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3"/>
        <w:rPr>
          <w:b/>
          <w:b/>
          <w:sz w:val="19"/>
          <w:szCs w:val="19"/>
        </w:rPr>
      </w:pPr>
      <w:bookmarkStart w:id="0" w:name="__RefHeading___Toc27196249"/>
      <w:r>
        <w:rPr>
          <w:b/>
          <w:sz w:val="19"/>
          <w:szCs w:val="19"/>
        </w:rPr>
        <w:t>Ян Цзичжоу</w:t>
      </w:r>
    </w:p>
    <w:p>
      <w:pPr>
        <w:pStyle w:val="TextBody"/>
        <w:ind w:firstLine="283"/>
        <w:rPr>
          <w:b/>
          <w:b/>
          <w:sz w:val="19"/>
          <w:szCs w:val="19"/>
        </w:rPr>
      </w:pPr>
      <w:r>
        <w:rPr>
          <w:b/>
          <w:sz w:val="19"/>
          <w:szCs w:val="19"/>
        </w:rPr>
        <w:t xml:space="preserve">Большие достижения чжэнь-цзю (чжэнь цзю да чэн) </w:t>
      </w:r>
    </w:p>
    <w:p>
      <w:pPr>
        <w:pStyle w:val="TextBody"/>
        <w:ind w:firstLine="283"/>
        <w:rPr>
          <w:b/>
          <w:b/>
          <w:sz w:val="19"/>
          <w:szCs w:val="19"/>
        </w:rPr>
      </w:pPr>
      <w:r>
        <w:rPr>
          <w:b/>
          <w:sz w:val="19"/>
          <w:szCs w:val="19"/>
        </w:rPr>
        <w:t xml:space="preserve">Перевод с китайского Б.Б. Виногродского. </w:t>
      </w:r>
    </w:p>
    <w:p>
      <w:pPr>
        <w:pStyle w:val="TextBody"/>
        <w:ind w:firstLine="283"/>
        <w:rPr>
          <w:b/>
          <w:b/>
          <w:sz w:val="19"/>
          <w:szCs w:val="19"/>
        </w:rPr>
      </w:pPr>
      <w:r>
        <w:rPr>
          <w:b/>
          <w:sz w:val="19"/>
          <w:szCs w:val="19"/>
        </w:rPr>
        <w:t>М. Профит Стайл, 2003 г., 3000 экз. (в трех томах)</w:t>
      </w:r>
    </w:p>
    <w:p>
      <w:pPr>
        <w:pStyle w:val="Heading1"/>
        <w:rPr>
          <w:sz w:val="23"/>
          <w:szCs w:val="23"/>
        </w:rPr>
      </w:pPr>
      <w:bookmarkStart w:id="1" w:name="__RefHeading___Toc27196249"/>
      <w:r>
        <w:rPr>
          <w:sz w:val="23"/>
          <w:szCs w:val="23"/>
        </w:rPr>
        <w:t>ПРЕДИСЛОВИЕ ИЗДАТЕЛЬСТВА</w:t>
      </w:r>
      <w:bookmarkEnd w:id="1"/>
    </w:p>
    <w:p>
      <w:pPr>
        <w:pStyle w:val="21"/>
        <w:ind w:left="1" w:right="1" w:firstLine="283"/>
        <w:jc w:val="both"/>
        <w:rPr>
          <w:rFonts w:ascii="Times New Roman" w:hAnsi="Times New Roman" w:cs="Times New Roman"/>
          <w:b w:val="false"/>
          <w:b w:val="false"/>
          <w:sz w:val="19"/>
          <w:szCs w:val="19"/>
        </w:rPr>
      </w:pPr>
      <w:r>
        <w:fldChar w:fldCharType="begin"/>
      </w:r>
      <w:r>
        <w:rPr/>
        <w:instrText xml:space="preserve"> TC "Предисловие издательства" \l 1 </w:instrText>
      </w:r>
      <w:r>
        <w:rPr/>
        <w:fldChar w:fldCharType="separate"/>
      </w:r>
      <w:r>
        <w:rPr/>
      </w:r>
      <w:r>
        <w:rPr/>
        <w:fldChar w:fldCharType="end"/>
      </w:r>
    </w:p>
    <w:p>
      <w:pPr>
        <w:pStyle w:val="TextBody"/>
        <w:ind w:firstLine="283"/>
        <w:rPr>
          <w:sz w:val="19"/>
          <w:szCs w:val="19"/>
        </w:rPr>
      </w:pPr>
      <w:r>
        <w:rPr>
          <w:sz w:val="19"/>
          <w:szCs w:val="19"/>
        </w:rPr>
        <w:t xml:space="preserve">Автор этого трактата Ян Цзичжоу (второе имя Цзиши) был врачом чжень-цзю во время династии Мин (1368-1644). Эта книга написана им на основе семейной хроники «Вэйшэн чжень-цзю сюаньцзи бияо» (Тайная сущность и сокровенные механизмы чжень-цзю при защите здоровья), которую он расширил, отредактировав и добавив материалы по 12 разделам, имеющим отношение к медицине. </w:t>
      </w:r>
    </w:p>
    <w:p>
      <w:pPr>
        <w:pStyle w:val="TextBody"/>
        <w:ind w:firstLine="283"/>
        <w:rPr>
          <w:sz w:val="19"/>
          <w:szCs w:val="19"/>
        </w:rPr>
      </w:pPr>
      <w:r>
        <w:rPr>
          <w:sz w:val="19"/>
          <w:szCs w:val="19"/>
        </w:rPr>
        <w:t xml:space="preserve">Данная книга состоит из 10 цзюаней (глав). Первый цзюань представляет собой оригинальные тексты, имеющие непосредственное отношение к чжень-цзю и взятые из древних трактатов «НЭЙ-ЦЗИН» и «НАНЬ-ЦЗИН». К этим текстам имеются еще комментарии и толкования автора. Второй и третий цзюань - это песни и поэмы на темы чжень-цзю; в четвертом цзюане описывается методика иглоукалывания. В пятом цзюане описываются 8 законов - циклических знаков Цзы-У, закономерностей открытия активности точек в зависимости от дней и часов, методы использования триграммов, циклических знаков и определенных точек. В шестом и седьмом цзюанях описываются каналы цзин и каналы ло, а также приводятся характеристики точек, расположенных на каналах, и чудесных точек, расположенных за пределами каналов-цзин. В восьмом цзюане приводятся методы лечения всех заболеваний. В девятом цзюане приводятся методы лечения и методы прижигания, которыми пользовались знаменитые врачи, а также приводятся случаи болезней, описанные самим Ян Цзичжоу. В десятом цзюане имеется «Чжэньши сяоэр аньмо цзин» (Трактат относительно массажа младенцев, составленный господином Чжень). Этот трактат не встречается в других изданиях, а только в редакции данной книги. </w:t>
      </w:r>
    </w:p>
    <w:p>
      <w:pPr>
        <w:pStyle w:val="TextBody"/>
        <w:ind w:firstLine="283"/>
        <w:rPr>
          <w:sz w:val="19"/>
          <w:szCs w:val="19"/>
        </w:rPr>
      </w:pPr>
      <w:r>
        <w:rPr>
          <w:sz w:val="19"/>
          <w:szCs w:val="19"/>
        </w:rPr>
        <w:t xml:space="preserve">Книга является богатым собранием систематизированных материалов и должна обратить на себя внимание ученых, занимающихся вопросами чжэнь-цзю медицины. Она в равной мере является и справочным пособием по чжэнь-цзю для студентов-медиков и исследователей данной проблемы. </w:t>
      </w:r>
    </w:p>
    <w:p>
      <w:pPr>
        <w:pStyle w:val="TextBody"/>
        <w:ind w:firstLine="283"/>
        <w:rPr>
          <w:sz w:val="19"/>
          <w:szCs w:val="19"/>
        </w:rPr>
      </w:pPr>
      <w:r>
        <w:rPr>
          <w:sz w:val="19"/>
          <w:szCs w:val="19"/>
        </w:rPr>
        <w:t>Данное издание печатается на основе ксилографии, выпущенной в 1601 г. (династия Мин, девиз правления Ваньли - десять тысяч лет процветания, в год Синь-чоу). Эта книга является перепечаткой сравнительно раннего ксилографа. Чтобы повысить качество книги по древней медицине, мы в процессе ее издания изучили все имеющие к ней отношение материалы и внесли необходимые коррективы и поправки в текст издания. Мы приводим перечень тех необходимых исправлений и поправок, которые были внесены в текст издания:</w:t>
      </w:r>
    </w:p>
    <w:p>
      <w:pPr>
        <w:pStyle w:val="TextBody"/>
        <w:ind w:firstLine="283"/>
        <w:rPr>
          <w:sz w:val="19"/>
          <w:szCs w:val="19"/>
        </w:rPr>
      </w:pPr>
      <w:r>
        <w:rPr>
          <w:sz w:val="19"/>
          <w:szCs w:val="19"/>
        </w:rPr>
        <w:t xml:space="preserve">1) В заголовках цзюаней первоначального издания имеются тексты Ван Гогуана «Вэйшэн чжэнь-цзю сюаньцзи бияо сюй» (Описание тайной сущности и сокровенных механизмов чжэнь-цзю по защите здоровья) и Цюй Вэньбина «Кэ чжэнь-цзю дачэнсюй» (Выгравированный порядок текстов по чжэнь-цзю). Так как эти тексты в своей основе мало связаны с основным содержанием данной книги, поэтому они не были включены в наше издание. </w:t>
      </w:r>
    </w:p>
    <w:p>
      <w:pPr>
        <w:pStyle w:val="TextBody"/>
        <w:ind w:firstLine="283"/>
        <w:rPr>
          <w:sz w:val="19"/>
          <w:szCs w:val="19"/>
        </w:rPr>
      </w:pPr>
      <w:r>
        <w:rPr>
          <w:sz w:val="19"/>
          <w:szCs w:val="19"/>
        </w:rPr>
        <w:t xml:space="preserve">2) Кроме того, что во время корректуры исправлялись явные обычные ошибки в написании иероглифов, которые возникали при переписке текста, существующие в первоначальном тексте ошибки, интерполяции и пропуски отмечались во время корректуры текста и объяснялись в подстрочных примечаниях внизу страниц. </w:t>
      </w:r>
    </w:p>
    <w:p>
      <w:pPr>
        <w:pStyle w:val="TextBody"/>
        <w:ind w:firstLine="283"/>
        <w:rPr>
          <w:sz w:val="19"/>
          <w:szCs w:val="19"/>
        </w:rPr>
      </w:pPr>
      <w:r>
        <w:rPr>
          <w:sz w:val="19"/>
          <w:szCs w:val="19"/>
        </w:rPr>
        <w:t xml:space="preserve">3) Все существующие в тексте сомнительные места тоже отмечались в тексте, и им давались объяснения в подстрочных примечаниях внизу страниц, с тем, чтобы постепенно разобраться с ними. </w:t>
      </w:r>
    </w:p>
    <w:p>
      <w:pPr>
        <w:pStyle w:val="TextBody"/>
        <w:ind w:firstLine="283"/>
        <w:rPr>
          <w:sz w:val="19"/>
          <w:szCs w:val="19"/>
        </w:rPr>
      </w:pPr>
      <w:r>
        <w:rPr>
          <w:sz w:val="19"/>
          <w:szCs w:val="19"/>
        </w:rPr>
        <w:t xml:space="preserve">4) В расположении материала в оригинальном издании этой книги наблюдались некоторые неточности, которые по необходимости были устранены при редактировании. </w:t>
      </w:r>
    </w:p>
    <w:p>
      <w:pPr>
        <w:pStyle w:val="TextBody"/>
        <w:ind w:firstLine="283"/>
        <w:rPr>
          <w:sz w:val="19"/>
          <w:szCs w:val="19"/>
        </w:rPr>
      </w:pPr>
      <w:r>
        <w:rPr>
          <w:sz w:val="19"/>
          <w:szCs w:val="19"/>
        </w:rPr>
        <w:t xml:space="preserve">5) В тексте оригинала имеются вставки из трактатов «Су-вэнь», «Линь-шу» и других классических текстов, в которых наблюдаются расхождения с оригиналами, в связи с первоначально принятой системой расположения исправления, вставки в тексты не вносились. </w:t>
      </w:r>
    </w:p>
    <w:p>
      <w:pPr>
        <w:pStyle w:val="TextBody"/>
        <w:ind w:firstLine="283"/>
        <w:rPr>
          <w:sz w:val="19"/>
          <w:szCs w:val="19"/>
        </w:rPr>
      </w:pPr>
      <w:r>
        <w:rPr>
          <w:sz w:val="19"/>
          <w:szCs w:val="19"/>
        </w:rPr>
        <w:t xml:space="preserve">6) В тексте оригинала имелось деление на разделы с подзаголовками в пределах десяти основных цзюаней. Был общий заголовок цзюаня и отдельные заголовки разделов, которые часто повторяли друг друга. Так как сейчас все разделы собраны в одном отдельном издании, заголовки подразделов в пределах цзюаней не воспроизводятся в тексте издания. </w:t>
      </w:r>
    </w:p>
    <w:p>
      <w:pPr>
        <w:pStyle w:val="TextBody"/>
        <w:ind w:firstLine="283"/>
        <w:rPr>
          <w:sz w:val="19"/>
          <w:szCs w:val="19"/>
        </w:rPr>
      </w:pPr>
      <w:r>
        <w:rPr>
          <w:sz w:val="19"/>
          <w:szCs w:val="19"/>
        </w:rPr>
        <w:t xml:space="preserve">7) Если в оригинальном издании имелись общие заголовки глав, которые не совпадали с содержанием имеющегося в них текста, то в нашем издании такие заголовки были изменены в соответствии с содержанием, чтобы заглавие и содержание совпадали. </w:t>
      </w:r>
    </w:p>
    <w:p>
      <w:pPr>
        <w:pStyle w:val="TextBody"/>
        <w:ind w:firstLine="283"/>
        <w:rPr>
          <w:sz w:val="19"/>
          <w:szCs w:val="19"/>
        </w:rPr>
      </w:pPr>
      <w:r>
        <w:rPr>
          <w:sz w:val="19"/>
          <w:szCs w:val="19"/>
        </w:rPr>
        <w:t xml:space="preserve">8) В имеющемся первоначальном издании иероглифы «левое лекарство» изменены на «верхнее лекарство», так как первоначально текст печатался вертикальными столбцами, а не строками. </w:t>
      </w:r>
    </w:p>
    <w:p>
      <w:pPr>
        <w:pStyle w:val="TextBody"/>
        <w:ind w:firstLine="283"/>
        <w:rPr>
          <w:sz w:val="19"/>
          <w:szCs w:val="19"/>
        </w:rPr>
      </w:pPr>
      <w:r>
        <w:rPr>
          <w:sz w:val="19"/>
          <w:szCs w:val="19"/>
        </w:rPr>
        <w:t xml:space="preserve">9) Иллюстрации, которые встречаются в данном тексте, всегда воспроизводят иллюстрации из первоначального издания. </w:t>
      </w:r>
    </w:p>
    <w:p>
      <w:pPr>
        <w:pStyle w:val="TextBody"/>
        <w:ind w:firstLine="283"/>
        <w:rPr>
          <w:sz w:val="19"/>
          <w:szCs w:val="19"/>
        </w:rPr>
      </w:pPr>
      <w:r>
        <w:rPr>
          <w:sz w:val="19"/>
          <w:szCs w:val="19"/>
        </w:rPr>
        <w:t xml:space="preserve">Так как данная книга была написана в определенную историческую эпоху и в соответствующих условиях, и, кроме того, автор этой книги занимал определенное социальное положение и был в определенных отношениях с социальной реальностью, поэтому в тексте встречаются отдельные предрассудки феодальной эпохи. Мы сократили наиболее очевидные, но имеющие минимальное отношение к основному предмету книги высказывания такого характера. В других случаях, когда автор затрагивает более широкие проблемы, которые требуют дальнейших постепенных аналитических исследований, мы не делали сокращений, с тем, чтобы эти исследования были предприняты. Хотя в этом втором издании книги была проделана определенная работа, описанная выше, однако в связи с тем, что наш уровень весьма ограничен, неизбежны некоторые недоработки и ошибки, которых трудно избежать. Мы надеемся, что читатели будут присылать нам свои критические замечания с тем, чтобы в дальнейшем мы смогли исправить недочеты и повысить уровень работы. </w:t>
      </w:r>
    </w:p>
    <w:p>
      <w:pPr>
        <w:pStyle w:val="Signature"/>
        <w:ind w:left="1" w:right="1" w:firstLine="283"/>
        <w:jc w:val="right"/>
        <w:rPr>
          <w:rFonts w:ascii="Times New Roman" w:hAnsi="Times New Roman" w:cs="Times New Roman"/>
          <w:i w:val="false"/>
          <w:i w:val="false"/>
          <w:sz w:val="19"/>
          <w:szCs w:val="19"/>
        </w:rPr>
      </w:pPr>
      <w:r>
        <w:rPr>
          <w:rFonts w:cs="Times New Roman" w:ascii="Times New Roman" w:hAnsi="Times New Roman"/>
          <w:i w:val="false"/>
          <w:sz w:val="19"/>
          <w:szCs w:val="19"/>
        </w:rPr>
        <w:t xml:space="preserve">Жэньминь вэйшэн чубаньшэ </w:t>
      </w:r>
    </w:p>
    <w:p>
      <w:pPr>
        <w:pStyle w:val="Signature"/>
        <w:ind w:left="1" w:right="1" w:firstLine="283"/>
        <w:jc w:val="right"/>
        <w:rPr>
          <w:rFonts w:ascii="Times New Roman" w:hAnsi="Times New Roman" w:cs="Times New Roman"/>
          <w:i w:val="false"/>
          <w:i w:val="false"/>
          <w:sz w:val="19"/>
          <w:szCs w:val="19"/>
        </w:rPr>
      </w:pPr>
      <w:r>
        <w:rPr>
          <w:rFonts w:cs="Times New Roman" w:ascii="Times New Roman" w:hAnsi="Times New Roman"/>
          <w:i w:val="false"/>
          <w:sz w:val="19"/>
          <w:szCs w:val="19"/>
        </w:rPr>
        <w:t xml:space="preserve">(Издательство «Народное здравоохранение») </w:t>
      </w:r>
    </w:p>
    <w:p>
      <w:pPr>
        <w:pStyle w:val="Signature"/>
        <w:ind w:left="1" w:right="1" w:firstLine="283"/>
        <w:jc w:val="right"/>
        <w:rPr/>
      </w:pPr>
      <w:r>
        <w:rPr>
          <w:rFonts w:cs="Times New Roman" w:ascii="Times New Roman" w:hAnsi="Times New Roman"/>
          <w:i w:val="false"/>
          <w:sz w:val="19"/>
          <w:szCs w:val="19"/>
        </w:rPr>
        <w:t>Апрель 1974г.</w:t>
      </w:r>
      <w:r>
        <w:rPr>
          <w:rFonts w:cs="Times New Roman" w:ascii="Times New Roman" w:hAnsi="Times New Roman"/>
          <w:i w:val="false"/>
          <w:sz w:val="23"/>
          <w:szCs w:val="23"/>
        </w:rPr>
        <w:t xml:space="preserve"> </w:t>
      </w:r>
    </w:p>
    <w:p>
      <w:pPr>
        <w:pStyle w:val="Signature"/>
        <w:ind w:left="1" w:right="1" w:firstLine="283"/>
        <w:jc w:val="both"/>
        <w:rPr>
          <w:rFonts w:ascii="Times New Roman" w:hAnsi="Times New Roman" w:cs="Times New Roman"/>
          <w:i w:val="false"/>
          <w:i w:val="false"/>
          <w:sz w:val="23"/>
          <w:szCs w:val="23"/>
        </w:rPr>
      </w:pPr>
      <w:r>
        <w:rPr>
          <w:rFonts w:cs="Times New Roman" w:ascii="Times New Roman" w:hAnsi="Times New Roman"/>
          <w:i w:val="false"/>
          <w:sz w:val="23"/>
          <w:szCs w:val="23"/>
        </w:rPr>
      </w:r>
      <w:r>
        <w:br w:type="page"/>
      </w:r>
    </w:p>
    <w:p>
      <w:pPr>
        <w:pStyle w:val="21"/>
        <w:ind w:left="1" w:right="1" w:firstLine="283"/>
        <w:jc w:val="both"/>
        <w:rPr>
          <w:rFonts w:ascii="Times New Roman" w:hAnsi="Times New Roman" w:cs="Times New Roman"/>
          <w:b w:val="false"/>
          <w:b w:val="false"/>
          <w:i w:val="false"/>
          <w:i w:val="false"/>
          <w:sz w:val="23"/>
          <w:szCs w:val="23"/>
        </w:rPr>
      </w:pPr>
      <w:r>
        <w:rPr>
          <w:rFonts w:cs="Times New Roman" w:ascii="Times New Roman" w:hAnsi="Times New Roman"/>
          <w:b w:val="false"/>
          <w:i w:val="false"/>
          <w:sz w:val="23"/>
          <w:szCs w:val="23"/>
        </w:rPr>
      </w:r>
    </w:p>
    <w:p>
      <w:pPr>
        <w:pStyle w:val="Heading1"/>
        <w:rPr>
          <w:sz w:val="23"/>
          <w:szCs w:val="23"/>
        </w:rPr>
      </w:pPr>
      <w:bookmarkStart w:id="2" w:name="__RefHeading___Toc27196250"/>
      <w:bookmarkEnd w:id="2"/>
      <w:r>
        <w:rPr>
          <w:sz w:val="23"/>
          <w:szCs w:val="23"/>
        </w:rPr>
        <w:t>ИСТОКИ УЧЕНИЯ ОБ УКАЛЫВАНИИ</w:t>
      </w:r>
    </w:p>
    <w:p>
      <w:pPr>
        <w:pStyle w:val="21"/>
        <w:ind w:left="1" w:right="1" w:firstLine="283"/>
        <w:jc w:val="both"/>
        <w:rPr>
          <w:rFonts w:ascii="Times New Roman" w:hAnsi="Times New Roman" w:cs="Times New Roman"/>
          <w:b w:val="false"/>
          <w:b w:val="false"/>
          <w:sz w:val="19"/>
          <w:szCs w:val="19"/>
        </w:rPr>
      </w:pPr>
      <w:r>
        <w:fldChar w:fldCharType="begin"/>
      </w:r>
      <w:r>
        <w:rPr/>
        <w:instrText xml:space="preserve"> TC "ИСТОКИ УЧЕНИЯ ОБ ИГЛОУКАЛЫВАНИИ" \l 1 </w:instrText>
      </w:r>
      <w:r>
        <w:rPr/>
        <w:fldChar w:fldCharType="separate"/>
      </w:r>
      <w:r>
        <w:rPr/>
      </w:r>
      <w:r>
        <w:rPr/>
        <w:fldChar w:fldCharType="end"/>
      </w:r>
    </w:p>
    <w:p>
      <w:pPr>
        <w:pStyle w:val="TextBody"/>
        <w:ind w:firstLine="283"/>
        <w:rPr/>
      </w:pPr>
      <w:r>
        <w:rPr>
          <w:sz w:val="19"/>
          <w:szCs w:val="19"/>
        </w:rPr>
        <w:t>12 цзюаней трактата</w:t>
      </w:r>
      <w:r>
        <w:rPr>
          <w:sz w:val="19"/>
          <w:szCs w:val="19"/>
          <w:u w:val="single"/>
        </w:rPr>
        <w:t xml:space="preserve"> Су-вэнь</w:t>
      </w:r>
      <w:r>
        <w:rPr>
          <w:sz w:val="19"/>
          <w:szCs w:val="19"/>
        </w:rPr>
        <w:t xml:space="preserve"> обычно называют книгой вопросов и ответов Желтого предка Хуан-ди и его придворного лекаря Цибо. Однако, когда знакомишься с идеями, высказанными в этом трактате, то видишь, что, вероятно, она содержит в себе тексты разного времени и была написана разными авторами. Лю Сянчжу в качестве автора называет Хань Гунцзы. Чэн Цзы считает, что книга была написана в конце эпохи Воюющих царств. («Эпоха Воюющих царств - 403 - 221 г. г. до н. э.) Однако основная ее часть похожа по своему составлению на «Лицзи» (Записки о ритуале), которые писали многие ученые-конфуцианцы, передавая слова и традиции Конфуция и Цзы Сы. Главы «Таинственный канон Гайлиньлань», «Истинное величие пяти постоянств», «Истинное продолжение шести начал» являются ничем иным, как объяснением теории взаимодействия сил Инь и Ян, порождения и распределения пяти элементов, сочетания образов, гармонией добродетелей, на самом же деле речь идет о человеческом теле. Основные характерные названия болезней пульсов организма, основы лечения иглами представляют собой расширение основных положений вышеназванных теоретических принципов. А главы Хуан Фуми «О циклических знаках Цзя» и Ян Шаншань «О великом элементарном Тай-су» тоже основаны на этих теоретических принципах, лишь совсем немного отличаясь по своим положениям. Все сложные законы, которыми руководствуются врачи, не выходят за рамки данной книги. </w:t>
      </w:r>
    </w:p>
    <w:p>
      <w:pPr>
        <w:pStyle w:val="TextBody"/>
        <w:ind w:firstLine="283"/>
        <w:rPr/>
      </w:pPr>
      <w:r>
        <w:rPr>
          <w:sz w:val="19"/>
          <w:szCs w:val="19"/>
        </w:rPr>
        <w:t xml:space="preserve">Согласно «Сихань ивэнь чжи» (Обзор искусства и науки эпохи Западная Хань (Эпоха «Западная Хань» - 206-8 г. г. н. э.)), имелось 18 цзюаней </w:t>
      </w:r>
      <w:r>
        <w:rPr>
          <w:sz w:val="19"/>
          <w:szCs w:val="19"/>
          <w:u w:val="single"/>
        </w:rPr>
        <w:t>«НЭЙ-ЦЗИНа»</w:t>
      </w:r>
      <w:r>
        <w:rPr>
          <w:sz w:val="19"/>
          <w:szCs w:val="19"/>
        </w:rPr>
        <w:t xml:space="preserve"> и имя Пянь Цюэ. Господин Бо говорит: «НЭЙ-ЦЗИН» включает в себя все три раздела, а название «Су-вэнь» (Вопросы о сокровенном) не имеют к нему отношения. Что касается «Суйцзин цзичжи» (Сводного каталога канонов эпохи Суй), то в начале там встречается название «Су-вэнь», но, на самом деле, оно указывает на «НЭЙ-ЦЗИН». Тан Ванбин в девяти цзюанях «Цзюлинь»(О девяти духах) объединяет цифры «Ханьчжи» (Ханьского описания) и снабжает их комментариями и толкованием, вновь возвращается к общей теории Инь и Ян, ссылаясь при этом на материалы, которые содержатся у Ши Чангуна. При этом он дополняет утерянные у него материалы и делает это старательно и с усердием. Жаль, что перемешались киноварь и тушь, перепутались булыжники и драгоценные камни, комментарии и толкования древних текстов затерялись в глупой болтовне, многие тексты были растянуты или обрезаны и потеряли конец. Что касается произведений Сун Линьи, Гао Нона, то заслуга исправления ошибок в их текстах и восполнение утерянного смысла принадлежит По Юйбину. </w:t>
      </w:r>
    </w:p>
    <w:p>
      <w:pPr>
        <w:pStyle w:val="TextBody"/>
        <w:ind w:firstLine="283"/>
        <w:rPr>
          <w:sz w:val="19"/>
          <w:szCs w:val="19"/>
        </w:rPr>
      </w:pPr>
      <w:r>
        <w:rPr>
          <w:sz w:val="19"/>
          <w:szCs w:val="19"/>
        </w:rPr>
        <w:t xml:space="preserve">«НАНЬ-ЦЗИН» (Канон о трудном) состоит из 13 цзюаней и, несмотря на свои огромные отличия от него, следует заветам «Хуан-ди Нэй-цзин» таким образом, что тоже построен в форме вопросов и ответов, тем самым, демонстрируя свою научность. В тексте этого канона во многих случаях не встречаются разделы о душе (Линь), о простейшем (Су), хотя в древних текстах они были, теперь они уже утеряны. В свое время существовал этот текст с комментариями Люй Бована, однако он не дошел до наших дней. Сунский Ванвэй (эпоха Сун 1-я - 420-479 г. г.; 2-я - 960-1279 г. г.) собрал высказывания пяти школ о нем, однако первичная чистота текста была нарушена и текст был спутан, и заслуживает внимания проделанная господином Вэй Юем грубая работа. Комментарий Цзи Цицина к трактату являлся не очень подробным, кроме того, существовали ошибки трех мудрецов Ян Сюаньцао, Люй Гуана и Ван Цзун-чжена, которые были основательно отредактированы Чжоу Чжунли, который также проверил и исследовал непонятные места. Ли Цзые тоже сделал построчный комментарий с объяснениями, который однако не был опубликован. В наше время после комментария Чжан Цзигу была также добавлена рецептура, которая совершенно не проясняет смысла трактата. Ван Шаоцин исследовал эти комментарии, заголовки которых говорили о важном и таинственном, однако, этого было недостаточно, чтобы понять и объяснить тайны, о которых говорили предки. Хуа Божэнь воспользовался достоинствами и избавился от недостатков предыдущих исследователей, нашел компромиссные решения, примирив их работу с собственным мнением, и сделал «НАНЬ-ЦЗИН бэньи» (Первоначальный, истинный смысл канона о трудном). </w:t>
      </w:r>
    </w:p>
    <w:p>
      <w:pPr>
        <w:pStyle w:val="TextBody"/>
        <w:ind w:firstLine="283"/>
        <w:rPr>
          <w:sz w:val="19"/>
          <w:szCs w:val="19"/>
        </w:rPr>
      </w:pPr>
      <w:r>
        <w:rPr>
          <w:sz w:val="19"/>
          <w:szCs w:val="19"/>
        </w:rPr>
        <w:t xml:space="preserve">Трактат «Цзыу-цзин» (Канон о циклических знаках Цзы - у), состоит из одного цзюаня. В нем рассматриваются основные вопросы иглотерапии. Он написан в виде песен и наставлений. Впоследствии авторство приписывалось Пянь Цюэ. </w:t>
      </w:r>
    </w:p>
    <w:p>
      <w:pPr>
        <w:pStyle w:val="TextBody"/>
        <w:ind w:firstLine="283"/>
        <w:rPr>
          <w:sz w:val="19"/>
          <w:szCs w:val="19"/>
        </w:rPr>
      </w:pPr>
      <w:r>
        <w:rPr>
          <w:sz w:val="19"/>
          <w:szCs w:val="19"/>
        </w:rPr>
        <w:t xml:space="preserve">«Тунжэнь чжэнь-цзю ту» (Чертежи по иглоукалыванию и прижиганию для бронзового человека) состоит из трех цзюаней, в которых Сун Жэньцзун обращается к Ван Вэйдэ, исследуя законы иглотерапии и прижигания. Для этого отливают бронзовую форму человеческого тела, выделяют на ней 12 каналов органов цзан и фу, кроме того, отмечают точки. Гравируют названия точек, создают методику пользования данной схемой и записывают для передачи следующим поколениям основы медицинского искусства. Ся Сун написал предисловие, подтвердил расположение точек, сравнил их расположение с основными точками, которые описаны в трактате «Линь-шу» (Чудесный механизм), рассмотрел кости, полости и написал много других разнообразных глав. </w:t>
      </w:r>
    </w:p>
    <w:p>
      <w:pPr>
        <w:pStyle w:val="TextBody"/>
        <w:ind w:firstLine="283"/>
        <w:rPr>
          <w:sz w:val="19"/>
          <w:szCs w:val="19"/>
        </w:rPr>
      </w:pPr>
      <w:r>
        <w:rPr>
          <w:sz w:val="19"/>
          <w:szCs w:val="19"/>
        </w:rPr>
        <w:t xml:space="preserve">«Минтан чжэнь-цзю ту» (Схемы иглотерапии и прижигания из светлого зала) состоит из 3 цзюаней. Тема данного трактата заключается в том, что Хуан Ди обсуждает запреты и воздержания в воздействии на точки и использовании методов прижигания. Этот трактат называется «Залом просвещения» потому, что повествует о том как бог грома Лэйгун вопрошает об истине-дао, и Желтый предок Хуан Ди преподает ему истинное учение, чтобы потомки могли пользоваться этими истинами. </w:t>
      </w:r>
    </w:p>
    <w:p>
      <w:pPr>
        <w:pStyle w:val="TextBody"/>
        <w:ind w:firstLine="283"/>
        <w:rPr/>
      </w:pPr>
      <w:r>
        <w:rPr>
          <w:sz w:val="19"/>
          <w:szCs w:val="19"/>
          <w:u w:val="single"/>
        </w:rPr>
        <w:t>«Цунь чжэнь ту»</w:t>
      </w:r>
      <w:r>
        <w:rPr>
          <w:sz w:val="19"/>
          <w:szCs w:val="19"/>
        </w:rPr>
        <w:t xml:space="preserve"> (Содержащая истину схема) состоит из одного цзюаня. В качестве автора Чжао Гун называет Ян Цзебяня. В Суншоу в области Сычжоу разбойники ворвались в город, и правитель области Лин выслал из города всех врачей и художников, а сам разрывал диафрагму, проникал в гао-хуан (область между жиром околосердечной сумки и диафрагмой, которая считается недоступной действию лекарства), и изображал его запутанное устройство, так что в конце концов досконально в нем разобрался. Он сопоставлял свои знания с информацией из древних книг и не находил никаких различий. Данный трактат намного превосходит «Оу Сифань уцзан ту» (Схему пяти органов цзан Оу Сифаня) и на самом деле является полезным для медиков. Во время Ван Мана Бу Дэяо договорился с Ван Сунцином и приказал придворному фармацевту и императорскому медику хитроумно убить его и произвести вскрытие, для того чтобы изучить пять органов цзан, посредством бамбуковых палочек проследить пути вен и артерий, чтобы узнать их начало и конец, и таким образом, можно будет научиться лечить болезни. Таков основной смысл данного трактата. </w:t>
      </w:r>
    </w:p>
    <w:p>
      <w:pPr>
        <w:pStyle w:val="TextBody"/>
        <w:ind w:firstLine="283"/>
        <w:rPr>
          <w:sz w:val="19"/>
          <w:szCs w:val="19"/>
        </w:rPr>
      </w:pPr>
      <w:r>
        <w:rPr>
          <w:sz w:val="19"/>
          <w:szCs w:val="19"/>
        </w:rPr>
        <w:t xml:space="preserve">«Гао-хуан цзюфа» (Методы прижигания гао-хуан) состоит из 2 цзюаней и составлен Цин Юаньчжуном и Мянь лиюй. </w:t>
      </w:r>
    </w:p>
    <w:p>
      <w:pPr>
        <w:pStyle w:val="TextBody"/>
        <w:ind w:firstLine="283"/>
        <w:rPr>
          <w:sz w:val="19"/>
          <w:szCs w:val="19"/>
        </w:rPr>
      </w:pPr>
      <w:r>
        <w:rPr>
          <w:sz w:val="19"/>
          <w:szCs w:val="19"/>
        </w:rPr>
        <w:t xml:space="preserve">«Цянь цзинь фан» (Тысяча золотых рецептов) состоит из 30 цзюаней, составлен танским Сунь Сымяо. Ничто не осталось за пределами этого трактата, который подробно описывает рекомендации к использованию снадобий, секреты пульсовой диагностики, точки для укалывания и прижигания, методики воздержания и поста и даже суть практик питания жизни посредством управления субстанцией Инь, (Даоинь яншен - система дыхательных упражнений, методов самомассажа и ритмичных движений, которые совершаются в определенной последовательности). О тысяче золотых (дословно цзиней, что означает также золото как металл и металл вообще, и является денежной единицей древнего Китая) говорится в названии потому, что ценность сообщенного в данном трактате будет полезна для судьбы человека как тысяча цзиней. Толкователи трактата говорят, что он является числом возникновения неизвестного вредоносного холода (дословно, шанхань, что означает кроме вредоносного холода еще и конкретное заболевание тиф). </w:t>
      </w:r>
    </w:p>
    <w:p>
      <w:pPr>
        <w:pStyle w:val="TextBody"/>
        <w:ind w:firstLine="283"/>
        <w:rPr>
          <w:sz w:val="19"/>
          <w:szCs w:val="19"/>
        </w:rPr>
      </w:pPr>
      <w:r>
        <w:rPr>
          <w:sz w:val="19"/>
          <w:szCs w:val="19"/>
        </w:rPr>
        <w:t xml:space="preserve">«Цянь-цзинь ифан» (Тысяча золотых крылатых рецептов) состоит из 30 цзюаней - приведенные в порядок, восстановленные утерянные ранее книги Сунь Сымяо, которые дополняют (дословно являются крыльями) его основной труд. В начале трактата идет список снадобий, потом описывается их применение у женщин, при вреде холода, при лечении детей, при вскармливании судьбы (так тоже назывались некоторые оздоровительные практики психофизического толка, которые использовались в древней медицине для лечения различных заболеваний), при раскрытии долин (пигу, имеются в виду точки, которые называют «гу», долины и относятся к особому классу точек), уход в отшельничество, восполнение полезного, при лечении разных болезней, при язвенных болях, при диагностике на основе цвета и показаний пульса, использовании иглотерапии и прижигания. Данный трактат заканчивается описанием запретов и воздержаний. </w:t>
      </w:r>
    </w:p>
    <w:p>
      <w:pPr>
        <w:pStyle w:val="TextBody"/>
        <w:ind w:firstLine="283"/>
        <w:rPr>
          <w:sz w:val="19"/>
          <w:szCs w:val="19"/>
        </w:rPr>
      </w:pPr>
      <w:r>
        <w:rPr>
          <w:sz w:val="19"/>
          <w:szCs w:val="19"/>
        </w:rPr>
        <w:t xml:space="preserve">«Вайтай бияо» (Сокровенная сущность, поведанная во внешнем дворце). Танский Ван Тао провел 12 лет в кабинете, где изучал в течение долгого времени «Библиотеку хунвэнь» (Развивающей культуры). Он изучил 1100 томов древних предписаний, в которых были рассказаны все болезни и их симптомы, прилагались рецепты различных лекарств, описывались различные запреты и воздержания, приводились законы прижигания конусами травы, что в общем составило 1104 раздела. В период Тяньбао (небесной драгоценности) был назначен на должность управителя округа, пользовался огромным почетом на своем месте, потому такое название трактата. </w:t>
      </w:r>
    </w:p>
    <w:p>
      <w:pPr>
        <w:pStyle w:val="TextBody"/>
        <w:ind w:firstLine="283"/>
        <w:rPr>
          <w:sz w:val="19"/>
          <w:szCs w:val="19"/>
        </w:rPr>
      </w:pPr>
      <w:r>
        <w:rPr>
          <w:sz w:val="19"/>
          <w:szCs w:val="19"/>
        </w:rPr>
        <w:t xml:space="preserve">«Цзиньлань сюнь-цзин» (Канон руководства золотой орхидеи) был составлен во время эпохи Юань академиком императорской академии Ханьлинь Цинь Били. Был дополнен его сыном Гуан Цзицюанем. Предисловие ему написали в период девиза правления Великой добродетели в год гуй, достигший вершин литературного мастерства Шао Вэньлун из округа Пинцзян. В начале трактата описываются предыдущая и последующая схемы, соответствующие органам цзан и органам фу, в середине описывается принадлежность и движение трех каналов инь и трех каналов ян на руках и на ногах, затем рассматривается движение ци в каналах цзин и ло, во всех случаях приводится комментарий и объяснение, иллюстрации располагаются в конце. Трактат широко распространен на севере. Господин Доу с горы Цзыхэньшань выгравировал его в Умэне, отсюда и началось широкое его распространение. </w:t>
      </w:r>
    </w:p>
    <w:p>
      <w:pPr>
        <w:pStyle w:val="TextBody"/>
        <w:ind w:firstLine="283"/>
        <w:rPr>
          <w:sz w:val="19"/>
          <w:szCs w:val="19"/>
        </w:rPr>
      </w:pPr>
      <w:r>
        <w:rPr>
          <w:sz w:val="19"/>
          <w:szCs w:val="19"/>
        </w:rPr>
        <w:t xml:space="preserve">«Цзишэн боцу» (Используя правильно жизнь, продвигаться вперед) состоит их 19 цзюаней. В первом цзюане рассматриваются «Основные положения относительно каналов для иглоукалывания». Второй цзюань включает в себя «Законы иглоукалывания, сообщенные врачом Цибо в чистой древности» и «Господин Доу о циркуляции ци в каналах». В третьем свитке содержатся «Знаменитые изречения о каналах иглоукалывания». В начале описываются методы иглоукалывания, и тем самым нарушается древний порядок. Составитель трактата - Ду Сыцзин из Яньюцзян. </w:t>
      </w:r>
    </w:p>
    <w:p>
      <w:pPr>
        <w:pStyle w:val="TextBody"/>
        <w:ind w:firstLine="283"/>
        <w:rPr>
          <w:sz w:val="19"/>
          <w:szCs w:val="19"/>
        </w:rPr>
      </w:pPr>
      <w:r>
        <w:rPr>
          <w:sz w:val="19"/>
          <w:szCs w:val="19"/>
        </w:rPr>
        <w:t xml:space="preserve">«Чжэньцзин чжинань» (Канон об укалывании, указывающий на юг) составлен Доу Ханьсяном из Гуфэя. Начинается с оды, демонстрирующей сокровенное-темное, затем определяются законы использования восьми точек и схемы дворцов пробуждения листвы (имеются в виду 9 дворцов). Имеются значительные расхождения с «Сувэнем». </w:t>
      </w:r>
    </w:p>
    <w:p>
      <w:pPr>
        <w:pStyle w:val="TextBody"/>
        <w:ind w:firstLine="283"/>
        <w:rPr>
          <w:sz w:val="19"/>
          <w:szCs w:val="19"/>
        </w:rPr>
      </w:pPr>
      <w:r>
        <w:rPr>
          <w:sz w:val="19"/>
          <w:szCs w:val="19"/>
        </w:rPr>
        <w:t xml:space="preserve">«Чжэнь-цзю цзашо» (Разные доктрины прижигания и иглоукалывания) - эти доктрины и высказывания были систематизированы Доу Гуйфаном. В данной компиляции данные относительно запретов и воздержаний человеческого духа шэнь берутся из трактата «Тысяча золотых» («Цянь-цзинь»). Из него же берется теория об истинном и ложном как истоках заболеваний и о разъединении и гармонии (хэ - </w:t>
        <w:softHyphen/>
        <w:t xml:space="preserve">гармония, согласие), однако данная работа не сумела исчерпать сокровенной сущности иглоукалывания и прижигания. </w:t>
      </w:r>
    </w:p>
    <w:p>
      <w:pPr>
        <w:pStyle w:val="TextBody"/>
        <w:ind w:firstLine="283"/>
        <w:rPr>
          <w:sz w:val="19"/>
          <w:szCs w:val="19"/>
        </w:rPr>
      </w:pPr>
      <w:r>
        <w:rPr>
          <w:sz w:val="19"/>
          <w:szCs w:val="19"/>
        </w:rPr>
        <w:t xml:space="preserve">«Цзышэн-цзин» (Трактат о рождении) составлен Ван Чжичжуном из Дунцзя. В нем рассматривается 360 точек, верхняя часть поверхности спины, классификация точек, их различия и виды точек. Приводится распределение точек по болезням. В трактате гармонично сосуществуют материалы, взятые из трактатов «Бронзовый человек», «Тысяча золотых», «Светлый зал», «Внешний дворец». </w:t>
      </w:r>
    </w:p>
    <w:p>
      <w:pPr>
        <w:pStyle w:val="TextBody"/>
        <w:ind w:firstLine="283"/>
        <w:rPr>
          <w:sz w:val="19"/>
          <w:szCs w:val="19"/>
        </w:rPr>
      </w:pPr>
      <w:r>
        <w:rPr>
          <w:sz w:val="19"/>
          <w:szCs w:val="19"/>
        </w:rPr>
        <w:t xml:space="preserve">«Шисы-цзин фахуи» (Рассмотрение 14 каналов) состоит из трех цзюаней, в которых Шоу Божэнь из Сюйчанхуа повествует о методах иглоукалывания, обращаясь к Дунпинскому Гао Туняну, и достигает сущности открытия и закрытия точек при циркуляции ци по меридиану, а также их соединения и различия. Он пишет о взаимосвязях инь, ян, вэй (жил), цяо (кончиков ног), пояса, шести видов пульса, и только два канала ду-май и жэнь-май (управляющий канал и канал зачатия) которые охватывают область спины и передней части тела, представляют собой систему передающих точек, и когда ци наполняет и переполняет все остальные каналы, тогда точки этих двух каналов получают избыточное ци. С этим соотносится теория всех 12 каналов. Он глубоко исследует 657 точек и проявляет большие достижения в лечении, раскрывая таким образом, великую тайну медицины. </w:t>
      </w:r>
    </w:p>
    <w:p>
      <w:pPr>
        <w:pStyle w:val="TextBody"/>
        <w:ind w:firstLine="283"/>
        <w:rPr>
          <w:sz w:val="19"/>
          <w:szCs w:val="19"/>
        </w:rPr>
      </w:pPr>
      <w:r>
        <w:rPr>
          <w:sz w:val="19"/>
          <w:szCs w:val="19"/>
        </w:rPr>
        <w:t xml:space="preserve">«Шэньин-цзин» (Канон соответствия духу шэнь) состоит из 2 цзюаней. (Шэньинцзин» состоит из 2 цзюаней, однако согласно каталогу Нин Сяньвана, а также по «Сыку цюаньшу тияо» (Собрание аннотаций всех книг из 4-х сокровищниц) состоит из 1 цзюаня) был составлен Ган Чжэньхуэем из Найхуна. Сначала написал «Гуанайшу» (Книгу о большой любви), которая состоит из 12 цзюаней. («Гуанайшу» состоит из 12 цзюаней, согласно каталогу Нин Сяньвана состоит из 10 цзюаней. Затем значительно сократил ее, выбрав основное, и в получившемся варианте он рассматривает только 119 точек. В нем есть песни и схемы, а также собраны основные точки, необходимые для лечения заболеваний, что составило целую отдельную книгу, которая является руководством для ученых. Лю Цзинь из Наньмао производит сопоставление текстов. </w:t>
      </w:r>
    </w:p>
    <w:p>
      <w:pPr>
        <w:pStyle w:val="TextBody"/>
        <w:ind w:firstLine="283"/>
        <w:rPr/>
      </w:pPr>
      <w:r>
        <w:rPr>
          <w:sz w:val="19"/>
          <w:szCs w:val="19"/>
        </w:rPr>
        <w:t xml:space="preserve">«Чжэнь-цзю цзеяо» (Основная сущность иглотерапии и прижигания) состоит из 3 цзюаней, а </w:t>
      </w:r>
      <w:r>
        <w:rPr>
          <w:sz w:val="19"/>
          <w:szCs w:val="19"/>
          <w:u w:val="single"/>
        </w:rPr>
        <w:t xml:space="preserve">«Цзюй-ин» </w:t>
      </w:r>
      <w:r>
        <w:rPr>
          <w:sz w:val="19"/>
          <w:szCs w:val="19"/>
        </w:rPr>
        <w:t xml:space="preserve">(Собрание наилучшего) состоит из 4 цзюаней. Материалы собраны и составлены в книгу Жуй Сюйфэном из Яньшаньяня. </w:t>
      </w:r>
    </w:p>
    <w:p>
      <w:pPr>
        <w:pStyle w:val="TextBody"/>
        <w:ind w:firstLine="283"/>
        <w:rPr>
          <w:sz w:val="19"/>
          <w:szCs w:val="19"/>
        </w:rPr>
      </w:pPr>
      <w:r>
        <w:rPr>
          <w:sz w:val="19"/>
          <w:szCs w:val="19"/>
        </w:rPr>
        <w:t xml:space="preserve">«Чжэнь-цзю бияо» (Сокровенная сущность иглотерапии и прижигания) является собранием семейных хроник семьи Ян из Саньцюя, что находится в округе Цзичжоу. </w:t>
      </w:r>
    </w:p>
    <w:p>
      <w:pPr>
        <w:pStyle w:val="TextBody"/>
        <w:ind w:firstLine="283"/>
        <w:rPr>
          <w:sz w:val="19"/>
          <w:szCs w:val="19"/>
        </w:rPr>
      </w:pPr>
      <w:r>
        <w:rPr>
          <w:sz w:val="19"/>
          <w:szCs w:val="19"/>
        </w:rPr>
        <w:t xml:space="preserve">«Сяоэр аньмо цзин» (Трактат о методах массажа младенцев) составлен господином Сы Минчжэнем. </w:t>
      </w:r>
    </w:p>
    <w:p>
      <w:pPr>
        <w:pStyle w:val="TextBody"/>
        <w:ind w:firstLine="283"/>
        <w:rPr/>
      </w:pPr>
      <w:r>
        <w:rPr>
          <w:sz w:val="19"/>
          <w:szCs w:val="19"/>
        </w:rPr>
        <w:t xml:space="preserve">«Гуцзинь итун» (Свод сведений по медицине с древности до наших дней), </w:t>
      </w:r>
      <w:r>
        <w:rPr>
          <w:sz w:val="19"/>
          <w:szCs w:val="19"/>
          <w:u w:val="single"/>
        </w:rPr>
        <w:t>«Цянькунь шэни»</w:t>
      </w:r>
      <w:r>
        <w:rPr>
          <w:sz w:val="19"/>
          <w:szCs w:val="19"/>
        </w:rPr>
        <w:t xml:space="preserve"> (Значения рождения цянь и кунь), </w:t>
      </w:r>
      <w:r>
        <w:rPr>
          <w:sz w:val="19"/>
          <w:szCs w:val="19"/>
          <w:u w:val="single"/>
        </w:rPr>
        <w:t>«Исюэ жумэнь»</w:t>
      </w:r>
      <w:r>
        <w:rPr>
          <w:sz w:val="19"/>
          <w:szCs w:val="19"/>
        </w:rPr>
        <w:t xml:space="preserve"> (Введение в медицину), </w:t>
      </w:r>
      <w:r>
        <w:rPr>
          <w:sz w:val="19"/>
          <w:szCs w:val="19"/>
          <w:u w:val="single"/>
        </w:rPr>
        <w:t>«Ицзин сяосюэ»</w:t>
      </w:r>
      <w:r>
        <w:rPr>
          <w:sz w:val="19"/>
          <w:szCs w:val="19"/>
        </w:rPr>
        <w:t xml:space="preserve"> (Малое учение о медицинском каноне) - во всех этих трактатах рассматриваются принципы иглоукалывания и прижигания, имена авторов этих сочинений следует смотреть в оригиналах. </w:t>
      </w:r>
    </w:p>
    <w:p>
      <w:pPr>
        <w:pStyle w:val="TextBody"/>
        <w:ind w:firstLine="283"/>
        <w:rPr>
          <w:sz w:val="19"/>
          <w:szCs w:val="19"/>
        </w:rPr>
      </w:pPr>
      <w:r>
        <w:rPr>
          <w:sz w:val="19"/>
          <w:szCs w:val="19"/>
        </w:rPr>
        <w:t xml:space="preserve">«Чжэнь-цзю дачэн» (Большая антология текстов по иглотерапии и прижиганию) - в этом трактате обобщаются и приводятся все вышеперечисленные сочинения. Они разбиваются по классам и составляют единое целое, которое подразделяется на 10 цзюаней. Ян Цзяньсянь из Вэйпу сделал избранные исправления текста. </w:t>
      </w:r>
      <w:r>
        <w:br w:type="page"/>
      </w:r>
    </w:p>
    <w:p>
      <w:pPr>
        <w:pStyle w:val="TextBody"/>
        <w:ind w:firstLine="283"/>
        <w:rPr>
          <w:sz w:val="19"/>
          <w:szCs w:val="19"/>
        </w:rPr>
      </w:pPr>
      <w:r>
        <w:rPr>
          <w:sz w:val="19"/>
          <w:szCs w:val="19"/>
        </w:rPr>
      </w:r>
    </w:p>
    <w:p>
      <w:pPr>
        <w:pStyle w:val="Heading1"/>
        <w:rPr>
          <w:sz w:val="23"/>
          <w:szCs w:val="23"/>
        </w:rPr>
      </w:pPr>
      <w:bookmarkStart w:id="3" w:name="__RefHeading___Toc27196251"/>
      <w:bookmarkEnd w:id="3"/>
      <w:r>
        <w:rPr>
          <w:sz w:val="23"/>
          <w:szCs w:val="23"/>
        </w:rPr>
        <w:t>ЦЗЮАНЬ ПЕРВЫЙ</w:t>
      </w:r>
    </w:p>
    <w:p>
      <w:pPr>
        <w:pStyle w:val="Heading2"/>
        <w:rPr>
          <w:sz w:val="19"/>
          <w:szCs w:val="19"/>
        </w:rPr>
      </w:pPr>
      <w:bookmarkStart w:id="4" w:name="__RefHeading___Toc27196252"/>
      <w:bookmarkEnd w:id="4"/>
      <w:r>
        <w:rPr>
          <w:sz w:val="19"/>
          <w:szCs w:val="19"/>
        </w:rPr>
        <w:t>ИСТИННЫЕ УКАЗАНИЯ ПО ИГЛОТЕРАПИИ И ПРИЖИГАНИЮ</w:t>
      </w:r>
    </w:p>
    <w:p>
      <w:pPr>
        <w:pStyle w:val="Normal"/>
        <w:tabs>
          <w:tab w:val="left" w:pos="720" w:leader="none"/>
          <w:tab w:val="left" w:pos="864" w:leader="none"/>
          <w:tab w:val="left" w:pos="1008" w:leader="none"/>
          <w:tab w:val="left" w:pos="1296" w:leader="none"/>
          <w:tab w:val="left" w:pos="2016" w:leader="none"/>
          <w:tab w:val="left" w:pos="3888" w:leader="none"/>
          <w:tab w:val="left" w:pos="7920" w:leader="none"/>
        </w:tabs>
        <w:ind w:right="720" w:firstLine="283"/>
        <w:jc w:val="center"/>
        <w:rPr>
          <w:sz w:val="19"/>
          <w:szCs w:val="19"/>
        </w:rPr>
      </w:pPr>
      <w:r>
        <w:rPr>
          <w:sz w:val="19"/>
          <w:szCs w:val="19"/>
        </w:rPr>
      </w:r>
    </w:p>
    <w:p>
      <w:pPr>
        <w:pStyle w:val="Normal"/>
        <w:jc w:val="center"/>
        <w:rPr>
          <w:sz w:val="23"/>
          <w:szCs w:val="23"/>
        </w:rPr>
      </w:pPr>
      <w:r>
        <w:rPr>
          <w:sz w:val="23"/>
          <w:szCs w:val="23"/>
        </w:rPr>
        <w:t>НАЧАЛЬНОЕ РАССУЖДЕНИЕ: о том, что должно учитывать в иглотерапии и прижигании в соответствии со сторонами света.</w:t>
      </w:r>
    </w:p>
    <w:p>
      <w:pPr>
        <w:pStyle w:val="TextBody"/>
        <w:ind w:firstLine="283"/>
        <w:rPr>
          <w:sz w:val="19"/>
          <w:szCs w:val="19"/>
        </w:rPr>
      </w:pPr>
      <w:r>
        <w:rPr>
          <w:sz w:val="19"/>
          <w:szCs w:val="19"/>
        </w:rPr>
        <w:t xml:space="preserve">Желтый предок (Хуан-ди) сказал: </w:t>
      </w:r>
    </w:p>
    <w:p>
      <w:pPr>
        <w:pStyle w:val="TextBody"/>
        <w:ind w:firstLine="283"/>
        <w:rPr>
          <w:sz w:val="19"/>
          <w:szCs w:val="19"/>
        </w:rPr>
      </w:pPr>
      <w:r>
        <w:rPr>
          <w:sz w:val="19"/>
          <w:szCs w:val="19"/>
        </w:rPr>
        <w:t xml:space="preserve">- Медицина занимается лечением болезней. Для лечения разных болезней соответственно употребляются разные методы лечения. Каковы же эти разные способы оздоровления человека? </w:t>
      </w:r>
    </w:p>
    <w:p>
      <w:pPr>
        <w:pStyle w:val="TextBody"/>
        <w:ind w:firstLine="283"/>
        <w:rPr>
          <w:sz w:val="19"/>
          <w:szCs w:val="19"/>
        </w:rPr>
      </w:pPr>
      <w:r>
        <w:rPr>
          <w:sz w:val="19"/>
          <w:szCs w:val="19"/>
        </w:rPr>
        <w:t xml:space="preserve">Придворный лекарь Ци Бо отвечает Желтому Предку: </w:t>
      </w:r>
    </w:p>
    <w:p>
      <w:pPr>
        <w:pStyle w:val="TextBody"/>
        <w:ind w:firstLine="283"/>
        <w:rPr/>
      </w:pPr>
      <w:r>
        <w:rPr>
          <w:sz w:val="19"/>
          <w:szCs w:val="19"/>
        </w:rPr>
        <w:t xml:space="preserve">- Географическое положение определяет методы лечения. Так, например, в </w:t>
      </w:r>
      <w:r>
        <w:rPr>
          <w:sz w:val="19"/>
          <w:szCs w:val="19"/>
          <w:u w:val="single"/>
        </w:rPr>
        <w:t>восточных странах</w:t>
      </w:r>
      <w:r>
        <w:rPr>
          <w:sz w:val="19"/>
          <w:szCs w:val="19"/>
        </w:rPr>
        <w:t xml:space="preserve"> начинается рождение неба и земли. Восток </w:t>
        <w:softHyphen/>
        <w:t xml:space="preserve">это земля рыбы и соли, земля морского побережья и воды. Народ, населяющий эти местности, питается рыбой и предпочитает соленый вкус. Все делают спокойными места своего пребывания и украшают свою пищу. Употребление рыбы рождает жар в теле человека, а соленый вкус управляет кровью, поэтому у народов, живущих в восточных районах, - темный цвет кожи и нежное телосложение. Поэтому основная болезнь, которая встречается у жителей востока, - это болезненные язвы. Эти болезни следует лечить каменными иглами. Таким образом, каменные иглы как метод лечения происходят с востока. </w:t>
      </w:r>
    </w:p>
    <w:p>
      <w:pPr>
        <w:pStyle w:val="TextBody"/>
        <w:ind w:firstLine="283"/>
        <w:rPr>
          <w:sz w:val="19"/>
          <w:szCs w:val="19"/>
        </w:rPr>
      </w:pPr>
      <w:r>
        <w:rPr>
          <w:sz w:val="19"/>
          <w:szCs w:val="19"/>
        </w:rPr>
        <w:t xml:space="preserve">Теперь скажем о западных районах, которые являются землями золота и нефрита, местом, где встречается много мелких камней (гальки и гравия). Здесь получают урожай соединения неба и земли. Народ этих земель живет на холмах (сопках), где много ветра. Здесь вода и почва (у геомантов обозначает общие свойства местности) являются упругими и сильными. Население западных местностей не носит одежд и пользуется сермяжными подстилками. Народ здесь питается цветами, но обладает при этом толстым телом. Поэтому вредоносные факторы (дословно: се - ложное, неистинное) не в состоянии принести вред внешней форме тела, и таким образом, болезни здесь рождаются внутри человеческого тела. Поэтому эти болезни следует лечить ядовитыми снадобьями. Поэтому ядовитые снадобья привозят из западных районов. </w:t>
      </w:r>
    </w:p>
    <w:p>
      <w:pPr>
        <w:pStyle w:val="TextBody"/>
        <w:ind w:firstLine="283"/>
        <w:rPr>
          <w:sz w:val="19"/>
          <w:szCs w:val="19"/>
        </w:rPr>
      </w:pPr>
      <w:r>
        <w:rPr>
          <w:sz w:val="19"/>
          <w:szCs w:val="19"/>
        </w:rPr>
        <w:t xml:space="preserve">Относительно северных районов можно сказать, что это место, где земля и небо закрываются и сохраняют. Земля здесь расположена на высоких холмах, где правят ветер, стужа, лед и мороз. Люди, живущие здесь, обитают в диких местах и любят есть молочную пищу. Если мороз порождает органы цзан, тогда возникают болезни переполнения (этих органов), которые следует лечить посредством прижигания. Таким образом, прижигание происходит из северных районов. </w:t>
      </w:r>
    </w:p>
    <w:p>
      <w:pPr>
        <w:pStyle w:val="TextBody"/>
        <w:ind w:firstLine="283"/>
        <w:rPr>
          <w:sz w:val="19"/>
          <w:szCs w:val="19"/>
        </w:rPr>
      </w:pPr>
      <w:r>
        <w:rPr>
          <w:sz w:val="19"/>
          <w:szCs w:val="19"/>
        </w:rPr>
        <w:t xml:space="preserve">Что касается южных районов, то здесь небо и земля взращивают и питают. Это место высшего расцвета силы Ян. Земля здесь расположена низко, а вода и почва - мягкие и податливые. В этих районах скапливаются туманы и росы. Люди, живущие здесь, любят кислое и едят кожу. Люди здесь очень красивые, и кожа у них красного цвета. Основные болезни здесь судороги и параличи, и для их лечения должно употреблять маленькие иглы. Именно поэтому 9 разновидностей игл происходят с юга. </w:t>
      </w:r>
    </w:p>
    <w:p>
      <w:pPr>
        <w:pStyle w:val="TextBody"/>
        <w:ind w:firstLine="283"/>
        <w:rPr/>
      </w:pPr>
      <w:r>
        <w:rPr>
          <w:sz w:val="19"/>
          <w:szCs w:val="19"/>
        </w:rPr>
        <w:t xml:space="preserve">Что касается </w:t>
      </w:r>
      <w:r>
        <w:rPr>
          <w:sz w:val="19"/>
          <w:szCs w:val="19"/>
          <w:u w:val="single"/>
        </w:rPr>
        <w:t>центра</w:t>
      </w:r>
      <w:r>
        <w:rPr>
          <w:sz w:val="19"/>
          <w:szCs w:val="19"/>
        </w:rPr>
        <w:t xml:space="preserve"> (Рассматривался китайцами как 5-я сторона света (прим. перев.)), земля здесь ровная и пропитанная влагой. Поэтому небо и земля рождают 10 тысяч сущностей, которые обитают здесь во множестве. Люди в этих местах едят смешанную пищу и не устают от трудов. Поэтому чаще других болезней здесь встречается онемение мышц и атрофия холода и жара. Лечить эти болезни следует посредством гимнастик Дао-инь и методами массажа. Таким образом, гимнастические упражнения Дао-инь и методы массажа происходят из центральных земель. Поэтому люди мудрые при лечении заболеваний применяют различные способы и методы, ибо в каждом случае необходимо подобрать должное, а поэтому и виды лечения тоже различаются. Однако все болезни можно излечить в том случае, если суметь понять характер заболевания. Тогда болезнь излечивается полностью. </w:t>
      </w:r>
    </w:p>
    <w:p>
      <w:pPr>
        <w:pStyle w:val="Normal"/>
        <w:tabs>
          <w:tab w:val="left" w:pos="720" w:leader="none"/>
          <w:tab w:val="left" w:pos="1152" w:leader="none"/>
          <w:tab w:val="left" w:pos="6480" w:leader="none"/>
          <w:tab w:val="left" w:pos="7920" w:leader="none"/>
          <w:tab w:val="left" w:pos="9936" w:leader="none"/>
        </w:tabs>
        <w:ind w:right="720" w:firstLine="283"/>
        <w:rPr>
          <w:sz w:val="19"/>
          <w:szCs w:val="19"/>
        </w:rPr>
      </w:pPr>
      <w:r>
        <w:rPr>
          <w:sz w:val="19"/>
          <w:szCs w:val="19"/>
        </w:rPr>
      </w:r>
    </w:p>
    <w:p>
      <w:pPr>
        <w:pStyle w:val="Heading2"/>
        <w:rPr/>
      </w:pPr>
      <w:r>
        <w:rPr>
          <w:rFonts w:cs="Times New Roman" w:ascii="Times New Roman" w:hAnsi="Times New Roman"/>
          <w:b/>
          <w:sz w:val="19"/>
          <w:szCs w:val="19"/>
        </w:rPr>
        <w:t xml:space="preserve"> </w:t>
      </w:r>
      <w:bookmarkStart w:id="5" w:name="__RefHeading___Toc27196253"/>
      <w:r>
        <w:rPr>
          <w:sz w:val="19"/>
          <w:szCs w:val="19"/>
        </w:rPr>
        <w:t>РАССУЖДЕНИЯ ОБ ИСПОЛЬЗОВАНИИ ИГЛ ПРИ ЛЕЧЕНИИ ЗЕБОЛЕВАНИЙ, ВЫЗВАННЫХ ВОЗДЕЙСТВИЕМ ЖАРА.</w:t>
      </w:r>
      <w:bookmarkEnd w:id="5"/>
    </w:p>
    <w:p>
      <w:pPr>
        <w:pStyle w:val="Normal"/>
        <w:tabs>
          <w:tab w:val="left" w:pos="720" w:leader="none"/>
          <w:tab w:val="left" w:pos="1152" w:leader="none"/>
          <w:tab w:val="left" w:pos="6480" w:leader="none"/>
          <w:tab w:val="left" w:pos="7920" w:leader="none"/>
          <w:tab w:val="left" w:pos="9936" w:leader="none"/>
        </w:tabs>
        <w:spacing w:before="0" w:after="240"/>
        <w:ind w:right="720" w:firstLine="283"/>
        <w:rPr>
          <w:sz w:val="19"/>
          <w:szCs w:val="19"/>
        </w:rPr>
      </w:pPr>
      <w:r>
        <w:rPr>
          <w:sz w:val="19"/>
          <w:szCs w:val="19"/>
        </w:rPr>
      </w:r>
    </w:p>
    <w:p>
      <w:pPr>
        <w:pStyle w:val="TextBody"/>
        <w:ind w:firstLine="283"/>
        <w:rPr>
          <w:sz w:val="19"/>
          <w:szCs w:val="19"/>
        </w:rPr>
      </w:pPr>
      <w:r>
        <w:rPr>
          <w:sz w:val="19"/>
          <w:szCs w:val="19"/>
        </w:rPr>
        <w:t xml:space="preserve">Желтый Предок спрашивает: </w:t>
      </w:r>
    </w:p>
    <w:p>
      <w:pPr>
        <w:pStyle w:val="TextBody"/>
        <w:ind w:firstLine="283"/>
        <w:rPr>
          <w:sz w:val="19"/>
          <w:szCs w:val="19"/>
        </w:rPr>
      </w:pPr>
      <w:r>
        <w:rPr>
          <w:sz w:val="19"/>
          <w:szCs w:val="19"/>
        </w:rPr>
        <w:t xml:space="preserve">- Какие можно назвать заболевания, вызванные воздействием жара, для 5 органов цзан? </w:t>
      </w:r>
    </w:p>
    <w:p>
      <w:pPr>
        <w:pStyle w:val="TextBody"/>
        <w:ind w:firstLine="283"/>
        <w:rPr>
          <w:sz w:val="19"/>
          <w:szCs w:val="19"/>
        </w:rPr>
      </w:pPr>
      <w:r>
        <w:rPr>
          <w:sz w:val="19"/>
          <w:szCs w:val="19"/>
        </w:rPr>
        <w:t>Придворный лекарь Ци Бо отвечает:</w:t>
      </w:r>
    </w:p>
    <w:p>
      <w:pPr>
        <w:pStyle w:val="TextBody"/>
        <w:ind w:firstLine="283"/>
        <w:rPr>
          <w:sz w:val="19"/>
          <w:szCs w:val="19"/>
        </w:rPr>
      </w:pPr>
      <w:r>
        <w:rPr>
          <w:sz w:val="19"/>
          <w:szCs w:val="19"/>
        </w:rPr>
        <w:t xml:space="preserve">- Если в результате воздействия жара возникает болезнь печени, тогда моча сразу же становится желтой, возникает боль в брюшной полости. Человек много лежит, тело при этом горячее. Если жар борется, тогда человек начинает бредить и испытывать страхи, (термин «борется» указывает на то, что между собой схватились истинное и ложное). В боках ощущение наполненности и боль, руки и ноги не спокойны, так что невозможно спокойно лежать. Заболевание достигает максимальной силы в час гэн-синь, а во время цзя-и начинается обильное потовыделение, и если ци поворачивает вспять, тогда человек умирает в час гэн-синь (печень управляет деревом, а знаки гэн-синь принадлежат металлу; Металл подавляет дерево, поэтому и наступает смерть). Следует колоть каналы Недостаточный инь и Малый ян на ноге (Недостаточный инь является каналом печени, а Малый ян представляет собой канал желчного пузыря). Если энергия ци поворачивается вспять, тогда наступает резкая головная боль, так как ци из этих каналов резко приливает к голове. </w:t>
      </w:r>
    </w:p>
    <w:p>
      <w:pPr>
        <w:pStyle w:val="TextBody"/>
        <w:ind w:firstLine="283"/>
        <w:rPr>
          <w:sz w:val="19"/>
          <w:szCs w:val="19"/>
        </w:rPr>
      </w:pPr>
      <w:r>
        <w:rPr>
          <w:sz w:val="19"/>
          <w:szCs w:val="19"/>
        </w:rPr>
        <w:t xml:space="preserve">Болезни сердца, вызванные воздействием жара, характеризуются тем, что сначала человек становится грустным, а через несколько дней у него начинается жар. Если жар начинает борьбу, тогда наступает резкая сердечная боль. У больного ощущение скуки и тоски, он чувствует позывы к рвоте. Голова болит, лицо краснеет, пот не выделяется. Болезнь достигает максимальной силы в часы жэнь и гуй, в часы бин и дин начинается сильное выделение пота. Если энергия ци поворачивает вспять, тогда больной умирает в часы жэнь и гуй. Следует колоть каналы Малый инь и Сверх ян (Малый инь - это канал сердца, а Сверх ян - это канал тонкого кишечника). </w:t>
      </w:r>
    </w:p>
    <w:p>
      <w:pPr>
        <w:pStyle w:val="TextBody"/>
        <w:ind w:firstLine="283"/>
        <w:rPr>
          <w:sz w:val="19"/>
          <w:szCs w:val="19"/>
        </w:rPr>
      </w:pPr>
      <w:r>
        <w:rPr>
          <w:sz w:val="19"/>
          <w:szCs w:val="19"/>
        </w:rPr>
        <w:t xml:space="preserve">Болезни селезенки, вызванные воздействием жара, характеризуются тем, что сначала начинается ощущение тяжести в голове, болят челюсти, начинается сердечная тоска, лицо приобретает зеленоватый оттенок, возникают позывы к рвоте, тело становится горячим. Если жар борется, тогда возникают боли в пояснице, так что невозможно ни согнуться, ни разогнуться, брюшная полость заполняется и возникает понос. Болят 2 подбородка. Болезнь достигает максимума в часы цзя - и. В часы у и цзи начинается сильное выделение пота. Если энергия ци поворачивает вспять, тогда в часы цзя - и наступает смерть. Следует воздействовать на каналы Сверх инь и Светлый ян. </w:t>
      </w:r>
    </w:p>
    <w:p>
      <w:pPr>
        <w:pStyle w:val="TextBody"/>
        <w:ind w:firstLine="283"/>
        <w:rPr>
          <w:sz w:val="19"/>
          <w:szCs w:val="19"/>
        </w:rPr>
      </w:pPr>
      <w:r>
        <w:rPr>
          <w:sz w:val="19"/>
          <w:szCs w:val="19"/>
        </w:rPr>
        <w:t xml:space="preserve">Болезни легких, вызванные воздействием жара, характеризуются тем, что сначала наступает просветление, а потом теряется сознание, волосы на теле встают дыбом. Больному ненавистны ветер и холод. Появляется желтый налет на языке, тело становится горячим. Если жар борется, тогда наступает одышка и кашель. При ходьбе возникают боли и в груди и в спине. Невозможно глубоко дышать, непереносимо болит голова, хотя выделяется пот, тем не менее есть ощущение холода. Болезнь достигает максимума в часы бин и дин. В часы гэн и синь начинается сильное выделение пота. Если энергия ци поворачивает вспять, тогда в часы бин и дин наступает смерть. В случае этой болезни следует воздействовать на Сверх инь и Светлый ян на руке. Когда появится капля крови величиной с большую горошину, тогда следует остановиться. </w:t>
      </w:r>
    </w:p>
    <w:p>
      <w:pPr>
        <w:pStyle w:val="TextBody"/>
        <w:ind w:firstLine="283"/>
        <w:rPr>
          <w:sz w:val="19"/>
          <w:szCs w:val="19"/>
        </w:rPr>
      </w:pPr>
      <w:r>
        <w:rPr>
          <w:sz w:val="19"/>
          <w:szCs w:val="19"/>
        </w:rPr>
        <w:t xml:space="preserve">Болезни почек, вызванные воздействием жара, характеризуются тем, что сначала возникает боль в пояснице и ломота в боках. Больной страдает от жажды и много пьет, тело горячее. Если жар борется, тогда шея болит и напряжена, в боках ощущается холод и ноющая боль. В нижней части ног ощущается жар, не возникает желания говорить, если вести себя вопреки, тогда в шее возникает резкая боль, которая затем успокаивается. Болезнь достигает максимума в часы у и цзи. В часы жэнь и гуй начинается сильное выделение пота. Если энергия поворачивает вспять, тогда больной умирает в часы у и цзи. Укалыванием следует воздействовать на каналы Малый инь и Сверх ян на ногах. Если пот выделяется сильно, то он будет продолжаться до дня победы стихии природы (например, огня над водой), а потом выделение пота прекратится. </w:t>
      </w:r>
    </w:p>
    <w:p>
      <w:pPr>
        <w:pStyle w:val="TextBody"/>
        <w:ind w:firstLine="283"/>
        <w:rPr>
          <w:sz w:val="19"/>
          <w:szCs w:val="19"/>
        </w:rPr>
      </w:pPr>
      <w:r>
        <w:rPr>
          <w:sz w:val="19"/>
          <w:szCs w:val="19"/>
        </w:rPr>
        <w:t xml:space="preserve">Болезнь печени, вызванная жаром, характеризуется тем, что сначала краснеет левая щека; болезнь сердца, вызванная жаром, характеризуется тем, что краснеет лицо; болезнь селезенки, вызванная жаром, характеризуется тем, что краснеет нос; болезнь легких, вызванная жаром, характеризуется тем, что сначала краснеет правая щека; болезнь почек, вызванная жаром, характеризуется тем, что сначала краснеют щеки. Хотя болезнь еще и не проявилась, тем не менее, если видишь красный цвет, следует прибегать к иглоукалыванию. Этот метод называется: «лечить, пока не заболело». </w:t>
      </w:r>
    </w:p>
    <w:p>
      <w:pPr>
        <w:pStyle w:val="TextBody"/>
        <w:spacing w:before="240" w:after="120"/>
        <w:ind w:firstLine="283"/>
        <w:rPr>
          <w:sz w:val="19"/>
          <w:szCs w:val="19"/>
        </w:rPr>
      </w:pPr>
      <w:r>
        <w:rPr>
          <w:sz w:val="19"/>
          <w:szCs w:val="19"/>
        </w:rPr>
        <w:t xml:space="preserve">Болезни, вызванные воздействием жара, в зависимости от того места, в котором они возникли, прекращаются, когда достигают окончания цикла (завершением цикла является день обильного выделения пота, например, в случае печени - это дни цзя и и). Если воздействовать укалыванием, тогда происходит обратное действие и болезнь прекращается через 3 периода (обратным воздействием называется воздействие в противоположную сторону на энергию ци какого-то органа, например, если имеется болезнь печени, тогда колоть необходимо селезенку, в случае селезенки колоть следует почки, в случае почек колят сердце, при болезни сердца колят легкие, а при болезни легких воздействуют на печень). Тремя периодами называют: три обращения энергии по трем меридианам Инь и трем меридианам Ян. Например, если болезнь относится к меридиану Сверх ян, тогда необходимо колоть по методу опорожнения - все точки канала Светлый ян). Если произойдет повторное обращение вспять в движении ци, тогда наступает смерть. Все определяется выделением пота, и если достигается день победы одной стихии над другой, тогда происходит обильное выделение пота. </w:t>
      </w:r>
    </w:p>
    <w:p>
      <w:pPr>
        <w:pStyle w:val="TextBody"/>
        <w:ind w:firstLine="283"/>
        <w:rPr>
          <w:sz w:val="19"/>
          <w:szCs w:val="19"/>
        </w:rPr>
      </w:pPr>
      <w:r>
        <w:rPr>
          <w:sz w:val="19"/>
          <w:szCs w:val="19"/>
        </w:rPr>
        <w:t xml:space="preserve">Во всех случаях болезни, вызванные воздействием в организме жара, следует лечить посредством употребления в питье холодной воды. Следует также осуществлять укалывание, нужно носить холодную одежду, жить лучше в холодном месте. Если тело станет холодным, тогда болезнь прекращается. При болезнях, вызванных воздействием жара, сначала возникает боль в груди, руки и ноги становятся беспокойными, подвижными. В этом случае колют Малый Ян на ногах, а также тонизируют (бу) Сверх инь на ногах. Если болезнь достигла максимальной силы, тогда необходимо сделать 59 уколов. При болезнях, вызванных воздействием жара, начинают болеть руки от локтя до запястья, тогда нужно колоть Светлый ян на руке и Сверх инь на руке. Тогда прекратится выделение пота. Если болезнь, вызванная воздействием жара, начинается в области головы, тогда нужно колоть канал Сверх ян в области шеи, тогда прекратится выделение пота. Если болезнь, вызванная воздействием жара, начинается в области голени на ногах, тогда следует колоть канал Светлый ян на ногах, и выделение пота прекращается. При болезнях, вызванных воздействием жара, сначала становится тяжелым тело, и возникает боль в костях, уши глохнут, а глаза слепнут. В этом случае необходимо колоть Малый инь на ногах. При максимальном развитии болезни следует сделать 59 уколов. Если при болезни, вызванной воздействием жара, постоянно замутняется зрение и ощущается жар, наполняются грудь и бока, тогда следует колоть Малый инь на ноге и Малый ян на ноге (а также воздействовать на точки цзинь и точки жун). Активности канала Сверх ян соответствует цветущий цвет (жун) и созерцание костей, и если в этом случае возникает болезнь, вызванная жаром, тогда энергия жун перестает соединяться, и в этот же день начинает выделяться пот, а по достижению определенного часа выделение пота прекращается (достижением определенного часа называется такое время, когда, например, в случае болезни печени наступает цзя и час и). Если же энергия этого канала вступает в борьбу с ци канала Недостаточный инь, тогда смерть наступит не позже, чем через 3 дня (извне наблюдается красный цвет канала Сверх ян, а внутри ему соответствует пульс типа сюань, тетива лука, для канала Недостаточный инь это обозначает, что энергия ци земли уже потерпела поражение, а ци элемента </w:t>
        <w:softHyphen/>
        <w:t xml:space="preserve">дерево восстановилось и ведет себя неуправляемо, поэтому через 3 дня наступит летальный исход). Если вызванная воздействием жара болезнь внутри связана с почками, тогда канал Малый ян приобретает цвет (во время болезни действует ци). Если в соответствии с каналом Малый ян румянец и цвет появляются на задней части скулы, тогда это болезнь, вызванная воздействием жара. Если энергия жун еще не начала циркулировать, тогда в этот день будет выделяться пот. Однако это закончится через некоторое время, и если в этом случае наблюдается борьба для канала Малый инь, тогда смерть наступит непозднее, чем через 3 дня. </w:t>
      </w:r>
    </w:p>
    <w:p>
      <w:pPr>
        <w:pStyle w:val="TextBody"/>
        <w:ind w:firstLine="283"/>
        <w:rPr>
          <w:sz w:val="19"/>
          <w:szCs w:val="19"/>
        </w:rPr>
      </w:pPr>
      <w:r>
        <w:rPr>
          <w:sz w:val="19"/>
          <w:szCs w:val="19"/>
        </w:rPr>
        <w:t>Есть следующие активные точки энергии ци при болезнях, вызванных воздействием жара:</w:t>
      </w:r>
    </w:p>
    <w:p>
      <w:pPr>
        <w:pStyle w:val="TextBody"/>
        <w:ind w:firstLine="283"/>
        <w:rPr>
          <w:sz w:val="19"/>
          <w:szCs w:val="19"/>
        </w:rPr>
      </w:pPr>
      <w:r>
        <w:rPr>
          <w:sz w:val="19"/>
          <w:szCs w:val="19"/>
        </w:rPr>
        <w:t>- промежуток под третьим позвонком управляет жаром мозга;</w:t>
      </w:r>
    </w:p>
    <w:p>
      <w:pPr>
        <w:pStyle w:val="TextBody"/>
        <w:ind w:firstLine="283"/>
        <w:rPr>
          <w:sz w:val="19"/>
          <w:szCs w:val="19"/>
        </w:rPr>
      </w:pPr>
      <w:r>
        <w:rPr>
          <w:sz w:val="19"/>
          <w:szCs w:val="19"/>
        </w:rPr>
        <w:t>- промежуток под четвертым позвонком управляет жаром, находящимся в треножниках-котлах (термин, обозначающий точки, которые использовались в практиках даосских отшельников);</w:t>
      </w:r>
    </w:p>
    <w:p>
      <w:pPr>
        <w:pStyle w:val="TextBody"/>
        <w:ind w:firstLine="283"/>
        <w:rPr>
          <w:sz w:val="19"/>
          <w:szCs w:val="19"/>
        </w:rPr>
      </w:pPr>
      <w:r>
        <w:rPr>
          <w:sz w:val="19"/>
          <w:szCs w:val="19"/>
        </w:rPr>
        <w:t>- промежуток под пятым позвонком управляет жаром печени;</w:t>
      </w:r>
    </w:p>
    <w:p>
      <w:pPr>
        <w:pStyle w:val="TextBody"/>
        <w:ind w:firstLine="283"/>
        <w:rPr>
          <w:sz w:val="19"/>
          <w:szCs w:val="19"/>
        </w:rPr>
      </w:pPr>
      <w:r>
        <w:rPr>
          <w:sz w:val="19"/>
          <w:szCs w:val="19"/>
        </w:rPr>
        <w:t>- промежуток под шестым позвонком управляет жаром легких;</w:t>
      </w:r>
    </w:p>
    <w:p>
      <w:pPr>
        <w:pStyle w:val="TextBody"/>
        <w:ind w:firstLine="283"/>
        <w:rPr>
          <w:sz w:val="19"/>
          <w:szCs w:val="19"/>
        </w:rPr>
      </w:pPr>
      <w:r>
        <w:rPr>
          <w:sz w:val="19"/>
          <w:szCs w:val="19"/>
        </w:rPr>
        <w:t>- промежуток под седьмым позвонком управляет жаром почек;</w:t>
      </w:r>
    </w:p>
    <w:p>
      <w:pPr>
        <w:pStyle w:val="TextBody"/>
        <w:ind w:firstLine="283"/>
        <w:rPr>
          <w:sz w:val="19"/>
          <w:szCs w:val="19"/>
        </w:rPr>
      </w:pPr>
      <w:r>
        <w:rPr>
          <w:sz w:val="19"/>
          <w:szCs w:val="19"/>
        </w:rPr>
        <w:t xml:space="preserve">- энергия жун находится в области крестца. </w:t>
      </w:r>
    </w:p>
    <w:p>
      <w:pPr>
        <w:pStyle w:val="TextBody"/>
        <w:ind w:firstLine="283"/>
        <w:rPr>
          <w:sz w:val="19"/>
          <w:szCs w:val="19"/>
        </w:rPr>
      </w:pPr>
      <w:r>
        <w:rPr>
          <w:sz w:val="19"/>
          <w:szCs w:val="19"/>
        </w:rPr>
        <w:t xml:space="preserve">Центром является впадина третьего позвонка на шее. Ци поворачивает вспять ниже челюсти в районе скулы, где в результате образуется серьезный недуг, а зубы, расположенный на нижней челюсти, соответствуют заполнению брюшной полости, а часть, расположенная позади скулы, соответствует боли в боках. Место, расположенное над челюстями, соответствует точкам котлам. </w:t>
      </w:r>
    </w:p>
    <w:p>
      <w:pPr>
        <w:pStyle w:val="Normal"/>
        <w:tabs>
          <w:tab w:val="left" w:pos="720" w:leader="none"/>
          <w:tab w:val="left" w:pos="864" w:leader="none"/>
          <w:tab w:val="left" w:pos="1872" w:leader="none"/>
          <w:tab w:val="left" w:pos="7920" w:leader="none"/>
        </w:tabs>
        <w:ind w:right="720" w:firstLine="283"/>
        <w:jc w:val="left"/>
        <w:rPr>
          <w:sz w:val="19"/>
          <w:szCs w:val="19"/>
        </w:rPr>
      </w:pPr>
      <w:r>
        <w:rPr>
          <w:sz w:val="19"/>
          <w:szCs w:val="19"/>
        </w:rPr>
      </w:r>
    </w:p>
    <w:p>
      <w:pPr>
        <w:pStyle w:val="Heading2"/>
        <w:rPr>
          <w:sz w:val="19"/>
          <w:szCs w:val="19"/>
        </w:rPr>
      </w:pPr>
      <w:bookmarkStart w:id="6" w:name="__RefHeading___Toc27196254"/>
      <w:bookmarkEnd w:id="6"/>
      <w:r>
        <w:rPr>
          <w:sz w:val="19"/>
          <w:szCs w:val="19"/>
        </w:rPr>
        <w:t>РАССУЖДЕНИЕ ОБ ИСПОЛЬЗОВАНИИ ИГЛОУКАЛЫВАНИЯ ПРИ ВОЗНИКНОВЕНИИ ЛИХОДАРКИ</w:t>
      </w:r>
    </w:p>
    <w:p>
      <w:pPr>
        <w:pStyle w:val="Normal"/>
        <w:tabs>
          <w:tab w:val="left" w:pos="720" w:leader="none"/>
          <w:tab w:val="left" w:pos="864" w:leader="none"/>
          <w:tab w:val="left" w:pos="1872" w:leader="none"/>
          <w:tab w:val="left" w:pos="7920" w:leader="none"/>
        </w:tabs>
        <w:ind w:right="720" w:firstLine="283"/>
        <w:rPr>
          <w:sz w:val="19"/>
          <w:szCs w:val="19"/>
        </w:rPr>
      </w:pPr>
      <w:r>
        <w:rPr>
          <w:sz w:val="19"/>
          <w:szCs w:val="19"/>
        </w:rPr>
      </w:r>
    </w:p>
    <w:p>
      <w:pPr>
        <w:pStyle w:val="TextBody"/>
        <w:ind w:firstLine="283"/>
        <w:rPr>
          <w:sz w:val="19"/>
          <w:szCs w:val="19"/>
        </w:rPr>
      </w:pPr>
      <w:r>
        <w:rPr>
          <w:sz w:val="19"/>
          <w:szCs w:val="19"/>
        </w:rPr>
        <w:t xml:space="preserve">Желтый Предок спрашивает: </w:t>
      </w:r>
    </w:p>
    <w:p>
      <w:pPr>
        <w:pStyle w:val="TextBody"/>
        <w:ind w:firstLine="283"/>
        <w:rPr>
          <w:sz w:val="19"/>
          <w:szCs w:val="19"/>
        </w:rPr>
      </w:pPr>
      <w:r>
        <w:rPr>
          <w:sz w:val="19"/>
          <w:szCs w:val="19"/>
        </w:rPr>
        <w:t xml:space="preserve">- Как нужно применять укалывание в случае возникновения лихорадки? </w:t>
      </w:r>
    </w:p>
    <w:p>
      <w:pPr>
        <w:pStyle w:val="TextBody"/>
        <w:ind w:firstLine="283"/>
        <w:rPr>
          <w:sz w:val="19"/>
          <w:szCs w:val="19"/>
        </w:rPr>
      </w:pPr>
      <w:r>
        <w:rPr>
          <w:sz w:val="19"/>
          <w:szCs w:val="19"/>
        </w:rPr>
        <w:t>Придворный лекарь Ци Бо отвечает:</w:t>
      </w:r>
    </w:p>
    <w:p>
      <w:pPr>
        <w:pStyle w:val="TextBody"/>
        <w:ind w:firstLine="283"/>
        <w:rPr>
          <w:sz w:val="19"/>
          <w:szCs w:val="19"/>
        </w:rPr>
      </w:pPr>
      <w:r>
        <w:rPr>
          <w:sz w:val="19"/>
          <w:szCs w:val="19"/>
        </w:rPr>
        <w:t xml:space="preserve">- При возникновении лихорадки, соответствующей меридиану Сверх ян на ногах, у больного появляются боли в пояснице, а голова становится тяжелой, по спине поднимается холод. Сначала поднимается холод, который затем сменяется жаром, возникает бурное лихорадочное состояние, затем жар прекращается и выделяется пот, выделение которого трудно остановить. Если проколоть иглой дырочку, тогда пойдет кровь (это место называется Цзиньмэнь - Золотыми воротами, а по другому называется Вэй-чжун - центр вершины; следует колоть иглой на 3 фэня (1 фэнь приблизительно равен 3, 2 мм (прим. перев.), а в случае прижигания можно использовать 5 конусов). </w:t>
      </w:r>
    </w:p>
    <w:p>
      <w:pPr>
        <w:pStyle w:val="TextBody"/>
        <w:ind w:firstLine="283"/>
        <w:rPr>
          <w:sz w:val="19"/>
          <w:szCs w:val="19"/>
        </w:rPr>
      </w:pPr>
      <w:r>
        <w:rPr>
          <w:sz w:val="19"/>
          <w:szCs w:val="19"/>
        </w:rPr>
        <w:t xml:space="preserve">При возникновении лихорадки, соответствующей меридиану Малый ян, все тело начинает раскалываться на части, ощущается ужасный холод и ужасный жар, отвратительно кого-либо видеть. Когда кого-то видишь, испытываешь тревогу и страх; при сильном жаре выходить очень много пота. Следует колоть Малый ян на ноге (точка ся-си, следует колоть иглой на 3 фэня, в случае прижигания можно использовать 3 конуса). </w:t>
      </w:r>
    </w:p>
    <w:p>
      <w:pPr>
        <w:pStyle w:val="TextBody"/>
        <w:ind w:firstLine="283"/>
        <w:rPr>
          <w:sz w:val="19"/>
          <w:szCs w:val="19"/>
        </w:rPr>
      </w:pPr>
      <w:r>
        <w:rPr>
          <w:sz w:val="19"/>
          <w:szCs w:val="19"/>
        </w:rPr>
        <w:t xml:space="preserve">В случае возникновения лихорадки, соответствующей меридиану Светлый ян на ноге, сначала человек чувствует холод, от которого его кидает в сильную дрожь. После того как холод длится очень долго, начинается жар. Жар проходит, когда выделяется пот. Приятно видеть ци солнца, луны, света, огня, в этом случае больной испытывает радость. Следует колоть канал Светлый ян на ноге в районе предплюсны (точка чун-ян - следует колоть на 3 фэня, а в случае прижигания можно использовать 3 конуса). </w:t>
      </w:r>
    </w:p>
    <w:p>
      <w:pPr>
        <w:pStyle w:val="TextBody"/>
        <w:ind w:firstLine="283"/>
        <w:rPr>
          <w:sz w:val="19"/>
          <w:szCs w:val="19"/>
        </w:rPr>
      </w:pPr>
      <w:r>
        <w:rPr>
          <w:sz w:val="19"/>
          <w:szCs w:val="19"/>
        </w:rPr>
        <w:t xml:space="preserve">В случае возникновения лихорадки, соответствующей меридиану Сверх инь на ноге, настроение человека ухудшается, и он предпочитает дышать глубоко. Не возникает желания есть. После многократных ощущений жара и холода происходит выделение пота. Когда болезнь достигает максимальной силы, тогда больному благоприятно вызвать рвоту. После этого болезнь начинает ослабевать, тогда следует приступать к иглоукалыванию (точка гун-сунь, колоть иглой на 4 фэня, в случае прижигания можно использовать 3 конуса). </w:t>
      </w:r>
    </w:p>
    <w:p>
      <w:pPr>
        <w:pStyle w:val="TextBody"/>
        <w:ind w:firstLine="283"/>
        <w:rPr>
          <w:sz w:val="19"/>
          <w:szCs w:val="19"/>
        </w:rPr>
      </w:pPr>
      <w:r>
        <w:rPr>
          <w:sz w:val="19"/>
          <w:szCs w:val="19"/>
        </w:rPr>
        <w:t xml:space="preserve">В случае возникновения лихорадки, соответствующей меридиану Малый инь на ноге, у больного начинается сильная рвота и обильное выделение слюны, постоянно чередуются ощущения холода и жары, но больше чувствуется жар, чем холод. Больному хочется закрыть окна и двери и посидеть спокойно. Эта болезнь проходить тяжело и излечивается с трудом (точка да-чжун, колоть иглой на 4 фэня; точка тай-си, колоть иглой на 3 фэня, на каждой точке при прижигании сжигается 3 конуса). </w:t>
      </w:r>
    </w:p>
    <w:p>
      <w:pPr>
        <w:pStyle w:val="TextBody"/>
        <w:ind w:firstLine="283"/>
        <w:rPr>
          <w:sz w:val="19"/>
          <w:szCs w:val="19"/>
        </w:rPr>
      </w:pPr>
      <w:r>
        <w:rPr>
          <w:sz w:val="19"/>
          <w:szCs w:val="19"/>
        </w:rPr>
        <w:t xml:space="preserve">В случае возникновения лихорадки, соответствующей меридиану Недостаточный инь на ноге, у человека болит поясница, понемногу тяжелеет (наполняется) брюшная полость, мочеиспускание происходить с затруднениями, похоже на задержку мочи «лун», однако такой задержки нет, имеет место расслабление кишечника и мочевого пузыря. В мыслях больного преобладают страхи и опасения. Не хватает воздуха, в брюшной полости чувствуется нездоровое ощущение. Следует колоть Недостаточный инь на ноге (точка тай-чун, колоть иглой на 3 фэня, при прижигании можно использовать 3 конуса). </w:t>
      </w:r>
    </w:p>
    <w:p>
      <w:pPr>
        <w:pStyle w:val="TextBody"/>
        <w:ind w:firstLine="283"/>
        <w:rPr>
          <w:sz w:val="19"/>
          <w:szCs w:val="19"/>
        </w:rPr>
      </w:pPr>
      <w:r>
        <w:rPr>
          <w:sz w:val="19"/>
          <w:szCs w:val="19"/>
        </w:rPr>
        <w:t xml:space="preserve">Лихорадка легких соответствует ощущению холода в сердце больного. Холод достигает максимума и сменяется жаром. В промежутках между вспышками жара легко пугается, как будто больному что-то видится. В этом случае следует колоть каналы Сверх Инь на руке и Светлый ян на руке (точка ле-цюэ, следует колоть иглой на 3 фэня, прижигать 5 конусов; точка хэ-гу, колоть иглой на 3 фэня, прижигать 3 конуса). </w:t>
      </w:r>
    </w:p>
    <w:p>
      <w:pPr>
        <w:pStyle w:val="TextBody"/>
        <w:ind w:firstLine="283"/>
        <w:rPr>
          <w:sz w:val="19"/>
          <w:szCs w:val="19"/>
        </w:rPr>
      </w:pPr>
      <w:r>
        <w:rPr>
          <w:sz w:val="19"/>
          <w:szCs w:val="19"/>
        </w:rPr>
        <w:t xml:space="preserve">Лихорадка сердца характеризуется тем, что человеку становится крайне тоскливо на сердце, ему хочется выпить чистой воды, в противном случае он чувствует сильный холод. Жар у больного не очень сильный. Колоть следует Малый инь на руке (точка шэнь-мэнь, следует колоть иглой на 3 фэня, при прижигании можно использовать 4 конуса). </w:t>
      </w:r>
    </w:p>
    <w:p>
      <w:pPr>
        <w:pStyle w:val="TextBody"/>
        <w:ind w:firstLine="283"/>
        <w:rPr>
          <w:sz w:val="19"/>
          <w:szCs w:val="19"/>
        </w:rPr>
      </w:pPr>
      <w:r>
        <w:rPr>
          <w:sz w:val="19"/>
          <w:szCs w:val="19"/>
        </w:rPr>
        <w:t xml:space="preserve">В случае лихорадки печени лицо человека приобретает синий оттенок, дыхание становится тяжелым. Больной имеет облик мертвеца. Нужно колоть Недостаточный инь на ноге, пока не появится кровь (точка чжун-фэн, следует колоть иглой на 4 фэня, при прижигании можно использовать 4 конуса). </w:t>
      </w:r>
    </w:p>
    <w:p>
      <w:pPr>
        <w:pStyle w:val="TextBody"/>
        <w:ind w:firstLine="283"/>
        <w:rPr>
          <w:sz w:val="19"/>
          <w:szCs w:val="19"/>
        </w:rPr>
      </w:pPr>
      <w:r>
        <w:rPr>
          <w:sz w:val="19"/>
          <w:szCs w:val="19"/>
        </w:rPr>
        <w:t xml:space="preserve">В случае лихорадки селезенки человек ощущает холод, в брюшной полости возникают боли. Когда у больного жар, то бурлит в кишечнике, после того, как звуки прекращаются, начинается выделение пота. Следует колоть канал Сверх инь на ноге (точка шан-цю, колоть иглой на 3 фэня, при прижигании можно использовать 3 конуса). </w:t>
      </w:r>
    </w:p>
    <w:p>
      <w:pPr>
        <w:pStyle w:val="TextBody"/>
        <w:ind w:firstLine="283"/>
        <w:rPr>
          <w:sz w:val="19"/>
          <w:szCs w:val="19"/>
        </w:rPr>
      </w:pPr>
      <w:r>
        <w:rPr>
          <w:sz w:val="19"/>
          <w:szCs w:val="19"/>
        </w:rPr>
        <w:t xml:space="preserve">В случае лихорадки почек у больного возникает озноб, позвоночник в области поясницы ломит и крутит с сильными болями. Стул затруднен. В глазах темно. Холодеют руки и ноги. Следует колоть каналы Сверх ян и Малый инь на ноге (точка цзинь-мэнь канала Сверх ян на ноге и точка тай-си канала Малый инь на ноге). </w:t>
      </w:r>
    </w:p>
    <w:p>
      <w:pPr>
        <w:pStyle w:val="TextBody"/>
        <w:ind w:firstLine="283"/>
        <w:rPr>
          <w:sz w:val="19"/>
          <w:szCs w:val="19"/>
        </w:rPr>
      </w:pPr>
      <w:r>
        <w:rPr>
          <w:sz w:val="19"/>
          <w:szCs w:val="19"/>
        </w:rPr>
        <w:t xml:space="preserve">В случае лихорадки желудка больной чувствует себя в полном недомогании. Он испытывает голод, но не может есть, а когда поест, то все полости пищеварительного тракта у него наполняются, и живот становится большим. Следует колоть поперечные каналы Светлый ян на ноге и Сверх инь на ноге. Колоть до тех пор, пока не появится кровь (точка ли-дуй, колоть иглой на 1 фэнь, прижигать 1 конус; точка цзе-си, колоть иглой на 1 цунь, прижигать 3 конуса; поперечный канал Сверх ян, точка находится позади внутренней части лодыжки, колоть, чтобы из проходящей наискось большой жилы показалась кровь). </w:t>
      </w:r>
    </w:p>
    <w:p>
      <w:pPr>
        <w:pStyle w:val="TextBody"/>
        <w:ind w:firstLine="283"/>
        <w:rPr>
          <w:sz w:val="19"/>
          <w:szCs w:val="19"/>
        </w:rPr>
      </w:pPr>
      <w:r>
        <w:rPr>
          <w:sz w:val="19"/>
          <w:szCs w:val="19"/>
        </w:rPr>
        <w:t xml:space="preserve">Если в теле человека возникает лихорадка, то значит, что нарушается жар, в этом случае следует колоть движущийся канал, расположенный на предплюсне (который называется каналом Светлый ян). Необходимо открыть его отверстия так, чтобы показалась кровь, и таким образом, установить холод. Если лихорадка препятствует тяге больного к холоду, тогда следует колоть каналы Светлый ян и Сверх инь на руке и Светлый ян на ноге (колоть нужно до тех пор, пока не откроются отверстия и не покажется кровь). Если возникает лихорадка в сосудах, тогда очень быстро происходит их заполнение. В этом случае необходимо колоть точки шу* в области спины. Следует также использовать полую (срединную) иглу для отдельного воздействия на 5 боковых точек шу. Необходимо при этом регулировать степень толщины иглы, а колоть следует так, чтобы показалась кровь (5 боковых точек шу называются «точками, взывающими о жертвоприношении духов»). Если при лихорадке сосуды заполняются мало и не быстро, тогда следует прижигать канал Малый инь на голени, а иглами нужно воздействовать на точки цзин (колодцы) на пальцах (нужно работать иглой на 3 фэня, при прижигании можно использовать 5 конусов; точка цзин </w:t>
        <w:softHyphen/>
        <w:t xml:space="preserve">колодец - называется чжи-инь или «достижение инь», ее следует колоть иглой на 1 фэнь, а при прижигании можно использовать 3 конуса). При лихорадке сосуды заполняются очень быстро, колоть нужно точки шу . расположенные на спине; следует использовать 5 боковых точек шу, а лечение следует продолжать до тех пор, пока не пойдет кровь. Если при лихорадке в сосудах происходит замедление и наблюдается значительный синдром пустоты (сюй, в противоположность синдрому наполненности - ши), тогда следует прибегнуть к лекарственным снадобьям. В этом случае не нужно использовать иглы. Во всех случаях лечения лихорадки ее можно успешно лечить, если прошло короткое время с момента заболевания, а если этот момент упущен, тогда будете зря терять время. Во всех случаях возникновения лихорадки, когда не видно сосудов, нужно колоть в промежутках между 10 пальцами, так чтобы появилась кровь. Если появляется кровь, тогда проходит и болезнь. Сначала нужно посмотреть, как появится красная капля величиной с маленький боб, а потом ее нужно полностью убрать. </w:t>
      </w:r>
    </w:p>
    <w:p>
      <w:pPr>
        <w:pStyle w:val="TextBody"/>
        <w:ind w:firstLine="283"/>
        <w:rPr>
          <w:sz w:val="19"/>
          <w:szCs w:val="19"/>
        </w:rPr>
      </w:pPr>
      <w:r>
        <w:rPr>
          <w:sz w:val="19"/>
          <w:szCs w:val="19"/>
        </w:rPr>
        <w:t xml:space="preserve">Существует 12 видов лихорадки. Все они возникают в разное время. Необходимо исследовать внешние признаки болезни, чтобы узнать, какому меридиану соответствует эта болезнь. Если предусмотрел время возникновения болезни и принял меры в короткий срок, тогда следует воспользоваться иглами. После первого сеанса болезнь ослабнет, после второго ты будешь знать точно, а после третьего болезнь пройдет. Если же болезнь не прошла, тогда следует колоть 2 сосуда под языком. Колоть нужно до тех пор, пока не появится кровь. Если болезнь не прошла и в этом случае, тогда нужно колоть канал процветания (шэн-цзин), который находится в промежутке. Колоть следует до тех пор, пока не появится кровь. Кроме того, следует колоть точку, расположенную в самой нижней части шеи, так называемую ся-си (позвоночник рыцаря), тогда обязательно болезнь должна пройти (точка ся-си имеет название да-чжу или «большой челнок ткацкого станка»; ее следует колоть иглой на 3 фэня, а при прижигании использовать 5 конусов; следует колоть точки фэн-мэнь или «ворота ветра» и жэ-фу - «место обитания жара»; следует колоть иглой на 5 фэней, прижигать можно 5 конусов). 2 сосуда, которые находятся под языком, - это лянь (честность, ограниченность) и цюань (источник) (следует использовать иглу на 3 фэня, прижигать 3 конуса). </w:t>
      </w:r>
    </w:p>
    <w:p>
      <w:pPr>
        <w:pStyle w:val="TextBody"/>
        <w:pBdr>
          <w:bottom w:val="single" w:sz="12" w:space="1" w:color="000000"/>
        </w:pBdr>
        <w:ind w:firstLine="283"/>
        <w:rPr>
          <w:sz w:val="19"/>
          <w:szCs w:val="19"/>
        </w:rPr>
      </w:pPr>
      <w:r>
        <w:rPr>
          <w:sz w:val="19"/>
          <w:szCs w:val="19"/>
        </w:rPr>
      </w:r>
    </w:p>
    <w:p>
      <w:pPr>
        <w:pStyle w:val="TextBody"/>
        <w:ind w:firstLine="283"/>
        <w:rPr>
          <w:sz w:val="16"/>
          <w:szCs w:val="16"/>
        </w:rPr>
      </w:pPr>
      <w:r>
        <w:rPr>
          <w:sz w:val="16"/>
          <w:szCs w:val="16"/>
        </w:rPr>
        <w:t>* шу – точки «шу» или «юй» – две группы точек, одна из которых расположена на канале мочевого пузыря и в отечественной литературе обычно обозначаемых как транспортные, другая группа – это пять точек, расположенных на дистальных отрезках всех каналов (в районе до колена и локтя). О какой группе точек идет речь понятно из контекста (шу точки органов – на спине, шу точки каналов – (до колена и локтя). И в том и другом случае иероглиф «шу» подразумевает идею движения или потока субстанции ци. Таким образом, эти разные группы являются в некотором смысле синонимичными (прим. ред.).</w:t>
      </w:r>
    </w:p>
    <w:p>
      <w:pPr>
        <w:pStyle w:val="TextBody"/>
        <w:pBdr>
          <w:bottom w:val="single" w:sz="12" w:space="1" w:color="000000"/>
        </w:pBdr>
        <w:ind w:firstLine="283"/>
        <w:rPr>
          <w:sz w:val="19"/>
          <w:szCs w:val="19"/>
        </w:rPr>
      </w:pPr>
      <w:r>
        <w:rPr>
          <w:sz w:val="19"/>
          <w:szCs w:val="19"/>
        </w:rPr>
        <w:t xml:space="preserve">При использовании иглоукалывания для лечения лихорадки вначале необходимо узнать первопричины происхождения болезни. Колоть лучше заблаговременно. Если появилась головная боль и тяжесть в голове, тогда следует воздействовать на точку на голове и 2 точки на лбу, а также на точку, расположенную между бровями (точка, расположенная на макушке головы, называется шан-син или «верхняя звезда», а также точка бай-хуэй или «сто соединений»; точка лба называется сюань-люй; точка на внутренних концах бровей называется цуань-чжу или «запасать бамбук»). </w:t>
      </w:r>
    </w:p>
    <w:p>
      <w:pPr>
        <w:pStyle w:val="TextBody"/>
        <w:pBdr>
          <w:bottom w:val="single" w:sz="12" w:space="1" w:color="000000"/>
        </w:pBdr>
        <w:ind w:firstLine="283"/>
        <w:rPr>
          <w:sz w:val="19"/>
          <w:szCs w:val="19"/>
        </w:rPr>
      </w:pPr>
      <w:r>
        <w:rPr>
          <w:sz w:val="19"/>
          <w:szCs w:val="19"/>
        </w:rPr>
        <w:t xml:space="preserve">Если болят шея и спина, то нужно их скорее колоть (точки фэн-чи или «резервуар, где скапливается ветер», и шэнь-дао - «божественный ветер»). Если болит позвоночник в области поясницы, тогда нужно скорее колоть точки, расположенные в углублениях. Колоть нужно до появления крови. Как только заболела рука до локтя, тут же нужно колоть точки каналов Малый инь на руке и Светлый ян на руке, которые располагаются в промежутках между 10 пальцами. Как только появляется ноющая боль в стопах и голенях, тут же нужно колоть точки между пальцами на ногах, которые относятся к меридиану Светлый ян на ноге. Колоть следует до появления крови. </w:t>
      </w:r>
    </w:p>
    <w:p>
      <w:pPr>
        <w:pStyle w:val="TextBody"/>
        <w:ind w:firstLine="283"/>
        <w:rPr>
          <w:sz w:val="19"/>
          <w:szCs w:val="19"/>
        </w:rPr>
      </w:pPr>
      <w:r>
        <w:rPr>
          <w:sz w:val="19"/>
          <w:szCs w:val="19"/>
        </w:rPr>
        <w:t xml:space="preserve">При лихорадке, вызванной синдромом ветра, начинается выделение пота, при котором очень вреден ветер. Нужно до крови колоть точки шу на спине, принадлежащие 3 меридианам ян. Если возникает ноющая боль в бедрах, то в этом случае нельзя прибегать к методам массажа. Эта болезнь называется болезнью кожи и костного мозга (фусуйбин). Нужно колоть очень острой иглой типа «чань-чжэнь», так чтобы уколоть кость и чтобы при этом выступила кровь, тогда болезнь должна прекратиться. Если ощущается небольшая боль в теле, тогда нужно колоть, максимально воздействуя на инь. Следует колоть точки </w:t>
        <w:softHyphen/>
        <w:t xml:space="preserve">колодцы цзин, принадлежащие меридианам инь. Если не выходит кровь, то через день следует колоть снова. Если лихорадка не прекратилась, то через день лечение нужно повторить. В этом случае нужно колоть Сверх ян на ноге. Если болезнь прошла, то через день нужно еще раз провести укалывание. На этот раз следует колоть Малый ян на ноге. Если при болотной лихорадке не происходит потовыделение, тогда следует сделать 59 уколов. </w:t>
      </w:r>
    </w:p>
    <w:p>
      <w:pPr>
        <w:pStyle w:val="21"/>
        <w:numPr>
          <w:ilvl w:val="0"/>
          <w:numId w:val="0"/>
        </w:numPr>
        <w:ind w:left="1" w:right="1" w:firstLine="283"/>
        <w:jc w:val="both"/>
        <w:outlineLvl w:val="0"/>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21"/>
        <w:ind w:left="1" w:right="1" w:firstLine="283"/>
        <w:jc w:val="both"/>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Heading2"/>
        <w:rPr>
          <w:sz w:val="19"/>
          <w:szCs w:val="19"/>
        </w:rPr>
      </w:pPr>
      <w:bookmarkStart w:id="7" w:name="__RefHeading___Toc27196255"/>
      <w:bookmarkEnd w:id="7"/>
      <w:r>
        <w:rPr>
          <w:sz w:val="19"/>
          <w:szCs w:val="19"/>
        </w:rPr>
        <w:t>РАССУЖДЕНИЯ О МЕТОДАХ ИГЛОУКАЛЫВАНИЯ ПРИ КАШЛЕ</w:t>
      </w:r>
    </w:p>
    <w:p>
      <w:pPr>
        <w:pStyle w:val="21"/>
        <w:numPr>
          <w:ilvl w:val="0"/>
          <w:numId w:val="0"/>
        </w:numPr>
        <w:ind w:left="1" w:right="1" w:firstLine="283"/>
        <w:jc w:val="both"/>
        <w:outlineLvl w:val="0"/>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TextBody"/>
        <w:ind w:firstLine="283"/>
        <w:rPr>
          <w:sz w:val="19"/>
          <w:szCs w:val="19"/>
        </w:rPr>
      </w:pPr>
      <w:r>
        <w:rPr>
          <w:sz w:val="19"/>
          <w:szCs w:val="19"/>
        </w:rPr>
        <w:t>Желтый Предок спрашивает:</w:t>
      </w:r>
    </w:p>
    <w:p>
      <w:pPr>
        <w:pStyle w:val="TextBody"/>
        <w:numPr>
          <w:ilvl w:val="0"/>
          <w:numId w:val="3"/>
        </w:numPr>
        <w:rPr>
          <w:sz w:val="19"/>
          <w:szCs w:val="19"/>
        </w:rPr>
      </w:pPr>
      <w:r>
        <w:rPr>
          <w:sz w:val="19"/>
          <w:szCs w:val="19"/>
        </w:rPr>
        <w:t xml:space="preserve">Легкие заставляют человека кашлять, почему так происходит? </w:t>
      </w:r>
    </w:p>
    <w:p>
      <w:pPr>
        <w:pStyle w:val="TextBody"/>
        <w:ind w:left="283" w:hanging="0"/>
        <w:rPr>
          <w:sz w:val="19"/>
          <w:szCs w:val="19"/>
        </w:rPr>
      </w:pPr>
      <w:r>
        <w:rPr>
          <w:sz w:val="19"/>
          <w:szCs w:val="19"/>
        </w:rPr>
        <w:t xml:space="preserve">Придворный лекарь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Не только одни легкие, но и все 5 органов цзан и 6 органов фу заставляют человека кашлять. </w:t>
      </w:r>
    </w:p>
    <w:p>
      <w:pPr>
        <w:pStyle w:val="TextBody"/>
        <w:ind w:firstLine="283"/>
        <w:rPr>
          <w:sz w:val="19"/>
          <w:szCs w:val="19"/>
        </w:rPr>
      </w:pPr>
      <w:r>
        <w:rPr>
          <w:sz w:val="19"/>
          <w:szCs w:val="19"/>
        </w:rPr>
        <w:t>Желтый Предок говорит:</w:t>
      </w:r>
    </w:p>
    <w:p>
      <w:pPr>
        <w:pStyle w:val="TextBody"/>
        <w:ind w:firstLine="283"/>
        <w:rPr>
          <w:sz w:val="19"/>
          <w:szCs w:val="19"/>
        </w:rPr>
      </w:pPr>
      <w:r>
        <w:rPr>
          <w:sz w:val="19"/>
          <w:szCs w:val="19"/>
        </w:rPr>
        <w:t xml:space="preserve">- Желаю узнать, в чем же здесь дело?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Волосы на коже гармонируются с легкими. Ложное ци (возбудитель заболевания) сначала воспринимается волосами на коже. Таким образом, ложное ци следует к двойнику волос среди органов. Если холодные питье и пища попадают в желудок, тогда они следуют по меридиану легких вверх и достигают самих легких, таким образом, возникает холод (как синдром) легких. Имеется холод легких, а внутреннее и внешнее гармонизируют друг друга, соединяясь, а потому ложная причина (возбудитель заболевания) находит приют в легких. Каждый из 5 органов цзан получает болезнь в присущее ему время. Когда проходит время одного органа, то болезнь передается другому (под временем подразумевается месяц расцвета). Человек связан с небом и землей, поэтому 5 органов цзан следует лечить, сообразуясь со временем. Если чувствуешь холод, значит, заболел. Если болезнь незначительная, тогда будешь кашлять. Если болезнь сильная, тогда будет расслабление, будет боль. Поэтому осенью легкие прежде всего подвержены опасности заболевания; весной в первую очередь заболевает печень; летом скорее всего заболевает сердце; при достижении максимального проявления силы инь в природе в первую очередь заболевает селезенка; зимой наибольшая опасность возникает для почек.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Каковы различия заболеваний? </w:t>
      </w:r>
    </w:p>
    <w:p>
      <w:pPr>
        <w:pStyle w:val="TextBody"/>
        <w:ind w:firstLine="283"/>
        <w:rPr>
          <w:sz w:val="19"/>
          <w:szCs w:val="19"/>
        </w:rPr>
      </w:pPr>
      <w:r>
        <w:rPr>
          <w:sz w:val="19"/>
          <w:szCs w:val="19"/>
        </w:rPr>
        <w:t xml:space="preserve">Ци Бо отвечает: </w:t>
      </w:r>
    </w:p>
    <w:p>
      <w:pPr>
        <w:pStyle w:val="TextBody"/>
        <w:ind w:firstLine="283"/>
        <w:rPr>
          <w:sz w:val="19"/>
          <w:szCs w:val="19"/>
        </w:rPr>
      </w:pPr>
      <w:r>
        <w:rPr>
          <w:sz w:val="19"/>
          <w:szCs w:val="19"/>
        </w:rPr>
        <w:t xml:space="preserve">- Кашель легких характеризуется тем, что человек кашляет, дышит так тяжело, что при этом слышны звуки. Если болезнь достигает максимума, тогда человек харкает кровью. </w:t>
      </w:r>
    </w:p>
    <w:p>
      <w:pPr>
        <w:pStyle w:val="TextBody"/>
        <w:ind w:firstLine="283"/>
        <w:rPr>
          <w:sz w:val="19"/>
          <w:szCs w:val="19"/>
        </w:rPr>
      </w:pPr>
      <w:r>
        <w:rPr>
          <w:sz w:val="19"/>
          <w:szCs w:val="19"/>
        </w:rPr>
        <w:t xml:space="preserve">Когда у человека кашель сердца, тогда у него болит сердце, если он кашляет, а горло мертвеет, как будто сделано из корня дерева. Когда болезнь достигает максимальной силы, тогда глотка распухает, а горло немеет. </w:t>
      </w:r>
    </w:p>
    <w:p>
      <w:pPr>
        <w:pStyle w:val="TextBody"/>
        <w:ind w:firstLine="283"/>
        <w:rPr>
          <w:sz w:val="19"/>
          <w:szCs w:val="19"/>
        </w:rPr>
      </w:pPr>
      <w:r>
        <w:rPr>
          <w:sz w:val="19"/>
          <w:szCs w:val="19"/>
        </w:rPr>
        <w:t xml:space="preserve">Когда у человека кашель печени, тогда при кашле он ощущает боль в нижней части бока тела. Когда кашель печени достигает максимума, тогда нельзя повернуться. Если повернешься, нижние части боковых отделов тела заполняются. </w:t>
      </w:r>
    </w:p>
    <w:p>
      <w:pPr>
        <w:pStyle w:val="TextBody"/>
        <w:ind w:firstLine="283"/>
        <w:rPr>
          <w:sz w:val="19"/>
          <w:szCs w:val="19"/>
        </w:rPr>
      </w:pPr>
      <w:r>
        <w:rPr>
          <w:sz w:val="19"/>
          <w:szCs w:val="19"/>
        </w:rPr>
        <w:t xml:space="preserve">Если у больного кашель селезенки, то при кашле у него болит в нижней части правого бока. Двойная сила инь поднимается к плечам и по спине. Когда кашель селезенки достигает максимальной силы, больному нельзя двигаться. Так как если двинешься, кашель становится очень сильным. </w:t>
      </w:r>
    </w:p>
    <w:p>
      <w:pPr>
        <w:pStyle w:val="TextBody"/>
        <w:ind w:firstLine="283"/>
        <w:rPr>
          <w:sz w:val="19"/>
          <w:szCs w:val="19"/>
        </w:rPr>
      </w:pPr>
      <w:r>
        <w:rPr>
          <w:sz w:val="19"/>
          <w:szCs w:val="19"/>
        </w:rPr>
        <w:t xml:space="preserve">Если у больного появляется кашель почек, тогда при кашле тянет поясницу и спину, в результате чего возникает боль в этих частях. Когда болезнь достигает максимальной силы, при кашле выделяется слизь.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Чем характеризуется кашель 6 органов фу? Каким образом происходит такое заболевание этих органов?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Если долго продолжается кашель 5 органов цзан, он переходит в кашель 6 органов фу. Если не прекращается кашель селезенки, тогда болезнь воспринимается желудком. Если у больного возникает кашель желудка, тогда при кашле его рвет. Когда рвота достигает максимальной интенсивности, тогда при рвоте выходят черви. Если кашель печени не прекращается, тогда он воспринимается желчным пузырем. При кашле желчного пузыря имеет место рвота и выделение желчи. Если не проходит кашель легких, тогда он воспринимается толстым кишечником. При кашле толстого кишечника больного слабит. Если не прекращается кашель сердца, он воспринимается малым кишечником. Если возникает кашель тонкого кишечника, то при кашле больной теряет энергию ци. Эта энергия выходит и теряется вместе с кашлем. Если не прекращается кашель почек, тогда он воспринимается мочевым пузырем. При кашле мочевого пузыря больной кашляет и мочится. Если кашель не проходит в течение очень долгого времени, тогда он воспринимается тройным обогревателем. При кашле тройного обогревателя происходит заполнение брюшной полости, пропадает желание есть и пить. Все, что скапливается в желудке и связано с легкими, приводит к тому, что у человека выделяется много слез и слизи, лицо распухает, а ци поворачивает вспять.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Каким образом лечат кашель 6 органов фу?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Если при лечении кашля органов цзан необходимо воздействовать на точки шу (транспортные), то при лечении кашля органов фу следует воздействовать на точки хэ (согласия, гармонии). Если возникает отечность, тогда следует лечить соответствующие каналы. </w:t>
      </w:r>
    </w:p>
    <w:p>
      <w:pPr>
        <w:pStyle w:val="Normal"/>
        <w:tabs>
          <w:tab w:val="left" w:pos="288" w:leader="none"/>
          <w:tab w:val="left" w:pos="432" w:leader="none"/>
          <w:tab w:val="left" w:pos="720" w:leader="none"/>
          <w:tab w:val="left" w:pos="1584" w:leader="none"/>
          <w:tab w:val="left" w:pos="7920" w:leader="none"/>
        </w:tabs>
        <w:ind w:right="720" w:firstLine="283"/>
        <w:rPr>
          <w:sz w:val="19"/>
          <w:szCs w:val="19"/>
        </w:rPr>
      </w:pPr>
      <w:r>
        <w:rPr>
          <w:sz w:val="19"/>
          <w:szCs w:val="19"/>
        </w:rPr>
      </w:r>
    </w:p>
    <w:p>
      <w:pPr>
        <w:pStyle w:val="Heading2"/>
        <w:rPr>
          <w:sz w:val="19"/>
          <w:szCs w:val="19"/>
        </w:rPr>
      </w:pPr>
      <w:bookmarkStart w:id="8" w:name="__RefHeading___Toc27196256"/>
      <w:bookmarkEnd w:id="8"/>
      <w:r>
        <w:rPr>
          <w:sz w:val="19"/>
          <w:szCs w:val="19"/>
        </w:rPr>
        <w:t>РАССУЖДЕНИЕ ОБ УКАЛЫВАНИИ ПРИ ВОЗНИКЛОВЕНИИ БОЛЕЙ В ПОЯСНИЦЕ</w:t>
      </w:r>
    </w:p>
    <w:p>
      <w:pPr>
        <w:pStyle w:val="TextBody"/>
        <w:ind w:firstLine="283"/>
        <w:rPr>
          <w:sz w:val="19"/>
          <w:szCs w:val="19"/>
        </w:rPr>
      </w:pPr>
      <w:r>
        <w:rPr>
          <w:sz w:val="19"/>
          <w:szCs w:val="19"/>
        </w:rPr>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В каком канале возникает боль в пояснице? Каким образом ее лечат посредством применения игл?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В канале Сверх ян на ноге возникает боль в пояснице, при которой больной чувствует тяжесть в шее, позвоночнике, крестце и спине. Если имеет место такая боль, тогда следует колоть точки, расположенные в углублениях истинного канала Сверх ян. Колоть нужно до появления крови, однако весной кровь не должна появляться. </w:t>
      </w:r>
    </w:p>
    <w:p>
      <w:pPr>
        <w:pStyle w:val="TextBody"/>
        <w:ind w:firstLine="283"/>
        <w:rPr>
          <w:sz w:val="19"/>
          <w:szCs w:val="19"/>
        </w:rPr>
      </w:pPr>
      <w:r>
        <w:rPr>
          <w:sz w:val="19"/>
          <w:szCs w:val="19"/>
        </w:rPr>
        <w:t xml:space="preserve">Если боль в пояснице возникает в результате поражения канала Малый ян, тогда иглами воздействуют на точки, расположенные на коже. Развитие болезни постепенно приводит к тому, что больной не может взглянуть вверх, ни вниз, не может обернуться назад. Тогда при укалывании Малого ян следует воздействовать на точки, расположенные в зонах образования костей. Воздействовать нужно до появления крови. Если источником болезни является отдельная кость, расположенная на внешней стороне колена в месте образования кости, тогда летом кровь не появится. </w:t>
      </w:r>
    </w:p>
    <w:p>
      <w:pPr>
        <w:pStyle w:val="TextBody"/>
        <w:ind w:firstLine="283"/>
        <w:rPr>
          <w:sz w:val="19"/>
          <w:szCs w:val="19"/>
        </w:rPr>
      </w:pPr>
      <w:r>
        <w:rPr>
          <w:sz w:val="19"/>
          <w:szCs w:val="19"/>
        </w:rPr>
        <w:t xml:space="preserve">Если боль в пояснице возникает в результате поражения канала Светлый ян, тогда человек не может повернуться и посмотреть назад, а если ему удается это сделать, тогда в результате он очень страдает. Колоть Светлый ян нужно в боковой части, позади 3 рубцов (имеется в виду точка cань-ли). Колоть нужно до появления крови. Осенью кровь не должна появляется. </w:t>
      </w:r>
    </w:p>
    <w:p>
      <w:pPr>
        <w:pStyle w:val="TextBody"/>
        <w:ind w:firstLine="283"/>
        <w:rPr>
          <w:sz w:val="19"/>
          <w:szCs w:val="19"/>
        </w:rPr>
      </w:pPr>
      <w:r>
        <w:rPr>
          <w:sz w:val="19"/>
          <w:szCs w:val="19"/>
        </w:rPr>
        <w:t xml:space="preserve">Боль в пояснице в результате поражения канала Малый инь на ноге боль переходит на внутренние грани позвоночника. Колоть канал Малый инь в районе 2-го рубца на внутренней лодыжке. Зимой кровь не появляется. Если крови выходит слишком много, не следует повторять процедуры (то есть точка фу-лю, колоть иглой на 3 фэня, при прижигании использовать 5 конусов). </w:t>
      </w:r>
    </w:p>
    <w:p>
      <w:pPr>
        <w:pStyle w:val="TextBody"/>
        <w:ind w:firstLine="283"/>
        <w:rPr>
          <w:sz w:val="19"/>
          <w:szCs w:val="19"/>
        </w:rPr>
      </w:pPr>
      <w:r>
        <w:rPr>
          <w:sz w:val="19"/>
          <w:szCs w:val="19"/>
        </w:rPr>
        <w:t xml:space="preserve">Боль в пояснице в результате поражения канала Недостаточный инь, тогда в пояснице у больного появляется ощущение растянутой тетивы натянутого лука. Следует колоть канал Недостаточный инь в точку, расположенную на пятках с внешней стороны - юй-фу (Рыбье брюхо - дословно). Нужно интенсивно промассировать это место, а потом уже колоть его (точка ли-гоу, колоть иглой на 2 фэня, прижигать 3 конуса). При подобных заболеваниях человек становится словоохотливым и часто глупо смеется. В этом случае колоть нужно 3 рубца или сань-ли (точка также имеет название ушань-цзы или «нет иероглифа совершеннее»). </w:t>
      </w:r>
    </w:p>
    <w:p>
      <w:pPr>
        <w:pStyle w:val="TextBody"/>
        <w:ind w:firstLine="283"/>
        <w:rPr>
          <w:sz w:val="19"/>
          <w:szCs w:val="19"/>
        </w:rPr>
      </w:pPr>
      <w:r>
        <w:rPr>
          <w:sz w:val="19"/>
          <w:szCs w:val="19"/>
        </w:rPr>
        <w:t xml:space="preserve">Канал раскрытия вызывает боль в пояснице (дословно: цзе-май. Цзе - «раскрывать, распутывать»), эта боль может доходить до плеч. В глазах у больного рябит, временами бывает недержание мочи. На канале раскрытия иглами нужно воздействовать на место, расположенное на поперечной артерии, которая находится с внешней стороны в углублении между сухожилием и мышцей, отходящими от колена. Колоть нужно до появления крови, которая быстро появится и тут же остановится. Боль в пояснице, которую вызывает активность канала раскрытия, похожа по ощущению на затягивающийся пояс. Все время кажется, что поясница вот-вот расколется. Больной подвержен страху. Колоть канал раскрытия нужно в точке, расположенной на участке сплетения вен в углублении и похожей на очищенное зерно. [возможно, что «очищенное зерно» - это название точки - «шу-ми» - прим. перев.]. При уколах покажется кровь которая будет сначала черной, необходимо дождаться, пока не появится красная кровь, и тогда можно прекращать укалывания. </w:t>
      </w:r>
    </w:p>
    <w:p>
      <w:pPr>
        <w:pStyle w:val="TextBody"/>
        <w:ind w:firstLine="283"/>
        <w:rPr>
          <w:sz w:val="19"/>
          <w:szCs w:val="19"/>
        </w:rPr>
      </w:pPr>
      <w:r>
        <w:rPr>
          <w:sz w:val="19"/>
          <w:szCs w:val="19"/>
        </w:rPr>
        <w:t xml:space="preserve">Боль в пояснице в результате активности канала Единого инь (по-китайски звучит тун-инь). Болит так, будто внутри находится маленький молоточек. Больной пребывает в ужасном раздражении (маленький молоток, маленькая игла); колоть канал Единого инь. Точка укалывания расположена на конце верхней кости в районе внешней лодыжки, соответствует трем рубцам (сань-ю или сань-ли). </w:t>
      </w:r>
    </w:p>
    <w:p>
      <w:pPr>
        <w:pStyle w:val="TextBody"/>
        <w:ind w:firstLine="283"/>
        <w:rPr>
          <w:sz w:val="19"/>
          <w:szCs w:val="19"/>
        </w:rPr>
      </w:pPr>
      <w:r>
        <w:rPr>
          <w:sz w:val="19"/>
          <w:szCs w:val="19"/>
        </w:rPr>
        <w:t xml:space="preserve">Боль в пояснице в результате активности канала Связи ян (Ян-вэй). Человек от боли испытывает очень сильное раздражение. Колоть этот канал нужно в точке, которая расположена в промежуточной точке под местом соединения этого канала с каналом Сверх ян. Нужно отойти по земле на 1 чи (точка чэн-шань, колоть иглой на 7 фэней, прижигать 5 конусов). </w:t>
      </w:r>
    </w:p>
    <w:p>
      <w:pPr>
        <w:pStyle w:val="TextBody"/>
        <w:ind w:firstLine="283"/>
        <w:rPr>
          <w:sz w:val="19"/>
          <w:szCs w:val="19"/>
        </w:rPr>
      </w:pPr>
      <w:r>
        <w:rPr>
          <w:sz w:val="19"/>
          <w:szCs w:val="19"/>
        </w:rPr>
        <w:t xml:space="preserve">Канал поперечного канала - ло (хэн-ло) может явиться причиной появления боли в пояснице. В этом случае человек не может посмотреть ни вверх, ни вниз. Если человек пытается смотреть вверх (т. е. разогнуться), то существует опасность падения ничком, а когда он опять будет подниматься, то повредит поясницу. Поперечный канал - ло прерывается, и плохая кровь возвращается в него. Колоть этот канал нужно в промежутке между мышцами ян, расположенными в углублении. На поперечном промежутке, расположенном на несколько цуней выше этого углубления, появляются 2 рубца (эр-ю), и выходит кровь (точка вэй-ян, колоть иглой на 7 фэней; точка инь-мэнь, колоть иглой на 5 фэней, прижигать в каждом случае по 3 конуса). </w:t>
      </w:r>
    </w:p>
    <w:p>
      <w:pPr>
        <w:pStyle w:val="TextBody"/>
        <w:ind w:firstLine="283"/>
        <w:rPr>
          <w:sz w:val="19"/>
          <w:szCs w:val="19"/>
        </w:rPr>
      </w:pPr>
      <w:r>
        <w:rPr>
          <w:sz w:val="19"/>
          <w:szCs w:val="19"/>
        </w:rPr>
        <w:t xml:space="preserve">Канал соединения инь (Хуэй-инь) может стать причиной появления боли в пояснице. Больной чувствует изнурительную боль, которая вызывает обильный пот. Выделяемый пот высыхает, и больной начинает испытывать жажду. Когда жажда проходит, ему хочется ходить. Нужно колоть точку 3-х рубцов (сань-ю), расположенную на канале Прямой ян. Эта точка находится на стопе, на 5 цуней ниже по горизонтали от углубления. (Иероглиф «си» имеет значения: щелка, трещина, разлад, раздор и употребляется в тексте в смысле определенного анатомического термина). Если точка находится в периоде расцвета, тогда при укалывании выступает кровь (по другому называется: запрет укалывания точки чэн-цзянь или «основа сухожилий»). </w:t>
      </w:r>
    </w:p>
    <w:p>
      <w:pPr>
        <w:pStyle w:val="TextBody"/>
        <w:ind w:firstLine="283"/>
        <w:rPr>
          <w:sz w:val="19"/>
          <w:szCs w:val="19"/>
        </w:rPr>
      </w:pPr>
      <w:r>
        <w:rPr>
          <w:sz w:val="19"/>
          <w:szCs w:val="19"/>
        </w:rPr>
        <w:t xml:space="preserve">Канал Вознесения в полете (Фэй-ян) может явиться причиной появления боли в пояснице. Больной очень мучается от боли. Когда болезнь доходит до максимальных проявлений, он испытывает сильные страхи. Колоть нужно в этом случае канал Вознесения в полете, а именно, точку, расположенную на 5 цуней выше внутренней лодыжки (в других случаях говорят, что точка расположена на расстоянии 7 цуней (прим. перев.), а также точки, расположенные перед каналом Малый инь и в месте его соединения с каналом связи инь (Инь-вэй) (Точки фу-лю и чжу-бинь, которые нужно колоть иглой на 3 фэня, прижигать следует 5 конусов). </w:t>
      </w:r>
    </w:p>
    <w:p>
      <w:pPr>
        <w:pStyle w:val="TextBody"/>
        <w:ind w:firstLine="283"/>
        <w:rPr>
          <w:sz w:val="19"/>
          <w:szCs w:val="19"/>
        </w:rPr>
      </w:pPr>
      <w:r>
        <w:rPr>
          <w:sz w:val="19"/>
          <w:szCs w:val="19"/>
        </w:rPr>
        <w:t xml:space="preserve">Причиной боли в пояснице может быть канал Развивающийся ян (Чан-ян). В этом случае боль может доходить до груди. В глазах у больного рябит. Когда болезнь достигает максимума, то больного выкручивает и ломает. Язык скручивается так, что он не может говорить. Колоть внутреннюю жилу в месте двух рубцов, которая расположена за большим сухожилием на внутренней лодыжке, а также в точке, расположенной в 2-х цунях позади канала Сверх инь на верхней лодыжке (точка называется цзяо-синь или «отношение веры»). </w:t>
      </w:r>
    </w:p>
    <w:p>
      <w:pPr>
        <w:pStyle w:val="TextBody"/>
        <w:ind w:firstLine="283"/>
        <w:rPr>
          <w:sz w:val="19"/>
          <w:szCs w:val="19"/>
        </w:rPr>
      </w:pPr>
      <w:r>
        <w:rPr>
          <w:sz w:val="19"/>
          <w:szCs w:val="19"/>
        </w:rPr>
        <w:t xml:space="preserve">Канал рассеивания (сань-май) может вызвать боль в пояснице и жар. Когда жар достигает максимума, больной чувствует себя несчастным. Ему кажется, что он ощущает большую деревянную перекладину, которая проходит горизонтально внизу поясницы. Ощущение достигает максимума, и у больного имеет место недержание мочи. Колоть нужно в промежутке между костью и мышцей перед коленом. За пределами канала ло, в месте схождения каналов образуются 3 рубца (точка ди-цзи или «движущий механизм земли»). </w:t>
      </w:r>
    </w:p>
    <w:p>
      <w:pPr>
        <w:pStyle w:val="TextBody"/>
        <w:ind w:firstLine="283"/>
        <w:rPr>
          <w:sz w:val="19"/>
          <w:szCs w:val="19"/>
        </w:rPr>
      </w:pPr>
      <w:r>
        <w:rPr>
          <w:sz w:val="19"/>
          <w:szCs w:val="19"/>
        </w:rPr>
        <w:t xml:space="preserve">Каналы, расположенные в мышцах, могут стать причиной появления боли в пояснице. В этом случае больному не следует кашлять, так как будет иметь место резкое сокращение сухожилий. На каналах, расположенных в мышцах, имеются 2 рубца (эр-ю) - с внешней стороны канала Сверх ян и позади окончания кости канала Малый ян. При боли в пояснице в этом случае сдавливает позвоночник, и боль достигает головы. Больной ведет себя очень сдержанно, в глазах у него рябит, и ему хочется лечь ничком. В этом случае следует колоть канал Сверх ян на ноге, так чтобы в углублении от укола появилась кровь («очень сдержанно» еще говорят, что больной «замирает»). </w:t>
      </w:r>
    </w:p>
    <w:p>
      <w:pPr>
        <w:pStyle w:val="TextBody"/>
        <w:ind w:firstLine="283"/>
        <w:rPr>
          <w:sz w:val="19"/>
          <w:szCs w:val="19"/>
        </w:rPr>
      </w:pPr>
      <w:r>
        <w:rPr>
          <w:sz w:val="19"/>
          <w:szCs w:val="19"/>
        </w:rPr>
        <w:t xml:space="preserve">При боли в пояснице холод поднимается вверх. В этом случае следует колоть точки каналов Сверх ян на ноге и Светлый ян на ноге. Если же вверх поднимается жар, тогда нужно колоть Недостаточный инь на ноге. Если больной не может согнуться и разогнуться, тогда следует колоть Малый ян на ноге. Если жар ощущается в середине тела и имеется одышка, тогда нужно колоть Малый инь на ноге. Колоть так, чтобы в отверстии от укола появилась кровь. Если при боли в пояснице холод поднимается вверх и невозможно повернуться назад, тогда нужно колоть Светлый ян на ноге (точки инь-ши и сань-ли). Если жар поднимается вверх, тогда нужно колоть Сверх инь на ноге (точка ди-цзи). Не можешь повернуть головы, жар находится в середине тела, наблюдается затрудненное дыхание, тогда колят точки канала Малый инь на ноге (точки юн-цюань и да-чжун). Если стул затруднен, тогда нужно колоть Малый инь на ноге (точку юн-цюань, «бурлящий источник»). Если заполняется низ живота, тогда нужно колоть Недостаточный инь на ноге (точка тай-чун). Если тело разламывает так, что не можешь посмотреть ни вверх, ни вниз, не можешь сдвинуться с места, тогда нужно колоть Сверх ян на ноге (точки шу-гу, цзин-гу, кунь-лунь, шэнь-мо, фу-цань). Тянет в позвоночнике по внутренним сторонам </w:t>
        <w:softHyphen/>
        <w:t xml:space="preserve">тогда нужно колоть Малый инь на ноге (точки фу-лю и фэй-ян). Если боль в пояснице так тянет низ живота и сжимает копчик, что невозможно разогнуться и посмотреть вверх, нужно колоть в месте соединения поясницы и области крестца, на 2-х мыщелках. В зависимости от рождения и умирания лунных фаз, появляются рубцы в больших количествах, развивай укалывание и останавливайся в этих местах (4-е соединение сухожилий под мыщелками, то есть нижнее соединение, колоть иглой на 1 цунь, прижигать можно 3 конуса). При левом - бери правое, а при правом - пользуйся левым (если боль возникла слева то колоть нужно справа, а если боль возникла справа, то колоть нужно слева. Поэтому согласно данному правилу при возникновении боли в пояснице колят в середине и начале крестцовой кости, где соединяются левый и правый каналы). </w:t>
      </w:r>
    </w:p>
    <w:p>
      <w:pPr>
        <w:pStyle w:val="TextBody"/>
        <w:ind w:firstLine="283"/>
        <w:rPr>
          <w:sz w:val="19"/>
          <w:szCs w:val="19"/>
        </w:rPr>
      </w:pPr>
      <w:r>
        <w:rPr>
          <w:sz w:val="19"/>
          <w:szCs w:val="19"/>
        </w:rPr>
      </w:r>
    </w:p>
    <w:p>
      <w:pPr>
        <w:pStyle w:val="Heading2"/>
        <w:rPr>
          <w:sz w:val="19"/>
          <w:szCs w:val="19"/>
        </w:rPr>
      </w:pPr>
      <w:bookmarkStart w:id="9" w:name="__RefHeading___Toc27196257"/>
      <w:bookmarkEnd w:id="9"/>
      <w:r>
        <w:rPr>
          <w:b/>
          <w:sz w:val="19"/>
          <w:szCs w:val="19"/>
        </w:rPr>
        <w:t>РАССУЖДЕНИЕ О СТРАННЫХ БОЛЕЗНЯХ</w:t>
      </w:r>
      <w:r>
        <w:fldChar w:fldCharType="begin"/>
      </w:r>
      <w:r>
        <w:rPr/>
        <w:instrText xml:space="preserve"> TC "Рассуждение о странных болезнях " \l 1 </w:instrText>
      </w:r>
      <w:r>
        <w:rPr/>
        <w:fldChar w:fldCharType="separate"/>
      </w:r>
      <w:r>
        <w:rPr/>
      </w:r>
      <w:r>
        <w:rPr/>
        <w:fldChar w:fldCharType="end"/>
      </w:r>
    </w:p>
    <w:p>
      <w:pPr>
        <w:pStyle w:val="21"/>
        <w:ind w:left="1" w:right="1" w:firstLine="283"/>
        <w:jc w:val="both"/>
        <w:rPr>
          <w:rFonts w:ascii="Times New Roman" w:hAnsi="Times New Roman" w:cs="Times New Roman"/>
          <w:b w:val="false"/>
          <w:b w:val="false"/>
          <w:sz w:val="19"/>
          <w:szCs w:val="19"/>
        </w:rPr>
      </w:pPr>
      <w:r>
        <w:rPr>
          <w:rFonts w:cs="Times New Roman" w:ascii="Times New Roman" w:hAnsi="Times New Roman"/>
          <w:b w:val="false"/>
          <w:sz w:val="19"/>
          <w:szCs w:val="19"/>
        </w:rPr>
        <w:t xml:space="preserve"> </w:t>
      </w:r>
      <w:r>
        <w:fldChar w:fldCharType="begin"/>
      </w:r>
      <w:r>
        <w:rPr/>
        <w:instrText xml:space="preserve"> TC " " \l 1 </w:instrText>
      </w:r>
      <w:r>
        <w:rPr/>
        <w:fldChar w:fldCharType="separate"/>
      </w:r>
      <w:r>
        <w:rPr/>
      </w:r>
      <w:r>
        <w:rPr/>
        <w:fldChar w:fldCharType="end"/>
      </w:r>
    </w:p>
    <w:p>
      <w:pPr>
        <w:pStyle w:val="TextBody"/>
        <w:ind w:firstLine="283"/>
        <w:rPr>
          <w:sz w:val="19"/>
          <w:szCs w:val="19"/>
        </w:rPr>
      </w:pPr>
      <w:r>
        <w:rPr>
          <w:sz w:val="19"/>
          <w:szCs w:val="19"/>
        </w:rPr>
        <w:t>Ци Бо говорит:</w:t>
      </w:r>
    </w:p>
    <w:p>
      <w:pPr>
        <w:pStyle w:val="TextBody"/>
        <w:ind w:firstLine="283"/>
        <w:rPr>
          <w:sz w:val="19"/>
          <w:szCs w:val="19"/>
        </w:rPr>
      </w:pPr>
      <w:r>
        <w:rPr>
          <w:sz w:val="19"/>
          <w:szCs w:val="19"/>
        </w:rPr>
        <w:t xml:space="preserve">- Если женщина беременная, а через 9 месяцев она становится немой, то эта болезнь называется «разрыв каналов ло в утробе». Это заболевание не лечится, проходит 10 месяцев, и человек выздоравливает. </w:t>
      </w:r>
    </w:p>
    <w:p>
      <w:pPr>
        <w:pStyle w:val="TextBody"/>
        <w:ind w:firstLine="283"/>
        <w:rPr>
          <w:sz w:val="19"/>
          <w:szCs w:val="19"/>
        </w:rPr>
      </w:pPr>
      <w:r>
        <w:rPr>
          <w:sz w:val="19"/>
          <w:szCs w:val="19"/>
        </w:rPr>
        <w:t xml:space="preserve">Болезнь заключается в наполнении нижней части под мышкой. Ци поворачивает вспять. Проходит 2-3 года, а болезнь продолжается. Такая болезнь называется «застой дыхания». Ее нельзя лечить прижиганием и укалыванием, так как болезни застойного характера лечат практики дао-инь или же необходимо пользоваться снадобьями. </w:t>
      </w:r>
    </w:p>
    <w:p>
      <w:pPr>
        <w:pStyle w:val="TextBody"/>
        <w:ind w:firstLine="283"/>
        <w:rPr>
          <w:sz w:val="19"/>
          <w:szCs w:val="19"/>
        </w:rPr>
      </w:pPr>
      <w:r>
        <w:rPr>
          <w:sz w:val="19"/>
          <w:szCs w:val="19"/>
        </w:rPr>
        <w:t xml:space="preserve">Болезнь заключается в том, что у больного опухают ягодицы и бедра, пупок охватывается кольцом и начинает болеть. Болезнь называется фу-лян или «облокотиться на перила моста». В этом случае нельзя производить движения (движениями называются употребление больным ядовитых снадобий и резкие его перемещения). Если будут движения, болезнь превратится в болезнь застоя воды и мочи в организме больного. </w:t>
      </w:r>
    </w:p>
    <w:p>
      <w:pPr>
        <w:pStyle w:val="TextBody"/>
        <w:ind w:firstLine="283"/>
        <w:rPr>
          <w:sz w:val="19"/>
          <w:szCs w:val="19"/>
        </w:rPr>
      </w:pPr>
      <w:r>
        <w:rPr>
          <w:sz w:val="19"/>
          <w:szCs w:val="19"/>
        </w:rPr>
        <w:t xml:space="preserve">Пульс становится крайне частым в точке биения пульса чи («маленький пруд»). (Точка биения пульса, пальпируемая на запястье третьим пальцем врача, отражает состояние легких (прим. перев.)). Сухожилия становятся напряженными, их видно. Болезнь называется Чжэнь-цзянь или «сыпь сухожилий». В результате этой болезни обязательно возникает обострение в брюшной полости больного, когда появляются белый цвет и черный цвет, это значит, что болезнь дошла до максимального развития. </w:t>
      </w:r>
    </w:p>
    <w:p>
      <w:pPr>
        <w:pStyle w:val="TextBody"/>
        <w:ind w:firstLine="283"/>
        <w:rPr>
          <w:sz w:val="19"/>
          <w:szCs w:val="19"/>
        </w:rPr>
      </w:pPr>
      <w:r>
        <w:rPr>
          <w:sz w:val="19"/>
          <w:szCs w:val="19"/>
        </w:rPr>
        <w:t xml:space="preserve">Болезнь заключается в постоянных головных болях, она не проходит в течении многих лет. Она называется Цзюэ-ни или «недостаточное обращение назад» (Ни - означает поворот вспять и часто употребляется как точное определение для состояния ци в организме (прим. перев.)). Называется так потому, что из-под контроля вышел большой холод. Внутри организма он достиг костного мозга. А костный мозг контролирует деятельность головного мозга. Происходит блокирование (Ни - из названия болезни (прим. перев.)) головного мозга, поэтому появляются головные боли. Кроме того, могут болеть зубы. </w:t>
      </w:r>
    </w:p>
    <w:p>
      <w:pPr>
        <w:pStyle w:val="TextBody"/>
        <w:ind w:firstLine="283"/>
        <w:rPr>
          <w:sz w:val="19"/>
          <w:szCs w:val="19"/>
        </w:rPr>
      </w:pPr>
      <w:r>
        <w:rPr>
          <w:sz w:val="19"/>
          <w:szCs w:val="19"/>
        </w:rPr>
        <w:t xml:space="preserve">Есть болезнь, когда во рту ощущается сладость. Она называется Пи-дань или «заболевание селезенки» (дань, заболевание соответствует жару). Когда человек болеет этой болезнью, он хочет есть много сладкой, вкусной пищи и от этого сильно полнеет. Накопление жира приводит к образованию внутреннего жира в человеке, а в результате чрезмерного потребления сладкого происходит наполнение внутренностей человека, поэтому ци в избытке устремляется вверх и превращается в источник сяо-кэ или «растворение жажды» (Соответствует диабету или сахарной болезни в западной медицине (прим. перев.)). В качестве лечебного средства можно использовать орхидею, чтобы устранить застойное ци из организма больного. </w:t>
      </w:r>
    </w:p>
    <w:p>
      <w:pPr>
        <w:pStyle w:val="TextBody"/>
        <w:ind w:firstLine="283"/>
        <w:rPr>
          <w:sz w:val="19"/>
          <w:szCs w:val="19"/>
        </w:rPr>
      </w:pPr>
      <w:r>
        <w:rPr>
          <w:sz w:val="19"/>
          <w:szCs w:val="19"/>
        </w:rPr>
        <w:t xml:space="preserve">Есть болезнь, которая называется горечь во рту, или имеет другое название Дань-дань или «заболевание желчного пузыря». Лечить ее следует воздействием на точки му* и шу канала желчного пузыря. </w:t>
      </w:r>
    </w:p>
    <w:p>
      <w:pPr>
        <w:pStyle w:val="TextBody"/>
        <w:ind w:firstLine="283"/>
        <w:rPr>
          <w:sz w:val="19"/>
          <w:szCs w:val="19"/>
        </w:rPr>
      </w:pPr>
      <w:r>
        <w:rPr>
          <w:sz w:val="19"/>
          <w:szCs w:val="19"/>
        </w:rPr>
        <w:t xml:space="preserve">Существует болезнь, которая называется Лун (Большой китайско-русский словарь дает значение иероглифа в китайской медицине как «задержка мочи». Имеет также значение «согбенный, горбатый» (прим. перев.)). В течение дня мочеиспускание происходит 10 раз, и этого бывает недостаточно. Тело горячее, как горящий уголь, горло и грудь будто одеревенели. Больной очень раздражается и беспокоится, когда встречает кого-нибудь. Очень тяжело и прерывисто дышит, ци поворачивается вспять, так как его слишком много. Канал Сверх инь становится крошечным, будто начинает развиваться, ци в нем недостаточно. Имя этому явлению - недостаточность. Эта болезнь неизлечима, и в результате нее наступает смерть. </w:t>
      </w:r>
    </w:p>
    <w:p>
      <w:pPr>
        <w:pStyle w:val="TextBody"/>
        <w:ind w:firstLine="283"/>
        <w:rPr>
          <w:sz w:val="19"/>
          <w:szCs w:val="19"/>
        </w:rPr>
      </w:pPr>
      <w:r>
        <w:rPr>
          <w:sz w:val="19"/>
          <w:szCs w:val="19"/>
        </w:rPr>
        <w:t xml:space="preserve">Если новорожденный страдает от припадков падучей болезни, то такое заболевание имеет название Тай-сянь или «Падучая болезнь у зародыша». Называется таким образом, потому что зародыш испытал сильный страх, когда находился в материнском чреве, что привело к появлению припадков после рождения. </w:t>
      </w:r>
    </w:p>
    <w:p>
      <w:pPr>
        <w:pStyle w:val="TextBody"/>
        <w:ind w:firstLine="283"/>
        <w:rPr>
          <w:sz w:val="19"/>
          <w:szCs w:val="19"/>
        </w:rPr>
      </w:pPr>
      <w:r>
        <w:rPr>
          <w:sz w:val="19"/>
          <w:szCs w:val="19"/>
        </w:rPr>
        <w:t xml:space="preserve">Есть болезнь, которая при развитии становится похожей на водянку. В результате болезни происходит сжатие каналов (артерий) и их отсечение, хотя при этом человек не чувствует боли в теле, и внешний вид у него не изможденный. Тем не менее, он не может принимать пищу, или же ест очень мало. Это заболевание называется Шэнь-фэн или «ветер почек». Возникает болезнь «ветер почек», и человек перестает есть, начинает испытывать страхи. Потом страхи прекращаются, однако ци сердца уже истощилось, и поэтому человек умирает. </w:t>
      </w:r>
    </w:p>
    <w:p>
      <w:pPr>
        <w:pStyle w:val="TextBody"/>
        <w:ind w:firstLine="283"/>
        <w:rPr>
          <w:sz w:val="19"/>
          <w:szCs w:val="19"/>
        </w:rPr>
      </w:pPr>
      <w:r>
        <w:rPr>
          <w:sz w:val="19"/>
          <w:szCs w:val="19"/>
        </w:rPr>
        <w:t xml:space="preserve">Есть болезнь гневного бешенства, которая имеет название Ян-цзюэ или «Недостаточность ян». Болезнь имеет такое название, потому что энергия ян становится бесконтрольной и растрачивается, и при этом она с большим трудом выходит наружу. Больной становится склонным к гневу. Болезнь нужно лечить, должным образом регламентировав питание больного, тогда она проходит. Больному следует давать питье из Шэнтело [дословно: «вода живого железа», название снадобья – прим. перев.]. Только вода «живого железа» может привести к успокоению нездорового ци. </w:t>
      </w:r>
    </w:p>
    <w:p>
      <w:pPr>
        <w:pStyle w:val="TextBody"/>
        <w:pBdr>
          <w:bottom w:val="single" w:sz="12" w:space="1" w:color="000000"/>
        </w:pBdr>
        <w:ind w:firstLine="283"/>
        <w:rPr>
          <w:sz w:val="19"/>
          <w:szCs w:val="19"/>
        </w:rPr>
      </w:pPr>
      <w:r>
        <w:rPr>
          <w:sz w:val="19"/>
          <w:szCs w:val="19"/>
        </w:rPr>
      </w:r>
    </w:p>
    <w:p>
      <w:pPr>
        <w:pStyle w:val="TextBody"/>
        <w:ind w:firstLine="283"/>
        <w:rPr>
          <w:sz w:val="16"/>
          <w:szCs w:val="16"/>
        </w:rPr>
      </w:pPr>
      <w:r>
        <w:rPr>
          <w:sz w:val="16"/>
          <w:szCs w:val="16"/>
        </w:rPr>
        <w:t>* му – точки «му», обычно называются в отечественной литературе как глашатаи или сочувственные точки. Иероглиф «му» можно перевести как вербовать или призывать. Расположены на груди и на животе, соответствуют каждая определенному органу (цзан или фу).</w:t>
      </w:r>
    </w:p>
    <w:p>
      <w:pPr>
        <w:pStyle w:val="TextBody"/>
        <w:ind w:firstLine="283"/>
        <w:rPr>
          <w:sz w:val="19"/>
          <w:szCs w:val="19"/>
        </w:rPr>
      </w:pPr>
      <w:r>
        <w:rPr>
          <w:sz w:val="19"/>
          <w:szCs w:val="19"/>
        </w:rPr>
      </w:r>
    </w:p>
    <w:p>
      <w:pPr>
        <w:pStyle w:val="TextBody"/>
        <w:ind w:firstLine="283"/>
        <w:rPr>
          <w:sz w:val="19"/>
          <w:szCs w:val="19"/>
        </w:rPr>
      </w:pPr>
      <w:r>
        <w:rPr>
          <w:sz w:val="19"/>
          <w:szCs w:val="19"/>
        </w:rPr>
      </w:r>
    </w:p>
    <w:p>
      <w:pPr>
        <w:pStyle w:val="TextBody"/>
        <w:ind w:firstLine="283"/>
        <w:rPr>
          <w:sz w:val="19"/>
          <w:szCs w:val="19"/>
        </w:rPr>
      </w:pPr>
      <w:r>
        <w:rPr>
          <w:sz w:val="19"/>
          <w:szCs w:val="19"/>
        </w:rPr>
      </w:r>
    </w:p>
    <w:p>
      <w:pPr>
        <w:pStyle w:val="Heading2"/>
        <w:rPr>
          <w:sz w:val="19"/>
          <w:szCs w:val="19"/>
        </w:rPr>
      </w:pPr>
      <w:bookmarkStart w:id="10" w:name="__RefHeading___Toc27196258"/>
      <w:bookmarkEnd w:id="10"/>
      <w:r>
        <w:rPr>
          <w:sz w:val="19"/>
          <w:szCs w:val="19"/>
        </w:rPr>
        <w:t>РАССУЖДЕНИЕ ОБ ОСНОВНЫХ ПРАВИЛАХ ИГЛОУКАЛЫВАНИЯ</w:t>
      </w:r>
    </w:p>
    <w:p>
      <w:pPr>
        <w:pStyle w:val="21"/>
        <w:numPr>
          <w:ilvl w:val="0"/>
          <w:numId w:val="0"/>
        </w:numPr>
        <w:ind w:left="1" w:right="1" w:firstLine="283"/>
        <w:jc w:val="both"/>
        <w:outlineLvl w:val="0"/>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TextBody"/>
        <w:ind w:firstLine="283"/>
        <w:rPr>
          <w:sz w:val="19"/>
          <w:szCs w:val="19"/>
        </w:rPr>
      </w:pPr>
      <w:r>
        <w:rPr>
          <w:sz w:val="19"/>
          <w:szCs w:val="19"/>
        </w:rPr>
        <w:t>Желтый Предок говорит:</w:t>
      </w:r>
    </w:p>
    <w:p>
      <w:pPr>
        <w:pStyle w:val="TextBody"/>
        <w:ind w:firstLine="283"/>
        <w:rPr>
          <w:sz w:val="19"/>
          <w:szCs w:val="19"/>
        </w:rPr>
      </w:pPr>
      <w:r>
        <w:rPr>
          <w:sz w:val="19"/>
          <w:szCs w:val="19"/>
        </w:rPr>
        <w:t xml:space="preserve">- Хочу услышать об основных правилах иглоукалывания.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Болезни существуют поверхностные (плавающие по поверхности) и глубокие (погруженные, затонувшие). Укалывание, соответственно, тоже является мелким и глубоким. В каждом случае оно должно следовать до конца своему закону и не сбиваться со своего истинного пути. Если происходят ошибки, то в результате возникают внутренние недуги. Если колешь недостаточно глубоко, тогда снаружи образуются застои, а после образования этих завалов появляется причина заболевания (се-ложное). Если не соблюдать правила мелкого и глубокого укалывания, тогда укалывание станет большим предателем. Внутри человека придут в движение 5 органов цзан, и впоследствии возникнет серьезное заболевание. Поэтому говорится, что местами возникновения заболеваний являются волосы на теле и мельчайшие отверстия - поры, кожа и покров тела. </w:t>
      </w:r>
    </w:p>
    <w:p>
      <w:pPr>
        <w:pStyle w:val="TextBody"/>
        <w:ind w:firstLine="283"/>
        <w:rPr>
          <w:sz w:val="19"/>
          <w:szCs w:val="19"/>
        </w:rPr>
      </w:pPr>
      <w:r>
        <w:rPr>
          <w:sz w:val="19"/>
          <w:szCs w:val="19"/>
        </w:rPr>
        <w:t xml:space="preserve">Заболевание возникает в мышцах и плоти; оно может возникнуть в венах. Местом заболевания могут явиться сухожилия, встречаются заболевания костей; есть заболевания костного мозга. Поэтому, если лечишь заболевание, связанное с волосами на теле и мельчайшими отверстиями, нужно следить за тем, чтобы не поранить кожу. Если поранишь кожу - обеспокоишь легкие, а если обеспокоишь легкие - осенью заболеешь лихорадкой, от холода весь покроешься гусиной кожей. </w:t>
      </w:r>
    </w:p>
    <w:p>
      <w:pPr>
        <w:pStyle w:val="TextBody"/>
        <w:ind w:firstLine="283"/>
        <w:rPr>
          <w:sz w:val="19"/>
          <w:szCs w:val="19"/>
        </w:rPr>
      </w:pPr>
      <w:r>
        <w:rPr>
          <w:sz w:val="19"/>
          <w:szCs w:val="19"/>
        </w:rPr>
        <w:t xml:space="preserve">Если лечишь укалыванием заболевание, связанное с кожей, нужно следить за тем, чтобы не повредить мышцы и плоть. Если повредишь плоть, тогда внутри обеспокоишь селезенку, тогда на 72 день в месяц 4-го сезона у больного появится болезнь, в результате которой у него раздуется живот, и он не сможет есть пищу. </w:t>
      </w:r>
    </w:p>
    <w:p>
      <w:pPr>
        <w:pStyle w:val="TextBody"/>
        <w:ind w:firstLine="283"/>
        <w:rPr>
          <w:sz w:val="19"/>
          <w:szCs w:val="19"/>
        </w:rPr>
      </w:pPr>
      <w:r>
        <w:rPr>
          <w:sz w:val="19"/>
          <w:szCs w:val="19"/>
        </w:rPr>
        <w:t xml:space="preserve">Колоть мышцы нужно так, чтобы не поранить сосуды. Если поранишь сосуды - внутри организма обеспокоишь сердце, а если обеспокоишь сердце - летом больной будет страдать от сердечных болей. </w:t>
      </w:r>
    </w:p>
    <w:p>
      <w:pPr>
        <w:pStyle w:val="TextBody"/>
        <w:ind w:firstLine="283"/>
        <w:rPr>
          <w:sz w:val="19"/>
          <w:szCs w:val="19"/>
        </w:rPr>
      </w:pPr>
      <w:r>
        <w:rPr>
          <w:sz w:val="19"/>
          <w:szCs w:val="19"/>
        </w:rPr>
        <w:t xml:space="preserve">Колоть сосуды нужно так, чтобы не обеспокоить сухожилия. Если поранишь сухожилия - придет в движение печень. В результате движения печени весной возникнет жар, произойдет расслабление сухожилий. </w:t>
      </w:r>
    </w:p>
    <w:p>
      <w:pPr>
        <w:pStyle w:val="TextBody"/>
        <w:ind w:firstLine="283"/>
        <w:rPr>
          <w:sz w:val="19"/>
          <w:szCs w:val="19"/>
        </w:rPr>
      </w:pPr>
      <w:r>
        <w:rPr>
          <w:sz w:val="19"/>
          <w:szCs w:val="19"/>
        </w:rPr>
        <w:t xml:space="preserve">Если колешь сухожилия, следи за тем, чтобы не поранить кости. Если поранишь кости - придут в движение почки. Если придут в движение почки - зимой от боли опухнет поясница. </w:t>
      </w:r>
    </w:p>
    <w:p>
      <w:pPr>
        <w:pStyle w:val="TextBody"/>
        <w:ind w:firstLine="283"/>
        <w:rPr>
          <w:sz w:val="19"/>
          <w:szCs w:val="19"/>
        </w:rPr>
      </w:pPr>
      <w:r>
        <w:rPr>
          <w:sz w:val="19"/>
          <w:szCs w:val="19"/>
        </w:rPr>
        <w:t xml:space="preserve">Если лечишь укалыванием кости, старайся не поранить костный мозг, ибо если поранишь костный мозг - больной будет испытывать ноющую боль от разрушения тела. Его разобьет паралич, и он уже не оправится от болезни. </w:t>
      </w:r>
    </w:p>
    <w:p>
      <w:pPr>
        <w:pStyle w:val="21"/>
        <w:ind w:left="1" w:right="1" w:firstLine="283"/>
        <w:jc w:val="both"/>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21"/>
        <w:ind w:left="1" w:right="1" w:firstLine="283"/>
        <w:jc w:val="both"/>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Heading2"/>
        <w:rPr>
          <w:sz w:val="19"/>
          <w:szCs w:val="19"/>
        </w:rPr>
      </w:pPr>
      <w:bookmarkStart w:id="11" w:name="__RefHeading___Toc27196259"/>
      <w:bookmarkEnd w:id="11"/>
      <w:r>
        <w:rPr>
          <w:sz w:val="19"/>
          <w:szCs w:val="19"/>
        </w:rPr>
        <w:t>РАССУЖДЕНИЕ О РАСПРЕДЕЛЕНИИ ГЛУБИНЫ УКАЛЫВАНИЯ</w:t>
      </w:r>
    </w:p>
    <w:p>
      <w:pPr>
        <w:pStyle w:val="TextBody"/>
        <w:ind w:hanging="0"/>
        <w:rPr>
          <w:rFonts w:ascii="Bodoni" w:hAnsi="Bodoni" w:cs="Bodoni"/>
          <w:b/>
          <w:b/>
          <w:sz w:val="19"/>
          <w:szCs w:val="19"/>
        </w:rPr>
      </w:pPr>
      <w:r>
        <w:rPr>
          <w:rFonts w:cs="Bodoni" w:ascii="Bodoni" w:hAnsi="Bodoni"/>
          <w:b/>
          <w:sz w:val="19"/>
          <w:szCs w:val="19"/>
        </w:rPr>
      </w:r>
    </w:p>
    <w:p>
      <w:pPr>
        <w:pStyle w:val="TextBody"/>
        <w:ind w:hanging="0"/>
        <w:rPr>
          <w:sz w:val="19"/>
          <w:szCs w:val="19"/>
        </w:rPr>
      </w:pPr>
      <w:r>
        <w:rPr>
          <w:sz w:val="19"/>
          <w:szCs w:val="19"/>
        </w:rPr>
        <w:t>Желтый Предок спрашивает:</w:t>
      </w:r>
    </w:p>
    <w:p>
      <w:pPr>
        <w:pStyle w:val="TextBody"/>
        <w:ind w:firstLine="283"/>
        <w:rPr>
          <w:sz w:val="19"/>
          <w:szCs w:val="19"/>
        </w:rPr>
      </w:pPr>
      <w:r>
        <w:rPr>
          <w:sz w:val="19"/>
          <w:szCs w:val="19"/>
        </w:rPr>
        <w:t xml:space="preserve">- Хочу услышать относительно разной глубины укалывания.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Высказывание «при укалывании сухожилий важно не поранить кости» означает, что при укалывании нужно дойти до сухожилия, но не касаться костей; </w:t>
      </w:r>
    </w:p>
    <w:p>
      <w:pPr>
        <w:pStyle w:val="TextBody"/>
        <w:ind w:firstLine="283"/>
        <w:rPr>
          <w:sz w:val="19"/>
          <w:szCs w:val="19"/>
        </w:rPr>
      </w:pPr>
      <w:r>
        <w:rPr>
          <w:sz w:val="19"/>
          <w:szCs w:val="19"/>
        </w:rPr>
        <w:t xml:space="preserve">«при укалывании плоти важно не поранить сухожилия» означает, что игла должна дойти до мышцы, но не коснуться сухожилия; </w:t>
      </w:r>
    </w:p>
    <w:p>
      <w:pPr>
        <w:pStyle w:val="TextBody"/>
        <w:ind w:firstLine="283"/>
        <w:rPr>
          <w:sz w:val="19"/>
          <w:szCs w:val="19"/>
        </w:rPr>
      </w:pPr>
      <w:r>
        <w:rPr>
          <w:sz w:val="19"/>
          <w:szCs w:val="19"/>
        </w:rPr>
        <w:t xml:space="preserve">«колешь сосуды - не повреди плоть» означает, что игла должна дойти до сосуда, но не коснуться плоти; </w:t>
      </w:r>
    </w:p>
    <w:p>
      <w:pPr>
        <w:pStyle w:val="TextBody"/>
        <w:ind w:firstLine="283"/>
        <w:rPr>
          <w:sz w:val="19"/>
          <w:szCs w:val="19"/>
        </w:rPr>
      </w:pPr>
      <w:r>
        <w:rPr>
          <w:sz w:val="19"/>
          <w:szCs w:val="19"/>
        </w:rPr>
        <w:t xml:space="preserve">«колешь кожу - не повреди сосуды» означает, что игла должна войти в кожу и выйти так, чтобы не коснуться сосуда; если говорят, что при укалывании кожи следи за тем, чтобы не повредить плоть, то это значит, что местом возникновения болезни является кожа. Игла, следовательно, должна войти в кожу и не поранить при этом плоть. Если же колешь плоть, нельзя поранить сухожилия. Это значит, что следует миновать сухожилия, которые расположены в плоти. Если колешь сухожилия - не порань кости. Это значит, что нужно не задеть кости, на которых крепятся сухожилия. Таковы правила, выраженные в противоположных высказываниях. </w:t>
      </w:r>
    </w:p>
    <w:p>
      <w:pPr>
        <w:pStyle w:val="Heading2"/>
        <w:rPr>
          <w:rFonts w:ascii="Times New Roman" w:hAnsi="Times New Roman" w:cs="Times New Roman"/>
          <w:sz w:val="19"/>
          <w:szCs w:val="19"/>
        </w:rPr>
      </w:pPr>
      <w:bookmarkStart w:id="12" w:name="__RefHeading___Toc27196260"/>
      <w:bookmarkEnd w:id="12"/>
      <w:r>
        <w:rPr>
          <w:sz w:val="19"/>
          <w:szCs w:val="19"/>
        </w:rPr>
        <w:t>РАССУЖДЕНИЕ О ТОМ, ЧТО НУЖНО ПОМНИТЬ ОБ УКАЛЫВАНИИ</w:t>
      </w:r>
    </w:p>
    <w:p>
      <w:pPr>
        <w:pStyle w:val="21"/>
        <w:numPr>
          <w:ilvl w:val="0"/>
          <w:numId w:val="0"/>
        </w:numPr>
        <w:ind w:left="1" w:right="1" w:firstLine="283"/>
        <w:jc w:val="both"/>
        <w:outlineLvl w:val="0"/>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TextBody"/>
        <w:ind w:firstLine="283"/>
        <w:rPr>
          <w:sz w:val="19"/>
          <w:szCs w:val="19"/>
        </w:rPr>
      </w:pPr>
      <w:r>
        <w:rPr>
          <w:sz w:val="19"/>
          <w:szCs w:val="19"/>
        </w:rPr>
        <w:t>Желтый Предок говорит:</w:t>
      </w:r>
    </w:p>
    <w:p>
      <w:pPr>
        <w:pStyle w:val="TextBody"/>
        <w:ind w:firstLine="283"/>
        <w:rPr>
          <w:sz w:val="19"/>
          <w:szCs w:val="19"/>
        </w:rPr>
      </w:pPr>
      <w:r>
        <w:rPr>
          <w:sz w:val="19"/>
          <w:szCs w:val="19"/>
        </w:rPr>
        <w:t xml:space="preserve">- Хочу услышать основы учения о пустоте и наполненности.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Ци является полным - и внешняя форма является полной, ци является пустым - внешняя форма является пустой. Таковым является закон постоянства истины. Если закон нарушается, тогда возникает болезнь. Если Гу (возможно, обозначает точки, в которые входит данный знак (прим. перев.)) является наполненным, тогда ци - тоже Долина, будет полным, а если же Гу-долина пуста, тогда и ци характеризуется пустотой. Таковым является постоянный закон. И если происходит его изменение тогда возникает заболевание. Если вены характеризуются наполненностью, тогда и кровь характеризуется наполненностью. Если вены характеризуются пустотой, тогда и кровь характеризуется пустотой. Таковым является постоянный закон, и если он изменяется, тогда возникает болезнь.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По каким причинам происходит изменение постоянного закона?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При опустошении ци возникает жар тела. Это и называется изменением постоянного закона. В Гу-долину входит много, а ци имеется мало. Это называется изменением постоянного закона. В Гу-долину ничего не входит, а ци имеется много. Это называется изменением постоянного закона. В венах наблюдается расцвет, а крови мало. Это называется изменением постоянного закона. Вены уменьшаются, а крови много. Это называется изменением постоянного закона. Если ци находится в расцвете, а тело холодное, тогда нарушается синдром холода. Если ци пустое, а тело горячее, тогда ранится синдром жара. Если в Гу-долину входит много, а ци имеется мало, тогда возникает отток крови, и синдром влаги располагается в нижней части организма. Если в Гу-долину входит мало, а ци имеется много, тогда возбудитель заболевания се (ложное), который находится в желудке, достигает области легких. Если вен мало, а крови много, тогда мучает жажда и возникает жар. Если вен много, а крови мало, тогда в венах появляется ци синдрома ветра, вода скапливается и не проходит по своим каналам. Все это и называется изменением постоянного закона. </w:t>
      </w:r>
    </w:p>
    <w:p>
      <w:pPr>
        <w:pStyle w:val="21"/>
        <w:numPr>
          <w:ilvl w:val="0"/>
          <w:numId w:val="0"/>
        </w:numPr>
        <w:ind w:left="1" w:right="1" w:firstLine="283"/>
        <w:jc w:val="both"/>
        <w:outlineLvl w:val="0"/>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Heading2"/>
        <w:rPr>
          <w:sz w:val="19"/>
          <w:szCs w:val="19"/>
        </w:rPr>
      </w:pPr>
      <w:bookmarkStart w:id="13" w:name="__RefHeading___Toc27196261"/>
      <w:bookmarkEnd w:id="13"/>
      <w:r>
        <w:rPr>
          <w:sz w:val="19"/>
          <w:szCs w:val="19"/>
        </w:rPr>
        <w:t>РАССУЖДЕНИЕ О ГЛАВНЫХ ПУНКТАХ ИГЛОУКАЛЫВАНИЯ</w:t>
      </w:r>
      <w:r>
        <w:fldChar w:fldCharType="begin"/>
      </w:r>
      <w:r>
        <w:rPr/>
        <w:instrText xml:space="preserve"> TC " Рассуждение о главных пунктах иглоукалывания " \l 1 </w:instrText>
      </w:r>
      <w:r>
        <w:rPr/>
        <w:fldChar w:fldCharType="separate"/>
      </w:r>
      <w:r>
        <w:rPr/>
      </w:r>
      <w:r>
        <w:rPr/>
        <w:fldChar w:fldCharType="end"/>
      </w:r>
    </w:p>
    <w:p>
      <w:pPr>
        <w:pStyle w:val="21"/>
        <w:numPr>
          <w:ilvl w:val="0"/>
          <w:numId w:val="0"/>
        </w:numPr>
        <w:ind w:left="1" w:right="1" w:firstLine="283"/>
        <w:jc w:val="both"/>
        <w:outlineLvl w:val="0"/>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TextBody"/>
        <w:ind w:firstLine="283"/>
        <w:rPr>
          <w:sz w:val="19"/>
          <w:szCs w:val="19"/>
        </w:rPr>
      </w:pPr>
      <w:r>
        <w:rPr>
          <w:sz w:val="19"/>
          <w:szCs w:val="19"/>
        </w:rPr>
        <w:t xml:space="preserve">Врач-иглоукалыватель не ставит диагноз сразу. Он сначала выслушивает больного, а потом говорит. Болезнь расположена в голове, и больной испытывает сильные головные боли. Врач колет в соответствии с учением о внутренних органах. Игла достигает кости, и болезнь проходит. Лучше всего будет, если врач не повредит кость и мышцы, а затронет только кожу, так как кожа соответствует истинному пути. Если врач колет инь, тогда игла входит с одной стороны в 4-х местах. Такое укалывание излечивает холод и жар (укалывание инь также называется неожиданным укалыванием). </w:t>
      </w:r>
    </w:p>
    <w:p>
      <w:pPr>
        <w:pStyle w:val="TextBody"/>
        <w:ind w:firstLine="283"/>
        <w:rPr>
          <w:sz w:val="19"/>
          <w:szCs w:val="19"/>
        </w:rPr>
      </w:pPr>
      <w:r>
        <w:rPr>
          <w:sz w:val="19"/>
          <w:szCs w:val="19"/>
        </w:rPr>
        <w:t xml:space="preserve">Если глубоко и с вращением осуществляется укалывание - это колят важные органы цзан. Чтобы подавлять органы цзан, следует колоть спину. На спине нужно колоть точки шу. Если колешь таким образом, тогда контролируешь органы цзан, и они приходят в согласие. Из брюшной полости уходят холод и жар, и болезнь прекращается. Главное правило укалывания точек шу состоит в неглубоком, резком уколе, при котором выделяется кровь. </w:t>
      </w:r>
    </w:p>
    <w:p>
      <w:pPr>
        <w:pStyle w:val="TextBody"/>
        <w:ind w:firstLine="283"/>
        <w:rPr>
          <w:sz w:val="19"/>
          <w:szCs w:val="19"/>
        </w:rPr>
      </w:pPr>
      <w:r>
        <w:rPr>
          <w:sz w:val="19"/>
          <w:szCs w:val="19"/>
        </w:rPr>
        <w:t xml:space="preserve">При лечении гниющих опухолей колоть нужно в месте гниения. А глубина укалывания зависит от величины язвы. Если игла большая, тогда выходит много крови, если же игла маленькая, тогда получится глубокий укол. Поэтому управлять иглой нужно очень внимательно и следует вовремя останавливать укол. </w:t>
      </w:r>
    </w:p>
    <w:p>
      <w:pPr>
        <w:pStyle w:val="TextBody"/>
        <w:ind w:firstLine="283"/>
        <w:rPr>
          <w:sz w:val="19"/>
          <w:szCs w:val="19"/>
        </w:rPr>
      </w:pPr>
      <w:r>
        <w:rPr>
          <w:sz w:val="19"/>
          <w:szCs w:val="19"/>
        </w:rPr>
        <w:t xml:space="preserve">Болезнь может состоять в скоплении внизу живота, тогда колоть следует ниже кожного жира. Укалывание должно дойти до нижней части живота и остановиться. Нужно колоть с 2-х сторон между 4-м позвонком в точке ся-цзи [«сжатый позвонок», возможно соответствует внеканальным точкам хуа-то-цзя-цзи – прим. ред.]; колоть нужно между ребрами на боку в окончании углубления подвздошной кости. Укалывание нужно делать так, чтобы синдром жара ци, который скопился в брюшной полости, опустился вниз, тогда болезнь прекратится. </w:t>
      </w:r>
    </w:p>
    <w:p>
      <w:pPr>
        <w:pStyle w:val="TextBody"/>
        <w:ind w:firstLine="283"/>
        <w:rPr>
          <w:sz w:val="19"/>
          <w:szCs w:val="19"/>
        </w:rPr>
      </w:pPr>
      <w:r>
        <w:rPr>
          <w:sz w:val="19"/>
          <w:szCs w:val="19"/>
        </w:rPr>
        <w:t xml:space="preserve">Есть еще болезнь, которая возникает в нижней части живота. Живот болит так, что невозможно ни мочеиспускание, ни испражнение. Это заболевание называется шань или «грыжа». Ей соответствует синдром холода. Нужно колоть в нижней части живота между бедер. Колоть нужно между костями поясничных мыщелков. Нужно проделать как можно больше уколов, так чтобы истощить духовную силу линь. Тогда болезнь пройдет (линь в данном случае соответствует синдрому жара). </w:t>
      </w:r>
    </w:p>
    <w:p>
      <w:pPr>
        <w:pStyle w:val="TextBody"/>
        <w:ind w:firstLine="283"/>
        <w:rPr>
          <w:sz w:val="19"/>
          <w:szCs w:val="19"/>
        </w:rPr>
      </w:pPr>
      <w:r>
        <w:rPr>
          <w:sz w:val="19"/>
          <w:szCs w:val="19"/>
        </w:rPr>
        <w:t xml:space="preserve">Местом болезни является сухожилие. Оно сводится судорогой и от сокращения возникает боль. Боль такая, что невозможно ходить. Болезнь называется «онемение сухожилий». В этом случае нельзя попадать в кость. В результате болезни произошло оживление сухожилий, в которые попала субстанция линь. При воздействии на нее болезнь проходит. </w:t>
      </w:r>
    </w:p>
    <w:p>
      <w:pPr>
        <w:pStyle w:val="TextBody"/>
        <w:ind w:firstLine="283"/>
        <w:rPr>
          <w:sz w:val="19"/>
          <w:szCs w:val="19"/>
        </w:rPr>
      </w:pPr>
      <w:r>
        <w:rPr>
          <w:sz w:val="19"/>
          <w:szCs w:val="19"/>
        </w:rPr>
        <w:t xml:space="preserve">Если болезнь возникла в мышцах и коже, которые очень сильно болят, тогда ее называют онемением мышц. Если поражены холод и влага в организме, тогда нужно колоть большую долю и малую долю фэнь (мера длины). Нужно много раз манипулировать иглой и колоть глубоко. Так как причиной заболевания является жар, то нужно следить за тем, чтобы не повредить сухожилия и кости, ибо если им причинить вред, тогда боль станет намного сильнее. Если же все доли (фэнь) исчерпают жар, тогда болезнь прекратится. </w:t>
      </w:r>
    </w:p>
    <w:p>
      <w:pPr>
        <w:pStyle w:val="TextBody"/>
        <w:ind w:firstLine="283"/>
        <w:rPr>
          <w:sz w:val="19"/>
          <w:szCs w:val="19"/>
        </w:rPr>
      </w:pPr>
      <w:r>
        <w:rPr>
          <w:sz w:val="19"/>
          <w:szCs w:val="19"/>
        </w:rPr>
        <w:t xml:space="preserve">Болезнь может возникнуть в костях, которые станут настолько тяжелыми, что не сможешь их поднять. В костном мозге ощущается ноющая боль. Ци холода достигает максимума. Болезнь называется Гу-би или «онемение костей». Основное правило лечения заключается в том чтобы при глубоком укалывании не поранить вены и мышцы, а путем к достижению этой цели являются большие и малые доли. Ибо если в костях появится жар, тогда данная болезнь проходит. </w:t>
      </w:r>
    </w:p>
    <w:p>
      <w:pPr>
        <w:pStyle w:val="TextBody"/>
        <w:ind w:firstLine="283"/>
        <w:rPr>
          <w:sz w:val="19"/>
          <w:szCs w:val="19"/>
        </w:rPr>
      </w:pPr>
      <w:r>
        <w:rPr>
          <w:sz w:val="19"/>
          <w:szCs w:val="19"/>
        </w:rPr>
        <w:t xml:space="preserve">Болезнь может возникнуть во всех каналах ян, тогда в них будет возникать то холод, то жар. Эта болезнь называется Куан или «бешенство» (так как ци стало бешеным, выйдя из-под контроля). В этом случае нужно колоть пустые каналы, и когда отделы тела (фэнь) истощат жар, тогда болезнь проходит. </w:t>
      </w:r>
    </w:p>
    <w:p>
      <w:pPr>
        <w:pStyle w:val="TextBody"/>
        <w:ind w:firstLine="283"/>
        <w:rPr>
          <w:sz w:val="19"/>
          <w:szCs w:val="19"/>
        </w:rPr>
      </w:pPr>
      <w:r>
        <w:rPr>
          <w:sz w:val="19"/>
          <w:szCs w:val="19"/>
        </w:rPr>
        <w:t xml:space="preserve">Есть болезнь, припадки которой в начале происходят 1 раз в год, затем - 1 раз в месяц, если не лечить. Если болезнь не лечить и дальше, тогда припадки будут случаться 4 или 5 раз в месяц. Эта болезнь называется падучей болезнью. Для ее лечения нужно колоть все отделы и все каналы. Если наблюдается отсутствие холода, тогда такое положение регулируется посредством укалывания, и в этом случае болезнь проходит. </w:t>
      </w:r>
    </w:p>
    <w:p>
      <w:pPr>
        <w:pStyle w:val="TextBody"/>
        <w:ind w:firstLine="283"/>
        <w:rPr>
          <w:sz w:val="19"/>
          <w:szCs w:val="19"/>
        </w:rPr>
      </w:pPr>
      <w:r>
        <w:rPr>
          <w:sz w:val="19"/>
          <w:szCs w:val="19"/>
        </w:rPr>
        <w:t xml:space="preserve">Возникает болезненный ветер, в результате чего холод и жар сменяют друг друга. В результате внутреннего горения выходит пот. За 1 день пот выделяется много раз. Нужно сначала колоть все мышечные волокна и каналы ло. При выделении пота будет бросать то в жар, то в холод. Раз в 3 дня больного нужно колоть, тогда через 100 дней болезнь пройдет. </w:t>
      </w:r>
    </w:p>
    <w:p>
      <w:pPr>
        <w:pStyle w:val="TextBody"/>
        <w:ind w:firstLine="283"/>
        <w:rPr>
          <w:sz w:val="19"/>
          <w:szCs w:val="19"/>
        </w:rPr>
      </w:pPr>
      <w:r>
        <w:rPr>
          <w:sz w:val="19"/>
          <w:szCs w:val="19"/>
        </w:rPr>
        <w:t xml:space="preserve">Происходит заболевание большого ветра, в результате которого становятся тяжелыми суставы, выпадают усы и брови. Болезнь называется Да-фэн или «большой ветер». В первую очередь нужно колоть мышцы и плоть, тогда в течение ста дней будет выделяться пот. В общем пройдет 200 дней, усы и брови вырастут снова, и укалывание можно будет прекратить. </w:t>
      </w:r>
    </w:p>
    <w:p>
      <w:pPr>
        <w:pStyle w:val="TextBody"/>
        <w:ind w:firstLine="283"/>
        <w:rPr>
          <w:sz w:val="19"/>
          <w:szCs w:val="19"/>
        </w:rPr>
      </w:pPr>
      <w:r>
        <w:rPr>
          <w:sz w:val="19"/>
          <w:szCs w:val="19"/>
        </w:rPr>
      </w:r>
    </w:p>
    <w:p>
      <w:pPr>
        <w:pStyle w:val="Heading2"/>
        <w:rPr>
          <w:rFonts w:ascii="Times New Roman" w:hAnsi="Times New Roman" w:cs="Times New Roman"/>
          <w:sz w:val="19"/>
          <w:szCs w:val="19"/>
        </w:rPr>
      </w:pPr>
      <w:bookmarkStart w:id="14" w:name="__RefHeading___Toc27196262"/>
      <w:bookmarkEnd w:id="14"/>
      <w:r>
        <w:rPr>
          <w:sz w:val="19"/>
          <w:szCs w:val="19"/>
        </w:rPr>
        <w:t>РАССУЖДЕНИЕ ОБ ОТДЕЛАХ КОЖИ</w:t>
      </w:r>
    </w:p>
    <w:p>
      <w:pPr>
        <w:pStyle w:val="Normal"/>
        <w:tabs>
          <w:tab w:val="left" w:pos="720" w:leader="none"/>
          <w:tab w:val="left" w:pos="2304" w:leader="none"/>
          <w:tab w:val="left" w:pos="3168" w:leader="none"/>
          <w:tab w:val="left" w:pos="3312" w:leader="none"/>
          <w:tab w:val="left" w:pos="7920" w:leader="none"/>
        </w:tabs>
        <w:spacing w:before="0" w:after="240"/>
        <w:ind w:right="720" w:firstLine="283"/>
        <w:rPr>
          <w:rFonts w:ascii="Times New Roman" w:hAnsi="Times New Roman" w:cs="Times New Roman"/>
          <w:sz w:val="19"/>
          <w:szCs w:val="19"/>
        </w:rPr>
      </w:pPr>
      <w:r>
        <w:rPr>
          <w:rFonts w:cs="Times New Roman"/>
          <w:sz w:val="19"/>
          <w:szCs w:val="19"/>
        </w:rPr>
      </w:r>
    </w:p>
    <w:p>
      <w:pPr>
        <w:pStyle w:val="TextBody"/>
        <w:ind w:firstLine="283"/>
        <w:rPr>
          <w:sz w:val="19"/>
          <w:szCs w:val="19"/>
        </w:rPr>
      </w:pPr>
      <w:r>
        <w:rPr>
          <w:sz w:val="19"/>
          <w:szCs w:val="19"/>
        </w:rPr>
        <w:t>Желтый Предок говорит:</w:t>
      </w:r>
    </w:p>
    <w:p>
      <w:pPr>
        <w:pStyle w:val="TextBody"/>
        <w:ind w:firstLine="283"/>
        <w:rPr>
          <w:sz w:val="19"/>
          <w:szCs w:val="19"/>
        </w:rPr>
      </w:pPr>
      <w:r>
        <w:rPr>
          <w:sz w:val="19"/>
          <w:szCs w:val="19"/>
        </w:rPr>
        <w:t xml:space="preserve">- На коже имеется 12 отделов. Каким образом возникновение разных заболеваний связано с этими отделами?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Кожа подразделяется на отделы, которые принадлежат разным каналам. Возбудители заболевания (ложное ци (прим. перев.)) находят приют в разных отделах кожи. В результате этого могут открыться поры и отверстия. Если они открылись, тогда возбудитель заболевания проникает в каналы ло. Когда каналы ло наполняются (возбудителем заболевания), тогда это ложное ци переходит в каналы цзин (каналы). После того, как наполняются каналы-цзин, ложное ци находит себе убежище в органах цзан и органах фу. Таким образом, на коже имеются разные отделы, и если они не согласуются между собой, тогда может возникнуть серьезное заболевание. </w:t>
      </w:r>
    </w:p>
    <w:p>
      <w:pPr>
        <w:pStyle w:val="21"/>
        <w:numPr>
          <w:ilvl w:val="0"/>
          <w:numId w:val="0"/>
        </w:numPr>
        <w:ind w:left="1" w:right="1" w:firstLine="283"/>
        <w:jc w:val="both"/>
        <w:outlineLvl w:val="0"/>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Heading2"/>
        <w:rPr>
          <w:sz w:val="19"/>
          <w:szCs w:val="19"/>
        </w:rPr>
      </w:pPr>
      <w:bookmarkStart w:id="15" w:name="__RefHeading___Toc27196263"/>
      <w:bookmarkEnd w:id="15"/>
      <w:r>
        <w:rPr>
          <w:sz w:val="19"/>
          <w:szCs w:val="19"/>
        </w:rPr>
        <w:t>РАССУЖДЕНИЕ О КАНАЛАХ-ЦЗИН И КАНАЛАХ-ЛО</w:t>
      </w:r>
    </w:p>
    <w:p>
      <w:pPr>
        <w:pStyle w:val="TextBody"/>
        <w:ind w:firstLine="283"/>
        <w:rPr>
          <w:sz w:val="19"/>
          <w:szCs w:val="19"/>
        </w:rPr>
      </w:pPr>
      <w:r>
        <w:rPr>
          <w:sz w:val="19"/>
          <w:szCs w:val="19"/>
        </w:rPr>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Когда мы наблюдаем каналы-ло, то различаем 5 разных цветов - синий, желтый, красный, белый и черный, которые не совпадают друг с другом. В чем состоит причина этого явления?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Каналы-цзин обладают постоянными цветами, а у каналов-ло нет постоянных цветов, они меняются. </w:t>
      </w:r>
    </w:p>
    <w:p>
      <w:pPr>
        <w:pStyle w:val="TextBody"/>
        <w:ind w:firstLine="283"/>
        <w:rPr>
          <w:sz w:val="19"/>
          <w:szCs w:val="19"/>
        </w:rPr>
      </w:pPr>
      <w:r>
        <w:rPr>
          <w:sz w:val="19"/>
          <w:szCs w:val="19"/>
        </w:rPr>
        <w:t>Желтый Предок говорит:</w:t>
      </w:r>
    </w:p>
    <w:p>
      <w:pPr>
        <w:pStyle w:val="TextBody"/>
        <w:ind w:firstLine="283"/>
        <w:rPr>
          <w:sz w:val="19"/>
          <w:szCs w:val="19"/>
        </w:rPr>
      </w:pPr>
      <w:r>
        <w:rPr>
          <w:sz w:val="19"/>
          <w:szCs w:val="19"/>
        </w:rPr>
        <w:t xml:space="preserve">- Каковы постоянные цвета каналов-цзин?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Сердцу соответствует красный цвет; легким соответствует белый; печени - синий; селезенке - желтый; почкам - черный. Это и есть цвета, которые соответствуют меридианам-цзин. </w:t>
      </w:r>
    </w:p>
    <w:p>
      <w:pPr>
        <w:pStyle w:val="TextBody"/>
        <w:ind w:firstLine="283"/>
        <w:rPr>
          <w:sz w:val="19"/>
          <w:szCs w:val="19"/>
        </w:rPr>
      </w:pPr>
      <w:r>
        <w:rPr>
          <w:sz w:val="19"/>
          <w:szCs w:val="19"/>
        </w:rPr>
        <w:t>Хуан Ди спрашивает:</w:t>
      </w:r>
    </w:p>
    <w:p>
      <w:pPr>
        <w:pStyle w:val="TextBody"/>
        <w:ind w:firstLine="283"/>
        <w:rPr>
          <w:sz w:val="19"/>
          <w:szCs w:val="19"/>
        </w:rPr>
      </w:pPr>
      <w:r>
        <w:rPr>
          <w:sz w:val="19"/>
          <w:szCs w:val="19"/>
        </w:rPr>
        <w:t xml:space="preserve">- Каналы-ло бывают инь и ян, соответствуют ли они также определенным каналам-цзин?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Цвета каналов-ло совпадают с цветами соответствующих каналов-цзин, если каналы-ло принадлежат инь, а если каналы-ло являются ян, тогда их цвета непостоянны и изменяются. Изменения происходят в зависимости от чередования сезонов года. Если много холода, (то есть зима пр. перев.) тогда замерзают слезы, а когда замерзают слезы, цвет будет сине-черный. Когда много жара, то происходит разжижение и растворение, этому явлению соответствует желто-красный цвет. Это и есть постоянство цветов, которому соответствует отсутствие болезней. Поэтому наблюдая изменения цветов, можно различать преобладания холода или жара в организме. </w:t>
      </w:r>
    </w:p>
    <w:p>
      <w:pPr>
        <w:pStyle w:val="TextBody"/>
        <w:ind w:firstLine="283"/>
        <w:rPr>
          <w:sz w:val="19"/>
          <w:szCs w:val="19"/>
        </w:rPr>
      </w:pPr>
      <w:r>
        <w:rPr>
          <w:sz w:val="19"/>
          <w:szCs w:val="19"/>
        </w:rPr>
      </w:r>
    </w:p>
    <w:p>
      <w:pPr>
        <w:pStyle w:val="Heading2"/>
        <w:rPr>
          <w:sz w:val="19"/>
          <w:szCs w:val="19"/>
        </w:rPr>
      </w:pPr>
      <w:bookmarkStart w:id="16" w:name="__RefHeading___Toc27196264"/>
      <w:bookmarkEnd w:id="16"/>
      <w:r>
        <w:rPr>
          <w:sz w:val="19"/>
          <w:szCs w:val="19"/>
        </w:rPr>
        <w:t>РАССУЖДЕНИЕ О ПУСТОТЕ В КОСТЯХ</w:t>
      </w:r>
    </w:p>
    <w:p>
      <w:pPr>
        <w:pStyle w:val="TextBody"/>
        <w:ind w:firstLine="283"/>
        <w:rPr>
          <w:sz w:val="19"/>
          <w:szCs w:val="19"/>
        </w:rPr>
      </w:pPr>
      <w:r>
        <w:rPr>
          <w:sz w:val="19"/>
          <w:szCs w:val="19"/>
        </w:rPr>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Я слышал, что ветер является начальной причиной 100 заболеваний. Как можно лечить эти заболевания посредством иглоукалывания?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Ветер попадает в организм из внешней среды, он заставляет человека дрожать от холода. Начинает выделяться пот, болит голова. Тело становится тяжелым, человек боится холода. Лечить необходимо, воздействуя на фэн-фу или «убежище ветра», и регулировать посредством этого взаимодействие сил инь и ян. Если наблюдается недостаточность, тогда нужно применять метод «бу» «восполнения», а если имеется избыток, тогда следует прибегать к методу «се» «опорожнения». Когда у человека да-фэн или «сильный ветер», тогда у него болят горло и шея. Нужно колоть точку фэн-фу, в результате чего «большой ветер» выходит с потом. Прижигать следует точку и-си или «взывание духов», кроме того, нужно массировать ее руками. Ибо если лечится болезнь, происходит обращение к духам, а потому и необходимо руками массировать точку и-си. Если следуешь ветру и ненавидишь ветер, тогда следует колоть точки на внутренних краях брови (то есть цуань-чжу или «сбор бамбука»). Нужно колоть иглой на 3 фэня, прижигать следует 3 конуса). Нужно колоть также точку ши-чэнь или «потеря изголовья», которая расположена между поперечными костями бровей (то есть точку цюэ-пэнь). </w:t>
      </w:r>
    </w:p>
    <w:p>
      <w:pPr>
        <w:pStyle w:val="TextBody"/>
        <w:ind w:firstLine="283"/>
        <w:rPr>
          <w:sz w:val="19"/>
          <w:szCs w:val="19"/>
        </w:rPr>
      </w:pPr>
      <w:r>
        <w:rPr>
          <w:sz w:val="19"/>
          <w:szCs w:val="19"/>
        </w:rPr>
        <w:t xml:space="preserve">Если после сгибания рука дрожит, а локоть выравнивается правильно, тогда нужно прижигать точку, расположенную на середине позвоночника (то есть бэй-ян-гуань или «застава ян на спине». Ее нужно колоть иглой на 5 фэней, а прижигать следует 3 конуса). </w:t>
      </w:r>
    </w:p>
    <w:p>
      <w:pPr>
        <w:pStyle w:val="TextBody"/>
        <w:ind w:firstLine="283"/>
        <w:rPr>
          <w:sz w:val="19"/>
          <w:szCs w:val="19"/>
        </w:rPr>
      </w:pPr>
      <w:r>
        <w:rPr>
          <w:sz w:val="19"/>
          <w:szCs w:val="19"/>
        </w:rPr>
        <w:t xml:space="preserve">Если происходит стяжение по бокам каналов-ло, расположенных на пояснице, которое приводит к тому, что болит низ живота и развивается опухоль*, тогда нужно воздействовать на точку и-си (в данном случае место стяжения обозначает податливые участки, расположенные с 2-х сторон от точки ся-цзи, под 3 поясничным позвонком). </w:t>
      </w:r>
    </w:p>
    <w:p>
      <w:pPr>
        <w:pStyle w:val="TextBody"/>
        <w:pBdr>
          <w:bottom w:val="single" w:sz="12" w:space="1" w:color="000000"/>
        </w:pBdr>
        <w:ind w:firstLine="283"/>
        <w:rPr>
          <w:sz w:val="19"/>
          <w:szCs w:val="19"/>
        </w:rPr>
      </w:pPr>
      <w:r>
        <w:rPr>
          <w:sz w:val="19"/>
          <w:szCs w:val="19"/>
        </w:rPr>
      </w:r>
    </w:p>
    <w:p>
      <w:pPr>
        <w:pStyle w:val="TextBody"/>
        <w:ind w:firstLine="283"/>
        <w:rPr>
          <w:sz w:val="16"/>
          <w:szCs w:val="16"/>
        </w:rPr>
      </w:pPr>
      <w:r>
        <w:rPr>
          <w:sz w:val="16"/>
          <w:szCs w:val="16"/>
        </w:rPr>
        <w:t>*опухоль – в оригинале стоит иероглиф, обозначающий и опухоль, и отек, и вздутие кишечника. Еще раз напомним, что типирование (синдромология) заболеваний в китайской традиционной медицине происходило по другим принципам, нежели в западной, и не возможно проводить прямые соответствия между китайскими и западными названиями болезней. Однако феноменология заболеваний (проявления и симптомы) едины для всех медицинских систем. – прим. ред.</w:t>
      </w:r>
    </w:p>
    <w:p>
      <w:pPr>
        <w:pStyle w:val="TextBody"/>
        <w:ind w:firstLine="283"/>
        <w:rPr>
          <w:sz w:val="19"/>
          <w:szCs w:val="19"/>
        </w:rPr>
      </w:pPr>
      <w:r>
        <w:rPr>
          <w:sz w:val="19"/>
          <w:szCs w:val="19"/>
        </w:rPr>
        <w:t xml:space="preserve">Поясница может болеть так, что невозможно повернуться или вздрогнуть, при этом судорогой сводит яички. В этом случае следует колоть 8 костных соединений ляо, для того чтобы можно было ослабить боль. 8 костных соединений ляо располагаются в промежутке между поясницей и тазом. Если наблюдаются синдромы жара и холода при золотухе, тогда нужно колоть хань-фу или «жилище холода», которая находится в месте разъединения вен с внешней стороны колена. Если воздействовать на точку, расположенную с внешней стороны выше колена, то заставишь болезнь поклониться тебе, а если будешь воздействовать на центральную точку ноги, тогда болезнь встанет перед тобой на колени. </w:t>
      </w:r>
    </w:p>
    <w:p>
      <w:pPr>
        <w:pStyle w:val="Heading2"/>
        <w:rPr>
          <w:sz w:val="19"/>
          <w:szCs w:val="19"/>
        </w:rPr>
      </w:pPr>
      <w:bookmarkStart w:id="17" w:name="__RefHeading___Toc27196265"/>
      <w:bookmarkEnd w:id="17"/>
      <w:r>
        <w:rPr>
          <w:sz w:val="19"/>
          <w:szCs w:val="19"/>
        </w:rPr>
        <w:t>РАССУЖДЕНИЕ ОБ УКАЛЫВАНИИ ТОЧЕК ВОДЫ И ЖАРА</w:t>
      </w:r>
    </w:p>
    <w:p>
      <w:pPr>
        <w:pStyle w:val="TextBody"/>
        <w:ind w:firstLine="283"/>
        <w:rPr>
          <w:sz w:val="19"/>
          <w:szCs w:val="19"/>
        </w:rPr>
      </w:pPr>
      <w:r>
        <w:rPr>
          <w:sz w:val="19"/>
          <w:szCs w:val="19"/>
        </w:rPr>
        <w:t>Желтый Предок говорит:</w:t>
      </w:r>
    </w:p>
    <w:p>
      <w:pPr>
        <w:pStyle w:val="TextBody"/>
        <w:ind w:firstLine="283"/>
        <w:rPr>
          <w:sz w:val="19"/>
          <w:szCs w:val="19"/>
        </w:rPr>
      </w:pPr>
      <w:r>
        <w:rPr>
          <w:sz w:val="19"/>
          <w:szCs w:val="19"/>
        </w:rPr>
        <w:t xml:space="preserve">- Каким образом канал Малый инь управляет почками? Каким образом почки управляют водой?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Почкам соответствует максимальное инь, а максимальное инь в свою очередь является расцветом воды. Легким соответствует Сверх инь; Малый инь является зимним каналом. Поэтому корень канала Малый инь расположен в почках, а вершина его расположена в легких. Оба этих органа накапливают воду. </w:t>
      </w:r>
    </w:p>
    <w:p>
      <w:pPr>
        <w:pStyle w:val="TextBody"/>
        <w:ind w:firstLine="283"/>
        <w:rPr>
          <w:sz w:val="19"/>
          <w:szCs w:val="19"/>
        </w:rPr>
      </w:pPr>
      <w:r>
        <w:rPr>
          <w:sz w:val="19"/>
          <w:szCs w:val="19"/>
        </w:rPr>
        <w:t>Желтый Предок говорит:</w:t>
      </w:r>
    </w:p>
    <w:p>
      <w:pPr>
        <w:pStyle w:val="TextBody"/>
        <w:ind w:firstLine="283"/>
        <w:rPr>
          <w:sz w:val="19"/>
          <w:szCs w:val="19"/>
        </w:rPr>
      </w:pPr>
      <w:r>
        <w:rPr>
          <w:sz w:val="19"/>
          <w:szCs w:val="19"/>
        </w:rPr>
        <w:t xml:space="preserve">- Каким образом могут почки накапливать воду и порождать заболевание?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Почки представляют собой заставу для желудка, и если в дверях этой заставы что-то неблагоприятно, тогда происходит накопление воды, так как почки следуют своему естественному назначению. Вода распространяется вверх и вниз и скапливается в коже, в результате этого появляется отечность. Если имеет место отек ног, то это значит, что скопилась вода, и возникло заболевание.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Вся ли вода в организме порождается почками?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Почки являются органом цзан женского характера. Ци земли, которое поднимается вверх, принадлежит почкам, и попадая в почки, оно порождает воду и жидкости организма. Поэтому почки и называются максимальным выражением силы инь. Если человек напряженно трудится и сильно устает, тогда почки выделяют пот. Бывает, что почки выделяют пот, который сталкивается с ветром. Ветер не может проникнуть внутрь организма в органы цзан и органы фу, а снаружи он не может выйти за пределы кожи. Он находит себе прибежище в «сокровенном жилище» сюань-фу и распространяется внутри кожного покрова, превращается в отеки ног, корни, которых находятся в почках. Эта болезнь называется фэн-шуй или «ветреная вода». А «сокровенное жилище» сюань-фу представляет собой отверстия для выхода пота.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В 57 местах есть точки шу (успокоительные) воды, что они контролируют?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Почкам принадлежит 57 точек шу, они являются местом, где скапливается энергия инь, и, следовательно, являются местом притока и оттока воды. В области таза 5 элементов располагаются в 5 местах, это и есть точки шу почек. Поэтому заболевания, связанные с водой внизу, проявляются в отечности брюшной полости, а в верхний частях тела выражаются в виде затрудненного дыхания. Человек, который болеет этими болезнями, не может лежать. Вышеуказанные признаки указывают на происхождение данного заболевания. Таким образом, легким соответствует затрудненное дыхание, а почкам соответствуют водные опухоли. Если в легких происходит поворачивание вспять ци, тогда человек не может лежать. Легкие и почки сообщаются друг с другом и воспринимают болезнь, являясь таким образом, местами, в которых скапливается ци воды. Выше точки фу-ту, в каждых 2-х рядах располагается по 5 точек, которые являются магистралями почек, так как в этом месте на ноге происходит соединение 3-х инь (сань-инь-цзяо). На лодыжке в каждом ряду располагается по 6 точек. Они представляют собой нижний ряд элементов канала почек. Данная точка называется тай-чун. Все эти 57 точек являются ло-пунктами инь для органов цзан. Они представляют собой место встречи воды.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Каким образом весной воздействуют на канал ло, разделяя мышцы?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Весной начинает править стихия дерева, начинает рождаться ци печени. Ци печени является активным, поэтому возникают заболевания с синдромом ветра. Каналы-цзин постоянно углубляются, а ци образовалось еще слишком мало, так что оно не может проникнуть глубоко. Поэтому и воздействуют на канал-ло, разделяя мышцы.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Каким образом летом воздействуют на наполненный канал цзин, попадая иглой в тончайшие отверстия кожи?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Летом начинает свое упорядочивание огонь, следовательно, начинает развиваться ци сердца. Сосуды ослабевают, а ци теряет упругость-силу, становясь мягким. Ци субстанции Ян переполняет каналы, и сильный жар проникает сквозь мельчайшие отверстия кожи. Во внутренней схеме организма этот жар доходит до каналов цзин, а потому и воздействуют на наполненные каналы-цзин, попадая иглой в мельчайшие отверстия кожи. Изолируют таким образом, кожу от вредного воздействия, а так как ложное ци располагается на небольшой глубине в системе организма, то болезнь быстро проходит. Так называемые наполненные каналы-цзин представляют собой сосуды-ян.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Осенью воздействуют на точки каналов шу, почему поступают таким образом?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Силы легких, металл преодолевает огонь. Ци субстанции ян находится в гармонии. Ци субстанции инь начинает побеждать. Ци синдрома влаги достигает тела, однако ци субстанции инь еще не находится в расцвете и поэтому не может проникнуть глубоко в систему организма. Поэтому и используют точки шу, чтобы методом опорожнения воздействовать на ложное ци субстанции инь. Так же используют точки хэ (согласия), так чтобы, создавая пустоту, воздействовать на ложное ци субстанции ян. Ци субстанции ян начинает приходить в упадок. Поэтому и используют точку хэ.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Зимой используй точки цзин (колодцы) и точки жун (процветания), почему поступают именно так?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Зимой начинается правление воды. Закрывается сторона почек, энергия ян приходит в упадок, ее становится мало, а субстанция инь усиливается и процветает. Сильный ян волнообразно пульсирует, (возможно, речь идет об определенном виде пульса (прим. перев.)) поэтому субстанция ян постепенно сходит на нет. Поэтому и прибегают к воздействию на точки цзин-колодцы, чтобы повернуть вспять и вниз субстанцию инь. А на точки жун (процветания) воздействуют с тем, чтобы наполнить субстанцию ян. Поэтому и говорится, что зимой используют точки колодцев (цзин) и процветания (жун), и в этом случае весной не будешь страдать от насморка и кровотечений из носа.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Мудрецы говорят, что от болезни жара лечат, воздействуя на 59 точек шу, хочу услышать твои объяснения по этому поводу, чтобы понять смысл этого.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На голове имеется 5 точек 5-ти элементов, посредством воздействия на которые можно поправиться во всех случаях поворота вспять (ни) жара субстанции ян. Например, точки да-чжу, ин-шу, цюэ-пэнь, вэй-шу, эти 8 точек могут быть использованы для того, чтобы рассеивать (се) жар в груди. Точки чи-цзе, сань-ли, цзюй-сюй, шан-лянь и ся-лянь - эти 8 точек могут быть использованы для того, чтобы рассеивать жар в 4-х конечностях. Точки шу 5 органов цзан располагаются по 5 штук с каждой стороны, и, следовательно, их насчитывается 10. Они используются для того, чтобы рассеивать жар в 5 органах цзан. В общем все эти 59 точек являются помощниками при лечении заболеваний жара.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Недуг человека заключается в холоде, а потом превращается в жар, почему это происходит?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В силу того, что если холод процветает, он порождает жар. </w:t>
      </w:r>
    </w:p>
    <w:p>
      <w:pPr>
        <w:pStyle w:val="Normal"/>
        <w:tabs>
          <w:tab w:val="left" w:pos="720" w:leader="none"/>
          <w:tab w:val="left" w:pos="864" w:leader="none"/>
          <w:tab w:val="left" w:pos="1008" w:leader="none"/>
          <w:tab w:val="left" w:pos="1152" w:leader="none"/>
          <w:tab w:val="left" w:pos="1872" w:leader="none"/>
          <w:tab w:val="left" w:pos="4752" w:leader="none"/>
          <w:tab w:val="left" w:pos="7920" w:leader="none"/>
          <w:tab w:val="left" w:pos="9936" w:leader="none"/>
        </w:tabs>
        <w:spacing w:before="0" w:after="240"/>
        <w:ind w:left="1008" w:right="720" w:firstLine="283"/>
        <w:rPr>
          <w:sz w:val="19"/>
          <w:szCs w:val="19"/>
        </w:rPr>
      </w:pPr>
      <w:r>
        <w:rPr>
          <w:sz w:val="19"/>
          <w:szCs w:val="19"/>
        </w:rPr>
      </w:r>
    </w:p>
    <w:p>
      <w:pPr>
        <w:pStyle w:val="Heading2"/>
        <w:rPr>
          <w:sz w:val="19"/>
          <w:szCs w:val="19"/>
        </w:rPr>
      </w:pPr>
      <w:bookmarkStart w:id="18" w:name="__RefHeading___Toc27196266"/>
      <w:bookmarkEnd w:id="18"/>
      <w:r>
        <w:rPr>
          <w:sz w:val="19"/>
          <w:szCs w:val="19"/>
        </w:rPr>
        <w:t>РАССУЖДЕНИЕ ОБ УПОРЯДОЧЕННОСТИ ДЕЯТЕЛЬНОСТИ КАНАЛОВ-ЦЗИН</w:t>
      </w:r>
    </w:p>
    <w:p>
      <w:pPr>
        <w:pStyle w:val="21"/>
        <w:numPr>
          <w:ilvl w:val="0"/>
          <w:numId w:val="0"/>
        </w:numPr>
        <w:ind w:left="1" w:right="1" w:firstLine="283"/>
        <w:jc w:val="both"/>
        <w:outlineLvl w:val="0"/>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Имеются явления избыточности и недостаточности. Я слышал, что избыточность является выражением формы пустоты и наполненности, однако не знаю, каковы причины порождения подобных явлений. Расскажи мне.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Ци и кровь зависят друг от друга, инь и ян склоняются друг к другу, сплетаясь друг с другом. Смута в ци выражается как энергия «вэй» или охраняющая. Или кровь может застопориться в своем движении по венам. А кровь и ци находятся отдельно друг от друга. Одному соответствует наполненность, тогда как другому соответствует пустота. Кровь связана с субстанцией ян, поэтому им соответствуют испуг и бешенство. Если кровь вдруг соединится с субстанцией ян, а ци, следовательно, с субстанцией инь, в этом случае образуется внутренний огонь. Кровь принадлежит к устремляющемуся вверх, а ци принадлежит к устремляющемуся вниз, и в результате подобного возникают тоска, досада, радость и гнев в сердце. Если же кровь устремляется вниз, а ци устремляется вверх, тогда возникает беспорядок в организме, и память о радости проходит. Верхом и низом здесь называются верх и низ диафрагмы.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Если кровь принадлежит к субстанции инь, а ци принадлежит к субстанции ян, и при этом ци и кровь находятся в раздельном согласии, каким образом в этом случае реализуется принцип наполненности? Каким образом реализуется принцип пустоты?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Ци и кровь с радостью воспринимают тепло и не любят холод, так как на холоде не может течь жидкость слез, а теплу соответствует растворение и исчезновение. Поэтому состоянию ци соответствует пустота крови, а состоянию крови соответствует пустота ци.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Все люди обладают кровью и ци. Сейчас ты, мудрый муж, сказал мне, что крови соответствует пустота, и ци тоже соответствует пустота, а что же можно сказать о принципе наполненности?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Наличие-обладание выражается в наполненности, а пустота-небытие выражается в пустоте, поэтому выражению ци соответствует пустота-небытие крови, а выражению крови соответствует пустота-небытие ци, и если в данный момент кровь и ци находятся в состоянии взаимного несоответствия, тогда проявляется пустота. Если связываешь с каналом сунь-май (сосуд внука), то оба они циркулируют по меридианам, ци и кровь совпадают в выражении, и проявление происходит по принципу наполненности. Если кровь примешивается к ци, тогда они вместе начинают стремиться вверх, и в этом случае возникает великий недостаток (недуг), в результате чего наступает мучительная смерть. Если же ци возвращается в обратное нормальное состояние, то этому соответствует возрождение, а если этого не происходит, тогда наступает смерть.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Каков путь следования принципа наполненности? Каков путь следования принципа пустоты, в ее уходе, в противоположность приходу наполненности? Хочу слышать об истинных механизмах основных принципов выражения принципов наполненности и опустошения.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И инь и ян имеют свои пункты шу и пункты хуэй (объединение). Ян вливается в инь, а инь переполняется и выходит во внешнюю среду. Субстанции инь и ян одинаково уравновешиваются и заполняют при этом собой формы-реализации. 9 Хоу (Наследственные князья - высший титул в Древнем Китае) объединяются в единое целое, в результате чего народ живет в мире и соответствии с судьбой. Бывает, что рождается ложное, (се-возбудитель заболевания) оно может порождаться субстанцией инь, а может порождаться и субстанцией ян. Если ложное се рождается в субстанции ян, тогда получаются ветер, дождь, холод и жара. Если ложное рождается в субстанции инь, тогда получаются пища, питье, жилье и правила жизни. Инь и ян - это соответственно чувства радости и недовольства происходящим.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Каково вредное воздействие для людей от ветра и дождя?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Ветер и дождь, оказывая вредное воздействие на людей, сначала попадают в кожу, затем попадают в канал сунь-май (сосуд внука), а когда сунь-май переполняется, тогда они переходят в канал ло. Когда и канал ло переполняется, тогда они перемещаются в большие сосуды цзин-каналы. Сюэ и ци (кровь и энергия), соединяясь с ложным-се, пребывают в пространстве мельчайших отверстий кожи. Сосуды становятся крепкими и большими, поэтому и называется наполнение. Наполненности соответствует приход из внешней среды твердости и силы, которые переполняют систему организма, таким образом, что к телу нельзя прикоснуться в месте наполнения, так как прикосновение вызывает боль.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Каким образом субстанция инь рождает принцип наполненности?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Если радость и неудовлетворенность не сочетаются между собой в гармонии, тогда ци субстанции инь поворачивает свое движение вверх, а так как произошел поворот движения наверх, то внизу образуется пустота. Внизу образуется пустота, и поэтому ци субстанции инь сопровождает ее, поэтому такое состояние называется наполнением.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Каким образом субстанция инь рождает принцип пустоты?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Радости соответствует направление движения ци вниз. Горю соответствует рассеяние ци, когда происходит рассеяние, в каналах образуется пустое пространство. По этой причине человек от холода пьет и ест, и в этом случае его заполняет ци холода, следовательно, ци крови и жидкости слез уходит из организма, что соответствует состоянию пустоты.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В канонах говорится, что при синдроме пустоты субстанции ян соответственно возникает внешний холод, а при синдроме пустоты субстанции инь соответственно возникает внутренний жар. Если же наступает расцвет ян, то этому соответствует внешний жар, а когда наступает расцвет инь, то этому соответствует внутренний холод. Я уже разобрался в этом вопросе. Не знаю только еще истинные причины этого явления.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Субстанция ян получает ци из верхнего обогревателя и отдает возникшее тепло в кожу, в промежутки между мышцами и кожей. Если в данный момент ци холода находится во вне, это означает непрохождение верхнего обогревателя, а когда существует непрохождение верхнего обогревателя, тогда ци холода независимо остается во вне. От этого человек замерзает и покрывается гусиной кожей.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Каким образом пустота субстанции инь рождает внутренний жар?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Если имеет место усталость и утомление, тогда ци формы приходит в упадок и уменьшается, не наблюдается расцвета ци долины (гу), не действует верхний обогреватель. В нижних полостях наблюдается непрохождение, ци желудка становится горячим, горячее ци разгорается в груди, поэтому появляется внутренний жар.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Каким образом рождается внешний жар при расцвете субстанции инь?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В результате непрохождения верхний обогреватель перестает действовать, поэтому кожа становится крайне плотной, так как закрываются ее мельчайшие отверстия. Возникает непрохождение в сюань-фу (прибежище сокровенного). Вэй (охраняющая) ци не может выплеснуться, следовательно, возникает внешний жар.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Каким образом в расцвете субстанции инь рождается внутренний холод?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Недостаточное (с ущербом) ци вверху поворачивает вспять. Ци холода скапливается в груди и не может рассеяться, а так как не происходит рассеивание, то уходит ци тепла. Остается только холод. Поэтому кровь сгущается в жидкости слез. В результате сгущения происходит непрохождение сосудов. Сосуды становятся большими и наполненными в результате переполнения, поэтому возникает холод в системе организма.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Ян и инь образуют взаимодействующую пару, в результате чего происходит взаимодействие крови и ци. В результате определенных взаимодействий крови и ци происходит реализация внешнего проявления болезни; каким образом в этом случае применяется укалывание?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В этом случае воздействуют на путь прохождения канала цзин, на кровь воздействуют в артериальных сосудах, а на ци воздействуют в форме вэй (охраняющего), используют форму, и в зависимости от 4-х сезонов регулируют его количество и высоту уровня его расположения.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То, что ты сейчас мне рассказал, мудрый наставник, о пустоте и заполненности, соответствует небесному принципу 10-ти, так порождение явлений этих происходит в 5-ти органах цзан, а 5-ти органам цзан соответствуют 5 сосудов. Существуют, однако, еще и 12 каналов цзин, в которых тоже рождаются заболевания, а ты, мудрый наставник, рассказал мне сейчас только о 5 органах цзан, а ведь в 12 каналах цзин объединяются 365 сочленений временного ритма. В этих точках возникают болезни. В результате неправильной деятельности каналов-цзин возникают заболевания этих каналов, и во всех случаях они характеризуются принципами пустотности или наполненности. Каким образом можно привести в гармонию эти 2 принципа? </w:t>
      </w:r>
    </w:p>
    <w:p>
      <w:pPr>
        <w:pStyle w:val="TextBody"/>
        <w:ind w:firstLine="283"/>
        <w:rPr>
          <w:sz w:val="19"/>
          <w:szCs w:val="19"/>
        </w:rPr>
      </w:pPr>
      <w:r>
        <w:rPr>
          <w:sz w:val="19"/>
          <w:szCs w:val="19"/>
        </w:rPr>
        <w:t>Ци Бо говорит:</w:t>
      </w:r>
    </w:p>
    <w:p>
      <w:pPr>
        <w:pStyle w:val="TextBody"/>
        <w:ind w:firstLine="283"/>
        <w:rPr>
          <w:sz w:val="19"/>
          <w:szCs w:val="19"/>
        </w:rPr>
      </w:pPr>
      <w:r>
        <w:rPr>
          <w:sz w:val="19"/>
          <w:szCs w:val="19"/>
        </w:rPr>
        <w:t xml:space="preserve">- 5 органов цзан получают поддержку 6 органов фу и выступают в качестве внутреннего и внешнего партнеров по отношению друг к другу. Во всех ответвлениях и сочленениях каналов цзин и каналов ло рождаются пустота и наполненность, и если в них находит свое прибежище болезнь, тогда следуя правилам, нужно приводить систему в гармонию. Если болезнь возникла в сосуде, тогда следует приводить в порядок кровь. Если болезнь возникла в крови, тогда следует гармонизировать ло-пункты. Если место возникновения болезни является ци, тогда необходимо приводить в порядок энергию «вэй» (охранительную). Если болезнь возникла в мышцах, тогда необходимо гармонизировать промежутки между мышцами. Если болезнь возникла в сухожилиях, тогда следует гармонизировать сухожилия. Если болезнь возникла в костях, нужно гармонизировать кости. Раскаленной иглой колят нижние части в этом случае и делают это очень быстро, ибо если болезнь располагается в костях, тогда следует использовать раскаленную иглу и мокрые горячие припарки лекарствами. Если при болезни неизвестно, где находится болевой очаг, тогда лучше всего использовать методы воздействия на ступни пациента. Если болят внешние формы тела, а 9 основных отделов не испытывают болезни, тогда нужно колоть по методу му (имеет значение «увязывать, укреплять; разниться, различаться» (прим. перев.)). Если боль ощущается в левой части тела, а болезнь гнездится в сосуде, который находится в правой части, тогда нужно производить сильное по интенсивности укалывание. Нужно тщательно исследовать все 9 отделов тела, с тем чтобы подготовить правильные рецепты для использования игл. </w:t>
      </w:r>
    </w:p>
    <w:p>
      <w:pPr>
        <w:pStyle w:val="TextBody"/>
        <w:ind w:firstLine="283"/>
        <w:rPr>
          <w:sz w:val="19"/>
          <w:szCs w:val="19"/>
        </w:rPr>
      </w:pPr>
      <w:r>
        <w:rPr>
          <w:sz w:val="19"/>
          <w:szCs w:val="19"/>
        </w:rPr>
      </w:r>
    </w:p>
    <w:p>
      <w:pPr>
        <w:pStyle w:val="Heading2"/>
        <w:rPr>
          <w:sz w:val="19"/>
          <w:szCs w:val="19"/>
        </w:rPr>
      </w:pPr>
      <w:bookmarkStart w:id="19" w:name="__RefHeading___Toc27196267"/>
      <w:bookmarkEnd w:id="19"/>
      <w:r>
        <w:rPr>
          <w:sz w:val="19"/>
          <w:szCs w:val="19"/>
        </w:rPr>
        <w:t>РАССУЖДЕНИЕ ОБ УКАЛЫВАНИИ ПО МЕТОДУ МУ</w:t>
      </w:r>
      <w:r>
        <w:fldChar w:fldCharType="begin"/>
      </w:r>
      <w:r>
        <w:rPr/>
        <w:instrText xml:space="preserve"> TC "Рассуждение об иглоукалывании по методу му " \l 1 </w:instrText>
      </w:r>
      <w:r>
        <w:rPr/>
        <w:fldChar w:fldCharType="separate"/>
      </w:r>
      <w:r>
        <w:rPr/>
      </w:r>
      <w:r>
        <w:rPr/>
        <w:fldChar w:fldCharType="end"/>
      </w:r>
    </w:p>
    <w:p>
      <w:pPr>
        <w:pStyle w:val="21"/>
        <w:numPr>
          <w:ilvl w:val="0"/>
          <w:numId w:val="0"/>
        </w:numPr>
        <w:ind w:left="1" w:right="1" w:firstLine="283"/>
        <w:jc w:val="both"/>
        <w:outlineLvl w:val="0"/>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Я слышал об укалывании по методу му, однако еще не уяснил для себя истинный смысл этого метода. Расскажи мне, что же называется укалыванием му.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Если ложное (возбудитель заболевания) располагается в волосах на коже человека и попало в канал сунь-ло (ло-внука), осталось там и не выходит, в канале образовался затор и непрохождение. Таким образом, ци не может проходить в каналы цзин. Следовательно, оно переполняет канал ло, перемещается в большие каналы ло (в системе большого ло насчитывается 15 каналов), и поэтому возникают странные (ци -непарный, удивительный, волшебный. Это слово характеризуется количеством черт, всегда нечетных, в триграмме ян) заболевания. Если ложное-се попадает в систему каналов ло, тогда левое перетекает в правую половину, а правое перемещается влево. Верх и низ, левое и правое смешиваются в системе каналов и распределяются в 4-х конечностях. При этом ци не имеет своего постоянного места пребывания. Оно не попадает в точки шу каналов. Такому положению дел не соответствует способ иглоукалывания му.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Хочу подробнее узнать о способе иглоукалывания му. В каких случаях и почему, пользуясь левой стороной, воздействуют на правую? Пользуясь правой стороной, воздействуют на левую? Чем метод иглоукалывания му отличается от метода большого иглоукалывания цзюй?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Ложное-се находит свое место в системе каналов. В этом случае, если левое расцветает, то правое заболевает, а если расцветает правое, тогда заболевает левое. В этом случае происходит так называемая подмена (называется болезненным изменением или перемещением), то есть когда в левой части боль еще не закончилась, болезнь уже возникла в левых сосудах. Если ситуация такова, тогда нужно использовать большое укалывание по методу цзюй, так как необходимо привести каналы в равновесие относительно середины и изолировать сосуды ло. Поэтому если возникает болезнь в каналах ло, ощущаемая в результате боль переплетается (му) с меридианами цзин, поэтому метод иглоукалывания и получил название му (переплетать, увязывать и т. д.). </w:t>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Хочу подробнее узнать о методе иглоукалывания му. Каким образом и в каких случаях применяют этот метод?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Если ложное-се располагается в меридиане-ло малый инь на ноге, тогда у человека происходят резкие приступы сердечной боли, возникают очень мучительные опухоли, грудь, бока и конечности наполняются, и если не возникло еще застоя, тогда следует иглами воздействовать на кости таким образом, чтобы появилась кровь. Тогда болезнь проходит очень быстро. Если болезнь все-таки не прошла, тогда для левого случая бери правую сторону, а для правого случая бери левую сторону. Если болезнь снова возникла, тогда необходимо применять вышеописанный метод в течение 5 дней. </w:t>
      </w:r>
    </w:p>
    <w:p>
      <w:pPr>
        <w:pStyle w:val="TextBody"/>
        <w:ind w:firstLine="283"/>
        <w:rPr>
          <w:sz w:val="19"/>
          <w:szCs w:val="19"/>
        </w:rPr>
      </w:pPr>
      <w:r>
        <w:rPr>
          <w:sz w:val="19"/>
          <w:szCs w:val="19"/>
        </w:rPr>
        <w:t xml:space="preserve">Если ложное-се обитает в меридиане-ло Малом ян на руке, тогда это приводит к онемению горла у больного. Язык у него скрючивается, во рту пересыхает, на сердце становится тоскливо. Болит рука с внешней стороны ниже запястья. Болит так, что невозможно поднять ее и коснуться собственной головы. Нужно колоть точку на ногте соседнего рядом с мизинцем пальца на руке. Конец (иглы) вынимать, как лист зеленого лука, каждый раз колоть 1 рубец-ю (точка гуань-чун, шрам, рубец от шрама). Если пациент терпит, тогда игла остается долго, а потом вынимается. Если пациент в годах, игла вынимается очень быстро. Для левой стороны берутся точки справа, а для правой, наоборот, слева. Такая возобновившаяся болезнь не проходит в течение многих дней. </w:t>
      </w:r>
    </w:p>
    <w:p>
      <w:pPr>
        <w:pStyle w:val="TextBody"/>
        <w:ind w:firstLine="283"/>
        <w:rPr>
          <w:sz w:val="19"/>
          <w:szCs w:val="19"/>
        </w:rPr>
      </w:pPr>
      <w:r>
        <w:rPr>
          <w:sz w:val="19"/>
          <w:szCs w:val="19"/>
        </w:rPr>
        <w:t xml:space="preserve">Если ложное-се находится в меридиане-ло Сверх ян на ноге, тогда у человека болят голова, шея и плечи. Нужно колоть точки, расположенные на ногтях больших пальцев ног, а также точки переплетения мышц. Каждый раз по одному рубцу-ю (точка да-дунь, колятся точки на обеих ногах, а потому и говорится, что каждый раз нужно колоть по одному рубцу). У мужчин игла остается долго, а у женщин игла вынимается быстро. Если болезнь слева, то берешь правую половину, а если она справа, тогда берется левая половина. </w:t>
      </w:r>
    </w:p>
    <w:p>
      <w:pPr>
        <w:pStyle w:val="TextBody"/>
        <w:ind w:firstLine="283"/>
        <w:rPr>
          <w:sz w:val="19"/>
          <w:szCs w:val="19"/>
        </w:rPr>
      </w:pPr>
      <w:r>
        <w:rPr>
          <w:sz w:val="19"/>
          <w:szCs w:val="19"/>
        </w:rPr>
        <w:t xml:space="preserve">Если ложное-се находится в меридиане-ло Сверх ян на ноге, тогда у больного болят голова, шея и плечи. В этом случае следует колоть точки, расположенные на ногтях мизинцев на ногах и точки в переплетениях мышц. Каждый раз нужно колоть по одному рубцу, игла оставляется надолго (точка чжи-инь, которая также имеет название «внешняя сторона мизинца» или сяо-чжи-вай-цэ). Если в результате такого лечения болезнь не прошла, тогда следует колоть 3 рубца ниже внешней лодыжки. Если болезнь слева, тогда берешь правую сторону, а если она находится справа, то берешь левую. Иглу вынимать через короткий промежуток времени (точка цзинь-мэнь). </w:t>
      </w:r>
    </w:p>
    <w:p>
      <w:pPr>
        <w:pStyle w:val="TextBody"/>
        <w:ind w:firstLine="283"/>
        <w:rPr>
          <w:sz w:val="19"/>
          <w:szCs w:val="19"/>
        </w:rPr>
      </w:pPr>
      <w:r>
        <w:rPr>
          <w:sz w:val="19"/>
          <w:szCs w:val="19"/>
        </w:rPr>
        <w:t xml:space="preserve">Если ложное-се располагается в канале-ло Светлый ян на руке, в результате этого ци наполняет грудь больного, дыхание становится тяжелым, и ноги плохо держат. В груди ощущается жар. Нужно колоть точки, расположенные на ногтях пальцев рядом с большим пальцем на руке. Конец иглы вынимать, как лист зеленого лука. Колоть 1 рубец. Если болезнь слева, тогда берешь правую половину, а если болезнь справа, то берешь левую. Иглу следует вынимать через короткий промежуток времени (шан-ян, точка также имеет название «внутренняя сторона 2-го пальца). </w:t>
      </w:r>
    </w:p>
    <w:p>
      <w:pPr>
        <w:pStyle w:val="TextBody"/>
        <w:ind w:firstLine="283"/>
        <w:rPr>
          <w:sz w:val="19"/>
          <w:szCs w:val="19"/>
        </w:rPr>
      </w:pPr>
      <w:r>
        <w:rPr>
          <w:sz w:val="19"/>
          <w:szCs w:val="19"/>
        </w:rPr>
        <w:t xml:space="preserve">Если ложное-се располагается ниже локтя ближе к запястью, тогда руку невозможно согнуть. Колоть нужно в этом случае позади лодыжки (в данном случае лодыжкой называется основное сочленение руки). Сначала надавить на точку пальцами, так чтобы появилась боль, а потом уже колоть иглой. В зависимости от рождения и убывания (дословно «умирания» (прим. перев)) луны соблюдаются следующие числа. В первый день рождения луны делается 1 рубец (укол), во 2-й день рождения луны делается 2 укола. В 15-й день рождения луны делается 15 уколов. В 16-й день месяца делается 14 уколов (1-ая половина месяца называется рождением луны, а 2-я половина месяца называется умиранием луны). </w:t>
      </w:r>
    </w:p>
    <w:p>
      <w:pPr>
        <w:pStyle w:val="TextBody"/>
        <w:ind w:firstLine="283"/>
        <w:rPr>
          <w:sz w:val="19"/>
          <w:szCs w:val="19"/>
        </w:rPr>
      </w:pPr>
      <w:r>
        <w:rPr>
          <w:sz w:val="19"/>
          <w:szCs w:val="19"/>
        </w:rPr>
        <w:t xml:space="preserve">Если ложное-се располагается в канале ян-цзяо (цзяо-пятка) на ноге, тогда у человека ощущается боль в глазах, которая начинается внутри глазниц. Колоть нужно на пол-цуня ниже внешней лодыжки, каждый раз по 2 укола. Если болит слева, тогда колоть нужно справа, а если болит справа, тогда колоть нужно слева. Заканчивать укалывание нужно через промежуток времени, который требуется на то, чтобы пройти 10 ли. </w:t>
      </w:r>
    </w:p>
    <w:p>
      <w:pPr>
        <w:pStyle w:val="TextBody"/>
        <w:ind w:firstLine="283"/>
        <w:rPr>
          <w:sz w:val="19"/>
          <w:szCs w:val="19"/>
        </w:rPr>
      </w:pPr>
      <w:r>
        <w:rPr>
          <w:sz w:val="19"/>
          <w:szCs w:val="19"/>
        </w:rPr>
        <w:t xml:space="preserve">Если происходит общее разрушение человека, дурная кровь остается внутри, брюшная полость вспучивается, невозможно двигаться ни вперед, ни назад. Вначале полезным бывает выпить снадобье. В такой ситуации наблюдается повреждение, связанное наверху с каналом Недостаточный инь, а внизу повреждается канал-ло Малый инь. Нужно колоть точку, расположенную ниже внутренней лодыжки на ноге. В результате укола должна появиться кровь из вены, расположенной перед костью. Колоть также движущийся пульс на предплюсне (чун-ян), если это не помогает, то колоть нужно на 3 мао выше, каждый раз делая по 1-му уколу. Когда появляется кровь, укалывание прекращается. Если болит слева - коли правую половину, а если болит справа - коли левую половину (3 мао указывают на точку да-дунь). </w:t>
      </w:r>
    </w:p>
    <w:p>
      <w:pPr>
        <w:pStyle w:val="TextBody"/>
        <w:ind w:firstLine="283"/>
        <w:rPr>
          <w:sz w:val="19"/>
          <w:szCs w:val="19"/>
        </w:rPr>
      </w:pPr>
      <w:r>
        <w:rPr>
          <w:sz w:val="19"/>
          <w:szCs w:val="19"/>
        </w:rPr>
        <w:t xml:space="preserve">Больной склонен к тому, чтобы постоянно огорчаться и пугаться. Ничто его не радует, тогда колоть нужно по методу правой стороны. Ложное-се располагается в канале-ло Светлый ян на руке, в результате чего человек теряет слух, временами он вообще не воспринимает звуки. В этом случае нужно колоть точку, расположенную на ногте пальца, который находится рядом с большим на руке, кончик иглы вынимается, как лист зеленого лука. Каждый раз делать по 1-му уколу. Ввести иглу и прислушаться (точка шан-ян). Если в результате такого укалывания болезнь не прошла, тогда следует колоть точку, расположенную на месте переплетения мышц. Ввести иглу и прислушаться (точка чжун-чун). Если не наступило надлежащее время для слушания, тогда нельзя колоть (так как ци канала ло является перекрытым, поэтому и нельзя колоть). В ушах у больного рождается ветер, и колоть необходимо столько раз сколько это происходит. Если болит слева, тогда бери правую половину, а если болит справа, тогда бери левую половину. </w:t>
      </w:r>
    </w:p>
    <w:p>
      <w:pPr>
        <w:pStyle w:val="TextBody"/>
        <w:ind w:firstLine="283"/>
        <w:rPr>
          <w:sz w:val="19"/>
          <w:szCs w:val="19"/>
        </w:rPr>
      </w:pPr>
      <w:r>
        <w:rPr>
          <w:sz w:val="19"/>
          <w:szCs w:val="19"/>
        </w:rPr>
        <w:t xml:space="preserve">Если постоянно происходит онемение, движение его в системе организма является незакономерным. Если при этом ощущается боль в промежуточных мышцах, тогда нужно колоть эти места. Количество уколов определяется фазами развития луны, так как при работе с иглой число уколов определяется в зависимости от расцвета и упадка ци в организме. Если колешь ошибочно, без соответствия дню месяца и больше, чем нужно, тогда происходит истощение ци у больного. Если же количество уколов не достигает соответствующего фазе луны числа, тогда на ци нельзя воздействовать методом се (опорожнения). Если болит правая сторона, тогда коли слева, а если болит слева, тогда коли правую сторону. В этом случае болезнь должна пройти. Если же этого не произошло, тогда укалывание следует повторить, руководствуясь теми же правилами. Если колешь в 1-й день рождения луны, тогда коли 1 укол, если же колешь во 2-й день, тогда нужно делать 2 укола и в соответствии со временем увеличивать количество уколов, таким образом, чтобы на полнолуние в 15-й день рождения луны колоть 15 уколов. На 16-й день месяца нужно делать 14 уколов, и в зависимости от убывания луны следует уменьшать количество уколов. </w:t>
      </w:r>
    </w:p>
    <w:p>
      <w:pPr>
        <w:pStyle w:val="TextBody"/>
        <w:ind w:firstLine="283"/>
        <w:rPr>
          <w:sz w:val="19"/>
          <w:szCs w:val="19"/>
        </w:rPr>
      </w:pPr>
      <w:r>
        <w:rPr>
          <w:sz w:val="19"/>
          <w:szCs w:val="19"/>
        </w:rPr>
        <w:t xml:space="preserve">Если ложное-се располагается в канале-ло Светлый ян на ноге, тогда у человека начинается кровотечение из носа, в верхних зубах возникает ощущение холода. В этом случае нужно колоть точку, расположенную на ногте пальца, соседнего с большим на ноге. Следует также колоть точку, расположенную в месте переплетения мышц. Каждый раз нужно делать 1 укол для 1-й точки. Если боль слева, тогда нужно колоть правую сторону, а если боль справа, тогда колоть нужно левую сторону (точка ли-дуй). </w:t>
      </w:r>
    </w:p>
    <w:p>
      <w:pPr>
        <w:pStyle w:val="TextBody"/>
        <w:ind w:firstLine="283"/>
        <w:rPr>
          <w:sz w:val="19"/>
          <w:szCs w:val="19"/>
        </w:rPr>
      </w:pPr>
      <w:r>
        <w:rPr>
          <w:sz w:val="19"/>
          <w:szCs w:val="19"/>
        </w:rPr>
        <w:t xml:space="preserve">Ложное-се располагается в канале-ло Малый ян на ноге. В этом случае бока у человека болят так сильно, что он не может дышать. Он кашляет, и у него выделяется пот. В этом случае нужно колоть точку, расположенную на ногте пальца рядом с мизинцем на ноге, а также место переплетения мышц. В каждом случае колоть по одному разу (точка цяо-инь). Прекращай колоть не переводя дыхания, но если у больного пошел пот, тогда игла пусть остается. Если появляется кашель, больного тепло одеть, дать еду и питье. После того, как пройдет 1 день, коли правое, если болит левое, и коли левое, если болит правое. В этом случае болезнь должна пройти. Если болезнь все-таки не прошла, тогда следует повторить вышеописанную процедуру. </w:t>
      </w:r>
    </w:p>
    <w:p>
      <w:pPr>
        <w:pStyle w:val="TextBody"/>
        <w:ind w:firstLine="283"/>
        <w:rPr>
          <w:sz w:val="19"/>
          <w:szCs w:val="19"/>
        </w:rPr>
      </w:pPr>
      <w:r>
        <w:rPr>
          <w:sz w:val="19"/>
          <w:szCs w:val="19"/>
        </w:rPr>
        <w:t xml:space="preserve">Ложное-се находится в канале-ло Малый инь на ноге, в результате чего больной испытывает боль в глотке, не может принимать пищу, без всякой причины испытывает гнев. Ци резко устремляется вверх (стремление вверх здесь именуется устремление ци, которое также называется устремлением за диафрагму, и поэтому говорится, что наверху ци устремляется за диафрагму). Нужно колоть центральный канал на ноге (юн-цюань, углубление на подошве ноги). Каждую точку колоть 3 раза, так что в общем получится 6 уколов, после этого прекращать. Если болит левое - коли правое, если болит правое - коли левое. Если в глотке образуется опухоль, из-за которой даже невозможно проглотить слюну, а иногда больной не может даже сплюнуть. Тогда нужно колоть точку перед костью, а когда появится кровь, тогда прекратить колоть. Если болит справа, коли слева, если болит слева - коли справа. </w:t>
      </w:r>
    </w:p>
    <w:p>
      <w:pPr>
        <w:pStyle w:val="TextBody"/>
        <w:ind w:firstLine="283"/>
        <w:rPr>
          <w:sz w:val="19"/>
          <w:szCs w:val="19"/>
        </w:rPr>
      </w:pPr>
      <w:r>
        <w:rPr>
          <w:sz w:val="19"/>
          <w:szCs w:val="19"/>
        </w:rPr>
        <w:t xml:space="preserve">Ложное-се находится в меридиане-ло Сверх инь на ноге, в результате чего у больного болит поясница, очень сильно тянет низ живота и давит на копчик. Невозможно вздохнуть, подняв голову вверх. В этом случае нужно колоть место разделения поясницы и таза. Над 2-мя лопатками находится точка шу поясницы (яо-шу). Количество уколов должно соответствовать фазам рождения и умирания луны. Манипулируя иглой, оставляй ее и резко вытаскивай. Если болит слева, то коли справа, а если болит справа, то коли слева (существует мнение, что нет левой и правой точек яо-шу, а им соответствует нижняя точка ляо или «ся-ляо-сюэ»). </w:t>
      </w:r>
    </w:p>
    <w:p>
      <w:pPr>
        <w:pStyle w:val="TextBody"/>
        <w:ind w:firstLine="283"/>
        <w:rPr>
          <w:sz w:val="19"/>
          <w:szCs w:val="19"/>
        </w:rPr>
      </w:pPr>
      <w:r>
        <w:rPr>
          <w:sz w:val="19"/>
          <w:szCs w:val="19"/>
        </w:rPr>
        <w:t xml:space="preserve">Если ложное-се находится в канале-ло Сверх ян на ноге, тогда у человека спину резко сводит судорогой, тянет в боках так, что возникает боль. Колоть нужно, начиная с шеи, на многих позвонках точки ся-цзи (сжатый позвонок). Когда прикасаешься к этим точкам рукой, появляется боль. Колоть нужно по 3 раза в каждом месте, потом прекращать укалывание. </w:t>
      </w:r>
    </w:p>
    <w:p>
      <w:pPr>
        <w:pStyle w:val="TextBody"/>
        <w:ind w:firstLine="283"/>
        <w:rPr>
          <w:sz w:val="19"/>
          <w:szCs w:val="19"/>
        </w:rPr>
      </w:pPr>
      <w:r>
        <w:rPr>
          <w:sz w:val="19"/>
          <w:szCs w:val="19"/>
        </w:rPr>
        <w:t xml:space="preserve">Ложное-се находится в канале Малый ян на ноге. Человек ощущает боль в районе центральной оси (шу-чжун), даже не может поднять ногу. Нужно колоть центральную ось (шу-чжун) самой тонкой иглой. Если наблюдается синдром холода, тогда игла не вынимается в течении долгого времени. Количество уколов зависит от фаз рождения и умирания луны; при использовании этих техник болезнь проходит (точка хуан-тяо). </w:t>
      </w:r>
    </w:p>
    <w:p>
      <w:pPr>
        <w:pStyle w:val="TextBody"/>
        <w:ind w:firstLine="283"/>
        <w:rPr>
          <w:sz w:val="19"/>
          <w:szCs w:val="19"/>
        </w:rPr>
      </w:pPr>
      <w:r>
        <w:rPr>
          <w:sz w:val="19"/>
          <w:szCs w:val="19"/>
        </w:rPr>
        <w:t xml:space="preserve">При лечении всех каналов используй укалывание, которое помогает излечивать заболевания. Используй при этом метод иглоукалывания му (переплетения). При глухоте нужно колоть Светлый ян на руке, а если в результате воздействия на этот канал болезнь все-таки не проходит, тогда следует колоть проходящий через него сосуд, который выходит перед ухом (точка тин-хуэй). Если возникает кариес зубов, тогда следует колоть Светлый ян на руке. Но если болезнь не проходит, тогда нужно колоть его сосуд, который входит в систему зубов. Болезнь должна пройти (точка кэнь-цзяо). </w:t>
      </w:r>
    </w:p>
    <w:p>
      <w:pPr>
        <w:pStyle w:val="TextBody"/>
        <w:ind w:firstLine="283"/>
        <w:rPr>
          <w:sz w:val="19"/>
          <w:szCs w:val="19"/>
        </w:rPr>
      </w:pPr>
      <w:r>
        <w:rPr>
          <w:sz w:val="19"/>
          <w:szCs w:val="19"/>
        </w:rPr>
        <w:t xml:space="preserve">Если ложное-ци располагается между пятью органами цзан, тогда в них возникают болезни. Происходит натяжение каналов, и ощущается боль, которая периодически возникает и прекращается. В зависимости от болезни следует использовать метод иглоукалывания му и колоть точки, расположенные на ногтях рук и ног (в каждом случае следует колоть точки цзин - колодцы; если болит слева - бери правую точку, а если болит справа, то бери левую точку). Нужно колоть в зависимости от того, как выступает кровь из сосудов. В течение дня следует делать 1 укол. Если после 1-го укола болезнь не прекращается, тогда нужно колоть 5 раз. В результате способа му заболевание может возникнуть в зубах. В зубах и губах больной ощущает холодную боль. В зависимости от того, как входит кровь из сосудов на руках и на спине, следует колоть точку канала Светлый ян на ноге, расположенную на ногте второго пальца. Колоть 1 раз (точка ли-дуй). Следует колоть точку на ногте пальца рядом с большим канала на руке (точка шан-ян). В процессе укалывания, если болит слева, коли справа. если болит справа, коли слева. </w:t>
      </w:r>
    </w:p>
    <w:p>
      <w:pPr>
        <w:pStyle w:val="TextBody"/>
        <w:ind w:firstLine="283"/>
        <w:rPr>
          <w:sz w:val="19"/>
          <w:szCs w:val="19"/>
        </w:rPr>
      </w:pPr>
      <w:r>
        <w:rPr>
          <w:sz w:val="19"/>
          <w:szCs w:val="19"/>
        </w:rPr>
        <w:t xml:space="preserve">Если ложное-се располагается в каналах Малый инь на руках и на ногах, в меридиане Сверх инь на руках и ногах, в меридиане Светлый ян на ногах, тогда место соединения этих каналов находится в ушах, так как они идут наверх к левому виску. Происходит активизация (движение пульсов) на теле человека. Однако форма заболевания неизвестна. Человек в этом случае своим обликом напоминает труп. Еще оно называется ши-цзюэ или «трупный недуг». Нужно колоть точку, расположенную на внутренней стороне ногтя большого пальца ноги. Конец иглы нужно вытаскивать, как стрелку зеленого лука из точки инь-бай. Затем нужно колоть центр ноги (юн-цюань), а после колят точку, расположенную на ногте второго пальца ноги. Каждый раз делают по одному уколу (точка ли-дуй). После этого колят точки шао-шан, чжун-чун, шэнь-мэнь; каждый раз делается по одному уколу, и тогда болезнь прекращается. Если болезнь не прекратилась, тогда посредством бамбуковых трубочек делается вдувание в уши больному. На левом виске выстригается место в 1 кв. цунь и делается лечение прижиганием, после чего больной должен выпить кубок хорошего вина, тогда болезнь прекращается. </w:t>
      </w:r>
    </w:p>
    <w:p>
      <w:pPr>
        <w:pStyle w:val="TextBody"/>
        <w:ind w:firstLine="283"/>
        <w:rPr>
          <w:sz w:val="19"/>
          <w:szCs w:val="19"/>
        </w:rPr>
      </w:pPr>
      <w:r>
        <w:rPr>
          <w:sz w:val="19"/>
          <w:szCs w:val="19"/>
        </w:rPr>
        <w:t xml:space="preserve">Общее количество уколов зависит от конкретных каналов и сосудов и должно соответствовать их характеристикам. Необходимо разобраться в ситуации синдромов пустоты и наполненности и на основании этого регулировать методику укалывания. Если не смог регулировать, тогда колешь каналы. Если ощущается боль, но не наблюдается заболевание каналов, применяется метод му. Количество уколов при использовании му зависит от ситуации с кровеносными сосудами на конкретном участке кожи. </w:t>
      </w:r>
    </w:p>
    <w:p>
      <w:pPr>
        <w:pStyle w:val="TextBody"/>
        <w:ind w:firstLine="283"/>
        <w:rPr>
          <w:sz w:val="19"/>
          <w:szCs w:val="19"/>
        </w:rPr>
      </w:pPr>
      <w:r>
        <w:rPr>
          <w:sz w:val="19"/>
          <w:szCs w:val="19"/>
        </w:rPr>
      </w:r>
    </w:p>
    <w:p>
      <w:pPr>
        <w:pStyle w:val="Heading2"/>
        <w:rPr/>
      </w:pPr>
      <w:r>
        <w:fldChar w:fldCharType="begin"/>
      </w:r>
      <w:r>
        <w:rPr/>
        <w:instrText xml:space="preserve"> TC "Рассуждение об иглоукалывании меридианов ¦" \l 1 </w:instrText>
      </w:r>
      <w:r>
        <w:rPr/>
        <w:fldChar w:fldCharType="separate"/>
      </w:r>
      <w:r>
        <w:rPr/>
      </w:r>
      <w:r>
        <w:rPr/>
        <w:fldChar w:fldCharType="end"/>
      </w:r>
      <w:bookmarkStart w:id="20" w:name="__RefHeading___Toc27196268"/>
      <w:r>
        <w:rPr>
          <w:sz w:val="19"/>
          <w:szCs w:val="19"/>
        </w:rPr>
        <w:t>РАССУЖДЕНИЕОБ УКАЛЫВАНИИ КАНАЛОВ</w:t>
      </w:r>
      <w:bookmarkEnd w:id="20"/>
    </w:p>
    <w:p>
      <w:pPr>
        <w:pStyle w:val="TextBody"/>
        <w:ind w:firstLine="283"/>
        <w:rPr>
          <w:sz w:val="19"/>
          <w:szCs w:val="19"/>
        </w:rPr>
      </w:pPr>
      <w:r>
        <w:rPr>
          <w:sz w:val="19"/>
          <w:szCs w:val="19"/>
        </w:rPr>
      </w:r>
    </w:p>
    <w:p>
      <w:pPr>
        <w:pStyle w:val="TextBody"/>
        <w:ind w:firstLine="283"/>
        <w:rPr>
          <w:sz w:val="19"/>
          <w:szCs w:val="19"/>
        </w:rPr>
      </w:pPr>
      <w:r>
        <w:rPr>
          <w:sz w:val="19"/>
          <w:szCs w:val="19"/>
        </w:rPr>
        <w:t>Ци Бо говорит:</w:t>
      </w:r>
    </w:p>
    <w:p>
      <w:pPr>
        <w:pStyle w:val="TextBody"/>
        <w:ind w:firstLine="283"/>
        <w:rPr>
          <w:sz w:val="19"/>
          <w:szCs w:val="19"/>
        </w:rPr>
      </w:pPr>
      <w:r>
        <w:rPr>
          <w:sz w:val="19"/>
          <w:szCs w:val="19"/>
        </w:rPr>
        <w:t xml:space="preserve">- Если ложное-се находит себе прибежище во внешней форме, тогда в первую очередь оно располагается в волосах на коже. Оно остается там и не уходит. Потом оно проникает в канал внука (сань-май), остается там и не уходит. Затем оно проникает в канал-ло (ло-май), остается там и не уходит, пока не попадает в каналы цзин. Внутри организма ложное-се соединяется с 5-ю органами цзан и распространяется в кишках и желудке. Таким образом, заражаются инь и ян, возникают недуги 5-ти органов цзан. Таким образом, ложное-се с волос на коже человека проникает в систему 5-ти органов цзан, и в такой же последовательности необходимо приводить в порядок каналы. </w:t>
      </w:r>
    </w:p>
    <w:p>
      <w:pPr>
        <w:pStyle w:val="TextBody"/>
        <w:ind w:firstLine="283"/>
        <w:rPr>
          <w:sz w:val="19"/>
          <w:szCs w:val="19"/>
        </w:rPr>
      </w:pPr>
      <w:r>
        <w:rPr>
          <w:sz w:val="19"/>
          <w:szCs w:val="19"/>
        </w:rPr>
        <w:t xml:space="preserve">Общее количество уколов зависит от конкретных каналов и сосудов и должно соответствовать их характеристикам. Необходимо разобраться в ситуации синдромов пустоты и наполненности и на основании этого регулировать методику укалывания. Так как укалывание каналов делается в результате их разрегулированности. Если нет наполненности и нет пустоты, тогда воздействуй через каналы цзин. </w:t>
      </w:r>
    </w:p>
    <w:p>
      <w:pPr>
        <w:pStyle w:val="21"/>
        <w:numPr>
          <w:ilvl w:val="0"/>
          <w:numId w:val="0"/>
        </w:numPr>
        <w:ind w:left="1" w:right="1" w:firstLine="283"/>
        <w:jc w:val="both"/>
        <w:outlineLvl w:val="0"/>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Heading2"/>
        <w:rPr>
          <w:sz w:val="19"/>
          <w:szCs w:val="19"/>
        </w:rPr>
      </w:pPr>
      <w:bookmarkStart w:id="21" w:name="__RefHeading___Toc27196269"/>
      <w:bookmarkEnd w:id="21"/>
      <w:r>
        <w:rPr>
          <w:sz w:val="19"/>
          <w:szCs w:val="19"/>
        </w:rPr>
        <w:t>РАССУЖДЕНИЕ О МЕТОДАХ УКАЛЫВАНИЯ ЦЗЮЙ (большой)</w:t>
      </w:r>
      <w:r>
        <w:fldChar w:fldCharType="begin"/>
      </w:r>
      <w:r>
        <w:rPr/>
        <w:instrText xml:space="preserve"> TC "Рассуждение о методах укалывания цзюй (большой) " \l 1 </w:instrText>
      </w:r>
      <w:r>
        <w:rPr/>
        <w:fldChar w:fldCharType="separate"/>
      </w:r>
      <w:r>
        <w:rPr/>
      </w:r>
      <w:r>
        <w:rPr/>
        <w:fldChar w:fldCharType="end"/>
      </w:r>
    </w:p>
    <w:p>
      <w:pPr>
        <w:pStyle w:val="21"/>
        <w:numPr>
          <w:ilvl w:val="0"/>
          <w:numId w:val="0"/>
        </w:numPr>
        <w:ind w:left="1" w:right="1" w:firstLine="283"/>
        <w:jc w:val="both"/>
        <w:outlineLvl w:val="0"/>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TextBody"/>
        <w:ind w:firstLine="283"/>
        <w:rPr/>
      </w:pPr>
      <w:r>
        <w:rPr>
          <w:sz w:val="19"/>
          <w:szCs w:val="19"/>
        </w:rPr>
        <w:t xml:space="preserve">Методами укалывания цзюй (большой) воздействуют на каналы цзин, а методами укалывания му (спутанный) воздействуют на каналы ло. Этим они и различаются между собой. </w:t>
      </w:r>
    </w:p>
    <w:p>
      <w:pPr>
        <w:pStyle w:val="TextBody"/>
        <w:ind w:firstLine="283"/>
        <w:rPr>
          <w:sz w:val="19"/>
          <w:szCs w:val="19"/>
        </w:rPr>
      </w:pPr>
      <w:r>
        <w:rPr>
          <w:sz w:val="19"/>
          <w:szCs w:val="19"/>
        </w:rPr>
        <w:t>Ци Бо говорит:</w:t>
      </w:r>
    </w:p>
    <w:p>
      <w:pPr>
        <w:pStyle w:val="TextBody"/>
        <w:ind w:firstLine="283"/>
        <w:rPr>
          <w:sz w:val="19"/>
          <w:szCs w:val="19"/>
        </w:rPr>
      </w:pPr>
      <w:r>
        <w:rPr>
          <w:sz w:val="19"/>
          <w:szCs w:val="19"/>
        </w:rPr>
        <w:t xml:space="preserve">- Если боль возникает в левой части тела, это значит, что болезнь поразила правый канал, тогда нужно воспользоваться методами укалывания цзюй. Если ложное-се располагается в меридиане цзин, а левая половина находится в расцвете, то это означает, что в правом канале возникла болезнь, и наоборот, если правая половина находится в расцвете, значит, болезнь появилась в левом канале. В такой ситуации происходят перемещения болезни. Боль в левой половине еще не успела утихнуть, а в правом канале уже возникла болезнь. В таких случаях следует прибегать к укалыванию по методу цзюй, и укалывание нужно направлять на точки, расположенные на каналах цзин, а не на точки, расположенные на каналах ло. </w:t>
      </w:r>
    </w:p>
    <w:p>
      <w:pPr>
        <w:pStyle w:val="TextBody"/>
        <w:ind w:firstLine="283"/>
        <w:rPr>
          <w:sz w:val="19"/>
          <w:szCs w:val="19"/>
        </w:rPr>
      </w:pPr>
      <w:r>
        <w:rPr>
          <w:sz w:val="19"/>
          <w:szCs w:val="19"/>
        </w:rPr>
      </w:r>
    </w:p>
    <w:p>
      <w:pPr>
        <w:pStyle w:val="Heading2"/>
        <w:rPr>
          <w:sz w:val="19"/>
          <w:szCs w:val="19"/>
        </w:rPr>
      </w:pPr>
      <w:bookmarkStart w:id="22" w:name="__RefHeading___Toc27196270"/>
      <w:bookmarkEnd w:id="22"/>
      <w:r>
        <w:rPr>
          <w:sz w:val="19"/>
          <w:szCs w:val="19"/>
        </w:rPr>
        <w:t>РАССУЖДЕНИЕ О ЦИРКУЛЯЦИИ ИНЬ И ЯН В КАНАЛАХ РУК И НОГ</w:t>
      </w:r>
      <w:r>
        <w:fldChar w:fldCharType="begin"/>
      </w:r>
      <w:r>
        <w:rPr/>
        <w:instrText xml:space="preserve"> TC "Рассуждение о циркуляции инь и ян в руках и ногах" \l 1 </w:instrText>
      </w:r>
      <w:r>
        <w:rPr/>
        <w:fldChar w:fldCharType="separate"/>
      </w:r>
      <w:r>
        <w:rPr/>
      </w:r>
      <w:r>
        <w:rPr/>
        <w:fldChar w:fldCharType="end"/>
      </w:r>
    </w:p>
    <w:p>
      <w:pPr>
        <w:pStyle w:val="21"/>
        <w:numPr>
          <w:ilvl w:val="0"/>
          <w:numId w:val="0"/>
        </w:numPr>
        <w:ind w:left="1" w:right="1" w:firstLine="283"/>
        <w:jc w:val="both"/>
        <w:outlineLvl w:val="0"/>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TextBody"/>
        <w:ind w:firstLine="283"/>
        <w:rPr>
          <w:sz w:val="19"/>
          <w:szCs w:val="19"/>
        </w:rPr>
      </w:pPr>
      <w:r>
        <w:rPr>
          <w:sz w:val="19"/>
          <w:szCs w:val="19"/>
        </w:rPr>
        <w:t>Ци Бо говорит:</w:t>
      </w:r>
    </w:p>
    <w:p>
      <w:pPr>
        <w:pStyle w:val="TextBody"/>
        <w:ind w:firstLine="283"/>
        <w:rPr>
          <w:sz w:val="19"/>
          <w:szCs w:val="19"/>
        </w:rPr>
      </w:pPr>
      <w:r>
        <w:rPr>
          <w:sz w:val="19"/>
          <w:szCs w:val="19"/>
        </w:rPr>
        <w:t xml:space="preserve">- У каждого человека есть 2 руки и 2 ноги, на которых имеются по 3 канала инь и 3 канала ян, что в сумме составляет 12 каналов. 3 канала инь на руке: они начинаются на груди и продолжаются на руку. 3 канала ян на руке: начинаются на руке и доходят до головы. 3 канала ян на ноге: спускаются от головы вниз к ногам. 3 канала инь на ногах: поднимаются от ноги вверх к брюшной полости. Происходит циркуляция энергии по каналам ло, кругооборот ци никогда не прекращается, и поэтому по меридианам постоянно движутся кровь и ци, они приводят инь и ян, и в результате этого тело сохраняет свое здоровье. Эта циркуляция начинается от среднего обогревателя, откуда ци попадает в Сверх инь на руке, в Светлый ян, а Светлый ян в свою очередь переходит в Светлый ян на ноге и Сверх инь на ногах. Сверх инь переходит в Малый инь на руках и Сверх ян на руках. Сверх ян на руках переходит в Сверх ян на ногах и Малый инь на ногах. Малый инь на ногах переходит на контроль сердца на руках и Малый ян на руках. Малый ян на руках переходит в Малый ян на ногах и в Недостаточный инь на ногах. А Недостаточный инь на ногах опять возвращается в Сверх инь на руках. Рано утром начинается период циркуляции ци по меридианам, который занимает 100 промежутков суток (кэ), которые отсчитываются на водяных часах. В течение дня и ночи происходит циркуляция ци, которая регулируется небом и которая заканчивается, чтобы начаться сначала. </w:t>
      </w:r>
    </w:p>
    <w:p>
      <w:pPr>
        <w:pStyle w:val="TextBody"/>
        <w:ind w:firstLine="283"/>
        <w:rPr>
          <w:sz w:val="19"/>
          <w:szCs w:val="19"/>
        </w:rPr>
      </w:pPr>
      <w:r>
        <w:rPr>
          <w:sz w:val="19"/>
          <w:szCs w:val="19"/>
        </w:rPr>
        <w:t xml:space="preserve">Каналы-ло представляют собой боковые ответвления, которые отделяются от основных каналов. Посредством этих каналов соединяются между собой 12 каналов. Основной канал цзин через канал ло соединяется с другим каналом, а соединение со следующим каналом происходит из точки ло. Циркуляция и круговорот ци являются постоянными и не прекращаются ни на одно дыхание. 12 каналов цзин имеют связующие каналы ло точно так же, как реки Янцзыцзян и Ханьшуй соединяются между собой потоками и скрытыми течениями. То, как каналы ло являются средством циркуляции ци между соседними меридианами цзин, напоминает рукава и потоки, соединяющие между собой соседние реки. Таким образом, ответвление канала Сверх инь на руке начинается от конца 2-го пальца позади запястья, и оно соединяет этот канал с каналом Светлый ян на руке. Ответвление канала Светлый ян на руке начинается от места, расположенного около носа и рта над точкой цюэ-пэнь, и соединяет его с каналом Светлый ян на ноге. Ответвление канала Светлый ян на ноге начинается на предплюсне, отходя от конца большого пальца, и соединяет его с каналом Сверх инь на ноге. Ответвление канала Сверх инь на ноге отходит от желудка и, пройдя через диафрагму, попадает в центр сердца и соединяет его таким образом, с каналом Малый инь на руке. Канал Малый инь на руке не прибегает к помощи ответвлений, так как является господином в системе организма и соединяется с каналом Сверх ян на руке прямо в точке самого канала шао-чун. Ответвление канала Сверх ян на руке начинается от точки, расположенной на щеке, и доходит до точки, расположенной на внутренней орбите глаза, и соединяет этот канал с каналом Сверх ян на ноге. Ответвление канала Сверх ян на ноге начинается приблизительно в районе внутреннего разворота плеча и доходит до соединения подколенной ямки и, спускаясь ниже, достигает внутреннего окончания мизинца. Оно соединяет данный канал с каналом Малый инь на ноге. Ответвление канала Малый инь на ноге выходит из района легких в груди и соединяет его с каналом Недостаточный инь на руке. Ответвление канала Недостаточный инь на руке начинается в промежутке между мизинцем и соседним с ним пальцем на ладони руки и соединяет его с каналом Малый ян на руке. Ответвление мизинца Малый ян на руке начинается за ухом и доходит до глазной орбиты, соединяя его таким образом, с каналом Малый ян на ноге. Ответвление канала Малый ян на ноге начинается на расстоянии 3-х мао от ногтя большого пальца, идя от предплюсны, и соединяет этот канал с каналом Недостаточный инь на ноге. Ответвление канала Недостаточный инь на ноге начинается от печени, проходит через диафрагму и доходит до легких, соединяя таким образом, этот канал с каналом Сверх инь на руке. Таким образом, начиная с часа инь, в течение одних суток жун-ци и вэй-ци 50 раз совершают свой кругооборот в теле, и совершается 13500 дыханий; пульс проходит расстояние 810 чжанов. Таким образом, постоянно движутся кровь и ци, переходят друг в друга инь и ян, сменяя друг друга в зависимости от наступления дня и ночи. Все это происходит в соответствии с движением неба. Цикл заканчивается, а потом начинается сначала. </w:t>
      </w:r>
    </w:p>
    <w:p>
      <w:pPr>
        <w:pStyle w:val="TextBody"/>
        <w:ind w:firstLine="283"/>
        <w:rPr>
          <w:sz w:val="19"/>
          <w:szCs w:val="19"/>
        </w:rPr>
      </w:pPr>
      <w:r>
        <w:rPr>
          <w:sz w:val="19"/>
          <w:szCs w:val="19"/>
        </w:rPr>
      </w:r>
    </w:p>
    <w:p>
      <w:pPr>
        <w:pStyle w:val="Heading2"/>
        <w:rPr>
          <w:sz w:val="19"/>
          <w:szCs w:val="19"/>
        </w:rPr>
      </w:pPr>
      <w:bookmarkStart w:id="23" w:name="__RefHeading___Toc27196271"/>
      <w:bookmarkEnd w:id="23"/>
      <w:r>
        <w:rPr>
          <w:sz w:val="19"/>
          <w:szCs w:val="19"/>
        </w:rPr>
        <w:t>РАССУЖДЕНИЕ О ДВИЖЕНИИ ВЭЙ-ЦИ (охраняющего ци)</w:t>
      </w:r>
      <w:r>
        <w:fldChar w:fldCharType="begin"/>
      </w:r>
      <w:r>
        <w:rPr/>
        <w:instrText xml:space="preserve"> TC "Рассуждение о движении вэй-ци (охраняющего ци)" \l 1 </w:instrText>
      </w:r>
      <w:r>
        <w:rPr/>
        <w:fldChar w:fldCharType="separate"/>
      </w:r>
      <w:r>
        <w:rPr/>
      </w:r>
      <w:r>
        <w:rPr/>
        <w:fldChar w:fldCharType="end"/>
      </w:r>
    </w:p>
    <w:p>
      <w:pPr>
        <w:pStyle w:val="Normal"/>
        <w:tabs>
          <w:tab w:val="left" w:pos="720" w:leader="none"/>
          <w:tab w:val="left" w:pos="1584" w:leader="none"/>
          <w:tab w:val="left" w:pos="1872" w:leader="none"/>
          <w:tab w:val="left" w:pos="7920" w:leader="none"/>
          <w:tab w:val="left" w:pos="11088" w:leader="none"/>
        </w:tabs>
        <w:ind w:right="720" w:firstLine="283"/>
        <w:rPr>
          <w:sz w:val="19"/>
          <w:szCs w:val="19"/>
        </w:rPr>
      </w:pPr>
      <w:r>
        <w:rPr>
          <w:sz w:val="19"/>
          <w:szCs w:val="19"/>
        </w:rPr>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Вэй-ци существует в человеческом теле, и его движение вверх и вниз, вперед и назад зависит не от больших сезонов, а от пятидневок, в соответствии с которыми и нужно проводить укалывание. Как это объясняется? </w:t>
      </w:r>
    </w:p>
    <w:p>
      <w:pPr>
        <w:pStyle w:val="TextBody"/>
        <w:ind w:firstLine="283"/>
        <w:rPr>
          <w:sz w:val="19"/>
          <w:szCs w:val="19"/>
        </w:rPr>
      </w:pPr>
      <w:r>
        <w:rPr>
          <w:sz w:val="19"/>
          <w:szCs w:val="19"/>
        </w:rPr>
        <w:t>Ци Бо с уважением отвечает:</w:t>
      </w:r>
    </w:p>
    <w:p>
      <w:pPr>
        <w:pStyle w:val="TextBody"/>
        <w:ind w:firstLine="283"/>
        <w:rPr>
          <w:sz w:val="19"/>
          <w:szCs w:val="19"/>
        </w:rPr>
      </w:pPr>
      <w:r>
        <w:rPr>
          <w:sz w:val="19"/>
          <w:szCs w:val="19"/>
        </w:rPr>
        <w:t xml:space="preserve">- Делений бывает много и мало, а дни бывают длинные и короткие. Происходит чередование весны, осени, зимы и лета, и каждый сезон имеет свои ритмические особенности. Цикл циркуляции постоянно начинается ранним утром и заканчивается поздно ночью. Таким образом, в течение одного дня и одной ночи вода в водяных часах падает 100 раз (Период между 2-мя падениями воды называется кэ (прим. перев.). 25 кэ составляют половину дня. Этот закон является постоянным, как будто у него нет конца. День начинается и заканчивается, и в зависимости от продолжительности конкретного дня берется период, определяющий закономерности иглоукалывания. Если происходит строгое соблюдение ритмики времени, тогда болезни соотносятся с сезонами. Если моменты упускаются, не соблюдается чередование периодов, тогда невозможно навести порядок в заболеваниях. Поэтому говорится: Если колешь болезнь синдромом наполненности, тогда воздействуй на приходящее (Иероглиф также имеет значение «будущее» (прим. перев.). а если лечишь болезнь с синдромом пустоты, тогда воздействуй на уходящее (Возможно, подразумевается вэй-ци (прим. перев.)). Такие высказывания существуют относительно времени сохранения и уничтожения ци. Укалывание следует проводить в соответствии с синдромами пустоты и наполненности. Таким образом, строго придерживайся правила местонахождения ци в зависимости от периода времени, в который производишь укалывание. Это правило называется правилом соответствия времени. Например, если болезнь находится в 3-х каналах ян, тогда следует дождаться, когда ци будет находиться в фазе ян, и только после этого можно будет производить укалывание. Если же болезнь находится в 3-х каналах инь, тогда колоть можно в то время, когда ци находится в фазе инь. </w:t>
      </w:r>
    </w:p>
    <w:p>
      <w:pPr>
        <w:pStyle w:val="TextBody"/>
        <w:ind w:firstLine="283"/>
        <w:rPr>
          <w:sz w:val="19"/>
          <w:szCs w:val="19"/>
        </w:rPr>
      </w:pPr>
      <w:r>
        <w:rPr>
          <w:sz w:val="19"/>
          <w:szCs w:val="19"/>
        </w:rPr>
        <w:t xml:space="preserve">В течение 1-го периода кэ человеческое ци находится в Сверх ян. В течение 2-го периода кэ ци находится в меридиане Малый ян. В течение 3-го периода кэ ци находится в меридиане Светлый ян. В течение 4-го периода кэ ци находится в доле инь. В течение 5-го периода кэ ци находится в меридиане Сверх ян. В течение 6-го периода кэ ци находится в меридиане Малый ян. В течение 7-го периода кэ ци находится в меридиане Светлый ян. В течение 8-го периода кэ ци находится в меридиане доля инь (инь-фэнь). В течение 9-го периода кэ ци находится в меридиане Сверх ян. В течение 10-го периода кэ ци находится в меридиане Малый ян. В течение 11-го периода кэ ци находится в меридиане Светлый ян. В течение 12-го периода кэ ци находится в доле инь. В течение 13-го периода кэ ци находится в меридиане Сверх ян. В течение 14-го периода кэ ци находится в меридиане Малый ян. В течение 15-го периода кэ ци находится в меридиане Светлый ян. В течение 16-го периода кэ ци находится в меридиане доли инь. В течение 17-го периода кэ ци находится в меридиане Сверх ян. В течение 18-го периода кэ ци находится в меридиане Малый ян. В течение 19-го периода кэ ци находится в меридиане Светлый ян. В течение 20-го периода кэ ци находится в меридиане доли инь. В течение 21-го периода кэ ци находится в меридиане Сверх ян. В течение 22-го периода кэ ци находится в меридиане Малый ян. В течение 23-го периода кэ ци находится в меридиане Светлый ян. В течение 24-го периода кэ ци находится в меридиане доли инь. В течение 25-го периода кэ ци находится в меридиане Сверх ян. Таковой является мера половины дня. Начиная с созвездия Фан «Покои» и до созвездия Би «Сачок» ци проходит 14 созвездий, а в это время на водяных часах проходит 50 периодов кэ. Солнце проходит половину своей суточной орбиты. За время прохождения одного созвездия таким образом, на часах проходит 3 (4/7) периода кэ. В качестве обобщения можно сказать: постоянство закона состоит в том, что солнце вступает в сферу одного из 28 созвездий, и в это время ци человека пребывает в меридиане Сверх ян (Тай-ян, по китайски эти же иероглифы обозначают слово «солнце» (прим. перев)). Таким образом, пока солнце проходит одно созвездие, ци человека проходит 3 канала ян, а затем проходит долю инь. Этот закон постоянен и действует бесконечно. Таким образом, соединяются периоды земли с периодами неба. 1 цикл доходит до конца и начинается снова. Проходят 1 день и 1 ночь. За это время на водяных часах проходят 50 периодов кэ, и цикл заканчивается. </w:t>
      </w:r>
    </w:p>
    <w:p>
      <w:pPr>
        <w:pStyle w:val="Normal"/>
        <w:tabs>
          <w:tab w:val="left" w:pos="720" w:leader="none"/>
          <w:tab w:val="left" w:pos="1440" w:leader="none"/>
          <w:tab w:val="left" w:pos="7920" w:leader="none"/>
        </w:tabs>
        <w:ind w:right="720" w:firstLine="283"/>
        <w:rPr>
          <w:sz w:val="19"/>
          <w:szCs w:val="19"/>
        </w:rPr>
      </w:pPr>
      <w:r>
        <w:rPr>
          <w:sz w:val="19"/>
          <w:szCs w:val="19"/>
        </w:rPr>
      </w:r>
    </w:p>
    <w:p>
      <w:pPr>
        <w:pStyle w:val="21"/>
        <w:ind w:left="1" w:right="1" w:firstLine="283"/>
        <w:jc w:val="both"/>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Heading2"/>
        <w:rPr>
          <w:sz w:val="19"/>
          <w:szCs w:val="19"/>
        </w:rPr>
      </w:pPr>
      <w:bookmarkStart w:id="24" w:name="__RefHeading___Toc27196272"/>
      <w:bookmarkEnd w:id="24"/>
      <w:r>
        <w:rPr>
          <w:sz w:val="19"/>
          <w:szCs w:val="19"/>
        </w:rPr>
        <w:t>РАССУЖДЕНИЕ ОБ ОСНОВАХ ДИАГНОСТИКИ ЦЗИН И ЛО</w:t>
      </w:r>
      <w:r>
        <w:fldChar w:fldCharType="begin"/>
      </w:r>
      <w:r>
        <w:rPr/>
        <w:instrText xml:space="preserve"> TC "Рассуждение об окончании цикла в основах диагностики " \l 1 </w:instrText>
      </w:r>
      <w:r>
        <w:rPr/>
        <w:fldChar w:fldCharType="separate"/>
      </w:r>
      <w:r>
        <w:rPr/>
      </w:r>
      <w:r>
        <w:rPr/>
        <w:fldChar w:fldCharType="end"/>
      </w:r>
    </w:p>
    <w:p>
      <w:pPr>
        <w:pStyle w:val="TextBody"/>
        <w:ind w:firstLine="283"/>
        <w:rPr>
          <w:sz w:val="19"/>
          <w:szCs w:val="19"/>
        </w:rPr>
      </w:pPr>
      <w:r>
        <w:rPr>
          <w:sz w:val="19"/>
          <w:szCs w:val="19"/>
        </w:rPr>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В чем заключаются основы диагностики?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В 1-й лунный месяц и 2-й лунный месяц небесное ци начинает свое развитие, а человеческое ци находится в печени. В течение 3-го и 4-го лунных месяцев небесное ци делает прямым свое движение по квадрату, а земное ци определяется в своем развитии, человеческое ци находится в селезенке. В течение 5-го и 6-го лунных месяцев небесное ци находится в рассвете, земное ци достигает своей высшей точки, а человеческое ци находится в области макушки головы. В течение 7-го и 8-го лунных месяцев ци субстанции инь начинает процесс сокращения, а человеческое ци в это время находится в легких. В течение 9-го и 10-го месяцев небесное ци начинает замерзать, земное ци начинает закрываться, а человеческое ци находится в сердце. В течение 11-го и 12-го месяцев повторяется замерзание небесного ци, а земное ци соединяется с небесным. Человеческое ци находится в это время в почках. </w:t>
      </w:r>
    </w:p>
    <w:p>
      <w:pPr>
        <w:pStyle w:val="TextBody"/>
        <w:ind w:firstLine="283"/>
        <w:rPr>
          <w:sz w:val="19"/>
          <w:szCs w:val="19"/>
        </w:rPr>
      </w:pPr>
      <w:r>
        <w:rPr>
          <w:sz w:val="19"/>
          <w:szCs w:val="19"/>
        </w:rPr>
        <w:t xml:space="preserve">Таким образом, весной нужно колоть, рассеивая точки шу и соединяя разделения и волокна. Когда появляется кровь, укалывание прекращается. При крайней степени воздействия происходит распространение ци, а при промежуточной степени воздействия происходит циркуляция. </w:t>
      </w:r>
    </w:p>
    <w:p>
      <w:pPr>
        <w:pStyle w:val="TextBody"/>
        <w:ind w:firstLine="283"/>
        <w:rPr>
          <w:sz w:val="19"/>
          <w:szCs w:val="19"/>
        </w:rPr>
      </w:pPr>
      <w:r>
        <w:rPr>
          <w:sz w:val="19"/>
          <w:szCs w:val="19"/>
        </w:rPr>
        <w:t xml:space="preserve">Летом посредством иглоукалывания воздействуют на точки шу каналов ло, а когда появляется кровь, укалывание прекращается. Циркуляция ци перекрывается, и боль должна опуститься вниз. </w:t>
      </w:r>
    </w:p>
    <w:p>
      <w:pPr>
        <w:pStyle w:val="TextBody"/>
        <w:ind w:firstLine="283"/>
        <w:rPr>
          <w:sz w:val="19"/>
          <w:szCs w:val="19"/>
        </w:rPr>
      </w:pPr>
      <w:r>
        <w:rPr>
          <w:sz w:val="19"/>
          <w:szCs w:val="19"/>
        </w:rPr>
        <w:t xml:space="preserve">Осенью нужно колоть кожу, чтобы стимулировать циркуляцию ци в каналах кожи. Посредством такого воздействия приводятся к общим законам верх и низ. Происходит изменение и остановка дух-шэнь. </w:t>
      </w:r>
    </w:p>
    <w:p>
      <w:pPr>
        <w:pStyle w:val="TextBody"/>
        <w:ind w:firstLine="283"/>
        <w:rPr>
          <w:sz w:val="19"/>
          <w:szCs w:val="19"/>
        </w:rPr>
      </w:pPr>
      <w:r>
        <w:rPr>
          <w:sz w:val="19"/>
          <w:szCs w:val="19"/>
        </w:rPr>
        <w:t xml:space="preserve">Зимой колят точки шу, расположенные между волокнами. При крайней степени воздействуют вертикально вниз, а при промежуточной степени производят рассеивающее воздействие, направленное вниз. </w:t>
      </w:r>
    </w:p>
    <w:p>
      <w:pPr>
        <w:pStyle w:val="TextBody"/>
        <w:ind w:firstLine="283"/>
        <w:rPr>
          <w:sz w:val="19"/>
          <w:szCs w:val="19"/>
        </w:rPr>
      </w:pPr>
      <w:r>
        <w:rPr>
          <w:sz w:val="19"/>
          <w:szCs w:val="19"/>
        </w:rPr>
        <w:t xml:space="preserve">Весна, лето, осень и зима имеют свои места для иглоукалывания, которые определяют направление воздействия игл. Если весной воздействовать иглами на отдел организма, который подчиняется лету, тогда больной будет очень сильно хотеть пищи, в результате чего уменьшится его ци. Если весной воздействовать иглами на отдел организма, который подчиняется осени, тогда больной будет часто пугаться и громко плакать. Если весной воздействовать иглами на отдел организма, который подчиняется зиме, тогда у больного будут возникать отеки, а состояние его не будет улучшаться, кроме того, у него появится склонность к пространным рассуждениям. </w:t>
      </w:r>
    </w:p>
    <w:p>
      <w:pPr>
        <w:pStyle w:val="TextBody"/>
        <w:ind w:firstLine="283"/>
        <w:rPr>
          <w:sz w:val="19"/>
          <w:szCs w:val="19"/>
        </w:rPr>
      </w:pPr>
      <w:r>
        <w:rPr>
          <w:sz w:val="19"/>
          <w:szCs w:val="19"/>
        </w:rPr>
        <w:t xml:space="preserve">Если летом воздействовать иглами на отдел организма, который подчиняется весне, тогда человек становится ленивым. Если летом воздействовать иглами на отдел организма, который подчиняется осени, тогда в сердце человека развивается желание молчать, и он трепещет от страха, как-будто его собираются посадить в тюрьму. Если летом воздействовать иглами на отдел организма, который подчиняется зиме, тогда в организме человека уменьшится количество ци, временами он будет склонен к гневу. </w:t>
      </w:r>
    </w:p>
    <w:p>
      <w:pPr>
        <w:pStyle w:val="TextBody"/>
        <w:ind w:firstLine="283"/>
        <w:rPr>
          <w:sz w:val="19"/>
          <w:szCs w:val="19"/>
        </w:rPr>
      </w:pPr>
      <w:r>
        <w:rPr>
          <w:sz w:val="19"/>
          <w:szCs w:val="19"/>
        </w:rPr>
        <w:t xml:space="preserve">Если осенью воздействовать иглами на отдел организма, который подчиняется весне, тогда человек будет находиться в состоянии смятения, у него будет возникать желание что-нибудь сделать, однако, когда он встанет, чтобы сделать это, то забудет о цели своего движения. Если осенью воздействовать иглами на отдел организма, который подчиняется лету, тогда у человека возрастет потребность к отдыху, и ему будет постоянно хотеться спать. Если осенью воздействовать иглами на отдел организма, который подчиняется зиме, тогда больной будет дрожать и временами мерзнуть. </w:t>
      </w:r>
    </w:p>
    <w:p>
      <w:pPr>
        <w:pStyle w:val="TextBody"/>
        <w:ind w:firstLine="283"/>
        <w:rPr>
          <w:sz w:val="19"/>
          <w:szCs w:val="19"/>
        </w:rPr>
      </w:pPr>
      <w:r>
        <w:rPr>
          <w:sz w:val="19"/>
          <w:szCs w:val="19"/>
        </w:rPr>
        <w:t xml:space="preserve">Если зимой воздействовать иглами на отдел организма, который подчиняется весне, то это приведет к тому, что больной не сможет заснуть, когда будет ложиться спать. Если зимой воздействовать иглами на отдел организма, который подчиняется лету, тогда ци больного будет подниматься вверх, и в результате развития этого процесса будут возникать онемения. Если зимой воздействовать иглами на отдел организма, который подчиняется осени, тогда у больного возникнет повышенное желание пить. </w:t>
      </w:r>
    </w:p>
    <w:p>
      <w:pPr>
        <w:pStyle w:val="TextBody"/>
        <w:ind w:firstLine="283"/>
        <w:rPr>
          <w:sz w:val="19"/>
          <w:szCs w:val="19"/>
        </w:rPr>
      </w:pPr>
      <w:r>
        <w:rPr>
          <w:sz w:val="19"/>
          <w:szCs w:val="19"/>
        </w:rPr>
      </w:r>
    </w:p>
    <w:p>
      <w:pPr>
        <w:pStyle w:val="Heading2"/>
        <w:rPr>
          <w:sz w:val="19"/>
          <w:szCs w:val="19"/>
        </w:rPr>
      </w:pPr>
      <w:bookmarkStart w:id="25" w:name="__RefHeading___Toc27196273"/>
      <w:bookmarkEnd w:id="25"/>
      <w:r>
        <w:rPr>
          <w:sz w:val="19"/>
          <w:szCs w:val="19"/>
        </w:rPr>
        <w:t>РАССУЖДЕНИЕ О ЗАПРЕТАХ ПРИ УКАЛЫВАНИИ</w:t>
      </w:r>
    </w:p>
    <w:p>
      <w:pPr>
        <w:pStyle w:val="TextBody"/>
        <w:ind w:firstLine="283"/>
        <w:rPr>
          <w:sz w:val="19"/>
          <w:szCs w:val="19"/>
        </w:rPr>
      </w:pPr>
      <w:r>
        <w:rPr>
          <w:sz w:val="19"/>
          <w:szCs w:val="19"/>
        </w:rPr>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Хочу услышать о запретных числах.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Для органов цзан имеются свои жизненно важные места, которые необходимо соблюдать. Местом рождения печени является левая сторона, а местом накопления легких является правая сторона. Отделом сердца является внешняя часть, а отделом почек является внутренняя часть. Селезенка называется посланником, а желудок является местом торговли. Выше диафрагмы в грудной полости располагаются отец и мать. Рядом с 7-ю сочленениями располагается малое сердце, которое называется духом-шэнь почек. Если следовать этим правилам, тогда тебя ожидает счастье, а если будешь нарушать их, тогда тебя постигнет не счастье. </w:t>
      </w:r>
    </w:p>
    <w:p>
      <w:pPr>
        <w:pStyle w:val="TextBody"/>
        <w:ind w:firstLine="283"/>
        <w:rPr>
          <w:sz w:val="19"/>
          <w:szCs w:val="19"/>
        </w:rPr>
      </w:pPr>
      <w:r>
        <w:rPr>
          <w:sz w:val="19"/>
          <w:szCs w:val="19"/>
        </w:rPr>
        <w:t xml:space="preserve">Если колешь в середину сердца, тогда в течение 1-го дня наступает смерть. В качестве внешнего движения этому соответствует отрыжка. Если колешь в середину печени, тогда в течение 3-х дней наступает смерть. В качестве внешнего движения этому соответствует произнесение слов (также говорят, что ему соответствует зевание). Если колешь в середину почек, тогда смерть наступает в течение 6 дней. В качестве внешнего движения этому соответствует чиханье (также говорят о 3 днях). Если колешь в середину легких, тогда смерть наступает в течение 3 дней. В качестве внешнего движения этому соответствует кашель. Если колешь в середину селезенки, тогда наступает смерть в течение 10 дней. В качестве внешнего движения этому соответствует глотание. Если колешь середину желчного пузыря, тогда смерть наступает в течение полутора дней. В качестве внешнего движения этому соответствует рвота. Если колешь в середину большой вены, расположенной на предплюсне ног, тогда наступает смерть. Если при укалывании лица попадаешь в кровеносный сосуд, тогда, к несчастью больной может ослепнуть. Если при укалывании головы игла попадет в темечко и войдет в мозг, тогда наступает немедленная смерть. Если при укалывании подъязычной части игла слишком глубоко попадет в вену, тогда пойдет кровь, и если кровотечение не будет прекращаться, тогда больной станет немым. Если при укалывании направленных вниз по ноге каналов-ло попадаешь в вену, а кровь не появляется, тогда может возникнуть опухоль. Если при укалывании точки си (щель, промежуток, трещина (прим. перев)), игла попадает в большую вену, тогда больной ляжет ничком, и кожа его потеряет цвет. Если колешь магистраль ци (ци-цзе) и попадаешь иглой в вену, тогда кровь не появится, но образуется большая опухоль. Если при укалывании промежутков между позвонками игла попадает в костный мозг, тогда больной становится горбатым. Если при укалывании груди игла попадает в молочную железу, тогда внутри груди развиваются гниющие опухоли. Если при воздействии на точку цюэ-пэнь игла попадает во внутренний очаг, и в результате происходит утечка ци, больной начинает задыхаться при одышке и кашле. Если при воздействии на точку юй-фу на руке игла попадает во внутренний очаг, тогда развивается опухоль. </w:t>
      </w:r>
    </w:p>
    <w:p>
      <w:pPr>
        <w:pStyle w:val="TextBody"/>
        <w:ind w:firstLine="283"/>
        <w:rPr>
          <w:sz w:val="19"/>
          <w:szCs w:val="19"/>
        </w:rPr>
      </w:pPr>
      <w:r>
        <w:rPr>
          <w:sz w:val="19"/>
          <w:szCs w:val="19"/>
        </w:rPr>
        <w:t xml:space="preserve">Если при укалывании бедра в районе половых органов (инь-гу) (возможно, название точки (прим. перев)) игла попадает в большую вену, начинает течь кровь, и кровотечение не прекращается, тогда наступает смерть. Если при укалывании внутренних очагов (нэй-сянь) гостя и хозяина игла попадает в вену, тогда внутри кровь протекает в ухо, и больной глохнет. Если при укалывании коленной чашечки появится жидкость, тогда это приведет к хромоте. Если при укалывании канала Сверх инь в районе локтя покажется много крови, тогда вскоре наступает смерть. Если при укалывании канала Малый инь на ноге при повторном воздействии на синдром пустоты появится кровь, тогда возникают затруднения в движении языка при произнесении слов. Если при укалывании груди игла попадает в очаг и попадает в легкие, тогда у больного возникает одышка, и затрудняется вдох. Когда колешь локоть и попадаешь иглой во внутренний очаг таким образом, что ци возвращается, тогда больше невозможно согнуть руку и вытянуть ее. Если колешь бедро в районе половых органов и попадаешь во внутренний очаг, расположенный на 3 цуня ниже, тогда больной мочится. Если колешь под мышкой и попадаешь во внутренний очаг между ребрами, тогда у больного возникает кашель. Если укалывание производится внизу живота, и игла попадает в мочевой пузырь таким образом, что выходит моча, тогда происходит наполнение низа живота. Если колешь ямку на кости в верхней части глазницы и попадаешь в вену, тогда может произойти внутреннее кровоизлияние, которое приводит к слепоте. Если при укалывании суставов выходит жидкость, тогда они теряют способность сгибаться и разгибаться. </w:t>
      </w:r>
    </w:p>
    <w:p>
      <w:pPr>
        <w:pStyle w:val="TextBody"/>
        <w:ind w:firstLine="283"/>
        <w:rPr>
          <w:sz w:val="19"/>
          <w:szCs w:val="19"/>
        </w:rPr>
      </w:pPr>
      <w:r>
        <w:rPr>
          <w:sz w:val="19"/>
          <w:szCs w:val="19"/>
        </w:rPr>
        <w:t xml:space="preserve">Нельзя колоть человека в состоянии сильного опьянения, так как в этом случае возникает смута ци. Говорят также, что возникает смута каналов. Нельзя колоть человека, когда он в сильном гневе, так как в этом случае происходит блокирование ци (ни). Нельзя применять укалывание для только что поевшего досыта человека. Нельзя колоть человека, который сильно страдает от жажды. Нельзя применять укалывание, когда человек сильно напуган, начал заниматься внутренними делами (Возможно, подразумеваются дела, связанные с женской половиной дома (прим. перев.). Если только что закончил укалывание, не занимайся делами, связанными с внутренним. Если только что прошло опьянение, нельзя применять укалывание. Нельзя пить сразу же после иглоукалывания. Если начал гневаться, не применяй укалывание. Если только что применял укалывание - не гневайся. Если недавно совершал тяжелую работу, не применяй укалывание. Не совершай тяжелой работы сразу же после иглоукалывания. Если недавно плотно поел, нельзя сразу же применять укалывание. Если только что лечился укалыванием, не следует объедаться. Если перед этим был сильно голодным, то не следует применять укалывание. Но если только что подвергался иглоукалыванию, тогда не следует голодать. Если перед этим страдал от жажды, не следует применять укалывание. Если только что применял укалывание, нельзя испытывать жажду. Если приехал на повозке, тогда следует полежать некоторое время, чтобы отдохнуть, и лишь после этого можно приступать к иглоукалыванию. Если человек пришел после длительной ходьбы, он должен посидеть и отдохнуть в течение получаса, лишь после этого его можно колоть. Если человек сильно обеспокоен или сильно напуган, следует подождать, пока успокоится его ци, лишь после этого его можно колоть. </w:t>
      </w:r>
    </w:p>
    <w:p>
      <w:pPr>
        <w:pStyle w:val="TextBody"/>
        <w:ind w:firstLine="283"/>
        <w:rPr>
          <w:sz w:val="19"/>
          <w:szCs w:val="19"/>
        </w:rPr>
      </w:pPr>
      <w:r>
        <w:rPr>
          <w:sz w:val="19"/>
          <w:szCs w:val="19"/>
        </w:rPr>
      </w:r>
    </w:p>
    <w:p>
      <w:pPr>
        <w:pStyle w:val="Heading2"/>
        <w:rPr>
          <w:rFonts w:ascii="Times New Roman" w:hAnsi="Times New Roman" w:cs="Times New Roman"/>
          <w:sz w:val="19"/>
          <w:szCs w:val="19"/>
        </w:rPr>
      </w:pPr>
      <w:bookmarkStart w:id="26" w:name="__RefHeading___Toc27196274"/>
      <w:bookmarkEnd w:id="26"/>
      <w:r>
        <w:rPr>
          <w:sz w:val="19"/>
          <w:szCs w:val="19"/>
        </w:rPr>
        <w:t>ПЯТЬ МЕТОДОВ, ПРИ КОТОРОМ НЕЛЬЗЯ КОЛОТЬ МЕТОДОМ ОПОРОЖНЕНИЯ-СЕ</w:t>
      </w:r>
    </w:p>
    <w:p>
      <w:pPr>
        <w:pStyle w:val="21"/>
        <w:numPr>
          <w:ilvl w:val="0"/>
          <w:numId w:val="0"/>
        </w:numPr>
        <w:ind w:left="1" w:right="1" w:firstLine="283"/>
        <w:jc w:val="both"/>
        <w:outlineLvl w:val="0"/>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TextBody"/>
        <w:ind w:firstLine="283"/>
        <w:rPr>
          <w:sz w:val="19"/>
          <w:szCs w:val="19"/>
        </w:rPr>
      </w:pPr>
      <w:r>
        <w:rPr>
          <w:sz w:val="19"/>
          <w:szCs w:val="19"/>
        </w:rPr>
        <w:t>Ци Бо говорит:</w:t>
      </w:r>
    </w:p>
    <w:p>
      <w:pPr>
        <w:pStyle w:val="TextBody"/>
        <w:ind w:firstLine="283"/>
        <w:rPr>
          <w:sz w:val="19"/>
          <w:szCs w:val="19"/>
        </w:rPr>
      </w:pPr>
      <w:r>
        <w:rPr>
          <w:sz w:val="19"/>
          <w:szCs w:val="19"/>
        </w:rPr>
        <w:t xml:space="preserve">- Произошло истощение формы и содержания, таковым является 1-е лишение. Человек претерпел значительную потерю крови, таковым является 2-е лишение. У человека вышло много пота, таковым является 3-е лишение. Человек страдал от сильного поноса, таковым является 4-е лишение. Во время родов произошла значительная потеря крови-таковым является 5-е лишение. Во всех этих случаях нельзя колоть методом опорожнения-се. </w:t>
      </w:r>
    </w:p>
    <w:p>
      <w:pPr>
        <w:pStyle w:val="21"/>
        <w:ind w:left="1" w:right="1" w:firstLine="283"/>
        <w:jc w:val="both"/>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Heading2"/>
        <w:rPr>
          <w:sz w:val="19"/>
          <w:szCs w:val="19"/>
        </w:rPr>
      </w:pPr>
      <w:bookmarkStart w:id="27" w:name="__RefHeading___Toc27196275"/>
      <w:bookmarkEnd w:id="27"/>
      <w:r>
        <w:rPr>
          <w:sz w:val="19"/>
          <w:szCs w:val="19"/>
        </w:rPr>
        <w:t>ЗАПРЕТЫ В УКАЛЫВАНИИ В ЗАВИСИМОСТИ ОТ 4-Х СЕЗОНОВ</w:t>
      </w:r>
    </w:p>
    <w:p>
      <w:pPr>
        <w:pStyle w:val="21"/>
        <w:numPr>
          <w:ilvl w:val="0"/>
          <w:numId w:val="0"/>
        </w:numPr>
        <w:ind w:left="1" w:right="1" w:firstLine="283"/>
        <w:jc w:val="both"/>
        <w:outlineLvl w:val="0"/>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TextBody"/>
        <w:ind w:firstLine="283"/>
        <w:rPr>
          <w:sz w:val="19"/>
          <w:szCs w:val="19"/>
        </w:rPr>
      </w:pPr>
      <w:r>
        <w:rPr>
          <w:sz w:val="19"/>
          <w:szCs w:val="19"/>
        </w:rPr>
        <w:t>Ци Бо говорит:</w:t>
      </w:r>
    </w:p>
    <w:p>
      <w:pPr>
        <w:pStyle w:val="TextBody"/>
        <w:ind w:firstLine="283"/>
        <w:rPr>
          <w:sz w:val="19"/>
          <w:szCs w:val="19"/>
        </w:rPr>
      </w:pPr>
      <w:r>
        <w:rPr>
          <w:sz w:val="19"/>
          <w:szCs w:val="19"/>
        </w:rPr>
        <w:t xml:space="preserve">- Во время 1-го, 2-го, 3-го месяцев ци человека находится в левой части, поэтому в это время нельзя колоть каналы ян на левой ноге. В течение 4-го, 5-го и 6-го месяцев ци человека находится в правой части, поэтому нельзя колоть каналы ян на правой ноге. В течение 7-го, 8-го и 9-го месяцев ци человека находится в правой части тела, поэтому нельзя колоть каналы инь на правой ноге. В течение 10-го, 11-го и 12-го месяцев ци человека находится в левой части, поэтому нельзя колоть каналы инь на левой ноге. </w:t>
      </w:r>
    </w:p>
    <w:p>
      <w:pPr>
        <w:pStyle w:val="TextBody"/>
        <w:ind w:firstLine="283"/>
        <w:rPr>
          <w:sz w:val="19"/>
          <w:szCs w:val="19"/>
        </w:rPr>
      </w:pPr>
      <w:r>
        <w:rPr>
          <w:sz w:val="19"/>
          <w:szCs w:val="19"/>
        </w:rPr>
      </w:r>
    </w:p>
    <w:p>
      <w:pPr>
        <w:pStyle w:val="Heading2"/>
        <w:rPr>
          <w:sz w:val="19"/>
          <w:szCs w:val="19"/>
        </w:rPr>
      </w:pPr>
      <w:bookmarkStart w:id="28" w:name="__RefHeading___Toc27196276"/>
      <w:bookmarkEnd w:id="28"/>
      <w:r>
        <w:rPr>
          <w:sz w:val="19"/>
          <w:szCs w:val="19"/>
        </w:rPr>
        <w:t>СЕЗОНЫ-ПЕРИОДЫ СМЕРТИ И ЗАПРЕТЫ ИГЛОУКАЛЫВАНИЯ</w:t>
      </w:r>
      <w:r>
        <w:fldChar w:fldCharType="begin"/>
      </w:r>
      <w:r>
        <w:rPr/>
        <w:instrText xml:space="preserve"> TC " Сезоны-периоды смерти и запреты иглоукалывания" \l 1 </w:instrText>
      </w:r>
      <w:r>
        <w:rPr/>
        <w:fldChar w:fldCharType="separate"/>
      </w:r>
      <w:r>
        <w:rPr/>
      </w:r>
      <w:r>
        <w:rPr/>
        <w:fldChar w:fldCharType="end"/>
      </w:r>
    </w:p>
    <w:p>
      <w:pPr>
        <w:pStyle w:val="21"/>
        <w:numPr>
          <w:ilvl w:val="0"/>
          <w:numId w:val="0"/>
        </w:numPr>
        <w:ind w:left="1" w:right="1" w:firstLine="283"/>
        <w:jc w:val="both"/>
        <w:outlineLvl w:val="0"/>
        <w:rPr>
          <w:rFonts w:ascii="Times New Roman" w:hAnsi="Times New Roman" w:cs="Times New Roman"/>
          <w:b w:val="false"/>
          <w:b w:val="false"/>
          <w:sz w:val="19"/>
          <w:szCs w:val="19"/>
        </w:rPr>
      </w:pPr>
      <w:r>
        <w:rPr>
          <w:rFonts w:cs="Times New Roman" w:ascii="Times New Roman" w:hAnsi="Times New Roman"/>
          <w:b w:val="false"/>
          <w:sz w:val="19"/>
          <w:szCs w:val="19"/>
        </w:rPr>
        <w:tab/>
      </w:r>
      <w:r>
        <w:fldChar w:fldCharType="begin"/>
      </w:r>
      <w:r>
        <w:rPr/>
        <w:instrText xml:space="preserve"> TC "</w:instrText>
        <w:tab/>
        <w:instrText xml:space="preserve">" \l 1 </w:instrText>
      </w:r>
      <w:r>
        <w:rPr/>
        <w:fldChar w:fldCharType="separate"/>
      </w:r>
      <w:r>
        <w:rPr/>
      </w:r>
      <w:r>
        <w:rPr/>
        <w:fldChar w:fldCharType="end"/>
      </w:r>
    </w:p>
    <w:p>
      <w:pPr>
        <w:pStyle w:val="TextBody"/>
        <w:ind w:firstLine="283"/>
        <w:rPr>
          <w:sz w:val="19"/>
          <w:szCs w:val="19"/>
        </w:rPr>
      </w:pPr>
      <w:r>
        <w:rPr>
          <w:sz w:val="19"/>
          <w:szCs w:val="19"/>
        </w:rPr>
        <w:t>Ци Бо говорит:</w:t>
      </w:r>
    </w:p>
    <w:p>
      <w:pPr>
        <w:pStyle w:val="TextBody"/>
        <w:ind w:firstLine="283"/>
        <w:rPr>
          <w:sz w:val="19"/>
          <w:szCs w:val="19"/>
        </w:rPr>
      </w:pPr>
      <w:r>
        <w:rPr>
          <w:sz w:val="19"/>
          <w:szCs w:val="19"/>
        </w:rPr>
        <w:t xml:space="preserve">- Болезнь начинает свое развитие в сердце. Сердце болит. Проходит 1 день, и болезнь переходит в легкие, в результате чего у больного возникает кашель. Через 3 дня болезнь переходит в печень, в результате чего у больного начинают болеть ребра. Через 5 дней болезнь переходит в селезенку, возникает завал и непрохождение ци. В теле возникает боль, а все члены становятся тяжелыми, и если в течение 3-х дней такие симптомы не проходят, тогда наступает смерть. Зимой этому соответствует полночь, а летом полдень. </w:t>
      </w:r>
    </w:p>
    <w:p>
      <w:pPr>
        <w:pStyle w:val="TextBody"/>
        <w:ind w:firstLine="283"/>
        <w:rPr>
          <w:sz w:val="19"/>
          <w:szCs w:val="19"/>
        </w:rPr>
      </w:pPr>
      <w:r>
        <w:rPr>
          <w:sz w:val="19"/>
          <w:szCs w:val="19"/>
        </w:rPr>
        <w:t xml:space="preserve">Болезнь начинает свое развитие в легких, в результате чего у больного возникает одышка и кашель. На 3-й день болезнь переходит в печень, в результате чего у больного начинают болеть ребра. Еще через день болезнь переходит в селезенку, в результате чего тело становится тяжелым, а все члены начинают болеть. Через 5 дней болезнь переходит в желудок, возникают отеки. Если через 10 дней болезнь не проходит, тогда наступает смерть. Зимой это происходит на закате, а летом на восходе. </w:t>
      </w:r>
    </w:p>
    <w:p>
      <w:pPr>
        <w:pStyle w:val="TextBody"/>
        <w:ind w:firstLine="283"/>
        <w:rPr>
          <w:sz w:val="19"/>
          <w:szCs w:val="19"/>
        </w:rPr>
      </w:pPr>
      <w:r>
        <w:rPr>
          <w:sz w:val="19"/>
          <w:szCs w:val="19"/>
        </w:rPr>
        <w:t xml:space="preserve">Болезнь начинает свое развитие в печени, в результате чего у больного возникают головные боли и рябит в глазах. В боках в районе ребер ощущаются отеки. Через 3 дня болезнь переходит в селезенку, в результате чего все члены становятся тяжелыми и во всем теле ощущается боль. Через 5 дней болезнь переходит в желудок, в результате чего человек отекает. Через 3 дня болезнь переходит в почки, в результате чего возникают боли в пояснице, позвоночнике и низу живота. Ощущается ноющая боль в голенях. Если эти синдромы не проходят в течение 3 дней, тогда наступает смерть. Зимой это происходит на закате, а летом - ранним утром. </w:t>
      </w:r>
    </w:p>
    <w:p>
      <w:pPr>
        <w:pStyle w:val="TextBody"/>
        <w:ind w:firstLine="283"/>
        <w:rPr>
          <w:sz w:val="19"/>
          <w:szCs w:val="19"/>
        </w:rPr>
      </w:pPr>
      <w:r>
        <w:rPr>
          <w:sz w:val="19"/>
          <w:szCs w:val="19"/>
        </w:rPr>
        <w:t xml:space="preserve">Болезнь начинает свое развитие в селезенке, в результате чего у больного болит тело и ощущается тяжесть во всех членах. Через день болезнь переходит в желудок, в результате чего человек отекает. Через 2 дня болезнь переходит в почки, в результате чего боль ощущается внизу живота, в пояснице и позвоночнике. Чувствуется ноющая боль в голенях. Через 3 дня болезнь переходит в мочевой пузырь, в результате чего ощущается боль в позвоночнике и сухожилиях, нарушается мочеиспускание. Если эти синдромы не проходят в течение 10 дней, тогда больной умирает. Зимой это происходит в час у, а летом во время позднего приема пищи. </w:t>
      </w:r>
    </w:p>
    <w:p>
      <w:pPr>
        <w:pStyle w:val="TextBody"/>
        <w:ind w:firstLine="283"/>
        <w:rPr>
          <w:sz w:val="19"/>
          <w:szCs w:val="19"/>
        </w:rPr>
      </w:pPr>
      <w:r>
        <w:rPr>
          <w:sz w:val="19"/>
          <w:szCs w:val="19"/>
        </w:rPr>
        <w:t xml:space="preserve">Болезнь начинает свое развитие в почках, в результате чего больной испытывает боль внизу живота, в пояснице и позвоночнике. У него ноют голени. Через 3 дня болезнь перемещается в мочевой пузырь, в результате чего начинают болеть позвоночник и сухожилия. Проходит 3 дня, и болезнь поднимается вверх, достигая сердца, в результате чего происходит отек сердца. Проходит 3 дня, и болезнь перемещается в тонкий кишечник, в результате чего больной начинает испытывать боль в боках. Если через 3 дня эти синдромы не проходят, наступает смерть. Зимой это происходит утром, а летом - на закате. </w:t>
      </w:r>
    </w:p>
    <w:p>
      <w:pPr>
        <w:pStyle w:val="TextBody"/>
        <w:ind w:firstLine="283"/>
        <w:rPr>
          <w:sz w:val="19"/>
          <w:szCs w:val="19"/>
        </w:rPr>
      </w:pPr>
      <w:r>
        <w:rPr>
          <w:sz w:val="19"/>
          <w:szCs w:val="19"/>
        </w:rPr>
        <w:t xml:space="preserve">Болезнь начинает свое развитие в желудке, в результате чего у больного возникают отеки. Через 5 дней болезнь перемещается в почки, в результате чего ощущается боль в нижней части живота, в пояснице и позвоночнике, ноют голени. Проходит 3 дня, и болезнь перемещается в мочевой пузырь, в результате чего начинает болеть позвоночник и сухожилия, нарушается функция мочеиспускания, проходит еще 5 дней, и болезнь перемещается в селезенку, в результате чего тело становится тяжелым. Если эти синдромы не проходят через 6 дней, тогда наступает смерть. Зимой это происходит в полночь, а летом - под вечер. </w:t>
      </w:r>
    </w:p>
    <w:p>
      <w:pPr>
        <w:pStyle w:val="TextBody"/>
        <w:ind w:firstLine="283"/>
        <w:rPr>
          <w:sz w:val="19"/>
          <w:szCs w:val="19"/>
        </w:rPr>
      </w:pPr>
      <w:r>
        <w:rPr>
          <w:sz w:val="19"/>
          <w:szCs w:val="19"/>
        </w:rPr>
        <w:t xml:space="preserve">Болезнь начинает свое развитие в мочевом пузыре, в результате чего происходит нарушение мочеиспускания. Проходит 5 дней, и болезнь перемещается в почки, в результате чего больной испытывает боль в нижней части живота, в районе поясницы и позвоночника. Ощущается ноющая боль в бедрах. Проходит еще один день, и болезнь перемещается в тонкий кишечник, в результате чего образуется отек брюшной полости. Проходит день, и болезнь перемещается в селезенку, в результате чего больной ощущает тяжесть в теле. Если эти ощущения не прекращаются, тогда через 2 дня наступает смерть. Зимой это происходит перед рассветом, а летом - поздно вечером. </w:t>
      </w:r>
    </w:p>
    <w:p>
      <w:pPr>
        <w:pStyle w:val="TextBody"/>
        <w:ind w:firstLine="283"/>
        <w:rPr>
          <w:sz w:val="19"/>
          <w:szCs w:val="19"/>
        </w:rPr>
      </w:pPr>
      <w:r>
        <w:rPr>
          <w:sz w:val="19"/>
          <w:szCs w:val="19"/>
        </w:rPr>
        <w:t xml:space="preserve">Болезни переходят от одного органа к другому в определенном порядке, в результате чего каждая болезнь имеет свой срок смерти, в зависимости от этого имеется время, запретное для иглоукалывания. В промежутке имеется один или другой орган цзан, и следовательно, всего задействуются 3 органа цзан. В этом случае можно делать укалывание. </w:t>
      </w:r>
    </w:p>
    <w:p>
      <w:pPr>
        <w:pStyle w:val="TextBody"/>
        <w:ind w:firstLine="283"/>
        <w:rPr>
          <w:sz w:val="19"/>
          <w:szCs w:val="19"/>
        </w:rPr>
      </w:pPr>
      <w:r>
        <w:rPr>
          <w:sz w:val="19"/>
          <w:szCs w:val="19"/>
        </w:rPr>
      </w:r>
    </w:p>
    <w:p>
      <w:pPr>
        <w:pStyle w:val="Heading2"/>
        <w:rPr>
          <w:sz w:val="19"/>
          <w:szCs w:val="19"/>
        </w:rPr>
      </w:pPr>
      <w:bookmarkStart w:id="29" w:name="__RefHeading___Toc27196277"/>
      <w:bookmarkEnd w:id="29"/>
      <w:r>
        <w:rPr>
          <w:sz w:val="19"/>
          <w:szCs w:val="19"/>
        </w:rPr>
        <w:t>РАССУЖДЕНИЕ О ЗАКОНАХ ИГЛОУКАЛЫВАНИЯ</w:t>
      </w:r>
      <w:r>
        <w:fldChar w:fldCharType="begin"/>
      </w:r>
      <w:r>
        <w:rPr/>
        <w:instrText xml:space="preserve"> TC "Рассуждение о законах иглоукалывания" \l 1 </w:instrText>
      </w:r>
      <w:r>
        <w:rPr/>
        <w:fldChar w:fldCharType="separate"/>
      </w:r>
      <w:r>
        <w:rPr/>
      </w:r>
      <w:r>
        <w:rPr/>
        <w:fldChar w:fldCharType="end"/>
      </w:r>
    </w:p>
    <w:p>
      <w:pPr>
        <w:pStyle w:val="21"/>
        <w:numPr>
          <w:ilvl w:val="0"/>
          <w:numId w:val="0"/>
        </w:numPr>
        <w:ind w:left="1" w:right="1" w:firstLine="283"/>
        <w:jc w:val="both"/>
        <w:outlineLvl w:val="0"/>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TextBody"/>
        <w:ind w:firstLine="283"/>
        <w:rPr>
          <w:sz w:val="19"/>
          <w:szCs w:val="19"/>
        </w:rPr>
      </w:pPr>
      <w:r>
        <w:rPr>
          <w:sz w:val="19"/>
          <w:szCs w:val="19"/>
        </w:rPr>
        <w:t>Желтый Предок спрашивает:</w:t>
      </w:r>
    </w:p>
    <w:p>
      <w:pPr>
        <w:pStyle w:val="TextBody"/>
        <w:ind w:firstLine="283"/>
        <w:rPr>
          <w:sz w:val="19"/>
          <w:szCs w:val="19"/>
        </w:rPr>
      </w:pPr>
      <w:r>
        <w:rPr>
          <w:sz w:val="19"/>
          <w:szCs w:val="19"/>
        </w:rPr>
        <w:t xml:space="preserve">- В результате образования пустоты в человеке духи-шэнь начинают свободно блуждать и теряют свое постоянное место. В результате этого выходят наружу духи гуй-шэнь, и это может даже вызвать смерть в очень раннем возрасте. Каким образом можно сохранить целостность и здоровье организма? Хочу услышать в этой связи о законах иглоукалывания. </w:t>
      </w:r>
    </w:p>
    <w:p>
      <w:pPr>
        <w:pStyle w:val="TextBody"/>
        <w:ind w:firstLine="283"/>
        <w:rPr>
          <w:sz w:val="19"/>
          <w:szCs w:val="19"/>
        </w:rPr>
      </w:pPr>
      <w:r>
        <w:rPr>
          <w:sz w:val="19"/>
          <w:szCs w:val="19"/>
        </w:rPr>
        <w:t>Ци Бо отвечает:</w:t>
      </w:r>
    </w:p>
    <w:p>
      <w:pPr>
        <w:pStyle w:val="TextBody"/>
        <w:ind w:firstLine="283"/>
        <w:rPr>
          <w:sz w:val="19"/>
          <w:szCs w:val="19"/>
        </w:rPr>
      </w:pPr>
      <w:r>
        <w:rPr>
          <w:sz w:val="19"/>
          <w:szCs w:val="19"/>
        </w:rPr>
        <w:t xml:space="preserve">- Дух-шэнь перемещается и теряет свою чистоту, хотя при этом еще не покидает тела человека. В результате этого смерть может еще не наступить, однако в системе организма начинает действовать ложное-се. Таким образом, укорачивается человеческая жизнь. Например, если теряется чистота канала Недостаточный инь, тогда на небе прекращается пустота, и в результате в человеческом ци образуется пустота печени, а в небесной сфере начинает ощущаться двойная пустота, и таким образом, дух-хунь начинает свое свободное движение по направлению вверх. В печени образуется пустота, в небесной сфере образуется пустота, и поэтому происходит выделение пота. Это явление называется «образованием тройной пустоты». Дух-шэнь перемещается в верхнюю позицию, поэтому в левой части тела больше нет славного правителя, в результате перестает скапливаться свет духа-шэнь. Следовательно, достигает своего предельного развития дух-гуй белого трупа (бай-ши-гуй). Этот процесс приводит к скорой кончине человека). Если ложное-се начинает действовать в меридиане Недостаточный инь, тогда тело становится теплым от большого количества ци, и похоже, что вполне можно без вреда применять укалывание (в глазах наблюдается здоровый дух-шэнь, в сердце и подчиненных ему органах имеется избыток тепла, во рту нет слюны, не наблюдается сокращение языка и яичек). В этом случае нужно колоть место прохождения канала Малый ян на ноге (точка цю-сюй, колоть иглой на 3 фэня). В заклинании говорится: Тай-шан-юань-цзюнь (Титул верховного владыки, который можно приблизительно перевести как «государь самого высшего первоначала» (прим. перев.)) благоухающий Синий дракон, пребывай в постоянстве истины в левой части моего организма, наведи тем самым порядок среди трех душ-хунь. Затем восхваляются 3 всеобщих первоначала, и после этого обращаются поименно к 3-м душам-хунь: шуан лин (чистый дух), тай-гуан (свет зародыша), ю-цзин (темное семя). Затем опять восхваляют 3 всеобщих первоначала. После этого представляешь, что Синий дракон находится в точке иглоукалывания. При укалывании точки иглу можно вынимать медленно. Пациенту следует сказать, чтобы он массировал воздухом внутреннюю полость рта. Если в брюшной полости начнут раздаваться звуки, то значит, что пациенту можно помочь. Вслед за этим нужно колоть точки шу печени, которые располагаются с двух сторон от 9-го позвонка. При этом следует произносить следующие слова: Тай-вэй-ди-цзюань (Можно приблизительно перевести как «предок-владыка мельчайших частиц» (прим. перев.).), следует поименное обращение к трем душам-хунь, восхваляются 3 всеобщих первоначала, колоть иглой на 3 фэня, а иглу оставлять в течение 3-х выдохов, затем следует колоть иглой на 1 фэнь, а иглу оставлять в течение 3-х выдохов. После этого следует колоть иглой на 2 фэня, оставлять иглу в течение 1 выдоха. Игла при укалывании вынимается медленно, и когда достигается ци, пациенту становится лучше. </w:t>
      </w:r>
    </w:p>
    <w:p>
      <w:pPr>
        <w:pStyle w:val="TextBody"/>
        <w:ind w:firstLine="283"/>
        <w:rPr>
          <w:sz w:val="19"/>
          <w:szCs w:val="19"/>
        </w:rPr>
      </w:pPr>
      <w:r>
        <w:rPr>
          <w:sz w:val="19"/>
          <w:szCs w:val="19"/>
        </w:rPr>
        <w:t xml:space="preserve">Человек страдает болезнью от пустоты сердца. В данном случае опять возникает ситуация, когда встречаются 2 огня. Ведающий небом дух теряет свою непорочную чистоту. Болезнь распространяется, и в организме образуются 3 пустоты, происходит борьба огня, которая никак не может разрешиться, так как дух-гуй черного трупа (хэй-ши-гуй) противится этому, в результате чего человек может мучительно умереть (язык и яички не сокращаются, а дух-шэнь в глазах не изменяется). Можно колоть место прохождения канала Малый ян на руке (точка ян-чи). При этом произносятся следующие заклинания: Тай и ди Юань, (обращение можно приблизительно перевести как «предок-владыка великого первоначала» (прим. перев.)), главный дух-шэнь пилюли бессмертия, киноварь, в которой нет черного ци, пусть вернется состояние истинного здоровья. Потом восхваляются 3 всеобщих первоначала, и при этом следует представлять, что красный феникс находится внутри точки, которую колешь (следует колоть иглой на 3 фэня, оставлять в течение 1 выдоха. Во 2-й раз игла входит на 1 фэнь и остается в месте укола в течение 3-х выдохов, а при повторном укалывании она должна оставаться в течение одного выдоха. Иглу нужно выводить медленно, после этого следует размять точку). При этом следует произносить следующее заклинание: Содержащий душу-лин киноварный зал, высшее пречистое небо 5-ти предков-владык 5-ти сторон, пусть гармонизируется субстанция ян и наведет порядок в теле, пусть истинное возвратится в желтый дворец. Восхваляются 3 всеобщих первоначала, производится укалывание (методы иглоукалывания совпадают с теми, которые были описаны для предыдущего случая). </w:t>
      </w:r>
    </w:p>
    <w:p>
      <w:pPr>
        <w:pStyle w:val="TextBody"/>
        <w:ind w:firstLine="283"/>
        <w:rPr>
          <w:sz w:val="19"/>
          <w:szCs w:val="19"/>
        </w:rPr>
      </w:pPr>
      <w:r>
        <w:rPr>
          <w:sz w:val="19"/>
          <w:szCs w:val="19"/>
        </w:rPr>
        <w:t xml:space="preserve">У человека заболевает селезенка, в результате чего происходит борьба каналов Сверх инь, и ведающий небом дух теряет свою изначальную чистоту. Болезнь распространяется, и образуются 3 пустоты (2-й дух-шэнь чжи-и или «ведающий смыслом» начинает свободно подниматься вверх, поэтому и говорится, что теряется изначальная чистота). В результате вышесказанного начинается борьба духа стихии земли, которая не может разрешиться, так как этому препятствует дух-гуй синего трупа (цин-ши-гуй). В результате человек мучительно умирает. В данном случае нужно колоть место прохождения канала Светлый ян на ноге (точка чун-ян). При этом нужно произносить следующее заклинание: Постоянство должно пребывать во дворце духов-хунь, который является началом пречистого неба высшего хранилища, пусть гармонизируется первоначало и правильно распределится ци в организме, и пусть 5 пар циклических знаков с начальным знаком цзя приведут организм в истинное состояние. Затем восхваляются 3 всеобщих первоначала. Перед укалыванием следует себе представить, что в укалываемых точках находится желтый дворец (колоть нужно на 3 фэня, оставлять иглу следует на 3 выдоха. При повторном укалывании игла вводится на 2 фэня и оставляется на 1 выдох. Игла вынимается очень медленно, а после точка массируется рукой). Производится повторное укалывание точек шу селезенки (которые расположены с 2-х сторон от 11-го позвонка). При этом произносится следующее заклинание: Трон - место мужского начала цянь великого зачатия, общий объединяющий первопринцип женского начала земли-кунь, истинное ци желтого дворца, пусть блуждание возвратится к целостности. Затем восхваляются 3 всеобщих первоначала (игла вводится на 3 фэня, остается в течение 2-х выдохов. Когда игла вводится на 5 фэней, тогда достигается подвижное ци, и в этом случае иглу следует вытаскивать медленно и постепенно). </w:t>
      </w:r>
    </w:p>
    <w:p>
      <w:pPr>
        <w:pStyle w:val="TextBody"/>
        <w:ind w:firstLine="283"/>
        <w:rPr>
          <w:sz w:val="19"/>
          <w:szCs w:val="19"/>
        </w:rPr>
      </w:pPr>
      <w:r>
        <w:rPr>
          <w:sz w:val="19"/>
          <w:szCs w:val="19"/>
        </w:rPr>
        <w:t xml:space="preserve">У человека заболевают легкие, в результате чего происходит борьба канала Сверх ян, и ведающий небом дух теряет свою изначальную чистоту. Болезнь распространяется, и образуются 3 пустоты. В результате начинается борьба духа стихии металла, которая не может разрешиться. В организме человека начинает действовать дух-гуй красного трупа (чи-ши-гуй), в результате чего человек в муках умирает. Можно колоть место прохождения канала Светлый ян на руке (хэ-гу). При этом следует произносить следующее заклинание: Истинная целостность синего ци, солнечное первоначало завещаний великих предков, семь душ-по должны вернуться в правую часть организма, что в настоящем восстановилось изначальное поле. Затем восхваляются 3 всеобщих первоначала. Одновременно следует представлять, что белый тигр обитает внутри места, предназначенного для иглоукалывания (если колешь на 3 фэня, тогда игла остается в точке укола в течение 3-х выдохов, после чего игла вводится на 2 фэня и оставляется в течение 3-х выдохов. Игла после этого вводится повторно и остается в месте укола в течение 1-го выдоха. Иглу следует извлекать медленно, а точку после укола нужно помассировать). Повторное укалывание производится в точки шу легких (которые расположены с 2-х сторон ниже 3-го позвонка). При этом произносится следующее заклинание: Великие святые изначальной левой половины, почитаемые гости ци 6 гармоний, силы великих первопредков и небесные заклинания, пусть все войдет в свои врата. После этого восхваляются 3 всеобщих первоначала (колоть следует иглой на полтора фэня, и игла должна оставаться в течение 3-х выдохов. Затем игла вводится на 2 фэня и остается в течение 1-го выдоха. Иглу следует вынимать медленно, и место укола нужно будет помассировать рукой). </w:t>
      </w:r>
    </w:p>
    <w:p>
      <w:pPr>
        <w:pStyle w:val="TextBody"/>
        <w:ind w:firstLine="283"/>
        <w:rPr>
          <w:sz w:val="19"/>
          <w:szCs w:val="19"/>
        </w:rPr>
      </w:pPr>
      <w:r>
        <w:rPr>
          <w:sz w:val="19"/>
          <w:szCs w:val="19"/>
        </w:rPr>
        <w:t xml:space="preserve">У человека заболевают почки, в результате чего и происходит борьба каналов Сверх ян, и ведающий небом дух теряет свою изначальную чистоту. Болезнь распространяется, и образуются 3 пустоты. Происходит борьба в движении стихии воды в человеческом организме, которая может продолжаться годами. В системе организма человека в действие истинного ци вмешивается дух-гуй желтого трупа (хуан-ши-гуй), в результате чего человек привлекает одухотворенные духом-шэнь души-хунь, что в свою очередь приводит к мучительной смерти. В данной ситуации можно колоть место прохождения канала Сверх ян на ноге (точка цзин-гу). При этом нужно произносить следующее заклинание: Ребенок диафрагмы, рожденный от мужского первоначала ян, 5 старцев и истинные праведники, таинственный цветок пилюли бессмертия, пусть бесконечно долго сохраняется поддерживающее нас семя. Следует представлять себе, что черное ци находится в точке, которую нужно колоть (колоть иглой следует на полтора фэня, оставлять иглу следует в течение 3-х дыханий. Затем игла вводится на 3 фэня и остается в течение 1-го выдоха. Иглу следует вытаскивать постепенно, после укалывания нужно помассировать точку рукой), а при повторном укалывании воздействие производится на точки шу печени (которые расположены с 2-х сторон ниже 14-го позвонка). При этом следует произносить следующее заклинание: Солнечное сияние и темнота ночного неба, духи хаоса и высшей гармонии, внутренняя обитель постоянной изначальности, поддержите мое вхождение в чистую область высшего неба. При этом следует восхвалять 3 всеобщих первоначала (колоть следует на 3 фэня, иглу следует оставлять в течение 3-х выдохов. Затем игла вводится на 3 фэня и остается в течение 3-х выдохов. Игла вынимается медленно, а точка после укалывания массируется руками). </w:t>
      </w:r>
    </w:p>
    <w:p>
      <w:pPr>
        <w:pStyle w:val="TextBody"/>
        <w:ind w:firstLine="283"/>
        <w:rPr>
          <w:sz w:val="19"/>
          <w:szCs w:val="19"/>
        </w:rPr>
      </w:pPr>
      <w:r>
        <w:rPr>
          <w:sz w:val="19"/>
          <w:szCs w:val="19"/>
        </w:rPr>
      </w:r>
    </w:p>
    <w:p>
      <w:pPr>
        <w:pStyle w:val="Heading2"/>
        <w:rPr/>
      </w:pPr>
      <w:bookmarkStart w:id="30" w:name="__RefHeading___Toc27196278"/>
      <w:bookmarkEnd w:id="30"/>
      <w:r>
        <w:rPr>
          <w:sz w:val="19"/>
          <w:szCs w:val="19"/>
        </w:rPr>
        <w:t xml:space="preserve">РАССУЖДЕНИЕ О СООТВЕТСТВИИ </w:t>
      </w:r>
      <w:r>
        <w:fldChar w:fldCharType="begin"/>
      </w:r>
      <w:r>
        <w:rPr/>
        <w:instrText xml:space="preserve"> TC "Рассуждение о соответствии 5 видов укалывания 5 органам цзан " \l 1 </w:instrText>
      </w:r>
      <w:r>
        <w:rPr/>
        <w:fldChar w:fldCharType="separate"/>
      </w:r>
      <w:r>
        <w:rPr/>
      </w:r>
      <w:r>
        <w:rPr/>
        <w:fldChar w:fldCharType="end"/>
      </w:r>
      <w:r>
        <w:rPr>
          <w:sz w:val="19"/>
          <w:szCs w:val="19"/>
        </w:rPr>
        <w:t>ПЯТИ ВИДОВ УКАЛЫВАНИЯ ПЯТИ ОРГАНАМ ЦЗАН</w:t>
      </w:r>
    </w:p>
    <w:p>
      <w:pPr>
        <w:pStyle w:val="TextBody"/>
        <w:ind w:firstLine="283"/>
        <w:jc w:val="center"/>
        <w:rPr>
          <w:sz w:val="19"/>
          <w:szCs w:val="19"/>
        </w:rPr>
      </w:pPr>
      <w:r>
        <w:rPr>
          <w:sz w:val="19"/>
          <w:szCs w:val="19"/>
        </w:rPr>
      </w:r>
    </w:p>
    <w:p>
      <w:pPr>
        <w:pStyle w:val="TextBody"/>
        <w:ind w:firstLine="283"/>
        <w:rPr>
          <w:sz w:val="19"/>
          <w:szCs w:val="19"/>
        </w:rPr>
      </w:pPr>
      <w:r>
        <w:rPr>
          <w:sz w:val="19"/>
          <w:szCs w:val="19"/>
        </w:rPr>
        <w:t>Ци Бо говорит:</w:t>
      </w:r>
    </w:p>
    <w:p>
      <w:pPr>
        <w:pStyle w:val="TextBody"/>
        <w:ind w:firstLine="283"/>
        <w:rPr>
          <w:sz w:val="19"/>
          <w:szCs w:val="19"/>
        </w:rPr>
      </w:pPr>
      <w:r>
        <w:rPr>
          <w:sz w:val="19"/>
          <w:szCs w:val="19"/>
        </w:rPr>
        <w:t xml:space="preserve">- Существует всего 5 видов укалывания, которые соответствуют 5 органам цзан. </w:t>
      </w:r>
    </w:p>
    <w:p>
      <w:pPr>
        <w:pStyle w:val="TextBody"/>
        <w:ind w:firstLine="283"/>
        <w:rPr>
          <w:sz w:val="19"/>
          <w:szCs w:val="19"/>
        </w:rPr>
      </w:pPr>
      <w:r>
        <w:rPr>
          <w:sz w:val="19"/>
          <w:szCs w:val="19"/>
        </w:rPr>
        <w:t xml:space="preserve">1-й тип укалывания называется половинным укалыванием. Игла при этом входит неглубоко, но ее проникновение вызывает болезненные ощущения. Таким укалыванием не воздействуют на мышцы. Такое укалывание похоже на вырывание волоска, и его применяют для воздействия на ци кожи. Оно соответствует легким. </w:t>
      </w:r>
    </w:p>
    <w:p>
      <w:pPr>
        <w:pStyle w:val="TextBody"/>
        <w:ind w:firstLine="283"/>
        <w:rPr>
          <w:sz w:val="19"/>
          <w:szCs w:val="19"/>
        </w:rPr>
      </w:pPr>
      <w:r>
        <w:rPr>
          <w:sz w:val="19"/>
          <w:szCs w:val="19"/>
        </w:rPr>
        <w:t xml:space="preserve">2-й тип укалывания называется бао-вэнь или «узор леопарда», это укалывание является приблизительным по сфере своего воздействия. Его используют при укалывании сосудов. Посредством такого укалывания воздействуют на кровь в каналах цзин и ло. Оно соответствует сердцу. </w:t>
      </w:r>
    </w:p>
    <w:p>
      <w:pPr>
        <w:pStyle w:val="TextBody"/>
        <w:ind w:firstLine="283"/>
        <w:rPr>
          <w:sz w:val="19"/>
          <w:szCs w:val="19"/>
        </w:rPr>
      </w:pPr>
      <w:r>
        <w:rPr>
          <w:sz w:val="19"/>
          <w:szCs w:val="19"/>
        </w:rPr>
        <w:t xml:space="preserve">3-й тип укалывания называется связующим укалыванием. При его применении игла направляется приблизительно в сухожилие. Такое укалывание используется при лечении онемений сухожилий. При его применении нужно быть осторожным, чтобы не появилась кровь. Такое укалывание соответствует печени. </w:t>
      </w:r>
    </w:p>
    <w:p>
      <w:pPr>
        <w:pStyle w:val="TextBody"/>
        <w:ind w:firstLine="283"/>
        <w:rPr>
          <w:sz w:val="19"/>
          <w:szCs w:val="19"/>
        </w:rPr>
      </w:pPr>
      <w:r>
        <w:rPr>
          <w:sz w:val="19"/>
          <w:szCs w:val="19"/>
        </w:rPr>
        <w:t xml:space="preserve">4-й тип укалывания - это укалывание точки хэ-гу (долины согласия), оно приблизительно соответствует петушиным ногам (цзи-цзу). Его используют, когда нужно колоть пространство, расположенное между мышцами, с его помощью лечат заболевания онемений и паралича мышц. Этот тип укалывания соответствует селезенке. </w:t>
      </w:r>
    </w:p>
    <w:p>
      <w:pPr>
        <w:pStyle w:val="TextBody"/>
        <w:ind w:firstLine="283"/>
        <w:rPr>
          <w:sz w:val="19"/>
          <w:szCs w:val="19"/>
        </w:rPr>
      </w:pPr>
      <w:r>
        <w:rPr>
          <w:sz w:val="19"/>
          <w:szCs w:val="19"/>
        </w:rPr>
        <w:t xml:space="preserve">5-й тип укалывания называется передаточным укалыванием. Игла в этом случае прямо входит и прямо выходит. Игла вводится так глубоко, что достигает костей. Посредством такого укалывания лечат болезни, связанные с онемением костей. Такое укалывание соответствует почкам. </w:t>
      </w:r>
    </w:p>
    <w:p>
      <w:pPr>
        <w:pStyle w:val="Normal"/>
        <w:tabs>
          <w:tab w:val="left" w:pos="576" w:leader="none"/>
          <w:tab w:val="left" w:pos="720" w:leader="none"/>
          <w:tab w:val="left" w:pos="864" w:leader="none"/>
          <w:tab w:val="left" w:pos="1008" w:leader="none"/>
          <w:tab w:val="left" w:pos="1440" w:leader="none"/>
          <w:tab w:val="left" w:pos="1728" w:leader="none"/>
          <w:tab w:val="left" w:pos="7920" w:leader="none"/>
        </w:tabs>
        <w:ind w:right="720" w:firstLine="283"/>
        <w:rPr>
          <w:sz w:val="19"/>
          <w:szCs w:val="19"/>
        </w:rPr>
      </w:pPr>
      <w:r>
        <w:rPr>
          <w:sz w:val="19"/>
          <w:szCs w:val="19"/>
        </w:rPr>
      </w:r>
    </w:p>
    <w:p>
      <w:pPr>
        <w:pStyle w:val="21"/>
        <w:ind w:left="1" w:right="1" w:firstLine="283"/>
        <w:jc w:val="both"/>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Heading2"/>
        <w:rPr>
          <w:sz w:val="19"/>
          <w:szCs w:val="19"/>
        </w:rPr>
      </w:pPr>
      <w:bookmarkStart w:id="31" w:name="__RefHeading___Toc27196279"/>
      <w:bookmarkEnd w:id="31"/>
      <w:r>
        <w:rPr>
          <w:sz w:val="19"/>
          <w:szCs w:val="19"/>
        </w:rPr>
        <w:t>РАССУЖДЕНИЕ О СООТВЕТСТВИИ ДЕВЯТИ ВИДОВ УКАЛЫВАНИЯ ДЕВЯТИ ТИПАМ ТРАНСФОРМАЦИИ</w:t>
      </w:r>
      <w:r>
        <w:fldChar w:fldCharType="begin"/>
      </w:r>
      <w:r>
        <w:rPr/>
        <w:instrText xml:space="preserve"> TC "Рассуждение о соответствии девяти видов укалывания девяти типам трансформаций" \l 1 </w:instrText>
      </w:r>
      <w:r>
        <w:rPr/>
        <w:fldChar w:fldCharType="separate"/>
      </w:r>
      <w:r>
        <w:rPr/>
      </w:r>
      <w:r>
        <w:rPr/>
        <w:fldChar w:fldCharType="end"/>
      </w:r>
    </w:p>
    <w:p>
      <w:pPr>
        <w:pStyle w:val="21"/>
        <w:numPr>
          <w:ilvl w:val="0"/>
          <w:numId w:val="0"/>
        </w:numPr>
        <w:ind w:left="1" w:right="1" w:firstLine="283"/>
        <w:jc w:val="both"/>
        <w:outlineLvl w:val="0"/>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TextBody"/>
        <w:ind w:firstLine="283"/>
        <w:rPr>
          <w:sz w:val="19"/>
          <w:szCs w:val="19"/>
        </w:rPr>
      </w:pPr>
      <w:r>
        <w:rPr>
          <w:sz w:val="19"/>
          <w:szCs w:val="19"/>
        </w:rPr>
        <w:t>Ци Бо говорит:</w:t>
      </w:r>
    </w:p>
    <w:p>
      <w:pPr>
        <w:pStyle w:val="TextBody"/>
        <w:ind w:firstLine="283"/>
        <w:rPr>
          <w:sz w:val="19"/>
          <w:szCs w:val="19"/>
        </w:rPr>
      </w:pPr>
      <w:r>
        <w:rPr>
          <w:sz w:val="19"/>
          <w:szCs w:val="19"/>
        </w:rPr>
        <w:t xml:space="preserve">- Всего насчитывается девять типов укалывания. Они соответствуют девяти типам трансформаций. Первый тип называется передаточным (или транспортирующим) укалыванием. Его используют, чтобы колоть точки жун, шу и точки шу различных органов цзан. Второй тип укалывания называется укалыванием дальнего пути. Он заключается в том, что при расположении очага болезни в верхней части организма укалывание производится в нижней части организма. Его используют для воздействия на точки шу органов фу. Третий тип укалывания называется укалыванием каналов цзин. Он используется для укалывания точек, расположенных в ло пунктах и соединениях и разделениях больших каналов. Четвертый тип укалывания называется укалыванием каналов ло, его используют для укалывания малых каналов ло и кровеносных сосудов. Пятый тип укалывания называется укалыванием долей (делений), его применяют при воздействии на деления между мышцами. Шестой тип укалывания называется укалыванием большого се (опорожнения), он применяется для лечения больших гнойников. Седьмой тип укалывания называется укалыванием волос, он применяется главным образом при поверхностных онемениях кожи. Восьмой тип укалывания называется большим (цзюй) укалыванием, и заключается в том, что при заболевании левой половины воздействуют на правую, а при заболевании правой половины воздействуют на левую. Девятый тип иглоукалывания называется укалывание раскаленной иглой. Игла предварительно раскаляется, и данный тип применяется для лечения онемений и параличей. </w:t>
      </w:r>
    </w:p>
    <w:p>
      <w:pPr>
        <w:pStyle w:val="TextBody"/>
        <w:ind w:firstLine="283"/>
        <w:rPr>
          <w:sz w:val="19"/>
          <w:szCs w:val="19"/>
        </w:rPr>
      </w:pPr>
      <w:r>
        <w:rPr>
          <w:sz w:val="19"/>
          <w:szCs w:val="19"/>
        </w:rPr>
      </w:r>
    </w:p>
    <w:p>
      <w:pPr>
        <w:pStyle w:val="TextBody"/>
        <w:ind w:firstLine="283"/>
        <w:rPr>
          <w:sz w:val="19"/>
          <w:szCs w:val="19"/>
        </w:rPr>
      </w:pPr>
      <w:r>
        <w:rPr>
          <w:sz w:val="19"/>
          <w:szCs w:val="19"/>
        </w:rPr>
      </w:r>
    </w:p>
    <w:p>
      <w:pPr>
        <w:pStyle w:val="TextBody"/>
        <w:ind w:firstLine="283"/>
        <w:rPr>
          <w:sz w:val="19"/>
          <w:szCs w:val="19"/>
        </w:rPr>
      </w:pPr>
      <w:r>
        <w:rPr>
          <w:sz w:val="19"/>
          <w:szCs w:val="19"/>
        </w:rPr>
      </w:r>
    </w:p>
    <w:p>
      <w:pPr>
        <w:pStyle w:val="Heading2"/>
        <w:rPr>
          <w:sz w:val="19"/>
          <w:szCs w:val="19"/>
        </w:rPr>
      </w:pPr>
      <w:bookmarkStart w:id="32" w:name="__RefHeading___Toc27196280"/>
      <w:bookmarkEnd w:id="32"/>
      <w:r>
        <w:rPr>
          <w:sz w:val="19"/>
          <w:szCs w:val="19"/>
        </w:rPr>
        <w:t>РАССУЖДЕНИЕ О СОООТВЕТСТВИИ ДВЕНАДЦАТИ ВИДОВ ИГЛОУКАЛЫВАНИЯ ДВЕНАДЦАТИ МЕРИДИАНАМ</w:t>
      </w:r>
      <w:r>
        <w:fldChar w:fldCharType="begin"/>
      </w:r>
      <w:r>
        <w:rPr/>
        <w:instrText xml:space="preserve"> TC "Рассуждение о соответствии двенадцати видов иглоукалывания двенадцати меридианам" \l 1 </w:instrText>
      </w:r>
      <w:r>
        <w:rPr/>
        <w:fldChar w:fldCharType="separate"/>
      </w:r>
      <w:r>
        <w:rPr/>
      </w:r>
      <w:r>
        <w:rPr/>
        <w:fldChar w:fldCharType="end"/>
      </w:r>
    </w:p>
    <w:p>
      <w:pPr>
        <w:pStyle w:val="Normal"/>
        <w:tabs>
          <w:tab w:val="left" w:pos="576" w:leader="none"/>
          <w:tab w:val="left" w:pos="720" w:leader="none"/>
          <w:tab w:val="left" w:pos="864" w:leader="none"/>
          <w:tab w:val="left" w:pos="1008" w:leader="none"/>
          <w:tab w:val="left" w:pos="1440" w:leader="none"/>
          <w:tab w:val="left" w:pos="1728" w:leader="none"/>
          <w:tab w:val="left" w:pos="7920" w:leader="none"/>
        </w:tabs>
        <w:ind w:right="720" w:firstLine="283"/>
        <w:rPr>
          <w:sz w:val="19"/>
          <w:szCs w:val="19"/>
        </w:rPr>
      </w:pPr>
      <w:r>
        <w:rPr>
          <w:sz w:val="19"/>
          <w:szCs w:val="19"/>
        </w:rPr>
      </w:r>
    </w:p>
    <w:p>
      <w:pPr>
        <w:pStyle w:val="TextBody"/>
        <w:ind w:firstLine="283"/>
        <w:rPr>
          <w:sz w:val="19"/>
          <w:szCs w:val="19"/>
        </w:rPr>
      </w:pPr>
      <w:r>
        <w:rPr>
          <w:sz w:val="19"/>
          <w:szCs w:val="19"/>
        </w:rPr>
        <w:t>Ци Бо говорит:</w:t>
      </w:r>
    </w:p>
    <w:p>
      <w:pPr>
        <w:pStyle w:val="TextBody"/>
        <w:ind w:firstLine="283"/>
        <w:rPr>
          <w:sz w:val="19"/>
          <w:szCs w:val="19"/>
        </w:rPr>
      </w:pPr>
      <w:r>
        <w:rPr>
          <w:sz w:val="19"/>
          <w:szCs w:val="19"/>
        </w:rPr>
        <w:t xml:space="preserve">- В общем имеется двенадцать видов иглоукалывания, которые соответствуют двенадцати меридианам. Первый вид называется гармонирующим укалыванием. В этом случае игла направляется вертикально, нацеливаясь на сердце как бы со спины. Игла направляется прямо в больное место. Игла при укалывании раскачивается вперед и назад. Этот метод применяется для лечения паралича сердца (для такого типа укалывания следует использовать опорную иглу). </w:t>
      </w:r>
    </w:p>
    <w:p>
      <w:pPr>
        <w:pStyle w:val="TextBody"/>
        <w:ind w:firstLine="283"/>
        <w:rPr>
          <w:sz w:val="19"/>
          <w:szCs w:val="19"/>
        </w:rPr>
      </w:pPr>
      <w:r>
        <w:rPr>
          <w:sz w:val="19"/>
          <w:szCs w:val="19"/>
        </w:rPr>
        <w:t xml:space="preserve">Второй вид укалывания называется воздающим укалыванием. Он применяется в том случае, когда боль не имеет своего постоянного места. Движению иглы вверх и вниз соответствует вертикальное направление вовнутрь. Игла не вырывается, а вытаскивается постепенно. После этого в зависимости от болезни место укола массируется левой рукой. После того, как игла вытаскивается, укалывание может повторяться. </w:t>
      </w:r>
    </w:p>
    <w:p>
      <w:pPr>
        <w:pStyle w:val="TextBody"/>
        <w:ind w:firstLine="283"/>
        <w:rPr>
          <w:sz w:val="19"/>
          <w:szCs w:val="19"/>
        </w:rPr>
      </w:pPr>
      <w:r>
        <w:rPr>
          <w:sz w:val="19"/>
          <w:szCs w:val="19"/>
        </w:rPr>
        <w:t xml:space="preserve">Третий вид укалывания называется широким укалыванием. Он опирается главным образом на вертикальное положение иглы. Игла свободно ходит вперед и назад, и при таком укалывании происходит сокращение сухожилий. Оно применяется для лечения болезней, связанных с онемением сухожилий. </w:t>
      </w:r>
    </w:p>
    <w:p>
      <w:pPr>
        <w:pStyle w:val="TextBody"/>
        <w:ind w:firstLine="283"/>
        <w:rPr>
          <w:sz w:val="19"/>
          <w:szCs w:val="19"/>
        </w:rPr>
      </w:pPr>
      <w:r>
        <w:rPr>
          <w:sz w:val="19"/>
          <w:szCs w:val="19"/>
        </w:rPr>
        <w:t xml:space="preserve">Четвертый вид укалывания называется уравнивающим укалыванием. При таком укалывании игла вводится один раз вертикально, а два раза укалывание направляется вбок. Этот способ укалывания применяется, когда лечат заболевание, при котором ци холода располагается не очень глубоко. </w:t>
      </w:r>
    </w:p>
    <w:p>
      <w:pPr>
        <w:pStyle w:val="TextBody"/>
        <w:ind w:firstLine="283"/>
        <w:rPr>
          <w:sz w:val="19"/>
          <w:szCs w:val="19"/>
        </w:rPr>
      </w:pPr>
      <w:r>
        <w:rPr>
          <w:sz w:val="19"/>
          <w:szCs w:val="19"/>
        </w:rPr>
        <w:t xml:space="preserve">Пятый вид иглоукалывания называется поднимающим укалыванием. При таком способе один укол направляется прямо вовнутрь, а четыре укола направляются вбок и являются поверхностными (дословно, плывущими на поверхности (прим. перев.)). Этот способ применяется при лечении заболеваний, которые связаны с очень широким распространением ци холода. </w:t>
      </w:r>
    </w:p>
    <w:p>
      <w:pPr>
        <w:pStyle w:val="TextBody"/>
        <w:ind w:firstLine="283"/>
        <w:rPr>
          <w:sz w:val="19"/>
          <w:szCs w:val="19"/>
        </w:rPr>
      </w:pPr>
      <w:r>
        <w:rPr>
          <w:sz w:val="19"/>
          <w:szCs w:val="19"/>
        </w:rPr>
        <w:t xml:space="preserve">Шестой вид укалывания называется укалыванием вертикальной иглой. В этом случае сначала натягивается кожа, а затем производится укол. Этот тип иглоукалывания применяется для лечения заболеваний, связанных с неглубоким распространением ци холода. </w:t>
      </w:r>
    </w:p>
    <w:p>
      <w:pPr>
        <w:pStyle w:val="TextBody"/>
        <w:ind w:firstLine="283"/>
        <w:rPr>
          <w:sz w:val="19"/>
          <w:szCs w:val="19"/>
        </w:rPr>
      </w:pPr>
      <w:r>
        <w:rPr>
          <w:sz w:val="19"/>
          <w:szCs w:val="19"/>
        </w:rPr>
        <w:t xml:space="preserve">Седьмой вид укалывания называется передающим укалыванием, он заключается в том, что игла вертикально входит и вертикально выходит. игла движется редкими движениями и вводится глубоко. Посредством такого иглоукалывания лечатся заболевания, связанные с наполненностью ци и синдромом жара. </w:t>
      </w:r>
    </w:p>
    <w:p>
      <w:pPr>
        <w:pStyle w:val="TextBody"/>
        <w:ind w:firstLine="283"/>
        <w:rPr>
          <w:sz w:val="19"/>
          <w:szCs w:val="19"/>
        </w:rPr>
      </w:pPr>
      <w:r>
        <w:rPr>
          <w:sz w:val="19"/>
          <w:szCs w:val="19"/>
        </w:rPr>
        <w:t xml:space="preserve">Восьмой вид иглоукалывания называется коротким укалыванием. Он применяется при укалывании онемения-паралича костей. При его применении игла немного раскачивается и вводится глубоко. Игла помещается в то место, где расположена кость, и посредством движений, направленных вверх и вниз, она давит на кость. </w:t>
      </w:r>
    </w:p>
    <w:p>
      <w:pPr>
        <w:pStyle w:val="TextBody"/>
        <w:ind w:firstLine="283"/>
        <w:rPr>
          <w:sz w:val="19"/>
          <w:szCs w:val="19"/>
        </w:rPr>
      </w:pPr>
      <w:r>
        <w:rPr>
          <w:sz w:val="19"/>
          <w:szCs w:val="19"/>
        </w:rPr>
        <w:t xml:space="preserve">Девятый вид укалывания называется поверхностным укалыванием (или дословно, плывущим по поверхности). Игла в данном случае входит немного боком и остается на поверхности. Этот способ применяется для лечения заболеваний, связанных с судорогами мышц и синдромом холода. </w:t>
      </w:r>
    </w:p>
    <w:p>
      <w:pPr>
        <w:pStyle w:val="TextBody"/>
        <w:ind w:firstLine="283"/>
        <w:rPr>
          <w:sz w:val="19"/>
          <w:szCs w:val="19"/>
        </w:rPr>
      </w:pPr>
      <w:r>
        <w:rPr>
          <w:sz w:val="19"/>
          <w:szCs w:val="19"/>
        </w:rPr>
        <w:t xml:space="preserve">Десятый вид укалывания называется укалыванием субстанции инь. Его можно эффективно применять, когда имеется приблизительный диагноз. Используется для лечения заболеваний типа холодной потери сознания. При этом воздействуют на канал Малый инь на ноге позади лодыжки. </w:t>
      </w:r>
    </w:p>
    <w:p>
      <w:pPr>
        <w:pStyle w:val="TextBody"/>
        <w:ind w:firstLine="283"/>
        <w:rPr>
          <w:sz w:val="19"/>
          <w:szCs w:val="19"/>
        </w:rPr>
      </w:pPr>
      <w:r>
        <w:rPr>
          <w:sz w:val="19"/>
          <w:szCs w:val="19"/>
        </w:rPr>
        <w:t xml:space="preserve">Одиннадцатый вид укалывания называется укалыванием, которое производится иглой, направленной вбок. При его использовании иглу каждый раз нужно направлять вбок. Посредством этого метода лечатся онемение и паралич, которые возникают в результате нахождения в течение долгого времени без движения. </w:t>
      </w:r>
    </w:p>
    <w:p>
      <w:pPr>
        <w:pStyle w:val="TextBody"/>
        <w:ind w:firstLine="283"/>
        <w:rPr>
          <w:sz w:val="19"/>
          <w:szCs w:val="19"/>
        </w:rPr>
      </w:pPr>
      <w:r>
        <w:rPr>
          <w:sz w:val="19"/>
          <w:szCs w:val="19"/>
        </w:rPr>
        <w:t xml:space="preserve">Двенадцатый вид иглоукалывания называется вспомогательным укалыванием. При его использовании игла вводится вертикально и выводится тоже вертикально. Производится много неглубоких манипуляций иглой таким образом, что появляется кровь. Этот способ иглоукалывания приспособлен для лечения болезненных опухолей на теле. </w:t>
      </w:r>
    </w:p>
    <w:p>
      <w:pPr>
        <w:pStyle w:val="TextBody"/>
        <w:ind w:firstLine="283"/>
        <w:rPr>
          <w:sz w:val="19"/>
          <w:szCs w:val="19"/>
        </w:rPr>
      </w:pPr>
      <w:r>
        <w:rPr>
          <w:sz w:val="19"/>
          <w:szCs w:val="19"/>
        </w:rPr>
      </w:r>
    </w:p>
    <w:p>
      <w:pPr>
        <w:pStyle w:val="Heading2"/>
        <w:rPr>
          <w:sz w:val="19"/>
          <w:szCs w:val="19"/>
        </w:rPr>
      </w:pPr>
      <w:bookmarkStart w:id="33" w:name="__RefHeading___Toc27196281"/>
      <w:bookmarkEnd w:id="33"/>
      <w:r>
        <w:rPr>
          <w:sz w:val="19"/>
          <w:szCs w:val="19"/>
        </w:rPr>
        <w:t>РАССУЖДЕНИЕ ОБ УКАЛЫВАНИИ В СВЯЗИ С МЕРИДИАНАМИ И СОСУДАМИ ИНЬ И ЯН НА РУКАХ И НОГАХ</w:t>
      </w:r>
      <w:r>
        <w:fldChar w:fldCharType="begin"/>
      </w:r>
      <w:r>
        <w:rPr/>
        <w:instrText xml:space="preserve"> TC "Рассуждение об иглоукалывании в связи с меридианами и сосудами инь и ян на руках и ногах" \l 1 </w:instrText>
      </w:r>
      <w:r>
        <w:rPr/>
        <w:fldChar w:fldCharType="separate"/>
      </w:r>
      <w:r>
        <w:rPr/>
      </w:r>
      <w:r>
        <w:rPr/>
        <w:fldChar w:fldCharType="end"/>
      </w:r>
    </w:p>
    <w:p>
      <w:pPr>
        <w:pStyle w:val="Normal"/>
        <w:tabs>
          <w:tab w:val="clear" w:pos="720"/>
          <w:tab w:val="left" w:pos="576" w:leader="none"/>
          <w:tab w:val="left" w:pos="1296" w:leader="none"/>
          <w:tab w:val="left" w:pos="1728" w:leader="none"/>
          <w:tab w:val="left" w:pos="1872" w:leader="none"/>
          <w:tab w:val="left" w:pos="2592" w:leader="none"/>
          <w:tab w:val="left" w:pos="5472" w:leader="none"/>
          <w:tab w:val="left" w:pos="7920" w:leader="none"/>
        </w:tabs>
        <w:ind w:right="720" w:firstLine="283"/>
        <w:jc w:val="center"/>
        <w:rPr>
          <w:sz w:val="19"/>
          <w:szCs w:val="19"/>
        </w:rPr>
      </w:pPr>
      <w:r>
        <w:rPr>
          <w:sz w:val="19"/>
          <w:szCs w:val="19"/>
        </w:rPr>
      </w:r>
    </w:p>
    <w:p>
      <w:pPr>
        <w:pStyle w:val="TextBody"/>
        <w:ind w:firstLine="283"/>
        <w:rPr>
          <w:sz w:val="19"/>
          <w:szCs w:val="19"/>
        </w:rPr>
      </w:pPr>
      <w:r>
        <w:rPr>
          <w:sz w:val="19"/>
          <w:szCs w:val="19"/>
        </w:rPr>
        <w:t>Ци Бо говорит:</w:t>
      </w:r>
    </w:p>
    <w:p>
      <w:pPr>
        <w:pStyle w:val="TextBody"/>
        <w:ind w:firstLine="283"/>
        <w:rPr>
          <w:sz w:val="19"/>
          <w:szCs w:val="19"/>
        </w:rPr>
      </w:pPr>
      <w:r>
        <w:rPr>
          <w:sz w:val="19"/>
          <w:szCs w:val="19"/>
        </w:rPr>
        <w:t xml:space="preserve">- Канал Светлый ян на ноге является морем для пяти органов цзан и шести органов фу. Его сосуды являются большими, в них содержится много крови, ци находится в состоянии расцвета, и по своему состоянию он является горячим. При укалывании этого канала, нельзя колоть глубоко, чтобы не происходило рассеивания. Нельзя долго оставлять иглу в точке укола, чтобы не происходило опорожнения-се. При укалывании канала Светлый ян на ноге делают глубокие уколы шести долей (лю-фэнь), а игла остается в течение десяти выдохов. При укалывании канала Сверх ян на ноге игла входит глубоко на пять фэней и не вынимается в течение семи дыханий. При укалывании канала Малый ян на ноге игла входит на глубину четырех фэней и остается в месте укола в течение пяти дыханий. При укалывании канала Сверх инь на ноге игла вводится на глубину три фэня и остается в течение четырех выдохов. При укалывании канала Малый инь на ноге игла вводится на глубину двух фэней, и остается в течение трех выдохов. При укалывании канала Недостаточный инь на ноге, игла вводится на глубину один фэнь и остается в месте укола в течение двух дыханий. При укалывании инь и ян каналов, расположенных на руках, следует учитывать, что путь, по которому они получают ци, является недалеким. Избыток ци может вызвать дополнительное заболевание. Глубина укалывания для этих каналов во всех случаях не превышает двух фэней. Игла во всех случаях остается в месте укола не дольше одного выдоха. Если при укалывании превысить эти параметры, тогда больной может лишиться ци. </w:t>
      </w:r>
    </w:p>
    <w:p>
      <w:pPr>
        <w:pStyle w:val="TextBody"/>
        <w:ind w:firstLine="283"/>
        <w:rPr>
          <w:sz w:val="19"/>
          <w:szCs w:val="19"/>
        </w:rPr>
      </w:pPr>
      <w:r>
        <w:rPr>
          <w:sz w:val="19"/>
          <w:szCs w:val="19"/>
        </w:rPr>
      </w:r>
    </w:p>
    <w:p>
      <w:pPr>
        <w:pStyle w:val="Heading2"/>
        <w:rPr>
          <w:sz w:val="19"/>
          <w:szCs w:val="19"/>
        </w:rPr>
      </w:pPr>
      <w:bookmarkStart w:id="34" w:name="__RefHeading___Toc27196282"/>
      <w:bookmarkEnd w:id="34"/>
      <w:r>
        <w:rPr>
          <w:sz w:val="19"/>
          <w:szCs w:val="19"/>
        </w:rPr>
        <w:t>РАССУЖДЕНИЕ О ВЕРШИНЕ И КОРНЕ</w:t>
      </w:r>
    </w:p>
    <w:p>
      <w:pPr>
        <w:pStyle w:val="21"/>
        <w:ind w:left="1" w:right="1" w:firstLine="283"/>
        <w:jc w:val="both"/>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TextBody"/>
        <w:ind w:firstLine="283"/>
        <w:rPr>
          <w:sz w:val="19"/>
          <w:szCs w:val="19"/>
        </w:rPr>
      </w:pPr>
      <w:r>
        <w:rPr>
          <w:sz w:val="19"/>
          <w:szCs w:val="19"/>
        </w:rPr>
        <w:t>Ци Бо говорит:</w:t>
      </w:r>
    </w:p>
    <w:p>
      <w:pPr>
        <w:pStyle w:val="TextBody"/>
        <w:ind w:firstLine="283"/>
        <w:rPr>
          <w:sz w:val="19"/>
          <w:szCs w:val="19"/>
        </w:rPr>
      </w:pPr>
      <w:r>
        <w:rPr>
          <w:sz w:val="19"/>
          <w:szCs w:val="19"/>
        </w:rPr>
        <w:t xml:space="preserve">- Если сначала возникает болезнь, а после происходит ни-блокирование (или движение против потока), тогда следует приводить в порядок корни-основу. А если сначала происходит блокирование, а после уже возникает болезнь, опять следует приводить в порядок корни. Если сначала проявляется синдром холода, а после возникает болезнь, тогда следует приводить в порядок корни. Если сначала появляется болезнь, а после наблюдается синдром холода, тогда следует приводить в порядок корни. Если сначала проявляется синдром жара, а после уже возникает болезнь, тогда следует приводить в порядок корни. Если сначала наблюдается понос, а потом уже проявляется другая болезнь, тогда следует приводить в порядок корни. Сначала следует урегулировать общее состояние организма, а потом уже можно заниматься лечением побочных заболеваний. Если сначала возникала болезнь, а потом образовалось внутреннее наполнение, тогда следует приводить в порядок верхушки. Если сначала возникла болезнь, а потом у больного начался понос, тогда следует приводить в порядок корни. Если вначале появилось внутреннее наполнение, а потом испытывается внутренняя тоска, тогда следует приводить в порядок корни. Если имеется ци гостя (кэ-ци), а также имеется родственное ци (тун-ци), нарушаются мочеиспускание и дефекация, тогда следует приводить в порядок корни. Болезнь распространилась таким образом, что наблюдается избыток корней и верхушек. В этом случае сначала следует приводить в порядок корни, а после верхушки. Болезнь распространилась таким образом, что наблюдается недостаточность, при этом имеются и корни и верхушки. В такой ситуации сначала следует приводить в порядок верхушки, а потом уже корни. Следует внимательно относиться к счастливым предзнаменованиям, при этом нужно наблюдать промежуточные и крайние степени развития процесса и, принимая во внимание их и обдумывая, следует приводить систему в гармоничное состояние. Промежуточной степени соответствует парное движение, а крайней степени соответствует изолированное движение. Если при таких условиях сначала возникают расстройства дефекации и мочеиспускания, а затем возникают другие болезни, тогда следует приводить в порядок корни. </w:t>
      </w:r>
    </w:p>
    <w:p>
      <w:pPr>
        <w:pStyle w:val="TextBody"/>
        <w:ind w:firstLine="283"/>
        <w:rPr>
          <w:sz w:val="19"/>
          <w:szCs w:val="19"/>
        </w:rPr>
      </w:pPr>
      <w:r>
        <w:rPr>
          <w:sz w:val="19"/>
          <w:szCs w:val="19"/>
        </w:rPr>
      </w:r>
    </w:p>
    <w:p>
      <w:pPr>
        <w:pStyle w:val="Heading2"/>
        <w:rPr>
          <w:sz w:val="19"/>
          <w:szCs w:val="19"/>
        </w:rPr>
      </w:pPr>
      <w:bookmarkStart w:id="35" w:name="__RefHeading___Toc27196283"/>
      <w:bookmarkEnd w:id="35"/>
      <w:r>
        <w:rPr>
          <w:sz w:val="19"/>
          <w:szCs w:val="19"/>
        </w:rPr>
        <w:t>УКАЛЫВАНИЕ ХОЛЩОВЫХ ОДЕЖД, ПРАВИТЕЛЯ И КНЯЗЯ</w:t>
      </w:r>
      <w:r>
        <w:fldChar w:fldCharType="begin"/>
      </w:r>
      <w:r>
        <w:rPr/>
        <w:instrText xml:space="preserve"> TC "Иглоукалывание холщовых одежд, правителя и князя " \l 1 </w:instrText>
      </w:r>
      <w:r>
        <w:rPr/>
        <w:fldChar w:fldCharType="separate"/>
      </w:r>
      <w:r>
        <w:rPr/>
      </w:r>
      <w:r>
        <w:rPr/>
        <w:fldChar w:fldCharType="end"/>
      </w:r>
    </w:p>
    <w:p>
      <w:pPr>
        <w:pStyle w:val="TextBody"/>
        <w:ind w:firstLine="283"/>
        <w:rPr>
          <w:sz w:val="19"/>
          <w:szCs w:val="19"/>
        </w:rPr>
      </w:pPr>
      <w:r>
        <w:rPr>
          <w:sz w:val="19"/>
          <w:szCs w:val="19"/>
        </w:rPr>
      </w:r>
    </w:p>
    <w:p>
      <w:pPr>
        <w:pStyle w:val="TextBody"/>
        <w:ind w:firstLine="283"/>
        <w:rPr>
          <w:sz w:val="19"/>
          <w:szCs w:val="19"/>
        </w:rPr>
      </w:pPr>
      <w:r>
        <w:rPr>
          <w:sz w:val="19"/>
          <w:szCs w:val="19"/>
        </w:rPr>
        <w:t>Ци Бо говорит:</w:t>
      </w:r>
    </w:p>
    <w:p>
      <w:pPr>
        <w:pStyle w:val="TextBody"/>
        <w:ind w:firstLine="283"/>
        <w:rPr>
          <w:sz w:val="19"/>
          <w:szCs w:val="19"/>
        </w:rPr>
      </w:pPr>
      <w:r>
        <w:rPr>
          <w:sz w:val="19"/>
          <w:szCs w:val="19"/>
        </w:rPr>
        <w:t xml:space="preserve">- На что похожи вкус жирного мяса, отборного зерна и вкус гороховой ботвы и бобов? Когда ци становится скользким, тогда возникает заболевание. Если ци теряет свою концентрацию, то оно становится медлительным. Когда ци становится непокорным, тогда следует применять маленькие иглы, которыми нужно колоть неглубоко. Если же ци теряет концентрацию, тогда следует использовать большие иглы, которыми нужно колоть глубоко. Если колешь глубоко, тогда следует оставлять иглу подольше. Если колешь мелко, тогда, вероятно, возникнут болевые ощущения. Необходимо иметь в виду эти правила, которые заключаются в том, что когда колешь пациента в бедных холщовых одеждах, нужно колоть глубоко и оставлять иглу подольше. Когда же приходится колоть великих людей, нужно делать очень незначительные уколы, и иглой следует манипулировать очень плавно и осторожно. Все вышеперечисленные факторы приведут к тому, что ци пациента станет храбрым-подвижным и легким-проворным. </w:t>
      </w:r>
    </w:p>
    <w:p>
      <w:pPr>
        <w:pStyle w:val="TextBody"/>
        <w:ind w:firstLine="283"/>
        <w:rPr>
          <w:sz w:val="19"/>
          <w:szCs w:val="19"/>
        </w:rPr>
      </w:pPr>
      <w:r>
        <w:rPr>
          <w:sz w:val="19"/>
          <w:szCs w:val="19"/>
        </w:rPr>
        <w:t xml:space="preserve">Если онемение холода приводит к образованию внутреннего жара, тогда людей в холщовых одеждах следует колоть раскаленными иглами, а при укалывании великих людей нужно использовать втирание горячих лекарственных средств. </w:t>
      </w:r>
    </w:p>
    <w:p>
      <w:pPr>
        <w:pStyle w:val="Normal"/>
        <w:tabs>
          <w:tab w:val="left" w:pos="576" w:leader="none"/>
          <w:tab w:val="left" w:pos="720" w:leader="none"/>
          <w:tab w:val="left" w:pos="864" w:leader="none"/>
          <w:tab w:val="left" w:pos="1152" w:leader="none"/>
          <w:tab w:val="left" w:pos="1440" w:leader="none"/>
          <w:tab w:val="left" w:pos="3456" w:leader="none"/>
          <w:tab w:val="left" w:pos="7920" w:leader="none"/>
          <w:tab w:val="left" w:pos="9216" w:leader="none"/>
        </w:tabs>
        <w:ind w:right="720" w:firstLine="283"/>
        <w:rPr>
          <w:sz w:val="19"/>
          <w:szCs w:val="19"/>
        </w:rPr>
      </w:pPr>
      <w:r>
        <w:rPr>
          <w:sz w:val="19"/>
          <w:szCs w:val="19"/>
        </w:rPr>
      </w:r>
    </w:p>
    <w:p>
      <w:pPr>
        <w:pStyle w:val="Heading2"/>
        <w:rPr>
          <w:sz w:val="19"/>
          <w:szCs w:val="19"/>
        </w:rPr>
      </w:pPr>
      <w:bookmarkStart w:id="36" w:name="__RefHeading___Toc27196284"/>
      <w:bookmarkEnd w:id="36"/>
      <w:r>
        <w:rPr>
          <w:sz w:val="19"/>
          <w:szCs w:val="19"/>
        </w:rPr>
        <w:t>ПРАВИЛА УКАЛЫВАНИЯ ПРОСТЫХ ЛЮДЕЙ, ТОЛСТЯХ И ХУДЫХ, С ТЕМНОЙ И СВЕТЛОЙ КОЖЕЙ</w:t>
      </w:r>
      <w:r>
        <w:fldChar w:fldCharType="begin"/>
      </w:r>
      <w:r>
        <w:rPr/>
        <w:instrText xml:space="preserve"> TC " Правила укалывания простых людей, толстых и худых, с темной и светлой кожей " \l 1 </w:instrText>
      </w:r>
      <w:r>
        <w:rPr/>
        <w:fldChar w:fldCharType="separate"/>
      </w:r>
      <w:r>
        <w:rPr/>
      </w:r>
      <w:r>
        <w:rPr/>
        <w:fldChar w:fldCharType="end"/>
      </w:r>
    </w:p>
    <w:p>
      <w:pPr>
        <w:pStyle w:val="Normal"/>
        <w:tabs>
          <w:tab w:val="left" w:pos="576" w:leader="none"/>
          <w:tab w:val="left" w:pos="720" w:leader="none"/>
          <w:tab w:val="left" w:pos="864" w:leader="none"/>
          <w:tab w:val="left" w:pos="1152" w:leader="none"/>
          <w:tab w:val="left" w:pos="1440" w:leader="none"/>
          <w:tab w:val="left" w:pos="3456" w:leader="none"/>
          <w:tab w:val="left" w:pos="7920" w:leader="none"/>
          <w:tab w:val="left" w:pos="9216" w:leader="none"/>
        </w:tabs>
        <w:spacing w:before="0" w:after="240"/>
        <w:ind w:right="720" w:hanging="0"/>
        <w:jc w:val="center"/>
        <w:rPr>
          <w:sz w:val="19"/>
          <w:szCs w:val="19"/>
        </w:rPr>
      </w:pPr>
      <w:r>
        <w:rPr>
          <w:sz w:val="19"/>
          <w:szCs w:val="19"/>
        </w:rPr>
      </w:r>
    </w:p>
    <w:p>
      <w:pPr>
        <w:pStyle w:val="TextBody"/>
        <w:ind w:firstLine="283"/>
        <w:rPr>
          <w:sz w:val="19"/>
          <w:szCs w:val="19"/>
        </w:rPr>
      </w:pPr>
      <w:r>
        <w:rPr>
          <w:sz w:val="19"/>
          <w:szCs w:val="19"/>
        </w:rPr>
        <w:t>Ци Бо говорит:</w:t>
      </w:r>
    </w:p>
    <w:p>
      <w:pPr>
        <w:pStyle w:val="TextBody"/>
        <w:ind w:firstLine="283"/>
        <w:rPr>
          <w:sz w:val="19"/>
          <w:szCs w:val="19"/>
        </w:rPr>
      </w:pPr>
      <w:r>
        <w:rPr>
          <w:sz w:val="19"/>
          <w:szCs w:val="19"/>
        </w:rPr>
        <w:t xml:space="preserve">- Если пациент по своим летам, характеру и здоровью является сильным и крепким, тогда крови и ци у него будет в избытке, а кожа будет твердой и крепкой. Поэтому, когда в коже попадает возбудитель заболевания ложное-се, тогда при лечении посредством иглоукалывания иглу нужно вводить глубоко и оставлять ее в месте укола долго. Если пациент толстый, с широкими плечами, если у него мясистые бока и шея, кожа темного цвета, губы вывернуты наружу, тогда кровь у такого человека будет черной в результате загрязнения, а ци у него будет рассеянным, так как оно движется медленно. В характере такого человека преобладает желание заполучить что-либо, и поэтому при его укалывании иглу нужно вводить глубоко и долго оставлять ее в месте укалывания. Чем больше будет произведено уколов, тем больше будет от этого пользы. У худого пациента кожа тонкая, светлого цвета, мышцы у него небольшого размера. Губы у него тонкие, говорит он легко. Такой человек обладает чистой кровью и подвижным ци, и если у него в ци утрачивается субстанция ян, тогда, следовательно, субстанция ян уменьшается и в крови. При укалывании такого человека колоть нужно мелко, чтобы пациент ощущал боль от укола. При укалывании толстых людей следует делать осеннее и зимнее упорядочивание, а при укалывании худых людей следует делать весеннее и летнее упорядочивание. </w:t>
      </w:r>
    </w:p>
    <w:p>
      <w:pPr>
        <w:pStyle w:val="TextBody"/>
        <w:ind w:firstLine="283"/>
        <w:rPr>
          <w:sz w:val="19"/>
          <w:szCs w:val="19"/>
        </w:rPr>
      </w:pPr>
      <w:r>
        <w:rPr>
          <w:sz w:val="19"/>
          <w:szCs w:val="19"/>
        </w:rPr>
      </w:r>
    </w:p>
    <w:p>
      <w:pPr>
        <w:pStyle w:val="Heading2"/>
        <w:rPr>
          <w:sz w:val="19"/>
          <w:szCs w:val="19"/>
        </w:rPr>
      </w:pPr>
      <w:bookmarkStart w:id="37" w:name="__RefHeading___Toc27196285"/>
      <w:bookmarkEnd w:id="37"/>
      <w:r>
        <w:rPr>
          <w:sz w:val="19"/>
          <w:szCs w:val="19"/>
        </w:rPr>
        <w:t>УКАЛЫВАНИЕ БОГАТЫРЯ</w:t>
      </w:r>
    </w:p>
    <w:p>
      <w:pPr>
        <w:pStyle w:val="TextBody"/>
        <w:ind w:firstLine="283"/>
        <w:rPr>
          <w:sz w:val="19"/>
          <w:szCs w:val="19"/>
        </w:rPr>
      </w:pPr>
      <w:r>
        <w:rPr>
          <w:sz w:val="19"/>
          <w:szCs w:val="19"/>
        </w:rPr>
      </w:r>
    </w:p>
    <w:p>
      <w:pPr>
        <w:pStyle w:val="TextBody"/>
        <w:ind w:firstLine="283"/>
        <w:rPr>
          <w:sz w:val="19"/>
          <w:szCs w:val="19"/>
        </w:rPr>
      </w:pPr>
      <w:r>
        <w:rPr>
          <w:sz w:val="19"/>
          <w:szCs w:val="19"/>
        </w:rPr>
        <w:t>Ци Бо говорит:</w:t>
      </w:r>
    </w:p>
    <w:p>
      <w:pPr>
        <w:pStyle w:val="TextBody"/>
        <w:ind w:firstLine="283"/>
        <w:rPr>
          <w:sz w:val="19"/>
          <w:szCs w:val="19"/>
        </w:rPr>
      </w:pPr>
      <w:r>
        <w:rPr>
          <w:sz w:val="19"/>
          <w:szCs w:val="19"/>
        </w:rPr>
        <w:t xml:space="preserve">- Богатырь имеет кости правильной формы, у него крепкие мышцы, подвижные и гибкие суставы. Если такой человек тяжело заболевает, это значит, что его ци потеряло концентрацию, а кровь загрязнилась. При укалывании такого человека колоть нужно глубоко, а иглу оставлять долго в месте укола. Следует делать по возможности большее количество сеансов укалывания. Для того, чтобы вернуть силу такому человеку, нужно сделать ци подвижным, а кровь чистой. Когда у больного есть сила, тогда колоть нужно неглубоко. Пациент должен чувствовать боль от укола. </w:t>
      </w:r>
    </w:p>
    <w:p>
      <w:pPr>
        <w:pStyle w:val="TextBody"/>
        <w:ind w:firstLine="283"/>
        <w:rPr>
          <w:sz w:val="19"/>
          <w:szCs w:val="19"/>
        </w:rPr>
      </w:pPr>
      <w:r>
        <w:rPr>
          <w:sz w:val="19"/>
          <w:szCs w:val="19"/>
        </w:rPr>
      </w:r>
    </w:p>
    <w:p>
      <w:pPr>
        <w:pStyle w:val="Heading2"/>
        <w:rPr>
          <w:sz w:val="19"/>
          <w:szCs w:val="19"/>
        </w:rPr>
      </w:pPr>
      <w:bookmarkStart w:id="38" w:name="__RefHeading___Toc27196286"/>
      <w:bookmarkEnd w:id="38"/>
      <w:r>
        <w:rPr>
          <w:sz w:val="19"/>
          <w:szCs w:val="19"/>
        </w:rPr>
        <w:t>УКАЛЫВАНИЕ МЛАДЕНЦА</w:t>
      </w:r>
    </w:p>
    <w:p>
      <w:pPr>
        <w:pStyle w:val="TextBody"/>
        <w:ind w:firstLine="283"/>
        <w:rPr>
          <w:sz w:val="19"/>
          <w:szCs w:val="19"/>
        </w:rPr>
      </w:pPr>
      <w:r>
        <w:rPr>
          <w:sz w:val="19"/>
          <w:szCs w:val="19"/>
        </w:rPr>
      </w:r>
    </w:p>
    <w:p>
      <w:pPr>
        <w:pStyle w:val="TextBody"/>
        <w:ind w:firstLine="283"/>
        <w:rPr>
          <w:sz w:val="19"/>
          <w:szCs w:val="19"/>
        </w:rPr>
      </w:pPr>
      <w:r>
        <w:rPr>
          <w:sz w:val="19"/>
          <w:szCs w:val="19"/>
        </w:rPr>
        <w:t>Ци Бо говорит:</w:t>
      </w:r>
    </w:p>
    <w:p>
      <w:pPr>
        <w:pStyle w:val="TextBody"/>
        <w:ind w:firstLine="283"/>
        <w:rPr>
          <w:sz w:val="19"/>
          <w:szCs w:val="19"/>
        </w:rPr>
      </w:pPr>
      <w:r>
        <w:rPr>
          <w:sz w:val="19"/>
          <w:szCs w:val="19"/>
        </w:rPr>
        <w:t xml:space="preserve">- Мышцы у младенцев нежные, крови мало, а ци является слабым-податливым. Поэтому колоть младенца нужно самой тонкой иглой. Колоть нужно мелко. Иглой нужно манипулировать в зависимости от болезни. В день можно колоть дважды. </w:t>
      </w:r>
    </w:p>
    <w:p>
      <w:pPr>
        <w:pStyle w:val="21"/>
        <w:numPr>
          <w:ilvl w:val="0"/>
          <w:numId w:val="0"/>
        </w:numPr>
        <w:ind w:left="1" w:right="1" w:firstLine="283"/>
        <w:jc w:val="both"/>
        <w:outlineLvl w:val="0"/>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Heading2"/>
        <w:rPr>
          <w:sz w:val="19"/>
          <w:szCs w:val="19"/>
        </w:rPr>
      </w:pPr>
      <w:bookmarkStart w:id="39" w:name="__RefHeading___Toc27196287"/>
      <w:bookmarkEnd w:id="39"/>
      <w:r>
        <w:rPr>
          <w:sz w:val="19"/>
          <w:szCs w:val="19"/>
        </w:rPr>
        <w:t>РАЗЛИЧНИЕ СПОСОБЫ УКАЛЫВАНИЯ, КОТОРЫЕ ЗАВИСЯТ ОТ ЛЕВОГО, ПРАВОГО, ВЕРХНЕГО, НИЖНЕГО, ПУСТОГО И НАПОЛНЕННОГО В ЧЕЛОВЕЧЕСКОМ ТЕЛЕ</w:t>
      </w:r>
    </w:p>
    <w:p>
      <w:pPr>
        <w:pStyle w:val="TextBody"/>
        <w:ind w:firstLine="283"/>
        <w:rPr>
          <w:sz w:val="19"/>
          <w:szCs w:val="19"/>
        </w:rPr>
      </w:pPr>
      <w:r>
        <w:rPr>
          <w:sz w:val="19"/>
          <w:szCs w:val="19"/>
        </w:rPr>
      </w:r>
    </w:p>
    <w:p>
      <w:pPr>
        <w:pStyle w:val="TextBody"/>
        <w:ind w:firstLine="283"/>
        <w:rPr>
          <w:sz w:val="19"/>
          <w:szCs w:val="19"/>
        </w:rPr>
      </w:pPr>
      <w:r>
        <w:rPr>
          <w:sz w:val="19"/>
          <w:szCs w:val="19"/>
        </w:rPr>
        <w:t>Ци Бо говорит:</w:t>
      </w:r>
    </w:p>
    <w:p>
      <w:pPr>
        <w:pStyle w:val="TextBody"/>
        <w:ind w:firstLine="283"/>
        <w:rPr>
          <w:sz w:val="19"/>
          <w:szCs w:val="19"/>
        </w:rPr>
      </w:pPr>
      <w:r>
        <w:rPr>
          <w:sz w:val="19"/>
          <w:szCs w:val="19"/>
        </w:rPr>
        <w:t xml:space="preserve">- Небесной субстанции недостаточно на северо-западе, следовательно северо-западная сторона принадлежит субстанции инь, и поэтому правый глаз и правое ухо человека не могут сравниться по обладанию светлым началом с левым глазом и ухом. Земная субстанция не наполняет юго-восток, следовательно юго-восточная сторона принадлежит субстанции ян, поэтому правая рука и нога уступают по силе левой руке и ноге. Восточная сторона характеризуется субстанцией ян. Субстанции ян соответствует, что ее семя сочетается с верхними отделами. Выражение «сочетается с верхними отделами» обозначает, что наверху присутствует свет, а внизу присутствует пустота. Это приводит к тому, что уши являются чуткими, а глаза обладают ясностью зрения, а руки и ноги являются менее чувствительными, чем глаза и уши. Западной стороне соответствует субстанция инь, а субстанции инь соответствует семя, которое соединяется с нижними отделами. Выражение «соединяется с нижними отделами» обозначает, что нижняя часть является наполненной-процветающей, а в верхней части преобладает пустота. В результате уши теряют чуткость, глаза ясность, а руки и ноги становятся ловкими. Поэтому, когда происходит заражение ложным-се, тогда имеются следующие принципы: если заражается верхняя часть, тогда правая половина доходит до предела, а если заражается нижняя часть, тогда до предела доходит левая половина. Это означает, что небо и земля, субстанция инь и субстанция ян больше не могут сохранять свою целостность. Поэтому в организме обоснуется ложное-се. Таким образом, на небе имеется семя, а на земле есть форма. На небе есть восемь законов-периодов, а на земле есть пять внутренних принципов. Поэтому небо и земля имеют возможность являться отцом и матерью для всех 10000 сущностей поднебесной. Чистая субстанция ян поднимается на небо, а грязная-мутная субстанция инь возвращается на землю. Поэтому имеют место движение и покой неба и земли, из которых вытекают основные принципы просвещения духа-шэнь. Поэтому могут иметь место рождение, взращивание, сбор урожая и его сохранение. Этот цикл доходит до конца и затем начинается сначала. Исходя из вышесказанного, совершенномудрые люди занимаются в верхних отделах распределением небесной субстанции, вскармливая-воспитывая таким образом, голову. В нижних отделах они подбирают образы земли, вскармливая таким образом, ноги. В средней части системы организма они находят поддержку людским делам, вскармливая таким образом, пять органов цзан. Небесное ци проходит через легкие, а земное ци проходит через глотку. Ци ветра проходит через печень. Ци грома проходит через сердце. Ци долины проходит через селезенку, а ци дождя проходит через почки. Шесть каналов проявляются в виде потоков, а кишечник и желудок представляют собой море. Девять внутренних пустот-полостей являются сосудами, в которых собирается вода. Небу и земле соответствуют субстанции инь и ян, а в качестве проявления субстанции ян соответствует пот, которому между небом и землей соответствует дождь. Ци субстанции ян имеет свое соответствие на небе и земле, которое является болезненным ветром или «цзифэн». Образом губительного ци является гром, а образом блокирующего (ни) ци является субстанция ян, поэтому при лечении не берут за образец законы-периоды неба и не используют законы устройства земной поверхности. Когда к лечению подходят таким образом, то беда доходит до своих крайних пределов. В результате максимального развития достигает вредоносный ветер, и болезнь становится бурной как ветер и дождь (ураган). Ее совершенное лечение состоит в упорядочивании волосков, расположенных на коже. После этого следует воздействовать на мышцы и кожу. Вслед за этим можно воздействовать на сухожилия и вены. Вслед за этим можно воздействовать на шесть органов фу. </w:t>
      </w:r>
    </w:p>
    <w:p>
      <w:pPr>
        <w:pStyle w:val="TextBody"/>
        <w:ind w:firstLine="283"/>
        <w:rPr>
          <w:sz w:val="19"/>
          <w:szCs w:val="19"/>
        </w:rPr>
      </w:pPr>
      <w:r>
        <w:rPr>
          <w:sz w:val="19"/>
          <w:szCs w:val="19"/>
        </w:rPr>
        <w:t xml:space="preserve">После этого можно воздействовать на пять органов цзан. При лечении пяти органов цзан имеет место половина умирания и половина оживания. Поэтому если в систему организма попадает ложное-се ци небесного характера, тогда оно наносит вред пяти органам цзан. Если в систему организма попадают холод и жар воды и долины, тогда наносится вред шести органам фу. Если в систему организма попадает ци влаги земного характера, тогда наносится вред кожному покрову, сухожилиям и венам. Поэтому при совершенном использовании игл, следуя инь, привлекают ян, а следуя ян, привлекают инь. Пользуются левой половиной, чтобы лечить правую, и используют правую половину для лечения левой. Посредством наблюдения самого себя, познают другого, посредством изучения внешних признаков узнают внутренние состояния. Постоянно наблюдают ошибки и законы недостижения. Видят мельчайшие составляющие постоянных ошибок. Если используют все вышеперечисленное, тогда не испытывают опасности. </w:t>
      </w:r>
    </w:p>
    <w:p>
      <w:pPr>
        <w:pStyle w:val="TextBody"/>
        <w:ind w:firstLine="283"/>
        <w:rPr>
          <w:sz w:val="19"/>
          <w:szCs w:val="19"/>
        </w:rPr>
      </w:pPr>
      <w:r>
        <w:rPr>
          <w:sz w:val="19"/>
          <w:szCs w:val="19"/>
        </w:rPr>
      </w:r>
    </w:p>
    <w:p>
      <w:pPr>
        <w:pStyle w:val="Heading2"/>
        <w:rPr>
          <w:sz w:val="19"/>
          <w:szCs w:val="19"/>
        </w:rPr>
      </w:pPr>
      <w:bookmarkStart w:id="40" w:name="__RefHeading___Toc27196288"/>
      <w:r>
        <w:rPr>
          <w:sz w:val="19"/>
          <w:szCs w:val="19"/>
        </w:rPr>
        <w:t>НАНЬЦЗИН ИЛИ КАНОН О ТРУДНОМ</w:t>
      </w:r>
      <w:bookmarkEnd w:id="40"/>
      <w:r>
        <w:rPr>
          <w:sz w:val="19"/>
          <w:szCs w:val="19"/>
        </w:rPr>
        <w:t xml:space="preserve"> </w:t>
      </w:r>
      <w:r>
        <w:fldChar w:fldCharType="begin"/>
      </w:r>
      <w:r>
        <w:rPr/>
        <w:instrText xml:space="preserve"> TC "НАНЬЦЗИН ИЛИ КАНОН О ТРУДНОМ " \l 1 </w:instrText>
      </w:r>
      <w:r>
        <w:rPr/>
        <w:fldChar w:fldCharType="separate"/>
      </w:r>
      <w:r>
        <w:rPr/>
      </w:r>
      <w:r>
        <w:rPr/>
        <w:fldChar w:fldCharType="end"/>
      </w:r>
    </w:p>
    <w:p>
      <w:pPr>
        <w:pStyle w:val="TextBody"/>
        <w:ind w:firstLine="283"/>
        <w:rPr>
          <w:sz w:val="19"/>
          <w:szCs w:val="19"/>
        </w:rPr>
      </w:pPr>
      <w:r>
        <w:rPr>
          <w:sz w:val="19"/>
          <w:szCs w:val="19"/>
        </w:rPr>
      </w:r>
    </w:p>
    <w:p>
      <w:pPr>
        <w:pStyle w:val="TextBody"/>
        <w:ind w:firstLine="283"/>
        <w:rPr/>
      </w:pPr>
      <w:r>
        <w:rPr>
          <w:sz w:val="19"/>
          <w:szCs w:val="19"/>
          <w:u w:val="single"/>
        </w:rPr>
        <w:t>Первая трудность</w:t>
      </w:r>
      <w:r>
        <w:rPr>
          <w:sz w:val="19"/>
          <w:szCs w:val="19"/>
        </w:rPr>
        <w:t xml:space="preserve"> гласит: Все двенадцать каналов имеют свои движущиеся пульсы. Для каждого случая в отдельности берется точка биения пульса (первая из трех на запястье), и посредством изучения пульса определяются законы рождения и смерти, счастья и несчастья пяти органов цзан и шести органов фу. Что можно рассказать об этом подробнее и понятнее? Все 12 каналов имеют свои подвижные пульсы. Например, подвижными пульсами канала Сверх инь на руке будут являться точки чжун-фу, юнь-мэнь, ся-бай; подвижными пульсами канала Светлый ян на руке будут являться точки хэ-гу, ян-си; подвижным пульсом канала Малый инь на руке будет являться цзи-цюань; подвижным пульсом канала Сверх-ян на руке будет являться точка тянь-чуан; подвижным пульсом канала Недостаточный инь на руке будет являться точка лао-гун; подвижным пульсом канала Малый ян на руке будет являться точка хэ-ляо; подвижным пульсом канала Сверх инь на ноге будут являться точки цзи-мэнь, чун-мэнь; подвижным пульсом канала Светлый ян на ноге будут являться точки чун-ян, да-ин, жэнь-ин, ци-чун; подвижным пульсом канала Малый инь на ноге будут являться точки тай-си, инь-гу; подвижным пульсом канала Сверх ян на ноге будет являться точка вэй-чжун; подвижным пульсом канала Недостаточный инь на ноге будут являться точки тай-чун, у-ли, инь-лянь; подвижным пульсом канала Малый ян на ноге будут являться такие точки как ся-гуань, а также тин-хуэй. </w:t>
      </w:r>
    </w:p>
    <w:p>
      <w:pPr>
        <w:pStyle w:val="TextBody"/>
        <w:ind w:firstLine="283"/>
        <w:rPr>
          <w:sz w:val="19"/>
          <w:szCs w:val="19"/>
        </w:rPr>
      </w:pPr>
      <w:r>
        <w:rPr>
          <w:sz w:val="19"/>
          <w:szCs w:val="19"/>
        </w:rPr>
        <w:t xml:space="preserve">Когда мы говорим о каналах цзин, мы имеем в виду каналы, по которым постоянно без перерыва движется энергия жун и вэй. Когда же мы говорим о сосудах ло, то мы имеем в виду каналы, которые разделяют тело по протяженности с юга на север, и по которым движется кровь. Таким образом, каналы цзин представляют собой поперечные тропы-цзин, а каналы-май представляют собой продольные межи-мо. Так как эти понятия выходят за пределы разумения человека, поэтому и называем их все двенадцатью меридианами. А все каналы имеют подвижные пульсы, как об этом уже говорилось выше, но на данном этапе не будем этим пользоваться, а воспользуемся отдельно точками пульса на запястье цунь-коу или «отверстие размером в один цунь», для того чтобы разобраться в состоянии смерти и рождения органов цзан и органов фу, разобраться в их счастливой и несчастливой судьбе. </w:t>
      </w:r>
    </w:p>
    <w:p>
      <w:pPr>
        <w:pStyle w:val="TextBody"/>
        <w:ind w:firstLine="283"/>
        <w:rPr>
          <w:sz w:val="19"/>
          <w:szCs w:val="19"/>
        </w:rPr>
      </w:pPr>
      <w:r>
        <w:rPr>
          <w:sz w:val="19"/>
          <w:szCs w:val="19"/>
        </w:rPr>
        <w:t xml:space="preserve">Следовательно, точка для определения пульса цунь-коу является местом большого соединения сосудов-мо, и представляет собой точку подвижного пульса канала Сверх инь на руке (слово «следовательно» в данном случае является выражением ответа, в остальных случаях его употребление является аналогичным). </w:t>
      </w:r>
    </w:p>
    <w:p>
      <w:pPr>
        <w:pStyle w:val="TextBody"/>
        <w:ind w:firstLine="283"/>
        <w:rPr>
          <w:sz w:val="19"/>
          <w:szCs w:val="19"/>
        </w:rPr>
      </w:pPr>
      <w:r>
        <w:rPr>
          <w:sz w:val="19"/>
          <w:szCs w:val="19"/>
        </w:rPr>
        <w:t xml:space="preserve">Цунь-коу или «отверстие размером в один цунь» называется еще и ци-коу или «отверстие для ци». Оно находится на месте точки юй-цзи канала Сверх инь на руке, но отделяется от нее расстоянием один цунь. Место, которое расположено ниже точки биения пульса ци-коу, называется гуань или «застава», а выше </w:t>
        <w:softHyphen/>
        <w:t xml:space="preserve">называется чи. </w:t>
      </w:r>
    </w:p>
    <w:p>
      <w:pPr>
        <w:pStyle w:val="TextBody"/>
        <w:ind w:firstLine="283"/>
        <w:rPr/>
      </w:pPr>
      <w:r>
        <w:rPr>
          <w:sz w:val="19"/>
          <w:szCs w:val="19"/>
        </w:rPr>
        <w:t xml:space="preserve">Энергия жун и вэй движутся в каналах ян, и делают это 25 раз. Движутся в каналах инь, и тоже делают это 25 раз. Они входят и выходят, что соответствует меридианам инь и меридианам ян. Они смешиваются друг с другом и вливаются друг в друга. Нет ни малейшего участка пространства, где бы это сообщение прерывалось. Пятьдесят движений заканчивают цикл. И соответствуют в водяных часах падению 100 кэ. Данный период времени начинается ранним утром при свете солнца. Затем жун-ци и вэй-ци возвращаются в точку сбора на меридиане Сверх инь на руке, поэтому данная точка цунь-коу является местом начала и окончания движения энергии органов цзан и органов фу. Данная точка определяет закономерности движения энергии этих органов. Один вдох и один выдох человека составляет один цикл дыхания-ци. В каждый период кэ совершается 135 дыханий-ци. В каждый двухчасовой отрезок, соответствующий одному циклическому знаку зодиакального цикла, проходит восемь периодов кэ, и, следовательно, за каждый двухчасовой период насчитывается 1080 дыханий-ци. За 12 двухчасовых отрезков проходит 96 периодов кэ, и таким образом, за сутки насчитывается 12960 дыханий-ци. На остальные деления периодов-кэ приходится 540 дыханий-ци, что в сумме за сутки составляет 13500 дыханий. За время одного дыхания-ци пульс проходит по сосуду шесть цуней. За каждые два периода-кэ совершается 270 дыханий-ци, и пульс проходит по сосудам за это время расстояние 16 чжанов и 2 чи. В каждом двухчасовом отрезке насчитывается восемь периодов-кэ, и, следовательно, за это время пульс проходит по меридианам 64 чжана и 6 чи. В течение 12 двухчасовых отрезков жун-ци и вэй-ци совершают 4 круговых цикла в организме человека. За это время проходит 96 периодов-кэ. За это время пульс проходит по сосудам расстояние 777 чжанов и 6 чи. За этот период времени совершается 48 круговых циклов движения жун-ци и вэй-ци в организме. За оставшиеся доли периодов-кэ в организме совершается два круговых цикла, которым соответствует расстояние 32 чжана 4 цуня. Таким образом, происходит 50 круговых циклов движения ци в организме, и пульс проходит за это время расстояние 810 чжанов. Таким образом, информация о вдохе и выдохе, составляющем одно дыхание - ци, расстояние, которое проходит пульс по каналам, количество круговых циклов циркуляции жун-ци и вэй-ци в теле человека, в общем подробно описывает ситуацию организма за сутки в течение 100 периодов-кэ. Движение субстанции ян и движение субстанции инь называется движением дня и движением ночи. </w:t>
      </w:r>
    </w:p>
    <w:p>
      <w:pPr>
        <w:pStyle w:val="TextBody"/>
        <w:ind w:firstLine="283"/>
        <w:rPr/>
      </w:pPr>
      <w:r>
        <w:rPr>
          <w:sz w:val="19"/>
          <w:szCs w:val="19"/>
          <w:u w:val="single"/>
        </w:rPr>
        <w:t>Седьмая трудность</w:t>
      </w:r>
      <w:r>
        <w:rPr>
          <w:sz w:val="19"/>
          <w:szCs w:val="19"/>
        </w:rPr>
        <w:t xml:space="preserve"> гласит: В канонах говорится, что крайней степенью выражения Малого ян является предпочтение великого и предпочтение малого, предпочтение короткого и предпочтение длинного. Крайнее выражение канала Светлый ян состоит в том, что пульс слабого наполнения фу является большим и коротким. Крайнее выражение канала Сверх ян состоит в том, что напряженный пульс хун является большим и длинным. Крайнее выражение канала Сверх инь состоит в том, что напряженный пульс цзинь-май является большим и длинным. Крайнее выражение канала Малый инь состоит в том, что его напряженный пульс является мелким и крошечным. Крайнее выражение канала Недостаточный инь состоит в том, что его застоянный пульс чэнь-мо является коротким и частым. Эти шесть видов проявлений, являются ли они нарушением правильного биения пульса? Являются ли они ложными-се пульсами, которые ведут к болезни? Для того, чтобы получить ответ на эти вопросы, следует узнать о расцвете пульсов. </w:t>
      </w:r>
    </w:p>
    <w:p>
      <w:pPr>
        <w:pStyle w:val="TextBody"/>
        <w:ind w:firstLine="283"/>
        <w:rPr>
          <w:sz w:val="19"/>
          <w:szCs w:val="19"/>
        </w:rPr>
      </w:pPr>
      <w:r>
        <w:rPr>
          <w:sz w:val="19"/>
          <w:szCs w:val="19"/>
        </w:rPr>
        <w:t xml:space="preserve">Для того, чтобы узнать о фазах расцвета шести пульсов, следует прочитать нижеследующий текст. </w:t>
      </w:r>
    </w:p>
    <w:p>
      <w:pPr>
        <w:pStyle w:val="TextBody"/>
        <w:ind w:firstLine="283"/>
        <w:rPr>
          <w:sz w:val="19"/>
          <w:szCs w:val="19"/>
        </w:rPr>
      </w:pPr>
      <w:r>
        <w:rPr>
          <w:sz w:val="19"/>
          <w:szCs w:val="19"/>
        </w:rPr>
        <w:t xml:space="preserve">Сколько дней в каждом месяце ци находится в расцвете для определенных каналов? Ответ следующий. После зимнего солнцестояния начинается цикл цзя-цзы, соответствующий расцвету канала Малый ян, затем начинается цикл цзя-цзы, соответствующий расцвету канала «Светлый ян»; затем начинается цикл цзя-цзы, соответствующий расцвету канала «Сверх ян»; затем начинается цикл цзя-цзы, соответствующий расцвету канала «Сверх инь»; затем начинается цикл цзя-цзы, соответствующий расцвету канала Малый инь; затем начинается цикл цзя-цзы, соответствующий расцвету канала «Недостаточный инь». Расцвет происходит каждые шестьдесят дней. Если 60 умножить на 6 в соответствии с количеством каналов, тогда получим 360 дней, что и составляет один год. Такова основная сущность времени расцвета трех каналов ян и трех каналов инь. </w:t>
      </w:r>
    </w:p>
    <w:p>
      <w:pPr>
        <w:pStyle w:val="TextBody"/>
        <w:ind w:firstLine="283"/>
        <w:rPr>
          <w:sz w:val="19"/>
          <w:szCs w:val="19"/>
        </w:rPr>
      </w:pPr>
      <w:r>
        <w:rPr>
          <w:sz w:val="19"/>
          <w:szCs w:val="19"/>
        </w:rPr>
        <w:t xml:space="preserve">Вышеприведенный текст говорит о фазах расцвета пульсов трех каналов инь и трех каналов ян. Суть этого высказывания относительно времени расцвета трех каналов инь и трех каналов ян заключается в том, что пульс соответствующего канала необходимо наблюдать в зависимости от времени его расцвета. </w:t>
      </w:r>
    </w:p>
    <w:p>
      <w:pPr>
        <w:pStyle w:val="TextBody"/>
        <w:ind w:firstLine="283"/>
        <w:rPr>
          <w:sz w:val="19"/>
          <w:szCs w:val="19"/>
        </w:rPr>
      </w:pPr>
      <w:r>
        <w:rPr>
          <w:sz w:val="19"/>
          <w:szCs w:val="19"/>
        </w:rPr>
        <w:t xml:space="preserve">Лю Вэньшу говорит: Великая теория о сущности достижения истинного состояния гласит следующее: Крайним проявлением канала Недостаточный инь является напряженный пульс Сянь-май; крайним проявлением канала Малый инь является пульс Гоу-май; крайним проявлением канала Сверх инь является поверхностный пульс Чэнь-май; крайним проявлением канала Малый ян является пульс слабого наполнения Фу-май; крайним выражением канала Светлый ян является короткий пульс с перебоями; крайним выражением канала Сверх ян является сильный и напряженный пульс. Таким образом, в зависимости от движения неба и земли происходит расцвет и упадок ци. Таким образом, весне соответствует пульс сянь-мо, лету хун-май, осени мао-май, а зиме ши-май. Следовательно, круговорот пяти стихий в течение года по знакам десятеричного цикла, шесть видов ци, четыре времени года соответствуют друг другу, и их следует наблюдать в проявлении пульса. Если ци здорового человека следует теоретическому образцу, тогда крайним выражением пульса канала Сверх ян будет сильный и напряженный пульс хун, а крайним выражением пульса канала Малый ян будет нерегулярный то частый, то редкий, то короткий, то длинный пульс. Крайним выражением пульса канала Светлый ян будет сильный и короткий пульс фу. В каноне «Нань-цзин» используются эти положения, с тем чтобы показать теорию пульсов трех каналов ян и трех каналов инь, и, следовательно в нем говорится о мелком и глубоком, характеризующем зачатие и рождение инь и ян. </w:t>
      </w:r>
    </w:p>
    <w:p>
      <w:pPr>
        <w:pStyle w:val="TextBody"/>
        <w:ind w:firstLine="283"/>
        <w:rPr/>
      </w:pPr>
      <w:r>
        <w:rPr>
          <w:sz w:val="19"/>
          <w:szCs w:val="19"/>
          <w:u w:val="single"/>
        </w:rPr>
        <w:t>Двенадцатая трудность</w:t>
      </w:r>
      <w:r>
        <w:rPr>
          <w:sz w:val="19"/>
          <w:szCs w:val="19"/>
        </w:rPr>
        <w:t xml:space="preserve"> гласит: В канонах говорится, что если каналы пяти органов цзан исчерпываются внутри, тогда нужно использовать иглы, чтобы они обратно наполнились извне, а если каналы пяти органов цзан исчерпываются вовне, тогда нужно использовать иглы, чтобы они обратно наполнились извне. Какое различие существует между внутренним и внешним истощением? Отвечаем, что истощение каналов пяти органов цзан внутри означает, что внутри произошло истощение почек и печени. В этом случае врач наоборот восполняет сердце и легкие. Если происходит истощение пяти органов цзан вовне, это значит, что вовне происходит истощение каналов легких и сердца. В этом случае врач наоборот восполняет почки и печень. Если происходит истощение ян, тогда восполняется инь, а если происходит истощение инь, тогда восполняется ян. Этот принцип называется «наполнением наполнения через опустошение опустошения», так как ущербность является недостаточной, а возрастание является избыточным. Если в такой ситуации больной умирает, то в его смерти следует винить врача. </w:t>
      </w:r>
    </w:p>
    <w:p>
      <w:pPr>
        <w:pStyle w:val="TextBody"/>
        <w:ind w:firstLine="283"/>
        <w:rPr>
          <w:sz w:val="19"/>
          <w:szCs w:val="19"/>
        </w:rPr>
      </w:pPr>
      <w:r>
        <w:rPr>
          <w:sz w:val="19"/>
          <w:szCs w:val="19"/>
        </w:rPr>
        <w:t xml:space="preserve">В каноне «Линь-шу» говорится: Во всех случаях использования иглоукалывания, необходимо сначала ознакомиться с пульсом больного, исследовать состояние ци, и лишь после этого можно приступать к лечению. Кроме того, говорится: Если так называемое ци пяти органов цзан истощается изнутри, то в этом случае ситуация внутреннего истощения ци не достигает точки биения пульса, и поэтому, наоборот, для определения места нахождения болезни берется внешнее, чтобы таким образом, достичь согласия с меридианами ян. В этом случае игла остается долго в месте укола, чтобы подействовать на ци субстанции ян. Если ци субстанции ян достигает своего максимального проявления, значит произошло двойное истощение, а в результате двойного истощения наступает смерть. Наступает смерть, так как в результате отсутствия ци прекращается движение, следовательно, достигается покой. Если так называемое ци пяти органов цзан истощается вовне, и в этом случае ситуация внешнего истощения ци не достигает точки биения пульса, поэтому, наоборот берутся точки шу (транспортирующие) четырех конечностей тела. Игла остается в месте укалывания таким образом, чтобы достичь контакта с ци субстанции инь. Если достигается ци субстанции инь, тогда обратно в систему входит ци субстанции ян. Так как оно входит обратно, то происходит блокирование, а в результате блокирования наступает смерть. Смерть наступила потому, что имелся избыток ци субстанции инь, следовательно требовалось совершать движения. Таким образом, говоря о точках биения пульса внутреннего и внешнего, «Линь-шу» по сути говорит о субстанции инь и субстанции ян. Лечить человека следует посредством внутреннего и внешнего разделения для сердца, легких, почек и печени, выделяя инь и ян. Законы лечения вытекают из этого постулата. </w:t>
      </w:r>
    </w:p>
    <w:p>
      <w:pPr>
        <w:pStyle w:val="TextBody"/>
        <w:ind w:firstLine="283"/>
        <w:rPr/>
      </w:pPr>
      <w:r>
        <w:rPr>
          <w:sz w:val="19"/>
          <w:szCs w:val="19"/>
          <w:u w:val="single"/>
        </w:rPr>
        <w:t>Двадцать вторая трудность</w:t>
      </w:r>
      <w:r>
        <w:rPr>
          <w:sz w:val="19"/>
          <w:szCs w:val="19"/>
        </w:rPr>
        <w:t xml:space="preserve"> гласит: В канонах говорится, что в пульсах имеется истинное движение, а иногда возникает болезнь. В результате изменения одного пульса может возникнуть две болезни, каким образом это происходит? В канонах говорится, что истинное движение соответствует ци, а то что возникает болезнь, соответствует крови. Если ложное-се попадает в ци, тогда происходит истинное движение, а если ложное-се попадает в кровь, тогда возникает болезнь. Регулирование ци происходит посредством смачивания. Если ци останавливается на месте и перестает двигаться, это значит, что для ци уже возникла болезнь; если происходит застой крови, это означает, что в последствии для крови возникнет болезнь. Поэтому предшествование обозначает истинное движение, а последование обозначает рождение болезни. </w:t>
      </w:r>
    </w:p>
    <w:p>
      <w:pPr>
        <w:pStyle w:val="TextBody"/>
        <w:ind w:firstLine="283"/>
        <w:rPr/>
      </w:pPr>
      <w:r>
        <w:rPr>
          <w:sz w:val="19"/>
          <w:szCs w:val="19"/>
          <w:u w:val="single"/>
        </w:rPr>
        <w:t>Тридцать пятая трудность</w:t>
      </w:r>
      <w:r>
        <w:rPr>
          <w:sz w:val="19"/>
          <w:szCs w:val="19"/>
        </w:rPr>
        <w:t xml:space="preserve"> гласит: Для каждого из пяти органов цзан имеется соответствующий орган фу. Все они расположены близко относительно друг друга, и только легкие и сердце удаляют от себя толстый кишечник и тонкий кишечник, которые находятся далеко от них. Почему это происходит. Ответ следующий. В канонах говорится, что сердцу соответствует жун-ци, а легким соответствует вэй-ци, и они проводят через себя ци субстанции ян. Поэтому они находятся в верхней части системы организма. Толстый кишечник и тонкий кишечник проводят ци субстанции инь, и располагаются в нижней части системы организма. Поэтому они отталкивают друг друга и удаляют друг друга. </w:t>
      </w:r>
    </w:p>
    <w:p>
      <w:pPr>
        <w:pStyle w:val="TextBody"/>
        <w:ind w:firstLine="283"/>
        <w:rPr/>
      </w:pPr>
      <w:r>
        <w:rPr>
          <w:sz w:val="19"/>
          <w:szCs w:val="19"/>
          <w:u w:val="single"/>
        </w:rPr>
        <w:t>Сороковая трудность</w:t>
      </w:r>
      <w:r>
        <w:rPr>
          <w:sz w:val="19"/>
          <w:szCs w:val="19"/>
        </w:rPr>
        <w:t xml:space="preserve"> гласит: В канонах говорится, что печень управляет запахом, легкие управляют звуковыми ощущениями, селезенка управляет вкусом, а почки управляют влагой. Нос является вассалом легких, но при обратном действии может распознавать аромат и зловоние. Уши являются вассалом (хоу) почек, и при обратном воздействии слышат звуки. Каков смысл данного высказывания? Ответ будет следующим. Легким соответствует запад и металл, а металл рождается под знаком сы. Однако знаку сы соответствует юг и стихия огня. Огню соответствует сердце. Сердце управляет запахом, и таким образом, заставляет нос различать аромат и зловоние. Почкам соответствует север и вода. Вода рождается под знаком шэнь, а знаку шэнь соответствует запад и металл. Металлу соответствуют легкие, а легкие управляют звуками, и таким образом, они заставляют уши слышать звуки. </w:t>
      </w:r>
    </w:p>
    <w:p>
      <w:pPr>
        <w:pStyle w:val="TextBody"/>
        <w:ind w:firstLine="283"/>
        <w:rPr>
          <w:sz w:val="19"/>
          <w:szCs w:val="19"/>
        </w:rPr>
      </w:pPr>
      <w:r>
        <w:rPr>
          <w:sz w:val="19"/>
          <w:szCs w:val="19"/>
        </w:rPr>
        <w:t xml:space="preserve">Господин Сы Минчэнь говорит: Управителем запаха является сердце, а нос является полостью легких. Канал сердца поднимается вверх в легкие, поэтому нос может различать аромат и зловоние. Управителем звука являются легкие, а уши являются полостью почек. Канал почек поднимется в легкие, поэтому уши могут слышать звуки. Такое высказывание может превосходить разумение обычного человека, поэтому его значение объясняется через взаимодействие и порождение пяти стихий, и использовать его следует, сообразуясь с последовательностью движения стихий. </w:t>
      </w:r>
    </w:p>
    <w:p>
      <w:pPr>
        <w:pStyle w:val="TextBody"/>
        <w:ind w:firstLine="283"/>
        <w:rPr/>
      </w:pPr>
      <w:r>
        <w:rPr>
          <w:sz w:val="19"/>
          <w:szCs w:val="19"/>
          <w:u w:val="single"/>
        </w:rPr>
        <w:t>Сорок третья трудность</w:t>
      </w:r>
      <w:r>
        <w:rPr>
          <w:sz w:val="19"/>
          <w:szCs w:val="19"/>
        </w:rPr>
        <w:t xml:space="preserve"> гласит: Если человек не принимает пищи и не пьет, тогда он умирает через семь дней. Почему так происходит? Ответ будет следующим. В желудке человека помещается и остается два доу хлеба и один доу пять шэнов воды. Следовательно, простой человек в течение дня два раза посещает отхожее место, и за один раз он оставляет там два с половиной шэна, а за один день получается пять шэнов. За семь дней получается пять умноженное на семь, то есть три доу и пять шэнов. Следовательно за это время истощаются хлеб и вода, которые имеются в желудке человека. Таким образом, если простой человек не пьет и не ест в течение семи дней, тогда наступает смерть. Вода, хлеб и все жидкие выделения человеческого организма за это время полностью истощаются и наступает смерть. </w:t>
      </w:r>
    </w:p>
    <w:p>
      <w:pPr>
        <w:pStyle w:val="TextBody"/>
        <w:ind w:firstLine="283"/>
        <w:rPr>
          <w:sz w:val="19"/>
          <w:szCs w:val="19"/>
        </w:rPr>
      </w:pPr>
      <w:r>
        <w:rPr>
          <w:sz w:val="19"/>
          <w:szCs w:val="19"/>
        </w:rPr>
        <w:t xml:space="preserve">Вода кончается, следовательно, происходит рассеивание энергии жун-ци; хлеб переваривается и исчезает из организма, следовательно нет больше энергии вэй-ци. Жун-ци рассеивается, а вэй-ци исчезает, в этом случае духу - шэнь больше не на что опираться, и в результате наступает смерть. </w:t>
      </w:r>
    </w:p>
    <w:p>
      <w:pPr>
        <w:pStyle w:val="TextBody"/>
        <w:ind w:firstLine="283"/>
        <w:rPr/>
      </w:pPr>
      <w:r>
        <w:rPr>
          <w:sz w:val="19"/>
          <w:szCs w:val="19"/>
          <w:u w:val="single"/>
        </w:rPr>
        <w:t>Сорок шестая трудность</w:t>
      </w:r>
      <w:r>
        <w:rPr>
          <w:sz w:val="19"/>
          <w:szCs w:val="19"/>
        </w:rPr>
        <w:t xml:space="preserve"> гласит: Старый человек ложится спать и не может заснуть, а молодой человек засыпает и потом не может проснуться. Отчего это происходит? Ответ будет следующим. В канонах говорится, что у молодого человека кровь и ци находятся в расцвете и их много, мышцы и плоть являются гибкими и подвижными, ци свободно движется во своим каналам, жун-ци и вэй-ци не теряются в постоянстве своего движения. Поэтому молодой человек в течение дня является энергичным, и следовательно, заснув ночью, больше не просыпается до утра. У старого человека кровь и ци находятся в состоянии упадка, мышцы и плоть движутся с трудом, наблюдаются затруднения в движении жун-ци и вэй-ци, поэтому в течение дня старый человек не может быть энергичным, а, следовательно, ночью он не может заснуть. Если старый человек не может заснуть ночью, а молодой человек не просыпается, это означает, что имеется избыток или недостаток в системе жун и вэй, крови и ци. </w:t>
      </w:r>
    </w:p>
    <w:p>
      <w:pPr>
        <w:pStyle w:val="TextBody"/>
        <w:ind w:firstLine="283"/>
        <w:rPr/>
      </w:pPr>
      <w:r>
        <w:rPr>
          <w:sz w:val="19"/>
          <w:szCs w:val="19"/>
          <w:u w:val="single"/>
        </w:rPr>
        <w:t>Сорок седьмая трудность</w:t>
      </w:r>
      <w:r>
        <w:rPr>
          <w:sz w:val="19"/>
          <w:szCs w:val="19"/>
        </w:rPr>
        <w:t xml:space="preserve"> гласит: Только лицо человека может выносить мороз, почему это происходит таким образом? Ответ следующий. Голова человека является местом собрания всей субстанции ян в системе организма. Все каналы инь доходят до горла и поворачивают назад, лишь касаясь мозга, и только все каналы ян поднимаются вверх, достигая макушки головы. А поэтому лицо вполне может выносить мороз. </w:t>
      </w:r>
    </w:p>
    <w:p>
      <w:pPr>
        <w:pStyle w:val="TextBody"/>
        <w:ind w:firstLine="283"/>
        <w:rPr/>
      </w:pPr>
      <w:r>
        <w:rPr>
          <w:sz w:val="19"/>
          <w:szCs w:val="19"/>
          <w:u w:val="single"/>
        </w:rPr>
        <w:t>Сорок девятая трудность</w:t>
      </w:r>
      <w:r>
        <w:rPr>
          <w:sz w:val="19"/>
          <w:szCs w:val="19"/>
        </w:rPr>
        <w:t xml:space="preserve"> гласит: Имеются собственные болезни истинных (правильных) каналов, имеются недуги, которые возникают в связи с пятью се. Каким образом различаются эти болезни и недуги? Ответ будет следующим. Если есть сожаление и печаль, постоянство мыслей и предпочтительных суждений, тогда возникает недуг сердца. Если форма мерзнет, и при этом пьют холодное, тогда возникает недуг легких. В результате ярости и гнева происходит блокирование ци, которое, поднимаясь вверх, больше не может опуститься. В результате возникает недуг печени. Если человек сильно устает, принимая пищу и питье, тогда возникает недуг легких. Если долго сидеть на мокрой земле, если напрягая силы входить в воду, тогда возникает недуг почек. Таковыми являются собственные заболевания истинных каналов. </w:t>
      </w:r>
    </w:p>
    <w:p>
      <w:pPr>
        <w:pStyle w:val="TextBody"/>
        <w:ind w:firstLine="283"/>
        <w:rPr>
          <w:sz w:val="19"/>
          <w:szCs w:val="19"/>
        </w:rPr>
      </w:pPr>
      <w:r>
        <w:rPr>
          <w:sz w:val="19"/>
          <w:szCs w:val="19"/>
        </w:rPr>
        <w:t xml:space="preserve">А что же тогда такое пять ложных-се? Ответ следующий. Есть срединный ветер, есть ранящая жара, имеется усталость и утомление от питья и пищи, имеется ранящий мороз, имеется срединная влага. Это и есть пять ложных-се. </w:t>
      </w:r>
    </w:p>
    <w:p>
      <w:pPr>
        <w:pStyle w:val="TextBody"/>
        <w:ind w:firstLine="283"/>
        <w:rPr>
          <w:sz w:val="19"/>
          <w:szCs w:val="19"/>
        </w:rPr>
      </w:pPr>
      <w:r>
        <w:rPr>
          <w:sz w:val="19"/>
          <w:szCs w:val="19"/>
        </w:rPr>
        <w:t xml:space="preserve">Говорит господин Се: Усталость и утомление, проистекающие от еды и питья. Отсюда вытекают два дела. При получении еды и питья теряется время на утоление голода и жажды, отсюда и проистекает внешнее ложное се. В результате усталости сил тела возникает лень и утомленность, в результате чего возникают собственные заболевания истинных каналов. </w:t>
      </w:r>
    </w:p>
    <w:p>
      <w:pPr>
        <w:pStyle w:val="TextBody"/>
        <w:ind w:firstLine="283"/>
        <w:rPr>
          <w:sz w:val="19"/>
          <w:szCs w:val="19"/>
        </w:rPr>
      </w:pPr>
      <w:r>
        <w:rPr>
          <w:sz w:val="19"/>
          <w:szCs w:val="19"/>
        </w:rPr>
        <w:t xml:space="preserve">Допустим, что есть заболевание сердца, каким образом можно в этом случае узнать, что причиной его является срединный ветер? Ответ будет следующий. Синдрому срединного ветра соответствует красный цвет? Печень управляет цветом, и выходя из печени цвет становится синим, входя в сердце он становится красным, входя в селезенку он становится желтым, входя в легкие он становится белым, входя в почки он становится черным. Поэтому нам известно что, если ложное-се печени входит в сердце, то этому соответствует красный цвет. Это заболевание выражается в том, что тело становится горячим, появляются отеки и ощущается боль в боках. Ей соответствует сильный поверхностный пульс фу (плывущий по поверхности) и пульс сянь (натянутой тетивы). Откуда мы можем узнать, что болезнь проистекает из ранящей жары? Ответ будет следующий. Этому соответствует отвращение к запахам. Почему так говорится? Потому что сердце управляет обонянием. И известно, что сердцу соответствует запах горелого (поджаренного). Селезенке соответствует запах благовоний (курительных свечей), печени соответствует зловоние, почкам соответствует запах гниения, легким соответствует запах сырого мяса (сырой рыбы). Поэтому когда возникает отвращение к запахам, известно, что возникла болезнь сердца. Она выражается в том, что в теле возникает жар, и больной ощущает томление. Болит сердце. Пульс в случае этой болезни является поверхностным (фу), сильным и рассеянным (сань). </w:t>
      </w:r>
    </w:p>
    <w:p>
      <w:pPr>
        <w:pStyle w:val="TextBody"/>
        <w:ind w:firstLine="283"/>
        <w:rPr>
          <w:sz w:val="19"/>
          <w:szCs w:val="19"/>
        </w:rPr>
      </w:pPr>
      <w:r>
        <w:rPr>
          <w:sz w:val="19"/>
          <w:szCs w:val="19"/>
        </w:rPr>
        <w:t xml:space="preserve">Откуда мы можем узнать, что болезнь возникла в результате усталости и утомления от еды и питья? Ответ будет следующим. В этом случае нравится горький вкус. Если имеет место синдром пустоты, тогда не возникает желания принимать пищу. Если же имеет место синдром наполненности, тогда не хочется пить. Почему мы говорим так? Селезенка управляет вкусом. Входя в печень, вкус становится кислым. Входя в сердце, вкус становится горьким. Входя в легкие, вкус острым, входя в почки, вкус становится соленым, а самой селезенке соответствует сладкий вкус. Поэтому нам известно, что ложное-се селезенки вошло в сердце, так как больному нравится горький вкус. При этой болезни тело становится горячим, ощущается тяжесть во всех членах, хочется лежать. Не контролируются движения четырех конечностей. Пульс в случае этого заболевания становится поверхностным (фу) сильным и замедленным (хуань). </w:t>
      </w:r>
    </w:p>
    <w:p>
      <w:pPr>
        <w:pStyle w:val="TextBody"/>
        <w:ind w:firstLine="283"/>
        <w:rPr>
          <w:sz w:val="19"/>
          <w:szCs w:val="19"/>
        </w:rPr>
      </w:pPr>
      <w:r>
        <w:rPr>
          <w:sz w:val="19"/>
          <w:szCs w:val="19"/>
        </w:rPr>
        <w:t xml:space="preserve">Откуда мы можем узнать, что в организме появился синдром вредоносного холода? Ответ будет следующим. Этому соответствуют многословные бредовые речи. Почему так происходит? Легкие управляют звуками. Звук, входя в печень, становится выдохом. Входя в сердце он становится речью, входя в селезенку, он становится пением, входя в почки, он становится стоном, входя в легкие он становится плачем. Отсюда нам будет известно, что ложное-се легких входит в сердце, так как больной начинает говорить многословные бредовые речи. Этой болезни соответствует жар тела, больной испытывает озноб, ему ненавистен холод. Когда болезнь доходит до максимума, возникает одышка и кашель. Данной болезни соответствует поверхностный (фу) сильный и закупоренный (се) пульс. </w:t>
      </w:r>
    </w:p>
    <w:p>
      <w:pPr>
        <w:pStyle w:val="TextBody"/>
        <w:ind w:firstLine="283"/>
        <w:rPr>
          <w:sz w:val="19"/>
          <w:szCs w:val="19"/>
        </w:rPr>
      </w:pPr>
      <w:r>
        <w:rPr>
          <w:sz w:val="19"/>
          <w:szCs w:val="19"/>
        </w:rPr>
        <w:t xml:space="preserve">Откуда нам известно, что причиной болезни становится синдром срединной влаги? Ответ будет следующим. В этом случае болезнь характеризуется обильным выделением пота, который нельзя остановить. Почему так говорится? Почки управляют влагой. Входя в печень, влага становится жидкостью слез. Входя в сердце, влага становится потом, входя в селезенку, влага становится слюной, входя в легкие, влага становится слезами. Входя в сами почки, влага становится жидкостью отхаркивания. Поэтому нам известно, когда ложное-се почек входит в сердце, так как в этом случае начинается обильное потовыделение, которое невозможно остановить. При этом заболевании тело становится горячим, болит низ живота. Голени на ногах мерзнут, происходит блокирование «ни». Пульс характеризующий это заболевание выражается в качестве погруженного (чэнь) и жидкого, а так же сильного пульса. Таковым является закон пяти ложных-се. </w:t>
      </w:r>
    </w:p>
    <w:p>
      <w:pPr>
        <w:pStyle w:val="TextBody"/>
        <w:ind w:firstLine="283"/>
        <w:rPr>
          <w:sz w:val="19"/>
          <w:szCs w:val="19"/>
        </w:rPr>
      </w:pPr>
      <w:r>
        <w:rPr>
          <w:sz w:val="19"/>
          <w:szCs w:val="19"/>
        </w:rPr>
        <w:t xml:space="preserve">В этой главе говорят, полезные для лечения людей вещи относительно синдрома пустоты и синдрома наполненности в случае субстанции инь и субстанции ян, органов цзан и органов фу, каналов цзин и каналов ло. В случае склонности к синдрому наполненности, следует помнить, что это характерно для внутреннего ложного-се. А в случае склонности к синдрому пустоты, следует помнить, что это характерно для внешнего ложного-се. </w:t>
      </w:r>
    </w:p>
    <w:p>
      <w:pPr>
        <w:pStyle w:val="TextBody"/>
        <w:ind w:firstLine="283"/>
        <w:rPr/>
      </w:pPr>
      <w:r>
        <w:rPr>
          <w:sz w:val="19"/>
          <w:szCs w:val="19"/>
          <w:u w:val="single"/>
        </w:rPr>
        <w:t>Пятидесятая трудность</w:t>
      </w:r>
      <w:r>
        <w:rPr>
          <w:sz w:val="19"/>
          <w:szCs w:val="19"/>
        </w:rPr>
        <w:t xml:space="preserve"> гласит: Имеются болезни, которые возникают в результате ложного-се синдрома пустоты, ложного-се синдрома наполненности, ложного-се скрытого и мельчайшего «вэй», ложного-се скрытого предателя (цзэй), ложного-се истинной прямоты (чжэн). Каковы различия между этими возбудителями заболевания? Ответ будет следующим. То, что происходит из места, находящегося впереди, представляет собой ложное-се синдрома наполненности. То что приходит из места, в котором не была достигнута победа, представляет собой ложное-се скрытого предателя (цзэй). То что приходит из места, в котором была достигнута победа, представляет собой ложное-се скрытого и мельчайшего. А собственно болезни представляют собой ложное-се истинной прямоты (чжэн). </w:t>
      </w:r>
    </w:p>
    <w:p>
      <w:pPr>
        <w:pStyle w:val="Normal"/>
        <w:ind w:firstLine="283"/>
        <w:rPr>
          <w:sz w:val="19"/>
          <w:szCs w:val="19"/>
        </w:rPr>
      </w:pPr>
      <w:r>
        <w:rPr>
          <w:sz w:val="19"/>
          <w:szCs w:val="19"/>
          <w:highlight w:val="red"/>
        </w:rPr>
        <w:t>???????????????????????????????????</w:t>
      </w:r>
    </w:p>
    <w:p>
      <w:pPr>
        <w:pStyle w:val="TextBody"/>
        <w:ind w:firstLine="283"/>
        <w:rPr>
          <w:sz w:val="19"/>
          <w:szCs w:val="19"/>
        </w:rPr>
      </w:pPr>
      <w:r>
        <w:rPr>
          <w:sz w:val="19"/>
          <w:szCs w:val="19"/>
        </w:rPr>
        <w:t>Рис. 1. Схема иллюстрирующая движение пяти ложных-се, начиная с сердца: 1 - истинное; 2 - ложное; 3 - земля; 4 - металл; 5 - непобежденное; 6 - ложное-се скрытого и мельчайшего «вэй»; 7 - находящееся впереди; 8 - ложное-се синдрома наполненности; 9 - огонь; 10 - дерево; 11 - находящееся позади; 12 - ложное-се синдрома пустоты; 13 - вода; 14 - то, что побеждено; 15 - ложное-се скрытого предателя (цзэй)</w:t>
      </w:r>
    </w:p>
    <w:p>
      <w:pPr>
        <w:pStyle w:val="TextBody"/>
        <w:ind w:firstLine="283"/>
        <w:rPr>
          <w:sz w:val="19"/>
          <w:szCs w:val="19"/>
        </w:rPr>
      </w:pPr>
      <w:r>
        <w:rPr>
          <w:sz w:val="19"/>
          <w:szCs w:val="19"/>
        </w:rPr>
        <w:t xml:space="preserve">Рис. 1 можно объяснить следующим образом: Истинный путь пяти элементов приводит к тому, что мы рождаемся. Этому соответствует отдых-благословение, а его ци является пустым. Если же оно находится позади нас, а потом приходит, тогда ему соответствует ложное-се, а поэтому и называется ложное-се пустоты. То что мы рождаемся, этому соответствует образ-фаза (сян), его ци является наполненным. Оно обитает впереди нас, а если оно приходит, тогда этому соответствует ложное-се. Поэтому и называется ложное-се синдрома наполненности. Ложное-се истинной прямоты представляет собой собственное заболевание самих каналов. </w:t>
      </w:r>
    </w:p>
    <w:p>
      <w:pPr>
        <w:pStyle w:val="TextBody"/>
        <w:ind w:firstLine="283"/>
        <w:rPr>
          <w:sz w:val="19"/>
          <w:szCs w:val="19"/>
        </w:rPr>
      </w:pPr>
      <w:r>
        <w:rPr>
          <w:sz w:val="19"/>
          <w:szCs w:val="19"/>
        </w:rPr>
        <w:t xml:space="preserve">Почему говорится таким образом? Предположим, что имеет место заболевание сердца. В организме возникает срединный ветер, которому соответствует ложное-се пустоты. В организме возникает ранящая жара, которой соответствует ложное-се истинной прямоты. В организме возникают усталость и утомление от еды и пищи, которым соответствует ложное-се синдрома наполненности. В организме появляется ранящий холод, которому соответствует ложное-се скрытого и мельчайшего (вэй). В организме возникает срединная влага, которой соответствует ложное-се скрытого предателя (цзэй). </w:t>
      </w:r>
    </w:p>
    <w:p>
      <w:pPr>
        <w:pStyle w:val="TextBody"/>
        <w:ind w:firstLine="283"/>
        <w:rPr/>
      </w:pPr>
      <w:r>
        <w:rPr>
          <w:sz w:val="19"/>
          <w:szCs w:val="19"/>
          <w:u w:val="single"/>
        </w:rPr>
        <w:t>Пятьдесят первая трудность</w:t>
      </w:r>
      <w:r>
        <w:rPr>
          <w:sz w:val="19"/>
          <w:szCs w:val="19"/>
        </w:rPr>
        <w:t xml:space="preserve"> гласит: Бывают болезни, при которых испытывают склонность к теплу, а бывают болезни, при которых испытывают склонность к холоду. Бывают болезни, при которых больной хочет видеть людей. Бывают болезни, при которых больной никого не хочет видеть, и все эти болезни отличаются друг от друга. К каким органам цзан и каким органам фу относятся такие болезни? Ответ будет следующим. Болезни, при которых испытывают тягу к холоду, и при которых хочется видеть людей, относятся к органам фу. Болезни при которых испытывают тягу к теплу, и при которых не возникает желания видеть людей, являются болезнями органов цзан. Почему так говорится? Органы фу относятся к субстанции ян, а поэтому при заболевании ян проявляется тяга к холоду, и возникает желание видеть людей. Органы цзан относятся к субстанции инь. Поэтому при заболевании инь появляется тяга к теплу, и возникает желание закрыть дверь и остаться в одиночестве, не хочется слышать человеческого голоса. Таким образом, различают заболевания инь и заболевания ян органов цзан и органов фу. </w:t>
      </w:r>
    </w:p>
    <w:p>
      <w:pPr>
        <w:pStyle w:val="TextBody"/>
        <w:ind w:firstLine="283"/>
        <w:rPr/>
      </w:pPr>
      <w:r>
        <w:rPr>
          <w:sz w:val="19"/>
          <w:szCs w:val="19"/>
          <w:u w:val="single"/>
        </w:rPr>
        <w:t>Пятьдесят вторая трудность</w:t>
      </w:r>
      <w:r>
        <w:rPr>
          <w:sz w:val="19"/>
          <w:szCs w:val="19"/>
        </w:rPr>
        <w:t xml:space="preserve"> гласит: В органах фу и органах цзан возникает болезнь. Одинаковыми ли являются корни возникновения болезни? Ответ будет следующим. Не одинаковыми. В чем же состоит различие? Ответ будет следующим. В случае заболевания органов цзан, происходит остановка и отсутствует перемещение. Болезнь в этом случае не покидает места своего возникновения. В случае заболевания органов фу кажется, что возникает быстрое движение, верхнее и нижнее перемещаются на место друг друга, ничто ни на минуту не остается в покое. Посредством этого узнают различие корней заболеваний органов цзан и органов фу. </w:t>
      </w:r>
    </w:p>
    <w:p>
      <w:pPr>
        <w:pStyle w:val="TextBody"/>
        <w:ind w:firstLine="283"/>
        <w:rPr/>
      </w:pPr>
      <w:r>
        <w:rPr>
          <w:sz w:val="19"/>
          <w:szCs w:val="19"/>
          <w:u w:val="single"/>
        </w:rPr>
        <w:t xml:space="preserve">Пятьдесят пятая трудность </w:t>
      </w:r>
      <w:r>
        <w:rPr>
          <w:sz w:val="19"/>
          <w:szCs w:val="19"/>
        </w:rPr>
        <w:t xml:space="preserve">гласит: Имеются болезни накопления, и имеются болезни конденсации. В чем состоит различие между этими заболеваниями? Ответ будет следующим. Накоплению соответствует ци субстанции инь, а конденсации соответствует ци субстанции ян. Характеристикой субстанции инь является склонность к погружению и тенденция к тому, чтобы затаиться. Характеристикой субстанции ян является движение на поверхности и подвижность. Если происходит накопление ци, то именно это и подразумевается термином накопление. Если происходит конденсация ци, то именно это и подразумевается термином конденсация. Поэтому накопление порождается в результате деятельности шести органов фу. Накоплению соответствует ци субстанции инь, и оно начинает развиваться в каком-то постоянном месте, таким образом, что боль не покидает места начала своего развития, и при движении вверх и вниз имеются определенные точки начала и конца, а при движении налево и направо имеются места истощения болезни. Конденсация соответствует ци субстанции ян, она развивается таким образом, что не имеет определенного корня, и при движении вверх и вниз не делает остановок. Боль не имеет постоянного места, это и называется конденсацией. Посредством вышеперечисленных признаков различают накопление и конденсацию. </w:t>
      </w:r>
    </w:p>
    <w:p>
      <w:pPr>
        <w:pStyle w:val="TextBody"/>
        <w:ind w:firstLine="283"/>
        <w:rPr/>
      </w:pPr>
      <w:r>
        <w:rPr>
          <w:sz w:val="19"/>
          <w:szCs w:val="19"/>
          <w:u w:val="single"/>
        </w:rPr>
        <w:t>Пятьдесят шестая трудность</w:t>
      </w:r>
      <w:r>
        <w:rPr>
          <w:sz w:val="19"/>
          <w:szCs w:val="19"/>
        </w:rPr>
        <w:t xml:space="preserve"> гласит: Разные типы накопления, которые происходят в пяти органах цзан, имеют свои названия. Какие это названия? Как различаются эти заболевания по месяцам? Ответ будет следующим. Накопление печени имеет название «толстое ци» (толстое следует понимать как наполнение). Болезнь начинается слева под мышкой, и все похоже на перевернутый бокал, как-будто с ног на голову. Болезнь не излечивается в течение долгого времени, в результате у больного развивается кашель, происходит блокирование (ни), и возникает двухдневная малярия с приступами через день, которая не проходит в течение всего года. Эта болезнь начинается в летний сезон, в день под знаком у-сы. Почему так говорится? Болезнь легких переходит в печень, а болезнь печени переходит в селезенку. Болезнь селезенки достигает расцвета в летний сезон. А если во время расцвета селезенки не воспринимаешь ложного-се, тогда оно из печени хочет вернуться обратно в легкие, а если легкие не могут его принять в свою очередь, тогда оно остается, застывая на своем месте, и происходит накопление. Таким образом, заболевание фэй-ци (толстое ци) приобретается в летний сезон под знаком у-сы. </w:t>
      </w:r>
    </w:p>
    <w:p>
      <w:pPr>
        <w:pStyle w:val="TextBody"/>
        <w:ind w:firstLine="283"/>
        <w:rPr>
          <w:sz w:val="19"/>
          <w:szCs w:val="19"/>
        </w:rPr>
      </w:pPr>
      <w:r>
        <w:rPr>
          <w:sz w:val="19"/>
          <w:szCs w:val="19"/>
        </w:rPr>
        <w:t xml:space="preserve">Накопление сердца имеет название фу-лян или согнувшееся просо (сгибается и не движется, подобно просовому кусту). Болезнь возникает на пупке и распространяется до локтей, наверху достигает сердца. Не излечивается в течение долгого времени. В результате этой болезни человек страдает от сердечной тоски. Болезнь начинается осенью в день гэн-синь. Почему так говорится? Болезнь почек переходит в сердце, а из сердца в свою очередь она перемещается в легкие. Расцвету легких соответствует осень. Если во время расцвета не воспринимается ложное-се, тогда из сердца оно хочет вернуться обратно в почки, а если почки тоже не хотят принимать, тогда происходит остановка, в результате которой возникает накопление. Поэтому и известно, что болезнь фу-лян (согнувшееся просо) возникает осенью в день под знаком гэн-синь. </w:t>
      </w:r>
    </w:p>
    <w:p>
      <w:pPr>
        <w:pStyle w:val="TextBody"/>
        <w:ind w:firstLine="283"/>
        <w:rPr>
          <w:sz w:val="19"/>
          <w:szCs w:val="19"/>
        </w:rPr>
      </w:pPr>
      <w:r>
        <w:rPr>
          <w:sz w:val="19"/>
          <w:szCs w:val="19"/>
        </w:rPr>
        <w:t xml:space="preserve">Накопление селезенки имеет название пи-ци или «болезненное увеличение селезенки» (в результате пи-ци возникает завал и непрохождение). Болезнь начинается в полости желудка, которая увеличивается до размеров большой тарелки. Болезнь не излечивается в течение долгого времени. В результате человек перестает владеть четырьмя конечностями. У него развивается желтуха, питье и пища не попадают в мышцы и плоть. Эта болезнь начинается зимой в день жэнь-гуй. Почему так говорится? Болезнь печени переходит в селезенку, а из селезенки она переходит в почки. Расцвету почек соответствует зима. Если зимой не воспринимается ложное-се, тогда из селезенки оно будет стремиться попасть обратно в печень, и если печень не сможет его принять, тогда происходит остановка и, следовательно, накопление. По вышеописанным признакам определяется, что пи-фу или «болезненное увеличение селезенки» возникает зимой в день жэнь-гуй. </w:t>
      </w:r>
    </w:p>
    <w:p>
      <w:pPr>
        <w:pStyle w:val="TextBody"/>
        <w:ind w:firstLine="283"/>
        <w:rPr>
          <w:sz w:val="19"/>
          <w:szCs w:val="19"/>
        </w:rPr>
      </w:pPr>
      <w:r>
        <w:rPr>
          <w:sz w:val="19"/>
          <w:szCs w:val="19"/>
        </w:rPr>
        <w:t xml:space="preserve">Накопление легких имеет название си-пэн или «перерыв в движении» (то задержка дыхания, то выдох). Начинается в левом боку внизу, возникает ощущение, что поставили с ног на голову. Длится долго, не прекращаясь. Больной испытывает озноб, его бросает то в жар, то в холод, он кашляет. В легких образуются язвы. Эта болезнь возникает весной, в день под знаком цзя-и. Почему так говорится. Болезнь сердца переходит в легкие, а из легких она переходит в печень. Весна соответствует времени расцвета печени. Если во время расцвета не воспринимается ложное-се, тогда оно из легких хочет возвратиться обратно в сердце, а если сердце не желает его принять, тогда оно остается на месте и происходит накопление. Поэтому заболевание си-пэн или «перерыв в движении» распознается потому, что оно возникает весной в день под знаком цзя-и. </w:t>
      </w:r>
    </w:p>
    <w:p>
      <w:pPr>
        <w:pStyle w:val="TextBody"/>
        <w:ind w:firstLine="283"/>
        <w:rPr>
          <w:sz w:val="19"/>
          <w:szCs w:val="19"/>
        </w:rPr>
      </w:pPr>
      <w:r>
        <w:rPr>
          <w:sz w:val="19"/>
          <w:szCs w:val="19"/>
        </w:rPr>
        <w:t xml:space="preserve">Накопление легких имеет название пи-тунь или «беспорядочное движение свиньи» (так как движение свиньи является беспорядочным и неопределенным, а природа свиньи беспокойна. Отсюда проистекает название заболевания). Болезнь развивается внизу живота, потом она движется вверх и достигает места под сердцем, и подобно движению свиньи, происходит движение вверх и вниз без перерыва. Болезнь долго не прекращается, таким образом, что больной начинает дышать с перерывами, кости больного деревенеют, ци становится мало. Данная болезнь возникает летом в день бин-дин. Почему так говорится? Болезнь селезенки передается в почки, из почек она передается в сердце. Временем расцвета является лето. Если во время расцвета не воспринимается ложное-се, тогда из почек оно стремится вернуться обратно в селезенку. Если он не воспринимается селезенкой, тогда оно остается на месте, и происходит накопление. Таким образом, болезнь пи-тунь или «беспорядочное движение свиньи» распознается потому, что она возникает летом в день бин-дин. Такими являются основные законы пяти накоплений. </w:t>
      </w:r>
    </w:p>
    <w:p>
      <w:pPr>
        <w:pStyle w:val="TextBody"/>
        <w:ind w:firstLine="283"/>
        <w:rPr/>
      </w:pPr>
      <w:r>
        <w:rPr>
          <w:sz w:val="19"/>
          <w:szCs w:val="19"/>
          <w:u w:val="single"/>
        </w:rPr>
        <w:t>Пятьдесят девятая трудность</w:t>
      </w:r>
      <w:r>
        <w:rPr>
          <w:sz w:val="19"/>
          <w:szCs w:val="19"/>
        </w:rPr>
        <w:t xml:space="preserve"> гласит: Болезнь с названием «куандянь» (помешательство) различается каким образом? Ответ следующий. В начале развития помешательства больной мало спит и не испытывает чувство голода, возвеличивая себя, считает себя совершенномудрым, судит о себе, как о мудреце, ведет себя надменно, подобно знатному человеку, безудержно хохочет, ему нравятся песни и музыка, бешено движется без отдыха. Таким образом, выражается болезнь помешательство-куан. При развитии помешательства-дянь у больного возникают нерадостные мысли, падает на землю и смотрит застывшим взглядом. И инь и ян трех отделов его каналов становятся наполненными. </w:t>
      </w:r>
    </w:p>
    <w:p>
      <w:pPr>
        <w:pStyle w:val="TextBody"/>
        <w:ind w:firstLine="283"/>
        <w:rPr/>
      </w:pPr>
      <w:r>
        <w:rPr>
          <w:sz w:val="19"/>
          <w:szCs w:val="19"/>
          <w:u w:val="single"/>
        </w:rPr>
        <w:t>Шестидесятая трудность</w:t>
      </w:r>
      <w:r>
        <w:rPr>
          <w:sz w:val="19"/>
          <w:szCs w:val="19"/>
        </w:rPr>
        <w:t xml:space="preserve"> гласит: При болезнях сердца и головы бывает недостаточная боль и бывает истинная боль. Что под этим подразумевается? Ответим так. Три канала ян на руке воспринимают ветер и холод, эти синдромы не проявляются, находясь в скрытом состоянии, но и не уходят из организма. Это и называется недостаточной головной болью. Если же эти синдромы затрагивают мозг, тогда это заболевание называется истинной головной болью. Если ци пяти органов цзан (ложное-се ци) соприкасается друг с другом, тогда возникает недостаточная сердечная боль. Если такая боль доходит до предела и местом ее является только сердце, а руки и ноги при этом синего цвета, тогда заболевание называется истинной сердечной болью. Если истинная головная и сердечная боль начинает развиваться утром, тогда вечером наступает смерть, а если развитие начинается вечером, тогда смерть наступает утром. </w:t>
      </w:r>
    </w:p>
    <w:p>
      <w:pPr>
        <w:pStyle w:val="TextBody"/>
        <w:ind w:firstLine="283"/>
        <w:rPr/>
      </w:pPr>
      <w:r>
        <w:rPr>
          <w:sz w:val="19"/>
          <w:szCs w:val="19"/>
          <w:u w:val="single"/>
        </w:rPr>
        <w:t>Шестьдесят первая трудность</w:t>
      </w:r>
      <w:r>
        <w:rPr>
          <w:sz w:val="19"/>
          <w:szCs w:val="19"/>
        </w:rPr>
        <w:t xml:space="preserve"> гласит: В канонах говорится, что позволяющее видеть и знать называется духом-шэнь. То посредством чего слышат и знают, называется прозорливостью-шэн. Если расспрашиваешь и узнаешь, то это называется работа. Прощупывание пульса и знание в результате этого заболевания, называется искусством. Что это означает? Ответ таков. Смотреть и знать - это значит, осмотреть и разобравшись в пяти цветах, узнать заболевание. </w:t>
      </w:r>
    </w:p>
    <w:p>
      <w:pPr>
        <w:pStyle w:val="TextBody"/>
        <w:ind w:firstLine="283"/>
        <w:rPr>
          <w:sz w:val="19"/>
          <w:szCs w:val="19"/>
        </w:rPr>
      </w:pPr>
      <w:r>
        <w:rPr>
          <w:sz w:val="19"/>
          <w:szCs w:val="19"/>
        </w:rPr>
        <w:t xml:space="preserve">В «Су-вэне» в главе «О порождении и становлении пяти органов цзан» говорится: Если видишь синий цвет, похожий на сок травы, желтый цвет, похожий на плод апельсина, черный, похожий на нагар свечи, красный, похожий на свернувшуюся кровь, и белый, похожий на сухую кость, то все они предвещают смерть. Если синий цвет напоминает крылья зимородка, красный похож на цвет петушиного гребня, желтый похож на цвет брюшка краба, белый похож на свиной жир, а черный на перья вороны, то все эти цвета означают, что больной будет жить. В «Линь-шу» говорится: Синему и черному цветам соответствует боль, а красному и желтому цветам соответствует жар. Белому цвету соответствует холод. Еще говорится: Если на обоих скулах появляются красные пятна величиной с большой палец, хотя состояние больного немного улучшается, тем не менее он неожиданно умирает. Если на лице появляются черные пятна величиной с большой палец, тогда может наступить смерть и без проявления болезни. Еще говорится: При осмотре кровеносных сосудов имеются следующие признаки. Если много красного цвета, значит много жара. Если много синего цвета, значит много боли. Если много черного цвета, значит существовало долгое онемение. Если видишь много черного, много красного, много синего сразу, то это значит, что у больного лихорадка с жаром и холодом, и в теле ощущается боль. Если лицо покрыто желтыми пятнышками, десны тоже желтые, желтый цвет виден и на ногтях, то это значит, что у больного желтуха. Если осматриваешь роженицу, а у нее красное лицо и синий язык, то значит мать будет жить, а ребенок умрет. Если лицо синее, язык красный, и течет слюна, значит, что мать умрет, а ребенок будет жить. Если губы и рот синего цвета, значит, умрут и мать и ребенок вместе. </w:t>
      </w:r>
    </w:p>
    <w:p>
      <w:pPr>
        <w:pStyle w:val="TextBody"/>
        <w:ind w:firstLine="283"/>
        <w:rPr>
          <w:sz w:val="19"/>
          <w:szCs w:val="19"/>
        </w:rPr>
      </w:pPr>
      <w:r>
        <w:rPr>
          <w:sz w:val="19"/>
          <w:szCs w:val="19"/>
        </w:rPr>
        <w:t xml:space="preserve">Выслушать больного и узнать болезнь подразумевает, что врач слушает пять звуков и посредством этого различает болезни. Господин Сы Минчэнь говорит: Пять органов цзан имеют голоса, а голоса обладают определенным звуком. Голосом печени является выдох, а звук соответствует цзяо (Третья ступень китайского пятиступенного лада (прим. перев.)). Необходимо гармонировать и исправлять, ибо если звук и голос соответствуют друг другу, тогда не будет болезни. Если звук цзяо является смешанным, значит, что имеется болезнь печени. Голосом сердца является смех, а среди звуков ему соответствует чжи (соответствует четвертой ступени китайского пятиступенного звукоряда или звуку ля в европейской темперации (прим. перев)). Если он является гармоничным и долгим, то значит, что звук и голос соответствуют друг другу, следовательно нет заболевания. Если звук чжи является смешанным, это значит, что имеется заболевание сердца. Голосом селезенки является песня, а из звуков ей соответствует гун (Первая ступень китайского пятиступенного звукоряда, соответствует звуку ре в европейской темперации (прим. перев.)). Если он является сильным и гармоничным, это значит, что звук и голос соответствуют друг другу, следовательно, нет заболевания. Если звук гун является смешанным, значит имеется заболевание селезенки. Голосом легких является плач, а из звуков им соответствует шан (Вторая ступень китайского пятиступенного лада, соответствует звуку ми в европейской темперации (прим. перев.)). Если звук шан является легким и сильным, значит, что звук и голос соответствуют друг другу, следовательно, нет заболевания. Если же звук шан является смешанным, значит имеется заболевание легких. Голосом почек является стон, а среди звуков им соответствует юй (Пятая ступень китайского пятиступенного лада, которой соответствует звук си в европейской темперации (прим. перев.)). Если звук юй является глухим и глубоким, это значит, что звук и голос соответствуют друг другу, следовательно, нет болезни. Если звук юй является смешанным, следовательно имеется болезнь почек. Принцип узнавания болезни путем опроса состоит в том, что врач задает больному вопросы относительно его склонностей к пяти вкусовым ощущениям, таким образом, узнают причины возникновения болезни. </w:t>
      </w:r>
    </w:p>
    <w:p>
      <w:pPr>
        <w:pStyle w:val="TextBody"/>
        <w:ind w:firstLine="283"/>
        <w:rPr>
          <w:sz w:val="19"/>
          <w:szCs w:val="19"/>
        </w:rPr>
      </w:pPr>
      <w:r>
        <w:rPr>
          <w:sz w:val="19"/>
          <w:szCs w:val="19"/>
        </w:rPr>
        <w:t xml:space="preserve">«Линь-шу» гласит: Пять вкусов попадают в рот. Каждый из них связан с определенным местом, и каждый из них связан с определенной болезнью. Кислый цвет связан с сухожилиями. Если есть много кислого, тогда у человека возникает болезнь лун (БКРС - Большой китайско-русский словарь дает значения: 1. горбатый; 2. задержка мочи. (прим. перев.)). Соленый цвет связан с кровью. Если есть много соленой пищи, тогда у человека возникает жажда. Острый вкус связан с ци. Если есть много острой пищи, тогда возникает заболевание сердца. Острый вкус движется вместе с ци, поэтому острый вкус входит в сердце, и у человека начинается выделение пота. Горький вкус соответствует костям, и если есть много горькой пищи, тогда у человека будут возникать приступы рвоты. Сладкий вкус связан с мышцами, и если есть много сладкой пищи, тогда человек будет находиться в угнетенном настроении. Таким образом, понятно, что следует расспросить больного относительно его вкусовых привязанностей, с тем чтобы разобраться в причине возникновения заболевания и поставить правильный диагноз. </w:t>
      </w:r>
    </w:p>
    <w:p>
      <w:pPr>
        <w:pStyle w:val="TextBody"/>
        <w:ind w:firstLine="283"/>
        <w:rPr>
          <w:sz w:val="19"/>
          <w:szCs w:val="19"/>
        </w:rPr>
      </w:pPr>
      <w:r>
        <w:rPr>
          <w:sz w:val="19"/>
          <w:szCs w:val="19"/>
        </w:rPr>
        <w:t xml:space="preserve">Господин Юань говорит: Когда задаешь вопросы относительно привязанностей пациента к различным вкусовым ощущениям, узнаешь причины заболеваний, связанные с ци разных органов цзан в зависимости от определенных пристрастий пациента. Узнавание болезни посредством прощупывания пульса состоит в том, что врач ощупывает точку цунь-коу (отверстие размером в один цунь), осматривает пустоты и наполненности, и посредством такого ознакомления определяет, в каком органе цзан или органе фу возникла болезнь. Осматривание точки цунь-коу представляет собой смысл первой трудности канона. Господин Ван с похвалой отзывается о законах пульсовой диагностики: имеется три участка прощупывания пульса, чи, цунь и гуань. Жун и вэй ци текут и перемещаются, и ничто не теряется при измерении пульсов. Для почек характерен пульс чэнь (погруженный), для сердца пульс хун (обильный, разлившийся), для легких - пульс фу (плывущий по поверхности), а для печени </w:t>
        <w:softHyphen/>
        <w:t xml:space="preserve">пульс сянь (натянутой тетивы). Таковы постоянные пульсы каналов. </w:t>
      </w:r>
    </w:p>
    <w:p>
      <w:pPr>
        <w:pStyle w:val="TextBody"/>
        <w:ind w:firstLine="283"/>
        <w:rPr>
          <w:sz w:val="19"/>
          <w:szCs w:val="19"/>
        </w:rPr>
      </w:pPr>
      <w:r>
        <w:rPr>
          <w:sz w:val="19"/>
          <w:szCs w:val="19"/>
        </w:rPr>
        <w:t xml:space="preserve">При изучении пульсов не теряется ни малейшей меры входа и выхода крови, ее поднятия и опускания. В течение периода кэ на водяных часах пульс проходит половину цикла, а в течение двух периодов кэ пульс проходит полный круг в теле и возвращается в точку цунь-коу, и таким образом, можно определять синдромы пустоты и наполненности. </w:t>
      </w:r>
    </w:p>
    <w:p>
      <w:pPr>
        <w:pStyle w:val="TextBody"/>
        <w:ind w:firstLine="283"/>
        <w:rPr>
          <w:sz w:val="19"/>
          <w:szCs w:val="19"/>
        </w:rPr>
      </w:pPr>
      <w:r>
        <w:rPr>
          <w:sz w:val="19"/>
          <w:szCs w:val="19"/>
        </w:rPr>
        <w:t xml:space="preserve">В каноне говорится, что познание посредством внешнего соответствует прозорливости-шэн, а познание посредством внутреннего соответствует чудесному-шэнь. При познании через внешнее прибегают к рассмотрению глазами и прослушиванию. При познании через внутреннее прибегают к расспросам и прощупыванию пульса. Чудесное понимание-шэнь соответствует таинству мельчайшего-порождающего. А прозорливость-шэнь соответствует глубочайшему прозрению. </w:t>
      </w:r>
    </w:p>
    <w:p>
      <w:pPr>
        <w:pStyle w:val="Normal"/>
        <w:ind w:firstLine="283"/>
        <w:rPr>
          <w:sz w:val="19"/>
          <w:szCs w:val="19"/>
        </w:rPr>
      </w:pPr>
      <w:r>
        <w:rPr>
          <w:sz w:val="19"/>
          <w:szCs w:val="19"/>
        </w:rPr>
      </w:r>
    </w:p>
    <w:p>
      <w:pPr>
        <w:pStyle w:val="Heading1"/>
        <w:rPr>
          <w:sz w:val="23"/>
          <w:szCs w:val="23"/>
        </w:rPr>
      </w:pPr>
      <w:bookmarkStart w:id="41" w:name="__RefHeading___Toc27196289"/>
      <w:bookmarkEnd w:id="41"/>
      <w:r>
        <w:rPr>
          <w:sz w:val="23"/>
          <w:szCs w:val="23"/>
        </w:rPr>
        <w:t>ЦЗЮАНЬ ВТОРОЙ</w:t>
      </w:r>
      <w:r>
        <w:fldChar w:fldCharType="begin"/>
      </w:r>
      <w:r>
        <w:rPr/>
        <w:instrText xml:space="preserve"> TC "ЦЗЮАНЬ ВТОРОЙ" \l 1 </w:instrText>
      </w:r>
      <w:r>
        <w:rPr/>
        <w:fldChar w:fldCharType="separate"/>
      </w:r>
      <w:r>
        <w:rPr/>
      </w:r>
      <w:r>
        <w:rPr/>
        <w:fldChar w:fldCharType="end"/>
      </w:r>
    </w:p>
    <w:p>
      <w:pPr>
        <w:pStyle w:val="Heading2"/>
        <w:rPr>
          <w:sz w:val="19"/>
          <w:szCs w:val="19"/>
        </w:rPr>
      </w:pPr>
      <w:bookmarkStart w:id="42" w:name="__RefHeading___Toc27196290"/>
      <w:bookmarkEnd w:id="42"/>
      <w:r>
        <w:rPr>
          <w:sz w:val="19"/>
          <w:szCs w:val="19"/>
        </w:rPr>
        <w:t>ОДА О ТОЧКАХ КАНАЛОВ ВСЕГО ТЕЛА</w:t>
      </w:r>
      <w:r>
        <w:fldChar w:fldCharType="begin"/>
      </w:r>
      <w:r>
        <w:rPr/>
        <w:instrText xml:space="preserve"> TC "ОДА О ТОЧКАХ МЕРИДИАНОВ ВСЕГО ТЕЛА" \l 1 </w:instrText>
      </w:r>
      <w:r>
        <w:rPr/>
        <w:fldChar w:fldCharType="separate"/>
      </w:r>
      <w:r>
        <w:rPr/>
      </w:r>
      <w:r>
        <w:rPr/>
        <w:fldChar w:fldCharType="end"/>
      </w:r>
    </w:p>
    <w:p>
      <w:pPr>
        <w:pStyle w:val="1"/>
        <w:rPr>
          <w:rFonts w:ascii="Times New Roman" w:hAnsi="Times New Roman" w:cs="Times New Roman"/>
          <w:sz w:val="29"/>
          <w:szCs w:val="29"/>
        </w:rPr>
      </w:pPr>
      <w:r>
        <w:rPr>
          <w:rFonts w:cs="Times New Roman" w:ascii="Times New Roman" w:hAnsi="Times New Roman"/>
          <w:sz w:val="29"/>
          <w:szCs w:val="29"/>
        </w:rPr>
      </w:r>
    </w:p>
    <w:p>
      <w:pPr>
        <w:pStyle w:val="Normal"/>
        <w:ind w:hanging="0"/>
        <w:jc w:val="center"/>
        <w:rPr>
          <w:b/>
          <w:b/>
          <w:sz w:val="23"/>
          <w:szCs w:val="23"/>
        </w:rPr>
      </w:pPr>
      <w:r>
        <w:rPr>
          <w:b/>
          <w:sz w:val="23"/>
          <w:szCs w:val="23"/>
        </w:rPr>
        <w:t>«Малое учение медицинского канона»</w:t>
      </w:r>
      <w:r>
        <w:fldChar w:fldCharType="begin"/>
      </w:r>
      <w:r>
        <w:rPr/>
        <w:instrText xml:space="preserve"> TC "«Малое учение медицинского канона»" \l 1 </w:instrText>
      </w:r>
      <w:r>
        <w:rPr/>
        <w:fldChar w:fldCharType="separate"/>
      </w:r>
      <w:r>
        <w:rPr/>
      </w:r>
      <w:r>
        <w:rPr/>
        <w:fldChar w:fldCharType="end"/>
      </w:r>
    </w:p>
    <w:p>
      <w:pPr>
        <w:pStyle w:val="Normal"/>
        <w:ind w:hanging="0"/>
        <w:jc w:val="center"/>
        <w:rPr>
          <w:b/>
          <w:b/>
          <w:sz w:val="23"/>
          <w:szCs w:val="23"/>
        </w:rPr>
      </w:pPr>
      <w:r>
        <w:rPr>
          <w:b/>
          <w:sz w:val="23"/>
          <w:szCs w:val="23"/>
        </w:rPr>
        <w:t>(Ицзин сяосюэ)</w:t>
      </w:r>
      <w:r>
        <w:fldChar w:fldCharType="begin"/>
      </w:r>
      <w:r>
        <w:rPr/>
        <w:instrText xml:space="preserve"> TC "(Ицзин сяосюэ)" \l 1 </w:instrText>
      </w:r>
      <w:r>
        <w:rPr/>
        <w:fldChar w:fldCharType="separate"/>
      </w:r>
      <w:r>
        <w:rPr/>
      </w:r>
      <w:r>
        <w:rPr/>
        <w:fldChar w:fldCharType="end"/>
      </w:r>
    </w:p>
    <w:p>
      <w:pPr>
        <w:pStyle w:val="TextBody"/>
        <w:rPr>
          <w:b/>
          <w:b/>
          <w:sz w:val="19"/>
          <w:szCs w:val="19"/>
          <w:u w:val="single"/>
        </w:rPr>
      </w:pPr>
      <w:r>
        <w:rPr>
          <w:b/>
          <w:sz w:val="19"/>
          <w:szCs w:val="19"/>
          <w:u w:val="single"/>
        </w:rPr>
      </w:r>
    </w:p>
    <w:p>
      <w:pPr>
        <w:pStyle w:val="TextBody"/>
        <w:rPr>
          <w:sz w:val="19"/>
          <w:szCs w:val="19"/>
        </w:rPr>
      </w:pPr>
      <w:r>
        <w:rPr>
          <w:b/>
          <w:sz w:val="19"/>
          <w:szCs w:val="19"/>
          <w:u w:val="single"/>
        </w:rPr>
        <w:t xml:space="preserve">Канал «Сверх инь» на руке </w:t>
      </w:r>
      <w:r>
        <w:rPr>
          <w:sz w:val="19"/>
          <w:szCs w:val="19"/>
        </w:rPr>
        <w:t>начинается на боку большого пальца. Сначала идут точки шао-шан, юй-цзи и тай-юань. Дальше идут цзин-цюй и ле-цюе, кун-цзуй и чи-цзэ. Точка ся-бай находится рядом с точкой тянь-фу, а точка юнь-мэнь смыкается с точкой чжун-фу (слева и справа насчитывается 22 точки).</w:t>
      </w:r>
    </w:p>
    <w:p>
      <w:pPr>
        <w:pStyle w:val="TextBody"/>
        <w:rPr/>
      </w:pPr>
      <w:r>
        <w:rPr>
          <w:b/>
          <w:sz w:val="19"/>
          <w:szCs w:val="19"/>
          <w:u w:val="single"/>
        </w:rPr>
        <w:t>Светлый ян на руке</w:t>
      </w:r>
      <w:r>
        <w:rPr>
          <w:sz w:val="19"/>
          <w:szCs w:val="19"/>
        </w:rPr>
        <w:t xml:space="preserve"> является каналом толстого кишечника. Циркуляция проходит через точки шан-ян, эр-цзянь и сань-цзянь. Затем проходит через точку хэ-гу и точку ян-си, которые являются точками шу. Проходит через точку пянь-ли и точку вэнь-лю. Приближается к точкам ся-лянь, шан-лянь и сань-ли. Затем путь следует через точки цюй-чи, чжоу-ляо, у-ли. Проходя через нао и юй (имеются в виду точки би-нао и цзянь-юй), поднимается вверх к цзюй-гу, минует точки тянь-дин и фу-ту. Точка хэ-ляо находится на соединении губ, а точка ин-сян около носа (слева и справа насчитывается всего сорок точек).</w:t>
      </w:r>
    </w:p>
    <w:p>
      <w:pPr>
        <w:pStyle w:val="TextBody"/>
        <w:rPr/>
      </w:pPr>
      <w:r>
        <w:rPr>
          <w:sz w:val="19"/>
          <w:szCs w:val="19"/>
        </w:rPr>
        <w:t xml:space="preserve">Желудку из каналов соответствует </w:t>
      </w:r>
      <w:r>
        <w:rPr>
          <w:b/>
          <w:sz w:val="19"/>
          <w:szCs w:val="19"/>
          <w:u w:val="single"/>
        </w:rPr>
        <w:t>Светлый ян на ноге</w:t>
      </w:r>
      <w:r>
        <w:rPr>
          <w:sz w:val="19"/>
          <w:szCs w:val="19"/>
        </w:rPr>
        <w:t>. Начинается с точки ли-дуй и движется к точке нэй-тин. Проходит через сянь-гу и чун-ян. Затем наблюдается дух-шэнь точек цзе-си и фэн-лун, затем канал минует точки ся-цзюй-сюй, тяо-коу, шан-цзюй-сюй и сань-ли. Из ду-би ци входит в лян-цю, а ниже инь-ши находится точка фу-ту, от которой канал переходит к би-гуань и ци-чун. Затем идут точки гуй-лай и шуй-дао, да-цзюй и вай-лин. Дальше ци идет в тянь-шу и хуа-жоу-мэнь, и дальше в тай-и и гуань-мэнь. После идут точки лянь-мэнь и чэн-мэнь, затем бу-жун, жу-гэнь, жу-чжун, ин-чуан, у-и, ку-фан, ци-ху, цюэ-пэнь. Ци-шэ, шуй-ту, жэнь-ин, да-ин, ди-цан, цзюй-ляо, сы-бай, чэн-ци. Цзя-чэ, ся-гуань, и наконец, точка тоу-вэй находится на краю лба (всего слева и справа насчитывается 90 точек).</w:t>
      </w:r>
    </w:p>
    <w:p>
      <w:pPr>
        <w:pStyle w:val="TextBody"/>
        <w:rPr/>
      </w:pPr>
      <w:r>
        <w:rPr>
          <w:b/>
          <w:sz w:val="19"/>
          <w:szCs w:val="19"/>
          <w:u w:val="single"/>
        </w:rPr>
        <w:t>Канал Сверх инь на ноге относится</w:t>
      </w:r>
      <w:r>
        <w:rPr>
          <w:sz w:val="19"/>
          <w:szCs w:val="19"/>
        </w:rPr>
        <w:t xml:space="preserve"> к срединному материку селезенки и начинается с точки инь-бай, расположенной на конце большого пальца ноги. Он направляется в да-ду, а затем ориентируется на тай-бай, проходит гунь-сунь и достигает шан-цю. Проходит сань-инь-цзяо и лоу-гу и доходит до ди-цзи. Делает шаг и доходит до инь-лин-цюань, после чего попадает в сюэ-хай. Оттуда выходит в цзи-мэнь. Входит в чун-мэнь и попадает в фу-шэ, наполненное светом, рассекает фу-цзе (узел желудка) и балансирует на да-хэн (больших весах). Точки фу-ай, ши-доу соединяются с тянь-си и тун-пай. Дальше идут точки сюн-сян и чжоу-жун, которые переходят к да-бао и жу-гоу (всего насчитывается справа и слева 42 точки).</w:t>
      </w:r>
    </w:p>
    <w:p>
      <w:pPr>
        <w:pStyle w:val="TextBody"/>
        <w:rPr/>
      </w:pPr>
      <w:r>
        <w:rPr>
          <w:sz w:val="19"/>
          <w:szCs w:val="19"/>
        </w:rPr>
        <w:t xml:space="preserve">Когда же мы переходим непосредственно к сердцу, тогда имеем дело с каналом </w:t>
      </w:r>
      <w:r>
        <w:rPr>
          <w:b/>
          <w:sz w:val="19"/>
          <w:szCs w:val="19"/>
          <w:u w:val="single"/>
        </w:rPr>
        <w:t>Малый инь на руке</w:t>
      </w:r>
      <w:r>
        <w:rPr>
          <w:sz w:val="19"/>
          <w:szCs w:val="19"/>
        </w:rPr>
        <w:t>, который начинается на мизинце руки с точки шао-чун, а прямо из шао-фу (малого дворца) канал выходит в шэнь-мэнь (ворота духа). Затем идут точки инь-си и тун-ли, рядом с которыми расположена точка лин-дао. После идут точки шао-хай (малое море) цин-лин (голубая душа) и цзи-цюань (крайний источник), которые предельно глубоки (всего слева и справа насчитывается 18 точек).</w:t>
      </w:r>
    </w:p>
    <w:p>
      <w:pPr>
        <w:pStyle w:val="TextBody"/>
        <w:rPr/>
      </w:pPr>
      <w:r>
        <w:rPr>
          <w:sz w:val="19"/>
          <w:szCs w:val="19"/>
        </w:rPr>
        <w:t xml:space="preserve">Канал </w:t>
      </w:r>
      <w:r>
        <w:rPr>
          <w:b/>
          <w:sz w:val="19"/>
          <w:szCs w:val="19"/>
          <w:u w:val="single"/>
        </w:rPr>
        <w:t>Сверх ян на руке</w:t>
      </w:r>
      <w:r>
        <w:rPr>
          <w:sz w:val="19"/>
          <w:szCs w:val="19"/>
        </w:rPr>
        <w:t xml:space="preserve"> является оплотом тонкого кишечника. Его путь начинается с точки шао-цзэ (небольшое болото) и движется к цянь-гу (передней долине), затем спускается с холма точки хоу-си (передняя долина горного ручья). После его путь следует через вань-гу, доходит до ян-гу и ян-лао. Достигает чжи-чжэн и сяо-хай, после следует точка цзянь-чжэнь. Проходит через точку нао-шу и встречается с точкой тянь-цзун. Затем идут точки бин-фэн и цюй-юань. После встречаются точки цзянь-вай-юй и цзянь-чжун-юй, которые идут к другой паре точек тянь-чуан и тянь-жун. Если не пройти точку цюань-ляо, тогда не попадаешь в точку тин-гун (всего слева и справа насчитывается 38 точек). </w:t>
      </w:r>
    </w:p>
    <w:p>
      <w:pPr>
        <w:pStyle w:val="TextBody"/>
        <w:rPr/>
      </w:pPr>
      <w:r>
        <w:rPr>
          <w:sz w:val="19"/>
          <w:szCs w:val="19"/>
        </w:rPr>
        <w:t xml:space="preserve">Канал </w:t>
      </w:r>
      <w:r>
        <w:rPr>
          <w:b/>
          <w:sz w:val="19"/>
          <w:szCs w:val="19"/>
          <w:u w:val="single"/>
        </w:rPr>
        <w:t>Сверх ян на ноге</w:t>
      </w:r>
      <w:r>
        <w:rPr>
          <w:sz w:val="19"/>
          <w:szCs w:val="19"/>
        </w:rPr>
        <w:t xml:space="preserve"> является каналом мочевого пузыря. Он проходит двойной путь на участке спины. Начинается с точки чжи-инь, с которой входит в устье тун-гу (сквозная долина). После идут точки шу-гу и цзинь-гу. Точка шэнь-май предопределяет путь к точке пу-шэнь, а кунь-лунь (название мифической горы, обители небожителей (прим. перев.)) закрывает вход в цзинь-мэнь (золотые ворота), которые ведут в район щиколотки. Потом канал взлетает к фу-ян и посредством воли воспаряет к точке фэй-ян (парящий в вышине), потом идет переход через чэн-шань (взобраться на гору), и после достигается точка чэн-цзинь. Потом идут точки хэ-ян, вэй-чжун и вэй-ян. От точки фу-си канал переходит к точке инь-мэнь, где он делает ответвление, которое ведет к точке чэн-фу. Затем следуют точки чжи-бянь и бао-хуан. Затем канал входит в чжи-ши (комнату воли) после в хуан-мэнь (дверь в диафрагме) и попадает в вэй-цан (хранилище желудка). Открывается и-шэ (обитель смысла) и сотрясается ян-ган (сети субстанции ян). Канал выходит в хунь-мэнь (врата для душ хунь) и проходит через гэ-гуань (застава в диафрагме). Затем идут точки и-си (взывание о жертвоприношении духов) и шэнь-тан (зал духа-шэнь). Точка гао-хуан находится слева и справа от четвертого позвонка. После этого идут точки по-ху (двор душ-по), фу-фэнь и хуэй-ян. После этого идут точки шан-ляо, чжун-ляо, ся-ляо и цы-ляо. Затем бай-хуань, чжун-люй. Затем идут точки шу пан-гуан-шу (мочевого пузыря), сяо-чан-шу (тонкого кишечника), да-чан-шу (толстого кишечника). После идут точки сань-цзяо-шу (трех обогревателей), шэнь-шу (почек), вэй-шу (желудка), пи-шу (селезенки), дань-шу (желчного пузыря), гань-шу (печени), гэ-шу (диафрагмы) и синь-шу (сердца). Точки цзюэ-инь-шу (недостаточный инь), фэй-шу (легких). После идут точки фэн-мэнь и да-чжу. Затем тянь-чжу (небесный столп), шу-чжэнь (нефритовое изголовье), ло-цюэ. Канал проходит через ручей тун-тянь (проходящий по небесам) и встречает чэн-гуан (источник света). От у-чу он опускается вниз к цуань-цзун и доходит до площади цин-мин (слева и справа всего насчитывается 126 точек).</w:t>
      </w:r>
    </w:p>
    <w:p>
      <w:pPr>
        <w:pStyle w:val="TextBody"/>
        <w:rPr/>
      </w:pPr>
      <w:r>
        <w:rPr>
          <w:sz w:val="19"/>
          <w:szCs w:val="19"/>
        </w:rPr>
        <w:t xml:space="preserve">Канал </w:t>
      </w:r>
      <w:r>
        <w:rPr>
          <w:b/>
          <w:sz w:val="19"/>
          <w:szCs w:val="19"/>
          <w:u w:val="single"/>
        </w:rPr>
        <w:t>Малый инь на ноге</w:t>
      </w:r>
      <w:r>
        <w:rPr>
          <w:sz w:val="19"/>
          <w:szCs w:val="19"/>
        </w:rPr>
        <w:t xml:space="preserve"> принадлежит почкам. Он вытекает из юн-цюань (бурлящего источника) и попадает в жань-гу (долину согласия). Потом следуют точки тай-си, да-чжун, шуй-цюань, чжао-хай, фу-лю, цзяо-синь. От чжу-бинь канал поднимается к инь-гу и проходит через точки ци-сюэ, сы-мань, чжун-чжу, хуан-шу и шан-цюй. Проходит через ши-гуань и инь-ду. Затем следуют точки тун-гу (сквозная долина) и ю-мэнь (двери во мрак), бу-лан, шэнь-фэнь и лин-сюй. После идут точки шэнь-цан, юй-чжун и юй-фу (всего слева и справа на меридиане насчитывается 54 точки).</w:t>
      </w:r>
    </w:p>
    <w:p>
      <w:pPr>
        <w:pStyle w:val="TextBody"/>
        <w:rPr/>
      </w:pPr>
      <w:r>
        <w:rPr>
          <w:sz w:val="19"/>
          <w:szCs w:val="19"/>
        </w:rPr>
        <w:t xml:space="preserve">Канал </w:t>
      </w:r>
      <w:r>
        <w:rPr>
          <w:b/>
          <w:sz w:val="19"/>
          <w:szCs w:val="19"/>
          <w:u w:val="single"/>
        </w:rPr>
        <w:t>Недостаточный инь на руке</w:t>
      </w:r>
      <w:r>
        <w:rPr>
          <w:sz w:val="19"/>
          <w:szCs w:val="19"/>
        </w:rPr>
        <w:t xml:space="preserve"> является каналом-ло перикарда. Начинается с точки чжун-чун, расположенной на среднем пальце руки. От точки лао-гун он движется в направлении точки да-лин, затем следует к нэй-гуань и цзянь-ши, стучится в си-мэнь (узкие двери) вблизи цюй-цзэ (извилистого озерца), пьет из тянь-цюань (небесного источника) около тянь-чи (небесного озера) (всего слева и справа на меридиане насчитывается 19 точек).</w:t>
      </w:r>
    </w:p>
    <w:p>
      <w:pPr>
        <w:pStyle w:val="TextBody"/>
        <w:rPr/>
      </w:pPr>
      <w:r>
        <w:rPr>
          <w:sz w:val="19"/>
          <w:szCs w:val="19"/>
        </w:rPr>
        <w:t xml:space="preserve">Канал </w:t>
      </w:r>
      <w:r>
        <w:rPr>
          <w:b/>
          <w:sz w:val="19"/>
          <w:szCs w:val="19"/>
          <w:u w:val="single"/>
        </w:rPr>
        <w:t>Малый ян на руке</w:t>
      </w:r>
      <w:r>
        <w:rPr>
          <w:sz w:val="19"/>
          <w:szCs w:val="19"/>
        </w:rPr>
        <w:t xml:space="preserve"> представляет собой канал трех обогревателей, начинается на конце безымянного пальца с точки гуань-чун, которая открывает е-мэнь (двери влаги), затем следуют точки чжун-чжу, ян-чи, вай-гуань. Между собой сообщаются точки чжи-гоу, сы-ду, хуэй-цзун, сань-ян-ло, тянь-цзин, цин-лэн-юань, сяо-по (сяо-лэ), нао-хуэй, цзянь-ляо. Тянь-ляо находится ниже тянь-ю. Юй-фэн (и-фэн) позволяет точке ци-май находиться впереди. Около уха находятся точки лу-си и цзяо-сунь. Сы-чжу-кун и хэ-ляо свешиваются впереди уха. И наконец точка эр-мэнь (двери ушей), которая дает возможность различать даже писк летней мошки (всего слева и справа на меридиане насчитывается 46 точек). </w:t>
      </w:r>
    </w:p>
    <w:p>
      <w:pPr>
        <w:pStyle w:val="TextBody"/>
        <w:rPr/>
      </w:pPr>
      <w:r>
        <w:rPr>
          <w:sz w:val="19"/>
          <w:szCs w:val="19"/>
        </w:rPr>
        <w:t xml:space="preserve">Канал </w:t>
      </w:r>
      <w:r>
        <w:rPr>
          <w:b/>
          <w:sz w:val="19"/>
          <w:szCs w:val="19"/>
          <w:u w:val="single"/>
        </w:rPr>
        <w:t>Малый ян на ноге</w:t>
      </w:r>
      <w:r>
        <w:rPr>
          <w:sz w:val="19"/>
          <w:szCs w:val="19"/>
        </w:rPr>
        <w:t xml:space="preserve"> - это канал желчного пузыря. Он начинается с точки цяо-инь, которая граничит с точками ся-си и ди-у-хуэй. Канал проходит через точки линь-ци и цю-сюй. Затем идут точки сюань-чжун, ян-фу, гуан-мин, вай-цю, ян-цзяо и ян-лин. Канал движется на запад и проходит через точку ян-гуань, доходит до точки чжун-ду и точки фэн-ши. Затем следуют точки хуань-тяо, цзюй-ляо и вэй-дао. После идет точка у-шу, дай-май, затем канал входит в цзин-мэнь (столичные ворота), жи-юэ (солнце и луна). Потом идет точка чжэ-цзинь, после юань-е и цзянь-цзин. Канал приближается к точкам фэн-чи и нао-кун. После идет цяо-инь и вань-гу. Поднимается к фу-бо и тянь-чун. Соединяется с чэн-лин в чжэн-ин. После идут точки му-чуан и лин-ци, ян-бо и бэнь-шэнь. Возвращается в люй-гу и выходит из цюй-бинь. Затем идет точка сюань-ли, а после сюань-лу. Дальше встречаются точки хань-янь и кэ-чжу-жэнь, тин-хуэй и тун-цзы-ляо (всего слева и справа насчитывается 88 точек). </w:t>
      </w:r>
    </w:p>
    <w:p>
      <w:pPr>
        <w:pStyle w:val="TextBody"/>
        <w:rPr/>
      </w:pPr>
      <w:r>
        <w:rPr>
          <w:b/>
          <w:sz w:val="19"/>
          <w:szCs w:val="19"/>
          <w:u w:val="single"/>
        </w:rPr>
        <w:t>Недостаточный инь на ноге</w:t>
      </w:r>
      <w:r>
        <w:rPr>
          <w:sz w:val="19"/>
          <w:szCs w:val="19"/>
        </w:rPr>
        <w:t xml:space="preserve"> представляет собой канал, который концентрирует силу печени. Он выходит из точки да-дунь и попадает в точку син-цзянь, проходит через тай-чун в чжун-фэн. После идут точки ли-гоу и чжун-ду, си-гуань и цюй-цюань. Потом встречаются точки инь-бао и у-ли, из которой отходит инь-лянь. И наконец идут точки чжан-мэнь и ци-мэнь (всего слева и справа на меридиане насчитывается 28 точек).</w:t>
      </w:r>
    </w:p>
    <w:p>
      <w:pPr>
        <w:pStyle w:val="TextBody"/>
        <w:rPr/>
      </w:pPr>
      <w:r>
        <w:rPr>
          <w:sz w:val="19"/>
          <w:szCs w:val="19"/>
        </w:rPr>
        <w:t xml:space="preserve">Наконец, мы дошли до </w:t>
      </w:r>
      <w:r>
        <w:rPr>
          <w:b/>
          <w:sz w:val="19"/>
          <w:szCs w:val="19"/>
          <w:u w:val="single"/>
        </w:rPr>
        <w:t>канала жэнь-май</w:t>
      </w:r>
      <w:r>
        <w:rPr>
          <w:sz w:val="19"/>
          <w:szCs w:val="19"/>
        </w:rPr>
        <w:t xml:space="preserve"> который проходит по брюшной полости и груди и начинается с точек чэн-цзянь и лянь-цюань. Он подглядывает через тянь-ту (дыру в небесах) на сюань-цзи (название звезд ковша Большой медведицы). После идут точки би-гай (хуа-гай) и цзы-гун (фиолетовый дворец). Канал поднимается в юй-тан (яшмовые покои), после чего следует точка тань-чжун. Затем идут точки чжун-тин и цзю-вэй, цзюй-цюэ и шан-вань. Канал проходит точки цзянь-ли и ся-вань. Встречаются точки шуй-фэнь и шэнь-цюэ. Затем идут первозданный хаос инь-цзяо (соединения инь) и ци-хай (моря ци). От ши-мэнь (каменных дверей) путь ведет прямо к гуань-юань, чжун-цзи и цюй-гу, чтобы закончиться в хуэй-инь (всего на меридиане насчитывается 24 точки).</w:t>
      </w:r>
    </w:p>
    <w:p>
      <w:pPr>
        <w:pStyle w:val="TextBody"/>
        <w:rPr/>
      </w:pPr>
      <w:r>
        <w:rPr>
          <w:b/>
          <w:sz w:val="19"/>
          <w:szCs w:val="19"/>
          <w:u w:val="single"/>
        </w:rPr>
        <w:t>Канал ду-май</w:t>
      </w:r>
      <w:r>
        <w:rPr>
          <w:sz w:val="19"/>
          <w:szCs w:val="19"/>
        </w:rPr>
        <w:t xml:space="preserve"> движется по спине и начинается с соединения точек дуй-дуань и кэнь-цзяо, затем на лице встречаются точки су-ляо и шуй-гоу (или жэнь-чжун) (канал с водой или середина человека), который ведет в шэнь-тин (двор духа-шэнь). После идет точка шан-син. Синь-хуэй (родничок) и цянь-дин (задняя макушка). Величаво возвышается бай-хуэй. Потом идут точки хоу-тин и цян-цзянь, нао-ху и фэн-фу, я-мэнь и да-чжуй, тао-дао и шэнь-чжу. Потом идут точки шэнь-дао и лин-тай. Потом идут точки чжи-инь, цзинь-со и цзи-чжун. Позвоночник соединяется сюань-шу (осью без опоры), на которой висят многочисленные мин-мэнь (двери судеб). Поется песня ян-гуань (застава ян) и танцуется танец яо-шу (точка шу поясницы), а в точке чан-цян (взращивание силы) произносятся пожелания бесконечного долголетия (всего на меридиане насчитывается 27 точек).</w:t>
      </w:r>
    </w:p>
    <w:p>
      <w:pPr>
        <w:pStyle w:val="1"/>
        <w:rPr>
          <w:rFonts w:ascii="Times New Roman" w:hAnsi="Times New Roman" w:cs="Times New Roman"/>
          <w:sz w:val="29"/>
          <w:szCs w:val="29"/>
        </w:rPr>
      </w:pPr>
      <w:r>
        <w:rPr>
          <w:rFonts w:cs="Times New Roman" w:ascii="Times New Roman" w:hAnsi="Times New Roman"/>
          <w:sz w:val="29"/>
          <w:szCs w:val="29"/>
        </w:rPr>
      </w:r>
    </w:p>
    <w:p>
      <w:pPr>
        <w:pStyle w:val="Heading2"/>
        <w:rPr>
          <w:sz w:val="19"/>
          <w:szCs w:val="19"/>
        </w:rPr>
      </w:pPr>
      <w:bookmarkStart w:id="43" w:name="__RefHeading___Toc27196291"/>
      <w:bookmarkEnd w:id="43"/>
      <w:r>
        <w:rPr>
          <w:sz w:val="19"/>
          <w:szCs w:val="19"/>
        </w:rPr>
        <w:t>ОДА ЛЕЧЕНИЯ СТА БОЛЕЗНЕЙ</w:t>
      </w:r>
      <w:r>
        <w:fldChar w:fldCharType="begin"/>
      </w:r>
      <w:r>
        <w:rPr/>
        <w:instrText xml:space="preserve"> TC "ОДА ЛЕЧЕНИЯ СТА БОЛЕЗНЕЙ" \l 1 </w:instrText>
      </w:r>
      <w:r>
        <w:rPr/>
        <w:fldChar w:fldCharType="separate"/>
      </w:r>
      <w:r>
        <w:rPr/>
      </w:r>
      <w:r>
        <w:rPr/>
        <w:fldChar w:fldCharType="end"/>
      </w:r>
    </w:p>
    <w:p>
      <w:pPr>
        <w:pStyle w:val="TextBody"/>
        <w:rPr>
          <w:sz w:val="19"/>
          <w:szCs w:val="19"/>
        </w:rPr>
      </w:pPr>
      <w:r>
        <w:rPr>
          <w:sz w:val="19"/>
          <w:szCs w:val="19"/>
        </w:rPr>
      </w:r>
    </w:p>
    <w:p>
      <w:pPr>
        <w:pStyle w:val="TextBody"/>
        <w:rPr>
          <w:sz w:val="19"/>
          <w:szCs w:val="19"/>
        </w:rPr>
      </w:pPr>
      <w:r>
        <w:rPr>
          <w:sz w:val="19"/>
          <w:szCs w:val="19"/>
        </w:rPr>
        <w:t xml:space="preserve">Существуют точки шу для лечения всех болезней, которые неоднократно используются и добросовестно служат. Точка синь-хуэй совместно с точкой юй-чжэнь используется для лечения синдрома ветра в голове (тоу-фэн), посредством воздействия на них золотой иглой. </w:t>
      </w:r>
    </w:p>
    <w:p>
      <w:pPr>
        <w:pStyle w:val="TextBody"/>
        <w:rPr>
          <w:sz w:val="19"/>
          <w:szCs w:val="19"/>
        </w:rPr>
      </w:pPr>
      <w:r>
        <w:rPr>
          <w:sz w:val="19"/>
          <w:szCs w:val="19"/>
        </w:rPr>
        <w:t xml:space="preserve">Укалывание точек сюянь-лу и хань-янь используется для устранения головной боли в одной половине головы (пянь-тоу-тун). </w:t>
      </w:r>
    </w:p>
    <w:p>
      <w:pPr>
        <w:pStyle w:val="TextBody"/>
        <w:rPr>
          <w:sz w:val="19"/>
          <w:szCs w:val="19"/>
        </w:rPr>
      </w:pPr>
      <w:r>
        <w:rPr>
          <w:sz w:val="19"/>
          <w:szCs w:val="19"/>
        </w:rPr>
        <w:t>Воздействие между точками цян-цзянь и фэн-лун дает возможность легко справиться с сильной головной болью.</w:t>
      </w:r>
    </w:p>
    <w:p>
      <w:pPr>
        <w:pStyle w:val="TextBody"/>
        <w:rPr>
          <w:sz w:val="19"/>
          <w:szCs w:val="19"/>
        </w:rPr>
      </w:pPr>
      <w:r>
        <w:rPr>
          <w:sz w:val="19"/>
          <w:szCs w:val="19"/>
        </w:rPr>
        <w:t xml:space="preserve">Если заболевание проявляется в виде опухолей на лице и одутловатости, тогда следует положиться на точки шуй-гоу и цянь-дин. </w:t>
      </w:r>
    </w:p>
    <w:p>
      <w:pPr>
        <w:pStyle w:val="TextBody"/>
        <w:rPr>
          <w:sz w:val="19"/>
          <w:szCs w:val="19"/>
        </w:rPr>
      </w:pPr>
      <w:r>
        <w:rPr>
          <w:sz w:val="19"/>
          <w:szCs w:val="19"/>
        </w:rPr>
        <w:t>Если в результате закрытия ци у человека наблюдается глухота, тогда следует целиком опираться на точки тин-хуэй и юй-фэн; если на лице видны следы воздействия насекомых, тогда можно использовать точку ин-сян; если шумит в ушах, как-будто поют цикады, чтобы справиться с этим следует использовать точку тин-хуэй.</w:t>
      </w:r>
    </w:p>
    <w:p>
      <w:pPr>
        <w:pStyle w:val="TextBody"/>
        <w:rPr>
          <w:sz w:val="19"/>
          <w:szCs w:val="19"/>
        </w:rPr>
      </w:pPr>
      <w:r>
        <w:rPr>
          <w:sz w:val="19"/>
          <w:szCs w:val="19"/>
        </w:rPr>
        <w:t xml:space="preserve">Если рябит в глазах, следует использовать точки чжи-чжэн и фэй-ян; если желтые глаза, тогда следует использовать точки ян-ган и дань-шу; если задет хрусталик глаза, тогда следует воздействовать на точки шао-цзэ и гань-шу; чтобы исправить положение, а если из глаз текут слезы, тогда нужно прибегнуть к воздействию на точки лин-ци и тоу-вэй. Если глаза становятся безжизненными, тогда необходимо прибегнуть к воздействию на точки цуань-чжу и сань-цзянь; если чувствуется сильное утомление глаз, тогда следует использовать воздействие на точки ян-лао и тянь-чжу. Если ощущается воспаление глаз, когда наблюдаешь за полетом птиц, тогда следует тщательно воздействовать на точки цин-мин и син-цзянь; </w:t>
      </w:r>
    </w:p>
    <w:p>
      <w:pPr>
        <w:pStyle w:val="TextBody"/>
        <w:rPr>
          <w:sz w:val="19"/>
          <w:szCs w:val="19"/>
        </w:rPr>
      </w:pPr>
      <w:r>
        <w:rPr>
          <w:sz w:val="19"/>
          <w:szCs w:val="19"/>
        </w:rPr>
        <w:t xml:space="preserve">Если сильный ранящий холод (шан-хань) возник в области шеи тогда следует искать точки вэнь-лю и ци-мэнь, которые управляют этой болезнью. </w:t>
      </w:r>
    </w:p>
    <w:p>
      <w:pPr>
        <w:pStyle w:val="TextBody"/>
        <w:rPr>
          <w:sz w:val="19"/>
          <w:szCs w:val="19"/>
        </w:rPr>
      </w:pPr>
      <w:r>
        <w:rPr>
          <w:sz w:val="19"/>
          <w:szCs w:val="19"/>
        </w:rPr>
        <w:t xml:space="preserve">Нужно использовать точки лянь-цюань и чжун-тун, если возникла болезненная опухоль под языком. </w:t>
      </w:r>
    </w:p>
    <w:p>
      <w:pPr>
        <w:pStyle w:val="TextBody"/>
        <w:rPr>
          <w:sz w:val="19"/>
          <w:szCs w:val="19"/>
        </w:rPr>
      </w:pPr>
      <w:r>
        <w:rPr>
          <w:sz w:val="19"/>
          <w:szCs w:val="19"/>
        </w:rPr>
        <w:t xml:space="preserve">Для того чтобы избавиться от сворачивания крови в носу, следует воздействовать на точки тянь-фу и хэ-гу. </w:t>
      </w:r>
    </w:p>
    <w:p>
      <w:pPr>
        <w:pStyle w:val="TextBody"/>
        <w:rPr>
          <w:sz w:val="19"/>
          <w:szCs w:val="19"/>
        </w:rPr>
      </w:pPr>
      <w:r>
        <w:rPr>
          <w:sz w:val="19"/>
          <w:szCs w:val="19"/>
        </w:rPr>
        <w:t xml:space="preserve">Точки эр-мэнь и сы-чжу-кун дают возможность очень быстро вылечить зубную боль. </w:t>
      </w:r>
    </w:p>
    <w:p>
      <w:pPr>
        <w:pStyle w:val="TextBody"/>
        <w:rPr>
          <w:sz w:val="19"/>
          <w:szCs w:val="19"/>
        </w:rPr>
      </w:pPr>
      <w:r>
        <w:rPr>
          <w:sz w:val="19"/>
          <w:szCs w:val="19"/>
        </w:rPr>
        <w:t xml:space="preserve">Посредством точек цзя-чэ и ди-цан в течение самого короткого времени излечивается перекашивание рта. </w:t>
      </w:r>
    </w:p>
    <w:p>
      <w:pPr>
        <w:pStyle w:val="TextBody"/>
        <w:rPr>
          <w:sz w:val="19"/>
          <w:szCs w:val="19"/>
        </w:rPr>
      </w:pPr>
      <w:r>
        <w:rPr>
          <w:sz w:val="19"/>
          <w:szCs w:val="19"/>
        </w:rPr>
        <w:t xml:space="preserve">Боль в горле проходит при воздействии на точки е-мэнь и юй-цзи. </w:t>
      </w:r>
    </w:p>
    <w:p>
      <w:pPr>
        <w:pStyle w:val="TextBody"/>
        <w:rPr>
          <w:sz w:val="19"/>
          <w:szCs w:val="19"/>
        </w:rPr>
      </w:pPr>
      <w:r>
        <w:rPr>
          <w:sz w:val="19"/>
          <w:szCs w:val="19"/>
        </w:rPr>
        <w:t xml:space="preserve">Для того чтобы лечить судороги нужно воздействовать на точки цзинь-мэнь и цю-сюй. </w:t>
      </w:r>
    </w:p>
    <w:p>
      <w:pPr>
        <w:pStyle w:val="TextBody"/>
        <w:rPr>
          <w:sz w:val="19"/>
          <w:szCs w:val="19"/>
        </w:rPr>
      </w:pPr>
      <w:r>
        <w:rPr>
          <w:sz w:val="19"/>
          <w:szCs w:val="19"/>
        </w:rPr>
        <w:t xml:space="preserve">Точки ян-гу и ся-си используются для лечения опухолей подбородка и воспаления тройничного нерва. </w:t>
      </w:r>
    </w:p>
    <w:p>
      <w:pPr>
        <w:pStyle w:val="TextBody"/>
        <w:rPr>
          <w:sz w:val="19"/>
          <w:szCs w:val="19"/>
        </w:rPr>
      </w:pPr>
      <w:r>
        <w:rPr>
          <w:sz w:val="19"/>
          <w:szCs w:val="19"/>
        </w:rPr>
        <w:t xml:space="preserve">Точки шао-шан и цюй-цзэ применяются для избавления от жажды, которая является результатом возникновения пустоты в крови. </w:t>
      </w:r>
    </w:p>
    <w:p>
      <w:pPr>
        <w:pStyle w:val="TextBody"/>
        <w:rPr>
          <w:sz w:val="19"/>
          <w:szCs w:val="19"/>
        </w:rPr>
      </w:pPr>
      <w:r>
        <w:rPr>
          <w:sz w:val="19"/>
          <w:szCs w:val="19"/>
        </w:rPr>
        <w:t xml:space="preserve">Точка фу-лю помогает избавиться от сухости языка и сухости во рту. </w:t>
      </w:r>
    </w:p>
    <w:p>
      <w:pPr>
        <w:pStyle w:val="TextBody"/>
        <w:rPr>
          <w:sz w:val="19"/>
          <w:szCs w:val="19"/>
        </w:rPr>
      </w:pPr>
      <w:r>
        <w:rPr>
          <w:sz w:val="19"/>
          <w:szCs w:val="19"/>
        </w:rPr>
        <w:t xml:space="preserve">Если язык такой вялый, что нельзя говорить, тогда следует воздействовать на точки я-мэнь и гуань-чжун, чтобы восстановить его способность говорить. </w:t>
      </w:r>
    </w:p>
    <w:p>
      <w:pPr>
        <w:pStyle w:val="TextBody"/>
        <w:rPr>
          <w:sz w:val="19"/>
          <w:szCs w:val="19"/>
        </w:rPr>
      </w:pPr>
      <w:r>
        <w:rPr>
          <w:sz w:val="19"/>
          <w:szCs w:val="19"/>
        </w:rPr>
        <w:t xml:space="preserve">Воздействие на точки тянь-дин и цзянь-ши поможет избавиться от потери голоса и неразборчивости речи. </w:t>
      </w:r>
    </w:p>
    <w:p>
      <w:pPr>
        <w:pStyle w:val="TextBody"/>
        <w:rPr>
          <w:sz w:val="19"/>
          <w:szCs w:val="19"/>
        </w:rPr>
      </w:pPr>
      <w:r>
        <w:rPr>
          <w:sz w:val="19"/>
          <w:szCs w:val="19"/>
        </w:rPr>
        <w:t xml:space="preserve">Воздействие методом се (опорожнения) на точку тай-чун позволит быстро вылечить перекос губ, а воздействие методом се (опорожнения) на точку чэн-цзян дает возможность в короткое время избавиться от зубной боли. </w:t>
      </w:r>
    </w:p>
    <w:p>
      <w:pPr>
        <w:pStyle w:val="TextBody"/>
        <w:rPr>
          <w:sz w:val="19"/>
          <w:szCs w:val="19"/>
        </w:rPr>
      </w:pPr>
      <w:r>
        <w:rPr>
          <w:sz w:val="19"/>
          <w:szCs w:val="19"/>
        </w:rPr>
        <w:t xml:space="preserve">Если немеет шея и очень боится ветра, тогда следует воздействовать на точку шу-гу совместно с точкой тянь-чжу. </w:t>
      </w:r>
    </w:p>
    <w:p>
      <w:pPr>
        <w:pStyle w:val="TextBody"/>
        <w:rPr>
          <w:sz w:val="19"/>
          <w:szCs w:val="19"/>
        </w:rPr>
      </w:pPr>
      <w:r>
        <w:rPr>
          <w:sz w:val="19"/>
          <w:szCs w:val="19"/>
        </w:rPr>
        <w:t>Если при болезни жара не выходит пот, тогда хорошо прибегнуть к воздействию на точку да-ду совместно с точкой цзин-цюй.</w:t>
      </w:r>
    </w:p>
    <w:p>
      <w:pPr>
        <w:pStyle w:val="TextBody"/>
        <w:rPr>
          <w:sz w:val="19"/>
          <w:szCs w:val="19"/>
        </w:rPr>
      </w:pPr>
      <w:r>
        <w:rPr>
          <w:sz w:val="19"/>
          <w:szCs w:val="19"/>
        </w:rPr>
        <w:t xml:space="preserve">Предположим, что руки перестали гнуться и потеряли чувствительность, тогда следует воздействовать на точку сяо-хай и прибегать к воздействию на точку сань-ли. </w:t>
      </w:r>
    </w:p>
    <w:p>
      <w:pPr>
        <w:pStyle w:val="TextBody"/>
        <w:rPr>
          <w:sz w:val="19"/>
          <w:szCs w:val="19"/>
        </w:rPr>
      </w:pPr>
      <w:r>
        <w:rPr>
          <w:sz w:val="19"/>
          <w:szCs w:val="19"/>
        </w:rPr>
        <w:t xml:space="preserve">Половина тела не действует. В этом случае добиться излечения можно, если после воздействия на точку ян-лин перейти к точку цюй-чи. </w:t>
      </w:r>
    </w:p>
    <w:p>
      <w:pPr>
        <w:pStyle w:val="TextBody"/>
        <w:rPr>
          <w:sz w:val="19"/>
          <w:szCs w:val="19"/>
        </w:rPr>
      </w:pPr>
      <w:r>
        <w:rPr>
          <w:sz w:val="19"/>
          <w:szCs w:val="19"/>
        </w:rPr>
        <w:t xml:space="preserve">Использование точек цзянь-ли и нэй-гуань даст возможность избавиться от ощущения горечи и тоски в груди. </w:t>
      </w:r>
    </w:p>
    <w:p>
      <w:pPr>
        <w:pStyle w:val="TextBody"/>
        <w:rPr>
          <w:sz w:val="19"/>
          <w:szCs w:val="19"/>
        </w:rPr>
      </w:pPr>
      <w:r>
        <w:rPr>
          <w:sz w:val="19"/>
          <w:szCs w:val="19"/>
        </w:rPr>
        <w:t>Если воздействовать на точки тин-гун и пи-шу, можно избавиться от тоски и страдания, которые находятся под сердцем.</w:t>
      </w:r>
    </w:p>
    <w:p>
      <w:pPr>
        <w:pStyle w:val="TextBody"/>
        <w:rPr>
          <w:sz w:val="19"/>
          <w:szCs w:val="19"/>
        </w:rPr>
      </w:pPr>
      <w:r>
        <w:rPr>
          <w:sz w:val="19"/>
          <w:szCs w:val="19"/>
        </w:rPr>
        <w:t xml:space="preserve">Если в течение долгого времени страдаешь от болей в боку и ребрах, то вернуть здоровье можно посредством воздействия на точки ци-ху и би-гуань. </w:t>
      </w:r>
    </w:p>
    <w:p>
      <w:pPr>
        <w:pStyle w:val="TextBody"/>
        <w:rPr>
          <w:sz w:val="19"/>
          <w:szCs w:val="19"/>
        </w:rPr>
      </w:pPr>
      <w:r>
        <w:rPr>
          <w:sz w:val="19"/>
          <w:szCs w:val="19"/>
        </w:rPr>
        <w:t xml:space="preserve">Если слышны звуки в животе и в кишечнике, то избавиться от этого можно посредством воздействия на точки ся-гуань и сянь-гу. </w:t>
      </w:r>
    </w:p>
    <w:p>
      <w:pPr>
        <w:pStyle w:val="TextBody"/>
        <w:rPr>
          <w:sz w:val="19"/>
          <w:szCs w:val="19"/>
        </w:rPr>
      </w:pPr>
      <w:r>
        <w:rPr>
          <w:sz w:val="19"/>
          <w:szCs w:val="19"/>
        </w:rPr>
        <w:t xml:space="preserve">Если наблюдаются отеки (заполнение) в груди и под мышками, тогда следует тщательно воздействовать на точки чжан-мэнь и бу-жун. </w:t>
      </w:r>
    </w:p>
    <w:p>
      <w:pPr>
        <w:pStyle w:val="TextBody"/>
        <w:rPr>
          <w:sz w:val="19"/>
          <w:szCs w:val="19"/>
        </w:rPr>
      </w:pPr>
      <w:r>
        <w:rPr>
          <w:sz w:val="19"/>
          <w:szCs w:val="19"/>
        </w:rPr>
        <w:t xml:space="preserve">Если болит диафрагма так, что трудно переносить прием пищи и питья, тогда лучше всего колоть точки тань-чжун и цзюй-цюэ. </w:t>
      </w:r>
    </w:p>
    <w:p>
      <w:pPr>
        <w:pStyle w:val="TextBody"/>
        <w:rPr>
          <w:sz w:val="19"/>
          <w:szCs w:val="19"/>
        </w:rPr>
      </w:pPr>
      <w:r>
        <w:rPr>
          <w:sz w:val="19"/>
          <w:szCs w:val="19"/>
        </w:rPr>
        <w:t xml:space="preserve">Если отеки в груди еще усугубляются наличием у больного рака желудка (е-сай, имеет значение: подавиться, поперхнуться (прим. перев.)), тогда следует прибегнуть к воздействию на точки чжун-фу и и-шэ. </w:t>
      </w:r>
    </w:p>
    <w:p>
      <w:pPr>
        <w:pStyle w:val="TextBody"/>
        <w:rPr>
          <w:sz w:val="19"/>
          <w:szCs w:val="19"/>
        </w:rPr>
      </w:pPr>
      <w:r>
        <w:rPr>
          <w:sz w:val="19"/>
          <w:szCs w:val="19"/>
        </w:rPr>
        <w:t xml:space="preserve">Если в груди и диафрагме происходит застой крови, тогда следует воздействовать на точки шэнь-шу и цзюй-ляо. </w:t>
      </w:r>
    </w:p>
    <w:p>
      <w:pPr>
        <w:pStyle w:val="TextBody"/>
        <w:rPr>
          <w:sz w:val="19"/>
          <w:szCs w:val="19"/>
        </w:rPr>
      </w:pPr>
      <w:r>
        <w:rPr>
          <w:sz w:val="19"/>
          <w:szCs w:val="19"/>
        </w:rPr>
        <w:t xml:space="preserve">Если наполнение груди и онемение задней части шеи, следует попробовать воздействовать на точки шэнь-цзан и сюань-цзи. </w:t>
      </w:r>
    </w:p>
    <w:p>
      <w:pPr>
        <w:pStyle w:val="TextBody"/>
        <w:rPr>
          <w:sz w:val="19"/>
          <w:szCs w:val="19"/>
        </w:rPr>
      </w:pPr>
      <w:r>
        <w:rPr>
          <w:sz w:val="19"/>
          <w:szCs w:val="19"/>
        </w:rPr>
        <w:t xml:space="preserve">Если болят спина и поясница, следует воздействовать на точки бай-хуань и вэй-чжун. Если не гнется позвоночник, следует воздействовать на точки шуй-дао и цзинь-со, а если мигают глаза, тогда лучше прибегнуть к воздействию на точки цюань-ляо и да-ин. </w:t>
      </w:r>
    </w:p>
    <w:p>
      <w:pPr>
        <w:pStyle w:val="TextBody"/>
        <w:rPr/>
      </w:pPr>
      <w:r>
        <w:rPr>
          <w:sz w:val="19"/>
          <w:szCs w:val="19"/>
        </w:rPr>
        <w:t>При заболевании чжи (</w:t>
      </w:r>
      <w:r>
        <w:rPr>
          <w:sz w:val="19"/>
          <w:szCs w:val="19"/>
          <w:highlight w:val="red"/>
        </w:rPr>
        <w:t>???</w:t>
      </w:r>
      <w:r>
        <w:rPr>
          <w:sz w:val="19"/>
          <w:szCs w:val="19"/>
        </w:rPr>
        <w:t xml:space="preserve">) не выздоровеешь, если не будешь воздействовать на точку лу-си. </w:t>
      </w:r>
    </w:p>
    <w:p>
      <w:pPr>
        <w:pStyle w:val="TextBody"/>
        <w:rPr>
          <w:sz w:val="19"/>
          <w:szCs w:val="19"/>
        </w:rPr>
      </w:pPr>
      <w:r>
        <w:rPr>
          <w:sz w:val="19"/>
          <w:szCs w:val="19"/>
        </w:rPr>
        <w:t xml:space="preserve">При столбняке у новорожденного (дословно: ветер пупка или ци-фэн (прим. перев.)) для пробуждения субстанции ян следует воздействовать на точку жань-гу. </w:t>
      </w:r>
    </w:p>
    <w:p>
      <w:pPr>
        <w:pStyle w:val="TextBody"/>
        <w:rPr>
          <w:sz w:val="19"/>
          <w:szCs w:val="19"/>
        </w:rPr>
      </w:pPr>
      <w:r>
        <w:rPr>
          <w:sz w:val="19"/>
          <w:szCs w:val="19"/>
        </w:rPr>
        <w:t xml:space="preserve">Опухоли под мышкой легко рассасываются, если применить укалывание точек вэй-ян и тянь-чи. </w:t>
      </w:r>
    </w:p>
    <w:p>
      <w:pPr>
        <w:pStyle w:val="TextBody"/>
        <w:rPr>
          <w:sz w:val="19"/>
          <w:szCs w:val="19"/>
        </w:rPr>
      </w:pPr>
      <w:r>
        <w:rPr>
          <w:sz w:val="19"/>
          <w:szCs w:val="19"/>
        </w:rPr>
        <w:t xml:space="preserve">Быстро наступает облегчение при боли в ногах если использовать воздействие иглами на точки хоу-си и хуань-тяо. </w:t>
      </w:r>
    </w:p>
    <w:p>
      <w:pPr>
        <w:pStyle w:val="TextBody"/>
        <w:rPr>
          <w:sz w:val="19"/>
          <w:szCs w:val="19"/>
        </w:rPr>
      </w:pPr>
      <w:r>
        <w:rPr>
          <w:sz w:val="19"/>
          <w:szCs w:val="19"/>
        </w:rPr>
        <w:t xml:space="preserve">Если не прекращаются кошмары во время сна, тогда совместное воздействие на точки ли-дуй и инь-бао поможет вам избавиться от них. </w:t>
      </w:r>
    </w:p>
    <w:p>
      <w:pPr>
        <w:pStyle w:val="TextBody"/>
        <w:rPr>
          <w:sz w:val="19"/>
          <w:szCs w:val="19"/>
        </w:rPr>
      </w:pPr>
      <w:r>
        <w:rPr>
          <w:sz w:val="19"/>
          <w:szCs w:val="19"/>
        </w:rPr>
        <w:t xml:space="preserve">Если человек приходит в состояние бешенства и начинает метаться, тогда следует совместно воздействовать на точки шан-гуань и шэнь-мэнь. </w:t>
      </w:r>
    </w:p>
    <w:p>
      <w:pPr>
        <w:pStyle w:val="TextBody"/>
        <w:rPr>
          <w:sz w:val="19"/>
          <w:szCs w:val="19"/>
        </w:rPr>
      </w:pPr>
      <w:r>
        <w:rPr>
          <w:sz w:val="19"/>
          <w:szCs w:val="19"/>
        </w:rPr>
        <w:t xml:space="preserve">Если больной трепещет от страха и у него наступает нервная депрессия, тогда не будет ошибочным применение точек инь-цзяо и цзе-си. </w:t>
      </w:r>
    </w:p>
    <w:p>
      <w:pPr>
        <w:pStyle w:val="TextBody"/>
        <w:rPr>
          <w:sz w:val="19"/>
          <w:szCs w:val="19"/>
        </w:rPr>
      </w:pPr>
      <w:r>
        <w:rPr>
          <w:sz w:val="19"/>
          <w:szCs w:val="19"/>
        </w:rPr>
        <w:t xml:space="preserve">В случае упадка сил, скорби и слез воздействуй на точки тянь-чун и да-хэн, тогда будешь следовать изначальному семени. </w:t>
      </w:r>
    </w:p>
    <w:p>
      <w:pPr>
        <w:pStyle w:val="TextBody"/>
        <w:rPr>
          <w:sz w:val="19"/>
          <w:szCs w:val="19"/>
        </w:rPr>
      </w:pPr>
      <w:r>
        <w:rPr>
          <w:sz w:val="19"/>
          <w:szCs w:val="19"/>
        </w:rPr>
        <w:t xml:space="preserve">При припадках помешательства (судорог, эпилепсии – прим. ред.) дянь-цзи можно достигнуть улучшения, воздействуя на точки бэнь-шэнь и шэнь-чжу. </w:t>
      </w:r>
    </w:p>
    <w:p>
      <w:pPr>
        <w:pStyle w:val="TextBody"/>
        <w:rPr>
          <w:sz w:val="19"/>
          <w:szCs w:val="19"/>
        </w:rPr>
      </w:pPr>
      <w:r>
        <w:rPr>
          <w:sz w:val="19"/>
          <w:szCs w:val="19"/>
        </w:rPr>
        <w:t xml:space="preserve">Если поднимается жар, тогда прибегают к помощи точек шао-чун и цюй-чи. </w:t>
      </w:r>
    </w:p>
    <w:p>
      <w:pPr>
        <w:pStyle w:val="TextBody"/>
        <w:rPr>
          <w:sz w:val="19"/>
          <w:szCs w:val="19"/>
        </w:rPr>
      </w:pPr>
      <w:r>
        <w:rPr>
          <w:sz w:val="19"/>
          <w:szCs w:val="19"/>
        </w:rPr>
        <w:t xml:space="preserve">Если возникает эпидемия во время жаркого сезона, тогда следует воздействовать на точку тао-дао, чтобы поправиться и на точку фэй-шу, чтобы вернуть здоровое состояние. </w:t>
      </w:r>
    </w:p>
    <w:p>
      <w:pPr>
        <w:pStyle w:val="TextBody"/>
        <w:rPr>
          <w:sz w:val="19"/>
          <w:szCs w:val="19"/>
        </w:rPr>
      </w:pPr>
      <w:r>
        <w:rPr>
          <w:sz w:val="19"/>
          <w:szCs w:val="19"/>
        </w:rPr>
        <w:t xml:space="preserve">Если происходят постоянные эпилептические припадки, тогда воздействие на точку шэнь-дао выведет из припадка, а воздействие на точку синь-шу поможет вылечить болезнь. </w:t>
      </w:r>
    </w:p>
    <w:p>
      <w:pPr>
        <w:pStyle w:val="TextBody"/>
        <w:rPr>
          <w:sz w:val="19"/>
          <w:szCs w:val="19"/>
        </w:rPr>
      </w:pPr>
      <w:r>
        <w:rPr>
          <w:sz w:val="19"/>
          <w:szCs w:val="19"/>
        </w:rPr>
        <w:t xml:space="preserve">Влажный холод и влажная жара излечиваются посредством воздействия на точку ся-ляо, а недостаточный* холод и недостаточная* жара приводятся в нормальное состояние посредством воздействия на точку юн-цюань. </w:t>
      </w:r>
    </w:p>
    <w:p>
      <w:pPr>
        <w:pStyle w:val="TextBody"/>
        <w:rPr>
          <w:sz w:val="19"/>
          <w:szCs w:val="19"/>
        </w:rPr>
      </w:pPr>
      <w:r>
        <w:rPr>
          <w:sz w:val="19"/>
          <w:szCs w:val="19"/>
        </w:rPr>
        <w:t xml:space="preserve">Дрожь от холода и боязнь холода проходят при воздействии на точки эр-цзянь и инь-си. </w:t>
      </w:r>
    </w:p>
    <w:p>
      <w:pPr>
        <w:pStyle w:val="TextBody"/>
        <w:rPr>
          <w:sz w:val="19"/>
          <w:szCs w:val="19"/>
        </w:rPr>
      </w:pPr>
      <w:r>
        <w:rPr>
          <w:sz w:val="19"/>
          <w:szCs w:val="19"/>
        </w:rPr>
        <w:t xml:space="preserve">При сердечной тоске и приступах рвоты положение облегчается при использовании точек ю-мэнь и юй-тан. </w:t>
      </w:r>
    </w:p>
    <w:p>
      <w:pPr>
        <w:pStyle w:val="TextBody"/>
        <w:rPr>
          <w:sz w:val="19"/>
          <w:szCs w:val="19"/>
        </w:rPr>
      </w:pPr>
      <w:r>
        <w:rPr>
          <w:sz w:val="19"/>
          <w:szCs w:val="19"/>
        </w:rPr>
        <w:t xml:space="preserve">Воздействие на точки син-цзянь и юн-цюань управляет истощением почек, в результате которого возникает сахарный диабет. </w:t>
      </w:r>
    </w:p>
    <w:p>
      <w:pPr>
        <w:pStyle w:val="TextBody"/>
        <w:rPr>
          <w:sz w:val="19"/>
          <w:szCs w:val="19"/>
        </w:rPr>
      </w:pPr>
      <w:r>
        <w:rPr>
          <w:sz w:val="19"/>
          <w:szCs w:val="19"/>
        </w:rPr>
        <w:t xml:space="preserve">Использование точек инь-лин и шуй-фэн помогает вылечить водянистую опухоль, которая возникает при заполнении пупка. </w:t>
      </w:r>
    </w:p>
    <w:p>
      <w:pPr>
        <w:pStyle w:val="TextBody"/>
        <w:rPr>
          <w:sz w:val="19"/>
          <w:szCs w:val="19"/>
        </w:rPr>
      </w:pPr>
      <w:r>
        <w:rPr>
          <w:sz w:val="19"/>
          <w:szCs w:val="19"/>
        </w:rPr>
        <w:t xml:space="preserve">Если возникла чахотка в тяжелой форме, тогда нужно направляться по дороге точек по-ху и гао-хуан. </w:t>
      </w:r>
    </w:p>
    <w:p>
      <w:pPr>
        <w:pStyle w:val="TextBody"/>
        <w:rPr>
          <w:sz w:val="19"/>
          <w:szCs w:val="19"/>
        </w:rPr>
      </w:pPr>
      <w:r>
        <w:rPr>
          <w:sz w:val="19"/>
          <w:szCs w:val="19"/>
        </w:rPr>
        <w:t xml:space="preserve">Если проявляется бесовское наваждение (чжун-се: ложное-се в средине (прим. перев.)), в результате чего возникает резкое расстройство (хо-луань: БКРС дает значение «холера» (прим. перев.)), тогда следует прибегнуть к воздействию на точки инь-гу и сань-ли. </w:t>
      </w:r>
    </w:p>
    <w:p>
      <w:pPr>
        <w:pStyle w:val="TextBody"/>
        <w:rPr>
          <w:sz w:val="19"/>
          <w:szCs w:val="19"/>
        </w:rPr>
      </w:pPr>
      <w:r>
        <w:rPr>
          <w:sz w:val="19"/>
          <w:szCs w:val="19"/>
        </w:rPr>
        <w:t xml:space="preserve">Для того чтобы вылечить желтуху, следует воздействовать на точки хоу-си и лао-гун. </w:t>
      </w:r>
    </w:p>
    <w:p>
      <w:pPr>
        <w:pStyle w:val="TextBody"/>
        <w:rPr>
          <w:sz w:val="19"/>
          <w:szCs w:val="19"/>
        </w:rPr>
      </w:pPr>
      <w:r>
        <w:rPr>
          <w:sz w:val="19"/>
          <w:szCs w:val="19"/>
        </w:rPr>
        <w:t xml:space="preserve">Если утомляют речи и хочется спать, тогда помогут точки тун-ли и да-чжун. </w:t>
      </w:r>
    </w:p>
    <w:p>
      <w:pPr>
        <w:pStyle w:val="TextBody"/>
        <w:rPr>
          <w:sz w:val="19"/>
          <w:szCs w:val="19"/>
        </w:rPr>
      </w:pPr>
      <w:r>
        <w:rPr>
          <w:sz w:val="19"/>
          <w:szCs w:val="19"/>
        </w:rPr>
        <w:t xml:space="preserve">Если голос расположен к кашлю, тогда полезно воздействие на точки фэй-шу и тянь-ту. </w:t>
      </w:r>
    </w:p>
    <w:p>
      <w:pPr>
        <w:pStyle w:val="TextBody"/>
        <w:rPr>
          <w:sz w:val="19"/>
          <w:szCs w:val="19"/>
        </w:rPr>
      </w:pPr>
      <w:r>
        <w:rPr>
          <w:sz w:val="19"/>
          <w:szCs w:val="19"/>
        </w:rPr>
        <w:t xml:space="preserve">Если возникают расстройства при мочеиспускании в виде задержек и красных выделений, тогда нужно воздействовать методом се на точки дуй-дуань и тай-ян. </w:t>
      </w:r>
    </w:p>
    <w:p>
      <w:pPr>
        <w:pStyle w:val="TextBody"/>
        <w:pBdr>
          <w:bottom w:val="single" w:sz="12" w:space="1" w:color="000000"/>
        </w:pBdr>
        <w:rPr>
          <w:sz w:val="19"/>
          <w:szCs w:val="19"/>
        </w:rPr>
      </w:pPr>
      <w:r>
        <w:rPr>
          <w:sz w:val="19"/>
          <w:szCs w:val="19"/>
        </w:rPr>
        <w:t xml:space="preserve">Интенсивное укалывание точки чэн-шань поможет излечить ветер кишечника (чан-фэн), так как произойдет направленный вниз приток свежей крови. </w:t>
      </w:r>
    </w:p>
    <w:p>
      <w:pPr>
        <w:pStyle w:val="TextBody"/>
        <w:rPr>
          <w:sz w:val="16"/>
          <w:szCs w:val="16"/>
        </w:rPr>
      </w:pPr>
      <w:r>
        <w:rPr>
          <w:sz w:val="16"/>
          <w:szCs w:val="16"/>
        </w:rPr>
        <w:t>*недостаточный – в оригинал стоит именно иероглиф цзюе-недостаточный, а не сюй-пустой. – прим. ред.</w:t>
      </w:r>
    </w:p>
    <w:p>
      <w:pPr>
        <w:pStyle w:val="TextBody"/>
        <w:rPr>
          <w:sz w:val="19"/>
          <w:szCs w:val="19"/>
        </w:rPr>
      </w:pPr>
      <w:r>
        <w:rPr>
          <w:sz w:val="19"/>
          <w:szCs w:val="19"/>
        </w:rPr>
      </w:r>
    </w:p>
    <w:p>
      <w:pPr>
        <w:pStyle w:val="TextBody"/>
        <w:rPr>
          <w:sz w:val="19"/>
          <w:szCs w:val="19"/>
        </w:rPr>
      </w:pPr>
      <w:r>
        <w:rPr>
          <w:sz w:val="19"/>
          <w:szCs w:val="19"/>
        </w:rPr>
      </w:r>
    </w:p>
    <w:p>
      <w:pPr>
        <w:pStyle w:val="TextBody"/>
        <w:rPr>
          <w:sz w:val="19"/>
          <w:szCs w:val="19"/>
        </w:rPr>
      </w:pPr>
      <w:r>
        <w:rPr>
          <w:sz w:val="19"/>
          <w:szCs w:val="19"/>
        </w:rPr>
        <w:t>Укалывание сань-инь и ци-хай предназначено специально, чтобы излечить долгую потерю семени в результате гонореи (в оригинале «бай-чжо» или «белая муть». Значение гонорея дает БКРС (прим. перев.)).</w:t>
      </w:r>
    </w:p>
    <w:p>
      <w:pPr>
        <w:pStyle w:val="TextBody"/>
        <w:rPr/>
      </w:pPr>
      <w:r>
        <w:rPr>
          <w:sz w:val="19"/>
          <w:szCs w:val="19"/>
        </w:rPr>
        <w:t xml:space="preserve">Для того чтобы избавиться от долгого застоя, который возникает в результате пяти видов болезненного мочеиспускания, следует колоть точки хуан-шу и хэн-гу. </w:t>
      </w:r>
    </w:p>
    <w:p>
      <w:pPr>
        <w:pStyle w:val="TextBody"/>
        <w:rPr>
          <w:sz w:val="19"/>
          <w:szCs w:val="19"/>
        </w:rPr>
      </w:pPr>
      <w:r>
        <w:rPr>
          <w:sz w:val="19"/>
          <w:szCs w:val="19"/>
        </w:rPr>
        <w:t xml:space="preserve">Воздействие на точки инь-си и хоу-си излечивает, когда имеются большие выделения ночного пота. </w:t>
      </w:r>
    </w:p>
    <w:p>
      <w:pPr>
        <w:pStyle w:val="TextBody"/>
        <w:rPr>
          <w:sz w:val="19"/>
          <w:szCs w:val="19"/>
        </w:rPr>
      </w:pPr>
      <w:r>
        <w:rPr>
          <w:sz w:val="19"/>
          <w:szCs w:val="19"/>
        </w:rPr>
        <w:t xml:space="preserve">В результате расстройства функции пищеварения происходит опустошение долины селезенки (пи-сюй-гу), в таком случае следует воздействовать на пи-шу и пан-гуан-шу. </w:t>
      </w:r>
    </w:p>
    <w:p>
      <w:pPr>
        <w:pStyle w:val="TextBody"/>
        <w:rPr>
          <w:sz w:val="19"/>
          <w:szCs w:val="19"/>
        </w:rPr>
      </w:pPr>
      <w:r>
        <w:rPr>
          <w:sz w:val="19"/>
          <w:szCs w:val="19"/>
        </w:rPr>
        <w:t xml:space="preserve">Если желудок с трудом переваривает холодную пищу, тогда рекомендуется воздействовать на точки хуань-мэнь и вэй-шу. </w:t>
      </w:r>
    </w:p>
    <w:p>
      <w:pPr>
        <w:pStyle w:val="TextBody"/>
        <w:rPr>
          <w:sz w:val="19"/>
          <w:szCs w:val="19"/>
        </w:rPr>
      </w:pPr>
      <w:r>
        <w:rPr>
          <w:sz w:val="19"/>
          <w:szCs w:val="19"/>
        </w:rPr>
        <w:t xml:space="preserve">Если в носу полипы, тогда бери точку кэнь-цзяо (жэнь-чжун), а если образуются опухоли на шее, тогда следует воздействовать на точку фу-бо. </w:t>
      </w:r>
    </w:p>
    <w:p>
      <w:pPr>
        <w:pStyle w:val="TextBody"/>
        <w:rPr>
          <w:sz w:val="19"/>
          <w:szCs w:val="19"/>
        </w:rPr>
      </w:pPr>
      <w:r>
        <w:rPr>
          <w:sz w:val="19"/>
          <w:szCs w:val="19"/>
        </w:rPr>
        <w:t xml:space="preserve">Если возникают сильные рези в животе, связанные с синдромом холода, тогда для избавления от них нужно воздействовать на точки да-дунь и чжао-хай. </w:t>
      </w:r>
    </w:p>
    <w:p>
      <w:pPr>
        <w:pStyle w:val="TextBody"/>
        <w:rPr>
          <w:sz w:val="19"/>
          <w:szCs w:val="19"/>
        </w:rPr>
      </w:pPr>
      <w:r>
        <w:rPr>
          <w:sz w:val="19"/>
          <w:szCs w:val="19"/>
        </w:rPr>
        <w:t xml:space="preserve">При образовании язв от фурункулов лечить их можно посредством воздействия на точки у-ли и би-нао. </w:t>
      </w:r>
    </w:p>
    <w:p>
      <w:pPr>
        <w:pStyle w:val="TextBody"/>
        <w:rPr>
          <w:sz w:val="19"/>
          <w:szCs w:val="19"/>
        </w:rPr>
      </w:pPr>
      <w:r>
        <w:rPr>
          <w:sz w:val="19"/>
          <w:szCs w:val="19"/>
        </w:rPr>
        <w:t xml:space="preserve">Точки чжи-инь и пин-шу хорошо помогают от болей, которые возникают в связи с чесоткой. </w:t>
      </w:r>
    </w:p>
    <w:p>
      <w:pPr>
        <w:pStyle w:val="TextBody"/>
        <w:rPr>
          <w:sz w:val="19"/>
          <w:szCs w:val="19"/>
        </w:rPr>
      </w:pPr>
      <w:r>
        <w:rPr>
          <w:sz w:val="19"/>
          <w:szCs w:val="19"/>
        </w:rPr>
        <w:t>Точки цзянь-су и ян-си помогают устранять жар, который возникает в результате ветра пристрастия (или похотливости) (инь-фэн).</w:t>
      </w:r>
    </w:p>
    <w:p>
      <w:pPr>
        <w:pStyle w:val="TextBody"/>
        <w:rPr>
          <w:sz w:val="19"/>
          <w:szCs w:val="19"/>
        </w:rPr>
      </w:pPr>
      <w:r>
        <w:rPr>
          <w:sz w:val="19"/>
          <w:szCs w:val="19"/>
        </w:rPr>
        <w:t xml:space="preserve">Если говорить о расстройствах менструального цикла у женщин, то исправить положение помогут точки ди-цзи и сюэ-хай. </w:t>
      </w:r>
    </w:p>
    <w:p>
      <w:pPr>
        <w:pStyle w:val="TextBody"/>
        <w:rPr>
          <w:sz w:val="19"/>
          <w:szCs w:val="19"/>
        </w:rPr>
      </w:pPr>
      <w:r>
        <w:rPr>
          <w:sz w:val="19"/>
          <w:szCs w:val="19"/>
        </w:rPr>
        <w:t xml:space="preserve">Если у женщины в результате недостатка ци возникают кровотечения, тогда небесполезно воздействие на точки цзяо-син и хэ-ян. </w:t>
      </w:r>
    </w:p>
    <w:p>
      <w:pPr>
        <w:pStyle w:val="TextBody"/>
        <w:rPr>
          <w:sz w:val="19"/>
          <w:szCs w:val="19"/>
        </w:rPr>
      </w:pPr>
      <w:r>
        <w:rPr>
          <w:sz w:val="19"/>
          <w:szCs w:val="19"/>
        </w:rPr>
        <w:t xml:space="preserve">Для того, чтобы прекратить кровотечения, возникающие у женщины при родах, следует воздействовать на точки чун-мэнь и ци-чун. </w:t>
      </w:r>
    </w:p>
    <w:p>
      <w:pPr>
        <w:pStyle w:val="TextBody"/>
        <w:rPr>
          <w:sz w:val="19"/>
          <w:szCs w:val="19"/>
        </w:rPr>
      </w:pPr>
      <w:r>
        <w:rPr>
          <w:sz w:val="19"/>
          <w:szCs w:val="19"/>
        </w:rPr>
        <w:t xml:space="preserve">Если происходит нарушение сроков месячных, тогда следует тщательно воздействовать на точки тянь-шу и шуй-цюань. </w:t>
      </w:r>
    </w:p>
    <w:p>
      <w:pPr>
        <w:pStyle w:val="TextBody"/>
        <w:rPr>
          <w:sz w:val="19"/>
          <w:szCs w:val="19"/>
        </w:rPr>
      </w:pPr>
      <w:r>
        <w:rPr>
          <w:sz w:val="19"/>
          <w:szCs w:val="19"/>
        </w:rPr>
        <w:t xml:space="preserve">При болях в груди очень эффективным является воздействие на точку цзянь-цзин, а при геморроидальных шишках очень хорошо помогает воздействие на точку шан-цю. </w:t>
      </w:r>
    </w:p>
    <w:p>
      <w:pPr>
        <w:pStyle w:val="TextBody"/>
        <w:rPr>
          <w:sz w:val="19"/>
          <w:szCs w:val="19"/>
        </w:rPr>
      </w:pPr>
      <w:r>
        <w:rPr>
          <w:sz w:val="19"/>
          <w:szCs w:val="19"/>
        </w:rPr>
        <w:t xml:space="preserve">При выпадении прямой кишки следует прибегнуть к точкам бай-хуэй и вэй-суй. </w:t>
      </w:r>
    </w:p>
    <w:p>
      <w:pPr>
        <w:pStyle w:val="TextBody"/>
        <w:rPr>
          <w:sz w:val="19"/>
          <w:szCs w:val="19"/>
        </w:rPr>
      </w:pPr>
      <w:r>
        <w:rPr>
          <w:sz w:val="19"/>
          <w:szCs w:val="19"/>
        </w:rPr>
        <w:t xml:space="preserve">Если нет потомства, то могут помочь точки инь-цзяо и ши-гуань. </w:t>
      </w:r>
    </w:p>
    <w:p>
      <w:pPr>
        <w:pStyle w:val="TextBody"/>
        <w:rPr>
          <w:sz w:val="19"/>
          <w:szCs w:val="19"/>
        </w:rPr>
      </w:pPr>
      <w:r>
        <w:rPr>
          <w:sz w:val="19"/>
          <w:szCs w:val="19"/>
        </w:rPr>
        <w:t xml:space="preserve">Точка чжун-гуань помогает при запорах и поносах, а точка вай-цю годится при расстройствах толстого кишечника. </w:t>
      </w:r>
    </w:p>
    <w:p>
      <w:pPr>
        <w:pStyle w:val="TextBody"/>
        <w:rPr>
          <w:sz w:val="19"/>
          <w:szCs w:val="19"/>
        </w:rPr>
      </w:pPr>
      <w:r>
        <w:rPr>
          <w:sz w:val="19"/>
          <w:szCs w:val="19"/>
        </w:rPr>
        <w:t xml:space="preserve">При холодной лихорадке следует прибегать к воздействию на точку шан-ян и точку тай-си, а при болях в области сердца полезно стимулировать точки чун-мэнь и сюэ-хай. </w:t>
      </w:r>
    </w:p>
    <w:p>
      <w:pPr>
        <w:pStyle w:val="TextBody"/>
        <w:rPr>
          <w:sz w:val="19"/>
          <w:szCs w:val="19"/>
        </w:rPr>
      </w:pPr>
      <w:r>
        <w:rPr>
          <w:sz w:val="19"/>
          <w:szCs w:val="19"/>
        </w:rPr>
        <w:t>Искусство медицины заключается в управлении судьбами людей, и если нет правильных волеустремлений, то не следует работать иглами. Таким образом, укалывание имеет глубокий и сокровенный смысл и опирается на доктрину достижения человеком совершенства. Сначала нужно исследовать истоки происхождения заболеваний, затем нужно понять, что представляют из себя точки. Тут же увидишь успехи, и, следовательно, укалывание будет эффективным. Когда знаешь сокровенность сокровенного закона, тогда придешь к достижению изначальной тайны, которая содержится в изначальном. Данная глава не исчерпывает смысла иглоукалывания, а затрагивает вкратце его основы.</w:t>
      </w:r>
    </w:p>
    <w:p>
      <w:pPr>
        <w:pStyle w:val="21"/>
        <w:rPr>
          <w:rFonts w:ascii="Times New Roman" w:hAnsi="Times New Roman" w:cs="Times New Roman"/>
          <w:sz w:val="23"/>
          <w:szCs w:val="23"/>
        </w:rPr>
      </w:pPr>
      <w:r>
        <w:rPr>
          <w:rFonts w:cs="Times New Roman" w:ascii="Times New Roman" w:hAnsi="Times New Roman"/>
          <w:sz w:val="23"/>
          <w:szCs w:val="23"/>
        </w:rPr>
      </w:r>
    </w:p>
    <w:p>
      <w:pPr>
        <w:pStyle w:val="Heading2"/>
        <w:rPr>
          <w:sz w:val="19"/>
          <w:szCs w:val="19"/>
        </w:rPr>
      </w:pPr>
      <w:bookmarkStart w:id="44" w:name="__RefHeading___Toc27196292"/>
      <w:r>
        <w:rPr>
          <w:sz w:val="19"/>
          <w:szCs w:val="19"/>
        </w:rPr>
        <w:t>ОДА ОБЪЯСНЕНИЯ СОКРОВЕННОГО</w:t>
      </w:r>
      <w:bookmarkEnd w:id="44"/>
      <w:r>
        <w:rPr>
          <w:sz w:val="19"/>
          <w:szCs w:val="19"/>
        </w:rPr>
        <w:t xml:space="preserve"> </w:t>
      </w:r>
      <w:r>
        <w:fldChar w:fldCharType="begin"/>
      </w:r>
      <w:r>
        <w:rPr/>
        <w:instrText xml:space="preserve"> TC "ОДА ОБЪЯСНЕНИЯ СОКРОВЕННОГО " \l 1 </w:instrText>
      </w:r>
      <w:r>
        <w:rPr/>
        <w:fldChar w:fldCharType="separate"/>
      </w:r>
      <w:r>
        <w:rPr/>
      </w:r>
      <w:r>
        <w:rPr/>
        <w:fldChar w:fldCharType="end"/>
      </w:r>
    </w:p>
    <w:p>
      <w:pPr>
        <w:pStyle w:val="Normal"/>
        <w:jc w:val="center"/>
        <w:rPr>
          <w:b/>
          <w:b/>
          <w:sz w:val="19"/>
          <w:szCs w:val="19"/>
        </w:rPr>
      </w:pPr>
      <w:r>
        <w:rPr>
          <w:i/>
          <w:sz w:val="23"/>
          <w:szCs w:val="23"/>
        </w:rPr>
        <w:t>(Комментарий господина Яна)</w:t>
      </w:r>
      <w:r>
        <w:fldChar w:fldCharType="begin"/>
      </w:r>
      <w:r>
        <w:rPr/>
        <w:instrText xml:space="preserve"> TC "(Комментарий господина Яна)" \l 1 </w:instrText>
      </w:r>
      <w:r>
        <w:rPr/>
        <w:fldChar w:fldCharType="separate"/>
      </w:r>
      <w:r>
        <w:rPr/>
      </w:r>
      <w:r>
        <w:rPr/>
        <w:fldChar w:fldCharType="end"/>
      </w:r>
    </w:p>
    <w:p>
      <w:pPr>
        <w:pStyle w:val="21"/>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TextBody"/>
        <w:rPr>
          <w:sz w:val="19"/>
          <w:szCs w:val="19"/>
        </w:rPr>
      </w:pPr>
      <w:r>
        <w:rPr>
          <w:sz w:val="19"/>
          <w:szCs w:val="19"/>
        </w:rPr>
        <w:t>Законы спасения больных заключаются в сокровенном использовании иглоукалывания. В лечении заболеваний ничто не может сравниться с укалыванием и прижиганием. Поэтому «Су-вэнь» является самой главной книгой из всех медицинских книг, так как в ней содержатся все главы, достаточные для того, чтобы назвать её волшебной медицинской книгой. Одной иглой попадаешь в точку, и болезнь подчиняется мановению руки, таковым является искусство истинного врача. В нынешние времена традиция этих истинных знаний почти прервалась, это вызывает крайнее сожаление. В каноне говорится: Если ограничиваешь себя общением с бесами и духами (дословно гуй и шэнь), разве можно сравнить это с высшим достижением на пути добродетели. Если тебе не нравятся каменные иглы, то разве этого достаточно, чтобы сравниться с истинным медицинским искусством. Именно это и имеется в виду. Кроме того, есть другое высказывание: Сначала идет укалывание, затем идет прижигание, а на третьем месте идет употребление лекарства. Таковым является сокровенное таинственное использование иглотерапии и прижигания, которое можно познать. Разве не требуется срочно объяснить сущность медицины?</w:t>
      </w:r>
    </w:p>
    <w:p>
      <w:pPr>
        <w:pStyle w:val="TextBody"/>
        <w:rPr>
          <w:sz w:val="19"/>
          <w:szCs w:val="19"/>
        </w:rPr>
      </w:pPr>
      <w:r>
        <w:rPr>
          <w:sz w:val="19"/>
          <w:szCs w:val="19"/>
        </w:rPr>
        <w:t xml:space="preserve">Следует наблюдать истинный путь в смене сезонов и циклических знаков. У человека на теле имеется 12 каналов, 360 суставов (сочленений), что соответствует 12 месяцам и 360 дням. Сезоны года следующие: весна теплая, лето жаркое, осень прохладная и зима холодная. Таковым является истинное ци четырех сезонов года. Если же дело обстоит таким образом, что если весне соответствует тепло, а наоборот стоит холод, лету соответствует жара, а наоборот прохладно, осени соответствует прохлада, а наоборот жарко, зиме соответствует холод, а наоборот стоит тепло, тогда зима причиняет вред холодом, а весной будут возникать болезни, связанные с теплом. Если весной основной болезнью является синдром ветра, тогда летом будет возникать се (разбавление, разжижение). Если летом получаешь вред от жары, тогда осенью появится малярия (двухдневная с приступами через день). Если осенью пострадаешь от влаги, тогда вверху возникнет блокирование (ни), и будешь кашлять. </w:t>
      </w:r>
    </w:p>
    <w:p>
      <w:pPr>
        <w:pStyle w:val="TextBody"/>
        <w:rPr>
          <w:sz w:val="19"/>
          <w:szCs w:val="19"/>
        </w:rPr>
      </w:pPr>
      <w:r>
        <w:rPr>
          <w:sz w:val="19"/>
          <w:szCs w:val="19"/>
        </w:rPr>
        <w:t>Ци Бо говорит:</w:t>
      </w:r>
    </w:p>
    <w:p>
      <w:pPr>
        <w:pStyle w:val="TextBody"/>
        <w:rPr>
          <w:sz w:val="19"/>
          <w:szCs w:val="19"/>
        </w:rPr>
      </w:pPr>
      <w:r>
        <w:rPr>
          <w:sz w:val="19"/>
          <w:szCs w:val="19"/>
        </w:rPr>
        <w:t xml:space="preserve">- Все методы использования игл основываются на необходимости следовать состоянию ци солнца и луны, звезд и созвездий, четырех сезонов, восьми основных дней года (два солнцестояния, два равноденствия и дни начала четырех сезонов (прим. перев.)). После определения состояния ци можно применять укалывание. Таким образом, небесное тепло называется субстанцией ян, и в крови человека ей соответствует мутная жидкость, а вэй-ци является поверхностным. Поэтому субстанции-ян крови соответствует се (опорожнение), а субстанции ян ци соответствует действие. Небесный холод называется субстанцией инь. Поэтому в крови человека сгущается жидкость, а вэй ци находится в погруженном состоянии. Когда начинает рождаться луна, тогда ци и кровь начинают очищаться, и следовательно начинает действовать вэй-ци. Когда луна становится полной, тогда происходит наполнение крови и ци, плоть и мышцы становятся сильными и крепкими. Когда очертания луны начинают исчезать на ночном небе, тогда ослабевают плоть и мышцы, становятся пустыми каналы цзин и ло, вэй ци уходит из организма, остается только физическое тело. Поэтому в соответствии с небесным временем нужно приводить в гармонию кровь и ци. Когда существует небесный холод, тогда нельзя колоть, а когда существует небесное тепло, тогда нельзя заниматься прижиганием, когда происходит рождение луны, тогда нельзя пользоваться методом се-опорожнения, а когда луна полная, тогда нельзя пользоваться методом бу-восполнения, а когда луны нет на ночном небе в новолуние, тогда вообще нельзя лечить. Такой подход и называется регулированием посредством использования небесного хода времени. </w:t>
      </w:r>
    </w:p>
    <w:p>
      <w:pPr>
        <w:pStyle w:val="TextBody"/>
        <w:rPr>
          <w:sz w:val="19"/>
          <w:szCs w:val="19"/>
        </w:rPr>
      </w:pPr>
      <w:r>
        <w:rPr>
          <w:sz w:val="19"/>
          <w:szCs w:val="19"/>
        </w:rPr>
        <w:t xml:space="preserve">Если используешь метод се-опорожнения, когда происходит рождение луны, тогда опустошаешь органы цзан. </w:t>
      </w:r>
    </w:p>
    <w:p>
      <w:pPr>
        <w:pStyle w:val="TextBody"/>
        <w:rPr>
          <w:sz w:val="19"/>
          <w:szCs w:val="19"/>
        </w:rPr>
      </w:pPr>
      <w:r>
        <w:rPr>
          <w:sz w:val="19"/>
          <w:szCs w:val="19"/>
        </w:rPr>
        <w:t xml:space="preserve">Если используешь метод бу-восполнения, когда луна полная, тогда происходит переполнение океана крови и ци. Когда в каналах ло имеется застойная кровь, то это называется двойным наполнением. </w:t>
      </w:r>
    </w:p>
    <w:p>
      <w:pPr>
        <w:pStyle w:val="TextBody"/>
        <w:rPr>
          <w:sz w:val="19"/>
          <w:szCs w:val="19"/>
        </w:rPr>
      </w:pPr>
      <w:r>
        <w:rPr>
          <w:sz w:val="19"/>
          <w:szCs w:val="19"/>
        </w:rPr>
        <w:t xml:space="preserve">Если лечишь в новолуние, когда на небе нет луны, тогда приводишь в беспорядок систему каналов цзин. Беспорядочно перемешиваются субстанции инь и ян, не отделяются друг от друга истинное и ложное. Все погружается, циркуляция прекращается, образуется застой, вовне пустота, а внутри хаос, и в организме возникает порочное и ложное-се. </w:t>
      </w:r>
    </w:p>
    <w:p>
      <w:pPr>
        <w:pStyle w:val="TextBody"/>
        <w:rPr>
          <w:sz w:val="19"/>
          <w:szCs w:val="19"/>
        </w:rPr>
      </w:pPr>
      <w:r>
        <w:rPr>
          <w:sz w:val="19"/>
          <w:szCs w:val="19"/>
        </w:rPr>
        <w:t>Ци Бо так же говорит:</w:t>
      </w:r>
    </w:p>
    <w:p>
      <w:pPr>
        <w:pStyle w:val="TextBody"/>
        <w:rPr>
          <w:sz w:val="19"/>
          <w:szCs w:val="19"/>
        </w:rPr>
      </w:pPr>
      <w:r>
        <w:rPr>
          <w:sz w:val="19"/>
          <w:szCs w:val="19"/>
        </w:rPr>
        <w:t>- На небе имеется пять движений, это металл, вода, дерево, огонь и земля. На земле имеется шесть видов ци, это ветер, холод, жара, влага, сухость и горение. Следует установить форму тела и ци в своем сердце.</w:t>
      </w:r>
    </w:p>
    <w:p>
      <w:pPr>
        <w:pStyle w:val="TextBody"/>
        <w:rPr>
          <w:sz w:val="19"/>
          <w:szCs w:val="19"/>
        </w:rPr>
      </w:pPr>
      <w:r>
        <w:rPr>
          <w:sz w:val="19"/>
          <w:szCs w:val="19"/>
        </w:rPr>
        <w:t>В каноне говорится: Во всех случаях использования игл, сначала необходимо определить степень полноты и худобы тела больного, чтобы привести в гармонию его ци с пустотой или наполненностью, так как, если имеет место наполненность, тогда следует использовать метод се (опорожнения), а если имеет место пустота, тогда следует использовать метод бу (восполнения). Сначала нужно определить кровеносные сосуды, а потом уже следует приводить их в гармонию. Если формы тела полные, а сосуды тонкие, то в этом случае, если мало ци, недостаточно для дыхания, тогда существует опасность. Если формы тела худые, а сосуды крупные, тогда, если в груди будет много ци, наступит смерть. Если формы тела и ци дополняют друг друга, тогда будет жизнь, а если они не соответствуют друг другу, тогда наступает болезнь. Поэтому если видишь, что цвет и сосуды не следуют друг другу, тогда нельзя использовать иглы. Необходимо обязательно воздержаться от применения игл.</w:t>
      </w:r>
    </w:p>
    <w:p>
      <w:pPr>
        <w:pStyle w:val="Style13"/>
        <w:rPr>
          <w:sz w:val="19"/>
          <w:szCs w:val="19"/>
        </w:rPr>
      </w:pPr>
      <w:r>
        <w:rPr>
          <w:sz w:val="19"/>
          <w:szCs w:val="19"/>
        </w:rPr>
        <w:t>Если весной и летом худой, тогда колоть нужно мелко, а если зимой и осенью толстый, тогда нужно колоть глубоко.</w:t>
      </w:r>
    </w:p>
    <w:p>
      <w:pPr>
        <w:pStyle w:val="TextBody"/>
        <w:rPr>
          <w:sz w:val="19"/>
          <w:szCs w:val="19"/>
        </w:rPr>
      </w:pPr>
      <w:r>
        <w:rPr>
          <w:sz w:val="19"/>
          <w:szCs w:val="19"/>
        </w:rPr>
        <w:t>В каноне говорится: Болезни бывают скрытые на глубине и поверхностные, а укалывание иглами бывает мелким и глубоким, и каждый метод следует своему закону. Нельзя нарушать положенных истинных правил, ибо если нарушить эти правила, тогда нанесешь ущерб внутреннему устройству организма. Если при укалывании не достигаешь нужной глубины, тогда возникает завал во внешней системе организма. Если не подобраны соответственно мелкость и глубина укалывания, тогда лечение превращается не в союзника, а наоборот, в предателя. Если повреждаются пять внутренних органов, тогда впоследствии возникает большая болезнь. Поэтому говорится, что весной болезни располагаются в волосах на коже и в мельчайших отверстиях кожи. А летом болезнь располагается в коже. Поэтому весной и летом ци субстанции ян у больного является легким и находится на поверхности, мышцы и плоть являются худыми и тонкими. Кровь и ци не находятся в фазе расцвета, и поэтому колоть нужно мелко. Осенние заболевания располагаются в плоти и сосудах, а зимние болезни находятся в сухожилиях и костях. Если болезнь возникает осенью, то это соответствует сбору урожая и его хранению для ци субстанции ян, а поэтому мышцы и плоть являются жирными и толстыми, кровь и ци являются наполненными и находятся в фазе наивысшего развития, поэтому следует производить глубокое укалывание.</w:t>
      </w:r>
    </w:p>
    <w:p>
      <w:pPr>
        <w:pStyle w:val="TextBody"/>
        <w:rPr>
          <w:sz w:val="19"/>
          <w:szCs w:val="19"/>
        </w:rPr>
      </w:pPr>
      <w:r>
        <w:rPr>
          <w:sz w:val="19"/>
          <w:szCs w:val="19"/>
        </w:rPr>
        <w:t xml:space="preserve"> </w:t>
      </w:r>
    </w:p>
    <w:p>
      <w:pPr>
        <w:pStyle w:val="Style13"/>
        <w:rPr>
          <w:sz w:val="19"/>
          <w:szCs w:val="19"/>
        </w:rPr>
      </w:pPr>
      <w:r>
        <w:rPr>
          <w:sz w:val="19"/>
          <w:szCs w:val="19"/>
        </w:rPr>
        <w:t>Кроме того, в каноне говорится: Весной следует колоть 12 точек колодцев цзин; летом следует колоть 12 точек-жун; в последний месяц лета (соответствует элементу почвы) следует колоть 12 точек-шу, осенью следует колоть 12 точек-цзин, и зимой нужно колоть 12 точек-хэ (согласия)*. Таким образом, происходит их распределение по элементам дерева, огня, почвы, металла и воды. Разумно наблюдать при этом меридиональную циркуляцию в соответствии с циклическими знаками цзы-у.</w:t>
      </w:r>
    </w:p>
    <w:p>
      <w:pPr>
        <w:pStyle w:val="TextBody"/>
        <w:rPr>
          <w:sz w:val="19"/>
          <w:szCs w:val="19"/>
        </w:rPr>
      </w:pPr>
      <w:r>
        <w:rPr>
          <w:sz w:val="19"/>
          <w:szCs w:val="19"/>
        </w:rPr>
        <w:t xml:space="preserve">Неистощимы субстанции инь и ян в каналах цзин и ло, однако имеются многочисленные запреты на укалывание. Имеется двенадцать каналов. Сверх инь на руке соответствует легким, Малый инь на руке соответствует сердцу, Недостаточный инь на руке соответствует перикарду, Сверх ян на руке соответствует малому кишечнику, Малый ян на руке соответствует трем обогревателям и Светлый ян на руке соответствует толстому кишечнику. Сверх инь на ноге соответствует селезенке, Малый инь на ноге соответствует почкам, Недостаточный инь на ноге соответствует печени, Сверх ян на ноге соответствует мочевому пузырю, Малый ян на ноге соответствует желудку. Имеется пятнадцать ло-пунктов: легким соответствует ле-цюэ, сердцу соответствует тун-ли, перикарду соответствует нэй-гуань, тонкому кишечнику соответствует чжи-чжэн, трем обогревателям соответствует вай-гуань, толстому кишечнику соответствует пянь-ли, желудку соответствует фэн-лун, большому ло-пункту селезенки соответствует да-бао, каналу ду-май соответствует точка чан-цян, каналу жэнь-май соответствует точка вэй-шу. </w:t>
      </w:r>
    </w:p>
    <w:p>
      <w:pPr>
        <w:pStyle w:val="TextBody"/>
        <w:rPr>
          <w:sz w:val="19"/>
          <w:szCs w:val="19"/>
        </w:rPr>
      </w:pPr>
      <w:r>
        <w:rPr>
          <w:sz w:val="19"/>
          <w:szCs w:val="19"/>
        </w:rPr>
        <w:t>Субстанции инь и ян представляют собой небесное инь и ян (то есть солнце и луну (прим. перев.)). Рано утром в день солнцестояния, в солнце на небе в субстанции ян в средине содержится ян. Когда же солнце подходит к закату, тогда в солнце на небе в субстанции ян в средине содержится субстанция инь. Применительно к ночи можно сказать, что когда ночь доходит до предрассветного часа (дословно до пения петуха (прим. перев.)), луна в небе в своей субстанции инь в средине содержит субстанцию инь. Когда же наступает рассвет после петушиного пения, тогда в луне в небе в субстанции инь содержится субстанция ян. Такому положению соответствует и человек. Что касается человеческого тела, то внешняя его часть соответствует ян, а внутренняя часть соответствует инь. Белые и красные мышцы на руках и ногах делятся тоже подобным образом. Пять органов цзан соответствуют субстанции инь, а шесть органов фу соответствуют субстанции ян. Болезни, которые возникают весной и летом, соответствуют субстанции ян. А болезни, возникающие осенью и зимой, соответствуют субстанции инь. Твердость спины соответствует субстанции ян, а субстанция ян, которая находится в центре субстанции ян, сердцу. Субстанция инь, которая соответствует центру субстанции ян, соответствует легким. Твердость брюшной полости соответствует инь, а субстанция инь, которая находится в середине субстанции инь, соответствует почкам. Субстанция ян, которая находится в средине субстанции инь, соответствует печени. Субстанция инь в своем высшем проявлении, которая находится в средине субстанции инь, соответствует селезенке. Таковыми являются внутренняя и внешняя поверхности субстанции инь и субстанции ян. Внутреннее и внешнее (нэй и вай), которое соответствует мужскому и женскому началу. Они сообщаются между собой в организме, приходя в соответствие с субстанциями инь и ян на небе (то есть солнцем и луной (прим. перев.)). Если ученый, изучающий укалывание, не понимает это различие в законах соответствий цзин и ло, поднятия и опускания субстанций инь и ян, различие между левой и правой сторонами организма, которое по своей сути заключается в том, что если болезнь располагается в светлом ян, тогда наоборот нужно колоть недостаточный инь, а если болезнь располагается в меридиане сверх ян, тогда колоть нужно наоборот сверх инь. Тогда такой ученый не сможет устранить причину заболевания, а наоборот ци полностью придет в замешательство. Труды его не принесут успеха и ему следует воздержаться от применения иглоукалывания.</w:t>
      </w:r>
    </w:p>
    <w:p>
      <w:pPr>
        <w:pStyle w:val="TextBody"/>
        <w:rPr>
          <w:sz w:val="19"/>
          <w:szCs w:val="19"/>
        </w:rPr>
      </w:pPr>
      <w:r>
        <w:rPr>
          <w:sz w:val="19"/>
          <w:szCs w:val="19"/>
        </w:rPr>
        <w:t>Теперь будем говорить о пустоте и наполненности органов цзан и органов фу, а так же о том, как следует отыскивать каналы.</w:t>
      </w:r>
    </w:p>
    <w:p>
      <w:pPr>
        <w:pStyle w:val="Style13"/>
        <w:rPr>
          <w:sz w:val="19"/>
          <w:szCs w:val="19"/>
        </w:rPr>
      </w:pPr>
      <w:r>
        <w:rPr>
          <w:sz w:val="19"/>
          <w:szCs w:val="19"/>
        </w:rPr>
      </w:r>
    </w:p>
    <w:p>
      <w:pPr>
        <w:pStyle w:val="Style13"/>
        <w:pBdr>
          <w:bottom w:val="single" w:sz="12" w:space="1" w:color="000000"/>
        </w:pBdr>
        <w:rPr>
          <w:sz w:val="19"/>
          <w:szCs w:val="19"/>
        </w:rPr>
      </w:pPr>
      <w:r>
        <w:rPr>
          <w:sz w:val="19"/>
          <w:szCs w:val="19"/>
        </w:rPr>
      </w:r>
    </w:p>
    <w:p>
      <w:pPr>
        <w:pStyle w:val="TextBody"/>
        <w:rPr>
          <w:sz w:val="16"/>
          <w:szCs w:val="16"/>
        </w:rPr>
      </w:pPr>
      <w:r>
        <w:rPr>
          <w:sz w:val="16"/>
          <w:szCs w:val="16"/>
        </w:rPr>
        <w:t>*(согласия)- стоит обратить внимание на тот факт, что отсчет определенного времени года производится по китайскогму традиционному солнечно-лунному календарю – прим. ред.</w:t>
      </w:r>
    </w:p>
    <w:p>
      <w:pPr>
        <w:pStyle w:val="Style13"/>
        <w:rPr>
          <w:sz w:val="19"/>
          <w:szCs w:val="19"/>
        </w:rPr>
      </w:pPr>
      <w:r>
        <w:rPr>
          <w:sz w:val="19"/>
          <w:szCs w:val="19"/>
        </w:rPr>
      </w:r>
    </w:p>
    <w:p>
      <w:pPr>
        <w:pStyle w:val="Style13"/>
        <w:rPr>
          <w:sz w:val="19"/>
          <w:szCs w:val="19"/>
        </w:rPr>
      </w:pPr>
      <w:r>
        <w:rPr>
          <w:sz w:val="19"/>
          <w:szCs w:val="19"/>
        </w:rPr>
      </w:r>
    </w:p>
    <w:p>
      <w:pPr>
        <w:pStyle w:val="Style13"/>
        <w:rPr>
          <w:sz w:val="19"/>
          <w:szCs w:val="19"/>
        </w:rPr>
      </w:pPr>
      <w:r>
        <w:rPr>
          <w:sz w:val="19"/>
          <w:szCs w:val="19"/>
        </w:rPr>
        <w:t xml:space="preserve">Если хочешь знать о состоянии пустоты и наполненности каналов, соответствующих органам цзан и органам фу, следует исследовать состояние расцвета и упадка соответствующих пульсов, то есть узнать о расцвете и упадке сосудов, и, кроме того, следует разобраться с верхним и нижним расположением каналов цзин (цзин-май). </w:t>
      </w:r>
    </w:p>
    <w:p>
      <w:pPr>
        <w:pStyle w:val="TextBody"/>
        <w:rPr>
          <w:sz w:val="19"/>
          <w:szCs w:val="19"/>
        </w:rPr>
      </w:pPr>
      <w:r>
        <w:rPr>
          <w:sz w:val="19"/>
          <w:szCs w:val="19"/>
        </w:rPr>
        <w:t>Органы цзан - это сердце, печень, селезенка, легкие и почки. Органы фу - это желчный пузырь, желудок, толстый и тонкий кишечник, три обогревателя и мочевой пузырь. Если сосуд находится в состоянии упадка и ослабления, его ци испытывает сильное опустошение, которому соответствует зуд и онемение. Если сосуд находится в состоянии расцвета, то кровь его является сильно наполненной, и этому соответствуют опухоли и болезненные ощущения. Таким образом, расположению органов цзан и фу соответствует внутреннее, а расположению сосудов цзин и ло соответствует внешнее. Если имеет место пустота, тогда следует применять метод бу по отношению к матери, а если имеет место наполненность, тогда следует применять метод се по отношению к сыну. В случае болезни сердца, при наличии синдрома пустоты, следует применять метод бу по отношению к дереву печени. А если имеет место синдром наполненности, тогда следует применять метода се по отношению к почве селезенки. Что касается самого канала, то в нем тоже имеются взаимоотношения по типу мать - сын. Предположим, что имеет место синдром пустоты сердца. Берем на меридиане сердца точку шао-чун и воздействуем на нее методом бу. Точка шао-чун представляет собой точку колодец-цзин, принадлежащую к элементу дерево. Дерево обладает способностью порождать огонь. При синдроме наполнености берем точку шэнь-мэнь и воздействуем на нее метода се. Точка шэнь-мэнь представляет собой точку шу, которая принадлежит к стихии почвы. Огонь может порождать почву. Если каналы почему-либо не находятся в согласии между собой, в этом случае необходимо не отходить от правила взаимного порождения пяти элементов, и необходимо тщательно обдумывать случаи его использования,</w:t>
      </w:r>
    </w:p>
    <w:p>
      <w:pPr>
        <w:pStyle w:val="Style13"/>
        <w:rPr>
          <w:sz w:val="19"/>
          <w:szCs w:val="19"/>
        </w:rPr>
      </w:pPr>
      <w:r>
        <w:rPr>
          <w:sz w:val="19"/>
          <w:szCs w:val="19"/>
        </w:rPr>
        <w:t>Если воздействие начинается со среднего обогревателя, тогда вода начинает течь вниз. Началом ее движения является канал Сверх инь. Движение заканчивается на меридиане Недостаточный инь. Исходной точкой является юнь-мэнь. В последнюю очередь движение достигает точки ци-мэнь.</w:t>
      </w:r>
    </w:p>
    <w:p>
      <w:pPr>
        <w:pStyle w:val="TextBody"/>
        <w:rPr>
          <w:sz w:val="19"/>
          <w:szCs w:val="19"/>
        </w:rPr>
      </w:pPr>
      <w:r>
        <w:rPr>
          <w:sz w:val="19"/>
          <w:szCs w:val="19"/>
        </w:rPr>
        <w:t>Это высказывание относится к каналам ци у человека. Ци проходит по двенадцати меридианам, и делает за это время один цикл. За исключением каналов жэнь-май и ду-май, насчитывается 393 точки. За один день и одну ночь проходит 100 периодов кэ, которые делятся на двенадцать двухчасовых отрезков. За каждый двухчасовой отрезок проходит 8 кэ и 2 фэня времени. За каждый период кэ проходит 60 фэней. Каждый день в час инь на меридиане легких сверх инь на руке начинается рождение среднего обогревателя в точке чжун-фу. Ци выходит из точки юнь-мэнь и достигает точки шао-шан, после чего останавливается. В час мао на меридиане толстого кишечника Светлый ян на руке циркуляция начинается с точки шан-ян и прекращается в точке ин-сян. За час чэнь на меридиане желудка Светлый ян на ноге ци проходит расстояние от тоу-вэй до ли-дуй; за час сы на меридиане селезенки Сверх инь на ноге ци от точки инь-бай доходит до да-бао; за час у на меридиане сердца Сверх инь на руке ци от точки цзи-цюань доходит до точки шао-чун; за час вэй на меридиане тонкого кишечника Сверх ян на руке ци от точки шао-цзе доходит до точки тин-гунь; за час шэнь на меридиане мочевого пузыря Сверх ян на ноге ци от точки цин-мин доходит до точки чжи-инь; за час ю на меридиане почек Малый инь на ноге ци от точки юн-цюань доходит до точки юй-фу; за час сюй на меридиане перикарда Недостаточный инь на руке ци от точки тянь-чи доходит до точки чжун-чун; за час хай на меридиане трех обогревателей Малый ян на руке ци от точки гуань-чун доходит до точки эр-мэнь; за час цзы на меридиане желчного пузыря Малый ян на ноге ци от точки тун-цзы-ляо доходит до точки цяо-инь; за час чоу на меридиане печени Недостаточный инь на ноге ци от точки да-дунь доходит до точки ци-мэнь и на этом циркуляция заканчивается. После этого цикл начинается сначала, он полностью и без расхождений совпадает с падением капель в водяных часах.</w:t>
      </w:r>
    </w:p>
    <w:p>
      <w:pPr>
        <w:pStyle w:val="TextBody"/>
        <w:rPr>
          <w:sz w:val="19"/>
          <w:szCs w:val="19"/>
        </w:rPr>
      </w:pPr>
      <w:r>
        <w:rPr>
          <w:sz w:val="19"/>
          <w:szCs w:val="19"/>
        </w:rPr>
        <w:t>Насчитывается 12 истинных каналов цзин, а от них отходит более трехсот отдельных каналов ло. 12 каналов цзин - это три канала инь и три канала ян на руках и на ногах. Отдельные каналы ло включают в себя, кроме 15-ти собственно ло каналов, еще и хэн-ло (продольные каналы-ло), сунь-ло (каналы ло внуков), их закономерности точно неизвестны, и всего из ответвляется более трехсот.</w:t>
      </w:r>
    </w:p>
    <w:p>
      <w:pPr>
        <w:pStyle w:val="Style13"/>
        <w:rPr>
          <w:sz w:val="19"/>
          <w:szCs w:val="19"/>
        </w:rPr>
      </w:pPr>
      <w:r>
        <w:rPr>
          <w:sz w:val="19"/>
          <w:szCs w:val="19"/>
        </w:rPr>
        <w:t xml:space="preserve">В центре и по бокам, спереди и сзади кровь и ци проходят через более чем шестьсот точек на теле человека. </w:t>
      </w:r>
    </w:p>
    <w:p>
      <w:pPr>
        <w:pStyle w:val="TextBody"/>
        <w:rPr>
          <w:sz w:val="19"/>
          <w:szCs w:val="19"/>
        </w:rPr>
      </w:pPr>
      <w:r>
        <w:rPr>
          <w:sz w:val="19"/>
          <w:szCs w:val="19"/>
        </w:rPr>
        <w:t>Это высказывание относится к каналам цзин и ло, так как и спереди и сзади, и в центре, и то бокам кровь и ци циркулирует через точки и проходит цикл движения по системе организма. Жун проходит по каналам через более чем 300 точек, и вэй тоже проходит по каналам через более чем 300 точек.</w:t>
      </w:r>
    </w:p>
    <w:p>
      <w:pPr>
        <w:pStyle w:val="Style13"/>
        <w:rPr>
          <w:sz w:val="19"/>
          <w:szCs w:val="19"/>
        </w:rPr>
      </w:pPr>
      <w:r>
        <w:rPr>
          <w:sz w:val="19"/>
          <w:szCs w:val="19"/>
        </w:rPr>
        <w:t>На руках и на ногах имеется по три канала ян. Каналы ян от руки идут на голову, а от головы идут на ноги. На руках и на ногах имеется по три канала инь. Каналы инь от ног поднимаются к брюшной полости, а потом от груди переходят на руки.</w:t>
      </w:r>
    </w:p>
    <w:p>
      <w:pPr>
        <w:pStyle w:val="TextBody"/>
        <w:rPr>
          <w:sz w:val="19"/>
          <w:szCs w:val="19"/>
        </w:rPr>
      </w:pPr>
      <w:r>
        <w:rPr>
          <w:sz w:val="19"/>
          <w:szCs w:val="19"/>
        </w:rPr>
        <w:t>Это высказывание относится к каналам цзин и ло. Инь поднимается вверх, а ян в это время опускается вниз. Таковым является механизм входа и выхода крови и ци, который не имеет различий для женщин и мужчин.</w:t>
      </w:r>
    </w:p>
    <w:p>
      <w:pPr>
        <w:pStyle w:val="Style13"/>
        <w:rPr>
          <w:sz w:val="19"/>
          <w:szCs w:val="19"/>
        </w:rPr>
      </w:pPr>
      <w:r>
        <w:rPr>
          <w:sz w:val="19"/>
          <w:szCs w:val="19"/>
        </w:rPr>
        <w:t xml:space="preserve">Нужно знать, что такое встречать и провожать, чтобы понимать, что такое идти наперекор и следовать подчиняясь. </w:t>
      </w:r>
    </w:p>
    <w:p>
      <w:pPr>
        <w:pStyle w:val="TextBody"/>
        <w:rPr>
          <w:sz w:val="19"/>
          <w:szCs w:val="19"/>
        </w:rPr>
      </w:pPr>
      <w:r>
        <w:rPr>
          <w:sz w:val="19"/>
          <w:szCs w:val="19"/>
        </w:rPr>
        <w:t>Для того чтобы знать, что такое встречать и провожать, нужно знать законы циркуляции жун и вэй, движения вперед и назад по каналам цзин. Понимать сущность каналов инь и каналов ян состоит в том, что им идут наперекор (ни) или следуют подчиняясь (шунь). Встречать, это значит ориентировать головку иглы навстречу источнику и двигать иглу наперекор ему. А провожать, это значит держать иглу так, чтобы следовать направлению движения ци по меридиану и следовать этому движению, подчиняясь ему. Таким образом, идти наперекор, это значит применять метод се (опорожнения), а следовать подчиняясь, это значит применять метод бу (восполнения). Если ты умеешь встречать и провожать, тогда сумеешь привести ци в состояние гармонии и установить равновесие между субстанциями инь и ян, которые будут подниматься и опускаться, быть наверху и внизу, истекать и течь, приходить и уходить, идти наперекор и следовать подчиняясь.</w:t>
      </w:r>
    </w:p>
    <w:p>
      <w:pPr>
        <w:pStyle w:val="Style13"/>
        <w:rPr>
          <w:sz w:val="19"/>
          <w:szCs w:val="19"/>
        </w:rPr>
      </w:pPr>
      <w:r>
        <w:rPr>
          <w:sz w:val="19"/>
          <w:szCs w:val="19"/>
        </w:rPr>
        <w:t xml:space="preserve">Когда говорится об инь и ян, то самым важным является количество крови и ци. В каналах Недостаточный инь и Сверх ян мало ци и много крови, а в каналах Сверх инь и Малый инь мало крови и много ци. Если много ци и мало крови, значит речь идет о меридиане Малый ян. Если много ци и много крови, значит говорится о меридиане Светлый ян. </w:t>
      </w:r>
    </w:p>
    <w:p>
      <w:pPr>
        <w:pStyle w:val="TextBody"/>
        <w:rPr>
          <w:sz w:val="19"/>
          <w:szCs w:val="19"/>
        </w:rPr>
      </w:pPr>
      <w:r>
        <w:rPr>
          <w:sz w:val="19"/>
          <w:szCs w:val="19"/>
        </w:rPr>
        <w:t>Это высказывание о трех каналах инь и трех каналах ян имеет в виду различия в количествах ци и крови в каналах. И когда воздействуешь на каналы, необходимо помнить это правило, которое является чрезвычайно важным. Сначала следует внимательно рассмотреть состояние количества крови и ци в каналах, а потом исследуется необходимость воздействия на ци. Во всех случаях употребления игл сначала следует понять законы количественного соотношения крови и ци, описанные выше, и лишь потом следует применять иглы для стимуляции ци.</w:t>
      </w:r>
    </w:p>
    <w:p>
      <w:pPr>
        <w:pStyle w:val="Style13"/>
        <w:rPr>
          <w:sz w:val="19"/>
          <w:szCs w:val="19"/>
        </w:rPr>
      </w:pPr>
      <w:r>
        <w:rPr>
          <w:sz w:val="19"/>
          <w:szCs w:val="19"/>
        </w:rPr>
        <w:t>Легкий, беспрепятственно скользящий, когда еще не наступило, и погруженный, сопротивляющийся движению и спешащий (напряженный), когда уже наступило.</w:t>
      </w:r>
    </w:p>
    <w:p>
      <w:pPr>
        <w:pStyle w:val="TextBody"/>
        <w:rPr>
          <w:sz w:val="19"/>
          <w:szCs w:val="19"/>
        </w:rPr>
      </w:pPr>
      <w:r>
        <w:rPr>
          <w:sz w:val="19"/>
          <w:szCs w:val="19"/>
        </w:rPr>
        <w:t xml:space="preserve">Легкий - это плывущий по поверхности, скользящий - это пустой, а замедленный - это значит опаздывающий; Если после введения иглы отмечаешь эти три характеристики, значит истинное ци еще не вступило в действие; погруженный - это значит тяжелый, сопротивляющийся движению означает застойность, а напряженность обозначает наполненность. Если после введения иглы отмечаешь эти три характеристики, значит истинное ци уже вступило в действие. </w:t>
      </w:r>
    </w:p>
    <w:p>
      <w:pPr>
        <w:pStyle w:val="Style13"/>
        <w:rPr>
          <w:sz w:val="19"/>
          <w:szCs w:val="19"/>
        </w:rPr>
      </w:pPr>
      <w:r>
        <w:rPr>
          <w:sz w:val="19"/>
          <w:szCs w:val="19"/>
        </w:rPr>
        <w:t xml:space="preserve">Достигать развития, значит соответственно оценивать состояние жара и холода и останавливать заболевание. Останавливать, это значит прекращать; а заболевание обозначает торопливое движение. </w:t>
      </w:r>
    </w:p>
    <w:p>
      <w:pPr>
        <w:pStyle w:val="TextBody"/>
        <w:rPr>
          <w:sz w:val="19"/>
          <w:szCs w:val="19"/>
        </w:rPr>
      </w:pPr>
      <w:r>
        <w:rPr>
          <w:sz w:val="19"/>
          <w:szCs w:val="19"/>
        </w:rPr>
        <w:t xml:space="preserve">В этом высказывании говорится о том, что истинное ци уже достигло своего развития, и поэтому необходимо оценить синдромы холода и жара и применить их для лечения заболевания. Поэтому в каноне говорится: Если колешь горячее, тогда следует достичь максимального развития холодного. Необходимо оставлять иглу, для того чтобы ци субстанции инь достигло своего максимального развития, и при этом следует делать выдох, чтобы удалять избыток, так как точка будет незакрытой. Если колешь холодное, тогда следует достичь максимального развития горячего. Ци субстанции ян достигнет своего максимального развития, а ци на игле должно стать горячим; в этом случае необходимо вздохнуть, с тем чтобы удалить недостаток, а точку после этого следует сразу же помассировать. </w:t>
      </w:r>
    </w:p>
    <w:p>
      <w:pPr>
        <w:pStyle w:val="Style13"/>
        <w:rPr>
          <w:sz w:val="19"/>
          <w:szCs w:val="19"/>
        </w:rPr>
      </w:pPr>
      <w:r>
        <w:rPr>
          <w:sz w:val="19"/>
          <w:szCs w:val="19"/>
        </w:rPr>
        <w:t>Если ци еще не достигло своего развития, тогда следует основываться на синдромах пустоты и наполненности и периодах развития ци.</w:t>
      </w:r>
    </w:p>
    <w:p>
      <w:pPr>
        <w:pStyle w:val="TextBody"/>
        <w:rPr>
          <w:sz w:val="19"/>
          <w:szCs w:val="19"/>
        </w:rPr>
      </w:pPr>
      <w:r>
        <w:rPr>
          <w:sz w:val="19"/>
          <w:szCs w:val="19"/>
        </w:rPr>
        <w:t>Если ци еще не достигло своего развития, тогда или продвигаются вперед, или отступают, или надавливают, или отпускают, проводят и влеку за собой, дожидаются, пока ци достигает точки, и в этот момент применяют методы бу или се. В каноне говорится: Если наблюдается синдром пустоты, тогда следует толкнуть вовнутрь и ввести, массируя, тем самым действуя на ци по методу бу. Если же наблюдается синдром наполненности, тогда следует несколько раз энергично надавить на точку, массируя ее, чтобы привлечь к ней ци.</w:t>
      </w:r>
    </w:p>
    <w:p>
      <w:pPr>
        <w:pStyle w:val="Style13"/>
        <w:rPr>
          <w:sz w:val="19"/>
          <w:szCs w:val="19"/>
        </w:rPr>
      </w:pPr>
      <w:r>
        <w:rPr>
          <w:sz w:val="19"/>
          <w:szCs w:val="19"/>
        </w:rPr>
        <w:t>Если ци еще не достигло своего развития, то это похоже на то, как рыба, уже проглотившая наживку на крючке, то погружается, то плывет по поверхности, а если ци уже достигло своего развития, то это похоже на глубокий мрак в темной комнате в закрытом месте.</w:t>
      </w:r>
    </w:p>
    <w:p>
      <w:pPr>
        <w:pStyle w:val="TextBody"/>
        <w:rPr>
          <w:sz w:val="19"/>
          <w:szCs w:val="19"/>
        </w:rPr>
      </w:pPr>
      <w:r>
        <w:rPr>
          <w:sz w:val="19"/>
          <w:szCs w:val="19"/>
        </w:rPr>
        <w:t>Если ци уже достигло своего развития, тогда укалывание будет производиться замедленно и с напряжением, неравномерно, подобно тому, как движется рыба, проглотившая наживку на крючке. Движение будет чередовать погружение и замедление на поверхности. Если ци еще не прибыло в точку укалывания, тогда укалывание будет легким и скользящим, подобно спокойному пребыванию в закрытой комнате, где человек сидит так тихо, что его вообще не слышно.</w:t>
      </w:r>
    </w:p>
    <w:p>
      <w:pPr>
        <w:pStyle w:val="Style13"/>
        <w:rPr>
          <w:sz w:val="19"/>
          <w:szCs w:val="19"/>
        </w:rPr>
      </w:pPr>
      <w:r>
        <w:rPr>
          <w:sz w:val="19"/>
          <w:szCs w:val="19"/>
        </w:rPr>
        <w:t xml:space="preserve">Если ци приходит в точку быстро, тогда быстро будет виден результат лечения, а если ци прибывает с запаздыванием, тогда болезнь не будет излечена. </w:t>
      </w:r>
    </w:p>
    <w:p>
      <w:pPr>
        <w:pStyle w:val="TextBody"/>
        <w:rPr>
          <w:sz w:val="19"/>
          <w:szCs w:val="19"/>
        </w:rPr>
      </w:pPr>
      <w:r>
        <w:rPr>
          <w:sz w:val="19"/>
          <w:szCs w:val="19"/>
        </w:rPr>
        <w:t>Это говорится вот о чем. Если при погружении иглы, ци приходит в точку быстро, тогда болезнь можно излечить, и результат лечения быстро становится очевидным. Если ци приходит в точку, как бы запаздывая, тогда болезнь поддается излечиванию с трудом, и возможно, что ее не удастся вылечить вообще. Поэтому в оде говорится: Если ци быстрое, тогда и результат быстрый, а если ци медленное, тогда и результат медленный. Если его ждешь, а оно не приходит, тогда несомненно наступит смерть.</w:t>
      </w:r>
    </w:p>
    <w:p>
      <w:pPr>
        <w:pStyle w:val="Style13"/>
        <w:rPr>
          <w:sz w:val="19"/>
          <w:szCs w:val="19"/>
        </w:rPr>
      </w:pPr>
      <w:r>
        <w:rPr>
          <w:sz w:val="19"/>
          <w:szCs w:val="19"/>
        </w:rPr>
        <w:t>Нужно соблюдать законы использования девяти игл, согласно которым игла хао (волосок, тончайший кончик (прим. перев.)) является самой крошечной иглой. А если имеется эффект семи звезд, следовательно, вес точки управляются и находятся в состоянии равновесия.</w:t>
      </w:r>
    </w:p>
    <w:p>
      <w:pPr>
        <w:pStyle w:val="TextBody"/>
        <w:rPr>
          <w:sz w:val="19"/>
          <w:szCs w:val="19"/>
        </w:rPr>
      </w:pPr>
      <w:r>
        <w:rPr>
          <w:sz w:val="19"/>
          <w:szCs w:val="19"/>
        </w:rPr>
        <w:t>Это говорится о сокровенной сущности методов употребления девяти игл, среди которых игла-хао является самой точной и тонкой в употреблении, и в высшей сфере она дает эффект семи звезд, и поэтому является иглой для укалывания 360 точек.</w:t>
      </w:r>
    </w:p>
    <w:p>
      <w:pPr>
        <w:pStyle w:val="Style13"/>
        <w:rPr>
          <w:sz w:val="19"/>
          <w:szCs w:val="19"/>
        </w:rPr>
      </w:pPr>
      <w:r>
        <w:rPr>
          <w:sz w:val="19"/>
          <w:szCs w:val="19"/>
        </w:rPr>
        <w:t>Истинная внешняя форма должна быть золотой (или металлической (прим. перев.)), тогда можно будет избавиться от ложного се и поддержать истинный путь системы организма.</w:t>
      </w:r>
    </w:p>
    <w:p>
      <w:pPr>
        <w:pStyle w:val="TextBody"/>
        <w:rPr>
          <w:sz w:val="19"/>
          <w:szCs w:val="19"/>
        </w:rPr>
      </w:pPr>
      <w:r>
        <w:rPr>
          <w:sz w:val="19"/>
          <w:szCs w:val="19"/>
        </w:rPr>
        <w:t>Когда говорится об истинной форме, подразумевается в данном высказывании игла. В своей основе иглы должны делаться из металла. В древности люди делали и употребляли каменные иглы, а сейчас вместо них пользуются железными иглами. Слово «избавиться» в данном контексте означает устранить. То есть, когда достигает расцвета ложное ци, посредством иглоукалывания его можно устранить. Слово «поддержать» в данном контексте обозначает восполнить. Истинное ци находится в состоянии упадка, и посредством иглоукалывания его можно восполнить.</w:t>
      </w:r>
    </w:p>
    <w:p>
      <w:pPr>
        <w:pStyle w:val="Style13"/>
        <w:rPr>
          <w:sz w:val="19"/>
          <w:szCs w:val="19"/>
        </w:rPr>
      </w:pPr>
      <w:r>
        <w:rPr>
          <w:sz w:val="19"/>
          <w:szCs w:val="19"/>
        </w:rPr>
        <w:t>Использование длинной и короткой воды имеет механизм пробирования застывшего льда и застойной воды.</w:t>
      </w:r>
    </w:p>
    <w:p>
      <w:pPr>
        <w:pStyle w:val="TextBody"/>
        <w:rPr>
          <w:sz w:val="19"/>
          <w:szCs w:val="19"/>
        </w:rPr>
      </w:pPr>
      <w:r>
        <w:rPr>
          <w:sz w:val="19"/>
          <w:szCs w:val="19"/>
        </w:rPr>
        <w:t>Здесь подразумевается, что имеются длинные и короткие иглы, которые похожи на длинные и короткие потоки воды. Бывает, что у человека сгущаются, застаиваются кровь и ци таким образом, что возникает непрохождение. Это похоже на замерзание и застой воды, которые не могут пройти по своему руслу. Если вода не проходит, тогда русло расчищается, чтобы она могла течь в озера и моря, а если возникает непрохождение ци и крови, тогда применяют укалывание, чтобы возобновить циркуляцию крови и ци по меридианам и каналам, а поэтому говорится, что укалывание соответствует воде.</w:t>
      </w:r>
    </w:p>
    <w:p>
      <w:pPr>
        <w:pStyle w:val="Style13"/>
        <w:rPr>
          <w:sz w:val="19"/>
          <w:szCs w:val="19"/>
        </w:rPr>
      </w:pPr>
      <w:r>
        <w:rPr>
          <w:sz w:val="19"/>
          <w:szCs w:val="19"/>
        </w:rPr>
        <w:t>Приведение в порядок посредством применения иглоукалывания в качестве символа берет дерево, которое может быть косым, или прямым по своему положению.</w:t>
      </w:r>
    </w:p>
    <w:p>
      <w:pPr>
        <w:pStyle w:val="TextBody"/>
        <w:rPr>
          <w:sz w:val="19"/>
          <w:szCs w:val="19"/>
        </w:rPr>
      </w:pPr>
      <w:r>
        <w:rPr>
          <w:sz w:val="19"/>
          <w:szCs w:val="19"/>
        </w:rPr>
        <w:t>В этом высказывании говорится, что дерево может быть или косым, или прямым по своему положению, а при использовании игл тоже имеются различия, которые заключаются в том, что игла располагается косо или прямо относительно канала. Если колешь канал субстанции ян, тогда необходимо косо располагать иглу относительно канала, чтобы не нанести вреда ци; если колешь канал субстанции инь, тогда следует располагать иглу вертикально относительно канала, для того, чтобы не повредить его жун ци, а поэтому говорится, что укалывание соответствует дереву.</w:t>
      </w:r>
    </w:p>
    <w:p>
      <w:pPr>
        <w:pStyle w:val="Style13"/>
        <w:rPr>
          <w:sz w:val="19"/>
          <w:szCs w:val="19"/>
        </w:rPr>
      </w:pPr>
      <w:r>
        <w:rPr>
          <w:sz w:val="19"/>
          <w:szCs w:val="19"/>
        </w:rPr>
        <w:t xml:space="preserve">Укрывание во рту сравнивается с огнем, а введение вовнутрь, которое относится к субстанции ян, восполняет (бу-восполнение) усталость заболевания. </w:t>
      </w:r>
    </w:p>
    <w:p>
      <w:pPr>
        <w:pStyle w:val="TextBody"/>
        <w:rPr>
          <w:sz w:val="19"/>
          <w:szCs w:val="19"/>
        </w:rPr>
      </w:pPr>
      <w:r>
        <w:rPr>
          <w:sz w:val="19"/>
          <w:szCs w:val="19"/>
        </w:rPr>
        <w:t>Укрывание во рту говорит о том, что перед укалыванием игла держится во рту для согревания. Теплота ци похожа на тепло огня. Усталость соответствует истощению. Во всех случаях введения иглы в точку, необходимо согреть кончик иглы, используя для этого тепло, которое имеется во рту. Это согревание приведет к тому, что жун и вэй придут в непосредственное соприкосновение, в результате чего при введении иглы будешь воздействовать на ци субстанции ян, и тем самым будешь тонизировать истощение и слабость, а поэтому и говорится, что игла соответствует огню.</w:t>
      </w:r>
    </w:p>
    <w:p>
      <w:pPr>
        <w:pStyle w:val="Style13"/>
        <w:rPr>
          <w:sz w:val="19"/>
          <w:szCs w:val="19"/>
        </w:rPr>
      </w:pPr>
      <w:r>
        <w:rPr>
          <w:sz w:val="19"/>
          <w:szCs w:val="19"/>
        </w:rPr>
        <w:t>Массировать и надавливать после укалывания, в результате чего производится закрытие, все это символизирует элемент почвы.</w:t>
      </w:r>
    </w:p>
    <w:p>
      <w:pPr>
        <w:pStyle w:val="TextBody"/>
        <w:rPr>
          <w:sz w:val="19"/>
          <w:szCs w:val="19"/>
        </w:rPr>
      </w:pPr>
      <w:r>
        <w:rPr>
          <w:sz w:val="19"/>
          <w:szCs w:val="19"/>
        </w:rPr>
        <w:t>Массирование - это надавливание рукой вверх и вниз в районе укалывания, в результате чего кровь и ци приходят и уходят. Надавливание толчками - это надавливание на точку после укалывания руками, с тем, чтобы закрыть эту точку. Это похоже на использование земли, чтобы засыпать яму, а потому и говорится, что укалывание соответствует земле или элементу почвы.</w:t>
      </w:r>
    </w:p>
    <w:p>
      <w:pPr>
        <w:pStyle w:val="Style13"/>
        <w:rPr>
          <w:sz w:val="19"/>
          <w:szCs w:val="19"/>
        </w:rPr>
      </w:pPr>
      <w:r>
        <w:rPr>
          <w:sz w:val="19"/>
          <w:szCs w:val="19"/>
        </w:rPr>
        <w:t>Результат лечения зависит от того, насколько ты знаешь теорию пяти стихий (элементов).</w:t>
      </w:r>
    </w:p>
    <w:p>
      <w:pPr>
        <w:pStyle w:val="TextBody"/>
        <w:rPr>
          <w:sz w:val="19"/>
          <w:szCs w:val="19"/>
        </w:rPr>
      </w:pPr>
      <w:r>
        <w:rPr>
          <w:sz w:val="19"/>
          <w:szCs w:val="19"/>
        </w:rPr>
        <w:t>Пять стихий - это металл, вода, дерево, огонь и почва и в вышеприведенном высказывании говорится, что укалывание может применяться в соответствии с теорией пяти элементов.</w:t>
      </w:r>
    </w:p>
    <w:p>
      <w:pPr>
        <w:pStyle w:val="Style13"/>
        <w:rPr>
          <w:sz w:val="19"/>
          <w:szCs w:val="19"/>
        </w:rPr>
      </w:pPr>
      <w:r>
        <w:rPr>
          <w:sz w:val="19"/>
          <w:szCs w:val="19"/>
        </w:rPr>
        <w:t>Следование обозначает понимание сущности сокровенной теории трех цуней и 6 фэней.</w:t>
      </w:r>
    </w:p>
    <w:p>
      <w:pPr>
        <w:pStyle w:val="TextBody"/>
        <w:rPr>
          <w:sz w:val="19"/>
          <w:szCs w:val="19"/>
        </w:rPr>
      </w:pPr>
      <w:r>
        <w:rPr>
          <w:sz w:val="19"/>
          <w:szCs w:val="19"/>
        </w:rPr>
        <w:t>Это высказывание говорит о том, что несмотря на то, что игла может иметь длину всего три цуня и шесть фэней, тем не менее она может применяться с великим искусством, как одухотворенная система, как будто внутри ее содержатся огонь и вода и циркулируют субстанции инь и ян, а законы ее использования могут сравниться с тайнами магии и волшебства.</w:t>
      </w:r>
    </w:p>
    <w:p>
      <w:pPr>
        <w:pStyle w:val="Style13"/>
        <w:rPr>
          <w:sz w:val="19"/>
          <w:szCs w:val="19"/>
        </w:rPr>
      </w:pPr>
      <w:r>
        <w:rPr>
          <w:sz w:val="19"/>
          <w:szCs w:val="19"/>
        </w:rPr>
        <w:t xml:space="preserve">Хотя центральный столб может быть тонким, а его конец может быть совсем крошечным, но от него может отходить множество ответвлений в стороны. </w:t>
      </w:r>
    </w:p>
    <w:p>
      <w:pPr>
        <w:pStyle w:val="TextBody"/>
        <w:rPr>
          <w:sz w:val="19"/>
          <w:szCs w:val="19"/>
        </w:rPr>
      </w:pPr>
      <w:r>
        <w:rPr>
          <w:sz w:val="19"/>
          <w:szCs w:val="19"/>
        </w:rPr>
        <w:t>Центральный ствол в данном высказывании обозначает центральную часть иглы, а ответвления обозначают пути прихода и ухода ци и крови. Хотя кончик у центральной части иглы может быть совсем крошечным, тем не менее он может проникать во все пути следования крови и ци по меридианам и каналам.</w:t>
      </w:r>
    </w:p>
    <w:p>
      <w:pPr>
        <w:pStyle w:val="Style13"/>
        <w:rPr>
          <w:sz w:val="19"/>
          <w:szCs w:val="19"/>
        </w:rPr>
      </w:pPr>
      <w:r>
        <w:rPr>
          <w:sz w:val="19"/>
          <w:szCs w:val="19"/>
        </w:rPr>
        <w:t>Можно умиротворить холод и жар пяти органов цзан, и можно привести в гармонию пустоту и наполненность шести органов фу.</w:t>
      </w:r>
    </w:p>
    <w:p>
      <w:pPr>
        <w:pStyle w:val="TextBody"/>
        <w:rPr>
          <w:sz w:val="19"/>
          <w:szCs w:val="19"/>
        </w:rPr>
      </w:pPr>
      <w:r>
        <w:rPr>
          <w:sz w:val="19"/>
          <w:szCs w:val="19"/>
        </w:rPr>
        <w:t>Умиротворить значит вылечить, а привести в гармонию обозначает упорядочить. В высказывании говорится о том, что посредством иглоукалывания можно привести в порядок и вылечить заболевания органов цзан и фу. Если наблюдается синдром холода, тогда следует прибегнуть к согреванию, а если наблюдается синдром жара, тогда следует использовать охлаждение. Если наблюдается пустота, тогда следует колоть по методу бу, а если имеет место наполненность, тогда следует колоть по методу се.</w:t>
      </w:r>
    </w:p>
    <w:p>
      <w:pPr>
        <w:pStyle w:val="Style13"/>
        <w:rPr>
          <w:sz w:val="19"/>
          <w:szCs w:val="19"/>
        </w:rPr>
      </w:pPr>
      <w:r>
        <w:rPr>
          <w:sz w:val="19"/>
          <w:szCs w:val="19"/>
        </w:rPr>
        <w:t>Если имеет место ограничение движения и завал, тогда необходимо изгнать восемь ложных-се и избавиться от заболевания; если наблюдаются онемение и болевые ощущения, связанные с синдромами жара и холода, тогда нужно открыть четыре заставы, и болезнь пройдет.</w:t>
      </w:r>
    </w:p>
    <w:p>
      <w:pPr>
        <w:pStyle w:val="TextBody"/>
        <w:rPr>
          <w:sz w:val="19"/>
          <w:szCs w:val="19"/>
        </w:rPr>
      </w:pPr>
      <w:r>
        <w:rPr>
          <w:sz w:val="19"/>
          <w:szCs w:val="19"/>
        </w:rPr>
        <w:t xml:space="preserve">Ограничение движения подразумевает ограничения движения сухожилий и сосудов; завал подразумевает непрохождение крови и ци; восемь ложных-се - это ложные-се пустоты, возникающие в результате возникновения восьми ветров. В высказывании говорится, что, если в результате заболевания возникают ограничения движения и непрохождения, необходимо устранить восемь ложных-се ветров. Холод - это когда дрожит тело и возникает ощущение холода. Жар - это когда в теле возникает прилив и в результате ощущается жар. Четырем заставам соответствует, что у шести органов цзан имеется 12 источников, которые выходят из четырех застав. Этими заставами являются точки тай-чун и хэ-гу. Поэтому в день тай-и (великого единства), когда происходит смена дворцов, ложные-се, управляющие восемью ветрами, приводят к тому, что у человека возникают боли, связанные с жаром и холодом. В этом случае следует применить укалывание четырех застав на двух руках и двух ногах, с тем чтобы открыть эти заставы, и тогда болезнь проходит. </w:t>
      </w:r>
    </w:p>
    <w:p>
      <w:pPr>
        <w:pStyle w:val="TextBody"/>
        <w:rPr>
          <w:sz w:val="19"/>
          <w:szCs w:val="19"/>
        </w:rPr>
      </w:pPr>
      <w:r>
        <w:rPr>
          <w:sz w:val="19"/>
          <w:szCs w:val="19"/>
        </w:rPr>
        <w:t xml:space="preserve">Становление весны происходит, начиная от триграммы гэнь (гора), и дворец этого дня называется дворцом остановки неба, и в это время необходимо следовать ветру, который направляется с северо-востока. Весеннее равноденствие приходится на день, который отмечен триграммой чжэнь (гром), и дворец этот называется дворцом сокровищницы, и ветер, который соответствует этому дворцу, дует прямо с востока. </w:t>
      </w:r>
    </w:p>
    <w:p>
      <w:pPr>
        <w:pStyle w:val="TextBody"/>
        <w:rPr>
          <w:sz w:val="19"/>
          <w:szCs w:val="19"/>
        </w:rPr>
      </w:pPr>
      <w:r>
        <w:rPr>
          <w:sz w:val="19"/>
          <w:szCs w:val="19"/>
        </w:rPr>
        <w:t xml:space="preserve">Установление лета приходится на день, который отмечен триграммой сюнь (ветер-дерево), а дворец, соответствующий этому дню, называется дворцом ветра опускающегося инь. Ему соответствует ветер, который дует с юго-востока. </w:t>
      </w:r>
    </w:p>
    <w:p>
      <w:pPr>
        <w:pStyle w:val="TextBody"/>
        <w:rPr>
          <w:sz w:val="19"/>
          <w:szCs w:val="19"/>
        </w:rPr>
      </w:pPr>
      <w:r>
        <w:rPr>
          <w:sz w:val="19"/>
          <w:szCs w:val="19"/>
        </w:rPr>
        <w:t xml:space="preserve">Летнее солнцестояние - это день, который начинается с триграммы ли, и имя ему - дворец верхнего неба. Ему соответствует ветер, который дует прямо с юга. </w:t>
      </w:r>
    </w:p>
    <w:p>
      <w:pPr>
        <w:pStyle w:val="TextBody"/>
        <w:rPr>
          <w:sz w:val="19"/>
          <w:szCs w:val="19"/>
        </w:rPr>
      </w:pPr>
      <w:r>
        <w:rPr>
          <w:sz w:val="19"/>
          <w:szCs w:val="19"/>
        </w:rPr>
        <w:t xml:space="preserve">День начала осени - это день, которому соответствует триграмма кунь (земля-исполнение). Дворец этого периода носит имя дворца черной кроны, ему соответствует ветер, который дует с юго-запада. </w:t>
      </w:r>
    </w:p>
    <w:p>
      <w:pPr>
        <w:pStyle w:val="TextBody"/>
        <w:rPr>
          <w:sz w:val="19"/>
          <w:szCs w:val="19"/>
        </w:rPr>
      </w:pPr>
      <w:r>
        <w:rPr>
          <w:sz w:val="19"/>
          <w:szCs w:val="19"/>
        </w:rPr>
        <w:t xml:space="preserve">Осеннее равноденствие начинается с дня, которому соответствует триграмма дуй (водоем-разрешение), ему принадлежит дворец, который носит имя дворца сохранения плодов, а соответствующий ему ветер дует непосредственно с запада. </w:t>
      </w:r>
    </w:p>
    <w:p>
      <w:pPr>
        <w:pStyle w:val="TextBody"/>
        <w:rPr>
          <w:sz w:val="19"/>
          <w:szCs w:val="19"/>
        </w:rPr>
      </w:pPr>
      <w:r>
        <w:rPr>
          <w:sz w:val="19"/>
          <w:szCs w:val="19"/>
        </w:rPr>
        <w:t xml:space="preserve">День установления зимы имеет соответствующую ему триграмму цянь (небо-творчество), а дворец его называется дворцом нового опускания, а соответствующий ему ветер дует с северо-запада. </w:t>
      </w:r>
    </w:p>
    <w:p>
      <w:pPr>
        <w:pStyle w:val="TextBody"/>
        <w:rPr>
          <w:sz w:val="19"/>
          <w:szCs w:val="19"/>
        </w:rPr>
      </w:pPr>
      <w:r>
        <w:rPr>
          <w:sz w:val="19"/>
          <w:szCs w:val="19"/>
        </w:rPr>
        <w:t xml:space="preserve">День зимнего солнцестояния имеет соответствующую триграмму кань (вода-опасность), и дворец его называется дворцом пробуждающейся листвы. Соответствующий ему ветер дует прямо с севера. Если эти ветра укореняются в человеке, тогда они портят его дух-шэнь и его ци, в результате чего в системе человеческого организма возникает застарелая болезнь. Если идти против естественного хода вещей, тогда ветер будет называться вредным ветром, который заражает ядом ци человека, и если такой ветер продует человека тогда возникает болезнь. Эта болезнь носит название «ци основного сезона остается непроявленным». Она переходит постепенно в плоть и кости, органы цзан и органы фу, в результате чего человек испытывает невероятные страдания. После этого происходит заражение синдромов ветра, холода, жары и влаги. Во внутреннем созерцании происходит заражение и загрязнение голода и насыщения, утомления и насыщения, утомления и стремления, развивается недуг, который называется застарелой болезнью двух видов внутреннего и внешнего чувствования. Если не применять иглоукалывания для приведения в порядок каналов цзин и ло, тогда применение различных отваров лекарственных трав и целебных жидкостей не поможет воздействием на жун и вэй, и болезнь не удастся вылечить. Центральный дворец называется дворцом Шаояо (название звезды из созвездия Большой медведицы(прим. перев.)). Всего насчитывается девять дворцов. Таковыми являются ложные-се восьми ветров, и если повиноваться направлению их движения, тогда не будет возникать заболеваний, а если идти против их движения, тогда будут возникать болезни. </w:t>
      </w:r>
    </w:p>
    <w:p>
      <w:pPr>
        <w:pStyle w:val="Style13"/>
        <w:rPr>
          <w:sz w:val="19"/>
          <w:szCs w:val="19"/>
        </w:rPr>
      </w:pPr>
      <w:r>
        <w:rPr>
          <w:sz w:val="19"/>
          <w:szCs w:val="19"/>
        </w:rPr>
        <w:t>Когда применяешь укалывание, необходимо сделать так, чтобы подчинился собственно дух-шэнь, а потом вводится игла. Когда игла введена, необходимо чтобы дух-шэнь стабилизировался, а после этого подчиняется ци. Если дух-шэнь не подчинился, тогда нельзя использовать укалывание. Если же дух-шэнь стабилизировался, тогда можно манипулировать иглой.</w:t>
      </w:r>
    </w:p>
    <w:p>
      <w:pPr>
        <w:pStyle w:val="TextBody"/>
        <w:rPr>
          <w:sz w:val="19"/>
          <w:szCs w:val="19"/>
        </w:rPr>
      </w:pPr>
      <w:r>
        <w:rPr>
          <w:sz w:val="19"/>
          <w:szCs w:val="19"/>
        </w:rPr>
        <w:t>Во всех случаях использования иглоукалывания необходимо сделать таким образом, чтобы семя (цзин) и дух (шэнь) были подчинены (дословно «поклонились, нанесли аудиенцию» (прим. перев.)), и только после этого можно применять укалывание. А после того как вводится игла, следует сделать так, чтобы вызвавшие болезнь семя (цзин) и дух (шэнь) стабилизировались, и только после этого можно манипулировать иглой, воздействуя на ци. Если ци не подчинилось, тогда укалывание будет легким и скользким. Тогда не будешь знать источника боли, и больной ничего не почувствует, как будто игла вводится в бобовый сыр. В таком случае никого не следует колоть, вводя (цзинь) иглу, так как необходимо ждать. Если шэнь и ци уже достигли точки укалывания, тогда укалывание должно быть напряженным и шершавым (грубым), и в этом случае следует обратиться к методам исследования признаков пустоты и наполненности, и лишь после этого можно будет применять укалывание.</w:t>
      </w:r>
    </w:p>
    <w:p>
      <w:pPr>
        <w:pStyle w:val="Style13"/>
        <w:rPr>
          <w:sz w:val="19"/>
          <w:szCs w:val="19"/>
        </w:rPr>
      </w:pPr>
      <w:r>
        <w:rPr>
          <w:sz w:val="19"/>
          <w:szCs w:val="19"/>
        </w:rPr>
        <w:t>В том месте, куда ставишь ногу, (то есть, колешь (прим. перев.)), необходимо обращать внимание на ци и кровь.</w:t>
      </w:r>
    </w:p>
    <w:p>
      <w:pPr>
        <w:pStyle w:val="TextBody"/>
        <w:rPr>
          <w:sz w:val="19"/>
          <w:szCs w:val="19"/>
        </w:rPr>
      </w:pPr>
      <w:r>
        <w:rPr>
          <w:sz w:val="19"/>
          <w:szCs w:val="19"/>
        </w:rPr>
        <w:t>В данном высказывании говорится, что когда вводишь иглу, необходимо обращать внимание на субстанции инь и ян, кровь и ци, большое и малое.</w:t>
      </w:r>
    </w:p>
    <w:p>
      <w:pPr>
        <w:pStyle w:val="Style13"/>
        <w:rPr>
          <w:sz w:val="19"/>
          <w:szCs w:val="19"/>
        </w:rPr>
      </w:pPr>
      <w:r>
        <w:rPr>
          <w:sz w:val="19"/>
          <w:szCs w:val="19"/>
        </w:rPr>
        <w:t>Когда опускаешь руку, распознавание воды и дерева является основой иглоукалывания.</w:t>
      </w:r>
    </w:p>
    <w:p>
      <w:pPr>
        <w:pStyle w:val="TextBody"/>
        <w:rPr>
          <w:sz w:val="19"/>
          <w:szCs w:val="19"/>
        </w:rPr>
      </w:pPr>
      <w:r>
        <w:rPr>
          <w:sz w:val="19"/>
          <w:szCs w:val="19"/>
        </w:rPr>
        <w:t>Выражение «опускать руку» в данном высказывании тоже подразумевает использование иглоукалывания. Вода в данном случае является матерью, а дерево является сыном, и следовательно вода может порождать дерево. Таким образом, приводить в порядок мать - это значит восполнять недостающее у нее, а овладение сыном подразумевает уравнивание его излишков. Когда это высказывание применяется к иглоукалыванию, то необходимо в первую очередь понять смысл взаимного порождения сына и матери. Этот текст является неполным, так как в нем говорится о воде и дереве и не касаются почвы, металла и огня.</w:t>
      </w:r>
    </w:p>
    <w:p>
      <w:pPr>
        <w:pStyle w:val="Style13"/>
        <w:rPr>
          <w:sz w:val="19"/>
          <w:szCs w:val="19"/>
        </w:rPr>
      </w:pPr>
      <w:r>
        <w:rPr>
          <w:sz w:val="19"/>
          <w:szCs w:val="19"/>
        </w:rPr>
        <w:t>Тремя сокровищами являются небо, земля и человек, а в системе организма им соответствуют точки юн-цюань, сюань-цзи и бай-хуэй.</w:t>
      </w:r>
    </w:p>
    <w:p>
      <w:pPr>
        <w:pStyle w:val="TextBody"/>
        <w:rPr>
          <w:sz w:val="19"/>
          <w:szCs w:val="19"/>
        </w:rPr>
      </w:pPr>
      <w:r>
        <w:rPr>
          <w:sz w:val="19"/>
          <w:szCs w:val="19"/>
        </w:rPr>
        <w:t>Бай-хуэй - это точка, которая располагается на голове, и следовательно она соответствует небу; сюань-цзи - это точка, которая находится на груди, и следовательно она соответствует человеку; юн-цюань - это точка, которая расположена в центре ноги, и следовательно она соответствует земле, таким образом, эти точки являются тремя сокровищами (сань цай).</w:t>
      </w:r>
    </w:p>
    <w:p>
      <w:pPr>
        <w:pStyle w:val="Style13"/>
        <w:rPr>
          <w:sz w:val="19"/>
          <w:szCs w:val="19"/>
        </w:rPr>
      </w:pPr>
      <w:r>
        <w:rPr>
          <w:sz w:val="19"/>
          <w:szCs w:val="19"/>
        </w:rPr>
        <w:t xml:space="preserve">Трем отделам, верхнему, среднему и нижнему соответствуют три точки: да-бао, тянь-шу и ди-цзи. </w:t>
      </w:r>
    </w:p>
    <w:p>
      <w:pPr>
        <w:pStyle w:val="TextBody"/>
        <w:rPr>
          <w:sz w:val="19"/>
          <w:szCs w:val="19"/>
        </w:rPr>
      </w:pPr>
      <w:r>
        <w:rPr>
          <w:sz w:val="19"/>
          <w:szCs w:val="19"/>
        </w:rPr>
        <w:t>Две точки да-бао располагаются позади сосков; они соответствуют верхнему разделу. Тянь-шу - это две точки, которые расположены сбоку от пупка; они соответствуют среднему разделу; две точки ди-цзи располагаются на икре ноги и соответствуют нижнему разделу. Таким образом, эти три точки соответствуют в системе организма трем разделам.</w:t>
      </w:r>
    </w:p>
    <w:p>
      <w:pPr>
        <w:pStyle w:val="Style13"/>
        <w:rPr>
          <w:sz w:val="19"/>
          <w:szCs w:val="19"/>
        </w:rPr>
      </w:pPr>
      <w:r>
        <w:rPr>
          <w:sz w:val="19"/>
          <w:szCs w:val="19"/>
        </w:rPr>
        <w:t>Ян-цзяо, ян-вэй, дай-май и ду-май управляют болезнями на поверхности (бяо) плеча, спины, поясницы и ноги.</w:t>
      </w:r>
    </w:p>
    <w:p>
      <w:pPr>
        <w:pStyle w:val="TextBody"/>
        <w:rPr>
          <w:sz w:val="19"/>
          <w:szCs w:val="19"/>
        </w:rPr>
      </w:pPr>
      <w:r>
        <w:rPr>
          <w:sz w:val="19"/>
          <w:szCs w:val="19"/>
        </w:rPr>
        <w:t>Канал ян-цзяо начинается в середине пятки и циркулирует по внешней стороне лодыжки, поднимаясь наверх, входит в точку фэн-чи, проходит через канал мочевого пузыря Сверх ян на ноге, а именно через точку шэнь-май. Канал ян-вэй удерживает за собой все точки сбора (хуэй) субстанции ян, он проходит через канал трех обогревателей Малый ян на руке, а именно через точку вай-гуань. Канал ду-май начинается с нижней оконечности точек шу и соответствует внутренней части (ли) позвоночника. Он поднимается вверх до точки фэн-фу, проходит через мозг, циркулирует по лбу, достигает носа и входит в десны, проходит через канал тонкого кишечника Сверх ян на руке, а именно через точку хоу-си. Канал дай-май начинается у крайнего ребра, он описывает круг вокруг тела, подобно поясу (дай), проходит через точку канала Желчного пузыря Малый ян на ноге, а именно через точку лин-ци. Эти четыре канала чудесных каналов принадлежат субстанции ян, они управляют болезнями поверхностного характера для плеча, спины, поясницы, бедер.</w:t>
      </w:r>
    </w:p>
    <w:p>
      <w:pPr>
        <w:pStyle w:val="Style13"/>
        <w:rPr>
          <w:sz w:val="19"/>
          <w:szCs w:val="19"/>
        </w:rPr>
      </w:pPr>
      <w:r>
        <w:rPr>
          <w:sz w:val="19"/>
          <w:szCs w:val="19"/>
        </w:rPr>
        <w:t>Инь-цяо, инь-вэй, жэнь-май и чун-май используются для лечения и устранения сомнений (сомнения в данном случае подразумевают заболевания) внутренних отделов (ли) сердца, брюшной полости, боков и ребер человека.</w:t>
      </w:r>
    </w:p>
    <w:p>
      <w:pPr>
        <w:pStyle w:val="TextBody"/>
        <w:rPr>
          <w:sz w:val="19"/>
          <w:szCs w:val="19"/>
        </w:rPr>
      </w:pPr>
      <w:r>
        <w:rPr>
          <w:sz w:val="19"/>
          <w:szCs w:val="19"/>
        </w:rPr>
        <w:t>Инь-цяо тоже начинается в центре пятки и поднимается по внутренней стороне лодыжки, направляется вверх, достигает горла и переплетается с каналом чун-май. Проходит через точку канала почек Малый инь на ноге, а именно через точку чжао-хай. Канал инь-вэй придерживается в своем движении точек переплетения (цзяо)-инь, проходит через точку канала перикарда Недостаточный инь на руке, а именно точку нэй-гуань. Канал жэнь-май начинается ниже среднего предела (чжун-цзи), движется по брюшной полости, и, поднимаясь вверх, достигает горла. В своем движении проходит через точку канала легких, Сверх инь на руке, а именно через точку ле-цюэ. Канал чун-май начинается в точке ци-чун, затем он движется так же как и канал Малый инь на ноге, идет над пупком (ся-ци), достигает грудной клетки и рассеивается. В своем движении проходит через канал селезенки Сверх инь на руке, а именно через точку гунь-сунь. Эти четыре канала чудесных каналов принадлежат субстанции инь. Их можно использовать для лечения внутренних (ли) болезней сердца, брюшной полости, боков и ребер.</w:t>
      </w:r>
    </w:p>
    <w:p>
      <w:pPr>
        <w:pStyle w:val="Style13"/>
        <w:rPr>
          <w:sz w:val="19"/>
          <w:szCs w:val="19"/>
        </w:rPr>
      </w:pPr>
      <w:r>
        <w:rPr>
          <w:sz w:val="19"/>
          <w:szCs w:val="19"/>
        </w:rPr>
        <w:t>Имеется две точки лин (холм), две точки цяо (носки ног) и две точки цзяо (соединение, переплетение), они как будто продолжают друг друга и соединяют пять великих (возможно, пять стихий (прим. перев.)).</w:t>
      </w:r>
    </w:p>
    <w:p>
      <w:pPr>
        <w:pStyle w:val="TextBody"/>
        <w:rPr>
          <w:sz w:val="19"/>
          <w:szCs w:val="19"/>
        </w:rPr>
      </w:pPr>
      <w:r>
        <w:rPr>
          <w:sz w:val="19"/>
          <w:szCs w:val="19"/>
        </w:rPr>
        <w:t>Два холма - это точка инь-линь-цюань и ян-лин-цюань. Две точки цяо - это инь-цяо и ян-цяо. Две точки цзяо - это инь-цзяо и ян-цзяо. Продолжают - это значит, что они соединяются между собой. Пять великих - это пять тел (подразумеваются пять стихий (прим. перев.)). Эти шесть точек, о который говорится в данном высказывании, переходят друг в друга, соединяя две руки и две ноги с головой.</w:t>
      </w:r>
    </w:p>
    <w:p>
      <w:pPr>
        <w:pStyle w:val="Style13"/>
        <w:rPr>
          <w:sz w:val="19"/>
          <w:szCs w:val="19"/>
        </w:rPr>
      </w:pPr>
      <w:r>
        <w:rPr>
          <w:sz w:val="19"/>
          <w:szCs w:val="19"/>
        </w:rPr>
        <w:t>Две точки цзянь, две точки шан и две точки цзин зависят друг от друга и разделяют две конечности.</w:t>
      </w:r>
    </w:p>
    <w:p>
      <w:pPr>
        <w:pStyle w:val="TextBody"/>
        <w:rPr>
          <w:sz w:val="19"/>
          <w:szCs w:val="19"/>
        </w:rPr>
      </w:pPr>
      <w:r>
        <w:rPr>
          <w:sz w:val="19"/>
          <w:szCs w:val="19"/>
        </w:rPr>
        <w:t>Две точки цзянь - это эр-цзянь и сань-цзянь. Две точки шан это шао-шан шан-ян. Две точки цзин - это точки тянь-цзин и цзянь-цзин. В этом высказывании подразумевается, что эти точки зависят друг от друга, а когда говорится, что они делят две конечности, подразумеваются руки.</w:t>
      </w:r>
    </w:p>
    <w:p>
      <w:pPr>
        <w:pStyle w:val="Style13"/>
        <w:rPr>
          <w:sz w:val="19"/>
          <w:szCs w:val="19"/>
        </w:rPr>
      </w:pPr>
      <w:r>
        <w:rPr>
          <w:sz w:val="19"/>
          <w:szCs w:val="19"/>
        </w:rPr>
        <w:t>Нужно полагаться на великое и использовать закон отыскания точек, а для этого следует пользоваться мерами длины тела фэнь и цунь. Необходимо сначала вдуматься в смысл данного высказывания, а после этого следует отыскивать доли (фэнь) на мышцах тела.</w:t>
      </w:r>
    </w:p>
    <w:p>
      <w:pPr>
        <w:pStyle w:val="TextBody"/>
        <w:rPr>
          <w:sz w:val="19"/>
          <w:szCs w:val="19"/>
        </w:rPr>
      </w:pPr>
      <w:r>
        <w:rPr>
          <w:sz w:val="19"/>
          <w:szCs w:val="19"/>
        </w:rPr>
        <w:t>В этом высказывании в первую очередь говорится о законе отыскания точек. Для этого необходимо воспользоваться средним пальцем на левой руке у мужчин и на правой руке у женщин. Нужно соединить в кольцо средний и большой пальцы, и в этом случае две линии внутренней фаланги среднего пальца ограничат меру, которая и является цунем. В каждом случае он будет зависеть от конкретных размеров тела человека, и во всех случаях это будет цунь, которым объединяется человеческое тело. Для того, чтобы определить, какая именно возникла болезнь, какому меридиану она соответствует, и какие точки следует использовать для лечения данного конкретного заболевания, следует сначала серьезно вдуматься в смысл приведенного выше высказывания. Затем можно внимательно осмотреть больного, оценить его габариты по полноте и длине, а также по общей величине тела, обнаружить доли (фэнь) мышц, определить промежутки, между которыми соединяются суставами кости, для этого нужно пользоваться универсальной мерой длины.</w:t>
      </w:r>
    </w:p>
    <w:p>
      <w:pPr>
        <w:pStyle w:val="Style13"/>
        <w:rPr>
          <w:sz w:val="19"/>
          <w:szCs w:val="19"/>
        </w:rPr>
      </w:pPr>
      <w:r>
        <w:rPr>
          <w:sz w:val="19"/>
          <w:szCs w:val="19"/>
        </w:rPr>
        <w:t xml:space="preserve">Следует вытянуть и согнуть, а потом уже ищется точка. Следует разгладить и выпрямить, а потом привносится стабильность и успокоение больному. </w:t>
      </w:r>
    </w:p>
    <w:p>
      <w:pPr>
        <w:pStyle w:val="TextBody"/>
        <w:rPr>
          <w:sz w:val="19"/>
          <w:szCs w:val="19"/>
        </w:rPr>
      </w:pPr>
      <w:r>
        <w:rPr>
          <w:sz w:val="19"/>
          <w:szCs w:val="19"/>
        </w:rPr>
        <w:t>Вытянуть и согнуть подразумевает следующее. Если хочешь найти точку хуань-тяо на ноге, тогда необходимо, чтобы больной сначала вытянул ногу вниз, а затем согнул ее вверх. После этого ищется точка и находится правильно. Разгладить и выпрямить подразумевает следующее. Следует положить больного ровно и спокойно, а потом уже ищется точка. Или же больной должен сесть прямо, а потом ищется нужная точка. Или же больной прямо стоит, тогда точка находится правильно, так как во всех этих случаях происходит успокоение и стабилизация естественным образом, которое необходимо например, чтобы найти точку чэн-цзян, которая расположена под нижней губой, если губы изгибаются и дергаются.</w:t>
      </w:r>
    </w:p>
    <w:p>
      <w:pPr>
        <w:pStyle w:val="Style13"/>
        <w:rPr>
          <w:sz w:val="19"/>
          <w:szCs w:val="19"/>
        </w:rPr>
      </w:pPr>
      <w:r>
        <w:rPr>
          <w:sz w:val="19"/>
          <w:szCs w:val="19"/>
        </w:rPr>
        <w:t>В разделе ян для того, чтобы найти нужную точку, в качестве указателя пользуются фалангами, костями ребер и углублениями. В разделах субстанции инь подвижные пульсы находятся соответственно в промежутке подколенного углубления.</w:t>
      </w:r>
    </w:p>
    <w:p>
      <w:pPr>
        <w:pStyle w:val="TextBody"/>
        <w:rPr>
          <w:sz w:val="19"/>
          <w:szCs w:val="19"/>
        </w:rPr>
      </w:pPr>
      <w:r>
        <w:rPr>
          <w:sz w:val="19"/>
          <w:szCs w:val="19"/>
        </w:rPr>
        <w:t>В данном высказывании разделом ян называются различные точки каналов ян, такие как хэ-гу, сань-ли, ян-лин-цюань и другие. Для их отыскания в качестве указателей следует пользоваться костями, фалангами, углублениями от пальцев. Отделом инь в данном высказывании называются все каналы субстанции инь, и принадлежащие им такие точки как расположенные на меридиане сердца на руке, на внутренней поверхности ноги (цзяо-нэй), а также в области брюшной полости и живота. В качестве указателей для их местонахождения пользуются подвижными пульсами, которые расположены в промежутках ребер, на костях в подколенном углублении, которые помогают найти данные точки.</w:t>
      </w:r>
    </w:p>
    <w:p>
      <w:pPr>
        <w:pStyle w:val="Style13"/>
        <w:rPr>
          <w:sz w:val="19"/>
          <w:szCs w:val="19"/>
        </w:rPr>
      </w:pPr>
      <w:r>
        <w:rPr>
          <w:sz w:val="19"/>
          <w:szCs w:val="19"/>
        </w:rPr>
        <w:t>Находишь пять точек, берешь для использования одну точку и следует использовать ее правильно, так чтобы заболевание прошло. Находишь три канала, используешь один канал и можно остановиться.</w:t>
      </w:r>
    </w:p>
    <w:p>
      <w:pPr>
        <w:pStyle w:val="TextBody"/>
        <w:rPr>
          <w:sz w:val="19"/>
          <w:szCs w:val="19"/>
        </w:rPr>
      </w:pPr>
      <w:r>
        <w:rPr>
          <w:sz w:val="19"/>
          <w:szCs w:val="19"/>
        </w:rPr>
        <w:t xml:space="preserve">Это высказывание говорит о законе отыскания точек. Среди найденных пяти точек используется одна точка, которую нужно использовать правильно, так чтобы болезнь прошла. Если используешь один канал, необходимо проследовать путь трех каналов, и посредством этого исправить погрешности нужного канала. </w:t>
      </w:r>
    </w:p>
    <w:p>
      <w:pPr>
        <w:pStyle w:val="TextBody"/>
        <w:rPr>
          <w:sz w:val="19"/>
          <w:szCs w:val="19"/>
        </w:rPr>
      </w:pPr>
      <w:r>
        <w:rPr>
          <w:sz w:val="19"/>
          <w:szCs w:val="19"/>
        </w:rPr>
        <w:t>Следует внимательно изучать отделы головы и отдел плеча для нахождения на них точек. Легко определить точки, расположенные на каналах жэнь-май и ду-май. На голове и плечах расположено очень много точек для иглоукалывания, и поэтому врач при лечении должен очень внимательно изучать больного, принимая во внимание его телосложение и габариты, чтобы правильно отыскивать необходимые точки. На двух каналах жэнь-май и ду-май, которые идут прямо по средине спины и средине живота, точки располагаются ритмично, и поэтому их легко определять.</w:t>
      </w:r>
    </w:p>
    <w:p>
      <w:pPr>
        <w:pStyle w:val="Style13"/>
        <w:rPr>
          <w:sz w:val="19"/>
          <w:szCs w:val="19"/>
        </w:rPr>
      </w:pPr>
      <w:r>
        <w:rPr>
          <w:sz w:val="19"/>
          <w:szCs w:val="19"/>
        </w:rPr>
        <w:t>Для того, чтобы объяснить относительно верхушки и корня, нужно говорить о глубине и мелкости укалывания каналов.</w:t>
      </w:r>
    </w:p>
    <w:p>
      <w:pPr>
        <w:pStyle w:val="TextBody"/>
        <w:rPr>
          <w:sz w:val="19"/>
          <w:szCs w:val="19"/>
        </w:rPr>
      </w:pPr>
      <w:r>
        <w:rPr>
          <w:sz w:val="19"/>
          <w:szCs w:val="19"/>
        </w:rPr>
        <w:t>Верхушка и корень не ограничиваются каким-нибудь одним понятием, так как имеются верхушки и корни шести каналов, имеются верхушки и корни неба и земли, субстанции инь и субстанции ян, имеются верхушки и корни распространения болезни. Когда понятие корней и верхушек применяется к человеческому телу, тогда внешняя часть соответствует верхушке, а внутренняя соответствует корням. Субстанция ян соответствует верхушке, а субстанция инь соответствует корням. Органы фу соответствуют верхушке, а органы цзан соответствуют корням. Внутренняя часть органов цзан и органов фу соответствует верхушке. Относительно верхушек и корней шести каналов можно сказать следующее. Корень канала Сверх ян на ноге располагается на пять цуней выше пятки, а верхушка его находится в глазах. Корень канала Малый ян на ноге располагается в точке цяо-инь, а верхушка его располагается в ушах. Все подразделения системы человеческого организма имеют свои корни и верхушки, это органы цзан и органы фу, ци субстанции ян и кровь субстанции инь, каналы цзин и каналы ло. Что касается заболеваний, то можно сказать, что если заранее получаешь заболевание, то это соответствует корням, а то, что оно потом передается, трансформируясь, соответствует верхушке. Во всех случаях лечения заболевания, сначала нужно лечить корни, а потом следует переходить к лечению верхушки. В этом случае все оставшиеся симптомы заболевания будут устранены. Таким образом, если сначала возникает легкое заболевание, то впоследствии оно развивается в тяжелое, и лучше следует лечить его в начальной стадии, когда оно еще является легким. Например, если сначала появляется чжун-мань (вздутие живота по БКРС (прим. перев.)), тогда не нужно исследовать корни и верхушки. Сначала нужно срочно лечить это самое вздутие живота. Если имеются вздутие живота и расстройства мочеиспускания и дефекации, то тоже не следует разбираться в корнях и верхушках. Сначала нужно нормализовать мочеиспускание и дефекацию и срочно вылечить вздутие живота. Кроме случая этих трех заболеваний, во всех остальных случаях лечатся корни, и нельзя не обращать на это серьезного внимания. Если вначале возникает заболевание, которое характеризуется синдромом наполненности, то впоследствии оно превратится в заболевание, которое характеризуется синдромом пустоты, то есть в данном случае сын может управлять наполненностью матери, а мать может управлять опустошением сына. Способ лечения состоит в том, что если имеется заболевание с синдромом пустоты, тогда методом бу воздействуют на мать. Если же наблюдается заболевание с синдромом наполненности, тогда методом се действуют на сына. Предположим, что заболевание печени возникает в результате того, что получает вредный импульс се из сердца. Тогда сначала возникает заболевание, для которого характерно ложное-се с синдромом наполненности. Поэтому применяется метод се для огня. Таким образом, применяется непосредственно метод се для воздействия на стихию огня, а на каждом из 12 каналов имеются свои метал, дерево, вода, огонь и земля. Когда дерево представляет собой корень, тогда нужно отделять от него огонь. Таким образом, в теории верхушек и корней говорится следующее. Имеются корни и верхушки, и сначала следует лечить корни, а потом уже лечат верхушки. Если печень воспринимает ложное-се стихии огня, тогда обращаются к пяти точкам канала печени, а из них воздействуют методом се на точку жун огня. При использовании лекарств поступают следующим образом. Если необходимо применить лекарство, которое подействовало бы на канал печени, то в качестве господина нужно использовать лекарство, которое воздействует в качестве се (опорожнения) на сердце. Таким образом, лечатся заболевания, когда ложное се имеет синдром наполненности. Теперь предположим, что заболевание печени возникло в результате того, что оно получило ложное се почек. Следовательно в результате развития это заболевание превратится в заболевание с синдромом пустоты. Таким образом, необходимо воздействовать по методу бу на мать. По этому поводу в теории верхушек и корней говорится следующее. На верхушки воздействуй корнями, и в данном случае сначала лечи верхушки, а после переходи к корням. Таким образом, мы имеем ситуацию, когда дерево печени подверглось воздействию ложного се воды. В этом случае вначале методом бу нужно воздействовать на точку дерева юн-цюань на меридиане почек, а именно, вначале воздействуют на верхушку. После этого воздействуют на точку воды цюй-цюань на меридиане печени по методу се, то есть во вторую очередь лечат корни. Итак, в данной ситуации вначале лечатся верхушки, но если продолжить по аналогии и дойти до крайнего выражения, тогда получается, что сначала тоже лечатся корни. Когда дело касается употребления лекарств, тогда, если нужно воздействовать лекарством на канал почек, то в качестве господина должно быть использовано лекарство, которое по методу бу (восполнения) действует на канал печени. День, в который возникает заболевание, является корнем, а день, когда заболевание передается в системе организма, соответствует верхушкам.</w:t>
      </w:r>
    </w:p>
    <w:p>
      <w:pPr>
        <w:pStyle w:val="Style13"/>
        <w:rPr>
          <w:sz w:val="19"/>
          <w:szCs w:val="19"/>
        </w:rPr>
      </w:pPr>
      <w:r>
        <w:rPr>
          <w:sz w:val="19"/>
          <w:szCs w:val="19"/>
        </w:rPr>
        <w:t>Для того чтобы прекратить боль и изгнать мучение из организма, следует воспользоваться методом взаимного пересечения и взаимного продолжения.</w:t>
      </w:r>
    </w:p>
    <w:p>
      <w:pPr>
        <w:pStyle w:val="TextBody"/>
        <w:rPr>
          <w:sz w:val="19"/>
          <w:szCs w:val="19"/>
        </w:rPr>
      </w:pPr>
      <w:r>
        <w:rPr>
          <w:sz w:val="19"/>
          <w:szCs w:val="19"/>
        </w:rPr>
        <w:t>В этом высказывании описывается метод применения иглоукалывания, использование которого дает возможность прекратить боль и изгнать мучение. Сначала, согласно этому методу, посредством иглоукалывания, если нужно передвинуть слева направо, тогда применяется число девять. Затем посредством использования иглы, которая движется вправо и закручивается вправо, применяют число шесть. Таким является путь пересечения и продолжения субстанции инь и субстанции ян. Метод пересечения и продолжения можно также применить к меридианам цзин, так например, воздействие на точку ле-цюэ канала легких Сверх инь на руке, соединяет этот канал с путем канала Светлый ян. А воздействие на точку фэн-лун канала Светлый ян на ноге приводит к соединению с каналом Сверх инь. Таковым является вышеописанный закон.</w:t>
      </w:r>
    </w:p>
    <w:p>
      <w:pPr>
        <w:pStyle w:val="Style13"/>
        <w:rPr>
          <w:sz w:val="19"/>
          <w:szCs w:val="19"/>
        </w:rPr>
      </w:pPr>
      <w:r>
        <w:rPr>
          <w:sz w:val="19"/>
          <w:szCs w:val="19"/>
        </w:rPr>
        <w:t>Не разобравшись в болезнях органов цзан и фу, можно ли понять сущность использования точек мэнь, хай, шу и му?</w:t>
      </w:r>
    </w:p>
    <w:p>
      <w:pPr>
        <w:pStyle w:val="Style13"/>
        <w:rPr>
          <w:sz w:val="19"/>
          <w:szCs w:val="19"/>
        </w:rPr>
      </w:pPr>
      <w:r>
        <w:rPr>
          <w:sz w:val="19"/>
          <w:szCs w:val="19"/>
        </w:rPr>
        <w:t>Если происходит застой в каналах цзин и ло, тогда следует использовать точки юань, бе, цзяо и хуэй.</w:t>
      </w:r>
    </w:p>
    <w:p>
      <w:pPr>
        <w:pStyle w:val="TextBody"/>
        <w:rPr>
          <w:sz w:val="19"/>
          <w:szCs w:val="19"/>
        </w:rPr>
      </w:pPr>
      <w:r>
        <w:rPr>
          <w:sz w:val="19"/>
          <w:szCs w:val="19"/>
        </w:rPr>
        <w:t xml:space="preserve">Точка юань - это точки юань двенадцати каналов цзин. Точка бе - это ян-бе. Точка цзяо - это инь-цзяо. Точки хуэй - это восемь точек соединения (хуэй). Имеются следующие двенадцать точек юань. Точка юань желчного пузыря </w:t>
        <w:softHyphen/>
        <w:t xml:space="preserve">это точка цю-сюй. Точка печени - это точка тай-чун. Точка юань тонкого кишечника - это точка вань-гу. Точка юань сердца - это точка шэнь-мэнь. Точка юань желудка - это точка чун-ян. Точка юань селезенки - это точка тай-бай. Точка юань толстого кишечника - это точка хэ-гу. Точка юань легких - это точка тай-юань. Точка юань мочевого пузыря - это точка цзинь-гу. Точка юань почек </w:t>
        <w:softHyphen/>
        <w:t>это точка тай-си. Точка юань трех обогревателей - это точка ян-чи. Точка юань перикарда - это точка да-лин. Точки хуэй (соединения) - это следующие точки. Точка хуэй крови - это точка гэ-шу. Точка хуэй для ци - это точка тань-чжун. Точка хуэй для сосудов - это точка тай-юань. Точка хуэй для сухожилий - это ян-лин-цюань. Точка хуэй для костей - это да-чжу. Точка хуэй для костного мозга - это точка цзюэ-гу (это другое название точки сюань-чжу – прим. ред.). Точка хуэй для органов цзан - это точка чжан-мэнь. Точка хуэй для органов фу - это точка чжун-гуань. В случае загустения крови и ци в каналах цзин и ло, что приводит к непрохождению, следует воздействовать иглами на точки юань, бе, цзяо, хуэй.</w:t>
      </w:r>
    </w:p>
    <w:p>
      <w:pPr>
        <w:pStyle w:val="Style13"/>
        <w:rPr>
          <w:sz w:val="19"/>
          <w:szCs w:val="19"/>
        </w:rPr>
      </w:pPr>
      <w:r>
        <w:rPr>
          <w:sz w:val="19"/>
          <w:szCs w:val="19"/>
        </w:rPr>
        <w:t>При постепенном истощении четырех основ и трех окончаний следует положиться на правило верхушек и корней, которое в данном случае поможет вылечить все болезни.</w:t>
      </w:r>
    </w:p>
    <w:p>
      <w:pPr>
        <w:pStyle w:val="TextBody"/>
        <w:rPr>
          <w:sz w:val="19"/>
          <w:szCs w:val="19"/>
        </w:rPr>
      </w:pPr>
      <w:r>
        <w:rPr>
          <w:sz w:val="19"/>
          <w:szCs w:val="19"/>
        </w:rPr>
        <w:t>Основы (гэнь) и окончания (цзе) - это основы и окончания двенадцати каналов. В трактате «Линь-шу» говорится: Основа канала Сверх инь находится в точке инь-бао, а его окончание находится в точке тай-цан. Основа канала Малый инь находится в точке юн-цюань, а его окончание находится в точке лянь-цюань. Основа канала Недостаточный инь находится в точке да-дунь, а его окончание находится в точке юй-тан. Основа канала Сверх ян находится в точке чжи-инь, а его окончание находится в точке, расположенной в глазах. Основа канала Светлый ян находится в точке ли-дуй, а его окончание располагается в точке цянь-эр. Основа канала Малый ян находится в точке цяо-инь, а его окончание располагается в ушах. Основа канала Сверх ян на руке находится в точке шао-цзэ, а его окончание располагается в точке тянь-чуан и точке чжи-чжэн. Основа канала Малый ян на руке располагается в точке гуань-чун, а его окончание находится в точках тянь-ю и вай-гуань. Основа канала Светлый ян на руке находится в точке шан-ян, а его окончание располагается в точках фу-ту и бянь-ли. Три канала инь на руках не используются таким образом, так как нельзя вызывать в них сильный приток ци. Еще говорят, что четыре основы - это основа уха, основа носа, основа груди и основа ноги. А три окончания - это окончание грудной клетки, окончание дыхательных путей и окончания для мочеиспускания и дефекации. Нужно до конца уяснить себе смысл приведенного выше текста об основах и окончаниях. Укалывание нужно применять, основываясь на описанном выше законе верхушек и корней, тогда можно будет вылечить любое заболевание.</w:t>
      </w:r>
    </w:p>
    <w:p>
      <w:pPr>
        <w:pStyle w:val="Style13"/>
        <w:rPr>
          <w:sz w:val="19"/>
          <w:szCs w:val="19"/>
        </w:rPr>
      </w:pPr>
      <w:r>
        <w:rPr>
          <w:sz w:val="19"/>
          <w:szCs w:val="19"/>
        </w:rPr>
        <w:t>Если только использовать восемь законов, пять врат и разделение на хозяина и гостя, тогда укалывание будет эффективным во всех случаях его применения.</w:t>
      </w:r>
    </w:p>
    <w:p>
      <w:pPr>
        <w:pStyle w:val="TextBody"/>
        <w:rPr>
          <w:sz w:val="19"/>
          <w:szCs w:val="19"/>
        </w:rPr>
      </w:pPr>
      <w:r>
        <w:rPr>
          <w:sz w:val="19"/>
          <w:szCs w:val="19"/>
        </w:rPr>
        <w:t>Имеется восемь законов использования иглы. Первый закон - это закон встречи и проводов. Второй закон - это закон вращения иглы. Третий закон - это закон пальцев на руках. Четвертый закон - это закон встряхивания иглы. Пятый закон - это закон пустоты и наполненности. Шестой закон - это закон движения и покачивания. Седьмой закон - это закон надавливания и разглаживания. Восьмой закон - это закон вдоха и выдоха. Восемь методов (законов) в применении к телу - это восемь каналов чудесных каналов, а именно гунь-сунь, чун-май, желудка, сердца и грудной клетки. Таковыми являются восемь фраз. Пять ворот - это законы распределения по небесным стволам, где стволы распределяются гармонирующими друг с другом парами. Так например цзя гармонирует с цзи, а и гармонирует с гэн. Хозяин и гость - это следующее. Если гунь-сунь - это хозяин, тогда нэй-гуань - это гость. Еще можно сказать, что пять врат составляют точки цзин (колодцы), жун, шу, цзин (каналов) и хэ*. В данной ситуации ложное ци (се) будет рассматриваться в качестве гостя, а истинное ци (чжэн) будет выступать в роли хозяина. Вначале следует применять восемь методов владения иглой, а точку следует выбирать согласно времени и по правилу пяти ворот, таким образом, что сначала воздействуют на хозяина, а потом воздействуют на гостя. В этом случае лечение всегда будет эффективным.</w:t>
      </w:r>
    </w:p>
    <w:p>
      <w:pPr>
        <w:pStyle w:val="Style13"/>
        <w:rPr>
          <w:sz w:val="19"/>
          <w:szCs w:val="19"/>
        </w:rPr>
      </w:pPr>
      <w:r>
        <w:rPr>
          <w:sz w:val="19"/>
          <w:szCs w:val="19"/>
        </w:rPr>
        <w:t>Самая основная суть учения состоит в том, что восемь пунктов соединения (хуэй) связывают начала и окончания восьми каналов. Имеется 12 точек юань для 12 каналов цзин и ло, в этом заключается основной смысл.</w:t>
      </w:r>
    </w:p>
    <w:p>
      <w:pPr>
        <w:pStyle w:val="TextBody"/>
        <w:rPr>
          <w:sz w:val="19"/>
          <w:szCs w:val="19"/>
        </w:rPr>
      </w:pPr>
      <w:r>
        <w:rPr>
          <w:sz w:val="19"/>
          <w:szCs w:val="19"/>
        </w:rPr>
        <w:t>Восемь каналов - это восемь каналов чудесных каналов. Ду-май, жэнь-май, чун-май, инь-вэй, инь-цяо, ян-цяо. Восемь точек соединения (хуэй) - это описанные выше точки соединения для крови гэ-шу и так далее. Эти восемь точек являются проводящими точками начала и остановки восьми каналов, восемью пунктами сбора, и в этом заключается их основная суть. Подобно тому как в сети существуют ячейки, то же самое можно сказать и о существовании двенадцати каналов цзин, пятнадцати каналов ло, двенадцати точек юань. Сущность данного высказывания заключается в том, что данные элементы служат как шарнирные петли для открывания дверей и врат. Таким же образом в точки юань входят и выходят двенадцать каналов.</w:t>
      </w:r>
    </w:p>
    <w:p>
      <w:pPr>
        <w:pStyle w:val="Style13"/>
        <w:rPr>
          <w:sz w:val="19"/>
          <w:szCs w:val="19"/>
        </w:rPr>
      </w:pPr>
      <w:r>
        <w:rPr>
          <w:sz w:val="19"/>
          <w:szCs w:val="19"/>
        </w:rPr>
        <w:t>В течение одного дня используется закон шестидесяти шести точек, сущность которого является сокровенной сущностью иглоукалывания.</w:t>
      </w:r>
    </w:p>
    <w:p>
      <w:pPr>
        <w:pStyle w:val="TextBody"/>
        <w:pBdr>
          <w:bottom w:val="single" w:sz="12" w:space="1" w:color="000000"/>
        </w:pBdr>
        <w:rPr>
          <w:sz w:val="19"/>
          <w:szCs w:val="19"/>
        </w:rPr>
      </w:pPr>
      <w:r>
        <w:rPr>
          <w:sz w:val="19"/>
          <w:szCs w:val="19"/>
        </w:rPr>
        <w:t xml:space="preserve">Шестьдесят шесть точек - это точки циркуляции по системе циклических знаков через точки цзин, жун, шу, юань, цзин (каналы) и хэ. Ян соответствует циркуляции по органам фу, для которой имеется 36 точек. Часы инь соответствуют органам цзан, для которых имеется 30 точек. В общем это составляет 66 точек. Все эти точки показаны на схеме, расположенной в пятом цзюане, где </w:t>
      </w:r>
    </w:p>
    <w:p>
      <w:pPr>
        <w:pStyle w:val="TextBody"/>
        <w:rPr/>
      </w:pPr>
      <w:r>
        <w:rPr>
          <w:sz w:val="16"/>
          <w:szCs w:val="16"/>
        </w:rPr>
        <w:t>*</w:t>
      </w:r>
      <w:r>
        <w:rPr>
          <w:b/>
          <w:sz w:val="16"/>
          <w:szCs w:val="16"/>
        </w:rPr>
        <w:t>цзин (колодцы)</w:t>
      </w:r>
      <w:r>
        <w:rPr>
          <w:sz w:val="16"/>
          <w:szCs w:val="16"/>
        </w:rPr>
        <w:t xml:space="preserve">, жун, юй, </w:t>
      </w:r>
      <w:r>
        <w:rPr>
          <w:b/>
          <w:sz w:val="16"/>
          <w:szCs w:val="16"/>
        </w:rPr>
        <w:t>цзин (каналы)</w:t>
      </w:r>
      <w:r>
        <w:rPr>
          <w:sz w:val="16"/>
          <w:szCs w:val="16"/>
        </w:rPr>
        <w:t>, хэ – пять транспортных или античных (как принято их называть в некоторой отечественной литературе) точек или точки у-шу (транспортные). В их названиях отражены пять стадий течения субстанции ци. Стоит обратить внимание на то, что есть две одинаковых по звучанию точки цзин (в руской транскрипции), поэтому после ее названия приводится перевод для избежания путаницы – прим. ред.</w:t>
      </w:r>
    </w:p>
    <w:p>
      <w:pPr>
        <w:pStyle w:val="TextBody"/>
        <w:rPr>
          <w:sz w:val="19"/>
          <w:szCs w:val="19"/>
        </w:rPr>
      </w:pPr>
      <w:r>
        <w:rPr>
          <w:sz w:val="19"/>
          <w:szCs w:val="19"/>
        </w:rPr>
      </w:r>
    </w:p>
    <w:p>
      <w:pPr>
        <w:pStyle w:val="TextBody"/>
        <w:rPr>
          <w:sz w:val="19"/>
          <w:szCs w:val="19"/>
        </w:rPr>
      </w:pPr>
      <w:r>
        <w:rPr>
          <w:sz w:val="19"/>
          <w:szCs w:val="19"/>
        </w:rPr>
      </w:r>
    </w:p>
    <w:p>
      <w:pPr>
        <w:pStyle w:val="TextBody"/>
        <w:rPr>
          <w:sz w:val="19"/>
          <w:szCs w:val="19"/>
        </w:rPr>
      </w:pPr>
      <w:r>
        <w:rPr>
          <w:sz w:val="19"/>
          <w:szCs w:val="19"/>
        </w:rPr>
      </w:r>
    </w:p>
    <w:p>
      <w:pPr>
        <w:pStyle w:val="TextBody"/>
        <w:ind w:hanging="0"/>
        <w:rPr>
          <w:sz w:val="19"/>
          <w:szCs w:val="19"/>
        </w:rPr>
      </w:pPr>
      <w:r>
        <w:rPr>
          <w:sz w:val="19"/>
          <w:szCs w:val="19"/>
        </w:rPr>
        <w:t>рассказывается о циркуляции энергии в соответствии с законом о циклических знаках цзы-у. Здесь говорится о том, что в один день по меридианам цзин и ло проходит один круг циркуляции в теле, и ци проходит через все точки двенадцати каналов. В зависимости от времени (часа) укалывания следует выбрать правильную точку и воздействовать именно на нее. В этом и состоит сокровенная таинственная суть данного принципа.</w:t>
      </w:r>
    </w:p>
    <w:p>
      <w:pPr>
        <w:pStyle w:val="Style13"/>
        <w:rPr>
          <w:sz w:val="19"/>
          <w:szCs w:val="19"/>
        </w:rPr>
      </w:pPr>
      <w:r>
        <w:rPr>
          <w:sz w:val="19"/>
          <w:szCs w:val="19"/>
        </w:rPr>
        <w:t>В течение одного часа следует использовать точку юань одного канала. В этом заключается начальное знание сокровенной тайны.</w:t>
      </w:r>
    </w:p>
    <w:p>
      <w:pPr>
        <w:pStyle w:val="TextBody"/>
        <w:rPr>
          <w:sz w:val="19"/>
          <w:szCs w:val="19"/>
        </w:rPr>
      </w:pPr>
      <w:r>
        <w:rPr>
          <w:sz w:val="19"/>
          <w:szCs w:val="19"/>
        </w:rPr>
        <w:t>Высказывание относительно точек юань 12 каналов является комментарием к ранее приведенному по этой теме тексту. Для определенного часа следует установить, какой канал является управляющим, и в зависимости от этого следует определить точку юань, характерную именно для данного дня, а потом уже можно применять иглы. Таким является метод лю-чжу (притока и оттока энергии), и в этом состоит начальное знание его сокровенной сущности.</w:t>
      </w:r>
    </w:p>
    <w:p>
      <w:pPr>
        <w:pStyle w:val="Style13"/>
        <w:rPr>
          <w:sz w:val="19"/>
          <w:szCs w:val="19"/>
        </w:rPr>
      </w:pPr>
      <w:r>
        <w:rPr>
          <w:sz w:val="19"/>
          <w:szCs w:val="19"/>
        </w:rPr>
        <w:t>Основным в использовании метода бу-се является не использование правила вдоха и выдоха, а массирование точки пальцами перед ее укалыванием иглами.</w:t>
      </w:r>
    </w:p>
    <w:p>
      <w:pPr>
        <w:pStyle w:val="TextBody"/>
        <w:rPr>
          <w:sz w:val="19"/>
          <w:szCs w:val="19"/>
        </w:rPr>
      </w:pPr>
      <w:r>
        <w:rPr>
          <w:sz w:val="19"/>
          <w:szCs w:val="19"/>
        </w:rPr>
        <w:t>В данном высказывании говорится о том, что в методе бу-се используется не только правило вдоха и выдоха, но так же применяется воздействие пальцами. Имеется четырнадцать способов воздействия пальцами: ритмическое надавливание, придавливание, массаж, похлопывание, растирание, поглаживание, давление по спирали, толчок, внутреннее пульсирование и подрагивание, надрез ногтем, продвижение вперед, отступление назад, выход, притягивание. Относительно искусного и неискусного применения этих методов у человека можно подробно ознакомиться в «Оде золотым иглам».</w:t>
      </w:r>
    </w:p>
    <w:p>
      <w:pPr>
        <w:pStyle w:val="Style13"/>
        <w:rPr/>
      </w:pPr>
      <w:r>
        <w:rPr>
          <w:sz w:val="19"/>
          <w:szCs w:val="19"/>
        </w:rPr>
        <w:t xml:space="preserve">Для того, чтобы добиться скорейшего эффекта в лечении больного, </w:t>
      </w:r>
      <w:r>
        <w:rPr>
          <w:rFonts w:cs="Academy;Times New Roman" w:ascii="Academy;Times New Roman" w:hAnsi="Academy;Times New Roman"/>
          <w:sz w:val="23"/>
          <w:szCs w:val="23"/>
        </w:rPr>
        <w:t>необходимо знать основную сущность прямых и перекрестных соотношений (цзяо-чжэн).</w:t>
      </w:r>
    </w:p>
    <w:p>
      <w:pPr>
        <w:pStyle w:val="TextBody"/>
        <w:rPr>
          <w:sz w:val="19"/>
          <w:szCs w:val="19"/>
        </w:rPr>
      </w:pPr>
      <w:r>
        <w:rPr>
          <w:sz w:val="19"/>
          <w:szCs w:val="19"/>
        </w:rPr>
        <w:t xml:space="preserve">Прямые и перекрестные соотношения бывают следующими: Толстый кишечник и легкие представляют собой залы для передачи и транспортировки. Сердце и малый кишечник представляют собой дворцы для получения созревшего урожая. Селезенка и желудок представляют собой дворцы для переработки (пищеварения). Печень и желчный пузырь представляют собой места для очищения. Мочевой пузырь создает равновесие почек. Субстанция инь и субстанция ян проводят друг друга, а внешние и внутренние поверхности соответствуют друг другу. Основные каналы являются меридианами, которые получают болезнь, так например болезнь сердца, чтобы восприняться, должна сначала пройти через точки тонкого кишечника. В случае остальных каналов происходит то же самое. Суть данного высказывания состоит в том, что для знания болезней основных каналов, необходимо узнать о принципе перекрещивающихся каналов и прямых каналов. Поэтому говорится: Даже если ошибся с выбором времени, не ошибись с определением ци. </w:t>
      </w:r>
    </w:p>
    <w:p>
      <w:pPr>
        <w:pStyle w:val="Style13"/>
        <w:rPr/>
      </w:pPr>
      <w:r>
        <w:rPr>
          <w:sz w:val="19"/>
          <w:szCs w:val="19"/>
        </w:rPr>
        <w:t xml:space="preserve">Укалывание типа му (переплетение) используется для укалывания по методу: </w:t>
      </w:r>
      <w:r>
        <w:rPr>
          <w:rFonts w:cs="Academy;Times New Roman" w:ascii="Academy;Times New Roman" w:hAnsi="Academy;Times New Roman"/>
          <w:sz w:val="23"/>
          <w:szCs w:val="23"/>
        </w:rPr>
        <w:t>если болезнь имеется слева, то колоть нужно правую сторону.</w:t>
      </w:r>
    </w:p>
    <w:p>
      <w:pPr>
        <w:pStyle w:val="TextBody"/>
        <w:rPr>
          <w:sz w:val="19"/>
          <w:szCs w:val="19"/>
        </w:rPr>
      </w:pPr>
      <w:r>
        <w:rPr>
          <w:sz w:val="19"/>
          <w:szCs w:val="19"/>
        </w:rPr>
        <w:t>Укалывание му применяют для воздействия на каналы ло. Если справа чувствуется боль, то колоть нужно слева. Если же боль чувствуется слева, тогда колоть нужно справа. Таким является принцип переплетения каналов по методу укалывания му.</w:t>
      </w:r>
    </w:p>
    <w:p>
      <w:pPr>
        <w:pStyle w:val="Style13"/>
        <w:rPr>
          <w:sz w:val="19"/>
          <w:szCs w:val="19"/>
        </w:rPr>
      </w:pPr>
      <w:r>
        <w:rPr>
          <w:sz w:val="19"/>
          <w:szCs w:val="19"/>
        </w:rPr>
        <w:t>Для применения се в случае канала ло колют далеко от места ло. Если болезнь располагается на голове, тогда укалывание производится на ноге.</w:t>
      </w:r>
    </w:p>
    <w:p>
      <w:pPr>
        <w:pStyle w:val="TextBody"/>
        <w:rPr>
          <w:sz w:val="19"/>
          <w:szCs w:val="19"/>
        </w:rPr>
      </w:pPr>
      <w:r>
        <w:rPr>
          <w:sz w:val="19"/>
          <w:szCs w:val="19"/>
        </w:rPr>
        <w:t xml:space="preserve">Три канала ян с головы спускаются на ноги. Поэтому и говорится, что если болезнь располагается на голове, тогда выбирай точку на ногах и коли ее. </w:t>
      </w:r>
    </w:p>
    <w:p>
      <w:pPr>
        <w:pStyle w:val="Style13"/>
        <w:rPr>
          <w:sz w:val="19"/>
          <w:szCs w:val="19"/>
        </w:rPr>
      </w:pPr>
      <w:r>
        <w:rPr>
          <w:sz w:val="19"/>
          <w:szCs w:val="19"/>
        </w:rPr>
        <w:t>Укалывание типа цзюй (большое) и укалывание типа му имеют свои различия. Укалывание типа цзюй используется для укалывания каналов типа цзин.</w:t>
      </w:r>
    </w:p>
    <w:p>
      <w:pPr>
        <w:pStyle w:val="TextBody"/>
        <w:rPr>
          <w:sz w:val="19"/>
          <w:szCs w:val="19"/>
        </w:rPr>
      </w:pPr>
      <w:r>
        <w:rPr>
          <w:sz w:val="19"/>
          <w:szCs w:val="19"/>
        </w:rPr>
        <w:t>Если боль располагается в левой половине, а болезнь относится к правому каналу, тогда применяется укалывание типа цзюй. Если болит слева, тогда колют справа, а если болит справа, тогда колют слева. Таким образом, попадают в необходимый канал. Укалывание типа му применяется для воздействия на ло каналы. Если в теле существует боль, а девять отделов тела человека не имеют заболеваний, тогда применяется укалывание по типу му. Если болит справа, то коли слева, а если болит слева, то коли справа. Таким образом, попадаешь в нужный канал ло. Эти методы иглоукалывания в основном совпадают между собой и отличаются лишь тем, что в одном случае воздействуют на каналы цзин, а во втором случае воздействуют на каналы ло.</w:t>
      </w:r>
    </w:p>
    <w:p>
      <w:pPr>
        <w:pStyle w:val="TextBody"/>
        <w:rPr>
          <w:sz w:val="19"/>
          <w:szCs w:val="19"/>
        </w:rPr>
      </w:pPr>
      <w:r>
        <w:rPr>
          <w:sz w:val="19"/>
          <w:szCs w:val="19"/>
        </w:rPr>
        <w:t>Тончайшая игла и мельчайшее укалывание обозначают одно и то же. Тончайшая игла обозначает тончайшее искусство владения иглой. Мельчайшее укалывание обозначает тончайшую сущность владения иглами. Таким образом, в обоих высказываниях говорится об одном и том же.</w:t>
      </w:r>
    </w:p>
    <w:p>
      <w:pPr>
        <w:pStyle w:val="Style13"/>
        <w:rPr>
          <w:sz w:val="19"/>
          <w:szCs w:val="19"/>
        </w:rPr>
      </w:pPr>
      <w:r>
        <w:rPr>
          <w:sz w:val="19"/>
          <w:szCs w:val="19"/>
        </w:rPr>
        <w:t>Смотри внимательно на отделы и разделы и узнавай о пустоте и наполненности каналов цзин и каналов ло.</w:t>
      </w:r>
    </w:p>
    <w:p>
      <w:pPr>
        <w:pStyle w:val="TextBody"/>
        <w:rPr>
          <w:sz w:val="19"/>
          <w:szCs w:val="19"/>
        </w:rPr>
      </w:pPr>
      <w:r>
        <w:rPr>
          <w:sz w:val="19"/>
          <w:szCs w:val="19"/>
        </w:rPr>
        <w:t>Говорится о том, что игла вводится в разделы между мышцами, и когда необходимо попасть иглой в три отдела, а именно отдел неба, отдел человека и отдел земли, то следует наблюдать, достигнуто ли ци, чтобы знать внутреннее и внешнее состояние пустоты и наполненности. Кроме того, говорится: Если рассматривать три отдела канала, тогда будешь знать, какой канал является пустым, а какой наполненным.</w:t>
      </w:r>
    </w:p>
    <w:p>
      <w:pPr>
        <w:pStyle w:val="TextBody"/>
        <w:rPr>
          <w:sz w:val="19"/>
          <w:szCs w:val="19"/>
        </w:rPr>
      </w:pPr>
      <w:r>
        <w:rPr>
          <w:sz w:val="19"/>
          <w:szCs w:val="19"/>
        </w:rPr>
        <w:t>Нужно наблюдать погруженность и поверхностность и на основании этого судить о синдромах тепла и холода органов цзан и фу.</w:t>
      </w:r>
    </w:p>
    <w:p>
      <w:pPr>
        <w:pStyle w:val="TextBody"/>
        <w:rPr>
          <w:sz w:val="19"/>
          <w:szCs w:val="19"/>
        </w:rPr>
      </w:pPr>
      <w:r>
        <w:rPr>
          <w:sz w:val="19"/>
          <w:szCs w:val="19"/>
        </w:rPr>
        <w:t>Говорится о том, что в зависимости от того, является ли ци иглы медленным или быстрым после ее погружения, можно определить синдромы холода и жара органов цзан и органов фу.</w:t>
      </w:r>
    </w:p>
    <w:p>
      <w:pPr>
        <w:pStyle w:val="Style13"/>
        <w:rPr>
          <w:sz w:val="19"/>
          <w:szCs w:val="19"/>
        </w:rPr>
      </w:pPr>
      <w:r>
        <w:rPr>
          <w:sz w:val="19"/>
          <w:szCs w:val="19"/>
        </w:rPr>
        <w:t>Самое важное, чтобы перед укалыванием игла блестела, нужно следить, чтобы на игле не было никаких щербинок; во вторую очередь нужно взять иглу в рот, чтобы кончик иглы согрелся.</w:t>
      </w:r>
    </w:p>
    <w:p>
      <w:pPr>
        <w:pStyle w:val="TextBody"/>
        <w:rPr>
          <w:sz w:val="19"/>
          <w:szCs w:val="19"/>
        </w:rPr>
      </w:pPr>
      <w:r>
        <w:rPr>
          <w:sz w:val="19"/>
          <w:szCs w:val="19"/>
        </w:rPr>
        <w:t>В данном высказывании говорится о том, что необходимо, чтобы игла ко времени ее использования светилась и блестела. Нужно смотреть, чтобы на игле не было никаких щербинок и порчи. После этого нужно поместить иглу в рот, чтобы она согрелась, и тогда соединяются жун и вэй, а в противном случае они будут бороться между собой.</w:t>
      </w:r>
    </w:p>
    <w:p>
      <w:pPr>
        <w:pStyle w:val="Style13"/>
        <w:rPr>
          <w:sz w:val="19"/>
          <w:szCs w:val="19"/>
        </w:rPr>
      </w:pPr>
      <w:r>
        <w:rPr>
          <w:sz w:val="19"/>
          <w:szCs w:val="19"/>
        </w:rPr>
        <w:t>Если глаза не следят за внешним, это подобно тому, как будто хватаешь голыми руками тигра. Если сердце не беспокоится о внутреннем, это похоже на то, как будто принимаешь знатного человека.</w:t>
      </w:r>
    </w:p>
    <w:p>
      <w:pPr>
        <w:pStyle w:val="TextBody"/>
        <w:rPr>
          <w:sz w:val="19"/>
          <w:szCs w:val="19"/>
        </w:rPr>
      </w:pPr>
      <w:r>
        <w:rPr>
          <w:sz w:val="19"/>
          <w:szCs w:val="19"/>
        </w:rPr>
        <w:t xml:space="preserve">Это предостережение тем, кто применяет укалывание. Его суть состоит в том, что врач должен быть сконцентрирован на своих действиях, и ему следует быть искренним в своих помыслах. При этом он должен бережно относиться к самому себе. Если он не смотрит глазами на своих пациентов, тогда это подобно тому, что хватать голыми руками тигра. Так как в результате можно нанести увечья больному. Если в сердце своем не беспокоишься за человека, которого лечишь, то это подобно приему знатного гостя, за который придется понести строгую ответственность, если не отнестись к этому достаточно серьезно. </w:t>
      </w:r>
    </w:p>
    <w:p>
      <w:pPr>
        <w:pStyle w:val="Style13"/>
        <w:rPr>
          <w:sz w:val="19"/>
          <w:szCs w:val="19"/>
        </w:rPr>
      </w:pPr>
      <w:r>
        <w:rPr>
          <w:sz w:val="19"/>
          <w:szCs w:val="19"/>
        </w:rPr>
        <w:t>Левая рука должна быть тяжелой и использоваться для надавливания, таким образом, чтобы рассеивать скопления ци. Правая рука должна быть легкой и непосредственно вводить иглу так, чтобы не причинить боли пациенту.</w:t>
      </w:r>
    </w:p>
    <w:p>
      <w:pPr>
        <w:pStyle w:val="TextBody"/>
        <w:rPr>
          <w:sz w:val="19"/>
          <w:szCs w:val="19"/>
        </w:rPr>
      </w:pPr>
      <w:r>
        <w:rPr>
          <w:sz w:val="19"/>
          <w:szCs w:val="19"/>
        </w:rPr>
        <w:t>Во время применения иглоукалывания сначала следует при помощи ногтя на большом пальце надрезать место будущего укалывания, в результате чего рассеется ци, которое скопилось в данной точке, а правой рукой нужно держать иглу, которую нужно вводить очень легко, таким образом, чтобы не причинить пациенту болезненных ощущений.</w:t>
      </w:r>
    </w:p>
    <w:p>
      <w:pPr>
        <w:pStyle w:val="Style13"/>
        <w:rPr>
          <w:sz w:val="19"/>
          <w:szCs w:val="19"/>
        </w:rPr>
      </w:pPr>
      <w:r>
        <w:rPr>
          <w:sz w:val="19"/>
          <w:szCs w:val="19"/>
        </w:rPr>
        <w:t xml:space="preserve">Если пустое сердце, тогда возникнет большой страх, а если стоять прямо или лежать на боку, тогда в глазах будут круги, и можно потерять сознание. </w:t>
      </w:r>
    </w:p>
    <w:p>
      <w:pPr>
        <w:pStyle w:val="TextBody"/>
        <w:rPr>
          <w:sz w:val="19"/>
          <w:szCs w:val="19"/>
        </w:rPr>
      </w:pPr>
      <w:r>
        <w:rPr>
          <w:sz w:val="19"/>
          <w:szCs w:val="19"/>
        </w:rPr>
        <w:t>Пустое сердце обозначает, что укалывание делается до приема пищи, то есть говорится о том, что нельзя применять укалывание, когда пациент голоден, так как в данном случае его кровь и ци не установились, а потому больной будет испытывать страх, а когда у больного испуганное сердце, если он стоит прямо или даже лежит на боку, у него помутится в глазах и он может потерять сознание.</w:t>
      </w:r>
    </w:p>
    <w:p>
      <w:pPr>
        <w:pStyle w:val="Style13"/>
        <w:rPr>
          <w:sz w:val="19"/>
          <w:szCs w:val="19"/>
        </w:rPr>
      </w:pPr>
      <w:r>
        <w:rPr>
          <w:sz w:val="19"/>
          <w:szCs w:val="19"/>
        </w:rPr>
        <w:t>Больной должен отвести глаза, и после этого можно давить ногтем на место укалывания. Больной должен сидеть или лежать спокойно, чтобы не потерять сознания.</w:t>
      </w:r>
    </w:p>
    <w:p>
      <w:pPr>
        <w:pStyle w:val="TextBody"/>
        <w:rPr>
          <w:sz w:val="19"/>
          <w:szCs w:val="19"/>
        </w:rPr>
      </w:pPr>
      <w:r>
        <w:rPr>
          <w:sz w:val="19"/>
          <w:szCs w:val="19"/>
        </w:rPr>
        <w:t>В этом высказывании говорится о том, что во время лечения больной не должен смотреть в место укалывания. Нужно сильно надавить на точку укалывания ногтем, а больной должен лежать или сидеть в это время, чтобы он не потерял сознания в процессе иглоукалывания.</w:t>
      </w:r>
    </w:p>
    <w:p>
      <w:pPr>
        <w:pStyle w:val="Style13"/>
        <w:rPr>
          <w:sz w:val="19"/>
          <w:szCs w:val="19"/>
        </w:rPr>
      </w:pPr>
      <w:r>
        <w:rPr>
          <w:sz w:val="19"/>
          <w:szCs w:val="19"/>
        </w:rPr>
        <w:t>Продвигаться по десяти стволам, по десяти изменениям, знать время открытия и закрытия точек.</w:t>
      </w:r>
    </w:p>
    <w:p>
      <w:pPr>
        <w:pStyle w:val="TextBody"/>
        <w:rPr>
          <w:sz w:val="19"/>
          <w:szCs w:val="19"/>
        </w:rPr>
      </w:pPr>
      <w:r>
        <w:rPr>
          <w:sz w:val="19"/>
          <w:szCs w:val="19"/>
        </w:rPr>
        <w:t>Десять стволов - это цзя, и, бин, дин, у, цзи, гэн, синь, жэнь, гуй. Десять изменений - это изменения часов в движении солнца. Информация в подробностях изложена в разделе «Восемь методов чудесной черепахи». Когда достигается определенный час, то это называется открытием, а когда проходит подходящий для точки час, то это называется закрытием.</w:t>
      </w:r>
    </w:p>
    <w:p>
      <w:pPr>
        <w:pStyle w:val="Style13"/>
        <w:rPr>
          <w:sz w:val="19"/>
          <w:szCs w:val="19"/>
        </w:rPr>
      </w:pPr>
      <w:r>
        <w:rPr>
          <w:sz w:val="19"/>
          <w:szCs w:val="19"/>
        </w:rPr>
        <w:t>Когда разбираются в пяти элементах и пяти органах цзан, нужно следить за днем и часом расцвета и упадка.</w:t>
      </w:r>
    </w:p>
    <w:p>
      <w:pPr>
        <w:pStyle w:val="TextBody"/>
        <w:rPr>
          <w:sz w:val="19"/>
          <w:szCs w:val="19"/>
        </w:rPr>
      </w:pPr>
      <w:r>
        <w:rPr>
          <w:sz w:val="19"/>
          <w:szCs w:val="19"/>
        </w:rPr>
        <w:t>Соотношение пяти элементов и пяти внутренних органов рассматривается подробно выше. В данном высказывании имеется в виду, что если заболевание рассматривается в данный день и час, тогда в качестве расцвета считается получение закона взаимного подавления пяти элементов. Например, если имеется заболевание сердца, тогда, если получаем день и час цзя-и, то это соответствует порождению и расцвету, а если встречаемся с часами жэнь и гуй, то это соответствует подавлению и упадку. В остальных случаях данный закон действует аналогично.</w:t>
      </w:r>
    </w:p>
    <w:p>
      <w:pPr>
        <w:pStyle w:val="Style13"/>
        <w:rPr>
          <w:sz w:val="19"/>
          <w:szCs w:val="19"/>
        </w:rPr>
      </w:pPr>
      <w:r>
        <w:rPr>
          <w:sz w:val="19"/>
          <w:szCs w:val="19"/>
        </w:rPr>
        <w:t>Вводить иглу - это похоже на то, как держат арбалет наперевес и прямо. Только при правильно положении, можно нажимать на спусковой крючок.</w:t>
      </w:r>
    </w:p>
    <w:p>
      <w:pPr>
        <w:pStyle w:val="TextBody"/>
        <w:rPr>
          <w:sz w:val="19"/>
          <w:szCs w:val="19"/>
        </w:rPr>
      </w:pPr>
      <w:r>
        <w:rPr>
          <w:sz w:val="19"/>
          <w:szCs w:val="19"/>
        </w:rPr>
        <w:t>В данном высказывании укалывание определенной точки уподобляется стрельбе из арбалета, когда нужно следить, чтобы арбалет стоял прямо, и лишь после этого можно выпустить стрелу, тогда и выстрел будет эффективным, и стрела попадет в цель.</w:t>
      </w:r>
    </w:p>
    <w:p>
      <w:pPr>
        <w:pStyle w:val="Style13"/>
        <w:rPr>
          <w:sz w:val="19"/>
          <w:szCs w:val="19"/>
        </w:rPr>
      </w:pPr>
      <w:r>
        <w:rPr>
          <w:sz w:val="19"/>
          <w:szCs w:val="19"/>
        </w:rPr>
        <w:t xml:space="preserve">Воздействие на точки инь-цзяо и ян-бе (дословно, соединяя инь и разделяя ян (прим. перев.)) помогает привести в сознание при родах при потере крови. Воздействие на точки ян-цяо и ян-вэй приводит к выходу околоплодного места. </w:t>
      </w:r>
    </w:p>
    <w:p>
      <w:pPr>
        <w:pStyle w:val="TextBody"/>
        <w:rPr>
          <w:sz w:val="19"/>
          <w:szCs w:val="19"/>
        </w:rPr>
      </w:pPr>
      <w:r>
        <w:rPr>
          <w:sz w:val="19"/>
          <w:szCs w:val="19"/>
        </w:rPr>
        <w:t>Имеется две точки соединения инь или инь-цзяо, одна из которых располагается на один цунь ниже пупка, а другая расположена на внутренней поверхности ноги выше лодыжки на три цуня и называется сань-инь-цзяо. В высказывании говорится, что воздействие на эти две точки дает возможность привести в себя женщину, которая теряет сознание от потери крови. Кроме того, говорится, что воздействие на точки чжао-хай и вай-гуань может помочь выходу околоплодного места у рожающей женщины.</w:t>
      </w:r>
    </w:p>
    <w:p>
      <w:pPr>
        <w:pStyle w:val="Style13"/>
        <w:rPr>
          <w:sz w:val="19"/>
          <w:szCs w:val="19"/>
        </w:rPr>
      </w:pPr>
      <w:r>
        <w:rPr>
          <w:sz w:val="19"/>
          <w:szCs w:val="19"/>
        </w:rPr>
        <w:t>Если возникает онемение с недостаточностью и односторонний паралич, тогда нужно применить метод встречи и провожания, для того чтобы прекратить остановку циркуляции ци по меридианам.</w:t>
      </w:r>
    </w:p>
    <w:p>
      <w:pPr>
        <w:pStyle w:val="TextBody"/>
        <w:rPr>
          <w:sz w:val="19"/>
          <w:szCs w:val="19"/>
        </w:rPr>
      </w:pPr>
      <w:r>
        <w:rPr>
          <w:sz w:val="19"/>
          <w:szCs w:val="19"/>
        </w:rPr>
        <w:t>Онемение с недостаточностью подразумевает, что конечности холодеют, испытывая недостаточность, и теряют чувствительность. Односторонний паралич обозначает, что срединный ветер (чжун-фэн) привел к тому, что отнялась половина тела. В этом высказывании подразумевается, что для лечения данного заболевания следует добиться прохождения ци в каналы, с которыми оно потеряло контакт. Кроме того, следует применить метод встречи и провожания, чтобы соединились кровь и ци, в результате чего восстановится циркуляция в каналах цзин-ло.</w:t>
      </w:r>
    </w:p>
    <w:p>
      <w:pPr>
        <w:pStyle w:val="Style13"/>
        <w:rPr>
          <w:sz w:val="19"/>
          <w:szCs w:val="19"/>
        </w:rPr>
      </w:pPr>
      <w:r>
        <w:rPr>
          <w:sz w:val="19"/>
          <w:szCs w:val="19"/>
        </w:rPr>
        <w:t>В случае сильных кровотечений, следует применять метод бу с использованием нагретой иглы, в результате чего будет происходить восстановление крови.</w:t>
      </w:r>
    </w:p>
    <w:p>
      <w:pPr>
        <w:pStyle w:val="TextBody"/>
        <w:rPr/>
      </w:pPr>
      <w:r>
        <w:rPr>
          <w:sz w:val="19"/>
          <w:szCs w:val="19"/>
        </w:rPr>
        <w:t xml:space="preserve">Под сильными кровотечениями здесь подразумевается кровотечение у женщин. В данном высказывании имеется в виду, что необходимо сначала подождать, пока нагреется игла, и лишь после этого можно применять метод бу (восполнения), применение которого приведет к восстановлению гармонии между жун и вэй. </w:t>
      </w:r>
    </w:p>
    <w:p>
      <w:pPr>
        <w:pStyle w:val="Style13"/>
        <w:rPr>
          <w:sz w:val="19"/>
          <w:szCs w:val="19"/>
        </w:rPr>
      </w:pPr>
      <w:r>
        <w:rPr>
          <w:sz w:val="19"/>
          <w:szCs w:val="19"/>
        </w:rPr>
        <w:t>Нужно быть спокойным и останавливаться надолго, остановить иглу и спокойно ждать.</w:t>
      </w:r>
    </w:p>
    <w:p>
      <w:pPr>
        <w:pStyle w:val="TextBody"/>
        <w:rPr>
          <w:sz w:val="19"/>
          <w:szCs w:val="19"/>
        </w:rPr>
      </w:pPr>
      <w:r>
        <w:rPr>
          <w:sz w:val="19"/>
          <w:szCs w:val="19"/>
        </w:rPr>
        <w:t>В данном высказывании подразумевается, что после введения иглы, следует находиться в спокойном состоянии и ждать долгое время, чтобы добиться эффекта от лечения.</w:t>
      </w:r>
    </w:p>
    <w:p>
      <w:pPr>
        <w:pStyle w:val="Style13"/>
        <w:rPr>
          <w:sz w:val="19"/>
          <w:szCs w:val="19"/>
        </w:rPr>
      </w:pPr>
      <w:r>
        <w:rPr>
          <w:sz w:val="19"/>
          <w:szCs w:val="19"/>
        </w:rPr>
        <w:t>Для того чтобы быть правильным в лечении, нужно знать, что воздействие на точку чжао-хай позволяет вылечить завалы, которые образуются в горле и приводят к тому, что человек задыхается. В случае слабоумия нужно прибегнуть к воздействию на точку да-чжун. Когда ощущается боль при синдроме полноты, тогда нужно воздействовать методом се, а когда имеет место зуд, тогда при синдроме пустоты нужно воздействовать по методу бу.</w:t>
      </w:r>
    </w:p>
    <w:p>
      <w:pPr>
        <w:pStyle w:val="TextBody"/>
        <w:rPr>
          <w:sz w:val="19"/>
          <w:szCs w:val="19"/>
        </w:rPr>
      </w:pPr>
      <w:r>
        <w:rPr>
          <w:sz w:val="19"/>
          <w:szCs w:val="19"/>
        </w:rPr>
        <w:t>В данном случае подразумевается, что если ощущается сильная боль, то это соответствует синдрому жара, и следовательно требуется охлаждение, которое достигается применением метода се. Если же ощущается зуд, то имеет место синдром холода, и, следовательно, требуется согревание, которое достигается методом бу.</w:t>
      </w:r>
    </w:p>
    <w:p>
      <w:pPr>
        <w:pStyle w:val="Style13"/>
        <w:rPr>
          <w:sz w:val="19"/>
          <w:szCs w:val="19"/>
        </w:rPr>
      </w:pPr>
      <w:r>
        <w:rPr>
          <w:sz w:val="19"/>
          <w:szCs w:val="19"/>
        </w:rPr>
        <w:t>Если ощущается тяжесть в теле и боль в суставах, следует воздействовать на точки шу, а если под сердцем ощущается разбухание (пи-мань, БКРС дает значение: несварение желудка (прим. перев.)), тогда нужно воздействовать на точки цзин (колодцы).</w:t>
      </w:r>
    </w:p>
    <w:p>
      <w:pPr>
        <w:pStyle w:val="TextBody"/>
        <w:rPr>
          <w:sz w:val="19"/>
          <w:szCs w:val="19"/>
        </w:rPr>
      </w:pPr>
      <w:r>
        <w:rPr>
          <w:sz w:val="19"/>
          <w:szCs w:val="19"/>
        </w:rPr>
        <w:t>Точки шу - это точки шу двенадцати каналов. Точки цзин это точки цзин двенадцати каналов. Наблюдается увеличение сердца, ощущается боль в глотке, тогда нужно колоть точку тай-чун, болезнь обязательно пройдет; селезенка холодная, болит желудок, следует применять метод се для точки гунь-сунь, тогда больной поправится. Наполнение груди, в брюшной полости ощущается боль, тогда следует колоть нэй-гуань. Боль в боках и ноют ребра, тогда нужно воздействовать иглами на фэй-ху. Точка фэй-ху (летящий тигр (прим. перев.)) это на самом деле точка чжи-гоу, посредством использования руки делается один полет в ху-коу (тигровую пасть, второе название точки хэ-гу), которая находится в окончании между пальцами. Имеют место судороги сухожилий, ощущается боль в костях, тогда нужно по методу бу воздействовать на точку хунь-мэнь. Если же имеет место жар тела и надсадный кашель, тогда следует применять метод се к точку по-ху. В голове ветер, ощущается головная боль, нужно колоть одновременно шэнь-май и цзинь-мэнь. В глазах ощущается жжение и боль, следует тогда воздействовать на гуан-мин и земную пятерку (ди-у) по методу се. Воздействуй по методу се, если имеет место предательский пот, на точку инь-си. Оно же помогает, когда преют кости у детей. Чтобы поправить недуги мочеиспускания, следует воздействовать на точку пянь-ли, лечит также отравленную воду у больших людей. При наличии срединного ветра хорошо воздействовать на точку хуань-тяо, а если нарастает синдром пустоты, тогда полезно брать точку тянь-шу.</w:t>
      </w:r>
    </w:p>
    <w:p>
      <w:pPr>
        <w:pStyle w:val="Style13"/>
        <w:rPr>
          <w:sz w:val="19"/>
          <w:szCs w:val="19"/>
        </w:rPr>
      </w:pPr>
      <w:r>
        <w:rPr>
          <w:sz w:val="19"/>
          <w:szCs w:val="19"/>
        </w:rPr>
        <w:t>Под земной пятеркой в данном случае подразумевается точка ди-у-хуэй. Таким образом, это происходит перед часом у и после часа мао, рождается луна и возникает заболевание горячего характера. Триграмма ли находится слева на юго-западе, луна начинает умирать, и быстро наступает похолодание.</w:t>
      </w:r>
    </w:p>
    <w:p>
      <w:pPr>
        <w:pStyle w:val="TextBody"/>
        <w:rPr>
          <w:sz w:val="19"/>
          <w:szCs w:val="19"/>
        </w:rPr>
      </w:pPr>
      <w:r>
        <w:rPr>
          <w:sz w:val="19"/>
          <w:szCs w:val="19"/>
        </w:rPr>
        <w:t>Здесь говорится о том, что рождение и смерть луны, являются критерием в выборе временного ритма (ци), то есть перед часом у и после часа мао имеются часы чэнь и сы. Именно в эти часы и происходит рождение луны. Таким образом, если на небе нет очертаний луны, тогда можно применять метод се, это подходит для заболеваний с синдромом тепла. Когда говорится, что происходит отклонение на юго-запад, то подразумевается, что это происходит в два часа вэй и шэнь. Именно эти часы и являются часами смерти луны. Таким образом, когда луна растет на небе, то нельзя применять метод бу, так как это подходит для быстрого охлаждения. Необходимо брать месяц и сопоставлять его с днем. В каноне говорится: Если после рождения луны прошел один день, то следует делать один укол, если прошло два дня, то следует делать два укола, и так далее до пятнадцати уколов в пятнадцатый день месяца, а в шестнадцатый день месяца следует делать четырнадцать уколов, в семнадцатый день тринадцать уколов, таким образом, уменьшая количество уколов. На тридцатый день месяца делается два укола. Время, которое проходит после полнолуния называется временем смерти луны. Время до часа у называется временем рождения, а время после часа у называется временем смерти.</w:t>
      </w:r>
    </w:p>
    <w:p>
      <w:pPr>
        <w:pStyle w:val="Style13"/>
        <w:rPr>
          <w:sz w:val="19"/>
          <w:szCs w:val="19"/>
        </w:rPr>
      </w:pPr>
      <w:r>
        <w:rPr>
          <w:sz w:val="19"/>
          <w:szCs w:val="19"/>
        </w:rPr>
        <w:t xml:space="preserve">Ритмическое надавливание, разглаживание, оттягивание с напряжением, оставлять дыхание матери, в результате чего появляется сила и рост. </w:t>
      </w:r>
    </w:p>
    <w:p>
      <w:pPr>
        <w:pStyle w:val="TextBody"/>
        <w:rPr>
          <w:sz w:val="19"/>
          <w:szCs w:val="19"/>
        </w:rPr>
      </w:pPr>
      <w:r>
        <w:rPr>
          <w:sz w:val="19"/>
          <w:szCs w:val="19"/>
        </w:rPr>
        <w:t>Ритмическое надавливание обозначает, что после сеанса иглоукалывания необходимо надавливать ритмически место укола, чтобы обеспечить приток и отток крови и ци. Разглаживание подразумевает закрытие точки посредством массирования места укола после окончания сеанса укалывания, с тем чтобы не происходило застоя ци. Оттягивание с напряжением подразумевает, что после укалывания место укола легко оттягивается, чтобы восполнить пустоту (бу сюй). Оставлять дыхание матери подразумевает, что если имеется синдром пустоты, тогда нужно пользоваться методом бу, и после того как дождешься, что возникнет жар, нужно оставить иглу в течение выдоха, тогда появится сила и рост.</w:t>
      </w:r>
    </w:p>
    <w:p>
      <w:pPr>
        <w:pStyle w:val="Style13"/>
        <w:rPr>
          <w:sz w:val="19"/>
          <w:szCs w:val="19"/>
        </w:rPr>
      </w:pPr>
      <w:r>
        <w:rPr>
          <w:sz w:val="19"/>
          <w:szCs w:val="19"/>
        </w:rPr>
        <w:t>После надреза ногтем вводим иглу, вытягиваем и подвигаем; с болезнью выдыхаем сына и при этом делаем короткий выдох.</w:t>
      </w:r>
    </w:p>
    <w:p>
      <w:pPr>
        <w:pStyle w:val="TextBody"/>
        <w:rPr>
          <w:sz w:val="19"/>
          <w:szCs w:val="19"/>
        </w:rPr>
      </w:pPr>
      <w:r>
        <w:rPr>
          <w:sz w:val="19"/>
          <w:szCs w:val="19"/>
        </w:rPr>
        <w:t>«После надреза ногтем» подразумевает, что сначала место укалывания надрезается ногтем, и лишь после этого вводится игла. «Вытягиваем и подвигаем» обозначает, что иглой нужно манипулировать с легкостью и ловкость, как с горошиной, это и можно назвать легким вытягиванием. Когда говорится, что с болезнью выдыхают сына, подразумевается, что при наличии синдрома наполненности применяют метод се по отношению к сыну, и после того как дожидаются развития синдрома холода, быстро заканчивают укалывание, делая при этом короткий выдох.</w:t>
      </w:r>
    </w:p>
    <w:p>
      <w:pPr>
        <w:pStyle w:val="Style13"/>
        <w:rPr>
          <w:sz w:val="19"/>
          <w:szCs w:val="19"/>
        </w:rPr>
      </w:pPr>
      <w:r>
        <w:rPr>
          <w:sz w:val="19"/>
          <w:szCs w:val="19"/>
        </w:rPr>
        <w:t>С движениями делается отступление, а в пустоте делается передышка. Когда идем навстречу, то берем правую половину и применяем метод се для охлаждения. Проталкивая вовнутрь, продвигаемся вперед и потираем место укалывания. Когда следуем, тогда помогаем левой половине, и применяем метод бу по отношению к теплу.</w:t>
      </w:r>
    </w:p>
    <w:p>
      <w:pPr>
        <w:pStyle w:val="TextBody"/>
        <w:rPr>
          <w:sz w:val="19"/>
          <w:szCs w:val="19"/>
        </w:rPr>
      </w:pPr>
      <w:r>
        <w:rPr>
          <w:sz w:val="19"/>
          <w:szCs w:val="19"/>
        </w:rPr>
        <w:t>Когда говорится, что с движениями делается отступление, то подразумевается, что, раскачивая иглу, отступают назад, как-будто имеет место отсутствие движения ци. В этом случае иглу вытягивают с легкостью и заканчивают сеанс укалывания. Делать передышку в пустоте, это значит, отпустить иглу и сделать остановку. Идти навстречу - это значит действовать иглой против течения и, двигаясь навстречу захватывать то есть применять метод се по отношению к сыну, например, если имеет место заболевание сердца, следует применять метод се по отношению к селезенке - сыну. То есть в данном высказывании описывается необходимость применения метода се. Высказывание «проталкивая вовнутрь, продвигаемся вперед» обозначает, что при применении иглы ее проталкивают вовнутрь и таким образом, вводят в точку. Потирать место укалывания обозначает, необходимо делать такие движения, как-будто сучишь нить, то есть нужно медленно и плавно вращать иглу, и нельзя допускать при этом чрезмерного напряжения. Выражение следовать подразумевает подчиняться направлению движения (ци) и следовать за ним. Успокаивать, это значит, что успокаивается мать. Например, если имеет место заболевание сердца, тогда необходимо применять метод бу по отношению к матери печени. Данное высказывание подразумевает, что если хочешь применить метод бу, тогда используй вышеописанный метод. Таким образом, это метод дальновидного (юань) иглоукалывания при наличии синдромов жара и холода. Следовательно, во всех случаях болезней с синдромом жара, сначала нужно сделать так, чтобы ци пришло в место болезни, а затем нужно потихонечку отступать, и как бы, раскачивая горошину, нужно закручивать иглу вправо, захватывая ци. Следовательно, добиваешься при введении иглы появления синдрома холода и прекращения заболевания. При всех заболеваниях с синдромом холода, сначала нужно сделать так, чтобы ци пришло в место болезни. Потом медленно продвигаемся вперед. Продвигаем иглу, закручивая ее влево, приводим в гармонию и добиваемся, что при введении иглы появляется жар, и, следовательно, заболевание прекращается.</w:t>
      </w:r>
    </w:p>
    <w:p>
      <w:pPr>
        <w:pStyle w:val="Style13"/>
        <w:rPr>
          <w:sz w:val="19"/>
          <w:szCs w:val="19"/>
        </w:rPr>
      </w:pPr>
      <w:r>
        <w:rPr>
          <w:sz w:val="19"/>
          <w:szCs w:val="19"/>
        </w:rPr>
        <w:t>Остерегайся! Если большой недуг и опасное заболевание и цвет каналов не соответствует, тогда нельзя колоть.</w:t>
      </w:r>
    </w:p>
    <w:p>
      <w:pPr>
        <w:pStyle w:val="TextBody"/>
        <w:rPr>
          <w:sz w:val="19"/>
          <w:szCs w:val="19"/>
        </w:rPr>
      </w:pPr>
      <w:r>
        <w:rPr>
          <w:sz w:val="19"/>
          <w:szCs w:val="19"/>
        </w:rPr>
        <w:t xml:space="preserve">Остерегайся, значит воздерживайся от укалывания. Если имеешь дело со смертельно опасным заболеванием, тогда необходимо тщательно осмотреть внешнюю форму и цвет тела больного. Еще более внимательно нужно изучит каналы, и если имеются противоположные изменения, тогда следует воздержаться от применения игл, так как существует опасность, что больной будет утомлен, а укалывание не принесет успешных результатов, наоборот, окажешься виновным в смерти больного. </w:t>
      </w:r>
    </w:p>
    <w:p>
      <w:pPr>
        <w:pStyle w:val="Style13"/>
        <w:rPr>
          <w:sz w:val="19"/>
          <w:szCs w:val="19"/>
        </w:rPr>
      </w:pPr>
      <w:r>
        <w:rPr>
          <w:sz w:val="19"/>
          <w:szCs w:val="19"/>
        </w:rPr>
        <w:t>Холод, жара, ветер, пасмурная погода, голод, переедание, опьянение, усталость не позволяют применять укалывание.</w:t>
      </w:r>
    </w:p>
    <w:p>
      <w:pPr>
        <w:pStyle w:val="TextBody"/>
        <w:rPr>
          <w:sz w:val="19"/>
          <w:szCs w:val="19"/>
        </w:rPr>
      </w:pPr>
      <w:r>
        <w:rPr>
          <w:sz w:val="19"/>
          <w:szCs w:val="19"/>
        </w:rPr>
        <w:t>В этом высказывании говорится, что нельзя колоть, когда сильная жара, сильный холод, сильный ветер, очень пасмурно и сильные дожди, когда больной очень голоден, когда он съел слишком много, когда он сильно пьян, когда он очень устал. Во всех этих случаях решительно нельзя прибегать к иглоукалыванию, а следует остерегаться лечить.</w:t>
      </w:r>
    </w:p>
    <w:p>
      <w:pPr>
        <w:pStyle w:val="Style13"/>
        <w:rPr>
          <w:sz w:val="19"/>
          <w:szCs w:val="19"/>
        </w:rPr>
      </w:pPr>
      <w:r>
        <w:rPr>
          <w:sz w:val="19"/>
          <w:szCs w:val="19"/>
        </w:rPr>
        <w:t xml:space="preserve">В полнолуние нельзя применять метод бу, а в последний день лунного месяца нельзя применять метод се. Когда месяц меньше четверти, тогда нельзя захватывать (до), а в первый день лунного месяца нельзя успокаивать (цзи, имеет отношение к правилу мать-сын (прим. перев.)). </w:t>
      </w:r>
    </w:p>
    <w:p>
      <w:pPr>
        <w:pStyle w:val="TextBody"/>
        <w:rPr>
          <w:sz w:val="19"/>
          <w:szCs w:val="19"/>
        </w:rPr>
      </w:pPr>
      <w:r>
        <w:rPr>
          <w:sz w:val="19"/>
          <w:szCs w:val="19"/>
        </w:rPr>
        <w:t>Полнолуние - это пятнадцатый день месяца. Последний день лунного месяца - это тридцатое число. Имеется нижняя четверть и верхняя четверти луны. Верхняя четверть - это седьмое и восьмое число лунного месяца, а нижняя четверть - это 22, 23 числа лунного месяца. Однако если болезнь очень сильная и опасная, тогда не нужно себя ограничивать этим правилом.</w:t>
      </w:r>
    </w:p>
    <w:p>
      <w:pPr>
        <w:pStyle w:val="Style13"/>
        <w:rPr>
          <w:sz w:val="19"/>
          <w:szCs w:val="19"/>
        </w:rPr>
      </w:pPr>
      <w:r>
        <w:rPr>
          <w:sz w:val="19"/>
          <w:szCs w:val="19"/>
        </w:rPr>
        <w:t>Отдай всю свою душу, чтобы исчерпать все методы иглоукалывания. Не увлекайся прижиганием полынью, чтобы не испортить кожу больных.</w:t>
      </w:r>
    </w:p>
    <w:p>
      <w:pPr>
        <w:pStyle w:val="TextBody"/>
        <w:rPr>
          <w:sz w:val="19"/>
          <w:szCs w:val="19"/>
        </w:rPr>
      </w:pPr>
      <w:r>
        <w:rPr>
          <w:sz w:val="19"/>
          <w:szCs w:val="19"/>
        </w:rPr>
        <w:t>В этом высказывании говорится о прижигании. Врач должен сконцентрировать все свои силы на том, чтобы до конца изучить все правила и законы использования точек. Не нужно соблазняться успехами применения полынных конусов, чтобы избегать многочисленных нарушений и запретов. Не нужно портить кожу и плоть больных, злоупотребляя прижиганием.</w:t>
      </w:r>
    </w:p>
    <w:p>
      <w:pPr>
        <w:pStyle w:val="Style13"/>
        <w:rPr>
          <w:sz w:val="19"/>
          <w:szCs w:val="19"/>
        </w:rPr>
      </w:pPr>
      <w:r>
        <w:rPr>
          <w:sz w:val="19"/>
          <w:szCs w:val="19"/>
        </w:rPr>
        <w:t xml:space="preserve">Следует выяснить истинные принципы и доходить до самых истоков учения. Не следует торопиться с применением игл и терять при этом свое истинное место. </w:t>
      </w:r>
    </w:p>
    <w:p>
      <w:pPr>
        <w:pStyle w:val="TextBody"/>
        <w:rPr>
          <w:sz w:val="19"/>
          <w:szCs w:val="19"/>
        </w:rPr>
      </w:pPr>
      <w:r>
        <w:rPr>
          <w:sz w:val="19"/>
          <w:szCs w:val="19"/>
        </w:rPr>
        <w:t>Это высказывание относится к иглотерапии, которую необходимо усердно изучить таким образом, чтобы уяснить себе все ее законы и принципы, разобраться в причинах возникновения заболеваний. В этом случае, если будешь применять укалывание, тогда не осрамишь своего положения.</w:t>
      </w:r>
    </w:p>
    <w:p>
      <w:pPr>
        <w:pStyle w:val="Style13"/>
        <w:rPr>
          <w:sz w:val="19"/>
          <w:szCs w:val="19"/>
        </w:rPr>
      </w:pPr>
      <w:r>
        <w:rPr>
          <w:sz w:val="19"/>
          <w:szCs w:val="19"/>
        </w:rPr>
        <w:t>Если прибавить четыре конечности, то получится 49 мест, для которых нельзя применять прижигания. Имеется, кроме шести точек шу, еще 22 места, для которых нельзя применять укалывание.</w:t>
      </w:r>
    </w:p>
    <w:p>
      <w:pPr>
        <w:pStyle w:val="TextBody"/>
        <w:rPr>
          <w:sz w:val="19"/>
          <w:szCs w:val="19"/>
        </w:rPr>
      </w:pPr>
      <w:r>
        <w:rPr>
          <w:sz w:val="19"/>
          <w:szCs w:val="19"/>
        </w:rPr>
        <w:t>Существует 45 точек, для которых запрещено применять прижигание, а также есть точки колодцы четырех конечностей, для которых прижигание тоже запрещено, итого существует 49 точек. Существует 22 запретных точки для укалывания, кроме этого существуют еще точки шу шести органов фу.</w:t>
      </w:r>
    </w:p>
    <w:p>
      <w:pPr>
        <w:pStyle w:val="TextBody"/>
        <w:rPr>
          <w:sz w:val="19"/>
          <w:szCs w:val="19"/>
        </w:rPr>
      </w:pPr>
      <w:r>
        <w:rPr>
          <w:sz w:val="19"/>
          <w:szCs w:val="19"/>
        </w:rPr>
        <w:t>Слышал я, что однажды у августейшего императора возникла болезнь и он долго не поправлялся, тогда врач господин Цзи колол точку цзюй-цюэ и болезнь прошла. Наследник престола умирал мучительной смертью из-за недостаточности (цзюэ), тогда человек родом из Юэ, колол вэй-хуэй, после чего наследник поправился. Если колоть точки цзянь-цзин, цюй-чи, чжэнь-цюань при болях в руке, тогда наступит выздоровление. Если колоть точки сюань-чжун, хуань-тяо и хуа-то, тогда можно излечить хромоту на обе ноги, и больной будет нормально ходить. Господин Цю колол точку яо-шу и в результате бесы не причиняли серьезных заболеваний. Ван Цзунь укалывал точку цзяо-шу и таким образом, изгонял нечистую силу. Если воздействовать на точки гань-шу (шу печени) и мин-мэнь, тогда можно добиться, что слепой будет видеть кончик осенней паутинки. Если будешь укалывать точки шао-ян (малый ян) и цзяо-бе, тогда добьешься, что глухой будет слышать пищание осенней мошки. Такими были успехи применения иглоукалывания у мужей прошлого, занимавшихся этим искусством, которые с усердием изучали науку иглоукалывания и применяли ее с чистым сердцем. Увы! Все дальше уходят заветы совершенномудрых, и учение постепенно приходит в упадок. Некоторые, не уяснив себе сути учения, заканчивают его, а некоторые ошибочно оценивают свои возможности и, применяя укалывание, нарушают запреты. Глупость и пошлость измельчают истинную мудрость. Трудно понять высказывания о сокровенном, достигнуть бездонных глубин великого пути. Сколько ищущих смогли достигнуть своей цели? Излагая свои мысли, я не осмеливаясь притязать на поучения кого-то, надеюсь лишь побудить сердца юных к изучению великого искусства иглотерапии.</w:t>
      </w:r>
    </w:p>
    <w:p>
      <w:pPr>
        <w:pStyle w:val="Style13"/>
        <w:rPr>
          <w:sz w:val="19"/>
          <w:szCs w:val="19"/>
        </w:rPr>
      </w:pPr>
      <w:r>
        <w:rPr>
          <w:sz w:val="19"/>
          <w:szCs w:val="19"/>
        </w:rPr>
      </w:r>
    </w:p>
    <w:p>
      <w:pPr>
        <w:pStyle w:val="Heading2"/>
        <w:rPr>
          <w:sz w:val="19"/>
          <w:szCs w:val="19"/>
        </w:rPr>
      </w:pPr>
      <w:bookmarkStart w:id="45" w:name="__RefHeading___Toc27196293"/>
      <w:r>
        <w:rPr>
          <w:sz w:val="19"/>
          <w:szCs w:val="19"/>
        </w:rPr>
        <w:t>ОДА ОПОРЫ НА ВЕЛИКОЕ</w:t>
      </w:r>
      <w:bookmarkEnd w:id="45"/>
      <w:r>
        <w:rPr>
          <w:sz w:val="19"/>
          <w:szCs w:val="19"/>
        </w:rPr>
        <w:t xml:space="preserve"> </w:t>
      </w:r>
      <w:r>
        <w:fldChar w:fldCharType="begin"/>
      </w:r>
      <w:r>
        <w:rPr/>
        <w:instrText xml:space="preserve"> TC "ОДА ОПОРЫ НА ВЕЛИКОЕ " \l 1 </w:instrText>
      </w:r>
      <w:r>
        <w:rPr/>
        <w:fldChar w:fldCharType="separate"/>
      </w:r>
      <w:r>
        <w:rPr/>
      </w:r>
      <w:r>
        <w:rPr/>
        <w:fldChar w:fldCharType="end"/>
      </w:r>
    </w:p>
    <w:p>
      <w:pPr>
        <w:pStyle w:val="Heading2"/>
        <w:rPr>
          <w:sz w:val="19"/>
          <w:szCs w:val="19"/>
        </w:rPr>
      </w:pPr>
      <w:bookmarkStart w:id="46" w:name="__RefHeading___Toc27196294"/>
      <w:bookmarkEnd w:id="46"/>
      <w:r>
        <w:rPr>
          <w:sz w:val="19"/>
          <w:szCs w:val="19"/>
        </w:rPr>
        <w:t>(Чжэнь-цзю да-цюань)</w:t>
      </w:r>
      <w:r>
        <w:fldChar w:fldCharType="begin"/>
      </w:r>
      <w:r>
        <w:rPr/>
        <w:instrText xml:space="preserve"> TC "(Чжэнь-цзю да-цюань)" \l 1 </w:instrText>
      </w:r>
      <w:r>
        <w:rPr/>
        <w:fldChar w:fldCharType="separate"/>
      </w:r>
      <w:r>
        <w:rPr/>
      </w:r>
      <w:r>
        <w:rPr/>
        <w:fldChar w:fldCharType="end"/>
      </w:r>
    </w:p>
    <w:p>
      <w:pPr>
        <w:pStyle w:val="Normal"/>
        <w:tabs>
          <w:tab w:val="left" w:pos="720" w:leader="none"/>
          <w:tab w:val="left" w:pos="3888" w:leader="none"/>
          <w:tab w:val="left" w:pos="4176" w:leader="none"/>
          <w:tab w:val="left" w:pos="4320" w:leader="none"/>
        </w:tabs>
        <w:ind w:right="576" w:firstLine="284"/>
        <w:rPr>
          <w:rFonts w:ascii="Academy;Times New Roman" w:hAnsi="Academy;Times New Roman" w:cs="Academy;Times New Roman"/>
          <w:sz w:val="23"/>
          <w:szCs w:val="23"/>
        </w:rPr>
      </w:pPr>
      <w:r>
        <w:rPr>
          <w:rFonts w:cs="Academy;Times New Roman" w:ascii="Academy;Times New Roman" w:hAnsi="Academy;Times New Roman"/>
          <w:sz w:val="23"/>
          <w:szCs w:val="23"/>
        </w:rPr>
      </w:r>
    </w:p>
    <w:p>
      <w:pPr>
        <w:pStyle w:val="TextBody"/>
        <w:rPr>
          <w:sz w:val="19"/>
          <w:szCs w:val="19"/>
        </w:rPr>
      </w:pPr>
      <w:r>
        <w:rPr>
          <w:sz w:val="19"/>
          <w:szCs w:val="19"/>
        </w:rPr>
        <w:t xml:space="preserve">Во всех случаях, когда хочешь использовать укалывание, необходимо сначала правильно найти точку для воздействия, следует так же понять принципы методов бу и се и встречи и следования (ян и суй). Нужно разобраться, чем отличаются друг от друга грудь и спина, левая и правая половины тела. Каковы различия между выдохом и вдохом, субстанцией инь и субстанцией ян, между мужчиной и женщиной. </w:t>
      </w:r>
    </w:p>
    <w:p>
      <w:pPr>
        <w:pStyle w:val="TextBody"/>
        <w:rPr>
          <w:sz w:val="19"/>
          <w:szCs w:val="19"/>
        </w:rPr>
      </w:pPr>
      <w:r>
        <w:rPr>
          <w:sz w:val="19"/>
          <w:szCs w:val="19"/>
        </w:rPr>
        <w:t xml:space="preserve">Если при наличии ци колешь две груди, тогда берешь точку тай-юань. а если для этого не соответствует время, тогда методом се воздействуешь на точку ле-цюэ. </w:t>
      </w:r>
    </w:p>
    <w:p>
      <w:pPr>
        <w:pStyle w:val="TextBody"/>
        <w:rPr>
          <w:sz w:val="19"/>
          <w:szCs w:val="19"/>
        </w:rPr>
      </w:pPr>
      <w:r>
        <w:rPr>
          <w:sz w:val="19"/>
          <w:szCs w:val="19"/>
        </w:rPr>
        <w:t>Если в результате воздействия на ле-цюэ, как побочный эффект, возникла головная боль, тогда нужно методом се опять воздействовать на точку тай-юань, тогда все приходит в гармонию.</w:t>
      </w:r>
    </w:p>
    <w:p>
      <w:pPr>
        <w:pStyle w:val="TextBody"/>
        <w:rPr>
          <w:sz w:val="19"/>
          <w:szCs w:val="19"/>
        </w:rPr>
      </w:pPr>
      <w:r>
        <w:rPr>
          <w:sz w:val="19"/>
          <w:szCs w:val="19"/>
        </w:rPr>
        <w:t xml:space="preserve">Имеется случай глухоты, и если происходит застой ци при укалывании точки тин-хуэй, тогда благоприятных результатов можно добиться, воздействуя на точку ин-сян. </w:t>
      </w:r>
    </w:p>
    <w:p>
      <w:pPr>
        <w:pStyle w:val="TextBody"/>
        <w:rPr>
          <w:sz w:val="19"/>
          <w:szCs w:val="19"/>
        </w:rPr>
      </w:pPr>
      <w:r>
        <w:rPr>
          <w:sz w:val="19"/>
          <w:szCs w:val="19"/>
        </w:rPr>
        <w:t xml:space="preserve">Все должны знать, что для лечения простуды (фэн) горла следует воздействовать на точку тянь-ту, а при одышке с синдромом пустоты нужно искать точку сань-ли. </w:t>
      </w:r>
    </w:p>
    <w:p>
      <w:pPr>
        <w:pStyle w:val="TextBody"/>
        <w:rPr>
          <w:sz w:val="19"/>
          <w:szCs w:val="19"/>
        </w:rPr>
      </w:pPr>
      <w:r>
        <w:rPr>
          <w:sz w:val="19"/>
          <w:szCs w:val="19"/>
        </w:rPr>
        <w:t>Если в месте соединения руки и плеча возникает такая боль, что трудно переносить, тогда при укалывании на точку хэ-гу нужно воздействовать еще и на точку тай-чун.</w:t>
      </w:r>
    </w:p>
    <w:p>
      <w:pPr>
        <w:pStyle w:val="TextBody"/>
        <w:rPr>
          <w:sz w:val="19"/>
          <w:szCs w:val="19"/>
        </w:rPr>
      </w:pPr>
      <w:r>
        <w:rPr>
          <w:sz w:val="19"/>
          <w:szCs w:val="19"/>
        </w:rPr>
        <w:t xml:space="preserve">Если неблагоприятным является воздействие на точки цюй-чи на обеих руках, тогда следует очень осторожно ввести иглу в точку хэ-гу. </w:t>
      </w:r>
    </w:p>
    <w:p>
      <w:pPr>
        <w:pStyle w:val="TextBody"/>
        <w:rPr>
          <w:sz w:val="19"/>
          <w:szCs w:val="19"/>
        </w:rPr>
      </w:pPr>
      <w:r>
        <w:rPr>
          <w:sz w:val="19"/>
          <w:szCs w:val="19"/>
        </w:rPr>
        <w:t>Если при боли сердца дрожат руки, тогда нужно воздействовать на точку шао-хай. А если хочешь вырвать корень болезни, тогда следует колоть точку инь-ши.</w:t>
      </w:r>
    </w:p>
    <w:p>
      <w:pPr>
        <w:pStyle w:val="TextBody"/>
        <w:rPr>
          <w:sz w:val="19"/>
          <w:szCs w:val="19"/>
        </w:rPr>
      </w:pPr>
      <w:r>
        <w:rPr>
          <w:sz w:val="19"/>
          <w:szCs w:val="19"/>
        </w:rPr>
        <w:t xml:space="preserve">Если в результате мучений и недугов, перенесенных от холода, человек глохнет на оба уха, тогда следует колоть точки цзинь-мэнь и тин-хуэй, как при болезнях с синдромом ветра. </w:t>
      </w:r>
    </w:p>
    <w:p>
      <w:pPr>
        <w:pStyle w:val="TextBody"/>
        <w:rPr>
          <w:sz w:val="19"/>
          <w:szCs w:val="19"/>
        </w:rPr>
      </w:pPr>
      <w:r>
        <w:rPr>
          <w:sz w:val="19"/>
          <w:szCs w:val="19"/>
        </w:rPr>
        <w:t>Если в локтях возникает боль пяти видов, тогда следует искать точку чи-цзэ, а после укалывания точки тай-юань достигнешь полного успеха в лечении болезни.</w:t>
      </w:r>
    </w:p>
    <w:p>
      <w:pPr>
        <w:pStyle w:val="TextBody"/>
        <w:rPr>
          <w:sz w:val="19"/>
          <w:szCs w:val="19"/>
        </w:rPr>
      </w:pPr>
      <w:r>
        <w:rPr>
          <w:sz w:val="19"/>
          <w:szCs w:val="19"/>
        </w:rPr>
        <w:t xml:space="preserve">Колоть точки сань-ли на руках и ногах нужно, когда человек страдает от болезненного обжорства и несварения, в результате этого обжорства. </w:t>
      </w:r>
    </w:p>
    <w:p>
      <w:pPr>
        <w:pStyle w:val="TextBody"/>
        <w:rPr>
          <w:sz w:val="19"/>
          <w:szCs w:val="19"/>
        </w:rPr>
      </w:pPr>
      <w:r>
        <w:rPr>
          <w:sz w:val="19"/>
          <w:szCs w:val="19"/>
        </w:rPr>
        <w:t xml:space="preserve">Воздействие на точку цзю-вэй помогает излечить падучую болезнь пяти видов, если колоть еще и точку юн-цюань, тогда больной не умирает. </w:t>
      </w:r>
    </w:p>
    <w:p>
      <w:pPr>
        <w:pStyle w:val="TextBody"/>
        <w:rPr>
          <w:sz w:val="19"/>
          <w:szCs w:val="19"/>
        </w:rPr>
      </w:pPr>
      <w:r>
        <w:rPr>
          <w:sz w:val="19"/>
          <w:szCs w:val="19"/>
        </w:rPr>
        <w:t xml:space="preserve">Если в желудке возникает завал, тогда следует колоть точку сюань-цзи, так как во многих случаях воздействие на точку сань-ли является безрезультатным. </w:t>
      </w:r>
    </w:p>
    <w:p>
      <w:pPr>
        <w:pStyle w:val="TextBody"/>
        <w:rPr>
          <w:sz w:val="19"/>
          <w:szCs w:val="19"/>
        </w:rPr>
      </w:pPr>
      <w:r>
        <w:rPr>
          <w:sz w:val="19"/>
          <w:szCs w:val="19"/>
        </w:rPr>
        <w:t xml:space="preserve">Воздействие на точку инь-лин-цюань дает возможность вылечить наполнение сердца и груди (мань), нужно колоть так же точку чэн-шань до тех пор, пока у больного не появятся мысли о питье и еде. </w:t>
      </w:r>
    </w:p>
    <w:p>
      <w:pPr>
        <w:pStyle w:val="TextBody"/>
        <w:rPr>
          <w:sz w:val="19"/>
          <w:szCs w:val="19"/>
        </w:rPr>
      </w:pPr>
      <w:r>
        <w:rPr>
          <w:sz w:val="19"/>
          <w:szCs w:val="19"/>
        </w:rPr>
        <w:t xml:space="preserve">Нужно срочно искать точку да-чжу, если возникает боль ци малого кишечника, и тогда следует проводить укалывание. </w:t>
      </w:r>
    </w:p>
    <w:p>
      <w:pPr>
        <w:pStyle w:val="TextBody"/>
        <w:rPr>
          <w:sz w:val="19"/>
          <w:szCs w:val="19"/>
        </w:rPr>
      </w:pPr>
      <w:r>
        <w:rPr>
          <w:sz w:val="19"/>
          <w:szCs w:val="19"/>
        </w:rPr>
        <w:t>Точка вэй-чжун хорошо подходит для лечения болей в пояснице, а когда распухают ноги и колени, тогда следует искать точку чжи-инь.</w:t>
      </w:r>
    </w:p>
    <w:p>
      <w:pPr>
        <w:pStyle w:val="TextBody"/>
        <w:rPr>
          <w:sz w:val="19"/>
          <w:szCs w:val="19"/>
        </w:rPr>
      </w:pPr>
      <w:r>
        <w:rPr>
          <w:sz w:val="19"/>
          <w:szCs w:val="19"/>
        </w:rPr>
        <w:t xml:space="preserve">Если ци застаивается и боль в пояснице такая, что просто невозможно стоять, тогда нужно срочно воздействовать на точки хэн-гу и да-ду. </w:t>
      </w:r>
    </w:p>
    <w:p>
      <w:pPr>
        <w:pStyle w:val="TextBody"/>
        <w:rPr>
          <w:sz w:val="19"/>
          <w:szCs w:val="19"/>
        </w:rPr>
      </w:pPr>
      <w:r>
        <w:rPr>
          <w:sz w:val="19"/>
          <w:szCs w:val="19"/>
        </w:rPr>
        <w:t xml:space="preserve">Воздействие на точку ци-хай помогает излечить пять видов расстройств мочеиспускания, кроме того, хорошо колоть точку сань-ли для восстановления ритмичного дыхания. </w:t>
      </w:r>
    </w:p>
    <w:p>
      <w:pPr>
        <w:pStyle w:val="TextBody"/>
        <w:rPr>
          <w:sz w:val="19"/>
          <w:szCs w:val="19"/>
        </w:rPr>
      </w:pPr>
      <w:r>
        <w:rPr>
          <w:sz w:val="19"/>
          <w:szCs w:val="19"/>
        </w:rPr>
        <w:t xml:space="preserve">Точка ци-мэнь управляет заболеваниями, вызванными недугом холода. Если проходит шесть дней, а больной не потеет, тогда нужно воздействовать на точку жу-гэнь, которая находится между двумя ребрами. Кроме того, воздействие на эту точку поможет облегчить трудности, которые возникают у женщин во время родов. </w:t>
      </w:r>
    </w:p>
    <w:p>
      <w:pPr>
        <w:pStyle w:val="TextBody"/>
        <w:rPr>
          <w:sz w:val="19"/>
          <w:szCs w:val="19"/>
        </w:rPr>
      </w:pPr>
      <w:r>
        <w:rPr>
          <w:sz w:val="19"/>
          <w:szCs w:val="19"/>
        </w:rPr>
        <w:t xml:space="preserve">Если слышится звон в ушах, а поясница как-будто раскалывается, тогда нужно воздействовать на точку, которая находится ниже колена, то есть сань-ли, и если возможно, то следует применять методы бу и се к точкам у-хуэй, однако не следует при этом легкомысленно обращаться к больному. </w:t>
      </w:r>
    </w:p>
    <w:p>
      <w:pPr>
        <w:pStyle w:val="TextBody"/>
        <w:rPr>
          <w:sz w:val="19"/>
          <w:szCs w:val="19"/>
        </w:rPr>
      </w:pPr>
      <w:r>
        <w:rPr>
          <w:sz w:val="19"/>
          <w:szCs w:val="19"/>
        </w:rPr>
        <w:t>Если для того, чтобы вылечить глаза, оказалось недостаточным воздействие на точку цин-мин, тогда возможно следует воздействовать еще на точки хэ-гу и гуан-мин.</w:t>
      </w:r>
    </w:p>
    <w:p>
      <w:pPr>
        <w:pStyle w:val="TextBody"/>
        <w:rPr>
          <w:sz w:val="19"/>
          <w:szCs w:val="19"/>
        </w:rPr>
      </w:pPr>
      <w:r>
        <w:rPr>
          <w:sz w:val="19"/>
          <w:szCs w:val="19"/>
        </w:rPr>
        <w:t xml:space="preserve">Для лечения сумасшествия наиболее эффективным является воздействие на точку жэнь-чжун, нельзя так же опускать возможность воздействия на точки тридцати бесов (гуй). </w:t>
      </w:r>
    </w:p>
    <w:p>
      <w:pPr>
        <w:pStyle w:val="TextBody"/>
        <w:rPr>
          <w:sz w:val="19"/>
          <w:szCs w:val="19"/>
        </w:rPr>
      </w:pPr>
      <w:r>
        <w:rPr>
          <w:sz w:val="19"/>
          <w:szCs w:val="19"/>
        </w:rPr>
        <w:t xml:space="preserve">Если возникают водяные опухоли, то следует оказывать воздействие на точки шуй-фэнь и ци-хай, и при этом нужно вводить иглу в кожу, следуя ци самой иглы, и тогда болезненное ци будет само собой рассеиваться. </w:t>
      </w:r>
    </w:p>
    <w:p>
      <w:pPr>
        <w:pStyle w:val="TextBody"/>
        <w:rPr>
          <w:sz w:val="19"/>
          <w:szCs w:val="19"/>
        </w:rPr>
      </w:pPr>
      <w:r>
        <w:rPr>
          <w:sz w:val="19"/>
          <w:szCs w:val="19"/>
        </w:rPr>
        <w:t xml:space="preserve">При холодном кашле нужно по методу бу воздействовать на точку хэ-гу, также следует колоть по методу се точку сань-инь-цзяо. </w:t>
      </w:r>
    </w:p>
    <w:p>
      <w:pPr>
        <w:pStyle w:val="TextBody"/>
        <w:rPr>
          <w:sz w:val="19"/>
          <w:szCs w:val="19"/>
        </w:rPr>
      </w:pPr>
      <w:r>
        <w:rPr>
          <w:sz w:val="19"/>
          <w:szCs w:val="19"/>
        </w:rPr>
        <w:t xml:space="preserve">Когда болят зубы, ломит поясницу и ощущается онемение горла, то следует воздействовать на точки эр-цзянь и ян-си, тогда болезнь должна пройти. </w:t>
      </w:r>
    </w:p>
    <w:p>
      <w:pPr>
        <w:pStyle w:val="TextBody"/>
        <w:rPr>
          <w:sz w:val="19"/>
          <w:szCs w:val="19"/>
        </w:rPr>
      </w:pPr>
      <w:r>
        <w:rPr>
          <w:sz w:val="19"/>
          <w:szCs w:val="19"/>
        </w:rPr>
        <w:t xml:space="preserve">Существует секрет воздействия на точки сань-цзянь и шэнь-шу, в результате которого можно улучшить состояние при поверхностном утомлении плеч и спины, которое возникло в результате синдрома ветра. </w:t>
      </w:r>
    </w:p>
    <w:p>
      <w:pPr>
        <w:pStyle w:val="TextBody"/>
        <w:rPr>
          <w:sz w:val="19"/>
          <w:szCs w:val="19"/>
        </w:rPr>
      </w:pPr>
      <w:r>
        <w:rPr>
          <w:sz w:val="19"/>
          <w:szCs w:val="19"/>
        </w:rPr>
        <w:t xml:space="preserve">Если колешь точку цзянь-цзин, то следует после уколоть точки сань-ли, так как, если не уколоть вдобавок и сань-ли, тогда ци не придет в гармонию. </w:t>
      </w:r>
    </w:p>
    <w:p>
      <w:pPr>
        <w:pStyle w:val="TextBody"/>
        <w:rPr>
          <w:sz w:val="19"/>
          <w:szCs w:val="19"/>
        </w:rPr>
      </w:pPr>
      <w:r>
        <w:rPr>
          <w:sz w:val="19"/>
          <w:szCs w:val="19"/>
        </w:rPr>
        <w:t xml:space="preserve">Когда ощущается боль в области колена, тогда лучше всего колоть разогретой иглой точку ян-лин-цюань. Нужно воздействовать на точку вэй-чжун, если болит поясница и судорогой сводит ноги, тогда кровь в сосудах придет в состояние гармонии и болезнь пройдет. </w:t>
      </w:r>
    </w:p>
    <w:p>
      <w:pPr>
        <w:pStyle w:val="TextBody"/>
        <w:rPr>
          <w:sz w:val="19"/>
          <w:szCs w:val="19"/>
        </w:rPr>
      </w:pPr>
      <w:r>
        <w:rPr>
          <w:sz w:val="19"/>
          <w:szCs w:val="19"/>
        </w:rPr>
        <w:t xml:space="preserve">Если болят ноги и пухнут колени, тогда нужно колоть точку сань-ли, точку сюань-чжун, точку эр-лин и точку сань-инь-цзяо, кроме того, нужно привлечь ци к точке тай-чун, если пальцы теряют чувствительность и трепещут как листья на ветру. </w:t>
      </w:r>
    </w:p>
    <w:p>
      <w:pPr>
        <w:pStyle w:val="TextBody"/>
        <w:rPr>
          <w:sz w:val="19"/>
          <w:szCs w:val="19"/>
        </w:rPr>
      </w:pPr>
      <w:r>
        <w:rPr>
          <w:sz w:val="19"/>
          <w:szCs w:val="19"/>
        </w:rPr>
        <w:t xml:space="preserve">Если крутит сухожилия, темнеет и рябит в глазах, тогда следует колоть точки юй-фу, чэн-шань, кунь-лунь, тогда болезнь проходит. </w:t>
      </w:r>
    </w:p>
    <w:p>
      <w:pPr>
        <w:pStyle w:val="TextBody"/>
        <w:rPr>
          <w:sz w:val="19"/>
          <w:szCs w:val="19"/>
        </w:rPr>
      </w:pPr>
      <w:r>
        <w:rPr>
          <w:sz w:val="19"/>
          <w:szCs w:val="19"/>
        </w:rPr>
        <w:t xml:space="preserve">Если болит живот, тогда нужно воздействовать на точки гунь-сунь и нэй-гуань, тогда обязательно выздоровеешь. </w:t>
      </w:r>
    </w:p>
    <w:p>
      <w:pPr>
        <w:pStyle w:val="TextBody"/>
        <w:rPr>
          <w:sz w:val="19"/>
          <w:szCs w:val="19"/>
        </w:rPr>
      </w:pPr>
      <w:r>
        <w:rPr>
          <w:sz w:val="19"/>
          <w:szCs w:val="19"/>
        </w:rPr>
        <w:t xml:space="preserve">Если холодный ветер и холодный паралич, которые трудно поддаются лечению, тогда нужно воздействовать жаром и укалыванием на точки хуань-тяо и яо-цзянь. Следует найти и воздействовать на точки фэн-фу и фэн-чи, если хочешь вылечить сто заболеваний, связанных с недугами холода. </w:t>
      </w:r>
    </w:p>
    <w:p>
      <w:pPr>
        <w:pStyle w:val="TextBody"/>
        <w:rPr>
          <w:sz w:val="19"/>
          <w:szCs w:val="19"/>
        </w:rPr>
      </w:pPr>
      <w:r>
        <w:rPr>
          <w:sz w:val="19"/>
          <w:szCs w:val="19"/>
        </w:rPr>
        <w:t xml:space="preserve">Если в течение двух дней воздействовать на точку фэн-фу, расположенную на меридиане Светлый ян, тогда можно излечить рвоту, когда она еще не достигла верхнего отдела желудка. </w:t>
      </w:r>
    </w:p>
    <w:p>
      <w:pPr>
        <w:pStyle w:val="TextBody"/>
        <w:rPr>
          <w:sz w:val="19"/>
          <w:szCs w:val="19"/>
        </w:rPr>
      </w:pPr>
      <w:r>
        <w:rPr>
          <w:sz w:val="19"/>
          <w:szCs w:val="19"/>
        </w:rPr>
        <w:t xml:space="preserve">Если у женщины ощущается боль в сердце, тогда следует воздействовать на точку синь-шу, а если у мужчины ноет сердце, тогда лучше воздействовать на точку сань-ли. </w:t>
      </w:r>
    </w:p>
    <w:p>
      <w:pPr>
        <w:pStyle w:val="TextBody"/>
        <w:rPr>
          <w:sz w:val="19"/>
          <w:szCs w:val="19"/>
        </w:rPr>
      </w:pPr>
      <w:r>
        <w:rPr>
          <w:sz w:val="19"/>
          <w:szCs w:val="19"/>
        </w:rPr>
        <w:t xml:space="preserve">Если наблюдается расстройство мочеиспускания, тогда хорошо воздействовать на точку гуань-юань, а если возникли запоры, тогда нужно прижигать точку да-дунь. </w:t>
      </w:r>
    </w:p>
    <w:p>
      <w:pPr>
        <w:pStyle w:val="TextBody"/>
        <w:rPr>
          <w:sz w:val="19"/>
          <w:szCs w:val="19"/>
        </w:rPr>
      </w:pPr>
      <w:r>
        <w:rPr>
          <w:sz w:val="19"/>
          <w:szCs w:val="19"/>
        </w:rPr>
        <w:t xml:space="preserve">Если возникает боль в тазовых костях и бедрах, тогда следует воздействовать на точку сань-ли по методу се, а если возникает повторный застой ци, тогда нужно воздействовать на точку ли-яо (поясницы). </w:t>
      </w:r>
    </w:p>
    <w:p>
      <w:pPr>
        <w:pStyle w:val="TextBody"/>
        <w:rPr>
          <w:sz w:val="19"/>
          <w:szCs w:val="19"/>
        </w:rPr>
      </w:pPr>
      <w:r>
        <w:rPr>
          <w:sz w:val="19"/>
          <w:szCs w:val="19"/>
        </w:rPr>
        <w:t xml:space="preserve">Из вышесказанного ясно, что труднее всего колоть точку фэн-фу. Кроме того, врач должен точно рассчитать глубину укалывания, и если ци мочевого пузыря не рассеивается, тогда следует еще воздействовать на точку сань-ли. </w:t>
      </w:r>
    </w:p>
    <w:p>
      <w:pPr>
        <w:pStyle w:val="TextBody"/>
        <w:rPr>
          <w:sz w:val="19"/>
          <w:szCs w:val="19"/>
        </w:rPr>
      </w:pPr>
      <w:r>
        <w:rPr>
          <w:sz w:val="19"/>
          <w:szCs w:val="19"/>
        </w:rPr>
        <w:t>Если у больного грыжа и болит низ живота, тогда нужно колоть точки чжао-хай, инь-цзяо и цюй-юань. Если не соответствует время, тогда следует воздействовать на точку ци-хай, а одновременное воздействие на точку гуань-юань по методу се сделает эффект лечения просто чудесным.</w:t>
      </w:r>
    </w:p>
    <w:p>
      <w:pPr>
        <w:pStyle w:val="TextBody"/>
        <w:rPr>
          <w:sz w:val="19"/>
          <w:szCs w:val="19"/>
        </w:rPr>
      </w:pPr>
      <w:r>
        <w:rPr>
          <w:sz w:val="19"/>
          <w:szCs w:val="19"/>
        </w:rPr>
        <w:t xml:space="preserve">Если в результате болей в тонком кишечнике возникнет пупочная грыжа, тогда нужно срочно воздействовать на точку инь-цзяо по методу се, чтобы не опоздать, и в течение долгого времени нужно воздействовать на ци точки юн-цюань. В этих советах содержится сокровенная тайна, которая известна лишь немногим. </w:t>
      </w:r>
    </w:p>
    <w:p>
      <w:pPr>
        <w:pStyle w:val="TextBody"/>
        <w:rPr>
          <w:sz w:val="19"/>
          <w:szCs w:val="19"/>
        </w:rPr>
      </w:pPr>
      <w:r>
        <w:rPr>
          <w:sz w:val="19"/>
          <w:szCs w:val="19"/>
        </w:rPr>
        <w:t xml:space="preserve">Если происходит выпадение прямой кишки у детей, тогда сначала нужно прижигать точку бай-хуэй, а потом точку цзю-вэй. </w:t>
      </w:r>
    </w:p>
    <w:p>
      <w:pPr>
        <w:pStyle w:val="TextBody"/>
        <w:rPr>
          <w:sz w:val="19"/>
          <w:szCs w:val="19"/>
        </w:rPr>
      </w:pPr>
      <w:r>
        <w:rPr>
          <w:sz w:val="19"/>
          <w:szCs w:val="19"/>
        </w:rPr>
        <w:t>Если в результате долгих мучений от недуга холода возникают боли в плечах и спине, тогда следует воздействовать на точку чжун-чжу.</w:t>
      </w:r>
    </w:p>
    <w:p>
      <w:pPr>
        <w:pStyle w:val="TextBody"/>
        <w:rPr>
          <w:sz w:val="19"/>
          <w:szCs w:val="19"/>
        </w:rPr>
      </w:pPr>
      <w:r>
        <w:rPr>
          <w:sz w:val="19"/>
          <w:szCs w:val="19"/>
        </w:rPr>
        <w:t xml:space="preserve">Болит плечо, а боль связана с пупком и не прекращается ни на мгновение, тогда нужно колоть точку сань-ли на руке, если же при погружении иглы не чувствуется боли, тогда следует применять метод се. Когда достигаешь ци, то не нужно останавливаться. </w:t>
      </w:r>
    </w:p>
    <w:p>
      <w:pPr>
        <w:pStyle w:val="TextBody"/>
        <w:rPr>
          <w:sz w:val="19"/>
          <w:szCs w:val="19"/>
        </w:rPr>
      </w:pPr>
      <w:r>
        <w:rPr>
          <w:sz w:val="19"/>
          <w:szCs w:val="19"/>
        </w:rPr>
        <w:t>Если болит поясница и бедра, боль резкая и сильная, тогда следует прибегнуть к воздействию на точку сань-ли на руке, которая поможет избавиться от этой боли. Введя иглу нужно один раз сделать прием се, а потом три раза следует сделать прием бу. Ци начнет резко подниматься вверх, и в результате больной может задыхаться, поэтому нужно быть осторожным, и если трудности с дыханием не будут проходить, тогда следует прижигать точку ци-хай. Когда твердо сделаешь се один раз, тут же наступит выздоровление от болезни.</w:t>
      </w:r>
    </w:p>
    <w:p>
      <w:pPr>
        <w:pStyle w:val="TextBody"/>
        <w:rPr>
          <w:sz w:val="19"/>
          <w:szCs w:val="19"/>
        </w:rPr>
      </w:pPr>
      <w:r>
        <w:rPr>
          <w:sz w:val="19"/>
          <w:szCs w:val="19"/>
        </w:rPr>
        <w:t>Лучше всего делать бу к югу от знака мао, вращая иглу, а се делается к северу от знака мао, тогда избавишься от лишних трудов. Если будешь колоть слишком активно, тогда ци будет рассеиваться (се), и следовательно нужно делать вдох, а если же делать бу, следуя выдоху, тогда ци само придет в состояние гармонии. Вращая иглу влево и вправо, тем самым ищем точки отсчета цзы и у по вертикали. Когда вытаскиваешь иглу, то ци движется, удаляясь от точки укалывания, нужно при этом использовать объяснения правил бу и се при владении иглой, кроме того, нужно досконально исследовать и изучить принцип корней и верхушек. Если нужно срочно лечить горло, тогда следует в первую очередь воздействовать на точки бай-хуэй, тай-чжун, чжао-хай и цзяо-инь. Тот кто изучает искусство иглоукалывания, должен целиком ему отдаться и досконально изучить все его правила, и тот кто будет лечить болезни опираясь на великие принципы, имя того будет всем известно.</w:t>
      </w:r>
    </w:p>
    <w:p>
      <w:pPr>
        <w:pStyle w:val="Normal"/>
        <w:tabs>
          <w:tab w:val="left" w:pos="720" w:leader="none"/>
          <w:tab w:val="left" w:pos="3600" w:leader="none"/>
          <w:tab w:val="left" w:pos="4320" w:leader="none"/>
          <w:tab w:val="left" w:pos="4464" w:leader="none"/>
        </w:tabs>
        <w:ind w:right="576" w:firstLine="284"/>
        <w:rPr>
          <w:rFonts w:ascii="Academy;Times New Roman" w:hAnsi="Academy;Times New Roman" w:cs="Academy;Times New Roman"/>
          <w:sz w:val="23"/>
          <w:szCs w:val="23"/>
        </w:rPr>
      </w:pPr>
      <w:r>
        <w:rPr>
          <w:rFonts w:cs="Academy;Times New Roman" w:ascii="Academy;Times New Roman" w:hAnsi="Academy;Times New Roman"/>
          <w:sz w:val="23"/>
          <w:szCs w:val="23"/>
        </w:rPr>
      </w:r>
    </w:p>
    <w:p>
      <w:pPr>
        <w:pStyle w:val="Heading2"/>
        <w:rPr>
          <w:sz w:val="19"/>
          <w:szCs w:val="19"/>
        </w:rPr>
      </w:pPr>
      <w:bookmarkStart w:id="47" w:name="__RefHeading___Toc27196295"/>
      <w:bookmarkEnd w:id="47"/>
      <w:r>
        <w:rPr>
          <w:sz w:val="19"/>
          <w:szCs w:val="19"/>
        </w:rPr>
        <w:t>ОДА ЗОЛОТЫХ ИГЛ</w:t>
      </w:r>
      <w:r>
        <w:fldChar w:fldCharType="begin"/>
      </w:r>
      <w:r>
        <w:rPr/>
        <w:instrText xml:space="preserve"> TC "ОДА ЗОЛОТЫХ ИГЛ" \l 1 </w:instrText>
      </w:r>
      <w:r>
        <w:rPr/>
        <w:fldChar w:fldCharType="separate"/>
      </w:r>
      <w:r>
        <w:rPr/>
      </w:r>
      <w:r>
        <w:rPr/>
        <w:fldChar w:fldCharType="end"/>
      </w:r>
    </w:p>
    <w:p>
      <w:pPr>
        <w:pStyle w:val="Heading2"/>
        <w:rPr>
          <w:sz w:val="19"/>
          <w:szCs w:val="19"/>
        </w:rPr>
      </w:pPr>
      <w:bookmarkStart w:id="48" w:name="__RefHeading___Toc27196296"/>
      <w:bookmarkEnd w:id="48"/>
      <w:r>
        <w:rPr>
          <w:sz w:val="19"/>
          <w:szCs w:val="19"/>
        </w:rPr>
        <w:t>(Комментарии господина Яна)</w:t>
      </w:r>
      <w:r>
        <w:fldChar w:fldCharType="begin"/>
      </w:r>
      <w:r>
        <w:rPr/>
        <w:instrText xml:space="preserve"> TC "(Комментарии господина Яна)" \l 1 </w:instrText>
      </w:r>
      <w:r>
        <w:rPr/>
        <w:fldChar w:fldCharType="separate"/>
      </w:r>
      <w:r>
        <w:rPr/>
      </w:r>
      <w:r>
        <w:rPr/>
        <w:fldChar w:fldCharType="end"/>
      </w:r>
    </w:p>
    <w:p>
      <w:pPr>
        <w:pStyle w:val="Normal"/>
        <w:tabs>
          <w:tab w:val="left" w:pos="720" w:leader="none"/>
          <w:tab w:val="left" w:pos="3600" w:leader="none"/>
          <w:tab w:val="left" w:pos="4320" w:leader="none"/>
          <w:tab w:val="left" w:pos="4464" w:leader="none"/>
        </w:tabs>
        <w:ind w:right="576" w:firstLine="284"/>
        <w:rPr>
          <w:rFonts w:ascii="Academy;Times New Roman" w:hAnsi="Academy;Times New Roman" w:cs="Academy;Times New Roman"/>
          <w:sz w:val="23"/>
          <w:szCs w:val="23"/>
        </w:rPr>
      </w:pPr>
      <w:r>
        <w:rPr>
          <w:rFonts w:cs="Academy;Times New Roman" w:ascii="Academy;Times New Roman" w:hAnsi="Academy;Times New Roman"/>
          <w:sz w:val="23"/>
          <w:szCs w:val="23"/>
        </w:rPr>
      </w:r>
    </w:p>
    <w:p>
      <w:pPr>
        <w:pStyle w:val="TextBody"/>
        <w:rPr>
          <w:sz w:val="19"/>
          <w:szCs w:val="19"/>
        </w:rPr>
      </w:pPr>
      <w:r>
        <w:rPr>
          <w:sz w:val="19"/>
          <w:szCs w:val="19"/>
        </w:rPr>
        <w:t>Что касается учения об укалывании, то способы достижения успеха в этом искусстве являются самыми чудесными, и для того, чтобы в них разобраться, следует понять суть методов бу и се, и лишь после этого можно вступать на опасный путь врача. Сначала нужно уяснить суть деления болезней на верхние и нижние, затем нужно научиться определять высоту расположения точек. Если болезнь располагается в области головы, то лечить ее следует в области ног. Если болезнь располагается в левой половине тела, то лечить ее следует в правой половине. У мужчин в ранние часы ци находится в верхней половине тела, а в поздние часы оно находится в нижней половине. Для того чтобы пользоваться этим принципом, следует понять его законы. У женщин в ранние часы ци находится в нижней половине тела, а в поздние часы оно находится в верхней половине. Для того чтобы использовать эти сведения, нужно знать время расположения ци в организме. Ранние часы - это те, которые до часа у. Они относятся к субстанции ян. Поздние часы - это те, которые после часа у. Они относятся к субстанции инь. Границей раздела между верхней и нижней половинами у мужчин и женщин является поясница. Три канала ян на руках и на ногах с рук направляются в голову, а с головы опускаются на ноги; три канала инь на руках и на ногах из области ног поднимаются в область брюшной полости и из района грудной клетки идут на руки. Субстанция инь поднимается, а субстанция ян опускается, таковым является механизм входа и выхода. Если двигаться против направления движения, тогда это называется се (разбавление), так же называется идти навстречу. А если следовать направлению движения, тогда это называется бу (восполнение), называется двигаться следом. Весной и летом колоть нужно мелко, в расчете на худобу. Осенью и зимой колоть нужно глубоко, в расчете на упитанность. Кроме того, нужно следить за толщиной первичного (изначального юань) ци, и в соответствии с наблюдениями колоть глубоко или мелко.</w:t>
      </w:r>
    </w:p>
    <w:p>
      <w:pPr>
        <w:pStyle w:val="TextBody"/>
        <w:rPr>
          <w:sz w:val="19"/>
          <w:szCs w:val="19"/>
        </w:rPr>
      </w:pPr>
      <w:r>
        <w:rPr>
          <w:sz w:val="19"/>
          <w:szCs w:val="19"/>
        </w:rPr>
        <w:t>В каноне говорится: Жун-ци движется по сосудам и совершается 50 циклов движения в организме без деления на день и ночь. А ранним утром жун-ци соединяется с вэй-ци в меридиане тай инь на руке. Вэй-ци движется за пределами сосудов. В течение дня она совершает 25 оборотов субстанции ян, а в течение ночи она совершает 25 оборотов субстанции инь. Рано утром она соединяется с жун-ци в меридиане Сверх инь на руке. Таковым является движение вэй-ци, однако когда говорится о делении на ночь и день, ничего не сообщается о делении на верх и низ. И является ли всегда одинаковым у мужчин и женщин деление на органы цзан и органы фу, на цзин и ло, кровь и ци, приход и уход. На основании чего производится деление на ранние и поздние часы. В данной оде даются все сведения относительно выше заданных вопросов, которые получат свои ответы, если читатель прочитает эту оду.</w:t>
      </w:r>
    </w:p>
    <w:p>
      <w:pPr>
        <w:pStyle w:val="TextBody"/>
        <w:rPr>
          <w:sz w:val="19"/>
          <w:szCs w:val="19"/>
        </w:rPr>
      </w:pPr>
      <w:r>
        <w:rPr>
          <w:sz w:val="19"/>
          <w:szCs w:val="19"/>
        </w:rPr>
        <w:t xml:space="preserve">В первую очередь следует разобраться с методами бу и се, сокровенная суть которых состоит в чередовании вдоха и выдоха и в очередности пальцев на руках. У мужчин применение метода бу заключается в том, что большой палец движется вперед, а закручивание (иглы), следовательно, производится влево, и при этом делается выдох. Применение метода се заключается в том, что большой палец отступает и движется назад, а закручивание иглы производится вправо, и при этом делается вдох. Когда игла вытаскивается, то это соответствует синдрому жара, если же игла проталкивается вовнутрь, то это соответствует синдрому холода. </w:t>
      </w:r>
    </w:p>
    <w:p>
      <w:pPr>
        <w:pStyle w:val="TextBody"/>
        <w:rPr>
          <w:sz w:val="19"/>
          <w:szCs w:val="19"/>
        </w:rPr>
      </w:pPr>
      <w:r>
        <w:rPr>
          <w:sz w:val="19"/>
          <w:szCs w:val="19"/>
        </w:rPr>
        <w:t xml:space="preserve">У женщин применение метода бу заключается в том, что большой палец, отступая, движется назад, а игла при этом закручивается вправо, одновременно делается вдох. А применение метода се заключается в том, что большой палец продвигается вперед, а игла закручивается влево, при этом делается выдох. Когда игла проталкивается вперед, то это соответствует синдрому жара, а когда игла вытаскивается, то это соответствует синдрому холода. </w:t>
      </w:r>
    </w:p>
    <w:p>
      <w:pPr>
        <w:pStyle w:val="TextBody"/>
        <w:rPr>
          <w:sz w:val="19"/>
          <w:szCs w:val="19"/>
        </w:rPr>
      </w:pPr>
      <w:r>
        <w:rPr>
          <w:sz w:val="19"/>
          <w:szCs w:val="19"/>
        </w:rPr>
        <w:t>Имеются различия для левой и правой половины, спина и грудь не похожи друг на друга, и если до часа у метод применяется таким образом, то после него он уже употребляется наоборот. Таким образом, использование ногтя для надрезания представляет собой метод введения иглы, а покачивание при отступлении представляет собой метод выведения иглы. Двигать и продвигать вперед - это метод стимулирующего укалывания. Подчинение и управление - это метод движения ци. Брать щепотью и изгонять болезнь, а упруго надавливать - это значит применять метод бу к синдрому пустоты. Живот и брюшная полость закручиваются по спирали, и после укалывания точку нужно потереть, чтобы она закрылась. Погружение от тяжести при весе доу с лишним (здесь подразумевается какой-то способ владения иглой (прим. перев.)) называется надавливанием, а плавание по поверхности при легкости с весом доу с лишним называется отталкиванием. Четырнадцать способов представляют собой основы иглоукалывания. Метод бу представляет собой одно отступление назад и три полета, в этом случае ци само возвращается к истинному состоянию. Метод се представляет собой один полет и три отступления назад, в результате чего ложное ци само отступает. Метод бу заключается в восполнении недостаточности, а метод се заключается в разбавлении избытка. Если обладанию избытком соответствует опухоль и ощущение боли, тогда это называется синдромом полноты. А недостаточности соответствует истощение и нечувствительность к боли, тогда это называется синдромом пустоты. Если ци быстрое, тогда наблюдается быстрый эффект, а если ци медленное, тогда и эффект наступает медленно. Рождению соответствует заполнение, а смерти соответствует опустошение, и если ожидать этого, а оно не наступает, то обязательно наступает смерть.</w:t>
      </w:r>
    </w:p>
    <w:p>
      <w:pPr>
        <w:pStyle w:val="TextBody"/>
        <w:rPr>
          <w:sz w:val="19"/>
          <w:szCs w:val="19"/>
        </w:rPr>
      </w:pPr>
      <w:r>
        <w:rPr>
          <w:sz w:val="19"/>
          <w:szCs w:val="19"/>
        </w:rPr>
        <w:t xml:space="preserve">Относительно подробностей применения методов, изложенных выше, следует смотреть Главу четвертую. Перед тем, как вводить иглу, необходимо сильно надавливать ногтем на место укалывания и сделать надрез, а затем нужно издать звук, похожий на кашель, и, следуя этому звуку, ввести иглу. Во всех случаях, когда применяешь метод бу, то выдыхаешь ци, и когда начинаешь колоть, то иглой достигаешь внутренней части кожи, которая соответствует небесной драгоценности. Делается небольшая остановка и движение иглы вперед продолжается, игла достигает раздела плоти, который называется человеческой драгоценностью. Опять делается остановка, и игла движется дальше вперед и достигает раздела сухожилий и костей, который называется земной драгоценностью. Таким является крайний предел движения иглы, когда речь идет о применении метода бу. После продолжительной остановки иглы нужно отступить иглой таким образом, чтобы достичь раздела человека, где следует подождать пока ци станет глубоким и напряженным (сильным). Потом игла поворачивается по направлению к болезни и наступает и отступает, движется вперед и назад, летает по меридиану и движет ци, и заканчивается тем, что попадает в центр. </w:t>
      </w:r>
    </w:p>
    <w:p>
      <w:pPr>
        <w:pStyle w:val="TextBody"/>
        <w:rPr>
          <w:sz w:val="19"/>
          <w:szCs w:val="19"/>
        </w:rPr>
      </w:pPr>
      <w:r>
        <w:rPr>
          <w:sz w:val="19"/>
          <w:szCs w:val="19"/>
        </w:rPr>
        <w:t>Когда применяется метод се, то делается вдох ци. Сначала игла достигает небесного раздела, делается небольшая остановка, после которой игла опять начинает продвигаться вперед и без остановок доходит до раздела земли. Игла получает ци и разбавляет его (се), после чего делается довольно долгая остановка. Затем начинается отступление иглы, которая возвращаясь достигает зоны человека. Опять ждут пока ци станет глубоким и сильным. Поворачивают иглу по направлению движения болезни, таким образом, метод является аналогичным тому, который описан выше. Если больной в результате укалывания начинает терять сознание, это значит, что дух шэнь и ци являются пустыми. Следует применить метод бу. Тогда ци попадет ему в рот и в нос. Их нужно для этого смочить горячей водой. Потом следует остановиться на короткое время, а потом можно опять применять вышеописанные методы.</w:t>
      </w:r>
    </w:p>
    <w:p>
      <w:pPr>
        <w:pStyle w:val="TextBody"/>
        <w:rPr>
          <w:sz w:val="19"/>
          <w:szCs w:val="19"/>
        </w:rPr>
      </w:pPr>
      <w:r>
        <w:rPr>
          <w:sz w:val="19"/>
          <w:szCs w:val="19"/>
        </w:rPr>
        <w:t xml:space="preserve">Если в результате укалывания точек канала печени больной начинает терять сознание, следует по методу бу воздействовать на точку согласия (хэ) канала печени, и как только введешь иглу в точку больной тут же придет в себя. В остальных случаях нужно действовать аналогично. Если, например, резко вводишь иглу и больной начинает терять сознание, нужно тогда по методу бу колоть точку жэнь-чжун. Так как, в большинстве случаев обморочное состояние рождается в сердце, а если в сердце нет страха, то откуда взяться обморочному состоянию? Например известно, что Гуань-нуну скоблили кости, чтобы вылечить его от яда, а он даже не изменился в лице. </w:t>
      </w:r>
    </w:p>
    <w:p>
      <w:pPr>
        <w:pStyle w:val="TextBody"/>
        <w:rPr>
          <w:sz w:val="19"/>
          <w:szCs w:val="19"/>
        </w:rPr>
      </w:pPr>
      <w:r>
        <w:rPr>
          <w:sz w:val="19"/>
          <w:szCs w:val="19"/>
        </w:rPr>
        <w:t xml:space="preserve">Теперь мы рассмотрим методы приведения в гармонию ци, которые заключаются в том, что после достижения иглой зоны земли она опять возвращается в зону человека, таким образом, чтобы ци стало двигаться по направлению вверх. Затем игла закручивается вправо, чтобы ци двигалось вверх. А если хочешь, чтобы ци начало двигаться вниз, нужно поворачивать иглу влево. Если хочешь добиться эффекта бу, тогда сначала следует выдохнуть, а потом вдохнуть. Если же хочешь получить эффект се, то сначала следует вдохнуть, а потом выдохнуть. Если ци не приходит в место укалывания, тогда нужно помассировать его пальцами и ущипнуть при помощи ногтей, при этом нужно покачивать иглу. Нужно двигать вперед, закручивать, щипать и разглаживать до тех пор, пока ци не появится в месте укалывания. По методу взлетевших вверх тигра и дракона, если поглаживать (массировать) по направлению вперед, то побудишь ци двигаться назад, а если поглаживать назад, то побудишь ци двигаться вперед. Если перемещать ци к месту ощущения боли, то нужно применять метод принятия ци. Нужно взять иглу и вводить ее прямо, потом принимать ее по направлению вниз, тогда ци не будет возвращаться. Если в суставах возникает препятствие движению, то это значит, что ци не проходит, тогда нужно пройти по меридианам и соединить ци посредством дракона, тигра, черепахи и феникса. Этот метод называется методом большого периода. При его применении необходимо побуждать и перемещать ци посредством массирования и делания надреза ногтем, тогда все можно будет привести в гармонию. В этом состоит великая тайна достижения высочайшей мудрости. Метод дракона, тигра, феникса и черепахи комментируется в 4 главе подробно. </w:t>
      </w:r>
    </w:p>
    <w:p>
      <w:pPr>
        <w:pStyle w:val="TextBody"/>
        <w:rPr>
          <w:sz w:val="19"/>
          <w:szCs w:val="19"/>
        </w:rPr>
      </w:pPr>
      <w:r>
        <w:rPr>
          <w:sz w:val="19"/>
          <w:szCs w:val="19"/>
        </w:rPr>
        <w:t>Теперь опишем способы вытаскивания иглы. Когда состояние болезни уже отступает, тогда ци иглы приходит в упадок и ослабевает. Когда же болезнь еще не отступает, то значит ци иглы начинает укореняться, толкаешь его, а оно не движется, вращаешь его, а оно не поворачивается. Это значит, что ложное се ци пристало к игле и будет извлечено вместе с ней. А если при достижении ци было достигнуто истинное ци, тогда нельзя вытаскивать иглу. Так как если вытащить иглу в такой ситуации, тогда болезнь возобновится, и в этом случае придется применять методы бу и се, а потом останавливаться и ждать, пока не ослабнет и не придет в упадок истинное ци. Только тогда можно будет вытаскивать иглу по методу «доу с лишним». При вытаскивании иглы придется раскачивать иглу и останавливаться. Если применять метод бу, тогда болезнь уходит на вдохе, после чего нужно срочно помассировать точку. Если применять метод се, тогда болезнь уходит на выдохе, и точка при этом не закрывается. Если хочешь достичь концентрации, тогда впоследствии следует вдохнуть ци. Поэтому говорится: Когда вводишь иглу, ценится медлительность, ибо если будешь слишком тороплив, нанесешь ущерб крови. Когда вытаскиваешь иглу, ценится плавность, ибо если будешь делать это слишком резко, тогда нанесешь урон ци. Такова общая суть всего вышесказанного.</w:t>
      </w:r>
    </w:p>
    <w:p>
      <w:pPr>
        <w:pStyle w:val="TextBody"/>
        <w:rPr>
          <w:sz w:val="19"/>
          <w:szCs w:val="19"/>
        </w:rPr>
      </w:pPr>
      <w:r>
        <w:rPr>
          <w:sz w:val="19"/>
          <w:szCs w:val="19"/>
        </w:rPr>
        <w:t>В каноне «Малое учение медицинского канона» (Ицзин сяосюэ) говорится: Если вытаскиваешь иглу, то не делай этого резко. Это необходимо делать на три или четыре счета, при этом необходимо вращать иглу, и тогда при извлечении на ней не будет крови. Если вытаскиваешь иглу слишком резко, тогда на ней видна кровь. В трактате «Су-вэнь» в главе «Наследие по применению метода бу» говорится по этому поводу: Если вытаскиваешь иглу в тот момент, когда прибывает подвижный ци, то делаешь это слишком быстро и резко. Если делать не в соответствии с описанными правилами, тогда загустевает кровь в системе цзин-ло. Если только хочешь достичь сильного воздействия се, тогда можно резко вытаскивать иглу. Если хочешь познать обычные методы применения бу и се, тогда можно действовать, положившись на вышесказанное. В этом случае невозможно не отличить истинное от ложного.</w:t>
      </w:r>
    </w:p>
    <w:p>
      <w:pPr>
        <w:pStyle w:val="TextBody"/>
        <w:rPr>
          <w:b/>
          <w:b/>
          <w:i/>
          <w:i/>
          <w:sz w:val="19"/>
          <w:szCs w:val="19"/>
          <w:u w:val="single"/>
        </w:rPr>
      </w:pPr>
      <w:r>
        <w:rPr>
          <w:b/>
          <w:i/>
          <w:sz w:val="19"/>
          <w:szCs w:val="19"/>
          <w:u w:val="single"/>
        </w:rPr>
        <w:t xml:space="preserve">При изучении лечения заболеваний, нужно знать 8 методов лечения. </w:t>
      </w:r>
    </w:p>
    <w:p>
      <w:pPr>
        <w:pStyle w:val="TextBody"/>
        <w:rPr/>
      </w:pPr>
      <w:r>
        <w:rPr>
          <w:b/>
          <w:sz w:val="19"/>
          <w:szCs w:val="19"/>
          <w:u w:val="single"/>
        </w:rPr>
        <w:t>Первый метод</w:t>
      </w:r>
      <w:r>
        <w:rPr>
          <w:sz w:val="19"/>
          <w:szCs w:val="19"/>
        </w:rPr>
        <w:t xml:space="preserve"> называется «Огонь на горящей горе». Он используется для лечения заболевания онемения, отсутствия чувствительности, холода и паралича. Сначала мелко, а потом глубоко. Во всех случаях применяется девятка ян, и три продвижения вперед и три отступления назад. Игла медленно вытаскивается и напряжение разглаживается, в результате место нагревается. Напряжение закрывается и вводится игла. Таковы правила лечения заболеваний с синдромом холода. </w:t>
      </w:r>
    </w:p>
    <w:p>
      <w:pPr>
        <w:pStyle w:val="TextBody"/>
        <w:rPr/>
      </w:pPr>
      <w:r>
        <w:rPr>
          <w:b/>
          <w:sz w:val="19"/>
          <w:szCs w:val="19"/>
          <w:u w:val="single"/>
        </w:rPr>
        <w:t>Второй метод</w:t>
      </w:r>
      <w:r>
        <w:rPr>
          <w:sz w:val="19"/>
          <w:szCs w:val="19"/>
        </w:rPr>
        <w:t xml:space="preserve"> называется «проникновение небесного холода». Он употребляется для лечения жара мышц и воспаления костей. Сначала укалывание глубокое, а потом мелкое. Применяется шестерка инь, и делается три выхода и три ввода. Напряженно вытаскивается и медленно разглаживается. В результате приходит синдром холода, игла поднимается медленно и плавно, и можно быть уверенным, что болезнь синдрома жара проходит. Во всех случаях игла чуть-чуть закручивается, и это является критерием избавления от болезни. </w:t>
      </w:r>
    </w:p>
    <w:p>
      <w:pPr>
        <w:pStyle w:val="TextBody"/>
        <w:rPr/>
      </w:pPr>
      <w:r>
        <w:rPr>
          <w:b/>
          <w:sz w:val="19"/>
          <w:szCs w:val="19"/>
          <w:u w:val="single"/>
        </w:rPr>
        <w:t>Третий метод</w:t>
      </w:r>
      <w:r>
        <w:rPr>
          <w:sz w:val="19"/>
          <w:szCs w:val="19"/>
        </w:rPr>
        <w:t xml:space="preserve"> лечения называется «Внутри субстанции ян скрывается субстанция инь». Сначала холод, а после жар, сначала мелко, а потом глубоко. Применяется метод девятки и шестерки, и поэтому сначала делается бу, а потом се. </w:t>
      </w:r>
    </w:p>
    <w:p>
      <w:pPr>
        <w:pStyle w:val="TextBody"/>
        <w:rPr/>
      </w:pPr>
      <w:r>
        <w:rPr>
          <w:b/>
          <w:sz w:val="19"/>
          <w:szCs w:val="19"/>
          <w:u w:val="single"/>
        </w:rPr>
        <w:t>Четвертый метод</w:t>
      </w:r>
      <w:r>
        <w:rPr>
          <w:sz w:val="19"/>
          <w:szCs w:val="19"/>
        </w:rPr>
        <w:t xml:space="preserve"> лечения называется «Внутри субстанции инь таится субстанция ян». Сначала жар, а потом холод, сначала глубоко, а потом мелко. Поэтому сначала делается се, а потом бу. Методу бу соответствует непосредственное прибытие тепла в место укалывания, а методу се соответствует ожидание установления холода. Следует, как будто сучишь нить, медленно вращать иглу, и если метод предписывает колоть мелко, то следует колоть мелко, а если метод предписывает колоть глубоко, то колешь глубоко. Эти два метода нельзя соединять и смешивать. </w:t>
      </w:r>
    </w:p>
    <w:p>
      <w:pPr>
        <w:pStyle w:val="TextBody"/>
        <w:rPr/>
      </w:pPr>
      <w:r>
        <w:rPr>
          <w:b/>
          <w:sz w:val="19"/>
          <w:szCs w:val="19"/>
          <w:u w:val="single"/>
        </w:rPr>
        <w:t>Пятый метод</w:t>
      </w:r>
      <w:r>
        <w:rPr>
          <w:sz w:val="19"/>
          <w:szCs w:val="19"/>
        </w:rPr>
        <w:t xml:space="preserve"> называется «Толочь в ступе цзы-у». Если вода отравлена и ци не проходит через диафрагму, тогда после попадания иглой в точку ци приводят в состояние гармонии и равновесия. Иглу двигают вверх и вниз. На девятку ее вводят, а вытаскивают на шестерку, вращают иглу влево и вправо, и на десятый раз болезнь проходит. </w:t>
      </w:r>
    </w:p>
    <w:p>
      <w:pPr>
        <w:pStyle w:val="TextBody"/>
        <w:rPr/>
      </w:pPr>
      <w:r>
        <w:rPr>
          <w:b/>
          <w:sz w:val="19"/>
          <w:szCs w:val="19"/>
          <w:u w:val="single"/>
        </w:rPr>
        <w:t>Шестой метод</w:t>
      </w:r>
      <w:r>
        <w:rPr>
          <w:sz w:val="19"/>
          <w:szCs w:val="19"/>
        </w:rPr>
        <w:t xml:space="preserve"> называется «Секрет введения вовнутрь ци». Он применяется, когда боли возникают в пояснице, спине, локтях и коленях, а при ходьбе все тело наполняется болью. Колят девять отделов, и применяют при этом метод бу девяток. Кладут иглу на пять или семь вдохов. Ждут пока ци поднимется и опустится. Так же можно применить метод схватки тигра и дракона, то есть влево поворачивать иглу на девятку, а вправо вращать ее на шестерку. Этот метод иглоукалывания применяется, когда боль является укоренившейся. </w:t>
      </w:r>
    </w:p>
    <w:p>
      <w:pPr>
        <w:pStyle w:val="TextBody"/>
        <w:rPr/>
      </w:pPr>
      <w:r>
        <w:rPr>
          <w:b/>
          <w:sz w:val="19"/>
          <w:szCs w:val="19"/>
          <w:u w:val="single"/>
        </w:rPr>
        <w:t>Седьмой метод</w:t>
      </w:r>
      <w:r>
        <w:rPr>
          <w:sz w:val="19"/>
          <w:szCs w:val="19"/>
        </w:rPr>
        <w:t xml:space="preserve"> называется «Секрет остановки ци». Этот метод используется при болях в сердце и затвердениях живота. В этом случае колят семь отделов. Используют чистый ян, и только после этого прямо вводят иглу. Ци приходит на глубоком укалывании, а когда игла вытаскивается, то делается остановка. </w:t>
      </w:r>
    </w:p>
    <w:p>
      <w:pPr>
        <w:pStyle w:val="TextBody"/>
        <w:rPr/>
      </w:pPr>
      <w:r>
        <w:rPr>
          <w:b/>
          <w:sz w:val="19"/>
          <w:szCs w:val="19"/>
          <w:u w:val="single"/>
        </w:rPr>
        <w:t>Восьмой метод</w:t>
      </w:r>
      <w:r>
        <w:rPr>
          <w:sz w:val="19"/>
          <w:szCs w:val="19"/>
        </w:rPr>
        <w:t xml:space="preserve"> укалывания называется «Секрет добавления при вытаскивании иглы». Он применяется при параличе, нарывах и язвах. Берется основная необходимая точка, и посредством девятки ян достигается ци, потом производится поиск посредством движений туда и обратно, при этом необходимо достичь такого состояния, чтобы повсюду происходила циркуляция ци, после чего игла втыкается прямо и поддерживается по направлению вниз, таким образом, добиваются возвращения ян и превращения его в инь. Этот метод является величайшей тайной и является методом оживления грудной клетки. Если он не имеет должного эффекта с первого раза, то можно его применить вторично.</w:t>
      </w:r>
    </w:p>
    <w:p>
      <w:pPr>
        <w:pStyle w:val="TextBody"/>
        <w:rPr/>
      </w:pPr>
      <w:r>
        <w:rPr>
          <w:b/>
          <w:i/>
          <w:sz w:val="19"/>
          <w:szCs w:val="19"/>
          <w:u w:val="single"/>
        </w:rPr>
        <w:t>Имеется четыре метода полета по меридианам при движении ци, посредством которых стимулируют постоянное движение ци через заставы и сочленения.</w:t>
      </w:r>
      <w:r>
        <w:rPr>
          <w:sz w:val="19"/>
          <w:szCs w:val="19"/>
        </w:rPr>
        <w:t xml:space="preserve"> </w:t>
      </w:r>
    </w:p>
    <w:p>
      <w:pPr>
        <w:pStyle w:val="TextBody"/>
        <w:rPr/>
      </w:pPr>
      <w:r>
        <w:rPr>
          <w:b/>
          <w:sz w:val="19"/>
          <w:szCs w:val="19"/>
          <w:u w:val="single"/>
        </w:rPr>
        <w:t>Первый метод</w:t>
      </w:r>
      <w:r>
        <w:rPr>
          <w:sz w:val="19"/>
          <w:szCs w:val="19"/>
        </w:rPr>
        <w:t xml:space="preserve"> называется «Синий дракон двигает хвостом». Похоже на то, как удерживают лодку таким образом, чтобы она не двигалась ни вперед, ни назад, ни вправо, ни влево, а потом медленно начинают толкать ее вперед. </w:t>
      </w:r>
    </w:p>
    <w:p>
      <w:pPr>
        <w:pStyle w:val="TextBody"/>
        <w:rPr/>
      </w:pPr>
      <w:r>
        <w:rPr>
          <w:b/>
          <w:sz w:val="19"/>
          <w:szCs w:val="19"/>
          <w:u w:val="single"/>
        </w:rPr>
        <w:t>Второй метод</w:t>
      </w:r>
      <w:r>
        <w:rPr>
          <w:sz w:val="19"/>
          <w:szCs w:val="19"/>
        </w:rPr>
        <w:t xml:space="preserve"> называется «Белый тигр качает головой». Похоже на то, как рукой покачивают колокольчик. Когда двигают назад, то это соответствует квадрату (земле), а когда двигают вперед, то это соответствует кругу (небу). Нужно соединять левую и правую половины, покачивать и потряхивать иглу. </w:t>
      </w:r>
    </w:p>
    <w:p>
      <w:pPr>
        <w:pStyle w:val="TextBody"/>
        <w:rPr/>
      </w:pPr>
      <w:r>
        <w:rPr>
          <w:b/>
          <w:sz w:val="19"/>
          <w:szCs w:val="19"/>
          <w:u w:val="single"/>
        </w:rPr>
        <w:t>Третий метод</w:t>
      </w:r>
      <w:r>
        <w:rPr>
          <w:sz w:val="19"/>
          <w:szCs w:val="19"/>
        </w:rPr>
        <w:t xml:space="preserve"> называется «Лазурная черепаха навещает точку». Это похоже на то, как предают земле. Один раз отступают и три раза наступают, и таким образом, игла может быть введена куда угодно. </w:t>
      </w:r>
    </w:p>
    <w:p>
      <w:pPr>
        <w:pStyle w:val="TextBody"/>
        <w:rPr/>
      </w:pPr>
      <w:r>
        <w:rPr>
          <w:b/>
          <w:sz w:val="19"/>
          <w:szCs w:val="19"/>
          <w:u w:val="single"/>
        </w:rPr>
        <w:t>Четвертый метод</w:t>
      </w:r>
      <w:r>
        <w:rPr>
          <w:sz w:val="19"/>
          <w:szCs w:val="19"/>
        </w:rPr>
        <w:t xml:space="preserve"> называется «Красный феникс встречает источник». Это похоже на то, как расправляют крылья. Вводят иглу, доходя до зоны земли, а потом вытаскивают иглу доходя до зоны неба, ждут пока игла не начнет покачиваться, а потом вводят ее до источника, вверху и внизу, слева и справа, со всех сторон в полете крутят иглу. Если болезнь находится в верхней части тела, тогда делают вдох и отступают, а когда болезнь находится в нижней части тела, тогда делают выдох и наступают.</w:t>
      </w:r>
    </w:p>
    <w:p>
      <w:pPr>
        <w:pStyle w:val="TextBody"/>
        <w:rPr>
          <w:sz w:val="19"/>
          <w:szCs w:val="19"/>
        </w:rPr>
      </w:pPr>
      <w:r>
        <w:rPr>
          <w:sz w:val="19"/>
          <w:szCs w:val="19"/>
        </w:rPr>
        <w:t>Выше приведены краткие описания методов владения иглой, которые подробно описаны в четвертой главе. Когда больной чрезвычайно сильно страдает от одностороннего паралича, тогда необходимо применить метод прохождения по меридианам и соединения ци, который заключается в том, что делается задержка дыхания, определяемая количеством цуней. Три канала ян на руках и на ногах. Наверху им соответствует девять, а внизу 14. Прохождение по меридиану составляет 4 цуня. Три канала инь на руках и на ногах. Наверху им соответствует семь, а внизу 12. Прохождение по меридиану составляет 5 цуней, и заключается в покачиваниях и движениях при втягивании и выпускании воздуха. Оно представляет собой метод урегулирования выдоха и вдоха, которое помогает перемещать ци с движением мгновений цин и кэ. Они движутся вверх и вниз, проходят и соединяются. И если повелеваешь холодом, тогда можно сделать потепление, а если управляешь жаром, тогда можно сделать похолодание, боль можно остановить, а опухоль можно рассеять. Это похоже на открытие канала, по которому пускают воду. Очень быстро виден эффект воздействия, разве тут же не возникает опасность? Хотя у болезней бывают три причины, тем не менее, все они возникают из крови и ци, а в укалывании выделяется восемь методов, которые не отходят от законов субстанций инь и ян. Днем и ночью по меридианам и каналам происходит циркуляция крови и ци, вдохи и выдохи чередуются друг с другом безостановочно, если между ними существует гармония, тогда тело у человека здоровое и крепкое, а если гармония нарушается, тогда в конце концов возникают заболевания. Можно провести аналогию с географическими объектами в государствах Поднебесной, а именно горами, морями, полями, садами, реками, потоками, ручьями и горными долинами. Если в зависимости от сезона ветер и дождь случаются вовремя, тогда все водные пути находятся в хорошем состоянии, а народ спокоен и процветает. Если же в каком-то месте ветер и дождь распределяются неравномерно, тогда возникают засухи и наводнения. В результате водные пути или выходят из берегов, или высыхают, так что возникают непрохождения, следовательно происходят стихийные бедствия. Кровь и ци у человека приобретают заболевания по трем причинам, и во время болезни напоминают географические места во время наводнений и засухи. Следовательно посредством применения железных и каменных игл прочищают каналы и сосуды, уравновешивают кровь и ци, изгоняют ложное се и поддерживают истинное чжэн, поэтому и говорится, что успешные методы являются волшебными методами.</w:t>
      </w:r>
    </w:p>
    <w:p>
      <w:pPr>
        <w:pStyle w:val="TextBody"/>
        <w:rPr>
          <w:sz w:val="19"/>
          <w:szCs w:val="19"/>
        </w:rPr>
      </w:pPr>
      <w:r>
        <w:rPr>
          <w:sz w:val="19"/>
          <w:szCs w:val="19"/>
        </w:rPr>
        <w:t>Печально, что далеки от нас счастливые времена Хуан-ди и Ци-бо, сочинения из Лу давно исчезли, а учение об этом является глубоким и таинственным, его невозможно исчерпать отдельной фразой, нужно писать подробные трактаты, которые следует долго и упорно изучать, чтобы овладеть их премудростью. Разве это вульгарные знания и поверхностные, неглубокие науки, которыми пользуются в миру? Ведь овладеть искусством иглоукалывания не проще, чем занять высшие места на государственных экзаменах, и от овладения этим искусством испытаешь радость. Правильное применение этого искусства похоже на стрельбу из лука, в результате которой попадаешь в цель, когда глаза твои точны. Это искусство передается от мудрецов древности, оно было унаследовано учеными последующих поколений. И если будешь упорно овладевать этим искусством, тогда сможешь постигнуть сокровенные тайны устройства мира и до конца исчерпать величайшую премудрость. Все серьезные заболевания, которыми страдают люди, имеют причины, которые можно устранить при помощи иглоукалывания, которое, если его умело применять, может вылечить все заболевания.</w:t>
      </w:r>
    </w:p>
    <w:p>
      <w:pPr>
        <w:pStyle w:val="21"/>
        <w:rPr>
          <w:rFonts w:ascii="Academy;Times New Roman" w:hAnsi="Academy;Times New Roman" w:cs="Academy;Times New Roman"/>
          <w:b w:val="false"/>
          <w:b w:val="false"/>
          <w:sz w:val="23"/>
          <w:szCs w:val="23"/>
        </w:rPr>
      </w:pPr>
      <w:r>
        <w:rPr>
          <w:rFonts w:cs="Academy;Times New Roman" w:ascii="Academy;Times New Roman" w:hAnsi="Academy;Times New Roman"/>
          <w:b w:val="false"/>
          <w:sz w:val="23"/>
          <w:szCs w:val="23"/>
        </w:rPr>
      </w:r>
    </w:p>
    <w:p>
      <w:pPr>
        <w:pStyle w:val="Heading2"/>
        <w:rPr>
          <w:sz w:val="19"/>
          <w:szCs w:val="19"/>
        </w:rPr>
      </w:pPr>
      <w:bookmarkStart w:id="49" w:name="__RefHeading___Toc27196297"/>
      <w:r>
        <w:rPr>
          <w:sz w:val="19"/>
          <w:szCs w:val="19"/>
        </w:rPr>
        <w:t>ОДА НЕФРИТОВОГО ДРАКОНА</w:t>
      </w:r>
      <w:bookmarkEnd w:id="49"/>
      <w:r>
        <w:rPr>
          <w:sz w:val="19"/>
          <w:szCs w:val="19"/>
        </w:rPr>
        <w:t xml:space="preserve"> </w:t>
      </w:r>
      <w:r>
        <w:fldChar w:fldCharType="begin"/>
      </w:r>
      <w:r>
        <w:rPr/>
        <w:instrText xml:space="preserve"> TC "ОДА НЕФРИТОВОГО ДРАКОНА " \l 1 </w:instrText>
      </w:r>
      <w:r>
        <w:rPr/>
        <w:fldChar w:fldCharType="separate"/>
      </w:r>
      <w:r>
        <w:rPr/>
      </w:r>
      <w:r>
        <w:rPr/>
        <w:fldChar w:fldCharType="end"/>
      </w:r>
    </w:p>
    <w:p>
      <w:pPr>
        <w:pStyle w:val="Heading2"/>
        <w:rPr>
          <w:sz w:val="19"/>
          <w:szCs w:val="19"/>
        </w:rPr>
      </w:pPr>
      <w:bookmarkStart w:id="50" w:name="__RefHeading___Toc27196298"/>
      <w:bookmarkEnd w:id="50"/>
      <w:r>
        <w:rPr>
          <w:sz w:val="19"/>
          <w:szCs w:val="19"/>
        </w:rPr>
        <w:t>(Цзюй ин или «Собрание лучшего»)</w:t>
      </w:r>
      <w:r>
        <w:fldChar w:fldCharType="begin"/>
      </w:r>
      <w:r>
        <w:rPr/>
        <w:instrText xml:space="preserve"> TC "(Цзюй ин или «Собрание лучшего»)" \l 1 </w:instrText>
      </w:r>
      <w:r>
        <w:rPr/>
        <w:fldChar w:fldCharType="separate"/>
      </w:r>
      <w:r>
        <w:rPr/>
      </w:r>
      <w:r>
        <w:rPr/>
        <w:fldChar w:fldCharType="end"/>
      </w:r>
    </w:p>
    <w:p>
      <w:pPr>
        <w:pStyle w:val="Normal"/>
        <w:tabs>
          <w:tab w:val="left" w:pos="720" w:leader="none"/>
          <w:tab w:val="left" w:pos="3312" w:leader="none"/>
          <w:tab w:val="left" w:pos="3600" w:leader="none"/>
          <w:tab w:val="left" w:pos="3744" w:leader="none"/>
        </w:tabs>
        <w:ind w:right="576" w:firstLine="284"/>
        <w:rPr>
          <w:rFonts w:ascii="Academy;Times New Roman" w:hAnsi="Academy;Times New Roman" w:cs="Academy;Times New Roman"/>
          <w:sz w:val="23"/>
          <w:szCs w:val="23"/>
        </w:rPr>
      </w:pPr>
      <w:r>
        <w:rPr>
          <w:rFonts w:cs="Academy;Times New Roman" w:ascii="Academy;Times New Roman" w:hAnsi="Academy;Times New Roman"/>
          <w:sz w:val="23"/>
          <w:szCs w:val="23"/>
        </w:rPr>
      </w:r>
    </w:p>
    <w:p>
      <w:pPr>
        <w:pStyle w:val="TextBody"/>
        <w:rPr>
          <w:sz w:val="19"/>
          <w:szCs w:val="19"/>
        </w:rPr>
      </w:pPr>
      <w:r>
        <w:rPr>
          <w:sz w:val="19"/>
          <w:szCs w:val="19"/>
        </w:rPr>
        <w:t xml:space="preserve">Для того, чтобы из обширной информации отобрать самое основное, выбрать простейшее и отбросить ненужные скучные подробности, была составлена ода нефритового дракона, знание которой приносит покой, так как является достоверным золотым сводом иглоукалывания. </w:t>
      </w:r>
    </w:p>
    <w:p>
      <w:pPr>
        <w:pStyle w:val="TextBody"/>
        <w:rPr>
          <w:sz w:val="19"/>
          <w:szCs w:val="19"/>
        </w:rPr>
      </w:pPr>
      <w:r>
        <w:rPr>
          <w:sz w:val="19"/>
          <w:szCs w:val="19"/>
        </w:rPr>
        <w:t xml:space="preserve">В первую очередь скажем о том, что если происходит резкая вспышка срединного ветра (чжун-фэн), тогда нужно колоть точки дин-мэнь и бай-хуэй. </w:t>
      </w:r>
    </w:p>
    <w:p>
      <w:pPr>
        <w:pStyle w:val="TextBody"/>
        <w:rPr>
          <w:sz w:val="19"/>
          <w:szCs w:val="19"/>
        </w:rPr>
      </w:pPr>
      <w:r>
        <w:rPr>
          <w:sz w:val="19"/>
          <w:szCs w:val="19"/>
        </w:rPr>
        <w:t xml:space="preserve">Если не проходят фистулы на ногах (цзяо-ци), тогда нужно колоть точки ли, цзюэ и сань-цзяо. </w:t>
      </w:r>
    </w:p>
    <w:p>
      <w:pPr>
        <w:pStyle w:val="TextBody"/>
        <w:rPr>
          <w:sz w:val="19"/>
          <w:szCs w:val="19"/>
        </w:rPr>
      </w:pPr>
      <w:r>
        <w:rPr>
          <w:sz w:val="19"/>
          <w:szCs w:val="19"/>
        </w:rPr>
        <w:t xml:space="preserve">Если имеет место ветер в голове (тоу-фэн), тогда можно применить укалывание точек би-юань и шан-син. </w:t>
      </w:r>
    </w:p>
    <w:p>
      <w:pPr>
        <w:pStyle w:val="TextBody"/>
        <w:rPr>
          <w:sz w:val="19"/>
          <w:szCs w:val="19"/>
        </w:rPr>
      </w:pPr>
      <w:r>
        <w:rPr>
          <w:sz w:val="19"/>
          <w:szCs w:val="19"/>
        </w:rPr>
        <w:t xml:space="preserve">Если глухота и опухают щеки, тогда лучше всего колоть точку тин-хуэй. </w:t>
      </w:r>
    </w:p>
    <w:p>
      <w:pPr>
        <w:pStyle w:val="TextBody"/>
        <w:rPr>
          <w:sz w:val="19"/>
          <w:szCs w:val="19"/>
        </w:rPr>
      </w:pPr>
      <w:r>
        <w:rPr>
          <w:sz w:val="19"/>
          <w:szCs w:val="19"/>
        </w:rPr>
        <w:t xml:space="preserve">Точки цюань-чжу и тоу-вэй следует применить для лечения глазной и головной боли. </w:t>
      </w:r>
    </w:p>
    <w:p>
      <w:pPr>
        <w:pStyle w:val="TextBody"/>
        <w:rPr>
          <w:sz w:val="19"/>
          <w:szCs w:val="19"/>
        </w:rPr>
      </w:pPr>
      <w:r>
        <w:rPr>
          <w:sz w:val="19"/>
          <w:szCs w:val="19"/>
        </w:rPr>
        <w:t xml:space="preserve">При сильном кашле и удушье с выделением мокроты следует колоть точки жу-гэнь и юй-фу. </w:t>
      </w:r>
    </w:p>
    <w:p>
      <w:pPr>
        <w:pStyle w:val="TextBody"/>
        <w:rPr>
          <w:sz w:val="19"/>
          <w:szCs w:val="19"/>
        </w:rPr>
      </w:pPr>
      <w:r>
        <w:rPr>
          <w:sz w:val="19"/>
          <w:szCs w:val="19"/>
        </w:rPr>
        <w:t xml:space="preserve">Точки фэн-ши и инь-ши помогут восполнить недостаток силы в ногах. </w:t>
      </w:r>
    </w:p>
    <w:p>
      <w:pPr>
        <w:pStyle w:val="TextBody"/>
        <w:rPr>
          <w:sz w:val="19"/>
          <w:szCs w:val="19"/>
        </w:rPr>
      </w:pPr>
      <w:r>
        <w:rPr>
          <w:sz w:val="19"/>
          <w:szCs w:val="19"/>
        </w:rPr>
        <w:t xml:space="preserve">Воздействие на точки инь-лин и ян-лин помогут вынести страдания от опухолей в коленях. </w:t>
      </w:r>
    </w:p>
    <w:p>
      <w:pPr>
        <w:pStyle w:val="TextBody"/>
        <w:rPr>
          <w:sz w:val="19"/>
          <w:szCs w:val="19"/>
        </w:rPr>
      </w:pPr>
      <w:r>
        <w:rPr>
          <w:sz w:val="19"/>
          <w:szCs w:val="19"/>
        </w:rPr>
        <w:t xml:space="preserve">Воздействие на точку эр-ба лечит заднепроходные фистулы, а точка цзянь-ши помогает избавиться от лихорадки. </w:t>
      </w:r>
    </w:p>
    <w:p>
      <w:pPr>
        <w:pStyle w:val="TextBody"/>
        <w:rPr>
          <w:sz w:val="19"/>
          <w:szCs w:val="19"/>
        </w:rPr>
      </w:pPr>
      <w:r>
        <w:rPr>
          <w:sz w:val="19"/>
          <w:szCs w:val="19"/>
        </w:rPr>
        <w:t xml:space="preserve">Воздействие на точку да-дунь излечивает грыжу, и применение метода бу к точку гао-хуан помогает при утомлении с синдромом пустоты. </w:t>
      </w:r>
    </w:p>
    <w:p>
      <w:pPr>
        <w:pStyle w:val="TextBody"/>
        <w:rPr>
          <w:sz w:val="19"/>
          <w:szCs w:val="19"/>
        </w:rPr>
      </w:pPr>
      <w:r>
        <w:rPr>
          <w:sz w:val="19"/>
          <w:szCs w:val="19"/>
        </w:rPr>
        <w:t xml:space="preserve">Воздействие на точку тянь-цзин лечит золотуху и сыпь, а воздействие на точку шэнь-мэнь лечит слабоумие и идиотский смех. </w:t>
      </w:r>
    </w:p>
    <w:p>
      <w:pPr>
        <w:pStyle w:val="TextBody"/>
        <w:rPr>
          <w:sz w:val="19"/>
          <w:szCs w:val="19"/>
        </w:rPr>
      </w:pPr>
      <w:r>
        <w:rPr>
          <w:sz w:val="19"/>
          <w:szCs w:val="19"/>
        </w:rPr>
        <w:t xml:space="preserve">Когда у больного простудный кашель с мокротой, тогда следует колоть точки тай-юань и ле-цюэ. </w:t>
      </w:r>
    </w:p>
    <w:p>
      <w:pPr>
        <w:pStyle w:val="TextBody"/>
        <w:rPr>
          <w:sz w:val="19"/>
          <w:szCs w:val="19"/>
        </w:rPr>
      </w:pPr>
      <w:r>
        <w:rPr>
          <w:sz w:val="19"/>
          <w:szCs w:val="19"/>
        </w:rPr>
        <w:t xml:space="preserve">Если наблюдается патологическая слабость и сильная одышка, тогда следует колоть точки сюань-цзи и ци-хай. </w:t>
      </w:r>
    </w:p>
    <w:p>
      <w:pPr>
        <w:pStyle w:val="TextBody"/>
        <w:rPr>
          <w:sz w:val="19"/>
          <w:szCs w:val="19"/>
        </w:rPr>
      </w:pPr>
      <w:r>
        <w:rPr>
          <w:sz w:val="19"/>
          <w:szCs w:val="19"/>
        </w:rPr>
        <w:t xml:space="preserve">Воздействие на точки ци-мэнь и да-дунь может излечить твердые опухоли и грыжу. </w:t>
      </w:r>
    </w:p>
    <w:p>
      <w:pPr>
        <w:pStyle w:val="TextBody"/>
        <w:rPr>
          <w:sz w:val="19"/>
          <w:szCs w:val="19"/>
        </w:rPr>
      </w:pPr>
      <w:r>
        <w:rPr>
          <w:sz w:val="19"/>
          <w:szCs w:val="19"/>
        </w:rPr>
        <w:t xml:space="preserve">Воздействие на точку лао-гун и да-лин лечит сердечную тоску и порезы. </w:t>
      </w:r>
    </w:p>
    <w:p>
      <w:pPr>
        <w:pStyle w:val="TextBody"/>
        <w:rPr>
          <w:sz w:val="19"/>
          <w:szCs w:val="19"/>
        </w:rPr>
      </w:pPr>
      <w:r>
        <w:rPr>
          <w:sz w:val="19"/>
          <w:szCs w:val="19"/>
        </w:rPr>
        <w:t xml:space="preserve">Когда случаются сердцебиения и беспричинная тоска, тогда нужно колоть точки сань-ли. </w:t>
      </w:r>
    </w:p>
    <w:p>
      <w:pPr>
        <w:pStyle w:val="TextBody"/>
        <w:rPr>
          <w:sz w:val="19"/>
          <w:szCs w:val="19"/>
        </w:rPr>
      </w:pPr>
      <w:r>
        <w:rPr>
          <w:sz w:val="19"/>
          <w:szCs w:val="19"/>
        </w:rPr>
        <w:t xml:space="preserve">Когда время от времени возникают приступы малярии, тогда следует воздействовать на точку хоу-си. </w:t>
      </w:r>
    </w:p>
    <w:p>
      <w:pPr>
        <w:pStyle w:val="TextBody"/>
        <w:rPr/>
      </w:pPr>
      <w:r>
        <w:rPr>
          <w:sz w:val="19"/>
          <w:szCs w:val="19"/>
        </w:rPr>
        <w:t xml:space="preserve">Чтобы излечить фистулы на ногах </w:t>
      </w:r>
      <w:r>
        <w:rPr>
          <w:sz w:val="19"/>
          <w:szCs w:val="19"/>
          <w:highlight w:val="red"/>
        </w:rPr>
        <w:t>(???)</w:t>
      </w:r>
      <w:r>
        <w:rPr>
          <w:sz w:val="19"/>
          <w:szCs w:val="19"/>
        </w:rPr>
        <w:t xml:space="preserve"> (бери-бери) следует воздействовать на точки цзюэ-гу, сань-ли, инь-цзяо. </w:t>
      </w:r>
    </w:p>
    <w:p>
      <w:pPr>
        <w:pStyle w:val="TextBody"/>
        <w:rPr>
          <w:sz w:val="19"/>
          <w:szCs w:val="19"/>
        </w:rPr>
      </w:pPr>
      <w:r>
        <w:rPr>
          <w:sz w:val="19"/>
          <w:szCs w:val="19"/>
        </w:rPr>
        <w:t xml:space="preserve">При заболеваниях глаз можно положиться на точки цин-мин, тай-си и юй-вэй. </w:t>
      </w:r>
    </w:p>
    <w:p>
      <w:pPr>
        <w:pStyle w:val="TextBody"/>
        <w:rPr>
          <w:sz w:val="19"/>
          <w:szCs w:val="19"/>
        </w:rPr>
      </w:pPr>
      <w:r>
        <w:rPr>
          <w:sz w:val="19"/>
          <w:szCs w:val="19"/>
        </w:rPr>
        <w:t xml:space="preserve">В старости нужно как можно больше воздействовать на точки мин-мэнь и шэнь-шу, а так же следует применять полынь. </w:t>
      </w:r>
    </w:p>
    <w:p>
      <w:pPr>
        <w:pStyle w:val="TextBody"/>
        <w:rPr>
          <w:sz w:val="19"/>
          <w:szCs w:val="19"/>
        </w:rPr>
      </w:pPr>
      <w:r>
        <w:rPr>
          <w:sz w:val="19"/>
          <w:szCs w:val="19"/>
        </w:rPr>
        <w:t xml:space="preserve">Когда у женщины возникают опухоли в груди, то нужно массировать точки шао-цзэ и тай-ян. </w:t>
      </w:r>
    </w:p>
    <w:p>
      <w:pPr>
        <w:pStyle w:val="TextBody"/>
        <w:rPr>
          <w:sz w:val="19"/>
          <w:szCs w:val="19"/>
        </w:rPr>
      </w:pPr>
      <w:r>
        <w:rPr>
          <w:sz w:val="19"/>
          <w:szCs w:val="19"/>
        </w:rPr>
        <w:t xml:space="preserve">Воздействие на точка шэнь-чжу излечивает кашель и может так же избавить от болей в позвоночнике. </w:t>
      </w:r>
    </w:p>
    <w:p>
      <w:pPr>
        <w:pStyle w:val="TextBody"/>
        <w:rPr>
          <w:sz w:val="19"/>
          <w:szCs w:val="19"/>
        </w:rPr>
      </w:pPr>
      <w:r>
        <w:rPr>
          <w:sz w:val="19"/>
          <w:szCs w:val="19"/>
        </w:rPr>
        <w:t xml:space="preserve">Точка чжи-ян лечит желтуху, а так же способствует излечению нервного истощения. </w:t>
      </w:r>
    </w:p>
    <w:p>
      <w:pPr>
        <w:pStyle w:val="TextBody"/>
        <w:rPr>
          <w:sz w:val="19"/>
          <w:szCs w:val="19"/>
        </w:rPr>
      </w:pPr>
      <w:r>
        <w:rPr>
          <w:sz w:val="19"/>
          <w:szCs w:val="19"/>
        </w:rPr>
        <w:t xml:space="preserve">При геморрое лучше всего прижигать точки чан-цян и чэн-шань. </w:t>
      </w:r>
    </w:p>
    <w:p>
      <w:pPr>
        <w:pStyle w:val="TextBody"/>
        <w:rPr>
          <w:sz w:val="19"/>
          <w:szCs w:val="19"/>
        </w:rPr>
      </w:pPr>
      <w:r>
        <w:rPr>
          <w:sz w:val="19"/>
          <w:szCs w:val="19"/>
        </w:rPr>
        <w:t xml:space="preserve">При кашле с выделением мокроты очень хорошо воздействовать на точки фэн-лун и фэй-шу. </w:t>
      </w:r>
    </w:p>
    <w:p>
      <w:pPr>
        <w:pStyle w:val="TextBody"/>
        <w:rPr>
          <w:sz w:val="19"/>
          <w:szCs w:val="19"/>
        </w:rPr>
      </w:pPr>
      <w:r>
        <w:rPr>
          <w:sz w:val="19"/>
          <w:szCs w:val="19"/>
        </w:rPr>
        <w:t xml:space="preserve">Воздействовать на точку фэн-мэнь хорошо когда хочешь вылечить кашель, который возник в результате внедрения се-холода при нарушении расцвета. </w:t>
      </w:r>
    </w:p>
    <w:p>
      <w:pPr>
        <w:pStyle w:val="TextBody"/>
        <w:rPr>
          <w:sz w:val="19"/>
          <w:szCs w:val="19"/>
        </w:rPr>
      </w:pPr>
      <w:r>
        <w:rPr>
          <w:sz w:val="19"/>
          <w:szCs w:val="19"/>
        </w:rPr>
        <w:t xml:space="preserve">Точка тянь-шу помогает привести в порядок расстроенные чувства при поносе. </w:t>
      </w:r>
    </w:p>
    <w:p>
      <w:pPr>
        <w:pStyle w:val="TextBody"/>
        <w:rPr>
          <w:sz w:val="19"/>
          <w:szCs w:val="19"/>
        </w:rPr>
      </w:pPr>
      <w:r>
        <w:rPr>
          <w:sz w:val="19"/>
          <w:szCs w:val="19"/>
        </w:rPr>
        <w:t xml:space="preserve">Воздействие на точки фэн-чи и цзюэ-гу помогает вылечить горб. Воздействие на точки жэнь-чжун и цюй-чи помогает лечить атрофию горба. </w:t>
      </w:r>
    </w:p>
    <w:p>
      <w:pPr>
        <w:pStyle w:val="TextBody"/>
        <w:rPr>
          <w:sz w:val="19"/>
          <w:szCs w:val="19"/>
        </w:rPr>
      </w:pPr>
      <w:r>
        <w:rPr>
          <w:sz w:val="19"/>
          <w:szCs w:val="19"/>
        </w:rPr>
        <w:t xml:space="preserve">Если при укалывании точки ци-мэнь вредоносный холод и не проходит полностью, все же он не будет распространяться в дальнейшем. </w:t>
      </w:r>
    </w:p>
    <w:p>
      <w:pPr>
        <w:pStyle w:val="TextBody"/>
        <w:rPr>
          <w:sz w:val="19"/>
          <w:szCs w:val="19"/>
        </w:rPr>
      </w:pPr>
      <w:r>
        <w:rPr>
          <w:sz w:val="19"/>
          <w:szCs w:val="19"/>
        </w:rPr>
        <w:t xml:space="preserve">Укалывание точки цзю-вэй помогает вылечить эпилепсию, нужно относиться серьезно и не применять этот метод опрометчиво. </w:t>
      </w:r>
    </w:p>
    <w:p>
      <w:pPr>
        <w:pStyle w:val="TextBody"/>
        <w:rPr>
          <w:sz w:val="19"/>
          <w:szCs w:val="19"/>
        </w:rPr>
      </w:pPr>
      <w:r>
        <w:rPr>
          <w:sz w:val="19"/>
          <w:szCs w:val="19"/>
        </w:rPr>
        <w:t xml:space="preserve">Когда возникают ядовитые отеки, то следует колоть точки инь-цзяо, шуй-фэнь и сань-ли. </w:t>
      </w:r>
    </w:p>
    <w:p>
      <w:pPr>
        <w:pStyle w:val="TextBody"/>
        <w:rPr>
          <w:sz w:val="19"/>
          <w:szCs w:val="19"/>
        </w:rPr>
      </w:pPr>
      <w:r>
        <w:rPr>
          <w:sz w:val="19"/>
          <w:szCs w:val="19"/>
        </w:rPr>
        <w:t xml:space="preserve">Когда возникают боли в ногах, тогда следует воздействовать на точки шан-цю, цзе-си, цю-сюй, которые должны помочь. </w:t>
      </w:r>
    </w:p>
    <w:p>
      <w:pPr>
        <w:pStyle w:val="TextBody"/>
        <w:rPr>
          <w:sz w:val="19"/>
          <w:szCs w:val="19"/>
        </w:rPr>
      </w:pPr>
      <w:r>
        <w:rPr>
          <w:sz w:val="19"/>
          <w:szCs w:val="19"/>
        </w:rPr>
        <w:t xml:space="preserve">Воздействие на точку чи-цзе помогает при непроизвольных сокращениях сухожилий, а воздействие на точку вань-гу помогает восстановить деятельность запястий при трудностях их движения. </w:t>
      </w:r>
    </w:p>
    <w:p>
      <w:pPr>
        <w:pStyle w:val="TextBody"/>
        <w:rPr>
          <w:sz w:val="19"/>
          <w:szCs w:val="19"/>
        </w:rPr>
      </w:pPr>
      <w:r>
        <w:rPr>
          <w:sz w:val="19"/>
          <w:szCs w:val="19"/>
        </w:rPr>
        <w:t xml:space="preserve">Если болят плечи и позвоночник, тогда нужно колоть точки у-шу и бэй-фэн. </w:t>
      </w:r>
    </w:p>
    <w:p>
      <w:pPr>
        <w:pStyle w:val="TextBody"/>
        <w:rPr>
          <w:sz w:val="19"/>
          <w:szCs w:val="19"/>
        </w:rPr>
      </w:pPr>
      <w:r>
        <w:rPr>
          <w:sz w:val="19"/>
          <w:szCs w:val="19"/>
        </w:rPr>
        <w:t xml:space="preserve">Когда боли возникают в связи с судорогами в районе локтя, тогда нужно колоть точки чи-цзе и цюй-чи. </w:t>
      </w:r>
    </w:p>
    <w:p>
      <w:pPr>
        <w:pStyle w:val="TextBody"/>
        <w:pBdr>
          <w:bottom w:val="single" w:sz="6" w:space="1" w:color="000000"/>
        </w:pBdr>
        <w:rPr>
          <w:sz w:val="19"/>
          <w:szCs w:val="19"/>
        </w:rPr>
      </w:pPr>
      <w:r>
        <w:rPr>
          <w:sz w:val="19"/>
          <w:szCs w:val="19"/>
        </w:rPr>
        <w:t xml:space="preserve">Когда болезни ветра и влаги (ревматизм*) распространяются на оба плеча, тогда следует колоть точку цзянь-юй. </w:t>
      </w:r>
    </w:p>
    <w:p>
      <w:pPr>
        <w:pStyle w:val="TextBody"/>
        <w:rPr>
          <w:sz w:val="16"/>
          <w:szCs w:val="16"/>
        </w:rPr>
      </w:pPr>
      <w:r>
        <w:rPr>
          <w:sz w:val="16"/>
          <w:szCs w:val="16"/>
        </w:rPr>
        <w:t>*ревматизм – по китайской медицине это группа заболеваний, связанных, как правило, с внедрением се ци ветра, влаги и холода (возможно и жара) и локализацией их в различных органах и частях организма. Не соответствует западному понятию ревматизма. – прим. ред.</w:t>
      </w:r>
    </w:p>
    <w:p>
      <w:pPr>
        <w:pStyle w:val="TextBody"/>
        <w:rPr>
          <w:sz w:val="19"/>
          <w:szCs w:val="19"/>
        </w:rPr>
      </w:pPr>
      <w:r>
        <w:rPr>
          <w:sz w:val="19"/>
          <w:szCs w:val="19"/>
        </w:rPr>
      </w:r>
    </w:p>
    <w:p>
      <w:pPr>
        <w:pStyle w:val="TextBody"/>
        <w:rPr>
          <w:sz w:val="19"/>
          <w:szCs w:val="19"/>
        </w:rPr>
      </w:pPr>
      <w:r>
        <w:rPr>
          <w:sz w:val="19"/>
          <w:szCs w:val="19"/>
        </w:rPr>
        <w:t xml:space="preserve">Если в результате завалов резко поднимается жар, то следует прибегнуть к воздействию на точки сань-цзяо и гуань-чун. </w:t>
      </w:r>
    </w:p>
    <w:p>
      <w:pPr>
        <w:pStyle w:val="TextBody"/>
        <w:rPr>
          <w:sz w:val="19"/>
          <w:szCs w:val="19"/>
        </w:rPr>
      </w:pPr>
      <w:r>
        <w:rPr>
          <w:sz w:val="19"/>
          <w:szCs w:val="19"/>
        </w:rPr>
        <w:t xml:space="preserve">Если на руке возникают красные опухоли, тогда следует колоть точки вань-гу и чжун-гуань. </w:t>
      </w:r>
    </w:p>
    <w:p>
      <w:pPr>
        <w:pStyle w:val="TextBody"/>
        <w:rPr>
          <w:sz w:val="19"/>
          <w:szCs w:val="19"/>
        </w:rPr>
      </w:pPr>
      <w:r>
        <w:rPr>
          <w:sz w:val="19"/>
          <w:szCs w:val="19"/>
        </w:rPr>
        <w:t xml:space="preserve">Когда возникает вредоносный холод и не выделяется пот, тогда следует по методу се воздействовать на точку фу-лю, а когда возникает вредоносный холод и пот при этом выделяется, тогда следует воздействовать на точку хэ-гу по методу суй (провожать, следовать (прим. перев.)). </w:t>
      </w:r>
    </w:p>
    <w:p>
      <w:pPr>
        <w:pStyle w:val="TextBody"/>
        <w:rPr>
          <w:sz w:val="19"/>
          <w:szCs w:val="19"/>
        </w:rPr>
      </w:pPr>
      <w:r>
        <w:rPr>
          <w:sz w:val="19"/>
          <w:szCs w:val="19"/>
        </w:rPr>
        <w:t xml:space="preserve">Когда происходит блокирование ци при перееданиях, тогда можно прибегнуть к воздействию на точку сань-ли. </w:t>
      </w:r>
    </w:p>
    <w:p>
      <w:pPr>
        <w:pStyle w:val="TextBody"/>
        <w:rPr>
          <w:sz w:val="19"/>
          <w:szCs w:val="19"/>
        </w:rPr>
      </w:pPr>
      <w:r>
        <w:rPr>
          <w:sz w:val="19"/>
          <w:szCs w:val="19"/>
        </w:rPr>
        <w:t xml:space="preserve">Если хочешь вывести на поверхность скрытые пороки шести каналов, тогда лучше всего воздействовать на точку фу-лю. </w:t>
      </w:r>
    </w:p>
    <w:p>
      <w:pPr>
        <w:pStyle w:val="TextBody"/>
        <w:rPr>
          <w:sz w:val="19"/>
          <w:szCs w:val="19"/>
        </w:rPr>
      </w:pPr>
      <w:r>
        <w:rPr>
          <w:sz w:val="19"/>
          <w:szCs w:val="19"/>
        </w:rPr>
        <w:t xml:space="preserve">При запорах очень хорошо помогают точки чжао-хай и чжи-гоу. </w:t>
      </w:r>
    </w:p>
    <w:p>
      <w:pPr>
        <w:pStyle w:val="TextBody"/>
        <w:rPr>
          <w:sz w:val="19"/>
          <w:szCs w:val="19"/>
        </w:rPr>
      </w:pPr>
      <w:r>
        <w:rPr>
          <w:sz w:val="19"/>
          <w:szCs w:val="19"/>
        </w:rPr>
        <w:t xml:space="preserve">Воздействие на точки нэй-тин и линь-ци помогает при болях в нижней части живота. </w:t>
      </w:r>
    </w:p>
    <w:p>
      <w:pPr>
        <w:pStyle w:val="TextBody"/>
        <w:rPr>
          <w:sz w:val="19"/>
          <w:szCs w:val="19"/>
        </w:rPr>
      </w:pPr>
      <w:r>
        <w:rPr>
          <w:sz w:val="19"/>
          <w:szCs w:val="19"/>
        </w:rPr>
        <w:t xml:space="preserve">Одышка и кашель вылечиваются воздействием на точки тянь-ту и тань-чжун, а воздействие на точки ди-цан и цзя-чэ помогают избавиться от перекоса рта. </w:t>
      </w:r>
    </w:p>
    <w:p>
      <w:pPr>
        <w:pStyle w:val="TextBody"/>
        <w:rPr>
          <w:sz w:val="19"/>
          <w:szCs w:val="19"/>
        </w:rPr>
      </w:pPr>
      <w:r>
        <w:rPr>
          <w:sz w:val="19"/>
          <w:szCs w:val="19"/>
        </w:rPr>
        <w:t xml:space="preserve">Когда закладывает нос, то лучше всего воздействовать на точку ин-сян. </w:t>
      </w:r>
    </w:p>
    <w:p>
      <w:pPr>
        <w:pStyle w:val="TextBody"/>
        <w:rPr>
          <w:sz w:val="19"/>
          <w:szCs w:val="19"/>
        </w:rPr>
      </w:pPr>
      <w:r>
        <w:rPr>
          <w:sz w:val="19"/>
          <w:szCs w:val="19"/>
        </w:rPr>
        <w:t xml:space="preserve">При паталогических страхах лучше всего воздействовать тун-ли, тогда больной поправляется. </w:t>
      </w:r>
    </w:p>
    <w:p>
      <w:pPr>
        <w:pStyle w:val="TextBody"/>
        <w:rPr>
          <w:sz w:val="19"/>
          <w:szCs w:val="19"/>
        </w:rPr>
      </w:pPr>
      <w:r>
        <w:rPr>
          <w:sz w:val="19"/>
          <w:szCs w:val="19"/>
        </w:rPr>
        <w:t xml:space="preserve">Воздействие на точку цзянь-цзин помогает излечить боли в руке. </w:t>
      </w:r>
    </w:p>
    <w:p>
      <w:pPr>
        <w:pStyle w:val="TextBody"/>
        <w:rPr>
          <w:sz w:val="19"/>
          <w:szCs w:val="19"/>
        </w:rPr>
      </w:pPr>
      <w:r>
        <w:rPr>
          <w:sz w:val="19"/>
          <w:szCs w:val="19"/>
        </w:rPr>
        <w:t xml:space="preserve">Точка эр-цзянь лечит зубную боль. </w:t>
      </w:r>
    </w:p>
    <w:p>
      <w:pPr>
        <w:pStyle w:val="TextBody"/>
        <w:rPr>
          <w:sz w:val="19"/>
          <w:szCs w:val="19"/>
        </w:rPr>
      </w:pPr>
      <w:r>
        <w:rPr>
          <w:sz w:val="19"/>
          <w:szCs w:val="19"/>
        </w:rPr>
        <w:t xml:space="preserve">Воздействие на точку чжун-куй помогает вылечить расстройство желудка. </w:t>
      </w:r>
    </w:p>
    <w:p>
      <w:pPr>
        <w:pStyle w:val="TextBody"/>
        <w:rPr>
          <w:sz w:val="19"/>
          <w:szCs w:val="19"/>
        </w:rPr>
      </w:pPr>
      <w:r>
        <w:rPr>
          <w:sz w:val="19"/>
          <w:szCs w:val="19"/>
        </w:rPr>
        <w:t xml:space="preserve">Воздействие на точку бай-лао прекращает выделение пота при синдроме пустоты. </w:t>
      </w:r>
    </w:p>
    <w:p>
      <w:pPr>
        <w:pStyle w:val="TextBody"/>
        <w:rPr>
          <w:sz w:val="19"/>
          <w:szCs w:val="19"/>
        </w:rPr>
      </w:pPr>
      <w:r>
        <w:rPr>
          <w:sz w:val="19"/>
          <w:szCs w:val="19"/>
        </w:rPr>
        <w:t xml:space="preserve">Общее воздействие на точку гу-кун (пустота костей) может вылечить воспаления глаз и холодные слезы. </w:t>
      </w:r>
    </w:p>
    <w:p>
      <w:pPr>
        <w:pStyle w:val="TextBody"/>
        <w:rPr>
          <w:sz w:val="19"/>
          <w:szCs w:val="19"/>
        </w:rPr>
      </w:pPr>
      <w:r>
        <w:rPr>
          <w:sz w:val="19"/>
          <w:szCs w:val="19"/>
        </w:rPr>
        <w:t xml:space="preserve">Воздействие на точку тай-ян слева и справа лечит глазную боль и удаляет кровавые бельма. </w:t>
      </w:r>
    </w:p>
    <w:p>
      <w:pPr>
        <w:pStyle w:val="TextBody"/>
        <w:rPr>
          <w:sz w:val="19"/>
          <w:szCs w:val="19"/>
        </w:rPr>
      </w:pPr>
      <w:r>
        <w:rPr>
          <w:sz w:val="19"/>
          <w:szCs w:val="19"/>
        </w:rPr>
        <w:t xml:space="preserve">Воздействие на точки синь-шу и шэнь-шу лечит утрату сновидений, которая возникает в результате пустоты и недостаточности поясницы и почек. </w:t>
      </w:r>
    </w:p>
    <w:p>
      <w:pPr>
        <w:pStyle w:val="TextBody"/>
        <w:rPr>
          <w:sz w:val="19"/>
          <w:szCs w:val="19"/>
        </w:rPr>
      </w:pPr>
      <w:r>
        <w:rPr>
          <w:sz w:val="19"/>
          <w:szCs w:val="19"/>
        </w:rPr>
        <w:t xml:space="preserve">Воздействие на точки жэнь-чжун и вэй-чжун помогает избавиться от болезненных открытий поясницы и позвоночника. </w:t>
      </w:r>
    </w:p>
    <w:p>
      <w:pPr>
        <w:pStyle w:val="TextBody"/>
        <w:rPr>
          <w:sz w:val="19"/>
          <w:szCs w:val="19"/>
        </w:rPr>
      </w:pPr>
      <w:r>
        <w:rPr>
          <w:sz w:val="19"/>
          <w:szCs w:val="19"/>
        </w:rPr>
        <w:t xml:space="preserve">Воздействие на точки тай-си, кунь-лунь, шэнь-май помогает избавиться от трудностей при ходьбе, которые возникают в результате того, что пухнут ноги. </w:t>
      </w:r>
    </w:p>
    <w:p>
      <w:pPr>
        <w:pStyle w:val="TextBody"/>
        <w:rPr>
          <w:sz w:val="19"/>
          <w:szCs w:val="19"/>
        </w:rPr>
      </w:pPr>
      <w:r>
        <w:rPr>
          <w:sz w:val="19"/>
          <w:szCs w:val="19"/>
        </w:rPr>
        <w:t xml:space="preserve">Воздействие на точки юн-цюань, чжун-цзи, гуань-юань и фэн-лун излечивает смертельную усталость. </w:t>
      </w:r>
    </w:p>
    <w:p>
      <w:pPr>
        <w:pStyle w:val="TextBody"/>
        <w:rPr>
          <w:sz w:val="19"/>
          <w:szCs w:val="19"/>
        </w:rPr>
      </w:pPr>
      <w:r>
        <w:rPr>
          <w:sz w:val="19"/>
          <w:szCs w:val="19"/>
        </w:rPr>
        <w:t xml:space="preserve">Воздействие на точку инь-тан излечивает судороги, которые возникают от страха, а воздействие на точку шэн-тин лечит головную боль (тоу-фэн). </w:t>
      </w:r>
    </w:p>
    <w:p>
      <w:pPr>
        <w:pStyle w:val="TextBody"/>
        <w:rPr>
          <w:sz w:val="19"/>
          <w:szCs w:val="19"/>
        </w:rPr>
      </w:pPr>
      <w:r>
        <w:rPr>
          <w:sz w:val="19"/>
          <w:szCs w:val="19"/>
        </w:rPr>
        <w:t xml:space="preserve">Воздействие на точки да-лин и жэнь-чжун полностью излечивают дыхание, если к ним часто применять метод се. </w:t>
      </w:r>
    </w:p>
    <w:p>
      <w:pPr>
        <w:pStyle w:val="TextBody"/>
        <w:rPr>
          <w:sz w:val="19"/>
          <w:szCs w:val="19"/>
        </w:rPr>
      </w:pPr>
      <w:r>
        <w:rPr>
          <w:sz w:val="19"/>
          <w:szCs w:val="19"/>
        </w:rPr>
        <w:t xml:space="preserve">Многократное воздействие посредством прижигания может быть успешным при лечении заболевания почек, если воздействовать на точки дай-май и гуань-юань. </w:t>
      </w:r>
    </w:p>
    <w:p>
      <w:pPr>
        <w:pStyle w:val="TextBody"/>
        <w:rPr>
          <w:sz w:val="19"/>
          <w:szCs w:val="19"/>
        </w:rPr>
      </w:pPr>
      <w:r>
        <w:rPr>
          <w:sz w:val="19"/>
          <w:szCs w:val="19"/>
        </w:rPr>
        <w:t xml:space="preserve">Боль, которая возникает от тяжести в ногах можно вылечить посредством иглоукалывания точек куань-гу, си-гуань и си-янь. </w:t>
      </w:r>
    </w:p>
    <w:p>
      <w:pPr>
        <w:pStyle w:val="TextBody"/>
        <w:rPr>
          <w:sz w:val="19"/>
          <w:szCs w:val="19"/>
        </w:rPr>
      </w:pPr>
      <w:r>
        <w:rPr>
          <w:sz w:val="19"/>
          <w:szCs w:val="19"/>
        </w:rPr>
        <w:t xml:space="preserve">Если возникают трудности при ходьбе, тогда следует воздействовать укалыванием на точки цзу-сань-ли, чжун-фэн и тай-чун. </w:t>
      </w:r>
    </w:p>
    <w:p>
      <w:pPr>
        <w:pStyle w:val="TextBody"/>
        <w:rPr/>
      </w:pPr>
      <w:r>
        <w:rPr>
          <w:sz w:val="19"/>
          <w:szCs w:val="19"/>
        </w:rPr>
        <w:t xml:space="preserve">Если хочешь вылечить боли в животе, то следует воздействовать на точки нэй-гуань и чжао-хай. </w:t>
      </w:r>
    </w:p>
    <w:p>
      <w:pPr>
        <w:pStyle w:val="TextBody"/>
        <w:rPr>
          <w:sz w:val="19"/>
          <w:szCs w:val="19"/>
        </w:rPr>
      </w:pPr>
      <w:r>
        <w:rPr>
          <w:sz w:val="19"/>
          <w:szCs w:val="19"/>
        </w:rPr>
        <w:t xml:space="preserve">Воздействие на точки ин-сян и би-нэй (внутри носа), если хочешь избавиться от воспаленного покраснения глаз. </w:t>
      </w:r>
    </w:p>
    <w:p>
      <w:pPr>
        <w:pStyle w:val="TextBody"/>
        <w:rPr>
          <w:sz w:val="19"/>
          <w:szCs w:val="19"/>
        </w:rPr>
      </w:pPr>
      <w:r>
        <w:rPr>
          <w:sz w:val="19"/>
          <w:szCs w:val="19"/>
        </w:rPr>
        <w:t xml:space="preserve">Если болит живот и запор, тогда следует воздействовать на точки да-лин, вай-гуань и чжи-гоу. </w:t>
      </w:r>
    </w:p>
    <w:p>
      <w:pPr>
        <w:pStyle w:val="TextBody"/>
        <w:rPr>
          <w:sz w:val="19"/>
          <w:szCs w:val="19"/>
        </w:rPr>
      </w:pPr>
      <w:r>
        <w:rPr>
          <w:sz w:val="19"/>
          <w:szCs w:val="19"/>
        </w:rPr>
        <w:t xml:space="preserve">Если возникает боль в ногах в связи с ветром и влагой (ревматизм), тогда нужно воздействовать на точки цзюй-ляо, хуань-тяо и вэй-чжун. </w:t>
      </w:r>
    </w:p>
    <w:p>
      <w:pPr>
        <w:pStyle w:val="TextBody"/>
        <w:rPr>
          <w:sz w:val="19"/>
          <w:szCs w:val="19"/>
        </w:rPr>
      </w:pPr>
      <w:r>
        <w:rPr>
          <w:sz w:val="19"/>
          <w:szCs w:val="19"/>
        </w:rPr>
        <w:t xml:space="preserve">Девять видов сердечной боли можно вылечить посредством воздействия на точки чжун-гуань и шан-гуань. </w:t>
      </w:r>
    </w:p>
    <w:p>
      <w:pPr>
        <w:pStyle w:val="TextBody"/>
        <w:rPr>
          <w:sz w:val="19"/>
          <w:szCs w:val="19"/>
        </w:rPr>
      </w:pPr>
      <w:r>
        <w:rPr>
          <w:sz w:val="19"/>
          <w:szCs w:val="19"/>
        </w:rPr>
        <w:t xml:space="preserve">Сукровичные бели можно вылечить, если воздействовать на точку чжун-цзи. </w:t>
      </w:r>
    </w:p>
    <w:p>
      <w:pPr>
        <w:pStyle w:val="TextBody"/>
        <w:rPr>
          <w:sz w:val="19"/>
          <w:szCs w:val="19"/>
        </w:rPr>
      </w:pPr>
      <w:r>
        <w:rPr>
          <w:sz w:val="19"/>
          <w:szCs w:val="19"/>
        </w:rPr>
        <w:t xml:space="preserve">Если возникает завал, вызванный жаром, возникшим в результате синдрома пустоты сердца, тогда следует прибегнуть к воздействию на точку шао-чун. </w:t>
      </w:r>
    </w:p>
    <w:p>
      <w:pPr>
        <w:pStyle w:val="TextBody"/>
        <w:rPr>
          <w:sz w:val="19"/>
          <w:szCs w:val="19"/>
        </w:rPr>
      </w:pPr>
      <w:r>
        <w:rPr>
          <w:sz w:val="19"/>
          <w:szCs w:val="19"/>
        </w:rPr>
        <w:t xml:space="preserve">Если глаза слепнут в результате прилива крови, тогда равновесие между пустотой и наполненностью восстанавливается в результате воздействия на точку гань-шу. </w:t>
      </w:r>
    </w:p>
    <w:p>
      <w:pPr>
        <w:pStyle w:val="TextBody"/>
        <w:rPr>
          <w:sz w:val="19"/>
          <w:szCs w:val="19"/>
        </w:rPr>
      </w:pPr>
      <w:r>
        <w:rPr>
          <w:sz w:val="19"/>
          <w:szCs w:val="19"/>
        </w:rPr>
        <w:t>Сокровенная сущность которая передается от учителя к ученикам должна досконально изучаться посредством овладения техникой иглоукалывания. Просто сидеть и постигать сущность возникающих болей, это совсем недостаточно для овладения искусством иглоукалывания, и при таких знаниях трудно найти точки, воздействие на которые поможет устранить болезнь. Составитель писал свой труд таким образом, чтобы его было легко заучивать наизусть для декламации, и автор будет счастлив, если его поймут правильно и примут его скромный труд без усмешки.</w:t>
      </w:r>
    </w:p>
    <w:p>
      <w:pPr>
        <w:pStyle w:val="TextBody"/>
        <w:rPr>
          <w:sz w:val="19"/>
          <w:szCs w:val="19"/>
        </w:rPr>
      </w:pPr>
      <w:r>
        <w:rPr>
          <w:sz w:val="19"/>
          <w:szCs w:val="19"/>
        </w:rPr>
        <w:t>То, что в общем собрано в «Песне нефритового дракона» в кратком виде, более подробно описывается в третьей главе.</w:t>
      </w:r>
    </w:p>
    <w:p>
      <w:pPr>
        <w:pStyle w:val="21"/>
        <w:rPr>
          <w:rFonts w:ascii="Times New Roman" w:hAnsi="Times New Roman" w:cs="Times New Roman"/>
          <w:sz w:val="23"/>
          <w:szCs w:val="23"/>
        </w:rPr>
      </w:pPr>
      <w:r>
        <w:rPr>
          <w:rFonts w:cs="Times New Roman" w:ascii="Times New Roman" w:hAnsi="Times New Roman"/>
          <w:sz w:val="23"/>
          <w:szCs w:val="23"/>
        </w:rPr>
      </w:r>
    </w:p>
    <w:p>
      <w:pPr>
        <w:pStyle w:val="Heading2"/>
        <w:rPr>
          <w:sz w:val="19"/>
          <w:szCs w:val="19"/>
        </w:rPr>
      </w:pPr>
      <w:bookmarkStart w:id="51" w:name="__RefHeading___Toc27196299"/>
      <w:r>
        <w:rPr>
          <w:sz w:val="19"/>
          <w:szCs w:val="19"/>
        </w:rPr>
        <w:t>ОДА ИСТИННЫХ УКАЗАНИЙ ПРОНИКНОВЕНИЯ В ТАИНСТВЕННОЕ УЧЕНИЕ</w:t>
      </w:r>
      <w:bookmarkEnd w:id="51"/>
      <w:r>
        <w:rPr>
          <w:sz w:val="19"/>
          <w:szCs w:val="19"/>
        </w:rPr>
        <w:t xml:space="preserve"> </w:t>
      </w:r>
      <w:r>
        <w:fldChar w:fldCharType="begin"/>
      </w:r>
      <w:r>
        <w:rPr/>
        <w:instrText xml:space="preserve"> TC "ОДА ИСТИННЫХ УКАЗАНИЙ ПРОНИКНОВЕНИЯ В ТАИНСТВЕННОЕ УЧЕНИЕ " \l 1 </w:instrText>
      </w:r>
      <w:r>
        <w:rPr/>
        <w:fldChar w:fldCharType="separate"/>
      </w:r>
      <w:r>
        <w:rPr/>
      </w:r>
      <w:r>
        <w:rPr/>
        <w:fldChar w:fldCharType="end"/>
      </w:r>
    </w:p>
    <w:p>
      <w:pPr>
        <w:pStyle w:val="Heading2"/>
        <w:rPr>
          <w:sz w:val="19"/>
          <w:szCs w:val="19"/>
        </w:rPr>
      </w:pPr>
      <w:bookmarkStart w:id="52" w:name="__RefHeading___Toc27196300"/>
      <w:bookmarkEnd w:id="52"/>
      <w:r>
        <w:rPr>
          <w:sz w:val="19"/>
          <w:szCs w:val="19"/>
        </w:rPr>
        <w:t>(Комментарии и толкование господина Яна)</w:t>
      </w:r>
      <w:r>
        <w:fldChar w:fldCharType="begin"/>
      </w:r>
      <w:r>
        <w:rPr/>
        <w:instrText xml:space="preserve"> TC "Комментарии и толкование господина Яна)" \l 1 </w:instrText>
      </w:r>
      <w:r>
        <w:rPr/>
        <w:fldChar w:fldCharType="separate"/>
      </w:r>
      <w:r>
        <w:rPr/>
      </w:r>
      <w:r>
        <w:rPr/>
        <w:fldChar w:fldCharType="end"/>
      </w:r>
    </w:p>
    <w:p>
      <w:pPr>
        <w:pStyle w:val="Normal"/>
        <w:tabs>
          <w:tab w:val="left" w:pos="720" w:leader="none"/>
          <w:tab w:val="left" w:pos="1008" w:leader="none"/>
          <w:tab w:val="left" w:pos="2736" w:leader="none"/>
          <w:tab w:val="left" w:pos="3456" w:leader="none"/>
          <w:tab w:val="left" w:pos="8928" w:leader="none"/>
        </w:tabs>
        <w:ind w:right="576" w:firstLine="284"/>
        <w:rPr>
          <w:rFonts w:ascii="Academy;Times New Roman" w:hAnsi="Academy;Times New Roman" w:cs="Academy;Times New Roman"/>
          <w:sz w:val="23"/>
          <w:szCs w:val="23"/>
        </w:rPr>
      </w:pPr>
      <w:r>
        <w:rPr>
          <w:rFonts w:cs="Academy;Times New Roman" w:ascii="Academy;Times New Roman" w:hAnsi="Academy;Times New Roman"/>
          <w:sz w:val="23"/>
          <w:szCs w:val="23"/>
        </w:rPr>
      </w:r>
    </w:p>
    <w:p>
      <w:pPr>
        <w:pStyle w:val="TextBody"/>
        <w:rPr>
          <w:sz w:val="19"/>
          <w:szCs w:val="19"/>
        </w:rPr>
      </w:pPr>
      <w:r>
        <w:rPr>
          <w:sz w:val="19"/>
          <w:szCs w:val="19"/>
        </w:rPr>
        <w:t>Если хочешь лечить болезни, то для этого лучше всего подходит укалывание. Среди способов лечения заболеваний встречаются укалывание и прижигание, употребление лекарств и мазей. Однако иногда заболевание возникает в отдаленном месте, и не хватает времени, чтобы доставить больному необходимое лекарство. Кроме того, лекарства устаревают и их нужно заменять свежими, кроме того, лекарства могут быть и поддельными, и как можно добиться, чтобы они попали в кожу и человек поправился от застарелого заболевания? Ничто не может сравниться с иглами, которые всегда можно носить с собой, и использовать в случае необходимости.</w:t>
      </w:r>
    </w:p>
    <w:p>
      <w:pPr>
        <w:pStyle w:val="Style13"/>
        <w:rPr>
          <w:sz w:val="19"/>
          <w:szCs w:val="19"/>
        </w:rPr>
      </w:pPr>
      <w:r>
        <w:rPr>
          <w:sz w:val="19"/>
          <w:szCs w:val="19"/>
        </w:rPr>
      </w:r>
    </w:p>
    <w:p>
      <w:pPr>
        <w:pStyle w:val="Style13"/>
        <w:rPr>
          <w:sz w:val="19"/>
          <w:szCs w:val="19"/>
        </w:rPr>
      </w:pPr>
      <w:r>
        <w:rPr>
          <w:sz w:val="19"/>
          <w:szCs w:val="19"/>
        </w:rPr>
        <w:t>Сокровенная сущность искусного движения пружины духа шэнь.</w:t>
      </w:r>
    </w:p>
    <w:p>
      <w:pPr>
        <w:pStyle w:val="TextBody"/>
        <w:rPr>
          <w:sz w:val="19"/>
          <w:szCs w:val="19"/>
        </w:rPr>
      </w:pPr>
      <w:r>
        <w:rPr>
          <w:sz w:val="19"/>
          <w:szCs w:val="19"/>
        </w:rPr>
        <w:t>Сокровенное обозначает совершенствование в случае достижения, а движение обозначает истинные законы изменений. Дух обозначает видение и знание этих законов. Пружина обозначает сокровенный механизм совершения действия. Сокровенная сущность обозначает успешное лечение заболевания.</w:t>
      </w:r>
    </w:p>
    <w:p>
      <w:pPr>
        <w:pStyle w:val="Style13"/>
        <w:rPr>
          <w:sz w:val="19"/>
          <w:szCs w:val="19"/>
        </w:rPr>
      </w:pPr>
      <w:r>
        <w:rPr>
          <w:sz w:val="19"/>
          <w:szCs w:val="19"/>
        </w:rPr>
      </w:r>
    </w:p>
    <w:p>
      <w:pPr>
        <w:pStyle w:val="Style13"/>
        <w:rPr>
          <w:sz w:val="19"/>
          <w:szCs w:val="19"/>
        </w:rPr>
      </w:pPr>
      <w:r>
        <w:rPr>
          <w:sz w:val="19"/>
          <w:szCs w:val="19"/>
        </w:rPr>
        <w:t xml:space="preserve">Работа открывает глубины истинных законов совершенной мудрости. </w:t>
      </w:r>
    </w:p>
    <w:p>
      <w:pPr>
        <w:pStyle w:val="TextBody"/>
        <w:rPr>
          <w:sz w:val="19"/>
          <w:szCs w:val="19"/>
        </w:rPr>
      </w:pPr>
      <w:r>
        <w:rPr>
          <w:sz w:val="19"/>
          <w:szCs w:val="19"/>
        </w:rPr>
        <w:t>Работа в данном высказывании соответствует основам лечения заболеваний. Совершенная мудрость обозначает способы применения сокровенных тайн достижения совершенства. Поэтому в «Нань-цзине» говорится: Спрашивать и в результате знать (болезнь) называется работой, а выслушивать и знать болезнь называется совершенной мудростью. Поэтому иероглиф «медицина» звучит одинаково с иероглифом «смысл», так как молчаливое знание медицины доходит до глубин сердца и пронизывает дали духа, а чувствование внешнего может нанести урон внутреннему. И когда постигается самопроизвольное движение естества (посредством медицины) разве это нельзя назвать глубиной истинных законов совершенной мудрости.</w:t>
      </w:r>
    </w:p>
    <w:p>
      <w:pPr>
        <w:pStyle w:val="Style13"/>
        <w:rPr>
          <w:sz w:val="19"/>
          <w:szCs w:val="19"/>
        </w:rPr>
      </w:pPr>
      <w:r>
        <w:rPr>
          <w:sz w:val="19"/>
          <w:szCs w:val="19"/>
        </w:rPr>
      </w:r>
    </w:p>
    <w:p>
      <w:pPr>
        <w:pStyle w:val="Style13"/>
        <w:rPr>
          <w:sz w:val="19"/>
          <w:szCs w:val="19"/>
        </w:rPr>
      </w:pPr>
      <w:r>
        <w:rPr>
          <w:sz w:val="19"/>
          <w:szCs w:val="19"/>
        </w:rPr>
        <w:t>Внешнее использование каменных игл помогает избавиться от ложного-се и укрепить истинное-чжэн.</w:t>
      </w:r>
    </w:p>
    <w:p>
      <w:pPr>
        <w:pStyle w:val="TextBody"/>
        <w:rPr>
          <w:sz w:val="19"/>
          <w:szCs w:val="19"/>
        </w:rPr>
      </w:pPr>
      <w:r>
        <w:rPr>
          <w:sz w:val="19"/>
          <w:szCs w:val="19"/>
        </w:rPr>
        <w:t>Каменные иглы - это иглы, сделанные из осколков камня. Они происходят из Восточного моря, посредине которого есть гора. Имя этой горы Высокая вершина или Гаофэн. На этой горе встречаются камни, которые по своей форме похожи на нефритовые заколки, они округлые и вытянутые. И если их отполировать, так, чтобы они имели острый конец, тогда их можно использовать для лечения любых болезней и изгнания любого ложного-се.</w:t>
      </w:r>
    </w:p>
    <w:p>
      <w:pPr>
        <w:pStyle w:val="Style13"/>
        <w:rPr>
          <w:sz w:val="19"/>
          <w:szCs w:val="19"/>
        </w:rPr>
      </w:pPr>
      <w:r>
        <w:rPr>
          <w:sz w:val="19"/>
          <w:szCs w:val="19"/>
        </w:rPr>
      </w:r>
    </w:p>
    <w:p>
      <w:pPr>
        <w:pStyle w:val="Style13"/>
        <w:rPr>
          <w:sz w:val="19"/>
          <w:szCs w:val="19"/>
        </w:rPr>
      </w:pPr>
      <w:r>
        <w:rPr>
          <w:sz w:val="19"/>
          <w:szCs w:val="19"/>
        </w:rPr>
        <w:t>Если внутри содержать огонь и воду, то это хорошо для разворачивания субстанции ян и перевертывания субстанции инь.</w:t>
      </w:r>
    </w:p>
    <w:p>
      <w:pPr>
        <w:pStyle w:val="TextBody"/>
        <w:rPr>
          <w:sz w:val="19"/>
          <w:szCs w:val="19"/>
        </w:rPr>
      </w:pPr>
      <w:r>
        <w:rPr>
          <w:sz w:val="19"/>
          <w:szCs w:val="19"/>
        </w:rPr>
        <w:t>Огонь и вода в данном случае обозначают жар и холод. То есть при применении иглоукалывания это используется в виде методов бу и се для лечения се холодом, и соответствует достижениям, которые получаются при продвижении вперед и отступлении огня и воды. Разворачивание субстанции ян в данном случае соответствует тому, что субстанция находится в состоянии расцвета, а следовательно имеется сильный жар, поэтому нужно воздействовать по методу се на ложное се-ци, в результате чего заболевание будет излечено посредством охлаждения. Перевертывание субстанции инь обозначает, что субстанция инь находится в состоянии расцвета, а следовательно имеется сильный холод, поэтому необходимо применять метод бу по отношению к синдрому пустоты и холода, в результате чего болезнь пройдет, так как образуется тепло в организме. Таковыми являются законы разворачивания субстанции ян и перевертывания субстанции инь. Таковы достижения расцвета и упадка методов бу и се.</w:t>
      </w:r>
    </w:p>
    <w:p>
      <w:pPr>
        <w:pStyle w:val="Style13"/>
        <w:rPr>
          <w:sz w:val="19"/>
          <w:szCs w:val="19"/>
        </w:rPr>
      </w:pPr>
      <w:r>
        <w:rPr>
          <w:sz w:val="19"/>
          <w:szCs w:val="19"/>
        </w:rPr>
      </w:r>
    </w:p>
    <w:p>
      <w:pPr>
        <w:pStyle w:val="Style13"/>
        <w:rPr>
          <w:sz w:val="19"/>
          <w:szCs w:val="19"/>
        </w:rPr>
      </w:pPr>
      <w:r>
        <w:rPr>
          <w:sz w:val="19"/>
          <w:szCs w:val="19"/>
        </w:rPr>
        <w:t>Имеются особые ответвления каналов ло.</w:t>
      </w:r>
    </w:p>
    <w:p>
      <w:pPr>
        <w:pStyle w:val="TextBody"/>
        <w:rPr>
          <w:sz w:val="19"/>
          <w:szCs w:val="19"/>
        </w:rPr>
      </w:pPr>
      <w:r>
        <w:rPr>
          <w:sz w:val="19"/>
          <w:szCs w:val="19"/>
        </w:rPr>
        <w:t>Особые - это значит отдельные ответвления, а ответвления подразумевает наличие специальных отделов каналов-ло. В трактате «Су-вэнь» говорится: Имеется 15 точек ло. На каждом из двенадцати каналов имеются точки ло. Кроме того, имеется три внешних, за пределами каналов ло, пункта: ян-цяо-ло, который расположен на меридиане сверх ян на ноге, инь-цяо-ло, который расположен на меридиане малый инь на ноге, и большой ло-пункт селезенки, который расположен на меридиане Сверх инь на ноге. Таковы 15 точек ло, и каждая имеет свое особое ответвление, а именно есть ло для накопления (цзи-ло), имеется поверхностный ло (фу-ло). Поэтому и называется особое ответвление каналов ло.</w:t>
      </w:r>
    </w:p>
    <w:p>
      <w:pPr>
        <w:pStyle w:val="Style13"/>
        <w:rPr>
          <w:sz w:val="19"/>
          <w:szCs w:val="19"/>
        </w:rPr>
      </w:pPr>
      <w:r>
        <w:rPr>
          <w:sz w:val="19"/>
          <w:szCs w:val="19"/>
        </w:rPr>
      </w:r>
    </w:p>
    <w:p>
      <w:pPr>
        <w:pStyle w:val="Style13"/>
        <w:rPr>
          <w:sz w:val="19"/>
          <w:szCs w:val="19"/>
        </w:rPr>
      </w:pPr>
      <w:r>
        <w:rPr>
          <w:sz w:val="19"/>
          <w:szCs w:val="19"/>
        </w:rPr>
        <w:t>Переплетения и соединения при схождении каналов.</w:t>
      </w:r>
    </w:p>
    <w:p>
      <w:pPr>
        <w:pStyle w:val="TextBody"/>
        <w:rPr>
          <w:sz w:val="19"/>
          <w:szCs w:val="19"/>
        </w:rPr>
      </w:pPr>
      <w:r>
        <w:rPr>
          <w:sz w:val="19"/>
          <w:szCs w:val="19"/>
        </w:rPr>
        <w:t>Схождение каналов подразумевает в данном случае двенадцать каналов. Переплетения подразумевают соединения, а соединения подразумевают места обобщения и накопления. Например, канал печени недостаточный инь на ноге отъединяется после того, как отходит от канала селезенки Сверх-инь на ноге, а канал селезенки Сверх-инь на ноге отъединяется перед тем, как отходит от канала печени Недостаточный инь на ноге. Таковыми являются истинные законы переплетения и соединения каналов цзин и ло.</w:t>
      </w:r>
    </w:p>
    <w:p>
      <w:pPr>
        <w:pStyle w:val="Style13"/>
        <w:rPr>
          <w:sz w:val="19"/>
          <w:szCs w:val="19"/>
        </w:rPr>
      </w:pPr>
      <w:r>
        <w:rPr>
          <w:sz w:val="19"/>
          <w:szCs w:val="19"/>
        </w:rPr>
        <w:t>Различия точек с названиями канал-гоу, пруд-чи, ручей-си и долина-гу, в зависимости от ответвления.</w:t>
      </w:r>
    </w:p>
    <w:p>
      <w:pPr>
        <w:pStyle w:val="TextBody"/>
        <w:rPr>
          <w:sz w:val="19"/>
          <w:szCs w:val="19"/>
        </w:rPr>
      </w:pPr>
      <w:r>
        <w:rPr>
          <w:sz w:val="19"/>
          <w:szCs w:val="19"/>
        </w:rPr>
        <w:t xml:space="preserve">Ответвление подразумевает дорогу. Среди точек, расположенных на каналах имеются точки с названиями канал-гоу, пруд-чи, ручей-си и долина-гу. Они отличаются как разные пути по которым движутся каналы. Например, есть точки шуй-гоу (водный канал), фэн-чи (ветреный пруд), хоу-си (задний ручей), хэ-гу (долина соединения). Кроме того, в трактате «Тунжэнь-цзин» (Канон бронзового человека) говорится о том, что выделяется четыре точки: канал-гоу - это шуй-гоу, пруд-чи - это точка тянь-чи (небесный пруд), ручей-си - это точка тай-си (высший ручей), и долина-гу - это точка ян-гу (солнечная долина). Так называемые четыре точки вместе употребляются при лечении, но разделяются на три дороги. Все они восходят к одному источнику. </w:t>
      </w:r>
    </w:p>
    <w:p>
      <w:pPr>
        <w:pStyle w:val="Style13"/>
        <w:rPr>
          <w:sz w:val="19"/>
          <w:szCs w:val="19"/>
        </w:rPr>
      </w:pPr>
      <w:r>
        <w:rPr>
          <w:sz w:val="19"/>
          <w:szCs w:val="19"/>
        </w:rPr>
        <w:t>Точки шань, хай, цю и лин объединяются понятием си (углубление).</w:t>
      </w:r>
    </w:p>
    <w:p>
      <w:pPr>
        <w:pStyle w:val="TextBody"/>
        <w:rPr>
          <w:sz w:val="19"/>
          <w:szCs w:val="19"/>
        </w:rPr>
      </w:pPr>
      <w:r>
        <w:rPr>
          <w:sz w:val="19"/>
          <w:szCs w:val="19"/>
        </w:rPr>
        <w:t>Си (углубление) подразумевает углубление точки, и является общим названием для точек шань (гора), хай (море), цю (пригорок) и лин (холм), на основании которого эти точки объединяются в группу. Эти точки чэн-шань (подъем на гору), чжао-хай (море света), шан-цю (пригорок для торговли), инь-лин (теневой холм). В трактате «Тунжэнь-цзин» (Канон бронзового человека) эти четыре точки подразделяются иным образом: гора - это тоже точка чэн-шань; море - это точка ци-хай (море ци), пригорок - это точка цю-сюй (возвышение насыпи), холм - это тоже точка инь-лин (затененный холм). Взаимное соответствие четырех каналов включает в себя множество бесконечных превращений.</w:t>
      </w:r>
    </w:p>
    <w:p>
      <w:pPr>
        <w:pStyle w:val="Style13"/>
        <w:rPr>
          <w:sz w:val="19"/>
          <w:szCs w:val="19"/>
        </w:rPr>
      </w:pPr>
      <w:r>
        <w:rPr>
          <w:sz w:val="19"/>
          <w:szCs w:val="19"/>
        </w:rPr>
        <w:t>Эти потоки и ручьи трудно измерить, а общая система состоит из многочисленных отдельных пунктов и правил.</w:t>
      </w:r>
    </w:p>
    <w:p>
      <w:pPr>
        <w:pStyle w:val="TextBody"/>
        <w:rPr>
          <w:sz w:val="19"/>
          <w:szCs w:val="19"/>
        </w:rPr>
      </w:pPr>
      <w:r>
        <w:rPr>
          <w:sz w:val="19"/>
          <w:szCs w:val="19"/>
        </w:rPr>
        <w:t>В данном высказывании говорится о прохождении и путях системы цзин-ло, которая подобно водному потоку подразделяется на притоки и протоки, хотя все их трудно измерить и оценить. однако в обнародовании отдельных пунктов и рубрик общего учения состоит ключ к пониманию всей его сущности. Поэтому в канонах говорится: Сеть состоит из множества нитей, которые не отделимы друг от друга. Есть и другие слова в канонах, которые объясняют вышеприведенное высказывание: Существуют точки цзин, жун, шу, юань, хэ и если действие начинается в день цзя во время цзя-сюй, тогда на канале желчного пузыря воспринимается боль таким образом, что точка цяо-инь становится точкой колодцем-цзин и соответствует стихии металл, потом движение идет в точку ся-си, которая представляет собой точку жун и относится к стихии воды. Точка линь-ци будет представлять собой точку шу и будет относиться к стихии дерева. Когда ци проходит через точку цю-сюй, то она становится точкой юань, а когда дело доходит до точки ян-бу, то эта точка является точкой хэ и соответствует стихии огня. Точка ян-лин-цюань является точкой хэ и соответствует стихии почвы. Поэтому при наблюдении пути движения и циркуляции ци по меридианам необходимо следить за ходом дней, и в день ян следует колоть 5 точек, а в день инь следует колоть 6 точек.</w:t>
      </w:r>
    </w:p>
    <w:p>
      <w:pPr>
        <w:pStyle w:val="Style13"/>
        <w:rPr>
          <w:sz w:val="19"/>
          <w:szCs w:val="19"/>
        </w:rPr>
      </w:pPr>
      <w:r>
        <w:rPr>
          <w:sz w:val="19"/>
          <w:szCs w:val="19"/>
        </w:rPr>
        <w:t>Если не понял всех законов иглоукалывания, то не будет никакой пользы от употребления методов бу и се.</w:t>
      </w:r>
    </w:p>
    <w:p>
      <w:pPr>
        <w:pStyle w:val="TextBody"/>
        <w:rPr>
          <w:sz w:val="19"/>
          <w:szCs w:val="19"/>
        </w:rPr>
      </w:pPr>
      <w:r>
        <w:rPr>
          <w:sz w:val="19"/>
          <w:szCs w:val="19"/>
        </w:rPr>
        <w:t xml:space="preserve">Мудрецы древности установили истинное значение и передали законы и методы в наследство потомкам, для того, чтобы они старались понять эти законы. Если ты не управляешь самим собой в своем сердце, тогда смысл и значение этих законов будут для тебя запутанными и непонятными и ты никогда не сможешь разобраться в них. Какого же успеха ты достигнешь в этом случае, даже если будешь применять методы бу и се? </w:t>
      </w:r>
    </w:p>
    <w:p>
      <w:pPr>
        <w:pStyle w:val="TextBody"/>
        <w:rPr>
          <w:sz w:val="19"/>
          <w:szCs w:val="19"/>
        </w:rPr>
      </w:pPr>
      <w:r>
        <w:rPr>
          <w:sz w:val="19"/>
          <w:szCs w:val="19"/>
        </w:rPr>
        <w:t>Говорят: Предположим, что наблюдается синдром наполненности для тонкого кишечника, тогда следует по методу се воздействовать на точку сяо-хай. А если наблюдается синдром пустоты, тогда следует по методу бу воздействовать на точку хоу-си. Если наблюдается синдром наполненности для толстого кишечника, тогда следует по методу се воздействовать на точку эр-цзянь. А если наблюдается синдром пустоты, тогда следует по методу се воздействовать на точку цюй-чи. Если наблюдается синдром наполненности для желчного пузыря, тогда следует по методу се воздействовать на точку ян-бу. А если наблюдается синдром пустоты, тогда следует по методу се воздействовать на точку ся-си. Если занялся лечением заболеваний и после того, как прошел курс обучения, не понял методов и законов этой науки, не разобрался в синдромах пустоты и наполненности, а тем не менее безрассудно применяешь иглы и прописываешь лекарства, то твое медицинское искусство будет ошибочным.</w:t>
      </w:r>
    </w:p>
    <w:p>
      <w:pPr>
        <w:pStyle w:val="Style13"/>
        <w:rPr>
          <w:sz w:val="19"/>
          <w:szCs w:val="19"/>
        </w:rPr>
      </w:pPr>
      <w:r>
        <w:rPr>
          <w:sz w:val="19"/>
          <w:szCs w:val="19"/>
        </w:rPr>
        <w:t>Для того, чтобы успешно применять и понимать методы иглоукалывания, нужно исходить из движения навстречу и следования.</w:t>
      </w:r>
    </w:p>
    <w:p>
      <w:pPr>
        <w:pStyle w:val="TextBody"/>
        <w:rPr>
          <w:rFonts w:ascii="Academy;Times New Roman" w:hAnsi="Academy;Times New Roman" w:cs="Academy;Times New Roman"/>
          <w:sz w:val="23"/>
          <w:szCs w:val="23"/>
        </w:rPr>
      </w:pPr>
      <w:r>
        <w:rPr>
          <w:sz w:val="19"/>
          <w:szCs w:val="19"/>
        </w:rPr>
        <w:t xml:space="preserve">При использовании методов иглоукалывания необходимо знать законы перемен в использовании этих методов. Применять успешно и понимать закономерности успешного применения возможно только при естественном движении навстречу и следовании, в чем и состоит сокровенная тайна применения методов и законов иглоукалывания. </w:t>
      </w:r>
    </w:p>
    <w:p>
      <w:pPr>
        <w:pStyle w:val="TextBody"/>
        <w:rPr>
          <w:sz w:val="19"/>
          <w:szCs w:val="19"/>
        </w:rPr>
      </w:pPr>
      <w:r>
        <w:rPr>
          <w:sz w:val="19"/>
          <w:szCs w:val="19"/>
        </w:rPr>
        <w:t xml:space="preserve">Например, бывает так, что трудно ходить, тогда лучше всего воздействовать на точку тай-чун. </w:t>
      </w:r>
    </w:p>
    <w:p>
      <w:pPr>
        <w:pStyle w:val="TextBody"/>
        <w:rPr>
          <w:sz w:val="19"/>
          <w:szCs w:val="19"/>
        </w:rPr>
      </w:pPr>
      <w:r>
        <w:rPr>
          <w:sz w:val="19"/>
          <w:szCs w:val="19"/>
        </w:rPr>
        <w:t xml:space="preserve">Воздействие на точку жэнь-чжун помогает избавиться от сильной боли в области позвоночника, а воздействие на точку шэнь-мэнь лечит идиотизм. </w:t>
      </w:r>
    </w:p>
    <w:p>
      <w:pPr>
        <w:pStyle w:val="TextBody"/>
        <w:rPr>
          <w:sz w:val="19"/>
          <w:szCs w:val="19"/>
        </w:rPr>
      </w:pPr>
      <w:r>
        <w:rPr>
          <w:sz w:val="19"/>
          <w:szCs w:val="19"/>
        </w:rPr>
        <w:t xml:space="preserve">Если в результате воздействия ветра (фэнь-шань) возникают судороги шеи, тогда следует воздействовать на точку фэн-фу. </w:t>
      </w:r>
    </w:p>
    <w:p>
      <w:pPr>
        <w:pStyle w:val="TextBody"/>
        <w:rPr>
          <w:sz w:val="19"/>
          <w:szCs w:val="19"/>
        </w:rPr>
      </w:pPr>
      <w:r>
        <w:rPr>
          <w:sz w:val="19"/>
          <w:szCs w:val="19"/>
        </w:rPr>
        <w:t xml:space="preserve">Если кружится голова и рябит в глазах, так, что теряется сознание, тогда хорошо воздействовать на точку тин-хуэй, а если болят глаза, тогда хорошо воздействовать на точку хэ-гу. </w:t>
      </w:r>
    </w:p>
    <w:p>
      <w:pPr>
        <w:pStyle w:val="TextBody"/>
        <w:rPr>
          <w:sz w:val="19"/>
          <w:szCs w:val="19"/>
        </w:rPr>
      </w:pPr>
      <w:r>
        <w:rPr>
          <w:sz w:val="19"/>
          <w:szCs w:val="19"/>
        </w:rPr>
        <w:t xml:space="preserve">Если теснит и сдавливает грудь. а тело желтеет, тогда хорошо воздействовать на точку юн-цюань. </w:t>
      </w:r>
    </w:p>
    <w:p>
      <w:pPr>
        <w:pStyle w:val="TextBody"/>
        <w:rPr>
          <w:sz w:val="19"/>
          <w:szCs w:val="19"/>
        </w:rPr>
      </w:pPr>
      <w:r>
        <w:rPr>
          <w:sz w:val="19"/>
          <w:szCs w:val="19"/>
        </w:rPr>
        <w:t xml:space="preserve">Если затемняется сознание, а глаза красные, тогда следует по методу се воздействовать на точку цуань-чжу. </w:t>
      </w:r>
    </w:p>
    <w:p>
      <w:pPr>
        <w:pStyle w:val="TextBody"/>
        <w:rPr>
          <w:sz w:val="19"/>
          <w:szCs w:val="19"/>
        </w:rPr>
      </w:pPr>
      <w:r>
        <w:rPr>
          <w:sz w:val="19"/>
          <w:szCs w:val="19"/>
        </w:rPr>
        <w:t xml:space="preserve">Если 2 локтя сводятся судорогой, тогда нужно воздействовать на точку цюй-чи. </w:t>
      </w:r>
    </w:p>
    <w:p>
      <w:pPr>
        <w:pStyle w:val="TextBody"/>
        <w:rPr>
          <w:sz w:val="19"/>
          <w:szCs w:val="19"/>
        </w:rPr>
      </w:pPr>
      <w:r>
        <w:rPr>
          <w:sz w:val="19"/>
          <w:szCs w:val="19"/>
        </w:rPr>
        <w:t xml:space="preserve">Если чувствуется изнеженность и лень во всех конечностях, тогда следует положиться на точку чжао-хай и болезнь пройдет. </w:t>
      </w:r>
    </w:p>
    <w:p>
      <w:pPr>
        <w:pStyle w:val="TextBody"/>
        <w:rPr>
          <w:sz w:val="19"/>
          <w:szCs w:val="19"/>
        </w:rPr>
      </w:pPr>
      <w:r>
        <w:rPr>
          <w:sz w:val="19"/>
          <w:szCs w:val="19"/>
        </w:rPr>
        <w:t xml:space="preserve">Когда болят зубы, тогда излечение приходит в результате воздействия на точку люй-си. </w:t>
      </w:r>
    </w:p>
    <w:p>
      <w:pPr>
        <w:pStyle w:val="TextBody"/>
        <w:rPr>
          <w:sz w:val="19"/>
          <w:szCs w:val="19"/>
        </w:rPr>
      </w:pPr>
      <w:r>
        <w:rPr>
          <w:sz w:val="19"/>
          <w:szCs w:val="19"/>
        </w:rPr>
        <w:t xml:space="preserve">Если чувствуется напряжение в районе шеи и головы, тогда следует лечить посредством воздействия на точку чэн-цзян. </w:t>
      </w:r>
    </w:p>
    <w:p>
      <w:pPr>
        <w:pStyle w:val="TextBody"/>
        <w:rPr>
          <w:sz w:val="19"/>
          <w:szCs w:val="19"/>
        </w:rPr>
      </w:pPr>
      <w:r>
        <w:rPr>
          <w:sz w:val="19"/>
          <w:szCs w:val="19"/>
        </w:rPr>
        <w:t xml:space="preserve">От точки тай-бай ци переходит в точку ци-чун (точка тай-бай на меридиане селезенки истинно соответствует элементу почвы и поэтому может побеждать металл легких). </w:t>
      </w:r>
    </w:p>
    <w:p>
      <w:pPr>
        <w:pStyle w:val="TextBody"/>
        <w:rPr>
          <w:sz w:val="19"/>
          <w:szCs w:val="19"/>
        </w:rPr>
      </w:pPr>
      <w:r>
        <w:rPr>
          <w:sz w:val="19"/>
          <w:szCs w:val="19"/>
        </w:rPr>
        <w:t xml:space="preserve">От точки инь-лин-цюань движение открывается к точке шуй-дао (точка инь-лин-цюань соответствует элементу воды, и таким образом, она поит всю тьму сущностей в Поднебесной). </w:t>
      </w:r>
    </w:p>
    <w:p>
      <w:pPr>
        <w:pStyle w:val="TextBody"/>
        <w:rPr>
          <w:sz w:val="19"/>
          <w:szCs w:val="19"/>
        </w:rPr>
      </w:pPr>
      <w:r>
        <w:rPr>
          <w:sz w:val="19"/>
          <w:szCs w:val="19"/>
        </w:rPr>
        <w:t xml:space="preserve">Если брюшная полость распухает и наполняется, тогда следует воздействовать на точку нэй-тин, чтобы болезнь прошла. </w:t>
      </w:r>
    </w:p>
    <w:p>
      <w:pPr>
        <w:pStyle w:val="TextBody"/>
        <w:rPr/>
      </w:pPr>
      <w:r>
        <w:rPr>
          <w:sz w:val="19"/>
          <w:szCs w:val="19"/>
        </w:rPr>
        <w:t xml:space="preserve">Если крутит сухожилия и в них возникает боль, то чем раньше подействуешь на точку чэнь-шань, тем лучше, и следует применять метод се. </w:t>
      </w:r>
    </w:p>
    <w:p>
      <w:pPr>
        <w:pStyle w:val="TextBody"/>
        <w:rPr>
          <w:sz w:val="19"/>
          <w:szCs w:val="19"/>
        </w:rPr>
      </w:pPr>
      <w:r>
        <w:rPr>
          <w:sz w:val="19"/>
          <w:szCs w:val="19"/>
        </w:rPr>
        <w:t xml:space="preserve">Если ощущаешь боль в общем в руках и ногах, тогда следует воздействовать на точку кунь-лунь. </w:t>
      </w:r>
    </w:p>
    <w:p>
      <w:pPr>
        <w:pStyle w:val="TextBody"/>
        <w:rPr>
          <w:sz w:val="19"/>
          <w:szCs w:val="19"/>
        </w:rPr>
      </w:pPr>
      <w:r>
        <w:rPr>
          <w:sz w:val="19"/>
          <w:szCs w:val="19"/>
        </w:rPr>
        <w:t xml:space="preserve">Если ощущается боль в бедрах и коленях, тогда можно вылечить болезнь посредством воздействия на точку инь-ши. </w:t>
      </w:r>
    </w:p>
    <w:p>
      <w:pPr>
        <w:pStyle w:val="TextBody"/>
        <w:rPr>
          <w:sz w:val="19"/>
          <w:szCs w:val="19"/>
        </w:rPr>
      </w:pPr>
      <w:r>
        <w:rPr>
          <w:sz w:val="19"/>
          <w:szCs w:val="19"/>
        </w:rPr>
        <w:t xml:space="preserve">Если наблюдается эпилепсия с припадками бешенства, тогда следует воздействовать на точку хоу-си. </w:t>
      </w:r>
    </w:p>
    <w:p>
      <w:pPr>
        <w:pStyle w:val="TextBody"/>
        <w:rPr>
          <w:sz w:val="19"/>
          <w:szCs w:val="19"/>
        </w:rPr>
      </w:pPr>
      <w:r>
        <w:rPr>
          <w:sz w:val="19"/>
          <w:szCs w:val="19"/>
        </w:rPr>
        <w:t xml:space="preserve">Если возникла мучительная лихорадка, тогда лучше всего лечить воздействием на точку цзянь-ши. </w:t>
      </w:r>
    </w:p>
    <w:p>
      <w:pPr>
        <w:pStyle w:val="TextBody"/>
        <w:rPr>
          <w:sz w:val="19"/>
          <w:szCs w:val="19"/>
        </w:rPr>
      </w:pPr>
      <w:r>
        <w:rPr>
          <w:sz w:val="19"/>
          <w:szCs w:val="19"/>
        </w:rPr>
        <w:t xml:space="preserve">Воздействие на точку ци-мэнь помогает вылечить отеки (мань) в груди и кровоподтеки. </w:t>
      </w:r>
    </w:p>
    <w:p>
      <w:pPr>
        <w:pStyle w:val="TextBody"/>
        <w:rPr>
          <w:sz w:val="19"/>
          <w:szCs w:val="19"/>
        </w:rPr>
      </w:pPr>
      <w:r>
        <w:rPr>
          <w:sz w:val="19"/>
          <w:szCs w:val="19"/>
        </w:rPr>
        <w:t>Нет сомнений, что воздействие на точку лао-гун помогает избавиться от расстройства желудка, сердечных болей.</w:t>
      </w:r>
    </w:p>
    <w:p>
      <w:pPr>
        <w:pStyle w:val="TextBody"/>
        <w:rPr>
          <w:sz w:val="19"/>
          <w:szCs w:val="19"/>
        </w:rPr>
      </w:pPr>
      <w:r>
        <w:rPr>
          <w:sz w:val="19"/>
          <w:szCs w:val="19"/>
        </w:rPr>
        <w:t xml:space="preserve">Воздействие на точку да-дунь помогает избавиться от расстройств организма, которые возникают в результате семи видов грыжи, к этому способу прибегают высшие аристократы. </w:t>
      </w:r>
    </w:p>
    <w:p>
      <w:pPr>
        <w:pStyle w:val="TextBody"/>
        <w:rPr>
          <w:sz w:val="19"/>
          <w:szCs w:val="19"/>
        </w:rPr>
      </w:pPr>
      <w:r>
        <w:rPr>
          <w:sz w:val="19"/>
          <w:szCs w:val="19"/>
        </w:rPr>
        <w:t xml:space="preserve">Воздействие на точку сань-ли помогает избавиться от истощения сил, которое возникает в результате пяти видов утомлений, и подобное воздействие называется хуа-то (цветущий склон). </w:t>
      </w:r>
    </w:p>
    <w:p>
      <w:pPr>
        <w:pStyle w:val="TextBody"/>
        <w:rPr>
          <w:sz w:val="19"/>
          <w:szCs w:val="19"/>
        </w:rPr>
      </w:pPr>
      <w:r>
        <w:rPr>
          <w:sz w:val="19"/>
          <w:szCs w:val="19"/>
        </w:rPr>
        <w:t xml:space="preserve">Издавна известно, что воздействие на точку вань-гу помогает избавиться от желтухи, воздействие методом се на точку жань-гу лечит почки, а укалывание точки син-цзянь лечит опухоли коленей и глаз. </w:t>
      </w:r>
    </w:p>
    <w:p>
      <w:pPr>
        <w:pStyle w:val="TextBody"/>
        <w:rPr>
          <w:sz w:val="19"/>
          <w:szCs w:val="19"/>
        </w:rPr>
      </w:pPr>
      <w:r>
        <w:rPr>
          <w:sz w:val="19"/>
          <w:szCs w:val="19"/>
        </w:rPr>
        <w:t xml:space="preserve">Точка чи-цзе помогает избавиться от болезненных ощущений в области локтя и судорог сухожилий. </w:t>
      </w:r>
    </w:p>
    <w:p>
      <w:pPr>
        <w:pStyle w:val="TextBody"/>
        <w:rPr>
          <w:sz w:val="19"/>
          <w:szCs w:val="19"/>
        </w:rPr>
      </w:pPr>
      <w:r>
        <w:rPr>
          <w:sz w:val="19"/>
          <w:szCs w:val="19"/>
        </w:rPr>
        <w:t xml:space="preserve">Если темнеет в глазах настолько, что ничего не видно, тогда следует воздействовать на точку эр-цзянь. </w:t>
      </w:r>
    </w:p>
    <w:p>
      <w:pPr>
        <w:pStyle w:val="TextBody"/>
        <w:rPr>
          <w:sz w:val="19"/>
          <w:szCs w:val="19"/>
        </w:rPr>
      </w:pPr>
      <w:r>
        <w:rPr>
          <w:sz w:val="19"/>
          <w:szCs w:val="19"/>
        </w:rPr>
        <w:t xml:space="preserve">Если заложен нос так, что не различает запахов, тогда можно воспользоваться воздействием на точку ин-чуан. </w:t>
      </w:r>
    </w:p>
    <w:p>
      <w:pPr>
        <w:pStyle w:val="TextBody"/>
        <w:rPr>
          <w:sz w:val="19"/>
          <w:szCs w:val="19"/>
        </w:rPr>
      </w:pPr>
      <w:r>
        <w:rPr>
          <w:sz w:val="19"/>
          <w:szCs w:val="19"/>
        </w:rPr>
        <w:t xml:space="preserve">Если руки плохо слушаются, тогда можно воздействовать на точку цзян-цзин. </w:t>
      </w:r>
    </w:p>
    <w:p>
      <w:pPr>
        <w:pStyle w:val="TextBody"/>
        <w:rPr>
          <w:sz w:val="19"/>
          <w:szCs w:val="19"/>
        </w:rPr>
      </w:pPr>
      <w:r>
        <w:rPr>
          <w:sz w:val="19"/>
          <w:szCs w:val="19"/>
        </w:rPr>
        <w:t xml:space="preserve">Воздействие на точку сы-чжу излечивает непереносимую головную боль. </w:t>
      </w:r>
    </w:p>
    <w:p>
      <w:pPr>
        <w:pStyle w:val="TextBody"/>
        <w:rPr>
          <w:sz w:val="19"/>
          <w:szCs w:val="19"/>
        </w:rPr>
      </w:pPr>
      <w:r>
        <w:rPr>
          <w:sz w:val="19"/>
          <w:szCs w:val="19"/>
        </w:rPr>
        <w:t xml:space="preserve">Если возникает кашель с холодным воспалением, тогда следует его лечить посредством точки ле-цюэ. </w:t>
      </w:r>
    </w:p>
    <w:p>
      <w:pPr>
        <w:pStyle w:val="TextBody"/>
        <w:rPr>
          <w:sz w:val="19"/>
          <w:szCs w:val="19"/>
        </w:rPr>
      </w:pPr>
      <w:r>
        <w:rPr>
          <w:sz w:val="19"/>
          <w:szCs w:val="19"/>
        </w:rPr>
        <w:t>Если возникло гнойное воспаление глаз и текут холодные слезы (возможно, гнойные выделения (прим. перев.) или слезы из-за холодной погоды (прим. ред.), тогда лучше всего воздействовать на точку тоу-линь-ци.</w:t>
      </w:r>
    </w:p>
    <w:p>
      <w:pPr>
        <w:pStyle w:val="TextBody"/>
        <w:rPr>
          <w:sz w:val="19"/>
          <w:szCs w:val="19"/>
        </w:rPr>
      </w:pPr>
      <w:r>
        <w:rPr>
          <w:sz w:val="19"/>
          <w:szCs w:val="19"/>
        </w:rPr>
        <w:t>Воздействие на точку куань-гу помогает избавиться от болезни, при которой болят ноги. Две точки куань-гу расположены на три цуня выше точки вэй-чжун, если вытянуть руку вниз, то достанешь эту точку, воздействие на нее лечит боль в бедрах и ногах. Игла используется на три фэня. Кроме этого еще говорят: Данная точка расположена на бедренной кости выше коленной чашечки на один цунь, она находится в свободном пространстве между двумя сухожилиями. При лечении иглу следует вводить на пять фэней, сначала нужно делать метод бу, а потом метод се. Тогда болезнь проходит. Если воздействовать еще на точку лян-цюй, тогда лечат язвы на груди. Согласно этим двум толкованиям, это две разные непарные точки, которые находятся за пределами основных каналов цзин, и существуют порознь, и это следует знать.</w:t>
      </w:r>
    </w:p>
    <w:p>
      <w:pPr>
        <w:pStyle w:val="TextBody"/>
        <w:rPr>
          <w:sz w:val="19"/>
          <w:szCs w:val="19"/>
        </w:rPr>
      </w:pPr>
      <w:r>
        <w:rPr>
          <w:sz w:val="19"/>
          <w:szCs w:val="19"/>
        </w:rPr>
        <w:t>Если при болях в пояснице по методу се воздействовать на точку шэнь-шу, тогда боль полностью проходит.</w:t>
      </w:r>
    </w:p>
    <w:p>
      <w:pPr>
        <w:pStyle w:val="TextBody"/>
        <w:rPr>
          <w:sz w:val="19"/>
          <w:szCs w:val="19"/>
        </w:rPr>
      </w:pPr>
      <w:r>
        <w:rPr>
          <w:sz w:val="19"/>
          <w:szCs w:val="19"/>
        </w:rPr>
        <w:t xml:space="preserve">Если воздействовать при трупном недуге (ши-цзюэ) у выдающегося человека на точку вэй-хуэй, тогда недуг сразу же проходит. Две точки вэй-хуэй расположены на три цуня выше внешней лодыжки на ноге, а во внутренней системе этим точкам соответствует канал желчного пузыря Малый ян на ноге. Трупный недуг - это заболевание, которое возникает неожиданно и быстро приводит к смерти. При этой болезни рот закрывается и больной перестает дышать. Он выглядит так, как будто уже умер и уже не похож на живого человека. В прошлом врач из царства Юэ проезжал через царство Го и узнал, что наследник престола царства Го уже полдня, как умер. Человек из царства Юэ пощупал у покойника пульс и сказал: Болезнь у наследника престола называется трупный недуг. Пульс у него спутался, и он как будто умер, но на самом деле он еще не умер. Тогда послали в Цзыян за каменными иглами, и в результате воздействия на точки сань-ян и у-хуэй, через некоторое время наследник престола вновь ожил, потом прошло двадцать дней и он совсем поправился. Поэтому в Поднебесной возникло мнение, что Бянь-си обладает способностью оживлять мертвых людей. Бянь-си услышав о таком мнении сказал: Он ожил, потому, что не был мертвым, а я не могу оживлять мертвецов. </w:t>
      </w:r>
    </w:p>
    <w:p>
      <w:pPr>
        <w:pStyle w:val="TextBody"/>
        <w:rPr>
          <w:sz w:val="19"/>
          <w:szCs w:val="19"/>
        </w:rPr>
      </w:pPr>
      <w:r>
        <w:rPr>
          <w:sz w:val="19"/>
          <w:szCs w:val="19"/>
        </w:rPr>
        <w:t xml:space="preserve">Еще говорится: Точка юй-цюань (чжун-цзи, расположена на четыре цуня ниже пупка, на канале сань-ян (тройной ян) на руке, который соединяется с точкой юй-цюань (чжун-цзи (чжун-цзи, а она является точкой соединения хуэй тройного ян (сань-ян) на ноге. Она применяется для лечения неожиданно возникающего заболевания трупного недуга, у человека мутится в глазах, а потом он теряет сознание, происходит кровоизлияние в уретру, и больной с большими мучениями мочится кровью, у него происходит непроизвольное семяизвержение и потеря сна, он ощущает боли в районе пупка и брюшной полости, образуется узел размером в чашку. У мужчин происходит полное истощение ци субстанции ян, образуется грыжа и водянистая опухоль, происходит прилив вверх и сердце начинает колотиться, происходит напряжение при дыхании и возникает одышка. В каноне говорится: Наследник престола заболел трупным недугом, а врач из царства Юэ колол ему точку вэй-хуэй, после чего наследник престола вновь ожил. Это и есть точка юй-цюань (чжун-цзи - нефритового источника). Воистину чудесный случай, когда уже умершей человек, стал снова живым. </w:t>
      </w:r>
    </w:p>
    <w:p>
      <w:pPr>
        <w:pStyle w:val="TextBody"/>
        <w:rPr>
          <w:sz w:val="19"/>
          <w:szCs w:val="19"/>
        </w:rPr>
      </w:pPr>
      <w:r>
        <w:rPr>
          <w:sz w:val="19"/>
          <w:szCs w:val="19"/>
        </w:rPr>
        <w:t>У женщин происходит загустение и затвердение крови и ци, в результате чего образуется завал в животе, и холодная боль ощущается ниже пупка. Происходит обрыв матки. После четырех степеней иглоукалывания может возникнуть беременность, и в результате лечения плод становится теплым, а после родов не прекращается кровотечение, происходят постоянные задержки месячных, кровь свертывается и выходит сгустками, но в конце концов, это заболевание можно вылечить. Следует колоть на 8 фэней, иглу оставлять на пять выдохов, как только получаешь ци, следует делать се. Очень хорошо почаще использовать прижигание.</w:t>
      </w:r>
    </w:p>
    <w:p>
      <w:pPr>
        <w:pStyle w:val="TextBody"/>
        <w:rPr>
          <w:sz w:val="19"/>
          <w:szCs w:val="19"/>
        </w:rPr>
      </w:pPr>
      <w:r>
        <w:rPr>
          <w:sz w:val="19"/>
          <w:szCs w:val="19"/>
        </w:rPr>
        <w:t xml:space="preserve">Вэнь-бо при рождении мертвого ребенка колет точку инь-цзяо, и применение иглоукалывания является удачным. Нужно прижигать три конуса и колоть на три фэня. Некогда наследник престола династии Сун совершенствовался в медицинском искусстве. Однажды он вышел погулять в парк. Там он встретил беременную женщину. Наследник престола обследовал ее и сказал: У вас родится девочка. Он приказал обследовать эту женщину Сюй Вэнь-бо. Тогда после обследования Вэнь-бо говорит: Родится один мальчик и одна девочка. У наследника престола был очень вспыльчивый характер, и он приказал разрезать живот, чтобы посмотреть своими собственными глазами. Вэнь-бо остановил его, говоря: Покорнейше прошу вас позволить применить укалывание, так как если по методу се произвести укалывание точки сань-инь-цзяо на ноге, а по методу бу точки хэ-гу канала Светлый ян на руке, тогда плод выпадет сам собой из чрева. Действительно произошло именно так, как предсказывал Вэнь-бо. Поэтому беременным женщинам нельзя колоть вышеуказанные точки. </w:t>
      </w:r>
    </w:p>
    <w:p>
      <w:pPr>
        <w:pStyle w:val="TextBody"/>
        <w:rPr>
          <w:sz w:val="19"/>
          <w:szCs w:val="19"/>
        </w:rPr>
      </w:pPr>
      <w:r>
        <w:rPr>
          <w:sz w:val="19"/>
          <w:szCs w:val="19"/>
        </w:rPr>
        <w:t>Когда-то Вэнь-бо встретил беременную женщину, которая должна была вот-вот родить и болела опасной болезнью. Он осмотрел ее и понял, зародыш мертвый в ее утробе. Он уколол две точки сань-инь-цзяо на ноге, а также по методу се воздействовал на точку тай-чун на ноге, в результате чего зародыш тут же выпал. Эти рассказы не совпадают с аналогичными рассказами, которые есть в трактате «Бронзовый человек» (Тун-жэнь).</w:t>
      </w:r>
    </w:p>
    <w:p>
      <w:pPr>
        <w:pStyle w:val="TextBody"/>
        <w:rPr>
          <w:sz w:val="19"/>
          <w:szCs w:val="19"/>
        </w:rPr>
      </w:pPr>
      <w:r>
        <w:rPr>
          <w:sz w:val="19"/>
          <w:szCs w:val="19"/>
        </w:rPr>
        <w:t>Мудрый человек понимает различие между отсутствием чувствительности к боли и ощущением боли, и различает наполненность и пустоту. Считается, что во всех случаях чувствительность к боли соответствует синдрому наполненности, а отсутствие чувствительности к боли соответствует синдрому пустоты, таковым является краткое обобщение закона, которое не рассматривает всех частных случаев. Среди заболевших встречаются толстые и плотные, крепкие и твердые, и они заболевают болезнями, для которых характерна чувствительность к боли. Встречаются также опустошенные усталые со слабым ци, которые тоже заболевают болезнями, при которых ощущается боль. Не следует слепо доказывать свою правоту, лучше будет разобраться в источниках приобретения заболеваний, провести различия между внутренними и внешними ощущениями, и после этого можно будет воистину разобраться в синдромах пустоты и наполненности. Если имеется синдром наполненности, тогда следует применить метод се, а если имеется синдром пустоты, тогда следует применить метод бу. Синдрому наполненности соответствует вхождение извне, а синдрому пустоты соответствует выход изнутри.</w:t>
      </w:r>
    </w:p>
    <w:p>
      <w:pPr>
        <w:pStyle w:val="TextBody"/>
        <w:rPr>
          <w:sz w:val="19"/>
          <w:szCs w:val="19"/>
        </w:rPr>
      </w:pPr>
      <w:r>
        <w:rPr>
          <w:sz w:val="19"/>
          <w:szCs w:val="19"/>
        </w:rPr>
        <w:t>В соответствии с четырьмя сезонами могут развиваться синдромы ветра, холода, жары и влаги. Когда болезнь появляется в течение одного сезона и передается в соответствии с этим сезоном, то она называется ложным се полноты, и это заболевание таким образом, попадает из внешней среды и входит во внутреннюю систему организма. А такие заболевания как сильная меланхолия, недостаток крови в сердце развиваются внутри организма. Они называются ложным се пустоты. Такие заболевания развиваются внутри системы организма и выходят наружу. Таковыми являются законы установления различий между наполненностью и пустотой, внутренним и внешним. Есть еще другое суждение: Согласно методики лечения заболеваний необходимо осмотреть больного и если наблюдается нечувствительность к боли, то этому соответствует синдром пустоты, а если имеет место синдром пустоты, тогда следует применять метод бу по отношению к матери. Если же наблюдается чувствительность к боли, то этому соответствует синдром наполненности, а в случае синдрома наполненности следует применять метод се по отношению к сыну. Например, наблюдается наполненность печени, в такой ситуации следует по методу се воздействовать на две точки синь-цзянь, так как она соответствует стихии огня и является сыном по отношению к дереву печени. Если же наблюдается синдром пустоты для печени, тогда необходимо воздействовать методом бу на точку цюй-цюань, которая соответствует стихии воды и является матерью для дерева печени.</w:t>
      </w:r>
    </w:p>
    <w:p>
      <w:pPr>
        <w:pStyle w:val="TextBody"/>
        <w:rPr>
          <w:sz w:val="19"/>
          <w:szCs w:val="19"/>
        </w:rPr>
      </w:pPr>
      <w:r>
        <w:rPr>
          <w:sz w:val="19"/>
          <w:szCs w:val="19"/>
        </w:rPr>
        <w:t xml:space="preserve">Если имеет место наполненность желудка, тогда нужно по методу се колоть две точки ли-дуй, так как они соответствуют стихии металла и являются сыном для почвы желудка. Если же наблюдается пустота желудка, тогда следует по методу бу воздействовать на две точки цзе-си, которые соответствуют стихии огня и являются матерью по отношению к почве желудка. </w:t>
      </w:r>
    </w:p>
    <w:p>
      <w:pPr>
        <w:pStyle w:val="TextBody"/>
        <w:rPr>
          <w:sz w:val="19"/>
          <w:szCs w:val="19"/>
        </w:rPr>
      </w:pPr>
      <w:r>
        <w:rPr>
          <w:sz w:val="19"/>
          <w:szCs w:val="19"/>
        </w:rPr>
        <w:t xml:space="preserve">Если имеет место наполненность трех обогревателей, тогда нужно по методу се колоть две точки тянь-цзин. Если же наблюдается синдром пустоты трех обогревателей, тогда нужно колоть по методу бу две точки чжун-чжу. </w:t>
      </w:r>
    </w:p>
    <w:p>
      <w:pPr>
        <w:pStyle w:val="TextBody"/>
        <w:rPr>
          <w:sz w:val="19"/>
          <w:szCs w:val="19"/>
        </w:rPr>
      </w:pPr>
      <w:r>
        <w:rPr>
          <w:sz w:val="19"/>
          <w:szCs w:val="19"/>
        </w:rPr>
        <w:t>Если имеет место наполненность мочевого пузыря, тогда по методу се нужно колоть две точки шу-гуа. Если же наблюдается синдром пустоты мочевого пузыря, тогда по методу бу следует колоть две точки чжи-инь. Поэтому в каноне говорится: Если наблюдается синдром пустоты, истощение, нечувствительность к боли, то значит, что ци слабое, и поэтому следует применить метод бу. Если наблюдается пышность, полнота, сила, твердость, ощущается боль, есть склонность к опуханию и отечности, это значит, что следует применять метод се. Основная сущность всего иглоукалывания состоит в вышесказанном, а именно следует использовать точки цзин, жун, шу, юань, хэ, применять методы бу и се по отношению к матери и сыну, это и является основой иглоукалывания. Необходимо глубоко знать истинные законы прихода и ухода, возрастания и уменьшения крови и ци, методы правильного нахождения точек, необходимо понимать различие всех отделов и частей, и если применять укалывание на основании данного канона, тогда его применение всегда будет эффективным.</w:t>
      </w:r>
    </w:p>
    <w:p>
      <w:pPr>
        <w:pStyle w:val="Style13"/>
        <w:rPr>
          <w:sz w:val="19"/>
          <w:szCs w:val="19"/>
        </w:rPr>
      </w:pPr>
      <w:r>
        <w:rPr>
          <w:sz w:val="19"/>
          <w:szCs w:val="19"/>
        </w:rPr>
        <w:t>Необходимо помогать матери и восполнять ее недостаточность, и следует брать у сына и уравнивать его избыток.</w:t>
      </w:r>
    </w:p>
    <w:p>
      <w:pPr>
        <w:pStyle w:val="TextBody"/>
        <w:rPr>
          <w:sz w:val="19"/>
          <w:szCs w:val="19"/>
        </w:rPr>
      </w:pPr>
      <w:r>
        <w:rPr>
          <w:sz w:val="19"/>
          <w:szCs w:val="19"/>
        </w:rPr>
        <w:t>Восполнять - это значит делать полным, а помогать - это значит делать полным в случае недостаточности. Брать у сына - это значит брать у него излишки. Это методы бу восполнение матери и се- разбавления сына. В «Трактате о сущности бу и се» говорится: Нельзя колоть только один канал и на этом заканчивать. Предположим, что имеет место заболевание дерева печени, и если наблюдается синдром полноты, тогда следует применять метод се по отношению к огню сердца, который является его сыном. А если наблюдается синдром пустоты, тогда следует применять метод бу по отношению к воде почек, которые являются матерью по отношению к дереву печени. В результате таких процедур канал печени придет в нормальное состояние. Так следует поступать в случае недугов пяти органов цзан. Существует высказывание: Если наблюдается синдром пустоты, тогда следует делать метод бу по отношению к матери, а если имеет место синдром полноты, тогда следует делать метод се по отношению к сыну. Таким образом, нам известно, что печень побеждает селезенку, то есть если возникает болезнь печени, то она передается селезенке и, следовательно, мудрый человек знает, что пока не заболела селезенка с синдромом полноты, нужно сделать так, чтобы ей не передалось предательское се печени, и, следовательно, сын и мать не должны сообщаться между собой. По всей вероятности будет наблюдаться полнота матери и таким образом, будет увеличиваться истинное ци, и необходимо удалять ложное се ци. В приходе и уходе крови и ци не должно быть отклонений, которые приводят к нарушениям, ибо если возникают нарушения, тогда во множестве проистекают болезни.</w:t>
      </w:r>
    </w:p>
    <w:p>
      <w:pPr>
        <w:pStyle w:val="Style13"/>
        <w:rPr>
          <w:sz w:val="19"/>
          <w:szCs w:val="19"/>
        </w:rPr>
      </w:pPr>
      <w:r>
        <w:rPr>
          <w:sz w:val="19"/>
          <w:szCs w:val="19"/>
        </w:rPr>
        <w:t>Следует размышлять о 27 каналах цзин-ло, и разобраться в них последовательно один за другим.</w:t>
      </w:r>
    </w:p>
    <w:p>
      <w:pPr>
        <w:pStyle w:val="TextBody"/>
        <w:rPr>
          <w:sz w:val="19"/>
          <w:szCs w:val="19"/>
        </w:rPr>
      </w:pPr>
      <w:r>
        <w:rPr>
          <w:sz w:val="19"/>
          <w:szCs w:val="19"/>
        </w:rPr>
        <w:t>Имеется 12 каналов цзин, а также существует 15 каналов ло. То есть в общем насчитывается 27 каналов цзин-ло, которые следуют друг за другом, совершают циркуляцию вверх и вниз. Созерцая циркуляцию, необходимо разобраться один за другим в различиях и особенностях этих каналов.</w:t>
      </w:r>
    </w:p>
    <w:p>
      <w:pPr>
        <w:pStyle w:val="Style13"/>
        <w:rPr>
          <w:sz w:val="19"/>
          <w:szCs w:val="19"/>
        </w:rPr>
      </w:pPr>
      <w:r>
        <w:rPr>
          <w:sz w:val="19"/>
          <w:szCs w:val="19"/>
        </w:rPr>
        <w:t>Овладеваешь 404 признаками заболеваний, и одна за другой избавляешься от всех болезней.</w:t>
      </w:r>
    </w:p>
    <w:p>
      <w:pPr>
        <w:pStyle w:val="TextBody"/>
        <w:rPr>
          <w:sz w:val="19"/>
          <w:szCs w:val="19"/>
        </w:rPr>
      </w:pPr>
      <w:r>
        <w:rPr>
          <w:sz w:val="19"/>
          <w:szCs w:val="19"/>
        </w:rPr>
        <w:t>Ци-бо говорит:</w:t>
      </w:r>
    </w:p>
    <w:p>
      <w:pPr>
        <w:pStyle w:val="TextBody"/>
        <w:rPr>
          <w:sz w:val="19"/>
          <w:szCs w:val="19"/>
        </w:rPr>
      </w:pPr>
      <w:r>
        <w:rPr>
          <w:sz w:val="19"/>
          <w:szCs w:val="19"/>
        </w:rPr>
        <w:t>- Все люди от природы обладают мужским и женским (цянь и кунь) началами, и таким образом, у них образуется тело, и в соответствии с взаимодействием субстанций инь и ян происходят изменения этого тела. В соответствии с восемью основными датами года происходит расцвет тела, согласно следованию четырех сезонов происходят изменения, регулируется дух шэнь и вскармливается ци, осуществляются природные свойства и приобретаются новые черты судьбы, таким образом, достигается мир и спокойствие, а четыре великих (дао, небо, земля и ван - правитель (прим. перев.)) пребывают в состоянии гармонии. Если же один канал перестает действовать в такт с остальными, тогда начинается движение множества болезней, четыре великих больше не сохраняют мира, и рождается сотня заболеваний. У всех людей одинаковое тело, и всего насчитывается для этого тела 404 заболевания, и их нельзя вынести все одно за другим. Однако хотя имеется множество разновидностей заболеваний, тем не менее их все можно постепенно вылечить, пользуясь методами лечения изложенными в канонах.</w:t>
      </w:r>
    </w:p>
    <w:p>
      <w:pPr>
        <w:pStyle w:val="Style13"/>
        <w:rPr>
          <w:sz w:val="19"/>
          <w:szCs w:val="19"/>
        </w:rPr>
      </w:pPr>
      <w:r>
        <w:rPr>
          <w:sz w:val="19"/>
          <w:szCs w:val="19"/>
        </w:rPr>
        <w:t>Поэтому, если больше нет ничего, что ведет к вреду и искривлению, тогда поднимешь свой народ в область долголетия.</w:t>
      </w:r>
    </w:p>
    <w:p>
      <w:pPr>
        <w:pStyle w:val="TextBody"/>
        <w:rPr>
          <w:sz w:val="19"/>
          <w:szCs w:val="19"/>
        </w:rPr>
      </w:pPr>
      <w:r>
        <w:rPr>
          <w:sz w:val="19"/>
          <w:szCs w:val="19"/>
        </w:rPr>
        <w:t xml:space="preserve">Поднимать - это значит продвигать вверх к совершенству. Вред - это значит недостаток. Искривление - это значит ошибочное нанесение вреда своей собственной судьбе. Если следуешь по пути изучения медицины, если можешь понять эти законы использования иглоукалывания, тогда избавишься от любой боли, если пошевелишь руками, сломаешь застой и удержишь разлив, как будто в замерзшем пруду. И если постигнешь сокровенную сущность этой тайны, тогда впредь больше не возникнет у тебя заболеваний в результате вреда и искривления. Тогда народ твой поднимется в область процветания и долголетия. </w:t>
      </w:r>
    </w:p>
    <w:p>
      <w:pPr>
        <w:pStyle w:val="Style13"/>
        <w:rPr>
          <w:sz w:val="19"/>
          <w:szCs w:val="19"/>
        </w:rPr>
      </w:pPr>
      <w:r>
        <w:rPr>
          <w:sz w:val="19"/>
          <w:szCs w:val="19"/>
        </w:rPr>
        <w:t>Если хочешь научиться определять едва уловимое мельчайшее, тогда следует обратить свой взор в прошлое на постижение таинственных книг древности.</w:t>
      </w:r>
    </w:p>
    <w:p>
      <w:pPr>
        <w:pStyle w:val="TextBody"/>
        <w:rPr>
          <w:sz w:val="19"/>
          <w:szCs w:val="19"/>
        </w:rPr>
      </w:pPr>
      <w:r>
        <w:rPr>
          <w:sz w:val="19"/>
          <w:szCs w:val="19"/>
        </w:rPr>
        <w:t xml:space="preserve">Едва уловимое мельчайшее в данном высказывании обозначает закономерность чудесной мельчайшей тайны этой вселенной. Определять подразумевает открывать. Обратиться обозначает обратить свет понимания. Таинственное называет здесь чудесное мельчайшее. Если повелеваешь закономерностью чудесной мельчайшей тайной вселенной, то значит, что ты отчетливо понял впереди себя все очевидное в прошлом, в результате чего легко постигнешь остальные науки в будущем. </w:t>
      </w:r>
    </w:p>
    <w:p>
      <w:pPr>
        <w:pStyle w:val="TextBody"/>
        <w:rPr>
          <w:sz w:val="19"/>
          <w:szCs w:val="19"/>
        </w:rPr>
      </w:pPr>
      <w:r>
        <w:rPr>
          <w:sz w:val="19"/>
          <w:szCs w:val="19"/>
        </w:rPr>
        <w:t xml:space="preserve">Если сталкиваешься с заболеваниями грудной клетки и сердца, тогда следует брать точку да-лин на обратной стороне ладони. </w:t>
      </w:r>
    </w:p>
    <w:p>
      <w:pPr>
        <w:pStyle w:val="TextBody"/>
        <w:rPr>
          <w:sz w:val="19"/>
          <w:szCs w:val="19"/>
        </w:rPr>
      </w:pPr>
      <w:r>
        <w:rPr>
          <w:sz w:val="19"/>
          <w:szCs w:val="19"/>
        </w:rPr>
        <w:t xml:space="preserve">Если болят плечи и спина, тогда воздействуй на точку сань-ли, которая находится перед локтем. </w:t>
      </w:r>
    </w:p>
    <w:p>
      <w:pPr>
        <w:pStyle w:val="TextBody"/>
        <w:rPr>
          <w:sz w:val="19"/>
          <w:szCs w:val="19"/>
        </w:rPr>
      </w:pPr>
      <w:r>
        <w:rPr>
          <w:sz w:val="19"/>
          <w:szCs w:val="19"/>
        </w:rPr>
        <w:t xml:space="preserve">Если в результате холодного онемения возникает блокада почек, тогда следует воздействовать на канал Светлый ян на ноге, который соответствует элементу почвы. </w:t>
      </w:r>
    </w:p>
    <w:p>
      <w:pPr>
        <w:pStyle w:val="TextBody"/>
        <w:rPr>
          <w:sz w:val="19"/>
          <w:szCs w:val="19"/>
        </w:rPr>
      </w:pPr>
      <w:r>
        <w:rPr>
          <w:sz w:val="19"/>
          <w:szCs w:val="19"/>
        </w:rPr>
        <w:t xml:space="preserve">Если боль пронизывает область пупка и брюшной полости, тогда следует по методу се воздействовать на канал Малый инь на ноге, который соответствует стихии воды. </w:t>
      </w:r>
    </w:p>
    <w:p>
      <w:pPr>
        <w:pStyle w:val="TextBody"/>
        <w:rPr>
          <w:sz w:val="19"/>
          <w:szCs w:val="19"/>
        </w:rPr>
      </w:pPr>
      <w:r>
        <w:rPr>
          <w:sz w:val="19"/>
          <w:szCs w:val="19"/>
        </w:rPr>
        <w:t xml:space="preserve">Если чувствуешь сердце между позвонками, тогда выздоровление быстро наступит при укалывании точки чжун-чжу. </w:t>
      </w:r>
    </w:p>
    <w:p>
      <w:pPr>
        <w:pStyle w:val="TextBody"/>
        <w:rPr>
          <w:sz w:val="19"/>
          <w:szCs w:val="19"/>
        </w:rPr>
      </w:pPr>
      <w:r>
        <w:rPr>
          <w:sz w:val="19"/>
          <w:szCs w:val="19"/>
        </w:rPr>
        <w:t xml:space="preserve">Если болит внизу под ребрами, тогда нужно колоть точку ян-лин, и боль прекратиться. </w:t>
      </w:r>
    </w:p>
    <w:p>
      <w:pPr>
        <w:pStyle w:val="TextBody"/>
        <w:rPr>
          <w:sz w:val="19"/>
          <w:szCs w:val="19"/>
        </w:rPr>
      </w:pPr>
      <w:r>
        <w:rPr>
          <w:sz w:val="19"/>
          <w:szCs w:val="19"/>
        </w:rPr>
        <w:t xml:space="preserve">Если боль ощущается в голове и шее, тогда следует воздействовать на точку хоу-си, чтобы боль успокоилась. </w:t>
      </w:r>
    </w:p>
    <w:p>
      <w:pPr>
        <w:pStyle w:val="TextBody"/>
        <w:rPr>
          <w:sz w:val="19"/>
          <w:szCs w:val="19"/>
        </w:rPr>
      </w:pPr>
      <w:r>
        <w:rPr>
          <w:sz w:val="19"/>
          <w:szCs w:val="19"/>
        </w:rPr>
        <w:t xml:space="preserve">Если болит поясница и ноги, тогда нужно воздействовать на точку вэй-чжун, чтобы боль прошла. </w:t>
      </w:r>
    </w:p>
    <w:p>
      <w:pPr>
        <w:pStyle w:val="TextBody"/>
        <w:rPr>
          <w:sz w:val="19"/>
          <w:szCs w:val="19"/>
        </w:rPr>
      </w:pPr>
      <w:r>
        <w:rPr>
          <w:sz w:val="19"/>
          <w:szCs w:val="19"/>
        </w:rPr>
        <w:t>Если применяешь укалывание, то сможешь понять его истинные законы, если будешь относиться к ним с уважением, и в этом случае сможешь лечить болезни, при этом иглу нужно будет крутить в пальцах.</w:t>
      </w:r>
    </w:p>
    <w:p>
      <w:pPr>
        <w:pStyle w:val="TextBody"/>
        <w:rPr>
          <w:sz w:val="19"/>
          <w:szCs w:val="19"/>
        </w:rPr>
      </w:pPr>
      <w:r>
        <w:rPr>
          <w:sz w:val="19"/>
          <w:szCs w:val="19"/>
        </w:rPr>
        <w:t>Перед тем, как использовать укалывание, сначала следует понять его основные законы, затем нужно разобраться в нахождении ци в различных частях тела, места начала и следования цзин-ло в левой и правой половинах тела, пути движения крови и ци, места следования направлению движения и движения в обратную сторону, законы и методы бу и се, наполненности и пустоты, учение об изгнании ложного се и установлении истинного чжэн, возможные способы устранения боли в данный момент, указания для лечения заболеваний.</w:t>
      </w:r>
    </w:p>
    <w:p>
      <w:pPr>
        <w:pStyle w:val="21"/>
        <w:rPr>
          <w:rFonts w:ascii="Academy;Times New Roman" w:hAnsi="Academy;Times New Roman" w:cs="Academy;Times New Roman"/>
          <w:b w:val="false"/>
          <w:b w:val="false"/>
          <w:sz w:val="23"/>
          <w:szCs w:val="23"/>
        </w:rPr>
      </w:pPr>
      <w:r>
        <w:rPr>
          <w:rFonts w:cs="Academy;Times New Roman" w:ascii="Academy;Times New Roman" w:hAnsi="Academy;Times New Roman"/>
          <w:b w:val="false"/>
          <w:sz w:val="23"/>
          <w:szCs w:val="23"/>
        </w:rPr>
      </w:r>
    </w:p>
    <w:p>
      <w:pPr>
        <w:pStyle w:val="Heading2"/>
        <w:rPr>
          <w:sz w:val="19"/>
          <w:szCs w:val="19"/>
        </w:rPr>
      </w:pPr>
      <w:bookmarkStart w:id="53" w:name="__RefHeading___Toc27196301"/>
      <w:bookmarkEnd w:id="53"/>
      <w:r>
        <w:rPr>
          <w:sz w:val="19"/>
          <w:szCs w:val="19"/>
        </w:rPr>
        <w:t>СВЕТ ДУХА</w:t>
      </w:r>
      <w:r>
        <w:fldChar w:fldCharType="begin"/>
      </w:r>
      <w:r>
        <w:rPr/>
        <w:instrText xml:space="preserve"> TC "СВЕТ ДУХА" \l 1 </w:instrText>
      </w:r>
      <w:r>
        <w:rPr/>
        <w:fldChar w:fldCharType="separate"/>
      </w:r>
      <w:r>
        <w:rPr/>
      </w:r>
      <w:r>
        <w:rPr/>
        <w:fldChar w:fldCharType="end"/>
      </w:r>
    </w:p>
    <w:p>
      <w:pPr>
        <w:pStyle w:val="Heading2"/>
        <w:rPr>
          <w:sz w:val="19"/>
          <w:szCs w:val="19"/>
        </w:rPr>
      </w:pPr>
      <w:bookmarkStart w:id="54" w:name="__RefHeading___Toc27196302"/>
      <w:bookmarkEnd w:id="54"/>
      <w:r>
        <w:rPr>
          <w:sz w:val="19"/>
          <w:szCs w:val="19"/>
        </w:rPr>
        <w:t>(Чжэнь-цзю да-цюань Полное собрание по чжэнь-цзю)</w:t>
      </w:r>
      <w:r>
        <w:fldChar w:fldCharType="begin"/>
      </w:r>
      <w:r>
        <w:rPr/>
        <w:instrText xml:space="preserve"> TC "(Чжэнь-цзю да-цюань Полное собрание по чжэнь-цзю)" \l 1 </w:instrText>
      </w:r>
      <w:r>
        <w:rPr/>
        <w:fldChar w:fldCharType="separate"/>
      </w:r>
      <w:r>
        <w:rPr/>
      </w:r>
      <w:r>
        <w:rPr/>
        <w:fldChar w:fldCharType="end"/>
      </w:r>
    </w:p>
    <w:p>
      <w:pPr>
        <w:pStyle w:val="TextBody"/>
        <w:rPr>
          <w:sz w:val="19"/>
          <w:szCs w:val="19"/>
        </w:rPr>
      </w:pPr>
      <w:r>
        <w:rPr>
          <w:sz w:val="19"/>
          <w:szCs w:val="19"/>
        </w:rPr>
      </w:r>
    </w:p>
    <w:p>
      <w:pPr>
        <w:pStyle w:val="TextBody"/>
        <w:rPr>
          <w:sz w:val="19"/>
          <w:szCs w:val="19"/>
        </w:rPr>
      </w:pPr>
      <w:r>
        <w:rPr>
          <w:sz w:val="19"/>
          <w:szCs w:val="19"/>
        </w:rPr>
        <w:t xml:space="preserve">Желтый предок и Ци-бо рассмотрели тайны и секреты иглоукалывания и прижигания, и в соответствии с их учением каналы делятся следующим образом: Среди 12 каналов имеется три пары каналов субстанции инь и три пары каналов субстанции ян. Еще есть два канала, которые делят восемь каналов. В классическом комментарии о свете духа говорится о самом таинственном и глубоком. </w:t>
      </w:r>
    </w:p>
    <w:p>
      <w:pPr>
        <w:pStyle w:val="TextBody"/>
        <w:rPr>
          <w:sz w:val="19"/>
          <w:szCs w:val="19"/>
        </w:rPr>
      </w:pPr>
      <w:r>
        <w:rPr>
          <w:sz w:val="19"/>
          <w:szCs w:val="19"/>
        </w:rPr>
        <w:t xml:space="preserve">Если наблюдается односторонняя головная боль, тогда следует колоть по методу се точку ле-цюэ. </w:t>
      </w:r>
    </w:p>
    <w:p>
      <w:pPr>
        <w:pStyle w:val="TextBody"/>
        <w:rPr>
          <w:sz w:val="19"/>
          <w:szCs w:val="19"/>
        </w:rPr>
      </w:pPr>
      <w:r>
        <w:rPr>
          <w:sz w:val="19"/>
          <w:szCs w:val="19"/>
        </w:rPr>
        <w:t xml:space="preserve">Воздействие на точку цин-мин помогает вылечить судороги мышц при утомлении глаз. </w:t>
      </w:r>
    </w:p>
    <w:p>
      <w:pPr>
        <w:pStyle w:val="TextBody"/>
        <w:rPr>
          <w:sz w:val="19"/>
          <w:szCs w:val="19"/>
        </w:rPr>
      </w:pPr>
      <w:r>
        <w:rPr>
          <w:sz w:val="19"/>
          <w:szCs w:val="19"/>
        </w:rPr>
        <w:t xml:space="preserve">Если возникает глухота в результате закрытия ци, тогда следует воздействовать на точку тин-хуэй. </w:t>
      </w:r>
    </w:p>
    <w:p>
      <w:pPr>
        <w:pStyle w:val="TextBody"/>
        <w:rPr>
          <w:sz w:val="19"/>
          <w:szCs w:val="19"/>
        </w:rPr>
      </w:pPr>
      <w:r>
        <w:rPr>
          <w:sz w:val="19"/>
          <w:szCs w:val="19"/>
        </w:rPr>
        <w:t xml:space="preserve">Если наблюдается кровотечение из обеих ноздрей, тогда следует колоть точку хэ-ляо, а если нос заложен так, что не различает запахов, тогда следует воздействовать на точку ин-сян. </w:t>
      </w:r>
    </w:p>
    <w:p>
      <w:pPr>
        <w:pStyle w:val="TextBody"/>
        <w:rPr>
          <w:sz w:val="19"/>
          <w:szCs w:val="19"/>
        </w:rPr>
      </w:pPr>
      <w:r>
        <w:rPr>
          <w:sz w:val="19"/>
          <w:szCs w:val="19"/>
        </w:rPr>
        <w:t xml:space="preserve">Если происходит завал ци наверху, тогда следует воздействовать на точку цзу-сань-ли. </w:t>
      </w:r>
    </w:p>
    <w:p>
      <w:pPr>
        <w:pStyle w:val="TextBody"/>
        <w:rPr>
          <w:sz w:val="19"/>
          <w:szCs w:val="19"/>
        </w:rPr>
      </w:pPr>
      <w:r>
        <w:rPr>
          <w:sz w:val="19"/>
          <w:szCs w:val="19"/>
        </w:rPr>
        <w:t xml:space="preserve">Если колоть на запястье точку тянь-ту, тогда можно вылечить выделение мокрот при одышке. </w:t>
      </w:r>
    </w:p>
    <w:p>
      <w:pPr>
        <w:pStyle w:val="TextBody"/>
        <w:rPr>
          <w:sz w:val="19"/>
          <w:szCs w:val="19"/>
        </w:rPr>
      </w:pPr>
      <w:r>
        <w:rPr>
          <w:sz w:val="19"/>
          <w:szCs w:val="19"/>
        </w:rPr>
        <w:t xml:space="preserve">Если при боли в сердце болят руки, тогда следует колоть точку шао-хай, а воздействие на точку шао-цзэ является подходящим, когда и наблюдается холод под сердцем. </w:t>
      </w:r>
    </w:p>
    <w:p>
      <w:pPr>
        <w:pStyle w:val="TextBody"/>
        <w:rPr>
          <w:sz w:val="19"/>
          <w:szCs w:val="19"/>
        </w:rPr>
      </w:pPr>
      <w:r>
        <w:rPr>
          <w:sz w:val="19"/>
          <w:szCs w:val="19"/>
        </w:rPr>
        <w:t xml:space="preserve">Если обе ноги сводит судорога, тогда нужно искать точку инь-ши, а боль в пояснице пяти разновидностей успокаивается при воздействии на точку вэй-чжун. </w:t>
      </w:r>
    </w:p>
    <w:p>
      <w:pPr>
        <w:pStyle w:val="TextBody"/>
        <w:rPr>
          <w:sz w:val="19"/>
          <w:szCs w:val="19"/>
        </w:rPr>
      </w:pPr>
      <w:r>
        <w:rPr>
          <w:sz w:val="19"/>
          <w:szCs w:val="19"/>
        </w:rPr>
        <w:t xml:space="preserve">Если нет движения (вероятно, пульса (прим. перев.)) в точке шу селезенки, тогда следует воздействовать на точку юй-сюй, а воздействие на точку фу-лю чудесным образом излечивает опухоли. </w:t>
      </w:r>
    </w:p>
    <w:p>
      <w:pPr>
        <w:pStyle w:val="TextBody"/>
        <w:rPr>
          <w:sz w:val="19"/>
          <w:szCs w:val="19"/>
        </w:rPr>
      </w:pPr>
      <w:r>
        <w:rPr>
          <w:sz w:val="19"/>
          <w:szCs w:val="19"/>
        </w:rPr>
        <w:t xml:space="preserve">Воздействие на точку ду-би излечивает боль, которая возникает в результате воздействия ложного се ветра, а боль в результате сильной одышки можно вылечить посредством воздействия на точку кунь-лунь. </w:t>
      </w:r>
    </w:p>
    <w:p>
      <w:pPr>
        <w:pStyle w:val="TextBody"/>
        <w:rPr>
          <w:sz w:val="19"/>
          <w:szCs w:val="19"/>
        </w:rPr>
      </w:pPr>
      <w:r>
        <w:rPr>
          <w:sz w:val="19"/>
          <w:szCs w:val="19"/>
        </w:rPr>
        <w:t xml:space="preserve">Боль в области пятки можно вылечить посредством воздействия на точку фу-сань, а когда крутит сухожилия и долгое время болеют геморроем, тогда следует воздействовать на точку чэнь-шань. </w:t>
      </w:r>
    </w:p>
    <w:p>
      <w:pPr>
        <w:pStyle w:val="TextBody"/>
        <w:rPr>
          <w:sz w:val="19"/>
          <w:szCs w:val="19"/>
        </w:rPr>
      </w:pPr>
      <w:r>
        <w:rPr>
          <w:sz w:val="19"/>
          <w:szCs w:val="19"/>
        </w:rPr>
        <w:t xml:space="preserve">Если тянет вниз ступни и ладони, тогда следует воздействовать на точку юн-цюань, этот метод был опущен в трактате «Тысячи золотых» или «Цянь-цзинь». Воздействие на эту точку также помогает при лечении женских заболеваний, а также исцеляет отравление у мужчин и плохое течение беременности у женщин. </w:t>
      </w:r>
    </w:p>
    <w:p>
      <w:pPr>
        <w:pStyle w:val="TextBody"/>
        <w:rPr>
          <w:sz w:val="19"/>
          <w:szCs w:val="19"/>
        </w:rPr>
      </w:pPr>
      <w:r>
        <w:rPr>
          <w:sz w:val="19"/>
          <w:szCs w:val="19"/>
        </w:rPr>
        <w:t xml:space="preserve">Воздействие на точку бай-хуэй и точку цзю-вэй лечит дизентерию и понос, а воздействие на точки шу толстого и тонкого кишечника исправляет дефекацию и мочеиспускание. </w:t>
      </w:r>
    </w:p>
    <w:p>
      <w:pPr>
        <w:pStyle w:val="TextBody"/>
        <w:rPr>
          <w:sz w:val="19"/>
          <w:szCs w:val="19"/>
        </w:rPr>
      </w:pPr>
      <w:r>
        <w:rPr>
          <w:sz w:val="19"/>
          <w:szCs w:val="19"/>
        </w:rPr>
        <w:t xml:space="preserve">Воздействие на точки ци-хай и сюэ-хай лечит пять видов расстройств мочеиспускания у-линь, а воздействие на точки чжун-гуань и ся-гуань излечивает затвердевание брюшной полости. </w:t>
      </w:r>
    </w:p>
    <w:p>
      <w:pPr>
        <w:pStyle w:val="TextBody"/>
        <w:rPr>
          <w:sz w:val="19"/>
          <w:szCs w:val="19"/>
        </w:rPr>
      </w:pPr>
      <w:r>
        <w:rPr>
          <w:sz w:val="19"/>
          <w:szCs w:val="19"/>
        </w:rPr>
        <w:t xml:space="preserve">Вредоносный холод лечится посредством воздействия на точку ци-мэнь. </w:t>
      </w:r>
    </w:p>
    <w:p>
      <w:pPr>
        <w:pStyle w:val="TextBody"/>
        <w:rPr>
          <w:sz w:val="19"/>
          <w:szCs w:val="19"/>
        </w:rPr>
      </w:pPr>
      <w:r>
        <w:rPr>
          <w:sz w:val="19"/>
          <w:szCs w:val="19"/>
        </w:rPr>
        <w:t xml:space="preserve">А когда ци ударяет (укалывает) в обе груди (соска), тогда следует искать точку тай-юань. </w:t>
      </w:r>
    </w:p>
    <w:p>
      <w:pPr>
        <w:pStyle w:val="TextBody"/>
        <w:rPr>
          <w:sz w:val="19"/>
          <w:szCs w:val="19"/>
        </w:rPr>
      </w:pPr>
      <w:r>
        <w:rPr>
          <w:sz w:val="19"/>
          <w:szCs w:val="19"/>
        </w:rPr>
        <w:t xml:space="preserve">Воздействие на две точки да-дунь излечивает односторонний паралич, а воздействие на точки шуй-гоу и цзянь-ши помогает при вредоносных (се) припадках падучей болезни. </w:t>
      </w:r>
    </w:p>
    <w:p>
      <w:pPr>
        <w:pStyle w:val="TextBody"/>
        <w:rPr>
          <w:sz w:val="19"/>
          <w:szCs w:val="19"/>
        </w:rPr>
      </w:pPr>
      <w:r>
        <w:rPr>
          <w:sz w:val="19"/>
          <w:szCs w:val="19"/>
        </w:rPr>
        <w:t xml:space="preserve">Если в результате кровавой рвоты устанавливаются астматические явления, тогда следует воздействовать по методу бу на точку чи-цзэ. </w:t>
      </w:r>
    </w:p>
    <w:p>
      <w:pPr>
        <w:pStyle w:val="TextBody"/>
        <w:rPr>
          <w:sz w:val="19"/>
          <w:szCs w:val="19"/>
        </w:rPr>
      </w:pPr>
      <w:r>
        <w:rPr>
          <w:sz w:val="19"/>
          <w:szCs w:val="19"/>
        </w:rPr>
        <w:t xml:space="preserve">Воздействие на точку лао-гун излечивает сильное переутомление. </w:t>
      </w:r>
    </w:p>
    <w:p>
      <w:pPr>
        <w:pStyle w:val="TextBody"/>
        <w:rPr>
          <w:sz w:val="19"/>
          <w:szCs w:val="19"/>
        </w:rPr>
      </w:pPr>
      <w:r>
        <w:rPr>
          <w:sz w:val="19"/>
          <w:szCs w:val="19"/>
        </w:rPr>
        <w:t xml:space="preserve">Воздействие на точку ди-цан прекращает два типа слюнотечения. </w:t>
      </w:r>
    </w:p>
    <w:p>
      <w:pPr>
        <w:pStyle w:val="TextBody"/>
        <w:rPr>
          <w:sz w:val="19"/>
          <w:szCs w:val="19"/>
        </w:rPr>
      </w:pPr>
      <w:r>
        <w:rPr>
          <w:sz w:val="19"/>
          <w:szCs w:val="19"/>
        </w:rPr>
        <w:t xml:space="preserve">Если возникают водянистые опухоли, то следует прижигать точку шуй-фэнь. </w:t>
      </w:r>
    </w:p>
    <w:p>
      <w:pPr>
        <w:pStyle w:val="TextBody"/>
        <w:rPr>
          <w:sz w:val="19"/>
          <w:szCs w:val="19"/>
        </w:rPr>
      </w:pPr>
      <w:r>
        <w:rPr>
          <w:sz w:val="19"/>
          <w:szCs w:val="19"/>
        </w:rPr>
        <w:t xml:space="preserve">Если не разгибаются пальцы на руках, тогда следует воздействовать на точку чжун-чжу. </w:t>
      </w:r>
    </w:p>
    <w:p>
      <w:pPr>
        <w:pStyle w:val="TextBody"/>
        <w:rPr>
          <w:sz w:val="19"/>
          <w:szCs w:val="19"/>
        </w:rPr>
      </w:pPr>
      <w:r>
        <w:rPr>
          <w:sz w:val="19"/>
          <w:szCs w:val="19"/>
        </w:rPr>
        <w:t xml:space="preserve">Если прижигать точку цзя-чэ, то можно вылечить зубы. </w:t>
      </w:r>
    </w:p>
    <w:p>
      <w:pPr>
        <w:pStyle w:val="TextBody"/>
        <w:rPr>
          <w:sz w:val="19"/>
          <w:szCs w:val="19"/>
        </w:rPr>
      </w:pPr>
      <w:r>
        <w:rPr>
          <w:sz w:val="19"/>
          <w:szCs w:val="19"/>
        </w:rPr>
        <w:t xml:space="preserve">Точки инь-цзяо и ян-цзяо находятся с двух сторон лодыжки, и когда возникает боль бери-бери, тогда следует воздействовать на эти четыре точки. Кроме того, властью над этой болезнью обладают точки инь-лин-цюань, ян-лин-цюань, инь-цзяо и сань-ли. Кроме этих точек, которые обычно используют при лечении болезни бери-бери, также следует использовать точку сюань-цзи, которая располагается на пояснице. </w:t>
      </w:r>
    </w:p>
    <w:p>
      <w:pPr>
        <w:pStyle w:val="TextBody"/>
        <w:rPr>
          <w:sz w:val="19"/>
          <w:szCs w:val="19"/>
        </w:rPr>
      </w:pPr>
      <w:r>
        <w:rPr>
          <w:sz w:val="19"/>
          <w:szCs w:val="19"/>
        </w:rPr>
        <w:t xml:space="preserve">Воздействие на точку гао-хуан помогает при лечении ста заболеваний, а если прижигать эту точку, то болезнь проходит чудесным образом. </w:t>
      </w:r>
    </w:p>
    <w:p>
      <w:pPr>
        <w:pStyle w:val="TextBody"/>
        <w:rPr>
          <w:sz w:val="19"/>
          <w:szCs w:val="19"/>
        </w:rPr>
      </w:pPr>
      <w:r>
        <w:rPr>
          <w:sz w:val="19"/>
          <w:szCs w:val="19"/>
        </w:rPr>
        <w:t>Воздействие укалыванием и прижиганием на одну точку помогает лечить многие заболевания, ученый должен очень тщательно подходить к применению своих знаний. Ему необходимо постичь и полностью разобраться в методах и законах циркуляции ци в системе лю-чжу. Когда имеются заболевания глаз и головы, тогда следует колоть точки расположенные на четырех конечностях. Когда колешь с применением методов бу и се, тогда следует понимать закономерности вдохов и выдохов, нужно знать также, что точки соответствуют пяти элементам и следуют четырем сезонам. В теле человека, который лечится врачом, постигшим все законы, происходят изменения, а эта песнь в соответствии с древними высказываниями является вершой и силком (образно говорится о средстве в противопоставлении цели или делу, которому оно служит (прим. перев.)).</w:t>
      </w:r>
    </w:p>
    <w:p>
      <w:pPr>
        <w:pStyle w:val="Normal"/>
        <w:tabs>
          <w:tab w:val="left" w:pos="720" w:leader="none"/>
          <w:tab w:val="left" w:pos="1152" w:leader="none"/>
          <w:tab w:val="left" w:pos="1296" w:leader="none"/>
          <w:tab w:val="left" w:pos="3744" w:leader="none"/>
          <w:tab w:val="left" w:pos="4032" w:leader="none"/>
          <w:tab w:val="left" w:pos="4176" w:leader="none"/>
          <w:tab w:val="left" w:pos="4896" w:leader="none"/>
          <w:tab w:val="left" w:pos="5616" w:leader="none"/>
          <w:tab w:val="left" w:pos="8496" w:leader="none"/>
          <w:tab w:val="left" w:pos="9648" w:leader="none"/>
        </w:tabs>
        <w:ind w:right="576" w:firstLine="284"/>
        <w:rPr>
          <w:rFonts w:ascii="Academy;Times New Roman" w:hAnsi="Academy;Times New Roman" w:cs="Academy;Times New Roman"/>
          <w:sz w:val="23"/>
          <w:szCs w:val="23"/>
        </w:rPr>
      </w:pPr>
      <w:r>
        <w:rPr>
          <w:rFonts w:cs="Academy;Times New Roman" w:ascii="Academy;Times New Roman" w:hAnsi="Academy;Times New Roman"/>
          <w:sz w:val="23"/>
          <w:szCs w:val="23"/>
        </w:rPr>
      </w:r>
    </w:p>
    <w:p>
      <w:pPr>
        <w:pStyle w:val="Heading2"/>
        <w:rPr>
          <w:sz w:val="19"/>
          <w:szCs w:val="19"/>
        </w:rPr>
      </w:pPr>
      <w:bookmarkStart w:id="55" w:name="__RefHeading___Toc27196303"/>
      <w:bookmarkEnd w:id="55"/>
      <w:r>
        <w:rPr>
          <w:sz w:val="19"/>
          <w:szCs w:val="19"/>
        </w:rPr>
        <w:t>ОДА ОРХИДЕЕВОЙ РЕКИ</w:t>
      </w:r>
      <w:r>
        <w:fldChar w:fldCharType="begin"/>
      </w:r>
      <w:r>
        <w:rPr/>
        <w:instrText xml:space="preserve"> TC "ОДА ОРХИДЕЕВОЙ РЕКИ" \l 1 </w:instrText>
      </w:r>
      <w:r>
        <w:rPr/>
        <w:fldChar w:fldCharType="separate"/>
      </w:r>
      <w:r>
        <w:rPr/>
      </w:r>
      <w:r>
        <w:rPr/>
        <w:fldChar w:fldCharType="end"/>
      </w:r>
    </w:p>
    <w:p>
      <w:pPr>
        <w:pStyle w:val="Heading2"/>
        <w:rPr>
          <w:sz w:val="19"/>
          <w:szCs w:val="19"/>
        </w:rPr>
      </w:pPr>
      <w:bookmarkStart w:id="56" w:name="__RefHeading___Toc27196304"/>
      <w:bookmarkEnd w:id="56"/>
      <w:r>
        <w:rPr>
          <w:sz w:val="19"/>
          <w:szCs w:val="19"/>
        </w:rPr>
        <w:t>(Сочинение господина Яна)</w:t>
      </w:r>
      <w:r>
        <w:fldChar w:fldCharType="begin"/>
      </w:r>
      <w:r>
        <w:rPr/>
        <w:instrText xml:space="preserve"> TC "(Сочинение господина Яна)" \l 1 </w:instrText>
      </w:r>
      <w:r>
        <w:rPr/>
        <w:fldChar w:fldCharType="separate"/>
      </w:r>
      <w:r>
        <w:rPr/>
      </w:r>
      <w:r>
        <w:rPr/>
        <w:fldChar w:fldCharType="end"/>
      </w:r>
    </w:p>
    <w:p>
      <w:pPr>
        <w:pStyle w:val="Normal"/>
        <w:tabs>
          <w:tab w:val="left" w:pos="720" w:leader="none"/>
          <w:tab w:val="left" w:pos="1152" w:leader="none"/>
          <w:tab w:val="left" w:pos="1296" w:leader="none"/>
          <w:tab w:val="left" w:pos="3744" w:leader="none"/>
          <w:tab w:val="left" w:pos="4032" w:leader="none"/>
          <w:tab w:val="left" w:pos="4176" w:leader="none"/>
          <w:tab w:val="left" w:pos="4896" w:leader="none"/>
          <w:tab w:val="left" w:pos="5616" w:leader="none"/>
          <w:tab w:val="left" w:pos="8496" w:leader="none"/>
          <w:tab w:val="left" w:pos="9648" w:leader="none"/>
        </w:tabs>
        <w:ind w:right="576" w:firstLine="284"/>
        <w:rPr>
          <w:rFonts w:ascii="Academy;Times New Roman" w:hAnsi="Academy;Times New Roman" w:cs="Academy;Times New Roman"/>
          <w:sz w:val="23"/>
          <w:szCs w:val="23"/>
        </w:rPr>
      </w:pPr>
      <w:r>
        <w:rPr>
          <w:rFonts w:cs="Academy;Times New Roman" w:ascii="Academy;Times New Roman" w:hAnsi="Academy;Times New Roman"/>
          <w:sz w:val="23"/>
          <w:szCs w:val="23"/>
        </w:rPr>
      </w:r>
    </w:p>
    <w:p>
      <w:pPr>
        <w:pStyle w:val="TextBody"/>
        <w:rPr>
          <w:sz w:val="19"/>
          <w:szCs w:val="19"/>
        </w:rPr>
      </w:pPr>
      <w:r>
        <w:rPr>
          <w:sz w:val="19"/>
          <w:szCs w:val="19"/>
        </w:rPr>
        <w:t xml:space="preserve">Сколько существует возможностей преграждения и лечения заболеваний? Серьезное заболевание можно выносить и можно пресекать. Сейчас я поведаю оду орхидеевой реки и объясню, как пользоваться тремя колесницами и пятью спицами. Сначала следует определить восемь методов, а после нужно будет выделить цикл циркуляции в системе лю-чжу. </w:t>
      </w:r>
    </w:p>
    <w:p>
      <w:pPr>
        <w:pStyle w:val="TextBody"/>
        <w:rPr>
          <w:sz w:val="19"/>
          <w:szCs w:val="19"/>
        </w:rPr>
      </w:pPr>
      <w:r>
        <w:rPr>
          <w:sz w:val="19"/>
          <w:szCs w:val="19"/>
        </w:rPr>
        <w:t xml:space="preserve">Болезни в груди можно вынести, если воздействовать на точку нэй-гуань, а пресекают они, если воздействовать на точку гунь-сунь, расположенную под пупком. </w:t>
      </w:r>
    </w:p>
    <w:p>
      <w:pPr>
        <w:pStyle w:val="TextBody"/>
        <w:rPr>
          <w:sz w:val="19"/>
          <w:szCs w:val="19"/>
        </w:rPr>
      </w:pPr>
      <w:r>
        <w:rPr>
          <w:sz w:val="19"/>
          <w:szCs w:val="19"/>
        </w:rPr>
        <w:t xml:space="preserve">Для лечения болезней возникающих в области головы, следует воздействовать на точку ле-цюэ, которая также лечит завалы и заторы с застоями при выделении мокроты и слюны в случае заболевания горла. </w:t>
      </w:r>
    </w:p>
    <w:p>
      <w:pPr>
        <w:pStyle w:val="TextBody"/>
        <w:rPr>
          <w:sz w:val="19"/>
          <w:szCs w:val="19"/>
        </w:rPr>
      </w:pPr>
      <w:r>
        <w:rPr>
          <w:sz w:val="19"/>
          <w:szCs w:val="19"/>
        </w:rPr>
        <w:t xml:space="preserve">При острой дизентерии, когда невозможно принимать пищу и при простуде горла, следует прижигать точку чжао-хай. </w:t>
      </w:r>
    </w:p>
    <w:p>
      <w:pPr>
        <w:pStyle w:val="TextBody"/>
        <w:rPr>
          <w:sz w:val="19"/>
          <w:szCs w:val="19"/>
        </w:rPr>
      </w:pPr>
      <w:r>
        <w:rPr>
          <w:sz w:val="19"/>
          <w:szCs w:val="19"/>
        </w:rPr>
        <w:t xml:space="preserve">Воздействие на точку сань-ли приводит к мгновенному прекращению кровотечения. </w:t>
      </w:r>
    </w:p>
    <w:p>
      <w:pPr>
        <w:pStyle w:val="TextBody"/>
        <w:rPr>
          <w:sz w:val="19"/>
          <w:szCs w:val="19"/>
        </w:rPr>
      </w:pPr>
      <w:r>
        <w:rPr>
          <w:sz w:val="19"/>
          <w:szCs w:val="19"/>
        </w:rPr>
        <w:t xml:space="preserve">Если наблюдается вредоносный холод (шан-хань) на поверхности (бяо), а также головная боль, тогда следует по методу се воздействовать на точку вай-гуань, и тогда болезнь пройдет сама собой. </w:t>
      </w:r>
    </w:p>
    <w:p>
      <w:pPr>
        <w:pStyle w:val="TextBody"/>
        <w:rPr>
          <w:sz w:val="19"/>
          <w:szCs w:val="19"/>
        </w:rPr>
      </w:pPr>
      <w:r>
        <w:rPr>
          <w:sz w:val="19"/>
          <w:szCs w:val="19"/>
        </w:rPr>
        <w:t xml:space="preserve">Заболевания глаз, которые вызывают значительные мучения, лучше всего лечить посредством иглоукалывания точки линь-ци. </w:t>
      </w:r>
    </w:p>
    <w:p>
      <w:pPr>
        <w:pStyle w:val="TextBody"/>
        <w:rPr/>
      </w:pPr>
      <w:r>
        <w:rPr>
          <w:sz w:val="19"/>
          <w:szCs w:val="19"/>
        </w:rPr>
        <w:t xml:space="preserve">Воздействие на точку хоу-си является особенно благотворным при лечении заболеваний ду-май, кроме того, воздействие на эту точку помогает легко вылечить эпилептические припадки и бешенство. </w:t>
      </w:r>
    </w:p>
    <w:p>
      <w:pPr>
        <w:pStyle w:val="TextBody"/>
        <w:rPr>
          <w:sz w:val="19"/>
          <w:szCs w:val="19"/>
        </w:rPr>
      </w:pPr>
      <w:r>
        <w:rPr>
          <w:sz w:val="19"/>
          <w:szCs w:val="19"/>
        </w:rPr>
        <w:t xml:space="preserve">Воздействие на точку шэнь-май помогает лечить холод и жар, ветер в голове при его односторонней форме, а также страхи. Кроме того, воздействие на эту точку при помощи золотой иглы способствует лечению звона в ушах, кровотечения из носа и наполнение грудной клетки. </w:t>
      </w:r>
    </w:p>
    <w:p>
      <w:pPr>
        <w:pStyle w:val="TextBody"/>
        <w:rPr>
          <w:sz w:val="19"/>
          <w:szCs w:val="19"/>
        </w:rPr>
      </w:pPr>
      <w:r>
        <w:rPr>
          <w:sz w:val="19"/>
          <w:szCs w:val="19"/>
        </w:rPr>
        <w:t xml:space="preserve">Когда встречаешься с отсутствием чувствительности к боли и синдромом пустоты, тогда следует применять метод бу, а когда больной ощущает боль, тогда лучше применять метод се и двигать иглу навстречу (ин). </w:t>
      </w:r>
    </w:p>
    <w:p>
      <w:pPr>
        <w:pStyle w:val="TextBody"/>
        <w:rPr>
          <w:sz w:val="19"/>
          <w:szCs w:val="19"/>
        </w:rPr>
      </w:pPr>
      <w:r>
        <w:rPr>
          <w:sz w:val="19"/>
          <w:szCs w:val="19"/>
        </w:rPr>
        <w:t xml:space="preserve">Если больной безостановочно потеет, и пот не останавливается, тогда следует колоть точку хэ-гу, воздействие на которую дает чудесный эффект. </w:t>
      </w:r>
    </w:p>
    <w:p>
      <w:pPr>
        <w:pStyle w:val="TextBody"/>
        <w:rPr>
          <w:sz w:val="19"/>
          <w:szCs w:val="19"/>
        </w:rPr>
      </w:pPr>
      <w:r>
        <w:rPr>
          <w:sz w:val="19"/>
          <w:szCs w:val="19"/>
        </w:rPr>
        <w:t xml:space="preserve">Существует чудесный секрет истинного лечения вредоносного холода, который заключается в том, что в случае трех инь следует укалывать каналы ян (ян-цзин). Если не выделяется пот, тогда следует воздействовать на точку хэ-гу по методу бу, также хорошо применить укалывание точки фу-лю по методу се. Четыре дня нужно отчетливо выделять сверх инь и производить совместное воздействие на точки гунь-сунь и чжао-хай. Необходимо повторно применить метод прекращения заболевания при воздействии на точку нэй-гуань, а на седьмой день будет чудесно использовать укалывание точки ци-мэнь. Однако, во всех случаях использования метода се при лечении вредоносного холода следует помнить точные объяснения, которые приводятся в трактате «Су-вэнь». </w:t>
      </w:r>
    </w:p>
    <w:p>
      <w:pPr>
        <w:pStyle w:val="TextBody"/>
        <w:rPr>
          <w:sz w:val="19"/>
          <w:szCs w:val="19"/>
        </w:rPr>
      </w:pPr>
      <w:r>
        <w:rPr>
          <w:sz w:val="19"/>
          <w:szCs w:val="19"/>
        </w:rPr>
        <w:t>Совершение изменений по делению циклов циркуляции чжу состоит в постоянстве чередования воды, огня, почвы и металла, которые уравнивают друг друга. Если имеет место цифра воды, тогда следует применять метод бу по отношению к легким, а разлив воды может быть усмирен элементом почвы. Когда колешь точки цзин и жун весной и летом, следует колоть их мелко, а когда колешь точки цзин (каналы) и хэ осенью и зимой, тогда следует колоть глубоко. Небо и земля и четыре времени года согласуются с этими цифрами, в сердце следует постоянно помнить о наличии трех драгоценностей (сань-цай): небо, земля и человек, которые всегда следуют друг за другом при введении иглы, и в соответствии со всем этим следует гармонизировать и приводить в равновесие все отделы. Если муж слабый, а жена сильная, тогда идет преодоление, а если жена слабая, а муж сильный, тогда это соответствует норме. Для того, чтобы облегчать и прекращать страдания больных в соответствии с данными высказываниями, следует понимать, что се соответствует югу, а метод бу соответствует северу. Если разбираешься во времени активности цзин-ло, то знаешь, как совершаются изменения, а если не разберешься в поучениях наставников, то напрасно потратишь свои силы. Тогда никогда не достигнешь статуса совершенного человека, и не будет ли в этом случае небесная сокровищница разрушена ничтожными людьми. Для того, чтобы привести в состояние покоя кровь и ци, нужно, чтобы больной делал выдох, а в это время следует постукивать и покручивать иглу, а на счет десять осуществляется поддержка иглы. Необходимо с напряжением вытаскивать иглу, покачивать ее и направлять вверх, тогда восстановится правильное движение ци, и болезнь пройдет сама собой.</w:t>
      </w:r>
    </w:p>
    <w:p>
      <w:pPr>
        <w:pStyle w:val="21"/>
        <w:rPr>
          <w:rFonts w:ascii="Times New Roman" w:hAnsi="Times New Roman" w:cs="Times New Roman"/>
          <w:sz w:val="23"/>
          <w:szCs w:val="23"/>
        </w:rPr>
      </w:pPr>
      <w:r>
        <w:rPr>
          <w:rFonts w:cs="Times New Roman" w:ascii="Times New Roman" w:hAnsi="Times New Roman"/>
          <w:sz w:val="23"/>
          <w:szCs w:val="23"/>
        </w:rPr>
      </w:r>
    </w:p>
    <w:p>
      <w:pPr>
        <w:pStyle w:val="Heading2"/>
        <w:rPr>
          <w:sz w:val="19"/>
          <w:szCs w:val="19"/>
        </w:rPr>
      </w:pPr>
      <w:bookmarkStart w:id="57" w:name="__RefHeading___Toc27196305"/>
      <w:r>
        <w:rPr>
          <w:sz w:val="19"/>
          <w:szCs w:val="19"/>
        </w:rPr>
        <w:t>ОДА О СОКРОВЕННЫХ УКАЗАНИЯХ ОТНОСИТЕЛЬНО ЦИРКУЛЯЦИИ ЛЮ-ЧЖУ</w:t>
      </w:r>
      <w:bookmarkEnd w:id="57"/>
      <w:r>
        <w:rPr>
          <w:sz w:val="19"/>
          <w:szCs w:val="19"/>
        </w:rPr>
        <w:t xml:space="preserve"> </w:t>
      </w:r>
      <w:r>
        <w:fldChar w:fldCharType="begin"/>
      </w:r>
      <w:r>
        <w:rPr/>
        <w:instrText xml:space="preserve"> TC "ОДА О СОКРОВЕННЫХ УКАЗАНИЯХ ОТНОСИТЕЛЬНО ЦИРКУЛЯЦИИ ЛЮ-ЧЖУ " \l 1 </w:instrText>
      </w:r>
      <w:r>
        <w:rPr/>
        <w:fldChar w:fldCharType="separate"/>
      </w:r>
      <w:r>
        <w:rPr/>
      </w:r>
      <w:r>
        <w:rPr/>
        <w:fldChar w:fldCharType="end"/>
      </w:r>
    </w:p>
    <w:p>
      <w:pPr>
        <w:pStyle w:val="Normal"/>
        <w:rPr>
          <w:i/>
          <w:i/>
          <w:sz w:val="23"/>
          <w:szCs w:val="23"/>
        </w:rPr>
      </w:pPr>
      <w:r>
        <w:rPr>
          <w:i/>
          <w:sz w:val="23"/>
          <w:szCs w:val="23"/>
        </w:rPr>
        <w:t>(Господин Доу)</w:t>
      </w:r>
      <w:r>
        <w:fldChar w:fldCharType="begin"/>
      </w:r>
      <w:r>
        <w:rPr/>
        <w:instrText xml:space="preserve"> TC "(Господин Доу)" \l 1 </w:instrText>
      </w:r>
      <w:r>
        <w:rPr/>
        <w:fldChar w:fldCharType="separate"/>
      </w:r>
      <w:r>
        <w:rPr/>
      </w:r>
      <w:r>
        <w:rPr/>
        <w:fldChar w:fldCharType="end"/>
      </w:r>
    </w:p>
    <w:p>
      <w:pPr>
        <w:pStyle w:val="Normal"/>
        <w:tabs>
          <w:tab w:val="left" w:pos="720" w:leader="none"/>
          <w:tab w:val="left" w:pos="864" w:leader="none"/>
          <w:tab w:val="left" w:pos="1296" w:leader="none"/>
          <w:tab w:val="left" w:pos="1440" w:leader="none"/>
          <w:tab w:val="left" w:pos="1872" w:leader="none"/>
          <w:tab w:val="left" w:pos="5040" w:leader="none"/>
          <w:tab w:val="left" w:pos="9504" w:leader="none"/>
        </w:tabs>
        <w:ind w:right="864" w:firstLine="284"/>
        <w:rPr>
          <w:rFonts w:ascii="Academy;Times New Roman" w:hAnsi="Academy;Times New Roman" w:cs="Academy;Times New Roman"/>
          <w:i/>
          <w:i/>
          <w:sz w:val="23"/>
          <w:szCs w:val="23"/>
        </w:rPr>
      </w:pPr>
      <w:r>
        <w:rPr>
          <w:rFonts w:cs="Academy;Times New Roman" w:ascii="Academy;Times New Roman" w:hAnsi="Academy;Times New Roman"/>
          <w:i/>
          <w:sz w:val="23"/>
          <w:szCs w:val="23"/>
        </w:rPr>
      </w:r>
    </w:p>
    <w:p>
      <w:pPr>
        <w:pStyle w:val="TextBody"/>
        <w:rPr>
          <w:sz w:val="19"/>
          <w:szCs w:val="19"/>
        </w:rPr>
      </w:pPr>
      <w:r>
        <w:rPr>
          <w:sz w:val="19"/>
          <w:szCs w:val="19"/>
        </w:rPr>
        <w:t>Когда местом расположения болезни являются жун и вэй, тогда следует прибегнуть к лечению посредством иглоукалывания. Необходимо изучить синдромы пустоты и заполненности, которые выражаются в комплекции пациента, и в зависимости от четырех сезонов года нужно установить глубину укалывания. Необходимо соблюдать методы отыскания точек, при этом следует отличать инь и ян, горные ручьи (си) и долины (гу). В методах движения навстречу и следования, движения против и движения вслед необходимо постигнуть принципы движения вверх и погружения вниз крови и ци.</w:t>
      </w:r>
    </w:p>
    <w:p>
      <w:pPr>
        <w:pStyle w:val="TextBody"/>
        <w:rPr>
          <w:sz w:val="19"/>
          <w:szCs w:val="19"/>
        </w:rPr>
      </w:pPr>
      <w:r>
        <w:rPr>
          <w:sz w:val="19"/>
          <w:szCs w:val="19"/>
        </w:rPr>
        <w:t>Первичной в теории о сокровенных указаниях является составленная ода о смысле тайны вселенной, а знание истинного времени открытия ци соответствует системе циркуляции ци в цзин-ло. Каждый раз следует открывать текст и проверять свое знание методов, и изучая главу за главой, стремиться к постижению. Нужно справляться в канонах и читать приводимые в них высказывания, иероглиф за иероглифом разбирая смысл. И когда разберешься во всех сомнительных и таинственных местах, полностью поймешь различия между пустотой и наполненностью, тогда, как волшебник, будешь удалять мучения и побеждать боль, и каждое введение иглы будет приносить успокоение. Будешь безошибочно и правильно колоть при резких обострениях болезней, при хронических и застарелых заболеваниях, при самых опасных недугах.</w:t>
      </w:r>
    </w:p>
    <w:p>
      <w:pPr>
        <w:pStyle w:val="TextBody"/>
        <w:rPr>
          <w:sz w:val="19"/>
          <w:szCs w:val="19"/>
        </w:rPr>
      </w:pPr>
      <w:r>
        <w:rPr>
          <w:sz w:val="19"/>
          <w:szCs w:val="19"/>
        </w:rPr>
        <w:t>Нужно помнить, что в день инь, активной является кровь, и поэтому для активизации ян ци следует подержать во рту, чтобы она нагрелась. В день ян, активным является ци, и поэтому, когда ци сталкивается с кровью субстанции инь, следует подождать пока его тепло охладится и увлажнится. На глубинном уровне циклический круг энергии совершается в 12 каналах цзин и 15 каналах ло. 60 точек шу субстанции инь управляют органами цзан, а 72 точки субстанции ян получают энергию из органов фу. Когда колешь канал цзин субстанции ян, то можно положив иглу, получить требуемое. А когда захватываешь кровь в меридиане ло, тогда сначала направляешь иглу пальцем, и тогда место укола становится податливым. Направление против течения энергии ци соответствует технике движения навстречу, а направление по течению ци соответствует технике следования. Выдох соответствует методу се, а вдох соответствует методу бу. Если заболевание не укоренилось глубоко и является сравнительно недавним, тогда лучше применять укалывание, а если заболевание укоренилось глубоко в организме и длится в течение долгого времени, тогда лучше лечить его, прибегая к прижиганию. Если при повышенном возбуждении и при пониженном тонусе употребляешь лекарства, а они плохо помогают, тогда следует воздействовать на восемь точек хуэй (сбора).</w:t>
      </w:r>
    </w:p>
    <w:p>
      <w:pPr>
        <w:pStyle w:val="Style13"/>
        <w:rPr>
          <w:sz w:val="19"/>
          <w:szCs w:val="19"/>
        </w:rPr>
      </w:pPr>
      <w:r>
        <w:rPr>
          <w:sz w:val="19"/>
          <w:szCs w:val="19"/>
        </w:rPr>
        <w:t>Болезненные опухоли возникают в результате того, что в чудесных каналах развивается ложное се. В этом случае следует колоть тончайшей каменной иглой, тогда больной выздоровеет.</w:t>
      </w:r>
    </w:p>
    <w:p>
      <w:pPr>
        <w:pStyle w:val="TextBody"/>
        <w:rPr>
          <w:sz w:val="19"/>
          <w:szCs w:val="19"/>
        </w:rPr>
      </w:pPr>
      <w:r>
        <w:rPr>
          <w:sz w:val="19"/>
          <w:szCs w:val="19"/>
        </w:rPr>
        <w:t xml:space="preserve">Имеется ситуация, когда знак цзя соответствует желчному пузырю, а знак и соответствует печени, знак дин соответствует огню, а знак жень соответствует воде. Если порождают меня, то это называется мать, а если я порождаю, то это называется сын. Если весной активны точки цзин, а летом активны точки жун, то это значит, что присутствует ложное се, а осенью активны точки цзин (каналов), зимой же активны точки хэ, которые и следует колоть. Если нарушаешь запреты и воздержания, тогда болезнь восстанавливается, состояние день ото дня ухудшается, а вылечить больного трудно. Если канал сунь-ло (канал внука) находится в промежутках между мышцами, тогда кровь движется по ответвлениям. Если в результате иглоукалывания больной начинает терять сознание, тогда нужно применять метод бу по отношению к меридианам ло. Боли соответствует наполненность, а нечувствительности соответствует пустота, по отношению к сыну следует применять метод се, а за матерью нужно следовать. </w:t>
      </w:r>
    </w:p>
    <w:p>
      <w:pPr>
        <w:pStyle w:val="TextBody"/>
        <w:rPr>
          <w:sz w:val="19"/>
          <w:szCs w:val="19"/>
        </w:rPr>
      </w:pPr>
      <w:r>
        <w:rPr>
          <w:sz w:val="19"/>
          <w:szCs w:val="19"/>
        </w:rPr>
        <w:t>Если будешь обдумывать наставления мудрецов древности, тогда эффект будет настолько быстрым, что еще не успеешь вытащить иглы, а результат налицо. а в настоящее время врачи с большим трудом понимают сущность иглоукалывания. Сюй Вэнь Бо применял метод се по отношению к беременной женщине в парке, и результат был очень быстрым, а Фань Цзюси вылечил горло в Цзянся. Теперь подобного не увидишь и не услышишь. В общем потомки должны учиться на примере наследия своих предков. Например Ван-Цзуань колол оборотня, а в результате установилось здоровье и оказалось, что это был оборотень выдры. Цы-фу лечил бесов и добивался успеха, в результате чего души хунь не страдали от разных недугов. Следует до конца разобраться в таинственных и сокровенных указаниях, и необходимо понять все секреты применения иглоукалывания. Точки для иглоукалывания следует искать в промежутках между сухожилиями, костями и мышцами, при укалывании необходимо различать новое и старое воздействие холода и жара. Ци должно соединяться, а каналы должны проводить, для этого нужно положиться на методы короткого и длинного, нужно разделять внутреннее и внешнее, необходимо видеть разницу между истощением и процветанием. Нельзя колоть при сильном утомлении, в результате иглоукалывания в таком состоянии ци придет в состояние сильного расстройства, а дух шэнь будет нарушен. Нужно серьезно относиться к тому, чтобы следить за вдохами и выдохами, тогда можно будет избежать обмороков при укалывании и не будет идти кровь. Если, стремясь к постоянству, будешь доискиваться до первичного значения, а в результате разберешься в таинственных механизмах движения неба и земли, тогда твои стремления совпадут со стремлениями высших мудрецов древности, и тогда достигнешь высочайшего просветления. Если встретишь просвещенного человека, который объяснит тебе сущность учения, тогда сумеешь избежать любых опасностей. У мужчины и женщины ци по сосудам различается по действиям, но совпадает по времени. Нужно принимать во внимание, что постоянно действует закон питания сына, и поэтому точку нужно искать применительно к данному моменту. После досконального изучения можно определить меры, которые необходимы для лечения конкретного заболевания, и тогда постигнешь методы и способы одухотворенного иглоукалывания. Нужно досконально исследовать тексты и высказывания, в которых толкуются тайны сложных вопросов. Нужно глубоко вдумываться в сокровенные таинственные мысли, которые вкладываются авторами в эти тексты. Поэтому этот текст и называется сокровенными указаниями относительно системы циркуляции лю-чжу и должен служить потомкам в качестве примера и образца.</w:t>
      </w:r>
    </w:p>
    <w:p>
      <w:pPr>
        <w:pStyle w:val="Normal"/>
        <w:ind w:hanging="0"/>
        <w:rPr>
          <w:sz w:val="23"/>
          <w:szCs w:val="23"/>
        </w:rPr>
      </w:pPr>
      <w:r>
        <w:rPr>
          <w:sz w:val="23"/>
          <w:szCs w:val="23"/>
        </w:rPr>
        <w:t xml:space="preserve"> </w:t>
      </w:r>
      <w:r>
        <w:br w:type="page"/>
      </w:r>
    </w:p>
    <w:p>
      <w:pPr>
        <w:pStyle w:val="Heading1"/>
        <w:rPr>
          <w:sz w:val="23"/>
          <w:szCs w:val="23"/>
        </w:rPr>
      </w:pPr>
      <w:bookmarkStart w:id="58" w:name="__RefHeading___Toc27196306"/>
      <w:r>
        <w:rPr>
          <w:sz w:val="23"/>
          <w:szCs w:val="23"/>
        </w:rPr>
        <w:t>ЦЗЮАНЬ ТРЕТИЙ</w:t>
      </w:r>
      <w:bookmarkEnd w:id="58"/>
      <w:r>
        <w:rPr>
          <w:sz w:val="23"/>
          <w:szCs w:val="23"/>
        </w:rPr>
        <w:t xml:space="preserve"> </w:t>
      </w:r>
      <w:r>
        <w:fldChar w:fldCharType="begin"/>
      </w:r>
      <w:r>
        <w:rPr/>
        <w:instrText xml:space="preserve"> TC "ЦЗЮАНЬ ТРЕТИЙ " \l 1 </w:instrText>
      </w:r>
      <w:r>
        <w:rPr/>
        <w:fldChar w:fldCharType="separate"/>
      </w:r>
      <w:r>
        <w:rPr/>
      </w:r>
      <w:r>
        <w:rPr/>
        <w:fldChar w:fldCharType="end"/>
      </w:r>
    </w:p>
    <w:p>
      <w:pPr>
        <w:pStyle w:val="Normal"/>
        <w:tabs>
          <w:tab w:val="left" w:pos="720" w:leader="none"/>
          <w:tab w:val="left" w:pos="1296" w:leader="none"/>
          <w:tab w:val="left" w:pos="1440" w:leader="none"/>
          <w:tab w:val="left" w:pos="1872" w:leader="none"/>
          <w:tab w:val="left" w:pos="2160" w:leader="none"/>
          <w:tab w:val="left" w:pos="4608" w:leader="none"/>
          <w:tab w:val="left" w:pos="4752" w:leader="none"/>
        </w:tabs>
        <w:ind w:left="1872" w:right="576" w:firstLine="284"/>
        <w:rPr>
          <w:rFonts w:ascii="Academy;Times New Roman" w:hAnsi="Academy;Times New Roman" w:cs="Academy;Times New Roman"/>
          <w:sz w:val="19"/>
          <w:szCs w:val="19"/>
        </w:rPr>
      </w:pPr>
      <w:r>
        <w:rPr>
          <w:rFonts w:cs="Academy;Times New Roman" w:ascii="Academy;Times New Roman" w:hAnsi="Academy;Times New Roman"/>
          <w:sz w:val="19"/>
          <w:szCs w:val="19"/>
        </w:rPr>
      </w:r>
    </w:p>
    <w:p>
      <w:pPr>
        <w:pStyle w:val="Heading2"/>
        <w:rPr>
          <w:sz w:val="19"/>
          <w:szCs w:val="19"/>
        </w:rPr>
      </w:pPr>
      <w:bookmarkStart w:id="59" w:name="__RefHeading___Toc27196307"/>
      <w:r>
        <w:rPr>
          <w:sz w:val="19"/>
          <w:szCs w:val="19"/>
        </w:rPr>
        <w:t>ПЕСНЯ О ДВИЖЕНИИ ПЯТИ СТИХИЙ, УПРАВЛЯЮЩИХ БОЛЕЗНЯМИ</w:t>
      </w:r>
      <w:bookmarkEnd w:id="59"/>
      <w:r>
        <w:rPr>
          <w:sz w:val="19"/>
          <w:szCs w:val="19"/>
        </w:rPr>
        <w:t xml:space="preserve"> </w:t>
      </w:r>
      <w:r>
        <w:fldChar w:fldCharType="begin"/>
      </w:r>
      <w:r>
        <w:rPr/>
        <w:instrText xml:space="preserve"> TC "ПЕСНЯ О ДВИЖЕНИИ ПЯТИ СТИХИЙ, УПРАВЛЯЮЩИХ БОЛЕЗНЯМИ "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t>(«Изцин сяосюэ» - Малое учение о медицинском каноне)</w:t>
      </w:r>
      <w:r>
        <w:fldChar w:fldCharType="begin"/>
      </w:r>
      <w:r>
        <w:rPr/>
        <w:instrText xml:space="preserve"> TC "(«Изцин сяосюэ» - Малое учение о медицинском каноне)" \l 1 </w:instrText>
      </w:r>
      <w:r>
        <w:rPr/>
        <w:fldChar w:fldCharType="separate"/>
      </w:r>
      <w:r>
        <w:rPr/>
      </w:r>
      <w:r>
        <w:rPr/>
        <w:fldChar w:fldCharType="end"/>
      </w:r>
    </w:p>
    <w:p>
      <w:pPr>
        <w:pStyle w:val="Normal"/>
        <w:tabs>
          <w:tab w:val="left" w:pos="720" w:leader="none"/>
          <w:tab w:val="left" w:pos="1296" w:leader="none"/>
          <w:tab w:val="left" w:pos="1440" w:leader="none"/>
          <w:tab w:val="left" w:pos="1872" w:leader="none"/>
          <w:tab w:val="left" w:pos="2160" w:leader="none"/>
          <w:tab w:val="left" w:pos="4608" w:leader="none"/>
          <w:tab w:val="left" w:pos="4752" w:leader="none"/>
        </w:tabs>
        <w:spacing w:before="0" w:after="240"/>
        <w:ind w:right="576" w:firstLine="284"/>
        <w:rPr>
          <w:rFonts w:ascii="Times New Roman" w:hAnsi="Times New Roman" w:cs="Times New Roman"/>
          <w:sz w:val="19"/>
          <w:szCs w:val="19"/>
        </w:rPr>
      </w:pPr>
      <w:r>
        <w:rPr>
          <w:rFonts w:cs="Times New Roman"/>
          <w:sz w:val="19"/>
          <w:szCs w:val="19"/>
        </w:rPr>
      </w:r>
    </w:p>
    <w:p>
      <w:pPr>
        <w:pStyle w:val="TextBody"/>
        <w:rPr>
          <w:sz w:val="19"/>
          <w:szCs w:val="19"/>
        </w:rPr>
      </w:pPr>
      <w:r>
        <w:rPr>
          <w:sz w:val="19"/>
          <w:szCs w:val="19"/>
        </w:rPr>
        <w:t>Дерево печени управляет ветрами и помогает избавиться от головокружений и ряби в глазах. Огонь сердца управляет чувствительностью и нечувствительностью к боли и помогает лечить язвы и нарывы. Земля селезенки управляет влагой и помогает лечить опухоли и отеки. Вспышки активности ци и приступы атрофии управляются металлом легких. Вода почек отвечает за восприимчивость к холоду. Таковыми являются основные движения пяти стихий, управляющие болезнями.</w:t>
      </w:r>
    </w:p>
    <w:p>
      <w:pPr>
        <w:pStyle w:val="21"/>
        <w:jc w:val="both"/>
        <w:rPr>
          <w:rFonts w:ascii="Times New Roman" w:hAnsi="Times New Roman" w:cs="Times New Roman"/>
          <w:sz w:val="19"/>
          <w:szCs w:val="19"/>
        </w:rPr>
      </w:pPr>
      <w:r>
        <w:rPr>
          <w:rFonts w:cs="Times New Roman" w:ascii="Times New Roman" w:hAnsi="Times New Roman"/>
          <w:sz w:val="19"/>
          <w:szCs w:val="19"/>
        </w:rPr>
      </w:r>
    </w:p>
    <w:p>
      <w:pPr>
        <w:pStyle w:val="Heading2"/>
        <w:rPr>
          <w:sz w:val="19"/>
          <w:szCs w:val="19"/>
        </w:rPr>
      </w:pPr>
      <w:bookmarkStart w:id="60" w:name="__RefHeading___Toc27196308"/>
      <w:r>
        <w:rPr>
          <w:sz w:val="19"/>
          <w:szCs w:val="19"/>
        </w:rPr>
        <w:t>ПЕСНЯ О БОЛЕЗНЯХ, КОТОРЫЕ СООТВЕТСТВУЮТ ШЕСТИ ЦИ</w:t>
      </w:r>
      <w:bookmarkEnd w:id="60"/>
      <w:r>
        <w:rPr>
          <w:sz w:val="19"/>
          <w:szCs w:val="19"/>
        </w:rPr>
        <w:t xml:space="preserve"> </w:t>
      </w:r>
      <w:r>
        <w:fldChar w:fldCharType="begin"/>
      </w:r>
      <w:r>
        <w:rPr/>
        <w:instrText xml:space="preserve"> TC "ПЕСНЯ О БОЛЕЗНЯХ, КОТОРЫЕ СООТВЕТСТВУЮТ ШЕСТИ ЦИ " \l 1 </w:instrText>
      </w:r>
      <w:r>
        <w:rPr/>
        <w:fldChar w:fldCharType="separate"/>
      </w:r>
      <w:r>
        <w:rPr/>
      </w:r>
      <w:r>
        <w:rPr/>
        <w:fldChar w:fldCharType="end"/>
      </w:r>
    </w:p>
    <w:p>
      <w:pPr>
        <w:pStyle w:val="TextBody"/>
        <w:rPr>
          <w:sz w:val="19"/>
          <w:szCs w:val="19"/>
        </w:rPr>
      </w:pPr>
      <w:r>
        <w:rPr>
          <w:sz w:val="19"/>
          <w:szCs w:val="19"/>
        </w:rPr>
      </w:r>
    </w:p>
    <w:p>
      <w:pPr>
        <w:pStyle w:val="TextBody"/>
        <w:rPr>
          <w:sz w:val="19"/>
          <w:szCs w:val="19"/>
        </w:rPr>
      </w:pPr>
      <w:r>
        <w:rPr>
          <w:sz w:val="19"/>
          <w:szCs w:val="19"/>
        </w:rPr>
        <w:t>Когда наблюдаются резкие вспышки боли, внутренние судороги, отмирание сухожилий, сильное расслабление и скручивание тела, то этими явлениями управляет ци двух каналов на ноге, печени и желчного пузыря, недостаточного инь, ветра и дерева.</w:t>
      </w:r>
    </w:p>
    <w:p>
      <w:pPr>
        <w:pStyle w:val="TextBody"/>
        <w:rPr>
          <w:sz w:val="19"/>
          <w:szCs w:val="19"/>
        </w:rPr>
      </w:pPr>
      <w:r>
        <w:rPr>
          <w:sz w:val="19"/>
          <w:szCs w:val="19"/>
        </w:rPr>
        <w:t>Существуют болезни, для которых характерны рвота и отрыжка, происходят резкие перемещения вниз, оказывается давление на сухожилия, в результате чего они двигаются с трудом, моча становится мутной, а кровь становится обильной и густой, образуются опухоли и жировики, которые переходят в язвы и нарывы. Имеют место болезненные ощущения при рвоте, внизу признаки холеры, зрение резко ухудшается, лицо опухает и отекает, нос закладывается, из носа идет кровь, происходят расстройства органов мочевыделения, повышается температура тела, оказывает воздействие вредоносный холод, из которого возникает дрожь, и больной испытывает страхи и сомнения. Беспричинный смех и скорбь, бредовые речи, кровотечения, пучит живот, и если его мять, то раздаются звуки и он успокаивается. Эти симптомы объясняются действием ци двух каналов, сердца, которому соответствует стихия огня и тонкого кишечника, которые расположены на руке.</w:t>
      </w:r>
    </w:p>
    <w:p>
      <w:pPr>
        <w:pStyle w:val="TextBody"/>
        <w:rPr>
          <w:sz w:val="19"/>
          <w:szCs w:val="19"/>
        </w:rPr>
      </w:pPr>
      <w:r>
        <w:rPr>
          <w:sz w:val="19"/>
          <w:szCs w:val="19"/>
        </w:rPr>
        <w:t>Возникают завалы и застои в системе организма, сильнейшее расстройство желудка, внутреннее наполнение (чжун-мань), затвердения диафрагмы, тело тяжелое, мучает рвота, ноги пухнут и отнимаются. Мышцы становятся как глина, и если на мышцу нажать, то остается вмятина. Эти заболевания возникают в результате расстройства ци, которое происходит из селезенки и центральной части желудка, каналы которых сверх инь на ногах, и им соответствует влага и стихия земли.</w:t>
      </w:r>
    </w:p>
    <w:p>
      <w:pPr>
        <w:pStyle w:val="TextBody"/>
        <w:rPr>
          <w:sz w:val="19"/>
          <w:szCs w:val="19"/>
        </w:rPr>
      </w:pPr>
      <w:r>
        <w:rPr>
          <w:sz w:val="19"/>
          <w:szCs w:val="19"/>
        </w:rPr>
        <w:t>Если возникает жар, ухудшается зрение, больной впадает в бешенство, мышцы его дергаются от страха, он постоянно дрожит, бьется в конвульсиях, у него судороги, резко возникает немота, поведение становится безрассудным, больной беспокоен, пугается, а его ци блокируется при движении вверх. Ноги пухнут, в них ощущается сильная ноющая боль, при этом больной чихает, у него рвота, возникают нарывы. Горло онемевает, в ушах звон, больной ничего не слышит, ему хочется уединиться. Болезненная рвота, пища переполняет его, и он ничего не может проглотить. Зрение становится нечетким, больной моргает, у него могут быть припадки бешенства. Он боится всего и дрожит, будто теряет присутствие духа. Болезнь начинается резко и неожиданно, смерть является мучительной, все процессы протекают интенсивно. Болезни с такими признаками возникают в результате расстройства ци каналов на руке малых ян, соответствующих стихии огня, сердца и перикарда.</w:t>
      </w:r>
    </w:p>
    <w:p>
      <w:pPr>
        <w:pStyle w:val="TextBody"/>
        <w:rPr>
          <w:sz w:val="19"/>
          <w:szCs w:val="19"/>
        </w:rPr>
      </w:pPr>
      <w:r>
        <w:rPr>
          <w:sz w:val="19"/>
          <w:szCs w:val="19"/>
        </w:rPr>
        <w:t>Во всех случаях затора, засыхания, закрытия сохнет кожа и пропадают силы, образуются трещины. Это болезни, которые возникают в результате влияния сил жара инь и ян. Они принадлежат стихии металла и являются результатом расстройства ци легких и толстого кишечника.</w:t>
      </w:r>
    </w:p>
    <w:p>
      <w:pPr>
        <w:pStyle w:val="TextBody"/>
        <w:rPr>
          <w:sz w:val="19"/>
          <w:szCs w:val="19"/>
        </w:rPr>
      </w:pPr>
      <w:r>
        <w:rPr>
          <w:sz w:val="19"/>
          <w:szCs w:val="19"/>
        </w:rPr>
        <w:t>Когда жидкости вверху и внизу отстаиваются и охлаждаются, тогда образуются затвердения в животе, внутренние опухоли, грыжа и другие аналогичные заболевания, связанные с затвердением. А при наполнении брюшной полости возникают резкие боли, дизентерия и понос. После принятия пищи, когда еще не успел проголодаться, начинается рвота и сильный понос с запахом сырого мяса и крови. Невозможно ни согнуться, ни разогнуться, и в результате возникает цзюэ-ни или похолодание конечностей. Когда имеется это заболевание, тогда следует воздерживаться от воздействия на канал Сверх ян. Почкам и мочевому пузырю соответствует холод и вода. В этом и заключаются корни и верхушки инь и ян для закона о шести видах ци.</w:t>
      </w:r>
    </w:p>
    <w:p>
      <w:pPr>
        <w:pStyle w:val="Normal"/>
        <w:tabs>
          <w:tab w:val="left" w:pos="720" w:leader="none"/>
          <w:tab w:val="left" w:pos="1008" w:leader="none"/>
          <w:tab w:val="left" w:pos="2592" w:leader="none"/>
          <w:tab w:val="left" w:pos="2736" w:leader="none"/>
          <w:tab w:val="left" w:pos="3024" w:leader="none"/>
          <w:tab w:val="left" w:pos="7776" w:leader="none"/>
        </w:tabs>
        <w:ind w:left="2736" w:right="576" w:firstLine="284"/>
        <w:rPr>
          <w:sz w:val="19"/>
          <w:szCs w:val="19"/>
        </w:rPr>
      </w:pPr>
      <w:r>
        <w:rPr>
          <w:sz w:val="19"/>
          <w:szCs w:val="19"/>
        </w:rPr>
      </w:r>
    </w:p>
    <w:p>
      <w:pPr>
        <w:pStyle w:val="Heading2"/>
        <w:rPr>
          <w:sz w:val="19"/>
          <w:szCs w:val="19"/>
        </w:rPr>
      </w:pPr>
      <w:bookmarkStart w:id="61" w:name="__RefHeading___Toc27196309"/>
      <w:bookmarkEnd w:id="61"/>
      <w:r>
        <w:rPr>
          <w:sz w:val="19"/>
          <w:szCs w:val="19"/>
        </w:rPr>
        <w:t>ПЕСНЯ О ЗАКОНАХ ПРИМЕНЕНИЯ 100 ТОЧЕК *</w:t>
      </w:r>
      <w:r>
        <w:fldChar w:fldCharType="begin"/>
      </w:r>
      <w:r>
        <w:rPr/>
        <w:instrText xml:space="preserve"> TC "ПЕСНЯ О ЗАКОНАХ ПРИМЕНЕНИЯ 100 ТОЧЕК "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t>(Шэнь ин цзин, «Канон соответствия духа»)</w:t>
      </w:r>
      <w:r>
        <w:fldChar w:fldCharType="begin"/>
      </w:r>
      <w:r>
        <w:rPr/>
        <w:instrText xml:space="preserve"> TC "(Шэнь ин цзин, «Канон соответствия духа»)" \l 1 </w:instrText>
      </w:r>
      <w:r>
        <w:rPr/>
        <w:fldChar w:fldCharType="separate"/>
      </w:r>
      <w:r>
        <w:rPr/>
      </w:r>
      <w:r>
        <w:rPr/>
        <w:fldChar w:fldCharType="end"/>
      </w:r>
    </w:p>
    <w:p>
      <w:pPr>
        <w:pStyle w:val="Normal"/>
        <w:tabs>
          <w:tab w:val="left" w:pos="720" w:leader="none"/>
          <w:tab w:val="left" w:pos="1008" w:leader="none"/>
          <w:tab w:val="left" w:pos="2592" w:leader="none"/>
          <w:tab w:val="left" w:pos="2736" w:leader="none"/>
          <w:tab w:val="left" w:pos="3024" w:leader="none"/>
          <w:tab w:val="left" w:pos="7776" w:leader="none"/>
        </w:tabs>
        <w:ind w:right="576" w:firstLine="284"/>
        <w:rPr>
          <w:rFonts w:ascii="Times New Roman" w:hAnsi="Times New Roman" w:cs="Times New Roman"/>
          <w:sz w:val="19"/>
          <w:szCs w:val="19"/>
        </w:rPr>
      </w:pPr>
      <w:r>
        <w:rPr>
          <w:rFonts w:cs="Times New Roman"/>
          <w:sz w:val="19"/>
          <w:szCs w:val="19"/>
        </w:rPr>
      </w:r>
    </w:p>
    <w:p>
      <w:pPr>
        <w:pStyle w:val="TextBody"/>
        <w:rPr>
          <w:sz w:val="19"/>
          <w:szCs w:val="19"/>
        </w:rPr>
      </w:pPr>
      <w:r>
        <w:rPr>
          <w:sz w:val="19"/>
          <w:szCs w:val="19"/>
        </w:rPr>
        <w:t xml:space="preserve">Канал сверх инь на руке соответствует легким. Точка чи-цзе, принадлежащая этому меридиану расположена в центре складки локтевого сгиба. Точка ле-цюэ находится у лучевого края, выше лучезапястного сустава на 1,5 цуня. Точка цзин-цюй располагается на 1 цунь выше лучезапястной складки в борозде лучевого нерва у лучевой артерии в месте, где обычно определяется пульс цунь-коу. Точка тай-юань расположена у лучевого края проксимальной лучезапястной складки. Точка юй-цзи расположена у середины 1 пястной кости на границе ладонной и тыльной поверхности лучевой стороны руки. Точка шао-шан расположена на лучевом крае 1 пальца кисти, на 0,3 см от угла ногтя. </w:t>
      </w:r>
    </w:p>
    <w:p>
      <w:pPr>
        <w:pStyle w:val="TextBody"/>
        <w:rPr>
          <w:sz w:val="19"/>
          <w:szCs w:val="19"/>
        </w:rPr>
      </w:pPr>
      <w:r>
        <w:rPr>
          <w:sz w:val="19"/>
          <w:szCs w:val="19"/>
        </w:rPr>
        <w:t>Канал светлый ян на руке принадлежит толстой кишке. На лучевой стороне второго пальца находится точка, которая называется шан-ян, и впереди от пястно-фалангового сустава располагается точка эр-цзянь. Сзади от пястно-фалангового сустава находится точка сань-цзянь. В ямке между проксимальными концами 1 и 2 пястных костей находится точка хэ-гу. Точка ян-си ищется на уровне лучезапястной складки. Точка сань-ли находится ниже точки цюй-чи на два цуня, а точка цюй-чи располагается между латеральным надмыщелоком и лучевым краем складок локтевого сгиба. Точка цзянь-юй располагается на конце плеча между двумя костями. Точка ин-сян располагается в пяти фэнях от ноздри, на боковой борозде крыла носа.</w:t>
      </w:r>
    </w:p>
    <w:p>
      <w:pPr>
        <w:pStyle w:val="TextBody"/>
        <w:rPr>
          <w:sz w:val="19"/>
          <w:szCs w:val="19"/>
        </w:rPr>
      </w:pPr>
      <w:r>
        <w:rPr>
          <w:sz w:val="19"/>
          <w:szCs w:val="19"/>
        </w:rPr>
        <w:t>Канал Светлый ян на ноге представляет собой канал желудка. Точка тоу-вэй располагается на расстоянии одного цуня и пяти фэней от точки бэнь-шэнь. Точка цзя-чэ находится на расстоянии 8 фэней ниже уха. Точка ди-цан располагается снаружи от угла рта на четыре фэня. Точка фу-ту располагается на 3 цуня выше точки инь-ши, а точка инь-ши колется выше верхнего края коленной чашечки на три цуня. Точка сань-ли располагается ниже коленной чашечки на 3 цуня. Точка шань-лянь располагается на 3 цуня ниже точки сань-ли, а точка ся-лянь располагается на 3 цуня ниже точки шан-лянь. Точка цзе-си располагается на тыльном сгибе стопы в месте, где завязываются ботинки. Точка чун-ян располагается на два цуня выше точки сянь-гу, а сама точка сянь-гу располагается позади точки нэй-тин на расстоянии двух цуней. Точка нэй-тин располагается впереди от 2 и 3 плюснефаланговых суставов. Точка ли-дуй располагается на 0,3 см от наружного корня 2-го пальца стопы.</w:t>
      </w:r>
    </w:p>
    <w:p>
      <w:pPr>
        <w:pStyle w:val="TextBody"/>
        <w:pBdr>
          <w:bottom w:val="single" w:sz="6" w:space="1" w:color="000000"/>
        </w:pBdr>
        <w:rPr>
          <w:sz w:val="19"/>
          <w:szCs w:val="19"/>
        </w:rPr>
      </w:pPr>
      <w:r>
        <w:rPr>
          <w:sz w:val="19"/>
          <w:szCs w:val="19"/>
        </w:rPr>
        <w:t xml:space="preserve">Канал Сверх инь на ноге принадлежит селезенке. Точка инь-бай располагается на концевой фаланге первого пальца, внутри от края ногтя на 0,3 см. Точка да-ду находится впереди от внутреннего края плюснефалангового сочленения 1 пальца ноги во впадине. Точка тай-бай </w:t>
      </w:r>
    </w:p>
    <w:p>
      <w:pPr>
        <w:pStyle w:val="TextBody"/>
        <w:rPr>
          <w:sz w:val="16"/>
          <w:szCs w:val="16"/>
        </w:rPr>
      </w:pPr>
      <w:r>
        <w:rPr>
          <w:sz w:val="16"/>
          <w:szCs w:val="16"/>
        </w:rPr>
        <w:t>*100 точек – в данной главе описываются не все точки, только основные. Подробное описание всех канальных точек в находится 6 цзюане. – прим. ред.</w:t>
      </w:r>
    </w:p>
    <w:p>
      <w:pPr>
        <w:pStyle w:val="TextBody"/>
        <w:rPr>
          <w:sz w:val="16"/>
          <w:szCs w:val="16"/>
        </w:rPr>
      </w:pPr>
      <w:r>
        <w:rPr>
          <w:sz w:val="16"/>
          <w:szCs w:val="16"/>
        </w:rPr>
      </w:r>
    </w:p>
    <w:p>
      <w:pPr>
        <w:pStyle w:val="TextBody"/>
        <w:rPr>
          <w:sz w:val="19"/>
          <w:szCs w:val="19"/>
        </w:rPr>
      </w:pPr>
      <w:r>
        <w:rPr>
          <w:sz w:val="19"/>
          <w:szCs w:val="19"/>
        </w:rPr>
        <w:t>располагается во впадине на внутренней поверхности стопы, снизу и сзади от головки 1 плюсневой кости. Точка гунь-сунь располагается на внутренней поверхности стопы, на передненижнем крае основания 1 плюсневой кости. Точка шан-цю располагается спереди и книзу от внутренней лодыжки, во впадине. Сзади от большеберцовой кости, на 3 цуня выше центра внутренней лодыжки располагается точка инь-цзяо. Точка инь-лин располагается ниже нижнего края надколенника.</w:t>
      </w:r>
    </w:p>
    <w:p>
      <w:pPr>
        <w:pStyle w:val="TextBody"/>
        <w:rPr/>
      </w:pPr>
      <w:r>
        <w:rPr>
          <w:sz w:val="19"/>
          <w:szCs w:val="19"/>
        </w:rPr>
        <w:t xml:space="preserve">Канал Малый инь на руке является каналом сердца. Точка шао-хай располагается на складке локтевого сгиба, у локтевого ее края спереди от внутреннего надмыщелка плечевой кости. Точка тун-ли располагается на один цунь позади ладони, а точка шэнь-мэнь располагается у локтевого края проксимальной лучезапястной складки и сухожилия локтевого сгибателя кисти. </w:t>
      </w:r>
    </w:p>
    <w:p>
      <w:pPr>
        <w:pStyle w:val="TextBody"/>
        <w:rPr>
          <w:sz w:val="19"/>
          <w:szCs w:val="19"/>
        </w:rPr>
      </w:pPr>
      <w:r>
        <w:rPr>
          <w:sz w:val="19"/>
          <w:szCs w:val="19"/>
        </w:rPr>
        <w:t>Канал Сверх-ян на руке является каналом тонкой кишки. Точка шао-цзе располагается на 0,3 см от наружного угла ногтевого ложа у пальца. Точка цянь-гу располагается спереди от локтевого края пястнофалангового сочленения мизинца. Точка хоу-си располагается сзади от локтевого края пястно-фалангового сочленения у пальца, в ямке. Точка вань-гу располагается во впадине по локтевому краю, между основанием V пястной кости и трехгранной костью. Точка ян-гу располагается на локтевом крае лучезапястного сустава между шиловидным отростком и трехгранной костью во впадине. Точка сяо-хай располагается в локтевой бороздке между внутренним надмыщелком плечевой кости и отростком локтевой кости. Точка тин-гун располагается посредине между козелком и суставом нижней челюсти.</w:t>
      </w:r>
    </w:p>
    <w:p>
      <w:pPr>
        <w:pStyle w:val="TextBody"/>
        <w:rPr>
          <w:sz w:val="19"/>
          <w:szCs w:val="19"/>
        </w:rPr>
      </w:pPr>
      <w:r>
        <w:rPr>
          <w:sz w:val="19"/>
          <w:szCs w:val="19"/>
        </w:rPr>
        <w:t>Канал Сверх-ян является каналом мочевого пузыря. Точка цзин-мин (другое название точки, цин-мин, более распространено в отечественной литературе; оба названия правильные – прим. ред.) располагается изнутри от внутреннего угла глаза на 0,3 см. Точка цуань-чжу располагается в ямке у начала брови, а точка ло-цюэ располагается позади на задней половине на расстоянии 4 цуней. Точка фэй-шу расположена снаружи между остистыми отростками второго и третьего позвонков на 1,5 цуня. Точка гань-шу располагается снаружи от промежутка между остистыми отростками 9 и 10 позвонков на 1,5 цуня. Точка шэнь-шу расположена в стороне ниже 14 позвонка. Гао-хуан насчитывает 453 отдела. Точка вэй-чжун располагается в центре подколенной ямки. Точка чэн-шань располагается несколько ниже от места соединения обоих брюшек икроножной мышцы, на середине линии между верхним краем пяточной кости и серединой подколенной ямки. Точка кунь-лунь располагается выше центра наружной лодыжки на 3 цуня, у наружного края ахиллова сухожилия. Точка цзинь-мэнь располагается в центре углубления под лодыжкой. Точка шэнь-май располагается под наружной лодыжкой у нижнего края бокового выступа пяточной кости. Около ногтя нужно воздействовать с большой осторожностью, чтобы не вызвать расстройств.</w:t>
      </w:r>
    </w:p>
    <w:p>
      <w:pPr>
        <w:pStyle w:val="TextBody"/>
        <w:rPr>
          <w:sz w:val="19"/>
          <w:szCs w:val="19"/>
        </w:rPr>
      </w:pPr>
      <w:r>
        <w:rPr>
          <w:sz w:val="19"/>
          <w:szCs w:val="19"/>
        </w:rPr>
        <w:t>Каким образом искать точки, расположенные на меридиане почек малом ян? Точка жань-гу располагается на внутренней поверхности стопы, спереди от бугорка ладьевидной кости. Точка тай-си располагается во впадине между внутренней лодыжкой и ахилловым сухожилием. Точка фу-лю располагается на два цуня выше внутренней лодыжки, прямо по направлению назад в пяти фэнях от точки тай-си.</w:t>
      </w:r>
    </w:p>
    <w:p>
      <w:pPr>
        <w:pStyle w:val="TextBody"/>
        <w:rPr>
          <w:sz w:val="19"/>
          <w:szCs w:val="19"/>
        </w:rPr>
      </w:pPr>
      <w:r>
        <w:rPr>
          <w:sz w:val="19"/>
          <w:szCs w:val="19"/>
        </w:rPr>
        <w:t xml:space="preserve">Канал Недостаточный инь на руке - это канал перикарда. Точка цюй-цзэ располагается в локтевой складке, во впадине, находящейся у ульнарного края сухожилия двуглавой мышцы плеча. Точка цзянь-ши располагается выше проксимальной лучезапястной складки на 3 цуня. Точка нэй-гуань располагается на два цуня выше проксимальной лучезапястной складки. Точка да-лин располагается по середине лучезапястной складки. Точка чжун-чун располагается в центре кончика III пальца руки, примерно на 0,3 см отступя от ногтя. </w:t>
      </w:r>
    </w:p>
    <w:p>
      <w:pPr>
        <w:pStyle w:val="TextBody"/>
        <w:rPr>
          <w:sz w:val="19"/>
          <w:szCs w:val="19"/>
        </w:rPr>
      </w:pPr>
      <w:r>
        <w:rPr>
          <w:sz w:val="19"/>
          <w:szCs w:val="19"/>
        </w:rPr>
        <w:t xml:space="preserve">Канал Малый ян на руке представляет собой канал трех частей туловища. Точка е-мэнь располагается между пястно-фаланговыми суставами IV и V пальца. Точка чжун-чжу располагается в ямке в IV межкостном промежутке, позади пястно-фаланговых сочленений. Точка ян-чи располагается на тыле лучезапястного сустава, у лучевого края сухожилия общего разгибателя пальца. Точка вай-гуань расположена на 2 цуня выше задней лучезапястной складки. Точка чжи-гоу располагается на тыльной поверхности предплечья, выше лучезапястной складки на три цуня. Точка тянь-цзин располагается выше локтевого отростка на 1 цунь. Точка цзяо-сунь располагается у основания верхнего края ушной раковины. Точка сы-чжу располагается у наружного конца брови, где при пальпации нащупывается углубление. Точка эр-мэнь располагается спереди и сверху от козелка уха, у заднего края суставного отростка нижней челюсти, где пальпируется углубление. </w:t>
      </w:r>
    </w:p>
    <w:p>
      <w:pPr>
        <w:pStyle w:val="TextBody"/>
        <w:rPr>
          <w:sz w:val="19"/>
          <w:szCs w:val="19"/>
        </w:rPr>
      </w:pPr>
      <w:r>
        <w:rPr>
          <w:sz w:val="19"/>
          <w:szCs w:val="19"/>
        </w:rPr>
        <w:t>Канал Малый ян на ноге представляет собой канал желчного пузыря. Точка тин-хуэй располагается спереди и снизу от козелка уха, спереди от межкозелковой вырезки, у заднего края суставного отростка челюсти. Точка линь-ци располагается на второй боковой линии головы, выше передней границы волосистой части головы на 0,5 цуня. Выше точки линь-ци на 1,5 цуня, под затылочной костью в ямке около наружного трапециевидной мышцы располагается точка фэн-чи. Точка цзянь-цзин располагается спереди от кости на 1,5 цуня. Точка дай-май располагается ниже свободного края XI ребра на 1 цунь и 8 фэней. Точка хуан-тяо располагается на ягодице, сзади от тазобедренного сустава. Точка фэн-ши располагается на наружной поверхности бедра между двумя мышцами. Точка ян-фу располагается выше центра латеральной лодыжки на четыре цуня. Точка цзюэ-гу располагается у переднего края малоберцовой кости, выше центра латеральной лодыжки на 3 цуня. Точка цю-сюй находится чуть спереди от нижнего края латеральной лодыжки. Точка линь-ци располагается сзади на полтора цуня от точки ся-си. Точка ся-си располагается в межпальцевой складке между IV и V пальцами стопы.</w:t>
      </w:r>
    </w:p>
    <w:p>
      <w:pPr>
        <w:pStyle w:val="TextBody"/>
        <w:rPr>
          <w:sz w:val="19"/>
          <w:szCs w:val="19"/>
        </w:rPr>
      </w:pPr>
      <w:r>
        <w:rPr>
          <w:sz w:val="19"/>
          <w:szCs w:val="19"/>
        </w:rPr>
        <w:t xml:space="preserve">Каким образом достигнуть результатов при воздействии на точку канала печени Недостаточный инь? Точка да-дунь располагается на наружной стороне последней фаланги I пальца стопы, у заднего угла ногтя, на 0,3 см от него. Точка син-цзянь располагается во впадине спереди от I и II плюснефаланговых суставов, в месте подвижной вены. Точка тай-чун располагается во впадине между I и II плюсневыми костями, выше плюснефаланговых суставов на 0,5 цуня. Точка чжун-фэн располагается спереди от медиальной лодыжки на 1 цунь. Точка цюй-цюань располагается у медиального конца подколенной складки, у переднего края полуперепончатой мышцы, позади нижнего конца бедренной кости. Точка чжан-мэнь располагается на расстоянии двух цуней выше пупка, и на расстоянии шести цуней в стороны. Точка ци-мэнь располагается на расстоянии полутора цуней в сторону от груди, ниже второй боковой линии груди на полтора цуня. </w:t>
      </w:r>
    </w:p>
    <w:p>
      <w:pPr>
        <w:pStyle w:val="TextBody"/>
        <w:rPr>
          <w:sz w:val="19"/>
          <w:szCs w:val="19"/>
        </w:rPr>
      </w:pPr>
      <w:r>
        <w:rPr>
          <w:sz w:val="19"/>
          <w:szCs w:val="19"/>
        </w:rPr>
        <w:t>Точка шуй-гоу заднесрединного канала ду-май располагается под кончиком носа в верхней трети вертикальной борозды верхней губы. Точка шан-син располагается на 1 цунь выше середины передней границы волос. Точка бай-хуэй располагается прямо на макушке. Точка фэн-фу располагается выше задней границы волосистой части головы на 1 цунь. Точка я-мэнь располагается на пять фэней выше задней границы волосистой части головы. Точка да-чжуй располагается над костью первого позвонка. Точка яо-шу располагается в центре сакрально-копчикового сочленения под 21 позвонком. Все эти точки нужно искать очень тщательно, следуя указаниям канонов.</w:t>
      </w:r>
    </w:p>
    <w:p>
      <w:pPr>
        <w:pStyle w:val="TextBody"/>
        <w:rPr>
          <w:sz w:val="19"/>
          <w:szCs w:val="19"/>
        </w:rPr>
      </w:pPr>
      <w:r>
        <w:rPr>
          <w:sz w:val="19"/>
          <w:szCs w:val="19"/>
        </w:rPr>
        <w:t>Наружный ход канала жэнь-май поднимается по средней линии живота и груди. Точка гуань-юань данного канала располагается ниже пупка на три цуня. Точка ци-хай располагается ниже пупка на полтора цуня. Точка шэнь-цюэ располагается как раз в центре пупка. Точка шуй-фэнь располагается на передней средней линии выше пупка на один цунь. Точка чжун-вань располагается на 4 цуня выше пупка. Точка тань-чжун располагается точно между двумя грудями. Точка чэн-цзянь расположена в центре подбородочно-губной борозды.</w:t>
      </w:r>
    </w:p>
    <w:p>
      <w:pPr>
        <w:pStyle w:val="Normal"/>
        <w:tabs>
          <w:tab w:val="left" w:pos="720" w:leader="none"/>
          <w:tab w:val="left" w:pos="1728" w:leader="none"/>
          <w:tab w:val="left" w:pos="2448" w:leader="none"/>
          <w:tab w:val="left" w:pos="2592" w:leader="none"/>
          <w:tab w:val="left" w:pos="3168" w:leader="none"/>
          <w:tab w:val="left" w:pos="6768" w:leader="none"/>
        </w:tabs>
        <w:ind w:left="2448" w:right="576" w:firstLine="284"/>
        <w:rPr>
          <w:sz w:val="19"/>
          <w:szCs w:val="19"/>
        </w:rPr>
      </w:pPr>
      <w:r>
        <w:rPr>
          <w:sz w:val="19"/>
          <w:szCs w:val="19"/>
        </w:rPr>
      </w:r>
    </w:p>
    <w:p>
      <w:pPr>
        <w:pStyle w:val="Heading2"/>
        <w:rPr>
          <w:sz w:val="19"/>
          <w:szCs w:val="19"/>
        </w:rPr>
      </w:pPr>
      <w:bookmarkStart w:id="62" w:name="__RefHeading___Toc27196310"/>
      <w:r>
        <w:rPr>
          <w:sz w:val="19"/>
          <w:szCs w:val="19"/>
        </w:rPr>
        <w:t>ПЕСНЯ О КАНАЛАХ ДВЕНАДЦАТИ КАНАЛОВ</w:t>
      </w:r>
      <w:bookmarkEnd w:id="62"/>
      <w:r>
        <w:rPr>
          <w:sz w:val="19"/>
          <w:szCs w:val="19"/>
        </w:rPr>
        <w:t xml:space="preserve"> </w:t>
      </w:r>
      <w:r>
        <w:fldChar w:fldCharType="begin"/>
      </w:r>
      <w:r>
        <w:rPr/>
        <w:instrText xml:space="preserve"> TC "ПЕСНЯ О КАНАЛАХ ДВЕНАДЦАТИ МЕРИДИАНОВ "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t>(«Цзюй-ин» - «Собрание лучшего»)</w:t>
      </w:r>
      <w:r>
        <w:fldChar w:fldCharType="begin"/>
      </w:r>
      <w:r>
        <w:rPr/>
        <w:instrText xml:space="preserve"> TC "( «Цзюй-ин» - «Собрание лучшего»)" \l 1 </w:instrText>
      </w:r>
      <w:r>
        <w:rPr/>
        <w:fldChar w:fldCharType="separate"/>
      </w:r>
      <w:r>
        <w:rPr/>
      </w:r>
      <w:r>
        <w:rPr/>
        <w:fldChar w:fldCharType="end"/>
      </w:r>
    </w:p>
    <w:p>
      <w:pPr>
        <w:pStyle w:val="Normal"/>
        <w:tabs>
          <w:tab w:val="left" w:pos="720" w:leader="none"/>
          <w:tab w:val="left" w:pos="1728" w:leader="none"/>
          <w:tab w:val="left" w:pos="2448" w:leader="none"/>
          <w:tab w:val="left" w:pos="2592" w:leader="none"/>
          <w:tab w:val="left" w:pos="3168" w:leader="none"/>
          <w:tab w:val="left" w:pos="6768" w:leader="none"/>
        </w:tabs>
        <w:ind w:right="576" w:firstLine="284"/>
        <w:rPr>
          <w:rFonts w:ascii="Times New Roman" w:hAnsi="Times New Roman" w:cs="Times New Roman"/>
          <w:sz w:val="19"/>
          <w:szCs w:val="19"/>
        </w:rPr>
      </w:pPr>
      <w:r>
        <w:rPr>
          <w:rFonts w:cs="Times New Roman"/>
          <w:sz w:val="19"/>
          <w:szCs w:val="19"/>
        </w:rPr>
      </w:r>
    </w:p>
    <w:p>
      <w:pPr>
        <w:pStyle w:val="TextBody"/>
        <w:rPr>
          <w:sz w:val="19"/>
          <w:szCs w:val="19"/>
        </w:rPr>
      </w:pPr>
      <w:r>
        <w:rPr>
          <w:sz w:val="19"/>
          <w:szCs w:val="19"/>
        </w:rPr>
        <w:t>Канал легких начинается в средней части туловища, это Сверх инь на руке. Внизу он соединяется с каналом толстого кишечника и выходит через точку би-мэнь. Верхняя часть диафрагмы принадлежит легким, и из легких происходит присоединение. Присоединение в поперечном направлении исходит из боковой части и движение идет по центру. Канал легких проходит через локоть, через место, в котором определяется пульс, и доходит до точки юй-цзи, и дальше к внутренней фаланге у корня большого пальца на руке. А ответвление ло-пункта происходит на руке позади запястья, и точка, которая расположена на следующем пальце принадлежит меридиану Ян-мин или Светлый ян. В этом меридиане содержится много ци, но при этом мало крови. Если ци данного канала приходит в движение, тогда возникает болезнь, для которой характерны кашель и одышка. Легкие сильно опухают и в результате ощущается боль в ключицах. В двух руках поочередно возникает недостаточность на участке до локтей. В результате неполадок канала легких возникают болезни, которые связаны с кашлем, одышкой, жаждой, сердечной меланхолией, наполнением и закупорками в груди. Во внутренней части руки ощущается боль передних соединений; очень часто возникают позывы к мочеиспусканию; посреди ладони ощущается жар. Происходит опустошение ци, в результате чего болят плечи и спина, там же ощущается холод. Если происходит расцвет ци, тогда болезненный синдром ветра приводит к выделению пота. Больной зевает и потягивается из-за недостатка ци, в результате чего ему трудно дышать, множество раз происходит испражнение и мочеиспускание. Моча имеет красный цвет.</w:t>
      </w:r>
    </w:p>
    <w:p>
      <w:pPr>
        <w:pStyle w:val="TextBody"/>
        <w:rPr>
          <w:sz w:val="19"/>
          <w:szCs w:val="19"/>
        </w:rPr>
      </w:pPr>
      <w:r>
        <w:rPr>
          <w:sz w:val="19"/>
          <w:szCs w:val="19"/>
        </w:rPr>
        <w:t>Канал Светлый ян, который располагается на руке принадлежит толстому кишечнику. Он начинается с точки шан-ян, расположенной на лучевой стороне второго пальца. Затем циркуляция от пальца происходит вверх и достигает точки хэ-гу, которая расположена в месте, где два сухожилия отходят в стороны от костей в толстом месте руки. Канал проходит по тыльной стороне предплечья, локтевого сустава и плеча. Далее переходит в область плечевого сустава и далее идет сзади и доходит до позвонков. Далее канал следует по передненаружному краю трапециевидной мышцы к точке цюэ-пэнь на ключице. Далее начинается внутренний ход, канал проходит легкие, диафрагму и доходит до толстого кишечника, управляющего данным каналом. От точки цюэ-пэнь происходит ответвление канала, которое идет вверх к горлу, затем канал наискосок пересекает щеку до центра десны нижней челюсти, затем он огибает точку жэнь-чжун, движется вверх к носу и заканчивается в точке ин-сян около ноздри. В этом меридиане много ци и много крови, и в результате неправильного функционирования при движении возникают отеки и болят зубы. Могут возникнуть кровотечения из носа, желтизна глаз, сухость во рту, онемение горла. Возникают трудности в движениях большого и следующего за ним пальца, болит плечо и внешняя сторона предплечья. Если наблюдается избыток ци, тогда в сосудах возникает жар и они опухают. Если же имеет место синдром пустоты, тогда преобладают синдромы связанные с холодом и возникают соответствующие заболевания.</w:t>
      </w:r>
    </w:p>
    <w:p>
      <w:pPr>
        <w:pStyle w:val="TextBody"/>
        <w:rPr>
          <w:sz w:val="19"/>
          <w:szCs w:val="19"/>
        </w:rPr>
      </w:pPr>
      <w:r>
        <w:rPr>
          <w:sz w:val="19"/>
          <w:szCs w:val="19"/>
        </w:rPr>
        <w:t>Канал желудка Светлый ян на ноге начинается около носа, он движется вниз по внешней стороне носа, проходит через зубы, затем идет в области рта, огибает точку чэн-цзян, затем после того, как он проходит по щеке, большая встреча происходит в точке цзя-чэ. Одно ответвление канала идет перед ухом, доходит до волосяного покрова и достигает лба, а ответвление, которое идет вниз доходит до точки жэнь-ин, а затем, дойдя до надключичной, ямки делится на наружный и внутренний ходы канала. Внутренний ход туловищно-ножного направления от точки цюэ-пэнь, расположенной в надключичной ямке, опускаясь внутрь, прободает диафрагму, спускается до желудка, управляющего данным каналом, и связывается с дворцом селезенки. Прямо от точки цюэ -пэнь он уходит вниз в грудь. Другое ответвление от точки ю-мэнь идет по брюшной полости, движется вниз прямо до точки ци-чун, где оно отходит в сторону и переходит на бедро. От точки би-гуань движется вниз по ноге до коленной чашечки. Потом он движется вниз до предплюсны и доходит до расположенной на среднем пальце ноги точки нэй-гуань (может также соответствовать названию нэй-цзянь). Ответвление канала ниже колена попадает в точку цзу-сань-ли, идет вперед до среднего пальца, где расположена точка вай-гуань (может так же называться вай-цзянь). Другое ответвление канала спускается на стопу и предплюсну, доходит до пальцев ноги, и оканчивается на конце большого пальца ноги. В этом меридиане при большом количестве ци имеется много крови, и при их движении человек начинает потягиваться и зевать, лицо его приобретает темный оттенок. Человек становится изможденным и вид его становится печальным, он не любит холода и боится встречаться с людьми, если он неожиданно слышит звук, который соответствует стихии дерева, тогда в сердце его возникает сильный страх и беспокойство, он порывается подниматься, поет песни, срывает с себя одежды, идет куда-то, а в результате у него пучит живот и шумно выходят газы. Все заболевания подобного характера выражаются в недостаточности (цзюэ) бедра, а последствием такой недостаточности являются бурные лихорадки, симптомами которых являются припадки, неумеренность в желаниях, сильное выделение пота, кровотечение из носа, рот перекашивается, губы кривятся, а горло немеет, в коленных чашечках возникают сильные боли, живот пучит и возникает запор. Ци попадает в грудь, но опускается вниз по внешней стороне голени. Оно проходит по предплюсне, и для того, чтобы облегчить боль, нужно воздействовать на точку, расположенную на среднем пальце. Если наблюдается избыток, тогда возникают болезни мочевыделения, таким образом, что моча становится желтого цвета. Если имеет место недостаточность, тогда передняя часть тела мерзнет. Больной постоянно дрожит, желудок постоянно пучит, происходит его наполнение, так как пища не переваривается. Если же ци находится в расцвете, тогда наоборот больной в передней части тела испытывает жар.</w:t>
      </w:r>
    </w:p>
    <w:p>
      <w:pPr>
        <w:pStyle w:val="TextBody"/>
        <w:rPr>
          <w:sz w:val="19"/>
          <w:szCs w:val="19"/>
        </w:rPr>
      </w:pPr>
      <w:r>
        <w:rPr>
          <w:sz w:val="19"/>
          <w:szCs w:val="19"/>
        </w:rPr>
        <w:t>Канал селезенки Сверх инь начинается на большом пальце ноги. Он движется вверх по внутренней стороне грани стопы через точки инь-бай и тай-бай. После того, как он проходит через выступающую косточку в точке шан-цю, он движется вперед по внутренней лодыжке, поднимается вверх и доходит до внутренней стороны колена. Затем канал движется по внутренней линии передней поверхности ноги и доходит до брюшной полости. Этот канал управляется селезенкой и по внутреннему ходу соединяется с желудком, далее он проходит через диафрагму, продолжает подниматься вверх, проходя по боковой поверхности трахеи горла и гортани, и связывается с корнем языка, где радиально расходится. Другое внутреннее ответвление отходит от желудка и связывается с каналом сердца. Когда в данном меридиане происходит расцвет ци, тогда кровь приходит в упадок, и в результате подобных движений возникают заболевания, которые приводят к тому, что пища которую принимает больной отрыгивается обратно, а в приемной камере желудка ощущаются боли. Более того все тело болит так сильно, что даже трудно сдвинуться с места. Живот больного пучит, ему постоянно хочется отрыгивать, а в результате напрягается корень языка. Потом больной на некоторое время чувствует себя лучше и веселее, после чего опять наступает упадок. При заболеваниях, вызванных расстройствами данного канала болит язык, ощущается тяжесть в теле, не возникает желания принимать пищу. В сердце ощущается тоска, которая движется вниз и возникают резкие острые боли в области сердца. У больного начинается понос, у него жидкий стул, завал в кишках, из-за которого пучит живот, а в результате следует холодная лихорадка. Если не ложишься, то стоять трудно, и и в результате пухнут бедра и колени. Может возникнуть желтуха, в результате чего желтеет тело и отнимаются большие пальцы.</w:t>
      </w:r>
    </w:p>
    <w:p>
      <w:pPr>
        <w:pStyle w:val="TextBody"/>
        <w:rPr>
          <w:sz w:val="19"/>
          <w:szCs w:val="19"/>
        </w:rPr>
      </w:pPr>
      <w:r>
        <w:rPr>
          <w:sz w:val="19"/>
          <w:szCs w:val="19"/>
        </w:rPr>
        <w:t>Канал Малый инь на руке - это канал сердца. Первое внутреннее ответвление канала спускается вниз через диафрагму и связывается с тонким кишечником. А другое ответвление проходит через легкие, поднимается прямо вверх, проходит через гортань и доходит до глазного яблока. Еще одно ответвление внутреннего хода канала проходит через легкие и выходит наружу в подмышечную область в точке цзи-цюань. Канал проходит по предплечью и доходит до точки шао-хай, которая расположена в районе локтя. После этого канал идет от локтя вниз по руке, доходит до середины ладони и заканчивается в конце кости, где расположена точка шао-чун. Когда в этом меридиане много ци, тогда испытывается недостаток крови, и в результате движений сердца в селезенке начинает ощущаться трудно переносимая боль. Больной испытывает жажду, ему хочется пить воду, так как он ощущает сухость и жажду в горле, в результате возникает боль в боку, а глаза приобретают золотистый оттенок, во внутреннем заднем соединении между рукой и предплечьем ощущается боль, а по середине ладони ощущается жар, который направлен навстречу движению канала.</w:t>
      </w:r>
    </w:p>
    <w:p>
      <w:pPr>
        <w:pStyle w:val="TextBody"/>
        <w:rPr>
          <w:sz w:val="19"/>
          <w:szCs w:val="19"/>
        </w:rPr>
      </w:pPr>
      <w:r>
        <w:rPr>
          <w:sz w:val="19"/>
          <w:szCs w:val="19"/>
        </w:rPr>
        <w:t>Канал Сверх ян на руке - это канал тонкого кишечника. Он начинается с точки шао-цзэ, которая располагается на конце мизинца. Данный канал поднимается по тыльно-локтевой линии руки, он проходит по кости руки, проходит через локтевое соединение и поднимается вверх по предплечью, затем переходит на плечевой отдел и по внешней стороне идет по задней линии плеча, переходит на область лопатки, далее идет по лопаточной оси, огибая предплечье, доходит до надключичной ямки, где в точке цюэ-пэнь начинается внутренний ход канала, который спускаясь вниз, связывается с сердцем, идет по боковой поверхности пищевода, проходит вниз через диафрагму, попадает в желудок и затем соединяется с тонким кишечником, который управляет данным каналом. Наружный ход канала продолжает подниматься вверх от надключичной ямки, проходит по шее и доходит до заднего угла нижней челюсти. Затем он поднимается на скуловую кость в нижней части носа и еще выше доходит до наружного угла глаза, затем под острым углом канал спускается с уха и заканчивается там в точке тин-гун. Когда в данном меридиане мало ци, тогда в нем много крови, а при расстройствах возникают болезни, которые приводят к болям в пищеводе. Под подбородком возникает опухоль, в результате чего невозможно повернуть голову, плечо тянет, а в боку разламывающая боль. Такого рода заболевания управляют болью плеча и предплечья. В результате этих заболеваний возникает глухота, глаза желтеют, опухают щеки. Ощущается боль на внешней задней линии руки и локтя. Частично могут возникать незначительные различия.</w:t>
      </w:r>
    </w:p>
    <w:p>
      <w:pPr>
        <w:pStyle w:val="TextBody"/>
        <w:rPr>
          <w:sz w:val="19"/>
          <w:szCs w:val="19"/>
        </w:rPr>
      </w:pPr>
      <w:r>
        <w:rPr>
          <w:sz w:val="19"/>
          <w:szCs w:val="19"/>
        </w:rPr>
        <w:t>Канал Сверх ян на ноге - это канал мочевого пузыря. Канал начинается у внутреннего угла глаза, поднимается на лоб и идет по первой боковой линии головы. Ответвление канала достигает макушки головы и оттуда идет до угла уха. После макушки канал переходит назад и идет по спине. Здесь на макушке ответвление канала входит в мозг, связывается с ним и выходит наружу в области шеи, затем он идет по шее и по лопатке вниз и проходит рядом с позвоночником. В области поясницы внутренняя ветвь через позвоночник связывается с почками и уходит внутрь мочевого пузыря. Другое ответвление идет вниз и соединяется с задним проходом. Канал проходит наискось через ягодицы и далее входит в точку вэй-чжун. Одна ветвь канала разделяется на две в районе лопатки, одна из которых идет рядом с позвоночником и спускается на бедро. Эти две ветви идут по разным сторонам задней части ноги и соединяются в подколенной ямке. Потом канал спускается по средней линии задней поверхности ноги, затем переходит на наружную линию задней поверхности ноги, после того, как спускается с лодыжки. После точки цзин-гу он идет дальше по внешней стороне пальца ноги. Если в этом меридиане много крови, тогда ощущается недостаток ци. В результате расстройства данного канала возникают головные боли, которые невозможно выносить, шею при этом тянет, а поясница как-будто раскалывается. Боль в бедре отдается назад до центра позвоночника. Подколенные ямки как-будто связаны, и икры будто раскалываются от боли. Это заболевание является недостаточностью (цзюэ) лодыжек, в результате чего наносится вред сухожилиям. Возникают лихорадочные чирьи и нарывы, которые увечат мизинцы. Болит макушка головы, глаза приобретают желтый цвет. Боль распространяется через ноги, подколенные ямки в область таза и поясницы и переходит на спину. Из глаз текут слезы, из носа начинается кровотечение, у больного возникают припадки бешенства.</w:t>
      </w:r>
    </w:p>
    <w:p>
      <w:pPr>
        <w:pStyle w:val="TextBody"/>
        <w:rPr>
          <w:sz w:val="19"/>
          <w:szCs w:val="19"/>
        </w:rPr>
      </w:pPr>
      <w:r>
        <w:rPr>
          <w:sz w:val="19"/>
          <w:szCs w:val="19"/>
        </w:rPr>
        <w:t>Канал почек, который располагается на ногах, принадлежит к системе малого инь. Начинается немного в стороне наискосок от мизинца ноги в точке юн-цюань в центре подошвенной поверхности. Затем переходит в точку жань-гу, которая располагается позади внутренней лодыжки. Потом канал попадает на пятку, затем переходит на икры и идет по внутренней стороне ноги. Канал проходит по внутренней линии подколенной ямки и поднимается вверх по внутренней поверхности бедра. Уходит вовнутрь у основания позвоночника, где попадает в почки, которые управляют данным каналом. Затем канал спускается к мочевому пузырю, где связывается с ним. После этого канал опять поднимается вверх к почкам, проходит через печень и выходит к диафрагме, входит в легкие, затем через горло идет к языку, где и заканчивается у корня языка. Одно внутреннее ответвление канала от легких соединяется с сердцем, и после уходит вглубь центральной части груди. В этом меридиане много ци и мало крови. В результате расстройства канала у больного пропадает аппетит, он не принимает пищу и голодает. У него одышка и кашель, он отхаркивает кровью, а в горле слышатся хрипы. Если больной сидя порывается встать, тогда лицо приобретает землистый оттенок. Зрение сильно замутнено, так как недостаточно ци. Сердце замирает в некоторые моменты, как будто от голода, больной часто пугается. Когда возникает заболевание, язык становится сухим, во рту горячо, горло болит, больного преследуют припадки гнева. На задней линии внутренней поверхности бедра и в позвоночнике ощущается боль. В сердце и кишках ощущение тоски и боли, как-будто желтуха и несварение желудка. Тело немеет и ослабевают конечности, возникает желание постоянно лежать, отдыхать и лениться. Пятки горят и болят, и все это является признаками недостаточности почек.</w:t>
      </w:r>
    </w:p>
    <w:p>
      <w:pPr>
        <w:pStyle w:val="TextBody"/>
        <w:rPr>
          <w:sz w:val="19"/>
          <w:szCs w:val="19"/>
        </w:rPr>
      </w:pPr>
      <w:r>
        <w:rPr>
          <w:sz w:val="19"/>
          <w:szCs w:val="19"/>
        </w:rPr>
        <w:t>Канал недостаточный инь на руке через сердце управляет грудной клеткой, он принадлежит перикарду и расположен под диафрагмой в районе дворца трех частей тела. Канал начинается от перикарда внутренним ходом, который проходит в грудной клетке и выходит наружу на боку, а потом спускается вниз по боковой поверхности тела на 3 цуня. Затем внутреннее ответвление выходит наружу на боку и спускается по руке между двумя меридианами Сверх инь и Малый инь. Проходит через палец до точки чжун-чун и имеет еще одно ответвление. Это ответвление проходит через палец, расположенный рядом с мизинцем. В этом меридиане первоначально мало ци и, следовательно, много крови. Нарушения функционирования данного канала приводят к заболеваниям руки и синдрому жара в области сердца. Появляются судороги локтя и предплечья, на боку в нижней части образуются опухоли, которые могут развиться до того, что отекут и забьются дыхательные пути в боку и грудной клетке. Сердце то чувствует себя спокойно, а то резко колотится. У больного склонность к смеху, в глазах желтый оттенок, а лицо красного цвета. Возникшее заболевание представляет собой тоскующее сердце, и в результате сердце болит, а ладони горячие.</w:t>
      </w:r>
    </w:p>
    <w:p>
      <w:pPr>
        <w:pStyle w:val="TextBody"/>
        <w:rPr>
          <w:sz w:val="19"/>
          <w:szCs w:val="19"/>
        </w:rPr>
      </w:pPr>
      <w:r>
        <w:rPr>
          <w:sz w:val="19"/>
          <w:szCs w:val="19"/>
        </w:rPr>
        <w:t>Канал малый ян на руке представляет собой канал трех частей тела. Канал начинается от кончика четвертого пальца и поднимается вверх, проходя между соединением двух костей пальцев на внешней стороне запястья, а потом движется дальше вверх, выходя между двумя костями на внешнюю сторону плеча. После локтя проходит по предплечью и поднимается на плечо. После того, как перекрещивается с каналом малый ян, сворачивает в сторону и спускается вниз до точки цюэ-пэнь и дальше до проекции точки тань-чжун на средней линии туловища. Внутренний ход идет к перикарду и проходит через диафрагму вовнутрь этого органа. Затем идет вверх через проекции точек тань-чжун и цюэ-пэнь, поднимается вверх по шее, проходит позади уха, огибает его сверху, начинает спускаться вниз до челюсти и уходит внутрь в районе щеки. Одно ответвление выходит перед ухом и входит вовнутрь уха, потом вверху спускается к области скуловой дуги, доходит до внутренней орбиты глаза и там заканчивается. В этом меридиане мало крови и много ци. В результате расстройства данного канала у больного звенит в ушах, горло опухает и немеет. Болезнь заключается в выделении пота. Боль начинается позади уха, которая доходит до наружного угла глаза. Ощущаются боли на внешней стороне плеча, предплечья, локтя и руки, четвертый палец полностью немеет.</w:t>
      </w:r>
    </w:p>
    <w:p>
      <w:pPr>
        <w:pStyle w:val="TextBody"/>
        <w:rPr>
          <w:sz w:val="19"/>
          <w:szCs w:val="19"/>
        </w:rPr>
      </w:pPr>
      <w:r>
        <w:rPr>
          <w:sz w:val="19"/>
          <w:szCs w:val="19"/>
        </w:rPr>
        <w:t xml:space="preserve">Канал малый ян на ноге - это канал желчного пузыря. Канал начинается у наружных углов обоих глаз, доходит до уха, огибает его сверху и спускается позади уха. Дальше проходит по точкам нао-кун и фэн-чи. Проходит перед каналом малый ян на руке и спускается на плечо. Пересекает канал малый ян, идет влево до точки цюэ-пэнь на ключице. Одно ответвление канала идет позади уха и входит вовнутрь ушной раковины, а выходит наружу перед ухом, около наружного угла глаза. Другое ответвление идет от наружного угла глаза в район точки да-ин, соединяется с каналом Малый ян на руке, поднимается к основанию глаза, затем опять спускается вниз к точке цзя-чэ и опять соединяется с основным ходом в точке цюэ-пэнь. Уходит вовнутрь грудной клетки, проходит через диафрагму и соединяется с внутренним ответвлением канала печени. После этого входит в желчный пузырь, который управляется данным каналом. Имеется одно ответвление, которое спускается вниз, в брюшную полость, где спроецируется снаружи в точке ци-чун, расположенной кверху и снаружи от бугорка лобковой кости, затем канал идет в поперечном направлении на бедро, где соединяется с наружным ходом в точке хуан-тяо. Другое ответвление канала идет вниз от ключицы по боковой стороне тела. Ответвление канала спускается по боковой стороне тела на бедро и выходит на внешней линии коленной чашечки, где находится точка ян-лин. Затем канал идет к точке ян-цзяо, которая располагается у заднего края малоберцовой кости, на наружной линии задней поверхности ноги, выше латеральной лодыжки; затем канал проходит по предплюсне и заканчивается в точке между мизинцем и четвертым пальцем ноги, где есть еще одно ответвление, которое идет к первому пальцу стопы и на расстоянии трех мао от центра его кончика он связывается с каналом печени. В данном меридиане много ци и мало крови; при расстройствах данного канала ощущается горечь во рту, имеется склонность к слишком глубокому дыханию. Боль от сердца сильно отдает в бок, так что даже трудно поворачиваться. Черты лица приобретают земличный оттенок. Ноги становятся горячими, тело становится неприглядным на вид. В результате расстройств возникает головная боль, которая связана с наружными углами глаз. Ключицы опухают и болят, то же самое происходит и с боками. Горло сжимается и образуются с двух сторон шишки на шее. Обильно выделяется пот, больного бьет сильный озноб, как будто у него двухдневная малярия с приступами через день. Больной ощущает боль в груди, на боках, в бедрах и коленях, в больших и малых берцовых костях и во всех суставах. </w:t>
      </w:r>
    </w:p>
    <w:p>
      <w:pPr>
        <w:pStyle w:val="TextBody"/>
        <w:rPr>
          <w:sz w:val="19"/>
          <w:szCs w:val="19"/>
        </w:rPr>
      </w:pPr>
      <w:r>
        <w:rPr>
          <w:sz w:val="19"/>
          <w:szCs w:val="19"/>
        </w:rPr>
        <w:t xml:space="preserve">Система каналов заканчивается каналом Недостаточный инь на ноге, который является каналом печени. Он начинается около корня ногтя большого пальца на ноге, где растет пучочек волос. Канал идет по верхней срединной линии предплюсны и разделяется в точке тай-чун, а за один цунь перед лодыжкой канал входит в точку чжун-фэн. Канал поднимается вверх по лодыжке, перекрещивается с каналом Сверх инь, затем проходит по внутренней стороне подколенной ямки и дальше соединяется с желчным пузырем. Верхнее ответвление проходит через диафрагму, грудную полость. Далее оно идет по задней поверхности горла, зева и связывается с глазным пучком, а в этом месте делится на две ветви. Восходящая проходит через лобно-теменную часть головы и соединяется с заднесрединным каналом на макушке в точке бай-хуэй. Вторая ветвь является нисходящей, она проходит по внутренней поверхности щеки и огибает губы изнутри. Еще одно ответвление так же начинается от печени, проходит диафрагму и доходит до легких. В данном меридиане много крови и мало ци. При его расстройствах начинает болеть поясница, так, что трудно разогнуться и согнуться. У мужчин развивается грыжа, а у женщин опухоли в нижней части живота. Лицо приобретает землистый и сальный цвет, а горло пересыхает. В результате расстройства канала возникают отеки грудной полости, у больного рвота, понос, ему трудно мочиться. временами у больного случается недержание мочи, а так же бывает лисья грыжа. При осмотре такого больного нужно быть очень внимательным. </w:t>
      </w:r>
    </w:p>
    <w:p>
      <w:pPr>
        <w:pStyle w:val="TextBody"/>
        <w:rPr>
          <w:sz w:val="19"/>
          <w:szCs w:val="19"/>
        </w:rPr>
      </w:pPr>
      <w:r>
        <w:rPr>
          <w:sz w:val="19"/>
          <w:szCs w:val="19"/>
        </w:rPr>
      </w:r>
    </w:p>
    <w:p>
      <w:pPr>
        <w:pStyle w:val="Heading2"/>
        <w:rPr>
          <w:sz w:val="19"/>
          <w:szCs w:val="19"/>
        </w:rPr>
      </w:pPr>
      <w:bookmarkStart w:id="63" w:name="__RefHeading___Toc27196311"/>
      <w:bookmarkEnd w:id="63"/>
      <w:r>
        <w:rPr>
          <w:sz w:val="19"/>
          <w:szCs w:val="19"/>
        </w:rPr>
        <w:t>ПЕСНЯ О НЕФРИТОВОМ ДРАКОНЕ</w:t>
      </w:r>
      <w:r>
        <w:fldChar w:fldCharType="begin"/>
      </w:r>
      <w:r>
        <w:rPr/>
        <w:instrText xml:space="preserve"> TC "ПЕСНЯ О НЕФРИТОВОМ ДРАКОНЕ"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t>(Толкование текста господина Ян Цзичжоу)</w:t>
      </w:r>
      <w:r>
        <w:fldChar w:fldCharType="begin"/>
      </w:r>
      <w:r>
        <w:rPr/>
        <w:instrText xml:space="preserve"> TC "(Толкование текста господина Ян Цзичжоу)" \l 1 </w:instrText>
      </w:r>
      <w:r>
        <w:rPr/>
        <w:fldChar w:fldCharType="separate"/>
      </w:r>
      <w:r>
        <w:rPr/>
      </w:r>
      <w:r>
        <w:rPr/>
        <w:fldChar w:fldCharType="end"/>
      </w:r>
    </w:p>
    <w:p>
      <w:pPr>
        <w:pStyle w:val="Normal"/>
        <w:tabs>
          <w:tab w:val="left" w:pos="720" w:leader="none"/>
          <w:tab w:val="left" w:pos="864" w:leader="none"/>
          <w:tab w:val="left" w:pos="1296" w:leader="none"/>
          <w:tab w:val="left" w:pos="2736" w:leader="none"/>
          <w:tab w:val="left" w:pos="3312" w:leader="none"/>
          <w:tab w:val="left" w:pos="3456" w:leader="none"/>
        </w:tabs>
        <w:ind w:right="576" w:firstLine="284"/>
        <w:rPr>
          <w:rFonts w:ascii="Times New Roman" w:hAnsi="Times New Roman" w:cs="Times New Roman"/>
          <w:sz w:val="19"/>
          <w:szCs w:val="19"/>
        </w:rPr>
      </w:pPr>
      <w:r>
        <w:rPr>
          <w:rFonts w:cs="Times New Roman"/>
          <w:sz w:val="19"/>
          <w:szCs w:val="19"/>
        </w:rPr>
      </w:r>
    </w:p>
    <w:p>
      <w:pPr>
        <w:pStyle w:val="TextBody"/>
        <w:rPr>
          <w:sz w:val="19"/>
          <w:szCs w:val="19"/>
        </w:rPr>
      </w:pPr>
      <w:r>
        <w:rPr>
          <w:sz w:val="19"/>
          <w:szCs w:val="19"/>
        </w:rPr>
        <w:t>Бянь Си передал мне Песню о нефритовом драконе. Способ нефритового дракона дает возможность с первой попытки излечить болезнь. Воистину - это редкая удача узнать песнь о нефритовом драконе, которая передавалась по наследству в течение тысячи лет и не была искажена ошибками. В нижеследующей главе я поведаю тайны нефритового дракона. Нефритовый дракон повествует о ста двадцати точках. Секреты лечения заключаются в особых и таинственных способах владения иглой, однако боюсь, что люди разных времен различаются между собой. Ясное понимание различий в применении методов бу и се дает возможность после одного укола иглой добиться явного улучшения состояния больного. После двух уколов больной расправит члены, а после нескольких уколов он встанет уже здоровым. Если будешь следовать этому способу, то имя твое станет известным во всей Поднебесной.</w:t>
      </w:r>
    </w:p>
    <w:p>
      <w:pPr>
        <w:pStyle w:val="TextBody"/>
        <w:rPr>
          <w:sz w:val="19"/>
          <w:szCs w:val="19"/>
        </w:rPr>
      </w:pPr>
      <w:r>
        <w:rPr>
          <w:sz w:val="19"/>
          <w:szCs w:val="19"/>
        </w:rPr>
        <w:t>Во всех случаях, когда заболевание сгибает наполовину, следует по методу бу воздействовать на точку цюй-чи, а по методу се воздействовать на точку жэнь-чжун. Когда заболевание сгибает полностью, тогда нужно по методу бу воздействовать на точку фэн-чи, а по методу се воздействовать на точку цзюй-гу.</w:t>
      </w:r>
    </w:p>
    <w:p>
      <w:pPr>
        <w:pStyle w:val="TextBody"/>
        <w:rPr>
          <w:sz w:val="19"/>
          <w:szCs w:val="19"/>
        </w:rPr>
      </w:pPr>
      <w:r>
        <w:rPr>
          <w:sz w:val="19"/>
          <w:szCs w:val="19"/>
        </w:rPr>
        <w:t xml:space="preserve">Само собой разумеется, что очень трудно лечить срединный ветер, чжун-фэн. Если он выходит из повиновения, тогда следует искать точку, расположенную на темени, кроме того, следует понимать особенности воздействия на точку бай-хуэй по методу бу и по методу се. Если воздействуешь правильно, то немедленно почувствуешь улучшение и избежишь опасности. На темени находится точка синь-хуэй. На нее не следует воздействовать иглами, а при прижигании следует использовать пять конусов. При воздействии на точку бай-хуэй сначала нужно применять метод бу, а потом се. При прижигании следует использовать 7 конусов. Полынь, из которой делаются конусы, должна быть величиной с пшеницу. </w:t>
      </w:r>
    </w:p>
    <w:p>
      <w:pPr>
        <w:pStyle w:val="TextBody"/>
        <w:rPr>
          <w:sz w:val="19"/>
          <w:szCs w:val="19"/>
        </w:rPr>
      </w:pPr>
      <w:r>
        <w:rPr>
          <w:sz w:val="19"/>
          <w:szCs w:val="19"/>
        </w:rPr>
        <w:t>Когда из носа сочится прозрачная жидкость, то такое заболевание называется би-юань или «хронический гнойный насморк». Если сначала воздействовать по методу се, а потом применить метод бу, тогда можно добиться исцеления. А если имеет место тоу-фэн или «ветер в голове», и при этом болят глаза, тогда безотказный успех приносит воздействие на точку шан-син. Если при болезни постоянно выходят сопли и больной перестает различать запахи, тогда воздействие на точку шан-син по методу се дает возможность восполнить ци.</w:t>
      </w:r>
    </w:p>
    <w:p>
      <w:pPr>
        <w:pStyle w:val="TextBody"/>
        <w:rPr>
          <w:sz w:val="19"/>
          <w:szCs w:val="19"/>
        </w:rPr>
      </w:pPr>
      <w:r>
        <w:rPr>
          <w:sz w:val="19"/>
          <w:szCs w:val="19"/>
        </w:rPr>
        <w:t>Если имеет место тоу-фэн (ветер в голове), больного рвет, зрение у него постоянно мутится, тогда безошибочным будет воздействие на точку шэнь-тин. Если у ребенка возникают тонические конвульсии (маньцзин-фэн), то их следует лечить посредством воздействия иглой на точку ин-тан, а кроме того, можно добавить еще прижигание полынью. При воздействии на точку шэнь-тин иглу нужно вводить на 3 фэня. Сначала нужно воздействовать методом бу, а потом методом се. При воздействии на точку ин-тан следует вводить иглу на 1 фэнь. Нужно ввести ее вдоль кожи таким образом, чтобы она достигла приблизительно точки цуань-чжу. Если раздастся громкий плач, тогда лечение эффективно, а если плача не будет, значит успеха добиться трудно. Если больной резко вздрагивает, тогда следует воздействовать по методу се, а если у него тонические конвульсии, тогда следует воздействовать по методу бу.</w:t>
      </w:r>
    </w:p>
    <w:p>
      <w:pPr>
        <w:pStyle w:val="TextBody"/>
        <w:rPr>
          <w:sz w:val="19"/>
          <w:szCs w:val="19"/>
        </w:rPr>
      </w:pPr>
      <w:r>
        <w:rPr>
          <w:sz w:val="19"/>
          <w:szCs w:val="19"/>
        </w:rPr>
        <w:t>Если голова и шея очень сильно болят, так что трудно обернуться назад, и при этом еще болят зубы, тогда сначала следует разобраться в воздействии по методу бу и се на точку чэн-цзян. После этого нужно еще колоть точку фэн-фу, и тогда болезнь сразу же пройдет. На точку чэн-цзян следует воздействовать по методу се, а при укалывании точки фэн-фу нельзя вводить иглу слишком глубоко.</w:t>
      </w:r>
    </w:p>
    <w:p>
      <w:pPr>
        <w:pStyle w:val="TextBody"/>
        <w:rPr>
          <w:sz w:val="19"/>
          <w:szCs w:val="19"/>
        </w:rPr>
      </w:pPr>
      <w:r>
        <w:rPr>
          <w:sz w:val="19"/>
          <w:szCs w:val="19"/>
        </w:rPr>
        <w:t>Если тоу-фэн (ветер в голове) воздействует на всю голову или же поражена только половина, и болезнь трудно лечить, тогда эффективным будет воздействие золотой иглой на точку сы-чжу-кун. Иглу нужно вводить под кожу против направления движения канала, так чтобы достигнуть точки люй-гу. Чтобы одной иглой за раз воздействовали на две точки, такое редко встречается.</w:t>
      </w:r>
    </w:p>
    <w:p>
      <w:pPr>
        <w:pStyle w:val="TextBody"/>
        <w:rPr>
          <w:sz w:val="19"/>
          <w:szCs w:val="19"/>
        </w:rPr>
      </w:pPr>
      <w:r>
        <w:rPr>
          <w:sz w:val="19"/>
          <w:szCs w:val="19"/>
        </w:rPr>
        <w:t>Если при боковом и центральном тоу-фэн (ветер в голове) имеются две половины, тогда следует внимательно пронаблюдать, существует или нет сильное отделение мокроты, и если отделение мокроты имеет место, тогда следует колоть точку фэн-чи, если же отделения мокроты нет, тогда выздоровление последует в результате воздействия на точку хэ-гу. Точку фэн-чи следует колоть на полтора цуня, так чтобы дойти до точки фэн-фу. С этой целью следует колоть вдоль канала, и тогда достигнешь. Следует сначала применять метод бу, а потом уже метод се. При прижигании используется 11 конусов. Если колешь точку хэ-гу, тогда следует достичь точки лао-гун, а при прижигании используется 27 конусов.</w:t>
      </w:r>
    </w:p>
    <w:p>
      <w:pPr>
        <w:pStyle w:val="TextBody"/>
        <w:rPr>
          <w:sz w:val="19"/>
          <w:szCs w:val="19"/>
        </w:rPr>
      </w:pPr>
      <w:r>
        <w:rPr>
          <w:sz w:val="19"/>
          <w:szCs w:val="19"/>
        </w:rPr>
        <w:t>Если на лице наблюдается перекос рта и глаза, то такой человек воистину достоин сожаления, тогда следует воздействовать на таинственную точку ди-цзан совместно с точкой цзя-чэ. Если существует перекос вправо, тогда по методу се следует воздействовать на левую половину, а в результате перекос выправится. Если же существует перекос в левую сторону, тогда по методу се нужно воздействовать на правую половину, и выправишь перекос. При прижигании точки ди-цзан нужно, чтобы полынь была как фасоль. Колоть нужно по направлению к точке цзя-чэ. А при укалывании точки цзя-чэ нужно колоть так, чтобы игла достигала точки ди-цзан.</w:t>
      </w:r>
    </w:p>
    <w:p>
      <w:pPr>
        <w:pStyle w:val="TextBody"/>
        <w:rPr>
          <w:sz w:val="19"/>
          <w:szCs w:val="19"/>
        </w:rPr>
      </w:pPr>
      <w:r>
        <w:rPr>
          <w:sz w:val="19"/>
          <w:szCs w:val="19"/>
        </w:rPr>
        <w:t xml:space="preserve">Если нос не чувствует ни аромата, ни дурного запаха, то как следует лечить такой недостаток? Успех принесет воздействие на две точки ин-сян. Лечение будет эффективным, если правильно понимаешь методы бу и се, и сначала воздействуешь по методу бу, а потом воздействуешь по методу се. Делаешь один укол и еще не успеешь вытащить иглу, как ци уже опять проходит через точку. </w:t>
      </w:r>
    </w:p>
    <w:p>
      <w:pPr>
        <w:pStyle w:val="TextBody"/>
        <w:rPr>
          <w:sz w:val="19"/>
          <w:szCs w:val="19"/>
        </w:rPr>
      </w:pPr>
      <w:r>
        <w:rPr>
          <w:sz w:val="19"/>
          <w:szCs w:val="19"/>
        </w:rPr>
        <w:t>Если возникает глухота, перекрывается ци, испытывается боль и трудно говорить, тогда начальное улучшение достигается посредством укалывания точки и-фэн, кроме того, это же воздействие помогает лечить возникающие на шее золотушные язвы. Игла вводится по методу се и движется, в результате болезнь проходит.</w:t>
      </w:r>
    </w:p>
    <w:p>
      <w:pPr>
        <w:pStyle w:val="TextBody"/>
        <w:rPr>
          <w:sz w:val="19"/>
          <w:szCs w:val="19"/>
        </w:rPr>
      </w:pPr>
      <w:r>
        <w:rPr>
          <w:sz w:val="19"/>
          <w:szCs w:val="19"/>
        </w:rPr>
        <w:t>В результате хронической глухоты больной не слышит звуков, он ощущает боль и зуд и пение цикады не вызывает в нем чувства радости. Из красных опухолей возникают язвы, и в этом случае нужно воздействовать по методу се. Нужно воздействовать иглой на точку тин-хуэй.</w:t>
      </w:r>
    </w:p>
    <w:p>
      <w:pPr>
        <w:pStyle w:val="TextBody"/>
        <w:rPr>
          <w:sz w:val="19"/>
          <w:szCs w:val="19"/>
        </w:rPr>
      </w:pPr>
      <w:r>
        <w:rPr>
          <w:sz w:val="19"/>
          <w:szCs w:val="19"/>
        </w:rPr>
        <w:t xml:space="preserve">Если случайно теряешь возможность произношения звуков, тогда возникают трудности с речью, тогда нужно воздействовать на точку я-мэнь, расположенную между двумя сухожилиями. Если воздействуешь на данную точку, то коли мелко, так колоть эту точку глубоко нельзя, тогда будешь произносить звуки так же хорошо, как и раньше. </w:t>
      </w:r>
    </w:p>
    <w:p>
      <w:pPr>
        <w:pStyle w:val="TextBody"/>
        <w:rPr>
          <w:sz w:val="19"/>
          <w:szCs w:val="19"/>
        </w:rPr>
      </w:pPr>
      <w:r>
        <w:rPr>
          <w:sz w:val="19"/>
          <w:szCs w:val="19"/>
        </w:rPr>
        <w:t>Если между бровями возникает трудно переносимая боль, тогда не помешает воздействие вдоль кожи на точку цуань-чжу. Если мутится в глазах, то это заболевание можно вылечить, воздействуя кроме точки цуань-чжу. Если мутится в глазах, то это заболевание можно вылечить, воздействуя кроме точки цуань-чжу на точку тоу-вэй. На точку цуань-чжу следует воздействовать по методу се, а в точку тоу-вэй следует вводить иглу на 1 фэнь. Нужно вводить вдоль движения кожи и достигать точки э-цзяо (рог на лбу). Если болевые ощущения, тогда воздействие производится по методу се, а если же склонность к потере сознания, тогда следует воздействовать по методу бу.</w:t>
      </w:r>
    </w:p>
    <w:p>
      <w:pPr>
        <w:pStyle w:val="TextBody"/>
        <w:rPr/>
      </w:pPr>
      <w:r>
        <w:rPr>
          <w:sz w:val="19"/>
          <w:szCs w:val="19"/>
        </w:rPr>
        <w:t>Если в обоих зрачках возникли красные опухоли, и боль такая, что нет возможности терпеть. Больной боится солнца, не выносит света, и сердце уже извелось, тогда нужно колоть точки цин-мин, юй-цзи, и когда из точки тай-ян покажется кровь, тогда болезнь пройдет. Точку цин-мин нужно колоть иглой на 5 фэней, а потом иглу нужно оставлять по направлению к середине носа. При укалывании</w:t>
      </w:r>
      <w:r>
        <w:rPr>
          <w:sz w:val="19"/>
          <w:szCs w:val="19"/>
          <w:highlight w:val="red"/>
        </w:rPr>
        <w:t xml:space="preserve"> точки юй-вэй нужно иглой достигать до точки юй-яо (рыбья спина), то есть точки тун-цзы-ляо. </w:t>
      </w:r>
      <w:r>
        <w:rPr>
          <w:sz w:val="19"/>
          <w:szCs w:val="19"/>
        </w:rPr>
        <w:t>В обоих случаях нужно воздерживаться от прижигания. Если возникают опухоли с признаками пустоты, тогда не следует пускать кровь.</w:t>
      </w:r>
    </w:p>
    <w:p>
      <w:pPr>
        <w:pStyle w:val="TextBody"/>
        <w:rPr>
          <w:sz w:val="19"/>
          <w:szCs w:val="19"/>
        </w:rPr>
      </w:pPr>
      <w:r>
        <w:rPr>
          <w:sz w:val="19"/>
          <w:szCs w:val="19"/>
        </w:rPr>
        <w:t xml:space="preserve">Болят глаза, и неожиданно кровь появляется в зрачке, о потом возникает боязнь света, которая усиливается настолько, что просто очень трудно открывать глаза. В этой ситуации необходимо найти точку тай-ян и колоть до тех пор, пока не появится кровь. Не нужно пользоваться ножом, так как болезнь проходит сама. </w:t>
      </w:r>
    </w:p>
    <w:p>
      <w:pPr>
        <w:pStyle w:val="TextBody"/>
        <w:rPr>
          <w:sz w:val="19"/>
          <w:szCs w:val="19"/>
        </w:rPr>
      </w:pPr>
      <w:r>
        <w:rPr>
          <w:sz w:val="19"/>
          <w:szCs w:val="19"/>
        </w:rPr>
        <w:t>Кровь сердца воспаляется и поднимается вверх в глаза, которые от этого краснеют. Если уколоть точку ин-сян, тогда каналы прочистятся, так как если отравленная кровь оттягивается назад, тогда глаза прочищаются, и больной начинает видеть. Нужно колоть две точки ин-сян, которые располагаются по боковой борозде крыла носа. Нужно пользоваться иглами, которые имеют форму тростникового или бамбукового листа. Нужно вводить иглу внутрь носа. Секрет заключается в том, чтобы показалась кровь. Если болезнь в результате такого воздействия не проходит, тогда следует колоть еще точку хэ-гу.</w:t>
      </w:r>
    </w:p>
    <w:p>
      <w:pPr>
        <w:pStyle w:val="TextBody"/>
        <w:rPr>
          <w:sz w:val="19"/>
          <w:szCs w:val="19"/>
        </w:rPr>
      </w:pPr>
      <w:r>
        <w:rPr>
          <w:sz w:val="19"/>
          <w:szCs w:val="19"/>
        </w:rPr>
        <w:t>Если возникает напряжение и боль в области позвоночника на спине, тогда нужно воздействовать на точку жэнь-чжун, что также помогает излечить ноющую боль в пояснице. Кроме того, есть также точка вэй-чжун, которая помогает легче переносить и излечивать все болезненные симптомы в области поясницы. При воздействии на точку вэй-чжун следует избегать прижигания. На четырех границах между фиолетовыми артериями может появиться кровь. Если больной слабеет, то нужно быть очень внимательным.</w:t>
      </w:r>
    </w:p>
    <w:p>
      <w:pPr>
        <w:pStyle w:val="TextBody"/>
        <w:rPr>
          <w:sz w:val="19"/>
          <w:szCs w:val="19"/>
        </w:rPr>
      </w:pPr>
      <w:r>
        <w:rPr>
          <w:sz w:val="19"/>
          <w:szCs w:val="19"/>
        </w:rPr>
        <w:t>Если почки слабые, то поясница болит так, что невозможно переносить, и в результате приходится прекращать все дела и действия и нет возможности достигнуть постоянства. Если знаешь две точки шэнь-шу, то многократное прижигание этих точек поможет сделать более крепким ваше тело.</w:t>
      </w:r>
    </w:p>
    <w:p>
      <w:pPr>
        <w:pStyle w:val="TextBody"/>
        <w:rPr>
          <w:sz w:val="19"/>
          <w:szCs w:val="19"/>
        </w:rPr>
      </w:pPr>
      <w:r>
        <w:rPr>
          <w:sz w:val="19"/>
          <w:szCs w:val="19"/>
        </w:rPr>
        <w:t>Воздействие на точку хуан-тяо помогает излечивать ветер (фэн) в бедрах и голенях. Так же приносит большой успех в этом случае воздействие на две точки цзюй-ляо, а воздействие на точку вэй-чжун помогает избавиться от дурной крови. Таким образом, врач достигает чудесных результатов в своем искусстве. Воздействие прижиганием на точку цзюй-ляо приводит к сокращению сухожилий.</w:t>
      </w:r>
    </w:p>
    <w:p>
      <w:pPr>
        <w:pStyle w:val="TextBody"/>
        <w:rPr>
          <w:sz w:val="19"/>
          <w:szCs w:val="19"/>
        </w:rPr>
      </w:pPr>
      <w:r>
        <w:rPr>
          <w:sz w:val="19"/>
          <w:szCs w:val="19"/>
        </w:rPr>
        <w:t>Если нет силы в коленях и ногах и поэтому трудно стоять, то начальной причиной этого являются ветер и влага, которые приводят к возникновению таких недугов. Если знаешь, что следует прижигать две точки ши, тогда возможность ходить сама собой постепенно восстановится. Во всех случаях сначала нужно делать метод бу, а потом уже метод се. Две точки ши - это фэн-ши и инь-ши.</w:t>
      </w:r>
    </w:p>
    <w:p>
      <w:pPr>
        <w:pStyle w:val="TextBody"/>
        <w:rPr>
          <w:sz w:val="19"/>
          <w:szCs w:val="19"/>
        </w:rPr>
      </w:pPr>
      <w:r>
        <w:rPr>
          <w:sz w:val="19"/>
          <w:szCs w:val="19"/>
        </w:rPr>
        <w:t>Воздействие на куань-гу (тазовую кость) может излечить боль в обеих ногах. А если на колене образовалась красная опухоль, которая не позволяет двигаться, тогда следует воздействовать на точки си-янь и си-гуань, тогда болезнь должна моментально пройти. Точка си-гуань располагается под коленной чашечкой. Если вводишь иглу в точку ду-би и делаешь это в поперечном направлении, тогда достигнешь точки си-янь.</w:t>
      </w:r>
    </w:p>
    <w:p>
      <w:pPr>
        <w:pStyle w:val="TextBody"/>
        <w:rPr>
          <w:sz w:val="19"/>
          <w:szCs w:val="19"/>
        </w:rPr>
      </w:pPr>
      <w:r>
        <w:rPr>
          <w:sz w:val="19"/>
          <w:szCs w:val="19"/>
        </w:rPr>
        <w:t xml:space="preserve">Если ци ног (ревматизм (прим. перев.)) подвергается влиянию холодной влаги так, что уже невозможно выносить, тогда сначала нужно воздействовать на точку сань-ли и инь-цзяо, а потом следует оказать воздействие на точку цзюй-гу. В этом случае опухоль и боль должны моментально пройти. То есть точка сань-инь-цзяо. </w:t>
      </w:r>
    </w:p>
    <w:p>
      <w:pPr>
        <w:pStyle w:val="TextBody"/>
        <w:rPr>
          <w:sz w:val="19"/>
          <w:szCs w:val="19"/>
        </w:rPr>
      </w:pPr>
      <w:r>
        <w:rPr>
          <w:sz w:val="19"/>
          <w:szCs w:val="19"/>
        </w:rPr>
        <w:t>Если на ногах образуются красные опухоли (возможно язвы) от ветра в соломенных сандалиях (цао-се-фэн), тогда нужно воздействовать на две точки кунь-лунь, а также колоть точки тай-си и шэнь-май. Тогда хворь чудесным образом моментально пройдет. Если колешь извне точку кунь-лунь, тогда внутри достигаешь точки нэй-люй. Если болят ноги и спина, тогда нужно воздействовать на точку цю-сюй. Иглу нужно ставить косо и добиваться того, чтобы пошла кровь, тогда быстро наступает облегчение. Есть способ укалывания сначала токи цзе-си, а потом еще точки шан-цю, но при этом нужно разбираться в тонкостях применения методов бу и се.</w:t>
      </w:r>
    </w:p>
    <w:p>
      <w:pPr>
        <w:pStyle w:val="TextBody"/>
        <w:rPr>
          <w:sz w:val="19"/>
          <w:szCs w:val="19"/>
        </w:rPr>
      </w:pPr>
      <w:r>
        <w:rPr>
          <w:sz w:val="19"/>
          <w:szCs w:val="19"/>
        </w:rPr>
        <w:t>При ходьбе возникают боли и становится трудным перемещение, тогда следует воздействовать на две точки тай-чун, что будет наиболее эффективным. Кроме того, следует колоть точку сань-ли и чжун-фэн, в результате болезнь уйдет так быстро, как-будто убрал ее руками.</w:t>
      </w:r>
    </w:p>
    <w:p>
      <w:pPr>
        <w:pStyle w:val="TextBody"/>
        <w:rPr>
          <w:sz w:val="19"/>
          <w:szCs w:val="19"/>
        </w:rPr>
      </w:pPr>
      <w:r>
        <w:rPr>
          <w:sz w:val="19"/>
          <w:szCs w:val="19"/>
        </w:rPr>
        <w:t>Красные опухоли возникают на коленных чашечках в результате воспаления коленных суставов (хэ-си-фэн или - ветер журавлиных голеней), тогда следует воздействовать на две точки ян-лин, а кроме того, очень эффективным будет воздействие на точку инь-лин, ибо в этом случае красные опухоли совершенно пройдут.</w:t>
      </w:r>
    </w:p>
    <w:p>
      <w:pPr>
        <w:pStyle w:val="TextBody"/>
        <w:rPr>
          <w:sz w:val="19"/>
          <w:szCs w:val="19"/>
        </w:rPr>
      </w:pPr>
      <w:r>
        <w:rPr>
          <w:sz w:val="19"/>
          <w:szCs w:val="19"/>
        </w:rPr>
        <w:t>Если в запястьях нет силы, они болят и действуют с трудом, когда берешь что-то в руку, то трудно двигать и рука дрожит. Тогда будет эффективным воздействие на точку вань-гу, однако при этом необходимо разбираться в воздействии по методу бу и по методу се.</w:t>
      </w:r>
    </w:p>
    <w:p>
      <w:pPr>
        <w:pStyle w:val="TextBody"/>
        <w:rPr>
          <w:sz w:val="19"/>
          <w:szCs w:val="19"/>
        </w:rPr>
      </w:pPr>
      <w:r>
        <w:rPr>
          <w:sz w:val="19"/>
          <w:szCs w:val="19"/>
        </w:rPr>
        <w:t>Возникает сильная боль в обеих руках и ци отдается в груди. В этом случае успешным будет воздействие на точку цзян-цзин, так как воздействие на данную точку приведет к первоначальному скоплению истинного ци. Следует больше воздействовать по методу бу и меньше по методу се, тогда получишь хороший эффект. Эти две точки лучше всего колоть иглой на два цуня, тогда воздействие будет успешным и истинное ци пяти органов цзан будет скапливаться в месте укола. Если в результате укалывания больной ослабеет и потеряет сознание, тогда следует воздействовать по методу бу на точку сань-ли.</w:t>
      </w:r>
    </w:p>
    <w:p>
      <w:pPr>
        <w:pStyle w:val="TextBody"/>
        <w:rPr>
          <w:sz w:val="19"/>
          <w:szCs w:val="19"/>
        </w:rPr>
      </w:pPr>
      <w:r>
        <w:rPr>
          <w:sz w:val="19"/>
          <w:szCs w:val="19"/>
        </w:rPr>
        <w:t>Если имеет место ревматизм (ци ветра) плеч и спины, и при этом боль отдается в руку, тогда следует колоть две точки бэй-фэн (шов на спине). Кроме того, воздействие на точку у-шу помогает излечивать боль в пояснице, так как после воздействия на эти точки боль моментально проходит. Две точки бэй-фэн (шов на спине) располагаются в нижней части соединения плеча и спины, прямо на кончике подмышечной впадины. Эти точки нужно колоть на два цуня, а при прижигании следует использовать семь конусов.</w:t>
      </w:r>
    </w:p>
    <w:p>
      <w:pPr>
        <w:pStyle w:val="TextBody"/>
        <w:rPr>
          <w:sz w:val="19"/>
          <w:szCs w:val="19"/>
        </w:rPr>
      </w:pPr>
      <w:r>
        <w:rPr>
          <w:sz w:val="19"/>
          <w:szCs w:val="19"/>
        </w:rPr>
        <w:t>В обоих локтях возникают судороги и боль отдается в сухожилия и кости. Руками трудно двигать, и в них постоянно ощущается недомогание. В этом случае следует воздействовать иглой по методу се на точку цюй-чи. Кроме того, воздействие на точку чи-цзе принесет чудесное исцеление и восстановление нормальных движений. Следует воздействовать по методу се на точку чи-цзе, которую нельзя в этом случае прижигать.</w:t>
      </w:r>
    </w:p>
    <w:p>
      <w:pPr>
        <w:pStyle w:val="TextBody"/>
        <w:rPr>
          <w:sz w:val="19"/>
          <w:szCs w:val="19"/>
        </w:rPr>
      </w:pPr>
      <w:r>
        <w:rPr>
          <w:sz w:val="19"/>
          <w:szCs w:val="19"/>
        </w:rPr>
        <w:t>Возникают красные опухоли на местах плечевых суставов, они болят так, что трудно терпеть, холод и влага борются между собой, а кровь и ци находятся в состоянии максимальной активности. Если будешь понимать истинные правила воздействия на точку цзянь-юй по методу бу и се, тогда многократно используешь прижигание данной точки, и следовательно наступит облегчение.</w:t>
      </w:r>
    </w:p>
    <w:p>
      <w:pPr>
        <w:pStyle w:val="TextBody"/>
        <w:rPr>
          <w:sz w:val="19"/>
          <w:szCs w:val="19"/>
        </w:rPr>
      </w:pPr>
      <w:r>
        <w:rPr>
          <w:sz w:val="19"/>
          <w:szCs w:val="19"/>
        </w:rPr>
        <w:t>Резко сводит сухожилие, так что не распрямишь и не вытянешь руку, тогда истинным будет знание о воздействии на точку чи-цзэ. Если на голове и на лице наблюдаются признаки заболевания, тогда чудесный эффект принесет воздействие на точку хэ-гу иглой.</w:t>
      </w:r>
    </w:p>
    <w:p>
      <w:pPr>
        <w:pStyle w:val="TextBody"/>
        <w:rPr>
          <w:sz w:val="19"/>
          <w:szCs w:val="19"/>
        </w:rPr>
      </w:pPr>
      <w:r>
        <w:rPr>
          <w:sz w:val="19"/>
          <w:szCs w:val="19"/>
        </w:rPr>
        <w:t>Образуются сгустки ци в брюшной полости, в результате чего возникает труднопереносимая боль. В этом случае по закону использования точек следует воздействовать на точку нэй-гуань. Имеется также восемь точек под названием инь-вэй, воздействие на которые приведет к тому, что болезнь эта исчезнет на долгое время. Сначала нужно воздействовать по методу бу, а потом уже применяется метод се. Нельзя прижигать. Если возникает запор, тогда следует воздействовать по методу се.</w:t>
      </w:r>
    </w:p>
    <w:p>
      <w:pPr>
        <w:pStyle w:val="TextBody"/>
        <w:rPr>
          <w:sz w:val="19"/>
          <w:szCs w:val="19"/>
        </w:rPr>
      </w:pPr>
      <w:r>
        <w:rPr>
          <w:sz w:val="19"/>
          <w:szCs w:val="19"/>
        </w:rPr>
        <w:t>В животе очень сильные боли, которые трудно терпеть. В этом случае нужно воздействовать на точки да-лин и вай-гуань, а если ощущается боль в боку и кроме того, запор, тогда несравненное и чудесное воздействие окажет укалывание точки чжи-гоу.</w:t>
      </w:r>
    </w:p>
    <w:p>
      <w:pPr>
        <w:pStyle w:val="TextBody"/>
        <w:rPr>
          <w:sz w:val="19"/>
          <w:szCs w:val="19"/>
        </w:rPr>
      </w:pPr>
      <w:r>
        <w:rPr>
          <w:sz w:val="19"/>
          <w:szCs w:val="19"/>
        </w:rPr>
        <w:t>Достойно сильного сочувствия заболевание селезенки, так как больного попеременно мучает то холод, то жар. В этом случае следует по методу се колоть две точки цзянь-ши, и если в периоды жара колоть по методу се, а в период холода использовать метод бу, тогда больной вскоре станет здоровым. При укалывании точки цзян-ши иглу нужно вводить так, чтобы она достигала точки чжи-гоу. Если наблюдается синдром холода селезенки, тогда нужно использовать прижигание.</w:t>
      </w:r>
    </w:p>
    <w:p>
      <w:pPr>
        <w:pStyle w:val="TextBody"/>
        <w:rPr>
          <w:sz w:val="19"/>
          <w:szCs w:val="19"/>
        </w:rPr>
      </w:pPr>
      <w:r>
        <w:rPr>
          <w:sz w:val="19"/>
          <w:szCs w:val="19"/>
        </w:rPr>
        <w:t>При возникновении девяти видов сердечных болей и при заболевании селезенки очень хорошее воздействие оказывает внутреннее укалывание точки шан-гуань. Если еще имеется недуг (подавление) селезенки, тогда хорошо по методу бу воздействовать на точку чжун-гуань. Два сеанса иглоукалывания помогают избавиться от напасти и стать здоровым.</w:t>
      </w:r>
    </w:p>
    <w:p>
      <w:pPr>
        <w:pStyle w:val="TextBody"/>
        <w:rPr>
          <w:sz w:val="19"/>
          <w:szCs w:val="19"/>
        </w:rPr>
      </w:pPr>
      <w:r>
        <w:rPr>
          <w:sz w:val="19"/>
          <w:szCs w:val="19"/>
        </w:rPr>
        <w:t>Очень неприятно заболевание, при котором возникают заднепроходные фистулы, и внутри и снаружи чувствуется такая боль, что просто трудно сдерживаться, то болит, то зудит, то кровь идет. В этом случае нужно искать две точки белизны (бай), которые расположены на ладони (эр-бай). Есть четыре точки эр-бай, которые расположены позади ладони, они отстоят на четыре цуня в поперечном направлении от узора линий на ладони. Обе точки находятся симметрично друг к другу. Одна расположена с внутренней стороны большого сухожилия, а другая располагается с внешней стороны большого сухожилия. Точки укалывания иглой на пять фэней. При использовании этих точек рисовыми стеблями оборачивают шею больного таким образом, чтобы они закутывали горло. Берется солома, ломается пополам, и держится в ладони таким образом, чтобы она совмещалась с узором точки ху-коу (тигровая пасть), на ладони оборачиваются окончания двух сухожилий, а концы соломы торчат на руку и отмечают место, которое следует колоть. А на один цунь позади точки цзян-ши располагается точка си-мэнь. Нужно прижигать посредством 27 конусов, при укалывании нужно пользоваться методом се, а если не наступает улучшение, тогда нужно прижигать ци-чжу-ма (езду на бамбуковой лошади).</w:t>
      </w:r>
    </w:p>
    <w:p>
      <w:pPr>
        <w:pStyle w:val="TextBody"/>
        <w:rPr>
          <w:sz w:val="19"/>
          <w:szCs w:val="19"/>
        </w:rPr>
      </w:pPr>
      <w:r>
        <w:rPr>
          <w:sz w:val="19"/>
          <w:szCs w:val="19"/>
        </w:rPr>
        <w:t>Ци жара тройного обогревателя образует завал верхней части тела, в результате чего во рту горечь, а язык сухой, и для того, чтобы урегулировать эти изменения нужно колоть точку гуань-чун, так чтобы вышла дурная кровь. Когда во рту начинает выделяться слюна, тогда болезнь проходит.</w:t>
      </w:r>
    </w:p>
    <w:p>
      <w:pPr>
        <w:pStyle w:val="TextBody"/>
        <w:rPr>
          <w:sz w:val="19"/>
          <w:szCs w:val="19"/>
        </w:rPr>
      </w:pPr>
      <w:r>
        <w:rPr>
          <w:sz w:val="19"/>
          <w:szCs w:val="19"/>
        </w:rPr>
        <w:t>На руке до локтя появляется красная опухоль и возникает боль в запястье, в этом случае нужно знать метод укалывания точки е-мэнь. Кроме того, следует колоть точку чжун-ду, и если много раз воздействовать на эти точки по методу се, тогда болезнь постепенно проходит. Если вдоль кожи вводить иглу в точку е-мэнь по направлению назад, тогда достигаешь точки ян-чи.</w:t>
      </w:r>
    </w:p>
    <w:p>
      <w:pPr>
        <w:pStyle w:val="TextBody"/>
        <w:rPr>
          <w:sz w:val="19"/>
          <w:szCs w:val="19"/>
        </w:rPr>
      </w:pPr>
      <w:r>
        <w:rPr>
          <w:sz w:val="19"/>
          <w:szCs w:val="19"/>
        </w:rPr>
        <w:t>Заболевание чжун-фэн является довольно тяжелым заболеванием, и его можно лечить посредством воздействия на точки чжун-чун. Сначала применяется метод бу, а потом уже применяется метод се, а если нет эффекта от лечения, тогда нужно колоть точку жэнь-чжун, и тогда моментально наступает облегчение. Нужно воздерживаться от прижигания точки чжун-чун, а если имеют место конвульсии (цзин-фэн: «синдром ветра со страхами», обычно встречаются у детей (прим. перев.)), тогда следует прибегнуть к прижиганию.</w:t>
      </w:r>
    </w:p>
    <w:p>
      <w:pPr>
        <w:pStyle w:val="TextBody"/>
        <w:rPr/>
      </w:pPr>
      <w:r>
        <w:rPr>
          <w:sz w:val="19"/>
          <w:szCs w:val="19"/>
        </w:rPr>
        <w:t>Что это за болезнь, когда имеет место синдром холода желчного пузыря и синдром пустоты сердца? Как ее лечить? Лучше всего побольше воздействовать на точку шао-чун. Нужно при этом вводить иглу на три фэня, и не следует использовать полынь для прижигания. После того, как применишь золотые иглы, болезнь быстро проходит.</w:t>
      </w:r>
    </w:p>
    <w:p>
      <w:pPr>
        <w:pStyle w:val="TextBody"/>
        <w:rPr>
          <w:sz w:val="19"/>
          <w:szCs w:val="19"/>
        </w:rPr>
      </w:pPr>
      <w:r>
        <w:rPr>
          <w:sz w:val="19"/>
          <w:szCs w:val="19"/>
        </w:rPr>
        <w:t>Временами наступают приступы лихорадки, которые очень трудно переносить. На основании метода точек можно сразу не разобраться, как лечить данное заболевание. Однако если отыскать хоу-си и многократно воздействовать на нее горящей полынью, тогда быстро наступит облегчение.</w:t>
      </w:r>
    </w:p>
    <w:p>
      <w:pPr>
        <w:pStyle w:val="TextBody"/>
        <w:rPr>
          <w:sz w:val="19"/>
          <w:szCs w:val="19"/>
        </w:rPr>
      </w:pPr>
      <w:r>
        <w:rPr>
          <w:sz w:val="19"/>
          <w:szCs w:val="19"/>
        </w:rPr>
        <w:t>Если у больного жар, тогда следует воздействовать по методу се, а если у него синдром холода, тогда нужно применять метод бу.</w:t>
      </w:r>
    </w:p>
    <w:p>
      <w:pPr>
        <w:pStyle w:val="TextBody"/>
        <w:rPr>
          <w:sz w:val="19"/>
          <w:szCs w:val="19"/>
        </w:rPr>
      </w:pPr>
      <w:r>
        <w:rPr>
          <w:sz w:val="19"/>
          <w:szCs w:val="19"/>
        </w:rPr>
        <w:t>Если постоянно возвращается пульсирующая зубная боль, которую трудно переносить, тогда необходимо воспользоваться точкой эр-цзянь. Если в результате заболевания наступает расстройство желудка, и больного после еды тошнит, тогда лучше всего воздействовать на точку чжун-куй.</w:t>
      </w:r>
    </w:p>
    <w:p>
      <w:pPr>
        <w:pStyle w:val="TextBody"/>
        <w:rPr>
          <w:sz w:val="19"/>
          <w:szCs w:val="19"/>
        </w:rPr>
      </w:pPr>
      <w:r>
        <w:rPr>
          <w:sz w:val="19"/>
          <w:szCs w:val="19"/>
        </w:rPr>
        <w:t>Для того, чтобы вылечить от грибка молочницы ребенка, необходимо пользоваться золотой иглой, чтобы болезнь прошла. Если из точки шао-шан появится кровь, тогда опасности данного заболевания можно избежать.</w:t>
      </w:r>
    </w:p>
    <w:p>
      <w:pPr>
        <w:pStyle w:val="TextBody"/>
        <w:rPr>
          <w:sz w:val="19"/>
          <w:szCs w:val="19"/>
        </w:rPr>
      </w:pPr>
      <w:r>
        <w:rPr>
          <w:sz w:val="19"/>
          <w:szCs w:val="19"/>
        </w:rPr>
        <w:t xml:space="preserve">Следует колоть точку сань-ли, чтобы болезнь прошла. Если вдруг появились многочисленный прыщи или сыпь, и даже хороший врач оказывается в затруднении и не может вылечить заболевание, тогда следует прижигать многократно полынью точку тянь-цзин. И даже если это золотушная сыпь, тем не менее после прижигания все проходит. Необходимо применять семь конусов и действовать нужно по методу се. </w:t>
      </w:r>
    </w:p>
    <w:p>
      <w:pPr>
        <w:pStyle w:val="TextBody"/>
        <w:rPr>
          <w:sz w:val="19"/>
          <w:szCs w:val="19"/>
        </w:rPr>
      </w:pPr>
      <w:r>
        <w:rPr>
          <w:sz w:val="19"/>
          <w:szCs w:val="19"/>
        </w:rPr>
        <w:t>Если имеется холодный кашель с мокротой, и при этом еще наблюдается синдром ветра, тогда лучше всего воздействовать на две точки ле-цюэ. Можно еще перед этим по методу се воздействовать на одну точку тай-юань, а если к этому добавить еще и многократное прижигание полынью, тогда непременно лечение будет успешным. Когда колешь точку ле-цюэ, нужно чтобы достигалась точка тай-юань, таким образом, на нее оказывается воздействие.</w:t>
      </w:r>
    </w:p>
    <w:p>
      <w:pPr>
        <w:pStyle w:val="TextBody"/>
        <w:rPr>
          <w:sz w:val="19"/>
          <w:szCs w:val="19"/>
        </w:rPr>
      </w:pPr>
      <w:r>
        <w:rPr>
          <w:sz w:val="19"/>
          <w:szCs w:val="19"/>
        </w:rPr>
        <w:t xml:space="preserve">Если у кого-то болезнь слабоумия, то это не может нравиться никому, так как такой больной не различает возвышенного и низменного и в бешенстве поносит людей бранью. Существует одна точка, воздействие на которую излечивает болезнь слабоумия, это точка шэнь-мэнь. Вращение кистью помогает открыть эту точку и облегчается в результате воздействия, состояние больного. Полезно по методу се воздействовать прижиганием на данную точку. </w:t>
      </w:r>
    </w:p>
    <w:p>
      <w:pPr>
        <w:pStyle w:val="TextBody"/>
        <w:rPr>
          <w:sz w:val="19"/>
          <w:szCs w:val="19"/>
        </w:rPr>
      </w:pPr>
      <w:r>
        <w:rPr>
          <w:sz w:val="19"/>
          <w:szCs w:val="19"/>
        </w:rPr>
        <w:t>Изо дня в день наблюдается синдром пустоты, ощущение тоски, лицо приобретает красный цвет. В сердце постоянно возникают страхи, которые трудно выносить. В этом случае нужно воздействовать на точку тун-ли, укалывание которой золотой иглой приведет к постепенному восстановлению здоровья. Если ощущаются страхи, тогда следует воздействовать на данную точку по методу бу, а если имеет место синдром пустоты и тоска, тогда лучше воздействовать по методу се. Колоть нужно иглой на пять фэней, а прижигать не следует.</w:t>
      </w:r>
    </w:p>
    <w:p>
      <w:pPr>
        <w:pStyle w:val="TextBody"/>
        <w:rPr>
          <w:sz w:val="19"/>
          <w:szCs w:val="19"/>
        </w:rPr>
      </w:pPr>
      <w:r>
        <w:rPr>
          <w:sz w:val="19"/>
          <w:szCs w:val="19"/>
        </w:rPr>
        <w:t>Если в результате припадков падучей болезни (фэн-сюань, значение «эпилепсия» согласно БКРС (прим. перев.)) портятся глаза, то такого больного можно пожалеть, так как у него постоянно катятся слезы, так, что он не может даже говорить. Чудесные точки для лечения этой болезни - это да-ду и сяо-гу-кун (пространство большой и малой кости), ибо если их многократно прижигать полынью, то болезнь в результате проходит довольно быстро. Выше названные точки нельзя колоть иглой, всегда используется прижигание на семь конусов, которые следует раздувать.</w:t>
      </w:r>
    </w:p>
    <w:p>
      <w:pPr>
        <w:pStyle w:val="TextBody"/>
        <w:rPr>
          <w:sz w:val="19"/>
          <w:szCs w:val="19"/>
        </w:rPr>
      </w:pPr>
      <w:r>
        <w:rPr>
          <w:sz w:val="19"/>
          <w:szCs w:val="19"/>
        </w:rPr>
        <w:t xml:space="preserve">Если у женщины при выдохе нестерпимо болит грудь, ее рвет кровью и она отхаркивает густую мокроту, которая похожа на клей, тогда следует разобраться полностью относительно применения методов бу и се для точки шао-цзэ. В результате воздействия дух-шэнь становится эффективным, а ци приобретает силу и болезнь проходит. Нужно колоть вдоль кожи по направлению назад на три фэня. </w:t>
      </w:r>
    </w:p>
    <w:p>
      <w:pPr>
        <w:pStyle w:val="TextBody"/>
        <w:rPr>
          <w:sz w:val="19"/>
          <w:szCs w:val="19"/>
        </w:rPr>
      </w:pPr>
      <w:r>
        <w:rPr>
          <w:sz w:val="19"/>
          <w:szCs w:val="19"/>
        </w:rPr>
        <w:t xml:space="preserve">Тело отекает (синдром мань «наполнения»), возникает жар, характерен синдром пустоты, постоянно выходит болезненный пот, в результате чего наносится ущерб телу. Необходимо отыскать точку бай-лао-чжуй-гу (точку на позвонке для ста усталостей). В результате одного сеанса укалывания болезнь проходит. </w:t>
      </w:r>
    </w:p>
    <w:p>
      <w:pPr>
        <w:pStyle w:val="TextBody"/>
        <w:rPr>
          <w:sz w:val="19"/>
          <w:szCs w:val="19"/>
        </w:rPr>
      </w:pPr>
      <w:r>
        <w:rPr>
          <w:sz w:val="19"/>
          <w:szCs w:val="19"/>
        </w:rPr>
        <w:t>Неожиданно возникает кашель и появляется боль в спине и пояснице, и если в данном случае прижигать точку шэнь-чжу, тогда наступает облегчение, а воздействие на точку чжи-ян помогает лечить желтуху, однако эффективный результат достигается если сначала применяется метод бу, а потом уже метод се. Во всех случаях следует колоть вдоль кожи на три фэня, а прижигать нужно двадцать семь конусов.</w:t>
      </w:r>
    </w:p>
    <w:p>
      <w:pPr>
        <w:pStyle w:val="TextBody"/>
        <w:rPr>
          <w:sz w:val="19"/>
          <w:szCs w:val="19"/>
        </w:rPr>
      </w:pPr>
      <w:r>
        <w:rPr>
          <w:sz w:val="19"/>
          <w:szCs w:val="19"/>
        </w:rPr>
        <w:t xml:space="preserve">Если возникает поражение почек, синдром пустоты в области поясницы, часто нужно мочиться, и посреди ночи приходится вставать, прерывая сон, в результате чего наступает утомление духа-шэнь. Помогает в данном случае воздействие на точку шэнь-шу, в результате чего болезнь поворачивает вспять. Нужно многократно делать прижигание и не воздействовать по методу се. </w:t>
      </w:r>
    </w:p>
    <w:p>
      <w:pPr>
        <w:pStyle w:val="TextBody"/>
        <w:rPr>
          <w:sz w:val="19"/>
          <w:szCs w:val="19"/>
        </w:rPr>
      </w:pPr>
      <w:r>
        <w:rPr>
          <w:sz w:val="19"/>
          <w:szCs w:val="19"/>
        </w:rPr>
        <w:t>Заднепроходные фистулы девяти видов наиболее всего заставляют человека страдать. В этом случае чудесное воздействие оказывает укалывание точки чэн-шань. Кроме того, существует точка чан-цян, на которую следует воздействовать, и даже если человек стонет от непереносимой боли, лечение исправляет положение.</w:t>
      </w:r>
    </w:p>
    <w:p>
      <w:pPr>
        <w:pStyle w:val="TextBody"/>
        <w:rPr>
          <w:sz w:val="19"/>
          <w:szCs w:val="19"/>
        </w:rPr>
      </w:pPr>
      <w:r>
        <w:rPr>
          <w:sz w:val="19"/>
          <w:szCs w:val="19"/>
        </w:rPr>
        <w:t xml:space="preserve">Если не проходит недужный ветер (шань-фэн), и кашель становится частым, и если долго не лечить данное заболевание, тогда возникает сильное утомление со временем. При кашле следует колоть точку фэй-шу, а если много мокроты, то хорошо еще воздействовать на точку фэн-лун. Эффективным является прижигание. </w:t>
      </w:r>
    </w:p>
    <w:p>
      <w:pPr>
        <w:pStyle w:val="TextBody"/>
        <w:rPr>
          <w:sz w:val="19"/>
          <w:szCs w:val="19"/>
        </w:rPr>
      </w:pPr>
      <w:r>
        <w:rPr>
          <w:sz w:val="19"/>
          <w:szCs w:val="19"/>
        </w:rPr>
        <w:t>Очень эффективными для лечения заболеваний являются две точки гао-хуан. Эффективность этих двух точек в сущности трудно оценить. Эти точки лучше не колоть иглой, а прижигать полынью. Неплохо использовать при прижигании 21 конус.</w:t>
      </w:r>
    </w:p>
    <w:p>
      <w:pPr>
        <w:pStyle w:val="TextBody"/>
        <w:rPr>
          <w:sz w:val="19"/>
          <w:szCs w:val="19"/>
        </w:rPr>
      </w:pPr>
      <w:r>
        <w:rPr>
          <w:sz w:val="19"/>
          <w:szCs w:val="19"/>
        </w:rPr>
        <w:t xml:space="preserve">Если поры на коже являются неплотными, и в результате у больного частый кашель, из носа текут прозрачные сопли, он часто находится в предобморочном состоянии, то в этом случае следует знать точку фэн-мэнь, которая помогает лечить насморк, а для того, чтобы избавиться от кашля следует прибегнуть к прижиганию полынью данной точки. Колоть нужно вдоль кожи, направляя иглу во вне. </w:t>
      </w:r>
    </w:p>
    <w:p>
      <w:pPr>
        <w:pStyle w:val="TextBody"/>
        <w:rPr>
          <w:sz w:val="19"/>
          <w:szCs w:val="19"/>
        </w:rPr>
      </w:pPr>
      <w:r>
        <w:rPr>
          <w:sz w:val="19"/>
          <w:szCs w:val="19"/>
        </w:rPr>
        <w:t>Имеет место синдром холода селезенки, и в результате в сердце возникают страхи и беспокойства, теряется семя, наблюдаются выделения белого цвета, и при этом труднопереносимые болезненные ощущения. Во сне являются духи, которые оплетают твое сердце, тогда если хочешь выздороветь, нужно воздействовать на точку бай-хуань. Кроме того, эффективным будет воздействие на точку ци-хай, которая расположена чуть ниже пупка.</w:t>
      </w:r>
    </w:p>
    <w:p>
      <w:pPr>
        <w:pStyle w:val="TextBody"/>
        <w:rPr>
          <w:sz w:val="19"/>
          <w:szCs w:val="19"/>
        </w:rPr>
      </w:pPr>
      <w:r>
        <w:rPr>
          <w:sz w:val="19"/>
          <w:szCs w:val="19"/>
        </w:rPr>
        <w:t>Если в область печени поступает мало крови, тогда ухудшается зрение и становится туманным, тогда следует колоть точку гань-шу по методу бу, в результате прибавятся силы, кроме того, хорошо по методу се часто воздействовать на точку сань-ли. В результате возвращается свет и восполняется кровь и болезнь проходит. Следует чаще применять метод бу, и меньше прибегать к методу се, и следует прижигать.</w:t>
      </w:r>
    </w:p>
    <w:p>
      <w:pPr>
        <w:pStyle w:val="TextBody"/>
        <w:rPr>
          <w:sz w:val="19"/>
          <w:szCs w:val="19"/>
        </w:rPr>
      </w:pPr>
      <w:r>
        <w:rPr>
          <w:sz w:val="19"/>
          <w:szCs w:val="19"/>
        </w:rPr>
        <w:t>Заболевание селезенки приводит к разнообразным последствиям, так как в результате может возникнуть расстройство желудка, пища вырыгивается, а может возникнуть даже и желтуха. Во всех этих случаях следует воздействовать на точку вань-гу. Золотая игла помогает излечить болезнь, но при этом нужно еще воздействовать на точку чжун-гуань.</w:t>
      </w:r>
    </w:p>
    <w:p>
      <w:pPr>
        <w:pStyle w:val="TextBody"/>
        <w:rPr>
          <w:sz w:val="19"/>
          <w:szCs w:val="19"/>
        </w:rPr>
      </w:pPr>
      <w:r>
        <w:rPr>
          <w:sz w:val="19"/>
          <w:szCs w:val="19"/>
        </w:rPr>
        <w:t>Если не выходит пот, но при этом имеется шан-хань (ранящий холод) тогда следует по методу се воздействовать на точку фу-лю. А если выделяется много пота, тогда нужно воздействовать на точку хэ-гу. Если все шесть каналов являются мельчайшими (возможно, слабыми (прим. перев.)), тогда следует один раз применить метод бу, для того чтобы каналы восстановились. Когда колешь точку фу-лю, следует колоть на три фэня, вдоль кожи по направлению к кости опускать на один цунь.</w:t>
      </w:r>
    </w:p>
    <w:p>
      <w:pPr>
        <w:pStyle w:val="TextBody"/>
        <w:rPr>
          <w:sz w:val="19"/>
          <w:szCs w:val="19"/>
        </w:rPr>
      </w:pPr>
      <w:r>
        <w:rPr>
          <w:sz w:val="19"/>
          <w:szCs w:val="19"/>
        </w:rPr>
        <w:t>Если возникают запоры, с которыми нет возможности справиться, тогда лучше воздействовать на точку чжао-хай, которая расположена на ноге, кроме того, следует по методу се воздействовать на точку чжи-гоу, и если только знаешь эти чудесные точки, тогда вылечишь болезнь.</w:t>
      </w:r>
    </w:p>
    <w:p>
      <w:pPr>
        <w:pStyle w:val="TextBody"/>
        <w:rPr>
          <w:sz w:val="19"/>
          <w:szCs w:val="19"/>
        </w:rPr>
      </w:pPr>
      <w:r>
        <w:rPr>
          <w:sz w:val="19"/>
          <w:szCs w:val="19"/>
        </w:rPr>
        <w:t>Опухает и наполняется низ живота, а ци ударяется в сердце, тогда нужно прежде всего колоть две точки нэй-тин, а если отекают ноги, тогда хорошо воздействовать по методу се на точку линь-ци, в результате отечность исчезает и болезнь больше не будет беспокоить. Когда колешь, тогда нужно смазать иглу маслом, чтобы не закрывалось отверстие.</w:t>
      </w:r>
    </w:p>
    <w:p>
      <w:pPr>
        <w:pStyle w:val="TextBody"/>
        <w:rPr>
          <w:sz w:val="19"/>
          <w:szCs w:val="19"/>
        </w:rPr>
      </w:pPr>
      <w:r>
        <w:rPr>
          <w:sz w:val="19"/>
          <w:szCs w:val="19"/>
        </w:rPr>
        <w:t>При семи видах грыжи нужно воздействовать на точку да-дунь. Эту точку следует искать на фаланге пальца. Во всех канонах подробно описывается место сань-мао (трех волосков), которое очень близко расположено и помогает вылечить болезнь, однако если ты не получил знание о нем от учителя, то будет отделено оно для тебя десятью тысячами хребтов.</w:t>
      </w:r>
    </w:p>
    <w:p>
      <w:pPr>
        <w:pStyle w:val="TextBody"/>
        <w:rPr>
          <w:sz w:val="19"/>
          <w:szCs w:val="19"/>
        </w:rPr>
      </w:pPr>
      <w:r>
        <w:rPr>
          <w:sz w:val="19"/>
          <w:szCs w:val="19"/>
        </w:rPr>
        <w:t xml:space="preserve">Труднее всего поддается лечению болезнь усталости, превращающая в труп (чуань-ши-лао-бин). В случае данного заболевания нужно колоть точку юн-цюань до тех пор, пока не появится кровь. </w:t>
      </w:r>
    </w:p>
    <w:p>
      <w:pPr>
        <w:pStyle w:val="TextBody"/>
        <w:rPr>
          <w:sz w:val="19"/>
          <w:szCs w:val="19"/>
        </w:rPr>
      </w:pPr>
      <w:r>
        <w:rPr>
          <w:sz w:val="19"/>
          <w:szCs w:val="19"/>
        </w:rPr>
        <w:t>Если отделяется много мокроты, тогда следует по методу се воздействовать на точку фэн-лун, если же существует одышка при дыхании, тогда нужно воздействовать на точку дань-тянь.</w:t>
      </w:r>
    </w:p>
    <w:p>
      <w:pPr>
        <w:pStyle w:val="TextBody"/>
        <w:rPr>
          <w:sz w:val="19"/>
          <w:szCs w:val="19"/>
        </w:rPr>
      </w:pPr>
      <w:r>
        <w:rPr>
          <w:sz w:val="19"/>
          <w:szCs w:val="19"/>
        </w:rPr>
        <w:t>Если все тело болит и ноет невероятно, тогда нужно очень тщательно искать необходимые для исцеления точки, и если она располагается на сухожилиях и костях, тогда следует колоть мелко, а делать прижигание необходимо в соответствии со временем. Неопределенная (не установленная точка), которую следует искать - это место, где ощущается боль.</w:t>
      </w:r>
    </w:p>
    <w:p>
      <w:pPr>
        <w:pStyle w:val="TextBody"/>
        <w:rPr>
          <w:sz w:val="19"/>
          <w:szCs w:val="19"/>
        </w:rPr>
      </w:pPr>
      <w:r>
        <w:rPr>
          <w:sz w:val="19"/>
          <w:szCs w:val="19"/>
        </w:rPr>
        <w:t>Точка лао-гун отыскивается на ладони, когда на всей руке образуются ямочки, которые болят так, что нет возможности терпеть. Если же имеет место болезнь сердца и грудной клетки, тогда нужно по методу се колоть точку да-лин, и в результате простого укалывания ци устремится в брюшную полость и грудную клетку.</w:t>
      </w:r>
    </w:p>
    <w:p>
      <w:pPr>
        <w:pStyle w:val="TextBody"/>
        <w:rPr>
          <w:sz w:val="19"/>
          <w:szCs w:val="19"/>
        </w:rPr>
      </w:pPr>
      <w:r>
        <w:rPr>
          <w:sz w:val="19"/>
          <w:szCs w:val="19"/>
        </w:rPr>
        <w:t xml:space="preserve">Очень трудно переносить сильную одышку с хрипами (возможно, астма (прим. перев.)), ночью никак не можешь заснуть, так как дыхание постоянно беспокоит. Лучше всего в этом случае помогает воздействие на точку тянь-ту. А если еще прижигать полынью точку тан-чжун, тогда здоровье постепенно восстановится. </w:t>
      </w:r>
    </w:p>
    <w:p>
      <w:pPr>
        <w:pStyle w:val="TextBody"/>
        <w:rPr>
          <w:sz w:val="19"/>
          <w:szCs w:val="19"/>
        </w:rPr>
      </w:pPr>
      <w:r>
        <w:rPr>
          <w:sz w:val="19"/>
          <w:szCs w:val="19"/>
        </w:rPr>
        <w:t>Одна точка цзю-вэй помогает излечивать падучую болезнь у детей. Данную точку наружно отыскивать очень тщательно. Если потом применить семь конусов для ее прижигания, тогда после легко будет вылечить заболевание посредством многократного укалывания.</w:t>
      </w:r>
    </w:p>
    <w:p>
      <w:pPr>
        <w:pStyle w:val="TextBody"/>
        <w:rPr>
          <w:sz w:val="19"/>
          <w:szCs w:val="19"/>
        </w:rPr>
      </w:pPr>
      <w:r>
        <w:rPr>
          <w:sz w:val="19"/>
          <w:szCs w:val="19"/>
        </w:rPr>
        <w:t xml:space="preserve">Если не поднимешь высоко руку, тогда не сможешь легко опустить иглу в точку. </w:t>
      </w:r>
    </w:p>
    <w:p>
      <w:pPr>
        <w:pStyle w:val="TextBody"/>
        <w:rPr>
          <w:sz w:val="19"/>
          <w:szCs w:val="19"/>
        </w:rPr>
      </w:pPr>
      <w:r>
        <w:rPr>
          <w:sz w:val="19"/>
          <w:szCs w:val="19"/>
        </w:rPr>
        <w:t>Если настолько сильно мучает одышка, что не можешь даже на минутку задремать, и днем и ночью невозможно переносить подобные мучения, тогда следует воздействовать по методу се на точку сюань-цзи, а кроме того, нужно воздействовать на точку ци-хай, и болезнь пройдет. При использовании точки ци-хай сначала применяется воздействие по методу бу, а потом по методу се.</w:t>
      </w:r>
    </w:p>
    <w:p>
      <w:pPr>
        <w:pStyle w:val="TextBody"/>
        <w:rPr>
          <w:sz w:val="19"/>
          <w:szCs w:val="19"/>
        </w:rPr>
      </w:pPr>
      <w:r>
        <w:rPr>
          <w:sz w:val="19"/>
          <w:szCs w:val="19"/>
        </w:rPr>
        <w:t xml:space="preserve">При напряжении почек, могут часто возникать приступы грыжи, в результате чего ци резко поднимается вверх, ударяя в сердце, так что человек почти умирает. В этом случае нужно совмещать укалывание точек гуань-юань и да-дунь. Если применишь данный способ в начале заболевания, тогда оно быстро пройдет. </w:t>
      </w:r>
    </w:p>
    <w:p>
      <w:pPr>
        <w:pStyle w:val="TextBody"/>
        <w:rPr>
          <w:sz w:val="19"/>
          <w:szCs w:val="19"/>
        </w:rPr>
      </w:pPr>
      <w:r>
        <w:rPr>
          <w:sz w:val="19"/>
          <w:szCs w:val="19"/>
        </w:rPr>
        <w:t>При водянке больной терпит непереносимые муки. Брюшная полость наполняется, и при синдроме пустоты образуются опухоли, от которых не могут избавиться. В этом случае следует прижигать сначала точки шуй-фэнь и шуй-дао, а потом нужно колоть точки сань-ли и инь-цзяо.</w:t>
      </w:r>
    </w:p>
    <w:p>
      <w:pPr>
        <w:pStyle w:val="TextBody"/>
        <w:rPr>
          <w:sz w:val="19"/>
          <w:szCs w:val="19"/>
        </w:rPr>
      </w:pPr>
      <w:r>
        <w:rPr>
          <w:sz w:val="19"/>
          <w:szCs w:val="19"/>
        </w:rPr>
        <w:t>Несколько раз возникают приступы, при которых ци почек резко ударяет в сердце. В этом случае нужно воспользоваться золотой иглой, чтобы болезнь прошла. Если колешь точки гуань-юань и дай-май, тогда никто из врачей среди четырех морей не сможет сравниться с тобой.</w:t>
      </w:r>
    </w:p>
    <w:p>
      <w:pPr>
        <w:pStyle w:val="TextBody"/>
        <w:rPr>
          <w:sz w:val="19"/>
          <w:szCs w:val="19"/>
        </w:rPr>
      </w:pPr>
      <w:r>
        <w:rPr>
          <w:sz w:val="19"/>
          <w:szCs w:val="19"/>
        </w:rPr>
        <w:t>У женщины кроваво-гнойные выделения делают тяжелыми месячные, и в связи с поражением и синдромом пустоты она не может успокоиться. В данной ситуации нужно по методу бу многократно воздействовать на точку чжун-цзи, а метод се нужно применять мало. Использовать прижигание следует в зависимости от конкретной ситуации. Если красные выделения, тогда нужно применять метод се, а если белые выделения, тогда нужно применять метод бу.</w:t>
      </w:r>
    </w:p>
    <w:p>
      <w:pPr>
        <w:pStyle w:val="TextBody"/>
        <w:rPr>
          <w:sz w:val="19"/>
          <w:szCs w:val="19"/>
        </w:rPr>
      </w:pPr>
      <w:r>
        <w:rPr>
          <w:sz w:val="19"/>
          <w:szCs w:val="19"/>
        </w:rPr>
        <w:t>Если одышка с хрипами и при кашле выделяется много мокроты, тогда нужно применить золотые иглы, и болезнь сама успокоится. Нужно воздействовать на точки юй-фу и жу-гэнь, тогда мало-помалу прекратится одышка и пропадет мокрота.</w:t>
      </w:r>
    </w:p>
    <w:p>
      <w:pPr>
        <w:pStyle w:val="TextBody"/>
        <w:rPr>
          <w:sz w:val="19"/>
          <w:szCs w:val="19"/>
        </w:rPr>
      </w:pPr>
      <w:r>
        <w:rPr>
          <w:sz w:val="19"/>
          <w:szCs w:val="19"/>
        </w:rPr>
        <w:t>Уже прошли все сроки, а вредоносный холод (шан-фэн) не прекратился, тогда необходимо вводить иглу в точку ци-мэнь, если же неожиданно астматические синдромы появляются в области груди и диафрагмы, тогда очень благоприятным будет воздействие на точку сань-ли. При воздействии на точку ци-мэнь сначала нужно применять метод бу, потом уже се.</w:t>
      </w:r>
    </w:p>
    <w:p>
      <w:pPr>
        <w:pStyle w:val="TextBody"/>
        <w:rPr>
          <w:sz w:val="19"/>
          <w:szCs w:val="19"/>
        </w:rPr>
      </w:pPr>
      <w:r>
        <w:rPr>
          <w:sz w:val="19"/>
          <w:szCs w:val="19"/>
        </w:rPr>
        <w:t xml:space="preserve">Когда возникает закупоривание селезенки, тогда она перестает сообщаться с другими органами, и заболевание может прекратиться при воздействии на две точки тянь-шу. Данное заболевание представляет собой синдром пустоты селезенки из пяти органов цзан, если при этом многократно делать прижигание, тогда состояние больного не будет становиться хуже. При многократном прижигании следует применять метод бу. </w:t>
      </w:r>
    </w:p>
    <w:p>
      <w:pPr>
        <w:pStyle w:val="TextBody"/>
        <w:rPr>
          <w:sz w:val="19"/>
          <w:szCs w:val="19"/>
        </w:rPr>
      </w:pPr>
      <w:r>
        <w:rPr>
          <w:sz w:val="19"/>
          <w:szCs w:val="19"/>
        </w:rPr>
        <w:t xml:space="preserve">Дурной запах изо рта доставляет неприятности, он беспокоит и заставляет испытывать неприятные чувства. В этом случае нужно воздействовать на точку жэнь-чжун, тогда ци сердца станет чистым и болезнь пройдет. </w:t>
      </w:r>
    </w:p>
    <w:p>
      <w:pPr>
        <w:pStyle w:val="TextBody"/>
        <w:rPr>
          <w:sz w:val="19"/>
          <w:szCs w:val="19"/>
        </w:rPr>
      </w:pPr>
      <w:r>
        <w:rPr>
          <w:sz w:val="19"/>
          <w:szCs w:val="19"/>
        </w:rPr>
        <w:t>Существуют указания относительно глубокого и мелкого укалывания точек и относительно их нахождения, и при лечении заболеваний нужно моментально достигать чудесного эффекта, а тот кто старается, тот сумеет лечить все заболевания. Для того, чтобы этого достичь, следует сначала узнать песнь нефритового дракона.</w:t>
      </w:r>
    </w:p>
    <w:p>
      <w:pPr>
        <w:pStyle w:val="Normal"/>
        <w:tabs>
          <w:tab w:val="left" w:pos="720" w:leader="none"/>
          <w:tab w:val="left" w:pos="864" w:leader="none"/>
          <w:tab w:val="left" w:pos="3312" w:leader="none"/>
          <w:tab w:val="left" w:pos="3456" w:leader="none"/>
          <w:tab w:val="left" w:pos="4032" w:leader="none"/>
        </w:tabs>
        <w:ind w:left="3456" w:right="576" w:hanging="144"/>
        <w:rPr>
          <w:sz w:val="19"/>
          <w:szCs w:val="19"/>
        </w:rPr>
      </w:pPr>
      <w:r>
        <w:rPr>
          <w:sz w:val="19"/>
          <w:szCs w:val="19"/>
        </w:rPr>
      </w:r>
    </w:p>
    <w:p>
      <w:pPr>
        <w:pStyle w:val="Heading2"/>
        <w:rPr>
          <w:sz w:val="19"/>
          <w:szCs w:val="19"/>
        </w:rPr>
      </w:pPr>
      <w:bookmarkStart w:id="64" w:name="__RefHeading___Toc27196312"/>
      <w:r>
        <w:rPr>
          <w:sz w:val="19"/>
          <w:szCs w:val="19"/>
        </w:rPr>
        <w:t>ПЕСНЯ О ПРЕВОСХОДНОМ НЕФРИТЕ</w:t>
      </w:r>
      <w:bookmarkEnd w:id="64"/>
      <w:r>
        <w:rPr>
          <w:sz w:val="19"/>
          <w:szCs w:val="19"/>
        </w:rPr>
        <w:t xml:space="preserve"> </w:t>
      </w:r>
      <w:r>
        <w:fldChar w:fldCharType="begin"/>
      </w:r>
      <w:r>
        <w:rPr/>
        <w:instrText xml:space="preserve"> TC "ПЕСНЯ О ПРЕВОСХОДНОМ НЕФРИТЕ "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t>(Господин Ян Цзичжоу)</w:t>
      </w:r>
      <w:r>
        <w:fldChar w:fldCharType="begin"/>
      </w:r>
      <w:r>
        <w:rPr/>
        <w:instrText xml:space="preserve"> TC "(Господин Ян Цзичжоу)" \l 1 </w:instrText>
      </w:r>
      <w:r>
        <w:rPr/>
        <w:fldChar w:fldCharType="separate"/>
      </w:r>
      <w:r>
        <w:rPr/>
      </w:r>
      <w:r>
        <w:rPr/>
        <w:fldChar w:fldCharType="end"/>
      </w:r>
    </w:p>
    <w:p>
      <w:pPr>
        <w:pStyle w:val="Normal"/>
        <w:tabs>
          <w:tab w:val="left" w:pos="720" w:leader="none"/>
          <w:tab w:val="left" w:pos="864" w:leader="none"/>
          <w:tab w:val="left" w:pos="3312" w:leader="none"/>
          <w:tab w:val="left" w:pos="3456" w:leader="none"/>
          <w:tab w:val="left" w:pos="4032" w:leader="none"/>
        </w:tabs>
        <w:ind w:right="576" w:firstLine="284"/>
        <w:rPr>
          <w:rFonts w:ascii="Times New Roman" w:hAnsi="Times New Roman" w:cs="Times New Roman"/>
          <w:sz w:val="19"/>
          <w:szCs w:val="19"/>
        </w:rPr>
      </w:pPr>
      <w:r>
        <w:rPr>
          <w:rFonts w:cs="Times New Roman"/>
          <w:sz w:val="19"/>
          <w:szCs w:val="19"/>
        </w:rPr>
      </w:r>
    </w:p>
    <w:p>
      <w:pPr>
        <w:pStyle w:val="TextBody"/>
        <w:rPr>
          <w:sz w:val="19"/>
          <w:szCs w:val="19"/>
        </w:rPr>
      </w:pPr>
      <w:r>
        <w:rPr>
          <w:sz w:val="19"/>
          <w:szCs w:val="19"/>
        </w:rPr>
        <w:t xml:space="preserve">Песня о превосходном нефрите - это не просто набор пустых слов. Эта песнь представляет собой сокровенную тайну, которая передавалась из поколения в поколение в семье Ян. В ней описываются основные положения иглоукалывания или прижигания, сущность методов бу-се, встречи и следования, вращения иглы рукой. </w:t>
      </w:r>
    </w:p>
    <w:p>
      <w:pPr>
        <w:pStyle w:val="TextBody"/>
        <w:rPr>
          <w:sz w:val="19"/>
          <w:szCs w:val="19"/>
        </w:rPr>
      </w:pPr>
      <w:r>
        <w:rPr>
          <w:sz w:val="19"/>
          <w:szCs w:val="19"/>
        </w:rPr>
        <w:t xml:space="preserve">Если болит голова так, что больной теряет сознание, тогда хорошо использовать точку бай-хуэй. </w:t>
      </w:r>
    </w:p>
    <w:p>
      <w:pPr>
        <w:pStyle w:val="TextBody"/>
        <w:rPr>
          <w:sz w:val="19"/>
          <w:szCs w:val="19"/>
        </w:rPr>
      </w:pPr>
      <w:r>
        <w:rPr>
          <w:sz w:val="19"/>
          <w:szCs w:val="19"/>
        </w:rPr>
        <w:t>Если страдает сердце и болит селезенка, тогда нужно сначала воздействовать на точку шан-гуань, а потом на точки хоу-си, цзю-вэй и шэнь-мэнь, что поможет вылечить пять видов конвульсий. Нужно воздерживаться от прижигания точки цзю-вэй. Колоть следует на при фэня. Согласно семейной традиции прижигается семь конусов.</w:t>
      </w:r>
    </w:p>
    <w:p>
      <w:pPr>
        <w:pStyle w:val="TextBody"/>
        <w:rPr>
          <w:sz w:val="19"/>
          <w:szCs w:val="19"/>
        </w:rPr>
      </w:pPr>
      <w:r>
        <w:rPr>
          <w:sz w:val="19"/>
          <w:szCs w:val="19"/>
        </w:rPr>
        <w:t xml:space="preserve">Если болят бедра, тогда нужно колоть точку цзянь-цзин. </w:t>
      </w:r>
    </w:p>
    <w:p>
      <w:pPr>
        <w:pStyle w:val="TextBody"/>
        <w:rPr>
          <w:sz w:val="19"/>
          <w:szCs w:val="19"/>
        </w:rPr>
      </w:pPr>
      <w:r>
        <w:rPr>
          <w:sz w:val="19"/>
          <w:szCs w:val="19"/>
        </w:rPr>
        <w:t>Если заложены уши, тогда лучше колоть точку тин-хуэй. Колоть нужно на полтора цуня, не нужно задерживать иглу в точке укола. Каноны говорят, что следует избегать прижигания. Согласно семейной традиции прижигается семь конусов.</w:t>
      </w:r>
    </w:p>
    <w:p>
      <w:pPr>
        <w:pStyle w:val="TextBody"/>
        <w:rPr>
          <w:sz w:val="19"/>
          <w:szCs w:val="19"/>
        </w:rPr>
      </w:pPr>
      <w:r>
        <w:rPr>
          <w:sz w:val="19"/>
          <w:szCs w:val="19"/>
        </w:rPr>
        <w:t xml:space="preserve">Если холод в желудке, тогда превосходно воздействовать на точку ся-гуань. </w:t>
      </w:r>
    </w:p>
    <w:p>
      <w:pPr>
        <w:pStyle w:val="TextBody"/>
        <w:rPr>
          <w:sz w:val="19"/>
          <w:szCs w:val="19"/>
        </w:rPr>
      </w:pPr>
      <w:r>
        <w:rPr>
          <w:sz w:val="19"/>
          <w:szCs w:val="19"/>
        </w:rPr>
        <w:t xml:space="preserve">Когда болят глаза, тогда нужно искать точку цин-лэн-юань. </w:t>
      </w:r>
    </w:p>
    <w:p>
      <w:pPr>
        <w:pStyle w:val="TextBody"/>
        <w:rPr>
          <w:sz w:val="19"/>
          <w:szCs w:val="19"/>
        </w:rPr>
      </w:pPr>
      <w:r>
        <w:rPr>
          <w:sz w:val="19"/>
          <w:szCs w:val="19"/>
        </w:rPr>
        <w:t xml:space="preserve">Если холера, болит сердце и отделяется много мокроты, тогда очень хорошо для улучшения состояния прижигать точку цзюй-цюэ. </w:t>
      </w:r>
    </w:p>
    <w:p>
      <w:pPr>
        <w:pStyle w:val="TextBody"/>
        <w:rPr>
          <w:sz w:val="19"/>
          <w:szCs w:val="19"/>
        </w:rPr>
      </w:pPr>
      <w:r>
        <w:rPr>
          <w:sz w:val="19"/>
          <w:szCs w:val="19"/>
        </w:rPr>
        <w:t xml:space="preserve">Если страдает селезенка и болит спина, тогда нужно по методу се воздействовать на точку чжун-ду. </w:t>
      </w:r>
    </w:p>
    <w:p>
      <w:pPr>
        <w:pStyle w:val="TextBody"/>
        <w:rPr>
          <w:sz w:val="19"/>
          <w:szCs w:val="19"/>
        </w:rPr>
      </w:pPr>
      <w:r>
        <w:rPr>
          <w:sz w:val="19"/>
          <w:szCs w:val="19"/>
        </w:rPr>
        <w:t>Если тоу-фэн (ветер в голове) и болят глаза, тогда хорошо использовать точку шан-син.</w:t>
      </w:r>
    </w:p>
    <w:p>
      <w:pPr>
        <w:pStyle w:val="TextBody"/>
        <w:rPr>
          <w:sz w:val="19"/>
          <w:szCs w:val="19"/>
        </w:rPr>
      </w:pPr>
      <w:r>
        <w:rPr>
          <w:sz w:val="19"/>
          <w:szCs w:val="19"/>
        </w:rPr>
        <w:t xml:space="preserve">Если наблюдается сильное напряжение головы и шеи, тогда следует прибегнуть к воздействию на точку чэн-цзян. </w:t>
      </w:r>
    </w:p>
    <w:p>
      <w:pPr>
        <w:pStyle w:val="TextBody"/>
        <w:rPr>
          <w:sz w:val="19"/>
          <w:szCs w:val="19"/>
        </w:rPr>
      </w:pPr>
      <w:r>
        <w:rPr>
          <w:sz w:val="19"/>
          <w:szCs w:val="19"/>
        </w:rPr>
        <w:t xml:space="preserve">Если сильно болят зубы и щека, тогда нужно исцеляться посредством воздействия на точку да-ин. </w:t>
      </w:r>
    </w:p>
    <w:p>
      <w:pPr>
        <w:pStyle w:val="TextBody"/>
        <w:rPr>
          <w:sz w:val="19"/>
          <w:szCs w:val="19"/>
        </w:rPr>
      </w:pPr>
      <w:r>
        <w:rPr>
          <w:sz w:val="19"/>
          <w:szCs w:val="19"/>
        </w:rPr>
        <w:t xml:space="preserve">Воздействие на точку син-цзян помогает излечивать опухоли колена. </w:t>
      </w:r>
    </w:p>
    <w:p>
      <w:pPr>
        <w:pStyle w:val="TextBody"/>
        <w:rPr>
          <w:sz w:val="19"/>
          <w:szCs w:val="19"/>
        </w:rPr>
      </w:pPr>
      <w:r>
        <w:rPr>
          <w:sz w:val="19"/>
          <w:szCs w:val="19"/>
        </w:rPr>
        <w:t>Воздействие на точку чи-цзэ хорошо действует при судорогах сухожилий.</w:t>
      </w:r>
    </w:p>
    <w:p>
      <w:pPr>
        <w:pStyle w:val="TextBody"/>
        <w:rPr>
          <w:sz w:val="19"/>
          <w:szCs w:val="19"/>
        </w:rPr>
      </w:pPr>
      <w:r>
        <w:rPr>
          <w:sz w:val="19"/>
          <w:szCs w:val="19"/>
        </w:rPr>
        <w:t xml:space="preserve">Если человек при ходьбе испытывает страдания и трудности, тогда луче всего будет колоть точки чжун-фэн, тай-чун. </w:t>
      </w:r>
    </w:p>
    <w:p>
      <w:pPr>
        <w:pStyle w:val="TextBody"/>
        <w:rPr>
          <w:sz w:val="19"/>
          <w:szCs w:val="19"/>
        </w:rPr>
      </w:pPr>
      <w:r>
        <w:rPr>
          <w:sz w:val="19"/>
          <w:szCs w:val="19"/>
        </w:rPr>
        <w:t xml:space="preserve">Если болят ноги и спина, тогда нужно колоть точку шан-цю. </w:t>
      </w:r>
    </w:p>
    <w:p>
      <w:pPr>
        <w:pStyle w:val="TextBody"/>
        <w:rPr>
          <w:sz w:val="19"/>
          <w:szCs w:val="19"/>
        </w:rPr>
      </w:pPr>
      <w:r>
        <w:rPr>
          <w:sz w:val="19"/>
          <w:szCs w:val="19"/>
        </w:rPr>
        <w:t xml:space="preserve">Если наблюдается золотушная сыпь, тогда следует воздействовать на точки шао-хай и тянь-цзин. </w:t>
      </w:r>
    </w:p>
    <w:p>
      <w:pPr>
        <w:pStyle w:val="TextBody"/>
        <w:rPr>
          <w:sz w:val="19"/>
          <w:szCs w:val="19"/>
        </w:rPr>
      </w:pPr>
      <w:r>
        <w:rPr>
          <w:sz w:val="19"/>
          <w:szCs w:val="19"/>
        </w:rPr>
        <w:t xml:space="preserve">Если в результате боли в сухожилиях связаны движения, тогда нужно воздействовать на точку чжи-гоу. </w:t>
      </w:r>
    </w:p>
    <w:p>
      <w:pPr>
        <w:pStyle w:val="TextBody"/>
        <w:rPr>
          <w:sz w:val="19"/>
          <w:szCs w:val="19"/>
        </w:rPr>
      </w:pPr>
      <w:r>
        <w:rPr>
          <w:sz w:val="19"/>
          <w:szCs w:val="19"/>
        </w:rPr>
        <w:t xml:space="preserve">Если опух подбородок и заложено горло, тогда следует воздействовать на точку шао-шан. </w:t>
      </w:r>
    </w:p>
    <w:p>
      <w:pPr>
        <w:pStyle w:val="TextBody"/>
        <w:rPr>
          <w:sz w:val="19"/>
          <w:szCs w:val="19"/>
        </w:rPr>
      </w:pPr>
      <w:r>
        <w:rPr>
          <w:sz w:val="19"/>
          <w:szCs w:val="19"/>
        </w:rPr>
        <w:t>Если наблюдаются боли в селезенке и сердце, тогда следует искать точку гун-сунь, а воздействие на тоску вэй-чжун ускоряет излечение ревматизма (фэн) в ногах.</w:t>
      </w:r>
    </w:p>
    <w:p>
      <w:pPr>
        <w:pStyle w:val="TextBody"/>
        <w:rPr>
          <w:sz w:val="19"/>
          <w:szCs w:val="19"/>
        </w:rPr>
      </w:pPr>
      <w:r>
        <w:rPr>
          <w:sz w:val="19"/>
          <w:szCs w:val="19"/>
        </w:rPr>
        <w:t xml:space="preserve">Если в результате срединного ветра (чжун-фэн) постоянно выделяется слюна, тогда нужно по методу се воздействовать на точки жэнь-чжун и цзя-чэ. </w:t>
      </w:r>
    </w:p>
    <w:p>
      <w:pPr>
        <w:pStyle w:val="TextBody"/>
        <w:rPr>
          <w:sz w:val="19"/>
          <w:szCs w:val="19"/>
        </w:rPr>
      </w:pPr>
      <w:r>
        <w:rPr>
          <w:sz w:val="19"/>
          <w:szCs w:val="19"/>
        </w:rPr>
        <w:t xml:space="preserve">Если при пяти видах лихорадки много холода, а жара еще больше, тогда чудесными точками, помогающими излечению, являются точки цзян-ши и да-чжу. </w:t>
      </w:r>
    </w:p>
    <w:p>
      <w:pPr>
        <w:pStyle w:val="TextBody"/>
        <w:rPr>
          <w:sz w:val="19"/>
          <w:szCs w:val="19"/>
        </w:rPr>
      </w:pPr>
      <w:r>
        <w:rPr>
          <w:sz w:val="19"/>
          <w:szCs w:val="19"/>
        </w:rPr>
        <w:t xml:space="preserve">Если в течение года человек постоянно чувствует усталость и слабость, то значит что у него пи-мань (БКРС дает значение «несварение желудка», тогда как отдельно слово пи, там же переводится как болезненное увеличение селезенки (прим. перев.)), и чтобы вылечить заболевание нужно колоть расположенную сбоку и ниже пупка точку чжан-мэнь. </w:t>
      </w:r>
    </w:p>
    <w:p>
      <w:pPr>
        <w:pStyle w:val="TextBody"/>
        <w:rPr>
          <w:sz w:val="19"/>
          <w:szCs w:val="19"/>
        </w:rPr>
      </w:pPr>
      <w:r>
        <w:rPr>
          <w:sz w:val="19"/>
          <w:szCs w:val="19"/>
        </w:rPr>
        <w:t xml:space="preserve">Если человек давится, и когда ест кислую пищу, то не может ее проглотить, тогда жар диафрагмы устраняется посредством прижигания семи конусов на точке тан-чжун. </w:t>
      </w:r>
    </w:p>
    <w:p>
      <w:pPr>
        <w:pStyle w:val="TextBody"/>
        <w:rPr>
          <w:sz w:val="19"/>
          <w:szCs w:val="19"/>
        </w:rPr>
      </w:pPr>
      <w:r>
        <w:rPr>
          <w:sz w:val="19"/>
          <w:szCs w:val="19"/>
        </w:rPr>
        <w:t xml:space="preserve">Если глаза покраснели и болят, так что больно наморщить брови, тогда для лечения недуга используются точки сы-чжу и цуань-чжу. </w:t>
      </w:r>
    </w:p>
    <w:p>
      <w:pPr>
        <w:pStyle w:val="TextBody"/>
        <w:rPr>
          <w:sz w:val="19"/>
          <w:szCs w:val="19"/>
        </w:rPr>
      </w:pPr>
      <w:r>
        <w:rPr>
          <w:sz w:val="19"/>
          <w:szCs w:val="19"/>
        </w:rPr>
        <w:t xml:space="preserve">Если отделяется мокрота при сильном кашле, тогда для излечения заболевания следует воздействовать на точку фэй-шу, а кроме того, полезно воздействие на точки тянь-ту и цзин-гу. </w:t>
      </w:r>
    </w:p>
    <w:p>
      <w:pPr>
        <w:pStyle w:val="TextBody"/>
        <w:rPr>
          <w:sz w:val="19"/>
          <w:szCs w:val="19"/>
        </w:rPr>
      </w:pPr>
      <w:r>
        <w:rPr>
          <w:sz w:val="19"/>
          <w:szCs w:val="19"/>
        </w:rPr>
        <w:t xml:space="preserve">Если ребенок дышит с хрипами, тогда воздействие на вышеназванные точки позволяет избавиться от недуга. </w:t>
      </w:r>
    </w:p>
    <w:p>
      <w:pPr>
        <w:pStyle w:val="TextBody"/>
        <w:rPr>
          <w:sz w:val="19"/>
          <w:szCs w:val="19"/>
        </w:rPr>
      </w:pPr>
      <w:r>
        <w:rPr>
          <w:sz w:val="19"/>
          <w:szCs w:val="19"/>
        </w:rPr>
        <w:t xml:space="preserve">Если ощущается ноющая боль в обеих руках, так что трудно держать вещи, тогда нужно воздействовать на точки цюй-чи, хэ-гу и цзянь-юй. </w:t>
      </w:r>
    </w:p>
    <w:p>
      <w:pPr>
        <w:pStyle w:val="TextBody"/>
        <w:rPr>
          <w:sz w:val="19"/>
          <w:szCs w:val="19"/>
        </w:rPr>
      </w:pPr>
      <w:r>
        <w:rPr>
          <w:sz w:val="19"/>
          <w:szCs w:val="19"/>
        </w:rPr>
        <w:t xml:space="preserve">Если болит предплечье и страдает спина, тогда нужно воздействовать на точку сань-ли. </w:t>
      </w:r>
    </w:p>
    <w:p>
      <w:pPr>
        <w:pStyle w:val="TextBody"/>
        <w:rPr>
          <w:sz w:val="19"/>
          <w:szCs w:val="19"/>
        </w:rPr>
      </w:pPr>
      <w:r>
        <w:rPr>
          <w:sz w:val="19"/>
          <w:szCs w:val="19"/>
        </w:rPr>
        <w:t xml:space="preserve">При головных болях, которые возникают в результате тоу-фэн (ветра в голове) следует прижигать точку фэн-чи. </w:t>
      </w:r>
    </w:p>
    <w:p>
      <w:pPr>
        <w:pStyle w:val="TextBody"/>
        <w:rPr>
          <w:sz w:val="19"/>
          <w:szCs w:val="19"/>
        </w:rPr>
      </w:pPr>
      <w:r>
        <w:rPr>
          <w:sz w:val="19"/>
          <w:szCs w:val="19"/>
        </w:rPr>
        <w:t xml:space="preserve">Если в кишечнике раздаются звуки, и временами начинается понос, тогда нужно прижигать точку тянь-шу, расположенную на два цуня сбоку от пупка. </w:t>
      </w:r>
    </w:p>
    <w:p>
      <w:pPr>
        <w:pStyle w:val="TextBody"/>
        <w:rPr>
          <w:sz w:val="19"/>
          <w:szCs w:val="19"/>
        </w:rPr>
      </w:pPr>
      <w:r>
        <w:rPr>
          <w:sz w:val="19"/>
          <w:szCs w:val="19"/>
        </w:rPr>
        <w:t xml:space="preserve">Как лечить все заболевания, связанные с расстройством ци? Нужно колоть и прижигать точку ци-хай. </w:t>
      </w:r>
    </w:p>
    <w:p>
      <w:pPr>
        <w:pStyle w:val="TextBody"/>
        <w:rPr>
          <w:sz w:val="19"/>
          <w:szCs w:val="19"/>
        </w:rPr>
      </w:pPr>
      <w:r>
        <w:rPr>
          <w:sz w:val="19"/>
          <w:szCs w:val="19"/>
        </w:rPr>
        <w:t xml:space="preserve">Если возникли боли в кишечнике, тогда их излечит воздействие на точку гуй-лай. </w:t>
      </w:r>
    </w:p>
    <w:p>
      <w:pPr>
        <w:pStyle w:val="TextBody"/>
        <w:rPr>
          <w:sz w:val="19"/>
          <w:szCs w:val="19"/>
        </w:rPr>
      </w:pPr>
      <w:r>
        <w:rPr>
          <w:sz w:val="19"/>
          <w:szCs w:val="19"/>
        </w:rPr>
        <w:t>А если болит спина, тогда лучше всего колоть точку чжун-кун. Точка чжун-кун располагается под точкой шэнь-шу на расстоянии трех цуней. На расстоянии каждых трех цуней имеется точка. Прижигать следует 14 конусов. Колоть по направлению во вне иглой на полтора цуня. То есть подразумевается расположенная на меридиане мочевого пузыря точка чжун-ляо.</w:t>
      </w:r>
    </w:p>
    <w:p>
      <w:pPr>
        <w:pStyle w:val="TextBody"/>
        <w:rPr>
          <w:sz w:val="19"/>
          <w:szCs w:val="19"/>
        </w:rPr>
      </w:pPr>
      <w:r>
        <w:rPr>
          <w:sz w:val="19"/>
          <w:szCs w:val="19"/>
        </w:rPr>
        <w:t>Если бедра и ноги так сильно крутит и ломит, что даже трудно ходить, тогда чудесными точками будут являться точки хуан-тяо, фэн-ши и инь-ши. Если воздействовать на них золотыми иглами по методу се, тогда болезнь проходит. Говорят, что нельзя прижигать точку инь-ши, однако согласно нашей семейной традиции следует прижигать семь конусов.</w:t>
      </w:r>
    </w:p>
    <w:p>
      <w:pPr>
        <w:pStyle w:val="TextBody"/>
        <w:rPr>
          <w:sz w:val="19"/>
          <w:szCs w:val="19"/>
        </w:rPr>
      </w:pPr>
      <w:r>
        <w:rPr>
          <w:sz w:val="19"/>
          <w:szCs w:val="19"/>
        </w:rPr>
        <w:t xml:space="preserve">Если горячие язвы на ногах, вызванные закупоркой сосудов, год от года развиваются, тогда заболевание следует лечить посредством воздействия на точку сюэ-хай. </w:t>
      </w:r>
    </w:p>
    <w:p>
      <w:pPr>
        <w:pStyle w:val="TextBody"/>
        <w:rPr>
          <w:sz w:val="19"/>
          <w:szCs w:val="19"/>
        </w:rPr>
      </w:pPr>
      <w:r>
        <w:rPr>
          <w:sz w:val="19"/>
          <w:szCs w:val="19"/>
        </w:rPr>
        <w:t xml:space="preserve">Если на коленях появились большие опухоли величиной в доу без всякого повода, тогда следует лечить их посредством прижигания полынью точек си-янь и сань-ли. </w:t>
      </w:r>
    </w:p>
    <w:p>
      <w:pPr>
        <w:pStyle w:val="TextBody"/>
        <w:rPr>
          <w:sz w:val="19"/>
          <w:szCs w:val="19"/>
        </w:rPr>
      </w:pPr>
      <w:r>
        <w:rPr>
          <w:sz w:val="19"/>
          <w:szCs w:val="19"/>
        </w:rPr>
        <w:t xml:space="preserve">Если крутит сухожилия в бедрах, тогда следует воздействовать на точку чэн-шань посредством укалывания. </w:t>
      </w:r>
    </w:p>
    <w:p>
      <w:pPr>
        <w:pStyle w:val="TextBody"/>
        <w:rPr>
          <w:sz w:val="19"/>
          <w:szCs w:val="19"/>
        </w:rPr>
      </w:pPr>
      <w:r>
        <w:rPr>
          <w:sz w:val="19"/>
          <w:szCs w:val="19"/>
        </w:rPr>
        <w:t xml:space="preserve">Если по ногам видно наличие бери-бери, тогда следует не сомневаться брать точку кунь-лунь, кроме того, для этой цели еще существуют точки цзюэ-гу и цю-сюй. </w:t>
      </w:r>
    </w:p>
    <w:p>
      <w:pPr>
        <w:pStyle w:val="TextBody"/>
        <w:rPr>
          <w:sz w:val="19"/>
          <w:szCs w:val="19"/>
        </w:rPr>
      </w:pPr>
      <w:r>
        <w:rPr>
          <w:sz w:val="19"/>
          <w:szCs w:val="19"/>
        </w:rPr>
        <w:t xml:space="preserve">Чтобы избавиться от грыжи нужно прижигать точку да-дунь. </w:t>
      </w:r>
    </w:p>
    <w:p>
      <w:pPr>
        <w:pStyle w:val="TextBody"/>
        <w:rPr>
          <w:sz w:val="19"/>
          <w:szCs w:val="19"/>
        </w:rPr>
      </w:pPr>
      <w:r>
        <w:rPr>
          <w:sz w:val="19"/>
          <w:szCs w:val="19"/>
        </w:rPr>
        <w:t>Для того, чтобы вышло околоплодное место, нужно колоть точку инь-цзяо.</w:t>
      </w:r>
    </w:p>
    <w:p>
      <w:pPr>
        <w:pStyle w:val="TextBody"/>
        <w:rPr>
          <w:sz w:val="19"/>
          <w:szCs w:val="19"/>
        </w:rPr>
      </w:pPr>
      <w:r>
        <w:rPr>
          <w:sz w:val="19"/>
          <w:szCs w:val="19"/>
        </w:rPr>
        <w:t xml:space="preserve">Следует колоть точку сердца синь-шу, если при выделении семени имеются гнойные выделения (возможно, имеется в виду гонорея (прим. перев.)). </w:t>
      </w:r>
    </w:p>
    <w:p>
      <w:pPr>
        <w:pStyle w:val="TextBody"/>
        <w:rPr>
          <w:sz w:val="19"/>
          <w:szCs w:val="19"/>
        </w:rPr>
      </w:pPr>
      <w:r>
        <w:rPr>
          <w:sz w:val="19"/>
          <w:szCs w:val="19"/>
        </w:rPr>
        <w:t xml:space="preserve">В сердце ощущается жар, изо рта идет дурной запах, тогда нужно спешно воздействовать на точку шуй-фэнь, чтобы появились силы. </w:t>
      </w:r>
    </w:p>
    <w:p>
      <w:pPr>
        <w:pStyle w:val="TextBody"/>
        <w:rPr>
          <w:sz w:val="19"/>
          <w:szCs w:val="19"/>
        </w:rPr>
      </w:pPr>
      <w:r>
        <w:rPr>
          <w:sz w:val="19"/>
          <w:szCs w:val="19"/>
        </w:rPr>
        <w:t xml:space="preserve">От желтухи лучше всего помогает избавиться воздействие на точку чжи-ян. </w:t>
      </w:r>
    </w:p>
    <w:p>
      <w:pPr>
        <w:pStyle w:val="TextBody"/>
        <w:rPr>
          <w:sz w:val="19"/>
          <w:szCs w:val="19"/>
        </w:rPr>
      </w:pPr>
      <w:r>
        <w:rPr>
          <w:sz w:val="19"/>
          <w:szCs w:val="19"/>
        </w:rPr>
        <w:t xml:space="preserve">Если наблюдается наполнение легких кровью, тогда хорошо воздействовать на точку печени гань-шу. </w:t>
      </w:r>
    </w:p>
    <w:p>
      <w:pPr>
        <w:pStyle w:val="TextBody"/>
        <w:rPr>
          <w:sz w:val="19"/>
          <w:szCs w:val="19"/>
        </w:rPr>
      </w:pPr>
      <w:r>
        <w:rPr>
          <w:sz w:val="19"/>
          <w:szCs w:val="19"/>
        </w:rPr>
        <w:t xml:space="preserve">При геморрое и ветре кишечника (чан-фэн) нужно воздействовать на точку чан-цян. </w:t>
      </w:r>
    </w:p>
    <w:p>
      <w:pPr>
        <w:pStyle w:val="TextBody"/>
        <w:rPr>
          <w:sz w:val="19"/>
          <w:szCs w:val="19"/>
        </w:rPr>
      </w:pPr>
      <w:r>
        <w:rPr>
          <w:sz w:val="19"/>
          <w:szCs w:val="19"/>
        </w:rPr>
        <w:t xml:space="preserve">Если при поражении печени болит поясница и мочеиспускание становится слишком частым, тогда нужно воздействовать на расположенные с двух сторон от канала ду-май точки шэнь-шу. </w:t>
      </w:r>
    </w:p>
    <w:p>
      <w:pPr>
        <w:pStyle w:val="TextBody"/>
        <w:rPr>
          <w:sz w:val="19"/>
          <w:szCs w:val="19"/>
        </w:rPr>
      </w:pPr>
      <w:r>
        <w:rPr>
          <w:sz w:val="19"/>
          <w:szCs w:val="19"/>
        </w:rPr>
        <w:t>Используются 66 точки, чтобы избежать разных опасностей, о чем и рассказывают секреты, поведанные в данной песне относительно чудесных методов укалывания.</w:t>
      </w:r>
    </w:p>
    <w:p>
      <w:pPr>
        <w:pStyle w:val="TextBody"/>
        <w:rPr>
          <w:sz w:val="19"/>
          <w:szCs w:val="19"/>
        </w:rPr>
      </w:pPr>
      <w:r>
        <w:rPr>
          <w:sz w:val="19"/>
          <w:szCs w:val="19"/>
        </w:rPr>
      </w:r>
    </w:p>
    <w:p>
      <w:pPr>
        <w:pStyle w:val="Heading2"/>
        <w:rPr>
          <w:sz w:val="19"/>
          <w:szCs w:val="19"/>
        </w:rPr>
      </w:pPr>
      <w:bookmarkStart w:id="65" w:name="__RefHeading___Toc27196313"/>
      <w:r>
        <w:rPr>
          <w:sz w:val="19"/>
          <w:szCs w:val="19"/>
        </w:rPr>
        <w:t>ПЕСНЯ О МЕТОДАХ НАХОЖДЕНИЯ ТОЧЕК ПРИ РАЗЛИЧНЫХ БОЛЕЗНЯХ</w:t>
      </w:r>
      <w:bookmarkEnd w:id="65"/>
      <w:r>
        <w:rPr>
          <w:sz w:val="19"/>
          <w:szCs w:val="19"/>
        </w:rPr>
        <w:t xml:space="preserve"> </w:t>
      </w:r>
      <w:r>
        <w:fldChar w:fldCharType="begin"/>
      </w:r>
      <w:r>
        <w:rPr/>
        <w:instrText xml:space="preserve"> TC "ПЕСНЯ О МЕТОДАХ НАХОЖДЕНИЯ ТОЧЕК ПРИ РАЗЛИЧНЫХ БОЛЕЗНЯХ "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t>(Исюэ - жумэнь или «Введение в медицинскую науку»)</w:t>
      </w:r>
      <w:r>
        <w:fldChar w:fldCharType="begin"/>
      </w:r>
      <w:r>
        <w:rPr/>
        <w:instrText xml:space="preserve"> TC "(Исюэ - жумэнь или «Введение в медицинскую науку»)" \l 1 </w:instrText>
      </w:r>
      <w:r>
        <w:rPr/>
        <w:fldChar w:fldCharType="separate"/>
      </w:r>
      <w:r>
        <w:rPr/>
      </w:r>
      <w:r>
        <w:rPr/>
        <w:fldChar w:fldCharType="end"/>
      </w:r>
    </w:p>
    <w:p>
      <w:pPr>
        <w:pStyle w:val="Normal"/>
        <w:tabs>
          <w:tab w:val="left" w:pos="720" w:leader="none"/>
          <w:tab w:val="left" w:pos="1584" w:leader="none"/>
          <w:tab w:val="left" w:pos="2016" w:leader="none"/>
        </w:tabs>
        <w:ind w:right="576" w:firstLine="284"/>
        <w:rPr>
          <w:rFonts w:ascii="Times New Roman" w:hAnsi="Times New Roman" w:cs="Times New Roman"/>
          <w:sz w:val="19"/>
          <w:szCs w:val="19"/>
        </w:rPr>
      </w:pPr>
      <w:r>
        <w:rPr>
          <w:rFonts w:cs="Times New Roman"/>
          <w:sz w:val="19"/>
          <w:szCs w:val="19"/>
        </w:rPr>
      </w:r>
    </w:p>
    <w:p>
      <w:pPr>
        <w:pStyle w:val="TextBody"/>
        <w:rPr/>
      </w:pPr>
      <w:r>
        <w:rPr>
          <w:sz w:val="19"/>
          <w:szCs w:val="19"/>
        </w:rPr>
        <w:t>В зависимости от признаков и симптомов различных болезней выбираются для их лечения различные точки, и поэтому принципы юань (источник) и хэ (единение, закрытие) объединяются с восемью законами. Нужно четко разобраться с теорией цзин-ло и точками юань и хэ. Следует усердно постигать различия органов цзан и фу и точек шу и му (глашатай). Нужно понять основы и выводы, корни и макушки и разобраться в их таинственных законах. Следует знать четыре заставы и три раздела и их местонахождения.</w:t>
      </w:r>
    </w:p>
    <w:p>
      <w:pPr>
        <w:pStyle w:val="TextBody"/>
        <w:rPr>
          <w:sz w:val="19"/>
          <w:szCs w:val="19"/>
        </w:rPr>
      </w:pPr>
      <w:r>
        <w:rPr>
          <w:sz w:val="19"/>
          <w:szCs w:val="19"/>
        </w:rPr>
        <w:t>В первый день вредоносного холода (шан-хань) следует колоть точку фэн-фу, при этом необходимо использовать каналы инь и ян в зависимости от их классификационного порядка.</w:t>
      </w:r>
    </w:p>
    <w:p>
      <w:pPr>
        <w:pStyle w:val="TextBody"/>
        <w:rPr>
          <w:sz w:val="19"/>
          <w:szCs w:val="19"/>
        </w:rPr>
      </w:pPr>
      <w:r>
        <w:rPr>
          <w:sz w:val="19"/>
          <w:szCs w:val="19"/>
        </w:rPr>
        <w:t>В случает возникновения вредоносного холода (шан-ян) в первый день эффективной является точка фэн-фу, расположенная на меридиане Сверх ян. Во второй день эффективной является точка жун на меридиане ян-мин. На третий день эффективной является точка шу на меридиане Малый ян. На четвертый день эффективным является воздействие на точку цзин (колодец) канала Сверх ян. На пятый день эффективным является воздействие на точку шу канала Малый инь. На шестой день эффективным является воздействие на точку цзин (канал) канала Недостаточный инь. На внешней поверхности (бяо) колют точки трех каналов ян, а на внутренней части колют точки трех каналов инь. Если по прошествии шести дней у больного не выделяется пот, тогда по древним методам колют точки ци-мэнь и сань-ли для выздоровления. Только при симптомах ян воздействуют прижиганием на точку гуань-юань, что является чудесным способом. Если больной потеет и его рвет, то нужно действовать только в соответствии со следующим методом, а именно колоть точки хэ-гу, нэй-гуань и инь-цзяо. Когда выделяется пот, тогда вводят иглу в точку жэ-гу на два фэня, и проделывают укалывание девять раз по девять. Вращение иглы производится на десятый раз. Когда лечат мужчину, то игла вращается влево, а когда лечат женщину, тогда игла вращается вправо. Когда выделяется пот, тогда применяют метод укалывания се, а когда пот прекращается и тело становится теплым, тогда игла вынимается. Если выделение пота не прекращается, тогда колют точку инь-ши и по методу бу воздействуют на точку хэ-гу. Если у больного наблюдается рвота, тогда вводят иглу в точку нэй-гуань на три фэня, и сначала шесть раз применяют метод бу, а затем используют три раза метод се. Три раза применяется метод толчения в ступке цзы-у, в результате чего ци начинает подниматься вверх. Затем один раз делается борьба с отступлением, в результате чего больной делает несколько выдохов, а затем его рвет. Если рвота не прекращается, тогда применяют метод бу на число ян девятку, следят за тем, чтобы дыхание было урегулированным и уравновешенным, отсчитывают тридцать шесть раз, и рвота прекращается. После этого медленно вынимают иглу и интенсивно растирают точку. Если в этом случае рвота не прекратилась, тогда по методу бу воздействуют на точку цзу-сань-ли. В конце колют точку сань-инь-цзяо таким образом, чтобы игла вошла на три фэня. Когда колют мужчину, иглу вращают влево, а когда колют женщину, иглу вращают вправо. При совершении вращений иглой, если вращают вправо, то заканчивают на число субстанции инь 6. Посредством рта и носа перекрывают ци. Вводят иглу и происходит его утечка. Если утечка не прекращается, тогда колют точку хэ-гу. Поднимают на число субстанции ян девятку. Во всех случаях при выделении пота, рвоте и поносе производят разделение субстанций инь и ян и применение метода бу и се, так как в этом заключается сокровенная тайна циркуляции энергии по точкам лю-чжу.</w:t>
      </w:r>
    </w:p>
    <w:p>
      <w:pPr>
        <w:pStyle w:val="TextBody"/>
        <w:rPr>
          <w:sz w:val="19"/>
          <w:szCs w:val="19"/>
        </w:rPr>
      </w:pPr>
      <w:r>
        <w:rPr>
          <w:sz w:val="19"/>
          <w:szCs w:val="19"/>
        </w:rPr>
        <w:t xml:space="preserve">При всех синдромах ложного се, а именно ветре, холоде, жаре и влаге, возникает головная боль, и поднимается температура, и в этом случае нужно воздействовать на точку вай-гуань. </w:t>
      </w:r>
    </w:p>
    <w:p>
      <w:pPr>
        <w:pStyle w:val="TextBody"/>
        <w:rPr>
          <w:sz w:val="19"/>
          <w:szCs w:val="19"/>
        </w:rPr>
      </w:pPr>
      <w:r>
        <w:rPr>
          <w:sz w:val="19"/>
          <w:szCs w:val="19"/>
        </w:rPr>
        <w:t xml:space="preserve">При заболеваниях лица, ушей, глаз, рта и носа основными являются точки цюй-чи и хэ-гу. </w:t>
      </w:r>
    </w:p>
    <w:p>
      <w:pPr>
        <w:pStyle w:val="TextBody"/>
        <w:rPr>
          <w:sz w:val="19"/>
          <w:szCs w:val="19"/>
        </w:rPr>
      </w:pPr>
      <w:r>
        <w:rPr>
          <w:sz w:val="19"/>
          <w:szCs w:val="19"/>
        </w:rPr>
        <w:t xml:space="preserve">При односторонней головной боли нужно колоть по методу левого-правого, который заключается в том, что если болит справа, то колют слева. В этом случае используют точки ле-цюэ и тай-юань без применения метода бу. </w:t>
      </w:r>
    </w:p>
    <w:p>
      <w:pPr>
        <w:pStyle w:val="TextBody"/>
        <w:rPr>
          <w:sz w:val="19"/>
          <w:szCs w:val="19"/>
        </w:rPr>
      </w:pPr>
      <w:r>
        <w:rPr>
          <w:sz w:val="19"/>
          <w:szCs w:val="19"/>
        </w:rPr>
        <w:t xml:space="preserve">При ветре в голове (тоу-фэн), когда в глазах мутится, а шею выкручивает и напрягает, следует воздействовать на точки шэнь-май, цзинь-мэнь и шоу-сань-ли. </w:t>
      </w:r>
    </w:p>
    <w:p>
      <w:pPr>
        <w:pStyle w:val="TextBody"/>
        <w:rPr>
          <w:sz w:val="19"/>
          <w:szCs w:val="19"/>
        </w:rPr>
      </w:pPr>
      <w:r>
        <w:rPr>
          <w:sz w:val="19"/>
          <w:szCs w:val="19"/>
        </w:rPr>
        <w:t xml:space="preserve">Когда красные глаза, тогда следует колоть точку инь-цзяо до тех пор, пока не появится кровь. При этом можно также колоть точки линь-ци, тай-чун и хэ-гу (глаза пухнут и кровь загнивает, нужно тогда по методу се колоть точку линь-ци, расположенную на ногах). </w:t>
      </w:r>
    </w:p>
    <w:p>
      <w:pPr>
        <w:pStyle w:val="TextBody"/>
        <w:rPr>
          <w:sz w:val="19"/>
          <w:szCs w:val="19"/>
        </w:rPr>
      </w:pPr>
      <w:r>
        <w:rPr>
          <w:sz w:val="19"/>
          <w:szCs w:val="19"/>
        </w:rPr>
        <w:t xml:space="preserve">Если возникает глухота, тогда нужно колоть точку по методу бу линь-ци на ноге, а так же точку цзинь-мэнь, и после укалывания точки хэ-гу (во всех случаях по методу се) опять начинают слышать человеческую речь. </w:t>
      </w:r>
    </w:p>
    <w:p>
      <w:pPr>
        <w:pStyle w:val="TextBody"/>
        <w:rPr>
          <w:sz w:val="19"/>
          <w:szCs w:val="19"/>
        </w:rPr>
      </w:pPr>
      <w:r>
        <w:rPr>
          <w:sz w:val="19"/>
          <w:szCs w:val="19"/>
        </w:rPr>
        <w:t xml:space="preserve">Если нос закладывает, в носу образуются полипы или из носа постоянно течет, тогда тут же нужно брать точки хэ-гу и тай-чун (всегда воздействовать по методу се). </w:t>
      </w:r>
    </w:p>
    <w:p>
      <w:pPr>
        <w:pStyle w:val="TextBody"/>
        <w:rPr>
          <w:sz w:val="19"/>
          <w:szCs w:val="19"/>
        </w:rPr>
      </w:pPr>
      <w:r>
        <w:rPr>
          <w:sz w:val="19"/>
          <w:szCs w:val="19"/>
        </w:rPr>
        <w:t xml:space="preserve">Если рот перекашивает и выделяется очень много слюны, тогда нужно воздействовать на точки ди-цан и цзя-чэ. </w:t>
      </w:r>
    </w:p>
    <w:p>
      <w:pPr>
        <w:pStyle w:val="TextBody"/>
        <w:rPr>
          <w:sz w:val="19"/>
          <w:szCs w:val="19"/>
        </w:rPr>
      </w:pPr>
      <w:r>
        <w:rPr>
          <w:sz w:val="19"/>
          <w:szCs w:val="19"/>
        </w:rPr>
        <w:t xml:space="preserve">Если на языке образуются язвы, а сам язык западает вниз, тогда нужно колоть точку сань-ли, но не грубо и следить, чтобы не было крови (с двух сторон под языком располагаются фиолетовые жилы). </w:t>
      </w:r>
    </w:p>
    <w:p>
      <w:pPr>
        <w:pStyle w:val="TextBody"/>
        <w:rPr>
          <w:sz w:val="19"/>
          <w:szCs w:val="19"/>
        </w:rPr>
      </w:pPr>
      <w:r>
        <w:rPr>
          <w:sz w:val="19"/>
          <w:szCs w:val="19"/>
        </w:rPr>
        <w:t xml:space="preserve">Если язык трескается так, что появляется кровь, тогда нужно воздействовать на точки нэй-гуань, тай-гуань, инь-цзяо в верхнем разделе. </w:t>
      </w:r>
    </w:p>
    <w:p>
      <w:pPr>
        <w:pStyle w:val="TextBody"/>
        <w:rPr>
          <w:sz w:val="19"/>
          <w:szCs w:val="19"/>
        </w:rPr>
      </w:pPr>
      <w:r>
        <w:rPr>
          <w:sz w:val="19"/>
          <w:szCs w:val="19"/>
        </w:rPr>
        <w:t xml:space="preserve">Если появляется налет на языке, тогда следует колоть точку хэ-гу, а воздействие на точку шоу-сань-ли излечивает болезнь, которая называется (пляска ветра на языке) шэ-фэн-у. </w:t>
      </w:r>
    </w:p>
    <w:p>
      <w:pPr>
        <w:pStyle w:val="TextBody"/>
        <w:rPr>
          <w:sz w:val="19"/>
          <w:szCs w:val="19"/>
        </w:rPr>
      </w:pPr>
      <w:r>
        <w:rPr>
          <w:sz w:val="19"/>
          <w:szCs w:val="19"/>
        </w:rPr>
        <w:t xml:space="preserve">Если простужены зубы (ветер зубов или я-фэн) и опухает лицо, тогда лучше всего воздействовать на точку цзя-чэ, точку хэ-гу (достаточно по методу се), и многократно по методу се на точку линь-ци. </w:t>
      </w:r>
    </w:p>
    <w:p>
      <w:pPr>
        <w:pStyle w:val="TextBody"/>
        <w:rPr>
          <w:sz w:val="19"/>
          <w:szCs w:val="19"/>
        </w:rPr>
      </w:pPr>
      <w:r>
        <w:rPr>
          <w:sz w:val="19"/>
          <w:szCs w:val="19"/>
        </w:rPr>
        <w:t xml:space="preserve">Точки эр-лин, эр-цзян и эр-цзяо взаимно связывают между собой голову, шею, руки и ноги. </w:t>
      </w:r>
    </w:p>
    <w:p>
      <w:pPr>
        <w:pStyle w:val="TextBody"/>
        <w:rPr>
          <w:sz w:val="19"/>
          <w:szCs w:val="19"/>
        </w:rPr>
      </w:pPr>
      <w:r>
        <w:rPr>
          <w:sz w:val="19"/>
          <w:szCs w:val="19"/>
        </w:rPr>
        <w:t xml:space="preserve">Лян-цзин (два колодца), лян-шан (два деления на стрелке клепсидры), эр-сань-цзянь (два и три промежутка) являются точками, которым подчинены все ветра (фэн) на руках. </w:t>
      </w:r>
    </w:p>
    <w:p>
      <w:pPr>
        <w:pStyle w:val="TextBody"/>
        <w:rPr>
          <w:sz w:val="19"/>
          <w:szCs w:val="19"/>
        </w:rPr>
      </w:pPr>
      <w:r>
        <w:rPr>
          <w:sz w:val="19"/>
          <w:szCs w:val="19"/>
        </w:rPr>
        <w:t xml:space="preserve">Пальцы на руках связаны с плечами, и боль может передаваться от пальцев в плечи и наоборот. В этом случае следует прибегать к помощи точек хэ-гу и тай-чун, чтобы облегчить страдания. </w:t>
      </w:r>
    </w:p>
    <w:p>
      <w:pPr>
        <w:pStyle w:val="TextBody"/>
        <w:rPr>
          <w:sz w:val="19"/>
          <w:szCs w:val="19"/>
        </w:rPr>
      </w:pPr>
      <w:r>
        <w:rPr>
          <w:sz w:val="19"/>
          <w:szCs w:val="19"/>
        </w:rPr>
        <w:t xml:space="preserve">Точка шоу-сань-ли лечит плечи и пупок. </w:t>
      </w:r>
    </w:p>
    <w:p>
      <w:pPr>
        <w:pStyle w:val="TextBody"/>
        <w:rPr>
          <w:sz w:val="19"/>
          <w:szCs w:val="19"/>
        </w:rPr>
      </w:pPr>
      <w:r>
        <w:rPr>
          <w:sz w:val="19"/>
          <w:szCs w:val="19"/>
        </w:rPr>
        <w:t xml:space="preserve">Заболевания позвоночника излечиваются посредством воздействия на точку чжун-ду. </w:t>
      </w:r>
    </w:p>
    <w:p>
      <w:pPr>
        <w:pStyle w:val="TextBody"/>
        <w:rPr>
          <w:sz w:val="19"/>
          <w:szCs w:val="19"/>
        </w:rPr>
      </w:pPr>
      <w:r>
        <w:rPr>
          <w:sz w:val="19"/>
          <w:szCs w:val="19"/>
        </w:rPr>
        <w:t xml:space="preserve">При холодном кашле следует по методу бу воздействовать на точку хэ-гу, а также своевременно воздействовать по методу се на точку сань-инь-цзяо. </w:t>
      </w:r>
    </w:p>
    <w:p>
      <w:pPr>
        <w:pStyle w:val="TextBody"/>
        <w:rPr>
          <w:sz w:val="19"/>
          <w:szCs w:val="19"/>
        </w:rPr>
      </w:pPr>
      <w:r>
        <w:rPr>
          <w:sz w:val="19"/>
          <w:szCs w:val="19"/>
        </w:rPr>
        <w:t xml:space="preserve">При холере следует глубоко колоть точку чжун-гуань, а также несколько раз следует воздействовать на точки сань-ли и нэй-тин по методу се. </w:t>
      </w:r>
    </w:p>
    <w:p>
      <w:pPr>
        <w:pStyle w:val="TextBody"/>
        <w:rPr>
          <w:sz w:val="19"/>
          <w:szCs w:val="19"/>
        </w:rPr>
      </w:pPr>
      <w:r>
        <w:rPr>
          <w:sz w:val="19"/>
          <w:szCs w:val="19"/>
        </w:rPr>
        <w:t xml:space="preserve">Если болит сердце, и эти боли приводят к расстройству желудка, тогда следует колоть точку лао-гун (жар), а если же наблюдается синдром холода, тогда лучше воздействовать на точку шао-цзэ, которая расположена на мизинце руки (по методу бу). </w:t>
      </w:r>
    </w:p>
    <w:p>
      <w:pPr>
        <w:pStyle w:val="TextBody"/>
        <w:rPr>
          <w:sz w:val="19"/>
          <w:szCs w:val="19"/>
        </w:rPr>
      </w:pPr>
      <w:r>
        <w:rPr>
          <w:sz w:val="19"/>
          <w:szCs w:val="19"/>
        </w:rPr>
        <w:t xml:space="preserve">Если болит сердце, а боль отдается в руку, тогда следует колоть точку шао-хай. Если хочешь устранить корень данного заболевания тогда следует колоть точку инь-ши, а точки тай-юань и ле-цюэ связаны между собой, и их можно использовать для устранения болей, связанных с дыханием, и при этом нужно колоть обе груди. </w:t>
      </w:r>
    </w:p>
    <w:p>
      <w:pPr>
        <w:pStyle w:val="TextBody"/>
        <w:rPr>
          <w:sz w:val="19"/>
          <w:szCs w:val="19"/>
        </w:rPr>
      </w:pPr>
      <w:r>
        <w:rPr>
          <w:sz w:val="19"/>
          <w:szCs w:val="19"/>
        </w:rPr>
        <w:t xml:space="preserve">Если ощущаются боли в боках, тогда следует воздействовать на точку ян-лин-цюань. </w:t>
      </w:r>
    </w:p>
    <w:p>
      <w:pPr>
        <w:pStyle w:val="TextBody"/>
        <w:rPr>
          <w:sz w:val="19"/>
          <w:szCs w:val="19"/>
        </w:rPr>
      </w:pPr>
      <w:r>
        <w:rPr>
          <w:sz w:val="19"/>
          <w:szCs w:val="19"/>
        </w:rPr>
        <w:t xml:space="preserve">Если болит брюшная полость, тогда нужно колоть точку гун-сунь и нэй-гуань. </w:t>
      </w:r>
    </w:p>
    <w:p>
      <w:pPr>
        <w:pStyle w:val="TextBody"/>
        <w:rPr>
          <w:sz w:val="19"/>
          <w:szCs w:val="19"/>
        </w:rPr>
      </w:pPr>
      <w:r>
        <w:rPr>
          <w:sz w:val="19"/>
          <w:szCs w:val="19"/>
        </w:rPr>
        <w:t>При лихорадке Су-вэнь советует колоть отдельно точки цзин (каналов), а если возникает опасное положение, тогда колют алые и фиолетовые (места) на пальцах и на языке.</w:t>
      </w:r>
    </w:p>
    <w:p>
      <w:pPr>
        <w:pStyle w:val="TextBody"/>
        <w:rPr>
          <w:sz w:val="19"/>
          <w:szCs w:val="19"/>
        </w:rPr>
      </w:pPr>
      <w:r>
        <w:rPr>
          <w:sz w:val="19"/>
          <w:szCs w:val="19"/>
        </w:rPr>
        <w:t xml:space="preserve">Если лихорадка относится к меридиану Сверх-ян на ногах, сначала больной испытывает холод, а потом жар. Он постоянно потеет. Тогда нужно колоть точку цзинь-мэнь. </w:t>
      </w:r>
    </w:p>
    <w:p>
      <w:pPr>
        <w:pStyle w:val="TextBody"/>
        <w:rPr>
          <w:sz w:val="19"/>
          <w:szCs w:val="19"/>
        </w:rPr>
      </w:pPr>
      <w:r>
        <w:rPr>
          <w:sz w:val="19"/>
          <w:szCs w:val="19"/>
        </w:rPr>
        <w:t>Если лихорадка относится к меридиану Малый ян на ногах, больной испытывает жар и холод, в сердце он встревожен, при этом много потеет. Тогда нужно колоть точку ся-си. Если лихорадка относится к меридиану Светлый ян на ногах, то сначала больному долго холодно, а потом становится жарко, выходит пот. Его тянет смотреть на огонь и на свет. В этом случае следует колоть точку чун-ян. Если лихорадка относится к меридиану Сверх инь на ногах, то больного бросает то в жар, то в холод, его тошнит, а после того, как его стошнит состояние опять ухудшается. В этом случае следует колоть точку гун-сунь. Если лихорадка относится к меридиану Малый инь на ногах, тогда больного тошнит и рвет. Если хочется закрыть двери, в этом случае следует колоть точку тай-чун. Если лихорадка сердца, тогда следует колоть точку шэнь-мэнь. Если лихорадка печени, тогда нужно воздействовать на точку чжун-фэн. Если лихорадка селезенки, тогда нужно воздействовать на точку шан-цю. Если лихорадка легких, тогда следует воздействовать на точку ле-цюэ Если лихорадка почек, тогда нужно воздействовать на точку тай-си. Если лихорадка желудка, тогда нужно колоть точку ли-дуй. Если лихорадка входит в кризисное состояние, тогда нужно колоть десять пальцев на руках и припухшие жилы, расположенные под языком, чтобы появилась кровь.</w:t>
      </w:r>
    </w:p>
    <w:p>
      <w:pPr>
        <w:pStyle w:val="TextBody"/>
        <w:rPr>
          <w:sz w:val="19"/>
          <w:szCs w:val="19"/>
        </w:rPr>
      </w:pPr>
      <w:r>
        <w:rPr>
          <w:sz w:val="19"/>
          <w:szCs w:val="19"/>
        </w:rPr>
        <w:t xml:space="preserve">Если мучает понос, тогда следует воздействовать на точку хэ-гу и точку сань-ли. Если болезнь доходит до крайней стадии, тогда необходимо воздействовать на точку чжун-люй (если понос белого цвета, тогда нужно воздействовать на точку хэ-гу; если понос красного цвета, тогда следует воздействовать на точку шу тонкого кишечника; если понос красно-белого цвета, тогда следует воздействовать на точки цзу-сань-ли и чжун-люй). </w:t>
      </w:r>
    </w:p>
    <w:p>
      <w:pPr>
        <w:pStyle w:val="TextBody"/>
        <w:rPr>
          <w:sz w:val="19"/>
          <w:szCs w:val="19"/>
        </w:rPr>
      </w:pPr>
      <w:r>
        <w:rPr>
          <w:sz w:val="19"/>
          <w:szCs w:val="19"/>
        </w:rPr>
        <w:t xml:space="preserve">Если в сердце и грудной клетке возникают болезненные затвердения (пи) и наполнения (мань), тогда нужно воздействовать на точку инь-лин-цюань. Нужно колоть точку чэн-шань и принимать хорошие пищу и питье. </w:t>
      </w:r>
    </w:p>
    <w:p>
      <w:pPr>
        <w:pStyle w:val="TextBody"/>
        <w:rPr>
          <w:sz w:val="19"/>
          <w:szCs w:val="19"/>
        </w:rPr>
      </w:pPr>
      <w:r>
        <w:rPr>
          <w:sz w:val="19"/>
          <w:szCs w:val="19"/>
        </w:rPr>
        <w:t xml:space="preserve">Если возникают самые различные болезни, которые связаны с расслаблением живота и брюшной полости, тогда несравненно успешным будет воздействие на точки цзу-сань-ли и нэй-тин. </w:t>
      </w:r>
    </w:p>
    <w:p>
      <w:pPr>
        <w:pStyle w:val="TextBody"/>
        <w:rPr>
          <w:sz w:val="19"/>
          <w:szCs w:val="19"/>
        </w:rPr>
      </w:pPr>
      <w:r>
        <w:rPr>
          <w:sz w:val="19"/>
          <w:szCs w:val="19"/>
        </w:rPr>
        <w:t xml:space="preserve">Если образуются водянистые опухоли, тогда следует воздействовать на точки шуй-фэнь и фу-лю. А если возникают отеки и наполнения (чжан-мэнь), тогда следует воздействовать на точки чжун-гуань и сань-ли. Во всех случаях применяется метод се. При воздействии на точку шуй-фэнь сначала применяется маленькая игла, а потом используется большая игла. Опухоль протыкается (дренируется) трубкой из куриного пера, и если влага (вода) выходит грязная, тогда наступает смерть, а если влага выходит чистая, тогда больной будет жить, и в этом случае срочно скатывается плотный шарик из кожи, чтобы заделать отверстие. Если в уездной деревне нет лекарства, тогда, если человек сильный и имеет крупное тело, его следует колоть. Если это высокий человек, тогда следует воздержаться от укалывания. </w:t>
      </w:r>
    </w:p>
    <w:p>
      <w:pPr>
        <w:pStyle w:val="TextBody"/>
        <w:rPr>
          <w:sz w:val="19"/>
          <w:szCs w:val="19"/>
        </w:rPr>
      </w:pPr>
      <w:r>
        <w:rPr>
          <w:sz w:val="19"/>
          <w:szCs w:val="19"/>
        </w:rPr>
        <w:t xml:space="preserve">Метод взятия крови: Сначала манипулируешь иглой по методу бу и вводишь ее до зоны земли, задерживаешься там ненадолго, и по методу си вытаскиваешь иглу до зоны человека. Затем после недолгой задержки в зоне человека опять по методу бу возвращаешь иглу в зону земли, и после недолгой задержки по методу се выводишь иглу совсем, в результате чего дурная кровь должна выйти сами собой. При синдроме пустоты появится только сукровица. </w:t>
      </w:r>
    </w:p>
    <w:p>
      <w:pPr>
        <w:pStyle w:val="TextBody"/>
        <w:rPr>
          <w:sz w:val="19"/>
          <w:szCs w:val="19"/>
        </w:rPr>
      </w:pPr>
      <w:r>
        <w:rPr>
          <w:sz w:val="19"/>
          <w:szCs w:val="19"/>
        </w:rPr>
        <w:t>Если на ногах имеются значительные отеки (опухоли) и необходимо остановить выход влаги, тогда нужно использовать метод, согласно которому используешь точку фу-лю.</w:t>
      </w:r>
    </w:p>
    <w:p>
      <w:pPr>
        <w:pStyle w:val="TextBody"/>
        <w:rPr>
          <w:sz w:val="19"/>
          <w:szCs w:val="19"/>
        </w:rPr>
      </w:pPr>
      <w:r>
        <w:rPr>
          <w:sz w:val="19"/>
          <w:szCs w:val="19"/>
        </w:rPr>
        <w:t xml:space="preserve">В «Нэй-цзине» говорится, что при укалывании брюшной полости место укола следует бинтовать холстом. У врачей иглоукалывателей также существует закон сохранения основания, который заключается в следующем. Сначала игла вводится на два цуня и пять фэней, потом производится отступление назад на два цуня, и оставляется на пяти фэнях, которые являются внутренним основанием. </w:t>
      </w:r>
    </w:p>
    <w:p>
      <w:pPr>
        <w:pStyle w:val="TextBody"/>
        <w:rPr>
          <w:sz w:val="19"/>
          <w:szCs w:val="19"/>
        </w:rPr>
      </w:pPr>
      <w:r>
        <w:rPr>
          <w:sz w:val="19"/>
          <w:szCs w:val="19"/>
        </w:rPr>
        <w:t>Если хочешь лечить заболевания перикарда, расположенного в верхней части тела, тогда нужно пользоваться иглой таким образом, чтобы ее головка была расположена по направлению вверх, а игла вводится на два фэня по методу бу, в результате ци резко поднимается наверх. Если болезнь располагается ниже пупка, тогда головка иглы направляется вниз, и делается отступление назад иглой на два фэня по методу се. Здесь описаны настоящие древние законы, и в начальной стадии обучения их будет нелегко применить.</w:t>
      </w:r>
    </w:p>
    <w:p>
      <w:pPr>
        <w:pStyle w:val="TextBody"/>
        <w:rPr>
          <w:sz w:val="19"/>
          <w:szCs w:val="19"/>
        </w:rPr>
      </w:pPr>
      <w:r>
        <w:rPr>
          <w:sz w:val="19"/>
          <w:szCs w:val="19"/>
        </w:rPr>
        <w:t xml:space="preserve">Если болит спина, тогда очень хорошо воздействовать на точки хуан-тяо и вэй-чжун, а если боль отдается в верхний отдел спины, тогда следует еще воздействовать на точку кунь-лунь. </w:t>
      </w:r>
    </w:p>
    <w:p>
      <w:pPr>
        <w:pStyle w:val="TextBody"/>
        <w:rPr>
          <w:sz w:val="19"/>
          <w:szCs w:val="19"/>
        </w:rPr>
      </w:pPr>
      <w:r>
        <w:rPr>
          <w:sz w:val="19"/>
          <w:szCs w:val="19"/>
        </w:rPr>
        <w:t xml:space="preserve">Если одновременно болят поясница и ноги, тогда нужно воздействовать на точку вань-гу, которая поднимается вверх, и точку сань-ли, которая опускается вниз по мере того, как больной становится на колени (то есть метод бу применять в случае точки вань-гу, а метод се применять в случае точки цзу-сань-ли). </w:t>
      </w:r>
    </w:p>
    <w:p>
      <w:pPr>
        <w:pStyle w:val="TextBody"/>
        <w:rPr>
          <w:sz w:val="19"/>
          <w:szCs w:val="19"/>
        </w:rPr>
      </w:pPr>
      <w:r>
        <w:rPr>
          <w:sz w:val="19"/>
          <w:szCs w:val="19"/>
        </w:rPr>
        <w:t xml:space="preserve">Если болит поясница и голени, то каким образом их лечить? Воздействовать на точку хуан-тяо (метод се), а также точки син-цзянь и фэн-ши. </w:t>
      </w:r>
    </w:p>
    <w:p>
      <w:pPr>
        <w:pStyle w:val="TextBody"/>
        <w:rPr>
          <w:sz w:val="19"/>
          <w:szCs w:val="19"/>
        </w:rPr>
      </w:pPr>
      <w:r>
        <w:rPr>
          <w:sz w:val="19"/>
          <w:szCs w:val="19"/>
        </w:rPr>
        <w:t xml:space="preserve">Если болят голени и колени, тогда следует воздействовать на точку син-цзянь, сань-ли, шэнь-май и цзинь-мэнь. </w:t>
      </w:r>
    </w:p>
    <w:p>
      <w:pPr>
        <w:pStyle w:val="TextBody"/>
        <w:rPr>
          <w:sz w:val="19"/>
          <w:szCs w:val="19"/>
        </w:rPr>
      </w:pPr>
      <w:r>
        <w:rPr>
          <w:sz w:val="19"/>
          <w:szCs w:val="19"/>
        </w:rPr>
        <w:t xml:space="preserve">Если крутит сухожилия в области голеней, ток что в глазах мутится, то с древних времен в этом случае использовали точки жань-гу и чэн-шань. Если трудно двигать двумя ногами, тогда сначала нужно воздействовать на точку сюань-чжун, а после укалывания точки тяо-коу восстановится способность ходить. </w:t>
      </w:r>
    </w:p>
    <w:p>
      <w:pPr>
        <w:pStyle w:val="TextBody"/>
        <w:rPr>
          <w:sz w:val="19"/>
          <w:szCs w:val="19"/>
        </w:rPr>
      </w:pPr>
      <w:r>
        <w:rPr>
          <w:sz w:val="19"/>
          <w:szCs w:val="19"/>
        </w:rPr>
        <w:t xml:space="preserve">Если ноют и отнимаются обе ноги, тогда следует по методу бу воздействовать на точки тай-си, фу-шэнь и нэй-тин, которые расположены в районе пятки (если болит основание ноги, тогда по методу се нужно воздействовать на точку нэй-тин, а если болят пятки, тогда по методу се нужно воздействовать на точку фу-шэнь). </w:t>
      </w:r>
    </w:p>
    <w:p>
      <w:pPr>
        <w:pStyle w:val="TextBody"/>
        <w:rPr>
          <w:sz w:val="19"/>
          <w:szCs w:val="19"/>
        </w:rPr>
      </w:pPr>
      <w:r>
        <w:rPr>
          <w:sz w:val="19"/>
          <w:szCs w:val="19"/>
        </w:rPr>
        <w:t xml:space="preserve">Если болят ноги и в то же время бок и подмышки так, что трудно выносить, тогда нужно колоть точки хуан-тяо и ян-лин-цюань. </w:t>
      </w:r>
    </w:p>
    <w:p>
      <w:pPr>
        <w:pStyle w:val="TextBody"/>
        <w:rPr>
          <w:sz w:val="19"/>
          <w:szCs w:val="19"/>
        </w:rPr>
      </w:pPr>
      <w:r>
        <w:rPr>
          <w:sz w:val="19"/>
          <w:szCs w:val="19"/>
        </w:rPr>
        <w:t xml:space="preserve">Если холодный ветер (хань-фэн) и онемение от влаги (би, возможно, ревматизм (при. перев.)), тогда нужно колоть точки хуан-тяо, ян-лин, а также точку сань-ли, разогревая хвостовую часть иглы (сжечь надо пятнадцать конусов, и тогда боль прекратится). </w:t>
      </w:r>
    </w:p>
    <w:p>
      <w:pPr>
        <w:pStyle w:val="TextBody"/>
        <w:rPr>
          <w:sz w:val="19"/>
          <w:szCs w:val="19"/>
        </w:rPr>
      </w:pPr>
      <w:r>
        <w:rPr>
          <w:sz w:val="19"/>
          <w:szCs w:val="19"/>
        </w:rPr>
        <w:t xml:space="preserve">Если семь видов грыжи, тогда нужно воздействовать на точки да-дунь, тай-чун, а если возникают пять расстройств мочеиспускания, тогда следует воздействовать на точку сюэ-хай, которая подходит и для мужчин и для женщин. </w:t>
      </w:r>
    </w:p>
    <w:p>
      <w:pPr>
        <w:pStyle w:val="TextBody"/>
        <w:rPr>
          <w:sz w:val="19"/>
          <w:szCs w:val="19"/>
        </w:rPr>
      </w:pPr>
      <w:r>
        <w:rPr>
          <w:sz w:val="19"/>
          <w:szCs w:val="19"/>
        </w:rPr>
        <w:t xml:space="preserve">Если синдром пустоты наблюдается при дефекации, тогда следует колоть по методу бу точку чжи-гоу, и при этом по методу се воздействовать на точку цзу-сань-ли, тогда запор прекратится. </w:t>
      </w:r>
    </w:p>
    <w:p>
      <w:pPr>
        <w:pStyle w:val="TextBody"/>
        <w:rPr>
          <w:sz w:val="19"/>
          <w:szCs w:val="19"/>
        </w:rPr>
      </w:pPr>
      <w:r>
        <w:rPr>
          <w:sz w:val="19"/>
          <w:szCs w:val="19"/>
        </w:rPr>
        <w:t xml:space="preserve">Если имеется горячий запор и непрохождение газов, тогда сначала следует воздействовать на точки чан-цян и да-дунь, а так же точку ян-лин-цюань. </w:t>
      </w:r>
    </w:p>
    <w:p>
      <w:pPr>
        <w:pStyle w:val="TextBody"/>
        <w:rPr>
          <w:sz w:val="19"/>
          <w:szCs w:val="19"/>
        </w:rPr>
      </w:pPr>
      <w:r>
        <w:rPr>
          <w:sz w:val="19"/>
          <w:szCs w:val="19"/>
        </w:rPr>
        <w:t xml:space="preserve">Если не получается мочеиспускание, тогда следует воздействовать на точку инь-лин-цюань, а воздействие по методу се на точку сань-ли, даст возможность проходу мочи. </w:t>
      </w:r>
    </w:p>
    <w:p>
      <w:pPr>
        <w:pStyle w:val="TextBody"/>
        <w:rPr>
          <w:sz w:val="19"/>
          <w:szCs w:val="19"/>
        </w:rPr>
      </w:pPr>
      <w:r>
        <w:rPr>
          <w:sz w:val="19"/>
          <w:szCs w:val="19"/>
        </w:rPr>
        <w:t xml:space="preserve">Если в результате внутренних недомоганий скапливается завал пищи, тогда нужно колоть точки сань-ли (на руках и ногах), а также точку сюань-цзи, в результате чего комки пищи переварятся. Если болеют ци и кровь селезенки, тогда сначала следует воздействовать на точку хэ-гу, а затем нужно колоть сань-инь, и при этом следует нагревать иглу. </w:t>
      </w:r>
    </w:p>
    <w:p>
      <w:pPr>
        <w:pStyle w:val="TextBody"/>
        <w:rPr>
          <w:sz w:val="19"/>
          <w:szCs w:val="19"/>
        </w:rPr>
      </w:pPr>
      <w:r>
        <w:rPr>
          <w:sz w:val="19"/>
          <w:szCs w:val="19"/>
        </w:rPr>
        <w:t xml:space="preserve">При всех внутренних недугах следует воздействовать на точку нэй-гуань. </w:t>
      </w:r>
    </w:p>
    <w:p>
      <w:pPr>
        <w:pStyle w:val="TextBody"/>
        <w:rPr>
          <w:sz w:val="19"/>
          <w:szCs w:val="19"/>
        </w:rPr>
      </w:pPr>
      <w:r>
        <w:rPr>
          <w:sz w:val="19"/>
          <w:szCs w:val="19"/>
        </w:rPr>
        <w:t xml:space="preserve">Если имеет место мокротная лихорадка (покраснение щек и глаз, кашель с удушьем и болезненным отделением мокроты, вызывается умственным перенапряжением и ослаблением силы инь в организме (прим. перев. по БКРС)), завалы в горле, приливы меланхолии, больного рвет кровью, тогда великолепный эффект даст воздействие на точку чи-цзэ. </w:t>
      </w:r>
    </w:p>
    <w:p>
      <w:pPr>
        <w:pStyle w:val="TextBody"/>
        <w:rPr>
          <w:sz w:val="19"/>
          <w:szCs w:val="19"/>
        </w:rPr>
      </w:pPr>
      <w:r>
        <w:rPr>
          <w:sz w:val="19"/>
          <w:szCs w:val="19"/>
        </w:rPr>
        <w:t xml:space="preserve">Если имеют место кровотечения (из носа), тогда хорошо воздействовать на точки шан-син и хэ-ляо. </w:t>
      </w:r>
    </w:p>
    <w:p>
      <w:pPr>
        <w:pStyle w:val="TextBody"/>
        <w:rPr>
          <w:sz w:val="19"/>
          <w:szCs w:val="19"/>
        </w:rPr>
      </w:pPr>
      <w:r>
        <w:rPr>
          <w:sz w:val="19"/>
          <w:szCs w:val="19"/>
        </w:rPr>
        <w:t xml:space="preserve">Если возникают приступы удушья, тогда нужно колоть точки ле-цюэ и цзу-сань-ли. </w:t>
      </w:r>
    </w:p>
    <w:p>
      <w:pPr>
        <w:pStyle w:val="TextBody"/>
        <w:rPr>
          <w:sz w:val="19"/>
          <w:szCs w:val="19"/>
        </w:rPr>
      </w:pPr>
      <w:r>
        <w:rPr>
          <w:sz w:val="19"/>
          <w:szCs w:val="19"/>
        </w:rPr>
        <w:t xml:space="preserve">Укалывание точки лао-гун помогает излечивать пять видов конвульсий, а если еще воздействовать на точку юн-цюань, тогда болезнь сразу проходит. </w:t>
      </w:r>
    </w:p>
    <w:p>
      <w:pPr>
        <w:pStyle w:val="TextBody"/>
        <w:rPr>
          <w:sz w:val="19"/>
          <w:szCs w:val="19"/>
        </w:rPr>
      </w:pPr>
      <w:r>
        <w:rPr>
          <w:sz w:val="19"/>
          <w:szCs w:val="19"/>
        </w:rPr>
        <w:t xml:space="preserve">Точки жэнь-чжун и цзянь-ши помогают излечивать сумасшествие, а трупный недуг излечивается только посредством воздействия на одну точку бай-хуэй, а если еще колоть точку инь-бай, тогда эффект будет гораздо лучше (нужно использовать из-вне трубочку для вдувания воздуха в уши). </w:t>
      </w:r>
    </w:p>
    <w:p>
      <w:pPr>
        <w:pStyle w:val="TextBody"/>
        <w:rPr>
          <w:sz w:val="19"/>
          <w:szCs w:val="19"/>
        </w:rPr>
      </w:pPr>
      <w:r>
        <w:rPr>
          <w:sz w:val="19"/>
          <w:szCs w:val="19"/>
        </w:rPr>
        <w:t xml:space="preserve">Если у женщины во время менструации воздействовать по методу се на точки хэ-гу и чжи-инь, то это поможет женщине забеременеть, если не помогает, тогда нужно по методу бу воздействовать на точку хэ-гу. </w:t>
      </w:r>
    </w:p>
    <w:p>
      <w:pPr>
        <w:pStyle w:val="TextBody"/>
        <w:rPr>
          <w:sz w:val="19"/>
          <w:szCs w:val="19"/>
        </w:rPr>
      </w:pPr>
      <w:r>
        <w:rPr>
          <w:sz w:val="19"/>
          <w:szCs w:val="19"/>
        </w:rPr>
        <w:t xml:space="preserve">Если мертвый зародыш, тогда лучше всего воздействовать на точку инь-цзяо, а если дело касается последа, тогда нужно воздействовать на точки чжао-хай и нэй-гуань (в обоих случаях воздействие производится по методу се). </w:t>
      </w:r>
    </w:p>
    <w:p>
      <w:pPr>
        <w:pStyle w:val="TextBody"/>
        <w:rPr>
          <w:sz w:val="19"/>
          <w:szCs w:val="19"/>
        </w:rPr>
      </w:pPr>
      <w:r>
        <w:rPr>
          <w:sz w:val="19"/>
          <w:szCs w:val="19"/>
        </w:rPr>
        <w:t xml:space="preserve">Если у младенца наблюдаются конвульсии (цзин-фэн), тогда следует воздействовать на точку шао-шан, а на точки жэнь-чжун и юн-цюань нужно воздействовать по методу се не глубоко. </w:t>
      </w:r>
    </w:p>
    <w:p>
      <w:pPr>
        <w:pStyle w:val="TextBody"/>
        <w:rPr>
          <w:sz w:val="19"/>
          <w:szCs w:val="19"/>
        </w:rPr>
      </w:pPr>
      <w:r>
        <w:rPr>
          <w:sz w:val="19"/>
          <w:szCs w:val="19"/>
        </w:rPr>
        <w:t xml:space="preserve">В случае возникновения гнойников нужно в самом начале искать необходимые точки, но следует помнить, что можно колоть только каналы ян и нельзя колоть каналы инь. Меридианам ян здесь соответствуют гнойники, которые возникают в области спины, и в этом случае можно выбирать одну из пяти точек, которые расположены на меридиане Сверх ян, а именно точки чжи-инь, тун-гу, шу-гу, кунь-лунь и вэй-чжун. Если гнойники появляются в волосах на голове, тогда следует выбирать из пяти точек, расположенных на меридиане Малый ян, а именно точек цяо-инь, ся-си, линь-ци, ян-бу и ян-лин-цюань. Если гнойники возникают в области усов, тогда следует выбирать точку из пяти, расположенных на меридиане Светлый ян, а именно ли-дуй, нэй-тин, сянь-гу, чун-ян и цзе-си. Если же гнойники возникают в области спины, тогда нужно воздействовать только на одну точку цзюэ-гу, чтобы их вылечить. После того, как все гнойники прорвались, в новолуние и полнолуние уже не воздерживаются от као-шэнь (дословно, дух крестца (прим. перев.)). </w:t>
      </w:r>
    </w:p>
    <w:p>
      <w:pPr>
        <w:pStyle w:val="TextBody"/>
        <w:rPr>
          <w:sz w:val="19"/>
          <w:szCs w:val="19"/>
        </w:rPr>
      </w:pPr>
      <w:r>
        <w:rPr>
          <w:sz w:val="19"/>
          <w:szCs w:val="19"/>
        </w:rPr>
        <w:t xml:space="preserve">При вредоносном холоде (шан-хань) в зависимости от цикла циркуляции энергии (лю-чжу) разделяют для рук и ног поверхностное и погруженное состояние в точках тай-чун и нэй-тин. Все эти методы необходимо творчески применять посредством умелых рук, чтобы получить действительный эффект золотых игл. </w:t>
      </w:r>
    </w:p>
    <w:p>
      <w:pPr>
        <w:pStyle w:val="TextBody"/>
        <w:rPr>
          <w:sz w:val="19"/>
          <w:szCs w:val="19"/>
        </w:rPr>
      </w:pPr>
      <w:r>
        <w:rPr>
          <w:sz w:val="19"/>
          <w:szCs w:val="19"/>
        </w:rPr>
        <w:t>Есть еще одно чудесное средство, которое заключается в том, что верху соответствует метод бу, а низу метод се, и это средство стоит тысячу золотых.</w:t>
      </w:r>
    </w:p>
    <w:p>
      <w:pPr>
        <w:pStyle w:val="Normal"/>
        <w:tabs>
          <w:tab w:val="left" w:pos="720" w:leader="none"/>
          <w:tab w:val="left" w:pos="2592" w:leader="none"/>
          <w:tab w:val="left" w:pos="2736" w:leader="none"/>
          <w:tab w:val="left" w:pos="3168" w:leader="none"/>
          <w:tab w:val="left" w:pos="10512" w:leader="none"/>
        </w:tabs>
        <w:ind w:left="2592" w:right="576" w:firstLine="284"/>
        <w:rPr>
          <w:sz w:val="19"/>
          <w:szCs w:val="19"/>
        </w:rPr>
      </w:pPr>
      <w:r>
        <w:rPr>
          <w:sz w:val="19"/>
          <w:szCs w:val="19"/>
        </w:rPr>
      </w:r>
    </w:p>
    <w:p>
      <w:pPr>
        <w:pStyle w:val="Heading2"/>
        <w:rPr>
          <w:sz w:val="19"/>
          <w:szCs w:val="19"/>
        </w:rPr>
      </w:pPr>
      <w:bookmarkStart w:id="66" w:name="__RefHeading___Toc27196314"/>
      <w:r>
        <w:rPr>
          <w:sz w:val="19"/>
          <w:szCs w:val="19"/>
        </w:rPr>
        <w:t>ОДИННАДЦАТЬ ТОЧЕК ДЛЯ РАЗЛИЧНЫХ БОЛЕЗНЕЙ</w:t>
      </w:r>
      <w:bookmarkEnd w:id="66"/>
      <w:r>
        <w:rPr>
          <w:sz w:val="19"/>
          <w:szCs w:val="19"/>
        </w:rPr>
        <w:t xml:space="preserve"> </w:t>
      </w:r>
      <w:r>
        <w:fldChar w:fldCharType="begin"/>
      </w:r>
      <w:r>
        <w:rPr/>
        <w:instrText xml:space="preserve"> TC "ОДИННАДЦАТЬ ТОЧЕК ДЛЯ РАЗЛИЧНЫХ БОЛЕЗНЕЙ "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t>(«Цзюйин» или «Собрание лучшего»)</w:t>
      </w:r>
      <w:r>
        <w:fldChar w:fldCharType="begin"/>
      </w:r>
      <w:r>
        <w:rPr/>
        <w:instrText xml:space="preserve"> TC "(«Цзюйин» или «Собрание лучшего»)" \l 1 </w:instrText>
      </w:r>
      <w:r>
        <w:rPr/>
        <w:fldChar w:fldCharType="separate"/>
      </w:r>
      <w:r>
        <w:rPr/>
      </w:r>
      <w:r>
        <w:rPr/>
        <w:fldChar w:fldCharType="end"/>
      </w:r>
    </w:p>
    <w:p>
      <w:pPr>
        <w:pStyle w:val="Normal"/>
        <w:tabs>
          <w:tab w:val="left" w:pos="720" w:leader="none"/>
          <w:tab w:val="left" w:pos="2592" w:leader="none"/>
          <w:tab w:val="left" w:pos="2736" w:leader="none"/>
          <w:tab w:val="left" w:pos="3168" w:leader="none"/>
          <w:tab w:val="left" w:pos="10512" w:leader="none"/>
        </w:tabs>
        <w:ind w:right="576" w:firstLine="284"/>
        <w:rPr>
          <w:rFonts w:ascii="Times New Roman" w:hAnsi="Times New Roman" w:cs="Times New Roman"/>
          <w:sz w:val="19"/>
          <w:szCs w:val="19"/>
        </w:rPr>
      </w:pPr>
      <w:r>
        <w:rPr>
          <w:rFonts w:cs="Times New Roman"/>
          <w:sz w:val="19"/>
          <w:szCs w:val="19"/>
        </w:rPr>
      </w:r>
    </w:p>
    <w:p>
      <w:pPr>
        <w:pStyle w:val="TextBody"/>
        <w:rPr>
          <w:sz w:val="19"/>
          <w:szCs w:val="19"/>
        </w:rPr>
      </w:pPr>
      <w:r>
        <w:rPr>
          <w:sz w:val="19"/>
          <w:szCs w:val="19"/>
        </w:rPr>
        <w:t>Точки цуань-чжу и сы-кун управляют головной болью, и во всех случаях при односторонней головной боли следует колоть именно эти точки. Кроме того, следует воздействовать на точку да-ду, чтобы избавляться от поноса, при этом следует колоть точку фэн-чи на три фэня в глубину; нужно колоть по методу се точки цюй-чи и хэ-гу, для того чтобы окончательно вылечивать хронические заболевания, ибо если будешь таким образом, применять укалывание, то всегда получишь великолепный эффект, и если следуешь учению, тогда болезнь сразу же проходит.</w:t>
      </w:r>
    </w:p>
    <w:p>
      <w:pPr>
        <w:pStyle w:val="TextBody"/>
        <w:rPr>
          <w:sz w:val="19"/>
          <w:szCs w:val="19"/>
        </w:rPr>
      </w:pPr>
      <w:r>
        <w:rPr>
          <w:sz w:val="19"/>
          <w:szCs w:val="19"/>
        </w:rPr>
        <w:t>Если ветер в голову (той-фэн), и в результате возникает головная боль и при этом болят зубы, тогда следует колоть точки хэ-гу и сань-цзянь. А если болят глаза, тогда следует добавлять еще и укалывание точки да-ду. Так же для этой цели подходит внутреннее действие иглой на точке тай-юань. Если болят передние зубы тогда на три фэня следует колоть точку люй-си, а если болят просто зубы, тогда как указывалось прежде, нужно воздействовать на точку шан-мин (верхний свет), а кроме того, по методу левого и правого нужно воздействовать на точку да-ду, в результате чего левое и правое соединятся между собой и боль пройдет.</w:t>
      </w:r>
    </w:p>
    <w:p>
      <w:pPr>
        <w:pStyle w:val="TextBody"/>
        <w:rPr>
          <w:sz w:val="19"/>
          <w:szCs w:val="19"/>
        </w:rPr>
      </w:pPr>
      <w:r>
        <w:rPr>
          <w:sz w:val="19"/>
          <w:szCs w:val="19"/>
        </w:rPr>
        <w:t>Точку тин-хуэй нужно соединить с точкой тин-гун посредством укалывания иглой на семь фэней по методу се, в результате чего проходит глухота; кроме того, нужно по методу се колоть на три фэня точку эр-минь, и следует также прибавить к этому прижигание семи конусов в точку тин-гун; если тот, кто лечит, может себе ясно понять этот закон, который заключается в том, что следует колоть расположенные на меридиане толстого кишечника точки цюй-чи и хэ-гу на семь фэней по методу се, тогда он сразу же после введения иглы увидит результаты, свидетельствующие об успехе.</w:t>
      </w:r>
    </w:p>
    <w:p>
      <w:pPr>
        <w:pStyle w:val="TextBody"/>
        <w:rPr>
          <w:sz w:val="19"/>
          <w:szCs w:val="19"/>
        </w:rPr>
      </w:pPr>
      <w:r>
        <w:rPr>
          <w:sz w:val="19"/>
          <w:szCs w:val="19"/>
        </w:rPr>
        <w:t>Если болят плечи и спина или же, если болят плечи и бедра, тогда следует колоть на семь фэней в глубину точки цюй-чи и хэ-гу. Если в результате укалывания пациент не выздоровел, тогда следует колоть еще точку чи-цзэ на один цунь, а кроме того, по порядку можно еще уколоть точку сань-цзянь; каждый раз нужно вводить иглу на семь фэней внутрь точки, когда колешь точки шао-фу и фэн-фу, расположенные на меридиане сердца. Необходимо в соответствии с надежными методами подбирать правильную глубину укалывания нужной точки, в этом случае болезнь излечивается намного легче.</w:t>
      </w:r>
    </w:p>
    <w:p>
      <w:pPr>
        <w:pStyle w:val="TextBody"/>
        <w:rPr>
          <w:sz w:val="19"/>
          <w:szCs w:val="19"/>
        </w:rPr>
      </w:pPr>
      <w:r>
        <w:rPr>
          <w:sz w:val="19"/>
          <w:szCs w:val="19"/>
        </w:rPr>
        <w:t>Пути гортани и глотки по направлению вниз достигают пупка, а в верхней полости желудка кроется опасность возникновения ста заболеваний, а когда болит жизненная сила (ци) сердца, тогда связывает и сдавливает грудную клетку; при вредоносном холоде (шан-хань) больного рвет и у него сильное слюноотделение. При такой ситуации следует колоть точку ле-цюэ на три фэня: укалывание по методу се на три фэня должно быть направлено на точки фэн-чи, на точку сань-цзянь, расположенную на втором пальце, а также на точку сань-ли. Точку чжун-чун следует колоть на 5 фэней.</w:t>
      </w:r>
    </w:p>
    <w:p>
      <w:pPr>
        <w:pStyle w:val="TextBody"/>
        <w:rPr>
          <w:sz w:val="19"/>
          <w:szCs w:val="19"/>
        </w:rPr>
      </w:pPr>
      <w:r>
        <w:rPr>
          <w:sz w:val="19"/>
          <w:szCs w:val="19"/>
        </w:rPr>
        <w:t>Если выделяется пот, так, что его трудно остановить, то при этом следует колоть точку вань-гу на пять фэней по методу се; укалывание по методу се на один фэнь точек юй-цзи, цзин-цюй и тун-ли позволяет остановить постоянно сочащийся пот. Если колоть на пять фэней точку сань-цзянь, расположенную на втором пальце, и точку сань-ли, а также большой палец, тогда пот начнет выделяться сразу из всего тела. Если кто-то сможет понять этот закон, тогда он станет хорошим медиком.</w:t>
      </w:r>
    </w:p>
    <w:p>
      <w:pPr>
        <w:pStyle w:val="TextBody"/>
        <w:rPr>
          <w:sz w:val="19"/>
          <w:szCs w:val="19"/>
        </w:rPr>
      </w:pPr>
      <w:r>
        <w:rPr>
          <w:sz w:val="19"/>
          <w:szCs w:val="19"/>
        </w:rPr>
        <w:t>Если во всем теле нет сил в результате ветра (фэн) ложного-се средины, глаза слипаются и их невозможно открыть, при этом атакуют все сто болезней. Все внутренние силы организма пришли в упадок, и больной чувствует себя таким усталым, что не может много говорить. В такой ситуации следует колоть точки фэн-чи и хэ-гу. А после этого нужно применять метод се для точек сань-цзянь, расположенных на обоих руках. Кроме того, следует воздействовать на точки сань-ли и тай-чун, и в каждом случае нужно вводить иглу на 5 фэней внутрь точки, и если сумеешь применить данный метод, тогда добьешься чудесных результатов в лечении.</w:t>
      </w:r>
    </w:p>
    <w:p>
      <w:pPr>
        <w:pStyle w:val="TextBody"/>
        <w:rPr>
          <w:sz w:val="19"/>
          <w:szCs w:val="19"/>
        </w:rPr>
      </w:pPr>
      <w:r>
        <w:rPr>
          <w:sz w:val="19"/>
          <w:szCs w:val="19"/>
        </w:rPr>
        <w:t>Нужно колоть точку фэн-чи и промежутки между всеми пальцами рук и ног, если наблюдается односторонний ветер, который приводит к заболеванию хуань в левой половине тела, а в правой половине ей соответствует заболевание тань (БКРС дает сочетание тань-хуань - «паралич» (прим. перев.)). В каждом случае нужно колоть по методу се на 5 фэней. Кроме того, следует прижечь семь конусов, тогда состояние станет лучше. Кроме того, следует применять метод се для точек сань-ли и инь-цзяо, при этом иглу следует вводить на один цунь и три фэня. Кроме того, на каждой точке следует сжечь 21 конус, и тогда паралич постепенно пройдет естественным образом.</w:t>
      </w:r>
    </w:p>
    <w:p>
      <w:pPr>
        <w:pStyle w:val="TextBody"/>
        <w:rPr>
          <w:sz w:val="19"/>
          <w:szCs w:val="19"/>
        </w:rPr>
      </w:pPr>
      <w:r>
        <w:rPr>
          <w:sz w:val="19"/>
          <w:szCs w:val="19"/>
        </w:rPr>
        <w:t xml:space="preserve">Если болят локти, тогда следует колоть точки цюй-чи, цзин-цюй и хэ-гу. На 5 фэней нужно колоть в две точки, и тогда можно избавиться от лихорадки, которая связывает все тело. Если этот метод не помогает, тогда нужно колоть еще точку сань-цзянь на глубину 5 фэней. Если с болями связаны еще и неприятные ощущения вызываемые сменой холода и жара, тогда нужно тут же воздействовать иглой на точку цзянь-ши, и результат не заставит себя ждать. </w:t>
      </w:r>
    </w:p>
    <w:p>
      <w:pPr>
        <w:pStyle w:val="TextBody"/>
        <w:rPr>
          <w:sz w:val="19"/>
          <w:szCs w:val="19"/>
        </w:rPr>
      </w:pPr>
      <w:r>
        <w:rPr>
          <w:sz w:val="19"/>
          <w:szCs w:val="19"/>
        </w:rPr>
        <w:t>Если болят бедра и поясница и в результате застоя происходят атаки ци, тогда нужно колоть точку куань-гу на глубину семи фэней, а кроме того, следует воздействовать на точки фэн-ши и сань-ли, сочетая методы бу и се, и используя иглу на один цунь и три фэня; следует также воздействовать на точку инь-цзяо, введя иглу на один цунь, и на точку син-цзян, вводя иглу на пять фэней; упругое и податливое (как атрибуты инь и ян (прим. пер.)), наступление и отступление должны следовать выдоху и вдоху, и тогда посредством пальцев, сложенных щепотью, можно будет избавиться от недуга и вылечить болезнь.</w:t>
      </w:r>
    </w:p>
    <w:p>
      <w:pPr>
        <w:pStyle w:val="TextBody"/>
        <w:rPr>
          <w:sz w:val="19"/>
          <w:szCs w:val="19"/>
        </w:rPr>
      </w:pPr>
      <w:r>
        <w:rPr>
          <w:sz w:val="19"/>
          <w:szCs w:val="19"/>
        </w:rPr>
        <w:t>Если болят локти и колени, тогда следует на один цунь колоть точку цюй-чи. Если болезнь находится в левой половине, тогда колоть нужно справа, а если болезнь справа, тогда колоть нужно слева. Следует применять метод се на три фэня, и тогда ци чудесным образом изменится к лучшему. Если болят колени, тогда на два цуня нужно колоть точку ду-би, а на точки сань-ли и инь-цзяо следует воздействовать 7 раз, однако необходимо очень осторожно использовать данный закон, и тогда болезнь будет побеждена в одно мгновение.</w:t>
      </w:r>
    </w:p>
    <w:p>
      <w:pPr>
        <w:pStyle w:val="Normal"/>
        <w:tabs>
          <w:tab w:val="left" w:pos="720" w:leader="none"/>
          <w:tab w:val="left" w:pos="864" w:leader="none"/>
          <w:tab w:val="left" w:pos="1728" w:leader="none"/>
          <w:tab w:val="left" w:pos="3168" w:leader="none"/>
          <w:tab w:val="left" w:pos="7632" w:leader="none"/>
        </w:tabs>
        <w:ind w:left="720" w:right="576" w:firstLine="284"/>
        <w:rPr>
          <w:sz w:val="19"/>
          <w:szCs w:val="19"/>
        </w:rPr>
      </w:pPr>
      <w:r>
        <w:rPr>
          <w:sz w:val="19"/>
          <w:szCs w:val="19"/>
        </w:rPr>
      </w:r>
    </w:p>
    <w:p>
      <w:pPr>
        <w:pStyle w:val="Heading2"/>
        <w:rPr>
          <w:sz w:val="19"/>
          <w:szCs w:val="19"/>
        </w:rPr>
      </w:pPr>
      <w:bookmarkStart w:id="67" w:name="__RefHeading___Toc27196315"/>
      <w:r>
        <w:rPr>
          <w:sz w:val="19"/>
          <w:szCs w:val="19"/>
        </w:rPr>
        <w:t>ПЕСНЯ О ТАИНСТВЕННОМ СЕКРЕТЕ НЕБЕСНЫХ ЗВЕЗД ГОСПОДИНА ЧАН САНЬЦЗЮНЯ</w:t>
      </w:r>
      <w:bookmarkEnd w:id="67"/>
      <w:r>
        <w:rPr>
          <w:sz w:val="19"/>
          <w:szCs w:val="19"/>
        </w:rPr>
        <w:t xml:space="preserve"> </w:t>
      </w:r>
      <w:r>
        <w:fldChar w:fldCharType="begin"/>
      </w:r>
      <w:r>
        <w:rPr/>
        <w:instrText xml:space="preserve"> TC "ПЕСНЯ О ТАИНСТВЕННОМ СЕКРЕТЕ НЕБЕСНЫХ ЗВЕЗД ГОСПОДИНА ЧАН САНЬЦЗЮНЯ "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t>(«Цянь-кунь шэн-и» или «Смысл порождения цянь и кунь»)</w:t>
      </w:r>
      <w:r>
        <w:fldChar w:fldCharType="begin"/>
      </w:r>
      <w:r>
        <w:rPr/>
        <w:instrText xml:space="preserve"> TC "(«Цянь-кунь шэн-и» или «Смысл порождения цянь и кунь»)" \l 1 </w:instrText>
      </w:r>
      <w:r>
        <w:rPr/>
        <w:fldChar w:fldCharType="separate"/>
      </w:r>
      <w:r>
        <w:rPr/>
      </w:r>
      <w:r>
        <w:rPr/>
        <w:fldChar w:fldCharType="end"/>
      </w:r>
    </w:p>
    <w:p>
      <w:pPr>
        <w:pStyle w:val="TextBody"/>
        <w:rPr>
          <w:rFonts w:ascii="Times New Roman" w:hAnsi="Times New Roman" w:cs="Times New Roman"/>
          <w:sz w:val="19"/>
          <w:szCs w:val="19"/>
        </w:rPr>
      </w:pPr>
      <w:r>
        <w:rPr>
          <w:rFonts w:cs="Times New Roman"/>
          <w:sz w:val="19"/>
          <w:szCs w:val="19"/>
        </w:rPr>
      </w:r>
    </w:p>
    <w:p>
      <w:pPr>
        <w:pStyle w:val="TextBody"/>
        <w:rPr>
          <w:sz w:val="19"/>
          <w:szCs w:val="19"/>
        </w:rPr>
      </w:pPr>
      <w:r>
        <w:rPr>
          <w:sz w:val="19"/>
          <w:szCs w:val="19"/>
        </w:rPr>
        <w:t xml:space="preserve">Немногие люди знакомы с таинственным секретом небесных звезд, а этот метод употребляется в виде специального раздела и предками и потомками. Если в желудке задерживается старая пища, тогда после того, как нашел точку сань-ли, поднимайся к точке сюань-цзи. </w:t>
      </w:r>
    </w:p>
    <w:p>
      <w:pPr>
        <w:pStyle w:val="TextBody"/>
        <w:rPr>
          <w:sz w:val="19"/>
          <w:szCs w:val="19"/>
        </w:rPr>
      </w:pPr>
      <w:r>
        <w:rPr>
          <w:sz w:val="19"/>
          <w:szCs w:val="19"/>
        </w:rPr>
        <w:t xml:space="preserve">Если в результате неправильного функционирования селезенки заболели кровь и ци, тогда сначала нужно воздействовать на точку хэ-гу, а потом лучше всего воздействовать на точку сань-инь-цзяо. </w:t>
      </w:r>
    </w:p>
    <w:p>
      <w:pPr>
        <w:pStyle w:val="TextBody"/>
        <w:rPr>
          <w:sz w:val="19"/>
          <w:szCs w:val="19"/>
        </w:rPr>
      </w:pPr>
      <w:r>
        <w:rPr>
          <w:sz w:val="19"/>
          <w:szCs w:val="19"/>
        </w:rPr>
        <w:t xml:space="preserve">Если же наблюдается активность ложного-се среднего духа-гуй (чжун-гуй-се), тогда следует воздействовать на точку цзянь-ши. </w:t>
      </w:r>
    </w:p>
    <w:p>
      <w:pPr>
        <w:pStyle w:val="TextBody"/>
        <w:rPr>
          <w:sz w:val="19"/>
          <w:szCs w:val="19"/>
        </w:rPr>
      </w:pPr>
      <w:r>
        <w:rPr>
          <w:sz w:val="19"/>
          <w:szCs w:val="19"/>
        </w:rPr>
        <w:t xml:space="preserve">Если руки выкручивает паралич, тогда нужно брать точку цзянь-юй. </w:t>
      </w:r>
    </w:p>
    <w:p>
      <w:pPr>
        <w:pStyle w:val="TextBody"/>
        <w:rPr>
          <w:sz w:val="19"/>
          <w:szCs w:val="19"/>
        </w:rPr>
      </w:pPr>
      <w:r>
        <w:rPr>
          <w:sz w:val="19"/>
          <w:szCs w:val="19"/>
        </w:rPr>
        <w:t>Если выкручивает сухожилия на ногах, и кроме того, в глазах круги, тогда сначала нужно воздействовать на точку чэн-шань, а потом колоть внутреннюю лодыжку (нэй-хуай).</w:t>
      </w:r>
    </w:p>
    <w:p>
      <w:pPr>
        <w:pStyle w:val="TextBody"/>
        <w:rPr>
          <w:sz w:val="19"/>
          <w:szCs w:val="19"/>
        </w:rPr>
      </w:pPr>
      <w:r>
        <w:rPr>
          <w:sz w:val="19"/>
          <w:szCs w:val="19"/>
        </w:rPr>
        <w:t xml:space="preserve">Если в ногах возникает ноющая боль в результате ревматизма, тогда сначала следует воздействовать на точку цзянь-цзин, а потом нужно искать точку сань-ли и ян-лин-цюань. </w:t>
      </w:r>
    </w:p>
    <w:p>
      <w:pPr>
        <w:pStyle w:val="TextBody"/>
        <w:rPr>
          <w:sz w:val="19"/>
          <w:szCs w:val="19"/>
        </w:rPr>
      </w:pPr>
      <w:r>
        <w:rPr>
          <w:sz w:val="19"/>
          <w:szCs w:val="19"/>
        </w:rPr>
        <w:t xml:space="preserve">Если боль из тонкого кишечника доходит до пупка, тогда сначала следует колоть инь-лин-цюань, а потом нужно колоть юн-цюань. </w:t>
      </w:r>
    </w:p>
    <w:p>
      <w:pPr>
        <w:pStyle w:val="TextBody"/>
        <w:rPr>
          <w:sz w:val="19"/>
          <w:szCs w:val="19"/>
        </w:rPr>
      </w:pPr>
      <w:r>
        <w:rPr>
          <w:sz w:val="19"/>
          <w:szCs w:val="19"/>
        </w:rPr>
        <w:t xml:space="preserve">Если в ушах звенит, и болит поясница, тогда сначала следует колоть точку у-хуэй, а затем нужно колоть эр-мэнь и сань-ли. </w:t>
      </w:r>
    </w:p>
    <w:p>
      <w:pPr>
        <w:pStyle w:val="TextBody"/>
        <w:rPr>
          <w:sz w:val="19"/>
          <w:szCs w:val="19"/>
        </w:rPr>
      </w:pPr>
      <w:r>
        <w:rPr>
          <w:sz w:val="19"/>
          <w:szCs w:val="19"/>
        </w:rPr>
        <w:t xml:space="preserve">Если болит ци тонкого кишечника, тогда сначала колют точку цзюй-гу, а потом ищут точку тяо-коу и чун-ян. </w:t>
      </w:r>
    </w:p>
    <w:p>
      <w:pPr>
        <w:pStyle w:val="TextBody"/>
        <w:rPr>
          <w:sz w:val="19"/>
          <w:szCs w:val="19"/>
        </w:rPr>
      </w:pPr>
      <w:r>
        <w:rPr>
          <w:sz w:val="19"/>
          <w:szCs w:val="19"/>
        </w:rPr>
        <w:t xml:space="preserve">Если болят зубы и болит голова, а кроме этого немеет горло, тогда сначала нужно колоть точку эр-цзянь, а после следует воздействовать на точку сань-ли. </w:t>
      </w:r>
    </w:p>
    <w:p>
      <w:pPr>
        <w:pStyle w:val="TextBody"/>
        <w:rPr>
          <w:sz w:val="19"/>
          <w:szCs w:val="19"/>
        </w:rPr>
      </w:pPr>
      <w:r>
        <w:rPr>
          <w:sz w:val="19"/>
          <w:szCs w:val="19"/>
        </w:rPr>
        <w:t xml:space="preserve">Если наблюдается болезненный завал и наполнение (пи-мань) грудной клетки и диафрагмы, то воздействие сначала на точку инь-цзяо, а потом колят до точки чэн-шань, чтобы больной с удовольствием начал принимать пищу и питье. </w:t>
      </w:r>
    </w:p>
    <w:p>
      <w:pPr>
        <w:pStyle w:val="TextBody"/>
        <w:rPr>
          <w:sz w:val="19"/>
          <w:szCs w:val="19"/>
        </w:rPr>
      </w:pPr>
      <w:r>
        <w:rPr>
          <w:sz w:val="19"/>
          <w:szCs w:val="19"/>
        </w:rPr>
        <w:t xml:space="preserve">Если живот пучит, и он пухнет, тогда сначала колят точку шуй-фэнь, а потом по методу се воздействуют на точку цзянь-ли. </w:t>
      </w:r>
    </w:p>
    <w:p>
      <w:pPr>
        <w:pStyle w:val="TextBody"/>
        <w:rPr>
          <w:sz w:val="19"/>
          <w:szCs w:val="19"/>
        </w:rPr>
      </w:pPr>
      <w:r>
        <w:rPr>
          <w:sz w:val="19"/>
          <w:szCs w:val="19"/>
        </w:rPr>
        <w:t xml:space="preserve">Если при вредоносном холоде проходят все сроки, а пот не выделяется, тогда поочередно колят точки ци-мэнь и тун-ли. </w:t>
      </w:r>
    </w:p>
    <w:p>
      <w:pPr>
        <w:pStyle w:val="TextBody"/>
        <w:rPr>
          <w:sz w:val="19"/>
          <w:szCs w:val="19"/>
        </w:rPr>
      </w:pPr>
      <w:r>
        <w:rPr>
          <w:sz w:val="19"/>
          <w:szCs w:val="19"/>
        </w:rPr>
        <w:t xml:space="preserve">Если у больного холодная лихорадка, от которой опухает лицо и в кишечнике бурчит, тогда сначала воздействуют на точку хэ-гу, а потом на точку нэй-тин. </w:t>
      </w:r>
    </w:p>
    <w:p>
      <w:pPr>
        <w:pStyle w:val="TextBody"/>
        <w:rPr>
          <w:sz w:val="19"/>
          <w:szCs w:val="19"/>
        </w:rPr>
      </w:pPr>
      <w:r>
        <w:rPr>
          <w:sz w:val="19"/>
          <w:szCs w:val="19"/>
        </w:rPr>
        <w:t xml:space="preserve">Какие точки следует колоть при холодном ветре (лэн-фэн) и мокром параличе (ши-би)? Сначала нужно воздействовать на точку хуан-тяо, а потом на точку ян-лин. </w:t>
      </w:r>
    </w:p>
    <w:p>
      <w:pPr>
        <w:pStyle w:val="TextBody"/>
        <w:rPr>
          <w:sz w:val="19"/>
          <w:szCs w:val="19"/>
        </w:rPr>
      </w:pPr>
      <w:r>
        <w:rPr>
          <w:sz w:val="19"/>
          <w:szCs w:val="19"/>
        </w:rPr>
        <w:t xml:space="preserve">Если пальцы болят и их сводит судорогой, тогда следует колоть точку шао-шан, и если будешь действовать согласно установленных правил, тогда обязательно достигнешь успеха. </w:t>
      </w:r>
    </w:p>
    <w:p>
      <w:pPr>
        <w:pStyle w:val="TextBody"/>
        <w:rPr>
          <w:sz w:val="19"/>
          <w:szCs w:val="19"/>
        </w:rPr>
      </w:pPr>
      <w:r>
        <w:rPr>
          <w:sz w:val="19"/>
          <w:szCs w:val="19"/>
        </w:rPr>
        <w:t>Таковы истинные изречения о секретах, поведанные самим Саньцзюнем, и никто из врачей нашего времени не сумел сравниться с ним в легкости осуществления этих методов.</w:t>
      </w:r>
    </w:p>
    <w:p>
      <w:pPr>
        <w:pStyle w:val="Normal"/>
        <w:tabs>
          <w:tab w:val="left" w:pos="720" w:leader="none"/>
          <w:tab w:val="left" w:pos="1008" w:leader="none"/>
          <w:tab w:val="left" w:pos="1296" w:leader="none"/>
          <w:tab w:val="left" w:pos="1584" w:leader="none"/>
          <w:tab w:val="left" w:pos="2448" w:leader="none"/>
          <w:tab w:val="left" w:pos="2592" w:leader="none"/>
          <w:tab w:val="left" w:pos="11088" w:leader="none"/>
        </w:tabs>
        <w:ind w:left="1008" w:right="576" w:firstLine="284"/>
        <w:rPr>
          <w:sz w:val="19"/>
          <w:szCs w:val="19"/>
        </w:rPr>
      </w:pPr>
      <w:r>
        <w:rPr>
          <w:sz w:val="19"/>
          <w:szCs w:val="19"/>
        </w:rPr>
      </w:r>
    </w:p>
    <w:p>
      <w:pPr>
        <w:pStyle w:val="Heading2"/>
        <w:rPr>
          <w:sz w:val="19"/>
          <w:szCs w:val="19"/>
        </w:rPr>
      </w:pPr>
      <w:bookmarkStart w:id="68" w:name="__RefHeading___Toc27196316"/>
      <w:bookmarkEnd w:id="68"/>
      <w:r>
        <w:rPr>
          <w:sz w:val="19"/>
          <w:szCs w:val="19"/>
        </w:rPr>
        <w:t>ПЕСНЯ О ЛЕЧЕНИИ РАЗЛИЧНЫХ БОЛЕЗНЕЙ ПОСРЕДСТВОМ ИСПОЛЬЗОВАНИЯ ДВЕНАДЦАТИ ТОЧЕК НЕБЕСНЫХ ЗВЕЗД МА ДАНЬЯНА</w:t>
      </w:r>
      <w:r>
        <w:fldChar w:fldCharType="begin"/>
      </w:r>
      <w:r>
        <w:rPr/>
        <w:instrText xml:space="preserve"> TC "ПЕСНЯ О ЛЕЧЕНИИ РАЗЛИЧНЫХ БОЛЕЗНЕЙ ПОСРЕДСТВОМ ИСПОЛЬЗОВАНИЯ ДВЕНАДЦАТИ ТОЧЕК НЕБЕСНЫХ ЗВЕЗД МА ДАНЬЯНА" \l 1 </w:instrText>
      </w:r>
      <w:r>
        <w:rPr/>
        <w:fldChar w:fldCharType="separate"/>
      </w:r>
      <w:r>
        <w:rPr/>
      </w:r>
      <w:r>
        <w:rPr/>
        <w:fldChar w:fldCharType="end"/>
      </w:r>
    </w:p>
    <w:p>
      <w:pPr>
        <w:pStyle w:val="Normal"/>
        <w:tabs>
          <w:tab w:val="left" w:pos="720" w:leader="none"/>
          <w:tab w:val="left" w:pos="1008" w:leader="none"/>
          <w:tab w:val="left" w:pos="1296" w:leader="none"/>
          <w:tab w:val="left" w:pos="1584" w:leader="none"/>
          <w:tab w:val="left" w:pos="2448" w:leader="none"/>
          <w:tab w:val="left" w:pos="2592" w:leader="none"/>
          <w:tab w:val="left" w:pos="11088" w:leader="none"/>
        </w:tabs>
        <w:spacing w:before="0" w:after="240"/>
        <w:ind w:right="576" w:firstLine="284"/>
        <w:rPr>
          <w:sz w:val="19"/>
          <w:szCs w:val="19"/>
        </w:rPr>
      </w:pPr>
      <w:r>
        <w:rPr>
          <w:sz w:val="19"/>
          <w:szCs w:val="19"/>
        </w:rPr>
      </w:r>
    </w:p>
    <w:p>
      <w:pPr>
        <w:pStyle w:val="TextBody"/>
        <w:rPr>
          <w:sz w:val="19"/>
          <w:szCs w:val="19"/>
        </w:rPr>
      </w:pPr>
      <w:r>
        <w:rPr>
          <w:sz w:val="19"/>
          <w:szCs w:val="19"/>
        </w:rPr>
        <w:t xml:space="preserve">Есть следующие 12 точек: сань-ли, нэй-тин, цюй-чи, хэ-гу, вэй-чжун и чэн-шань, тай-чун и кунь-лунь, хуан-тяо и ян-лин, тун-ли и ле-цюэ. Эти точки совместно используются по одинаковым законам и по парам разделяются, тоже по одинаковым законам, в результате из 360 точек выделяется не более 12 для истинного искусного использования. При лечении заболеваний они подобны чудесным духам, и в результате их использования болезнь исчезает так же быстро, как растворяется снег в кипятке. Они являются чудесным механизмом, опускающим северный ковш (Большой Медведицы). Знание этих точек - это учение, которое открывает металлические замки. Его может воспринять только выдающийся человек, так как данное учение нельзя передать человеку никчемному и пустому. </w:t>
      </w:r>
    </w:p>
    <w:p>
      <w:pPr>
        <w:pStyle w:val="TextBody"/>
        <w:rPr>
          <w:sz w:val="19"/>
          <w:szCs w:val="19"/>
        </w:rPr>
      </w:pPr>
      <w:r>
        <w:rPr>
          <w:sz w:val="19"/>
          <w:szCs w:val="19"/>
        </w:rPr>
        <w:t>Во-первых: точка сань-ли располагается в углублении под коленной чашечкой, на три цуня ниже между двумя сухожилиями. Она может излечивать недостаточность четырех конечностей. Проводит завалы в сердце и помогает, когда пучит живот. Воздействие на данную точку является благоприятным при синдроме холода в области желудка. Кроме того, она помогает при звуках в кишечнике и при запоре и поносе. Хорошее воздействие оказывает при опухолях ног и при боли в коленях и голенях. Помогает при истощении и потере сил в результате шан-хань (вредоносного холода), при отравлениях ци и разных других болезнях. Если колоть и прижигать точку сань-ли в течение трех декад после нового года, тогда самочувствие улучшается на глазах. В этих целях данную точку следует колоть на 8 фэней, а прижигать нужно три конуса.</w:t>
      </w:r>
    </w:p>
    <w:p>
      <w:pPr>
        <w:pStyle w:val="TextBody"/>
        <w:rPr>
          <w:sz w:val="19"/>
          <w:szCs w:val="19"/>
        </w:rPr>
      </w:pPr>
      <w:r>
        <w:rPr>
          <w:sz w:val="19"/>
          <w:szCs w:val="19"/>
        </w:rPr>
        <w:t xml:space="preserve">Во-вторых: точка цюй-чи располагается на сгибе руки, в стороне от локтевой кости в месте сгиба. Она очень хорошо подходит для лечения болей в области локтя, и если в результате одностороннего ветра (бянь-фэн) рука перестает действовать настолько, что человек не может натянуть лук, а сухожилия так ослабли, что нельзя поднять руку, чтобы причесаться, горло забито так, что кажется вот-вот умрешь, поднимается жар и уже не прекращается, все тело покрывается коростой, тогда нужно колоть точку цюй-чи, и больной скоро выздоровеет колоть нужно на 5 фэней, а прижигать следует три конуса). </w:t>
      </w:r>
    </w:p>
    <w:p>
      <w:pPr>
        <w:pStyle w:val="TextBody"/>
        <w:rPr>
          <w:sz w:val="19"/>
          <w:szCs w:val="19"/>
        </w:rPr>
      </w:pPr>
      <w:r>
        <w:rPr>
          <w:sz w:val="19"/>
          <w:szCs w:val="19"/>
        </w:rPr>
        <w:t>В-третьих: точка нэй-тин располагается на внешней стороне второго пальца на ноге и принадлежит к меридиану Светлый ян на ногах. Она может лечить недостаточность (цзюэ) четырех конечностей, кроме того, воздействие на нее благоприятно, когда плохо слышат голоса, когда в горле образуются болезненные нарывы, когда человек много зевает, и когда у него болят зубы, когда в результате приступов лихорадки у больного пропадает аппетит. Если колоть точку нэй-тин, тогда состояние больного сразу же улучшается. Колоть нужно на три фэня, а прижигать следует три конуса.</w:t>
      </w:r>
    </w:p>
    <w:p>
      <w:pPr>
        <w:pStyle w:val="TextBody"/>
        <w:rPr>
          <w:sz w:val="19"/>
          <w:szCs w:val="19"/>
        </w:rPr>
      </w:pPr>
      <w:r>
        <w:rPr>
          <w:sz w:val="19"/>
          <w:szCs w:val="19"/>
        </w:rPr>
        <w:t>В-четвертых: точка хэ-гу располагается в соединении между большим и указательным пальцами, которое называется тигриная пасть. Она находится в месте, где соединяются кости этих двух пальцев. Ее следует использовать, когда болит голова и отекает лицо, когда в результате лихорадки у больного жар или холод; она подходит, когда портятся зубы и из носа идет кровь, когда рот сжимается так, что невозможно говорить. Колоть следует на глубину 5 фэней, в результате чего состояние больного тут же улучшается (прижигать следует три конуса).</w:t>
      </w:r>
    </w:p>
    <w:p>
      <w:pPr>
        <w:pStyle w:val="TextBody"/>
        <w:rPr>
          <w:sz w:val="19"/>
          <w:szCs w:val="19"/>
        </w:rPr>
      </w:pPr>
      <w:r>
        <w:rPr>
          <w:sz w:val="19"/>
          <w:szCs w:val="19"/>
        </w:rPr>
        <w:t>В-пятых: точка вэй-чжун располагается в центре подколенной ямки, в центре пересечения подколенной артерии и вены. Точка используется когда у больного сильная боль в пояснице, так, что он не может подняться. Если тяжело тянет позвоночный столб, когда ноющая боль в сухожилиях, так, что нельзя напрячься, когда возникают нерегулярные приступы ревматического артрита («фэн-би» онемения в результате ветра (пр. перев.)), когда боль в коленной чашечке, так что трудно разгибать и сгибать ногу. Тогда следует колоть точку вэй-чжун, чтобы здоровье восстановилось (колоть следует на 5 фэней, а от прижигания лучше воздержаться).</w:t>
      </w:r>
    </w:p>
    <w:p>
      <w:pPr>
        <w:pStyle w:val="TextBody"/>
        <w:rPr>
          <w:sz w:val="19"/>
          <w:szCs w:val="19"/>
        </w:rPr>
      </w:pPr>
      <w:r>
        <w:rPr>
          <w:sz w:val="19"/>
          <w:szCs w:val="19"/>
        </w:rPr>
        <w:t xml:space="preserve">В-шестых: точка чэнь-шань (подниматься на гору) имеет второе название юй-фу (брюхо рыбы). Она расположена около соединения обоих брюшек икроножной мышцы. Эта точка используется для лечения болей в пояснице, когда в результате геморроя трудно испражняться; когда фистулы на ногах и отекают (опухают) колени; когда сгибаешь ногу туда и обратно, то возникает ноющая боль; при общем сильном расстройстве (хо луань БКРС дает перевод однозначно «холера», который во многих местах явно не подходит (прим. перев.)) и когда крутит сухожилия. Во всех этих случаях следует колоть эту точку и состояние больного улучшается (колоть нужно на 7 фэней, а прижигать следует пять конусов). </w:t>
      </w:r>
    </w:p>
    <w:p>
      <w:pPr>
        <w:pStyle w:val="TextBody"/>
        <w:rPr>
          <w:sz w:val="19"/>
          <w:szCs w:val="19"/>
        </w:rPr>
      </w:pPr>
      <w:r>
        <w:rPr>
          <w:sz w:val="19"/>
          <w:szCs w:val="19"/>
        </w:rPr>
        <w:t>В-седьмых: точка тай-чун располагается на большом пальце на ноге, позади сустава на два цуня. Если в результате подвижного пульса узнаешь состояние больного, тогда посредством данной точки можно лечить тонические конвульсии у детей (цзин-сянь-фэн). Эта точка помогает при опухолях в горле и ожирении сердца; когда обе ноги перестают двигаться; когда в результате 7 видов грыжи одна половина тела приходит в упадок и отекает (или опухает); глаза как бы заволакивает туманом, кроме того, может лечить боли в пояснице. Если применишь укалывание этой точки, то достигнешь чудесных результатов (колоть следует на 3 фэня, а прижигать 3 конуса).</w:t>
      </w:r>
    </w:p>
    <w:p>
      <w:pPr>
        <w:pStyle w:val="TextBody"/>
        <w:rPr>
          <w:sz w:val="19"/>
          <w:szCs w:val="19"/>
        </w:rPr>
      </w:pPr>
      <w:r>
        <w:rPr>
          <w:sz w:val="19"/>
          <w:szCs w:val="19"/>
        </w:rPr>
        <w:t xml:space="preserve">В-восьмых: точка кунь-лунь располагается на ноге на латеральной лодыжке, она находится немного выше пяточной кости. Она применяется, когда крутит сухожилия в пояснице, и когда болит крестец, когда в результате острых приступов астмы происходят, в результате отеков, сердечные атаки; при ходьбе невозможно поднимать ноги, так как при каждом движении больной стонет от боли. Если хочешь, чтобы вернулось нормальное состояние, тогда следует воздействовать на эту точку (колоть на 5 фэней и прижигать три конуса). </w:t>
      </w:r>
    </w:p>
    <w:p>
      <w:pPr>
        <w:pStyle w:val="TextBody"/>
        <w:rPr>
          <w:sz w:val="19"/>
          <w:szCs w:val="19"/>
        </w:rPr>
      </w:pPr>
      <w:r>
        <w:rPr>
          <w:sz w:val="19"/>
          <w:szCs w:val="19"/>
        </w:rPr>
        <w:t>В-девятых: точка хуан-тяо располагается на ягодице, сзади от тазобедренного сустава, и воздействовать на нее нужно, когда больной лежит на боку с выпрямленной нижней и согнутой верхней ногой. На данную точку следует воздействовать, когда разламывает поясницу, так, что больной не может терпеть; при холодном ветре (лэн-фэн) и влажном онемении (ши-би); когда болят бедра, крестец и голени; когда больной сгибает и в результате стонет от боли. Если колоть эту точку и воздействовать на нее прижиганием, тогда болезнь моментально проходит (колоть следует на два цуня, а прижигать нужно пять конусов).</w:t>
      </w:r>
    </w:p>
    <w:p>
      <w:pPr>
        <w:pStyle w:val="TextBody"/>
        <w:rPr>
          <w:sz w:val="19"/>
          <w:szCs w:val="19"/>
        </w:rPr>
      </w:pPr>
      <w:r>
        <w:rPr>
          <w:sz w:val="19"/>
          <w:szCs w:val="19"/>
        </w:rPr>
        <w:t>В-десятых: точка ян-лин располагается ниже колена, на внешней голени на расстоянии один цунь ниже коленной чашечки. Данная точка используется при опухолях колена, при анестезии кожи наружной поверхности ноги, при холодном параличе (лэн-би) и при одностороннем ветре (бянь-фэн); когда очень трудно поднимать ноги; больной сидит и лежит, как древний старец, совсем не имеющий сил. Эту точку следует колоть на 6 фэней, а потом останавливаться, и в результате будешь иметь необычно чудесный эффект (прижигать следует три конуса).</w:t>
      </w:r>
    </w:p>
    <w:p>
      <w:pPr>
        <w:pStyle w:val="TextBody"/>
        <w:rPr>
          <w:sz w:val="19"/>
          <w:szCs w:val="19"/>
        </w:rPr>
      </w:pPr>
      <w:r>
        <w:rPr>
          <w:sz w:val="19"/>
          <w:szCs w:val="19"/>
        </w:rPr>
        <w:t>В-одиннадцатых: точка тун-ли располагается позади проксимальной лучезапястной складки, она находится от лучезапястной складки на расстоянии одного цуня. Если хочешь говорить, а голос не раздается; когда у больного огорченное состояние и нервная депрессия; при синдроме наполненности все конечности ощущаются очень тяжелыми, щеки и лицо красные и горят, а при синдроме пустоты больной не может есть; резко теряется голос, а лицо теряет цвет. Точку нужно колоть очень тонкой иглой и делать это следует очень тщательно. Если будешь делать правильно, тогда получишь чудесные результаты (колоть следует на 3 фэня, а прижигать нужно три конуса).</w:t>
      </w:r>
    </w:p>
    <w:p>
      <w:pPr>
        <w:pStyle w:val="TextBody"/>
        <w:rPr>
          <w:sz w:val="19"/>
          <w:szCs w:val="19"/>
        </w:rPr>
      </w:pPr>
      <w:r>
        <w:rPr>
          <w:sz w:val="19"/>
          <w:szCs w:val="19"/>
        </w:rPr>
        <w:t>В-двенадцатых: точка ле-цюэ располагается у лучевого края выше лучезапястного сустава. Эта точка используется для лечения односторонней головной боли, в результате паралича от ветра (фэн-би) все тело потеряло чувствительность; слюна и мокрота постоянно забивают горло; рот сжимает так сильно, что невозможно разжать зубы. Если понимаешь различия методов бу и се, тогда эффект от воздействия на данную точку будет моментальным и безотказным. (Колоть следует на 3 фэня, а прижигать пять конусов).</w:t>
      </w:r>
    </w:p>
    <w:p>
      <w:pPr>
        <w:pStyle w:val="TextBody"/>
        <w:rPr>
          <w:sz w:val="19"/>
          <w:szCs w:val="19"/>
        </w:rPr>
      </w:pPr>
      <w:r>
        <w:rPr>
          <w:sz w:val="19"/>
          <w:szCs w:val="19"/>
        </w:rPr>
      </w:r>
    </w:p>
    <w:p>
      <w:pPr>
        <w:pStyle w:val="Heading2"/>
        <w:rPr>
          <w:sz w:val="19"/>
          <w:szCs w:val="19"/>
        </w:rPr>
      </w:pPr>
      <w:bookmarkStart w:id="69" w:name="__RefHeading___Toc27196317"/>
      <w:r>
        <w:rPr>
          <w:sz w:val="19"/>
          <w:szCs w:val="19"/>
        </w:rPr>
        <w:t>ПЕСНЯ О ЧЕТЫРЕХ УНИВЕРСАЛЬНЫХ ТОЧКАХ</w:t>
      </w:r>
      <w:bookmarkEnd w:id="69"/>
      <w:r>
        <w:rPr>
          <w:sz w:val="19"/>
          <w:szCs w:val="19"/>
        </w:rPr>
        <w:t xml:space="preserve"> </w:t>
      </w:r>
      <w:r>
        <w:fldChar w:fldCharType="begin"/>
      </w:r>
      <w:r>
        <w:rPr/>
        <w:instrText xml:space="preserve"> TC "ПЕСНЯ О ЧЕТЫРЕХ УНИВЕРСАЛЬНЫХ ТОЧКАХ " \l 1 </w:instrText>
      </w:r>
      <w:r>
        <w:rPr/>
        <w:fldChar w:fldCharType="separate"/>
      </w:r>
      <w:r>
        <w:rPr/>
      </w:r>
      <w:r>
        <w:rPr/>
        <w:fldChar w:fldCharType="end"/>
      </w:r>
    </w:p>
    <w:p>
      <w:pPr>
        <w:pStyle w:val="Normal"/>
        <w:tabs>
          <w:tab w:val="left" w:pos="720" w:leader="none"/>
          <w:tab w:val="left" w:pos="1008" w:leader="none"/>
          <w:tab w:val="left" w:pos="2448" w:leader="none"/>
          <w:tab w:val="left" w:pos="2592" w:leader="none"/>
          <w:tab w:val="left" w:pos="2736" w:leader="none"/>
          <w:tab w:val="left" w:pos="3024" w:leader="none"/>
        </w:tabs>
        <w:spacing w:before="0" w:after="240"/>
        <w:ind w:right="576" w:firstLine="284"/>
        <w:rPr>
          <w:sz w:val="19"/>
          <w:szCs w:val="19"/>
        </w:rPr>
      </w:pPr>
      <w:r>
        <w:rPr>
          <w:sz w:val="19"/>
          <w:szCs w:val="19"/>
        </w:rPr>
      </w:r>
    </w:p>
    <w:p>
      <w:pPr>
        <w:pStyle w:val="TextBody"/>
        <w:rPr>
          <w:sz w:val="19"/>
          <w:szCs w:val="19"/>
        </w:rPr>
      </w:pPr>
      <w:r>
        <w:rPr>
          <w:sz w:val="19"/>
          <w:szCs w:val="19"/>
        </w:rPr>
        <w:t>Если болят живот и брюшная полость, тогда следует воздействовать на точку сань-ли; если болят поясница и спина, тогда берите точку вэй-чжун; если болят шея и голова, тогда лучше воздействовать на точку ле-цюэ; если болят лицо и рот, тогда следует воздействовать на точку хэ-гу.</w:t>
      </w:r>
    </w:p>
    <w:p>
      <w:pPr>
        <w:pStyle w:val="Normal"/>
        <w:tabs>
          <w:tab w:val="left" w:pos="720" w:leader="none"/>
          <w:tab w:val="left" w:pos="1008" w:leader="none"/>
          <w:tab w:val="left" w:pos="2448" w:leader="none"/>
          <w:tab w:val="left" w:pos="2592" w:leader="none"/>
          <w:tab w:val="left" w:pos="2736" w:leader="none"/>
          <w:tab w:val="left" w:pos="3024" w:leader="none"/>
        </w:tabs>
        <w:ind w:left="2448" w:right="576" w:firstLine="284"/>
        <w:rPr>
          <w:sz w:val="19"/>
          <w:szCs w:val="19"/>
        </w:rPr>
      </w:pPr>
      <w:r>
        <w:rPr>
          <w:sz w:val="19"/>
          <w:szCs w:val="19"/>
        </w:rPr>
      </w:r>
    </w:p>
    <w:p>
      <w:pPr>
        <w:pStyle w:val="Heading2"/>
        <w:rPr>
          <w:sz w:val="19"/>
          <w:szCs w:val="19"/>
        </w:rPr>
      </w:pPr>
      <w:bookmarkStart w:id="70" w:name="__RefHeading___Toc27196318"/>
      <w:bookmarkEnd w:id="70"/>
      <w:r>
        <w:rPr>
          <w:sz w:val="19"/>
          <w:szCs w:val="19"/>
        </w:rPr>
        <w:t>ПЕСНЯ О РАЙОНЕ, РАСПОЛОЖЕННОМ ПОЗАДИ ЛОКТЯ</w:t>
      </w:r>
      <w:r>
        <w:fldChar w:fldCharType="begin"/>
      </w:r>
      <w:r>
        <w:rPr/>
        <w:instrText xml:space="preserve"> TC "ПЕСНЯ О РАЙОНЕ, РАСПОЛОЖЕННОМ ПОЗАДИ ЛОКТЯ"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t>(«Цзюйин» или «Средоточие лучшего»)</w:t>
      </w:r>
      <w:r>
        <w:fldChar w:fldCharType="begin"/>
      </w:r>
      <w:r>
        <w:rPr/>
        <w:instrText xml:space="preserve"> TC "(«Цзюйин» или «Средоточие лучшего»)" \l 1 </w:instrText>
      </w:r>
      <w:r>
        <w:rPr/>
        <w:fldChar w:fldCharType="separate"/>
      </w:r>
      <w:r>
        <w:rPr/>
      </w:r>
      <w:r>
        <w:rPr/>
        <w:fldChar w:fldCharType="end"/>
      </w:r>
    </w:p>
    <w:p>
      <w:pPr>
        <w:pStyle w:val="Normal"/>
        <w:tabs>
          <w:tab w:val="left" w:pos="720" w:leader="none"/>
          <w:tab w:val="left" w:pos="1008" w:leader="none"/>
          <w:tab w:val="left" w:pos="2448" w:leader="none"/>
          <w:tab w:val="left" w:pos="2592" w:leader="none"/>
          <w:tab w:val="left" w:pos="2736" w:leader="none"/>
          <w:tab w:val="left" w:pos="3024" w:leader="none"/>
        </w:tabs>
        <w:ind w:right="576" w:firstLine="284"/>
        <w:rPr>
          <w:rFonts w:ascii="Times New Roman" w:hAnsi="Times New Roman" w:cs="Times New Roman"/>
          <w:sz w:val="19"/>
          <w:szCs w:val="19"/>
        </w:rPr>
      </w:pPr>
      <w:r>
        <w:rPr>
          <w:rFonts w:cs="Times New Roman"/>
          <w:sz w:val="19"/>
          <w:szCs w:val="19"/>
        </w:rPr>
      </w:r>
    </w:p>
    <w:p>
      <w:pPr>
        <w:pStyle w:val="TextBody"/>
        <w:rPr>
          <w:sz w:val="19"/>
          <w:szCs w:val="19"/>
        </w:rPr>
      </w:pPr>
      <w:r>
        <w:rPr>
          <w:sz w:val="19"/>
          <w:szCs w:val="19"/>
        </w:rPr>
        <w:t xml:space="preserve">Если болят голова и лицо, тогда нужно колоть точку чжи-инь; если возникли болезни бедер и ног, тогда следует воздействовать на точку фэн-фу; если болезни возникают в области сердца и грудной клетки, тогда по методу се нужно воздействовать на точку шао-фу; если возникают болезни пупка и брюшной полости, тогда следует колоть точку цюй-цюань. </w:t>
      </w:r>
    </w:p>
    <w:p>
      <w:pPr>
        <w:pStyle w:val="TextBody"/>
        <w:rPr>
          <w:sz w:val="19"/>
          <w:szCs w:val="19"/>
        </w:rPr>
      </w:pPr>
      <w:r>
        <w:rPr>
          <w:sz w:val="19"/>
          <w:szCs w:val="19"/>
        </w:rPr>
        <w:t xml:space="preserve">При любых болезнях плеч и спины помогает воздействие на точку чжун-чжу; если сильная боль возникает в пояснице и коленях, тогда нужно положиться на точку цзяо-синь; если болят бока, ребра и паховая область, тогда следует воздействовать на точку хоу-си; если опухают бедра и колени, тогда нужно воздействовать на точку тай-чун по методу се. </w:t>
      </w:r>
    </w:p>
    <w:p>
      <w:pPr>
        <w:pStyle w:val="TextBody"/>
        <w:rPr>
          <w:sz w:val="19"/>
          <w:szCs w:val="19"/>
        </w:rPr>
      </w:pPr>
      <w:r>
        <w:rPr>
          <w:sz w:val="19"/>
          <w:szCs w:val="19"/>
        </w:rPr>
        <w:t xml:space="preserve">Если клитор воспаляется и резко увеличивается в размерах, тогда воздействие на чудесную точку бай-хуэй может изменить ситуацию к лучшему. </w:t>
      </w:r>
    </w:p>
    <w:p>
      <w:pPr>
        <w:pStyle w:val="TextBody"/>
        <w:rPr>
          <w:sz w:val="19"/>
          <w:szCs w:val="19"/>
        </w:rPr>
      </w:pPr>
      <w:r>
        <w:rPr>
          <w:sz w:val="19"/>
          <w:szCs w:val="19"/>
        </w:rPr>
        <w:t xml:space="preserve">Если сильно болит макушка головы, а глаза невозможно открыть, тогда здоровье можно восстановить посредством воздействия на точку юн-цюань. </w:t>
      </w:r>
    </w:p>
    <w:p>
      <w:pPr>
        <w:pStyle w:val="TextBody"/>
        <w:rPr>
          <w:sz w:val="19"/>
          <w:szCs w:val="19"/>
        </w:rPr>
      </w:pPr>
      <w:r>
        <w:rPr>
          <w:sz w:val="19"/>
          <w:szCs w:val="19"/>
        </w:rPr>
        <w:t xml:space="preserve">Если возникают сильные опухоли в коленях, так что трудно шагать, тогда воздействие на точку чи-цзэ поможет облегчить боль в костях и сухожилиях, а кроме того, существует чудесная точка цюй-чи, воздействие на которую в начале развития болезни помогает остановить болезнь. </w:t>
      </w:r>
    </w:p>
    <w:p>
      <w:pPr>
        <w:pStyle w:val="TextBody"/>
        <w:rPr>
          <w:sz w:val="19"/>
          <w:szCs w:val="19"/>
        </w:rPr>
      </w:pPr>
      <w:r>
        <w:rPr>
          <w:sz w:val="19"/>
          <w:szCs w:val="19"/>
        </w:rPr>
        <w:t xml:space="preserve">Если хочешь, чтобы болезнь прошла очень быстро, тогда следует колоть на точку фэн-фу. </w:t>
      </w:r>
    </w:p>
    <w:p>
      <w:pPr>
        <w:pStyle w:val="TextBody"/>
        <w:rPr>
          <w:sz w:val="19"/>
          <w:szCs w:val="19"/>
        </w:rPr>
      </w:pPr>
      <w:r>
        <w:rPr>
          <w:sz w:val="19"/>
          <w:szCs w:val="19"/>
        </w:rPr>
        <w:t xml:space="preserve">Если рука дергается, и ее сводят болезненные судороги, тогда в результате глубокого укалывания точки чи-цзэ рука одеревенеет и перестанет дергаться. </w:t>
      </w:r>
    </w:p>
    <w:p>
      <w:pPr>
        <w:pStyle w:val="TextBody"/>
        <w:rPr>
          <w:sz w:val="19"/>
          <w:szCs w:val="19"/>
        </w:rPr>
      </w:pPr>
      <w:r>
        <w:rPr>
          <w:sz w:val="19"/>
          <w:szCs w:val="19"/>
        </w:rPr>
        <w:t xml:space="preserve">Если спину и поясницу сводит судорога и пронизывает боль в результате воздействия ветра (фэн), тогда успех принесет укалывание точки цюй-чи на один цунь и пять фэней. </w:t>
      </w:r>
    </w:p>
    <w:p>
      <w:pPr>
        <w:pStyle w:val="TextBody"/>
        <w:rPr>
          <w:sz w:val="19"/>
          <w:szCs w:val="19"/>
        </w:rPr>
      </w:pPr>
      <w:r>
        <w:rPr>
          <w:sz w:val="19"/>
          <w:szCs w:val="19"/>
        </w:rPr>
        <w:t xml:space="preserve">Если пять видов геморроидальных фистул являются причиной возникновения жара крови, тогда укалывание точки чэнь-шань приведет к бесследному исчезновению этой болезни. </w:t>
      </w:r>
    </w:p>
    <w:p>
      <w:pPr>
        <w:pStyle w:val="TextBody"/>
        <w:rPr>
          <w:sz w:val="19"/>
          <w:szCs w:val="19"/>
        </w:rPr>
      </w:pPr>
      <w:r>
        <w:rPr>
          <w:sz w:val="19"/>
          <w:szCs w:val="19"/>
        </w:rPr>
        <w:t xml:space="preserve">Если в результате хрипов и одышки не можешь заснуть, тогда нужно колоть точку фэн-лун на глубину 3 фэней. </w:t>
      </w:r>
    </w:p>
    <w:p>
      <w:pPr>
        <w:pStyle w:val="TextBody"/>
        <w:rPr>
          <w:sz w:val="19"/>
          <w:szCs w:val="19"/>
        </w:rPr>
      </w:pPr>
      <w:r>
        <w:rPr>
          <w:sz w:val="19"/>
          <w:szCs w:val="19"/>
        </w:rPr>
        <w:t xml:space="preserve">Если у больного бессвязный бред и предательский пот, то есть такое состояние, будто он видит бесов, то оно улучшится, если колоть точку цзянь-ши. </w:t>
      </w:r>
    </w:p>
    <w:p>
      <w:pPr>
        <w:pStyle w:val="TextBody"/>
        <w:rPr>
          <w:sz w:val="19"/>
          <w:szCs w:val="19"/>
        </w:rPr>
      </w:pPr>
      <w:r>
        <w:rPr>
          <w:sz w:val="19"/>
          <w:szCs w:val="19"/>
        </w:rPr>
        <w:t xml:space="preserve">Если в костях синдром холода и мерзнет костный мозг, тогда следует прижигать чудесную точку лин-дао, чтобы больной согрелся. </w:t>
      </w:r>
    </w:p>
    <w:p>
      <w:pPr>
        <w:pStyle w:val="TextBody"/>
        <w:rPr>
          <w:sz w:val="19"/>
          <w:szCs w:val="19"/>
        </w:rPr>
      </w:pPr>
      <w:r>
        <w:rPr>
          <w:sz w:val="19"/>
          <w:szCs w:val="19"/>
        </w:rPr>
        <w:t xml:space="preserve">Если приступы жара и холода во время лихорадки становятся угрожающими, тогда следует понять смысл использования синдромов жара и холода, пустоты и наполненности; точку цзянь-ши следует колоть так, чтобы игла достигала точки чжи-гоу, а прижигание семи конусов на точке да-чжуй дает волшебный эффект выздоровления. Если в течение дня лихорадка возникает много раз, тогда следует колоть точку цзинь-мэнь на глубину семи фэней. Если в течение трех дней возникает один приступ лихорадки, и сначала больного бросает в холод, а потом у него возникает жара, и так происходит постоянно. При этом состояние холода является более устойчивым, чем состояние жара. В этой ситуации следует воздействовать на точку фу-лю, а если же жара много, а холода мало, тогда нужно использовать точку цзянь-ши. Когда в результате вредоносного холода возникает лихорадка и не проходит, а зубы у больного сжаты, так, что их невозможно разжать и принять лекарство; шея напряжена, а глаза выкручивает в стороны, когда пытаешься смотреть прямо, то в этой ситуации нужно знать скрытый смысл использования точки ле-цюэ. </w:t>
      </w:r>
    </w:p>
    <w:p>
      <w:pPr>
        <w:pStyle w:val="TextBody"/>
        <w:rPr>
          <w:sz w:val="19"/>
          <w:szCs w:val="19"/>
        </w:rPr>
      </w:pPr>
      <w:r>
        <w:rPr>
          <w:sz w:val="19"/>
          <w:szCs w:val="19"/>
        </w:rPr>
        <w:t xml:space="preserve">Если в результате вредоносного холода все конечности теряют чувствительность из-за недостаточности (цзюэ) и становятся холодными в связи с оттоком крови, а пульс становится очень мелким и частым, тогда волшебный эффект произведет воздействие, которому следует подвергнуть две чудесные точки. А именно следует колоть точки фу-лю на половину цуня, так, чтобы игла шла по направлению движения кости. Восстанавливается чувствительность четырех конечностей, однако пульс остается поверхностным; в этом случае следует понимать закон чередования инь и ян, который заключается в том, что при синдроме холода следует колоть по методу бу точку цзюэ-гу, а при синдроме жара следует колоть ту же самую точку, но уже по методу се. Если наблюдается пульс фу-хун (поверхностный и обширный), тогда следует воздействовать по методу се, а если же пульс чэнь-си (глубоко погруженный и частый), тогда на точку следует воздействовать по методу бу. </w:t>
      </w:r>
    </w:p>
    <w:p>
      <w:pPr>
        <w:pStyle w:val="TextBody"/>
        <w:rPr>
          <w:sz w:val="19"/>
          <w:szCs w:val="19"/>
        </w:rPr>
      </w:pPr>
      <w:r>
        <w:rPr>
          <w:sz w:val="19"/>
          <w:szCs w:val="19"/>
        </w:rPr>
        <w:t xml:space="preserve">Труднее всего лечить вредоносный холод ста соединений (бай-хэ, шан-хань), так как укалывание в данном случае следует производить, понимая скрытый смысл таинственного закона. Так как при этой болезни рот зажимается и глаза закрываются, а в результате больному невозможно дать лекарство. Поэтому чудесным эффектом обладает воздействие иглой на точку хэ-гу. Когда в результате воздействия вредоносного холода во рту у больного появляются язвы, тогда ему необходимо принимать внутрь серу или бульон из рога носорога. </w:t>
      </w:r>
    </w:p>
    <w:p>
      <w:pPr>
        <w:pStyle w:val="TextBody"/>
        <w:rPr>
          <w:sz w:val="19"/>
          <w:szCs w:val="19"/>
        </w:rPr>
      </w:pPr>
      <w:r>
        <w:rPr>
          <w:sz w:val="19"/>
          <w:szCs w:val="19"/>
        </w:rPr>
        <w:t xml:space="preserve">Если во внутренних органах чжан и фу поселяются насекомые, которые поедают мышцы и плоть, тогда чудесный эффект окажет укалывание точки ди-цан. Если в результате вредоносного холода болит живот и глисты начинают питаться, тогда могут возникнуть припадки, которые очень трудно переносить и которые могут привести к тому, что больной на десятый или девятый день непременно умрет. При такой болезни следует колоть точку чжун-гуань, для того, чтобы ци опять смогло проходить в желудок. Если в результате вредоносного холода шань-хань происходит болезненный застой ци (пи-ци), таким образом, что стесняет грудную клетку, зрение становится мутным, а глаза желтеют, при этом пот не выделяется. В этой ситуации лучше всего колоть на три фэня точку юн-цюань, и в результате этого укалывания по всему телу начинает выделяться пот. Если в результате вредоносного холода происходит застой (пи), таким образом, что в боках образуется завал и возникают боли, тогда восстановление здоровья зависит от глубокого укалывания точки ци-мэнь, а если не выделяется пот, тогда следует воздействовать по методу се на точку хэ-гу. Если в результате такого воздействия начинает выделяться пот желтого цвета, тогда нужно еще воздействовать на точку фу-лю. </w:t>
      </w:r>
    </w:p>
    <w:p>
      <w:pPr>
        <w:pStyle w:val="TextBody"/>
        <w:rPr>
          <w:sz w:val="19"/>
          <w:szCs w:val="19"/>
        </w:rPr>
      </w:pPr>
      <w:r>
        <w:rPr>
          <w:sz w:val="19"/>
          <w:szCs w:val="19"/>
        </w:rPr>
        <w:t xml:space="preserve">Воздействие на точку фэй-ху (летящий тигр) способствует прохождению ци при болезненных затвердениях, она помогает избавиться от синдрома ветра и привлекает ци к месту завала, в результате чего состояние становится нормальным. Два типа завалов, твердые и мягкие, находятся в самом сильном противоречии друг с другом; рот сжимается, глаза закрываются, а лицо становится красным; горячая кровь приливает в сердце и легкие; в этом случае следует золотой иглой колоть точку шао-шан. </w:t>
      </w:r>
    </w:p>
    <w:p>
      <w:pPr>
        <w:pStyle w:val="TextBody"/>
        <w:rPr>
          <w:sz w:val="19"/>
          <w:szCs w:val="19"/>
        </w:rPr>
      </w:pPr>
      <w:r>
        <w:rPr>
          <w:sz w:val="19"/>
          <w:szCs w:val="19"/>
        </w:rPr>
        <w:t xml:space="preserve">При срединном наполнении (чжун-мань) как можно избавиться от корней болезни? Следует колоть точки инь-бао, и тогда будет достигнут чудесный эффект, независимо от возраста больного, если следовать указанному методу, тогда больной тут же после лечения сможет подняться. </w:t>
      </w:r>
    </w:p>
    <w:p>
      <w:pPr>
        <w:pStyle w:val="TextBody"/>
        <w:rPr>
          <w:sz w:val="19"/>
          <w:szCs w:val="19"/>
        </w:rPr>
      </w:pPr>
      <w:r>
        <w:rPr>
          <w:sz w:val="19"/>
          <w:szCs w:val="19"/>
        </w:rPr>
        <w:t xml:space="preserve">Если в результате побоев и повреждений возникает ранящий ветер (шан-фэн), тогда сначала следует колоть больное место, а потом великолепный эффект даст укалывание точки чэн-шань. Кроме того, следует колоть точку чжэнь-цюань. Если в течение десяти лет весной болят поясница и ноги, тогда нужно производить укалывание для получения хорошего эффекта оздоровления. Для этого подходит укалывание точки да-ду, в которой находится корень ци данного заболевания, а если искать рецепт для употребления лекарства при данном заболевании, то это будет напрасной тратой денег. </w:t>
      </w:r>
    </w:p>
    <w:p>
      <w:pPr>
        <w:pStyle w:val="TextBody"/>
        <w:rPr>
          <w:sz w:val="19"/>
          <w:szCs w:val="19"/>
        </w:rPr>
      </w:pPr>
      <w:r>
        <w:rPr>
          <w:sz w:val="19"/>
          <w:szCs w:val="19"/>
        </w:rPr>
        <w:t xml:space="preserve">Если ноги и колени болят в течение всего года, не прекращается боль, тогда нужно использовать точки, расположенные на внутренней и внешней лодыжке. Эти точки называются кунь-лунь и люй-си, и в результате воздействия болезнь очень быстро проходит. </w:t>
      </w:r>
    </w:p>
    <w:p>
      <w:pPr>
        <w:pStyle w:val="TextBody"/>
        <w:rPr>
          <w:sz w:val="19"/>
          <w:szCs w:val="19"/>
        </w:rPr>
      </w:pPr>
      <w:r>
        <w:rPr>
          <w:sz w:val="19"/>
          <w:szCs w:val="19"/>
        </w:rPr>
        <w:t xml:space="preserve">Каким образом лечится паралич ветра (фэн-би) и недостаточность при онемении конечностей и атрофии (вэй-цзюэ)? Чудесный эффект дает воздействие на точки да-чжу, цюй-цюань. </w:t>
      </w:r>
    </w:p>
    <w:p>
      <w:pPr>
        <w:pStyle w:val="TextBody"/>
        <w:rPr>
          <w:sz w:val="19"/>
          <w:szCs w:val="19"/>
        </w:rPr>
      </w:pPr>
      <w:r>
        <w:rPr>
          <w:sz w:val="19"/>
          <w:szCs w:val="19"/>
        </w:rPr>
        <w:t xml:space="preserve">Если в обеих ногах и в обоих боках наполнение (мань), тогда ноги трудно вытянуть, и в этом случае следует колоть точку фэй-ху на 7 фэней. </w:t>
      </w:r>
    </w:p>
    <w:p>
      <w:pPr>
        <w:pStyle w:val="TextBody"/>
        <w:rPr>
          <w:sz w:val="19"/>
          <w:szCs w:val="19"/>
        </w:rPr>
      </w:pPr>
      <w:r>
        <w:rPr>
          <w:sz w:val="19"/>
          <w:szCs w:val="19"/>
        </w:rPr>
        <w:t>Если происходит ослабление поясницы, то каким образом удалить корни этой болезни? Чудесный эффект будет получен при воздействии на точку вэй-чжун.</w:t>
      </w:r>
    </w:p>
    <w:p>
      <w:pPr>
        <w:pStyle w:val="Normal"/>
        <w:tabs>
          <w:tab w:val="left" w:pos="720" w:leader="none"/>
          <w:tab w:val="left" w:pos="864" w:leader="none"/>
          <w:tab w:val="left" w:pos="1296" w:leader="none"/>
          <w:tab w:val="left" w:pos="1872" w:leader="none"/>
          <w:tab w:val="left" w:pos="2016" w:leader="none"/>
          <w:tab w:val="left" w:pos="2160" w:leader="none"/>
          <w:tab w:val="left" w:pos="3600" w:leader="none"/>
          <w:tab w:val="left" w:pos="4608" w:leader="none"/>
          <w:tab w:val="left" w:pos="10512" w:leader="none"/>
        </w:tabs>
        <w:spacing w:before="0" w:after="240"/>
        <w:ind w:left="2016" w:right="576" w:firstLine="284"/>
        <w:rPr>
          <w:sz w:val="19"/>
          <w:szCs w:val="19"/>
        </w:rPr>
      </w:pPr>
      <w:r>
        <w:rPr>
          <w:sz w:val="19"/>
          <w:szCs w:val="19"/>
        </w:rPr>
      </w:r>
    </w:p>
    <w:p>
      <w:pPr>
        <w:pStyle w:val="Heading2"/>
        <w:rPr>
          <w:sz w:val="19"/>
          <w:szCs w:val="19"/>
        </w:rPr>
      </w:pPr>
      <w:bookmarkStart w:id="71" w:name="__RefHeading___Toc27196319"/>
      <w:r>
        <w:rPr>
          <w:sz w:val="19"/>
          <w:szCs w:val="19"/>
        </w:rPr>
        <w:t>ПЕСНЯ ОБ УКАЛЫВАНИИ ДЕВЯТИ ТОЧЕК ВОЗВРАЩАЮЩИХ ЯН</w:t>
      </w:r>
      <w:bookmarkEnd w:id="71"/>
      <w:r>
        <w:rPr>
          <w:sz w:val="19"/>
          <w:szCs w:val="19"/>
        </w:rPr>
        <w:t xml:space="preserve"> </w:t>
      </w:r>
      <w:r>
        <w:fldChar w:fldCharType="begin"/>
      </w:r>
      <w:r>
        <w:rPr/>
        <w:instrText xml:space="preserve"> TC "ПЕСНЯ ОБ УКАЛЫВАНИИ ДЕВЯТИ ТОЧЕК ВОЗВРАЩАЮЩИХ ЯН " \l 1 </w:instrText>
      </w:r>
      <w:r>
        <w:rPr/>
        <w:fldChar w:fldCharType="separate"/>
      </w:r>
      <w:r>
        <w:rPr/>
      </w:r>
      <w:r>
        <w:rPr/>
        <w:fldChar w:fldCharType="end"/>
      </w:r>
    </w:p>
    <w:p>
      <w:pPr>
        <w:pStyle w:val="21"/>
        <w:jc w:val="both"/>
        <w:rPr>
          <w:rFonts w:ascii="Times New Roman" w:hAnsi="Times New Roman" w:cs="Times New Roman"/>
          <w:sz w:val="19"/>
          <w:szCs w:val="19"/>
        </w:rPr>
      </w:pPr>
      <w:r>
        <w:rPr>
          <w:rFonts w:cs="Times New Roman" w:ascii="Times New Roman" w:hAnsi="Times New Roman"/>
          <w:sz w:val="19"/>
          <w:szCs w:val="19"/>
        </w:rPr>
      </w:r>
    </w:p>
    <w:p>
      <w:pPr>
        <w:pStyle w:val="TextBody"/>
        <w:rPr>
          <w:sz w:val="19"/>
          <w:szCs w:val="19"/>
        </w:rPr>
      </w:pPr>
      <w:r>
        <w:rPr>
          <w:sz w:val="19"/>
          <w:szCs w:val="19"/>
        </w:rPr>
        <w:t>Девять точек, укалывание которых возвращает субстанцию ян - это я-мэнь, сань-инь-цзяо, юн-цюань, тай-си, чжун-гуань, а также хуань-тяо, сань-ли и хэ-гу.</w:t>
      </w:r>
    </w:p>
    <w:p>
      <w:pPr>
        <w:pStyle w:val="Normal"/>
        <w:tabs>
          <w:tab w:val="left" w:pos="720" w:leader="none"/>
          <w:tab w:val="left" w:pos="864" w:leader="none"/>
          <w:tab w:val="left" w:pos="1296" w:leader="none"/>
          <w:tab w:val="left" w:pos="1872" w:leader="none"/>
          <w:tab w:val="left" w:pos="2016" w:leader="none"/>
          <w:tab w:val="left" w:pos="2160" w:leader="none"/>
          <w:tab w:val="left" w:pos="3600" w:leader="none"/>
          <w:tab w:val="left" w:pos="4608" w:leader="none"/>
          <w:tab w:val="left" w:pos="10512" w:leader="none"/>
        </w:tabs>
        <w:ind w:left="2016" w:right="576" w:firstLine="284"/>
        <w:rPr>
          <w:sz w:val="19"/>
          <w:szCs w:val="19"/>
        </w:rPr>
      </w:pPr>
      <w:r>
        <w:rPr>
          <w:sz w:val="19"/>
          <w:szCs w:val="19"/>
        </w:rPr>
      </w:r>
    </w:p>
    <w:p>
      <w:pPr>
        <w:pStyle w:val="Heading2"/>
        <w:rPr>
          <w:sz w:val="19"/>
          <w:szCs w:val="19"/>
        </w:rPr>
      </w:pPr>
      <w:bookmarkStart w:id="72" w:name="__RefHeading___Toc27196320"/>
      <w:bookmarkEnd w:id="72"/>
      <w:r>
        <w:rPr>
          <w:sz w:val="19"/>
          <w:szCs w:val="19"/>
        </w:rPr>
        <w:t>ПЕСНЯ О СЕКРЕТЕ ЛЕЧЕНИЯ КАТАРАКТЫ ПОСРЕДСТВОМ ИГЛОУКАЛЫВАНИЯ</w:t>
      </w:r>
      <w:r>
        <w:fldChar w:fldCharType="begin"/>
      </w:r>
      <w:r>
        <w:rPr/>
        <w:instrText xml:space="preserve"> TC "ПЕСНЯ О СЕКРЕТЕ ЛЕЧЕНИЯ КАТАРАКТЫ ПОСРЕДСТВОМ ИГЛОУКАЛЫВАНИЯ"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t>(Господин Ян)</w:t>
      </w:r>
      <w:r>
        <w:fldChar w:fldCharType="begin"/>
      </w:r>
      <w:r>
        <w:rPr/>
        <w:instrText xml:space="preserve"> TC "(Господин Ян)" \l 1 </w:instrText>
      </w:r>
      <w:r>
        <w:rPr/>
        <w:fldChar w:fldCharType="separate"/>
      </w:r>
      <w:r>
        <w:rPr/>
      </w:r>
      <w:r>
        <w:rPr/>
        <w:fldChar w:fldCharType="end"/>
      </w:r>
    </w:p>
    <w:p>
      <w:pPr>
        <w:pStyle w:val="Normal"/>
        <w:tabs>
          <w:tab w:val="left" w:pos="720" w:leader="none"/>
          <w:tab w:val="left" w:pos="864" w:leader="none"/>
          <w:tab w:val="left" w:pos="1296" w:leader="none"/>
          <w:tab w:val="left" w:pos="1872" w:leader="none"/>
          <w:tab w:val="left" w:pos="2016" w:leader="none"/>
          <w:tab w:val="left" w:pos="2160" w:leader="none"/>
          <w:tab w:val="left" w:pos="3600" w:leader="none"/>
          <w:tab w:val="left" w:pos="4608" w:leader="none"/>
          <w:tab w:val="left" w:pos="10512" w:leader="none"/>
        </w:tabs>
        <w:ind w:right="576" w:firstLine="284"/>
        <w:rPr>
          <w:rFonts w:ascii="Times New Roman" w:hAnsi="Times New Roman" w:cs="Times New Roman"/>
          <w:sz w:val="19"/>
          <w:szCs w:val="19"/>
        </w:rPr>
      </w:pPr>
      <w:r>
        <w:rPr>
          <w:rFonts w:cs="Times New Roman"/>
          <w:sz w:val="19"/>
          <w:szCs w:val="19"/>
        </w:rPr>
      </w:r>
    </w:p>
    <w:p>
      <w:pPr>
        <w:pStyle w:val="TextBody"/>
        <w:rPr>
          <w:sz w:val="19"/>
          <w:szCs w:val="19"/>
        </w:rPr>
      </w:pPr>
      <w:r>
        <w:rPr>
          <w:sz w:val="19"/>
          <w:szCs w:val="19"/>
        </w:rPr>
        <w:t xml:space="preserve">Бывают катаракты 18 видов и умный врач и мудрец должен смотреть в корень, таким образом, что может отличать особенности и формы разных типов, и производя укалывание, такой врач сразу же получает чудесный эффект. Проводится различие между холодом и жаром, определяются синдромы пустоты и наполненности. В большинстве случаев следует остерегаться принимать пилюли успокаивающие сердце. Когда бельмо слабое, тогда нужно осторожно вводить иглу, а вынимать ее следует резко, а тип и форма иглы должны подбираться индивидуально для каждого случая. </w:t>
      </w:r>
    </w:p>
    <w:p>
      <w:pPr>
        <w:pStyle w:val="TextBody"/>
        <w:rPr>
          <w:sz w:val="19"/>
          <w:szCs w:val="19"/>
        </w:rPr>
      </w:pPr>
      <w:r>
        <w:rPr>
          <w:sz w:val="19"/>
          <w:szCs w:val="19"/>
        </w:rPr>
        <w:t>Если больную лечили при синдроме пустоты и она поправилась во время беременности, то следует знать, что после укалывания дыхание будет затруднено, и чтобы избежать нежелательных последствий, нужно выбрать счастливый день, в который кроме того, не будет дождя или ветра. Так же следует поститься и воздерживаться три дня перед сеансом иглоукалывания. Необходимо успокоить ум и подчинить стремление своей воле, чтобы ци в организме стало истинным. Родные больной должны молитвы свои обращать к Будде в тишине, а не создавать шума разговорами. Больная должна стать на колени (поза цзо) лицом к светлому блюду, а врач перед укалыванием должен быть абсолютно спокоен. Если появится кровь, не следует пугаться, и рука должна оставаться спокойной и устойчивой. После этого нужно забинтовать глаза, и как раньше, больной не следует часто снимать повязку и смотреть. Если возникает нестерпимая головная боль, тогда следует пить горячий чай и настойку опиума. Через семь дней можно снимать повязку и позволять больной смотреть, и пусть расцветают цветы и движется вода, но никто не смеет открывать рта, и тогда спадает бельмо с глаз, и они подчиняются воле сердца, но проходит еще сто дней, пока холодный диск (поэтическое обозначение луны (прим. перев.)) не погрузится в девять бездн (то есть уйдет навсегда (прим. перев.)).</w:t>
      </w:r>
    </w:p>
    <w:p>
      <w:pPr>
        <w:pStyle w:val="Normal"/>
        <w:tabs>
          <w:tab w:val="left" w:pos="720" w:leader="none"/>
          <w:tab w:val="left" w:pos="864" w:leader="none"/>
          <w:tab w:val="left" w:pos="1296" w:leader="none"/>
          <w:tab w:val="left" w:pos="1872" w:leader="none"/>
          <w:tab w:val="left" w:pos="2016" w:leader="none"/>
          <w:tab w:val="left" w:pos="2160" w:leader="none"/>
          <w:tab w:val="left" w:pos="3600" w:leader="none"/>
          <w:tab w:val="left" w:pos="4608" w:leader="none"/>
          <w:tab w:val="left" w:pos="10512" w:leader="none"/>
        </w:tabs>
        <w:spacing w:before="0" w:after="240"/>
        <w:ind w:left="1872" w:right="576" w:firstLine="284"/>
        <w:rPr>
          <w:sz w:val="19"/>
          <w:szCs w:val="19"/>
        </w:rPr>
      </w:pPr>
      <w:r>
        <w:rPr>
          <w:sz w:val="19"/>
          <w:szCs w:val="19"/>
        </w:rPr>
      </w:r>
    </w:p>
    <w:p>
      <w:pPr>
        <w:pStyle w:val="Heading2"/>
        <w:rPr>
          <w:sz w:val="19"/>
          <w:szCs w:val="19"/>
        </w:rPr>
      </w:pPr>
      <w:bookmarkStart w:id="73" w:name="__RefHeading___Toc27196321"/>
      <w:r>
        <w:rPr>
          <w:sz w:val="19"/>
          <w:szCs w:val="19"/>
        </w:rPr>
        <w:t>ПЕСНЯ ОБ ОСНОВНЫХ МЕТОДАХ ИГЛОУКАЛЫВАНИЯ КАТАРАКТЫ</w:t>
      </w:r>
      <w:bookmarkEnd w:id="73"/>
      <w:r>
        <w:rPr>
          <w:sz w:val="19"/>
          <w:szCs w:val="19"/>
        </w:rPr>
        <w:t xml:space="preserve"> </w:t>
      </w:r>
      <w:r>
        <w:fldChar w:fldCharType="begin"/>
      </w:r>
      <w:r>
        <w:rPr/>
        <w:instrText xml:space="preserve"> TC "ПЕСНЯ ОБ ОСНОВНЫХ МЕТОДАХ ИГЛОУКАЛЫВАНИЯ КАТАРАКТЫ " \l 1 </w:instrText>
      </w:r>
      <w:r>
        <w:rPr/>
        <w:fldChar w:fldCharType="separate"/>
      </w:r>
      <w:r>
        <w:rPr/>
      </w:r>
      <w:r>
        <w:rPr/>
        <w:fldChar w:fldCharType="end"/>
      </w:r>
    </w:p>
    <w:p>
      <w:pPr>
        <w:pStyle w:val="Normal"/>
        <w:tabs>
          <w:tab w:val="left" w:pos="720" w:leader="none"/>
          <w:tab w:val="left" w:pos="864" w:leader="none"/>
          <w:tab w:val="left" w:pos="1296" w:leader="none"/>
          <w:tab w:val="left" w:pos="1872" w:leader="none"/>
          <w:tab w:val="left" w:pos="2016" w:leader="none"/>
          <w:tab w:val="left" w:pos="2160" w:leader="none"/>
          <w:tab w:val="left" w:pos="3600" w:leader="none"/>
          <w:tab w:val="left" w:pos="4608" w:leader="none"/>
          <w:tab w:val="left" w:pos="10512" w:leader="none"/>
        </w:tabs>
        <w:ind w:left="1872" w:right="576" w:firstLine="284"/>
        <w:rPr>
          <w:sz w:val="19"/>
          <w:szCs w:val="19"/>
        </w:rPr>
      </w:pPr>
      <w:r>
        <w:rPr>
          <w:sz w:val="19"/>
          <w:szCs w:val="19"/>
        </w:rPr>
      </w:r>
    </w:p>
    <w:p>
      <w:pPr>
        <w:pStyle w:val="TextBody"/>
        <w:rPr>
          <w:sz w:val="19"/>
          <w:szCs w:val="19"/>
        </w:rPr>
      </w:pPr>
      <w:r>
        <w:rPr>
          <w:sz w:val="19"/>
          <w:szCs w:val="19"/>
        </w:rPr>
        <w:t>Когда колешь золотой иглой катаракту, то врач должен следить, чтобы основные методы иглоукалывания исполнялись очень тщательно. Необходимо завернуть черную горошину величиной с небольшой шарик, и следует прикладывать эту повязку на глаза, с тем чтобы она служила в качестве горячего компресса. Изголовье, на которое кладет голову больной, должно быть устойчивым. Больной должен лежать лицом вверх в течение трех дней, иначе его будут по ночам мучить кошмары. Если после бинтования будет хоть незначительная боль, то можно не сомневаться, что у больного возник мозговой ветер (нао-фэн). В этом случае нужно или колоть или делать горячие припарки по вышеописанным методам. Если боль становится нестерпимой, то ее следует лечить горячими припарками. Если держать во рту соленую белую сливу (название лекарства (прим. перев.)), тогда прекратится рвота, а также постепенно установится нормальный стул и мочеиспускание. А потом больной громким голосом позовет родных, так как он испугается, увидев перед глазами летящие снежинки. В течение двадцати одного дня ему нельзя мыть лицо теплой водой, а при укалывании шрама будет выходить влага и больной будет испытывать незначительную боль. В течение всего года следует быть осторожным в употреблении настоев из пяти видов острых овощей (черемша, чеснок, душистый лук, рута, кореандр (прим. перев.)). Потом больной станет постепенно передвигаться и выходить за ворота, и тогда его зрачкам вернется здоровье. И только безумец может негодовать по поводу такого чудесного способа исцеления.</w:t>
      </w:r>
    </w:p>
    <w:p>
      <w:pPr>
        <w:pStyle w:val="Normal"/>
        <w:tabs>
          <w:tab w:val="left" w:pos="720" w:leader="none"/>
          <w:tab w:val="left" w:pos="2592" w:leader="none"/>
          <w:tab w:val="left" w:pos="2736" w:leader="none"/>
          <w:tab w:val="left" w:pos="2880" w:leader="none"/>
        </w:tabs>
        <w:ind w:left="2736" w:right="576" w:firstLine="284"/>
        <w:rPr>
          <w:sz w:val="19"/>
          <w:szCs w:val="19"/>
        </w:rPr>
      </w:pPr>
      <w:r>
        <w:rPr>
          <w:sz w:val="19"/>
          <w:szCs w:val="19"/>
        </w:rPr>
      </w:r>
    </w:p>
    <w:p>
      <w:pPr>
        <w:pStyle w:val="Heading2"/>
        <w:rPr>
          <w:sz w:val="19"/>
          <w:szCs w:val="19"/>
        </w:rPr>
      </w:pPr>
      <w:bookmarkStart w:id="74" w:name="__RefHeading___Toc27196322"/>
      <w:r>
        <w:rPr>
          <w:sz w:val="19"/>
          <w:szCs w:val="19"/>
        </w:rPr>
        <w:t>ПЕСНЯ О СНЕЖНОМ СЕРДЦЕ МЕТОДА БУ И СЕ</w:t>
      </w:r>
      <w:bookmarkEnd w:id="74"/>
      <w:r>
        <w:rPr>
          <w:sz w:val="19"/>
          <w:szCs w:val="19"/>
        </w:rPr>
        <w:t xml:space="preserve"> </w:t>
      </w:r>
      <w:r>
        <w:fldChar w:fldCharType="begin"/>
      </w:r>
      <w:r>
        <w:rPr/>
        <w:instrText xml:space="preserve"> TC "ПЕСНЯ О СНЕЖНОМ СЕРДЦЕ МЕТОДА БУ И СЕ "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t>(«Цзюй-ин» или «Средоточие лучшего»)</w:t>
      </w:r>
      <w:r>
        <w:fldChar w:fldCharType="begin"/>
      </w:r>
      <w:r>
        <w:rPr/>
        <w:instrText xml:space="preserve"> TC "(«Цзюй-ин» или «Средоточие лучшего»)" \l 1 </w:instrText>
      </w:r>
      <w:r>
        <w:rPr/>
        <w:fldChar w:fldCharType="separate"/>
      </w:r>
      <w:r>
        <w:rPr/>
      </w:r>
      <w:r>
        <w:rPr/>
        <w:fldChar w:fldCharType="end"/>
      </w:r>
    </w:p>
    <w:p>
      <w:pPr>
        <w:pStyle w:val="Normal"/>
        <w:tabs>
          <w:tab w:val="left" w:pos="720" w:leader="none"/>
          <w:tab w:val="left" w:pos="2592" w:leader="none"/>
          <w:tab w:val="left" w:pos="2736" w:leader="none"/>
          <w:tab w:val="left" w:pos="2880" w:leader="none"/>
        </w:tabs>
        <w:ind w:right="576" w:firstLine="284"/>
        <w:rPr>
          <w:rFonts w:ascii="Times New Roman" w:hAnsi="Times New Roman" w:cs="Times New Roman"/>
          <w:sz w:val="19"/>
          <w:szCs w:val="19"/>
        </w:rPr>
      </w:pPr>
      <w:r>
        <w:rPr>
          <w:rFonts w:cs="Times New Roman"/>
          <w:sz w:val="19"/>
          <w:szCs w:val="19"/>
        </w:rPr>
      </w:r>
    </w:p>
    <w:p>
      <w:pPr>
        <w:pStyle w:val="TextBody"/>
        <w:rPr>
          <w:sz w:val="19"/>
          <w:szCs w:val="19"/>
        </w:rPr>
      </w:pPr>
      <w:r>
        <w:rPr>
          <w:sz w:val="19"/>
          <w:szCs w:val="19"/>
        </w:rPr>
        <w:t xml:space="preserve">Если при укалывании применяешь методы бу и се, следует различать синдромы жара и холода. Необходимо делать различие в применении метода се при синдроме холода и применении метода се при синдроме жара. Вращение пальцами, направленное вовне, соответствует методу се, а вращение пальцами, направленное вовнутрь, соответствует методу бу. Если делаешь метод се в левую сторону, тогда большой палец должен перемещаться вперед, а если делаешь се в правую сторону, тогда большой палец перемещается назад. Если делаешь метод бу вправо, тогда второй палец должен двигаться вперед, а если делаешь метод бу влево, тогда большой палец должен двигаться вверх. </w:t>
      </w:r>
    </w:p>
    <w:p>
      <w:pPr>
        <w:pStyle w:val="TextBody"/>
        <w:rPr>
          <w:sz w:val="19"/>
          <w:szCs w:val="19"/>
        </w:rPr>
      </w:pPr>
      <w:r>
        <w:rPr>
          <w:sz w:val="19"/>
          <w:szCs w:val="19"/>
        </w:rPr>
        <w:t xml:space="preserve">В чем заключается причина того, что существует два вида применения методов бу и се? Причина заключается в том, что движение начинается с двух сторон, и поэтому, так же необходимо при применении методов бу и се знать применение законов движения навстречу (ин) и следования (суй). Следование (суй) соответствует применению метода бу, а движение навстречу (ин) соответствует применению метода се. В древности методы бу и се подразделялись на левый и правый, а в настоящее время им соответствует разделение на мужской и женский. У мужчин и женщин действуют одинаковые каналы и каналы. Днем и ночью не прекращается циркуляция энергии в системе цзин-ло. Каналы субстанции ян на обеих руках поднимаются вверх к голове, а каналы субстанции инь из района грудной клетки движутся по направлению к пальцам. Каналы субстанции ян на ногах сверху спускаются вниз к ногам, а каналы субстанции инь на ногах поднимаются вверх в область брюшной полости. В соответствии с этим, следование означает, что головка иглы следует направлению движения канала, а движение навстречу обозначает, что головка иглы направлена навстречу движению канала. </w:t>
      </w:r>
    </w:p>
    <w:p>
      <w:pPr>
        <w:pStyle w:val="TextBody"/>
        <w:rPr>
          <w:sz w:val="19"/>
          <w:szCs w:val="19"/>
        </w:rPr>
      </w:pPr>
      <w:r>
        <w:rPr>
          <w:sz w:val="19"/>
          <w:szCs w:val="19"/>
        </w:rPr>
        <w:t>Кроме того, методам бу и се соответствуют вдох и выдох, это заключается в том, что на вдохе делают се, а на выдохе делают бу. При применении метода бу на выдохе вынимают введенную иглу. Следует знать, что в укалывании существует метод трех полетов. Когда ци приходит в место укалывания, тогда нужно вытаскивать иглу, делая при этом вдох, а после вводить иглу. Если почувствовалась боль, то делается одно отступление назад, а точка укалывания массируется (закрывается) пальцем. Когда используют метод се, то сначала делают вдох, а потом вводят иглу. Нужно знать ци которое не может проходить, распространяется по всему телу. Когда ци приходит в место укалывания, то игла вынимается, и при этом делается выдох. Медленно делаются три отступления, и если точка открывается, тогда дальнейшее укалывание не рекомендуется. Эти секреты иглоукалывания первоначально сообщены Цзы Саньцзюнем, и я, получив данные методы от него, передаю их вам, и тем самым делаю свое сердце чистым, как снег. Воистину методы бу и се представляют собой таинственное в таинственном, и поэтому их нельзя пересказать в упрощенном виде.</w:t>
      </w:r>
    </w:p>
    <w:p>
      <w:pPr>
        <w:pStyle w:val="Normal"/>
        <w:tabs>
          <w:tab w:val="left" w:pos="720" w:leader="none"/>
          <w:tab w:val="left" w:pos="2592" w:leader="none"/>
          <w:tab w:val="left" w:pos="2736" w:leader="none"/>
          <w:tab w:val="left" w:pos="2880" w:leader="none"/>
        </w:tabs>
        <w:spacing w:before="0" w:after="240"/>
        <w:ind w:left="2592" w:right="576" w:firstLine="284"/>
        <w:rPr>
          <w:sz w:val="19"/>
          <w:szCs w:val="19"/>
        </w:rPr>
      </w:pPr>
      <w:r>
        <w:rPr>
          <w:sz w:val="19"/>
          <w:szCs w:val="19"/>
        </w:rPr>
      </w:r>
    </w:p>
    <w:p>
      <w:pPr>
        <w:pStyle w:val="Heading2"/>
        <w:rPr>
          <w:sz w:val="19"/>
          <w:szCs w:val="19"/>
        </w:rPr>
      </w:pPr>
      <w:bookmarkStart w:id="75" w:name="__RefHeading___Toc27196323"/>
      <w:r>
        <w:rPr>
          <w:sz w:val="19"/>
          <w:szCs w:val="19"/>
        </w:rPr>
        <w:t>ПЕСНЯ ОБ ОСНОВНЫХ МЕТОДАХ РАБОТЫ С ИГЛОЙ</w:t>
      </w:r>
      <w:bookmarkEnd w:id="75"/>
      <w:r>
        <w:rPr>
          <w:sz w:val="19"/>
          <w:szCs w:val="19"/>
        </w:rPr>
        <w:t xml:space="preserve"> </w:t>
      </w:r>
      <w:r>
        <w:fldChar w:fldCharType="begin"/>
      </w:r>
      <w:r>
        <w:rPr/>
        <w:instrText xml:space="preserve"> TC "ПЕСНЯ ОБ ОСНОВНЫХ МЕТОДАХ РАБОТЫ С ИГЛОЙ " \l 1 </w:instrText>
      </w:r>
      <w:r>
        <w:rPr/>
        <w:fldChar w:fldCharType="separate"/>
      </w:r>
      <w:r>
        <w:rPr/>
      </w:r>
      <w:r>
        <w:rPr/>
        <w:fldChar w:fldCharType="end"/>
      </w:r>
    </w:p>
    <w:p>
      <w:pPr>
        <w:pStyle w:val="21"/>
        <w:jc w:val="both"/>
        <w:rPr>
          <w:rFonts w:ascii="Times New Roman" w:hAnsi="Times New Roman" w:cs="Times New Roman"/>
          <w:sz w:val="19"/>
          <w:szCs w:val="19"/>
        </w:rPr>
      </w:pPr>
      <w:r>
        <w:rPr>
          <w:rFonts w:cs="Times New Roman" w:ascii="Times New Roman" w:hAnsi="Times New Roman"/>
          <w:sz w:val="19"/>
          <w:szCs w:val="19"/>
        </w:rPr>
      </w:r>
    </w:p>
    <w:p>
      <w:pPr>
        <w:pStyle w:val="TextBody"/>
        <w:rPr>
          <w:sz w:val="19"/>
          <w:szCs w:val="19"/>
        </w:rPr>
      </w:pPr>
      <w:r>
        <w:rPr>
          <w:sz w:val="19"/>
          <w:szCs w:val="19"/>
        </w:rPr>
        <w:t xml:space="preserve">Метод золотых игл Желтого предка является чудесным и волшебным, так как от времени зависит применение длинных и коротких, толстых и тонких игл. Кроме того, используются методы диагностики, которые основаны на рисунке поперечных линий на ладони, и на основании полученной информации отыскиваются точки, которые разделяются расстоянием, измеряемым цунями. Область грудной клетки тела может быть короткой, но она также может быть и длинной, и для поиска точек следует видеть, что узоры являются закономерными. Искусный врач тщательно изучает закономерности этих узоров. После того, как научился определять точки, следует тщательно ознакомиться с методами владения иглой. В зависимости от роста и полноты люди распределяются по категориям. К примеру, толстого человека следует колоть на три с половиной фэня, а худого человека следует колоть иглой на 2 фэня. Если человек не худой и не толстый, то он относится к средней категории, и его следует колоть на 2-3 фэня. Если будешь следовать этому методу, тогда получишь пользу, а не потерпишь убытка. Нужно знать, что если человек сильно голоден или переел, тогда нужно воздержаться от иглоукалывания. Если сильный ветер или сильный дождь, тоже не следует делать иглоукалывания. Если человек голоден, тогда это вредит жун-ци, а когда человек переедает, то урон будет нанесен органам фу. Кроме того, следует воздержаться от иглоукалывания в зависимости от состояния духа шэнь. Чрезвычайно редко встречаются в миру сокровенные методы иглоукалывания, и лишь немногие врачи знают их сущность, которая состоит в том, что каждый цунь человеческого тела представляет собой точки для иглоукалывания, однако самыми надежными местами для укалывания являются места начала сухожилий и костей. Если имеется сухожилие или кость, тогда игла не проходит вглубь, а если нет ни кости ни сухожилия, тогда игла должна проходить внутрь. Исследовать болезнь и владеть иглой нужно очень тщательно и осторожно. Необходимо знать время поднятия и опускания (энергии по меридианам (прим. перев.)), следует знать время открытия и закрытия точек. Если ложное-се попадает в пять органов цзан, тогда следует подавлять заболевание на раннем этапе. Если нечисть вторгается в шесть каналов, то по всему организму поднимаются волны, и человек становится совершенно больным, так как в организме затуманивается рассудок и включаются силы мрака и несознания. Поэтому сначала нужно восполнять (бу) истинный ян, чтобы стало достаточно изначального (юань) ци, а потом следует уменьшать (се) избыточное ложное се, делая расчет дыхания по числу 9. Необходимо разыскивать точки на теле, которые описаны в песнях, а также нужно следовать законам лечения, и тогда не собьешься с пути. </w:t>
      </w:r>
    </w:p>
    <w:p>
      <w:pPr>
        <w:pStyle w:val="TextBody"/>
        <w:rPr>
          <w:sz w:val="19"/>
          <w:szCs w:val="19"/>
        </w:rPr>
      </w:pPr>
      <w:r>
        <w:rPr>
          <w:sz w:val="19"/>
          <w:szCs w:val="19"/>
        </w:rPr>
        <w:t xml:space="preserve">Точка бай-хуэй расположена на макушке и является центром трех каналов субстанции ян. Кроме того, она имеет также названия у-хуэй и тянь-мань. Она расположена выше передней макушки на один цунь и 5 фэней. Посредством воздействия на эту точку можно излечивать сто болезней, а также можно лечить срединный ветер (чжун-фэн). После прижигания у больного загораются глаза. </w:t>
      </w:r>
    </w:p>
    <w:p>
      <w:pPr>
        <w:pStyle w:val="TextBody"/>
        <w:rPr>
          <w:sz w:val="19"/>
          <w:szCs w:val="19"/>
        </w:rPr>
      </w:pPr>
      <w:r>
        <w:rPr>
          <w:sz w:val="19"/>
          <w:szCs w:val="19"/>
        </w:rPr>
        <w:t xml:space="preserve">Если колешь сы-пань (четыре межи), тогда кровь начинает циркулировать по всему организму. </w:t>
      </w:r>
    </w:p>
    <w:p>
      <w:pPr>
        <w:pStyle w:val="TextBody"/>
        <w:rPr>
          <w:sz w:val="19"/>
          <w:szCs w:val="19"/>
        </w:rPr>
      </w:pPr>
      <w:r>
        <w:rPr>
          <w:sz w:val="19"/>
          <w:szCs w:val="19"/>
        </w:rPr>
        <w:t xml:space="preserve">Укалывание точек колодцев и источников (цзин, цюань) как бы очищает систему организма и укалывание этих точек дает гораздо лучший эффект, чем прижигание. </w:t>
      </w:r>
    </w:p>
    <w:p>
      <w:pPr>
        <w:pStyle w:val="TextBody"/>
        <w:rPr>
          <w:sz w:val="19"/>
          <w:szCs w:val="19"/>
        </w:rPr>
      </w:pPr>
      <w:r>
        <w:rPr>
          <w:sz w:val="19"/>
          <w:szCs w:val="19"/>
        </w:rPr>
        <w:t xml:space="preserve">Точка на темени тянь-дин расположена на полтора цуня впереди точки сань-ян (три ян), а Чжэнь Цяань говорил, что она расположена на расстоянии одного цуня. Если колоть ее иглой с гранями, то появляется кровь, и проходит тоу-фэн (ветер в голове), а также проходит болезнь янь-ю-цзе-гэнь (дословно переводится «корни соломы в соленом масле»). Точка синь-хуэй, которая находится перед теменем, колется на полтора цуня. Ее нельзя колоть детям, которым меньше восьми лет. Если родничок не закрыт, тогда ее лучше прижигать. Особенности двух вышеуказанных точек следует никогда не забывать. </w:t>
      </w:r>
    </w:p>
    <w:p>
      <w:pPr>
        <w:pStyle w:val="TextBody"/>
        <w:rPr>
          <w:sz w:val="19"/>
          <w:szCs w:val="19"/>
        </w:rPr>
      </w:pPr>
      <w:r>
        <w:rPr>
          <w:sz w:val="19"/>
          <w:szCs w:val="19"/>
        </w:rPr>
        <w:t xml:space="preserve">Точка шан-син находится на один цунь выше средины передней границы волос, а точка шэнь-тин располагается позади точки шэнь-тин. При любых синдромах ветра очень хорошо прижигать точку шэнь-тин, и вообще точки шан-син и шэнь-тин можно прижигать, и не следует воздействовать на них иглой. </w:t>
      </w:r>
    </w:p>
    <w:p>
      <w:pPr>
        <w:pStyle w:val="TextBody"/>
        <w:rPr>
          <w:sz w:val="19"/>
          <w:szCs w:val="19"/>
        </w:rPr>
      </w:pPr>
      <w:r>
        <w:rPr>
          <w:sz w:val="19"/>
          <w:szCs w:val="19"/>
        </w:rPr>
        <w:t xml:space="preserve">Точка су-ляо располагается на носу, а точка инь-тан располагается на лице у основания носа. Если точка расположена на месте подвижного пульса (дун-май), тогда ее нельзя прижигать, так как в случае прижигания данной точки, у человека начнется болезненный храп. </w:t>
      </w:r>
    </w:p>
    <w:p>
      <w:pPr>
        <w:pStyle w:val="TextBody"/>
        <w:rPr>
          <w:sz w:val="19"/>
          <w:szCs w:val="19"/>
        </w:rPr>
      </w:pPr>
      <w:r>
        <w:rPr>
          <w:sz w:val="19"/>
          <w:szCs w:val="19"/>
        </w:rPr>
        <w:t xml:space="preserve">Точка шуй-гоу расположена под носом, и имеет второе название жэнь-чжун, она расходится в месте соединения двух половинок десны. </w:t>
      </w:r>
    </w:p>
    <w:p>
      <w:pPr>
        <w:pStyle w:val="TextBody"/>
        <w:rPr>
          <w:sz w:val="19"/>
          <w:szCs w:val="19"/>
        </w:rPr>
      </w:pPr>
      <w:r>
        <w:rPr>
          <w:sz w:val="19"/>
          <w:szCs w:val="19"/>
        </w:rPr>
        <w:t xml:space="preserve">Точка чэнь-цзян располагается в ямке под нижней губой. При прижигании полынной сигарой она должна быть на расстоянии полтора фэня от точки чэн-цзян, если расстояние будет больше, тогда не будет процветать канал светлого яна. </w:t>
      </w:r>
    </w:p>
    <w:p>
      <w:pPr>
        <w:pStyle w:val="TextBody"/>
        <w:rPr>
          <w:sz w:val="19"/>
          <w:szCs w:val="19"/>
        </w:rPr>
      </w:pPr>
      <w:r>
        <w:rPr>
          <w:sz w:val="19"/>
          <w:szCs w:val="19"/>
        </w:rPr>
        <w:t>Точка лянь-цюань располагается на шее, в щели, образуемой нижним краем тела подъязычной кости и верхней вырезкой щитовидного хряща. Она так же имеет название шэ-бэнь (корень языка). Все эти методы успешного использования точек всего тела следует хорошо запомнить, и тогда слава о таком враче разнесется по всему миру.</w:t>
      </w:r>
    </w:p>
    <w:p>
      <w:pPr>
        <w:pStyle w:val="Normal"/>
        <w:tabs>
          <w:tab w:val="left" w:pos="720" w:leader="none"/>
          <w:tab w:val="left" w:pos="1584" w:leader="none"/>
          <w:tab w:val="left" w:pos="2448" w:leader="none"/>
          <w:tab w:val="left" w:pos="3600" w:leader="none"/>
        </w:tabs>
        <w:spacing w:before="0" w:after="240"/>
        <w:ind w:left="1584" w:right="576" w:firstLine="284"/>
        <w:rPr>
          <w:sz w:val="19"/>
          <w:szCs w:val="19"/>
        </w:rPr>
      </w:pPr>
      <w:r>
        <w:rPr>
          <w:sz w:val="19"/>
          <w:szCs w:val="19"/>
        </w:rPr>
      </w:r>
    </w:p>
    <w:p>
      <w:pPr>
        <w:pStyle w:val="Heading2"/>
        <w:rPr>
          <w:sz w:val="19"/>
          <w:szCs w:val="19"/>
        </w:rPr>
      </w:pPr>
      <w:bookmarkStart w:id="76" w:name="__RefHeading___Toc27196324"/>
      <w:r>
        <w:rPr>
          <w:sz w:val="19"/>
          <w:szCs w:val="19"/>
        </w:rPr>
        <w:t>ПЕСНЯ ОБ ОСНОВНЫХ УКАЗАНИЯХ ОТНОСИТЕЛЬНО ВЛАДЕНИЯ ИГЛОЙ</w:t>
      </w:r>
      <w:bookmarkEnd w:id="76"/>
      <w:r>
        <w:rPr>
          <w:sz w:val="19"/>
          <w:szCs w:val="19"/>
        </w:rPr>
        <w:t xml:space="preserve"> </w:t>
      </w:r>
      <w:r>
        <w:fldChar w:fldCharType="begin"/>
      </w:r>
      <w:r>
        <w:rPr/>
        <w:instrText xml:space="preserve"> TC "ПЕСНЯ ОБ ОСНОВНЫХ УКАЗАНИЯХ ОТНОСИТЕЛЬНО ВЛАДЕНИЯ ИГЛОЙ " \l 1 </w:instrText>
      </w:r>
      <w:r>
        <w:rPr/>
        <w:fldChar w:fldCharType="separate"/>
      </w:r>
      <w:r>
        <w:rPr/>
      </w:r>
      <w:r>
        <w:rPr/>
        <w:fldChar w:fldCharType="end"/>
      </w:r>
    </w:p>
    <w:p>
      <w:pPr>
        <w:pStyle w:val="21"/>
        <w:jc w:val="both"/>
        <w:rPr>
          <w:rFonts w:ascii="Times New Roman" w:hAnsi="Times New Roman" w:cs="Times New Roman"/>
          <w:sz w:val="19"/>
          <w:szCs w:val="19"/>
        </w:rPr>
      </w:pPr>
      <w:r>
        <w:rPr>
          <w:rFonts w:cs="Times New Roman" w:ascii="Times New Roman" w:hAnsi="Times New Roman"/>
          <w:sz w:val="19"/>
          <w:szCs w:val="19"/>
        </w:rPr>
      </w:r>
    </w:p>
    <w:p>
      <w:pPr>
        <w:pStyle w:val="TextBody"/>
        <w:rPr>
          <w:sz w:val="19"/>
          <w:szCs w:val="19"/>
        </w:rPr>
      </w:pPr>
      <w:r>
        <w:rPr>
          <w:sz w:val="19"/>
          <w:szCs w:val="19"/>
        </w:rPr>
        <w:t>Если производишь укалывание при синдроме ветра, тогда следует сначала колоть точку фэн-фу, а потом точку бай-хуэй. Если колешь при синдроме воды, тогда следует колоть точку суй-фэнь, расположенную рядом с пупком. Если производить укалывание при запоре, тогда следует колоть точку се-шуй толстого кишечника. Если производишь укалывание при усталости, тогда необходимо колоть точки гао-хуан и бай-лао. Если колешь при синдроме пустоты, тогда лучше всего колоть точки ци-хай, дань-тянь и вэй-чжун. Если укалывание направлено на ци, тогда следует колоть точку тань-чжун. Если колешь при кашле, тогда следует колоть точки фэй-шу, фэн-мэнь, которые еще лучше прижигать. Если колешь при отделении мокроты, тогда в первую очередь нужно воздействовать на точки чжун-гуань и сань-ли. Если колешь при рвоте, тогда нужно по методу бу воздействовать на точки чжун-гуань, ци-хай и тань-чжун. Такое же лечение производится при расстройстве желудка, когда пища не усваивается, а отрыгивается. Эти способы иглоукалывания являются чудесными, и они известны лишь немногим.</w:t>
      </w:r>
    </w:p>
    <w:p>
      <w:pPr>
        <w:pStyle w:val="Normal"/>
        <w:tabs>
          <w:tab w:val="left" w:pos="720" w:leader="none"/>
          <w:tab w:val="left" w:pos="1584" w:leader="none"/>
          <w:tab w:val="left" w:pos="2448" w:leader="none"/>
          <w:tab w:val="left" w:pos="3600" w:leader="none"/>
        </w:tabs>
        <w:ind w:left="1584" w:right="576" w:firstLine="284"/>
        <w:rPr>
          <w:sz w:val="19"/>
          <w:szCs w:val="19"/>
        </w:rPr>
      </w:pPr>
      <w:r>
        <w:rPr>
          <w:sz w:val="19"/>
          <w:szCs w:val="19"/>
        </w:rPr>
      </w:r>
    </w:p>
    <w:p>
      <w:pPr>
        <w:pStyle w:val="Heading2"/>
        <w:rPr>
          <w:sz w:val="19"/>
          <w:szCs w:val="19"/>
        </w:rPr>
      </w:pPr>
      <w:bookmarkStart w:id="77" w:name="__RefHeading___Toc27196325"/>
      <w:r>
        <w:rPr>
          <w:sz w:val="19"/>
          <w:szCs w:val="19"/>
        </w:rPr>
        <w:t>ПЕСНЯ О ПОНИМАНИИ ВЫСОЧАЙШЕЙ ТАЙНЫ ПОСРЕДСТВОМ ОВЛАДЕНИЯ МЕТОДАМИ ИГЛОУКАЛЫВАНИЯ</w:t>
      </w:r>
      <w:bookmarkEnd w:id="77"/>
      <w:r>
        <w:rPr>
          <w:sz w:val="19"/>
          <w:szCs w:val="19"/>
        </w:rPr>
        <w:t xml:space="preserve"> </w:t>
      </w:r>
      <w:r>
        <w:fldChar w:fldCharType="begin"/>
      </w:r>
      <w:r>
        <w:rPr/>
        <w:instrText xml:space="preserve"> TC "ПЕСНЯ О ПОНИМАНИИ ВЫСОЧАЙШЕЙ ТАЙНЫ ПОСРЕДСТВОМ ОВЛАДЕНИЯ МЕТОДАМИ ИГЛОУКАЛЫВАНИЯ "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t>(Шесть высказываний)</w:t>
      </w:r>
      <w:r>
        <w:fldChar w:fldCharType="begin"/>
      </w:r>
      <w:r>
        <w:rPr/>
        <w:instrText xml:space="preserve"> TC "(Шесть высказываний)" \l 1 </w:instrText>
      </w:r>
      <w:r>
        <w:rPr/>
        <w:fldChar w:fldCharType="separate"/>
      </w:r>
      <w:r>
        <w:rPr/>
      </w:r>
      <w:r>
        <w:rPr/>
        <w:fldChar w:fldCharType="end"/>
      </w:r>
    </w:p>
    <w:p>
      <w:pPr>
        <w:pStyle w:val="Normal"/>
        <w:tabs>
          <w:tab w:val="left" w:pos="720" w:leader="none"/>
          <w:tab w:val="left" w:pos="1584" w:leader="none"/>
          <w:tab w:val="left" w:pos="2448" w:leader="none"/>
          <w:tab w:val="left" w:pos="3600" w:leader="none"/>
        </w:tabs>
        <w:spacing w:before="0" w:after="240"/>
        <w:ind w:right="576" w:firstLine="284"/>
        <w:rPr>
          <w:rFonts w:ascii="Times New Roman" w:hAnsi="Times New Roman" w:cs="Times New Roman"/>
          <w:sz w:val="19"/>
          <w:szCs w:val="19"/>
        </w:rPr>
      </w:pPr>
      <w:r>
        <w:rPr>
          <w:rFonts w:cs="Times New Roman"/>
          <w:sz w:val="19"/>
          <w:szCs w:val="19"/>
        </w:rPr>
      </w:r>
    </w:p>
    <w:p>
      <w:pPr>
        <w:pStyle w:val="TextBody"/>
        <w:rPr>
          <w:sz w:val="19"/>
          <w:szCs w:val="19"/>
        </w:rPr>
      </w:pPr>
      <w:r>
        <w:rPr>
          <w:sz w:val="19"/>
          <w:szCs w:val="19"/>
        </w:rPr>
        <w:t>Кровь и ци циркулируют по 12 меридианам субстанции инь и субстанции ян, если они сгущаются и образуется застой, тогда здоровье следует возвращать посредством иглоукалывания и прижигания. Для этого надо изучить закономерности десяти стволов и пяти элементов, и следует знать их распределение по четырем сезонам и восьми основным дням (два солнцестояния, два равноденствия и четыре дня начала сезонов (прим. перев.)). При введении и вытаскивании иглы следует знать последовательность применения методов, а также нельзя забывать о времени закрытия и открытия точек. Левой рукой врач массирует место укалывания, а правой он крепко держит иглу, чтобы вводить ее в точку. Нужно следить, чтобы при укалывании жун не было повреждено вэй-ци, а при укалывании вэй нужно быть внимательным, чтобы не повредить кровь жун. Так как массирование точки влияет на циркуляцию, следует регулировать последовательность вдохов и выдохов в зависимости от состояния жара или холода в организме больного. Если колешь по методу бу, необходимо медленно и осторожно вынимать иглу, а если делаешь се, то следует медленно закрывать точку. Следует досконально разобраться в сокровенных тайнах простого и сложного, в чудесных секретах взглядов фу (вид тела сзади (прим. пер.)) и ян (вид тела спереди), которые обсуждаются врачом Ци Бо и Желтым предком, и для того, чтобы иметь возможность заниматься физическим и интеллектуальным трудом, следует совершенствовать свое понимание и разумение жизни. Как если, например, делать телегу при закрытых дверях, не зная ширины колеи, будучи оторванным от действительности, тем не менее попасть в точку, и когда выедешь за ворота, колея подойдет к ширине колес. То же самое и здесь, если даже случайно благородный муж доищется до каких-то закономерностей, тем не менее не зная звуков, не сможешь говорить слова, и поэтому следует уяснить себе все закономерности и законы, ибо только тогда сможешь достичь высот в медицинской науке.</w:t>
      </w:r>
    </w:p>
    <w:p>
      <w:pPr>
        <w:pStyle w:val="Normal"/>
        <w:tabs>
          <w:tab w:val="left" w:pos="720" w:leader="none"/>
          <w:tab w:val="left" w:pos="1440" w:leader="none"/>
          <w:tab w:val="left" w:pos="2448" w:leader="none"/>
          <w:tab w:val="left" w:pos="3024" w:leader="none"/>
          <w:tab w:val="left" w:pos="3456" w:leader="none"/>
          <w:tab w:val="left" w:pos="7056" w:leader="none"/>
        </w:tabs>
        <w:spacing w:before="0" w:after="240"/>
        <w:ind w:left="3024" w:right="576" w:firstLine="284"/>
        <w:rPr>
          <w:sz w:val="19"/>
          <w:szCs w:val="19"/>
        </w:rPr>
      </w:pPr>
      <w:r>
        <w:rPr>
          <w:sz w:val="19"/>
          <w:szCs w:val="19"/>
        </w:rPr>
      </w:r>
    </w:p>
    <w:p>
      <w:pPr>
        <w:pStyle w:val="Heading2"/>
        <w:rPr>
          <w:sz w:val="19"/>
          <w:szCs w:val="19"/>
        </w:rPr>
      </w:pPr>
      <w:bookmarkStart w:id="78" w:name="__RefHeading___Toc27196326"/>
      <w:r>
        <w:rPr>
          <w:sz w:val="19"/>
          <w:szCs w:val="19"/>
        </w:rPr>
        <w:t>ПЕСНЯ О МЕТОДАХ ИГЛОУКАЛЫВАНИЯ</w:t>
      </w:r>
      <w:bookmarkEnd w:id="78"/>
      <w:r>
        <w:rPr>
          <w:sz w:val="19"/>
          <w:szCs w:val="19"/>
        </w:rPr>
        <w:t xml:space="preserve"> </w:t>
      </w:r>
      <w:r>
        <w:fldChar w:fldCharType="begin"/>
      </w:r>
      <w:r>
        <w:rPr/>
        <w:instrText xml:space="preserve"> TC "ПЕСНЯ О МЕТОДАХ ИГЛОУКАЛЫВАНИЯ " \l 1 </w:instrText>
      </w:r>
      <w:r>
        <w:rPr/>
        <w:fldChar w:fldCharType="separate"/>
      </w:r>
      <w:r>
        <w:rPr/>
      </w:r>
      <w:r>
        <w:rPr/>
        <w:fldChar w:fldCharType="end"/>
      </w:r>
    </w:p>
    <w:p>
      <w:pPr>
        <w:pStyle w:val="Normal"/>
        <w:tabs>
          <w:tab w:val="left" w:pos="720" w:leader="none"/>
          <w:tab w:val="left" w:pos="1440" w:leader="none"/>
          <w:tab w:val="left" w:pos="2448" w:leader="none"/>
          <w:tab w:val="left" w:pos="3024" w:leader="none"/>
          <w:tab w:val="left" w:pos="3456" w:leader="none"/>
          <w:tab w:val="left" w:pos="7056" w:leader="none"/>
        </w:tabs>
        <w:ind w:right="576" w:firstLine="284"/>
        <w:rPr>
          <w:sz w:val="19"/>
          <w:szCs w:val="19"/>
        </w:rPr>
      </w:pPr>
      <w:r>
        <w:rPr>
          <w:sz w:val="19"/>
          <w:szCs w:val="19"/>
        </w:rPr>
      </w:r>
    </w:p>
    <w:p>
      <w:pPr>
        <w:pStyle w:val="TextBody"/>
        <w:rPr>
          <w:sz w:val="19"/>
          <w:szCs w:val="19"/>
        </w:rPr>
      </w:pPr>
      <w:r>
        <w:rPr>
          <w:sz w:val="19"/>
          <w:szCs w:val="19"/>
        </w:rPr>
        <w:t>Сначала поговорим о простых методах иглоукалывания. Иглу следует держать перед укалыванием во рту, чтобы согреть, а место укалывания необходимо массировать, чтобы ци стало активным. Для этого нужно захватывать точку щепотью пальцами, что так же позволит увеличить глубину укалывания. Иглу нужно держать устойчиво прямо над точкой. Игла вводится при звуке кашля больного, который он издает по просьбе врача, и на это звук игла возвращается в отдел неба. После задержки в зоне неба, игла достигает отдела человека, и после задержки в зоне человека, она доходить до зоны земли. После этого ждут, пока ци станет глубоким в месте укалывания. Если ци не появляется в месте укалывания, тогда ногтем делается надрез на меридиане, и потом игла повторно вводится в точку иглоукалывания, таким образом, что она опять проходит зоны неба, земли и человека.</w:t>
      </w:r>
    </w:p>
    <w:p>
      <w:pPr>
        <w:pStyle w:val="TextBody"/>
        <w:rPr>
          <w:sz w:val="19"/>
          <w:szCs w:val="19"/>
        </w:rPr>
      </w:pPr>
      <w:r>
        <w:rPr>
          <w:sz w:val="19"/>
          <w:szCs w:val="19"/>
        </w:rPr>
        <w:t xml:space="preserve">Методу бу соответствует укалывание, которое направлено вслед движению канала. Больному говорится, чтобы он несколько раз выдохнул воздух (ци), и согласно последовательности выдохов больного делаются вращения иглы влево, таким образом, что она проходит через зоны неба, земли и человека. В ожидании, пока ци дойдет до места, игла остается довольно долго в месте укалывания. После трех похлопываний (или отскоков (прим. пер.)) делается еще разогревание, а когда вынимается игла, то потом вдыхается воздух (ци), после этого точка быстро зажимается пальцем. </w:t>
      </w:r>
    </w:p>
    <w:p>
      <w:pPr>
        <w:pStyle w:val="TextBody"/>
        <w:rPr>
          <w:sz w:val="19"/>
          <w:szCs w:val="19"/>
        </w:rPr>
      </w:pPr>
      <w:r>
        <w:rPr>
          <w:sz w:val="19"/>
          <w:szCs w:val="19"/>
        </w:rPr>
        <w:t>При методе се укалывание направляется навстречу движению канала. Делается вдох, и в это время игла вводится в точку. Во время вдоха иглу следует вращать вправо. Потом игла проходит зоны неба и человека, при этом игла вращается и опять делается вдох. После этого необходимо сделать задержку иглы, а когда игла вынимается, то воздух (ци) выдыхается через рот. После этого следует несколько раз надавить на точку.</w:t>
      </w:r>
    </w:p>
    <w:p>
      <w:pPr>
        <w:pStyle w:val="Normal"/>
        <w:tabs>
          <w:tab w:val="left" w:pos="720" w:leader="none"/>
          <w:tab w:val="left" w:pos="1440" w:leader="none"/>
          <w:tab w:val="left" w:pos="2448" w:leader="none"/>
          <w:tab w:val="left" w:pos="3024" w:leader="none"/>
          <w:tab w:val="left" w:pos="3456" w:leader="none"/>
          <w:tab w:val="left" w:pos="7056" w:leader="none"/>
        </w:tabs>
        <w:ind w:left="2448" w:right="576" w:firstLine="284"/>
        <w:rPr>
          <w:sz w:val="19"/>
          <w:szCs w:val="19"/>
        </w:rPr>
      </w:pPr>
      <w:r>
        <w:rPr>
          <w:sz w:val="19"/>
          <w:szCs w:val="19"/>
        </w:rPr>
      </w:r>
    </w:p>
    <w:p>
      <w:pPr>
        <w:pStyle w:val="Heading2"/>
        <w:rPr>
          <w:sz w:val="19"/>
          <w:szCs w:val="19"/>
        </w:rPr>
      </w:pPr>
      <w:bookmarkStart w:id="79" w:name="__RefHeading___Toc27196327"/>
      <w:r>
        <w:rPr>
          <w:sz w:val="19"/>
          <w:szCs w:val="19"/>
        </w:rPr>
        <w:t>ТРАКТАТЫ О ВСЕХ ВИДАХ ПРИОБРЕТЕНИЙ И ПОТЕРЬ</w:t>
      </w:r>
      <w:bookmarkEnd w:id="79"/>
      <w:r>
        <w:rPr>
          <w:sz w:val="19"/>
          <w:szCs w:val="19"/>
        </w:rPr>
        <w:t xml:space="preserve"> </w:t>
      </w:r>
      <w:r>
        <w:fldChar w:fldCharType="begin"/>
      </w:r>
      <w:r>
        <w:rPr/>
        <w:instrText xml:space="preserve"> TC "ТРАКТАТЫ О ВСЕХ ВИДАХ ПРИОБРЕТЕНИЙ И ПОТЕРЬ "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t>(Цзюань исследований господина Яна)</w:t>
      </w:r>
      <w:r>
        <w:fldChar w:fldCharType="begin"/>
      </w:r>
      <w:r>
        <w:rPr/>
        <w:instrText xml:space="preserve"> TC "(Цзюань исследований господина Яна)" \l 1 </w:instrText>
      </w:r>
      <w:r>
        <w:rPr/>
        <w:fldChar w:fldCharType="separate"/>
      </w:r>
      <w:r>
        <w:rPr/>
      </w:r>
      <w:r>
        <w:rPr/>
        <w:fldChar w:fldCharType="end"/>
      </w:r>
    </w:p>
    <w:p>
      <w:pPr>
        <w:pStyle w:val="Normal"/>
        <w:tabs>
          <w:tab w:val="left" w:pos="720" w:leader="none"/>
          <w:tab w:val="left" w:pos="1440" w:leader="none"/>
          <w:tab w:val="left" w:pos="2448" w:leader="none"/>
          <w:tab w:val="left" w:pos="3024" w:leader="none"/>
          <w:tab w:val="left" w:pos="3456" w:leader="none"/>
          <w:tab w:val="left" w:pos="7056" w:leader="none"/>
        </w:tabs>
        <w:ind w:right="576" w:firstLine="284"/>
        <w:rPr>
          <w:rFonts w:ascii="Times New Roman" w:hAnsi="Times New Roman" w:cs="Times New Roman"/>
          <w:sz w:val="19"/>
          <w:szCs w:val="19"/>
        </w:rPr>
      </w:pPr>
      <w:r>
        <w:rPr>
          <w:rFonts w:cs="Times New Roman"/>
          <w:sz w:val="19"/>
          <w:szCs w:val="19"/>
        </w:rPr>
      </w:r>
    </w:p>
    <w:p>
      <w:pPr>
        <w:pStyle w:val="TextBody"/>
        <w:rPr>
          <w:sz w:val="19"/>
          <w:szCs w:val="19"/>
        </w:rPr>
      </w:pPr>
      <w:r>
        <w:rPr>
          <w:sz w:val="19"/>
          <w:szCs w:val="19"/>
        </w:rPr>
        <w:t>Задается вопрос: У человека существует тело (личность (прим. пер.)), которое следует небу и земле. Небо и земля обладают ци, и им невозможно постоянно следовать, а необходимо ждать удачи, когда попадешь в область ци неба и земли. Человеческое тело тоже обладает ци. Это ци не может быть постоянно ровным, и поэтому следует уделять внимание технике сохранения здоровья. Однако, может возникнуть болезнь, а болезни могут быть самые разные, и методы лечения болезней тоже не следуют единому закону и способу. Поэтому нельзя обойтись ни без применения лекарств, ни без использования иглоукалывания и прижигания. Уже в давние времена среди специалистов ходили различные трактаты, в который описывались тонкости искусства иглоукалывания и прижигания, например «Су-вэнь» (Вопросы о простейшем), «Чжэнь-цзю-ту» (Атлас иглоукалывания и прижигания), «Цянь-цзинь-фан» (Тысяча золотых рецептов), «Вайтай бияо» (Основные сведения, сообщенные на внешней башне), в которых содержались разнообразные сведения по иглоукалыванию и прижиганию по методам бу и се. Каковы плоды и источники этих сочинений? Каким образом в этих сочинениях описываются законы приобретения и потери, принятия и отказа? Посредством понимания этих проблем студенты становятся знаменитыми учеными, и поэтому прошу вас разъяснить их.</w:t>
      </w:r>
    </w:p>
    <w:p>
      <w:pPr>
        <w:pStyle w:val="TextBody"/>
        <w:rPr>
          <w:sz w:val="19"/>
          <w:szCs w:val="19"/>
        </w:rPr>
      </w:pPr>
      <w:r>
        <w:rPr>
          <w:sz w:val="19"/>
          <w:szCs w:val="19"/>
        </w:rPr>
        <w:t>Ответ: Путь-дао небо и земли полностью воплощаются в субстанциях инь и ян, и, следовательно, тело человека тоже полностью описывается принципами инь и ян. Таким образом, инь и ян является центральным узлом всех изменений, корнем и основой человечества, и если инь и ян следуют своим принципам, тогда ци существует в гармоничном состоянии, а следовательно и тело тоже пребывает в гармонии. Если же идут наперекор естественным законам и сопротивляются им, тогда следует прилагать усилия, чтобы вернуть нормальное здоровье, которое самостоятельно не вернется к прежнему состоянию. Если же не восстанавливать здоровье, тогда в творческих действиях не сможешь следовать намерениям и замыслам неба и земли, и, в результате, творческая деятельность может прекратиться. Если человек не может следовать судьбе, как она предначертана живым существам, то как же он может достигнуть долголетия, и испытать безграничный отдых? Таким образом, цель совершенномудрого человека состоит в том, чтобы способствовать творческим и питающим импульсам неба и земли, и разве цель врача по своему значению меньше, чем цель совершенномудрого человека?</w:t>
      </w:r>
    </w:p>
    <w:p>
      <w:pPr>
        <w:pStyle w:val="TextBody"/>
        <w:rPr>
          <w:sz w:val="19"/>
          <w:szCs w:val="19"/>
        </w:rPr>
      </w:pPr>
      <w:r>
        <w:rPr>
          <w:sz w:val="19"/>
          <w:szCs w:val="19"/>
        </w:rPr>
        <w:t>Канон Юйчангуань гласит по этому вопросу следующее: О, как велико начало триграммы цянь (символ неба (прим. пер.)), ибо в нем происходит зачатие всей тьмы сущностей; огромна изначальная потенция триграммы кунь (символ земли (прим. пер.)), ибо в нем находит свое рождение вся тьма сущностей. Таким образом, ци единого и изначального циркулирует в пространстве неба и земли. Последовательно происходит одно закрытие и одно открытие, и не истощается течение времени (дословно, приход и уход, что является символом прошлого и будущего в философских текстах (прим. пер.)). Происходит движение, которое соответствует субстанциям инь и ян. Происходит распределение и этому соответствует пять элементов, образуется течение времени, а этому соответствует последовательность четырех сезонов. Именно в этих принципах и состоит начало творческого преобразования всей тьмы сущностей. В этом состоит истинное постоянство сокровищницы явной гуманности неба и земли, и если отсутствует правильное использование гуманности неба и земли, тогда требуется помощь. Таков же истинный закон субстанций инь и ян, и, следовательно, в нем тоже не могут не случаться просчеты; в смене погоды с дождливой на ясную, с холода на жару, тоже могут быть несоответствия сезонам. Поэтому мудрец должен постоянно работать над собой, чтобы оставаться в правильной сфере действия законов. Поэтому в каноне говорится: Для того, чтобы воистину осуществить (подразумевается "следовать" (прим. пер.)) путь-дао неба и земли, необходимо осуществлять должные ритуальные действия, которые символизируют взаимодействие неба и земли. Таким образом, народ делится на левый и правый (под словом народ могут подразумеваться все части тела, которые подчиняются сердцу, выступающему в таком контексте в роли правителя или совершенного мудреца (прим. пер.)), и если следовать этим законам, тогда человек никогда не умрет преждевременно, а сущность (вещь) не подвергнется порче. Именно таким образом, делается работа по принятию установлений судьбы. Таким образом, мы все вместе получаем принцип неба и земли и, следовательно, осуществляем этот принцип. Мы совместно воспринимаем ци неба и земли, и следовательно осуществляем действие этого ци. Таким образом, изначальное ци циркулирует в пространстве энергетической системы организма, совершенно точно так же, как ци изначального единства циркулирует в пространстве между небом и землей. Поэтому в соответствии с тем, как беспорядочно располагается радость, гнев, скорбь, наслаждение, мысли в уме, привязанности и желания внутри организма, точно так же извне вторгаются холод и жара, ветер и дождь, тепло и прохлада, сухость и влага, и, следовательно, заболевание начинается в порах и мельчайших отверстиях рисунка кожи; заболевание начинается в кровеносных сосудах; заболевание начинается в кишечнике и желудке. Следовательно, если заболевание начинается в кишечнике и желудке, тогда необходимо употреблять лекарства и отвары, для того, чтобы его вылечить иначе оно не пройдет. А если заболевание начинается в кровеносных сосудах, тогда невозможно обойтись без иглоукалывания. А если заболевание начинается в порах и мельчайших отверстиях рисунка кожи, тогда неизбежно придется использовать горячие припарки, чтобы вылечить заболевание. Таким образом, врач при лечении заболеваний не может обойтись ни без иглоукалывания, ни без прижигания, ни без использования лекарств. Поэтому, если врач в своей работе использует лекарства, но отказывается от применения методов иглоукалывания и прижигания, то каким же образом ему удастся сохранить изначальное ци, и разве сможет он способствовать народу в достижении долголетия и совершенной мудрости в гуманном отношении.</w:t>
      </w:r>
    </w:p>
    <w:p>
      <w:pPr>
        <w:pStyle w:val="TextBody"/>
        <w:rPr>
          <w:sz w:val="19"/>
          <w:szCs w:val="19"/>
        </w:rPr>
      </w:pPr>
      <w:r>
        <w:rPr>
          <w:sz w:val="19"/>
          <w:szCs w:val="19"/>
        </w:rPr>
        <w:t>Однако нелегко объяснить сущность иглоукалывания и прижигания. Мэн-цзы говорил: - «Ли Лоу обладал прекрасным зрением, однако если бы он не имел угольника и циркуля, то не сумел бы создать квадрата и круга; Ши Куан обладал очень чутким слухом, но если бы не существовало шести ступеней звукоряда, то как бы он сумел выправить пять основных тонов. Так как существовали книги рецептов (правил (прим. пер.)), то у Ли Лоу были угольник и циркуль, а у Ши Куана имелись шесть тонов. Поэтому, если не возвращаться к истокам, то не сможешь понять смысла, которые учреждали в древности наши предки. А если не постичь до конца их мудрость, то каким образом узнаешь, что последующие поколения извратили мудрые установления предков?»</w:t>
      </w:r>
    </w:p>
    <w:p>
      <w:pPr>
        <w:pStyle w:val="TextBody"/>
        <w:rPr>
          <w:sz w:val="19"/>
          <w:szCs w:val="19"/>
        </w:rPr>
      </w:pPr>
      <w:r>
        <w:rPr>
          <w:sz w:val="19"/>
          <w:szCs w:val="19"/>
        </w:rPr>
        <w:t xml:space="preserve">В настоящее время сохранились следующие древние книги, в которых описываются правила иглотерапии и прижигания: «Су-вэнь» или «Вопросы об элементарном», «Нань-цзин» или «Канон о трудном», «Линь-шу» или «Основа духа», «Тун-жэнь-ту» или «Атлас бронзового человека», «Цянь-цзинь-фан» или «Правила, которые стоят тысячу золотых» «Вай-тай-би-яо» или «Тайная сущность, поведанная во внешней башне», «Цзинь-лань-сюань-цзин» или «Канон о циркуляции золотой орхидеи», «Чжэнь-цзю-цза-цзи» или «Сборник различной информации по иглоукалыванию и прижиганию». </w:t>
      </w:r>
    </w:p>
    <w:p>
      <w:pPr>
        <w:pStyle w:val="TextBody"/>
        <w:rPr>
          <w:sz w:val="19"/>
          <w:szCs w:val="19"/>
        </w:rPr>
      </w:pPr>
      <w:r>
        <w:rPr>
          <w:sz w:val="19"/>
          <w:szCs w:val="19"/>
        </w:rPr>
        <w:t>Среди них «Линь-шу» рассматривает вопросы самые сложные и разносторонние; трактат же «Цзинь-лань-сюань-цзин» вызывает подозрение своей простотой и краткостью; трактат «Цянь-цзинь-фан» вызывает наветы в связи с тем, что он описывает не все примеры лечения шань-хань или вредоносного холода; в трактате «Вай-тай-би-яо» описываются факторы, которые препятствуют успешному лечению; в трактате «Чжэнь-цзю-цза-цзи» не полностью описываются и обсуждаются тайны и основы иглоукалывания и прижигания. Таким образом, самыми важными трактатами являются «Су-вэнь» и «Нань-цзин». Так как «Су-вэнь «и «Нань-цзин» являются предками и родоначальниками медицинского учения то в них сообщаются основные профессиональные секреты, которые необходимы для спасения жизни больных, и поэтому они будут передаваться без искажения потомкам в течение десяти тысяч поколений. Итак, именно «Су-вэнь» и «Нань-цзин» являются трактатами, которые возвращают к истокам медицинской мудрости, и именно изучая эти трактаты врач полностью постигает сущность учения. На основании этих трактатов можно разобраться в системе цзин-ло, понять значение жун и вэй-ци, определить особенности симптомов бяо (внешних) и ли (внутренних); из них узнаешь, что при синдроме пустоты необходимо применять метод бу, а при синдроме наполненности следует применять метод се; если преобладает состояние жара, тогда следует охлаждать, а если преобладает состояние холода, тогда следует согревать; следует достигать проходимости ци и крови, следует соединяться с истинным (чжэнь, в противоположность се (прим. пер.)) ци. Необходимо брать за точку отсчета небесное (астрономическое) время, что выражается в том, что весной и летом следует колоть мелко, а осенью и зимой необходимо колоть глубоко. Посредством соединения элементов воды и почвы, добиваешься того, что влага поднимается в высокие точки (организма), а в местах скопления жара появляется ветер и прохлада. Если рассматривать конкретно людей, то следует знать, что толстых следует колоть глубоко, а худых нужно колоть мелко. На основании вышеуказанных принципов при осуществлении иглоукалывания, нужно или резко двигать или покачивать иглу, наступать и отступать (цзин и туй), потирать, похлопывать, поглаживать и давить место укола; следует различать чувства радости, гнева, печали и страха у пациента; необходимо воздерживаться от иглоукалывания, когда пациент слишком устал, слишком голоден или переел; необходимо досконально знать точки цзин, жун, шу и цзин (каналов) и источники (юань); нужно в совершенстве уяснить себе правила хозяина и гостя, верхушек и корней; нужно понимать механизмы движения навстречу (ин) и следования (суй). Когда субстанции инь и ян находятся в гармонии, когда пять видов ци послушны и податливы, когда жун и вэй являются крепкими, когда каналы ло находятся в спокойном состоянии, и когда все отверстия и поры на коже, все кровеносные сосуды, четыре части тела и сто костей проникнуты постоянным движением течения единого ци, тогда не происходит завалов, заторов, онемений и параличей. В отличие от простых смертных совершенномудрый занят тем, что восполняет различия, и тем самым достигает свойств изначального ци, позволяя ему циркулировать в пространстве между небом и землей. Ученые конфуцианцы древности говорили: - Сердце мудреца должно быть проникнуто истиной (чжэн) так же как и сердце неба и земли проникнуто истиной; ци у мудреца должно быть послушным (податливым), так же как послушно ци неба и земли. Таковы высшие достижения тех, кто способствует творческому развитию и питанию. Но, кроме того, в вышеназванных канонах также рассказывается о возможных промахах врачей, которые будут заниматься укалыванием и прижиганием.</w:t>
      </w:r>
    </w:p>
    <w:p>
      <w:pPr>
        <w:pStyle w:val="Normal"/>
        <w:tabs>
          <w:tab w:val="left" w:pos="720" w:leader="none"/>
          <w:tab w:val="left" w:pos="1296" w:leader="none"/>
          <w:tab w:val="left" w:pos="2016" w:leader="none"/>
          <w:tab w:val="left" w:pos="2160" w:leader="none"/>
        </w:tabs>
        <w:spacing w:before="0" w:after="240"/>
        <w:ind w:left="2016" w:right="576" w:firstLine="284"/>
        <w:rPr>
          <w:sz w:val="19"/>
          <w:szCs w:val="19"/>
        </w:rPr>
      </w:pPr>
      <w:r>
        <w:rPr>
          <w:sz w:val="19"/>
          <w:szCs w:val="19"/>
        </w:rPr>
      </w:r>
    </w:p>
    <w:p>
      <w:pPr>
        <w:pStyle w:val="Heading2"/>
        <w:rPr>
          <w:sz w:val="19"/>
          <w:szCs w:val="19"/>
        </w:rPr>
      </w:pPr>
      <w:bookmarkStart w:id="80" w:name="__RefHeading___Toc27196328"/>
      <w:bookmarkEnd w:id="80"/>
      <w:r>
        <w:rPr>
          <w:sz w:val="19"/>
          <w:szCs w:val="19"/>
        </w:rPr>
        <w:t>ТРАКТАТ О ТОМ, ЧТО НЕЛЬЗЯ МНОГО ПРИЖИГАТЬ ГОЛОВУ</w:t>
      </w:r>
      <w:r>
        <w:fldChar w:fldCharType="begin"/>
      </w:r>
      <w:r>
        <w:rPr/>
        <w:instrText xml:space="preserve"> TC "ТРАКТАТ О ТОМ, ЧТО НЕЛЬЗЯ МНОГО ПРИЖИГАТЬ ГОЛОВУ" \l 1 </w:instrText>
      </w:r>
      <w:r>
        <w:rPr/>
        <w:fldChar w:fldCharType="separate"/>
      </w:r>
      <w:r>
        <w:rPr/>
      </w:r>
      <w:r>
        <w:rPr/>
        <w:fldChar w:fldCharType="end"/>
      </w:r>
    </w:p>
    <w:p>
      <w:pPr>
        <w:pStyle w:val="21"/>
        <w:jc w:val="both"/>
        <w:rPr>
          <w:rFonts w:ascii="Times New Roman" w:hAnsi="Times New Roman" w:cs="Times New Roman"/>
          <w:sz w:val="19"/>
          <w:szCs w:val="19"/>
        </w:rPr>
      </w:pPr>
      <w:r>
        <w:rPr>
          <w:rFonts w:cs="Times New Roman" w:ascii="Times New Roman" w:hAnsi="Times New Roman"/>
          <w:sz w:val="19"/>
          <w:szCs w:val="19"/>
        </w:rPr>
      </w:r>
    </w:p>
    <w:p>
      <w:pPr>
        <w:pStyle w:val="TextBody"/>
        <w:rPr>
          <w:sz w:val="19"/>
          <w:szCs w:val="19"/>
        </w:rPr>
      </w:pPr>
      <w:r>
        <w:rPr>
          <w:sz w:val="19"/>
          <w:szCs w:val="19"/>
        </w:rPr>
        <w:t xml:space="preserve">Вопрос: </w:t>
      </w:r>
    </w:p>
    <w:p>
      <w:pPr>
        <w:pStyle w:val="TextBody"/>
        <w:rPr>
          <w:sz w:val="19"/>
          <w:szCs w:val="19"/>
        </w:rPr>
      </w:pPr>
      <w:r>
        <w:rPr>
          <w:sz w:val="19"/>
          <w:szCs w:val="19"/>
        </w:rPr>
        <w:t>-Точки для прижигания следует выбирать среди точек, которые расположены на каналах, ибо ци этих точек легко соединяется с ци других точек, и посредством воздействия на эти точки легко излечиваются заболевания. И так, на теле человека существует 365 точек ло, и все они принадлежат отделу головы, можно ли в связи с этим много прижигать точки, расположенные на голове. Какие методы существуют, чтобы прижигание точек, расположенных на голове, окончилось благоприятным исходом и не возникло осложнений?</w:t>
      </w:r>
    </w:p>
    <w:p>
      <w:pPr>
        <w:pStyle w:val="TextBody"/>
        <w:rPr>
          <w:sz w:val="19"/>
          <w:szCs w:val="19"/>
        </w:rPr>
      </w:pPr>
      <w:r>
        <w:rPr>
          <w:sz w:val="19"/>
          <w:szCs w:val="19"/>
        </w:rPr>
        <w:t>Когда давали названия точкам, расположенным на человеческом теле, у некоторых точек появилось по несколько разных названий, однако при прижигании этих точек у нас, нужно следить, чтобы они совпадали. Если неизвестно настоящее название точки, которую собираешься прижигать, то это конечно признак истинного невежества, при котором ни в чем невозможно разобраться. Если не узнаешь закономерностей всего человеческого тела, если не будешь наблюдать его общих мест, тогда из-за своей расхлябанности пропустишь самое основное. Так каким же образом можно дойти до основ и истоков данного вопроса? Именно через названия точек, так как все точки на теле имеют свои названия, и поэтому в этих названиях не теряются даже самые сложные моменты. Существуют так же пункты соединения (хуэй), через которые проходят точки всего тела, а поэтому не теряется и самое простое. Если знаешь и то и другое, тогда придерживаясь простейшего, можно управлять самым сложным, а если размышлять над обобщениями, можно добраться и до основных моментов. И тогда на основании канонов можно будет излечивать остатки заболеваний. Разве будут точки, болезни которых нельзя было бы вылечить? Разве этого недостаточно, чтобы народ достиг состояния гуманности и долголетия?</w:t>
      </w:r>
    </w:p>
    <w:p>
      <w:pPr>
        <w:pStyle w:val="TextBody"/>
        <w:rPr>
          <w:sz w:val="19"/>
          <w:szCs w:val="19"/>
        </w:rPr>
      </w:pPr>
      <w:r>
        <w:rPr>
          <w:sz w:val="19"/>
          <w:szCs w:val="19"/>
        </w:rPr>
        <w:t xml:space="preserve">Однако вернемся к теме нашего сочинения, которая заключается в том, каким образом выбирать точки, то есть обращаться с меридианами. Голове соответствует субстанция ян, и поэтому ее нельзя много прижигать. В этом и состоит искусство прижигания точек на голове. А если передавать и воспринимать данное учение, то это значит искренне и всем сердцем вникать в страдания народа. И, хотя я не обладаю ни умом ни достаточными способностями, тем не менее смею сообщить, то что узнал верного об этом предмете. При созерцании ци и его поведения в организме человека становится очевидным, что ци постоянно циркулирует между сотней костей, объединяя их в единое целое человеческого организма, так как именно благодаря наличию ци организм обладает основным стержнем. Таким образом, совершается творческая преобразующая работа единого изначального ци, которая является величественным воплощением взаимодействия цянь-неба и кунь-земли, которые объединяют все сущее и являются его основой. Поэтому, глядя вверх взглядом ян, созерцают небо, и тем самым совершают жертвоприношение прекрасного порядка звезд и созвездий. Мы не знаем истоков этого прекрасного порядка, но мы берем основное в нем, и таким образом, основной канон цзин состоит из 7 созвездий, а вторичный канон вэй состоит из 24 светил. Поэтому, глядя вниз взглядом фу, изучают землю, течения и нагромождения ее гор и потоков. Мы не знаем истоков того, как это происходит, но мы берем основы этих явлений, и таким образом, видим аналоги пяти основных почитаемых пиков гор, которые являются основой строения земного начала в организме (пять священных пиков Китая - это восточный - гора Тайшань, западный - гора Хуашань, южный - гора Хэншань, северный - гора Хэншань (записывается другим иероглифом) и центральный - гора Суншань. Эти пики соответствуют пяти стихиям (прим. пер.)), и четыре великих рек (это реки Янцзы, Хуанхэ, Хуан-хэ и Цзи-хэ (прим. пер.)), а кроме того, имеются аналоги всем священным явлениям Поднебесной. Таким образом, устроены небо и земля, и разве может быть устроено по другому человеческое тело. Внутри человеческого тела существует пять органов цзан и шесть органов фу, а во внешней его форме существует четыре конечности и сто явлений; так же соответствуют друг другу поверхность (бяо) и внутренность (ли); сообщаются между собой каналы ло, и поэтому не прекращается воспроизведение жизни, и все явления человеческого тела похожи на явления, которые происходят в природе между небом и землей, и все они находятся в спокойном состоянии так как связываются в единое целое общей нитью закономерностей изменения неба и земли. </w:t>
      </w:r>
    </w:p>
    <w:p>
      <w:pPr>
        <w:pStyle w:val="TextBody"/>
        <w:rPr>
          <w:sz w:val="19"/>
          <w:szCs w:val="19"/>
        </w:rPr>
      </w:pPr>
      <w:r>
        <w:rPr>
          <w:sz w:val="19"/>
          <w:szCs w:val="19"/>
        </w:rPr>
        <w:t xml:space="preserve">Поэтому, когда говорят о 365 ло пунктах, то говорят о вторичных и излишних вещах, при этом не говорят об основном; когда говорят о 12 каналах, то говорят главным образом о методах, но не говорят о наиболее важных центральных местах этой теории. Теперь подведем итог всему вышесказанному, отметив, что ци человеческого организма может быть субстанции инь или ян, а для перемещения инь ци и ян ци имеются каналы цзин-ло, в результате чего происходит циркуляция ци по меридианам, по которым оно распределяется, таким образом, ци соединяется, и не существует неистинных точек, и не существует болезней, которые невозможно вылечить. Предположим, что Пао Дин разделывает тушу быка, и в этом случае точки сбора будут являться скоплениями, а проходы (тун) будут являться пустотой. (Намек на притчу Чжуан-цзы, относительно мясника, который посредством своего искусства достиг долголетия и бессмертия, и на его примере объяснил принципы достижения (прим. пер.)). Таков труд неподдельного мастера, в руках которого в одно мгновение оказывается разделанной туша коровы. Каким образом это происходит? Это связано с тем, что обращаются к основному, отбрасывая вторичное. А если не обращаются к основному, то даже когда находят множество точек для воздействия, тем не менее не могут помочь больному человеку. Если же обращаются к основному, тогда, даже если способы постижения являются простейшими, тем не менее они достаточны для достижения успеха. И именно это и достаточно знать и понимать для того, чтобы достигать совершенных результатов в прижигании. С точки зрения нашей ситуации этот принцип применяется так. Если прижигание делается при синдроме ветра, тогда прижигаются точки фэн-чи и бай-хуэй; если прижигание делается при переутомлении, тогда прижигаются точки гао-хуан и бай-лао; если прижигание делается при расстройствах дыхания (ци), тогда прижигается точка ци-хай. А если прижигание связано с водой, тогда прижигается точка шуй-фэнь. Если хочешь избавиться от болезни, которая расположена в брюшной полости, тогда следует прижигать точку сань-ли; если желаешь лечить болезни глаз и головы, тогда следует прижигать точку хэ-гу. Если нужно вылечить поясницу и бедра, тогда следует прижигать точку хуан-тяо и фэн-ши; если хочешь лечить руки и локти, тогда следует прижигать точки цзянь-юй и цюй-чи. Остальные заболевания имеют индивидуальные особенности у каждого больного, и поэтому лечить их надо по разному в каждом отдельном случае. Таким образом, постигать нужно сердцем, а реагировать следует руками. Если запутался и не можешь разобраться, тогда следует обращаться к системе каналов цзин-ло. Если постигнешь это, тогда сможешь стать хорошим врачом, а если не поймешь смысл этого, тогда станешь топорным работником. Вся суть состоит в том, чтобы различать эти две вещи. </w:t>
      </w:r>
    </w:p>
    <w:p>
      <w:pPr>
        <w:pStyle w:val="TextBody"/>
        <w:rPr>
          <w:sz w:val="19"/>
          <w:szCs w:val="19"/>
        </w:rPr>
      </w:pPr>
      <w:r>
        <w:rPr>
          <w:sz w:val="19"/>
          <w:szCs w:val="19"/>
        </w:rPr>
        <w:t xml:space="preserve">А теперь, наконец, перейдем к голове, которая является средоточием субстанции ян, и владыкой ста каналов; разумеется, что люди страдают от многих заболеваний, но в каждом случае необходимо по разному применять прижигание. Если не понимать истинных механизмов лечения, и при этом много использовать прижигание, то это приведет к головокружениям и обморокам с ухудшением зрения, которое потом будет трудно восстановить, если возможно вообще. Если не изучать основы (дословно землю) и использовать много прижигания, тогда образуются заторы и завалы крови и ци, а мышцы и плоть станут слабыми и истощенными. Все каналы тела сходятся на голове, однако голову нельзя много прижигать, а для того, чтобы отыскать точку на меридиане, необходимо прислушиваться к сердцу. Так как, если делаешь прижигание, и не делаешь различия между тем, быстро его делать или медленно, в зависимости от индивидуальных особенностей человека, который может быть слабым или сильным, то как же сможешь вылечить больного? Как сможешь найти правильное место для воздействия. </w:t>
      </w:r>
    </w:p>
    <w:p>
      <w:pPr>
        <w:pStyle w:val="TextBody"/>
        <w:rPr>
          <w:sz w:val="19"/>
          <w:szCs w:val="19"/>
        </w:rPr>
      </w:pPr>
      <w:r>
        <w:rPr>
          <w:sz w:val="19"/>
          <w:szCs w:val="19"/>
        </w:rPr>
        <w:t xml:space="preserve">Размышляя о Цзин Ли-гао, по прозвищу Дунь Юань или «Восточный вал» (знаменитый врач древности (прим. перев.)), прижигаешь на точке сань-ли семь конусов, однако результата не наблюдается, тогда прижигаешь еще пять конусов и получаешь результат; если осенью прижигаешь девять конусов на точке чжун-гуань и не получаешь результата, тогда следует смочить водой из росы, и сделать горячую припарку, и прижигаешь место до тех про, пока оно не станет красно-зеленым. И в этом случае ты получишь необходимый результат всякий раз, как только употребишь данный метод. Эти методы описываются в «Ту-цзине» (Каноне схем) и «Нань-цзине» (Трудном каноне), и описание является понятным и подробным, так что вполне можно уяснить себе суть выполнения этих методов. Мы можем в соответствии с канонами доходить до источников, и посредством многих способов достигать желаемого эффекта. Если болезнь проходит сама, но при этом не достигается единство ци, то значит, что болезнь все равно не излечили, а при использовании методов прижигания полынью, такая ситуация возникает в половине ситуаций. Глупо было бы все же говорить, что следование имеющимся канонам является основным методом, однако они являются средоточием истинной мудрости. </w:t>
      </w:r>
    </w:p>
    <w:p>
      <w:pPr>
        <w:pStyle w:val="TextBody"/>
        <w:rPr>
          <w:sz w:val="19"/>
          <w:szCs w:val="19"/>
        </w:rPr>
      </w:pPr>
      <w:r>
        <w:rPr>
          <w:sz w:val="19"/>
          <w:szCs w:val="19"/>
        </w:rPr>
        <w:t>У мудреца Су-цзы есть такое высказывание: Один человек в питье, пище и повседневной жизни, ничем ни отличался от других нормальных людей, однако у него всегда был скорбный вид, и ничто его не радовало. Когда его спрашивали о причине его страданий, он не мог толком ответить. Посредственные врачи называют это состояние печалью неудовлетворенности. Однако, когда знаменитые врачи Бянь Цюэ и Цан Гун посмотрели этого больного, они испугались за него. Какова причина их беспокойства? Болезнь не имела явных признаков и конкретного выражения, однако их сердце обладает молчаливым знанием, поэтому, воистину, выдающиеся люди смогли посредством размышлений определить серьезность заболевания. В настоящее время люди говорят, что они разбираются в каналах и могут отыскивать точки. Однако они не могут делать это посредством сердца, и тем самым уподобиться глупцу, который искал меч, сделав зарубку на борту плывущей лодки. Они пытаются играть на цине с заклеенными колками, и, конечно, такие врачи не в состоянии излечить больных. Я редко встречал среди них такого, кто бы мог действительно лечить. Но каким же должно быть настоящее хорошее прижигание? Врач, который занимается прижиганием, должен наблюдать изменения мира, и посредством этого он должен пользоваться своим сердцем; со всех сторон он должен привлекать знания, и тем самым очищать зрение своего сердца. Его сердце должно сообщаться с творческими изменениями и превращениями неба и земли. И поэтому любая скрытая болезнь будет явной для такого врача, и никакое настроение не ускользнет от его взгляда. Именно посредством этого достигают понимания законов открытия и закрытия точек. Посредством этого постигают зависимость возникновения заболевания от сезонов года; посредством этого понимаю регулирование методов бу и се посредством регулирования вдоха и выдоха; посредством этого понимают механизм движения навстречу и следования при введении и вытаскивании иглы; посредством этого обдумывают и взвешивают возможность применения вэй ци и использования жун ци. Когда занимаются этим, то прилагая руки, реагируют сердцем, то есть, когда ловят рыбу и зайца, не забывают про силки и сети. Это и есть истинное искусство прижигания и иглоукалывания, которое досталось нам от Ци Бо и Желтого предка, и на основании уже имеющегося опыта мы должны идти дальше и совершенствоваться, а не просто узнавать, каким образом сделать то или иное действие.</w:t>
      </w:r>
    </w:p>
    <w:p>
      <w:pPr>
        <w:pStyle w:val="Normal"/>
        <w:tabs>
          <w:tab w:val="left" w:pos="720" w:leader="none"/>
          <w:tab w:val="left" w:pos="1584" w:leader="none"/>
          <w:tab w:val="left" w:pos="10224" w:leader="none"/>
        </w:tabs>
        <w:spacing w:before="0" w:after="240"/>
        <w:ind w:left="1584" w:right="576" w:firstLine="284"/>
        <w:rPr>
          <w:sz w:val="19"/>
          <w:szCs w:val="19"/>
        </w:rPr>
      </w:pPr>
      <w:r>
        <w:rPr>
          <w:sz w:val="19"/>
          <w:szCs w:val="19"/>
        </w:rPr>
      </w:r>
    </w:p>
    <w:p>
      <w:pPr>
        <w:pStyle w:val="Heading2"/>
        <w:rPr>
          <w:sz w:val="19"/>
          <w:szCs w:val="19"/>
        </w:rPr>
      </w:pPr>
      <w:bookmarkStart w:id="81" w:name="__RefHeading___Toc27196329"/>
      <w:r>
        <w:rPr>
          <w:sz w:val="19"/>
          <w:szCs w:val="19"/>
        </w:rPr>
        <w:t>ТРАКТАТ О СУЩЕСТВОВАНИИ ПРАВИЛЬНЫХ И НЕПРАВИЛЬНЫХ ТОЧЕК</w:t>
      </w:r>
      <w:bookmarkEnd w:id="81"/>
      <w:r>
        <w:rPr>
          <w:sz w:val="19"/>
          <w:szCs w:val="19"/>
        </w:rPr>
        <w:t xml:space="preserve"> </w:t>
      </w:r>
      <w:r>
        <w:fldChar w:fldCharType="begin"/>
      </w:r>
      <w:r>
        <w:rPr/>
        <w:instrText xml:space="preserve"> TC "ТРАКТАТ О СУЩЕСТВОВАНИИ ПРАВИЛЬНЫХ И НЕПРАВИЛЬНЫХ ТОЧЕК " \l 1 </w:instrText>
      </w:r>
      <w:r>
        <w:rPr/>
        <w:fldChar w:fldCharType="separate"/>
      </w:r>
      <w:r>
        <w:rPr/>
      </w:r>
      <w:r>
        <w:rPr/>
        <w:fldChar w:fldCharType="end"/>
      </w:r>
    </w:p>
    <w:p>
      <w:pPr>
        <w:pStyle w:val="21"/>
        <w:jc w:val="both"/>
        <w:rPr>
          <w:rFonts w:ascii="Times New Roman" w:hAnsi="Times New Roman" w:cs="Times New Roman"/>
          <w:sz w:val="19"/>
          <w:szCs w:val="19"/>
        </w:rPr>
      </w:pPr>
      <w:r>
        <w:rPr>
          <w:rFonts w:cs="Times New Roman" w:ascii="Times New Roman" w:hAnsi="Times New Roman"/>
          <w:sz w:val="19"/>
          <w:szCs w:val="19"/>
        </w:rPr>
      </w:r>
    </w:p>
    <w:p>
      <w:pPr>
        <w:pStyle w:val="TextBody"/>
        <w:rPr>
          <w:sz w:val="19"/>
          <w:szCs w:val="19"/>
        </w:rPr>
      </w:pPr>
      <w:r>
        <w:rPr>
          <w:sz w:val="19"/>
          <w:szCs w:val="19"/>
        </w:rPr>
        <w:t xml:space="preserve">Вопрос: </w:t>
      </w:r>
    </w:p>
    <w:p>
      <w:pPr>
        <w:pStyle w:val="TextBody"/>
        <w:rPr>
          <w:sz w:val="19"/>
          <w:szCs w:val="19"/>
        </w:rPr>
      </w:pPr>
      <w:r>
        <w:rPr>
          <w:sz w:val="19"/>
          <w:szCs w:val="19"/>
        </w:rPr>
        <w:t>-Методы использования девяти игл были первоначально поведаны Ци Бо. И нужно пользоваться именно таким числом. И только в методах прижигания нет своего числа. При определении любых точек нужно быть одинаково внимательным и собранным. Существуют так называемые неправильные точки, и все их необходимо знать для работы. Сейчас попытаюсь специально остановиться на данном аспекте искусства иглоукалывания.</w:t>
      </w:r>
    </w:p>
    <w:p>
      <w:pPr>
        <w:pStyle w:val="TextBody"/>
        <w:rPr>
          <w:sz w:val="19"/>
          <w:szCs w:val="19"/>
        </w:rPr>
      </w:pPr>
      <w:r>
        <w:rPr>
          <w:sz w:val="19"/>
          <w:szCs w:val="19"/>
        </w:rPr>
        <w:t>Издавна, при лечении болезней посредством иглоукалывания и прижигания существовали числа и методы. Однако для того, чтобы достичь истинного чистого источника чисел и методов, достаточно посмотреть в сердце древних мудрецов. Совершенномудрые при определении точек выделяли правильные точки и неправильные точки. Однако только если выходишь за пределы концепций неправильного и правильного (неправильный в данном контексте может означать так же и «непарный, чудесный, волшебный, нечетный» и включать в себя одновременно все эти смыслы (прим. пер.)), тогда сможешь постигнуть искусство духовной помощи миру. Что под этим подразумевается? Метод, это установленные правила для иглоукалывания и прижигания. А числа - это то, посредством чего упорядочиваются методы, и поэтому возможности их использования являются неисчерпаемыми. Точка - это определенное место для иглотерапии и прижигания, а неправильная точки, это то, посредством чего, опираясь на правильные точки, постигают непостижимое. Основы чисел и методов были заложены совершенномудрыми. Они являются символами сокровенного и глубочайшего истинного смысла. А то, что точки при определении сочетаются как неправильные и правильные, является воплощением их искусной изобретательности. Если совершенствуешься в медицинском искусстве, тогда сможешь на основании метода полностью уяснить себе числа, и на основании правильной точки, сможешь определить неправильную, и таким образом, сумеешь постигнуть главное в истинном духовном учении о сердце, которое было создано мудрецами древности. В результате посредством беззвучного и сокровенного разберешься в числах и методах, в неправильных и правильных точках. Но даже если знаешь и поймешь все тонкости искусства, и при этом в нем не будет истинной одухотворенности, то будет ли этого достаточно, чтобы дать истинное благоденствие и процветание народу.</w:t>
      </w:r>
    </w:p>
    <w:p>
      <w:pPr>
        <w:pStyle w:val="TextBody"/>
        <w:rPr>
          <w:sz w:val="19"/>
          <w:szCs w:val="19"/>
        </w:rPr>
      </w:pPr>
      <w:r>
        <w:rPr>
          <w:sz w:val="19"/>
          <w:szCs w:val="19"/>
        </w:rPr>
        <w:t xml:space="preserve">Писать трактаты следует на основании фактов, а если хочешь передать истинное учение относительно неправильных точек в числах и методах иглоукалывания и прижигания, тогда сущность твоей специальности диктует тебе необходимость постоянно изучать все живые существа. Это же можно сказать относительно глупого человека. Несмотря на то, что он может быть одиноким, тем не менее если сердце его направлено на милосердие, он обязательно получит поддержку от других людей. И несмотря на свое невежество, из-за которого он будет неискусным в медицинской специальности, если он посвятит себя всецело помощи живым существам, то его старания обязательно будут вознаграждены. Тем более это касается человека умного и стремящегося к знаниям, так как, конечно против такого не найдется ни одного аргумента. Где же кроются истоки методов иглоукалывания и прижигания? Что касается людей глубокой древности, то тогда они еще не потеряли своей первичной простоты, не загрязнилась еще их изначальная чистота, они росли как деревья и травы в густых зарослях, и крались как олени и вепри; они могли забывать обо всем, непорочные в простоте своей небесной жизни. Откуда же могли у них взяться болезни, и к чему тогда было бы употребление иглоукалывания и прижигания? Начиная со времени Фу Си и Шэнь Нуна, люди стали постепенно развиваться, и сначала рассеялась их первичная простота, потом загрязнилась их изначальная чистота, и внутренний мир их был поражен движением семи чувств, а извне они почувствовали нападение шести видов ци. В результате взаимодействия внутренних и внешних факторов образовалось все множество недугов. Наставник Ци Бо проникся сочувствием к людям, и поэтому определил синдромы пустоты и наполненности, наблюдал состояния холода и жара, продумал использование методов бу и се, и соединив это в единую систему, создал методы иглоукалывания и прижигания, таким образом, что иглы дополнялись воздействием огня. При определении точек, дополнил их также неправильными точками. Если даже из-за этого не получилось неразберихи, все же люди болеют разными болезнями, и поэтому методы лечения болезней отличаются друг от друга. Однако совершенно необходимо обладать силой, и к силе стремились и поэтому совершенномудрые тоже не могли не найти этому место. Следовательно укалывание конечно имеет определенные методы, и числовые методы определяются девяткой. Почему именно девяткой? Потому, что небо и земля обладают своими числами. Субстанция ян управляет рождением - жизнью, а субстанция инь управляет гибелью - смертью. Девятка - это число, которое соответствует старой субстанции ян. Таков период, которым определяется рождение человека. Он не соответствует гибели человека. Таков смысл того, что совершенномудрые употребили данные цифры для иглоукалывания. </w:t>
      </w:r>
    </w:p>
    <w:p>
      <w:pPr>
        <w:pStyle w:val="TextBody"/>
        <w:rPr>
          <w:sz w:val="19"/>
          <w:szCs w:val="19"/>
        </w:rPr>
      </w:pPr>
      <w:r>
        <w:rPr>
          <w:sz w:val="19"/>
          <w:szCs w:val="19"/>
        </w:rPr>
        <w:t xml:space="preserve">Теперь перейдем к обсуждению иглоукалывания через девятку. Если сухость и жар проникают в голову и тело, тогда следует руководствоваться небесными методами. То есть следует применять острую иглу (чань-чжэнь), у которой большая головка и острый кончик. Если ци наполняет пространство между мышцами (жоу-фэнь), тогда нужно руководствоваться земными методами, и колоть следует круглой иглой (юань-чжэнь), у которой круглое тело и заостренный кончик. Острие у этой иглы напоминает заостренный кончик просяного зернышка. Такая игла называется иглой с острием, как у стрелы или ти-чхэнь. Она предназначена для укалывания каналов, овладением ци у человека. Кинжал, который имеет треугольную форму, называется заостренной иглой или фэнь-чжэнь, и главным образом такая игла используется для применения метода се, для того, чтобы выпускать больную кровь, и при ее использовании руководствуются четырьмя сезонами. Укалывание иглой фэй определяется последовательностью звукоряда. Эта игла имеет кончик в форме острия меча, и разве нельзя ее использовать для вскрытия болезненных гнойных образований. При использовании этой иглы метод выводится на основании шести ступеней звукоряда гаммы, которые напоминают последовательность земных ветвей. Так разве нельзя использовать ее для приведения в гармонию субстанций инь и ян? При использовании тончайшей иглы (хао-чжэнь) в качестве критерия применения рассматриваются звезды. Эта игла имеет тончайшее острие, как жало комара, и поэтому ее можно использовать для приведения в гармонию системы цзин-ло, и поэтому с ее помощью можно лечить любые болезни. При использовании длинной иглы чан-чжэнь за образец применения берут ветер. Данная игла имеет остроконечную форму. И может использоваться для избавления от глубокого ложного-се. Посредством данной иглы лечат параличи и онемения (пи-вэй). Теперь перейдем к применению горячей иглы (фань-чжэнь). Она имеет кончик, похожий на копье, и поэтому она используется для лечения в тех случаях, когда значительное ци не проходит через суставы. В данном случае в качестве принципа методики берется округ (из девяти округов состоит небо (прим. пер.)). Таков принцип числа девяти игл, и разве он не стоит того, чтобы его внимательно изучали и исследовали? </w:t>
      </w:r>
    </w:p>
    <w:p>
      <w:pPr>
        <w:pStyle w:val="TextBody"/>
        <w:rPr>
          <w:sz w:val="19"/>
          <w:szCs w:val="19"/>
        </w:rPr>
      </w:pPr>
      <w:r>
        <w:rPr>
          <w:sz w:val="19"/>
          <w:szCs w:val="19"/>
        </w:rPr>
        <w:t xml:space="preserve">Теперь поговорим о методах прижигания. Однако, здесь мы не будем рассматривать числа, на которых основываются методы прижигания. Почему так? Потому что кожа у человека может быть толстой и тонкой, может быть глубокой и мелкой, а вот огонь нельзя использовать на основании приближений. Эти методы меняются с течением времени, и не ограничиваются какими-то заранее предопределенными числами. Поэтому совершенномудрый смотрит в сердце конкретного человека. Теперь поговорим о методах прижигания. Например, имеется точка шао-шан, которая расположена на меридиане сверх инь на руках. Ее нельзя прижигать избыточно. Если будешь прижигать слишком много эту точку, то это неизбежно приведет к тому, что кожа станет слишком слабой. Например, существует точка чжан-мэнь, расположенная на меридиане недостаточный инь на ногах. Ее нельзя прижигать в недостаточной мере, ибо если ее прижигать недостаточно, то это неизбежно приведет к образованию завалов и заторов. Теперь рассмотрим точку чэн-цзянь, расположенную на переднесрединном меридиане жэнь-май, точку цзи-чжун, расположенную на заднесрединном меридиане ду-май, точку шао-чун, расположенную на руке, и точку юн-цюань, расположенную на ноге. Все эти точки по своему характеру похожи на шао-шан, которую нельзя прижигать слишком много, так как избыточное прижигание обязательно приведет к образованию недуга. Точка, расположенная на спине гао-хуан, точка, расположенная на животе, чжу-гуань, точка, расположенная на ноге, сань-ли, точка, расположенная на руке, цюй-чи, все эти точки по своему характеру похожи на точку чжан-мэнь, которую нельзя прижигать недостаточно, так как чем больше прижигаешь эти точки, тем лучший эффект дает прижигание. Так называемые числа, которые используются для методов прижигания, разве не похожи по своим принципам на точки, что были описаны только что? Итак, мы имеем укалывание и прижигание, и они должны обладать какими-то общими, совместными принципами чисел и методов, а если они обладают числами и методами, следовательно, имеются определенные точки для иглоукалывания и прижигания. </w:t>
      </w:r>
    </w:p>
    <w:p>
      <w:pPr>
        <w:pStyle w:val="TextBody"/>
        <w:rPr>
          <w:sz w:val="19"/>
          <w:szCs w:val="19"/>
        </w:rPr>
      </w:pPr>
      <w:r>
        <w:rPr>
          <w:sz w:val="19"/>
          <w:szCs w:val="19"/>
        </w:rPr>
        <w:t>Неправильные (непарные) точки, это вспомогательные точки для правильных точек, которые расположены в стороне от них, и посредством этих точек лечат в зависимости от времени. Относительно их количества я узнавал в «Ту-цзине», однако из 70 названных там точек, мне известны только девять. Около крыла носа расположена точка ин-сян, около основания носа расположена точка би-чжунь; над ухом расположена точка эр-цзянь; под языком расположена точка цзинь-цзинь и точка юй-е; в на бровях расположена точка юй-яо; на большом пальце руки расположена точка гу-кун; на среднем пальце руки расположена точка чжун-куй; позади брови расположена точка тай-ян; существуют также точки восьми ложных-се, точки восьми ветров, точки десяти приказаний (сюань), точки пяти тигров, точки эр-бай (двойной белизны), точка чжоу-цзянь (кончик локтя), точка ду-инь (отдельной субстанции инь), точка нан-ди (дно мешка), точка гуй-янь (бесовские глаза), точка куань-гу (крестец), точка сы-фэн (четырех стежков), точка чжун-цюань (срединного источника), точка сы-гуань (четырех застав). Все это места расположения неправильных точек. А при работе с девятью типами игл колют именно эти неправильные точки. При применении методов прижигания прижигают именно эти неправильные точки. Для того, чтобы правильно пользоваться этими точками следует быть очень внимательным и осторожным, и при изучении синдромов заболевания и поисках определенных точек, разве не следует подходить к каждому случаю индивидуально? В каждом конкретном случае руководствуются конкретными признаками, и поэтому нет смысла говорить лишнее о неправильных и правильных точках при использовании чисел и методов. Совершенномудрые при лечении заболеваний пользуются числами в качестве показателей, однако они не ограничивают себя слепым следованием указаний чисел. Хотя они руководствуются методами, тем не менее они не связывают себя слепым следованием определенному методу. Хотя они и определяют точки, для того чтобы передавать учение, тем не менее их учение не исчерпывается применением неправильных и правильных точек. Необходимо постигать духом и проникать умом, и тогда можно сохранить жизнь и здоровье человека. Поэтому врач, который совершенствует себя в медицине, хотя и пользуется источником чисел и методов в качестве вспомогательного средства, тем не менее он постигает сокровенную тайну правильного и неправильного, и поэтому иногда он применяет исключительно укалывание, иногда он пользуется только прижиганием, иногда он использует только метод бу, а иногда, наоборот, пользуется только методом се. А в другое время он дополняет укалывание прижиганием, которые в данном случае помогают друг другу. иногда методы бу и се используются параллельно. Методы лечения определяются конкретным человеком, а не определяются числами. Они следуют порядку перемен, а не следуют установленным человеком методикам. при определении конкретной точки руководствуются сердцем, а не пользуются в качестве основной помощи правильными и неправильными точками. Это можно сравнить с тем, как старый генерал ведет войну, он разрабатывает стратегические планы для захвата и удержания позиций, размышляет относительно проведения наступательных и отступательных операций, и при этом он пользуется только своим умом и духовной силой, осуществляя планирование всех своих операций. И хотя в шести книгах, которые описывают искусство стратегии имеется множество полезной и подробной информации относительно ведения войны, тем не менее во всех случаях нельзя ограничиваться только ими. Поэтому при ведении войны, если размышляешь, то не совершай движений, а когда совершаешь движения, то побеждай врага. Когда лечишь больного, пока размышляешь, не осуществляй, а если осуществляешь, то должен обязательно вылечить болезнь. Таким образом, если и говорится, что можно обходиться без методов, можно обходиться без чисел, можно обходиться без неправильных точек и правильных точек, тем не менее этого недостаточно, чтобы стать чудесным врачом в Поднебесной. Следует подробно изучить эти наставления, и основываясь на реальные факты, учиться медицинскому искусству.</w:t>
      </w:r>
    </w:p>
    <w:p>
      <w:pPr>
        <w:pStyle w:val="Normal"/>
        <w:tabs>
          <w:tab w:val="left" w:pos="720" w:leader="none"/>
          <w:tab w:val="left" w:pos="1152" w:leader="none"/>
          <w:tab w:val="left" w:pos="10224" w:leader="none"/>
        </w:tabs>
        <w:spacing w:before="0" w:after="240"/>
        <w:ind w:left="1152" w:right="576" w:firstLine="284"/>
        <w:rPr>
          <w:sz w:val="19"/>
          <w:szCs w:val="19"/>
        </w:rPr>
      </w:pPr>
      <w:r>
        <w:rPr>
          <w:sz w:val="19"/>
          <w:szCs w:val="19"/>
        </w:rPr>
      </w:r>
    </w:p>
    <w:p>
      <w:pPr>
        <w:pStyle w:val="Heading2"/>
        <w:rPr>
          <w:sz w:val="19"/>
          <w:szCs w:val="19"/>
        </w:rPr>
      </w:pPr>
      <w:bookmarkStart w:id="82" w:name="__RefHeading___Toc27196330"/>
      <w:r>
        <w:rPr>
          <w:sz w:val="19"/>
          <w:szCs w:val="19"/>
        </w:rPr>
        <w:t>ТРАКТАТ О ТОМ, ЧТО УКАЛЫВАНИЕ МОЖЕТ БЫТЬ МЕЛКИМ И ГЛУБОКИМ</w:t>
      </w:r>
      <w:bookmarkEnd w:id="82"/>
      <w:r>
        <w:rPr>
          <w:sz w:val="19"/>
          <w:szCs w:val="19"/>
        </w:rPr>
        <w:t xml:space="preserve"> </w:t>
      </w:r>
      <w:r>
        <w:fldChar w:fldCharType="begin"/>
      </w:r>
      <w:r>
        <w:rPr/>
        <w:instrText xml:space="preserve"> TC "ТРАКТАТ О ТОМ, ЧТО ИГЛОУКАЛЫВАНИЕ МОЖЕТ БЫТЬ МЕЛКИМ И ГЛУБОКИМ " \l 1 </w:instrText>
      </w:r>
      <w:r>
        <w:rPr/>
        <w:fldChar w:fldCharType="separate"/>
      </w:r>
      <w:r>
        <w:rPr/>
      </w:r>
      <w:r>
        <w:rPr/>
        <w:fldChar w:fldCharType="end"/>
      </w:r>
    </w:p>
    <w:p>
      <w:pPr>
        <w:pStyle w:val="21"/>
        <w:jc w:val="both"/>
        <w:rPr>
          <w:rFonts w:ascii="Times New Roman" w:hAnsi="Times New Roman" w:cs="Times New Roman"/>
          <w:sz w:val="19"/>
          <w:szCs w:val="19"/>
        </w:rPr>
      </w:pPr>
      <w:r>
        <w:rPr>
          <w:rFonts w:cs="Times New Roman" w:ascii="Times New Roman" w:hAnsi="Times New Roman"/>
          <w:sz w:val="19"/>
          <w:szCs w:val="19"/>
        </w:rPr>
      </w:r>
    </w:p>
    <w:p>
      <w:pPr>
        <w:pStyle w:val="TextBody"/>
        <w:rPr>
          <w:sz w:val="19"/>
          <w:szCs w:val="19"/>
        </w:rPr>
      </w:pPr>
      <w:r>
        <w:rPr>
          <w:sz w:val="19"/>
          <w:szCs w:val="19"/>
        </w:rPr>
        <w:t xml:space="preserve">Вопрос: </w:t>
      </w:r>
    </w:p>
    <w:p>
      <w:pPr>
        <w:pStyle w:val="TextBody"/>
        <w:rPr>
          <w:sz w:val="19"/>
          <w:szCs w:val="19"/>
        </w:rPr>
      </w:pPr>
      <w:r>
        <w:rPr>
          <w:sz w:val="19"/>
          <w:szCs w:val="19"/>
        </w:rPr>
        <w:t>-Если при заболевании сначала преобладает состояние холода, а потом приходит состояние жара, а в другом случае сначала преобладает жар, который сменяется состоянием холода, то это означает, что болезни, конечно могут быть разными по своим характеристикам. А существуют ли различия в методах иглоукалывания и в чем эти различия заключаются. Пожалуйста опишите их подробно.</w:t>
      </w:r>
    </w:p>
    <w:p>
      <w:pPr>
        <w:pStyle w:val="TextBody"/>
        <w:rPr>
          <w:sz w:val="19"/>
          <w:szCs w:val="19"/>
        </w:rPr>
      </w:pPr>
      <w:r>
        <w:rPr>
          <w:sz w:val="19"/>
          <w:szCs w:val="19"/>
        </w:rPr>
        <w:t xml:space="preserve">Ответ: </w:t>
      </w:r>
    </w:p>
    <w:p>
      <w:pPr>
        <w:pStyle w:val="TextBody"/>
        <w:rPr>
          <w:sz w:val="19"/>
          <w:szCs w:val="19"/>
        </w:rPr>
      </w:pPr>
      <w:r>
        <w:rPr>
          <w:sz w:val="19"/>
          <w:szCs w:val="19"/>
        </w:rPr>
        <w:t xml:space="preserve">-Когда болезнь постигает небожителя, тогда сначала испытывают холод, а потом жар, и такова особенность последовательности состояний, а при лечении простых смертных могут наблюдаться самые разные последовательности в зависимости от конкретных случаев. И если ты не установишь конкретной последовательности состояний жара и холода, то есть не произведешь подробный осмотр больного, то таким образом, ты сумеешь установить источник конкретного заболевания. Если ты не знаешь тождества и различия последовательности смены состояний, тогда погрязнешь в побочных признаках, то таким же образом ты сможешь определить конкретную методику лечения данного заболевания. Болезни холода и жара имеют особенность, которая заключается в последовательности смены состояний. При этих болезнях ощущается неистинное (бу-чжэн) ци. Эти заболевания проникают в организм человека сквозь мельчайшие поры кожи. Для того, чтобы вылечить лихорадку (дословно, болезнь холода и жара (прим. пер.)), необходимо изменять последовательность смены состояний, и таким образом, овладеть причиной возникновения заболевания, а после этого применяют метод бу и се. В результате постепенно проходят страдания, которые причиняет состояние холода, а при состоянии жара воздействует еще и посредством прижигания, и болезнь от этого постепенно излечивается. </w:t>
      </w:r>
    </w:p>
    <w:p>
      <w:pPr>
        <w:pStyle w:val="TextBody"/>
        <w:rPr>
          <w:sz w:val="19"/>
          <w:szCs w:val="19"/>
        </w:rPr>
      </w:pPr>
      <w:r>
        <w:rPr>
          <w:sz w:val="19"/>
          <w:szCs w:val="19"/>
        </w:rPr>
        <w:t xml:space="preserve">-Значит в человеке, если болезнь скапливается, то она уже не имеет успокоения? Прошу вас объяснить мне неразумному, откуда возникают единственные правильные методы лечения заболеваний? </w:t>
      </w:r>
    </w:p>
    <w:p>
      <w:pPr>
        <w:pStyle w:val="TextBody"/>
        <w:rPr>
          <w:sz w:val="19"/>
          <w:szCs w:val="19"/>
        </w:rPr>
      </w:pPr>
      <w:r>
        <w:rPr>
          <w:sz w:val="19"/>
          <w:szCs w:val="19"/>
        </w:rPr>
        <w:t xml:space="preserve">-Корень происхождения людей и сущностей, которых приходится спасать, заключается в Великом пределе Тай-цзи, из которого в результате деления образуется два типа ци. Неподвижность представляет собой субстанцию инь, которая в своей средине хранит субстанцию ян. А движение представляет собой субстанцию ян, корень которой заключается в субстанции инь, содержащейся внутри субстанции ян. Таким образом, обе субстанции являются основой друг для друга, и в результате ни прошлое (подразумевается направление движения потока времени, которое обозначается термином «лай» (прим. пер.)), ни будущее (обозначается термином «ван» (прим. пер.)) не истощаются в своем движении. В результате воплощаются в конкретных объектах трансформации и преобразования. Таким образом, субстанция ян является корнем субстанции инь и сохраняет ее в себе. Следовательно, можно пользоваться законами трансформации и преобразования. Таким образом, движения ци не могут не обладать различиями гармонии и дисгармонии, в результате чего в аналогичную ловушку попадает и человек, переживая последовательно состояния холода и жара. Если сначала наблюдается состояние холода, а после жара, то значит, что субстанция ян скрыта внутри субстанции инь. Следовательно заболевание с такими характеристиками нужно лечить, опираясь на субстанцию инь, и вести состояние к характеристикам инь. В этом случае нужно прижигать, чтобы добавить жара. Если сначала наблюдается состояние жара, а потом холода, это значит, что в субстанции инь скрыта субстанция ян, и таким образом, данное заболевание нужно лечить посредством субстанции ян. Поэтому нужно склоняться к ян, и приводить в состояние холода, хотя мучения от этого становятся более сильными. При состоянии жара добавляют еще больше жара, и таким образом, происходит превращение и заболевание становится заболеванием трех каналов ян, что тоже возможно. Когда преобладает состояние холода, тогда прибавляется еще больше мучений, и заболевание преобразуется в заболевание трех каналов инь, что тоже вполне возможно. А каковы же будут способы лечения в данном случае? Я некогда изучал по этому вопросу канон "Ту-цзин" и получал наставления учителей, и установил, что при ситуации, когда после состояния холода наступает состояние жара, следует применять методы, соответствующие сохранению субстанции инь внутри субстанции ян. Следовательно, когда применяешь укалывание, сначала игла вводится на пять фэней, и укалывание производится на число янской десятки, и если ощущается незначительный жар, тогда следует увеличить глубину укалывания до одного цуня, и в данной ситуации следует использовать число иньской шестерки, и таким образом, иглой достигнешь ци. Если будешь поступать таким образом, тогда сможешь вылечить заболевание, при котором сначала ощущается холод, а потом ощущается жар. </w:t>
      </w:r>
    </w:p>
    <w:p>
      <w:pPr>
        <w:pStyle w:val="TextBody"/>
        <w:rPr>
          <w:sz w:val="19"/>
          <w:szCs w:val="19"/>
        </w:rPr>
      </w:pPr>
      <w:r>
        <w:rPr>
          <w:sz w:val="19"/>
          <w:szCs w:val="19"/>
        </w:rPr>
        <w:t xml:space="preserve">Если же имеешь дело с заболеванием, при котором сначала ощущается жар, а потом уже холод, тогда нужно применять методы, соответствующие субстанции ян, скрытой внутри субстанции инь. То есть, при проведении сеанса иглоукалывания игла сначала вводится на один цунь, при этом используется иньское число шесть. Если ощущается малейшая прохлада, тогда делаешь отступление иглой, и выводишь ее на пять фэней, и теперь уже действуешь руководствуясь янской девяткой, и таким образом, достигается ци. Если будешь поступать таким образом, то вылечишь заболевание, при котором сначала преобладает состояние жара, а потом состояние холода. </w:t>
      </w:r>
    </w:p>
    <w:p>
      <w:pPr>
        <w:pStyle w:val="TextBody"/>
        <w:rPr>
          <w:sz w:val="19"/>
          <w:szCs w:val="19"/>
        </w:rPr>
      </w:pPr>
      <w:r>
        <w:rPr>
          <w:sz w:val="19"/>
          <w:szCs w:val="19"/>
        </w:rPr>
        <w:t xml:space="preserve">Мы говорим о том, что сначала преобладает одно состояние, а потом другое, однако суть дела заключается в том, что имеется жун (ци) и вэй (ци); когда мы говорим, что имеется состояние холода и состояние жара, то подразумевается на самом деле, что ощущаются каналы ян и каналы инь. То есть, когда сначала имеется состояние жара, а потом состояние холода, то если не применишь методов, соответствующих субстанции ян, скрытой в субстанции инь, тогда не сможешь определить происхождение данного заболевания. Так таким же образом нужно поступать при другой последовательности смены состояний. Если сначала имеется состояние холода, а после имеется состояние жара, тогда если не применишь методов, соответствующих субстанции инь, скрытой внутри субстанции ян, тогда сможешь постигнуть тайну творческой силы. </w:t>
      </w:r>
    </w:p>
    <w:p>
      <w:pPr>
        <w:pStyle w:val="TextBody"/>
        <w:rPr>
          <w:sz w:val="19"/>
          <w:szCs w:val="19"/>
        </w:rPr>
      </w:pPr>
      <w:r>
        <w:rPr>
          <w:sz w:val="19"/>
          <w:szCs w:val="19"/>
        </w:rPr>
        <w:t>Если говорить об источнике возникновения заболеваний, то следует сказать, что это не небо насылает недуги на людей, а люди сами поражают себя. В каноне говорится: Ложное-се скапливается, тогда его ци должно опустошаться. Разлад истинного начала чжэнь в человеке начинается в пробуждении желаний, и тогда истинное начало чжэнь подвергается опасности. Упадок духовных сил в человеке начинается с внешней красивости, и тогда происходит загрязнение изначальной чистоты. Смута в сердце начинается с того, что начинают привлекать вещи, и в результате скопление (истинного) рассеивается. Смешивается внутреннее состояние, устремляясь к пище и наслаждениям, и в результате целостность нарушается. Утомляется дух шэнь и соблазняется внешней формой, и в результате непорочная мудрость подвергается изъянам. Изначальная субстанция ян утрачивается, и в результате теряется истинное ци, и потом появляется вредоносное ци холода и посредством пустоты поражает организм.</w:t>
      </w:r>
    </w:p>
    <w:p>
      <w:pPr>
        <w:pStyle w:val="TextBody"/>
        <w:rPr>
          <w:sz w:val="19"/>
          <w:szCs w:val="19"/>
        </w:rPr>
      </w:pPr>
      <w:r>
        <w:rPr>
          <w:sz w:val="19"/>
          <w:szCs w:val="19"/>
        </w:rPr>
        <w:t>Если можешь питать источник духа (лин-цюань), расположенный под горой, тогда воссоединишься с таинственным чудесным путем-дао на закате солнца (жи-ло), среди десяти тысяч потоков, и если привязанности и пристрастия являются мелкими, а небесный механизм (тянь-цзи) является глубоким, тогда образуется естественное тело Тай-цзи, Великого предела. В таком случае, хотя вредоносное воздействие холода и тепла является опасным, тем не менее нет ни одной щелочки, в которую оно могло бы проникнуть. Это можно сравнить с крепкой стеной, сквозь которую не сможет проникнуть предательский враг, а разве сможет проникнуть в подобный организм лихорадка? Поэтому у древних мудрецов имелось высказывание: если ты лечишь болезнь после того, как она уже возникла, то разве не лучше было бы, если бы ты лечил ее до того, как она возникла. Разве данное высказывание не относится именно к лихорадке холода и жара?</w:t>
      </w:r>
    </w:p>
    <w:p>
      <w:pPr>
        <w:pStyle w:val="Normal"/>
        <w:rPr>
          <w:sz w:val="19"/>
          <w:szCs w:val="19"/>
        </w:rPr>
      </w:pPr>
      <w:r>
        <w:rPr>
          <w:sz w:val="19"/>
          <w:szCs w:val="19"/>
        </w:rPr>
      </w:r>
    </w:p>
    <w:p>
      <w:pPr>
        <w:pStyle w:val="Heading1"/>
        <w:rPr>
          <w:sz w:val="23"/>
          <w:szCs w:val="23"/>
        </w:rPr>
      </w:pPr>
      <w:bookmarkStart w:id="83" w:name="__RefHeading___Toc27196331"/>
      <w:r>
        <w:rPr>
          <w:sz w:val="23"/>
          <w:szCs w:val="23"/>
        </w:rPr>
        <w:t>ЦЗЮАНЬ ЧЕТВЕРТЫЙ</w:t>
      </w:r>
      <w:bookmarkEnd w:id="83"/>
      <w:r>
        <w:rPr>
          <w:sz w:val="23"/>
          <w:szCs w:val="23"/>
        </w:rPr>
        <w:t xml:space="preserve"> </w:t>
      </w:r>
      <w:r>
        <w:fldChar w:fldCharType="begin"/>
      </w:r>
      <w:r>
        <w:rPr/>
        <w:instrText xml:space="preserve"> TC "ЦЗЮАНЬ ЧЕТВЕРТЫЙ " \l 1 </w:instrText>
      </w:r>
      <w:r>
        <w:rPr/>
        <w:fldChar w:fldCharType="separate"/>
      </w:r>
      <w:r>
        <w:rPr/>
      </w:r>
      <w:r>
        <w:rPr/>
        <w:fldChar w:fldCharType="end"/>
      </w:r>
    </w:p>
    <w:p>
      <w:pPr>
        <w:pStyle w:val="21"/>
        <w:numPr>
          <w:ilvl w:val="0"/>
          <w:numId w:val="0"/>
        </w:numPr>
        <w:ind w:left="1" w:right="1" w:firstLine="1"/>
        <w:outlineLvl w:val="0"/>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21"/>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Heading2"/>
        <w:rPr>
          <w:sz w:val="19"/>
          <w:szCs w:val="19"/>
        </w:rPr>
      </w:pPr>
      <w:bookmarkStart w:id="84" w:name="__RefHeading___Toc27196332"/>
      <w:bookmarkEnd w:id="84"/>
      <w:r>
        <w:rPr>
          <w:sz w:val="19"/>
          <w:szCs w:val="19"/>
        </w:rPr>
        <w:t>ПЕСНЯ О ТОЧКАХ ШУ, КОТОРЫЕ РАСПОЛОЖЕНЫ НА СПИНЕ</w:t>
      </w:r>
    </w:p>
    <w:p>
      <w:pPr>
        <w:pStyle w:val="21"/>
        <w:rPr>
          <w:rFonts w:ascii="Times New Roman" w:hAnsi="Times New Roman" w:cs="Times New Roman"/>
          <w:sz w:val="23"/>
          <w:szCs w:val="23"/>
        </w:rPr>
      </w:pPr>
      <w:r>
        <w:rPr>
          <w:rFonts w:cs="Times New Roman" w:ascii="Times New Roman" w:hAnsi="Times New Roman"/>
          <w:sz w:val="23"/>
          <w:szCs w:val="23"/>
        </w:rPr>
        <w:t>(«И-тун» или «Медицинские традиции»)</w:t>
      </w:r>
    </w:p>
    <w:p>
      <w:pPr>
        <w:pStyle w:val="Normal"/>
        <w:tabs>
          <w:tab w:val="left" w:pos="576" w:leader="none"/>
          <w:tab w:val="left" w:pos="720" w:leader="none"/>
          <w:tab w:val="left" w:pos="2016" w:leader="none"/>
          <w:tab w:val="left" w:pos="2160" w:leader="none"/>
          <w:tab w:val="left" w:pos="3024" w:leader="none"/>
          <w:tab w:val="left" w:pos="4032" w:leader="none"/>
          <w:tab w:val="left" w:pos="4752" w:leader="none"/>
        </w:tabs>
        <w:spacing w:before="0" w:after="240"/>
        <w:ind w:right="450" w:firstLine="284"/>
        <w:rPr>
          <w:rFonts w:ascii="Times New Roman" w:hAnsi="Times New Roman" w:cs="Times New Roman"/>
          <w:sz w:val="19"/>
          <w:szCs w:val="19"/>
        </w:rPr>
      </w:pPr>
      <w:r>
        <w:rPr>
          <w:rFonts w:cs="Times New Roman"/>
          <w:sz w:val="19"/>
          <w:szCs w:val="19"/>
        </w:rPr>
      </w:r>
    </w:p>
    <w:p>
      <w:pPr>
        <w:pStyle w:val="TextBody"/>
        <w:rPr>
          <w:sz w:val="19"/>
          <w:szCs w:val="19"/>
        </w:rPr>
      </w:pPr>
      <w:r>
        <w:rPr>
          <w:sz w:val="19"/>
          <w:szCs w:val="19"/>
        </w:rPr>
        <w:t>Вблизи 2-го позвонка находится точка да-чжу, за которой следуют точки фэн-мэнь, фэй-шу точка легких, цзюэ-инь, сердца, канала ду-май, печени, диафрагмы, желчного пузыря, селезенки, желудка, 3-х частей тела, почек, ци-хай, толстого кишечника, гуань-юань, тонкого кишечника, мочевого пузыря, чжун-люй, бай-хуань, верхняя, 2-я, средняя и нижняя точки шу, гао-хуан, хуань-мэнь, 6 точек 4-х цветков, поясницы, мин-мэнь.</w:t>
      </w:r>
    </w:p>
    <w:p>
      <w:pPr>
        <w:pStyle w:val="21"/>
        <w:numPr>
          <w:ilvl w:val="0"/>
          <w:numId w:val="0"/>
        </w:numPr>
        <w:ind w:left="1" w:right="1" w:firstLine="1"/>
        <w:outlineLvl w:val="0"/>
        <w:rPr>
          <w:rFonts w:ascii="Times New Roman" w:hAnsi="Times New Roman" w:cs="Times New Roman"/>
          <w:sz w:val="23"/>
          <w:szCs w:val="23"/>
        </w:rPr>
      </w:pPr>
      <w:r>
        <w:rPr>
          <w:rFonts w:cs="Times New Roman" w:ascii="Times New Roman" w:hAnsi="Times New Roman"/>
          <w:sz w:val="23"/>
          <w:szCs w:val="23"/>
        </w:rPr>
      </w:r>
    </w:p>
    <w:p>
      <w:pPr>
        <w:pStyle w:val="Heading2"/>
        <w:rPr>
          <w:sz w:val="19"/>
          <w:szCs w:val="19"/>
        </w:rPr>
      </w:pPr>
      <w:bookmarkStart w:id="85" w:name="__RefHeading___Toc27196333"/>
      <w:bookmarkEnd w:id="85"/>
      <w:r>
        <w:rPr>
          <w:sz w:val="19"/>
          <w:szCs w:val="19"/>
        </w:rPr>
        <w:t>ПЕСНЯ О ТОЧКАХ, РАСПОЛОЖЕННЫХ В БРЮШНОЙ ПОЛОСТИ</w:t>
      </w:r>
      <w:r>
        <w:fldChar w:fldCharType="begin"/>
      </w:r>
      <w:r>
        <w:rPr/>
        <w:instrText xml:space="preserve"> TC "ПЕСНЯ О ТОЧКАХ, РАСПОЛОЖЕННЫХ В БРЮШНОЙ ПОЛОСТИ" \l 1 </w:instrText>
      </w:r>
      <w:r>
        <w:rPr/>
        <w:fldChar w:fldCharType="separate"/>
      </w:r>
      <w:r>
        <w:rPr/>
      </w:r>
      <w:r>
        <w:rPr/>
        <w:fldChar w:fldCharType="end"/>
      </w:r>
    </w:p>
    <w:p>
      <w:pPr>
        <w:pStyle w:val="TextBody"/>
        <w:rPr>
          <w:sz w:val="19"/>
          <w:szCs w:val="19"/>
        </w:rPr>
      </w:pPr>
      <w:r>
        <w:rPr>
          <w:sz w:val="19"/>
          <w:szCs w:val="19"/>
        </w:rPr>
      </w:r>
    </w:p>
    <w:p>
      <w:pPr>
        <w:pStyle w:val="TextBody"/>
        <w:rPr>
          <w:sz w:val="19"/>
          <w:szCs w:val="19"/>
        </w:rPr>
      </w:pPr>
      <w:r>
        <w:rPr>
          <w:sz w:val="19"/>
          <w:szCs w:val="19"/>
        </w:rPr>
        <w:t>Необходимо знать точки тянь-ту, сюань-цзи, хуа-гай, цзы-гун, юй-тан, тан-чжун, чжун-тин, цзю-вэй, цзюй-цюэ, шан-гуань, чжун-гуань, цзянь-ли, ся-гуань, шуй-фэнь, шэнь-цюэ, цзяо, хай, ши-мэнь, гуань-юань, чжун-цзи, цюй-гу, точка пан-мэнь, расположенная в 2-х цунях, точка тянь-шу, расположенная возле пупка, а также точки 2-х врат - ци-мэнь и чжан-мэнь.</w:t>
      </w:r>
    </w:p>
    <w:p>
      <w:pPr>
        <w:pStyle w:val="Normal"/>
        <w:tabs>
          <w:tab w:val="left" w:pos="576" w:leader="none"/>
          <w:tab w:val="left" w:pos="720" w:leader="none"/>
          <w:tab w:val="left" w:pos="2016" w:leader="none"/>
          <w:tab w:val="left" w:pos="2160" w:leader="none"/>
          <w:tab w:val="left" w:pos="3024" w:leader="none"/>
          <w:tab w:val="left" w:pos="4032" w:leader="none"/>
          <w:tab w:val="left" w:pos="4752" w:leader="none"/>
        </w:tabs>
        <w:spacing w:before="0" w:after="240"/>
        <w:ind w:right="450" w:firstLine="284"/>
        <w:jc w:val="center"/>
        <w:rPr>
          <w:sz w:val="19"/>
          <w:szCs w:val="19"/>
        </w:rPr>
      </w:pPr>
      <w:r>
        <w:rPr>
          <w:sz w:val="19"/>
          <w:szCs w:val="19"/>
        </w:rPr>
      </w:r>
    </w:p>
    <w:p>
      <w:pPr>
        <w:pStyle w:val="Heading2"/>
        <w:rPr>
          <w:sz w:val="19"/>
          <w:szCs w:val="19"/>
        </w:rPr>
      </w:pPr>
      <w:bookmarkStart w:id="86" w:name="__RefHeading___Toc27196334"/>
      <w:bookmarkEnd w:id="86"/>
      <w:r>
        <w:rPr>
          <w:sz w:val="19"/>
          <w:szCs w:val="19"/>
        </w:rPr>
        <w:t>ОТДЕЛ ГОЛОВЫ</w:t>
      </w:r>
      <w:r>
        <w:fldChar w:fldCharType="begin"/>
      </w:r>
      <w:r>
        <w:rPr/>
        <w:instrText xml:space="preserve"> TC "ОТДЕЛ ГОЛОВЫ" \l 1 </w:instrText>
      </w:r>
      <w:r>
        <w:rPr/>
        <w:fldChar w:fldCharType="separate"/>
      </w:r>
      <w:r>
        <w:rPr/>
      </w:r>
      <w:r>
        <w:rPr/>
        <w:fldChar w:fldCharType="end"/>
      </w:r>
    </w:p>
    <w:p>
      <w:pPr>
        <w:pStyle w:val="Normal"/>
        <w:tabs>
          <w:tab w:val="left" w:pos="576" w:leader="none"/>
          <w:tab w:val="left" w:pos="720" w:leader="none"/>
          <w:tab w:val="left" w:pos="2016" w:leader="none"/>
          <w:tab w:val="left" w:pos="2160" w:leader="none"/>
          <w:tab w:val="left" w:pos="3024" w:leader="none"/>
          <w:tab w:val="left" w:pos="4032" w:leader="none"/>
          <w:tab w:val="left" w:pos="4752" w:leader="none"/>
        </w:tabs>
        <w:ind w:right="450" w:firstLine="284"/>
        <w:rPr>
          <w:sz w:val="19"/>
          <w:szCs w:val="19"/>
        </w:rPr>
      </w:pPr>
      <w:r>
        <w:rPr>
          <w:sz w:val="19"/>
          <w:szCs w:val="19"/>
        </w:rPr>
      </w:r>
    </w:p>
    <w:p>
      <w:pPr>
        <w:pStyle w:val="TextBody"/>
        <w:rPr>
          <w:sz w:val="19"/>
          <w:szCs w:val="19"/>
        </w:rPr>
      </w:pPr>
      <w:r>
        <w:rPr>
          <w:sz w:val="19"/>
          <w:szCs w:val="19"/>
        </w:rPr>
        <w:t>Между передней и задней границами волос присутствуют 12 сочленений, расстояние между которыми составляет 1 чи и 2 цуня. Если передняя граница волос не выражена, следует отсчитать 3 цуня перпендикулярно вверх от точки между бровями. Если заднюю границу волос невозможно определить на глаз, следует отсчитать 3 цуня вверх от большого позвонка. Если трудно определить на глаз обе границы, следует помнить, что расстояние между ними может составлять 1 чи и 8 цуней. Отдел головы измеряется в цунях, поэтому точки головы определяются по методу измерения цунями. Расстояние между внутренними углами глаз составляет 1 цунь. Точки, расположенные на голове в поперечном направлении, определяются, исходя из этого.</w:t>
      </w:r>
    </w:p>
    <w:p>
      <w:pPr>
        <w:pStyle w:val="TextBody"/>
        <w:rPr>
          <w:sz w:val="19"/>
          <w:szCs w:val="19"/>
        </w:rPr>
      </w:pPr>
      <w:r>
        <w:rPr>
          <w:sz w:val="19"/>
          <w:szCs w:val="19"/>
        </w:rPr>
        <w:t>Расстояние между точками шэнь-тин и цюй-ча, цюй-ча и бэнь-шэнь, бэнь-шэнь и тоу-вэй одинаково и составляет 1,5 цуня. Поэтому расстояние между точками шэнь-тин и тоу-вэй 4,5 цуня.</w:t>
      </w:r>
    </w:p>
    <w:p>
      <w:pPr>
        <w:pStyle w:val="Normal"/>
        <w:tabs>
          <w:tab w:val="left" w:pos="576" w:leader="none"/>
          <w:tab w:val="left" w:pos="720" w:leader="none"/>
          <w:tab w:val="left" w:pos="2016" w:leader="none"/>
          <w:tab w:val="left" w:pos="2160" w:leader="none"/>
          <w:tab w:val="left" w:pos="3024" w:leader="none"/>
          <w:tab w:val="left" w:pos="4032" w:leader="none"/>
          <w:tab w:val="left" w:pos="4752" w:leader="none"/>
        </w:tabs>
        <w:spacing w:before="0" w:after="240"/>
        <w:ind w:right="450" w:firstLine="284"/>
        <w:jc w:val="center"/>
        <w:rPr>
          <w:sz w:val="19"/>
          <w:szCs w:val="19"/>
        </w:rPr>
      </w:pPr>
      <w:r>
        <w:rPr>
          <w:sz w:val="19"/>
          <w:szCs w:val="19"/>
        </w:rPr>
      </w:r>
    </w:p>
    <w:p>
      <w:pPr>
        <w:pStyle w:val="Heading2"/>
        <w:rPr>
          <w:sz w:val="19"/>
          <w:szCs w:val="19"/>
        </w:rPr>
      </w:pPr>
      <w:bookmarkStart w:id="87" w:name="__RefHeading___Toc27196335"/>
      <w:bookmarkEnd w:id="87"/>
      <w:r>
        <w:rPr>
          <w:sz w:val="19"/>
          <w:szCs w:val="19"/>
        </w:rPr>
        <w:t>ОТДЕЛ СПИНЫ</w:t>
      </w:r>
      <w:r>
        <w:fldChar w:fldCharType="begin"/>
      </w:r>
      <w:r>
        <w:rPr/>
        <w:instrText xml:space="preserve"> TC "ОТДЕЛ СПИНЫ" \l 1 </w:instrText>
      </w:r>
      <w:r>
        <w:rPr/>
        <w:fldChar w:fldCharType="separate"/>
      </w:r>
      <w:r>
        <w:rPr/>
      </w:r>
      <w:r>
        <w:rPr/>
        <w:fldChar w:fldCharType="end"/>
      </w:r>
    </w:p>
    <w:p>
      <w:pPr>
        <w:pStyle w:val="Normal"/>
        <w:tabs>
          <w:tab w:val="left" w:pos="576" w:leader="none"/>
          <w:tab w:val="left" w:pos="720" w:leader="none"/>
          <w:tab w:val="left" w:pos="2016" w:leader="none"/>
          <w:tab w:val="left" w:pos="2160" w:leader="none"/>
          <w:tab w:val="left" w:pos="3024" w:leader="none"/>
          <w:tab w:val="left" w:pos="4032" w:leader="none"/>
          <w:tab w:val="left" w:pos="4752" w:leader="none"/>
        </w:tabs>
        <w:ind w:right="450" w:firstLine="284"/>
        <w:rPr>
          <w:sz w:val="19"/>
          <w:szCs w:val="19"/>
        </w:rPr>
      </w:pPr>
      <w:r>
        <w:rPr>
          <w:sz w:val="19"/>
          <w:szCs w:val="19"/>
        </w:rPr>
      </w:r>
    </w:p>
    <w:p>
      <w:pPr>
        <w:pStyle w:val="TextBody"/>
        <w:rPr>
          <w:sz w:val="19"/>
          <w:szCs w:val="19"/>
        </w:rPr>
      </w:pPr>
      <w:r>
        <w:rPr>
          <w:sz w:val="19"/>
          <w:szCs w:val="19"/>
        </w:rPr>
        <w:t>Расстояние между точками да-чжуй и вэй-ди занимает 21 позвонок, оно составляет 3 чи, а значит, и длина туловища человека составляет 3 чи. Длина каждого из верхних 7 позвонков составляет 1 цунь 4 фэня и 1 ли, суммарная длина составит 9 цуней 8 фэней и 7 ли. Длина каждого из средних 7 позвонков составляет 1 цунь 6 фэней 1 ли, следовательно, общая длина составит 1 чи 1 цунь 2 фэня и 7 ли. Длина каждого из нижних 7 позвонков составляет 1 цунь 2 фэня 6 ли, что в сумме составляет 8 цуней 8 фэней и 2 ли. Каждый внутренний позвонок 2-го ряда составляет 1,5 цуня, внешний позвонок - 1 цунь. Общая длина составляет 7 цуней, разделенная на 2 стороны.</w:t>
      </w:r>
    </w:p>
    <w:p>
      <w:pPr>
        <w:pStyle w:val="Normal"/>
        <w:tabs>
          <w:tab w:val="left" w:pos="576" w:leader="none"/>
          <w:tab w:val="left" w:pos="720" w:leader="none"/>
          <w:tab w:val="left" w:pos="2016" w:leader="none"/>
          <w:tab w:val="left" w:pos="2160" w:leader="none"/>
          <w:tab w:val="left" w:pos="3024" w:leader="none"/>
          <w:tab w:val="left" w:pos="4032" w:leader="none"/>
          <w:tab w:val="left" w:pos="4752" w:leader="none"/>
        </w:tabs>
        <w:spacing w:before="0" w:after="240"/>
        <w:ind w:right="450" w:firstLine="284"/>
        <w:jc w:val="center"/>
        <w:rPr>
          <w:sz w:val="19"/>
          <w:szCs w:val="19"/>
        </w:rPr>
      </w:pPr>
      <w:r>
        <w:rPr>
          <w:sz w:val="19"/>
          <w:szCs w:val="19"/>
        </w:rPr>
      </w:r>
    </w:p>
    <w:p>
      <w:pPr>
        <w:pStyle w:val="Heading2"/>
        <w:rPr>
          <w:sz w:val="19"/>
          <w:szCs w:val="19"/>
        </w:rPr>
      </w:pPr>
      <w:bookmarkStart w:id="88" w:name="__RefHeading___Toc27196336"/>
      <w:bookmarkEnd w:id="88"/>
      <w:r>
        <w:rPr>
          <w:sz w:val="19"/>
          <w:szCs w:val="19"/>
        </w:rPr>
        <w:t>ОТДЕЛ БРЮШНОЙ ПОЛОСТИ</w:t>
      </w:r>
      <w:r>
        <w:fldChar w:fldCharType="begin"/>
      </w:r>
      <w:r>
        <w:rPr/>
        <w:instrText xml:space="preserve"> TC "ОТДЕЛ БРЮШНОЙ ПОЛОСТИ" \l 1 </w:instrText>
      </w:r>
      <w:r>
        <w:rPr/>
        <w:fldChar w:fldCharType="separate"/>
      </w:r>
      <w:r>
        <w:rPr/>
      </w:r>
      <w:r>
        <w:rPr/>
        <w:fldChar w:fldCharType="end"/>
      </w:r>
    </w:p>
    <w:p>
      <w:pPr>
        <w:pStyle w:val="Normal"/>
        <w:tabs>
          <w:tab w:val="left" w:pos="576" w:leader="none"/>
          <w:tab w:val="left" w:pos="720" w:leader="none"/>
          <w:tab w:val="left" w:pos="2016" w:leader="none"/>
          <w:tab w:val="left" w:pos="2160" w:leader="none"/>
          <w:tab w:val="left" w:pos="3024" w:leader="none"/>
          <w:tab w:val="left" w:pos="4032" w:leader="none"/>
          <w:tab w:val="left" w:pos="4752" w:leader="none"/>
        </w:tabs>
        <w:ind w:right="450" w:firstLine="284"/>
        <w:rPr>
          <w:sz w:val="19"/>
          <w:szCs w:val="19"/>
        </w:rPr>
      </w:pPr>
      <w:r>
        <w:rPr>
          <w:sz w:val="19"/>
          <w:szCs w:val="19"/>
        </w:rPr>
      </w:r>
    </w:p>
    <w:p>
      <w:pPr>
        <w:pStyle w:val="TextBody"/>
        <w:rPr>
          <w:sz w:val="19"/>
          <w:szCs w:val="19"/>
        </w:rPr>
      </w:pPr>
      <w:r>
        <w:rPr>
          <w:sz w:val="19"/>
          <w:szCs w:val="19"/>
        </w:rPr>
        <w:t>Расстояние в отделах груди и брюшной полости по горизонтали измеряется в цунях. Расстояние между двумя сосками составляет 8 цуней. В цунях определяются все точки, расположенные по горизонтали в отделах груди и брюшной полости. При определении точек, расположенных по вертикали, следует помнить, что от центральной точки в сердце вниз до пупка расстояние составляет 8 цуней. Если у человека нет кости, прикрывающей сердце, то расстояние от места расхождения костей до центра пупка составляет 9 цуней. Расстояние от пупка до границы волос на лобковой кости составляет 5 цуней. Расстояние от точки тянь-ту до точки тань-чжун составляет 8 цуней. На расстоянии 1 цунь 6 фэней вниз находится точка чжун-тин, выше которой расположена точка тянь-ту. Расстояние между этими точками - 9 цуней 6 фэней.</w:t>
      </w:r>
    </w:p>
    <w:p>
      <w:pPr>
        <w:pStyle w:val="TextBody"/>
        <w:rPr>
          <w:sz w:val="19"/>
          <w:szCs w:val="19"/>
        </w:rPr>
      </w:pPr>
      <w:r>
        <w:rPr>
          <w:sz w:val="19"/>
          <w:szCs w:val="19"/>
        </w:rPr>
        <w:t>Расстояния по горизонтали на руках, ногах и спине определяются цунем, которому соответствует 2-й сустав среднего пальца. У женщины цунь определяется на правой руке, у мужчины- на левой. 1 цунь составляет 2-й сустав среднего пальца руки, вернее, расстояние между 2-мя поперечными линиями на коже, которые отмечают границы данного сустава. Пригодны для измерения рисовая солома или коленце бамбука, так как они легко ломаются, не растягиваются и не сжимаются. А веревка растягивается и сжимается, поэтому ее нельзя использовать для измерений.</w:t>
      </w:r>
    </w:p>
    <w:p>
      <w:pPr>
        <w:pStyle w:val="21"/>
        <w:rPr>
          <w:rFonts w:ascii="Times New Roman" w:hAnsi="Times New Roman" w:cs="Times New Roman"/>
          <w:sz w:val="23"/>
          <w:szCs w:val="23"/>
        </w:rPr>
      </w:pPr>
      <w:r>
        <w:rPr>
          <w:rFonts w:cs="Times New Roman" w:ascii="Times New Roman" w:hAnsi="Times New Roman"/>
          <w:sz w:val="23"/>
          <w:szCs w:val="23"/>
        </w:rPr>
      </w:r>
    </w:p>
    <w:p>
      <w:pPr>
        <w:pStyle w:val="Heading2"/>
        <w:rPr>
          <w:sz w:val="19"/>
          <w:szCs w:val="19"/>
        </w:rPr>
      </w:pPr>
      <w:bookmarkStart w:id="89" w:name="__RefHeading___Toc27196337"/>
      <w:bookmarkEnd w:id="89"/>
      <w:r>
        <w:rPr>
          <w:sz w:val="19"/>
          <w:szCs w:val="19"/>
        </w:rPr>
        <w:t>РАССУЖДЕНИЯ О 9 ИГЛАХ ИЗ ТРАКТАТА «СУ-ВЭНЬ»</w:t>
      </w:r>
      <w:r>
        <w:fldChar w:fldCharType="begin"/>
      </w:r>
      <w:r>
        <w:rPr/>
        <w:instrText xml:space="preserve"> TC "РАССУЖДЕНИЯ О 9 ИГЛАХ ИЗ ТРАКТАТА «СУ-ВЭНЬ»" \l 1 </w:instrText>
      </w:r>
      <w:r>
        <w:rPr/>
        <w:fldChar w:fldCharType="separate"/>
      </w:r>
      <w:r>
        <w:rPr/>
      </w:r>
      <w:r>
        <w:rPr/>
        <w:fldChar w:fldCharType="end"/>
      </w:r>
    </w:p>
    <w:p>
      <w:pPr>
        <w:pStyle w:val="Normal"/>
        <w:tabs>
          <w:tab w:val="decimal" w:pos="720" w:leader="none"/>
          <w:tab w:val="left" w:pos="2160" w:leader="none"/>
          <w:tab w:val="left" w:pos="2592" w:leader="none"/>
          <w:tab w:val="left" w:pos="4320" w:leader="none"/>
        </w:tabs>
        <w:ind w:right="450" w:firstLine="284"/>
        <w:rPr>
          <w:sz w:val="19"/>
          <w:szCs w:val="19"/>
        </w:rPr>
      </w:pPr>
      <w:r>
        <w:rPr>
          <w:sz w:val="19"/>
          <w:szCs w:val="19"/>
        </w:rPr>
      </w:r>
    </w:p>
    <w:p>
      <w:pPr>
        <w:pStyle w:val="TextBody"/>
        <w:rPr>
          <w:sz w:val="19"/>
          <w:szCs w:val="19"/>
        </w:rPr>
      </w:pPr>
      <w:r>
        <w:rPr>
          <w:sz w:val="19"/>
          <w:szCs w:val="19"/>
        </w:rPr>
        <w:t xml:space="preserve">Ци Бо говорит: </w:t>
      </w:r>
    </w:p>
    <w:p>
      <w:pPr>
        <w:pStyle w:val="TextBody"/>
        <w:rPr>
          <w:sz w:val="19"/>
          <w:szCs w:val="19"/>
        </w:rPr>
      </w:pPr>
      <w:r>
        <w:rPr>
          <w:sz w:val="19"/>
          <w:szCs w:val="19"/>
        </w:rPr>
        <w:t xml:space="preserve">-Мудрые создали небесные и земные числа от 1 до 9 и учредили 9 небесных областей. Потом взяли еще раз 9 по 9 и получили 81. Количеству игл соответствует 9. Почему же дело обстоит таким образом? Единица соответствует небу. Небо представляет собой субстанцию ян. Пять органов цзан </w:t>
        <w:softHyphen/>
        <w:t xml:space="preserve">это небо в человеке. Это легкие. Они являют собой зонт для 5 органов цзан и 6 органов фу. В свою очередь, кожа соответствует легким, она является воплощением субстанции ян у человека. Поэтому игла, предназначенная для легких, должна иметь большую головку и острый кончик, чтобы не проникать глубоко, тем самым препятствуя выходу субстанции ян. </w:t>
      </w:r>
    </w:p>
    <w:p>
      <w:pPr>
        <w:pStyle w:val="TextBody"/>
        <w:rPr>
          <w:sz w:val="19"/>
          <w:szCs w:val="19"/>
        </w:rPr>
      </w:pPr>
      <w:r>
        <w:rPr>
          <w:sz w:val="19"/>
          <w:szCs w:val="19"/>
        </w:rPr>
        <w:t xml:space="preserve">Двойка соответствует земле. В человеке земле соответствуют почки и плоть. Поэтому игла, предназначенная для укалывания плоти, должна иметь пустое внутри тело и круглый кончик, чтобы она не повредила мышечные волокна, иначе это приведет к прекращению поступления ци. </w:t>
      </w:r>
    </w:p>
    <w:p>
      <w:pPr>
        <w:pStyle w:val="TextBody"/>
        <w:rPr>
          <w:sz w:val="19"/>
          <w:szCs w:val="19"/>
        </w:rPr>
      </w:pPr>
      <w:r>
        <w:rPr>
          <w:sz w:val="19"/>
          <w:szCs w:val="19"/>
        </w:rPr>
        <w:t xml:space="preserve">Тройка соответствует человеку, благодаря этому числу приобретает законченную форму человек. В теле человека этому числу соответствуют кровеносные сосуды. Поэтому игла, предназначенная для укалывания кровеносных сосудов должна иметь большое тело и круглый кончик, чтобы при давлении на сосуд не сделать в нем щели и выпускать только ци ложного се. </w:t>
      </w:r>
    </w:p>
    <w:p>
      <w:pPr>
        <w:pStyle w:val="TextBody"/>
        <w:rPr>
          <w:sz w:val="19"/>
          <w:szCs w:val="19"/>
        </w:rPr>
      </w:pPr>
      <w:r>
        <w:rPr>
          <w:sz w:val="19"/>
          <w:szCs w:val="19"/>
        </w:rPr>
        <w:t xml:space="preserve">Четвёрка соответствует времени. 4 сезона и 8 ветров обитают в системе цзин-ло, им соответствуют старые болезни. Поэтому иглы, которыми воздействуют на систему цзин-ло ло, должны иметь полое тело и пикообразный кончик, чтобы применить метод се к синдрому жара и выпустить кровь, что убило бы старую болезнь. </w:t>
      </w:r>
    </w:p>
    <w:p>
      <w:pPr>
        <w:pStyle w:val="TextBody"/>
        <w:rPr>
          <w:sz w:val="19"/>
          <w:szCs w:val="19"/>
        </w:rPr>
      </w:pPr>
      <w:r>
        <w:rPr>
          <w:sz w:val="19"/>
          <w:szCs w:val="19"/>
        </w:rPr>
        <w:t xml:space="preserve">Пятёрка соответствует звуку. В свою очередь звук соответствует разделению на зиму и лето, разделению на знаки цзы и у. Звуку соответствует и различие между субстанциями инь и ян, соперничество между холодом и жаром, борьба между 2-мя ци, соединение которых приводит к образованию болезненных гнойников. Поэтому игла, предназначенная для лечения таких болезней, должна иметь кончик, похожий на острый меч, которым воздействуют на большие гнойники. </w:t>
      </w:r>
    </w:p>
    <w:p>
      <w:pPr>
        <w:pStyle w:val="TextBody"/>
        <w:rPr>
          <w:sz w:val="19"/>
          <w:szCs w:val="19"/>
        </w:rPr>
      </w:pPr>
      <w:r>
        <w:rPr>
          <w:sz w:val="19"/>
          <w:szCs w:val="19"/>
        </w:rPr>
        <w:t xml:space="preserve">Шестёрка соответствует 6-ти ступеням звукоряда, которые приводят в гармонию состояния инь и ян 4-х сезонов, а их сложение дает возможность получить 12 каналов каналов. Если ложное се синдрома пустоты находится в системе цзин-ло, имеют место болезненные параличи. Поэтому игла, предназначенная для лечения этих болезней должна иметь кончик, имеющий форму конского волоса: он должен быть круглым и острым одновременно, средняя часть его не должна быть большой. </w:t>
      </w:r>
    </w:p>
    <w:p>
      <w:pPr>
        <w:pStyle w:val="TextBody"/>
        <w:rPr>
          <w:sz w:val="19"/>
          <w:szCs w:val="19"/>
        </w:rPr>
      </w:pPr>
      <w:r>
        <w:rPr>
          <w:sz w:val="19"/>
          <w:szCs w:val="19"/>
        </w:rPr>
        <w:t xml:space="preserve">Семёрка соответствует звездам, а звезды в свою очередь соответствуют 7 отверстиям в теле человека. Если ложное се поселяется в каналах цзин, то возникают болезненные параличи в системе цзин-ло. Поэтому игла, предназначенная для этих заболеваний, должна иметь форму комаров и оводов, так как игла должна вводиться спокойно и медленно. Она должна быть очень маленькой, чтобы могла долго оставаться в месте укола. В результате правильное ци будет приходить в место укола, ложное и истинное будут двигаться навстречу друг другу. После удаления иглы место укола будет получать питание. </w:t>
      </w:r>
    </w:p>
    <w:p>
      <w:pPr>
        <w:pStyle w:val="TextBody"/>
        <w:rPr>
          <w:sz w:val="19"/>
          <w:szCs w:val="19"/>
        </w:rPr>
      </w:pPr>
      <w:r>
        <w:rPr>
          <w:sz w:val="19"/>
          <w:szCs w:val="19"/>
        </w:rPr>
        <w:t xml:space="preserve">Восьмёрке соответствует ветер, а в теле человека ветрам соответствуют 8 сочленений бедер и рук от плеча до локтя. С помощью числа 8 исправляют ветра с синдромом пустоты, а 8 ветров ранят организм человека. Они селятся в суставах костей, в пустотах суставов поясницы и позвоночника, что приводит к образованию глубинных параличей. Игла в этих случаях должна иметь длинное тело, кончик, похожий на острие пики, чтобы достать ложное се паралича, расположенного глубоко в организме. </w:t>
      </w:r>
    </w:p>
    <w:p>
      <w:pPr>
        <w:pStyle w:val="TextBody"/>
        <w:rPr>
          <w:sz w:val="19"/>
          <w:szCs w:val="19"/>
        </w:rPr>
      </w:pPr>
      <w:r>
        <w:rPr>
          <w:sz w:val="19"/>
          <w:szCs w:val="19"/>
        </w:rPr>
        <w:t xml:space="preserve">Девятка соответствует 9 зонам неба, которые в свою очередь соответствуют пространству между суставами и костями, внутренними и внешними слоями кожи. Если совращающее ложное се переполняет систему организма, что похоже на переполнение в геомантии, нельзя пройти через хитрые механизмы суставов и сочленений. Поэтому соответствующая игла должна иметь вытянутый кончик, острие должно быть крошечным и закругленным, чтобы захватить большое ци, которое не может проходить через суставы и сочленения. </w:t>
      </w:r>
    </w:p>
    <w:p>
      <w:pPr>
        <w:pStyle w:val="TextBody"/>
        <w:rPr>
          <w:sz w:val="19"/>
          <w:szCs w:val="19"/>
        </w:rPr>
      </w:pPr>
      <w:r>
        <w:rPr>
          <w:sz w:val="19"/>
          <w:szCs w:val="19"/>
        </w:rPr>
        <w:t xml:space="preserve">1 - это небо, 2 - земля, 3 </w:t>
        <w:softHyphen/>
        <w:t xml:space="preserve">человек, 4 - отрезок времени, 5 - звук, 6 - тон гаммы, 7 - звезда, 8 - ветер, 9 - зона неба. Имеет их соответствия и человеческий организм. Соответственно существуют 9 видов игл. В человеке кожа соответствует небу, мышцы - земле, вены - человеку, сухожилия - времени, голос - звуку, единство ци субстанций инь и ян - ступеням гаммы, зубы, лицо и глаза- звездам, вхождение и выхождение воздуха (ци) - ветрам, 9 отверстий и 365 суставов - 9-ти зонам неба. Поэтому существуют одна игла для укалывания кожи, другая - для укалывания мышц, 3-я </w:t>
        <w:softHyphen/>
        <w:t xml:space="preserve">для укалывания артерий, 4 - для укалывания сухожилий 5 органов цзан, 5-я - для укалывания костей, 6-я - для приведения в гармонию субстанций инь и ян, 7-я </w:t>
        <w:softHyphen/>
        <w:t xml:space="preserve">для укалывания при переполнении семени, 8-я - для избавления от ветра, 9-я </w:t>
        <w:softHyphen/>
        <w:t>для открытия 9 отверстий человеческого организма и для устранения ци 365 сочленений, и эта игла называется главной.</w:t>
      </w:r>
    </w:p>
    <w:p>
      <w:pPr>
        <w:pStyle w:val="Heading2"/>
        <w:rPr>
          <w:sz w:val="19"/>
          <w:szCs w:val="19"/>
        </w:rPr>
      </w:pPr>
      <w:bookmarkStart w:id="90" w:name="__RefHeading___Toc27196338"/>
      <w:bookmarkEnd w:id="90"/>
      <w:r>
        <w:rPr>
          <w:sz w:val="19"/>
          <w:szCs w:val="19"/>
        </w:rPr>
        <w:t>ФОРМА ИГЛ</w:t>
      </w:r>
      <w:r>
        <w:fldChar w:fldCharType="begin"/>
      </w:r>
      <w:r>
        <w:rPr/>
        <w:instrText xml:space="preserve"> TC "ФОРМА ИГЛ" \l 1 </w:instrText>
      </w:r>
      <w:r>
        <w:rPr/>
        <w:fldChar w:fldCharType="separate"/>
      </w:r>
      <w:r>
        <w:rPr/>
      </w:r>
      <w:r>
        <w:rPr/>
        <w:fldChar w:fldCharType="end"/>
      </w:r>
    </w:p>
    <w:p>
      <w:pPr>
        <w:pStyle w:val="TextBody"/>
        <w:rPr>
          <w:sz w:val="19"/>
          <w:szCs w:val="19"/>
        </w:rPr>
      </w:pPr>
      <w:r>
        <w:rPr>
          <w:sz w:val="19"/>
          <w:szCs w:val="19"/>
        </w:rPr>
      </w:r>
    </w:p>
    <w:p>
      <w:pPr>
        <w:pStyle w:val="TextBody"/>
        <w:rPr>
          <w:sz w:val="19"/>
          <w:szCs w:val="19"/>
        </w:rPr>
      </w:pPr>
      <w:r>
        <w:rPr>
          <w:sz w:val="19"/>
          <w:szCs w:val="19"/>
        </w:rPr>
        <w:t xml:space="preserve">Желтый Предок спрашивает: </w:t>
      </w:r>
    </w:p>
    <w:p>
      <w:pPr>
        <w:pStyle w:val="TextBody"/>
        <w:rPr>
          <w:sz w:val="19"/>
          <w:szCs w:val="19"/>
        </w:rPr>
      </w:pPr>
      <w:r>
        <w:rPr>
          <w:sz w:val="19"/>
          <w:szCs w:val="19"/>
        </w:rPr>
        <w:t xml:space="preserve">-Какие существуют иглы? </w:t>
      </w:r>
    </w:p>
    <w:p>
      <w:pPr>
        <w:pStyle w:val="TextBody"/>
        <w:rPr>
          <w:sz w:val="19"/>
          <w:szCs w:val="19"/>
        </w:rPr>
      </w:pPr>
      <w:r>
        <w:rPr>
          <w:sz w:val="19"/>
          <w:szCs w:val="19"/>
        </w:rPr>
        <w:t xml:space="preserve">Ци Бо отвечает: </w:t>
      </w:r>
    </w:p>
    <w:p>
      <w:pPr>
        <w:pStyle w:val="TextBody"/>
        <w:rPr>
          <w:sz w:val="19"/>
          <w:szCs w:val="19"/>
        </w:rPr>
      </w:pPr>
      <w:r>
        <w:rPr>
          <w:sz w:val="19"/>
          <w:szCs w:val="19"/>
        </w:rPr>
        <w:t xml:space="preserve">-1-я игла называется чань-чжэнь, методы укалывания этой иглой соответствуют цзинь-чжэнь. Эта игла имеет большую головку и острый кончик. Кончик ровный, его величина составляет пол-цуня, он резко заостряется. Длина головки - 1 цунь 6 фэней. </w:t>
      </w:r>
    </w:p>
    <w:p>
      <w:pPr>
        <w:pStyle w:val="TextBody"/>
        <w:rPr>
          <w:sz w:val="19"/>
          <w:szCs w:val="19"/>
        </w:rPr>
      </w:pPr>
      <w:r>
        <w:rPr>
          <w:sz w:val="19"/>
          <w:szCs w:val="19"/>
        </w:rPr>
        <w:t xml:space="preserve">2-я игла - это круглая игла или юань-чжэнь и делается по образцу сюй-чжэнь. У нее полое тело, а острие похоже на яйцо. У этой иглы круглый кончик, длина - 1 цунь 6 фэней. </w:t>
      </w:r>
    </w:p>
    <w:p>
      <w:pPr>
        <w:pStyle w:val="TextBody"/>
        <w:rPr>
          <w:sz w:val="19"/>
          <w:szCs w:val="19"/>
        </w:rPr>
      </w:pPr>
      <w:r>
        <w:rPr>
          <w:sz w:val="19"/>
          <w:szCs w:val="19"/>
        </w:rPr>
        <w:t xml:space="preserve">3-я игла называется ди-чжэнь, кончик имеет форму острия просового зерна. Длина этой иглы - 3,5 цуня. </w:t>
      </w:r>
    </w:p>
    <w:p>
      <w:pPr>
        <w:pStyle w:val="TextBody"/>
        <w:rPr>
          <w:sz w:val="19"/>
          <w:szCs w:val="19"/>
        </w:rPr>
      </w:pPr>
      <w:r>
        <w:rPr>
          <w:sz w:val="19"/>
          <w:szCs w:val="19"/>
        </w:rPr>
        <w:t xml:space="preserve">4-я игла называется фэнь-чжэнь имеет принцип иглы сюй-чжэнь. У нее полое тело, кончик похож на острие копья, форма клинка - треугольная. Длина иглы - 1 цунь 6 фэней. </w:t>
      </w:r>
    </w:p>
    <w:p>
      <w:pPr>
        <w:pStyle w:val="TextBody"/>
        <w:rPr>
          <w:sz w:val="19"/>
          <w:szCs w:val="19"/>
        </w:rPr>
      </w:pPr>
      <w:r>
        <w:rPr>
          <w:sz w:val="19"/>
          <w:szCs w:val="19"/>
        </w:rPr>
        <w:t xml:space="preserve">5-я игла называется пи-чжэнь, ее изготавливают по принципу меча, так как ее заостренный кончик похож на острие меча. Имеет ширину в 2,5 цуня, длину - 4 цуня. </w:t>
      </w:r>
    </w:p>
    <w:p>
      <w:pPr>
        <w:pStyle w:val="TextBody"/>
        <w:rPr>
          <w:sz w:val="19"/>
          <w:szCs w:val="19"/>
        </w:rPr>
      </w:pPr>
      <w:r>
        <w:rPr>
          <w:sz w:val="19"/>
          <w:szCs w:val="19"/>
        </w:rPr>
        <w:t xml:space="preserve">6-я игла называется юань-ли-чжэнь. Ее изготавливают по принципу конского волоса, так как она и круглая и заточенная одновременно. Кончик этой иглы несколько велик, но само тело небольшое. Длина - 1 цунь 6 фэней. </w:t>
      </w:r>
    </w:p>
    <w:p>
      <w:pPr>
        <w:pStyle w:val="TextBody"/>
        <w:rPr>
          <w:sz w:val="19"/>
          <w:szCs w:val="19"/>
        </w:rPr>
      </w:pPr>
      <w:r>
        <w:rPr>
          <w:sz w:val="19"/>
          <w:szCs w:val="19"/>
        </w:rPr>
        <w:t xml:space="preserve">7-я игла называется хао-чжэнь. Ее изготавливают по принципу паутинки, ее кончик напоминает жало комаров и оводов. Кончик иглы острый, тело тонкое. Длина - 7 цуней. </w:t>
      </w:r>
    </w:p>
    <w:p>
      <w:pPr>
        <w:pStyle w:val="TextBody"/>
        <w:rPr>
          <w:sz w:val="19"/>
          <w:szCs w:val="19"/>
        </w:rPr>
      </w:pPr>
      <w:r>
        <w:rPr>
          <w:sz w:val="19"/>
          <w:szCs w:val="19"/>
        </w:rPr>
        <w:t>9-я игла называется да-чжэнь. Ее изготавливают по принципу иглы фэнь-чжэнь. Ее кончик несколько вытянут, острие маленькое и закругленное, длина - 4 цуня. Вот таковы 9 игл.</w:t>
      </w:r>
    </w:p>
    <w:p>
      <w:pPr>
        <w:pStyle w:val="Heading2"/>
        <w:rPr>
          <w:sz w:val="19"/>
          <w:szCs w:val="19"/>
        </w:rPr>
      </w:pPr>
      <w:bookmarkStart w:id="91" w:name="__RefHeading___Toc27196339"/>
      <w:bookmarkEnd w:id="91"/>
      <w:r>
        <w:rPr>
          <w:sz w:val="19"/>
          <w:szCs w:val="19"/>
        </w:rPr>
        <w:t>СХЕМА 9-ти ИГЛ</w:t>
      </w:r>
    </w:p>
    <w:p>
      <w:pPr>
        <w:pStyle w:val="21"/>
        <w:numPr>
          <w:ilvl w:val="0"/>
          <w:numId w:val="0"/>
        </w:numPr>
        <w:ind w:left="1" w:right="1" w:firstLine="1"/>
        <w:outlineLvl w:val="0"/>
        <w:rPr>
          <w:rFonts w:ascii="Times New Roman" w:hAnsi="Times New Roman" w:cs="Times New Roman"/>
          <w:sz w:val="23"/>
          <w:szCs w:val="23"/>
        </w:rPr>
      </w:pPr>
      <w:r>
        <w:fldChar w:fldCharType="begin"/>
      </w:r>
      <w:r>
        <w:rPr/>
        <w:instrText xml:space="preserve"> TC "СХЕМА 9-ти ИГЛ" \l 1 </w:instrText>
      </w:r>
      <w:r>
        <w:rPr/>
        <w:fldChar w:fldCharType="separate"/>
      </w:r>
      <w:r>
        <w:rPr/>
      </w:r>
      <w:r>
        <w:rPr/>
        <w:fldChar w:fldCharType="end"/>
      </w:r>
    </w:p>
    <w:p>
      <w:pPr>
        <w:pStyle w:val="TextBody"/>
        <w:rPr>
          <w:sz w:val="19"/>
          <w:szCs w:val="19"/>
        </w:rPr>
      </w:pPr>
      <w:r>
        <w:rPr>
          <w:sz w:val="19"/>
          <w:szCs w:val="19"/>
        </w:rPr>
        <w:t>Игла чань-чжэнь: на расстоянии пол-цуня она ровная, длина - 1 цунь 6 фэней. Имеет большую головку и заостренный кончик. Предназначена для лечения кожи. пользуйся ею, когда укалывание осуществляется в состоянии жара. Эта игла называется также и иглой с острием стрелы.</w:t>
      </w:r>
    </w:p>
    <w:p>
      <w:pPr>
        <w:pStyle w:val="TextBody"/>
        <w:rPr>
          <w:sz w:val="19"/>
          <w:szCs w:val="19"/>
        </w:rPr>
      </w:pPr>
      <w:r>
        <w:rPr>
          <w:sz w:val="19"/>
          <w:szCs w:val="19"/>
        </w:rPr>
        <w:t xml:space="preserve">Игла юань-чжэнь: имеет круглое тело и кончик в форме яйца. Ее длина - 1 цунь 6 фэней. Иглой пользоваться при давлении на мышечные волокна. </w:t>
      </w:r>
    </w:p>
    <w:p>
      <w:pPr>
        <w:pStyle w:val="TextBody"/>
        <w:rPr>
          <w:sz w:val="19"/>
          <w:szCs w:val="19"/>
        </w:rPr>
      </w:pPr>
      <w:r>
        <w:rPr>
          <w:sz w:val="19"/>
          <w:szCs w:val="19"/>
        </w:rPr>
        <w:t>Игла ди-чжэнь: острие иглы отточено, похоже на просовое зернышко. Ее длина - 3 цуня 5 фэней. Пользоваться этой иглой, когда при синдроме пустоты в артериях мало ци.</w:t>
      </w:r>
    </w:p>
    <w:p>
      <w:pPr>
        <w:pStyle w:val="TextBody"/>
        <w:rPr>
          <w:sz w:val="19"/>
          <w:szCs w:val="19"/>
        </w:rPr>
      </w:pPr>
      <w:r>
        <w:rPr>
          <w:sz w:val="19"/>
          <w:szCs w:val="19"/>
        </w:rPr>
        <w:t>Игла фэнь-чжэнь: имеет треугольный клинок, ее длина - 1 цунь 6 фэней. Предназначена для укалывания при лечении старых болезней. Называется также и трехгранной иглой.</w:t>
      </w:r>
    </w:p>
    <w:p>
      <w:pPr>
        <w:pStyle w:val="TextBody"/>
        <w:rPr>
          <w:sz w:val="19"/>
          <w:szCs w:val="19"/>
        </w:rPr>
      </w:pPr>
      <w:r>
        <w:rPr>
          <w:sz w:val="19"/>
          <w:szCs w:val="19"/>
        </w:rPr>
        <w:t>Игла фой-чжэнь или ци-чжэнь: ее кончик похож на острие меча. Ее ширина - 2,5 цуня, ее длина 4 цуня. Пользоваться при укалывании болезненных опухолей и удалении из них гноя. Называют также меч-иглой.</w:t>
      </w:r>
    </w:p>
    <w:p>
      <w:pPr>
        <w:pStyle w:val="TextBody"/>
        <w:rPr>
          <w:sz w:val="19"/>
          <w:szCs w:val="19"/>
        </w:rPr>
      </w:pPr>
      <w:r>
        <w:rPr>
          <w:sz w:val="19"/>
          <w:szCs w:val="19"/>
        </w:rPr>
        <w:t>Юань-ли-чжэнь: кончик похож на конский волос, он круглый и острый одновременно. Кончик невелик. Длина - 1 цунь 6 фэней. Пользоваться при резких параличах, которые требуют незначительного укалывания.</w:t>
      </w:r>
    </w:p>
    <w:p>
      <w:pPr>
        <w:pStyle w:val="TextBody"/>
        <w:rPr>
          <w:sz w:val="19"/>
          <w:szCs w:val="19"/>
        </w:rPr>
      </w:pPr>
      <w:r>
        <w:rPr>
          <w:sz w:val="19"/>
          <w:szCs w:val="19"/>
        </w:rPr>
        <w:t>Игла хао-чжэнь: ее изготавливают по принципу тончайшего волоска, имеет острие, похожее на жало комара или овода. Длина - 3 цуня 6 фэней. Пользоваться ею в случае болезненного паралича при синдроме холода.</w:t>
      </w:r>
    </w:p>
    <w:p>
      <w:pPr>
        <w:pStyle w:val="TextBody"/>
        <w:rPr>
          <w:sz w:val="19"/>
          <w:szCs w:val="19"/>
        </w:rPr>
      </w:pPr>
      <w:r>
        <w:rPr>
          <w:sz w:val="19"/>
          <w:szCs w:val="19"/>
        </w:rPr>
        <w:t>Длинная игла чан-чжэнь: имеет острый кончик, ее длина - 7 цуней. Иглою пользоваться, когда параличом схвачены суставы костей, пространство между позвонками позвоночника и поясницы. Называют эту иглу и тяо-чжэнь - пляшущая игла.</w:t>
      </w:r>
    </w:p>
    <w:p>
      <w:pPr>
        <w:pStyle w:val="TextBody"/>
        <w:rPr>
          <w:sz w:val="19"/>
          <w:szCs w:val="19"/>
        </w:rPr>
      </w:pPr>
      <w:r>
        <w:rPr>
          <w:sz w:val="19"/>
          <w:szCs w:val="19"/>
        </w:rPr>
        <w:t>Большая игла да-чжэнь или фань-чжэнь: называют иглой для прижигания. Иглой пользоваться для вскрытия опухолей, появившихся в результате синдрома пустоты и ветра фэн-сюй, для удаления ядовитых веществ, скопившихся в опухолях.</w:t>
      </w:r>
    </w:p>
    <w:p>
      <w:pPr>
        <w:pStyle w:val="Heading3"/>
        <w:rPr>
          <w:sz w:val="19"/>
          <w:szCs w:val="19"/>
        </w:rPr>
      </w:pPr>
      <w:bookmarkStart w:id="92" w:name="__RefHeading___Toc27196340"/>
      <w:bookmarkEnd w:id="92"/>
      <w:r>
        <w:rPr>
          <w:sz w:val="19"/>
          <w:szCs w:val="19"/>
        </w:rPr>
        <w:t>Методы изготовления игл</w:t>
      </w:r>
      <w:r>
        <w:fldChar w:fldCharType="begin"/>
      </w:r>
      <w:r>
        <w:rPr/>
        <w:instrText xml:space="preserve"> TC "Методы изготовления игл" \l 1 </w:instrText>
      </w:r>
      <w:r>
        <w:rPr/>
        <w:fldChar w:fldCharType="separate"/>
      </w:r>
      <w:r>
        <w:rPr/>
      </w:r>
      <w:r>
        <w:rPr/>
        <w:fldChar w:fldCharType="end"/>
      </w:r>
    </w:p>
    <w:p>
      <w:pPr>
        <w:pStyle w:val="Normal"/>
        <w:tabs>
          <w:tab w:val="left" w:pos="720" w:leader="none"/>
          <w:tab w:val="left" w:pos="864" w:leader="none"/>
          <w:tab w:val="left" w:pos="3888" w:leader="none"/>
          <w:tab w:val="left" w:pos="4176" w:leader="none"/>
          <w:tab w:val="left" w:pos="4464" w:leader="none"/>
          <w:tab w:val="left" w:pos="6624" w:leader="none"/>
          <w:tab w:val="left" w:pos="7344" w:leader="none"/>
        </w:tabs>
        <w:ind w:right="450" w:firstLine="284"/>
        <w:rPr>
          <w:sz w:val="19"/>
          <w:szCs w:val="19"/>
        </w:rPr>
      </w:pPr>
      <w:r>
        <w:rPr>
          <w:sz w:val="19"/>
          <w:szCs w:val="19"/>
        </w:rPr>
      </w:r>
    </w:p>
    <w:p>
      <w:pPr>
        <w:pStyle w:val="TextBody"/>
        <w:rPr>
          <w:sz w:val="19"/>
          <w:szCs w:val="19"/>
        </w:rPr>
      </w:pPr>
      <w:r>
        <w:rPr>
          <w:sz w:val="19"/>
          <w:szCs w:val="19"/>
        </w:rPr>
        <w:t>В трактате «Бэнь-цао» говорится: Если удила для лошади делать из железа, они не будут ядовитыми. В трактате «Жи-хуа-цзы» говорится: В древности медь и железо были хорошего качества, поэтому из них можно было делать иглы для укалывания.</w:t>
      </w:r>
    </w:p>
    <w:p>
      <w:pPr>
        <w:pStyle w:val="TextBody"/>
        <w:rPr>
          <w:sz w:val="19"/>
          <w:szCs w:val="19"/>
        </w:rPr>
      </w:pPr>
      <w:r>
        <w:rPr>
          <w:sz w:val="19"/>
          <w:szCs w:val="19"/>
        </w:rPr>
        <w:t>Примечание. Мягкое железо в трактате «Бэнь-цао» - это сварочное железо, которое является ядовитым. Однако при изготовлении лошадиных удил, оно перестает быть ядовитым. Это объясняется тем, что лошадь относится к циклическому знаку у, который принадлежит к стихии огня, а огонь подавляет металл. Таким образом, яд железа нейтрализуется, и железо используют для изготовления игл. В древности говорили, что иглы из металла - дорогие. Так как металл - это общее название, под ним подразумевается медь, железо, золото и серебро. Итак, лучше всего пользоваться металлическими иглами.</w:t>
      </w:r>
    </w:p>
    <w:p>
      <w:pPr>
        <w:pStyle w:val="TextBody"/>
        <w:rPr>
          <w:sz w:val="19"/>
          <w:szCs w:val="19"/>
        </w:rPr>
      </w:pPr>
      <w:r>
        <w:rPr>
          <w:sz w:val="19"/>
          <w:szCs w:val="19"/>
        </w:rPr>
        <w:t xml:space="preserve">Сначала приготовить железную проволоку, раскалить ее до красного цвета, разрезать на куски длиной в 2, 3, 5 цуней; размеры не имеют значения. После этого иглу полить ядом из кожных желез жабы, разогреть на огне, не дожидаясь красного каления, вынуть из огня, обмазать кислым молоком и вторично подвергнуть действию огня. Затем иглу нагреть в 3-й раз и в горячем состоянии воткнуть под кожицу солонины и вытащить, после чего эту иглу кипятить в 3-х чашках кипятка до полного испарения воды. После этой процедуры поместить в воду для охлаждения, после чего иглу вытащить и поместить в лессовую почву, в которой она должна оставаться в течение 100 дней. Тогда она приобретает великолепный светлый цвет. Огонь удаляет яд. Иглу обмотать медной проволокой, а кончик отполировать и закруглить, чтобы он не был острым, как у ножа. </w:t>
      </w:r>
    </w:p>
    <w:p>
      <w:pPr>
        <w:pStyle w:val="TextBody"/>
        <w:rPr>
          <w:sz w:val="19"/>
          <w:szCs w:val="19"/>
        </w:rPr>
      </w:pPr>
      <w:r>
        <w:rPr>
          <w:sz w:val="19"/>
          <w:szCs w:val="19"/>
        </w:rPr>
        <w:t>Изготавливают состав из 5 фэней мускуса ароматного, медного самородного купороса и дендробиума благородного - 1 цяня, панциря рек и гор, макушки дудника разнообразного, киновари, мирры, тюльпана Геснера, гирчовника влагалищного, копытня Зибольда - 3 цяня, побегов солодки уральской, алойного дерева - 5 цяней, магнитного железняка - 2 ляна. Этим составом можно удалить весь яд, содержащийся в железе.</w:t>
      </w:r>
    </w:p>
    <w:p>
      <w:pPr>
        <w:pStyle w:val="TextBody"/>
        <w:rPr>
          <w:sz w:val="19"/>
          <w:szCs w:val="19"/>
        </w:rPr>
      </w:pPr>
      <w:r>
        <w:rPr>
          <w:sz w:val="19"/>
          <w:szCs w:val="19"/>
        </w:rPr>
        <w:t>Существует еще один метод. Берут по 5 цяней серы и эфедры китайской, по 1 ляну аконита китайского, кротонового дерева, по 10 штук момордики кинхинской, сушеного абрикоса муме. Все это вместе с иглой помещают в воду. Раствор выпаривают в течение 1 дня в фарфоровой посуде. Иглу извлекают и промывают в воде с мыльными стружками гледичии китайской. Затем выпаривают в собачьем мясе в течение 1 дня, после чего полируют фаянсовой крошкой и очищают ее концы. Наконец ее смазывают маслом из кедровых орехов. Через некоторое время ею уже можно пользоваться.</w:t>
      </w:r>
    </w:p>
    <w:p>
      <w:pPr>
        <w:pStyle w:val="Heading3"/>
        <w:rPr>
          <w:sz w:val="19"/>
          <w:szCs w:val="19"/>
        </w:rPr>
      </w:pPr>
      <w:bookmarkStart w:id="93" w:name="__RefHeading___Toc27196341"/>
      <w:bookmarkEnd w:id="93"/>
      <w:r>
        <w:rPr>
          <w:sz w:val="19"/>
          <w:szCs w:val="19"/>
        </w:rPr>
        <w:t>Согревание иглы</w:t>
      </w:r>
      <w:r>
        <w:fldChar w:fldCharType="begin"/>
      </w:r>
      <w:r>
        <w:rPr/>
        <w:instrText xml:space="preserve"> TC "Согревание иглы" \l 1 </w:instrText>
      </w:r>
      <w:r>
        <w:rPr/>
        <w:fldChar w:fldCharType="separate"/>
      </w:r>
      <w:r>
        <w:rPr/>
      </w:r>
      <w:r>
        <w:rPr/>
        <w:fldChar w:fldCharType="end"/>
      </w:r>
    </w:p>
    <w:p>
      <w:pPr>
        <w:pStyle w:val="Normal"/>
        <w:tabs>
          <w:tab w:val="left" w:pos="720" w:leader="none"/>
          <w:tab w:val="left" w:pos="864" w:leader="none"/>
          <w:tab w:val="left" w:pos="3888" w:leader="none"/>
          <w:tab w:val="left" w:pos="4176" w:leader="none"/>
          <w:tab w:val="left" w:pos="4464" w:leader="none"/>
          <w:tab w:val="left" w:pos="6624" w:leader="none"/>
          <w:tab w:val="left" w:pos="7344" w:leader="none"/>
        </w:tabs>
        <w:ind w:right="450" w:firstLine="284"/>
        <w:jc w:val="center"/>
        <w:rPr>
          <w:sz w:val="19"/>
          <w:szCs w:val="19"/>
        </w:rPr>
      </w:pPr>
      <w:r>
        <w:rPr>
          <w:sz w:val="19"/>
          <w:szCs w:val="19"/>
        </w:rPr>
      </w:r>
    </w:p>
    <w:p>
      <w:pPr>
        <w:pStyle w:val="TextBody"/>
        <w:rPr>
          <w:sz w:val="19"/>
          <w:szCs w:val="19"/>
        </w:rPr>
      </w:pPr>
      <w:r>
        <w:rPr>
          <w:sz w:val="19"/>
          <w:szCs w:val="19"/>
        </w:rPr>
        <w:t>В комментарии к оставшимся главам трактата Су-вэнь говорится: Пользуясь иглами юань-ли-чжэнь и чан-чжэнь, их перед укалыванием следует предварительно согреть во рту. Только тогда, когда игла станет теплой, ею можно пользоваться. Там же говорится: Перед тем, как колоть человека иглой хао-чжэнь, ее следует предварительно согреть. Укалывать ею можно после нагревания.</w:t>
      </w:r>
    </w:p>
    <w:p>
      <w:pPr>
        <w:pStyle w:val="TextBody"/>
        <w:rPr>
          <w:sz w:val="19"/>
          <w:szCs w:val="19"/>
        </w:rPr>
      </w:pPr>
      <w:r>
        <w:rPr>
          <w:sz w:val="19"/>
          <w:szCs w:val="19"/>
        </w:rPr>
        <w:t>Пояснения: игла во рту нагревается. Особенно это необходимо, если собираются укалывать цзин-ло - ци притягивается к теплу и поэтому легче проходит. Сейчас иглу нагревают, окуная ее в горячую воду. Температура во рту и температура тела несколько отличаются. Когда игла согревается во рту, нагревается только головка иглы, а стержень остается холодными. Полностью игла нагревается, если прижимать ее к телу.</w:t>
      </w:r>
    </w:p>
    <w:p>
      <w:pPr>
        <w:pStyle w:val="Heading3"/>
        <w:rPr>
          <w:sz w:val="19"/>
          <w:szCs w:val="19"/>
        </w:rPr>
      </w:pPr>
      <w:bookmarkStart w:id="94" w:name="__RefHeading___Toc27196342"/>
      <w:bookmarkEnd w:id="94"/>
      <w:r>
        <w:rPr>
          <w:sz w:val="19"/>
          <w:szCs w:val="19"/>
        </w:rPr>
        <w:t>Обработка иглы огнем</w:t>
      </w:r>
      <w:r>
        <w:fldChar w:fldCharType="begin"/>
      </w:r>
      <w:r>
        <w:rPr/>
        <w:instrText xml:space="preserve"> TC "Обработка иглы огнем" \l 1 </w:instrText>
      </w:r>
      <w:r>
        <w:rPr/>
        <w:fldChar w:fldCharType="separate"/>
      </w:r>
      <w:r>
        <w:rPr/>
      </w:r>
      <w:r>
        <w:rPr/>
        <w:fldChar w:fldCharType="end"/>
      </w:r>
    </w:p>
    <w:p>
      <w:pPr>
        <w:pStyle w:val="Normal"/>
        <w:tabs>
          <w:tab w:val="left" w:pos="720" w:leader="none"/>
          <w:tab w:val="left" w:pos="864" w:leader="none"/>
          <w:tab w:val="left" w:pos="3888" w:leader="none"/>
          <w:tab w:val="left" w:pos="4176" w:leader="none"/>
          <w:tab w:val="left" w:pos="4464" w:leader="none"/>
          <w:tab w:val="left" w:pos="6624" w:leader="none"/>
          <w:tab w:val="left" w:pos="7344" w:leader="none"/>
        </w:tabs>
        <w:ind w:right="450" w:firstLine="284"/>
        <w:rPr>
          <w:sz w:val="19"/>
          <w:szCs w:val="19"/>
        </w:rPr>
      </w:pPr>
      <w:r>
        <w:rPr>
          <w:sz w:val="19"/>
          <w:szCs w:val="19"/>
        </w:rPr>
      </w:r>
    </w:p>
    <w:p>
      <w:pPr>
        <w:pStyle w:val="TextBody"/>
        <w:rPr>
          <w:sz w:val="19"/>
          <w:szCs w:val="19"/>
        </w:rPr>
      </w:pPr>
      <w:r>
        <w:rPr>
          <w:sz w:val="19"/>
          <w:szCs w:val="19"/>
        </w:rPr>
        <w:t>Обработка иглы огнем означает раскаливание иглы, после чего ее несколько раз обмакивают в кунжутное масло, после чего раскаливают докрасна. Этот метод всегда приносит успех. Если иглу не раскаливать докрасна - нельзя вылечить человека, наоборот, можно принести ему вред. При раскаливании иглы следить за тем, чтобы головка иглы была опущена вниз, иначе на руки может попасть раскаленное масло. Другой человек может заняться раскаливанием иглы, а врач после ее раскаливания может тут же воспользоваться ею. Это важно для того, чтобы у врача не были горячими руки. Можно предварительно наметить черной тушью точки на теле, которые нужно уколоть, чтобы во время процедуры укалывания не ошибиться. Раскаленной иглой колоть очень трудно, поэтому следует все заранее продумать и во всем разобраться, и только тогда можно приступать к укалыванию. Левой рукой надавить на точку, правая рука держит иглу. Не погружать иглу слишком глубоко, чтобы не повредить систему цзин-ло. В то же время недостаточное погружение иглы не сможет устранить заболевание. Очень осторожно, затаив дыхание, ввести иглу на среднюю глубину. Когда приходится колоть раскаленной иглой, следует предварительно успокоить больного, ни в коем случае нельзя, чтобы больной боялся, поэтому укалывание надо сравнить с прижиганием, так как в случае прижигания больной долго испытывает боль. После 1-го укалывания быстро вынуть иглу, так как она не должна оставаться там долго. После извлечения иглы немедленно левой рукой помассировать место укола, боль должна утихнуть. Укалывание раскаленной иглой можно проводить в любом месте тела человека, однако от него следует воздержаться при укалывании верхней части лица. Укалывание с применением огня не применять при пустулах на ногах, и наоборот, его следует применять при болезненных опухолях, особенно, когда на спине появляются болезненные нарывы, чтобы удалить скапливающийся внутри гной. Если нарыв на коже не образует бугорка, но при надавливании на поверхности выступает гной, следует пометить места укола тушью, и колоть 3 раза. Сначала прокалывают опухоль, в результате чего гной выходит. Затем колят опухоль, однако давить на нее нельзя, нажимать надо с двух сторон, чтобы вышел гной. Если в опухоли гноя слишком много, при укалывании надо уклониться в сторону, чтобы не запачкаться гноем.</w:t>
      </w:r>
    </w:p>
    <w:p>
      <w:pPr>
        <w:pStyle w:val="Heading3"/>
        <w:rPr>
          <w:sz w:val="19"/>
          <w:szCs w:val="19"/>
        </w:rPr>
      </w:pPr>
      <w:bookmarkStart w:id="95" w:name="__RefHeading___Toc27196343"/>
      <w:bookmarkEnd w:id="95"/>
      <w:r>
        <w:rPr>
          <w:sz w:val="19"/>
          <w:szCs w:val="19"/>
        </w:rPr>
        <w:t>Нагревание игл</w:t>
      </w:r>
      <w:r>
        <w:fldChar w:fldCharType="begin"/>
      </w:r>
      <w:r>
        <w:rPr/>
        <w:instrText xml:space="preserve"> TC "Нагревание игл" \l 1 </w:instrText>
      </w:r>
      <w:r>
        <w:rPr/>
        <w:fldChar w:fldCharType="separate"/>
      </w:r>
      <w:r>
        <w:rPr/>
      </w:r>
      <w:r>
        <w:rPr/>
        <w:fldChar w:fldCharType="end"/>
      </w:r>
    </w:p>
    <w:p>
      <w:pPr>
        <w:pStyle w:val="Normal"/>
        <w:tabs>
          <w:tab w:val="left" w:pos="720" w:leader="none"/>
          <w:tab w:val="left" w:pos="864" w:leader="none"/>
          <w:tab w:val="left" w:pos="2016" w:leader="none"/>
          <w:tab w:val="left" w:pos="4608" w:leader="none"/>
        </w:tabs>
        <w:spacing w:before="0" w:after="240"/>
        <w:ind w:right="450" w:firstLine="284"/>
        <w:rPr>
          <w:sz w:val="19"/>
          <w:szCs w:val="19"/>
        </w:rPr>
      </w:pPr>
      <w:r>
        <w:rPr>
          <w:sz w:val="19"/>
          <w:szCs w:val="19"/>
        </w:rPr>
      </w:r>
    </w:p>
    <w:p>
      <w:pPr>
        <w:pStyle w:val="TextBody"/>
        <w:rPr>
          <w:sz w:val="19"/>
          <w:szCs w:val="19"/>
        </w:rPr>
      </w:pPr>
      <w:r>
        <w:rPr>
          <w:sz w:val="19"/>
          <w:szCs w:val="19"/>
        </w:rPr>
        <w:t>Вай Цзечжай говорит: «Метод нагревания игл, широко применяющийся в настоящее время, берет свое начало еще в царстве Чун. Метод заключается в том, что иглу вводят в точку, после чего делают круглый сосуд из ароматного борщевика шероховатого, который в виде чехла одевают сверху на иглу. Затем сверху прижигают полынь, все это весьма эффективно. Древние считали, что укалывание - это не прижигание, а прижигание - это не укалывание. Поэтому применяют укалывание, которое может дополняться прижиганием, а прижигание дополняют укалыванием. Но потомки опошлили метод своих предков. Этот метод использовался среди очень бедных людей, которые населяли горные области. В их системах цзин-ло часто возникали болезни под воздействием ветра и холода. Лечение было эффективным, когда укалывание осуществляли теплой иглой, так как она помогает лучшему прохождению ци. В результате, кровь должна была растекаться, болезнь проходила. Древние методы иглоукалывания были самыми чудесными, но они не передавались, и я боюсь, что они не были восприняты талантливыми людьми. При неправильном применении этих методов они тут же становятся опасными. Если использовать только прижигание, оно приносит только пользу без вреда, и его нужно применять. Но в наше время люди стали хилыми и слабыми, поэтому не понимаю, почему бы не применять вместе укалывание и прижигание».</w:t>
      </w:r>
    </w:p>
    <w:p>
      <w:pPr>
        <w:pStyle w:val="Heading3"/>
        <w:rPr>
          <w:sz w:val="19"/>
          <w:szCs w:val="19"/>
        </w:rPr>
      </w:pPr>
      <w:bookmarkStart w:id="96" w:name="__RefHeading___Toc27196344"/>
      <w:bookmarkEnd w:id="96"/>
      <w:r>
        <w:rPr>
          <w:sz w:val="19"/>
          <w:szCs w:val="19"/>
        </w:rPr>
        <w:t>Методы, применяемые для извлечения сломанной иглы</w:t>
      </w:r>
      <w:r>
        <w:fldChar w:fldCharType="begin"/>
      </w:r>
      <w:r>
        <w:rPr/>
        <w:instrText xml:space="preserve"> TC "Методы, применяемые для извлечения сломанной иглы" \l 1 </w:instrText>
      </w:r>
      <w:r>
        <w:rPr/>
        <w:fldChar w:fldCharType="separate"/>
      </w:r>
      <w:r>
        <w:rPr/>
      </w:r>
      <w:r>
        <w:rPr/>
        <w:fldChar w:fldCharType="end"/>
      </w:r>
    </w:p>
    <w:p>
      <w:pPr>
        <w:pStyle w:val="Normal"/>
        <w:tabs>
          <w:tab w:val="left" w:pos="720" w:leader="none"/>
          <w:tab w:val="left" w:pos="864" w:leader="none"/>
          <w:tab w:val="left" w:pos="2016" w:leader="none"/>
          <w:tab w:val="left" w:pos="4608" w:leader="none"/>
        </w:tabs>
        <w:ind w:right="450" w:firstLine="284"/>
        <w:rPr>
          <w:sz w:val="19"/>
          <w:szCs w:val="19"/>
        </w:rPr>
      </w:pPr>
      <w:r>
        <w:rPr>
          <w:sz w:val="19"/>
          <w:szCs w:val="19"/>
        </w:rPr>
      </w:r>
    </w:p>
    <w:p>
      <w:pPr>
        <w:pStyle w:val="TextBody"/>
        <w:rPr>
          <w:sz w:val="19"/>
          <w:szCs w:val="19"/>
        </w:rPr>
      </w:pPr>
      <w:r>
        <w:rPr>
          <w:sz w:val="19"/>
          <w:szCs w:val="19"/>
        </w:rPr>
        <w:t>Чтобы вытащить иглу из мышцы, можно воспользоваться магнитом (так как он притягивает железо), игла тут же выходит. Можно мелко измельчить крошки слоновой кости в ступке, развести их в воде, смочить место укола, и тогда обломок выйдет. Можно сделать мазь из жира для смазки колес, завернуть ее в бумагу в количестве примерно цяня, и в течение дня менять 3-5 раз, обломок иглы выйдет. Можно воспользоваться птичьими перьями в количестве 3 - 5 штук, которые прожаривают на огне, пока они не превращаются в порошок. Порошок разбавляют уксусом, чтобы получилась консистенция мази. Мазь наносят на место укола и покрывают бумагой в 1 - 2 слоя. Игла выходит сама.</w:t>
      </w:r>
    </w:p>
    <w:p>
      <w:pPr>
        <w:pStyle w:val="TextBody"/>
        <w:rPr>
          <w:sz w:val="19"/>
          <w:szCs w:val="19"/>
        </w:rPr>
      </w:pPr>
      <w:r>
        <w:rPr>
          <w:sz w:val="19"/>
          <w:szCs w:val="19"/>
        </w:rPr>
        <w:t xml:space="preserve">Можно воспользоваться мазью «ла-гу-нао-цзы», которой покрывают место укола. В результате обломок иглы выходит. Можно воспользоваться мелко перетертой серой, которую перемешивают с грязью и приклеивают на месте укола. Когда вы почувствуете, что место зачесалось, это значит, что обломок вышел. Можно воспользоваться парой толченых миндалин, которые в нужных пропорциях смешивают со свежим жиром. Полученную массой наносят на ранку, в результате обломок выходит сам. </w:t>
      </w:r>
    </w:p>
    <w:p>
      <w:pPr>
        <w:pStyle w:val="TextBody"/>
        <w:rPr>
          <w:sz w:val="19"/>
          <w:szCs w:val="19"/>
        </w:rPr>
      </w:pPr>
      <w:r>
        <w:rPr>
          <w:sz w:val="19"/>
          <w:szCs w:val="19"/>
        </w:rPr>
        <w:t>Если повреждена система цзин-ло, и кровь из жилы не останавливается, тогда можно воспользоваться астрагалом хуанчи, дудником разнообразным, корицей, бэнксиевой розой, фисташка-лентикусом, алойным деревом, которые по отдельности растирают с фасолевой мукой и затем делают пилюли. 50 пилюль каждого вида принимают с горячей водой.</w:t>
      </w:r>
    </w:p>
    <w:p>
      <w:pPr>
        <w:pStyle w:val="Normal"/>
        <w:tabs>
          <w:tab w:val="left" w:pos="720" w:leader="none"/>
          <w:tab w:val="left" w:pos="2016" w:leader="none"/>
          <w:tab w:val="left" w:pos="2592" w:leader="none"/>
          <w:tab w:val="left" w:pos="3312" w:leader="none"/>
          <w:tab w:val="left" w:pos="4176" w:leader="none"/>
          <w:tab w:val="left" w:pos="5040" w:leader="none"/>
          <w:tab w:val="left" w:pos="9792" w:leader="none"/>
        </w:tabs>
        <w:ind w:right="450" w:firstLine="284"/>
        <w:jc w:val="center"/>
        <w:rPr>
          <w:sz w:val="19"/>
          <w:szCs w:val="19"/>
        </w:rPr>
      </w:pPr>
      <w:r>
        <w:rPr>
          <w:sz w:val="19"/>
          <w:szCs w:val="19"/>
        </w:rPr>
      </w:r>
    </w:p>
    <w:p>
      <w:pPr>
        <w:pStyle w:val="Heading2"/>
        <w:rPr>
          <w:sz w:val="19"/>
          <w:szCs w:val="19"/>
        </w:rPr>
      </w:pPr>
      <w:bookmarkStart w:id="97" w:name="__RefHeading___Toc27196345"/>
      <w:bookmarkEnd w:id="97"/>
      <w:r>
        <w:rPr>
          <w:sz w:val="19"/>
          <w:szCs w:val="19"/>
        </w:rPr>
        <w:t>МЕТОДЫ БУ И СЕ ОПИСЫВАЕМЫЕ В «НЭЙ-ЦЗИНЕ»</w:t>
      </w:r>
      <w:r>
        <w:fldChar w:fldCharType="begin"/>
      </w:r>
      <w:r>
        <w:rPr/>
        <w:instrText xml:space="preserve"> TC "МЕТОДЫ БУ И СЕ ОПИСЫВАЕМЫЕ В «НЭЙ-ЦЗИНЕ»" \l 1 </w:instrText>
      </w:r>
      <w:r>
        <w:rPr/>
        <w:fldChar w:fldCharType="separate"/>
      </w:r>
      <w:r>
        <w:rPr/>
      </w:r>
      <w:r>
        <w:rPr/>
        <w:fldChar w:fldCharType="end"/>
      </w:r>
    </w:p>
    <w:p>
      <w:pPr>
        <w:pStyle w:val="Normal"/>
        <w:tabs>
          <w:tab w:val="left" w:pos="720" w:leader="none"/>
          <w:tab w:val="left" w:pos="2016" w:leader="none"/>
          <w:tab w:val="left" w:pos="2592" w:leader="none"/>
          <w:tab w:val="left" w:pos="3312" w:leader="none"/>
          <w:tab w:val="left" w:pos="4176" w:leader="none"/>
          <w:tab w:val="left" w:pos="5040" w:leader="none"/>
          <w:tab w:val="left" w:pos="9792" w:leader="none"/>
        </w:tabs>
        <w:ind w:right="450" w:firstLine="284"/>
        <w:rPr>
          <w:sz w:val="19"/>
          <w:szCs w:val="19"/>
        </w:rPr>
      </w:pPr>
      <w:r>
        <w:rPr>
          <w:sz w:val="19"/>
          <w:szCs w:val="19"/>
        </w:rPr>
      </w:r>
    </w:p>
    <w:p>
      <w:pPr>
        <w:pStyle w:val="TextBody"/>
        <w:rPr>
          <w:sz w:val="19"/>
          <w:szCs w:val="19"/>
        </w:rPr>
      </w:pPr>
      <w:r>
        <w:rPr>
          <w:sz w:val="19"/>
          <w:szCs w:val="19"/>
        </w:rPr>
        <w:t>Желтый Предок говорит:</w:t>
      </w:r>
    </w:p>
    <w:p>
      <w:pPr>
        <w:pStyle w:val="TextBody"/>
        <w:rPr>
          <w:sz w:val="19"/>
          <w:szCs w:val="19"/>
        </w:rPr>
      </w:pPr>
      <w:r>
        <w:rPr>
          <w:sz w:val="19"/>
          <w:szCs w:val="19"/>
        </w:rPr>
        <w:t xml:space="preserve">- Я слышал, среди методов иглоукалывания есть такие, которые при наличии излишков называются се, а при недостаточности </w:t>
        <w:softHyphen/>
        <w:t xml:space="preserve">бу. </w:t>
      </w:r>
    </w:p>
    <w:p>
      <w:pPr>
        <w:pStyle w:val="TextBody"/>
        <w:rPr>
          <w:sz w:val="19"/>
          <w:szCs w:val="19"/>
        </w:rPr>
      </w:pPr>
      <w:r>
        <w:rPr>
          <w:sz w:val="19"/>
          <w:szCs w:val="19"/>
        </w:rPr>
        <w:t>Ци Бо отвечает:</w:t>
      </w:r>
    </w:p>
    <w:p>
      <w:pPr>
        <w:pStyle w:val="TextBody"/>
        <w:rPr>
          <w:sz w:val="19"/>
          <w:szCs w:val="19"/>
        </w:rPr>
      </w:pPr>
      <w:r>
        <w:rPr>
          <w:sz w:val="19"/>
          <w:szCs w:val="19"/>
        </w:rPr>
        <w:t>- Все болезни живых существ по своим признакам делятся на болезни с синдромом пустоты и болезни с синдромом наполнения. Методу се соответствует пустота, методу бу - наполненность. Когда дух-шэнь оставляет место обитания, тогда появляется ложное се, истинный путь теряет свою правильность. Чжэнь-истина не может стать устойчивой, при грубом воздействии на нее она терпит поражение, это и называется небесным предопределением. Если пользоваться методом бу при синдроме пустоты, а методом се - при синдроме наполненности, дух-шэнь возвращается в место своего обитания и надолго заполняет пустоту. Это и есть искусное мастерство.</w:t>
      </w:r>
    </w:p>
    <w:p>
      <w:pPr>
        <w:pStyle w:val="TextBody"/>
        <w:rPr>
          <w:sz w:val="19"/>
          <w:szCs w:val="19"/>
        </w:rPr>
      </w:pPr>
      <w:r>
        <w:rPr>
          <w:sz w:val="19"/>
          <w:szCs w:val="19"/>
        </w:rPr>
        <w:t xml:space="preserve">Во всех случаях иглоукалывания если следуешь - даешь новое, движешь иглой навстречу - отнимаешь у него, опустошать - значит привести к наполнению, заполнять - значит привести к опустошению. После процветания следует уничтожение, а в результате расцвета ложного се приходит пустота. Когда болезнь появляется медленно, это соответствует синдрому наполненности, когда болезнь появляется резко, но течение ее проходит медленно, это соответствует синдрому пустоты. Что касается связи наполненности и пустоты, то они периодически появляются и исчезают. Связи последующего и предыдущего также периодически появляются и исчезают. Наполненность и пустота проявляются как приобретение и утрата. Сущность синдромов наполненности и пустоты составляет глубочайшую тайну 9-ти игл. Методы бу и се предполагают и свои манипуляции с иглой. Так метод се предполагает движение навстречу, следует держать иглу внутри, после чего снизить напряжение и извлечь иглу, в результате чего субстанция ян достигает иглы, а ложное се рассеивается. Надавить в месте укола и извлечь иглу. Это - внутреннее согревание, в результате кровь не должна расходиться, а ци не должен выйти наружу. </w:t>
      </w:r>
    </w:p>
    <w:p>
      <w:pPr>
        <w:pStyle w:val="TextBody"/>
        <w:rPr>
          <w:sz w:val="19"/>
          <w:szCs w:val="19"/>
        </w:rPr>
      </w:pPr>
      <w:r>
        <w:rPr>
          <w:sz w:val="19"/>
          <w:szCs w:val="19"/>
        </w:rPr>
        <w:t>Метод бу предполагает следование направлению движения канала, в данном случае следование обозначает следование желанию. Здесь периодически осуществляются движение, надавливание, остановка после мельчайшего укалывания, как после комариного укуса. Игла то задерживается, то возвращается назад, то резко выходит, словно рвется струна, покачивается то влево, то вправо. В результате, движение ци останавливается. После процедуры внешние врата закрываются, и происходит наполнение внутреннего ци. Если идет кровь, не должно оставаться крови, ее нужно тут же остановить. Если колешь по этому методу, но не приходит ци к месту укола, тогда надо колоть неопределенное количество раз, чтобы ци пришло к месту укалывания. Если же после укалывания ци приходит к месту укола, иглу следует извлечь, а укалывание не повторять.</w:t>
      </w:r>
    </w:p>
    <w:p>
      <w:pPr>
        <w:pStyle w:val="TextBody"/>
        <w:rPr>
          <w:sz w:val="19"/>
          <w:szCs w:val="19"/>
        </w:rPr>
      </w:pPr>
      <w:r>
        <w:rPr>
          <w:sz w:val="19"/>
          <w:szCs w:val="19"/>
        </w:rPr>
        <w:t xml:space="preserve">В Поднебесной существуют 5 методов иглоукалывания: </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1-й - это приведение в порядок духа-шэнь; </w:t>
      </w:r>
    </w:p>
    <w:p>
      <w:pPr>
        <w:pStyle w:val="Signature"/>
        <w:jc w:val="both"/>
        <w:rPr>
          <w:rFonts w:ascii="Times New Roman" w:hAnsi="Times New Roman" w:cs="Times New Roman"/>
          <w:sz w:val="16"/>
          <w:szCs w:val="16"/>
        </w:rPr>
      </w:pPr>
      <w:r>
        <w:rPr>
          <w:rFonts w:cs="Times New Roman" w:ascii="Times New Roman" w:hAnsi="Times New Roman"/>
          <w:sz w:val="16"/>
          <w:szCs w:val="16"/>
        </w:rPr>
        <w:t>2-й - знание питания тела;</w:t>
      </w:r>
    </w:p>
    <w:p>
      <w:pPr>
        <w:pStyle w:val="Signature"/>
        <w:jc w:val="both"/>
        <w:rPr>
          <w:rFonts w:ascii="Times New Roman" w:hAnsi="Times New Roman" w:cs="Times New Roman"/>
          <w:sz w:val="16"/>
          <w:szCs w:val="16"/>
        </w:rPr>
      </w:pPr>
      <w:r>
        <w:rPr>
          <w:rFonts w:cs="Times New Roman" w:ascii="Times New Roman" w:hAnsi="Times New Roman"/>
          <w:sz w:val="16"/>
          <w:szCs w:val="16"/>
        </w:rPr>
        <w:t>3-й - знание снадобий и ядов;</w:t>
      </w:r>
    </w:p>
    <w:p>
      <w:pPr>
        <w:pStyle w:val="Signature"/>
        <w:jc w:val="both"/>
        <w:rPr>
          <w:rFonts w:ascii="Times New Roman" w:hAnsi="Times New Roman" w:cs="Times New Roman"/>
          <w:sz w:val="16"/>
          <w:szCs w:val="16"/>
        </w:rPr>
      </w:pPr>
      <w:r>
        <w:rPr>
          <w:rFonts w:cs="Times New Roman" w:ascii="Times New Roman" w:hAnsi="Times New Roman"/>
          <w:sz w:val="16"/>
          <w:szCs w:val="16"/>
        </w:rPr>
        <w:t>4-й - распределение по порядку величины каменных игл;</w:t>
      </w:r>
    </w:p>
    <w:p>
      <w:pPr>
        <w:pStyle w:val="Signature"/>
        <w:jc w:val="both"/>
        <w:rPr>
          <w:rFonts w:ascii="Times New Roman" w:hAnsi="Times New Roman" w:cs="Times New Roman"/>
          <w:sz w:val="16"/>
          <w:szCs w:val="16"/>
        </w:rPr>
      </w:pPr>
      <w:r>
        <w:rPr>
          <w:rFonts w:cs="Times New Roman" w:ascii="Times New Roman" w:hAnsi="Times New Roman"/>
          <w:sz w:val="16"/>
          <w:szCs w:val="16"/>
        </w:rPr>
        <w:t>5-й - знание признаков заболеваний органов цзан и фу, крови и ци;</w:t>
      </w:r>
    </w:p>
    <w:p>
      <w:pPr>
        <w:pStyle w:val="Signature"/>
        <w:jc w:val="both"/>
        <w:rPr>
          <w:rFonts w:ascii="Times New Roman" w:hAnsi="Times New Roman" w:cs="Times New Roman"/>
          <w:sz w:val="16"/>
          <w:szCs w:val="16"/>
        </w:rPr>
      </w:pPr>
      <w:r>
        <w:rPr>
          <w:rFonts w:cs="Times New Roman" w:ascii="Times New Roman" w:hAnsi="Times New Roman"/>
          <w:sz w:val="16"/>
          <w:szCs w:val="16"/>
        </w:rPr>
      </w:r>
    </w:p>
    <w:p>
      <w:pPr>
        <w:pStyle w:val="TextBody"/>
        <w:rPr>
          <w:sz w:val="19"/>
          <w:szCs w:val="19"/>
        </w:rPr>
      </w:pPr>
      <w:r>
        <w:rPr>
          <w:sz w:val="19"/>
          <w:szCs w:val="19"/>
        </w:rPr>
        <w:t xml:space="preserve">Все эти методы существуют, каждый из которых древнее другого. В конце нынешнего периода было распространено укалывание, принцип которого в том, что в результате опустошения приходит наполнение, а в результате заполнения приходит рассасывание. Это известно каждому. Если закон появляется в небе, ему следует земля, отвечая реакцией и движением, она приходит с ним в гармонию и следует за движением неба, как тень. Для следующего истинному пути дао нет ни бесов, ни духов, он в одиночестве движется и в прошлом и в будущем. </w:t>
      </w:r>
    </w:p>
    <w:p>
      <w:pPr>
        <w:pStyle w:val="TextBody"/>
        <w:rPr>
          <w:sz w:val="19"/>
          <w:szCs w:val="19"/>
        </w:rPr>
      </w:pPr>
      <w:r>
        <w:rPr>
          <w:sz w:val="19"/>
          <w:szCs w:val="19"/>
        </w:rPr>
        <w:t>Желтый Предок говорит:</w:t>
      </w:r>
    </w:p>
    <w:p>
      <w:pPr>
        <w:pStyle w:val="TextBody"/>
        <w:rPr>
          <w:sz w:val="19"/>
          <w:szCs w:val="19"/>
        </w:rPr>
      </w:pPr>
      <w:r>
        <w:rPr>
          <w:sz w:val="19"/>
          <w:szCs w:val="19"/>
        </w:rPr>
        <w:t xml:space="preserve">- Хочу услышать об истинном пути дао. </w:t>
      </w:r>
    </w:p>
    <w:p>
      <w:pPr>
        <w:pStyle w:val="TextBody"/>
        <w:rPr>
          <w:sz w:val="19"/>
          <w:szCs w:val="19"/>
        </w:rPr>
      </w:pPr>
      <w:r>
        <w:rPr>
          <w:sz w:val="19"/>
          <w:szCs w:val="19"/>
        </w:rPr>
        <w:t>Ци Бо отвечает:</w:t>
      </w:r>
    </w:p>
    <w:p>
      <w:pPr>
        <w:pStyle w:val="TextBody"/>
        <w:rPr>
          <w:sz w:val="19"/>
          <w:szCs w:val="19"/>
        </w:rPr>
      </w:pPr>
      <w:r>
        <w:rPr>
          <w:sz w:val="19"/>
          <w:szCs w:val="19"/>
        </w:rPr>
        <w:t>- При истинном укалывании сначала следует осуществить упорядочивание духа-шэнь, в результате чего произойдет стабилизация 5 органов цзан, придут в готовность все 9 отделов тела человека, игла оставляется еще на некоторое время. Множество каналов остаются невидимыми, множество несчастий человек не чувствует заранее. Внутреннее и внешнее взаимодействуют между собой, и если не выставлять вперед свою телесную оболочку, тогда можно понять сущность движения времени в прошлом и будущем и осуществить эти принципы в человеческом организме. У человека может иметь место синдром пустоты и наполненности. При 5-ти видах пустоты нельзя приближаться, а при 5-ти видах наполненности нельзя удаляться. Когда достигнешь - действуй, но в промежутке нельзя и мигнуть. Рукой двигать, чтобы чувствовалась сила; игла сияет и движется равномерно; со спокойными мыслями созерцаешь происходящее, видишь перемены, которые должны произойти. Это и есть глубочайшая тайна, внешнюю форму которой никто не может познать. Вижу ее величайшую тайну, вижу ее высокий полет и не знаю, кто создал это. По направлению вниз она направлена как арбалет, а вверх устремляется, как пружина.</w:t>
      </w:r>
    </w:p>
    <w:p>
      <w:pPr>
        <w:pStyle w:val="TextBody"/>
        <w:rPr>
          <w:sz w:val="19"/>
          <w:szCs w:val="19"/>
        </w:rPr>
      </w:pPr>
      <w:r>
        <w:rPr>
          <w:sz w:val="19"/>
          <w:szCs w:val="19"/>
        </w:rPr>
        <w:t>Если колешь при синдроме пустоты - следовать синдрому наполненности, если колешь при синдроме наполнения - следовать синдрому пустоты. Когда приходит ци конкретного канала - осторожно удерживать его, чтобы не потерять. Внимательно оценить глубину укалывания - тогда далекое и близкое становится одинаковым, словно смотришь сверху в бездну и пытаешься рукой схватить тигра. Концентрироваться, не позволяя духу отвлекаться, исполнять свой долг, не уклоняясь от истинного пути, и тогда твой дух-шэнь обретет истинное состояние. Легко изложить суть малого иглоукалывания, но трудно ее уяснить. Грубые и вульгарные цепляются за внешнюю форму, а возвышенные держатся за духовное. Дух обитает во вратах (восприятия). Если не наблюдать болезни, то как же можно постичь источники их появления? Глубочайшая тайна иглоукалывания заключается в скорости. Вульгарные цепляются за соединения, а возвышенные держатся за механизм-цзи. Механизм-цзи в своем движении не отходит от пустоты. Находящийся в пустоте-пространстве механизм-цзи является сокровенной тайной чистоты и душевного спокойствия. Он идет тебе навстречу, но нельзя с ним встретиться; он уходит от тебя, но нельзя его догнать. Если знаешь путь дао действия этого механизма дао - невозможно зацепить его, уже спустив. А если не знаешь механизм действия цзи, тогда и зацепив его, не сможешь попасть в цель. Если ты знаешь его приход и уход, сможешь связать его с движением периодов времени. Вульгарная грубость невежественна и темна. А возвышенный творит в одиночестве и понимает, что уход - это движение навстречу, а приход - это следование. Если ты понимаешь суть движения навстречу и следования - ты двигаешься верно и без сомнений. Если будешь идти навстречу и захватывать - разве не достигаешь пустоты? Если будешь следовать и снабжать - разве не достигаешь наполненности? А если двигаться навстречу и следовать - достигнешь гармонии, и таким образом, исчерпывается учение об укалывании.</w:t>
      </w:r>
    </w:p>
    <w:p>
      <w:pPr>
        <w:pStyle w:val="TextBody"/>
        <w:rPr>
          <w:sz w:val="19"/>
          <w:szCs w:val="19"/>
        </w:rPr>
      </w:pPr>
      <w:r>
        <w:rPr>
          <w:sz w:val="19"/>
          <w:szCs w:val="19"/>
        </w:rPr>
        <w:t xml:space="preserve">При укалывании результатом пустоты является наполнение, результатом заполнения - разбавление, после расцвета приходит искоренение, а после апогея ложного се опять приходит состояние пустоты. В Великой сущности говорится: «Путь дао владения иглой - в том, что если крепко держать иглу, достигнешь наполнения. Правильно направляя иглу, осуществить укалывание, не двигать иглой ни влево, ни вправо. Высшая духовность-шэнь находится в кончике осенней паутинки. В этом и находится смысл происхождения разных болезней. Если ты хорошо знаешь кровеносные сосуды, лечение должно принести пользу. Укалыванием ты должен активизировать субстанцию ян, этим достигается активность двух вэй-ци. Если ты помнишь о первичности духа, ты должен знать и о причинах заболевания и его уходе. Кровеносные сосуды ориентированы в поперечном направлении в точках шу, их нужно рассматривать как ориентиры и пересекать их. </w:t>
      </w:r>
    </w:p>
    <w:p>
      <w:pPr>
        <w:pStyle w:val="TextBody"/>
        <w:rPr>
          <w:sz w:val="19"/>
          <w:szCs w:val="19"/>
        </w:rPr>
      </w:pPr>
      <w:r>
        <w:rPr>
          <w:sz w:val="19"/>
          <w:szCs w:val="19"/>
        </w:rPr>
        <w:t xml:space="preserve">Укалыванием при синдроме пустоты достигаешь наполнения. При введении иглы возникает жар, то есть в результате наполнения ци появляется тепло. Заполнение влечет рассеивание, поэтому укалывание вызывает холод. При расцвете приводишь в порядок состояние и удаляешь корни, поэтому выходит дурная кровь. При достижении апогея ложного се результатом является состояние пустоты, поэтому после укола нельзя давить на это место. Если болезнь появилась незаметно, но протекает бурно, значит имеет место синдром наполнения, иглу следует вынимать медленно и сильно надавить на место укола. И наоборот, болезнь появилась резко, но протекает незаметно - в этом случае иглу вынимать резко, а потом легко надавить на место укола. Когда говорят о связи наполненности и пустоты, тогда проводят параллели между большим и малым количеством крови и ци, изучают состояние наличия и отсутствия, проводят различие между последующим и предыдущим, чтобы знать последовательность протекания болезни. </w:t>
      </w:r>
    </w:p>
    <w:p>
      <w:pPr>
        <w:pStyle w:val="TextBody"/>
        <w:rPr>
          <w:sz w:val="19"/>
          <w:szCs w:val="19"/>
        </w:rPr>
      </w:pPr>
      <w:r>
        <w:rPr>
          <w:sz w:val="19"/>
          <w:szCs w:val="19"/>
        </w:rPr>
        <w:t xml:space="preserve">Существование и гибель заключаются в периодах биения пульса. Когда распознаешь синдромы пустоты и наполненности, стараешься вне упускать из виду основной закон. А при интересе к приобретению и утрате отделяешься от основного закона. В сущности синдромов наполненности и пустоты заключается глубочайшая тайна 9-ти игл, так как каждой из них соответствует свой метод. Когда ты пользуешься методами бу и се, необходимо согласоваться с законами закрытия и открытия ци в точках. Все 9 игл имеют разные названия и имеют разную форму, которая определяет необходимость применения метода бу или се. При синдроме наполненности следуешь пустоте, иглу оставляешь в месте укола - в большом количестве приходит инь-ци. После этого иглу вынимаешь. При синдроме пустоты следуешь наполненности, происходит расцвет субстанции ян. Укалывание можно прекращать, когда игла становится горячей. Когда ци канала приходит в точку укола, надо быть очень внимательным и не упустить его, иначе изменения будут к худшему. Помни, что надо сосредоточить свое внимание на глубине укалывания, это важно для знания внутреннего и внешнего состояний болезни. </w:t>
      </w:r>
    </w:p>
    <w:p>
      <w:pPr>
        <w:pStyle w:val="TextBody"/>
        <w:rPr>
          <w:sz w:val="19"/>
          <w:szCs w:val="19"/>
        </w:rPr>
      </w:pPr>
      <w:r>
        <w:rPr>
          <w:sz w:val="19"/>
          <w:szCs w:val="19"/>
        </w:rPr>
        <w:t xml:space="preserve">Далекое и близкое должно стать одинаковым, это значит, что для глубокого или мелкого укалывания надо подождать свое благоприятное время. Это все равно, что стоять над глубокой пропастью - то есть не должено привести к ухудшению состояния. </w:t>
      </w:r>
    </w:p>
    <w:p>
      <w:pPr>
        <w:pStyle w:val="TextBody"/>
        <w:rPr>
          <w:sz w:val="19"/>
          <w:szCs w:val="19"/>
        </w:rPr>
      </w:pPr>
      <w:r>
        <w:rPr>
          <w:sz w:val="19"/>
          <w:szCs w:val="19"/>
        </w:rPr>
        <w:t xml:space="preserve">Голыми руками удерживаешь тигра - значит, что мобилизуешь свои силы. Концентрировать свой дух и не позволять отвлекаться на множество вещей внешнего мира - значит, что свою спокойную волю направляешь на наблюдение больного, при этом не смотришь ни направо, ни налево. </w:t>
      </w:r>
    </w:p>
    <w:p>
      <w:pPr>
        <w:pStyle w:val="TextBody"/>
        <w:rPr>
          <w:sz w:val="19"/>
          <w:szCs w:val="19"/>
        </w:rPr>
      </w:pPr>
      <w:r>
        <w:rPr>
          <w:sz w:val="19"/>
          <w:szCs w:val="19"/>
        </w:rPr>
        <w:t>Исполнять свой долг, не уклоняясь в ложное се с истинного пути - значит, что стремишься к своей цели посредством истины. Дух-шэнь достигает истинного состояния - значит, что стремишься наблюдать больного, а если сам приводишь в порядок свой дух, в результате ци будет легко действовать в тебе.</w:t>
      </w:r>
    </w:p>
    <w:p>
      <w:pPr>
        <w:pStyle w:val="TextBody"/>
        <w:rPr>
          <w:sz w:val="19"/>
          <w:szCs w:val="19"/>
        </w:rPr>
      </w:pPr>
      <w:r>
        <w:rPr>
          <w:sz w:val="19"/>
          <w:szCs w:val="19"/>
        </w:rPr>
        <w:t xml:space="preserve">Легко изложить - значит, легко рассказать, трудно употребить на практике - значит, трудно утвердить эти принципы в человеке. Грубые цепляются за внешнюю форму - значит, что они неукоснительно придерживаются методов укалывания. Возвышенные держатся за духовное - значит, что они придерживаются принципов избыточности и недостаточности крови и ци в человеке и могут применять методы бу и се. </w:t>
      </w:r>
    </w:p>
    <w:p>
      <w:pPr>
        <w:pStyle w:val="TextBody"/>
        <w:rPr>
          <w:sz w:val="19"/>
          <w:szCs w:val="19"/>
        </w:rPr>
      </w:pPr>
      <w:r>
        <w:rPr>
          <w:sz w:val="19"/>
          <w:szCs w:val="19"/>
        </w:rPr>
        <w:t xml:space="preserve">«Дух-шэнь обитает» - значит, что истинное и ложное взаимодействуют. «Дух-шэнь» - означает истинное ци. «Обитание» означает ложное ци. «Обитать во вратах» значит, что ложное се циркулирует в местах входа и выхода истинного ци. </w:t>
      </w:r>
    </w:p>
    <w:p>
      <w:pPr>
        <w:pStyle w:val="TextBody"/>
        <w:rPr>
          <w:sz w:val="19"/>
          <w:szCs w:val="19"/>
        </w:rPr>
      </w:pPr>
      <w:r>
        <w:rPr>
          <w:sz w:val="19"/>
          <w:szCs w:val="19"/>
        </w:rPr>
        <w:t xml:space="preserve">«Болезнь не наблюдается» - значит, что сначала следует узнать, в каком меридиане преобладает истинное и ложное ци, в результате чего возникла болезнь. «Как узнается истинный источник заболевания» значит, что сначала следует узнать к какому меридиану относится эта болезнь, в каком месте она располагается. </w:t>
      </w:r>
    </w:p>
    <w:p>
      <w:pPr>
        <w:pStyle w:val="TextBody"/>
        <w:rPr>
          <w:sz w:val="19"/>
          <w:szCs w:val="19"/>
        </w:rPr>
      </w:pPr>
      <w:r>
        <w:rPr>
          <w:sz w:val="19"/>
          <w:szCs w:val="19"/>
        </w:rPr>
        <w:t xml:space="preserve">«Глубочайшая тайна иглоукалывания находится в скорости» означает, что болезни бывают скоротечными и медленными. «Возвышенные придерживаются механизма-цзи» значит, что они помнят о принципах действия ци. </w:t>
      </w:r>
    </w:p>
    <w:p>
      <w:pPr>
        <w:pStyle w:val="TextBody"/>
        <w:rPr>
          <w:sz w:val="19"/>
          <w:szCs w:val="19"/>
        </w:rPr>
      </w:pPr>
      <w:r>
        <w:rPr>
          <w:sz w:val="19"/>
          <w:szCs w:val="19"/>
        </w:rPr>
        <w:t xml:space="preserve">«Движение механизма цзи не отходит от пустоты» значит, что следует помнить о синдромах пустоты и наполненности, а, применяя иглу, надо помнить и о быстром или медленном характере течения болезни. «Тайна чистоты и покоя заключается в механизме-цзи, который осуществляется в пустоте» - означает, что когда ты укалываешь, захватываешь ци и концентрируешь свое внимание на том, чтобы не потерять его. </w:t>
      </w:r>
    </w:p>
    <w:p>
      <w:pPr>
        <w:pStyle w:val="TextBody"/>
        <w:rPr>
          <w:sz w:val="19"/>
          <w:szCs w:val="19"/>
        </w:rPr>
      </w:pPr>
      <w:r>
        <w:rPr>
          <w:sz w:val="19"/>
          <w:szCs w:val="19"/>
        </w:rPr>
        <w:t xml:space="preserve">«Если двигаться ему навстречу, не можешь с ним встретиться» означает, что когда ци находится в состоянии расцвета, его нельзя восполнять по методу бу. </w:t>
      </w:r>
    </w:p>
    <w:p>
      <w:pPr>
        <w:pStyle w:val="TextBody"/>
        <w:rPr>
          <w:sz w:val="19"/>
          <w:szCs w:val="19"/>
        </w:rPr>
      </w:pPr>
      <w:r>
        <w:rPr>
          <w:sz w:val="19"/>
          <w:szCs w:val="19"/>
        </w:rPr>
        <w:t xml:space="preserve">«Когда оно уходит, нельзя за ним следовать» означает, что когда ци находится в состоянии опустошения, тогда нельзя производить его разбавления по методу се. </w:t>
      </w:r>
    </w:p>
    <w:p>
      <w:pPr>
        <w:pStyle w:val="TextBody"/>
        <w:rPr>
          <w:sz w:val="19"/>
          <w:szCs w:val="19"/>
        </w:rPr>
      </w:pPr>
      <w:r>
        <w:rPr>
          <w:sz w:val="19"/>
          <w:szCs w:val="19"/>
        </w:rPr>
        <w:t xml:space="preserve">«Механизм-цзи нельзя взвести, предварительно не спустив его» означает, что ци при укалывании очень легко потерять. «Взвел его и не можешь спустить» означает, что врач не понимает смысла методов бу и се. Кровь и ци уже истощились, поэтому ци не идет вниз. </w:t>
      </w:r>
    </w:p>
    <w:p>
      <w:pPr>
        <w:pStyle w:val="TextBody"/>
        <w:rPr>
          <w:sz w:val="19"/>
          <w:szCs w:val="19"/>
        </w:rPr>
      </w:pPr>
      <w:r>
        <w:rPr>
          <w:sz w:val="19"/>
          <w:szCs w:val="19"/>
        </w:rPr>
        <w:t xml:space="preserve">«Знаешь приход и уход» означает, что знаешь движение навстречу и следование ци, его синдрому пустоты и наполненности. </w:t>
      </w:r>
    </w:p>
    <w:p>
      <w:pPr>
        <w:pStyle w:val="TextBody"/>
        <w:rPr>
          <w:sz w:val="19"/>
          <w:szCs w:val="19"/>
        </w:rPr>
      </w:pPr>
      <w:r>
        <w:rPr>
          <w:sz w:val="19"/>
          <w:szCs w:val="19"/>
        </w:rPr>
        <w:t xml:space="preserve">«Нужно знать периоды времени» означает, что надо знать, когда нельзя воздействовать на ци. «Невежеству соответствует тьма» значит, что врач не понимает сокровенной тайны движения ци. </w:t>
      </w:r>
    </w:p>
    <w:p>
      <w:pPr>
        <w:pStyle w:val="TextBody"/>
        <w:rPr>
          <w:sz w:val="19"/>
          <w:szCs w:val="19"/>
        </w:rPr>
      </w:pPr>
      <w:r>
        <w:rPr>
          <w:sz w:val="19"/>
          <w:szCs w:val="19"/>
        </w:rPr>
        <w:t xml:space="preserve">«Понимающий глубочайшее работает в одиночестве и обладает всем» означает, что врач знает смысл и значение иглоукалывания. </w:t>
      </w:r>
    </w:p>
    <w:p>
      <w:pPr>
        <w:pStyle w:val="TextBody"/>
        <w:rPr>
          <w:sz w:val="19"/>
          <w:szCs w:val="19"/>
        </w:rPr>
      </w:pPr>
      <w:r>
        <w:rPr>
          <w:sz w:val="19"/>
          <w:szCs w:val="19"/>
        </w:rPr>
        <w:t xml:space="preserve">«Движение вперед - это движение наперекор» означает, что при синдроме пустоты ци уменьшается, а уменьшение подразумевает движение наперекор. </w:t>
      </w:r>
    </w:p>
    <w:p>
      <w:pPr>
        <w:pStyle w:val="TextBody"/>
        <w:rPr>
          <w:sz w:val="19"/>
          <w:szCs w:val="19"/>
        </w:rPr>
      </w:pPr>
      <w:r>
        <w:rPr>
          <w:sz w:val="19"/>
          <w:szCs w:val="19"/>
        </w:rPr>
        <w:t xml:space="preserve">«Движение назад обозначает следование» - это значит, что в результате движения назад происходит уравновешивание ци, а уравновешивание и есть следование. </w:t>
      </w:r>
    </w:p>
    <w:p>
      <w:pPr>
        <w:pStyle w:val="TextBody"/>
        <w:rPr>
          <w:sz w:val="19"/>
          <w:szCs w:val="19"/>
        </w:rPr>
      </w:pPr>
      <w:r>
        <w:rPr>
          <w:sz w:val="19"/>
          <w:szCs w:val="19"/>
        </w:rPr>
        <w:t xml:space="preserve">«Если понимаешь движение наперекор и следование - движешься правильно» означает, что знаешь истинные места для воздействия. «Если движешься наперекор - то захватываешь» означает, что пользуешься методом се. «Движешься вслед и даешь» - означает, что пользуешься методом бу. «В результате пустоты наступает полнота» означает, что опустошается ци, находящееся во рту, и пользуешься методом бу. «В результате заполнения происходит разбавление» означает, что находящееся во рту ци достигает расцвета, пользоваться следует методом се. </w:t>
      </w:r>
    </w:p>
    <w:p>
      <w:pPr>
        <w:pStyle w:val="TextBody"/>
        <w:rPr>
          <w:sz w:val="19"/>
          <w:szCs w:val="19"/>
        </w:rPr>
      </w:pPr>
      <w:r>
        <w:rPr>
          <w:sz w:val="19"/>
          <w:szCs w:val="19"/>
        </w:rPr>
        <w:t xml:space="preserve">«Упорядочивание расцвета» подразумевает изгнание болезни из кровеносных сосудов. «В результате расцвета ложного се происходит опустошение» означает, что для всех каналов характерно состояние расцвета, поэтому пользоваться надо методом се по отношению к ложному се каналов. </w:t>
      </w:r>
    </w:p>
    <w:p>
      <w:pPr>
        <w:pStyle w:val="TextBody"/>
        <w:rPr>
          <w:sz w:val="19"/>
          <w:szCs w:val="19"/>
        </w:rPr>
      </w:pPr>
      <w:r>
        <w:rPr>
          <w:sz w:val="19"/>
          <w:szCs w:val="19"/>
        </w:rPr>
        <w:t xml:space="preserve">«Медленное развитие и резкое проявление болезни характерно для синдрома наполненности» означает медленное развитие болезни внутри и резкий ее выход наружу. «Резкое проявление и медленное течение болезни характерно для синдрома пустоты» означает резкое возникновение болезни внутри и постепенный ее выход наружу. Синдромы пустоты и наполненности периодически появляются и исчезают - это значит, что при синдроме наполненности появляется ци, а при синдроме пустоты ци исчезает. </w:t>
      </w:r>
    </w:p>
    <w:p>
      <w:pPr>
        <w:pStyle w:val="TextBody"/>
        <w:rPr>
          <w:sz w:val="19"/>
          <w:szCs w:val="19"/>
        </w:rPr>
      </w:pPr>
      <w:r>
        <w:rPr>
          <w:sz w:val="19"/>
          <w:szCs w:val="19"/>
        </w:rPr>
        <w:t xml:space="preserve">«Наблюдение последующего и предыдущего подобно существованию и уничтожению» - это значит, что существуют пустота и наполненность ци, в соответствии с которыми применяют методы бу и се. Поэтому необходимо наблюдать исчезновение и постоянное существование ци. </w:t>
      </w:r>
    </w:p>
    <w:p>
      <w:pPr>
        <w:pStyle w:val="TextBody"/>
        <w:rPr>
          <w:sz w:val="19"/>
          <w:szCs w:val="19"/>
        </w:rPr>
      </w:pPr>
      <w:r>
        <w:rPr>
          <w:sz w:val="19"/>
          <w:szCs w:val="19"/>
        </w:rPr>
        <w:t>«Проявлению синдромов пустоты и наполненности соответствуют приобретение и утрата» - это значит, что при применении метода бу имеет место приобретение, при применении метода се - утрата.</w:t>
      </w:r>
    </w:p>
    <w:p>
      <w:pPr>
        <w:pStyle w:val="TextBody"/>
        <w:rPr>
          <w:sz w:val="19"/>
          <w:szCs w:val="19"/>
        </w:rPr>
      </w:pPr>
      <w:r>
        <w:rPr>
          <w:sz w:val="19"/>
          <w:szCs w:val="19"/>
        </w:rPr>
        <w:t>Итак, применяя искусство иглоукалывания, необходимо знать местоположение ци и следить за вратами, через которые оно проходит, понимать сущность методов бу и се, разбираться в сути заболеваний - медленных и быстротечных, чтобы верно воздействовать на ци. Если ты действуешь по методу се, используй иглу юань-чжэнь, делай надрез и вращай иглу, тогда происходит движение ци. Делай резкий укол и вынимай иглу плавно, тогда выйдет ци ложного се. Сильно помассируй место укола, больной будет чувствовать боль. Если ты действуешь по методу бу, пользуйся квадратом. В точке укола оттяни кожу, чтобы наметить врата. так как слева вытягивается ось, а справа надавливается кожа. Чуть-чуть сделав вращательное движение, медленно протолкни иглу. Достигай своей цели посредством истины-чжэнь и сохраняй свой покой. С твердым сердцем, не отвлекаясь, стремись к глубочайшему. Когда ци начинает двигаться вниз, резко вынимай иглу и надави на кожу, чтобы закрыть внешние врата. Таким образом, сохраняется ци духа-шэнь. Такова основная сущность иглоукалывания, и нельзя небрежно относиться к его истинному духу.</w:t>
      </w:r>
    </w:p>
    <w:p>
      <w:pPr>
        <w:pStyle w:val="TextBody"/>
        <w:rPr>
          <w:sz w:val="19"/>
          <w:szCs w:val="19"/>
        </w:rPr>
      </w:pPr>
      <w:r>
        <w:rPr>
          <w:sz w:val="19"/>
          <w:szCs w:val="19"/>
        </w:rPr>
        <w:t>Действуя по методу се, следует использовать квадрат - это значит, что при воздействии на ци за образец берется расцвет, для месяца образцом является полная луна, для солнца-дня - тепло, для тела - стабильность, при работе с дыханием образцом является вдох, на который производится укалывание, после чего следует выждать короткий промежуток времени, а потом на вдохе производится вращение иглы. Через определенное время на выдохе медленно вынимай иглу. Все это говорит о том, что метод се нужно применять умело, и только тогда сможешь достичь правильного движения ци. Действуя по методу бу, следует воспользоваться кругом. Круг означает движение по кругу, в свою очередь движение по кругу означает смещение. При укалывании попади в жун-ци, а на вдохе удали иглу. Поэтому при укалывании нельзя сочетать круг с квадратом.</w:t>
      </w:r>
    </w:p>
    <w:p>
      <w:pPr>
        <w:pStyle w:val="TextBody"/>
        <w:rPr>
          <w:sz w:val="19"/>
          <w:szCs w:val="19"/>
        </w:rPr>
      </w:pPr>
      <w:r>
        <w:rPr>
          <w:sz w:val="19"/>
          <w:szCs w:val="19"/>
        </w:rPr>
        <w:t>Метод се соответствует синдрому наполнения, то есть когда ци достигает расцвета - укалывание направлено внутрь: укалывание осуществляй так, чтобы все ци оставалось внутри, и посредством открывания врат подобно прорубанию дверей, укалывай так, чтобы ци вышло наружу. Если не повреждается цзин-ци, то ци ложного се опускается вниз. Внешние врата не открываются, и таким образом, выходит синдром наполнения. Сильным раскачиванием иглы прокладываешь себе дорогу - такой метод называется «большим се». Сначала должен появиться контакт, а потом выводи иглу, в результате выходит большое ци. Когда держишь иглу - не отвлекайся, сосредоточь все свое внимание. Подожди немного, сделай выдох и вводи иглу. Ци выходит, а игла продвигается вперед. Отверстие от иглы закрывается 4 раза, чтобы сквозь него не могло выходить семя. Когда происходит наполнение, резко вынимай иглу. Игла вынимается по мере того, как ци входит вовнутрь, и пока вновь не появилось состояние жара, следует прикрыть отверстие укола. В результате этого произойдет рассеивание ци ложного се, а ци семени-цзин останется невредимым. Когда ци приходит в движение, подожди немного, чтобы близкое ци не было потеряно, в результате к месту укола приходит дальнее ци. Этот метод называется преследованием.</w:t>
      </w:r>
    </w:p>
    <w:p>
      <w:pPr>
        <w:pStyle w:val="TextBody"/>
        <w:rPr>
          <w:sz w:val="19"/>
          <w:szCs w:val="19"/>
        </w:rPr>
      </w:pPr>
      <w:r>
        <w:rPr>
          <w:sz w:val="19"/>
          <w:szCs w:val="19"/>
        </w:rPr>
        <w:t xml:space="preserve">Если на вдохе делаешь внутреннее укалывание, то ты не позволяешь ци приходить в беспорядок, а заставляешь его успокоиться, в течение долгого периода времени не двигая иглу, тем самым не даешь распространиться ци ложно се. Делаешь вдох и одновременно вращаешь иглу - этим ты приводишь ци в изначальное состояние и через некоторое время на вдохе вынимаешь иглу. Полностью выдыхаешь - полностью вынимаешь иглу, в результате большое ци полностью выходит. Массируешь точку и этим улучшаешь циркуляцию ци, когда делаешь разрез, этим рассеиваешь ци. Толкаешь вперед и прижимаешь, похлопываешь и понукаешь, делаешь надрез ногтем, этим даешь возможность ци проходить через точку и захватываешь его. Привлекаешь его во врата и закрываешь его шэнь. После полного выдоха действуй иглой внутри. Успокаиваешь, надолго оставляя иглу без движения, в результате, ци приходит на место укола, а ты уже поджидаешь знатного господина. Следишь за собой. Через некоторое время, сделав вдох, вынимаешь иглу, при этом ци не должно выходить наружу, а находиться на своем месте, после этого закрываешь врата ци, чтобы сохранить ци и дух-шэнь и оставить неподвижным большое ци. Этот метод называется бу. </w:t>
      </w:r>
    </w:p>
    <w:p>
      <w:pPr>
        <w:pStyle w:val="TextBody"/>
        <w:rPr>
          <w:sz w:val="19"/>
          <w:szCs w:val="19"/>
        </w:rPr>
      </w:pPr>
      <w:r>
        <w:rPr>
          <w:sz w:val="19"/>
          <w:szCs w:val="19"/>
        </w:rPr>
        <w:t xml:space="preserve">Пользуясь методом бу-се, не забывай о единстве неба и земли. Особенно будь внимательным, когда приходит ци канала - не потеряй его. Концентрируйся на правильной глубине укалывания, делай единым далекое и близкое так, как будто бы склонился над глубокой пропастью, как будто пытаешься удержать тигра голой рукой. Свой дух концентрируй так, чтобы он не отвлекался на посторонние предметы. Путь владения искусством иглоукалывания - в том, чтобы посредством истины добиваться своих целей, больного следует успокаивать посредством внутреннего достижения чистоты и покоя. Сначала нужно разобраться в синдромах пустоты и наполнения, а потом в зависимости от необходимости делать плавные или резкие движения. Левой рукой держать кость, а правой рукой производить ритмичные надавливания. Пользуясь методом се, достигать своих целей надо посредством знания истины, а применение метода бу приводит к закрытию отверстий в коже. Иглой управлять движением ци в каналах. Распутство и праздность приводят к образованию ложного се в организме, и тогда следует успокаивать истинное ци. </w:t>
      </w:r>
    </w:p>
    <w:p>
      <w:pPr>
        <w:pStyle w:val="TextBody"/>
        <w:rPr>
          <w:sz w:val="19"/>
          <w:szCs w:val="19"/>
        </w:rPr>
      </w:pPr>
      <w:r>
        <w:rPr>
          <w:sz w:val="19"/>
          <w:szCs w:val="19"/>
        </w:rPr>
        <w:t>Желтый Предок говорит:</w:t>
      </w:r>
    </w:p>
    <w:p>
      <w:pPr>
        <w:pStyle w:val="TextBody"/>
        <w:rPr>
          <w:sz w:val="19"/>
          <w:szCs w:val="19"/>
        </w:rPr>
      </w:pPr>
      <w:r>
        <w:rPr>
          <w:sz w:val="19"/>
          <w:szCs w:val="19"/>
        </w:rPr>
        <w:t>- Каким образом и для чего открывают мельчайшие отверстия, составляющие рисунок кожи, протыкая ее?</w:t>
      </w:r>
    </w:p>
    <w:p>
      <w:pPr>
        <w:pStyle w:val="TextBody"/>
        <w:rPr>
          <w:sz w:val="19"/>
          <w:szCs w:val="19"/>
        </w:rPr>
      </w:pPr>
      <w:r>
        <w:rPr>
          <w:sz w:val="19"/>
          <w:szCs w:val="19"/>
        </w:rPr>
        <w:t>Ци Бо отвечает:</w:t>
      </w:r>
    </w:p>
    <w:p>
      <w:pPr>
        <w:pStyle w:val="TextBody"/>
        <w:rPr>
          <w:sz w:val="19"/>
          <w:szCs w:val="19"/>
        </w:rPr>
      </w:pPr>
      <w:r>
        <w:rPr>
          <w:sz w:val="19"/>
          <w:szCs w:val="19"/>
        </w:rPr>
        <w:t>- Так как существуют волокнистые мышцы, в коже проделывают отверстия, осторожно продвигаются вовнутрь и плавно достигают цели, и таким образом, дух-шэнь рассеивается, а ци ложного се должно уйти. Чтобы знать место нахождения ци, сначала надо определить путь движения его, расчистить и сделать его свободным от препятствий, пройти немного вглубь и остановиться там на время, и тогда можно будет двигаться плавно вперед. Если большой жар движется вверх, тогда нужно толкать его вперед и посылать его вниз, другими словами, он направляется сверху вниз и изгоняется совсем. Поэтому чем раньше ты заметил боль и пытаешься от нее избавиться, тем лучше. Если имеет место большой холод, нужно оставить иглу и применять метод бу. Если холод входит внутрь, тогда подчиняешь его, применяя метод се. Если внизу ци недостаточно, тогда собираешь его и следуешь за ним. Если холод проникает вовнутрь, тогда толкаешь его и двигаешь вовнутрь.</w:t>
      </w:r>
    </w:p>
    <w:p>
      <w:pPr>
        <w:pStyle w:val="TextBody"/>
        <w:rPr>
          <w:sz w:val="19"/>
          <w:szCs w:val="19"/>
        </w:rPr>
      </w:pPr>
      <w:r>
        <w:rPr>
          <w:sz w:val="19"/>
          <w:szCs w:val="19"/>
        </w:rPr>
        <w:t xml:space="preserve">При присутствии синдрома пустоты ци входит вовнутрь, а при синдроме пустоты ци выходит наружу. Когда наблюдается полнота ци, у больного жар, а когда наблюдается пустота ци, тогда у больного холод. Когда иглу вводишь при синдроме полноты, то левой рукой открываешь отверстие от укола, а когда вводишь иглу при синдроме пустоты, тогда правой рукой закрываешь отверстие. </w:t>
      </w:r>
    </w:p>
    <w:p>
      <w:pPr>
        <w:pStyle w:val="TextBody"/>
        <w:rPr>
          <w:sz w:val="19"/>
          <w:szCs w:val="19"/>
        </w:rPr>
      </w:pPr>
      <w:r>
        <w:rPr>
          <w:sz w:val="19"/>
          <w:szCs w:val="19"/>
        </w:rPr>
        <w:t xml:space="preserve">Когда недостаточно ци тела, тогда в избытке ци болезни, то есть имеет место расцвет ложного се, тогда срочно нужно применить метод се. Если тела имеется в избытке, тогда мало ци болезни, следовательно, субстанции инь и ян болезни будет недостаточно, поэтому укалывание делать нельзя. В противном случае еще больше увеличится недостаточность, а если степень недостаточности возрастает, тогда происходит истощение субстанций инь и ян. Тогда истощатся запасы крови и ци, а в органах цзан появляется пустота, сухожилия, кости и костный мозг засыхают. Все это приведет к смерти больного, если он уже пожилой, резко пошатнет здоровье, и оно уже не восстановится, если он еще молод. В избытке могут быть одновременно и ци тела и ци болезни, это состояние называется одновременным избытком субстанций инь и ян, тогда нужно действовать по методу се, чтобы привести в гармонию синдромы пустоты и наполненности. </w:t>
      </w:r>
    </w:p>
    <w:p>
      <w:pPr>
        <w:pStyle w:val="TextBody"/>
        <w:rPr>
          <w:sz w:val="19"/>
          <w:szCs w:val="19"/>
        </w:rPr>
      </w:pPr>
      <w:r>
        <w:rPr>
          <w:sz w:val="19"/>
          <w:szCs w:val="19"/>
        </w:rPr>
        <w:t xml:space="preserve">Итак, избыток требует метода се, недостаточность - метода бу. А если не знаешь принципа движения навстречу и следования и, тем не менее, лечишь укалыванием, тогда начинается борьба истинного и ложного. Имеет место наполнение, а ты применяешь метод бу: в результате субстанции инь и ян растекаются во все 4 предела, кишечник и желудок переполняются, происходит беспорядок субстанций инь и ян. Имеет место пустота, а ты применяешь метод се: тогда в каналах и каналах образуется пустота, что вызывает истощение крови и ци, сжимание кишечника и желудка, слабость кожи, отмирание волосков и пор на коже, человек в конце концов умирает. </w:t>
      </w:r>
    </w:p>
    <w:p>
      <w:pPr>
        <w:pStyle w:val="TextBody"/>
        <w:rPr>
          <w:sz w:val="19"/>
          <w:szCs w:val="19"/>
        </w:rPr>
      </w:pPr>
      <w:r>
        <w:rPr>
          <w:sz w:val="19"/>
          <w:szCs w:val="19"/>
        </w:rPr>
        <w:t>Цель применения иглоукалывания заключается в приведении ци в состояние гармонии. Если имеет место завал ци в желудке - надо добиться прохождения жун и вэй, чтобы пустить их по привычным им путям. Если ци опускается вниз - надо воздействовать на точку ци-чун. Если ци направлено вверх вертикально, то надо направлять в дыхательные пути. Другими словами, если в ногах наблюдается недостаточность, это значит, что главное ци не опускается вниз, поэтому кровь в каналах становится густой, и ей трудно течь, в этом случае на нее нельзя действовать огнем.</w:t>
      </w:r>
    </w:p>
    <w:p>
      <w:pPr>
        <w:pStyle w:val="TextBody"/>
        <w:rPr>
          <w:sz w:val="19"/>
          <w:szCs w:val="19"/>
        </w:rPr>
      </w:pPr>
      <w:r>
        <w:rPr>
          <w:sz w:val="19"/>
          <w:szCs w:val="19"/>
        </w:rPr>
        <w:t xml:space="preserve">Когда ци рассеяно, его можно собрать, когда скапливается, его можно рассеять. Размышляй о глубочайшем и пребывай в покое - сможешь предсказать движение духа; закрой двери и окна - души хунь и по не будут рассеиваться, концентрируй свой ум на достижении единства духа шэнь - ты увидишь чистейшее ци и перестанешь слышать человеческие голоса, а семя будет накапливаться. И тогда будет достигнуто единство духа шэнь, которое позволит направить волю на осуществление истинного иглоукалывания. </w:t>
      </w:r>
    </w:p>
    <w:p>
      <w:pPr>
        <w:pStyle w:val="TextBody"/>
        <w:rPr>
          <w:sz w:val="19"/>
          <w:szCs w:val="19"/>
        </w:rPr>
      </w:pPr>
      <w:r>
        <w:rPr>
          <w:sz w:val="19"/>
          <w:szCs w:val="19"/>
        </w:rPr>
        <w:t>Мелким укалыванием с остановками добиваешься движения по поверхности, то есть происходит перемещение духа шэнь. Когда схватываешь ци в точке укола, перестаешь укалывать. Мужчине соответствует внутреннее, а женщине - внешнее. Если встречаешь сильное сопротивление - не отступай, если твердо держишься - не проникай вовнутрь. Все это будет получением ци.</w:t>
      </w:r>
    </w:p>
    <w:p>
      <w:pPr>
        <w:pStyle w:val="TextBody"/>
        <w:rPr>
          <w:sz w:val="19"/>
          <w:szCs w:val="19"/>
        </w:rPr>
      </w:pPr>
      <w:r>
        <w:rPr>
          <w:sz w:val="19"/>
          <w:szCs w:val="19"/>
        </w:rPr>
        <w:t xml:space="preserve">Если колешь, но ци не проходит- не стоит узнавать число, но если колешь, и ци пришло- значит, ты изгнал болезнь, больше колоть не надо. В укалывании существуют различные иглы, предназначенные для разных случаев. У них различная форма, применять их нужно правильно, каждую для своего случая заболевания, только тогда они будут эффективны. Ци приходит, виден эффект укалывания - это подобно дуновению ветра, когда появляется просвет в облаках, в котором видно синее небо. </w:t>
      </w:r>
    </w:p>
    <w:p>
      <w:pPr>
        <w:pStyle w:val="TextBody"/>
        <w:rPr>
          <w:sz w:val="19"/>
          <w:szCs w:val="19"/>
        </w:rPr>
      </w:pPr>
      <w:r>
        <w:rPr>
          <w:sz w:val="19"/>
          <w:szCs w:val="19"/>
        </w:rPr>
        <w:t xml:space="preserve">Прежде чем применять укалывание, следует исследовать синдромы пустоты и наполненности системы цзин-ло, сделать надрез, надавить, прижать и оттянуть. Пронаблюдай реакцию и только тогда вводи иглу. Болезнь не появляется, когда 6 каналов цзин находятся в гармонии. Кажется, что болезнь появляется сама по себе, но в верхней части одного канала - наполнение, а в нижней части пустота, поэтому и ци не приходит. Тогда надо воздействовать на горизонтальные каналы ло, чтобы восполнить ци больного канала, но если и после укалывания положительного результата не видно, следует применить метод се. Это называется «разрубание узла». Если в верхней части присутствует холод, а в нижней части </w:t>
        <w:softHyphen/>
        <w:t xml:space="preserve">жар, коли сначала в районе шеи канал Сверх ян, при этом игла должна долго оставаться в точке укола, после укалывания делай горячие припарки на шею и ключицы, чтобы спустить жар вниз и прекратить болезнь. Это называется «проталкиванием вверх». </w:t>
      </w:r>
    </w:p>
    <w:p>
      <w:pPr>
        <w:pStyle w:val="TextBody"/>
        <w:rPr>
          <w:sz w:val="19"/>
          <w:szCs w:val="19"/>
        </w:rPr>
      </w:pPr>
      <w:r>
        <w:rPr>
          <w:sz w:val="19"/>
          <w:szCs w:val="19"/>
        </w:rPr>
        <w:t xml:space="preserve">Если в верхней части присутствует жар, а в нижней </w:t>
        <w:softHyphen/>
        <w:t xml:space="preserve">холод, значит, в канале пустота, следовательно, надо сделать отверстие, которое соединит канал с системой цзин-ло, в результате ци направляется вниз, и болезнь прекращается. Это называется «тянуть и направлять вниз». </w:t>
      </w:r>
    </w:p>
    <w:p>
      <w:pPr>
        <w:pStyle w:val="TextBody"/>
        <w:rPr>
          <w:sz w:val="19"/>
          <w:szCs w:val="19"/>
        </w:rPr>
      </w:pPr>
      <w:r>
        <w:rPr>
          <w:sz w:val="19"/>
          <w:szCs w:val="19"/>
        </w:rPr>
        <w:t>У больного по всему телу сильный жар, невменяемый взгляд, он не разбирает слов, говорит что-то непонятное - значит, надо воздействовать на большой пункт ло канала Светлый ян на ногах. При наличии синдрома пустоты воспользуйся методом бу, при наличии синдрома наполнения воспользуйся методом се. Больной должен лечь на спину, врач, находящийся перед ним, 4-мя пальцами обеих рук давит на подвижную артерию на передней части шеи и долго остается в таком положении, закручивает и надавливает, спускается вниз и доходит до середины ключицы, а затем возвращается обратно. В результате жар проходит, болезнь прекращается. Это называется «надавливанием и рассеиванием».</w:t>
      </w:r>
    </w:p>
    <w:p>
      <w:pPr>
        <w:pStyle w:val="TextBody"/>
        <w:rPr>
          <w:sz w:val="19"/>
          <w:szCs w:val="19"/>
        </w:rPr>
      </w:pPr>
      <w:r>
        <w:rPr>
          <w:sz w:val="19"/>
          <w:szCs w:val="19"/>
        </w:rPr>
        <w:t>Желтый Предок говорит:</w:t>
      </w:r>
    </w:p>
    <w:p>
      <w:pPr>
        <w:pStyle w:val="TextBody"/>
        <w:rPr>
          <w:sz w:val="19"/>
          <w:szCs w:val="19"/>
        </w:rPr>
      </w:pPr>
      <w:r>
        <w:rPr>
          <w:sz w:val="19"/>
          <w:szCs w:val="19"/>
        </w:rPr>
        <w:t xml:space="preserve">- Методы иглоукалывания говорят, что избыток требует воздействия методом се, недостаток - методом бу. Какова сущность этого высказывания? В чем заключается недостаток и избыток? </w:t>
      </w:r>
    </w:p>
    <w:p>
      <w:pPr>
        <w:pStyle w:val="TextBody"/>
        <w:rPr>
          <w:sz w:val="19"/>
          <w:szCs w:val="19"/>
        </w:rPr>
      </w:pPr>
      <w:r>
        <w:rPr>
          <w:sz w:val="19"/>
          <w:szCs w:val="19"/>
        </w:rPr>
        <w:t>Ци Бо отвечает:</w:t>
      </w:r>
    </w:p>
    <w:p>
      <w:pPr>
        <w:pStyle w:val="TextBody"/>
        <w:rPr>
          <w:sz w:val="19"/>
          <w:szCs w:val="19"/>
        </w:rPr>
      </w:pPr>
      <w:r>
        <w:rPr>
          <w:sz w:val="19"/>
          <w:szCs w:val="19"/>
        </w:rPr>
        <w:t xml:space="preserve">- Существуют по 5 видов избытка и недостатка. О чем именно вы хотите услышать? </w:t>
      </w:r>
    </w:p>
    <w:p>
      <w:pPr>
        <w:pStyle w:val="TextBody"/>
        <w:rPr>
          <w:sz w:val="19"/>
          <w:szCs w:val="19"/>
        </w:rPr>
      </w:pPr>
      <w:r>
        <w:rPr>
          <w:sz w:val="19"/>
          <w:szCs w:val="19"/>
        </w:rPr>
        <w:t>Желтый Предок отвечает:</w:t>
      </w:r>
    </w:p>
    <w:p>
      <w:pPr>
        <w:pStyle w:val="TextBody"/>
        <w:rPr>
          <w:sz w:val="19"/>
          <w:szCs w:val="19"/>
        </w:rPr>
      </w:pPr>
      <w:r>
        <w:rPr>
          <w:sz w:val="19"/>
          <w:szCs w:val="19"/>
        </w:rPr>
        <w:t xml:space="preserve">- Меня интересует все. </w:t>
      </w:r>
    </w:p>
    <w:p>
      <w:pPr>
        <w:pStyle w:val="TextBody"/>
        <w:rPr>
          <w:sz w:val="19"/>
          <w:szCs w:val="19"/>
        </w:rPr>
      </w:pPr>
      <w:r>
        <w:rPr>
          <w:sz w:val="19"/>
          <w:szCs w:val="19"/>
        </w:rPr>
        <w:t>Ци Бо говорит:</w:t>
      </w:r>
    </w:p>
    <w:p>
      <w:pPr>
        <w:pStyle w:val="TextBody"/>
        <w:rPr>
          <w:sz w:val="19"/>
          <w:szCs w:val="19"/>
        </w:rPr>
      </w:pPr>
      <w:r>
        <w:rPr>
          <w:sz w:val="19"/>
          <w:szCs w:val="19"/>
        </w:rPr>
        <w:t xml:space="preserve">- Могут существовать избыток и недостаток духа шэнь, ци, крови, физической формы, волевых устремлений. Следовательно, существует всего 10 разновидностей. Характер ци у всех разный. </w:t>
      </w:r>
    </w:p>
    <w:p>
      <w:pPr>
        <w:pStyle w:val="TextBody"/>
        <w:rPr>
          <w:sz w:val="19"/>
          <w:szCs w:val="19"/>
        </w:rPr>
      </w:pPr>
      <w:r>
        <w:rPr>
          <w:sz w:val="19"/>
          <w:szCs w:val="19"/>
        </w:rPr>
        <w:t>Желтый Предок говорит:</w:t>
      </w:r>
    </w:p>
    <w:p>
      <w:pPr>
        <w:pStyle w:val="TextBody"/>
        <w:rPr>
          <w:sz w:val="19"/>
          <w:szCs w:val="19"/>
        </w:rPr>
      </w:pPr>
      <w:r>
        <w:rPr>
          <w:sz w:val="19"/>
          <w:szCs w:val="19"/>
        </w:rPr>
        <w:t xml:space="preserve">- У человека есть семя, слюна, влага, 4 конечности, 9 отверстий, 5 органов цзан, 16 отделов, 365 сочленений. Все они могут явиться источниками 100 заболеваний. В свою очередь, все болезни обладают синдромами наполненности и пустоты. Мудрец только что сказал, что существуют 5 видов избыточности и 5 видов недостаточности... Почему появляются эти разновидности? </w:t>
      </w:r>
    </w:p>
    <w:p>
      <w:pPr>
        <w:pStyle w:val="TextBody"/>
        <w:rPr>
          <w:sz w:val="19"/>
          <w:szCs w:val="19"/>
        </w:rPr>
      </w:pPr>
      <w:r>
        <w:rPr>
          <w:sz w:val="19"/>
          <w:szCs w:val="19"/>
        </w:rPr>
        <w:t>Ци Бо отвечает:</w:t>
      </w:r>
    </w:p>
    <w:p>
      <w:pPr>
        <w:pStyle w:val="TextBody"/>
        <w:rPr>
          <w:sz w:val="19"/>
          <w:szCs w:val="19"/>
        </w:rPr>
      </w:pPr>
      <w:r>
        <w:rPr>
          <w:sz w:val="19"/>
          <w:szCs w:val="19"/>
        </w:rPr>
        <w:t xml:space="preserve">- Эти разновидности соответствуют 5 органам цзан. Так, органу цзан-сердце соответствует дух-шэнь, органу цзан-селезенке </w:t>
        <w:softHyphen/>
        <w:t xml:space="preserve">плоть, органу цзан-легким - ци, органу цзан-печени - кровь, органу цзан-почкам - волевые устремления, а в результате их сочетания образуется физическое тело. Волевые устремления проникают в ум, внутри они связываются с костным мозгом, в результате, в физическом теле образуются 5 органов цзан. Эти 5 органов цзан в своих движениях следуют движению каналов, которое вызывает движение крови и ци. Если кровь и ци не связаны друг с другом, то происходит трансформация организма, что вызывает 100 болезней. Следовательно, необходимо придерживаться следования каналов. </w:t>
      </w:r>
    </w:p>
    <w:p>
      <w:pPr>
        <w:pStyle w:val="TextBody"/>
        <w:rPr>
          <w:sz w:val="19"/>
          <w:szCs w:val="19"/>
        </w:rPr>
      </w:pPr>
      <w:r>
        <w:rPr>
          <w:sz w:val="19"/>
          <w:szCs w:val="19"/>
        </w:rPr>
        <w:t>Желтый Предок спрашивает:</w:t>
      </w:r>
    </w:p>
    <w:p>
      <w:pPr>
        <w:pStyle w:val="TextBody"/>
        <w:rPr>
          <w:sz w:val="19"/>
          <w:szCs w:val="19"/>
        </w:rPr>
      </w:pPr>
      <w:r>
        <w:rPr>
          <w:sz w:val="19"/>
          <w:szCs w:val="19"/>
        </w:rPr>
        <w:t xml:space="preserve">- В чем заключается избыточность и недостаточность духа шэнь? </w:t>
      </w:r>
    </w:p>
    <w:p>
      <w:pPr>
        <w:pStyle w:val="TextBody"/>
        <w:rPr>
          <w:sz w:val="19"/>
          <w:szCs w:val="19"/>
        </w:rPr>
      </w:pPr>
      <w:r>
        <w:rPr>
          <w:sz w:val="19"/>
          <w:szCs w:val="19"/>
        </w:rPr>
        <w:t>Ци Бо отвечает:</w:t>
      </w:r>
    </w:p>
    <w:p>
      <w:pPr>
        <w:pStyle w:val="TextBody"/>
        <w:rPr>
          <w:sz w:val="19"/>
          <w:szCs w:val="19"/>
        </w:rPr>
      </w:pPr>
      <w:r>
        <w:rPr>
          <w:sz w:val="19"/>
          <w:szCs w:val="19"/>
        </w:rPr>
        <w:t xml:space="preserve">- При избыточности духа шэнь человека охватывает смех, которого он не в силах удержать. При недостаточности духа человека охватывает тоска. Если кровь и ци не соединяются друг с другом, 5 органов цзан успокаиваются, и тогда ложное се поселяется в теле человека, которое покрывается гусиной кожей, человек дрожит, то есть ци не попадает в систему цзин-ло. Поэтому это называется глубочайшей тайной духа шэнь. </w:t>
      </w:r>
    </w:p>
    <w:p>
      <w:pPr>
        <w:pStyle w:val="TextBody"/>
        <w:rPr>
          <w:sz w:val="19"/>
          <w:szCs w:val="19"/>
        </w:rPr>
      </w:pPr>
      <w:r>
        <w:rPr>
          <w:sz w:val="19"/>
          <w:szCs w:val="19"/>
        </w:rPr>
        <w:t>Желтый Предок спрашивает:</w:t>
      </w:r>
    </w:p>
    <w:p>
      <w:pPr>
        <w:pStyle w:val="TextBody"/>
        <w:rPr>
          <w:sz w:val="19"/>
          <w:szCs w:val="19"/>
        </w:rPr>
      </w:pPr>
      <w:r>
        <w:rPr>
          <w:sz w:val="19"/>
          <w:szCs w:val="19"/>
        </w:rPr>
        <w:t xml:space="preserve">- Каким образом в этом случае применяются методы бу и се? </w:t>
      </w:r>
    </w:p>
    <w:p>
      <w:pPr>
        <w:pStyle w:val="TextBody"/>
        <w:rPr>
          <w:sz w:val="19"/>
          <w:szCs w:val="19"/>
        </w:rPr>
      </w:pPr>
      <w:r>
        <w:rPr>
          <w:sz w:val="19"/>
          <w:szCs w:val="19"/>
        </w:rPr>
        <w:t>Ци Бо отвечает:</w:t>
      </w:r>
    </w:p>
    <w:p>
      <w:pPr>
        <w:pStyle w:val="TextBody"/>
        <w:rPr>
          <w:sz w:val="19"/>
          <w:szCs w:val="19"/>
        </w:rPr>
      </w:pPr>
      <w:r>
        <w:rPr>
          <w:sz w:val="19"/>
          <w:szCs w:val="19"/>
        </w:rPr>
        <w:t xml:space="preserve">- При избытке духа шэнь воздействуй по методу се на малые ло-пункты, чтобы из точек появилась кровь. Не попади в большой канал цзин, поэтому не укалывай глубоко. Ци духа шэнь должно успокоиться. При недостатке духа шэнь наблюдается опустошение каналов ло. После укола помассируй точку, тогда придет ци, и укалывание принесет пользу, потому что кровь выходить не будет, а ци - рассеиваться, а значит, очистится для прохождения канал, в результате ци духа шэнь успокоится. </w:t>
      </w:r>
    </w:p>
    <w:p>
      <w:pPr>
        <w:pStyle w:val="TextBody"/>
        <w:rPr>
          <w:sz w:val="19"/>
          <w:szCs w:val="19"/>
        </w:rPr>
      </w:pPr>
      <w:r>
        <w:rPr>
          <w:sz w:val="19"/>
          <w:szCs w:val="19"/>
        </w:rPr>
        <w:t>Желтый Предок спрашивает:</w:t>
      </w:r>
    </w:p>
    <w:p>
      <w:pPr>
        <w:pStyle w:val="TextBody"/>
        <w:rPr>
          <w:sz w:val="19"/>
          <w:szCs w:val="19"/>
        </w:rPr>
      </w:pPr>
      <w:r>
        <w:rPr>
          <w:sz w:val="19"/>
          <w:szCs w:val="19"/>
        </w:rPr>
        <w:t>- Какова основная тайна укалывания?</w:t>
      </w:r>
    </w:p>
    <w:p>
      <w:pPr>
        <w:pStyle w:val="TextBody"/>
        <w:rPr>
          <w:sz w:val="19"/>
          <w:szCs w:val="19"/>
        </w:rPr>
      </w:pPr>
      <w:r>
        <w:rPr>
          <w:sz w:val="19"/>
          <w:szCs w:val="19"/>
        </w:rPr>
        <w:t xml:space="preserve">Ци Бо отвечает: </w:t>
      </w:r>
    </w:p>
    <w:p>
      <w:pPr>
        <w:pStyle w:val="TextBody"/>
        <w:rPr>
          <w:sz w:val="19"/>
          <w:szCs w:val="19"/>
        </w:rPr>
      </w:pPr>
      <w:r>
        <w:rPr>
          <w:sz w:val="19"/>
          <w:szCs w:val="19"/>
        </w:rPr>
        <w:t>- Массируя точку укола, не позволяешь расслабляться, действуя иглой - не теряешь ци. И когда в результате возникает недостаток ци, восстанавливается ци духа шэнь.</w:t>
      </w:r>
    </w:p>
    <w:p>
      <w:pPr>
        <w:pStyle w:val="TextBody"/>
        <w:rPr>
          <w:sz w:val="19"/>
          <w:szCs w:val="19"/>
        </w:rPr>
      </w:pPr>
      <w:r>
        <w:rPr>
          <w:sz w:val="19"/>
          <w:szCs w:val="19"/>
        </w:rPr>
        <w:t>Желтый Предок спрашивает:</w:t>
      </w:r>
    </w:p>
    <w:p>
      <w:pPr>
        <w:pStyle w:val="TextBody"/>
        <w:rPr>
          <w:sz w:val="19"/>
          <w:szCs w:val="19"/>
        </w:rPr>
      </w:pPr>
      <w:r>
        <w:rPr>
          <w:sz w:val="19"/>
          <w:szCs w:val="19"/>
        </w:rPr>
        <w:t xml:space="preserve">- Что такое избыток и недостаточность ци? </w:t>
      </w:r>
    </w:p>
    <w:p>
      <w:pPr>
        <w:pStyle w:val="TextBody"/>
        <w:rPr>
          <w:sz w:val="19"/>
          <w:szCs w:val="19"/>
        </w:rPr>
      </w:pPr>
      <w:r>
        <w:rPr>
          <w:sz w:val="19"/>
          <w:szCs w:val="19"/>
        </w:rPr>
        <w:t>Ци Бо отвечает:</w:t>
      </w:r>
    </w:p>
    <w:p>
      <w:pPr>
        <w:pStyle w:val="TextBody"/>
        <w:rPr>
          <w:sz w:val="19"/>
          <w:szCs w:val="19"/>
        </w:rPr>
      </w:pPr>
      <w:r>
        <w:rPr>
          <w:sz w:val="19"/>
          <w:szCs w:val="19"/>
        </w:rPr>
        <w:t xml:space="preserve">- Избыточность ци подразумевает, что больной задыхается и кашляет, когда ци поднимается вверх. Недостаточность означает, что при дыхании используется мало воздуха ци, поэтому кровь и ци не соединяются, а 5 органов цзан находятся в состоянии покоя, кожа становится слабой и болезненной. Такое заболевание носит название «слабость и рассеяние белого ци». </w:t>
      </w:r>
    </w:p>
    <w:p>
      <w:pPr>
        <w:pStyle w:val="TextBody"/>
        <w:rPr>
          <w:sz w:val="19"/>
          <w:szCs w:val="19"/>
        </w:rPr>
      </w:pPr>
      <w:r>
        <w:rPr>
          <w:sz w:val="19"/>
          <w:szCs w:val="19"/>
        </w:rPr>
        <w:t>Желтый Предок спрашивает:</w:t>
      </w:r>
    </w:p>
    <w:p>
      <w:pPr>
        <w:pStyle w:val="TextBody"/>
        <w:rPr>
          <w:sz w:val="19"/>
          <w:szCs w:val="19"/>
        </w:rPr>
      </w:pPr>
      <w:r>
        <w:rPr>
          <w:sz w:val="19"/>
          <w:szCs w:val="19"/>
        </w:rPr>
        <w:t xml:space="preserve">- Как в этом случае использовать методы бу и се? </w:t>
      </w:r>
    </w:p>
    <w:p>
      <w:pPr>
        <w:pStyle w:val="TextBody"/>
        <w:rPr>
          <w:sz w:val="19"/>
          <w:szCs w:val="19"/>
        </w:rPr>
      </w:pPr>
      <w:r>
        <w:rPr>
          <w:sz w:val="19"/>
          <w:szCs w:val="19"/>
        </w:rPr>
        <w:t>Ци Бо отвечает:</w:t>
      </w:r>
    </w:p>
    <w:p>
      <w:pPr>
        <w:pStyle w:val="TextBody"/>
        <w:rPr>
          <w:sz w:val="19"/>
          <w:szCs w:val="19"/>
        </w:rPr>
      </w:pPr>
      <w:r>
        <w:rPr>
          <w:sz w:val="19"/>
          <w:szCs w:val="19"/>
        </w:rPr>
        <w:t xml:space="preserve">- При избытке ци пользуйся методом се, следуя направлению движения канала, чтобы не поранить канал, чтобы при укалывании не появилась кровь, чтобы ци не рассеивалось. При недостаточности ци пользуйся методом бу, следуя направлению движения канала, чтобы ци не вышло наружу. </w:t>
      </w:r>
    </w:p>
    <w:p>
      <w:pPr>
        <w:pStyle w:val="TextBody"/>
        <w:rPr>
          <w:sz w:val="19"/>
          <w:szCs w:val="19"/>
        </w:rPr>
      </w:pPr>
      <w:r>
        <w:rPr>
          <w:sz w:val="19"/>
          <w:szCs w:val="19"/>
        </w:rPr>
        <w:t>Желтый Предок спрашивает:</w:t>
      </w:r>
    </w:p>
    <w:p>
      <w:pPr>
        <w:pStyle w:val="TextBody"/>
        <w:rPr>
          <w:sz w:val="19"/>
          <w:szCs w:val="19"/>
        </w:rPr>
      </w:pPr>
      <w:r>
        <w:rPr>
          <w:sz w:val="19"/>
          <w:szCs w:val="19"/>
        </w:rPr>
        <w:t xml:space="preserve">- Какова тайна укалывания? </w:t>
      </w:r>
    </w:p>
    <w:p>
      <w:pPr>
        <w:pStyle w:val="TextBody"/>
        <w:rPr>
          <w:sz w:val="19"/>
          <w:szCs w:val="19"/>
        </w:rPr>
      </w:pPr>
      <w:r>
        <w:rPr>
          <w:sz w:val="19"/>
          <w:szCs w:val="19"/>
        </w:rPr>
        <w:t>Ци Бо отвечает:</w:t>
      </w:r>
    </w:p>
    <w:p>
      <w:pPr>
        <w:pStyle w:val="TextBody"/>
        <w:rPr>
          <w:sz w:val="19"/>
          <w:szCs w:val="19"/>
        </w:rPr>
      </w:pPr>
      <w:r>
        <w:rPr>
          <w:sz w:val="19"/>
          <w:szCs w:val="19"/>
        </w:rPr>
        <w:t xml:space="preserve">- Не допускай расслабления, когда массируешь точку. Вынимая иглу, не забывай говорить: - «Я буду делать глубокое укалывание.» В зависимости от конкретного больного меняется и глубина. В результате, цзин-ци самопроизвольно опускается вниз, ци ложного се рассеивается, приходя в смятение. Если не прерываться, ци будет рассеиваться через поры кожи, а истинное ци займет его место. </w:t>
      </w:r>
    </w:p>
    <w:p>
      <w:pPr>
        <w:pStyle w:val="TextBody"/>
        <w:rPr>
          <w:sz w:val="19"/>
          <w:szCs w:val="19"/>
        </w:rPr>
      </w:pPr>
      <w:r>
        <w:rPr>
          <w:sz w:val="19"/>
          <w:szCs w:val="19"/>
        </w:rPr>
        <w:t>Желтый Предок спрашивает:</w:t>
      </w:r>
    </w:p>
    <w:p>
      <w:pPr>
        <w:pStyle w:val="TextBody"/>
        <w:rPr>
          <w:sz w:val="19"/>
          <w:szCs w:val="19"/>
        </w:rPr>
      </w:pPr>
      <w:r>
        <w:rPr>
          <w:sz w:val="19"/>
          <w:szCs w:val="19"/>
        </w:rPr>
        <w:t xml:space="preserve">- Что такое избыток и недостаток крови? </w:t>
      </w:r>
    </w:p>
    <w:p>
      <w:pPr>
        <w:pStyle w:val="TextBody"/>
        <w:rPr>
          <w:sz w:val="19"/>
          <w:szCs w:val="19"/>
        </w:rPr>
      </w:pPr>
      <w:r>
        <w:rPr>
          <w:sz w:val="19"/>
          <w:szCs w:val="19"/>
        </w:rPr>
        <w:t>Ци Бо отвечает:</w:t>
      </w:r>
    </w:p>
    <w:p>
      <w:pPr>
        <w:pStyle w:val="TextBody"/>
        <w:rPr>
          <w:sz w:val="19"/>
          <w:szCs w:val="19"/>
        </w:rPr>
      </w:pPr>
      <w:r>
        <w:rPr>
          <w:sz w:val="19"/>
          <w:szCs w:val="19"/>
        </w:rPr>
        <w:t xml:space="preserve">- При избытке крови человек склонен гневаться, при недостатке - боязлив. Кровь и ци не соединяются, поэтому 5 органов цзан находятся в состоянии покоя, в мелких жилах избыток воды, а в каналах застаивается кровь. </w:t>
      </w:r>
    </w:p>
    <w:p>
      <w:pPr>
        <w:pStyle w:val="TextBody"/>
        <w:rPr>
          <w:sz w:val="19"/>
          <w:szCs w:val="19"/>
        </w:rPr>
      </w:pPr>
      <w:r>
        <w:rPr>
          <w:sz w:val="19"/>
          <w:szCs w:val="19"/>
        </w:rPr>
        <w:t>Желтый Предок говорит:</w:t>
      </w:r>
    </w:p>
    <w:p>
      <w:pPr>
        <w:pStyle w:val="TextBody"/>
        <w:rPr>
          <w:sz w:val="19"/>
          <w:szCs w:val="19"/>
        </w:rPr>
      </w:pPr>
      <w:r>
        <w:rPr>
          <w:sz w:val="19"/>
          <w:szCs w:val="19"/>
        </w:rPr>
        <w:t xml:space="preserve">- Как использовать методы бу и се в этом случае? </w:t>
      </w:r>
    </w:p>
    <w:p>
      <w:pPr>
        <w:pStyle w:val="TextBody"/>
        <w:rPr>
          <w:sz w:val="19"/>
          <w:szCs w:val="19"/>
        </w:rPr>
      </w:pPr>
      <w:r>
        <w:rPr>
          <w:sz w:val="19"/>
          <w:szCs w:val="19"/>
        </w:rPr>
        <w:t>Ци Бо отвечает:</w:t>
      </w:r>
    </w:p>
    <w:p>
      <w:pPr>
        <w:pStyle w:val="TextBody"/>
        <w:rPr>
          <w:sz w:val="19"/>
          <w:szCs w:val="19"/>
        </w:rPr>
      </w:pPr>
      <w:r>
        <w:rPr>
          <w:sz w:val="19"/>
          <w:szCs w:val="19"/>
        </w:rPr>
        <w:t xml:space="preserve">- При избытке крови воспользуйся методом се по отношению к переполненным меридианам цзин. Этим ты выведешь кровь. При недостатке крови воспользуйся методом бу по отношению к пустым меридианам. Иглу вводи, чтобы она попала в канал, оставь ее в точке укола на продолжительное время, когда появится в канале сильная боль, можешь извлечь иглу. Не допускай чтобы кровь стала жидкой. </w:t>
      </w:r>
    </w:p>
    <w:p>
      <w:pPr>
        <w:pStyle w:val="TextBody"/>
        <w:rPr>
          <w:sz w:val="19"/>
          <w:szCs w:val="19"/>
        </w:rPr>
      </w:pPr>
      <w:r>
        <w:rPr>
          <w:sz w:val="19"/>
          <w:szCs w:val="19"/>
        </w:rPr>
        <w:t>Желтый Предок спрашивает:</w:t>
      </w:r>
    </w:p>
    <w:p>
      <w:pPr>
        <w:pStyle w:val="TextBody"/>
        <w:rPr>
          <w:sz w:val="19"/>
          <w:szCs w:val="19"/>
        </w:rPr>
      </w:pPr>
      <w:r>
        <w:rPr>
          <w:sz w:val="19"/>
          <w:szCs w:val="19"/>
        </w:rPr>
        <w:t xml:space="preserve">- Как нужно колоть при остановке крови? </w:t>
      </w:r>
    </w:p>
    <w:p>
      <w:pPr>
        <w:pStyle w:val="TextBody"/>
        <w:rPr>
          <w:sz w:val="19"/>
          <w:szCs w:val="19"/>
        </w:rPr>
      </w:pPr>
      <w:r>
        <w:rPr>
          <w:sz w:val="19"/>
          <w:szCs w:val="19"/>
        </w:rPr>
        <w:t>Ци Бо отвечает:</w:t>
      </w:r>
    </w:p>
    <w:p>
      <w:pPr>
        <w:pStyle w:val="TextBody"/>
        <w:rPr>
          <w:sz w:val="19"/>
          <w:szCs w:val="19"/>
        </w:rPr>
      </w:pPr>
      <w:r>
        <w:rPr>
          <w:sz w:val="19"/>
          <w:szCs w:val="19"/>
        </w:rPr>
        <w:t xml:space="preserve">- Обрати внимание на кровеносные сосуды ло и коли, чтобы появилась кровь, так как нельзя допустить попадания в канал цзин дурной крови, иначе это вызовет болезнь. </w:t>
      </w:r>
    </w:p>
    <w:p>
      <w:pPr>
        <w:pStyle w:val="TextBody"/>
        <w:rPr>
          <w:sz w:val="19"/>
          <w:szCs w:val="19"/>
        </w:rPr>
      </w:pPr>
      <w:r>
        <w:rPr>
          <w:sz w:val="19"/>
          <w:szCs w:val="19"/>
        </w:rPr>
        <w:t>Желтый Предок говорит:</w:t>
      </w:r>
    </w:p>
    <w:p>
      <w:pPr>
        <w:pStyle w:val="TextBody"/>
        <w:rPr>
          <w:sz w:val="19"/>
          <w:szCs w:val="19"/>
        </w:rPr>
      </w:pPr>
      <w:r>
        <w:rPr>
          <w:sz w:val="19"/>
          <w:szCs w:val="19"/>
        </w:rPr>
        <w:t xml:space="preserve">- Что такое избыточность и недостаточность физического тела? </w:t>
      </w:r>
    </w:p>
    <w:p>
      <w:pPr>
        <w:pStyle w:val="TextBody"/>
        <w:rPr>
          <w:sz w:val="19"/>
          <w:szCs w:val="19"/>
        </w:rPr>
      </w:pPr>
      <w:r>
        <w:rPr>
          <w:sz w:val="19"/>
          <w:szCs w:val="19"/>
        </w:rPr>
        <w:t>Ци Бо отвечает:</w:t>
      </w:r>
    </w:p>
    <w:p>
      <w:pPr>
        <w:pStyle w:val="TextBody"/>
        <w:rPr>
          <w:sz w:val="19"/>
          <w:szCs w:val="19"/>
        </w:rPr>
      </w:pPr>
      <w:r>
        <w:rPr>
          <w:sz w:val="19"/>
          <w:szCs w:val="19"/>
        </w:rPr>
        <w:t xml:space="preserve">- При избытке физического тела появляются опухоли и отеки в области брюшной полости, есть запоры и задержки мочеиспускания. При недостаточности физического тела не действуют 4 конечности, не соединяются кровь и ци, поэтому 5 органов цзан находятся в состоянии покоя, а мышцы плохо двигаются. Это заболевание известно под названием «ветра от слабости». </w:t>
      </w:r>
    </w:p>
    <w:p>
      <w:pPr>
        <w:pStyle w:val="TextBody"/>
        <w:rPr>
          <w:sz w:val="19"/>
          <w:szCs w:val="19"/>
        </w:rPr>
      </w:pPr>
      <w:r>
        <w:rPr>
          <w:sz w:val="19"/>
          <w:szCs w:val="19"/>
        </w:rPr>
        <w:t>Желтый Предок спрашивает:</w:t>
      </w:r>
    </w:p>
    <w:p>
      <w:pPr>
        <w:pStyle w:val="TextBody"/>
        <w:rPr>
          <w:sz w:val="19"/>
          <w:szCs w:val="19"/>
        </w:rPr>
      </w:pPr>
      <w:r>
        <w:rPr>
          <w:sz w:val="19"/>
          <w:szCs w:val="19"/>
        </w:rPr>
        <w:t xml:space="preserve">- Каким образом в этом случае применяют методы бу и се? </w:t>
      </w:r>
    </w:p>
    <w:p>
      <w:pPr>
        <w:pStyle w:val="TextBody"/>
        <w:rPr>
          <w:sz w:val="19"/>
          <w:szCs w:val="19"/>
        </w:rPr>
      </w:pPr>
      <w:r>
        <w:rPr>
          <w:sz w:val="19"/>
          <w:szCs w:val="19"/>
        </w:rPr>
        <w:t>Ци Бо отвечает:</w:t>
      </w:r>
    </w:p>
    <w:p>
      <w:pPr>
        <w:pStyle w:val="TextBody"/>
        <w:rPr>
          <w:sz w:val="19"/>
          <w:szCs w:val="19"/>
        </w:rPr>
      </w:pPr>
      <w:r>
        <w:rPr>
          <w:sz w:val="19"/>
          <w:szCs w:val="19"/>
        </w:rPr>
        <w:t xml:space="preserve">- При избытке физического тела применяется метод се по отношению к янским меридианам-цзин, при недостаточности физического тела - метод бу по отношению к янским меридианам-ло. </w:t>
      </w:r>
    </w:p>
    <w:p>
      <w:pPr>
        <w:pStyle w:val="TextBody"/>
        <w:rPr>
          <w:sz w:val="19"/>
          <w:szCs w:val="19"/>
        </w:rPr>
      </w:pPr>
      <w:r>
        <w:rPr>
          <w:sz w:val="19"/>
          <w:szCs w:val="19"/>
        </w:rPr>
        <w:t>Желтый Предок спрашивает:</w:t>
      </w:r>
    </w:p>
    <w:p>
      <w:pPr>
        <w:pStyle w:val="TextBody"/>
        <w:rPr/>
      </w:pPr>
      <w:r>
        <w:rPr>
          <w:sz w:val="19"/>
          <w:szCs w:val="19"/>
        </w:rPr>
        <w:t xml:space="preserve">- Какова тайна применения игл? </w:t>
      </w:r>
    </w:p>
    <w:p>
      <w:pPr>
        <w:pStyle w:val="TextBody"/>
        <w:rPr>
          <w:sz w:val="19"/>
          <w:szCs w:val="19"/>
        </w:rPr>
      </w:pPr>
      <w:r>
        <w:rPr>
          <w:sz w:val="19"/>
          <w:szCs w:val="19"/>
        </w:rPr>
        <w:t>Ци Бо отвечает:</w:t>
      </w:r>
    </w:p>
    <w:p>
      <w:pPr>
        <w:pStyle w:val="TextBody"/>
        <w:rPr>
          <w:sz w:val="19"/>
          <w:szCs w:val="19"/>
        </w:rPr>
      </w:pPr>
      <w:r>
        <w:rPr>
          <w:sz w:val="19"/>
          <w:szCs w:val="19"/>
        </w:rPr>
        <w:t xml:space="preserve">- Укалывай между мышечными волокнами, чтобы не попасть в канал цзин и не поранить канал ло, тогда произойдет восстановление вэй-ци, устраняется ци ложного се. </w:t>
      </w:r>
    </w:p>
    <w:p>
      <w:pPr>
        <w:pStyle w:val="TextBody"/>
        <w:rPr>
          <w:sz w:val="19"/>
          <w:szCs w:val="19"/>
        </w:rPr>
      </w:pPr>
      <w:r>
        <w:rPr>
          <w:sz w:val="19"/>
          <w:szCs w:val="19"/>
        </w:rPr>
        <w:t>Желтый Предок спрашивает:</w:t>
      </w:r>
    </w:p>
    <w:p>
      <w:pPr>
        <w:pStyle w:val="TextBody"/>
        <w:rPr>
          <w:sz w:val="19"/>
          <w:szCs w:val="19"/>
        </w:rPr>
      </w:pPr>
      <w:r>
        <w:rPr>
          <w:sz w:val="19"/>
          <w:szCs w:val="19"/>
        </w:rPr>
        <w:t xml:space="preserve">- Чем характеризуется избыточность и недостаточность волевых устремлений? </w:t>
      </w:r>
    </w:p>
    <w:p>
      <w:pPr>
        <w:pStyle w:val="TextBody"/>
        <w:rPr>
          <w:sz w:val="19"/>
          <w:szCs w:val="19"/>
        </w:rPr>
      </w:pPr>
      <w:r>
        <w:rPr>
          <w:sz w:val="19"/>
          <w:szCs w:val="19"/>
        </w:rPr>
        <w:t>Ци Бо отвечает:</w:t>
      </w:r>
    </w:p>
    <w:p>
      <w:pPr>
        <w:pStyle w:val="TextBody"/>
        <w:rPr>
          <w:sz w:val="19"/>
          <w:szCs w:val="19"/>
        </w:rPr>
      </w:pPr>
      <w:r>
        <w:rPr>
          <w:sz w:val="19"/>
          <w:szCs w:val="19"/>
        </w:rPr>
        <w:t xml:space="preserve">- При избыточности волевых устремлений пучит живот, после поносит, а при недостаточности волевых устремлений возникает недостаточность цзюэ. Не соединяются кровь и ци, в состоянии покоя находятся 5 органов цзан, что вызывает движение костей и суставов. </w:t>
      </w:r>
    </w:p>
    <w:p>
      <w:pPr>
        <w:pStyle w:val="TextBody"/>
        <w:rPr>
          <w:sz w:val="19"/>
          <w:szCs w:val="19"/>
        </w:rPr>
      </w:pPr>
      <w:r>
        <w:rPr>
          <w:sz w:val="19"/>
          <w:szCs w:val="19"/>
        </w:rPr>
        <w:t>Желтый Предок говорит:</w:t>
      </w:r>
    </w:p>
    <w:p>
      <w:pPr>
        <w:pStyle w:val="TextBody"/>
        <w:rPr>
          <w:sz w:val="19"/>
          <w:szCs w:val="19"/>
        </w:rPr>
      </w:pPr>
      <w:r>
        <w:rPr>
          <w:sz w:val="19"/>
          <w:szCs w:val="19"/>
        </w:rPr>
        <w:t xml:space="preserve">- А как в этом случае применяются методы бу и се? </w:t>
      </w:r>
    </w:p>
    <w:p>
      <w:pPr>
        <w:pStyle w:val="TextBody"/>
        <w:rPr>
          <w:sz w:val="19"/>
          <w:szCs w:val="19"/>
        </w:rPr>
      </w:pPr>
      <w:r>
        <w:rPr>
          <w:sz w:val="19"/>
          <w:szCs w:val="19"/>
        </w:rPr>
        <w:t>Ци Бо отвечает:</w:t>
      </w:r>
    </w:p>
    <w:p>
      <w:pPr>
        <w:pStyle w:val="TextBody"/>
        <w:rPr>
          <w:sz w:val="19"/>
          <w:szCs w:val="19"/>
        </w:rPr>
      </w:pPr>
      <w:r>
        <w:rPr>
          <w:sz w:val="19"/>
          <w:szCs w:val="19"/>
        </w:rPr>
        <w:t>- При избыточности волевых устремлений действуй по методу се впереди точки жань-гу, чтобы появилась кровь. При недостаточности - по методу бу на точку фу-лю.</w:t>
      </w:r>
    </w:p>
    <w:p>
      <w:pPr>
        <w:pStyle w:val="TextBody"/>
        <w:rPr>
          <w:sz w:val="19"/>
          <w:szCs w:val="19"/>
        </w:rPr>
      </w:pPr>
      <w:r>
        <w:rPr>
          <w:sz w:val="19"/>
          <w:szCs w:val="19"/>
        </w:rPr>
        <w:t xml:space="preserve"> </w:t>
      </w:r>
      <w:r>
        <w:rPr>
          <w:sz w:val="19"/>
          <w:szCs w:val="19"/>
        </w:rPr>
        <w:t>Желтый Предок спрашивает:</w:t>
      </w:r>
    </w:p>
    <w:p>
      <w:pPr>
        <w:pStyle w:val="TextBody"/>
        <w:rPr>
          <w:sz w:val="19"/>
          <w:szCs w:val="19"/>
        </w:rPr>
      </w:pPr>
      <w:r>
        <w:rPr>
          <w:sz w:val="19"/>
          <w:szCs w:val="19"/>
        </w:rPr>
        <w:t xml:space="preserve">- Если при укалывании не происходит соединения, что делать тогда? </w:t>
      </w:r>
    </w:p>
    <w:p>
      <w:pPr>
        <w:pStyle w:val="TextBody"/>
        <w:rPr>
          <w:sz w:val="19"/>
          <w:szCs w:val="19"/>
        </w:rPr>
      </w:pPr>
      <w:r>
        <w:rPr>
          <w:sz w:val="19"/>
          <w:szCs w:val="19"/>
        </w:rPr>
        <w:t>Ци Бо отвечает:</w:t>
      </w:r>
    </w:p>
    <w:p>
      <w:pPr>
        <w:pStyle w:val="TextBody"/>
        <w:rPr>
          <w:sz w:val="19"/>
          <w:szCs w:val="19"/>
        </w:rPr>
      </w:pPr>
      <w:r>
        <w:rPr>
          <w:sz w:val="19"/>
          <w:szCs w:val="19"/>
        </w:rPr>
        <w:t>- Находишь точку и укалываешь - но не попадаешь в канал. Это значит, что в результате ложного се установилась пустота. Кровь-спокойная, а ци-подвижное, но метод се воспринимается болезненно, в этом случае ци может легко истощиться. Кровь мутная, а ци-малоподвижное, в этом случае метод се при болезненном его восприятии очистит канал.</w:t>
      </w:r>
    </w:p>
    <w:p>
      <w:pPr>
        <w:pStyle w:val="TextBody"/>
        <w:rPr>
          <w:sz w:val="19"/>
          <w:szCs w:val="19"/>
        </w:rPr>
      </w:pPr>
      <w:r>
        <w:rPr>
          <w:sz w:val="19"/>
          <w:szCs w:val="19"/>
        </w:rPr>
      </w:r>
    </w:p>
    <w:p>
      <w:pPr>
        <w:pStyle w:val="Heading2"/>
        <w:rPr>
          <w:sz w:val="19"/>
          <w:szCs w:val="19"/>
        </w:rPr>
      </w:pPr>
      <w:bookmarkStart w:id="98" w:name="__RefHeading___Toc27196346"/>
      <w:bookmarkEnd w:id="98"/>
      <w:r>
        <w:rPr>
          <w:sz w:val="19"/>
          <w:szCs w:val="19"/>
        </w:rPr>
        <w:t>МЕТОДЫ БУ И СЕ В СООТВЕТСТВИИ С «НАНЬ-ЦЗИН»</w:t>
      </w:r>
      <w:r>
        <w:fldChar w:fldCharType="begin"/>
      </w:r>
      <w:r>
        <w:rPr/>
        <w:instrText xml:space="preserve"> TC "МЕТОДЫ БУ И СЕ В СООТВЕТСТВИИ С «НАНЬ-ЦЗИН»" \l 1 </w:instrText>
      </w:r>
      <w:r>
        <w:rPr/>
        <w:fldChar w:fldCharType="separate"/>
      </w:r>
      <w:r>
        <w:rPr/>
      </w:r>
      <w:r>
        <w:rPr/>
        <w:fldChar w:fldCharType="end"/>
      </w:r>
    </w:p>
    <w:p>
      <w:pPr>
        <w:pStyle w:val="Normal"/>
        <w:tabs>
          <w:tab w:val="left" w:pos="720" w:leader="none"/>
          <w:tab w:val="left" w:pos="2448" w:leader="none"/>
          <w:tab w:val="left" w:pos="3744" w:leader="none"/>
        </w:tabs>
        <w:ind w:right="450" w:firstLine="284"/>
        <w:rPr>
          <w:sz w:val="19"/>
          <w:szCs w:val="19"/>
        </w:rPr>
      </w:pPr>
      <w:r>
        <w:rPr>
          <w:sz w:val="19"/>
          <w:szCs w:val="19"/>
        </w:rPr>
      </w:r>
    </w:p>
    <w:p>
      <w:pPr>
        <w:pStyle w:val="TextBody"/>
        <w:rPr>
          <w:sz w:val="19"/>
          <w:szCs w:val="19"/>
        </w:rPr>
      </w:pPr>
      <w:r>
        <w:rPr>
          <w:sz w:val="19"/>
          <w:szCs w:val="19"/>
        </w:rPr>
        <w:t>В «Нань-цзине» говорится: «При синдроме пустоты применять метод бу, при синдроме наполнения - метод се». А как называется воздействие при отсутствии того или другого синдрома? При наличии синдрома пустоты применять метод бу по отношению к матери, а при наличии синдрома наполненности применять метод се по отношению к сыну. Сначала пользоваться методом бу, а потом - методом се. Если же отсутствуют и пустота и наполненность, а воздействуешь на точки канала, это значит, что болезнь относится только к данному меридиану, поэтому не надо воздействовать на другие ложные се, а на данный канал. Поэтому и говорится, что берутся точки данного канала.</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В каноне говорится: «Весной и летом коли мелко, осенью и зимой </w:t>
        <w:softHyphen/>
        <w:t xml:space="preserve">глубоко». Почему дело обстоит так? </w:t>
      </w:r>
    </w:p>
    <w:p>
      <w:pPr>
        <w:pStyle w:val="TextBody"/>
        <w:rPr>
          <w:sz w:val="19"/>
          <w:szCs w:val="19"/>
        </w:rPr>
      </w:pPr>
      <w:r>
        <w:rPr>
          <w:sz w:val="19"/>
          <w:szCs w:val="19"/>
        </w:rPr>
        <w:t xml:space="preserve">Это связано с тем, что весной и летом ци субстанции ян находится наверху, наверху находится и ци собственно человека. Поэтому и колоть следует неглубоко. Осенью и зимой ци субстанции ян находится внизу, внизу находится и ци собственно человека, поэтому и колоть надо глубоко. </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Весной и летом развитие доходит до 1-го инь, а осенью и зимой - до 1-го ян. Почему? </w:t>
      </w:r>
    </w:p>
    <w:p>
      <w:pPr>
        <w:pStyle w:val="TextBody"/>
        <w:rPr>
          <w:sz w:val="19"/>
          <w:szCs w:val="19"/>
        </w:rPr>
      </w:pPr>
      <w:r>
        <w:rPr>
          <w:sz w:val="19"/>
          <w:szCs w:val="19"/>
        </w:rPr>
        <w:t xml:space="preserve">Это связано с тем, что весной и летом преобладает тепло, поэтому и достигать надо 1-го инь. Вводишь иглу в точку, погружаешь ее до отделов почек и печени, и когда ци приходит в точку укола - удерживай субстанцию инь. Осенью и зимой преобладает холод, поэтому и достигать надо 1-го ян. Если иглой достигнешь только мелких отделов около поверхности тела, будешь воздействовать на отделы сердца и легких. Контролируя ци, продвигайся вперед, чтобы контролировать субстанцию ян. Потому и говорится, что весной и летом развитие достигает 1-го инь, а осенью и зимой - 1-го ян. </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В каноне говорится: «Колешь жун - не повреди вэй. Колешь вэй - не повреди жун». Что это значит? </w:t>
      </w:r>
    </w:p>
    <w:p>
      <w:pPr>
        <w:pStyle w:val="TextBody"/>
        <w:rPr>
          <w:sz w:val="19"/>
          <w:szCs w:val="19"/>
        </w:rPr>
      </w:pPr>
      <w:r>
        <w:rPr>
          <w:sz w:val="19"/>
          <w:szCs w:val="19"/>
        </w:rPr>
        <w:t>Это связано с тем, что при воздействии иглой на субстанцию ян ты просто ставишь иглу и колешь. Когда ты действуешь на субстанцию инь, левой рукой предварительно разминаешь место укалывания жун-юй, в результате ци рассеивается, а уже потом осуществляешь укалывание. Потому и говорится колешь жун - не повреди вэй, колешь вэй - не повреди жун.</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В каноне говорится:» Если умеешь разобраться во встречном движении и следовании движению ци - сможешь привести его в гармонию. Секреты регулирования ци находятся в инь и ян». Почему так говорится? </w:t>
      </w:r>
    </w:p>
    <w:p>
      <w:pPr>
        <w:pStyle w:val="TextBody"/>
        <w:rPr>
          <w:sz w:val="19"/>
          <w:szCs w:val="19"/>
        </w:rPr>
      </w:pPr>
      <w:r>
        <w:rPr>
          <w:sz w:val="19"/>
          <w:szCs w:val="19"/>
        </w:rPr>
        <w:t xml:space="preserve">Подразумевается, что необходимо знать законы циркуляции жун и вэй, движение которых периодично в системе каналов. Следование противоположно направлению их движения называется движением навстречу, а следование движению - следованием. «Секрет урегулирования ци находится в субстанциях инь и ян» - это означает, что следует знать взаимоотношения внутреннего и внешнего, бяо и ли. На основании этого надо следовать взаимоотношениям инь и ян и этим регулировать ци. Поэтому и говорится, что секрет урегулирования ци находится в субстанциях инь и ян. </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Все точки колодцев цзин могут привести к ослаблению мышц, так как в них может быть мало ци, что приводит к недостаточности. Что нужно сделать? </w:t>
      </w:r>
    </w:p>
    <w:p>
      <w:pPr>
        <w:pStyle w:val="TextBody"/>
        <w:rPr>
          <w:sz w:val="19"/>
          <w:szCs w:val="19"/>
        </w:rPr>
      </w:pPr>
      <w:r>
        <w:rPr>
          <w:sz w:val="19"/>
          <w:szCs w:val="19"/>
        </w:rPr>
        <w:t>Здесь следует помнить, что все точки колодцев цзин принадлежать к стихии дерева, а точки сияния инь - стихии огня. Огонь - сын дерева, следовательно, при укалывании точки цзин происходит воздействие точки инь. Поэтому в каноне говорится, что если применяешь метод бу - уже нельзя применять метод се, а если применяешь метод се - нельзя применять метод бу.</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В каноне говорится: «Восток соответствует наполнению, запад - пустоте, воздействию се соответствует юг, воздействию бу - север.» Почему так говорится? </w:t>
      </w:r>
    </w:p>
    <w:p>
      <w:pPr>
        <w:pStyle w:val="TextBody"/>
        <w:rPr>
          <w:sz w:val="19"/>
          <w:szCs w:val="19"/>
        </w:rPr>
      </w:pPr>
      <w:r>
        <w:rPr>
          <w:sz w:val="19"/>
          <w:szCs w:val="19"/>
        </w:rPr>
        <w:t xml:space="preserve">Это связано с тем, что стихии металла, дерева, воды, огня и почвы уравновешиваются, приходя на смену друг к другу. Восток соответствует стихии дерева, запад - металла. Когда вода стремится к наполнению - она уравновешивается почвой. Востоку из органов соответствует печень, следовательно, печени характерно наполнение. Западу соответствуют легкие, следовательно, легким соответствует пустота. Методу се соответствуют юг и стихия огня, методу бу - север и стихия воды; югу - стихия огня, а стихия огня - это сын дерева. Северу соответствует стихия воды, вода - это мать дерева. Вода побеждает огонь, значит, сын может привести к наполнению матери, а мать </w:t>
        <w:softHyphen/>
        <w:t xml:space="preserve">к опустошению сына. Поэтому метод се соответствует огню, а метод бу - воде, и таким образом, можно воздействовать на стихию металла, без уравновешивания стихией дерева. </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В каноне говорится: «Упорядочивание невозможно при наличии синдрома пустоты, не стоит в этом случае узнавать об избытке». </w:t>
      </w:r>
    </w:p>
    <w:p>
      <w:pPr>
        <w:pStyle w:val="TextBody"/>
        <w:rPr>
          <w:sz w:val="19"/>
          <w:szCs w:val="19"/>
        </w:rPr>
      </w:pPr>
      <w:r>
        <w:rPr>
          <w:sz w:val="19"/>
          <w:szCs w:val="19"/>
        </w:rPr>
        <w:t>В предыдущем предложении говорится - «без уравновешивания стихией дерева», но тем не менее, когда имеет место се стихии огня, подавляется дерево, когда имеет место бу стихии воды - приводится в порядок металл. Если желаешь воздействовать на стихию металла - следует уравновешивать с помощью стихии дерева. Но есть высказывание: «метод се соответствует стихии огня, а метода бу - стихии дерева, в результате их применения уравновешиваются и приводятся в порядок стихии, расположенные в стороне, не следует соблазняться коротким путем, уравновешивая металл стихией дерева».</w:t>
      </w:r>
    </w:p>
    <w:p>
      <w:pPr>
        <w:pStyle w:val="TextBody"/>
        <w:rPr>
          <w:sz w:val="19"/>
          <w:szCs w:val="19"/>
        </w:rPr>
      </w:pPr>
      <w:r>
        <w:rPr>
          <w:sz w:val="19"/>
          <w:szCs w:val="19"/>
        </w:rPr>
      </w:r>
    </w:p>
    <w:p>
      <w:pPr>
        <w:pStyle w:val="TextBody"/>
        <w:rPr>
          <w:sz w:val="19"/>
          <w:szCs w:val="19"/>
        </w:rPr>
      </w:pPr>
      <w:r>
        <w:rPr>
          <w:sz w:val="19"/>
          <w:szCs w:val="19"/>
        </w:rPr>
        <w:t xml:space="preserve">Схема соответствия метода бу стихии воды и метода се стихии дерева (огонь является сыном дерева, значит, сын может способствовать наполнению матери - это называется «у сына имеется избыток», значит, он не питается за счет матери. На схеме методу се соответствует юг, и если отнимать ци у сына, </w:t>
        <w:softHyphen/>
        <w:t>им будешь кормить мать. Металл - мать воды, а мать может способствовать опустошению сына. Следовательно, если мать не имеет достатка - она не может защитить сына. На схеме методу бу соответствует север, и если наполнять ци сына - пища не достигнет матери. Это совпадает со смыслом высказывания в «81 трудности», которое говорит: «Если не можешь вылечить синдром пустоты, то что толку спрашивать об избытке, ведь таинственным является смысл наполнения и опустошения»): 1. востоку соответствует наполнение; 2. югу соответствует метод се; 3. западу соответствует опустошение; 4. северу соответствует метод бу.</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В каноне говорится: «Искусный врач лечит, когда болезнь еще не началась, врач посредственный лечит, когда болезнь уже закончилась.» О чем говорит это высказывание? </w:t>
      </w:r>
    </w:p>
    <w:p>
      <w:pPr>
        <w:pStyle w:val="TextBody"/>
        <w:rPr>
          <w:sz w:val="19"/>
          <w:szCs w:val="19"/>
        </w:rPr>
      </w:pPr>
      <w:r>
        <w:rPr>
          <w:sz w:val="19"/>
          <w:szCs w:val="19"/>
        </w:rPr>
        <w:t>«Болезнь еще не началась» - для примера возьмем печень, болезнь которой передается селезенке. Если заранее позаботиться о наполнении ци селезенки, ложное се не сможет попасть в печень, то есть болезнь лечат, когда она еще не началась. Если заболевание печени лечит врач посредственный, он не понимает, что болезни передаются от одного органа к другому, и тут же начинает лечить печень, то есть он лечит болезнь, когда она уже закончилась.</w:t>
      </w:r>
    </w:p>
    <w:p>
      <w:pPr>
        <w:pStyle w:val="TextBody"/>
        <w:rPr>
          <w:sz w:val="19"/>
          <w:szCs w:val="19"/>
        </w:rPr>
      </w:pPr>
      <w:r>
        <w:rPr>
          <w:sz w:val="19"/>
          <w:szCs w:val="19"/>
        </w:rPr>
      </w:r>
    </w:p>
    <w:p>
      <w:pPr>
        <w:pStyle w:val="TextBody"/>
        <w:rPr>
          <w:sz w:val="19"/>
          <w:szCs w:val="19"/>
        </w:rPr>
      </w:pPr>
      <w:r>
        <w:rPr>
          <w:sz w:val="19"/>
          <w:szCs w:val="19"/>
        </w:rPr>
        <w:t xml:space="preserve">Схема передачи болезней 5 органов цзан (Болезнь сердца передается в легкие, из легких - в печень, из печени - в селезенку, из селезенки - в почки, а из почек - в сердце. Если болезнь 7 раз проходит через сердце, наступает смерть. Это называется «победами в результате передачи болезни.» Если болезнь сердца передается в селезенку, болезнь селезенки передается в легкие, болезнь легких - почкам, болезнь почек - печени, а болезнь печени передается обратно в сердце, при этом промежуточный орган возрождается. Это называется «передачей болезни своему сыну): 1 - передача болезни; 2 - печень; 3 - сердце; 4 - селезенка; 5 - легкие; 6 - почки. </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Что означают термины бу (добавление) и се (разбавление)? Как овладевают ци, пользуясь методом бу? Как устраняют ци, пользуясь методом се? </w:t>
      </w:r>
    </w:p>
    <w:p>
      <w:pPr>
        <w:pStyle w:val="TextBody"/>
        <w:rPr>
          <w:sz w:val="19"/>
          <w:szCs w:val="19"/>
        </w:rPr>
      </w:pPr>
      <w:r>
        <w:rPr>
          <w:sz w:val="19"/>
          <w:szCs w:val="19"/>
        </w:rPr>
        <w:t>Когда пользуются методом бу, ци захватывают из вэй, а когда пользуются методом се, ци устраняют из жун. Если имеет место недостаток ци субстанции ян, значит, имеет место избыток ци субстанции инь. И в этом случае следует сначала применять метод бу относительно ци субстанции ян, а потом применять метод се относительно ци субстанции инь. Если имеет место недостаток ци субстанции инь, а ци субстанции ян находится в избытке, значит, сначала надо применять метод бу относительно ци субстанции инь, а потом применять метод се относительно ци субстанции ян. Секрет успешного лечения заключается в сообщении и свободном движении жун и вэй.</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При укалывании применяют методы бу и се - что это означает? </w:t>
      </w:r>
    </w:p>
    <w:p>
      <w:pPr>
        <w:pStyle w:val="TextBody"/>
        <w:rPr>
          <w:sz w:val="19"/>
          <w:szCs w:val="19"/>
        </w:rPr>
      </w:pPr>
      <w:r>
        <w:rPr>
          <w:sz w:val="19"/>
          <w:szCs w:val="19"/>
        </w:rPr>
        <w:t>Это означает, что при применении методов бу и се необязательно делать вдох и выдох при введении и извлечении иглы. Это означает, что если знаешь и осуществляешь укалывание, тогда полагаешься на левую половину, а если не знаешь и осуществляешь укалывание, тогда полагаешься на правую половину. При укалывании необходимо сначала левой рукой помассировать место укалывания в точке жун-юй, придавить и оттянуть, а затем нажать ногтем на это место, с тем, чтобы ци пришло в место укалывания. Если колоть в место подвижной артерии, тогда подчиняешь иглу ее движению и после этого колешь. Если в результате надавливания и введения иглы приходит ци, это и называется применением метода бу. А если контролируешь ци в результате движения и вытягивания, это будет применением метода се. Если контроль над ци не достигается, это значит, что мужчине соответствует внешнее, а женщине - внутреннее, и это называется «10 смертей, но ни одного излечения.»</w:t>
      </w:r>
    </w:p>
    <w:p>
      <w:pPr>
        <w:pStyle w:val="TextBody"/>
        <w:rPr>
          <w:sz w:val="19"/>
          <w:szCs w:val="19"/>
        </w:rPr>
      </w:pPr>
      <w:r>
        <w:rPr>
          <w:sz w:val="19"/>
          <w:szCs w:val="19"/>
        </w:rPr>
        <w:t xml:space="preserve">Полагаться на левую половину - значит хорошее владение иглой; если ты владеешь иглой, то начинаешь воздействие с левой руки. Если ты не знаешь в совершенстве методов иглоукалывания, тогда начинай воздействие с правой руки. </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В каноне говорится: «Если двигаться навстречу и отнимать, разве достигнешь отсутствия пустоты? Если двигаться вслед и давать, разве достигнешь отсутствия наполнения? Когда достигаешь пустоты на основе наполнения, то приобретаешь и теряешь. А если достигаешь наполнения на основе пустоты, то имеешь и не имеешь.» О чем говорится в данном высказывании? </w:t>
      </w:r>
    </w:p>
    <w:p>
      <w:pPr>
        <w:pStyle w:val="TextBody"/>
        <w:rPr>
          <w:sz w:val="19"/>
          <w:szCs w:val="19"/>
        </w:rPr>
      </w:pPr>
      <w:r>
        <w:rPr>
          <w:sz w:val="19"/>
          <w:szCs w:val="19"/>
        </w:rPr>
        <w:t>Это значит, что когда движешься навстречу и отнимаешь, то по методу се воздействуешь на сына. Когда же движешься вслед и даешь, это значит, что по методу бу воздействуешь на мать. Допустим, что в случае заболевания сердца по методу се воздействуют на точку шу, расположенную на руке и управляющую сердцем. Это и называется «двигаться навстречу и отнимать.» А если воздействовать на точку колодец цзин, расположенную на руке и управляющую сердцем, по методу бу, это называется «двигаться вслед и давать.» Когда говорят, что производят наполнение на основе пустоты, то имеют в виду, что достигается прочность и терпение. Когда ци приходит в место укалывания и достигается прочность, это значит, что имеет место достижение, а если происходит опустошение, это значит, что имеется потеря. Поэтому и говорится, что существуют обретения и потери при укалывании.</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В каноне говорится: «Иногда наблюдается вхождение, а иногда - выход.» О чем здесь говорится? </w:t>
      </w:r>
    </w:p>
    <w:p>
      <w:pPr>
        <w:pStyle w:val="TextBody"/>
        <w:rPr>
          <w:sz w:val="19"/>
          <w:szCs w:val="19"/>
        </w:rPr>
      </w:pPr>
      <w:r>
        <w:rPr>
          <w:sz w:val="19"/>
          <w:szCs w:val="19"/>
        </w:rPr>
        <w:t>«Иногда наблюдается вхождение» - это значит, что левой рукой воздействуешь таким образом, чтобы ци пришло в место укалывания, а после этого вводишь иглу. Это и подразумевается, когда говорят, что иногда наблюдается вхождение, а иногда - выход.</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В каноне говорится: «Нет наполнения полноты и опустошения пустоты, а когда убыль, то это недостаточность, а когда прибыль - это избыток.» Подразумевает ли это характеристики пульса в точке на запястье (цунь-коу)? Означает ли это, что болезнь сама обладает пустотой и наполненностью? В чем заключается прибыль и убыль? </w:t>
      </w:r>
    </w:p>
    <w:p>
      <w:pPr>
        <w:pStyle w:val="TextBody"/>
        <w:rPr>
          <w:sz w:val="19"/>
          <w:szCs w:val="19"/>
        </w:rPr>
      </w:pPr>
      <w:r>
        <w:rPr>
          <w:sz w:val="19"/>
          <w:szCs w:val="19"/>
        </w:rPr>
        <w:t>Здесь не подразумеваются характеристики пульса в точке на запястье, а наоборот, это означает, что болезнь обладает характеристиками пустоты и наполненности. Допустим, что для печени характерна наполненность, а для легких - пустота. Печени соответствует элемент дерева, а легким - металла. Дерево и металл взаимно уравновешиваются, металл здесь выравнивает дерево. Предположим, что для легких характерна наполненность, а для печени - пустота, к тому же она обладает весьма малым количеством ци. В этом случае при укалывании нельзя на печень воздействовать по методу бу, напротив, следует увеличивать наполненность легких. Потому и говорится, что «наполняется полнота и опустошается пустота, и когда убыль, то это недостаточность, а когда прибыль - это избыточность. Это те сложности, которые могут принести вред, если этим методом пользуется посредственный врач.</w:t>
      </w:r>
    </w:p>
    <w:p>
      <w:pPr>
        <w:pStyle w:val="Normal"/>
        <w:tabs>
          <w:tab w:val="left" w:pos="720" w:leader="none"/>
          <w:tab w:val="left" w:pos="1008" w:leader="none"/>
          <w:tab w:val="left" w:pos="1296" w:leader="none"/>
          <w:tab w:val="left" w:pos="2016" w:leader="none"/>
          <w:tab w:val="left" w:pos="2880" w:leader="none"/>
          <w:tab w:val="left" w:pos="3456" w:leader="none"/>
          <w:tab w:val="left" w:pos="4896" w:leader="none"/>
          <w:tab w:val="left" w:pos="5184" w:leader="none"/>
        </w:tabs>
        <w:ind w:right="450" w:firstLine="284"/>
        <w:jc w:val="center"/>
        <w:rPr>
          <w:sz w:val="19"/>
          <w:szCs w:val="19"/>
        </w:rPr>
      </w:pPr>
      <w:r>
        <w:rPr>
          <w:sz w:val="19"/>
          <w:szCs w:val="19"/>
        </w:rPr>
      </w:r>
    </w:p>
    <w:p>
      <w:pPr>
        <w:pStyle w:val="Heading2"/>
        <w:rPr>
          <w:sz w:val="19"/>
          <w:szCs w:val="19"/>
        </w:rPr>
      </w:pPr>
      <w:bookmarkStart w:id="99" w:name="__RefHeading___Toc27196347"/>
      <w:bookmarkEnd w:id="99"/>
      <w:r>
        <w:rPr>
          <w:sz w:val="19"/>
          <w:szCs w:val="19"/>
        </w:rPr>
        <w:t>ИСПОЛЬЗОВАНИЕ МЕТОДОВ БУ И СЕ ПО ТРАКТАТУ «КАНОН О СООТВЕТСТВИИ ДУХА ШЭНЬ</w:t>
      </w:r>
      <w:r>
        <w:fldChar w:fldCharType="begin"/>
      </w:r>
      <w:r>
        <w:rPr/>
        <w:instrText xml:space="preserve"> TC "ИСПОЛЬЗОВАНИЕ МЕТОДОВ БУ И СЕ ПО ТРАКТАТУ «КАНОН О СООТВЕТСТВИИ ДУХА ШЭНЬ" \l 1 </w:instrText>
      </w:r>
      <w:r>
        <w:rPr/>
        <w:fldChar w:fldCharType="separate"/>
      </w:r>
      <w:r>
        <w:rPr/>
      </w:r>
      <w:r>
        <w:rPr/>
        <w:fldChar w:fldCharType="end"/>
      </w:r>
    </w:p>
    <w:p>
      <w:pPr>
        <w:pStyle w:val="21"/>
        <w:numPr>
          <w:ilvl w:val="0"/>
          <w:numId w:val="0"/>
        </w:numPr>
        <w:ind w:left="1" w:right="1" w:firstLine="1"/>
        <w:outlineLvl w:val="0"/>
        <w:rPr>
          <w:rFonts w:ascii="Times New Roman" w:hAnsi="Times New Roman" w:cs="Times New Roman"/>
          <w:sz w:val="19"/>
          <w:szCs w:val="19"/>
        </w:rPr>
      </w:pPr>
      <w:r>
        <w:rPr>
          <w:rFonts w:cs="Times New Roman" w:ascii="Times New Roman" w:hAnsi="Times New Roman"/>
          <w:sz w:val="19"/>
          <w:szCs w:val="19"/>
        </w:rPr>
        <w:t>Истинное объяснение секрета применения метода се.</w:t>
      </w:r>
    </w:p>
    <w:p>
      <w:pPr>
        <w:pStyle w:val="Normal"/>
        <w:tabs>
          <w:tab w:val="left" w:pos="720" w:leader="none"/>
          <w:tab w:val="left" w:pos="1008" w:leader="none"/>
          <w:tab w:val="left" w:pos="1296" w:leader="none"/>
          <w:tab w:val="left" w:pos="2016" w:leader="none"/>
          <w:tab w:val="left" w:pos="2880" w:leader="none"/>
          <w:tab w:val="left" w:pos="3456" w:leader="none"/>
          <w:tab w:val="left" w:pos="4896" w:leader="none"/>
          <w:tab w:val="left" w:pos="5184" w:leader="none"/>
        </w:tabs>
        <w:spacing w:before="0" w:after="240"/>
        <w:ind w:right="450" w:firstLine="284"/>
        <w:rPr>
          <w:rFonts w:ascii="Times New Roman" w:hAnsi="Times New Roman" w:cs="Times New Roman"/>
          <w:sz w:val="19"/>
          <w:szCs w:val="19"/>
        </w:rPr>
      </w:pPr>
      <w:r>
        <w:rPr>
          <w:rFonts w:cs="Times New Roman"/>
          <w:sz w:val="19"/>
          <w:szCs w:val="19"/>
        </w:rPr>
      </w:r>
    </w:p>
    <w:p>
      <w:pPr>
        <w:pStyle w:val="TextBody"/>
        <w:rPr>
          <w:sz w:val="19"/>
          <w:szCs w:val="19"/>
        </w:rPr>
      </w:pPr>
      <w:r>
        <w:rPr>
          <w:sz w:val="19"/>
          <w:szCs w:val="19"/>
        </w:rPr>
        <w:t>Господин Хун Ганчэнь говорит: «Истинное воздействие на точку заключается в том, что большим пальцем левой руки захватываешь точку, а правой рукой на эту точку ставишь иглу. Просишь больного кашлянуть и во время кашля вводишь иглу, опираясь на чувство меры. После завершения укалывания нескольких точек пережди некоторое время, иглу в это время держишь большим и указательным пальцами правой руки, очень осторожно раскачиваешь ее, отступаешь и наступаешь иглой, закручиваешь ее в разные стороны, если при укалывании дрожат руки - это явление называется возбуждением ци. Укалываешь примерно 5 - 6 раз, чувствуешь, что ци под иглой становится напряженным. Здесь ты применяешь метод се, если колешь левую половину. Иглу держишь большим и указательным пальцами правой руки, при этом большой палец движется вперед, а указательный - назад. В результате головка иглы продвигается немного вперед и закручивается влево. Если ты работаешь с несколькими иглами, то всеми ими действуешь по этому методу. После завершения вращения всех игл, ты берешь иглу, как и прежде, большим и указательным пальцами правой руки, действуя большим пальцем, делаешь подряд 3 закручивающих движения (этот прием называется полетом). Игла немного продвигается вперед и закручивается влево. Затем отступаешь примерно на пол-фэня. Этот метод называется «3 полета и 1 отступление». Метод применяешь 5-6 раз, когда под иглой ты начинаешь ощущать глубокую напряженность, это значит, что ци достигло своего предела. Еще раз или 2 слегка продвигаешь иглу вперед, закручивая ее; если ты колешь с правой стороны, то держишь иглу большим и указательным пальцами левой руки, при этом большой палец продвигается вперед, а указательный - назад. По этому методу делаешь 3 закручивания. Слегка продвигаешь вперед головку иглы, закручивая ее вправо. Таков метод се при укалывании правой половины. Больного просишь кашлянуть и во время кашля извлекаешь иглу. Так применяется метод се.</w:t>
      </w:r>
    </w:p>
    <w:p>
      <w:pPr>
        <w:pStyle w:val="Normal"/>
        <w:tabs>
          <w:tab w:val="left" w:pos="720" w:leader="none"/>
          <w:tab w:val="left" w:pos="1008" w:leader="none"/>
          <w:tab w:val="left" w:pos="1296" w:leader="none"/>
          <w:tab w:val="left" w:pos="2016" w:leader="none"/>
          <w:tab w:val="left" w:pos="2880" w:leader="none"/>
          <w:tab w:val="left" w:pos="3456" w:leader="none"/>
          <w:tab w:val="left" w:pos="4896" w:leader="none"/>
          <w:tab w:val="left" w:pos="5184" w:leader="none"/>
        </w:tabs>
        <w:ind w:right="450" w:firstLine="284"/>
        <w:jc w:val="center"/>
        <w:rPr>
          <w:sz w:val="19"/>
          <w:szCs w:val="19"/>
        </w:rPr>
      </w:pPr>
      <w:r>
        <w:rPr>
          <w:sz w:val="19"/>
          <w:szCs w:val="19"/>
        </w:rPr>
      </w:r>
    </w:p>
    <w:p>
      <w:pPr>
        <w:pStyle w:val="Heading3"/>
        <w:rPr>
          <w:sz w:val="19"/>
          <w:szCs w:val="19"/>
        </w:rPr>
      </w:pPr>
      <w:bookmarkStart w:id="100" w:name="__RefHeading___Toc27196348"/>
      <w:bookmarkEnd w:id="100"/>
      <w:r>
        <w:rPr>
          <w:sz w:val="19"/>
          <w:szCs w:val="19"/>
        </w:rPr>
        <w:t>Истинное применение метода бу</w:t>
      </w:r>
      <w:r>
        <w:fldChar w:fldCharType="begin"/>
      </w:r>
      <w:r>
        <w:rPr/>
        <w:instrText xml:space="preserve"> TC "Истинное применение метода бу" \l 1 </w:instrText>
      </w:r>
      <w:r>
        <w:rPr/>
        <w:fldChar w:fldCharType="separate"/>
      </w:r>
      <w:r>
        <w:rPr/>
      </w:r>
      <w:r>
        <w:rPr/>
        <w:fldChar w:fldCharType="end"/>
      </w:r>
    </w:p>
    <w:p>
      <w:pPr>
        <w:pStyle w:val="Normal"/>
        <w:tabs>
          <w:tab w:val="left" w:pos="720" w:leader="none"/>
          <w:tab w:val="left" w:pos="1872" w:leader="none"/>
          <w:tab w:val="left" w:pos="3024" w:leader="none"/>
          <w:tab w:val="left" w:pos="4032" w:leader="none"/>
        </w:tabs>
        <w:ind w:right="450" w:firstLine="284"/>
        <w:rPr>
          <w:sz w:val="19"/>
          <w:szCs w:val="19"/>
        </w:rPr>
      </w:pPr>
      <w:r>
        <w:rPr>
          <w:sz w:val="19"/>
          <w:szCs w:val="19"/>
        </w:rPr>
      </w:r>
    </w:p>
    <w:p>
      <w:pPr>
        <w:pStyle w:val="TextBody"/>
        <w:rPr>
          <w:sz w:val="19"/>
          <w:szCs w:val="19"/>
        </w:rPr>
      </w:pPr>
      <w:r>
        <w:rPr>
          <w:sz w:val="19"/>
          <w:szCs w:val="19"/>
        </w:rPr>
        <w:t>Каждый человек может заболеть, что происходит в результате накопления ци ложного се. Больной худеет, слабеет, но сам он не должен применять метод бу. В каноне говорится: «Если происходит скопление ложного се, следует опустошить его ци. Если больной страдает от воспаленных красных глаз, то понятно, что в результате ложного се в его организме преобладает состояние жара; здесь можно воспользоваться методом се. При всех заболеваниях, которым характерна избыточность, для уравновешивания следует применять и метод бу и метод се, но при этом сначала применяется метод се, а затем - метод бу. Это означает, что сначала происходит ослабление ци ложного се, а потом делается усиление истинного чжэнь ци. Это и есть величайшая тайна, которая не передавалась прежними наставниками. Если человек заболевает, нужно руками стимулировать ци и захватывать ци, а после применения метода се применять метод бу. Больной должен сделать вдох, во время которого следует вращать иглу. Колешь правую половину - вращай иглу таким образом, чтобы ее головка закручивалась в правую сторону. Иглу держи большим и указательным пальцами правой руки. Указательный палец продвигается вперед, а большой назад, закручивая так иглу, вводи ее на глубину 1-2 фэня, тогда истинное ци проникнет вглубь между мышечными волокнами. Если укалываешь правую сторону, закручивай иглу так, чтобы ее головка вращалась влево, иглу держи большим и указательным пальцами левой руки. Указательный палец движется вперед, а большой - назад, в результате чего игла погружается на 1-2 фэня. Если нужно колоть много точек, то их надо колоть по этому методу. После завершения этой операции пережди некоторое время и пальцами продвинь головку иглы немного вверх, 3 раза легонько прихлопнув по ней. Выполни эту процедуру 3 раза, после чего возьми иглу большим и указательным пальцами левой руки и большим пальцем закрути 3 раза (способ называется «полет»). Продвинь иглу на глубину 1-2 фэня, и при этом вращай головку иглы в левую сторону. Этот способ называется «На одно продвижение вперед - 3 полета». Повторяй этот способ 5-6 раз, после чего ты почувствуешь, что ци напряженно вибрирует на кончике иглы, возможно, что ци под иглой нагревается. Это означает, что ци уже пришло в достаточном количестве. Больной делает вдох, во время которого ты должен извлечь иглу. После этого быстро помассируй точку укола. Это называется применением метода бу.</w:t>
      </w:r>
    </w:p>
    <w:p>
      <w:pPr>
        <w:pStyle w:val="TextBody"/>
        <w:rPr>
          <w:sz w:val="19"/>
          <w:szCs w:val="19"/>
        </w:rPr>
      </w:pPr>
      <w:r>
        <w:rPr>
          <w:sz w:val="19"/>
          <w:szCs w:val="19"/>
        </w:rPr>
        <w:t xml:space="preserve">Всегда, когда точки располагаются на животе и спине с двух сторон, следует различать применение методов бу и се для каналов инь и ян. Если ты колешь верхний средний ряд на спине у мужчины, тогда закручивание влево соответствует применению метода бу, а закручивание вправо - применению метода се. Если колешь верхний средний ряд в области брюшной полсти, тогда закручивание вправо будет соответствовать методу бу, а закручивание влево </w:t>
        <w:softHyphen/>
        <w:t xml:space="preserve">методу се. Если колешь точки среднего ряда, расположенные на спине у женщины, тогда закручивание вправо соответствует методу бу, а закручивание влево </w:t>
        <w:softHyphen/>
        <w:t>методу се. Если колешь средний ряд на животе, закручивание влево соответствует методу бу, закручивание вправо - се. Это связано с тем, что у мужчины спина соответствует субстанции ян, а живот - субстанции инь. И наоборот, у женщины спина соответствует субстанции инь, а живот - субстанции ян.»</w:t>
      </w:r>
    </w:p>
    <w:p>
      <w:pPr>
        <w:pStyle w:val="Normal"/>
        <w:tabs>
          <w:tab w:val="left" w:pos="720" w:leader="none"/>
          <w:tab w:val="left" w:pos="1872" w:leader="none"/>
          <w:tab w:val="left" w:pos="3024" w:leader="none"/>
          <w:tab w:val="left" w:pos="4032" w:leader="none"/>
        </w:tabs>
        <w:ind w:right="450" w:firstLine="284"/>
        <w:jc w:val="center"/>
        <w:rPr>
          <w:sz w:val="19"/>
          <w:szCs w:val="19"/>
        </w:rPr>
      </w:pPr>
      <w:r>
        <w:rPr>
          <w:sz w:val="19"/>
          <w:szCs w:val="19"/>
        </w:rPr>
      </w:r>
    </w:p>
    <w:p>
      <w:pPr>
        <w:pStyle w:val="Heading2"/>
        <w:rPr>
          <w:sz w:val="19"/>
          <w:szCs w:val="19"/>
        </w:rPr>
      </w:pPr>
      <w:bookmarkStart w:id="101" w:name="__RefHeading___Toc27196349"/>
      <w:bookmarkEnd w:id="101"/>
      <w:r>
        <w:rPr>
          <w:sz w:val="19"/>
          <w:szCs w:val="19"/>
        </w:rPr>
        <w:t>РАССУЖДЕНИЯ О МЕТОДАХ БУ И СЕ ГОСПОДИНА НАНЬ ФЭНЦЗИ</w:t>
      </w:r>
      <w:r>
        <w:fldChar w:fldCharType="begin"/>
      </w:r>
      <w:r>
        <w:rPr/>
        <w:instrText xml:space="preserve"> TC "РАССУЖДЕНИЯ О МЕТОДАХ БУ И СЕ ГОСПОДИНА НАНЬ ФЭНЦЗИ" \l 1 </w:instrText>
      </w:r>
      <w:r>
        <w:rPr/>
        <w:fldChar w:fldCharType="separate"/>
      </w:r>
      <w:r>
        <w:rPr/>
      </w:r>
      <w:r>
        <w:rPr/>
        <w:fldChar w:fldCharType="end"/>
      </w:r>
    </w:p>
    <w:p>
      <w:pPr>
        <w:pStyle w:val="Normal"/>
        <w:tabs>
          <w:tab w:val="left" w:pos="720" w:leader="none"/>
          <w:tab w:val="left" w:pos="1872" w:leader="none"/>
          <w:tab w:val="left" w:pos="3024" w:leader="none"/>
          <w:tab w:val="left" w:pos="4032" w:leader="none"/>
        </w:tabs>
        <w:ind w:right="450" w:firstLine="284"/>
        <w:rPr>
          <w:sz w:val="19"/>
          <w:szCs w:val="19"/>
        </w:rPr>
      </w:pPr>
      <w:r>
        <w:rPr>
          <w:sz w:val="19"/>
          <w:szCs w:val="19"/>
        </w:rPr>
      </w:r>
    </w:p>
    <w:p>
      <w:pPr>
        <w:pStyle w:val="TextBody"/>
        <w:rPr>
          <w:sz w:val="19"/>
          <w:szCs w:val="19"/>
        </w:rPr>
      </w:pPr>
      <w:r>
        <w:rPr>
          <w:sz w:val="19"/>
          <w:szCs w:val="19"/>
        </w:rPr>
        <w:t xml:space="preserve">В каноне «Ту-чжу нань-цзин» («Трудный канон с комментариями и схемами») говорится: «3 канала субстанции ян, находящиеся на руках, направлены от рук к голове. Если кончик иглы следует внешнему направлению, тогда при движении вверх осуществляется следование. Если кончик иглы следует внутреннему направлению, тогда при движении вниз осуществляется движение навстречу. 3 канала ян, находящиеся на ногах, направлены от головы к ногам. Если кончик иглы направлен внутрь, тогда при движении вниз осуществляется следование. Если он направлен наружу - тогда при движении вверх осуществляется движение навстречу. 3 канала инь на ногах направлены от ног к животу. Если кончик иглы направлен наружу - движение вверх соответствует следованию. Если он направлен внутрь - движение вниз соответствует движению навстречу. 3 канала инь на руках направлены от мозга к рукам. Если кончик иглы направлен внутрь </w:t>
        <w:softHyphen/>
        <w:t xml:space="preserve">движение вниз соответствует следованию, если он направлен наружу - движение вверх соответствует движению навстречу. </w:t>
      </w:r>
    </w:p>
    <w:p>
      <w:pPr>
        <w:pStyle w:val="TextBody"/>
        <w:rPr>
          <w:sz w:val="19"/>
          <w:szCs w:val="19"/>
        </w:rPr>
      </w:pPr>
      <w:r>
        <w:rPr>
          <w:sz w:val="19"/>
          <w:szCs w:val="19"/>
        </w:rPr>
        <w:t xml:space="preserve">Здесь основой является система циклических знаков цзы-у. Левая половина соответствует субстанции ян (движение осуществляется от цзы к у. При обработке левой стороны следует воспользоваться бу). Правая половина соответствует субстанции инь (движение осуществляется от цзы к у. При обработке правой половины следует воспользоваться се. (субстанция ян управляется продвижением вперед, а субстанция инь управляет отступлением). </w:t>
      </w:r>
    </w:p>
    <w:p>
      <w:pPr>
        <w:pStyle w:val="TextBody"/>
        <w:rPr>
          <w:sz w:val="19"/>
          <w:szCs w:val="19"/>
        </w:rPr>
      </w:pPr>
      <w:r>
        <w:rPr>
          <w:sz w:val="19"/>
          <w:szCs w:val="19"/>
        </w:rPr>
        <w:t xml:space="preserve">Руки соответствуют субстанции ян (причем левая рука соответствует субстанции ян в чистом виде), ноги - субстанции инь (причем правая нога соответствует субстанции инь в чистом виде). Каналы ян, расположенные на левой руке - это субстанция ян внутри субстанции ян; каналы инь на левой руке - это субстанция инь внутри субстанции ян. Каналы ян на правой руке - это субстанция ян внутри субстанции инь. Каналы инь на правой руке - это субстанция инь внутри субстанции ян. </w:t>
      </w:r>
    </w:p>
    <w:p>
      <w:pPr>
        <w:pStyle w:val="TextBody"/>
        <w:rPr>
          <w:sz w:val="19"/>
          <w:szCs w:val="19"/>
        </w:rPr>
      </w:pPr>
      <w:r>
        <w:rPr>
          <w:sz w:val="19"/>
          <w:szCs w:val="19"/>
        </w:rPr>
        <w:t xml:space="preserve">Каналы инь на правой ноге - это субстанция инь внутри субстанции ян. Каналы ян на правой ноге - это субстанция ян внутри субстанции инь. Каналы инь на левой ноге - это субстанция инь внутри субстанции ян. Каналы ян на левой ноге - это субстанция ян внутри субстанции инь. </w:t>
      </w:r>
    </w:p>
    <w:p>
      <w:pPr>
        <w:pStyle w:val="TextBody"/>
        <w:rPr>
          <w:sz w:val="19"/>
          <w:szCs w:val="19"/>
        </w:rPr>
      </w:pPr>
      <w:r>
        <w:rPr>
          <w:sz w:val="19"/>
          <w:szCs w:val="19"/>
        </w:rPr>
        <w:t xml:space="preserve">Теперь рассмотрим каждый случай. Допустим, что болезнь появилась в меридиане субстанции ян на левой руке. Тогда большой палец правой руки врача движется вперед (указательный палец при этом движется назад), а выдох соответствует следованию. Если же он движется вперед, значит, на канал воздействуют извне. Если же он отступает назад, значит, на канал воздействуют с внутренней стороны. Вдох при отступлении назад соответствует движению навстречу. </w:t>
      </w:r>
    </w:p>
    <w:p>
      <w:pPr>
        <w:pStyle w:val="TextBody"/>
        <w:rPr>
          <w:sz w:val="19"/>
          <w:szCs w:val="19"/>
        </w:rPr>
      </w:pPr>
      <w:r>
        <w:rPr>
          <w:sz w:val="19"/>
          <w:szCs w:val="19"/>
        </w:rPr>
        <w:t xml:space="preserve">Теперь предположим, что болезнь поразила канал субстанции инь на левой руке. Большой палец правой руки врача отступает назад. Вдох при этом соответствует следованию. Большой палец продвигается вперед. Выдох при этом соответствует движению навстречу. Теперь допустим, что болезнь поразила канал субстанции ян на правой руке. Большой палец правой руки врача отступает назад, вдох при этом соответствует следованию. Большой палец продвигается вперед, выдох при этом соответствует движению навстречу. </w:t>
      </w:r>
    </w:p>
    <w:p>
      <w:pPr>
        <w:pStyle w:val="TextBody"/>
        <w:rPr>
          <w:sz w:val="19"/>
          <w:szCs w:val="19"/>
        </w:rPr>
      </w:pPr>
      <w:r>
        <w:rPr>
          <w:sz w:val="19"/>
          <w:szCs w:val="19"/>
        </w:rPr>
        <w:t xml:space="preserve">Теперь предположим, что болезнь возникла в меридиане субстанции инь на правой руке. Большой палец правой руки врача движется вперед, выдох при этом соответствует следованию. Большой палец отступает назад - вдох при этом соответствует движению навстречу. </w:t>
      </w:r>
    </w:p>
    <w:p>
      <w:pPr>
        <w:pStyle w:val="TextBody"/>
        <w:rPr>
          <w:sz w:val="19"/>
          <w:szCs w:val="19"/>
        </w:rPr>
      </w:pPr>
      <w:r>
        <w:rPr>
          <w:sz w:val="19"/>
          <w:szCs w:val="19"/>
        </w:rPr>
        <w:t xml:space="preserve">Предположим, что болезнь возникла в меридиане субстанции ян на правой ноге. Врач продвигает вперед большой палец правой руки, при этом выдох соответствует следованию. При движении большого пальца назад вдох соответствует движению навстречу. </w:t>
      </w:r>
    </w:p>
    <w:p>
      <w:pPr>
        <w:pStyle w:val="TextBody"/>
        <w:rPr>
          <w:sz w:val="19"/>
          <w:szCs w:val="19"/>
        </w:rPr>
      </w:pPr>
      <w:r>
        <w:rPr>
          <w:sz w:val="19"/>
          <w:szCs w:val="19"/>
        </w:rPr>
        <w:t xml:space="preserve">Теперь болезнь поразила канал субстанции инь на правой ноге. Большой палец правой руки врача движется назад, при этом вдох соответствует следованию, а выдох при движении большого пальца вперед - движению навстречу. </w:t>
      </w:r>
    </w:p>
    <w:p>
      <w:pPr>
        <w:pStyle w:val="TextBody"/>
        <w:rPr>
          <w:sz w:val="19"/>
          <w:szCs w:val="19"/>
        </w:rPr>
      </w:pPr>
      <w:r>
        <w:rPr>
          <w:sz w:val="19"/>
          <w:szCs w:val="19"/>
        </w:rPr>
        <w:t xml:space="preserve">Болезнь поразила канал субстанции ян на левой ноге. Большой палец правой руки врача отступает назад, при этом вдох соответствует следованию, а выдох при движении большого пальца вперед - движению навстречу. </w:t>
      </w:r>
    </w:p>
    <w:p>
      <w:pPr>
        <w:pStyle w:val="TextBody"/>
        <w:rPr>
          <w:sz w:val="19"/>
          <w:szCs w:val="19"/>
        </w:rPr>
      </w:pPr>
      <w:r>
        <w:rPr>
          <w:sz w:val="19"/>
          <w:szCs w:val="19"/>
        </w:rPr>
        <w:t xml:space="preserve">Болезнь возникла в меридиане субстанции инь на левой ноге. Выдох при движении вперед большого пальца правой руки врача соответствует следованию, а вдох при движении большого пальца назад - движению навстречу. </w:t>
      </w:r>
    </w:p>
    <w:p>
      <w:pPr>
        <w:pStyle w:val="TextBody"/>
        <w:rPr>
          <w:sz w:val="19"/>
          <w:szCs w:val="19"/>
        </w:rPr>
      </w:pPr>
      <w:r>
        <w:rPr>
          <w:sz w:val="19"/>
          <w:szCs w:val="19"/>
        </w:rPr>
        <w:t xml:space="preserve">У мужчин до полудня происходит следование, а у женщин после полудня - обратное движение. Во время движения вверх по руке ян соответствует продвижению вперед, а инь - отступлению, а на ногах ян соответствует отступлению, а инь </w:t>
        <w:softHyphen/>
        <w:t xml:space="preserve">продвижению вперед. В этом и заключается суть начала и окончания всех 6 каналов. Во всех этих случаях острие иглы должно быть направлено вверх, так как таков путь следования ци. Так мы колем исходную точку. Когда ты колешь конечную точку, острие иглы должно быть направлено вниз, так как этому направлению соответствует остановка ци. Если же слева вовне, а справа внутри, тогда ци будет двигаться вверх. Если справа - вовне, а слева - внутри, тогда ци будет двигаться вниз. Если до обеда применяешь методы в последовательности бу-се, то после обеда меняй последовательность. Если к мужчине применяешь методы бу и се, то к женщине применение будет противоположным. Это связано с тем, что у мужчины утром ци находится вверху, а вечером - внизу, тогда как у женщины утром ци находится внизу, а вечером - вверху. Разделение между низом и верхом как у мужчины, так и у женщины находится прямо на пояснице. </w:t>
      </w:r>
    </w:p>
    <w:p>
      <w:pPr>
        <w:pStyle w:val="TextBody"/>
        <w:rPr>
          <w:sz w:val="19"/>
          <w:szCs w:val="19"/>
        </w:rPr>
      </w:pPr>
      <w:r>
        <w:rPr>
          <w:sz w:val="19"/>
          <w:szCs w:val="19"/>
        </w:rPr>
        <w:t xml:space="preserve">Являются ли вдох и выдох одинаковыми для мужчин и женщин? Как осуществляется разделение на субстанции инь и ян? Есть вдох и выдох естественные, и есть вдох и выдох искусственные. Вращая иглу, будь осторожным, словно ты принимаешь знатного гостя, или голыми руками хватаешь тигра за хвост. При этом нужно ждать естественных вдоха и выдоха. Если перед вращением иглы при уколе левой руки или ноги ты ждешь выдоха, то при уколе правой руки или ноги жди вдоха, и только после этого вращай иглу. Если правую руку или ногу колешь на вдохе, а перед этим вращаешь иглу, то при уколе левой руки или ноги дождись выдоха, а потом вращай иглу. Это связано с тем, что в точках задержки на вдохе и выдохе происходит поднятие и опускание истинных субстанций инь и ян. Поэтому при уколе каналов ян у мужчин до часа у метод бу следует осуществлять на выдохе, тогда как метод се - на вдохе. При укалывании каналов инь на вдохе осуществляется метод бу, а на выдохе - се. После часа у последовательность меняется на противоположную. При укалывании каналов у женщин до часа у на вдохе осуществляется метод бу, на выдохе - метод се. При укалывании каналов инь на вдохе осуществляется метод бу, на выдохе - метод се. После часа у последовательность меняется на противоположную.» </w:t>
      </w:r>
    </w:p>
    <w:p>
      <w:pPr>
        <w:pStyle w:val="TextBody"/>
        <w:rPr>
          <w:sz w:val="19"/>
          <w:szCs w:val="19"/>
        </w:rPr>
      </w:pPr>
      <w:r>
        <w:rPr>
          <w:sz w:val="19"/>
          <w:szCs w:val="19"/>
        </w:rPr>
        <w:t xml:space="preserve">Далее говорится: «При применении методов бу и се следует пользоваться вдохом и выдохом.» А если у больного срединный ветер при трупной болезни, как можно заставить его сделать вдох-выдох, и что нужно сделать в этом случае? В этом случае вращай иглу, дождавшись естественных вдоха или выдоха больного. Если же не уколол на вдохе, следует больному закрыть рукой нос и рот, тем самым побуждая к движению его ци. Поднятие и опускание иглы у методов бу и се отличаются у мужчины и женщины в зависимости от времени дня. Законы этих отличий - глубочайшие и таинственные. Их основу составляют чудесные каналы, не следует ограничиваться только точками основных каналов, в этом случае ищут места их взаимных переплетений. Точки отыскиваются в зависимости от системы циркуляции. Их укалывания осуществляют, различая левые и правые, инь и ян. </w:t>
      </w:r>
    </w:p>
    <w:p>
      <w:pPr>
        <w:pStyle w:val="TextBody"/>
        <w:rPr>
          <w:sz w:val="19"/>
          <w:szCs w:val="19"/>
        </w:rPr>
      </w:pPr>
      <w:r>
        <w:rPr>
          <w:sz w:val="19"/>
          <w:szCs w:val="19"/>
        </w:rPr>
        <w:t xml:space="preserve">Чай Ай в трактате «Сюэ-синь гэ» («Песня убеленного снегом сердца») говорит: «При применении методов бу и се должны рассматриваться 2 половины, так как каналы проходят по 2-м сторонам человеческого тела. В древности при применении методов бу и се их разделяли на левое и правое, а теперь их применение различается в зависимости от того, кто больной - мужчина или женщина. Каналы и каналы у мужчины и женщины рождаются одинаково, циркуляция ци не прерывается ни на единое мгновение ни днем, ни ночью. Этот секрет восходит к самому Цзы Саньцзюню. Когда я получил этот секрет, мое сердце стало чистым, как снег. Цзы и у объединяются в 8 законов, и после этого достигается целостность.» Здесь имеются в виду законы применения методов бу и се, не обязательно методы введения и выведения иглы в зависимости от вдоха и выдоха. Что касается глубины укалывания, то в каноне говорится: «Весной и летом коли мелко, осенью и зимой - глубоко.» </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Что касается использования жун и вэй, то говорится: «Следуя вэй, захватываешь ци, следуя жун - отдаешь ци.» </w:t>
      </w:r>
    </w:p>
    <w:p>
      <w:pPr>
        <w:pStyle w:val="TextBody"/>
        <w:rPr>
          <w:sz w:val="19"/>
          <w:szCs w:val="19"/>
        </w:rPr>
      </w:pPr>
      <w:r>
        <w:rPr>
          <w:sz w:val="19"/>
          <w:szCs w:val="19"/>
        </w:rPr>
        <w:t>Когда ты пользуешься методом бу, то следуя вэй, захватываешь ци, поэтому иглу надо погружать легко и неглубоко. Тогда ты будешь следовать за вэй-ци, в результате будет заполняться пустота. Когда ты пользуешься методом се, ты следуешь жун, а значит, отдаешь жун-ци. Потому и колоть надо тяжело и глубоко. Тогда ты будешь двигаться впереди жун-ци и двигаться ему навстречу. Этим самым будешь разбавлять полноту, отнимая от нее. Применяя метод бу, не забывай следить за тем, чтобы не произошло переполнения. Применяя метод се, не забывай следить за тем, чтобы не произошло полного опустошения. Во всех случаях уравновешивай воздействие в зависимости от времени осуществления. Колешь мужчину - легко надави на точку, а иглу вводи не глубоко, подожди, пока не почувствуешь вэй-ци. Колешь женщину - сильно надави на точку и введи иглу глубоко и подожди, пока не почувствуешь жун-ци.</w:t>
      </w:r>
    </w:p>
    <w:p>
      <w:pPr>
        <w:pStyle w:val="Signature"/>
        <w:jc w:val="both"/>
        <w:rPr>
          <w:rFonts w:ascii="Times New Roman" w:hAnsi="Times New Roman" w:cs="Times New Roman"/>
          <w:sz w:val="16"/>
          <w:szCs w:val="16"/>
        </w:rPr>
      </w:pPr>
      <w:r>
        <w:rPr>
          <w:rFonts w:cs="Times New Roman" w:ascii="Times New Roman" w:hAnsi="Times New Roman"/>
          <w:sz w:val="16"/>
          <w:szCs w:val="16"/>
        </w:rPr>
        <w:t>О пустоте и наполненности в каноне говорится: «Есть пустота - воздействуй по методу бу на мать. Есть наполненность - воздействуй по методу се на сына. Таково толкование движения навстречу и следования.»</w:t>
      </w:r>
    </w:p>
    <w:p>
      <w:pPr>
        <w:pStyle w:val="TextBody"/>
        <w:rPr>
          <w:sz w:val="19"/>
          <w:szCs w:val="19"/>
        </w:rPr>
      </w:pPr>
      <w:r>
        <w:rPr>
          <w:sz w:val="19"/>
          <w:szCs w:val="19"/>
        </w:rPr>
        <w:t xml:space="preserve">Когда ты, укалывая иглой, движешься наперекор и идешь навстречу. Ты захватываешь и по методу се воздействуешь на сына. Если болезнь кроется в состоянии жара сердца - воздействуй по методу се на отдел селезенки и желудка. Если ты, действуя иглой, подчиняешься движению и следуешь - ты даешь, то есть по методу бу воздействуешь на мать. Если болезнь выражается в синдроме пустоты сердца - по методу бу воздействуй на отдел печени и желчного пузыря. При полете каналов и движении ци не выходи за пределы цзы и у и движения навстречу и следования. </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Когда говорят про девятку, то имеют в виду знаки от цзы субстанции ян. Когда говорят про шестерку, имеют в виду знаки от у субстанции инь. </w:t>
      </w:r>
    </w:p>
    <w:p>
      <w:pPr>
        <w:pStyle w:val="TextBody"/>
        <w:rPr>
          <w:sz w:val="19"/>
          <w:szCs w:val="19"/>
        </w:rPr>
      </w:pPr>
      <w:r>
        <w:rPr>
          <w:sz w:val="19"/>
          <w:szCs w:val="19"/>
        </w:rPr>
        <w:t xml:space="preserve">Но реализация чисел девятки и шестерки различна в зависимости от метода введения иглы при применении методов бу и се. Когда говорят о начальной девятке, то имеют в виду, что сначала имеют дело с одной девяткой, через некоторое время </w:t>
        <w:softHyphen/>
        <w:t xml:space="preserve">еще с одной девяткой, еще через некоторое время - еще с одной девяткой. Таким образом, 3 раза по 9 - есть 27, а 4 девятки составят 36. Когда говорят о числе малого ян, то имеют в виду 7 раз по 7, то есть 49. После каждой 7 следует переждать некоторое время. Когда говорят о числе старого ян, то имеют в виду 9 раз по 9, что составляет 81. Через каждые 27 раз следует переждать некоторое время, то есть в целом движение возобновляется 3 раза. Когда говорят о начальной шестерке, то имеют в виду одну 6. Через некоторое время имеют дело с еще одной шестеркой, затем- с еще одной 6, то есть за 3 раза - 18. Когда говорят о числе малого инь, то имеют в виду, что 8 раз по 8 составляют 64. После каждой восьмерки следует переждать некоторое время. </w:t>
      </w:r>
    </w:p>
    <w:p>
      <w:pPr>
        <w:pStyle w:val="TextBody"/>
        <w:jc w:val="both"/>
        <w:rPr/>
      </w:pPr>
      <w:r>
        <w:rPr>
          <w:sz w:val="19"/>
          <w:szCs w:val="19"/>
        </w:rPr>
        <w:t xml:space="preserve">Далее говорится: После знака цзы необходимо на число 9 воздействовать по методу бу на субстанцию ян, а после у на число 6 - по методу се на </w:t>
      </w:r>
      <w:r>
        <w:rPr>
          <w:sz w:val="19"/>
          <w:sz w:val="19"/>
          <w:szCs w:val="19"/>
        </w:rPr>
        <w:t>ु</w:t>
      </w:r>
      <w:r>
        <w:rPr>
          <w:sz w:val="19"/>
          <w:szCs w:val="19"/>
        </w:rPr>
        <w:t>убстанц</w:t>
      </w:r>
      <w:r>
        <w:rPr>
          <w:sz w:val="19"/>
          <w:szCs w:val="19"/>
        </w:rPr>
        <w:t>恍</w:t>
      </w:r>
      <w:r>
        <w:rPr>
          <w:sz w:val="19"/>
          <w:szCs w:val="19"/>
        </w:rPr>
        <w:t>ю и</w:t>
      </w:r>
      <w:r>
        <w:rPr>
          <w:sz w:val="19"/>
          <w:szCs w:val="19"/>
        </w:rPr>
        <w:t>刽</w:t>
      </w:r>
      <w:r>
        <w:rPr>
          <w:sz w:val="19"/>
          <w:szCs w:val="19"/>
        </w:rPr>
        <w:t>ь. В де</w:t>
      </w:r>
      <w:r>
        <w:rPr>
          <w:sz w:val="19"/>
          <w:szCs w:val="19"/>
        </w:rPr>
        <w:t>딽</w:t>
      </w:r>
      <w:r>
        <w:rPr>
          <w:sz w:val="19"/>
          <w:szCs w:val="19"/>
        </w:rPr>
        <w:t>ь и</w:t>
      </w:r>
      <w:r>
        <w:rPr>
          <w:sz w:val="19"/>
          <w:szCs w:val="19"/>
        </w:rPr>
        <w:t>蠽</w:t>
      </w:r>
      <w:r>
        <w:rPr>
          <w:sz w:val="19"/>
          <w:szCs w:val="19"/>
        </w:rPr>
        <w:t>ь следует ӈгздействват⑐ на мерњдиа</w:t>
        <w:softHyphen/>
        <w:t>ы яе, г҈аѽ⮽</w:t>
      </w:r>
      <w:r>
        <w:rPr>
          <w:sz w:val="19"/>
          <w:szCs w:val="19"/>
        </w:rPr>
        <w:t>縷</w:t>
      </w:r>
      <w:r>
        <w:rPr>
          <w:sz w:val="19"/>
          <w:szCs w:val="19"/>
        </w:rPr>
        <w:t xml:space="preserve">м оүразѭм, </w:t>
      </w:r>
      <w:r>
        <w:rPr>
          <w:sz w:val="19"/>
          <w:szCs w:val="19"/>
        </w:rPr>
        <w:t>俭</w:t>
      </w:r>
      <w:r>
        <w:rPr>
          <w:sz w:val="19"/>
          <w:szCs w:val="19"/>
        </w:rPr>
        <w:t xml:space="preserve">ледует </w:t>
      </w:r>
      <w:r>
        <w:rPr>
          <w:sz w:val="19"/>
          <w:szCs w:val="19"/>
        </w:rPr>
        <w:t>Ｒ</w:t>
      </w:r>
      <w:r>
        <w:rPr>
          <w:sz w:val="19"/>
          <w:szCs w:val="19"/>
        </w:rPr>
        <w:t>оЂд</w:t>
      </w:r>
      <w:r>
        <w:rPr>
          <w:sz w:val="19"/>
          <w:szCs w:val="19"/>
        </w:rPr>
        <w:t>㸩</w:t>
      </w:r>
      <w:r>
        <w:rPr>
          <w:sz w:val="19"/>
          <w:szCs w:val="19"/>
        </w:rPr>
        <w:t>йст</w:t>
      </w:r>
      <w:r>
        <w:rPr>
          <w:sz w:val="19"/>
          <w:sz w:val="19"/>
          <w:szCs w:val="19"/>
          <w:rtl w:val="true"/>
        </w:rPr>
        <w:t>ג</w:t>
      </w:r>
      <w:r>
        <w:rPr>
          <w:sz w:val="19"/>
          <w:szCs w:val="19"/>
        </w:rPr>
        <w:t>ова</w:t>
      </w:r>
      <w:r>
        <w:rPr>
          <w:sz w:val="19"/>
          <w:szCs w:val="19"/>
        </w:rPr>
        <w:t>뵂</w:t>
      </w:r>
      <w:r>
        <w:rPr>
          <w:sz w:val="19"/>
          <w:szCs w:val="19"/>
        </w:rPr>
        <w:t>ь</w:t>
      </w:r>
      <w:r>
        <w:rPr>
          <w:sz w:val="19"/>
          <w:szCs w:val="19"/>
        </w:rPr>
        <w:t xml:space="preserve">鴠넽 </w:t>
      </w:r>
      <w:r>
        <w:rPr>
          <w:sz w:val="19"/>
          <w:szCs w:val="19"/>
        </w:rPr>
        <w:t>чи</w:t>
      </w:r>
      <w:r>
        <w:rPr>
          <w:sz w:val="19"/>
          <w:szCs w:val="19"/>
        </w:rPr>
        <w:t>十</w:t>
      </w:r>
      <w:r>
        <w:rPr>
          <w:sz w:val="19"/>
          <w:szCs w:val="19"/>
        </w:rPr>
        <w:t xml:space="preserve">ло </w:t>
      </w:r>
      <w:r>
        <w:rPr>
          <w:sz w:val="19"/>
          <w:szCs w:val="19"/>
        </w:rPr>
        <w:t>鸶</w:t>
      </w:r>
      <w:r>
        <w:rPr>
          <w:sz w:val="19"/>
          <w:szCs w:val="19"/>
        </w:rPr>
        <w:t>, ч?обы прҧӏеня</w:t>
      </w:r>
      <w:r>
        <w:rPr>
          <w:sz w:val="19"/>
          <w:szCs w:val="19"/>
        </w:rPr>
        <w:t>䡂</w:t>
      </w:r>
      <w:r>
        <w:rPr>
          <w:sz w:val="19"/>
          <w:szCs w:val="19"/>
        </w:rPr>
        <w:t>ь м</w:t>
      </w:r>
      <w:r>
        <w:rPr>
          <w:sz w:val="19"/>
          <w:szCs w:val="19"/>
        </w:rPr>
        <w:t>숵</w:t>
      </w:r>
      <w:r>
        <w:rPr>
          <w:sz w:val="19"/>
          <w:szCs w:val="19"/>
        </w:rPr>
        <w:t>тод¥бу  суҚстаҜции</w:t>
      </w:r>
      <w:r>
        <w:rPr>
          <w:sz w:val="19"/>
          <w:szCs w:val="19"/>
        </w:rPr>
        <w:t>䬠</w:t>
      </w:r>
      <w:r>
        <w:rPr>
          <w:sz w:val="19"/>
          <w:szCs w:val="19"/>
        </w:rPr>
        <w:t>инь½ ҈</w:t>
      </w:r>
      <w:r>
        <w:rPr>
          <w:sz w:val="19"/>
          <w:szCs w:val="19"/>
        </w:rPr>
        <w:t>佴</w:t>
      </w:r>
      <w:r>
        <w:rPr>
          <w:sz w:val="19"/>
          <w:szCs w:val="19"/>
        </w:rPr>
        <w:t>енѬ ян млед</w:t>
      </w:r>
      <w:r>
        <w:rPr>
          <w:sz w:val="19"/>
          <w:sz w:val="19"/>
          <w:szCs w:val="19"/>
        </w:rPr>
        <w:t>ഓ</w:t>
      </w:r>
      <w:r>
        <w:rPr>
          <w:sz w:val="19"/>
          <w:szCs w:val="19"/>
        </w:rPr>
        <w:t>ет</w:t>
      </w:r>
      <w:r>
        <w:rPr>
          <w:sz w:val="19"/>
          <w:szCs w:val="19"/>
        </w:rPr>
        <w:t>唌</w:t>
      </w:r>
      <w:r>
        <w:rPr>
          <w:sz w:val="19"/>
          <w:szCs w:val="19"/>
        </w:rPr>
        <w:t>озд</w:t>
      </w:r>
      <w:r>
        <w:rPr>
          <w:sz w:val="19"/>
          <w:szCs w:val="19"/>
        </w:rPr>
        <w:t>霵</w:t>
      </w:r>
      <w:r>
        <w:rPr>
          <w:sz w:val="19"/>
          <w:szCs w:val="19"/>
        </w:rPr>
        <w:t>йстова</w:t>
      </w:r>
      <w:r>
        <w:rPr>
          <w:sz w:val="19"/>
          <w:sz w:val="19"/>
          <w:szCs w:val="19"/>
          <w:rtl w:val="true"/>
        </w:rPr>
        <w:t>ܡ</w:t>
      </w:r>
      <w:r>
        <w:rPr>
          <w:sz w:val="19"/>
          <w:szCs w:val="19"/>
        </w:rPr>
        <w:t>ь н</w:t>
      </w:r>
      <w:r>
        <w:rPr>
          <w:sz w:val="19"/>
          <w:szCs w:val="19"/>
        </w:rPr>
        <w:t>饀 㰼?얨</w:t>
      </w:r>
      <w:r>
        <w:rPr>
          <w:sz w:val="19"/>
          <w:szCs w:val="19"/>
        </w:rPr>
        <w:t>идӈнны нь,</w:t>
      </w:r>
      <w:r>
        <w:rPr>
          <w:sz w:val="19"/>
          <w:sz w:val="19"/>
          <w:szCs w:val="19"/>
        </w:rPr>
        <w:t>ꤹ</w:t>
      </w:r>
      <w:r>
        <w:rPr>
          <w:sz w:val="19"/>
          <w:szCs w:val="19"/>
        </w:rPr>
        <w:t>гл</w:t>
      </w:r>
      <w:r>
        <w:rPr>
          <w:sz w:val="19"/>
          <w:szCs w:val="19"/>
        </w:rPr>
        <w:t>鈰吲</w:t>
      </w:r>
      <w:r>
        <w:rPr>
          <w:sz w:val="19"/>
          <w:szCs w:val="19"/>
        </w:rPr>
        <w:t>ныОbобразом</w:t>
      </w:r>
      <w:r>
        <w:rPr>
          <w:sz w:val="19"/>
          <w:szCs w:val="19"/>
        </w:rPr>
        <w:t>㘠</w:t>
      </w:r>
      <w:r>
        <w:rPr>
          <w:sz w:val="19"/>
          <w:szCs w:val="19"/>
        </w:rPr>
        <w:t>чер</w:t>
      </w:r>
      <w:r>
        <w:rPr>
          <w:sz w:val="19"/>
          <w:szCs w:val="19"/>
        </w:rPr>
        <w:t>葝</w:t>
      </w:r>
      <w:r>
        <w:rPr>
          <w:sz w:val="19"/>
          <w:szCs w:val="19"/>
        </w:rPr>
        <w:t>з д</w:t>
      </w:r>
      <w:r>
        <w:rPr>
          <w:sz w:val="19"/>
          <w:szCs w:val="19"/>
        </w:rPr>
        <w:t>䣅</w:t>
      </w:r>
      <w:r>
        <w:rPr>
          <w:sz w:val="19"/>
          <w:szCs w:val="19"/>
        </w:rPr>
        <w:t>вяὂ</w:t>
      </w:r>
      <w:r>
        <w:rPr>
          <w:sz w:val="19"/>
          <w:szCs w:val="19"/>
        </w:rPr>
        <w:t>渺</w:t>
      </w:r>
      <w:r>
        <w:rPr>
          <w:sz w:val="19"/>
          <w:szCs w:val="19"/>
        </w:rPr>
        <w:t>у мҋтод</w:t>
      </w:r>
      <w:r>
        <w:rPr>
          <w:sz w:val="19"/>
          <w:szCs w:val="19"/>
        </w:rPr>
        <w:t>젠</w:t>
      </w:r>
      <w:r>
        <w:rPr>
          <w:sz w:val="19"/>
          <w:szCs w:val="19"/>
        </w:rPr>
        <w:t>буkПрҀ</w:t>
      </w:r>
      <w:r>
        <w:rPr>
          <w:sz w:val="19"/>
          <w:szCs w:val="19"/>
        </w:rPr>
        <w:t>빆椂</w:t>
      </w:r>
      <w:r>
        <w:rPr>
          <w:sz w:val="19"/>
          <w:szCs w:val="19"/>
        </w:rPr>
        <w:t>няетсяк с</w:t>
      </w:r>
      <w:r>
        <w:rPr>
          <w:sz w:val="19"/>
          <w:sz w:val="19"/>
          <w:szCs w:val="19"/>
        </w:rPr>
        <w:t>᱃</w:t>
      </w:r>
      <w:r>
        <w:rPr>
          <w:sz w:val="19"/>
          <w:szCs w:val="19"/>
        </w:rPr>
        <w:t>岖</w:t>
      </w:r>
      <w:r>
        <w:rPr>
          <w:sz w:val="19"/>
          <w:szCs w:val="19"/>
        </w:rPr>
        <w:t>сту</w:t>
      </w:r>
      <w:r>
        <w:rPr>
          <w:sz w:val="19"/>
          <w:szCs w:val="19"/>
        </w:rPr>
        <w:t>㬆</w:t>
      </w:r>
      <w:r>
        <w:rPr>
          <w:sz w:val="19"/>
          <w:szCs w:val="19"/>
        </w:rPr>
        <w:t>циҺ ян.</w:t>
      </w:r>
      <w:r>
        <w:rPr>
          <w:sz w:val="19"/>
          <w:szCs w:val="19"/>
        </w:rPr>
        <w:t>笠</w:t>
      </w:r>
      <w:r>
        <w:rPr>
          <w:sz w:val="19"/>
          <w:szCs w:val="19"/>
        </w:rPr>
        <w:t xml:space="preserve">Такӄв </w:t>
      </w:r>
      <w:r>
        <w:rPr>
          <w:sz w:val="19"/>
          <w:szCs w:val="19"/>
        </w:rPr>
        <w:t>ꐸ냽</w:t>
      </w:r>
      <w:r>
        <w:rPr>
          <w:sz w:val="19"/>
          <w:szCs w:val="19"/>
        </w:rPr>
        <w:t>т</w:t>
      </w:r>
      <w:r>
        <w:rPr>
          <w:sz w:val="19"/>
          <w:szCs w:val="19"/>
        </w:rPr>
        <w:t>朸耽ꃧ</w:t>
      </w:r>
      <w:r>
        <w:rPr>
          <w:sz w:val="19"/>
          <w:szCs w:val="19"/>
        </w:rPr>
        <w:t>ый</w:t>
      </w:r>
      <w:r>
        <w:rPr>
          <w:sz w:val="19"/>
          <w:szCs w:val="19"/>
        </w:rPr>
        <w:t>昸</w:t>
      </w:r>
      <w:r>
        <w:rPr>
          <w:sz w:val="19"/>
          <w:szCs w:val="19"/>
        </w:rPr>
        <w:t>ҫай✾н, о</w:t>
      </w:r>
      <w:r>
        <w:rPr>
          <w:sz w:val="19"/>
          <w:szCs w:val="19"/>
        </w:rPr>
        <w:t>ｵ</w:t>
      </w:r>
      <w:r>
        <w:rPr>
          <w:sz w:val="19"/>
          <w:szCs w:val="19"/>
        </w:rPr>
        <w:t xml:space="preserve">нао, </w:t>
      </w:r>
      <w:r>
        <w:rPr>
          <w:sz w:val="19"/>
          <w:szCs w:val="19"/>
        </w:rPr>
        <w:t>봽</w:t>
      </w:r>
      <w:r>
        <w:rPr>
          <w:sz w:val="19"/>
          <w:szCs w:val="19"/>
        </w:rPr>
        <w:t>а практи</w:t>
      </w:r>
      <w:r>
        <w:rPr>
          <w:sz w:val="19"/>
          <w:szCs w:val="19"/>
        </w:rPr>
        <w:t>뀺</w:t>
      </w:r>
      <w:r>
        <w:rPr>
          <w:sz w:val="19"/>
          <w:szCs w:val="19"/>
        </w:rPr>
        <w:t>е,</w:t>
      </w:r>
      <w:r>
        <w:rPr>
          <w:sz w:val="19"/>
          <w:szCs w:val="19"/>
        </w:rPr>
        <w:t>븺</w:t>
      </w:r>
      <w:r>
        <w:rPr>
          <w:sz w:val="19"/>
          <w:szCs w:val="19"/>
        </w:rPr>
        <w:t>огд</w:t>
      </w:r>
      <w:r>
        <w:rPr>
          <w:sz w:val="19"/>
          <w:szCs w:val="19"/>
        </w:rPr>
        <w:t xml:space="preserve">１ </w:t>
      </w:r>
      <w:r>
        <w:rPr>
          <w:sz w:val="19"/>
          <w:szCs w:val="19"/>
        </w:rPr>
        <w:t>в8</w:t>
      </w:r>
      <w:r>
        <w:rPr>
          <w:sz w:val="19"/>
          <w:szCs w:val="19"/>
        </w:rPr>
        <w:t>贴</w:t>
      </w:r>
      <w:r>
        <w:rPr>
          <w:sz w:val="19"/>
          <w:szCs w:val="19"/>
        </w:rPr>
        <w:t>и⑈</w:t>
      </w:r>
      <w:r>
        <w:rPr>
          <w:sz w:val="19"/>
          <w:sz w:val="19"/>
          <w:szCs w:val="19"/>
          <w:rtl w:val="true"/>
        </w:rPr>
        <w:t>ݼ</w:t>
      </w:r>
      <w:r>
        <w:rPr>
          <w:sz w:val="19"/>
          <w:sz w:val="19"/>
          <w:szCs w:val="19"/>
        </w:rPr>
        <w:t xml:space="preserve"> </w:t>
      </w:r>
      <w:r>
        <w:rPr>
          <w:sz w:val="19"/>
          <w:szCs w:val="19"/>
        </w:rPr>
        <w:t>бол</w:t>
      </w:r>
      <w:r>
        <w:rPr>
          <w:sz w:val="19"/>
          <w:sz w:val="19"/>
          <w:szCs w:val="19"/>
        </w:rPr>
        <w:t>ବ</w:t>
      </w:r>
      <w:r>
        <w:rPr>
          <w:sz w:val="19"/>
          <w:szCs w:val="19"/>
        </w:rPr>
        <w:t>зн</w:t>
      </w:r>
      <w:r>
        <w:rPr>
          <w:sz w:val="19"/>
          <w:szCs w:val="19"/>
        </w:rPr>
        <w:t>摭</w:t>
      </w:r>
      <w:r>
        <w:rPr>
          <w:sz w:val="19"/>
          <w:szCs w:val="19"/>
        </w:rPr>
        <w:t>å- ?именяеѕьÄм</w:t>
      </w:r>
      <w:r>
        <w:rPr>
          <w:sz w:val="19"/>
          <w:szCs w:val="19"/>
        </w:rPr>
        <w:t>卼</w:t>
      </w:r>
      <w:r>
        <w:rPr>
          <w:sz w:val="19"/>
          <w:szCs w:val="19"/>
        </w:rPr>
        <w:t>тод</w:t>
      </w:r>
      <w:r>
        <w:rPr>
          <w:sz w:val="19"/>
          <w:szCs w:val="19"/>
        </w:rPr>
        <w:t>灁</w:t>
      </w:r>
      <w:r>
        <w:rPr>
          <w:sz w:val="19"/>
          <w:szCs w:val="19"/>
        </w:rPr>
        <w:t>е,5есл бол</w:t>
      </w:r>
      <w:r>
        <w:rPr>
          <w:sz w:val="19"/>
          <w:szCs w:val="19"/>
        </w:rPr>
        <w:t>邩</w:t>
      </w:r>
      <w:r>
        <w:rPr>
          <w:sz w:val="19"/>
          <w:szCs w:val="19"/>
        </w:rPr>
        <w:t>зн❌</w:t>
      </w:r>
      <w:r>
        <w:rPr>
          <w:sz w:val="19"/>
          <w:sz w:val="19"/>
          <w:szCs w:val="19"/>
        </w:rPr>
        <w:t>ဝ</w:t>
      </w:r>
      <w:r>
        <w:rPr>
          <w:sz w:val="19"/>
          <w:szCs w:val="19"/>
        </w:rPr>
        <w:t>ха</w:t>
      </w:r>
      <w:r>
        <w:rPr>
          <w:sz w:val="19"/>
          <w:szCs w:val="19"/>
        </w:rPr>
        <w:t>煀</w:t>
      </w:r>
      <w:r>
        <w:rPr>
          <w:sz w:val="19"/>
          <w:szCs w:val="19"/>
        </w:rPr>
        <w:t>актмңиз⡃е</w:t>
      </w:r>
      <w:r>
        <w:rPr>
          <w:sz w:val="19"/>
          <w:szCs w:val="19"/>
        </w:rPr>
        <w:t>杂</w:t>
      </w:r>
      <w:r>
        <w:rPr>
          <w:sz w:val="19"/>
          <w:szCs w:val="19"/>
        </w:rPr>
        <w:t>с➍ си</w:t>
      </w:r>
      <w:r>
        <w:rPr>
          <w:sz w:val="19"/>
          <w:szCs w:val="19"/>
        </w:rPr>
        <w:t>넽</w:t>
      </w:r>
      <w:r>
        <w:rPr>
          <w:sz w:val="19"/>
          <w:szCs w:val="19"/>
        </w:rPr>
        <w:t xml:space="preserve">дроом ◉ара </w:t>
      </w:r>
      <w:r>
        <w:rPr>
          <w:sz w:val="19"/>
          <w:szCs w:val="19"/>
        </w:rPr>
        <w:t xml:space="preserve">㸸 </w:t>
      </w:r>
      <w:r>
        <w:rPr>
          <w:sz w:val="19"/>
          <w:szCs w:val="19"/>
        </w:rPr>
        <w:t>пПменяешь</w:t>
      </w:r>
      <w:r>
        <w:rPr>
          <w:sz w:val="19"/>
          <w:sz w:val="19"/>
          <w:szCs w:val="19"/>
          <w:rtl w:val="true"/>
        </w:rPr>
        <w:t>ﬠ</w:t>
      </w:r>
      <w:r>
        <w:rPr>
          <w:sz w:val="19"/>
          <w:szCs w:val="19"/>
        </w:rPr>
        <w:t>м</w:t>
      </w:r>
      <w:r>
        <w:rPr>
          <w:sz w:val="19"/>
          <w:szCs w:val="19"/>
        </w:rPr>
        <w:t>搵</w:t>
      </w:r>
      <w:r>
        <w:rPr>
          <w:sz w:val="19"/>
          <w:szCs w:val="19"/>
        </w:rPr>
        <w:t>ᑲод у, ѓсли⭙бол</w:t>
      </w:r>
      <w:r>
        <w:rPr>
          <w:sz w:val="19"/>
          <w:szCs w:val="19"/>
        </w:rPr>
        <w:t>䧭</w:t>
      </w:r>
      <w:r>
        <w:rPr>
          <w:sz w:val="19"/>
          <w:szCs w:val="19"/>
        </w:rPr>
        <w:t>зньÉхЬр</w:t>
      </w:r>
      <w:r>
        <w:rPr>
          <w:sz w:val="19"/>
          <w:szCs w:val="19"/>
        </w:rPr>
        <w:t>禩</w:t>
      </w:r>
      <w:r>
        <w:rPr>
          <w:sz w:val="19"/>
          <w:szCs w:val="19"/>
        </w:rPr>
        <w:t>ктеризуЄтсяƳсин</w:t>
      </w:r>
      <w:r>
        <w:rPr>
          <w:sz w:val="19"/>
          <w:szCs w:val="19"/>
        </w:rPr>
        <w:t>搴</w:t>
      </w:r>
      <w:r>
        <w:rPr>
          <w:sz w:val="19"/>
          <w:szCs w:val="19"/>
        </w:rPr>
        <w:t>ромо</w:t>
      </w:r>
      <w:r>
        <w:rPr>
          <w:sz w:val="19"/>
          <w:szCs w:val="19"/>
        </w:rPr>
        <w:t xml:space="preserve">撕 </w:t>
      </w:r>
      <w:r>
        <w:rPr>
          <w:sz w:val="19"/>
          <w:szCs w:val="19"/>
        </w:rPr>
        <w:t>х</w:t>
      </w:r>
      <w:r>
        <w:rPr>
          <w:sz w:val="19"/>
          <w:szCs w:val="19"/>
        </w:rPr>
        <w:t>砾</w:t>
      </w:r>
      <w:r>
        <w:rPr>
          <w:sz w:val="19"/>
          <w:szCs w:val="19"/>
        </w:rPr>
        <w:t>лодӒ. Э❂о</w:t>
      </w:r>
      <w:r>
        <w:rPr>
          <w:sz w:val="19"/>
          <w:szCs w:val="19"/>
        </w:rPr>
        <w:t>㔠</w:t>
      </w:r>
      <w:r>
        <w:rPr>
          <w:sz w:val="19"/>
          <w:szCs w:val="19"/>
        </w:rPr>
        <w:t>о</w:t>
      </w:r>
      <w:r>
        <w:rPr>
          <w:sz w:val="19"/>
          <w:szCs w:val="19"/>
        </w:rPr>
        <w:t>뱧</w:t>
      </w:r>
      <w:r>
        <w:rPr>
          <w:sz w:val="19"/>
          <w:szCs w:val="19"/>
        </w:rPr>
        <w:t>реӈЖляе</w:t>
      </w:r>
      <w:r>
        <w:rPr>
          <w:sz w:val="19"/>
          <w:sz w:val="19"/>
          <w:szCs w:val="19"/>
        </w:rPr>
        <w:t>၂</w:t>
      </w:r>
      <w:r>
        <w:rPr>
          <w:sz w:val="19"/>
          <w:szCs w:val="19"/>
        </w:rPr>
        <w:t xml:space="preserve">ся </w:t>
      </w:r>
      <w:r>
        <w:rPr>
          <w:sz w:val="19"/>
          <w:szCs w:val="19"/>
        </w:rPr>
        <w:t>頡</w:t>
      </w:r>
      <w:r>
        <w:rPr>
          <w:sz w:val="19"/>
          <w:szCs w:val="19"/>
        </w:rPr>
        <w:t>бстоятеѬ</w:t>
      </w:r>
      <w:r>
        <w:rPr>
          <w:sz w:val="19"/>
          <w:sz w:val="19"/>
          <w:szCs w:val="19"/>
        </w:rPr>
        <w:t>ꥌ</w:t>
      </w:r>
      <w:r>
        <w:rPr>
          <w:sz w:val="19"/>
          <w:szCs w:val="19"/>
        </w:rPr>
        <w:t>ствами</w:t>
      </w:r>
      <w:r>
        <w:rPr>
          <w:sz w:val="19"/>
          <w:szCs w:val="19"/>
        </w:rPr>
        <w:t xml:space="preserve">焮 </w:t>
      </w:r>
      <w:r>
        <w:rPr>
          <w:sz w:val="19"/>
          <w:szCs w:val="19"/>
        </w:rPr>
        <w:t>Таһов ?к⬿</w:t>
      </w:r>
      <w:r>
        <w:rPr>
          <w:sz w:val="19"/>
          <w:sz w:val="19"/>
          <w:szCs w:val="19"/>
        </w:rPr>
        <w:t xml:space="preserve">ꤽ </w:t>
      </w:r>
      <w:r>
        <w:rPr>
          <w:sz w:val="19"/>
          <w:szCs w:val="19"/>
        </w:rPr>
        <w:t>жиѵни.</w:t>
      </w:r>
      <w:r>
        <w:rPr>
          <w:sz w:val="19"/>
          <w:szCs w:val="19"/>
        </w:rPr>
        <w:t>霚</w:t>
      </w:r>
      <w:r>
        <w:rPr>
          <w:rFonts w:cs="Times New Roman"/>
          <w:sz w:val="16"/>
          <w:szCs w:val="16"/>
        </w:rPr>
        <w:t>В канѢн</w:t>
      </w:r>
      <w:r>
        <w:rPr>
          <w:rFonts w:ascii="Times New Roman" w:hAnsi="Times New Roman" w:cs="Times New Roman"/>
          <w:sz w:val="16"/>
          <w:szCs w:val="16"/>
        </w:rPr>
        <w:t xml:space="preserve">㦞 </w:t>
      </w:r>
      <w:r>
        <w:rPr>
          <w:rFonts w:cs="Times New Roman"/>
          <w:sz w:val="16"/>
          <w:szCs w:val="16"/>
        </w:rPr>
        <w:t>го</w:t>
      </w:r>
      <w:r>
        <w:rPr>
          <w:rFonts w:ascii="Times New Roman" w:hAnsi="Times New Roman" w:cs="Times New Roman"/>
          <w:sz w:val="16"/>
          <w:szCs w:val="16"/>
        </w:rPr>
        <w:t>茲</w:t>
      </w:r>
      <w:r>
        <w:rPr>
          <w:rFonts w:cs="Times New Roman"/>
          <w:sz w:val="16"/>
          <w:szCs w:val="16"/>
        </w:rPr>
        <w:t>орится:⇕«Ес</w:t>
      </w:r>
      <w:r>
        <w:rPr>
          <w:rFonts w:ascii="Times New Roman" w:hAnsi="Times New Roman" w:cs="Times New Roman"/>
          <w:sz w:val="16"/>
          <w:szCs w:val="16"/>
        </w:rPr>
        <w:t>愻</w:t>
      </w:r>
      <w:r>
        <w:rPr>
          <w:rFonts w:cs="Times New Roman"/>
          <w:sz w:val="16"/>
          <w:szCs w:val="16"/>
        </w:rPr>
        <w:t xml:space="preserve">и </w:t>
      </w:r>
      <w:r>
        <w:rPr>
          <w:rFonts w:ascii="Times New Roman" w:hAnsi="Times New Roman" w:cs="Times New Roman"/>
          <w:sz w:val="16"/>
          <w:szCs w:val="16"/>
        </w:rPr>
        <w:t>奂</w:t>
      </w:r>
      <w:r>
        <w:rPr>
          <w:rFonts w:cs="Times New Roman"/>
          <w:sz w:val="16"/>
          <w:szCs w:val="16"/>
        </w:rPr>
        <w:t>ы ра∯бир</w:t>
      </w:r>
      <w:r>
        <w:rPr>
          <w:rFonts w:ascii="Times New Roman" w:hAnsi="Times New Roman" w:cs="Times New Roman"/>
          <w:sz w:val="16"/>
          <w:szCs w:val="16"/>
        </w:rPr>
        <w:t>궊</w:t>
      </w:r>
      <w:r>
        <w:rPr>
          <w:rFonts w:cs="Times New Roman"/>
          <w:sz w:val="16"/>
          <w:szCs w:val="16"/>
        </w:rPr>
        <w:t>ешь</w:t>
      </w:r>
      <w:r>
        <w:rPr>
          <w:rFonts w:ascii="Times New Roman" w:hAnsi="Times New Roman"/>
          <w:sz w:val="16"/>
          <w:sz w:val="16"/>
          <w:szCs w:val="16"/>
        </w:rPr>
        <w:t>ᰡ</w:t>
      </w:r>
      <w:r>
        <w:rPr>
          <w:rFonts w:cs="Times New Roman"/>
          <w:sz w:val="16"/>
          <w:szCs w:val="16"/>
        </w:rPr>
        <w:t>я</w:t>
      </w:r>
      <w:r>
        <w:rPr>
          <w:rFonts w:ascii="Times New Roman" w:hAnsi="Times New Roman" w:cs="Times New Roman"/>
          <w:sz w:val="16"/>
          <w:szCs w:val="16"/>
        </w:rPr>
        <w:t>怠</w:t>
      </w:r>
      <w:r>
        <w:rPr>
          <w:rFonts w:cs="Times New Roman"/>
          <w:sz w:val="16"/>
          <w:szCs w:val="16"/>
        </w:rPr>
        <w:t>в</w:t>
      </w:r>
      <w:r>
        <w:rPr>
          <w:rFonts w:ascii="Times New Roman" w:hAnsi="Times New Roman" w:cs="Times New Roman"/>
          <w:sz w:val="16"/>
          <w:szCs w:val="16"/>
        </w:rPr>
        <w:t>斬</w:t>
      </w:r>
      <w:r>
        <w:rPr>
          <w:rFonts w:cs="Times New Roman"/>
          <w:sz w:val="16"/>
          <w:szCs w:val="16"/>
        </w:rPr>
        <w:t>меиҗдҙх при</w:t>
      </w:r>
      <w:r>
        <w:rPr>
          <w:rFonts w:ascii="Times New Roman" w:hAnsi="Times New Roman" w:cs="Times New Roman"/>
          <w:sz w:val="16"/>
          <w:szCs w:val="16"/>
        </w:rPr>
        <w:t>蹰</w:t>
      </w:r>
      <w:r>
        <w:rPr>
          <w:rFonts w:cs="Times New Roman"/>
          <w:sz w:val="16"/>
          <w:szCs w:val="16"/>
        </w:rPr>
        <w:t>енения иглоCкалван</w:t>
      </w:r>
      <w:r>
        <w:rPr>
          <w:rFonts w:ascii="Times New Roman" w:hAnsi="Times New Roman" w:cs="Times New Roman"/>
          <w:sz w:val="16"/>
          <w:szCs w:val="16"/>
        </w:rPr>
        <w:t>焸</w:t>
      </w:r>
      <w:r>
        <w:rPr>
          <w:rFonts w:cs="Times New Roman"/>
          <w:sz w:val="16"/>
          <w:szCs w:val="16"/>
        </w:rPr>
        <w:t>я -</w:t>
      </w:r>
      <w:r>
        <w:rPr>
          <w:rFonts w:ascii="Times New Roman" w:hAnsi="Times New Roman"/>
          <w:sz w:val="16"/>
          <w:sz w:val="16"/>
          <w:szCs w:val="16"/>
        </w:rPr>
        <w:t>ᤸ</w:t>
      </w:r>
      <w:r>
        <w:rPr>
          <w:rFonts w:cs="Times New Roman"/>
          <w:sz w:val="16"/>
          <w:szCs w:val="16"/>
        </w:rPr>
        <w:t>ты</w:t>
      </w:r>
      <w:r>
        <w:rPr>
          <w:rFonts w:ascii="Times New Roman" w:hAnsi="Times New Roman" w:cs="Times New Roman"/>
          <w:sz w:val="16"/>
          <w:szCs w:val="16"/>
        </w:rPr>
        <w:t>㈸㰿</w:t>
      </w:r>
      <w:r>
        <w:rPr>
          <w:rFonts w:cs="Times New Roman"/>
          <w:sz w:val="16"/>
          <w:szCs w:val="16"/>
        </w:rPr>
        <w:t>о</w:t>
      </w:r>
      <w:r>
        <w:rPr>
          <w:rFonts w:ascii="Times New Roman" w:hAnsi="Times New Roman" w:cs="Times New Roman"/>
          <w:sz w:val="16"/>
          <w:szCs w:val="16"/>
        </w:rPr>
        <w:t>嘻</w:t>
      </w:r>
      <w:r>
        <w:rPr>
          <w:rFonts w:cs="Times New Roman"/>
          <w:sz w:val="16"/>
          <w:szCs w:val="16"/>
        </w:rPr>
        <w:t>агаеш</w:t>
      </w:r>
      <w:r>
        <w:rPr>
          <w:rFonts w:ascii="Times New Roman" w:hAnsi="Times New Roman" w:cs="Times New Roman"/>
          <w:sz w:val="16"/>
          <w:szCs w:val="16"/>
        </w:rPr>
        <w:t>淉</w:t>
      </w:r>
      <w:r>
        <w:rPr>
          <w:rFonts w:cs="Times New Roman"/>
          <w:sz w:val="16"/>
          <w:szCs w:val="16"/>
        </w:rPr>
        <w:t>ся на ҹевое, если ты не</w:t>
      </w:r>
      <w:r>
        <w:rPr>
          <w:rFonts w:ascii="Times New Roman" w:hAnsi="Times New Roman" w:cs="Times New Roman"/>
          <w:sz w:val="16"/>
          <w:szCs w:val="16"/>
        </w:rPr>
        <w:t>怠</w:t>
      </w:r>
      <w:r>
        <w:rPr>
          <w:rFonts w:cs="Times New Roman"/>
          <w:sz w:val="16"/>
          <w:szCs w:val="16"/>
        </w:rPr>
        <w:t>ра</w:t>
      </w:r>
      <w:r>
        <w:rPr>
          <w:rFonts w:ascii="Times New Roman" w:hAnsi="Times New Roman" w:cs="Times New Roman"/>
          <w:sz w:val="16"/>
          <w:szCs w:val="16"/>
        </w:rPr>
        <w:t>蠷</w:t>
      </w:r>
      <w:r>
        <w:rPr>
          <w:rFonts w:cs="Times New Roman"/>
          <w:sz w:val="16"/>
          <w:szCs w:val="16"/>
        </w:rPr>
        <w:t>бираешье</w:t>
      </w:r>
      <w:r>
        <w:rPr>
          <w:rFonts w:ascii="Times New Roman" w:hAnsi="Times New Roman" w:cs="Times New Roman"/>
          <w:sz w:val="16"/>
          <w:szCs w:val="16"/>
        </w:rPr>
        <w:t xml:space="preserve">䌗 </w:t>
      </w:r>
      <w:r>
        <w:rPr>
          <w:rFonts w:cs="Times New Roman"/>
          <w:sz w:val="16"/>
          <w:szCs w:val="16"/>
        </w:rPr>
        <w:t>в Шет</w:t>
      </w:r>
      <w:r>
        <w:rPr>
          <w:rFonts w:ascii="Times New Roman" w:hAnsi="Times New Roman" w:cs="Times New Roman"/>
          <w:sz w:val="16"/>
          <w:szCs w:val="16"/>
        </w:rPr>
        <w:t>㴾</w:t>
      </w:r>
      <w:r>
        <w:rPr>
          <w:rFonts w:cs="Times New Roman"/>
          <w:sz w:val="16"/>
          <w:szCs w:val="16"/>
        </w:rPr>
        <w:t>дахÁ&gt;рименения иглоукалывани</w:t>
      </w:r>
      <w:r>
        <w:rPr>
          <w:rFonts w:ascii="Times New Roman" w:hAnsi="Times New Roman" w:cs="Times New Roman"/>
          <w:sz w:val="16"/>
          <w:szCs w:val="16"/>
        </w:rPr>
        <w:t xml:space="preserve">屏 </w:t>
      </w:r>
      <w:r>
        <w:rPr>
          <w:rFonts w:cs="Times New Roman"/>
          <w:sz w:val="16"/>
          <w:szCs w:val="16"/>
        </w:rPr>
        <w:t>- ᑂы пола</w:t>
      </w:r>
      <w:r>
        <w:rPr>
          <w:rFonts w:ascii="Times New Roman" w:hAnsi="Times New Roman" w:cs="Times New Roman"/>
          <w:sz w:val="16"/>
          <w:szCs w:val="16"/>
        </w:rPr>
        <w:t>斫脰</w:t>
      </w:r>
      <w:r>
        <w:rPr>
          <w:rFonts w:cs="Times New Roman"/>
          <w:sz w:val="16"/>
          <w:szCs w:val="16"/>
        </w:rPr>
        <w:t>ешься Ѕа правоє.» &lt;</w:t>
      </w:r>
      <w:r>
        <w:rPr>
          <w:sz w:val="19"/>
          <w:szCs w:val="19"/>
        </w:rPr>
        <w:t>Сначала методом</w:t>
      </w:r>
      <w:r>
        <w:rPr>
          <w:sz w:val="19"/>
          <w:szCs w:val="19"/>
        </w:rPr>
        <w:t>堠</w:t>
      </w:r>
      <w:r>
        <w:rPr>
          <w:sz w:val="19"/>
          <w:szCs w:val="19"/>
        </w:rPr>
        <w:t>примене</w:t>
      </w:r>
      <w:r>
        <w:rPr>
          <w:sz w:val="19"/>
          <w:szCs w:val="19"/>
        </w:rPr>
        <w:t>켽</w:t>
      </w:r>
      <w:r>
        <w:rPr>
          <w:sz w:val="19"/>
          <w:szCs w:val="19"/>
        </w:rPr>
        <w:t>ия цУня</w:t>
      </w:r>
      <w:r>
        <w:rPr>
          <w:sz w:val="19"/>
          <w:szCs w:val="19"/>
        </w:rPr>
        <w:t>뼠</w:t>
      </w:r>
      <w:r>
        <w:rPr>
          <w:sz w:val="19"/>
          <w:szCs w:val="19"/>
        </w:rPr>
        <w:t>сра</w:t>
      </w:r>
      <w:r>
        <w:rPr>
          <w:sz w:val="19"/>
          <w:szCs w:val="19"/>
        </w:rPr>
        <w:t>䩇</w:t>
      </w:r>
      <w:r>
        <w:rPr>
          <w:sz w:val="19"/>
          <w:szCs w:val="19"/>
        </w:rPr>
        <w:t xml:space="preserve">ниваешь тоӗҠи и черной </w:t>
      </w:r>
      <w:r>
        <w:rPr>
          <w:sz w:val="19"/>
          <w:szCs w:val="19"/>
        </w:rPr>
        <w:t>郂</w:t>
      </w:r>
      <w:r>
        <w:rPr>
          <w:sz w:val="19"/>
          <w:szCs w:val="19"/>
        </w:rPr>
        <w:t>ушью</w:t>
      </w:r>
      <w:r>
        <w:rPr>
          <w:sz w:val="19"/>
          <w:szCs w:val="19"/>
        </w:rPr>
        <w:t>촠</w:t>
      </w:r>
      <w:r>
        <w:rPr>
          <w:sz w:val="19"/>
          <w:szCs w:val="19"/>
        </w:rPr>
        <w:t>отмечаѕшь их не т</w:t>
      </w:r>
      <w:r>
        <w:rPr>
          <w:sz w:val="19"/>
          <w:sz w:val="19"/>
          <w:szCs w:val="19"/>
          <w:rtl w:val="true"/>
        </w:rPr>
        <w:t>ࡩ</w:t>
      </w:r>
      <w:r>
        <w:rPr>
          <w:sz w:val="19"/>
          <w:szCs w:val="19"/>
        </w:rPr>
        <w:t>倇</w:t>
      </w:r>
      <w:r>
        <w:rPr>
          <w:sz w:val="19"/>
          <w:szCs w:val="19"/>
        </w:rPr>
        <w:t>е. ҫольҐой ։олжен что-н</w:t>
      </w:r>
      <w:r>
        <w:rPr>
          <w:sz w:val="19"/>
          <w:szCs w:val="19"/>
        </w:rPr>
        <w:t>匸</w:t>
      </w:r>
      <w:r>
        <w:rPr>
          <w:sz w:val="19"/>
          <w:szCs w:val="19"/>
        </w:rPr>
        <w:t>будь вы</w:t>
      </w:r>
      <w:r>
        <w:rPr>
          <w:sz w:val="19"/>
          <w:sz w:val="19"/>
          <w:szCs w:val="19"/>
        </w:rPr>
        <w:t>ܿ</w:t>
      </w:r>
      <w:r>
        <w:rPr>
          <w:sz w:val="19"/>
          <w:szCs w:val="19"/>
        </w:rPr>
        <w:t>ит</w:t>
      </w:r>
      <w:r>
        <w:rPr>
          <w:sz w:val="19"/>
          <w:szCs w:val="19"/>
        </w:rPr>
        <w:t>䡌묳</w:t>
      </w:r>
      <w:r>
        <w:rPr>
          <w:sz w:val="19"/>
          <w:szCs w:val="19"/>
        </w:rPr>
        <w:t>и сест</w:t>
      </w:r>
      <w:r>
        <w:rPr>
          <w:sz w:val="19"/>
          <w:szCs w:val="19"/>
        </w:rPr>
        <w:t>襌</w:t>
      </w:r>
      <w:r>
        <w:rPr>
          <w:sz w:val="19"/>
          <w:szCs w:val="19"/>
        </w:rPr>
        <w:t>, а</w:t>
      </w:r>
      <w:r>
        <w:rPr>
          <w:sz w:val="19"/>
          <w:szCs w:val="19"/>
        </w:rPr>
        <w:t>稈</w:t>
      </w:r>
      <w:r>
        <w:rPr>
          <w:sz w:val="19"/>
          <w:szCs w:val="19"/>
        </w:rPr>
        <w:t>потом Ѵҋсть прямо иҟи л</w:t>
      </w:r>
      <w:r>
        <w:rPr>
          <w:sz w:val="19"/>
          <w:szCs w:val="19"/>
        </w:rPr>
        <w:t>㑓</w:t>
      </w:r>
      <w:r>
        <w:rPr>
          <w:sz w:val="19"/>
          <w:szCs w:val="19"/>
        </w:rPr>
        <w:t>чь на с</w:t>
      </w:r>
      <w:r>
        <w:rPr>
          <w:sz w:val="19"/>
          <w:sz w:val="19"/>
          <w:szCs w:val="19"/>
        </w:rPr>
        <w:t>ާ</w:t>
      </w:r>
      <w:r>
        <w:rPr>
          <w:sz w:val="19"/>
          <w:szCs w:val="19"/>
        </w:rPr>
        <w:t>ину</w:t>
      </w:r>
      <w:r>
        <w:rPr>
          <w:sz w:val="19"/>
          <w:sz w:val="19"/>
          <w:szCs w:val="19"/>
          <w:rtl w:val="true"/>
        </w:rPr>
        <w:t>ﰣ</w:t>
      </w:r>
      <w:r>
        <w:rPr>
          <w:sz w:val="19"/>
          <w:sz w:val="19"/>
          <w:szCs w:val="19"/>
        </w:rPr>
        <w:t xml:space="preserve"> </w:t>
      </w:r>
      <w:r>
        <w:rPr>
          <w:sz w:val="19"/>
          <w:szCs w:val="19"/>
        </w:rPr>
        <w:t xml:space="preserve">ПрФ зᙨ☒олеТанижх, </w:t>
      </w:r>
      <w:r>
        <w:rPr>
          <w:sz w:val="19"/>
          <w:szCs w:val="19"/>
        </w:rPr>
        <w:t>肏</w:t>
      </w:r>
      <w:r>
        <w:rPr>
          <w:sz w:val="19"/>
          <w:szCs w:val="19"/>
        </w:rPr>
        <w:t>меү</w:t>
      </w:r>
      <w:r>
        <w:rPr>
          <w:sz w:val="19"/>
          <w:sz w:val="19"/>
          <w:szCs w:val="19"/>
        </w:rPr>
        <w:t>᱉</w:t>
      </w:r>
      <w:r>
        <w:rPr>
          <w:sz w:val="19"/>
          <w:szCs w:val="19"/>
        </w:rPr>
        <w:t>их отно</w:t>
      </w:r>
      <w:r>
        <w:rPr>
          <w:sz w:val="19"/>
          <w:szCs w:val="19"/>
        </w:rPr>
        <w:t>屈</w:t>
      </w:r>
      <w:r>
        <w:rPr>
          <w:sz w:val="19"/>
          <w:szCs w:val="19"/>
        </w:rPr>
        <w:t xml:space="preserve">ени к </w:t>
      </w:r>
      <w:r>
        <w:rPr>
          <w:sz w:val="19"/>
          <w:szCs w:val="19"/>
        </w:rPr>
        <w:t>㑂</w:t>
      </w:r>
      <w:r>
        <w:rPr>
          <w:sz w:val="19"/>
          <w:szCs w:val="19"/>
        </w:rPr>
        <w:t>еп</w:t>
      </w:r>
      <w:r>
        <w:rPr>
          <w:sz w:val="19"/>
          <w:szCs w:val="19"/>
        </w:rPr>
        <w:t>攻㹛</w:t>
      </w:r>
      <w:r>
        <w:rPr>
          <w:sz w:val="19"/>
          <w:szCs w:val="19"/>
        </w:rPr>
        <w:t>, надо одо⬡да⅂ь, ФКка пого</w:t>
      </w:r>
      <w:r>
        <w:rPr>
          <w:sz w:val="19"/>
          <w:sz w:val="19"/>
          <w:szCs w:val="19"/>
        </w:rPr>
        <w:t>ꔴ</w:t>
      </w:r>
      <w:r>
        <w:rPr>
          <w:sz w:val="19"/>
          <w:szCs w:val="19"/>
        </w:rPr>
        <w:t>а н</w:t>
      </w:r>
      <w:r>
        <w:rPr>
          <w:sz w:val="19"/>
          <w:sz w:val="19"/>
          <w:szCs w:val="19"/>
        </w:rPr>
        <w:t xml:space="preserve">భ </w:t>
      </w:r>
      <w:r>
        <w:rPr>
          <w:sz w:val="19"/>
          <w:szCs w:val="19"/>
        </w:rPr>
        <w:t xml:space="preserve">стᒱнет тепѝой </w:t>
      </w:r>
      <w:r>
        <w:rPr>
          <w:sz w:val="19"/>
          <w:szCs w:val="19"/>
        </w:rPr>
        <w:t xml:space="preserve">偼 </w:t>
      </w:r>
      <w:r>
        <w:rPr>
          <w:sz w:val="19"/>
          <w:szCs w:val="19"/>
        </w:rPr>
        <w:t>ясЗой</w:t>
      </w:r>
      <w:r>
        <w:rPr>
          <w:sz w:val="19"/>
          <w:szCs w:val="19"/>
        </w:rPr>
        <w:t>㸴恼</w:t>
      </w:r>
      <w:r>
        <w:rPr>
          <w:sz w:val="19"/>
          <w:szCs w:val="19"/>
        </w:rPr>
        <w:t>так каҹ это</w:t>
      </w:r>
      <w:r>
        <w:rPr>
          <w:sz w:val="19"/>
          <w:szCs w:val="19"/>
        </w:rPr>
        <w:t>號</w:t>
      </w:r>
      <w:r>
        <w:rPr>
          <w:sz w:val="19"/>
          <w:szCs w:val="19"/>
        </w:rPr>
        <w:t>буЕ</w:t>
      </w:r>
      <w:r>
        <w:rPr>
          <w:sz w:val="19"/>
          <w:szCs w:val="19"/>
        </w:rPr>
        <w:t>ᄵ</w:t>
      </w:r>
      <w:r>
        <w:rPr>
          <w:sz w:val="19"/>
          <w:szCs w:val="19"/>
        </w:rPr>
        <w:t xml:space="preserve">т Мпособствовать воздействию на ци. При бурных заболеваниях лучше не колоть в большую грозу. А также лучше воздержаться от укалывания вечером и ночью, чтобы не усугубить состояние. Не следует колоть больного и натощак, так как это может привести к обмороку. Перед укалыванием следует помассировать точки жун и шу в месте укалывания. Если при надавливании на точки ян, расположенные на боковых поверхностях костей и в промежутках между ними, не возникает никаких ощущений, значит, точка найдена верно. Если при надавливании на точки инь ощущается биение пульса, значит, точка найдена верно. </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Для рассеяния ци следует предварительно надавить острием ногтя на место будущего укалывания. </w:t>
      </w:r>
    </w:p>
    <w:p>
      <w:pPr>
        <w:pStyle w:val="TextBody"/>
        <w:rPr>
          <w:sz w:val="19"/>
          <w:szCs w:val="19"/>
        </w:rPr>
      </w:pPr>
      <w:r>
        <w:rPr>
          <w:sz w:val="19"/>
          <w:szCs w:val="19"/>
        </w:rPr>
        <w:t xml:space="preserve">Когда говорят о надавливании ногтем, это значит, что надо ногтем надавить на место укола до того, как ввести иглу. Ногтем надавить с 4-х сторон, это вызовет рассеивание крови и ци. Когда говорят просто о воздействии ногтем, то имеют в виду, что ногтем большого пальца левой руки с силой надавливают на точку, что вызовет рассеивание крови и ци. После этого указательным пальцем правой руки надавливают на конец иглы, а средним и большим пальцами крепко держат иглу посередине, безымянным - поддерживают головку иглы. После этого больной должен кашлянуть, во время чего надо ввести иглу под кожу. Иглу в таком положении оставляют на время, исчисляемое 10-ю вдохами. Этот этап называется достижением небесной драгоценности. Через некоторое время вновь начинают движение иглы вперед, в результате чего игла входит в мышцы. Вновь задерживают иглу на 10 вдохов. Этот этап называется достижением человеческой драгоценности. Через некоторое время вновь начинают движение иглы вперед, в результате игла достигает промежутков между костями и сухожилиями. Этот этап называется достижением земной драгоценности. Таким образом, иглу погружают на крайнюю глубину, после чего выжидают длительное время, а затем просят больного сделать вдох, во время которого игла выводится на глубину зоны человека. Теперь надо подождать, пока ци не прибудет в место укола. Когда под иглой ты почувствуешь напряжение, это значит, что ци пришло в место укалывания. </w:t>
      </w:r>
    </w:p>
    <w:p>
      <w:pPr>
        <w:pStyle w:val="TextBody"/>
        <w:rPr>
          <w:sz w:val="19"/>
          <w:szCs w:val="19"/>
        </w:rPr>
      </w:pPr>
      <w:r>
        <w:rPr>
          <w:sz w:val="19"/>
          <w:szCs w:val="19"/>
        </w:rPr>
        <w:t xml:space="preserve">Если при укалывании больной чувствует боль, это означает наличие синдрома наполнения. Если больной ощущает ноющую боль, это означает наличие синдрома пустоты. Если погружая иглу, врач не может сконцентрироваться, отвлекается на посторонние мысли, то ци может и не прийти в место укола. В этом случае следует хорошо помассировать место укола, чтобы привлечь ци. Но если и после этих действий ци не приходит в точку укалывания, а игла входит в тело, словно в соевый творог, это значит, что больной умрет. </w:t>
      </w:r>
    </w:p>
    <w:p>
      <w:pPr>
        <w:pStyle w:val="TextBody"/>
        <w:rPr>
          <w:sz w:val="19"/>
          <w:szCs w:val="19"/>
        </w:rPr>
      </w:pPr>
      <w:r>
        <w:rPr>
          <w:sz w:val="19"/>
          <w:szCs w:val="19"/>
        </w:rPr>
        <w:t>Когда ты лечишь заболевания жара и холода, следует воздействовать на ци в отделе неба. Когда ты лечишь заболевания системы цзин-ло, следует воздействовать на ци в отделе человека. Когда ты лечишь заболевания, связанные с параличом, потерей чувствительности, приступами боли, следует воздействовать на ци в отделе земли.</w:t>
      </w:r>
    </w:p>
    <w:p>
      <w:pPr>
        <w:pStyle w:val="Normal"/>
        <w:tabs>
          <w:tab w:val="left" w:pos="720" w:leader="none"/>
          <w:tab w:val="left" w:pos="1872" w:leader="none"/>
          <w:tab w:val="left" w:pos="2160" w:leader="none"/>
        </w:tabs>
        <w:spacing w:before="0" w:after="240"/>
        <w:ind w:right="450" w:firstLine="284"/>
        <w:jc w:val="center"/>
        <w:rPr>
          <w:sz w:val="19"/>
          <w:szCs w:val="19"/>
        </w:rPr>
      </w:pPr>
      <w:r>
        <w:rPr>
          <w:sz w:val="19"/>
          <w:szCs w:val="19"/>
        </w:rPr>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Надавливание и отпускание, прижимание и поглаживание</w:t>
      </w:r>
    </w:p>
    <w:p>
      <w:pPr>
        <w:pStyle w:val="TextBody"/>
        <w:rPr>
          <w:rFonts w:ascii="Times New Roman" w:hAnsi="Times New Roman" w:cs="Times New Roman"/>
          <w:sz w:val="19"/>
          <w:szCs w:val="19"/>
        </w:rPr>
      </w:pPr>
      <w:r>
        <w:rPr>
          <w:rFonts w:cs="Times New Roman"/>
          <w:sz w:val="19"/>
          <w:szCs w:val="19"/>
        </w:rPr>
      </w:r>
    </w:p>
    <w:p>
      <w:pPr>
        <w:pStyle w:val="TextBody"/>
        <w:rPr>
          <w:sz w:val="19"/>
          <w:szCs w:val="19"/>
        </w:rPr>
      </w:pPr>
      <w:r>
        <w:rPr>
          <w:sz w:val="19"/>
          <w:szCs w:val="19"/>
        </w:rPr>
        <w:t xml:space="preserve">Надавливание соответствует методу бу; оно осуществляется ногтями большого и указательного пальцев поочередно. Если болезнь располагается в верхней части тела, ногтем большого пальца слегка давят кверху. Если болезнь располагается в нижней части тела, ногтем указательного пальца слегка давят книзу. Это вызывает увеличение скорости движения ци, и ци легко приходит в место укалывания. Отпускание соответствует вращению иглы большим и указательным пальцами. Это вращение осуществляется последовательно 3 раза. Ещё при этом больной должен 1 раз задержать дыхание, и тогда следует направить силы на отпускание. Когда пользуются методом се, то приподнимают иглу и делают полет. Больной выдыхает воздух, но при этом не надо напрягаться. Этим методом пользуются 1-2 раза, и ци само приходит в место укола. При этом не обязательно подразумевается надавливание и отпускание. </w:t>
      </w:r>
    </w:p>
    <w:p>
      <w:pPr>
        <w:pStyle w:val="TextBody"/>
        <w:rPr>
          <w:sz w:val="19"/>
          <w:szCs w:val="19"/>
        </w:rPr>
      </w:pPr>
      <w:r>
        <w:rPr>
          <w:sz w:val="19"/>
          <w:szCs w:val="19"/>
        </w:rPr>
        <w:t xml:space="preserve">Прижимание подразумевает поглаживание. Если в каком-то месте не проходит боль, то это место прижимают и поглаживают, разгоняя этим боль. После этого выполняют полет иглой, чем привлекают ци в место укола. Боль должна пройти. Если ты хочешь уколоть точку повторно, то предварительно следует на нее надавить, и это также называется прижиманием. </w:t>
      </w:r>
    </w:p>
    <w:p>
      <w:pPr>
        <w:pStyle w:val="TextBody"/>
        <w:rPr>
          <w:sz w:val="19"/>
          <w:szCs w:val="19"/>
        </w:rPr>
      </w:pPr>
      <w:r>
        <w:rPr>
          <w:sz w:val="19"/>
          <w:szCs w:val="19"/>
        </w:rPr>
        <w:t>Поглаживание заключается в том, что место будущего укалывания разглаживают рукой вверх и вниз по направлению движения системы каналов цзин-ло, способствуя приходу и уходу ци. Ци проходит, когда гладят от себя, вперед, надавливая. Ци приходит в место укола, когда гладят на себя, привлекая.</w:t>
      </w:r>
    </w:p>
    <w:p>
      <w:pPr>
        <w:pStyle w:val="Normal"/>
        <w:tabs>
          <w:tab w:val="left" w:pos="720" w:leader="none"/>
          <w:tab w:val="left" w:pos="1872" w:leader="none"/>
          <w:tab w:val="left" w:pos="2160" w:leader="none"/>
        </w:tabs>
        <w:spacing w:before="0" w:after="240"/>
        <w:ind w:right="450" w:firstLine="284"/>
        <w:jc w:val="center"/>
        <w:rPr>
          <w:sz w:val="19"/>
          <w:szCs w:val="19"/>
        </w:rPr>
      </w:pPr>
      <w:r>
        <w:rPr>
          <w:sz w:val="19"/>
          <w:szCs w:val="19"/>
        </w:rPr>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Двигаешь и вытягиваешь толкаешь и надавливаешь.</w:t>
      </w:r>
    </w:p>
    <w:p>
      <w:pPr>
        <w:pStyle w:val="Normal"/>
        <w:tabs>
          <w:tab w:val="left" w:pos="720" w:leader="none"/>
          <w:tab w:val="left" w:pos="1872" w:leader="none"/>
          <w:tab w:val="left" w:pos="2160" w:leader="none"/>
        </w:tabs>
        <w:ind w:right="450" w:firstLine="284"/>
        <w:rPr>
          <w:rFonts w:ascii="Times New Roman" w:hAnsi="Times New Roman" w:cs="Times New Roman"/>
          <w:sz w:val="19"/>
          <w:szCs w:val="19"/>
        </w:rPr>
      </w:pPr>
      <w:r>
        <w:rPr>
          <w:rFonts w:cs="Times New Roman"/>
          <w:sz w:val="19"/>
          <w:szCs w:val="19"/>
        </w:rPr>
      </w:r>
    </w:p>
    <w:p>
      <w:pPr>
        <w:pStyle w:val="TextBody"/>
        <w:rPr>
          <w:sz w:val="19"/>
          <w:szCs w:val="19"/>
        </w:rPr>
      </w:pPr>
      <w:r>
        <w:rPr>
          <w:sz w:val="19"/>
          <w:szCs w:val="19"/>
        </w:rPr>
        <w:t xml:space="preserve">«Двигать» означает вращательное движение, «толкать» - вращение толчками. Если иглу вращать слишком резко, пациент испытывает сильную боль. Если вращать иглу слишком медленно, он не сможет избавиться от болезни. </w:t>
      </w:r>
    </w:p>
    <w:p>
      <w:pPr>
        <w:pStyle w:val="TextBody"/>
        <w:rPr>
          <w:sz w:val="19"/>
          <w:szCs w:val="19"/>
        </w:rPr>
      </w:pPr>
      <w:r>
        <w:rPr>
          <w:sz w:val="19"/>
          <w:szCs w:val="19"/>
        </w:rPr>
        <w:t xml:space="preserve">Толкание и движение означают деление на инь и ян при вращении влево и при вращении вправо. Вытягивание означает приподнимание, надавливание - втыкание, которые противопоставляются друг другу. Если после применения методов бу и се не чувствуется движения ци, то иглу приподнимают в пространстве примерно на доу с лишним, либо 2-3 раза надавливают, то есть пользуются методом бу. Но когда проходит упорная борьба, то выполняют последовательно метод полета 3 раза. Если под иглой чувствуется напряжение и наполнение, это значит, что ци движется легко, и можно применить метод прохождения насквозь. Если в результате расцвета ложного се получается закупорка ци, тогда используется приподнимание и втыкание. Тогда сначала будет изгнано ложное се, которое вызвало болезнь, а потом будет восстановлена циркуляция истинного чжэнь-ци. Под приподниманием имеется в виду движение иглы из отдела земли в отдел человека и отдел неба, а под втыканием - движение иглы из отдела неба в отделы человека и земли. Если болезнь легкая, то приподнимание и втыкание выполняются на число начальной девятки. Если болезнь тяжелая, то используется число малого ян и число старого ян, которые чем больше, тем лучше. Далее говорится: </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Полностью вылечить болезнь можно посредством приподнимания и втыкания, то есть в случае холодного тела врач резко приподнимает и плавно надавливает, а в случае горячего тела он плавно приподнимает и резко надавливает.» А также говорится: «Когда лечишь мужчину, то приподнимание иглы до часа у соответствует жару, а втыкание иглы - холоду. После часа у приподнимание иглы соответствует холоду, тогда как втыкание иглы - жару. В случае женщины все наоборот.» В чем причина? </w:t>
      </w:r>
    </w:p>
    <w:p>
      <w:pPr>
        <w:pStyle w:val="TextBody"/>
        <w:rPr>
          <w:sz w:val="19"/>
          <w:szCs w:val="19"/>
        </w:rPr>
      </w:pPr>
      <w:r>
        <w:rPr>
          <w:sz w:val="19"/>
          <w:szCs w:val="19"/>
        </w:rPr>
        <w:t xml:space="preserve">Причина в том, что при применении методов бу и се приподнимание и втыкание не могут не подчиняться инь и ян. До часа у все подчиняет природа ян. Поэтому при выполнении приподнимания до отдела неба возникает жар. После часа у все подчиняет природа инь. Поэтому при втыкании до отдела земли возникает жар. Этот метод оказывает эффективное воздействие и изложен довольно ясно. </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Каковы действенные методы приподнимания и втыкания при применении бу и се? </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r>
    </w:p>
    <w:p>
      <w:pPr>
        <w:pStyle w:val="TextBody"/>
        <w:rPr>
          <w:sz w:val="19"/>
          <w:szCs w:val="19"/>
        </w:rPr>
      </w:pPr>
      <w:r>
        <w:rPr>
          <w:sz w:val="19"/>
          <w:szCs w:val="19"/>
        </w:rPr>
        <w:t>Во всех случаях укалывания по методу бу сначала следует ввести иглу неглубоко, а уже потом - глубоко. В случаях укалывания по методу се иглу следует ввести сначала глубоко, а уже потом - мелко. Когда осуществляется приподнимание и втыкание, и при этом приподнимание выполняется резко, а надавливание - плавно, это будет соответствовать методу се, так как это влечет похолодание. Наоборот, плавное приподнимание и резкое надавливание влечет нагревание тела, что соответствует методу бу. Сначала выполняют приподнимание и втыкание, а потом применяют методы бу и се. Однако можно и наоборот: сначала воспользоваться методами бу и се, а после выполнить приподнимание и втыкание. А можно выполнять одновременно и методы бу и се и приподнимание и втыкание. Если врач лечит застарелый паралич, который давно мучает больного, холодное онемение с потерей чувствительности, распространяющиеся по всему телу боли, все болезни с синдромом холода, он сначала вводит иглу неглубоко, а потом постепенно погружает глубже. При применении методу бу используется число старого ян, при движении ци под иглой чувствуется напряженность, температура тела повышается. При плавном приподнимании и резком надавливании осуществляется число старого ян - 3 девятки или 27, то есть применяется метод сквозного прохождения ци, заключающийся в том, что головка иглы наклоняется, а больной должен сделать 5 вдохов для побуждения ци двигаться вверх. В результате, субстанция инь отступает, а субстанция ян возвращается. Этот метод называют «продвижением вперед ци», известно и другое название - «огонь, согревающий гору».</w:t>
      </w:r>
    </w:p>
    <w:p>
      <w:pPr>
        <w:pStyle w:val="TextBody"/>
        <w:rPr>
          <w:sz w:val="19"/>
          <w:szCs w:val="19"/>
        </w:rPr>
      </w:pPr>
      <w:r>
        <w:rPr>
          <w:sz w:val="19"/>
          <w:szCs w:val="19"/>
        </w:rPr>
        <w:t>Если врач лечит выделение мокроты при синдроме ветра, наполнение в результате завала, срединный ветер, ветер в горле, припадки сумасшествия, приступы лихорадки, повышение температуры, то есть все болезни, которым характерен синдром жара, он сначала иглу вводит глубоко, а уже потом постепенно выводит ее на меньшую глубину. Применяя метод се, используют число малого ян. Когда ци приходит, начинает ощущаться холод. Резкое приподнимание и плавное надавливание предполагает начальную шестерку, или 3 раза по 6 - то есть 18. Если еще раз применяешь се, то повторно выполняешь приподнимание, то есть применяешь метод сквозного прохождения ци. Приподнимание выполняется очень медленно и плавно, прекращается, когда уходит болезнь. Метод называется «прохождением насквозь небесной прохлады».</w:t>
      </w:r>
    </w:p>
    <w:p>
      <w:pPr>
        <w:pStyle w:val="TextBody"/>
        <w:rPr>
          <w:sz w:val="19"/>
          <w:szCs w:val="19"/>
        </w:rPr>
      </w:pPr>
      <w:r>
        <w:rPr>
          <w:sz w:val="19"/>
          <w:szCs w:val="19"/>
        </w:rPr>
        <w:t>При лечении лихорадок, когда сменяются состояния холода и жара, присутствуют синдромы наполнения вверху и опустошения внизу, иглу следует вводит сначала неглубоко и выполнить 4 девятки, то есть 36. Если ци начинает движение, ощущается жар. Тогда следует иглу погрузить глубже и выполнить 3 шестерки, то есть 18. Если при лихорадке жар сменяется холодом, присутствует наполовину синдром пустоты и наполовину - наполнения, то игла вводится сначала глубоко и выполняется число субстанции инь шестерка. Когда ци начинает движение, появляется ощущение, что ци постепенно отступает, тогда выполняется число субстанции ян - девятка. Метод называется «соединением дракона и тигра», что связано с тем, что внутри субстанции ян имеется субстанция инь, а внутри субстанции инь имеется субстанция ян. Ложное се ци начинает подчиняться истинному чжэнь ци. Если «соединения в схватке дракона с тигром» не происходит, то ложное се не отступает а истинное чжэн не побеждает, в результате заболевание вспыхивает с новой силой.</w:t>
      </w:r>
    </w:p>
    <w:p>
      <w:pPr>
        <w:pStyle w:val="TextBody"/>
        <w:rPr>
          <w:sz w:val="19"/>
          <w:szCs w:val="19"/>
        </w:rPr>
      </w:pPr>
      <w:r>
        <w:rPr>
          <w:sz w:val="19"/>
          <w:szCs w:val="19"/>
        </w:rPr>
        <w:t>Если боли в области сердца вызвали образование внутренних опухолей и затвердение ци, то сначала иглу вводят на 7 фэней и выполняют число старого ян. Когда ци начинает движение, игла погружается на 1 цунь, после чего ее слегка вытягивают и приподнимают и отступают на начальную глубину. Если предпринятые действия не вызвали достижения ци, данный метод применяют еще раз. Метод называется «остановкой ци».</w:t>
      </w:r>
    </w:p>
    <w:p>
      <w:pPr>
        <w:pStyle w:val="TextBody"/>
        <w:rPr>
          <w:sz w:val="19"/>
          <w:szCs w:val="19"/>
        </w:rPr>
      </w:pPr>
      <w:r>
        <w:rPr>
          <w:sz w:val="19"/>
          <w:szCs w:val="19"/>
        </w:rPr>
        <w:t>Если врач лечит отравления воды, заболевания диафрагмы, отеки, водянку, то он в равной мере пользуется методами бу и се для урегулирования ци, при этом он должен перемещать иглу вверх и вниз, ввести на девятку и вывести на шестерку, вращать влево и вправо. После многократных движений болезнь проходит. Метод называется «толчением в ступке знаков цзы-у».</w:t>
      </w:r>
    </w:p>
    <w:p>
      <w:pPr>
        <w:pStyle w:val="TextBody"/>
        <w:rPr>
          <w:sz w:val="19"/>
          <w:szCs w:val="19"/>
        </w:rPr>
      </w:pPr>
      <w:r>
        <w:rPr>
          <w:sz w:val="19"/>
          <w:szCs w:val="19"/>
        </w:rPr>
        <w:t xml:space="preserve">Если врач лечит воспаление глаз в результате ущерба от движения вспять, болезненные опухоли в начальной стадии, то он большим пальцем сначала движет вперед, закручивая иглу влево, после чего им движет назад, закручивая иглу вправо. Следовательно, имеет место одно закручивание иглы влево и одно </w:t>
        <w:softHyphen/>
        <w:t>вправо. При этом выполняются 3 девятки, то есть 27, что вызывает движение ци вперед. Врач, закручивая, толкает иглу вперед, большим пальцем надавливая на конец иглы. Таким образом, он привлекает ци субстанции ян на место укалывания. Надавливание и приподнимание вызывает самостоятельное движение ци. Если отсутствует желаемый результат, необходимо повторить действия еще раз. Метод называется «тигр и дракон сплелись и взлетели ввысь».</w:t>
      </w:r>
    </w:p>
    <w:p>
      <w:pPr>
        <w:pStyle w:val="TextBody"/>
        <w:rPr>
          <w:sz w:val="19"/>
          <w:szCs w:val="19"/>
        </w:rPr>
      </w:pPr>
      <w:r>
        <w:rPr>
          <w:sz w:val="19"/>
          <w:szCs w:val="19"/>
        </w:rPr>
        <w:t>Если врач имеет дело с болезнями второстепенной важности, то после того, как он вводит иглу в точку, воздействовать ею начинает после прибытия ци в место укалывания. Возможны также манипуляции и во время введения иглы.</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Сделав сквозной проход - захватывай.</w:t>
      </w:r>
    </w:p>
    <w:p>
      <w:pPr>
        <w:pStyle w:val="Normal"/>
        <w:tabs>
          <w:tab w:val="left" w:pos="720" w:leader="none"/>
          <w:tab w:val="left" w:pos="1296" w:leader="none"/>
          <w:tab w:val="left" w:pos="3168" w:leader="none"/>
        </w:tabs>
        <w:ind w:right="450" w:firstLine="284"/>
        <w:rPr>
          <w:rFonts w:ascii="Times New Roman" w:hAnsi="Times New Roman" w:cs="Times New Roman"/>
          <w:sz w:val="19"/>
          <w:szCs w:val="19"/>
        </w:rPr>
      </w:pPr>
      <w:r>
        <w:rPr>
          <w:rFonts w:cs="Times New Roman"/>
          <w:sz w:val="19"/>
          <w:szCs w:val="19"/>
        </w:rPr>
      </w:r>
    </w:p>
    <w:p>
      <w:pPr>
        <w:pStyle w:val="TextBody"/>
        <w:rPr>
          <w:sz w:val="19"/>
          <w:szCs w:val="19"/>
        </w:rPr>
      </w:pPr>
      <w:r>
        <w:rPr>
          <w:sz w:val="19"/>
          <w:szCs w:val="19"/>
        </w:rPr>
        <w:t xml:space="preserve">«Сделать проход» означает прохождение ци. Это действие осуществляется после приподнимания и втыкания. Если у больного поражен канал субстанции ян на левой руке, то большой палец правой руки врача движется вперед, выполняя девятку. При этом наклоняется головка иглы, напрягается большой палец руки, тем самым применяется метод бу. Конец иглы направлен к больному месту, игла двигается то вверх, то вниз, то вправо, то влево. Иглу врач должен держать крепко, манипулировать таким образом, до тех пор, пока больной не почувствует прилив жара, тогда немедленно следует прекратить, Если в этом случае ци всё-таки не проходит, тогда необходимо применить методы тигра, дракона, черепахи и феникса и метод соединения ци в летящем меридиане. Это вызовет прохождение ци. </w:t>
      </w:r>
    </w:p>
    <w:p>
      <w:pPr>
        <w:pStyle w:val="TextBody"/>
        <w:rPr>
          <w:sz w:val="19"/>
          <w:szCs w:val="19"/>
        </w:rPr>
      </w:pPr>
      <w:r>
        <w:rPr>
          <w:sz w:val="19"/>
          <w:szCs w:val="19"/>
        </w:rPr>
        <w:t xml:space="preserve">Если врач воздействует на канал инь на левой руке больного, то большой палец правой руки врача отступает назад, выполняя девятку. При этом наклоняется головка иглы, напрягается большой палец, то есть осуществляется метод бу. Кончик иглы наклоняется к больному месту, держать иглу следует крепко. Воздействие следует прекратить в тот момент, когда больной почувствует прилив жара. </w:t>
      </w:r>
    </w:p>
    <w:p>
      <w:pPr>
        <w:pStyle w:val="TextBody"/>
        <w:rPr>
          <w:sz w:val="19"/>
          <w:szCs w:val="19"/>
        </w:rPr>
      </w:pPr>
      <w:r>
        <w:rPr>
          <w:sz w:val="19"/>
          <w:szCs w:val="19"/>
        </w:rPr>
        <w:t xml:space="preserve">Воздействуя на канал субстанции ян на правой руке, следует воспользоваться таким же методом, каким пользуются при воздействии на канал субстанции инь на левой руке. Воздействуя на канал субстанции инь на левой ноге, следует воспользоваться таким же методом, что и при воздействии на канал субстанции ян на правой руке. Воздействуя на канал субстанции ян на правой ноге следует воспользоваться таким же методом, что и при воздействии на канал субстанции ян на левой руке. Воздействуя на канал субстанции инь на правой ноге, следует воспользоваться таким же методом, что и при воздействии на канал субстанции инь на левой руке. Если же имеет место отлив, то следует каждый раз выполнять сначала бу на число 6, а потом - се на число 9. Не надо ограничиваться только этими числами, следует подождать возвращения отлива на нормальный уровень. Таким же образом следует избавляться от боли. Если при синдроме пустоты наблюдается онемение, пропадает чувствительность, следует воспользоваться методом бу. Если при синдроме наполнения чувствуется боль, следует воспользоваться методом се. Эти методы развивают методы проведения ци, изложенные в трактате «Нэй-цзин». </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Кроме всего, существуют методы управления ци, борьбы с ци и соединения ци. </w:t>
      </w:r>
    </w:p>
    <w:p>
      <w:pPr>
        <w:pStyle w:val="TextBody"/>
        <w:rPr>
          <w:sz w:val="19"/>
          <w:szCs w:val="19"/>
        </w:rPr>
      </w:pPr>
      <w:r>
        <w:rPr>
          <w:sz w:val="19"/>
          <w:szCs w:val="19"/>
        </w:rPr>
        <w:t xml:space="preserve">Что подразумевается под управлением ци? Здесь подразумевается следующее: левое управляет правым, правое управляет левым, руки управляют ногами, ноги </w:t>
        <w:softHyphen/>
        <w:t xml:space="preserve">головой, голова - 3-мя меридианами ян рук и ног, а грудь и живот - 3-мя меридианами инь рук и ног. В здоровом состоянии они являются главными, они реагируют в состоянии болезни. Если в результате судорог скрючиваются руки, то воздействуют на обе ноги. А если судороги схватывают ноги, воздействуют на обе руки. Сначала укалывают иглой в целях управления, после чего вводят иглу в целях достижения реакции. При укалывании в целях управления начинается движение ци, после чего укалывают иглой для достижения реакции. При заболеваниях левой стороны и левой руки, воздействуют на левую ногу и руку аналогично. Аналогичные воздействия оказывают и в случае заболевания правой стороны. Сначала проводят борьбу с ци, а потом вступают с ним в контакт и осуществляют его контроль. На руку воздействуют по методу бу, на ногу - по методу се. Если же на руку воздействуют по методу се, тогда на ногу - по методу бу. Если выполняют вращение, то - до конца. Если имеют место заболевания с односторонним усыханием и судорогами конечностей, не прекращающимися в течение продолжительного времени и уже достигшими крайней степени, следует воспользоваться этими методами после приподнимания и втыкания. </w:t>
      </w:r>
    </w:p>
    <w:p>
      <w:pPr>
        <w:pStyle w:val="TextBody"/>
        <w:rPr>
          <w:sz w:val="19"/>
          <w:szCs w:val="19"/>
        </w:rPr>
      </w:pPr>
      <w:r>
        <w:rPr>
          <w:sz w:val="19"/>
          <w:szCs w:val="19"/>
        </w:rPr>
        <w:t xml:space="preserve">Господин Сюй говорит: «Методы проведения и соединения ци предполагают определенные количества дыханий, глубину в цунях и числа». Так, при воздействии на 3 канала ян на руках и ногах вверху применяют девятку, внизу - 14, прокалывают канал на 4 цуня. Если воздействуют на 3 канала инь на руках и ногах, то вверху применяют 7, внизу - 12, прокалывают канал на 5 цуней. Что касается движений руками, то существуют аналогии дыхания, когда имеются аналогичные методы для вдохов и выдохов. В результате, происходит соединение верха-низа. Результат незамедлителен. </w:t>
      </w:r>
    </w:p>
    <w:p>
      <w:pPr>
        <w:pStyle w:val="TextBody"/>
        <w:rPr>
          <w:sz w:val="19"/>
          <w:szCs w:val="19"/>
        </w:rPr>
      </w:pPr>
      <w:r>
        <w:rPr>
          <w:sz w:val="19"/>
          <w:szCs w:val="19"/>
        </w:rPr>
        <w:t>Так называемые определенные числа цуней и дыхания выражаются в том, что 3 канала инь на руках с груди движутся на руки. Длина их протяженности составляет 3 чи и 5 цуней. 3 канала ян на руках с рук поднимаются на голову. Их протяженность составляет 5 чи. 3 канала ян на ногах с головы опускаются на ноги, их протяженность составляет 8 чи. 3 канала инь на ногах с ног поднимаются в область живота. Их протяженность составляет 6 чи и 5 цуней. 2 центральных ножных канала с ног поднимаются к глазам. Их протяженность составляет 7 чи и 5 цуней. Протяженность канала ду-май составляет 4 чи и 5 цуней. В течение одного выдоха ци проходит в человеке расстояние в 3 цуня, такое же расстояние проходит и в течение одного вдоха. 1 период дыхания состоит из 1 вдоха и 1 выдоха. Во время укалывания игла погружается на глубину, зависящую от протяженности канала, которая рассчитывается на основании количества дыханий.</w:t>
      </w:r>
    </w:p>
    <w:p>
      <w:pPr>
        <w:pStyle w:val="TextBody"/>
        <w:rPr>
          <w:sz w:val="19"/>
          <w:szCs w:val="19"/>
        </w:rPr>
      </w:pPr>
      <w:r>
        <w:rPr>
          <w:sz w:val="19"/>
          <w:szCs w:val="19"/>
        </w:rPr>
        <w:t>Есть метод, который называется «Синий дракон машет хвостом». В этом случае 2-мя пальцами наклоняют кончик иглы к месту заболевания, подобно управлению рулем лодки, крепко удерживают иглу, не вращая ее, а поворачивая один раз влево, один раз - вправо, медленно продвигаются на число 9 и выполняют 3 девятки, то есть 27. В результате начинается движение ци по всему телу.</w:t>
      </w:r>
    </w:p>
    <w:p>
      <w:pPr>
        <w:pStyle w:val="TextBody"/>
        <w:rPr>
          <w:sz w:val="19"/>
          <w:szCs w:val="19"/>
        </w:rPr>
      </w:pPr>
      <w:r>
        <w:rPr>
          <w:sz w:val="19"/>
          <w:szCs w:val="19"/>
        </w:rPr>
        <w:t>Следующий метод называется «Белый тигра покачивает головой». Он заключается в том, чтобы 2-мя пальцами приподнять кончик иглы, слегка вращать головку иглы, которая находится в теле, подобно покачиванию весла при спуске на лодке по течению. При этом покачивание выполняется на число 6, всего выполняется 3 шестерки, то есть 18. Чтобы продвинуть ци вперед, следует надавить сзади. Чтобы продвинуть ци назад, следует надавить спереди. Этот метод можно применять в случае легких заболеваний с целью приведения в движение крови и ци. Известно, что дракон соответствует ци, а тигр - крови. В дни ян сначала следует применить метод дракона, а потом - тигра. В дни инь сначала применяют метод тигра, а потом - дракона.</w:t>
      </w:r>
    </w:p>
    <w:p>
      <w:pPr>
        <w:pStyle w:val="TextBody"/>
        <w:rPr>
          <w:sz w:val="19"/>
          <w:szCs w:val="19"/>
        </w:rPr>
      </w:pPr>
      <w:r>
        <w:rPr>
          <w:sz w:val="19"/>
          <w:szCs w:val="19"/>
        </w:rPr>
        <w:t>3-й метод называется «Лазурная черепаха прощупывает точку». Он заключается в том, чтобы 2-мя пальцами наклонить головку иглы, сделать 1 отступление и 3 продвижения вперед. 1 раз иглу ввинчивают вверх, 1 раз - вниз, 1 раз - влево, 1 раз - вправо. Сначала выполняют движения вверх и вниз, а потом - вправо и влево. Движение выполняется слева направо.</w:t>
      </w:r>
    </w:p>
    <w:p>
      <w:pPr>
        <w:pStyle w:val="TextBody"/>
        <w:rPr>
          <w:sz w:val="19"/>
          <w:szCs w:val="19"/>
        </w:rPr>
      </w:pPr>
      <w:r>
        <w:rPr>
          <w:sz w:val="19"/>
          <w:szCs w:val="19"/>
        </w:rPr>
        <w:t xml:space="preserve">Следующий метод называется «Красный феникс встречает источник». Он заключается в том, чтобы приподнять 2-мя пальцами иглу и воткнуть ее до отдела земли, затем приподнять до зоны неба. Следует подождать. пока игла не начнет колебаться, после чего продвинуть ее в зону человека. Выполняют движения вверх, вниз, влево и вправо, то есть делается поворот на все 4 стороны, подобно птице, разворачивающей крылья. Если болезнь располагается наверху, тогда на вдохе делается отступление. Если болезнь располагается внизу, на выдохе следует сделать продвижение вперед. </w:t>
      </w:r>
    </w:p>
    <w:p>
      <w:pPr>
        <w:pStyle w:val="TextBody"/>
        <w:rPr>
          <w:sz w:val="19"/>
          <w:szCs w:val="19"/>
        </w:rPr>
      </w:pPr>
      <w:r>
        <w:rPr>
          <w:sz w:val="19"/>
          <w:szCs w:val="19"/>
        </w:rPr>
        <w:t>Ногтем большого пальца делается соскабливающее движение от хвоста иглы к ее середине. Это называется методом соскабливания. Чтобы устранить нестерпимую боль, вызванную долгой простудой, необходимо после часа у выполнить соскабливание в направлении от хвоста иглы к ее середине. Далее говорится: «Болезнь находится внизу - соскабливай по направлению вниз. Болезнь находится вверху - соскабливай вверх. При судорогах необходимо часто делать соскабливание с надрезом и выполнять ритмическое вращение. Эти 2 метода следует выполнять 3-5 раз. При этом кровь и ци начнут циркулировать в системе цзин-ло. В этом и заключается тайна движения посредством метода полета. После этого ложное се болезни должно покинуть организм. Введи иглу и подожди полчаса, затем приподними головку иглы и следи, чтобы под иглой почувствовать сильное напряжение. Тогда выполняй се на девятку и бу на шестерку. Если ты не чувствуешь сильного напряжения, тогда се выполняй на шестерку, а бу - на девятку. После применения методов бу и се игла подвижна. Раскачай и вытаскивай ее. Втягивание заключается в том, чтобы большим пальцем прикоснуться вдоль движения системы цзин-ло вверх и вниз. Тогда ци само приходит в место укалывания. Раскачав, вытаскивай, вовне протащи через врата, этим ты закроешь путь духу шэнь».</w:t>
      </w:r>
    </w:p>
    <w:p>
      <w:pPr>
        <w:pStyle w:val="TextBody"/>
        <w:rPr>
          <w:sz w:val="19"/>
          <w:szCs w:val="19"/>
        </w:rPr>
      </w:pPr>
      <w:r>
        <w:rPr>
          <w:sz w:val="19"/>
          <w:szCs w:val="19"/>
        </w:rPr>
        <w:t xml:space="preserve">Раскачивание - это отступление. следует двумя пальцами удержать иглу за конечную часть. Раскачав вверх, вниз, влево и вправо 5 раз по 7, надо 2 раза по 7 выполнить приподнимание. Этим можно вылечить любой синдром ветра. Подожди, пока игла не будет свободно болтаться в точке укола, а потом вытаскивай на доу-сюй. Если ложное се болезни тянет к себе иглу, это значит, что истинное ци не восстановилось. Поэтому необходимо еще раз воспользоваться методами бу и се и немного подождать. Если и тогда ци мало движется, то применяй метод соскабливания и надрезания многократно. После соскабливания не забудь 3 раза подряд применить метод се, а затем - метод разыскивания. Независимо от числа следует выполнить поперечное разыскивание, что похоже на метод «взлета сцепившихся дракона и тигра»: необходимо сделать движение 1 раз влево и 1 раз вправо. Но движение руки должно быть быстрее, чтобы тут же сделать разыскивание 1 раз вверх и 1 раз вниз, аналогично методу сучения нити, однако без вращения иглы. Следует выполнить метод се с соскабливанием, аналогично вышеописанному. Затем необходимо применить метод закручивания. Он заключается в том, чтобы сначала выполнить 9 раз вращение влево, а затем - 6 раз вправо. Затем выполняют метод се с соскабливанием, как описано выше. А затем используется метод «толчения в ступе знаков цзы-у». Он заключается в том, чтобы после знака цзы медленно выполнить приподнимание, после знака у все действия выполнять быстрее, а затем медленно и плавно осуществить приподнимание и втыкание. Раскачивают и вынимают реагирующую иглу, а затем </w:t>
        <w:softHyphen/>
        <w:t>управляющую. На вдохе выполняется метод бу, иглу резко вытаскивают и немедленно большим пальцем левой руки зажимают место укола, чтобы закрылось внешнее отверстие на коже, а врата уколотой точки не открылись, чтобы ци и дух-шэнь оставались внутри. А кроме того, это действие предотвратит выделение крови. Применяя метод се, выдыхаешь и медленно вытаскиваешь иглу, не позволяя ци рассеиваться, в этом случае нет необходимости зажимать точку. Такое укалывание эффективно, однако следует долго держать иглу в точке укола. Так, если в таком положении она не пробудет до вечера - болезнь возвратится.</w:t>
      </w:r>
    </w:p>
    <w:p>
      <w:pPr>
        <w:pStyle w:val="TextBody"/>
        <w:rPr>
          <w:sz w:val="19"/>
          <w:szCs w:val="19"/>
        </w:rPr>
      </w:pPr>
      <w:r>
        <w:rPr>
          <w:sz w:val="19"/>
          <w:szCs w:val="19"/>
        </w:rPr>
        <w:t>Если врач колет, а больной теряет сознание, значит, произошло опустошение ци и духа шэнь. Теперь нельзя вынимать иглу, а надо немедленно другой иглой осуществить метод бу. При этом следует закрыть нос и рот больному, чтобы вернуть ци. Потом надо дать ему выпить горячего бульона, и только после того, как он окончательно придет в себя, можно продолжать укалывание. Если же больной очень долго не приходит в сознание, можно уколоть точку на руке выше локтя сбоку, которая находится в промежутке между костью и сухожилием. Можно уколоть и точку цзу-сань-ли, больной придет в сознание. Если же извлекать иглу, не дождавшись, когда больной придет в себя, то можно нанести вред состоянию больного.</w:t>
      </w:r>
    </w:p>
    <w:p>
      <w:pPr>
        <w:pStyle w:val="TextBody"/>
        <w:rPr>
          <w:sz w:val="19"/>
          <w:szCs w:val="19"/>
        </w:rPr>
      </w:pPr>
      <w:r>
        <w:rPr>
          <w:sz w:val="19"/>
          <w:szCs w:val="19"/>
        </w:rPr>
        <w:t xml:space="preserve">Во-вторых, помни, что если укалывание причиняет боль, это значит, что у врача грубая рука. Тогда левой рукой крепко держи иглу за середину, а правой </w:t>
        <w:softHyphen/>
        <w:t>выполняй методы бу и се. Но если и на этот раз больной продолжает чувствовать боль, не следует прекращать воздействия иглой, пусть больной сделает вдох, во время которого необходимо выполнить вращение иглы. Пока ты будешь доставать иглу на 1 доу, боль пройдет. Если врач извлекает иглу, а больной продолжает чувствовать боль, следует, вращая, немного вытащить иглу. Если и в этом случае боль не проходит, надо закрутить иглу вовнутрь. Боль должна пройти.</w:t>
      </w:r>
    </w:p>
    <w:p>
      <w:pPr>
        <w:pStyle w:val="TextBody"/>
        <w:rPr>
          <w:sz w:val="19"/>
          <w:szCs w:val="19"/>
        </w:rPr>
      </w:pPr>
      <w:r>
        <w:rPr>
          <w:sz w:val="19"/>
          <w:szCs w:val="19"/>
        </w:rPr>
        <w:t>В третьих, помни о случаях, когда ломается игла. В этих случаях надо колоть место рядом с точкой, благодаря применению метода бу игла должна выйти. Можно воспользоваться и магнитом. Можно использовать мази.</w:t>
      </w:r>
    </w:p>
    <w:p>
      <w:pPr>
        <w:pStyle w:val="TextBody"/>
        <w:rPr>
          <w:sz w:val="19"/>
          <w:szCs w:val="19"/>
        </w:rPr>
      </w:pPr>
      <w:r>
        <w:rPr>
          <w:sz w:val="19"/>
          <w:szCs w:val="19"/>
        </w:rPr>
        <w:t>Искусство иглоукалывания появилось еще в древние времена. Еще Ци Бо уже в те дальние времена с сожалением говорил о том, что традиция уже прервалась. Уже начиная с древности на основе сочинений Доу и Сюй приходят к пониманию проблем, по информации, заложенной в сочинениях, судят об использовании открытия и закрытия для спасения больных, имея при этом лишь начальные знания. С древних времен знания подразделяются на 4 части (1 раздел составляет знание методов бу и се. Информация о точках, соответствующих при второстепенных болезнях, составляет другой раздел. Об этом смотри 3-й цзюань. Еще 1 раздел составляют песни, посвященные точкам 14 каналов. Они описаны в 6 и 7 цзюанях. Последний раздел посвящен основным точкам, необходимым при лечении заболеваний. Они описываются в 7-м цзюане).</w:t>
      </w:r>
    </w:p>
    <w:p>
      <w:pPr>
        <w:pStyle w:val="TextBody"/>
        <w:rPr>
          <w:sz w:val="19"/>
          <w:szCs w:val="19"/>
        </w:rPr>
      </w:pPr>
      <w:r>
        <w:rPr>
          <w:sz w:val="19"/>
          <w:szCs w:val="19"/>
        </w:rPr>
        <w:t xml:space="preserve">Информация о применении методов бу и се передается от Лубин Оуяна. Она значительно отличается от описываемых в настоящее время методов. В «Су-вэне» описывается информация в общем о пути иглоукалывания, но не рассказывается о частных методах иглоукалывания. Так, рассказывается о следовании иглой крови и ци при их движении вперед и назад. Далее говорится: «Всегда при укалывании следует разделять субстанции инь и ян. Об этом надо справляться в «Нань-цзин Ту-чжу» («Иллюстрированный комментарий к Нань-цзину»), где господин Сюй говорит:- «Левая и правая половины отличаются по своим свойствам. Не похожи друг на друга грудь и спина. Необходимо помнить о том, что истоки, движение ци в различных частях тела различны. Левой стороне тела соответствуют субстанция ян, поднятие вверх, выдох, выход наружу, приподнимание, время до часа у, при этом у мужчины ей соответствует спина. Правой стороне тела соответствует субстанция инь, опускание вниз, вдох, движение вовнутрь, втыкание, время после часа у, при этом у мужчины ей соответствует живот. Так как женщине соответствует не субстанция ян, а субстанция инь, то у нее все расположено наоборот. Так, у женщины спина соответствует субстанции инь, живот </w:t>
        <w:softHyphen/>
        <w:t xml:space="preserve">субстанции ян, а у мужчины, наоборот, спина - субстанции ян, живот </w:t>
        <w:softHyphen/>
        <w:t>субстанции инь. Такова тайна деления на небо и землю, мужчину и женщину, субстанции инь и ян».</w:t>
      </w:r>
    </w:p>
    <w:p>
      <w:pPr>
        <w:pStyle w:val="Normal"/>
        <w:tabs>
          <w:tab w:val="left" w:pos="720" w:leader="none"/>
          <w:tab w:val="left" w:pos="1008" w:leader="none"/>
          <w:tab w:val="left" w:pos="2160" w:leader="none"/>
          <w:tab w:val="left" w:pos="2304" w:leader="none"/>
        </w:tabs>
        <w:spacing w:before="0" w:after="240"/>
        <w:ind w:left="2160" w:right="450" w:firstLine="284"/>
        <w:rPr>
          <w:sz w:val="19"/>
          <w:szCs w:val="19"/>
        </w:rPr>
      </w:pPr>
      <w:r>
        <w:rPr>
          <w:sz w:val="19"/>
          <w:szCs w:val="19"/>
        </w:rPr>
      </w:r>
    </w:p>
    <w:p>
      <w:pPr>
        <w:pStyle w:val="Heading2"/>
        <w:rPr>
          <w:sz w:val="19"/>
          <w:szCs w:val="19"/>
        </w:rPr>
      </w:pPr>
      <w:bookmarkStart w:id="102" w:name="__RefHeading___Toc27196350"/>
      <w:bookmarkEnd w:id="102"/>
      <w:r>
        <w:rPr>
          <w:sz w:val="19"/>
          <w:szCs w:val="19"/>
        </w:rPr>
        <w:t>ОПИСАНИЕ МЕТОДОВ БУ И СЕ У ГОСПОДИНА СЫ МИНА</w:t>
      </w:r>
      <w:r>
        <w:fldChar w:fldCharType="begin"/>
      </w:r>
      <w:r>
        <w:rPr/>
        <w:instrText xml:space="preserve"> TC "ОПИСАНИЕ МЕТОДОВ БУ И СЕ У ГОСПОДИНА СЫ МИНГА" \l 1 </w:instrText>
      </w:r>
      <w:r>
        <w:rPr/>
        <w:fldChar w:fldCharType="separate"/>
      </w:r>
      <w:r>
        <w:rPr/>
      </w:r>
      <w:r>
        <w:rPr/>
        <w:fldChar w:fldCharType="end"/>
      </w:r>
    </w:p>
    <w:p>
      <w:pPr>
        <w:pStyle w:val="Normal"/>
        <w:tabs>
          <w:tab w:val="left" w:pos="720" w:leader="none"/>
          <w:tab w:val="left" w:pos="1008" w:leader="none"/>
          <w:tab w:val="left" w:pos="2160" w:leader="none"/>
          <w:tab w:val="left" w:pos="2304" w:leader="none"/>
        </w:tabs>
        <w:ind w:right="450" w:firstLine="284"/>
        <w:rPr>
          <w:sz w:val="19"/>
          <w:szCs w:val="19"/>
        </w:rPr>
      </w:pPr>
      <w:r>
        <w:rPr>
          <w:sz w:val="19"/>
          <w:szCs w:val="19"/>
        </w:rPr>
      </w:r>
    </w:p>
    <w:p>
      <w:pPr>
        <w:pStyle w:val="TextBody"/>
        <w:rPr>
          <w:sz w:val="19"/>
          <w:szCs w:val="19"/>
        </w:rPr>
      </w:pPr>
      <w:r>
        <w:rPr>
          <w:sz w:val="19"/>
          <w:szCs w:val="19"/>
        </w:rPr>
        <w:t xml:space="preserve">В комментарии к «Су-вэню» о применении метода бу к точке шу почек шэнь-шу говорится: «Следует применять круглую и острую иглу юаньли-чжэнь. Перед укалыванием не забудь произнести заклинание: «Совершенная истина владык 5-ти сторон света, сокровенные духи 6-ти разделов цикла времени цзя, ци соответствует достижению субстанции инь, и все возбудители заболеваний ложные се закрываются и прячутся». Это заклинание прочти 3 раза, а потом введи иглу на 2 фэня. игла должна оставаться в месте укола в течение 6 выдохов, после чего ее нужно продвинуть вперед на 3 фэня. при этом иглу следует двигать таким образом, чтобы пришло ци, а потом медленно ее вынуть. После выведения иглы надо помассировать место укола рукой. Больной должен сделать 3 глубоких вдоха, что стабилизирует дух шэнь и душу хунь». </w:t>
      </w:r>
    </w:p>
    <w:p>
      <w:pPr>
        <w:pStyle w:val="TextBody"/>
        <w:rPr>
          <w:sz w:val="19"/>
          <w:szCs w:val="19"/>
        </w:rPr>
      </w:pPr>
      <w:r>
        <w:rPr>
          <w:sz w:val="19"/>
          <w:szCs w:val="19"/>
        </w:rPr>
        <w:t>О применении метода се к точке шу селезенки пи-шу в комментарии говорится: «Прежде чем колоть точку, произнеси заклинание: «Владыка-предок, поддержи небесную форму, сохрани судьбу и сделай целой душу-линь». Заклинание следует произнести 3 раза, а иглу ввести на 3 фэня. Игла должна оставаться на месте в течение 7 выдохов; когда подвижное ци приходит в точку укола, следует иглу резко извлечь».</w:t>
      </w:r>
    </w:p>
    <w:p>
      <w:pPr>
        <w:pStyle w:val="TextBody"/>
        <w:rPr>
          <w:sz w:val="19"/>
          <w:szCs w:val="19"/>
        </w:rPr>
      </w:pPr>
      <w:r>
        <w:rPr>
          <w:sz w:val="19"/>
          <w:szCs w:val="19"/>
        </w:rPr>
        <w:t>Толкование объяснения: чтение заклинания не имеет отношения к смыслу, излагаемому в трактате «Су-вэнь». Но когда врач читает заклинание, он концентрирует свое внимание на укалывании.</w:t>
      </w:r>
    </w:p>
    <w:p>
      <w:pPr>
        <w:pStyle w:val="TextBody"/>
        <w:rPr>
          <w:sz w:val="19"/>
          <w:szCs w:val="19"/>
        </w:rPr>
      </w:pPr>
      <w:r>
        <w:rPr>
          <w:sz w:val="19"/>
          <w:szCs w:val="19"/>
        </w:rPr>
        <w:t>В трактате «Бо цуй» говорится: «Перед применением метода се левой рукой помассируй точку, а правой - поставь иглу на эту точку. Пусть больной сделает вдох, а в это время введи иглу на глубину 6 фэней. Когда ты почувствуешь, что кончик иглы сцепился с ци, то отступи до глубины 3 фэня. При повторном сцеплении иглы с ци отступи еще раз на 1 доу с лишним, а потом подними руку и вращай по направлению к больному месту головку иглы. Массируй систему цзин-ло и двигайся по меридиану, пока не дойдешь до больного места, в соответствии с движением ци поворачивай иглу. Ци может быть притянуто с расстояния в 3 цуня от точки укалывания. Иглу вынимай медленно и плавно во время выдоха. После укалывания точку не зажимай рукой. Это - метод се.</w:t>
      </w:r>
    </w:p>
    <w:p>
      <w:pPr>
        <w:pStyle w:val="TextBody"/>
        <w:rPr>
          <w:sz w:val="19"/>
          <w:szCs w:val="19"/>
        </w:rPr>
      </w:pPr>
      <w:r>
        <w:rPr>
          <w:sz w:val="19"/>
          <w:szCs w:val="19"/>
        </w:rPr>
        <w:t>Если ты собираешься воспользоваться методом бу, то предварительно помассируй левой рукой место будущего укола, а правой - поставь на это место иглу. Пусть больной кашлянет, а в это время вводи иглу под кожу вращением. Пусть больной сделает выдох, во время которого вводи иглу до 8 фэней. Когда ты почувствуешь, что конец иглы сцепился с ци, отступи на 1 фэнь. Когда ты почувствуешь повторное сцепление иглы с ци, приподними руку так, чтобы головка иглы повернулась к больному месту, которое ритмично помассируй. Если в результате этих действий приходит ци, болезнь изгоняется. Во время вдоха извлеки иглу и немедленно закрой точку укола. Это и есть метод бу».</w:t>
      </w:r>
    </w:p>
    <w:p>
      <w:pPr>
        <w:pStyle w:val="TextBody"/>
        <w:rPr>
          <w:sz w:val="19"/>
          <w:szCs w:val="19"/>
        </w:rPr>
      </w:pPr>
      <w:r>
        <w:rPr>
          <w:sz w:val="19"/>
          <w:szCs w:val="19"/>
        </w:rPr>
        <w:t xml:space="preserve">В комментарии к трактату «Мин-тан» говорится: «Существуют состояния холода и жара, методу бу и се. Допустим, надо воспользоваться методом бу при состоянии холода. Больной должен кашлянуть, а врач в это время - ввести иглу под кожу. Затем больной должен сделать 1 выдох, а в это время врач вводит иглу на глубину 6-7 фэней. Постепенно игла должна достичь области печени и почек. Тогда необходимо медленно остановиться, и игла должна на этой глубине оставаться в течение продолжительного времени. После этого следует отступить на 1 доу с небольшим, и вращая иглой, справляться у больного о состоянии. Игла должна достичь глубины 3-4 фэня, что соответствует разделу сердца и легких. Здесь больной должен вдохнуть, а врач - вкручивать иглу вовнутрь, что должно заставить ци двигаться вниз и достичь больного места. Если же закручивать иглу наружу, ци двигается вверх и при этом оно минует точку укалывания, проходя дальше на 1-2 цуня. При вдохе больного следует закрутить иглу наружу и извлечь ее. Немедленно закрывается рукой точка укола. Это и есть метод бу. Болезнь характеризуется синдромом жара. Как ее лечить холодом? Для этого необходимо колоть на глубину отдела ян, а после прихода ци - продвинуть иглу вовнутрь до отдела инь. Нужно заставить земное ци больного входить вовнутрь, а небесное ци - выходить наружу. Делать это следует строго в соответствии с числом дыханий рождения и становления. Тогда больной должен почувствовать прохладу. Больной страдает от сильного холода. Как его лечить жаром? Необходимо ввести иглу в зону инь. Когда достигнешь контроля ци, плавно вынимай иглу, пока не достигнешь зоны ян. Заставь небесное ци войти внутрь, а земное ци </w:t>
        <w:softHyphen/>
        <w:t>выйти наружу. Делай это в соответствии с числом дыханий рождения и становления. Тогда больной почувствует тепло».</w:t>
      </w:r>
    </w:p>
    <w:p>
      <w:pPr>
        <w:pStyle w:val="Normal"/>
        <w:tabs>
          <w:tab w:val="left" w:pos="720" w:leader="none"/>
          <w:tab w:val="left" w:pos="3888" w:leader="none"/>
          <w:tab w:val="left" w:pos="4752" w:leader="none"/>
        </w:tabs>
        <w:spacing w:before="0" w:after="240"/>
        <w:ind w:right="450" w:firstLine="284"/>
        <w:jc w:val="center"/>
        <w:rPr>
          <w:sz w:val="19"/>
          <w:szCs w:val="19"/>
        </w:rPr>
      </w:pPr>
      <w:r>
        <w:rPr>
          <w:sz w:val="19"/>
          <w:szCs w:val="19"/>
        </w:rPr>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Вдох и выдох</w:t>
      </w:r>
    </w:p>
    <w:p>
      <w:pPr>
        <w:pStyle w:val="TextBody"/>
        <w:rPr>
          <w:sz w:val="19"/>
          <w:szCs w:val="19"/>
        </w:rPr>
      </w:pPr>
      <w:r>
        <w:rPr>
          <w:sz w:val="19"/>
          <w:szCs w:val="19"/>
        </w:rPr>
        <w:t>В комментарии к трактату «Су-вэнь» говорится: «В соответствии с признаками каналов сначала применяй метод бу к истинному чжэнь-ци, а потом - метод се к ци ложного се». Почему так говорится в комментарии? Когда врач применяет метод бу, он вводит иглу на выдохе и на продолжительное время оставляет ее там. При методе се врач вводит иглу на вдохе и, успокоившись, также оставляет ее там на продолжительное время. Следовательно, выдох является предшественником вдоха, вдох не является присоединением к выдоху. Поэтому при внутреннем укалывании иглы ожидание является одинаковым. Принципы долгого оставления иглы также восходят к одному закону. Смысл того, что сначала необходимо осуществлять метод бу, - очевиден. В трактате «Боцуй» говорится: «Выдох не превосходит тройки, а вдох - пятерки». В трактате «Минтан» говорится: «Если применяешь метод бу, подожди, пока ци не придет в больное место. При этом используй число дыханий рождения и становления. Больной должен осуществлять вдох через нос, а выдох - через рот. Тогда внутри он почувствует жар. Если ты применяешь метод се, заставь ци прийти в точку болезни, при этом используй число дыханий рождения и становления. Больной должен осуществлять выдох через нос, а вдох - через рот. В зависимости от места болезни конкретного органа цзан или фу больной почувствует внутри прохладу».</w:t>
      </w:r>
    </w:p>
    <w:p>
      <w:pPr>
        <w:pStyle w:val="Normal"/>
        <w:tabs>
          <w:tab w:val="left" w:pos="720" w:leader="none"/>
          <w:tab w:val="left" w:pos="3888" w:leader="none"/>
          <w:tab w:val="left" w:pos="4752" w:leader="none"/>
        </w:tabs>
        <w:spacing w:before="0" w:after="240"/>
        <w:ind w:right="450" w:firstLine="284"/>
        <w:jc w:val="center"/>
        <w:rPr>
          <w:sz w:val="19"/>
          <w:szCs w:val="19"/>
        </w:rPr>
      </w:pPr>
      <w:r>
        <w:rPr>
          <w:sz w:val="19"/>
          <w:szCs w:val="19"/>
        </w:rPr>
      </w:r>
    </w:p>
    <w:p>
      <w:pPr>
        <w:pStyle w:val="Signature"/>
        <w:jc w:val="both"/>
        <w:rPr>
          <w:rFonts w:ascii="Times New Roman" w:hAnsi="Times New Roman" w:cs="Times New Roman"/>
          <w:sz w:val="16"/>
          <w:szCs w:val="16"/>
        </w:rPr>
      </w:pPr>
      <w:r>
        <w:rPr>
          <w:rFonts w:cs="Times New Roman" w:ascii="Times New Roman" w:hAnsi="Times New Roman"/>
          <w:sz w:val="16"/>
          <w:szCs w:val="16"/>
        </w:rPr>
        <w:t>8 методов волшебных игл</w:t>
      </w:r>
    </w:p>
    <w:p>
      <w:pPr>
        <w:pStyle w:val="TextBody"/>
        <w:rPr>
          <w:sz w:val="19"/>
          <w:szCs w:val="19"/>
        </w:rPr>
      </w:pPr>
      <w:r>
        <w:rPr>
          <w:sz w:val="19"/>
          <w:szCs w:val="19"/>
        </w:rPr>
        <w:t xml:space="preserve">На душе должно быть так, словно ты ждешь прихода знатного гостя, тогда сердце становится одухотворенным. Сердце есть и у врача и у больного, происходит взаимное следование вверх и вниз посредством иглы. Предварительно необходимо тщательно осмотреть иглу, чтобы убедиться в том, что целая, затем </w:t>
        <w:softHyphen/>
        <w:t>согреть во рту конец иглы и левой рукой помассировать больное место, правой рукой взять иглу, но очень осторожно, будто удерживаешь тигра голыми руками, и начинаешь применять один из методов иглоукалывания, как будто без сил удерживаешь клинок. В случае левой половины действуешь на девятке, правой - на шестерке. Таковы два метода управления болью. Когда ты приступаешь непосредственно к иглоукалыванию, попроси больного кашлянуть и в это время введи иглу. Это третий метод иглоукалывания. Когда игла введена, но ее передерживают в точке укола, там может образоваться опухоль, так как ци не проходит. Тогда нужно поступить по методу, описанному ранее. Если ци приходит внутри, и игла не опускается, значит, имеет место синдром наполнения. Тогда следует вращать иглу влево, будет осуществляться опорожнение наполнения. Если ци не расходится, то пусть больной сделает 3 выдоха, а врач в это время должен рукой захватить иглу, тогда ци само разойдется. Если после укалывания не возникает закупоривание, не появляется опухоль, значит, имеет место синдром пустоты. Тогда пусть больной сделает вдох, а врач должен вращать иглу вправо. Так будет осуществляться восполнение пустоты. Это 4-й способ применения методов бу и се. Пользуясь методом се, можно применять способ под названием «птица-феникс расправляет крылья». Способ заключается в том, что большим и указательным пальцами правой руки закручивать иглу, что символизирует взлет ввысь птицы. Закрутив, следует остановиться. Это 5-й способ применения метода се. Существует способ применения метода бу под названием «голодная лошадь покачивает колокольчиком». Способ заключается в том, чтобы большим и указательным пальцами правой руки вращать головку иглы, что символизирует образ обессилевшей от голода лошади; таким образом, медленно и плавно продвинуться вперед, то есть сделать длинное прохождение, а затем отступить назад, то есть сделать короткое прохождение. Это 6-й способ применения метода бу. Если больной теряет сознание от вида иглы, спрячь ее рукаве, а больной должен выпить горячее питье, чтобы прийти в себя. Это 7-й способ применения метода бу. Если игла достигает определенной глубины, но не продвигается дальше и в то же время не может отступить назад, а кожа вокруг иглы покрывается узором складок, значит, игла как бы прижилась внутри. Следовательно, произошло максимальное наполнение ци, поэтому и это место выглядит, словно его покусали мухи, слетевшиеся отовсюду. В этом случае следует надавить указательным пальцем правой руки на сморщенную кожу рядом с иглой 3 раза, а потом отступить. Это 8-й способ применения метода се. Извлекая иглу, следует закрыть рукой место укола. Это и есть тайна применения метода бу».</w:t>
      </w:r>
    </w:p>
    <w:p>
      <w:pPr>
        <w:pStyle w:val="Normal"/>
        <w:tabs>
          <w:tab w:val="left" w:pos="720" w:leader="none"/>
          <w:tab w:val="left" w:pos="2016" w:leader="none"/>
          <w:tab w:val="left" w:pos="2592" w:leader="none"/>
          <w:tab w:val="left" w:pos="2880" w:leader="none"/>
        </w:tabs>
        <w:ind w:right="450" w:firstLine="284"/>
        <w:rPr>
          <w:sz w:val="19"/>
          <w:szCs w:val="19"/>
        </w:rPr>
      </w:pPr>
      <w:r>
        <w:rPr>
          <w:sz w:val="19"/>
          <w:szCs w:val="19"/>
        </w:rPr>
      </w:r>
    </w:p>
    <w:p>
      <w:pPr>
        <w:pStyle w:val="Heading2"/>
        <w:rPr>
          <w:sz w:val="19"/>
          <w:szCs w:val="19"/>
        </w:rPr>
      </w:pPr>
      <w:bookmarkStart w:id="103" w:name="__RefHeading___Toc27196351"/>
      <w:r>
        <w:rPr>
          <w:sz w:val="19"/>
          <w:szCs w:val="19"/>
        </w:rPr>
        <w:t>МЕТОДЫ БУ И СЕ В ТОЛКОВАНИИ ГОСПОДИНА САНЬ ЦЮЙЯНА</w:t>
      </w:r>
      <w:bookmarkEnd w:id="103"/>
      <w:r>
        <w:rPr>
          <w:sz w:val="19"/>
          <w:szCs w:val="19"/>
        </w:rPr>
        <w:t xml:space="preserve"> </w:t>
      </w:r>
      <w:r>
        <w:fldChar w:fldCharType="begin"/>
      </w:r>
      <w:r>
        <w:rPr/>
        <w:instrText xml:space="preserve"> TC "МЕТОДЫ БУ И СЕ В ТОЛКОВАНИИ ГОСПОДИНА САНЬ ЦЮЙЯНА " \l 1 </w:instrText>
      </w:r>
      <w:r>
        <w:rPr/>
        <w:fldChar w:fldCharType="separate"/>
      </w:r>
      <w:r>
        <w:rPr/>
      </w:r>
      <w:r>
        <w:rPr/>
        <w:fldChar w:fldCharType="end"/>
      </w:r>
    </w:p>
    <w:p>
      <w:pPr>
        <w:pStyle w:val="Normal"/>
        <w:jc w:val="center"/>
        <w:rPr>
          <w:sz w:val="23"/>
          <w:szCs w:val="23"/>
        </w:rPr>
      </w:pPr>
      <w:r>
        <w:rPr>
          <w:sz w:val="23"/>
          <w:szCs w:val="23"/>
        </w:rPr>
        <w:t>(Песня, последовательно описывающая применения 12 методов иглоукалывания)</w:t>
      </w:r>
      <w:r>
        <w:fldChar w:fldCharType="begin"/>
      </w:r>
      <w:r>
        <w:rPr/>
        <w:instrText xml:space="preserve"> TC "(Песня, последовательно описывающая применения 12 методов иглоукалывания)" \l 1 </w:instrText>
      </w:r>
      <w:r>
        <w:rPr/>
        <w:fldChar w:fldCharType="separate"/>
      </w:r>
      <w:r>
        <w:rPr/>
      </w:r>
      <w:r>
        <w:rPr/>
        <w:fldChar w:fldCharType="end"/>
      </w:r>
    </w:p>
    <w:p>
      <w:pPr>
        <w:pStyle w:val="Normal"/>
        <w:tabs>
          <w:tab w:val="left" w:pos="720" w:leader="none"/>
          <w:tab w:val="left" w:pos="2016" w:leader="none"/>
          <w:tab w:val="left" w:pos="2592" w:leader="none"/>
          <w:tab w:val="left" w:pos="2880" w:leader="none"/>
        </w:tabs>
        <w:ind w:right="450" w:firstLine="284"/>
        <w:rPr>
          <w:sz w:val="19"/>
          <w:szCs w:val="19"/>
        </w:rPr>
      </w:pPr>
      <w:r>
        <w:rPr>
          <w:sz w:val="19"/>
          <w:szCs w:val="19"/>
        </w:rPr>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1-й метод заключается в надавливании ногтем. </w:t>
      </w:r>
    </w:p>
    <w:p>
      <w:pPr>
        <w:pStyle w:val="TextBody"/>
        <w:rPr>
          <w:sz w:val="19"/>
          <w:szCs w:val="19"/>
        </w:rPr>
      </w:pPr>
      <w:r>
        <w:rPr>
          <w:sz w:val="19"/>
          <w:szCs w:val="19"/>
        </w:rPr>
        <w:t>Всегда при укалывании прежде чем ввести иглу, необходимо ногтем большого пальца левой руки с силой надавить на точку будущего укола, стимулируя таким образом, кровь и ци, после чего погрузить иглу. Тогда не будет нанесено вреда жун и вэй. Прежде чем действовать иглой, следует глубоко надавить на точку будущего укола ногтем. Нельзя отвлекать себя внешними устремлениями, и если будешь все делать правильно - не нанесешь вреда жун-ци и вэй-ци. Это - глубочайшая тайна иглоукалывания, которую должен стремиться познать каждый врач.</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2-й метод заключается в способе удержания иглы. </w:t>
      </w:r>
    </w:p>
    <w:p>
      <w:pPr>
        <w:pStyle w:val="TextBody"/>
        <w:rPr>
          <w:sz w:val="19"/>
          <w:szCs w:val="19"/>
        </w:rPr>
      </w:pPr>
      <w:r>
        <w:rPr>
          <w:sz w:val="19"/>
          <w:szCs w:val="19"/>
        </w:rPr>
        <w:t xml:space="preserve">Всегда при укалывании надо держать иглу пальцами правой руки, тогда игла должна установиться в точке укола. Затем следует, вращая, ввести иглу внутрь. В результате будет вертикальный прокол кожи. После этого следует сделать 3 вдоха, игла приподнимется до зоны неба. Подобно вышеописанному, дыхание осуществлять через рот и медленно и плавно продвинуть иглу. Иглу следует держать чрезвычайно осторожно, словно удерживаешь голыми руками тигра, и в то же время </w:t>
        <w:softHyphen/>
        <w:t>затрачиваешь такую силу, словно пытаешься поймать дракона. В душе не должно быть посторонних мыслей, словно ты прислуживаешь очень знатному человеку. Владеющий иглой должен иметь мужественное сердце, обладать достаточной силой, чтобы голыми руками поймать тигра и удержать дракона. Он должен стремиться к познанию тайны и заставы всех 3-х зон. Только тогда он до конца постигнет сущность принципа держания иглы.</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3-й метод заключается в нагреве иглы. </w:t>
      </w:r>
    </w:p>
    <w:p>
      <w:pPr>
        <w:pStyle w:val="TextBody"/>
        <w:rPr>
          <w:sz w:val="19"/>
          <w:szCs w:val="19"/>
        </w:rPr>
      </w:pPr>
      <w:r>
        <w:rPr>
          <w:sz w:val="19"/>
          <w:szCs w:val="19"/>
        </w:rPr>
        <w:t>Всегда при укалывании иглу следует предварительно нагреть во рту, только после этого можно колоть. В этом случае будет достигнута гармония крови и ци, холод и жар не будут бороться друг с другом. Правило согревания иглы во рту является важным. Только после достижения гармонии согреванием во рту можно воздействовать на точку. Только тогда холод и жар не начнут борьбу друг с другом, жун и вэй будут свободно распространяться, только тогда будет достигнуто благополучие.</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4-й метод заключается во введении иглы. </w:t>
      </w:r>
    </w:p>
    <w:p>
      <w:pPr>
        <w:pStyle w:val="TextBody"/>
        <w:rPr>
          <w:sz w:val="19"/>
          <w:szCs w:val="19"/>
        </w:rPr>
      </w:pPr>
      <w:r>
        <w:rPr>
          <w:sz w:val="19"/>
          <w:szCs w:val="19"/>
        </w:rPr>
        <w:t>При укалывании дух-шэнь и ци у больного должны быть устойчивы, а ритм дыхания - ровный. Врач должен быть спокоен, не должен торопиться, приступая к лечению. Он должен точно определить, в какой зоне находится точка укалывания. Если она находится в зоне ян, при укалывании следует попадать в промежутки и щели между костями и сухожилиями. Если точка укалывания находится в отделе инь, значит, она располагается во внутренних ямках, соответствующих местами пульса. И здесь необходимо с силой надавить ногтем на систему цзин-ло. Через некоторое время можно опустить руку. Врач обязан разбираться в механизмах и принципах владения иглой, так как если он не попадает в канал, не попадает в точку, он не сможет правильно осуществить укалывание. При укалывании канала субстанции ян необходимо попасть в щель между костями и сухожилиями. При укалывании канала субстанции инь следует колоть сосуды. Перед тем, как приступить к укалыванию, врач должен трижды обдумать все и только тогда, будучи полностью уверенным, начинать действия.</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5-й метод заключается в поглаживании вокруг укола. </w:t>
      </w:r>
    </w:p>
    <w:p>
      <w:pPr>
        <w:pStyle w:val="TextBody"/>
        <w:rPr>
          <w:sz w:val="19"/>
          <w:szCs w:val="19"/>
        </w:rPr>
      </w:pPr>
      <w:r>
        <w:rPr>
          <w:sz w:val="19"/>
          <w:szCs w:val="19"/>
        </w:rPr>
        <w:t>Если врач ввел иглу, однако ци не приходит к месту укола, он должен помассировать пальцами находящиеся возле точки укола пути следования каналов цзин-ло сверху и снизу, слева и справа с тем, чтобы ци и кровь пришли в место укола, и было достигнуто равновесие между верхом и низом. Ци при погружении иглы само придет в точку укола. Почему нужно массировать область вокруг места укола? Это связано с тем, чтобы снять напряженность на головке иглы. Тогда достигается гармония ци и крови.</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6-й метод заключается в схватывании ногтями. </w:t>
      </w:r>
    </w:p>
    <w:p>
      <w:pPr>
        <w:pStyle w:val="TextBody"/>
        <w:rPr>
          <w:sz w:val="19"/>
          <w:szCs w:val="19"/>
        </w:rPr>
      </w:pPr>
      <w:r>
        <w:rPr>
          <w:sz w:val="19"/>
          <w:szCs w:val="19"/>
        </w:rPr>
        <w:t>Если после укалывания имеет место закупорка ци ложного се, которое перестает двигаться, следует надавить ногтями больших пальцев ниже и выше места укалывания по системе каналов цзин-ло. Тогда ци сможет пройти сквозь закрытое место. О методе схватывания ногтями вспоминай, когда имеет место закупоривание ци. С силой надави ногтем на место затора и двигай им вверх и вниз по направлению движения системы цзин-ло. Следовательно, надо знать науку истощения семени цзин.</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7-й метод иглоукалывания заключается в отступлении иглы. </w:t>
      </w:r>
    </w:p>
    <w:p>
      <w:pPr>
        <w:pStyle w:val="TextBody"/>
        <w:rPr>
          <w:sz w:val="19"/>
          <w:szCs w:val="19"/>
        </w:rPr>
      </w:pPr>
      <w:r>
        <w:rPr>
          <w:sz w:val="19"/>
          <w:szCs w:val="19"/>
        </w:rPr>
        <w:t>Всегда, когда игла отступает, следует считать шестеркой инь. Необходимо понимать использование 3-х зон, нельзя быть неискренним в помыслах своего сердца, не допускай, чтобы в тебе царили смута и ложь. Посредством се выполняешь бу, посредством бу - се. Перед тем, как отступить, надо плавно и медленно переходить от одной зоны к другой. Знающий законы и методы отступления при укалывании должен разбираться в сокровенном механизме тайны 3-х драгоценностей. В одной зоне выполняешь шестерку инь и делаешь 3 вдоха, а болезнь должна пройти.</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8-й закон иглоукалывания заключается в сучении пальцами. </w:t>
      </w:r>
    </w:p>
    <w:p>
      <w:pPr>
        <w:pStyle w:val="TextBody"/>
        <w:rPr>
          <w:sz w:val="19"/>
          <w:szCs w:val="19"/>
        </w:rPr>
      </w:pPr>
      <w:r>
        <w:rPr>
          <w:sz w:val="19"/>
          <w:szCs w:val="19"/>
        </w:rPr>
        <w:t>Вращая иглу, пальцами совершают действия, похожие на движения, выполняемые во время сучения нити. Не надо вращать слишком быстро, а следовать ци и соответственно делать движения. Если будешь вращать пальцами слишком быстро, мышцы будут накручиваться на иглу, что вызовет сильную боль. Если имеет место закупоривание и загустение ци, применяй 6-й метод схватывания ци, тогда ци будет проходить. Вращение иглы - это волшебное средство рассеивания ци. Когда приходит ци, оно накручивается на иглу и перестает быстро перемещаться. Это можно сравнить с тем, как сучат нить, и она далеко вращается. Если вращать резко, мышцы наматываются на иглу и не отстают от нее.</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9-й метод заключается во вращении, выполняемом как растирание иглы. </w:t>
      </w:r>
    </w:p>
    <w:p>
      <w:pPr>
        <w:pStyle w:val="TextBody"/>
        <w:rPr>
          <w:sz w:val="19"/>
          <w:szCs w:val="19"/>
        </w:rPr>
      </w:pPr>
      <w:r>
        <w:rPr>
          <w:sz w:val="19"/>
          <w:szCs w:val="19"/>
        </w:rPr>
        <w:t>При опускании иглы большой палец двигай вверх, закручивание происходит вовне. Если большой палец двигать вниз, закручивание происходит вовнутрь. При закручивании вовне ци движется вверх, и болезнь уходит. При закручивании вовнутрь ци движется вниз, и болезнь проходит. Если при извлечении иглы достигается зона человека, то закручивание вовнутрь будет соответствовать применению метода бу. Поворачивая иглу к месту болезни, способствуешь управлению истинным чжэнь-ци, которое приходит в больное место. Если при извлечении иглы до зоны человека закручиваешь ее вовне, то это соответствует методу се. Поворачивая головку иглы к месту возникновения болезни, будешь заставлять ци ложного се отступать и выходить наружу. В этом находится смысл иглоукалывания. Существуют разные способы закручивания иглы пальцами. Обычно они заключаются в движении руки в две стороны. Закручивание вовнутрь и вовне вызывает движение вверх и вниз.</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10-й метод заключается в оставлении иглы. </w:t>
      </w:r>
    </w:p>
    <w:p>
      <w:pPr>
        <w:pStyle w:val="TextBody"/>
        <w:rPr>
          <w:sz w:val="19"/>
          <w:szCs w:val="19"/>
        </w:rPr>
      </w:pPr>
      <w:r>
        <w:rPr>
          <w:sz w:val="19"/>
          <w:szCs w:val="19"/>
        </w:rPr>
        <w:t>В тот момент, когда извлекая иглу, достигаешь границы зоны неба, задержи иглу между кожей и телом на 1 доу с небольшим. Только спустя некоторое время извлекай иглу. Оставляя иглу в точке укалывания на некоторое время, ты контролируешь ци, которое должно изменить свое состояние. Затем вытаскиваешь на 1 доу и втыкаешь на 1 доу. В результате, по горизонтали и вертикали происходит рассеяние жун и вэй.</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11-й метод заключается в раскачивании иглы. </w:t>
      </w:r>
    </w:p>
    <w:p>
      <w:pPr>
        <w:pStyle w:val="TextBody"/>
        <w:rPr>
          <w:sz w:val="19"/>
          <w:szCs w:val="19"/>
        </w:rPr>
      </w:pPr>
      <w:r>
        <w:rPr>
          <w:sz w:val="19"/>
          <w:szCs w:val="19"/>
        </w:rPr>
        <w:t>При укалывании 3-х зон с применением метода се необходимо при прохождении каждого</w:t>
      </w:r>
    </w:p>
    <w:p>
      <w:pPr>
        <w:pStyle w:val="Normal"/>
        <w:numPr>
          <w:ilvl w:val="0"/>
          <w:numId w:val="0"/>
        </w:numPr>
        <w:ind w:firstLine="284"/>
        <w:outlineLvl w:val="0"/>
        <w:rPr>
          <w:sz w:val="23"/>
          <w:szCs w:val="23"/>
        </w:rPr>
      </w:pPr>
      <w:r>
        <w:rPr>
          <w:sz w:val="23"/>
          <w:szCs w:val="23"/>
        </w:rPr>
        <w:t xml:space="preserve">ЛИСТ ОТСУТСТВУЕТ В ОРИГИНАЛЕ </w:t>
      </w:r>
    </w:p>
    <w:p>
      <w:pPr>
        <w:pStyle w:val="TextBody"/>
        <w:rPr>
          <w:sz w:val="19"/>
          <w:szCs w:val="19"/>
        </w:rPr>
      </w:pPr>
      <w:r>
        <w:rPr>
          <w:sz w:val="19"/>
          <w:szCs w:val="19"/>
        </w:rPr>
        <w:t>Если больной не выносит воду, если он страдает от холода, нужно применить метод «огня пылающей горы». Тогда больной поправиться.</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Секрет под названием «пронизывающий небесный холод» применяют при лечении синдрома жара. </w:t>
      </w:r>
    </w:p>
    <w:p>
      <w:pPr>
        <w:pStyle w:val="TextBody"/>
        <w:rPr>
          <w:sz w:val="19"/>
          <w:szCs w:val="19"/>
        </w:rPr>
      </w:pPr>
      <w:r>
        <w:rPr>
          <w:sz w:val="19"/>
          <w:szCs w:val="19"/>
        </w:rPr>
        <w:t xml:space="preserve">Заключается он в том, чтобы сделать 3 отступления и 1 продвижение вперед. Тогда должен прийти сильный холод. Ртом делается вдох, носом - 5 выдохов. Пользуясь иглами, надо ввести иглу на 1 цунь и применить число шестерки инь, остановиться на уровне в 5 фэней. Таким образом, сначала укалываешь глубоко, потом - мелко. При достижении контроля над ци следует отступить иглой и вытянуть ее. Затем, отступив до глубины в 5 фэней, сделай 3 ввода и 3 выхода. Выполнив напряженное приподнимание и плавное надавливание, ты должен почувствовать напряженность иглы. Тогда медленно и плавно поднимай ее. Это вызовет появление холодного ци, болезнь жара должна пройти. Если же такого результата не наблюдается, еще раз повтори процедуру. Тело горит, словно его охватил огонь, а жар все прибывает. В этом случае применяй метод освежающей прохлады. Болезнь жара должна покинуть тело. </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Секрет под названием «субстанция инь, скрытая внутри субстанции ян» подходит при лечении лихорадок, вызывающих смену состояния холода жаром. </w:t>
      </w:r>
    </w:p>
    <w:p>
      <w:pPr>
        <w:pStyle w:val="TextBody"/>
        <w:rPr>
          <w:sz w:val="19"/>
          <w:szCs w:val="19"/>
        </w:rPr>
      </w:pPr>
      <w:r>
        <w:rPr>
          <w:sz w:val="19"/>
          <w:szCs w:val="19"/>
        </w:rPr>
        <w:t xml:space="preserve">Субстанция инь внутри субстанции ян выражается в том, что у человека появляется сначала холод, а потом - жар. На глубине в 5 фэней применяется число девятки ян, на глубине в 1 цунь- число шестерки инь. При укалывании сначала следует продвинуться до глубины в 5 фэней и там применить число девятки ян. В тот момент, когда почувствуешь незначительное прибытие жара, продвигайся на глубину в 1 цунь. Теперь надо действовать посредством числа шестерки инь. В результате достигаешь контроля ци. Это и есть секрет под названием «субстанция инь, скрытая внутри субстанции ян.» Его применяют при лечении болезней, когда холод сменяется жаром. Сначала следует воспользоваться методом бу, а потом - методом се. Заболевание должно пройти. Если человек заболевает лихорадкой, когда холод сменяется жаром, а врач не понимает сущности смены состояний силы и слабости тела, он должен выучить наизусть правила укалывания субстанций инь и ян. Только тогда болезнь с такими симптомами поддастся ему. </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Секрет под названием «субстанция ян, скрытая внутри субстанции инь» эффективен при лечении болезней, когда жар сменяется холодом. </w:t>
      </w:r>
    </w:p>
    <w:p>
      <w:pPr>
        <w:pStyle w:val="TextBody"/>
        <w:rPr>
          <w:sz w:val="19"/>
          <w:szCs w:val="19"/>
        </w:rPr>
      </w:pPr>
      <w:r>
        <w:rPr>
          <w:sz w:val="19"/>
          <w:szCs w:val="19"/>
        </w:rPr>
        <w:t>Колоть нужно сначала глубоко, потом мелко. Иглу вводи сначала на глубину в 1 цунь и применяй число шестерки инь. Если чувствуешь появление незначительного холода, отступай на глубину в 5 фэней и применяй число девятки ян. В результате ты будешь контролировать ци. Это и есть секрет под названием «субстанция ян, скрытая внутри субстанции инь», с помощью которого можно вылечить заболевания, при которых жар сменяется холодом. Сначала следует воспользоваться методом се, потом - методом бу. Когда имеет место лихорадка, когда жар сменяется холодом, и сначала правит инь, а потом - ян, это называется «проникновением небес». В этом случае врач, применяя иглы, основывается на тучи, дождь и водоем. Тогда жун и вэй приходят в гармонию, а болезнь покидает тело. Если ты пользуешься методом бу, должен немедленно придти жар, если же ты пользуешься методом се, незамедлительно придет холод. Медленно вращай иглу, как если бы ты сучил нить. Если метод требует мелкого укалывания, коли мелко, если метод требует глубокого укалывания, коли глубоко. Эти 2 метода нельзя смешивать и путать между собой.</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Секрет под названием «метод задержки ци» помогает овладеть ци. Он заключается в том, чтобы вытянуть на девятку, а приподнять на 6. </w:t>
      </w:r>
    </w:p>
    <w:p>
      <w:pPr>
        <w:pStyle w:val="TextBody"/>
        <w:rPr>
          <w:sz w:val="19"/>
          <w:szCs w:val="19"/>
        </w:rPr>
      </w:pPr>
      <w:r>
        <w:rPr>
          <w:sz w:val="19"/>
          <w:szCs w:val="19"/>
        </w:rPr>
        <w:t xml:space="preserve">При задержке ци сначала введи иглу на глубину в 7 фэней. Когда придет ци чистого ян, дойди до глубины в 10 фэней. Вытягивая, выполняй девятку, приподнимая, выполняй шестерку. В результате применения этого метода расходятся затвердения в животе, рассеиваются затвердения ци. Применяя иглы, вводи на глубину в 7 фэней. Там применяй число чистого ян. Овладев ци, дойди до глубины в 1 цунь. Плавно вытягивая, приподнимай и отступай на исходное место. Если ты не смог овладеть ци, повтори процедуру еще раз. Затвердения ци должны исчезнуть. Если врач хочет излечить от болезненных затвердений и скопления ци во внутренних органах, ему помогут только его знания, так как в методе задержки ци даются указания и для головы и для рук, которые должны помочь в лечении. </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Секрет под названием «метод продвижения ци» способствует продвижению ци. </w:t>
      </w:r>
    </w:p>
    <w:p>
      <w:pPr>
        <w:pStyle w:val="TextBody"/>
        <w:rPr>
          <w:sz w:val="19"/>
          <w:szCs w:val="19"/>
        </w:rPr>
      </w:pPr>
      <w:r>
        <w:rPr>
          <w:sz w:val="19"/>
          <w:szCs w:val="19"/>
        </w:rPr>
        <w:t>Нужно использовать чистую субстанцию инь. Когда приходит ци, наклони иглу, и пусть больной сделает 5 вдохов. Боль должна покинуть тело. Вводя иглу, сначала используй число чистотой субстанции инь. Если ты чувствуешь наполнение ци, наклони иглу, и пусть больной сделает 5 вдохов. Сила иглы должна быть устремлена в место болезни. Это и есть метод продвижения ци, с помощью которого можно лечить заболевания, характеризующиеся сильными болями. Чтобы пользоваться этим методом, необходимо мастерски владеть иглами, тогда боль, мучившая человека, должна исчезнуть. Метод применяется и для спасения людей, а стоит он миллионов золотых слитков.</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Секрет под названием «метода приподнимания ци» заключается в том, что ци несколько приподнимается из зоны инь. </w:t>
      </w:r>
    </w:p>
    <w:p>
      <w:pPr>
        <w:pStyle w:val="TextBody"/>
        <w:rPr>
          <w:sz w:val="19"/>
          <w:szCs w:val="19"/>
        </w:rPr>
      </w:pPr>
      <w:r>
        <w:rPr>
          <w:sz w:val="19"/>
          <w:szCs w:val="19"/>
        </w:rPr>
        <w:t xml:space="preserve">Его применяют при лечении болезней с синдромом холода, вызывающих нечувствительность к боли. Применяя иглы, руководствуйся числом инь, и ты почувствуешь, что в место укола пришло ци. Тогда закрути иглу, немного ее приподнимая. В результате ци собирается из системы цзин-ло. Так можно лечить болезни с синдромом холода, вызывающим онемение. Приподнимая ци, пользуйся числом шестерки субстанции инь. Способ пригоден для устранения заболевания, вызывающего онемение и нечувствительность к боли. Чтобы понять эту тайну, нужно выучить этот метод и быть готовым применить его. </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Секрет под названием «метод попадания в ци» помогает излечить завалы.</w:t>
      </w:r>
    </w:p>
    <w:p>
      <w:pPr>
        <w:pStyle w:val="TextBody"/>
        <w:rPr>
          <w:sz w:val="19"/>
          <w:szCs w:val="19"/>
        </w:rPr>
      </w:pPr>
      <w:r>
        <w:rPr>
          <w:sz w:val="19"/>
          <w:szCs w:val="19"/>
        </w:rPr>
        <w:t>Игла сначала стоит вертикально, а потом принимает горизонтальное положение. Применяется метод се. При укалывании сначала применяется метод продвижения ци. Укалывая каналы инь и ян, следует наклонить иглу. Если при наклоне наружу появляется боль, иглу следует вернуть в вертикальное положение, чтобы предотвратить возвращение к внутреннему ци. Прежде чем применить метод попадания в ци, следует применить метод продвижения ци. Изменения при этом могут произойти с 2-х сторон. Постоянно повторяй метод продвижения ци, и тогда ты постигнешь тайну избавления от дряхлости и немощи.</w:t>
      </w:r>
    </w:p>
    <w:p>
      <w:pPr>
        <w:pStyle w:val="TextBody"/>
        <w:rPr>
          <w:sz w:val="19"/>
          <w:szCs w:val="19"/>
        </w:rPr>
      </w:pPr>
      <w:r>
        <w:rPr>
          <w:sz w:val="19"/>
          <w:szCs w:val="19"/>
        </w:rPr>
        <w:t>Если в сочленениях имеют место сопротивление, шероховатость, значит, не проходит ци. Следовательно, нужно применить способ, обобщающий методы тигра и дракона. Тогда будет достигнуто прохождение каналов и достижение ци, которое надо гнать и продвигать, что требует поглаживания, массирования, нажимания, надавливания. В результате, ты обязательно достигнешь желаемого эффекта. И вновь следует применить массаж, надавливание, изгибания и потягивание, то есть методы лечебной гимнастики дао-инь.</w:t>
      </w:r>
    </w:p>
    <w:p>
      <w:pPr>
        <w:pStyle w:val="Signature"/>
        <w:jc w:val="both"/>
        <w:rPr>
          <w:rFonts w:ascii="Times New Roman" w:hAnsi="Times New Roman" w:cs="Times New Roman"/>
          <w:sz w:val="16"/>
          <w:szCs w:val="16"/>
        </w:rPr>
      </w:pPr>
      <w:r>
        <w:rPr>
          <w:rFonts w:cs="Times New Roman" w:ascii="Times New Roman" w:hAnsi="Times New Roman"/>
          <w:sz w:val="16"/>
          <w:szCs w:val="16"/>
        </w:rPr>
        <w:t>Секрет под названием «метода движения рук, подражающего качанию хвоста синего дракона» осуществляется по методу бу.</w:t>
      </w:r>
    </w:p>
    <w:p>
      <w:pPr>
        <w:pStyle w:val="TextBody"/>
        <w:rPr>
          <w:sz w:val="19"/>
          <w:szCs w:val="19"/>
        </w:rPr>
      </w:pPr>
      <w:r>
        <w:rPr>
          <w:sz w:val="19"/>
          <w:szCs w:val="19"/>
        </w:rPr>
        <w:t>Этот метод используют для достижения движения сочленений. Следует несколько раз покачать иглой, придерживая ее слегка при этом, словно ты управляешь рулем плывущей по реке лодки. В результате, ци начинает распространяться по телу. Применяя метод бу, будешь овладевать ци, и это будет чистым применением метода бу. Если ты применяешь метод бу, но не сумел овладеть ци, следует применять метод се. Состояние человека должно улучшиться. Всегда при укалывании ци распространяется и достигает сочленения и проходит дальше. Его нужно немного растормошить, покачивая иглу. А иглу в это время следует слегка поддерживать, словно удерживаешь руль лодки, поворачивая его то влево, то вправо, следуя направлению движения ци. Тогда произойдет взаимодействие ци. Покачивая плавно иглой вправо и влево, оказываешь воздействие на организм и владеешь его движениями. Метод «синий дракон</w:t>
        <w:tab/>
        <w:t>покачивает хвостом» имеет целью достижение взаимодействия ци, чтобы ци и кровь приходили из всего тела. В результате, одного укалывания будет достаточно для излечения всех болезней.</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Секрет под названием «красный феникс качает головой» применяется как метод се.</w:t>
      </w:r>
    </w:p>
    <w:p>
      <w:pPr>
        <w:pStyle w:val="TextBody"/>
        <w:rPr>
          <w:sz w:val="19"/>
          <w:szCs w:val="19"/>
        </w:rPr>
      </w:pPr>
      <w:r>
        <w:rPr>
          <w:sz w:val="19"/>
          <w:szCs w:val="19"/>
        </w:rPr>
        <w:t xml:space="preserve">Когда ты ввел иглу и уже достиг контроля над ци, нужно перекрыть ему движение вниз, если хочешь направить его вверх. А если хочешь направить ци вниз, надо перекрыть ему движение вверх. Если колешь от часа сы до часа чэнь, отступаешь иглой. Двигаешь иглу влево - касаешься слева, двигаешь иглу вправо </w:t>
        <w:softHyphen/>
        <w:t>касаешься справа. В результате, происходит движение слева направо. Похоже на то, как рукой звонишь в колокольчик. Отступлению соответствует квадрат земли, продвижению вперед - круг неба. Эти движения выполняются вместе с покачиваниями влево и вправо. Движения иглой напоминают движения веслом в лодке, покачивания головой красного феникса. Здесь нужно отличать движение навстречу и следование, блокирование и податливость движению, нарушать эти принципы, вносить путаницу в движения нельзя.</w:t>
      </w:r>
    </w:p>
    <w:p>
      <w:pPr>
        <w:pStyle w:val="Signature"/>
        <w:jc w:val="both"/>
        <w:rPr>
          <w:rFonts w:ascii="Times New Roman" w:hAnsi="Times New Roman" w:cs="Times New Roman"/>
          <w:sz w:val="16"/>
          <w:szCs w:val="16"/>
        </w:rPr>
      </w:pPr>
      <w:r>
        <w:rPr>
          <w:rFonts w:cs="Times New Roman" w:ascii="Times New Roman" w:hAnsi="Times New Roman"/>
          <w:sz w:val="16"/>
          <w:szCs w:val="16"/>
        </w:rPr>
        <w:t>Секрет под названием «тигр и дракон вступили в схватку» предполагает выполнение бу в трех зонах, се - один раз.</w:t>
      </w:r>
    </w:p>
    <w:p>
      <w:pPr>
        <w:pStyle w:val="TextBody"/>
        <w:rPr>
          <w:sz w:val="19"/>
          <w:szCs w:val="19"/>
        </w:rPr>
      </w:pPr>
      <w:r>
        <w:rPr>
          <w:sz w:val="19"/>
          <w:szCs w:val="19"/>
        </w:rPr>
        <w:t>Когда тигр и дракон схватываются друг с другом, один из них находится слева, другой - справа. Субстанции инь и ян содержатся друг в друге, девятки и шестерки останавливают боль. При укалывании слева выполняется метод дракона.то есть осуществляется вращение влево. В этом случае всегда надо использовать девятки, субстанция ян будет находиться в излишке. Метод правого тигра предполагает вращение иглы вправо. Во всех случаях применяй шестерки инь, так как субстанции инь соответствуют четные числа. Итак, сначала в схватку вступает дракон, потом - тигр. Посредством достижения ци выполняется метод бу, таким образом, внутри субстанции инь содержится субстанция ян, а внутри субстанции ян - субстанция инь. Вращение влево осуществляешь с помощью девятки, а вращение вправо - с помощью шестерки. Иглой устраняешь боль, таким и образом действуешь многократно. Это и есть метод под названием «тигр и дракон вступили в схватку». Метод устраняет ложное се при условии, что ты правильно его применяешь. Ему соответствует продвижение вперед и отступление, субстанции инь и ян в их взаимодействии. Синий дракон вращается влево во дворце девятки субстанции ян, а белый тигр - вправо, проходя шестерку субстанции инь. Способ применяется подряд несколько раз, вдохи и выдохи инь и ян сменяются, а также и девятки и шестерки.</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Секрет под названием «тигр и дракон поднимаются и опускаются вниз» заключается в следующем. </w:t>
      </w:r>
    </w:p>
    <w:p>
      <w:pPr>
        <w:pStyle w:val="TextBody"/>
        <w:rPr>
          <w:sz w:val="19"/>
          <w:szCs w:val="19"/>
        </w:rPr>
      </w:pPr>
      <w:r>
        <w:rPr>
          <w:sz w:val="19"/>
          <w:szCs w:val="19"/>
        </w:rPr>
        <w:t>При укалывании сначала большим пальцем правой руки делаешь закручивание, двигая его вперед, и делаешь введение позади точки. Затем закручиваешь, двигая вперед большой палец левой руки. В результате, ци начинает движение в системе цзин-ло. Закручивая иглу влево и вправо, привлекаешь в место укола ци субстанции ян. В результате надавливания и приподнимания ци начинает само двигаться. Если нет наполнения ци, следует повторить процедуру. Секрет метода кроется в закручивании, которое приводит к тому, что вздымаются ввысь дракон и тигр, а ци движется вверх и вниз, соединяясь между собой и перемещаясь в разных направлениях. Нужно только помнить о наставлениях учителя, вовремя их использовать, тогда ты сможешь вылечить болезнь.</w:t>
      </w:r>
    </w:p>
    <w:p>
      <w:pPr>
        <w:pStyle w:val="Signature"/>
        <w:jc w:val="both"/>
        <w:rPr>
          <w:rFonts w:ascii="Times New Roman" w:hAnsi="Times New Roman" w:cs="Times New Roman"/>
          <w:sz w:val="16"/>
          <w:szCs w:val="16"/>
        </w:rPr>
      </w:pPr>
      <w:r>
        <w:rPr>
          <w:rFonts w:cs="Times New Roman" w:ascii="Times New Roman" w:hAnsi="Times New Roman"/>
          <w:sz w:val="16"/>
          <w:szCs w:val="16"/>
        </w:rPr>
        <w:t>Секрет под названием «пять органов цзан переплетаю свои каналы» заключается в следующем.</w:t>
      </w:r>
    </w:p>
    <w:p>
      <w:pPr>
        <w:pStyle w:val="TextBody"/>
        <w:rPr>
          <w:sz w:val="19"/>
          <w:szCs w:val="19"/>
        </w:rPr>
      </w:pPr>
      <w:r>
        <w:rPr>
          <w:sz w:val="19"/>
          <w:szCs w:val="19"/>
        </w:rPr>
        <w:t>Когда 5 органов цзан переплетают свои каналы, то их ци расплескивается через край. Надо подождать, пока кровь и ци не разойдутся, после чего применяй метод «синий дракон покачивает хвостом». Покачивание выполняется в направлении с востока на запад. Определив точку, метод повторяешь 5 раз. При укалывании ци, двигаясь, переполняет каналы. Тогда надо подождать, чтобы ци рассеялось и распространилось по меридианам, после чего выполнить метод «покачивания хвостом синего дракона» слева направо. На основании конкретных каналов следует определить точки 5 элементов, движением иглы изменить состояние больного. Тогда кровь и ци соединятся вдоль и поперек.</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Секрет под названием «прохождение застав и соединение каналов» заключается в следующем. </w:t>
      </w:r>
    </w:p>
    <w:p>
      <w:pPr>
        <w:pStyle w:val="TextBody"/>
        <w:rPr>
          <w:sz w:val="19"/>
          <w:szCs w:val="19"/>
        </w:rPr>
      </w:pPr>
      <w:r>
        <w:rPr>
          <w:sz w:val="19"/>
          <w:szCs w:val="19"/>
        </w:rPr>
        <w:t xml:space="preserve">Проходится застава, каналы соединяются, после чего синий дракон покачивает хвостом, а красный феникс - головой. Это и есть истина применения методов бу и се. Сначала используют метод «синий дракон покачивает хвостом», а потом «красный феникс качает головой». Тогда ци начинает проходить через заставы и сочленения. После этого нужно применить метод бу, как обычно, а затем - метод се, как обычно. Тогда ци соединится в своих каналах. Пусть сначала синий дракон покачает хвостом, а потом - красный феникс - головой. А после выполни вверху и внизу метод 8 признаков. Тогда ци начнет свободно проходить через заставы и сочленения и потечет по меридианам. </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Секрет под названием «в углу диафрагмы происходит соединение каналов»</w:t>
      </w:r>
    </w:p>
    <w:p>
      <w:pPr>
        <w:pStyle w:val="TextBody"/>
        <w:rPr>
          <w:sz w:val="19"/>
          <w:szCs w:val="19"/>
        </w:rPr>
      </w:pPr>
      <w:r>
        <w:rPr>
          <w:sz w:val="19"/>
          <w:szCs w:val="19"/>
        </w:rPr>
        <w:t xml:space="preserve">заключается в том, что имеет место взаимное подавление и взаимное порождение. Если ты желаешь добиться взаимного подавления и взаимного порождения ци, тогда нужно сначала осуществить метод бу, а потом - се, или наоборот, сначала метод се, а потом - бу, что зависит от наличия синдрома - пустоты или наполненности - при данном заболевании, а также от наличия синдрома жара или холода. Если ты правильно осуществляешь лечение, ци ложного се рассеивается, а истинное ци восполняется, вновь появляется в организме. Ты должен уметь управлять стихиями воды и огня, чтобы при необходимости немедленно применить этот метод, тогда ты сможешь легко вылечить любую болезнь. Больной должен лечь на спину, подожди, чтобы успокоилось ци. После применения этого метода произойдет его уравновешивание, а в каналах начнется схватка за его выздоровление. Тогда нужно выполнить приподнимание. </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Секрет под названием «соединение каналов в заставах и сочленениях»</w:t>
      </w:r>
    </w:p>
    <w:p>
      <w:pPr>
        <w:pStyle w:val="TextBody"/>
        <w:rPr>
          <w:sz w:val="19"/>
          <w:szCs w:val="19"/>
        </w:rPr>
      </w:pPr>
      <w:r>
        <w:rPr>
          <w:sz w:val="19"/>
          <w:szCs w:val="19"/>
        </w:rPr>
        <w:t xml:space="preserve">заключается в том, что когда к заставам и сочленениям приходит ци, лучше всего осуществлять укалывание, при этом следует применить метод попадания в середину ци. Когда укалыванием уничтожается ци при достижении им суставов и сочленений, следует немедленно поднимать иглу. Сеанс укалывания можно продолжить, применяя метод попадания в середину. Более успешного способа, чем «соединение каналов в суставах и сочленениях», пожалуй, нет. Применение способа заставляет двигаться ци внутри присущего ему канала. Приемом необходимо воспользоваться 3 раза по 5. Его применение обязательно вызовет свободное прохождение ци. Секрет, обобщающий применение методов бу и се в зависимости от времени применения цзы-у, говорит следующее: Если ты пользуешься методом бу, следует постукивать по игле. Если делаешь надрез ногтем - делай это легко. Если ты пользуешься методом се - воздержись от надавливания ногтем, но если прекратишь соединение - болезнь вернется. При укалывании необходимо предварительно согреть во рту иглу, прежде чем приступить к укалыванию. После этого надо левой рукой нажать на точку, потом поставить иглу на эту точку, после чего выполнить приемы вдавливания и выдавливания, нажатия ногтем и погружения, поглаживания и растирания. Затем следует выполнить продвижение и захватывание. Пусть больной кашлянет, а в это время правой рукой введи иглу. Весной и летом делается 24 периода дыханий, осенью и зимой- 36. Игла входит и выходит без напряжения. Когда приходит ци, ощущается пульс, под иглой ты чувствуешь небольшое напряжение. Подожди некоторое время после прихода ци, применяй методы бу и се, как это было описано раньше. Движение и раскачивание выполняются по общему правилу. Но, тем не менее, они отличаются по случаям применения. Так, движение используется для восполнения ци, тогда как раскачивание - для рассеивания и успокаивания. </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Секрет под названием «толчение в ступе знаков цзы и у» </w:t>
      </w:r>
    </w:p>
    <w:p>
      <w:pPr>
        <w:pStyle w:val="TextBody"/>
        <w:rPr>
          <w:sz w:val="19"/>
          <w:szCs w:val="19"/>
        </w:rPr>
      </w:pPr>
      <w:r>
        <w:rPr>
          <w:sz w:val="19"/>
          <w:szCs w:val="19"/>
        </w:rPr>
        <w:t xml:space="preserve">используется, когда ядовитые воды портят ци диафрагмы. Когда толкут в ступе знаки цзы и у, движение иглы выполняется вверх и вниз, на девятку делается введение, на шестерку- вытаскивание, при этом игла вращается непрерывно влево и вправо. Если игла движется вниз и приводит к уравновешиванию и порядку ци, тогда игла движется вниз и вверх, на 9 входит, на 6 - выходит, вращается влево и вправо, не останавливаясь. Игла должна согласоваться с путем субстанции инь и ян, в результате болезнь проходит. Способ «толчения в ступе знаков цзы и у» - это настоящее волшебство, так как редко на 9 делается введение иглы, а на 6 - выведение. Применение этого метода может излечить от множества заболеваний, больной не будет стонать, а весело смеяться. </w:t>
      </w:r>
    </w:p>
    <w:p>
      <w:pPr>
        <w:pStyle w:val="TextBody"/>
        <w:rPr>
          <w:sz w:val="19"/>
          <w:szCs w:val="19"/>
        </w:rPr>
      </w:pPr>
      <w:r>
        <w:rPr>
          <w:sz w:val="19"/>
          <w:szCs w:val="19"/>
        </w:rPr>
        <w:t>Теперь о секрете, в котором сообщается песня возвращения ци при соединении каналов до и после знаков цзы и у. Необходимо знать взаимоотношения синдромов холода и жара после знака цзы, потому что вращение влево соответствует применению метода бу, а вращение вправо - се. Приподнимание иглы создает жар, втыкание - холод. Отличие женщины от мужчины в том, что у нее все наоборот. Необходимо знать взаимоотношения синдромов холода и жара после знака у. Они заключаются в том, что вращение влево соответствует применению метода се, вращение вправо - бу. Следование по направлению движения соответствует левой стороне, а движение против течения канала - правой стороне. Это секрет истины волшебных бессмертных небожителей.</w:t>
      </w:r>
    </w:p>
    <w:p>
      <w:pPr>
        <w:pStyle w:val="Signature"/>
        <w:jc w:val="both"/>
        <w:rPr>
          <w:rFonts w:ascii="Times New Roman" w:hAnsi="Times New Roman" w:cs="Times New Roman"/>
          <w:sz w:val="16"/>
          <w:szCs w:val="16"/>
        </w:rPr>
      </w:pPr>
      <w:r>
        <w:rPr>
          <w:rFonts w:cs="Times New Roman" w:ascii="Times New Roman" w:hAnsi="Times New Roman"/>
          <w:sz w:val="16"/>
          <w:szCs w:val="16"/>
        </w:rPr>
        <w:t>Секрет, в котором сообщается песня о применении методов бу и се в зависимости от знаков цзы и у, гласит следующее.</w:t>
      </w:r>
    </w:p>
    <w:p>
      <w:pPr>
        <w:pStyle w:val="TextBody"/>
        <w:rPr>
          <w:sz w:val="19"/>
          <w:szCs w:val="19"/>
        </w:rPr>
      </w:pPr>
      <w:r>
        <w:rPr>
          <w:sz w:val="19"/>
          <w:szCs w:val="19"/>
        </w:rPr>
        <w:t xml:space="preserve">Каждый день во время, предшествующее знаку у, открывается кожа, и это можно сравнить с тем, как крутым кипятком окатывают холодный снег. Поэтому если ты в холодное время года действуешь внутри кожного покрова, помни об этом, иначе повредишь кожу. Как узнать о возвращении инь и ян? Секрет заключается в распознавании момента, когда можно различить синдромы пустоты и наполнения, головка иглы должна быть похожа на лук или арбалет, у которого нажимают на спусковой крючок. Замолкай, когда начинают говорить ничтожные люди. </w:t>
      </w:r>
    </w:p>
    <w:p>
      <w:pPr>
        <w:pStyle w:val="Signature"/>
        <w:jc w:val="both"/>
        <w:rPr>
          <w:rFonts w:ascii="Times New Roman" w:hAnsi="Times New Roman" w:cs="Times New Roman"/>
          <w:sz w:val="16"/>
          <w:szCs w:val="16"/>
        </w:rPr>
      </w:pPr>
      <w:r>
        <w:rPr>
          <w:rFonts w:cs="Times New Roman" w:ascii="Times New Roman" w:hAnsi="Times New Roman"/>
          <w:sz w:val="16"/>
          <w:szCs w:val="16"/>
        </w:rPr>
        <w:t>Секрет под названием «укалывание в зависимости от моментов цзы и у» заключается в следующем.</w:t>
      </w:r>
    </w:p>
    <w:p>
      <w:pPr>
        <w:pStyle w:val="TextBody"/>
        <w:rPr>
          <w:sz w:val="19"/>
          <w:szCs w:val="19"/>
        </w:rPr>
      </w:pPr>
      <w:r>
        <w:rPr>
          <w:sz w:val="19"/>
          <w:szCs w:val="19"/>
        </w:rPr>
        <w:t xml:space="preserve">При укалывании необходимо знать систему каналов в зависимости от моментов цзы и у. Надо знать, какому органу цзан принадлежит данное заболевание, соответственно этому и применять методы бу и се. При укалывании сначала надо использовать секрет 6 указаний. Поэтому надо разбираться в системе цзин-ло и знать, к какому органу цзан относится данная болезнь. Укалывая, применяешь как и раньше методы бу и се, которые согласуются с вводом и выводом иглы, с внутренним и внешним. Бывают ли в этом случае несоответствия? В течение одного дня сменяют друг друга часы инь и часы ян. Бывает, что внутри субстанции ян скрывается субстанция инь, и наоборот, когда внутри субстанции инь скрывается субстанция ян. Времени дня соответствует ян, ночи - субстанция инь. 1 ян рождается за 1 момент кэ часа цзы, а 1 инь рождается за 1 момент кэ часа у. Время движется от знака цзы к знаку у. Поэтому и говорят, что существует метод знаков цзы и у. Вращение влево соответствует восполнению ци у мужчин, а вращение вправо </w:t>
        <w:softHyphen/>
        <w:t xml:space="preserve">применению метода се. У женщины - все наоборот. Вот смысл применения методов бу и се в зависимости от инь и ян. Если не проходит заболевание, характеризующееся синдромом жара, применяй метод се. Если же человек заболевает болезнью, в которой преобладает холод - применяй метод бу. При остром воспалении гортани применяй методы бу и се, если наблюдается непрохождение ци, действуй плавно, чтобы не нанести вреда. </w:t>
      </w:r>
    </w:p>
    <w:p>
      <w:pPr>
        <w:pStyle w:val="TextBody"/>
        <w:rPr>
          <w:sz w:val="19"/>
          <w:szCs w:val="19"/>
        </w:rPr>
      </w:pPr>
      <w:r>
        <w:rPr>
          <w:sz w:val="19"/>
          <w:szCs w:val="19"/>
        </w:rPr>
        <w:t xml:space="preserve">Выполнение метода бу: в зависимости от конкретного канала массируют и поглаживают. Левой рукой закрывают точку будущего укола и выводят иглу, после чего быстро нажимают на точку. </w:t>
      </w:r>
    </w:p>
    <w:p>
      <w:pPr>
        <w:pStyle w:val="TextBody"/>
        <w:rPr>
          <w:sz w:val="19"/>
          <w:szCs w:val="19"/>
        </w:rPr>
      </w:pPr>
      <w:r>
        <w:rPr>
          <w:sz w:val="19"/>
          <w:szCs w:val="19"/>
        </w:rPr>
        <w:t xml:space="preserve">Выполнение метода се: двигаются навстречу пульсу в меридиане и вытягивают. Левой рукой открывают точку укола и быстро вытаскивают иглу, а введение иглы осуществляется плавно. В каноне говорится: «Двигаешься вслед и способствуешь - это восполнение. Движешься навстречу и отнимаешь - это разбавление». В трактате «Су-вэнь» говорится: «Укалывая при синдроме наполнения - руководствуешься пустотой, другими словами, оставляешь иглу в точке и ожидаешь прибытия ци субстанции инь. После этого вынимаешь иглу. Укалывая при синдроме пустоты, руководствуйся наполнением, то есть оставляешь иглу в точке и ожидаешь, когда ян ци будет готово, после чего вынимаешь иглу». Этот секрет заключается в том, чтобы при укалывании в случае заболеваний 12 каналов системы цзин-ло опустошать при синдроме наполнения, наполнять </w:t>
        <w:softHyphen/>
        <w:t xml:space="preserve">при синдроме пустоты. Синдром жара обязывает к быстрым действиям, а синдром холода предполагает оставлять иглу в точке укола. Если точка укола располагается в углублении, ее нужно прижечь. Если пустота отсутствует, не надо наполнять, следует пользоваться точкой канала. В каноне говорится: «При синдроме пустоты осуществляется восполнение матери и наблюдается недостаток, а при синдроме наполнения осуществляется опорожнение сына и наблюдается избыток.» Сначала выполняется восполнение, а потом - опорожнение. Допустим, у человека имеется достаточно ци в меридиане мочевого пузыря, сверх ян на ногах. При синдроме пустоты необходимо восполнять субстанцию ян, исходящую из точки цзин, которая относится к стихии металла. Вводя иглу, получаешь контроль над ци. Теперь следует действовать по направлению движения канала и помогать, отдавая. Иглу бери правой рукой, плавно извлекай и немедленно зажимай точку укола. Это и есть метод восполнения бу. При синдроме наполнения необходимо опорожнить субстанцию ян, вливающуюся в точку шу, которая относится к стихии дерева. Вводя иглу, контролируешь ци, движешься ему навстречу и отбираешь. Точку укола открываешь левой рукой, резко извлекаешь иглу и плавно надавливаешь на точку. Это и есть метод опорожнения. </w:t>
      </w:r>
    </w:p>
    <w:p>
      <w:pPr>
        <w:pStyle w:val="TextBody"/>
        <w:rPr>
          <w:sz w:val="19"/>
          <w:szCs w:val="19"/>
        </w:rPr>
      </w:pPr>
      <w:r>
        <w:rPr>
          <w:sz w:val="19"/>
          <w:szCs w:val="19"/>
        </w:rPr>
        <w:t xml:space="preserve">Существуют органы цзан и органы фу, соответствующие субстанциям инь и ян. Выдоху и вдоху соответствуют внутреннее и внешнее. Существуют техники вращения иглы при применении методов бу и се. Если во время вдоха закручиваешь наружу, то этим ты восполняешь пустоты органа цзан, а закручивая во время вдоха внутрь, опорожняешь полноту. При заболеваниях органов фу все делается наоборот. Тем не менее, только соответствием вдоху и выдоху излечить человека нельзя. Когда восполняешь пустоту у женщины, то при дыхании производишь закручивание вовнутрь, а при вдохе - наружу, то есть осуществляется опорожнение полноты, посредством 3-х степеней каналов осуществляется урегулирование заболевания. Но направляя вдох и выдох, не направляешь расчищения. Когда восполняешь пустоту у мужчины, в соответствии с дыханием закручиваешь наружу. Если во время вдоха делается закручивание вовнутрь, значит, производится опорожнение полноты. Когда восполняешь пустоту у женщины, то в соответствии с дыханием закручиваешь вовнутрь. Если во время выдоха закручиваешь вовне, значит, опорожняешь полноту. </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Продвигая вперед огонь, восполняешь. </w:t>
      </w:r>
    </w:p>
    <w:p>
      <w:pPr>
        <w:pStyle w:val="TextBody"/>
        <w:rPr>
          <w:sz w:val="19"/>
          <w:szCs w:val="19"/>
        </w:rPr>
      </w:pPr>
      <w:r>
        <w:rPr>
          <w:sz w:val="19"/>
          <w:szCs w:val="19"/>
        </w:rPr>
        <w:t>Сначала иглу продвинь на 1 фэнь и выдохни. 3 раза отступаешь и 3 раза продвигаешься. Пусть больной вдохнет носом, а потом выдохнет 3 раза ртом. Качаешь и двигаешь иглой, в результате образуется естественное тепло. Если все равно нет положительного эффекта, необходимо сделать дыхательные гимнастики дао-инь.</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Продвигая вперед воду, опорожняешь. </w:t>
      </w:r>
    </w:p>
    <w:p>
      <w:pPr>
        <w:pStyle w:val="TextBody"/>
        <w:rPr>
          <w:sz w:val="19"/>
          <w:szCs w:val="19"/>
        </w:rPr>
      </w:pPr>
      <w:r>
        <w:rPr>
          <w:sz w:val="19"/>
          <w:szCs w:val="19"/>
        </w:rPr>
        <w:t>Сначала продвигаешь иглу вперед на 1 фэнь. Делаешь вдох. Затем 3 раза продвигаешься вперед, а потом - 3 раза отступаешь. Пусть больной выдохнет через нос, а потом 3 раза вдохнет ртом. Качаешь и движешь иглой. В результате имеет место естественное охлаждение. Но если нет эффекта, тогда нужно сделать дыхательные упражнения дао-инь. Если положительного эффекта не наблюдается, тогда следует разобраться в числах дыханий рождения и становления и выполнять в соответствии с числами, присущими больным органам цзан и фу. Тогда под рукой будет чувствоваться холод или тепло.</w:t>
      </w:r>
    </w:p>
    <w:p>
      <w:pPr>
        <w:pStyle w:val="21"/>
        <w:rPr>
          <w:rFonts w:ascii="Times New Roman" w:hAnsi="Times New Roman" w:cs="Times New Roman"/>
          <w:sz w:val="23"/>
          <w:szCs w:val="23"/>
        </w:rPr>
      </w:pPr>
      <w:r>
        <w:rPr>
          <w:rFonts w:cs="Times New Roman" w:ascii="Times New Roman" w:hAnsi="Times New Roman"/>
          <w:sz w:val="23"/>
          <w:szCs w:val="23"/>
        </w:rPr>
      </w:r>
    </w:p>
    <w:p>
      <w:pPr>
        <w:pStyle w:val="Heading3"/>
        <w:rPr>
          <w:sz w:val="19"/>
          <w:szCs w:val="19"/>
        </w:rPr>
      </w:pPr>
      <w:bookmarkStart w:id="104" w:name="__RefHeading___Toc27196352"/>
      <w:bookmarkEnd w:id="104"/>
      <w:r>
        <w:rPr>
          <w:sz w:val="19"/>
          <w:szCs w:val="19"/>
        </w:rPr>
        <w:t>Секрет 8-ми способов воздействия руками</w:t>
      </w:r>
    </w:p>
    <w:p>
      <w:pPr>
        <w:pStyle w:val="21"/>
        <w:rPr>
          <w:rFonts w:ascii="Times New Roman" w:hAnsi="Times New Roman" w:cs="Times New Roman"/>
          <w:sz w:val="23"/>
          <w:szCs w:val="23"/>
        </w:rPr>
      </w:pPr>
      <w:r>
        <w:fldChar w:fldCharType="begin"/>
      </w:r>
      <w:r>
        <w:rPr/>
        <w:instrText xml:space="preserve"> TC "Секрет 8-ми способов воздействия руками" \l 1 </w:instrText>
      </w:r>
      <w:r>
        <w:rPr/>
        <w:fldChar w:fldCharType="separate"/>
      </w:r>
      <w:r>
        <w:rPr/>
      </w:r>
      <w:r>
        <w:rPr/>
        <w:fldChar w:fldCharType="end"/>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Ощупывание </w:t>
      </w:r>
    </w:p>
    <w:p>
      <w:pPr>
        <w:pStyle w:val="TextBody"/>
        <w:rPr>
          <w:sz w:val="19"/>
          <w:szCs w:val="19"/>
        </w:rPr>
      </w:pPr>
      <w:r>
        <w:rPr>
          <w:sz w:val="19"/>
          <w:szCs w:val="19"/>
        </w:rPr>
        <w:t>Находишь ощупыванием. Отмечая точку, всегда ощупываешь место. Точки должны располагаться в области ян на боковых сторонах костей и сухожилий. Если обнаружил углубление, значит, там и расположена точка. в области инь они располагаются во впадинах на ногах, им соответствует биение пульса. Если в этом месте имеются толстые мышцы, тогда можно вытянуть и согнуть, разгладить или распрямить, в соответствии с правилом найти необходимую точку, пальцем нажать на нее, ногтем большого пальца сделать углубление. Это делается для того, чтобы можно было попасть в точку и сделать продвижение вперед и отступление. Есть точные рекомендации того, как выполнять эти действия. В каноне «Нань-цзин» говорится: «Укалывая жун, не повреди вэй. Укалывая вэй, не повреди жун». Далее говорится: «Чтобы не повредить вэй, укалывая жун, захвати точку пальцами и надави на нее, чтобы рассеять ци. Потом действуй иглой, только тогда ты не повредишь вэй. Чтобы при укалывании вэй не нанести вред жун, захвати в щепоть точку и надави на нее, установив горизонтально иглу, укалывай. Тогда ты не повредишь кровь жун. Это и есть великий закон соответствия инь и ян методам бу и се».</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Скобление ногтем </w:t>
      </w:r>
    </w:p>
    <w:p>
      <w:pPr>
        <w:pStyle w:val="TextBody"/>
        <w:rPr>
          <w:sz w:val="19"/>
          <w:szCs w:val="19"/>
        </w:rPr>
      </w:pPr>
      <w:r>
        <w:rPr>
          <w:sz w:val="19"/>
          <w:szCs w:val="19"/>
        </w:rPr>
        <w:t>Действуй после скобления ногтем. Об этом в трактате «Чжэнь-фу» говорится: «Надави рукой с силой, если хочешь обрести контроль над кровью и ци, рассеивая их в месте будущего укола. Тут ты тоже не должен нанести вреда жун и вэй. Чтобы ввести иглу плавно и не причинить боль, следи за тем, чтобы правая рука была легкой. Это и есть истинный метод введения иглы».</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Сучение для закручивания </w:t>
      </w:r>
    </w:p>
    <w:p>
      <w:pPr>
        <w:pStyle w:val="TextBody"/>
        <w:rPr>
          <w:sz w:val="19"/>
          <w:szCs w:val="19"/>
        </w:rPr>
      </w:pPr>
      <w:r>
        <w:rPr>
          <w:sz w:val="19"/>
          <w:szCs w:val="19"/>
        </w:rPr>
        <w:t xml:space="preserve">Закручивая иглу, делай такие движения, словно сучишь нить. Следи за тем, чтобы закручивание не было напряженным. Закручиванием в левую сторону восполняешь, закручиванием в правую сторону </w:t>
        <w:softHyphen/>
        <w:t>опорожняешь. Закручивание выполняется большим и указательным пальцами. Если большой палец движется вверх, закручивание осуществляется с продвижением влево, большой палец движется вниз - значит, осуществляется отступление с закручиванием вправо. Это закон движения навстречу и следования. Поэтому в каноне говорится: «Двигаясь навстречу, отнимаешь, поворачивая иглу влево. Опорожнение создает холод. Следуя движению канала, способствуешь, восполняя, создаешь тепло при закручивании влево.» Это великий закон соответствия левому и первому методов бу и се.</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Вдавливание</w:t>
      </w:r>
    </w:p>
    <w:p>
      <w:pPr>
        <w:pStyle w:val="TextBody"/>
        <w:rPr>
          <w:sz w:val="19"/>
          <w:szCs w:val="19"/>
        </w:rPr>
      </w:pPr>
      <w:r>
        <w:rPr>
          <w:sz w:val="19"/>
          <w:szCs w:val="19"/>
        </w:rPr>
        <w:t>Вдавливание и выпячивание предполагают, что сначала осуществляют вдавливание головки иглы и последующее ожидание, пока ци придет в место укола. Затем надо отступить на доу с лишним. Сначала игла находится мелко, а затем - глубоко, другими словами, выполняется восполнение при укалывании.</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Раскачивание </w:t>
      </w:r>
    </w:p>
    <w:p>
      <w:pPr>
        <w:pStyle w:val="TextBody"/>
        <w:rPr>
          <w:sz w:val="19"/>
          <w:szCs w:val="19"/>
        </w:rPr>
      </w:pPr>
      <w:r>
        <w:rPr>
          <w:sz w:val="19"/>
          <w:szCs w:val="19"/>
        </w:rPr>
        <w:t xml:space="preserve">Необходимо раскачивать и вытягивать. Это означает, что обязательно надо предварительно раскачать головку иглы. Затем следует подождать, чтобы ци пришло в место укола, после чего отступить на доу с лишним. Другими словами, делаешь сначала глубокое укалывание, а потом </w:t>
        <w:softHyphen/>
        <w:t>мелкое. Следовательно, изнутри вытягиваешь вовне. Это и есть метод опорожнения при укалывании, поэтому существует фраза: «На головке иглы находятся восполнение и опорожнение».</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Сдавливание</w:t>
      </w:r>
    </w:p>
    <w:p>
      <w:pPr>
        <w:pStyle w:val="TextBody"/>
        <w:rPr>
          <w:sz w:val="19"/>
          <w:szCs w:val="19"/>
        </w:rPr>
      </w:pPr>
      <w:r>
        <w:rPr>
          <w:sz w:val="19"/>
          <w:szCs w:val="19"/>
        </w:rPr>
        <w:t>Закрываешь сдавливанием. В каноне говорится: «Всегда, когда ты пользуешься методом бу, сдави, а потом извлекай иглу. Это значит, что при осуществлении восполнения в момент извлечения иглы следует зажать и закрыть точку, чтобы не выпустить ци и воспрепятствовать задержкам в продвижении крови и ци. Это и есть истинное восполнение.»</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Разглаживание</w:t>
      </w:r>
    </w:p>
    <w:p>
      <w:pPr>
        <w:pStyle w:val="TextBody"/>
        <w:rPr>
          <w:sz w:val="19"/>
          <w:szCs w:val="19"/>
        </w:rPr>
      </w:pPr>
      <w:r>
        <w:rPr>
          <w:sz w:val="19"/>
          <w:szCs w:val="19"/>
        </w:rPr>
        <w:t>Разглаживаешь и продвигаешь. В каноне говорится: «Опорожняя при укалывании, нужно вокруг точки во все стороны разглаживать пальцами, чтобы кровь и ци рассеивались и расходились. Только тогда можно вводить иглу, а после извлечения иглы не надо закрывать точку. Так выполняется истинное опорожнение. Таковы методы приподнимания и надавливания при использовании методов восполнения и опорожнения. Помни, что применение методов бу и се у мужчины и женщины предполагает противоположное воздействие на левую и правую половины.»</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Растирание </w:t>
      </w:r>
    </w:p>
    <w:p>
      <w:pPr>
        <w:pStyle w:val="TextBody"/>
        <w:rPr>
          <w:sz w:val="19"/>
          <w:szCs w:val="19"/>
        </w:rPr>
      </w:pPr>
      <w:r>
        <w:rPr>
          <w:sz w:val="19"/>
          <w:szCs w:val="19"/>
        </w:rPr>
        <w:t xml:space="preserve">Большой палец, удерживающий иглу, при движении вверх как бы растирает наружу, а при движении вниз - растирает вовнутрь. Растирание наружу заставляет двигаться ци вниз. При извлечении иглы растирание вовнутрь заставляет ци двигаться к месту болезни, а при растирании наружу ци ложного се движется по направлению к игле и извлекается вместе с иглой. </w:t>
      </w:r>
    </w:p>
    <w:p>
      <w:pPr>
        <w:pStyle w:val="TextBody"/>
        <w:rPr>
          <w:sz w:val="19"/>
          <w:szCs w:val="19"/>
        </w:rPr>
      </w:pPr>
      <w:r>
        <w:rPr>
          <w:sz w:val="19"/>
          <w:szCs w:val="19"/>
        </w:rPr>
        <w:t>Это и есть 8 секретов в действии руками при укалывании.</w:t>
      </w:r>
    </w:p>
    <w:p>
      <w:pPr>
        <w:pStyle w:val="Normal"/>
        <w:tabs>
          <w:tab w:val="left" w:pos="720" w:leader="none"/>
          <w:tab w:val="left" w:pos="1152" w:leader="none"/>
          <w:tab w:val="left" w:pos="1296" w:leader="none"/>
          <w:tab w:val="left" w:pos="1872" w:leader="none"/>
          <w:tab w:val="left" w:pos="3456" w:leader="none"/>
          <w:tab w:val="left" w:pos="3600" w:leader="none"/>
          <w:tab w:val="left" w:pos="3744" w:leader="none"/>
          <w:tab w:val="left" w:pos="3888" w:leader="none"/>
          <w:tab w:val="left" w:pos="4608" w:leader="none"/>
          <w:tab w:val="left" w:pos="9792" w:leader="none"/>
        </w:tabs>
        <w:ind w:right="450" w:firstLine="284"/>
        <w:rPr>
          <w:sz w:val="19"/>
          <w:szCs w:val="19"/>
        </w:rPr>
      </w:pPr>
      <w:r>
        <w:rPr>
          <w:sz w:val="19"/>
          <w:szCs w:val="19"/>
        </w:rPr>
      </w:r>
    </w:p>
    <w:p>
      <w:pPr>
        <w:pStyle w:val="Heading2"/>
        <w:rPr>
          <w:sz w:val="19"/>
          <w:szCs w:val="19"/>
        </w:rPr>
      </w:pPr>
      <w:bookmarkStart w:id="105" w:name="__RefHeading___Toc27196353"/>
      <w:bookmarkEnd w:id="105"/>
      <w:r>
        <w:rPr>
          <w:sz w:val="19"/>
          <w:szCs w:val="19"/>
        </w:rPr>
        <w:t>ЧИСЛА ПОРОЖДЕНИЯ И ЗАВЕРШЕНИЯ</w:t>
      </w:r>
      <w:r>
        <w:fldChar w:fldCharType="begin"/>
      </w:r>
      <w:r>
        <w:rPr/>
        <w:instrText xml:space="preserve"> TC "ЧИСЛА ПОРОЖДЕНИЯ И ЗАВЕРШЕНИЯ" \l 1 </w:instrText>
      </w:r>
      <w:r>
        <w:rPr/>
        <w:fldChar w:fldCharType="separate"/>
      </w:r>
      <w:r>
        <w:rPr/>
      </w:r>
      <w:r>
        <w:rPr/>
        <w:fldChar w:fldCharType="end"/>
      </w:r>
    </w:p>
    <w:p>
      <w:pPr>
        <w:pStyle w:val="21"/>
        <w:numPr>
          <w:ilvl w:val="0"/>
          <w:numId w:val="0"/>
        </w:numPr>
        <w:ind w:left="1" w:right="1" w:firstLine="1"/>
        <w:outlineLvl w:val="0"/>
        <w:rPr>
          <w:rFonts w:ascii="Times New Roman" w:hAnsi="Times New Roman" w:cs="Times New Roman"/>
          <w:sz w:val="23"/>
          <w:szCs w:val="23"/>
        </w:rPr>
      </w:pPr>
      <w:r>
        <w:rPr>
          <w:rFonts w:cs="Times New Roman" w:ascii="Times New Roman" w:hAnsi="Times New Roman"/>
          <w:sz w:val="23"/>
          <w:szCs w:val="23"/>
        </w:rPr>
        <w:t>(По трактату «Цзюй-ин»)</w:t>
      </w:r>
    </w:p>
    <w:p>
      <w:pPr>
        <w:pStyle w:val="21"/>
        <w:numPr>
          <w:ilvl w:val="0"/>
          <w:numId w:val="0"/>
        </w:numPr>
        <w:ind w:left="1" w:right="1" w:firstLine="1"/>
        <w:outlineLvl w:val="0"/>
        <w:rPr>
          <w:rFonts w:ascii="Times New Roman" w:hAnsi="Times New Roman" w:cs="Times New Roman"/>
          <w:sz w:val="23"/>
          <w:szCs w:val="23"/>
        </w:rPr>
      </w:pPr>
      <w:r>
        <w:fldChar w:fldCharType="begin"/>
      </w:r>
      <w:r>
        <w:rPr/>
        <w:instrText xml:space="preserve"> TC "(По трактату «Цзюй-ин»)" \l 1 </w:instrText>
      </w:r>
      <w:r>
        <w:rPr/>
        <w:fldChar w:fldCharType="separate"/>
      </w:r>
      <w:r>
        <w:rPr/>
      </w:r>
      <w:r>
        <w:rPr/>
        <w:fldChar w:fldCharType="end"/>
      </w:r>
    </w:p>
    <w:p>
      <w:pPr>
        <w:pStyle w:val="TextBody"/>
        <w:rPr>
          <w:sz w:val="19"/>
          <w:szCs w:val="19"/>
        </w:rPr>
      </w:pPr>
      <w:r>
        <w:rPr>
          <w:sz w:val="19"/>
          <w:szCs w:val="19"/>
        </w:rPr>
        <w:t>Небесная единица рождает воду, а земная шестерка завершает ее. Земная двойка рождает огонь, а небесная семерка завершает его. Небесная тройка рождает дерево, а земная восьмерка завершает его. Земная четверка рождает металл, а небесная девятка завершает его. Небесная пятерка рождает дерево, а земная десятка завершает его.</w:t>
      </w:r>
    </w:p>
    <w:p>
      <w:pPr>
        <w:pStyle w:val="Normal"/>
        <w:tabs>
          <w:tab w:val="left" w:pos="720" w:leader="none"/>
          <w:tab w:val="left" w:pos="1152" w:leader="none"/>
          <w:tab w:val="left" w:pos="1296" w:leader="none"/>
          <w:tab w:val="left" w:pos="1872" w:leader="none"/>
          <w:tab w:val="left" w:pos="3456" w:leader="none"/>
          <w:tab w:val="left" w:pos="3600" w:leader="none"/>
          <w:tab w:val="left" w:pos="3744" w:leader="none"/>
          <w:tab w:val="left" w:pos="3888" w:leader="none"/>
          <w:tab w:val="left" w:pos="4608" w:leader="none"/>
          <w:tab w:val="left" w:pos="9792" w:leader="none"/>
        </w:tabs>
        <w:spacing w:before="0" w:after="240"/>
        <w:ind w:right="450" w:firstLine="284"/>
        <w:jc w:val="center"/>
        <w:rPr>
          <w:sz w:val="19"/>
          <w:szCs w:val="19"/>
        </w:rPr>
      </w:pPr>
      <w:r>
        <w:rPr>
          <w:sz w:val="19"/>
          <w:szCs w:val="19"/>
        </w:rPr>
      </w:r>
    </w:p>
    <w:p>
      <w:pPr>
        <w:pStyle w:val="Heading2"/>
        <w:rPr>
          <w:sz w:val="19"/>
          <w:szCs w:val="19"/>
        </w:rPr>
      </w:pPr>
      <w:bookmarkStart w:id="106" w:name="__RefHeading___Toc27196354"/>
      <w:r>
        <w:rPr>
          <w:sz w:val="19"/>
          <w:szCs w:val="19"/>
        </w:rPr>
        <w:t>ВОПРОСЫ И ОТВЕТЫ ОТНОСИТЕЛЬНО СЛЕДОВАНИЯ И ПРОТИВОПОСТАВЛЕНИЯ ДВИЖЕНИЮ КАНАЛОВ ЦЗИН-ЛО</w:t>
      </w:r>
      <w:bookmarkEnd w:id="106"/>
      <w:r>
        <w:rPr>
          <w:sz w:val="19"/>
          <w:szCs w:val="19"/>
        </w:rPr>
        <w:t xml:space="preserve"> </w:t>
      </w:r>
      <w:r>
        <w:fldChar w:fldCharType="begin"/>
      </w:r>
      <w:r>
        <w:rPr/>
        <w:instrText xml:space="preserve"> TC "ВОПРОСЫ И ОТВЕТЫ ОТНОСИТЕЛЬНО СЛЕДОВАНИЯ И ПРОТИВОПОСТАВЛЕНИЯ ДВИЖЕНИЮ МЕРИДИАНОВ ЦЗИН-ЛО " \l 1 </w:instrText>
      </w:r>
      <w:r>
        <w:rPr/>
        <w:fldChar w:fldCharType="separate"/>
      </w:r>
      <w:r>
        <w:rPr/>
      </w:r>
      <w:r>
        <w:rPr/>
        <w:fldChar w:fldCharType="end"/>
      </w:r>
    </w:p>
    <w:p>
      <w:pPr>
        <w:pStyle w:val="21"/>
        <w:rPr>
          <w:rFonts w:ascii="Times New Roman" w:hAnsi="Times New Roman" w:cs="Times New Roman"/>
          <w:sz w:val="23"/>
          <w:szCs w:val="23"/>
        </w:rPr>
      </w:pPr>
      <w:r>
        <w:rPr>
          <w:rFonts w:cs="Times New Roman" w:ascii="Times New Roman" w:hAnsi="Times New Roman"/>
          <w:sz w:val="23"/>
          <w:szCs w:val="23"/>
        </w:rPr>
        <w:t>(Господин Ян)</w:t>
      </w:r>
      <w:r>
        <w:fldChar w:fldCharType="begin"/>
      </w:r>
      <w:r>
        <w:rPr/>
        <w:instrText xml:space="preserve"> TC "(Господин Ян)" \l 1 </w:instrText>
      </w:r>
      <w:r>
        <w:rPr/>
        <w:fldChar w:fldCharType="separate"/>
      </w:r>
      <w:r>
        <w:rPr/>
      </w:r>
      <w:r>
        <w:rPr/>
        <w:fldChar w:fldCharType="end"/>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Вопрос: Среди каналов существуют 8 непарных каналов в системе цзин-ло?</w:t>
      </w:r>
    </w:p>
    <w:p>
      <w:pPr>
        <w:pStyle w:val="TextBody"/>
        <w:rPr>
          <w:sz w:val="19"/>
          <w:szCs w:val="19"/>
        </w:rPr>
      </w:pPr>
      <w:r>
        <w:rPr>
          <w:sz w:val="19"/>
          <w:szCs w:val="19"/>
        </w:rPr>
        <w:t>В трактате «Нань-цзин» говорится: «Среди каналов существуют 8 непарных каналов, не входящих в число 12 основных каналов.» Что под этим подразумевается? Ответ таков: существуют каналы ян-вэй-май, инь-вэй-май, ян-цзяо-май, инь-цзяо-май, чжун-май, жэнь-май, ду-май, дай-май. Этих каналов 8, и они не входят в число основных 12 каналов. Поэтому и говорят, что существует 8 непарных каналов. Каналов цзин - 12, каналов ло - 15, значит, всего 27. По ним ци осуществляет движение вверх и вниз, движение не ограничивается только меридианами цзин. Есть еще ответ. Совершенномудрые планировали и проектировали каналы, расчищали русла рек. Если это делалось плохо, то в периоды дождей каналы переполнялись, вода разливалась без пользы. Но совершенномудрые спланировать заново не могли. Когда каналы ло переполняются, то все каналы не могут снова сдерживать поток ци.</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Вопрос: Прошу объяснить законы движения навстречу и следования каналов. </w:t>
      </w:r>
    </w:p>
    <w:p>
      <w:pPr>
        <w:pStyle w:val="TextBody"/>
        <w:rPr>
          <w:sz w:val="19"/>
          <w:szCs w:val="19"/>
        </w:rPr>
      </w:pPr>
      <w:r>
        <w:rPr>
          <w:sz w:val="19"/>
          <w:szCs w:val="19"/>
        </w:rPr>
        <w:t xml:space="preserve">В каноне говорится: «Двигаясь вслед и давая, восполняешь. Двигаясь навстречу и забирая, опорожняешь. Укалывая, растираешь иглу кусочком кожи или бумаги, чтобы разогреть ее. С этой целью можно согревать иглу во рту. Сначала следует подействовать ногтем левой руки: надавливаешь на точки жун и шу, которые собираешься уколоть, вдавливаешь и выпячиваешь, давишь ногтем, гладишь и массируешь, проводишь и захватываешь. Пусть больной кашлянет, а в это время правой рукой вводи иглу. Весной и летом делается 24 периода дыхания, укалывают сначала глубоко, а потом мелко. Осенью и зимой делается 36 периодов дыхания. Сначала укалывают мелко, потом - глубоко. Иглу вводят медленно и плавно. О приходе ци говорит биение пульса, а также легкость и скольжение под иглой. Если ци не приходит, это можно сравнить с рыбой, не заглотившей крючок. В этом случае надо воспользоваться методом восполнения и опорожнения, чтобы контролировать ци. Осуществляя восполнение, следуешь движению канала, толкаешь и продвигаешь вовнутрь. Задерживаешь иглу в точке на некоторое время, а потом извлекаешь иглу и левой рукой закрываешь место укола. Медленно извлекай иглу и немедленно закрывай точку укола. Если ты осуществляешь опорожнение, то движешься навстречу движению канала, приподнимаешь и вытягиваешь, задерживаешь иглу в течение некоторого времени и извлекаешь ее, оставляя точку открытой. Иглу вынимай резко, а надавливание осуществляй плавно. Если осуществляется восполнение, иглу закручивают влево, что достигается выталкиванием большого пальца. Если осуществляется опорожнение, игла закручивается вправо, так как большой палец принимает ее на себя. При восполнении сначала делается выдох, а потом - вдох, при опорожнении </w:t>
        <w:softHyphen/>
        <w:t>наоборот, сначала вдох, а потом - выдох. При ощущениях боли осуществляют опорожнение, при потере чувствительности - восполнение.»</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Вопрос: Каковы основные способы восполнения? </w:t>
      </w:r>
    </w:p>
    <w:p>
      <w:pPr>
        <w:pStyle w:val="TextBody"/>
        <w:rPr>
          <w:sz w:val="19"/>
          <w:szCs w:val="19"/>
        </w:rPr>
      </w:pPr>
      <w:r>
        <w:rPr>
          <w:sz w:val="19"/>
          <w:szCs w:val="19"/>
        </w:rPr>
        <w:t xml:space="preserve">Ответ: Осуществляя восполнение, с силой надави левой рукой, чтобы остался след в виде креста, в это время правая рука удерживает иглу на точке укола. Пусть больной кашлянет, а в это время введи иглу. В течение одного длительного выдоха игла должна войти под кожу на 3 фэня. Если укалываются точки системы цзин-ло на руках, тогда лучше оставлять иглу на 24 периода дыханий, если это происходит летом и весной. При укалывании точек системы цзин-ло на ногах лучше оставлять иглу на 36 периодов дыхания, если это происходит осенью и зимой. Для стимуляции ци осуществляется глубокое укалывание, при этом действие осуществляется посредством числа янской девятки. Осуществляется закручивание девяткой, приподнимание иглы - девяткой. Это называется небесной драгоценностью. В течение 2-х выдохов осуществляется задержка, после чего на 3 фэня в мышцу медленно плавно вводится игла, которую оставляют в месте укола на число периодов дыхания, упомянутое выше. Когда под иглой чувствуется глубокое напряжение, действуют посредством числа порождения. Это действие называется человеческой драгоценностью. В течение 3-х выдохов осуществляется задержка, после чего иглу медленно и плавно продвигают вперед, чтобы она проходила между костями на глубину 3-х фэней, здесь будет достаточным число периодов дыхания, упомянутое выше. Если в глубине под иглой чувствуется шершавость, следует действовать посредством числа порождения. Это называется земной драгоценностью. Следует продвинуть иглу еще на 1 доу, это будет надавливание. Затем выполняют отсечение и следование. Если имеешь дело с крайней ситуацией, то для приведения ци в спокойное состояние следует оставить иглу на долгое время. Затем следует отвести иглу в зону человека и подождать, пока ци не станет глубоким и напряженным под иглой. Тогда нужно повернуть иглу к месту заболевания, и тут ты должен почувствовать, что под иглой появилось тепло, возник синдром пустоты, а также чувство усталости, отсутствие боли, значит, болезнь рассеивается. Под иглой должно появиться незначительное погружение, тогда нужно будет повернуть головку иглы вверх. Движешь иглу вперед на 1 доу с лишним и останавливаешься, извлекаешь иглу во время выдоха. Введение и извлечение иглы осуществляется плавно. После извлечения иглы надо немедленно закрыть точку укола. </w:t>
      </w:r>
    </w:p>
    <w:p>
      <w:pPr>
        <w:pStyle w:val="TextBody"/>
        <w:rPr>
          <w:sz w:val="19"/>
          <w:szCs w:val="19"/>
        </w:rPr>
      </w:pPr>
      <w:r>
        <w:rPr>
          <w:sz w:val="19"/>
          <w:szCs w:val="19"/>
        </w:rPr>
        <w:t>Ци Бо говорить: «Погружая иглу, лучше запаздывай, чтобы не поранить резким движением кровь. Вытаскивая иглу, делай это плавно, чтобы резким движением не повредить ци. Истинно говорится: колешь - будь осторожен, чтобы не повредить жун и вэй. Тщательно осуществляй продвижение и отступление, приход и уход, тогда и движение ци в каналах будет свободным. Вот тогда можно завершать укалывание».</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Вопрос: Какие существуют методы опорожнения? </w:t>
      </w:r>
    </w:p>
    <w:p>
      <w:pPr>
        <w:pStyle w:val="TextBody"/>
        <w:rPr>
          <w:sz w:val="19"/>
          <w:szCs w:val="19"/>
        </w:rPr>
      </w:pPr>
      <w:r>
        <w:rPr>
          <w:sz w:val="19"/>
          <w:szCs w:val="19"/>
        </w:rPr>
        <w:t xml:space="preserve">Всегда, когда ты применяешь метод се, левой рукой следует надавить так, чтобы остался след в виде креста 3 раза, а правой рукой поставить иглу на точку. Пусть больной кашлянет, а в это время вводи иглу на глубину в 3 фэня, то есть ты будешь колоть в зоне неба. Чуть переждав, пройди до зоны земли. Приподнимая, отступай на 1 доу. Контролируешь ци, которое становится глубоким и напряженным. Вращай иглу, не двигая ее, должно пройти время числа периодов, как и раньше. Действуй посредством числа иньской шестерки, закручивай шестеркой и приподнимай шестеркой. За 3 вдоха иглу возвращаешь до зоны человека. Это называется земной драгоценностью. Здесь ты снова ожидаешь, чтобы ци под иглой стало глубоким, и действуешь на число периодов дыхания, как и раньше. Действуй посредством чисел завершения. Делаешь 2 вдоха и возвращаешь ее до зоны неба. Это есть человеческая драгоценность. Болезнь начинается с 4-х конечностей, продвигаясь по рукам и ногам. Она попадает в 3 канала субстанции инь. Ци органов цзан наполняется, удержаться в этих органах ци не может, поэтому возвращается в органы фу. Органы фу - это желчный пузырь, желудок, мочевой пузырь, толстая и тонкая кишка. Для укалывания каждого из этих органов существуют свои пути. При укалывании необходимо предварительно исследовать ложное и истинное, синдромы пустоты и наполненности, чтобы выполнять восполнение или опорожнение. В зависимости от жун и вэй каналов цзин осуществляется движение навстречу или следование, и от истинного пути нельзя никогда отклоняться. Все внутренние и внешние заболевания зарождаются в коже и передаются кровеносными сосудами, поэтому они проникают внутрь органов цзан и фу, а значит, и в 4-х конечностях и 9 отверстиях происходят завалы, через которые ци не может пройти. Внутренние заболевания приводят к расцвету или упадку ци, а внешние связаны с каналами цзин-ло, в результате чего происходят взаимные перемещения жун и вэй сверху вниз слева направо. Так рождается полнота и пустота. </w:t>
      </w:r>
    </w:p>
    <w:p>
      <w:pPr>
        <w:pStyle w:val="TextBody"/>
        <w:rPr>
          <w:sz w:val="19"/>
          <w:szCs w:val="19"/>
        </w:rPr>
      </w:pPr>
      <w:r>
        <w:rPr>
          <w:sz w:val="19"/>
          <w:szCs w:val="19"/>
        </w:rPr>
        <w:t xml:space="preserve">В каноне говорится: «Ветер и холод разрушают телесную форму, а тоска, страх, гнев и возмущение - ци. А ци в свою очередь разрушает органы цзан, тогда и появляется заболевание органа цзан. Холод разрушает телесную форму, значит, и соответствует ей. Ветер разрушает сухожилия, а значит, и соответствует сухожилиям. Это - соответствие телесной формы и ци, внутреннего и внешнего. Вовне существуют субстанции инь и ян. Кости и сухожилия соответствуют субстанции инь, кожный покров - субстанции ян. Внутри существуют субстанции инь и ян. 5 органов цзан соответствуют субстанции инь, а 6 органов фу - ян.» </w:t>
      </w:r>
    </w:p>
    <w:p>
      <w:pPr>
        <w:pStyle w:val="Signature"/>
        <w:jc w:val="both"/>
        <w:rPr>
          <w:rFonts w:ascii="Times New Roman" w:hAnsi="Times New Roman" w:cs="Times New Roman"/>
          <w:sz w:val="16"/>
          <w:szCs w:val="16"/>
        </w:rPr>
      </w:pPr>
      <w:r>
        <w:rPr>
          <w:rFonts w:cs="Times New Roman" w:ascii="Times New Roman" w:hAnsi="Times New Roman"/>
          <w:sz w:val="16"/>
          <w:szCs w:val="16"/>
        </w:rPr>
        <w:t>Вопрос: Расскажите о соответствии цзы-у системы циклических знаков восполнению и опорожнению.</w:t>
      </w:r>
    </w:p>
    <w:p>
      <w:pPr>
        <w:pStyle w:val="TextBody"/>
        <w:rPr>
          <w:sz w:val="19"/>
          <w:szCs w:val="19"/>
        </w:rPr>
      </w:pPr>
      <w:r>
        <w:rPr>
          <w:sz w:val="19"/>
          <w:szCs w:val="19"/>
        </w:rPr>
        <w:t xml:space="preserve">Ответ: Необходимо рассказать о распространении жун и вэй. Закручивание влево следует цзы и дает возможность действовать вовне субстанции ян. Закручивание вправо следует знаку у и дает возможность действовать внутри субстанции инь. Закручивание влево следует внешнему и символизирует небо, тогда как закручивание вправо следует внутреннему и символизирует землю. Центральное приподнимание соответствует середине и символизирует человека. Выполняется 1 закручивание влево, 1 закручивание вправо, 1 приподнимание, и можно контролировать субстанции инь и ян внутри и вовне. Введение и извлечение соотносятся с верхом и низом и соответствуют приходу и уходу, а жун и вэй циркулируют, взаимно проникая. Рождение мужчины происходит в знаке инь. Знаку инь соответствует субстанция ян, которая контролирует его. Итак, вращение влево подчиняется ян и восполняет его. Вращение вправо направлено против движения ян и опорожняет его. Рождение женщины происходит под знаком шэнь, которому соответствует субстанция инь, контролирующая его. Итак, вращение вправо подчиняется инь и восполняет его, а вращение влево направлено против движения инь и опорожняет его. Это есть истинный закон. Болезни выделяются по своей принадлежности к субстанциям инь и ян и синдромам холода и жара. Таким образом, вращение иглы применяется на входе и выходе и имеет свои соответствия. Пусть болезнь характеризуется синдромом жара, значит, укалывают канал субстанции ян. При закручивании вправо выполняется опорожнение, при закручивании влево - восполнение. Пусть болезнь характеризуется синдромом холода. В этом случае колоть следует канал субстанции инь, у которого закручивание вправо соответствует восполнению, а закручивание влево - опорожнению. Таким образом, используется инь, чтобы гармонизировать ян. Используют ян, чтобы гармонизировать инь. Это и есть закон проникающих превращений. Велик путь-дао следования и противопоставления при вращении иглы. Так это следует понимать. </w:t>
      </w:r>
    </w:p>
    <w:p>
      <w:pPr>
        <w:pStyle w:val="TextBody"/>
        <w:rPr>
          <w:sz w:val="19"/>
          <w:szCs w:val="19"/>
        </w:rPr>
      </w:pPr>
      <w:r>
        <w:rPr>
          <w:sz w:val="19"/>
          <w:szCs w:val="19"/>
        </w:rPr>
        <w:t xml:space="preserve">Если воздействуют на точки знака цзы, то следует восполнять при вмещении чи. Следование направлению выполняется на входе иглы. Если воздействуют на точки знака у, то следует опорожнять при вмещении цунь. Следование направлению выполняется на выходе иглы. </w:t>
      </w:r>
    </w:p>
    <w:p>
      <w:pPr>
        <w:pStyle w:val="Signature"/>
        <w:jc w:val="both"/>
        <w:rPr>
          <w:rFonts w:ascii="Times New Roman" w:hAnsi="Times New Roman" w:cs="Times New Roman"/>
          <w:sz w:val="16"/>
          <w:szCs w:val="16"/>
        </w:rPr>
      </w:pPr>
      <w:r>
        <w:rPr>
          <w:rFonts w:cs="Times New Roman" w:ascii="Times New Roman" w:hAnsi="Times New Roman"/>
          <w:sz w:val="16"/>
          <w:szCs w:val="16"/>
        </w:rPr>
        <w:t>Вопрос: Какие существуют восполнение и опорожнение в зависимости от направления головки иглы?</w:t>
      </w:r>
    </w:p>
    <w:p>
      <w:pPr>
        <w:pStyle w:val="TextBody"/>
        <w:rPr>
          <w:sz w:val="19"/>
          <w:szCs w:val="19"/>
        </w:rPr>
      </w:pPr>
      <w:r>
        <w:rPr>
          <w:sz w:val="19"/>
          <w:szCs w:val="19"/>
        </w:rPr>
        <w:t>Ответ: "Таков истинный метод применения восполнения и опорожнения. Речь идет не о дыхании, а о воздействии пальцами, заключающемся в том, что при укалывании перед введением иглы следует предварительно нажать на места ин-шу, которые должны подвергнуться уколу, а затем вдавить и выпятить, нажать ногтем и придавить, чтобы ци пришло в место укола, о чем будет говорить биение пульса. Введение иглы должно следовать приходу ци, а при контролировании ци следует толкать иглу дальше. А это и есть восполнение. Если же шевелишь и вытягиваешь, это - опорожнение. Синдрому наполнения соответствует вхождение ци внутрь, а синдрому пустоты - выход ци наружу. Если субстанция ян рождается снаружи, то она входит вовнутрь. Если субстанция инь рождается внутри, то она выходит наружу. Таким образом, устанавливают различия между вхождением и выходом воды и огня субстанции инь и ян при движении ци. На эти различия следует обращать внимание.</w:t>
      </w:r>
    </w:p>
    <w:p>
      <w:pPr>
        <w:pStyle w:val="TextBody"/>
        <w:rPr>
          <w:sz w:val="19"/>
          <w:szCs w:val="19"/>
        </w:rPr>
      </w:pPr>
      <w:r>
        <w:rPr>
          <w:sz w:val="19"/>
          <w:szCs w:val="19"/>
        </w:rPr>
        <w:t>Существует метод руководства ци иглой при восполнении, называющийся надавливанием и разглаживанием. Метод заключается в том, чтобы при укалывании системы цзин-ло осуществить массирование вверх и вниз, в результате чего кровь и ци начинают двигаться спокойно и неторопливо, они легко приходят и уходят. Надавливают ногтем большого пальца с целью рассеивания крови и ци. Надавливание на точку слева и справа открывает мельчайшие отверстия кожи, после чего можно колоть. После толкания и надавливания сучением пальцами правой руки вращают иглу. Это приближает ци, оно уже не теряется. В результате вдавливания и выпячивания ногти пальцев надавливают на иглу, что вызывает наполнение ци каналов. При контролировании ци его направляют к месту заболевания. еще раз надавливают ногтем левой руки, что вызывает стабилизацию укалываемой точки, так как ци рассеивается, тогда можно колоть жун; если же расходится кровь, можно колоть вэй. Таким образом, существуют разные правила установки иглы. Продвижение и взятие предполагают, что иглой наступают и отступают, что вызывает соответственно вращение или остановку. Это используют для того, чтобы ци и кровь уходили и приходили, чтобы далекое и близкое связывались между собой. В результате можно лечить последующие болезни. Тянут к себе дверь, закрывая отверстие, остающееся после укалывания. Это предотвращает выход и утечку ци из канала. Поэтому существует фраза: «Укалывая, полагайся на левую сторону».</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Вопрос: Каковы методы ожидания ци? </w:t>
      </w:r>
    </w:p>
    <w:p>
      <w:pPr>
        <w:pStyle w:val="TextBody"/>
        <w:rPr>
          <w:sz w:val="19"/>
          <w:szCs w:val="19"/>
        </w:rPr>
      </w:pPr>
      <w:r>
        <w:rPr>
          <w:sz w:val="19"/>
          <w:szCs w:val="19"/>
        </w:rPr>
        <w:t>Ответ: Перед приходом ци необходимо пальцами левой руки закрыть отверстие, остающееся после укалывания. Следи за тем, чтобы в сердце не было внутренних устремлений, будто ты принимаешь знатного гостя, будто затаиваешься, держа наперевес арбалет, а поднимаешься, словно спускаешь курок. В тех случаях, когда ци не приходит, или когда ци приходит, но очень медленно, следует вращать иглу с целью обретения контроля. Вращение иглы осуществляется следующим образом. Пусть больной сделает вдох, во время которого нужно вращать иглу влево. Если ци не приходит, вращают и влево и вправо, а также выполняют 1 приподнимание. Если и на этот раз ци не приходит, то для мужчины применяют метод внутреннего, а для женщины - внешнего воздействия. Если ты лечишь мужчину, то легко надави рукой на точку и слегка удерживай, чтобы не было движения внутрь. Если лечишь женщину, с силой надави на точку и сильно оттолкни, чтобы ци не выходило наружу. Таковы методы применения. Когда держишь иглу, следует пребывать внутри, и это будет зона субстанции инь. Если пребываешь снаружи, это будет зона субстанции ян. Следует различать укалывание мелкое и глубокое, левой рукой давить на точку. Мерой достижения является контролирование ци. Если несмотря на воздействие ци не приходит, заболевание ты не можешь вылечить. Если в результате воздействия ци приходит, тогда нужно исследовать ложное се и истинное чжэнь, чтобы выделить синдромы пустоты и наполненности. В каноне говорится: «Если приходит ци ложного се, то чувствуется напряжение и боль. Ци долины гу приходит плавно и приносит гармонию. Если наблюдаются синдромы влаги и пустоты, то основным следует рассматривать синдром пустоты. Если имеет место сильное наполнение, ориентироваться надо на наполнение».</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Вопрос: Каковы законы вдоха и выдоха? </w:t>
      </w:r>
    </w:p>
    <w:p>
      <w:pPr>
        <w:pStyle w:val="TextBody"/>
        <w:rPr>
          <w:sz w:val="19"/>
          <w:szCs w:val="19"/>
        </w:rPr>
      </w:pPr>
      <w:r>
        <w:rPr>
          <w:sz w:val="19"/>
          <w:szCs w:val="19"/>
        </w:rPr>
        <w:t xml:space="preserve">Ответ: "Говорить будем о методах приведения в гармонию субстанций инь и ян. Поэтому в каноне говорится: «Выдох - это причина выхода субстанции ян, а вдох - это причина входа субстанции инь. Хотя вдох и выдох различаются по соотношению к субстанциям инь и ян, но в действительности тело человека состоит из единого ци. Ци, попадая внутрь, проходит через 5 органов цзан, а наружи оно следует движению 3-х частей тела, таким образом, охватывается все тело: ци циркулирует в системе цзин-ло, проходит через точки каналов. Движение подчиняется схеме квадрата и круга телесной формы и ци. Применяются разные методы. Входу выходу ци в 5 органов цзан соответствует движение 4-х времен года. Поднятию и опусканию 3-х частей тела соответствуют жун и вэй. Ци циркулирует по каналам и канала, в результате чего происходит соединение с небесной мерой. А значит, вход и выход при вдохе и выдохе являются точкой преткновения всех происходящих трансформаций организма. Они являются ключевым пунктом человеческого тела. Без них не может обойтись ни один врач, лечащий укалыванием. Субстанция ян находится на мелком уровне системы цзин-ло, субстанция инь - глубоко в органах цзан и фу. Применяя методы восполнения и опорожнения, надо всегда основываться на вдохе выдохе при движении иглы. Выдох соответствует выходу ци наружу, а вдох - движению ци внутрь. Если врач совершает восполнение, ци выходит с введением иглы, а с ее выводом ци входит. Если врач совершает опорожнение, ци входит внутрь с введением иглы, а с ее выведением ци выходит наружу. Когда делают три выдоха, значит, снаружи субстанция ян проходит через все 3 части тела. Когда делают 5 вдохов, значит субстанция инь внутри проходит 5 органов цзан. Сначала делается выдох, а потом - вдох, тогда внутри субстанции ян содержится субстанция инь. Если сначала делается вдох, а потом выдох, то внутри субстанции инь содержится субстанция ян. Итак, можно приспосабливаться к взаимодействию с ци конкретной болезни и пользоваться субстанциями инь и ян в зависимости от жара и холода. Таковы методы лечения, пользоваться ими необходимо правильно, ошибки тут не должно быть. </w:t>
      </w:r>
    </w:p>
    <w:p>
      <w:pPr>
        <w:pStyle w:val="Normal"/>
        <w:tabs>
          <w:tab w:val="left" w:pos="720" w:leader="none"/>
          <w:tab w:val="left" w:pos="5184" w:leader="none"/>
          <w:tab w:val="left" w:pos="5616" w:leader="none"/>
          <w:tab w:val="left" w:pos="7488" w:leader="none"/>
        </w:tabs>
        <w:ind w:right="450" w:firstLine="284"/>
        <w:rPr>
          <w:sz w:val="19"/>
          <w:szCs w:val="19"/>
        </w:rPr>
      </w:pPr>
      <w:r>
        <w:rPr>
          <w:sz w:val="19"/>
          <w:szCs w:val="19"/>
        </w:rPr>
        <w:t>Действуя на 3 канала субстанции ян, нужно сначала делать выдох, потом - вдох. Действуя на 3 канала субстанции инь, нужно сначала делать вдох, потом - выдох.</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Вопрос: Каковы законы движения навстречу и следования? </w:t>
      </w:r>
    </w:p>
    <w:p>
      <w:pPr>
        <w:pStyle w:val="TextBody"/>
        <w:rPr>
          <w:sz w:val="19"/>
          <w:szCs w:val="19"/>
        </w:rPr>
      </w:pPr>
      <w:r>
        <w:rPr>
          <w:sz w:val="19"/>
          <w:szCs w:val="19"/>
        </w:rPr>
        <w:t xml:space="preserve">Ответ: Законы движения навстречу и следования соответствуют механизму давания и отнимания при укалывании. Прежде всего надо знать законы циркуляции жун и вэй. Каналы субстанции ян движутся с внешней стороны каналов май, а каналы ло субстанции ян движутся внутри каналов май. Каналы цзин субстанции инь проходят внутри каналов май, а каналы ло субстанции инь движутся снаружи каналов май. Другими словами, они различаются по глубине. Устанавливая иглу, оказываешь влияние на жун, а во вторую очередь, воздействуешь на вэй. Движение иглы следует останавливать, чтобы подождать прихода ци. Когда ци приходит в точку укола, следует немедленно отступить иглой, чтобы увлечь ци. Это и есть движение навстречу. Если же ци проскочило место укалывания, то нужно продвинуть иглу вперед, чтобы догнать его, а это будет следованием. Поэтому в трактате «Цэ-фа» говорится: «Когда твоя игла двигается и при этом отступает, опустошает и опорожняет, значит движешься навстречу, захватывая справа и опорожняя холод. Когда ты толкаешь иглу вперед и при этом закручиваешь ее, значит выполняешь следование, давая влево и восполняя тепло.» </w:t>
      </w:r>
    </w:p>
    <w:p>
      <w:pPr>
        <w:pStyle w:val="TextBody"/>
        <w:rPr>
          <w:sz w:val="19"/>
          <w:szCs w:val="19"/>
        </w:rPr>
      </w:pPr>
      <w:r>
        <w:rPr>
          <w:sz w:val="19"/>
          <w:szCs w:val="19"/>
        </w:rPr>
        <w:t>Кроме того, надо знать правила прихода и ухода ци в системе каналов. 3 канала субстанции ян, находящиеся на ногах, движутся от головы к ногам. А 3 канала субстанции инь, находящиеся на ногах, поднимаются с ног на живот. 3 канала субстанции инь на руках движутся с грудной клетки на руки. 3 канала ян на руках с рук поднимаются на голову. Чтобы захватить ци, необходимо головку иглы ориентировать противоположно движению канала канала. Если при этом двигаешь и вытягиваешь, значит, движешься навстречу. А если головка иглы направлена вслед движению канала, по которому уходит ци, и при этом толкаешь ее, продвигаясь внутрь, значит, выполняешь следование. Поэтому в каноне говорится: «При наполнении происходит изоляция и остановка, а при пустоте следует притягивать и продвигать.» Всегда предварительно следует левой рукой массировать точку, надавить на нее ногтем, чтобы открыть доступ к свободному проходу крови и ци, а потом вводить иглу. Если ты желаешь выпустить кровь, тогда не делай надавливания ногтем. Правой рукой держи иглу на точке, а когда больной кашлянет, вращай иглу - 1 раз влево, 1 раз вправо. Тогда игла проникнет в мельчайшие отверстия рисунка кожи, представляющие собой непарную часть зоны субстанции ян. В трактате «Цэ-яо» говорится: «Жун соответствует 1 фэню.» Далее говорится: «Укалывая, отчетливо выделяй зону субстанции ян, после чего в соответствии с дыханием медленно и плавно вводи иглу, пока она не достигнет отдела мышц. Тогда рассчитай количество фэней и цуней, так как это 2-й раздел, представляющий четную зону субстанции инь.» В трактате «Цэ-яо» говорится: «2-й раздел соответствует вэй. Укалывая, выделяй зону субстанции ян, чтобы достигнуть 2-х вэй. Если соединишься с духом-шэнь - избежишь гибели и будешь знать причину болезни и секрет сохранения здоровья. Надавливая левой рукой на точку с целью ее стабилизации, символизируешь недвижимость земли. Удерживая правой рукой иглу, символизируешь закон вращательного движения неба. Контролируя ци, левой рукой надави на точку с силой, равной весу 5 лянов, а правой - продолжай вращать иглу, применяй методы бу и се. Кровеносные каналы в местах расположения точек шу ориентируются поперечно. Поэтому определять их следует отчетливо, давить - с силой. Всегда при укалывании каналов надо учитывать направление их движений. Если кровь при извлечении иглы не появилась, то резко надави на точку укола. Укалывая, следи за глубиной введения иглы. Если при введении иглы появился страх, остановись; применяя методы бу, се, достигни ци долины гу. Тогда заканчивай сеанс.»</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Вопрос: Какие законы резкого и плавного воздействия? </w:t>
      </w:r>
    </w:p>
    <w:p>
      <w:pPr>
        <w:pStyle w:val="TextBody"/>
        <w:rPr>
          <w:sz w:val="19"/>
          <w:szCs w:val="19"/>
        </w:rPr>
      </w:pPr>
      <w:r>
        <w:rPr>
          <w:sz w:val="19"/>
          <w:szCs w:val="19"/>
        </w:rPr>
        <w:t>Ответ: Здесь имеются в виду методы введения и выведения иглы. В каноне говорится: «Колоть необходимо, учитывая синдромы наполнения и пустоты. Если сначала укалываешь плавно, а потом - резко, то это соответствует синдрому наполнения. Если же это осуществляется наоборот - сначала резко, а потом плавно, это соответствует синдрому пустоты». Следовательно, существует 2 толкования этой проблемы: в первом случае плавное и резкое воздействие подразумевает плавное введение иглы и резкое выведение иглы. Во втором случае подразумевается, что иглу следует извлекать плавно, а после резко надавить на точку укола. Когда говорят о резком и плавном воздействии, то подразумевается, что в 1-м случае иглу вводят резко, а извлекают плавно, а во втором случае иглу извлекают резко, а на точку укола надавливают плавно. Следовательно, имеют место 2 толкования иероглифов «плавный» и «резкий»: 1. медленный и быстрый; 2. долгий и короткий. Если же не выделяется синдромов наполнения и пустоты, то при введении и извлечении иглы не надо различать плавности и резкости, а следует применять среднее между ними воздействие.</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ab/>
        <w:t xml:space="preserve">Вопрос: Каковы методы воздействия бу и се? </w:t>
      </w:r>
    </w:p>
    <w:p>
      <w:pPr>
        <w:pStyle w:val="TextBody"/>
        <w:rPr>
          <w:sz w:val="19"/>
          <w:szCs w:val="19"/>
        </w:rPr>
      </w:pPr>
      <w:r>
        <w:rPr>
          <w:sz w:val="19"/>
          <w:szCs w:val="19"/>
        </w:rPr>
        <w:t>Ответ: Имеется не более трех методов воздействия восполнения и опорожнения. В 1-м случае необходимо определить, в каком состоянии пульс - подвижном или спокойном. Если пульс резкий, иглу следует вводить глубоко и оставлять в точке укола на продолжительное время. Если пульс плавный, иглу вводят неглубоко, а извлекают резко. Если пульс сильный, то ци будет проходить маленькими порциями. Если пульс скользящий, то иглу следует извлекать резко, а потом ввести неглубоко. Если пульс шероховатый, то надо следить за пульсом, в зависимости от соответствия или противопоставления движению канала нужно оставлять иглу в течение продолжительного времени. Сначала нужно помассировать и разгладить место укола, а после извлечения иглы - резко надавить на точку, чтобы не дать крови выходить. Если пульс мелкий, надо принять лекарство, таким образом, воздействуя на него.</w:t>
      </w:r>
    </w:p>
    <w:p>
      <w:pPr>
        <w:pStyle w:val="TextBody"/>
        <w:rPr>
          <w:sz w:val="19"/>
          <w:szCs w:val="19"/>
        </w:rPr>
      </w:pPr>
      <w:r>
        <w:rPr>
          <w:sz w:val="19"/>
          <w:szCs w:val="19"/>
        </w:rPr>
        <w:t>Во 2-м случае надо ориентироваться на синдромы холода и жара, которые характерны для определенной болезни. Пусть болезнь характеризуется нестерпимым холодом. В этом случае надо постараться, чтобы ци субстанции ян попало в раздел субстанции инь. После этого, вращая иглу, отступить в раздел субстанции ян. Пусть больной вдохнет через нос, а выдохнет через рот. При этом необходимо строго придерживаться числа дыхания рождения и становления элементов. Когда инь ци расцветает, под иглой чувствуется холод, и состояние пациента должно улучшиться. Когда болезнь ко времени лечения уже проделала долгий путь в организме, сначала надо добиться, чтобы ци непосредственно направилось в место заболевания. Если для болезни характерен холод, надо иглой немного отступить назад. А уже потом надо лечить в соответствии с числом дыхания рождения и становления для данного случая.</w:t>
      </w:r>
    </w:p>
    <w:p>
      <w:pPr>
        <w:pStyle w:val="TextBody"/>
        <w:rPr>
          <w:sz w:val="19"/>
          <w:szCs w:val="19"/>
        </w:rPr>
      </w:pPr>
      <w:r>
        <w:rPr>
          <w:sz w:val="19"/>
          <w:szCs w:val="19"/>
        </w:rPr>
        <w:t>В 3-м случае следует исследовать синдромы пустоты и заполненности. Допустим, телесная форма больного может быть толстой, а может быть и худой. Тело может быть чувствительным к болям, а может быть и нечувствительным. Болезнь может находиться в расцвете, а может - в упадке. Точка по ощущению может быть сильной и расслабленной. Все эти признаки говорят о синдромах пустоты или наполнения. Воздействуя на место заболевания, пользуешься различными методами с целью установления контроля над болезнью. Поворачивая иглу вверх, тем самым направляешь ци вверх. Поворачивая иглу вниз, направляешь ци вниз. Поворачивая иглу влево, направляешь и ци влево, поворачивая иглу вправо, направляешь вправо и ци. Если ты плавно толкаешь иглу вперед, ци уходит от иглы. Если чуть движешь иглу на себя. ци приходит к игле. Толкание подразумевает движение вперед, привлечение - остановку после движения вперед. Если плавно двигаешь ци вперед, а потом немного привлекаешь его к себе, ты устраняешь заболевание, наносишь удар по ци ложного се, болезнь уходит.</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Вопрос: В каком направлении воздействуют на каналы? </w:t>
      </w:r>
    </w:p>
    <w:p>
      <w:pPr>
        <w:pStyle w:val="TextBody"/>
        <w:rPr>
          <w:sz w:val="19"/>
          <w:szCs w:val="19"/>
        </w:rPr>
      </w:pPr>
      <w:r>
        <w:rPr>
          <w:sz w:val="19"/>
          <w:szCs w:val="19"/>
        </w:rPr>
        <w:t>Укалывание осуществляется при синдромах пустоты и наполнения. В зависимости от этого двигаются навстречу или следуют движению канала. Надо восполнять мать и опорожнять сына. Если пустота и наполненность не определяются, воздействуй посредством самого канала. Способ называется самопроизвольным появлением болезни в истинном меридиане. Если ты не попадаешь воздействием на ложное се, бери непосредственно сам канал. Пользуясь этим методом, правой рукой концентрируешься на действиях иглой, в то время как левая рука находится на точке. Если ци приходит, о чем говорит биение пульса в точке, вводи иглу. Иглу вводи постепенно и плавно, не останавливаясь. Игла входит в жун, достигает вэй. Когда она достигает вэй, и ты контролируешь ци, это можно сравнить с попавшимся на крючок осетром, под которым подразумевается ци болезни. Необходимо учитывать количество крови и ци в конкретном меридиане, четко осознавать свое воздействие. Подожди немного, когда ты почувствуешь, что ци в данном месте истощилось, вынимай иглу. Если же ци еще не истощилось, задержи иглу в точке, а потом извлекай. В каноне говорится: "Иногда врач внимателен при введении иглы, иногда - при ее выведении». Это и есть тема данного высказывания.</w:t>
      </w:r>
    </w:p>
    <w:p>
      <w:pPr>
        <w:pStyle w:val="Signature"/>
        <w:jc w:val="both"/>
        <w:rPr>
          <w:rFonts w:ascii="Times New Roman" w:hAnsi="Times New Roman" w:cs="Times New Roman"/>
          <w:sz w:val="16"/>
          <w:szCs w:val="16"/>
        </w:rPr>
      </w:pPr>
      <w:r>
        <w:rPr>
          <w:rFonts w:cs="Times New Roman" w:ascii="Times New Roman" w:hAnsi="Times New Roman"/>
          <w:sz w:val="16"/>
          <w:szCs w:val="16"/>
        </w:rPr>
        <w:t>Вопрос: Восполнение состоит в том, что ци берется из вэй? Опорожнение состоит в том, что ци убирается из жун?</w:t>
      </w:r>
    </w:p>
    <w:p>
      <w:pPr>
        <w:pStyle w:val="TextBody"/>
        <w:rPr>
          <w:sz w:val="19"/>
          <w:szCs w:val="19"/>
        </w:rPr>
      </w:pPr>
      <w:r>
        <w:rPr>
          <w:sz w:val="19"/>
          <w:szCs w:val="19"/>
        </w:rPr>
        <w:t>Ответ: Во всех 12-ти каналах жун - это корни, вэй - это ветви и листья. Когда ты хочешь воздействовать на конкретный канал, регулируй жун и вэй, здесь следует воспользоваться выдохом и вдохом. В каноне говорится: "Вэй соответствует субстанции ян, а жун - субстанции инь. Выдох соответствует субстанции ян, а вдох - субстанции инь. Делаешь вдох и вводишь иглу. Достигаешь успокоения, надолго оставляя иглу в точке укола. Когда приходит ци, значит, ты его берешь из вэй. Если вводишь иглу на вдохе, начинаешь контролировать ци, значит, берешь его из жун».</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Вопрос: Какие заболевания кожи, мышц, сухожилий, костей и жил? </w:t>
      </w:r>
    </w:p>
    <w:p>
      <w:pPr>
        <w:pStyle w:val="TextBody"/>
        <w:rPr>
          <w:sz w:val="19"/>
          <w:szCs w:val="19"/>
        </w:rPr>
      </w:pPr>
      <w:r>
        <w:rPr>
          <w:sz w:val="19"/>
          <w:szCs w:val="19"/>
        </w:rPr>
        <w:t xml:space="preserve">Ответ: Все болезни, возникающие в жун и вэй, потом проникают в кожу, мышцы, сухожилия, кости, жилы. Поэтому в каноне говорится: "Движение жилы - это ци. Возникновению болезни соответствует кровь. Поэтому сначала возникает движение, а потом </w:t>
        <w:softHyphen/>
        <w:t>болезнь. Если будешь основываться на этом положении, то будешь знать каналы каналов кожи и мышц, а значит, разберешься и в заболеваниях, возникающих в них.» Таким образом, методы иглоукалывания сводятся к воздействию на жун и вэй, что выражается в следовании и противопоставлении движению жун и вэй. В этом и заключаются особенности лечения болезней кожи, костей, мышц и жил. Поэтому необходимо учитывать все эти особенности, помнить, что глубина воздействия разных разделов различается. Вводя иглу, следи, чтобы она вошла точно в зону, на которую собираешься воздействовать, ни в коем случае не выше и не ниже.</w:t>
      </w:r>
    </w:p>
    <w:p>
      <w:pPr>
        <w:pStyle w:val="TextBody"/>
        <w:rPr>
          <w:sz w:val="19"/>
          <w:szCs w:val="19"/>
        </w:rPr>
      </w:pPr>
      <w:r>
        <w:rPr>
          <w:sz w:val="19"/>
          <w:szCs w:val="19"/>
        </w:rPr>
        <w:t xml:space="preserve">В 1-м случае говорят о кожном покрове, во 2-м - о мышцах и плоти, в 3-м </w:t>
        <w:softHyphen/>
        <w:t>о сухожилиях и костях.</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Вопрос: Может быть укалывание медленным или быстрым? </w:t>
      </w:r>
    </w:p>
    <w:p>
      <w:pPr>
        <w:pStyle w:val="TextBody"/>
        <w:rPr>
          <w:sz w:val="19"/>
          <w:szCs w:val="19"/>
        </w:rPr>
      </w:pPr>
      <w:r>
        <w:rPr>
          <w:sz w:val="19"/>
          <w:szCs w:val="19"/>
        </w:rPr>
        <w:t>Ответ: Это зависит от данного заболевания. Если болезнь находится в легкой форме, достаточно сделать 1 раз бу и 1 раз се. Если болезнь находится в тяжелой форме, то укалывание надо осуществлять 2-3 раза. Допустим, что врач контролирует ци болезни, восполняет или опорожняет его, но все же болезнь не уходит. Он должен остановить иглу на исходной позиции, подождать прихода ци в место укола, а затем осуществлять снова восполнение или опорожнение. В каноне говорится: "Укалывая при синдроме пустоты, добивайся наполнения. Укалывая при синдроме наполнения, добивайся пустоты.»</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Вопрос: Каковы различия в способах укалывания? </w:t>
      </w:r>
    </w:p>
    <w:p>
      <w:pPr>
        <w:pStyle w:val="TextBody"/>
        <w:rPr>
          <w:sz w:val="19"/>
          <w:szCs w:val="19"/>
        </w:rPr>
      </w:pPr>
      <w:r>
        <w:rPr>
          <w:sz w:val="19"/>
          <w:szCs w:val="19"/>
        </w:rPr>
        <w:t xml:space="preserve">Ответ: В «Линь-шу» говорится: "Укалывай сначала мелко, чтобы изгнать ци ложного се, чтобы пришли кровь и ци. А затем укалывай глубоко, чтобы достичь ци ложного се субстанции инь. И наконец, укалываешь максимально глубоко, погружаясь в ци долины гу. Вот назначение глубины укалывания.» В трактате «Нань-цзин» говорится, что нужно быть очень внимательным при укалывании, так как мышцы и плоть в разных местах тела человека имеют разную толщину, а поверхность кожи представляет собой зону сердца и легких, в которой движется ци субстанции ян. Область под мышцами соответствует печени и почкам, где циркулирует ци субстанции инь. В этом высказывании дается руководство к толкованию значения «Линь-шу», и к нему следует отнестись очень внимательно. Так господин Сунь в трактате «Рецепт, который стоит тысячу цзиней» говорит: «Чтобы ввести иглу на 1 фэнь, надо отличать вдох и выдох, вход и выход, верхнее и нижнее ци воды и огня. Чтобы ввести на 3 фэня, надо знать особенности 4-х времен и 5-ти элементов, направление движения ци 5-ти органов цзан и 6-ти органов фу.» </w:t>
      </w:r>
    </w:p>
    <w:p>
      <w:pPr>
        <w:pStyle w:val="TextBody"/>
        <w:rPr>
          <w:sz w:val="19"/>
          <w:szCs w:val="19"/>
        </w:rPr>
      </w:pPr>
      <w:r>
        <w:rPr>
          <w:sz w:val="19"/>
          <w:szCs w:val="19"/>
        </w:rPr>
        <w:t>В каноне «Сокровенные высказывания о таинственной драгоценности» говорится: "Если входишь в кожу на 3 фэня, это соответствует разделу сердца и легких, где движется ци субстанции ян. Если вводишь иглу на 5 фэней, это будет раздел печени и почек, где находится ци субстанции инь.» Это высказывание требует подробного толкования. В последующем мудрецы в своих сочинениях, отталкиваясь от 1 фэня, доходили до 10 фэней, что привело к усложнению и таинственности методов. Хотя укалывание и отличается по глубине, однако принципы остаются незыблемыми, объясняют друг друга. Это и следует сохранить.</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Вопрос: Каковы законы изменения расположения субстанций инь и ян в организме?</w:t>
      </w:r>
    </w:p>
    <w:p>
      <w:pPr>
        <w:pStyle w:val="TextBody"/>
        <w:rPr>
          <w:sz w:val="19"/>
          <w:szCs w:val="19"/>
        </w:rPr>
      </w:pPr>
      <w:r>
        <w:rPr>
          <w:sz w:val="19"/>
          <w:szCs w:val="19"/>
        </w:rPr>
        <w:t>Ответ: Здесь надо говорить о взаимном проникновении субстанций инь и ян. Если субстанция ян проникает в раздел субстанции инь, а субстанция инь - в раздел субстанции ян, то это вызывает болезнь. Необходимо продвинуться к источнику возникновения, чтобы произошел упадок жун ци, либо чтобы вэй ци был пораженным. Когда вэй ци приходит в упадок, то жун ци выходит наружу. Тогда кровь и ци перестают оставаться на своих местах, что может вызвать скопление ци. В результате, происходит наполнение. Или же ци может рассеяться, тогда возникает пустота. При наполнении ощущается боль, при пустоте теряется чувствительность. Боли соответствует субстанция инь. Если при ощущениях боли надавить рукой, но ци не достигается, значит, имеет место преобладание субстанции инь. Поэтому колоть надо глубоко. Потере чувствительности соответствует субстанция ян, поэтому и колоть надо мелко. Если болезнь находится в верхней части, это соответствует субстанции ян. Если болезнь находится в нижней части, это соответствует субстанции инь. Если болезнь в самом начале возникла в зоне субстанции инь, значит и лечить ее надо сначала в этой зоне, а потом переходить на зону субстанции ян. Если болезнь возникла в зоне субстанции ян, то ее сначала надо лечить в этой зоне, а переходить в зону субстанции инь надо позже.</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Вопрос: Как можно изменить направление следования и противопоставления движению?</w:t>
      </w:r>
    </w:p>
    <w:p>
      <w:pPr>
        <w:pStyle w:val="TextBody"/>
        <w:rPr>
          <w:sz w:val="19"/>
          <w:szCs w:val="19"/>
        </w:rPr>
      </w:pPr>
      <w:r>
        <w:rPr>
          <w:sz w:val="19"/>
          <w:szCs w:val="19"/>
        </w:rPr>
        <w:t>Ответ: Если вэй ци прекращает циркуляцию по своему обычному пути, появляется болезнь, называемая недостаточностью. Эта болезнь может выражаться в разных формах, в зависимости от которых методы укалывания также различаются. Поэтому в каноне говорится: "Если укалываешь при горячей недостаточности, оставляя иглу, вызываешь холод. Если укалываешь при холодной недостаточности, оставляя иглу, вызываешь жар.» Другими словами, противопоставление движению ци вызывает жар. Поэтому говорится, что укалывая при горячей недостаточности, нужно колоть зону субстанции инь 3 раза, зону субстанции ян - 1 раз. Если больной страдает уже очень долго, это значит, что ци ложного се у него проникло очень глубоко, поэтому и колоть его надо также глубоко и оставлять иглу на продолжительное время. По истечении 1 дня следует вновь повторить сеанс. Сначала следует урегулировать левую и правую половины и очистить кровеносные сосуды.</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Вопрос: Как лечить при синдромах пустоты, наполнения, холода, жара? </w:t>
      </w:r>
    </w:p>
    <w:p>
      <w:pPr>
        <w:pStyle w:val="TextBody"/>
        <w:rPr>
          <w:sz w:val="19"/>
          <w:szCs w:val="19"/>
        </w:rPr>
      </w:pPr>
      <w:r>
        <w:rPr>
          <w:sz w:val="19"/>
          <w:szCs w:val="19"/>
        </w:rPr>
        <w:t>Ответ: Предварительно следует исследовать пульс в точке жэнь-ин, чтобы разобраться в состояниях избыточности и недостаточности субстанций инь и ян. Исследуй вверху и внизу состояние системы каналов цзин-ло. Помассируй некоторые части с тем, чтобы разобраться в синдромах холода и жара. Прощупай 9 отделов с тем, чтобы почувствовать изменения. Надави на точки пульса каналов цзин-ло. Исследуй цвет кровеносных сосудов, рассмотри их форму. Если увидишь, что они одинаковы, значит, нарушений нет. Если же они отличаются, значит, имеются нарушения. Если при движении чувствуется боль в сосудах, либо при слабости они увеличиваются, значит, сосуды нуждаются в покое. А мышечные силы еще не иссякли. если наверху ци в избытке, его следует опустить вниз. Если наверху ци в недостатке, его нужно протолкнуть наверх. В каноне говорится: «Если болезнь продолжается уже долго, нужно искать причины ее, двигаться навстречу источнику. Если ци недостаточно, надо его накапливать и управлять им. Если наверху наблюдается сильный жар, ци надо направлять вниз. Если в движении снизу наблюдается остановка, необходимо привлечь ци наверх. Если снаружи чувствуется сильный холод, иглу надо оставлять в точке укола надолго и восполнять. Если болезнь уже вошла внутрь, нужно ей следовать и опорожнять. Если вверху чувствуется холод, а внизу жар, нужно толкать ци наверх. Если вверху жар, а внизу холод, нужно увлекать ци вниз. Если между жаром и холодом идет борьба, то нужно управлять ци и двигать его. Если кровь густеет, надо делать укалывание».</w:t>
      </w:r>
    </w:p>
    <w:p>
      <w:pPr>
        <w:pStyle w:val="Signature"/>
        <w:jc w:val="both"/>
        <w:rPr>
          <w:rFonts w:ascii="Times New Roman" w:hAnsi="Times New Roman" w:cs="Times New Roman"/>
          <w:sz w:val="16"/>
          <w:szCs w:val="16"/>
        </w:rPr>
      </w:pPr>
      <w:r>
        <w:rPr>
          <w:rFonts w:cs="Times New Roman" w:ascii="Times New Roman" w:hAnsi="Times New Roman"/>
          <w:sz w:val="16"/>
          <w:szCs w:val="16"/>
        </w:rPr>
        <w:t>Вопрос: Восполнение состоит в том, чтобы, следуя вэй, управлять ци. Опорожнение состоит в том, чтобы, следуя жун, располагать ци?</w:t>
      </w:r>
    </w:p>
    <w:p>
      <w:pPr>
        <w:pStyle w:val="TextBody"/>
        <w:rPr>
          <w:sz w:val="19"/>
          <w:szCs w:val="19"/>
        </w:rPr>
      </w:pPr>
      <w:r>
        <w:rPr>
          <w:sz w:val="19"/>
          <w:szCs w:val="19"/>
        </w:rPr>
        <w:t xml:space="preserve">Ответ: Вэй ци находится, в основном, на поверхности и управляет поверхностными разделами. Жун ци соответствует ци семени и управляет внутренними разделами. В каноне говорится: «Жун - это основная сущность водной долины. Кровь и ци приводятся в гармонию в 5 органах цзан, а потом направляются в 6 органов фу, после чего входят в сосуды, циркулируют в организме вверх и вниз, пронизывают 5 органов цзан и соединяют 6 органов фу. Вэй - это порождение водной долины, может быть резким и подвижным, скользящим и острым, поэтому не может входить в сосуды. Оно циркулирует в пространстве кожного покрова, между волокнами мышц, в пространстве диафрагмы и рассеивается в грудной и брюшной полостях. Если происходит противопоставление движению ци, появляется болезнь. Если следует естественному движению ци, болезнь уходит. Итак, жун и вэй управляют внутренней и внешней частями человеческого организма. Соответственно им необходимо применять восполнение и опорожнение. </w:t>
      </w:r>
    </w:p>
    <w:p>
      <w:pPr>
        <w:pStyle w:val="Signature"/>
        <w:jc w:val="both"/>
        <w:rPr>
          <w:rFonts w:ascii="Times New Roman" w:hAnsi="Times New Roman" w:cs="Times New Roman"/>
          <w:sz w:val="16"/>
          <w:szCs w:val="16"/>
        </w:rPr>
      </w:pPr>
      <w:r>
        <w:rPr>
          <w:rFonts w:cs="Times New Roman" w:ascii="Times New Roman" w:hAnsi="Times New Roman"/>
          <w:sz w:val="16"/>
          <w:szCs w:val="16"/>
        </w:rPr>
        <w:t>Вопрос: Воздействуя укалыванием на субстанцию ян, необходимо колоть иглой, лежащей горизонтально. Воздействуя на субстанцию инь с целью рассеивания ян, следует вводить иглу вертикально?</w:t>
      </w:r>
    </w:p>
    <w:p>
      <w:pPr>
        <w:pStyle w:val="TextBody"/>
        <w:rPr>
          <w:sz w:val="19"/>
          <w:szCs w:val="19"/>
        </w:rPr>
      </w:pPr>
      <w:r>
        <w:rPr>
          <w:sz w:val="19"/>
          <w:szCs w:val="19"/>
        </w:rPr>
        <w:t>Ответ: Укалывай мелко, чтобы воздействовать на субстанцию ян. Это связано с тем, что она принадлежит сердцу и легким. Чтобы воздействовать на субстанцию инь, укалывай глубоко, так как этот отдел соответствует печени и почкам. Если ты хочешь добиться движения субстанции ян, вводи иглу горизонтально и неглубоко. А чтобы ци могло свободно придти в точку, помассируй, надави и отступи, чтобы достигнуть расцвета ци. Затем вращай иглу, этим ты добьешься естественного распространения ци. В разделе ян определяющим будет движение. Если ты хочешь добиться движения субстанции инь, то на место укола надави ногтем, чтобы рассеять ци. А потом, поставив иглу вертикально, погружай ее глубоко. Достигнув ци, вытягивай и приподнимай, этим ты добьешься естественного регулирования ци. В разделе инь определяющим является состояние покоя.</w:t>
      </w:r>
    </w:p>
    <w:p>
      <w:pPr>
        <w:pStyle w:val="Signature"/>
        <w:jc w:val="both"/>
        <w:rPr>
          <w:rFonts w:ascii="Times New Roman" w:hAnsi="Times New Roman" w:cs="Times New Roman"/>
          <w:sz w:val="16"/>
          <w:szCs w:val="16"/>
        </w:rPr>
      </w:pPr>
      <w:r>
        <w:rPr>
          <w:rFonts w:cs="Times New Roman" w:ascii="Times New Roman" w:hAnsi="Times New Roman"/>
          <w:sz w:val="16"/>
          <w:szCs w:val="16"/>
        </w:rPr>
        <w:t>Вопрос: Разбираясь в движении навстречу и следовании движению ци, можно достичь гармонии?</w:t>
      </w:r>
    </w:p>
    <w:p>
      <w:pPr>
        <w:pStyle w:val="TextBody"/>
        <w:rPr>
          <w:sz w:val="19"/>
          <w:szCs w:val="19"/>
        </w:rPr>
      </w:pPr>
      <w:r>
        <w:rPr>
          <w:sz w:val="19"/>
          <w:szCs w:val="19"/>
        </w:rPr>
        <w:t>Ответ: Методы движения навстречу и следования определяются внутренним и внешним, верхом и низом, длиной пути, прошедшей болезнью. Зная связь внутреннего и внешнего, жун и вэй, вхождения и выхода, движений вверх и вниз в сосудах и каналах, можно осуществить движение навстречу и следование. Жун и вэй предоставляют собой субстанции ян и инь. Поэтому в каноне говорится: "Субстанция ян получает ци в 4-х конечностях, а субстанция инь - в 5-ти органах цзан. Поэтому выполняя опорожнение, сначала укалывай глубоко, а потом мелко, захватывая внутри и выводя наружу. Восполняя, укалывай мелко, а потом - глубоко, толкаешь его снаружи вовнутрь и вводишь. Следовательно в зависимости от того, где располагается субстанция инь и ян - внутри или наружи - продвигай иглу вперед или отступай. Что касается законов циркуляции крови и ци в каналах цзин и сосудах май, то в 3-х каналах субстанции ян, расположенных на руках, они с рук поднимаются на голову. В 3-х каналах субстанции инь на руках они с грудной клетки переходят на руки. В 3-х каналах субстанции ян на ногах кровь и ци с головы спускаются на ноги. В 3-х каналах субстанции инь на ногах они с ног поднимаются на брюшную полость. Поэтому, опорожняя 3 канала субстанции ян на руках, кончик иглы направляешь наружу, тогда он будет противопоставляться движению канала. Восполняя, кончик иглы ориентируешь внутрь, тогда он будет следовать движению канала. Во всех других случаях действия будут такими же. Итак, следование и противопоставление движению осуществляются в зависимости от прихода и ухода крови и ци в каналах и сосудах. Под большими соответствиями жун и вэй подразумеваются вход и выход ци». Когда в канонах говорится о каналах и сосудах, то имеются в виду приход и уход ци в движении вверх и вниз. В каждом конкретном случае укалывать надо в соответствии с движением навстречу и следованием.</w:t>
      </w:r>
    </w:p>
    <w:p>
      <w:pPr>
        <w:pStyle w:val="Signature"/>
        <w:jc w:val="both"/>
        <w:rPr>
          <w:rFonts w:ascii="Times New Roman" w:hAnsi="Times New Roman" w:cs="Times New Roman"/>
          <w:sz w:val="16"/>
          <w:szCs w:val="16"/>
        </w:rPr>
      </w:pPr>
      <w:r>
        <w:rPr>
          <w:rFonts w:cs="Times New Roman" w:ascii="Times New Roman" w:hAnsi="Times New Roman"/>
          <w:sz w:val="16"/>
          <w:szCs w:val="16"/>
        </w:rPr>
        <w:t>Вопрос: Каковы соответствия открытия и закрытия ци в точках, когда пользуются методами восполнения и опорожнения, укалывая?</w:t>
      </w:r>
    </w:p>
    <w:p>
      <w:pPr>
        <w:pStyle w:val="TextBody"/>
        <w:rPr>
          <w:sz w:val="19"/>
          <w:szCs w:val="19"/>
        </w:rPr>
      </w:pPr>
      <w:r>
        <w:rPr>
          <w:sz w:val="19"/>
          <w:szCs w:val="19"/>
        </w:rPr>
        <w:t>Ответ: Эти методы не ограничиваются только точками 10 небесных столбов. Но всегда, когда иглу вводят в пространство кожного покрова и ци субстанции ян свободно выходит из своего раздела, то это будет открытием. Если игла достигает пространства мышц, а ци субстанции инь остается закрытым в своей зоне, это будет закрытием. Поэтому внутри открытия может быть закрытие, и наоборот, внутри закрытия может существовать открытие. Механизм заключается в одном открытии и одном закрытии, совершаемые в пределах одной точки. Поэтому надо останавливать иглу, чтобы следить за движением ци, выполняя опорожнение и восполнение. В каноне «Цянь-цзинь» говорится: "Наружное вэй представляет собой раздел субстанции ян, а внутреннее жун - раздел субстанции инь».</w:t>
      </w:r>
    </w:p>
    <w:p>
      <w:pPr>
        <w:pStyle w:val="Signature"/>
        <w:jc w:val="both"/>
        <w:rPr>
          <w:rFonts w:ascii="Times New Roman" w:hAnsi="Times New Roman" w:cs="Times New Roman"/>
          <w:sz w:val="16"/>
          <w:szCs w:val="16"/>
        </w:rPr>
      </w:pPr>
      <w:r>
        <w:rPr>
          <w:rFonts w:cs="Times New Roman" w:ascii="Times New Roman" w:hAnsi="Times New Roman"/>
          <w:sz w:val="16"/>
          <w:szCs w:val="16"/>
        </w:rPr>
        <w:t xml:space="preserve">Вопрос: Укалывая, следует ли задержаться в разделе субстанции ян, пока два вэй не соединятся, что должно закрепить дух шэнь и не ухудшит состояния? </w:t>
      </w:r>
    </w:p>
    <w:p>
      <w:pPr>
        <w:pStyle w:val="TextBody"/>
        <w:rPr>
          <w:sz w:val="19"/>
          <w:szCs w:val="19"/>
        </w:rPr>
      </w:pPr>
      <w:r>
        <w:rPr>
          <w:sz w:val="19"/>
          <w:szCs w:val="19"/>
        </w:rPr>
        <w:t>Ответ: Задержка в разделе субстанции ян подразумевает, что игла должна ждать ци, находясь в пространстве кожи. 2 вэй обозначают ци при движении навстречу и следовании, вдохе и выдохе. Под закреплением духа шэнь, неухудшением состояния, знанием причин заболевания подразумевается, что левая рука держится наготове для выполнения восполнения и опорожнения. Методы были установлены древними, и в этом тайна их употребления.</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Вопрос: Как позволить игле пройти пространство в доу с лишним? </w:t>
      </w:r>
    </w:p>
    <w:p>
      <w:pPr>
        <w:pStyle w:val="TextBody"/>
        <w:rPr>
          <w:sz w:val="19"/>
          <w:szCs w:val="19"/>
        </w:rPr>
      </w:pPr>
      <w:r>
        <w:rPr>
          <w:sz w:val="19"/>
          <w:szCs w:val="19"/>
        </w:rPr>
        <w:t xml:space="preserve">Ответ: Этот метод имеет отношение к движению навстречу и следованию движению каналов. Он состоит в том, чтобы при достижении ци иглой сделать приподнимание и отступление, чтобы создать пустое пространство в доу с небольшим. Когда ци приходит, можно выполнять движение навстречу и следование. В каноне говорится: «Близкое ци не теряется, далекое ци не приходит». </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Вопрос: Укалывание может быть большим или малым? </w:t>
      </w:r>
    </w:p>
    <w:p>
      <w:pPr>
        <w:pStyle w:val="TextBody"/>
        <w:rPr>
          <w:sz w:val="19"/>
          <w:szCs w:val="19"/>
        </w:rPr>
      </w:pPr>
      <w:r>
        <w:rPr>
          <w:sz w:val="19"/>
          <w:szCs w:val="19"/>
        </w:rPr>
        <w:t>Ответ: Восполнение может быть уравнивающим, опорожнение также может быть уравнивающим. Это заключается в том, что может существовать неравновесие между субстанциями инь и ян. Если субстанция ян опускается вниз, это будет восполнением. Если субстанция инь поднимается вверх, это будет опорожнением. И при достижении гармонии между внутренним и внешним укалывание заканчивается. Восполнение может быть также большим, большим может быть также и опорожнение. Сущность этого состоит в том, что существуют расцвет и упадок субстанций инь и ян. Игла вводится в разделы неба и земли, таким образом, делается восполнение и опорожнение. В результате возникает сообщение между внутренним и внешним ци каналов, связываются между собой верхний и нижний разделы, а избыток ци превращается в упадок. Метод называется урегулированием субстанции инь и возвращением субстанции ян. Существует другое название - «Соединение ци при прохождении каналов». Другое название - «От корней вести к верхушкам». Несмотря на разные названия смысл одни - внимательно изучить путь, медленно приходить и медленно уходить, устраняя болезнь.</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Вопрос: Точки располагаются на костях? </w:t>
      </w:r>
    </w:p>
    <w:p>
      <w:pPr>
        <w:pStyle w:val="TextBody"/>
        <w:rPr>
          <w:sz w:val="19"/>
          <w:szCs w:val="19"/>
        </w:rPr>
      </w:pPr>
      <w:r>
        <w:rPr>
          <w:sz w:val="19"/>
          <w:szCs w:val="19"/>
        </w:rPr>
        <w:t>Ответ: Сначала иглу вводят, заставляя ее проникать в мельчайшие отверстия кожи. При попадании в точку следует ввести иглу глубже во время вдоха. Если укалывать по другому, это вызовет беспорядочное состояние ци под иглой, что будет препятствовать продвижению иглы вперед. При укалывании полного человека при синдроме пустоты внутри сначала осуществляется восполнение, а затем опустошение. При укалывании худого человека при внутренней полноте сначала выполняется опорожнение, а потом - восполнение.</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 xml:space="preserve">Вопрос: Как осуществляется восполнение и опорожнение? </w:t>
      </w:r>
    </w:p>
    <w:p>
      <w:pPr>
        <w:pStyle w:val="TextBody"/>
        <w:rPr>
          <w:sz w:val="19"/>
          <w:szCs w:val="19"/>
        </w:rPr>
      </w:pPr>
      <w:r>
        <w:rPr>
          <w:sz w:val="19"/>
          <w:szCs w:val="19"/>
        </w:rPr>
        <w:t>Ответ: При заболеваниях внутреннее и внешнее наносят вред друг другу. Следует выполнять восполнение и опорожнение по законам циклических знаков цзы и у. Эти действия заключаются в левом и правом вращениях иглы. Если болезнь находится в 3-х каналах субстанции инь и 3-х каналах субстанции ян, то восполняют и опорожняют в соответствии с законами циркуляции энергии в организме лю-чжу, что выражается в воздействии на точки ин-шу соответственно вдоху и выдоху при выводе иглы и ее удержании. Эти два типа воздействия неодинаковы. А вот надавливание, массирование, воздействие ногтем не отличаются друг от друга. Но для применения необходимо понимать деление на кровь и ци.</w:t>
      </w:r>
    </w:p>
    <w:p>
      <w:pPr>
        <w:pStyle w:val="Signature"/>
        <w:jc w:val="both"/>
        <w:rPr>
          <w:rFonts w:ascii="Times New Roman" w:hAnsi="Times New Roman" w:cs="Times New Roman"/>
          <w:sz w:val="16"/>
          <w:szCs w:val="16"/>
        </w:rPr>
      </w:pPr>
      <w:r>
        <w:rPr>
          <w:rFonts w:cs="Times New Roman" w:ascii="Times New Roman" w:hAnsi="Times New Roman"/>
          <w:sz w:val="16"/>
          <w:szCs w:val="16"/>
        </w:rPr>
        <w:t>Вопрос: О восполнении и опорожнении говорят так: "Двигаясь навстречу, отбираешь, двигаясь вслед, даешь». Каков смысл изречения?</w:t>
      </w:r>
    </w:p>
    <w:p>
      <w:pPr>
        <w:pStyle w:val="TextBody"/>
        <w:rPr>
          <w:sz w:val="19"/>
          <w:szCs w:val="19"/>
        </w:rPr>
      </w:pPr>
      <w:r>
        <w:rPr>
          <w:sz w:val="19"/>
          <w:szCs w:val="19"/>
        </w:rPr>
        <w:t>Ответ: Движение навстречу - это движение навстречу приходящему ци. Во время ин ци приходит в легкие, в час мао - в толстый кишечник. В эти часы легкие и толстый кишечник находятся в состоянии расцвета, поэтому у них следует отбирать, опорожняя их. Следование заключается в том, что следуют движению уходящего ци. В час мао ци уходит в толстый кишечник, в час чэнь - в желудок и легкие из толстого кишечника, в это время наступает его истинное опустошение, поэтому следует ему давать, восполняя. В других случаях надо поступать аналогично.</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Вопрос: На сколько фэней надо вводить иглу и на какое время оставлять ее в точке укола?</w:t>
      </w:r>
    </w:p>
    <w:p>
      <w:pPr>
        <w:pStyle w:val="TextBody"/>
        <w:rPr>
          <w:sz w:val="19"/>
          <w:szCs w:val="19"/>
        </w:rPr>
      </w:pPr>
      <w:r>
        <w:rPr>
          <w:sz w:val="19"/>
          <w:szCs w:val="19"/>
        </w:rPr>
        <w:t>Ответ: Определенного ответа здесь быть не может. Это связано с тем, что мышцы бывают толстыми и тонкими, болезнь может проходить медленно или быстро. Если колешь там, где мышцы толстые, надо иглу вводить глубоко. Если колешь там, где мышцы тонкие, надо иглу вводить мелко. Если заболевание уходит, иглу надо немедленно извлечь. Если заболевание задерживается, игла может оставаться в течение продолжительного времени.</w:t>
      </w:r>
    </w:p>
    <w:p>
      <w:pPr>
        <w:pStyle w:val="Signature"/>
        <w:jc w:val="both"/>
        <w:rPr>
          <w:rFonts w:ascii="Times New Roman" w:hAnsi="Times New Roman" w:cs="Times New Roman"/>
          <w:sz w:val="16"/>
          <w:szCs w:val="16"/>
        </w:rPr>
      </w:pPr>
      <w:r>
        <w:rPr>
          <w:rFonts w:cs="Times New Roman" w:ascii="Times New Roman" w:hAnsi="Times New Roman"/>
          <w:sz w:val="16"/>
          <w:szCs w:val="16"/>
        </w:rPr>
        <w:t>Вопрос: Почему при восполнении и опорожнении не пользуются точками цзин, ин, шу, цзин-меридианами, хэ?</w:t>
      </w:r>
    </w:p>
    <w:p>
      <w:pPr>
        <w:pStyle w:val="TextBody"/>
        <w:rPr>
          <w:sz w:val="19"/>
          <w:szCs w:val="19"/>
        </w:rPr>
      </w:pPr>
      <w:r>
        <w:rPr>
          <w:sz w:val="19"/>
          <w:szCs w:val="19"/>
        </w:rPr>
        <w:t xml:space="preserve">Ответ: Точки цин-мин, тун-цзы-ляо применяются для лечения заболеваний глаз, а точки тин-гун, сы-чжу-кун, тин-хуэй - для лечения глухоты, точка ин-сян - для лечения носа. Точка ди-цан применяется для лечения перекоса рта, точки фэн-чи и тоу-вэй лечат макушку головы. И в древности эти точки не связывались с точками цзин, ин, шу, цзин-каналов, хэ. Эти заболевания располагаются наверху, поэтому и точки берутся, расположенные наверху. </w:t>
      </w:r>
    </w:p>
    <w:p>
      <w:pPr>
        <w:pStyle w:val="Signature"/>
        <w:jc w:val="both"/>
        <w:rPr/>
      </w:pPr>
      <w:r>
        <w:rPr>
          <w:rFonts w:cs="Times New Roman" w:ascii="Times New Roman" w:hAnsi="Times New Roman"/>
          <w:sz w:val="16"/>
          <w:szCs w:val="16"/>
        </w:rPr>
        <w:t xml:space="preserve">Вопрос: В связи с тем, что существует система циркуляции ци лю-чжу по </w:t>
      </w:r>
      <w:r>
        <w:rPr>
          <w:rFonts w:cs="Times New Roman" w:ascii="Times New Roman" w:hAnsi="Times New Roman"/>
          <w:sz w:val="19"/>
          <w:szCs w:val="19"/>
        </w:rPr>
        <w:t>точкам каналов, необходимо восполнять и опорожнять в соответствии со временем. Но теперь есть болезни, относящиеся к разным меридианам системы цзин-ло. Можно ли их также лечить в соответствии со временем?</w:t>
      </w:r>
    </w:p>
    <w:p>
      <w:pPr>
        <w:pStyle w:val="TextBody"/>
        <w:rPr>
          <w:sz w:val="19"/>
          <w:szCs w:val="19"/>
        </w:rPr>
      </w:pPr>
      <w:r>
        <w:rPr>
          <w:sz w:val="19"/>
          <w:szCs w:val="19"/>
        </w:rPr>
        <w:t>Ответ: Если болезнь появляется в меридиане, то канал обладает синдромами пустоты и наполненности. Восполняя или опорожняя полноту, излечиваешь заболевание. Есть болезни, когда достаточно сделать 1 раз укалывание. Есть болезни, требующие многократного укалывания. Кроме того, болезни бывают только появившиеся и хронические, мелкие и глубокие. Если болезнь только появилась, к тому же она мелкая, то для ее излечения достаточно 1 укола, в то время как глубокая и хроническая болезнь требует многократного укалывания. Лекарства дань-си и дунюань нужно принимать 1 дозу, но иногда требуется до 10 доз для излечения. В наши дни повторного укалывания не делают, если болезнь не прошла после первого укалывания. Между прочим, болезни не возникают независимо в одном меридиане цзин или в одном канале ло. Появившись, болезнь передается, все 6 видов ци взаимодействуют между собой, а между корнями и верхушками возникают противоречия. После одного укалывания могут быть вылечены только верхушки, а в корнях заболевание остается. Или наоборот, воздействуют только на корни,. а в верхушках болезнь остается. В таких случаях лучше укалывать многократно, чтобы полностью изолировать заболевание от соседних участков организма.</w:t>
      </w:r>
    </w:p>
    <w:p>
      <w:pPr>
        <w:pStyle w:val="Signature"/>
        <w:jc w:val="both"/>
        <w:rPr>
          <w:rFonts w:ascii="Times New Roman" w:hAnsi="Times New Roman" w:cs="Times New Roman"/>
          <w:sz w:val="16"/>
          <w:szCs w:val="16"/>
        </w:rPr>
      </w:pPr>
      <w:r>
        <w:rPr>
          <w:rFonts w:cs="Times New Roman" w:ascii="Times New Roman" w:hAnsi="Times New Roman"/>
          <w:sz w:val="16"/>
          <w:szCs w:val="16"/>
        </w:rPr>
        <w:t>Вопрос: Игла по своей форме чрезвычайно мала, как можно применять восполнение и опорожнение?</w:t>
      </w:r>
    </w:p>
    <w:p>
      <w:pPr>
        <w:pStyle w:val="TextBody"/>
        <w:rPr>
          <w:sz w:val="19"/>
          <w:szCs w:val="19"/>
        </w:rPr>
      </w:pPr>
      <w:r>
        <w:rPr>
          <w:sz w:val="19"/>
          <w:szCs w:val="19"/>
        </w:rPr>
        <w:t>Ответ: Сравним ци с ножным мячом, который при отсутствии в нем воздуха сдувается, и его нельзя подбросить ударом ноги, так как ци вышло через отверстия, но только стоит ци наполнить его, он восстанавливает нормальные размеры и форму. Точно такой смысл восполнения при синдроме пустоты у больного. Если из всех отверстий организма убираются закрывающие их факторы, тогда ци уходит через эти отверстия. Если же они закрыты, то ци копится, и его нужно выпустить, чтобы привести организм в нормальное состояние. Таков смысл опорожнения, выполняемого при синдроме полноты.</w:t>
      </w:r>
    </w:p>
    <w:p>
      <w:pPr>
        <w:pStyle w:val="Signature"/>
        <w:jc w:val="both"/>
        <w:rPr>
          <w:rFonts w:ascii="Times New Roman" w:hAnsi="Times New Roman" w:cs="Times New Roman"/>
          <w:sz w:val="16"/>
          <w:szCs w:val="16"/>
        </w:rPr>
      </w:pPr>
      <w:r>
        <w:rPr>
          <w:rFonts w:cs="Times New Roman" w:ascii="Times New Roman" w:hAnsi="Times New Roman"/>
          <w:sz w:val="16"/>
          <w:szCs w:val="16"/>
        </w:rPr>
        <w:t>Вопрос: В каноне «Нэй-цзин» при описании методов лечения заболеваний очень мало говорится о принятии лекарств, но много пишется об укалывании и прижигании, почему?</w:t>
      </w:r>
    </w:p>
    <w:p>
      <w:pPr>
        <w:pStyle w:val="TextBody"/>
        <w:rPr>
          <w:sz w:val="19"/>
          <w:szCs w:val="19"/>
        </w:rPr>
      </w:pPr>
      <w:r>
        <w:rPr>
          <w:sz w:val="19"/>
          <w:szCs w:val="19"/>
        </w:rPr>
        <w:t>Ответ: Трактат «Нэй-цзин» был написан во времена далекой древности, когда люди работали, но не уставали, отдыхали, но не теряли работоспособности, ели, но не объедались, то есть не наносили вреда своему внутреннему. Люди носили такую одежду, которая не удерживала жара, а потому они не портили свое внешнее состояние тела. В жилищах своих они соблюдали умеренность и избегали и холода и жары. Они были равнодушны к славе и выгоде и пребывали в пустоте-необладании, а потому удерживали внутри все свои жизненные силы. Так какие же болезни могли возникнуть у них? Существовали предательские вредные ветра и ложное се пустоты, но они не могли проникнуть вглубь организма, так как они не были способны пройти даже сквозь отверстия кожи, поэтому мог только засориться канал и возникнуть поверхностный беспорядок ци, но не более. Укалыванием заставляли двигаться ци, а прижиганием рассеивали его сгустки. Чтобы болезнь прошла, было достаточно такого воздействия. Поэтому не было и необходимости принимать отвары лекарственных трав. Но в наши дни путь дао и достижение дэ с каждым днем приходят в упадок, вино превратилось в приправу, а заблуждение заменило истину постоянства-чан. Люди удовлетворяют свою похоть, растрачивая на это душевные силы. Люди мысленно выбирают, рассеивают истинное-чжэнь, не знают, как удержать полноту, не размышляют о сохранении духовного начала шэнь, утомляют свое сердце удовольствиями, не знают никакой меры в наслаждениях, в устройстве жилищ не соблюдают меры, не могут избежать холода и жара. Поэтому у современных людей болезни возникают изнутри, легко попадают внутрь внешние ложные се. В каноне говорится: "Иглами можно лечить внешние заболевания, а отварами из лекарственных трав лечат внутренние заболевания. Если заболевание возникает внутри системы организма, то без отваров из лекарственных трав вылечить нельзя. Когда достигается улучшение общего состояния человека, можно употреблять отвары, это даст положительный эффект, но только если сочетать это одновременно с методами иглоукалывания и прижигания. Современность - это не древность, а поэтому и методы иглоукалывания для современного человека не являются единственным способом лечения, тем более, что при передаче через века были утеряны некоторые секреты применения. В древности не так уж часто пользовались и методами иглоукалывания и прижигания, тогда как в наши дни пользуются ими очень много. В наше время уже нельзя обойтись без использования отваров из лекарственных трав, не нужных в древние времена. Ученые должны усердно изучать эти вопросы.</w:t>
      </w:r>
    </w:p>
    <w:p>
      <w:pPr>
        <w:pStyle w:val="Signature"/>
        <w:numPr>
          <w:ilvl w:val="0"/>
          <w:numId w:val="0"/>
        </w:numPr>
        <w:ind w:left="1" w:right="1" w:firstLine="1"/>
        <w:jc w:val="both"/>
        <w:outlineLvl w:val="0"/>
        <w:rPr>
          <w:rFonts w:ascii="Times New Roman" w:hAnsi="Times New Roman" w:cs="Times New Roman"/>
          <w:sz w:val="16"/>
          <w:szCs w:val="16"/>
        </w:rPr>
      </w:pPr>
      <w:r>
        <w:rPr>
          <w:rFonts w:cs="Times New Roman" w:ascii="Times New Roman" w:hAnsi="Times New Roman"/>
          <w:sz w:val="16"/>
          <w:szCs w:val="16"/>
        </w:rPr>
        <w:t>Вопрос: Каковы секреты 8-ми методов циркуляции энергии в системе организма лю-чжу?</w:t>
      </w:r>
    </w:p>
    <w:p>
      <w:pPr>
        <w:pStyle w:val="TextBody"/>
        <w:rPr>
          <w:sz w:val="19"/>
          <w:szCs w:val="19"/>
        </w:rPr>
      </w:pPr>
      <w:r>
        <w:rPr>
          <w:sz w:val="19"/>
          <w:szCs w:val="19"/>
        </w:rPr>
        <w:t xml:space="preserve">Ответ: Есть очень много секретов, но нет возможности описать их все. Здесь же мы расскажем только о самых главных. В далекой древности из уст в уста передавали истинные тайны, а первоначально 8 методов восходили только к использованию 8 точек. Число рождения относится к вдоху, применение его превращает жару в холод. Число становления относится к выдоху, его применение превращает холод в жару. Если сначала делать выдох, а потом вдох, то происходит истинное восполнение. Если сначала делать вдох, а потом выдох, то происходит опорожнение. Если выполняется плавное продвижение вперед и резкое отступление, то это будет опорожнением холода. Если выполняется резкое продвижение вперед и плавное отступление, то это будет восполнением жара. Выполнение напряженного приподнимания и плавного надавливания соответствует льду и холоду. Выполнение плавного приподнимания и напряженного надавливания соответствует огню и жару. Субстанция инь движущаяся внутри каналов май - это кровь жун. Субстанция ян. движущаяся за пределами каналов май - это вэй-ци. Пустоте соответствует плавность и продвижение вперед, а полноте - </w:t>
        <w:softHyphen/>
        <w:t>резкость и отступление назад. Если восполнять мать, то надо следовать движению и отдавать. Если опорожнять сына, то надо двигаться навстречу движению и забирать. Но разграничивая движение навстречу и отнятие, следование движению и отдачу, которые соответствуют опорожнению полноты и восполнению пустоты, не надо путать эти внутренние признаки с внутренними различиями полных и худых людей. Чтобы не повредить сухожилия и пленки при проведении сеансов укалывания, надо различать все суставы организма. При движении большого пальца вперед игла вращается влево, значит происходит восполнение пустоты. При отступлении назад большого пальца игла вращается вправо, происходит опорожнение полноты. Прочность и слабость соответствуют приобретению и потере. Они определяют поверхностное и глубинное расположение ци. Прочность соответствует приобретению, слабость - потере. Опорожняя, за образец берешь квадрат, восполняя - круг. В результате, происходит естественное соединение жун и вэй. При выполнении справа опорожнения нужно на вдохе отступить иглой, а потом выдохнуть. При выполнении слева восполнения следует на выдохе извлечь иглу, а потом вдохнуть. Нельзя этим методом пользоваться постоянно. После завершения необходимо осуществить массирование, надавливание, разглаживание. Чтобы ци прошло через все сочленения организма, необходимо разделить сухожилия, проникнуть в промежутки между костями.</w:t>
      </w:r>
    </w:p>
    <w:p>
      <w:pPr>
        <w:pStyle w:val="TextBody"/>
        <w:rPr>
          <w:sz w:val="19"/>
          <w:szCs w:val="19"/>
        </w:rPr>
      </w:pPr>
      <w:r>
        <w:rPr>
          <w:sz w:val="19"/>
          <w:szCs w:val="19"/>
        </w:rPr>
        <w:t>Пусть будут прославлены все, кто идет по пути дао. Пусть не истощатся воды в потоках и ветры в лесах. Отдадим дань 3-м августейшим владыкам и 10 тысячам поколений. Тогда мы сможем понять секреты истинных канонов, в которых объясняются тайны иглоукалывания.</w:t>
      </w:r>
    </w:p>
    <w:p>
      <w:pPr>
        <w:pStyle w:val="Normal"/>
        <w:tabs>
          <w:tab w:val="left" w:pos="720" w:leader="none"/>
          <w:tab w:val="left" w:pos="2880" w:leader="none"/>
          <w:tab w:val="left" w:pos="3024" w:leader="none"/>
          <w:tab w:val="left" w:pos="4320" w:leader="none"/>
        </w:tabs>
        <w:ind w:left="3024" w:right="450" w:hanging="144"/>
        <w:rPr>
          <w:sz w:val="19"/>
          <w:szCs w:val="19"/>
        </w:rPr>
      </w:pPr>
      <w:r>
        <w:rPr>
          <w:sz w:val="19"/>
          <w:szCs w:val="19"/>
        </w:rPr>
      </w:r>
    </w:p>
    <w:p>
      <w:pPr>
        <w:pStyle w:val="Heading2"/>
        <w:rPr>
          <w:sz w:val="19"/>
          <w:szCs w:val="19"/>
        </w:rPr>
      </w:pPr>
      <w:bookmarkStart w:id="107" w:name="__RefHeading___Toc27196355"/>
      <w:bookmarkEnd w:id="107"/>
      <w:r>
        <w:rPr>
          <w:sz w:val="19"/>
          <w:szCs w:val="19"/>
        </w:rPr>
        <w:t>ТОЧКИ, УКАЛЫВАНИЕ КОТОРЫХ НЕЖЕЛАТЕЛЬНО</w:t>
      </w:r>
      <w:r>
        <w:fldChar w:fldCharType="begin"/>
      </w:r>
      <w:r>
        <w:rPr/>
        <w:instrText xml:space="preserve"> TC "ТОЧКИ, УКАЛЫВАНИЕ КОТОРЫХ НЕЖЕЛАТЕЛЬНО" \l 1 </w:instrText>
      </w:r>
      <w:r>
        <w:rPr/>
        <w:fldChar w:fldCharType="separate"/>
      </w:r>
      <w:r>
        <w:rPr/>
      </w:r>
      <w:r>
        <w:rPr/>
        <w:fldChar w:fldCharType="end"/>
      </w:r>
    </w:p>
    <w:p>
      <w:pPr>
        <w:pStyle w:val="Normal"/>
        <w:tabs>
          <w:tab w:val="left" w:pos="0" w:leader="none"/>
          <w:tab w:val="left" w:pos="720" w:leader="none"/>
          <w:tab w:val="left" w:pos="4320" w:leader="none"/>
        </w:tabs>
        <w:ind w:left="144" w:right="450" w:hanging="144"/>
        <w:rPr>
          <w:sz w:val="19"/>
          <w:szCs w:val="19"/>
        </w:rPr>
      </w:pPr>
      <w:r>
        <w:rPr>
          <w:sz w:val="19"/>
          <w:szCs w:val="19"/>
        </w:rPr>
      </w:r>
    </w:p>
    <w:p>
      <w:pPr>
        <w:pStyle w:val="TextBody"/>
        <w:rPr>
          <w:sz w:val="19"/>
          <w:szCs w:val="19"/>
        </w:rPr>
      </w:pPr>
      <w:r>
        <w:rPr>
          <w:sz w:val="19"/>
          <w:szCs w:val="19"/>
        </w:rPr>
        <w:t>Это точки нао-ху, синь-хуэй, шэнь-тин, юй-чэнь, ло-цюэ, чэн-лин, лу-си, цзяо-сунь, чэн-ци, шэнь-дао, лин-тай, тань-чжун. Нельзя колоть точки шуй-фэнь, шэнь-цюэ, хуэй-инь, хэн-гу, ци-чун, а также точки цзи-мэнь, чэн-цзянь, шоу-у-ли, сань-инь-ло-сюэ. У беременных женщин нельзя воздействовать иглами на точки хэ-гу. То же самое можно сказать и о точке сань-инь-цзяо. Лучше воздержаться от укалывания и прижигания на точки ши-мэнь, потому что это можно вызвать прерывание беременности. Нельзя колоть и точку цин-лин. Есть точки юнь-мэнь и цзю-вэй, цюэ-пэнь, воздействие на которые по методу хозяина-гостя может вызвать глубокий обморок. Глубокое укалывание точки цзянь-цзин также может вызвать обморок. Чтобы привести в чувство человека, надо срочно воздействовать по методу бу на точку сань-ли. Если при укалывании попадешь в 5 органов цзан и желчный пузырь, наступит смерть. Если появляется кровь из точки чун-ян, человек впадает в глубокий обморок. На груди и голове находятся точки хай-цюань и цюань-ляо. Если укалывая точки на позвоночнике, попадешь в костный мозг, у человека начинает расти горб. Есть еще точки, куда не рекомендуется укалывать, это точки юй-фу на руке, которая находится на кости инь-гу в ямке, точка цзянь-хуэй, которая находится на коленной чашечке и касается канала почек. Обе эти точки располагаются на 3 цуня ниже: 1-я - коленной чашечки, 2-я - подмышечной кости. Есть также точки, расположенные вокруг глазницы.</w:t>
      </w:r>
    </w:p>
    <w:p>
      <w:pPr>
        <w:pStyle w:val="Normal"/>
        <w:tabs>
          <w:tab w:val="left" w:pos="720" w:leader="none"/>
          <w:tab w:val="left" w:pos="1008" w:leader="none"/>
          <w:tab w:val="left" w:pos="1296" w:leader="none"/>
          <w:tab w:val="left" w:pos="2160" w:leader="none"/>
          <w:tab w:val="left" w:pos="3456" w:leader="none"/>
        </w:tabs>
        <w:ind w:left="144" w:right="450" w:firstLine="284"/>
        <w:jc w:val="center"/>
        <w:rPr>
          <w:sz w:val="19"/>
          <w:szCs w:val="19"/>
        </w:rPr>
      </w:pPr>
      <w:r>
        <w:rPr>
          <w:sz w:val="19"/>
          <w:szCs w:val="19"/>
        </w:rPr>
      </w:r>
    </w:p>
    <w:p>
      <w:pPr>
        <w:pStyle w:val="Heading2"/>
        <w:rPr>
          <w:sz w:val="19"/>
          <w:szCs w:val="19"/>
        </w:rPr>
      </w:pPr>
      <w:bookmarkStart w:id="108" w:name="__RefHeading___Toc27196356"/>
      <w:bookmarkEnd w:id="108"/>
      <w:r>
        <w:rPr>
          <w:sz w:val="19"/>
          <w:szCs w:val="19"/>
        </w:rPr>
        <w:t>ПЕСНЯ О ТОЧКАХ, ПРИЖИГАНИЕ КОТОРЫХ ОБЯЗЫВАЕТ БЫТЬ ОСТОРОЖНЫМ</w:t>
      </w:r>
      <w:r>
        <w:fldChar w:fldCharType="begin"/>
      </w:r>
      <w:r>
        <w:rPr/>
        <w:instrText xml:space="preserve"> TC "ПЕСНЯ О ТОЧКАХ, ПРИЖИГАНИЕ КОТОРЫХ ОБЯЗЫВАЕТ БЫТЬ ОСТОРОЖНЫМ" \l 1 </w:instrText>
      </w:r>
      <w:r>
        <w:rPr/>
        <w:fldChar w:fldCharType="separate"/>
      </w:r>
      <w:r>
        <w:rPr/>
      </w:r>
      <w:r>
        <w:rPr/>
        <w:fldChar w:fldCharType="end"/>
      </w:r>
    </w:p>
    <w:p>
      <w:pPr>
        <w:pStyle w:val="TextBody"/>
        <w:rPr>
          <w:sz w:val="19"/>
          <w:szCs w:val="19"/>
        </w:rPr>
      </w:pPr>
      <w:r>
        <w:rPr>
          <w:sz w:val="19"/>
          <w:szCs w:val="19"/>
        </w:rPr>
      </w:r>
    </w:p>
    <w:p>
      <w:pPr>
        <w:pStyle w:val="TextBody"/>
        <w:rPr>
          <w:sz w:val="19"/>
          <w:szCs w:val="19"/>
        </w:rPr>
      </w:pPr>
      <w:r>
        <w:rPr>
          <w:sz w:val="19"/>
          <w:szCs w:val="19"/>
        </w:rPr>
        <w:t>Это точки я-мэнь, фэн-фу, тянь-чжу, а также чэн-гуан, линь-ци, тоу-вэй, сы-чжу, цуань-чжу, цин-мин. Есть еще точки су-ляо, хэ-ляо, ин-сян, а также точки цюань-ляо, ся-гуань, жэнь-ин, тянь-ю, тянь-фу, чжоу-жун, юань-е, фу-чжун, цзю-вэй. Если болит живот, надо искать расположенную на руке точку цзянь-чжэнь. Надо обратить внимание и на точки ян-чи, чжун-чун, шао-шан, юй-цзи, цзин-цюй, а также точки ди-у, ян-гуань, цзи-чжун-чжу, инь-бай, лоу-гу, инь-лин. Следует быть внимательным и тогда, когда имеешь дело с точками тяо-коу, ду-би, расположенной над ней точкой инь-ши, точками фу-ту, пи-гуань, шэнь-май-ин, вэй-чжун, инь-мэнь, расположенной над точкой чэн-фу точкой бай-хуань, а также точкой синь-шу. Прижигая, нельзя колоть. Укалывая, нельзя прижигать. в канонах по иглоукалыванию это положение часто повторяется, но несмотря на это плохие врачи одновременно укалывают и прижигают, этим оказывая плохое воздействие и превращая лечение в мучение.</w:t>
      </w:r>
    </w:p>
    <w:p>
      <w:pPr>
        <w:pStyle w:val="Normal"/>
        <w:tabs>
          <w:tab w:val="left" w:pos="720" w:leader="none"/>
          <w:tab w:val="left" w:pos="1008" w:leader="none"/>
          <w:tab w:val="left" w:pos="1296" w:leader="none"/>
          <w:tab w:val="left" w:pos="2160" w:leader="none"/>
          <w:tab w:val="left" w:pos="3456" w:leader="none"/>
        </w:tabs>
        <w:ind w:left="144" w:right="450" w:firstLine="284"/>
        <w:rPr>
          <w:sz w:val="19"/>
          <w:szCs w:val="19"/>
        </w:rPr>
      </w:pPr>
      <w:r>
        <w:rPr>
          <w:sz w:val="19"/>
          <w:szCs w:val="19"/>
        </w:rPr>
      </w:r>
    </w:p>
    <w:p>
      <w:pPr>
        <w:pStyle w:val="TextBody"/>
        <w:rPr>
          <w:sz w:val="19"/>
          <w:szCs w:val="19"/>
        </w:rPr>
      </w:pPr>
      <w:r>
        <w:rPr>
          <w:sz w:val="19"/>
          <w:szCs w:val="19"/>
        </w:rPr>
        <w:t>Схема тай-и великого единства 9-ти дворцов. Ее закон: схема начинается от зимнего солнцестояния, а счет начинается с прихода весны, потом достигает дворца прихода зимы и прекращается в центральном дворце, после чего движение опять начинается с зимнего солнцестояния: Нижний - левый - установление весны, пребывание на небе; средний-левый - середина весны в воротах житницы; верхний-левый - приход лета и максимальная пассивность субстанции инь; средний-левый - летнее солнцестояние и высшая точка не небе; верхний-правый - приход осени и таинство накопления; средний-правый - осеннее равноденствие и сбор урожая в житницы; нижний правый-приход зимы и достижение нового максимума; центральный - в центральном дворце свободная остановка; нижний средний-зимнее солнцестояние, пробуждение листвы.</w:t>
      </w:r>
    </w:p>
    <w:p>
      <w:pPr>
        <w:pStyle w:val="Normal"/>
        <w:tabs>
          <w:tab w:val="left" w:pos="720" w:leader="none"/>
        </w:tabs>
        <w:ind w:left="144" w:right="450" w:hanging="2466"/>
        <w:rPr>
          <w:sz w:val="19"/>
          <w:szCs w:val="19"/>
        </w:rPr>
      </w:pPr>
      <w:r>
        <w:rPr>
          <w:sz w:val="19"/>
          <w:szCs w:val="19"/>
        </w:rPr>
      </w:r>
    </w:p>
    <w:p>
      <w:pPr>
        <w:pStyle w:val="Heading2"/>
        <w:rPr>
          <w:sz w:val="19"/>
          <w:szCs w:val="19"/>
        </w:rPr>
      </w:pPr>
      <w:bookmarkStart w:id="109" w:name="__RefHeading___Toc27196357"/>
      <w:bookmarkEnd w:id="109"/>
      <w:r>
        <w:rPr>
          <w:sz w:val="19"/>
          <w:szCs w:val="19"/>
        </w:rPr>
        <w:t>ПЕСНЯ ВЕЛИКОГО ЕДИНСТВА ТАЙ-И</w:t>
      </w:r>
      <w:r>
        <w:fldChar w:fldCharType="begin"/>
      </w:r>
      <w:r>
        <w:rPr/>
        <w:instrText xml:space="preserve"> TC "ПЕСНЯ ВЕЛИКОГО ЕДИНСТВА ТАЙ-И" \l 1 </w:instrText>
      </w:r>
      <w:r>
        <w:rPr/>
        <w:fldChar w:fldCharType="separate"/>
      </w:r>
      <w:r>
        <w:rPr/>
      </w:r>
      <w:r>
        <w:rPr/>
        <w:fldChar w:fldCharType="end"/>
      </w:r>
    </w:p>
    <w:p>
      <w:pPr>
        <w:pStyle w:val="TextBody"/>
        <w:rPr>
          <w:sz w:val="19"/>
          <w:szCs w:val="19"/>
        </w:rPr>
      </w:pPr>
      <w:r>
        <w:rPr>
          <w:sz w:val="19"/>
          <w:szCs w:val="19"/>
        </w:rPr>
      </w:r>
    </w:p>
    <w:p>
      <w:pPr>
        <w:pStyle w:val="TextBody"/>
        <w:rPr>
          <w:sz w:val="19"/>
          <w:szCs w:val="19"/>
        </w:rPr>
      </w:pPr>
      <w:r>
        <w:rPr>
          <w:sz w:val="19"/>
          <w:szCs w:val="19"/>
        </w:rPr>
        <w:t>Поднимаясь в гору, приходит весна и пребывает на небесах. В это время надо брать знаки у, ин, и, сы, чоу. Здесь соответствует левая нога. Весеннему равноденствию соответствует левый бок, двери амбаров начинают греметь, а благоприятными являются пара дней под знаками и, мао. Во дворце прихода лета надо брать знаки у, чэнь, цзи, сы. Дворцу максимальной пассивности субстанции инь соответствует левая рука и чувство печали. Летнее солнцестояние достигает верхней точки небес и соответствует дням под знаками бин и у. Этот дворец соответствует груди, горлу, переходит на голову и макушку. Дворец прихода осени и таинства накопления плодов соответствует правой руке. Здесь проходят знаки у, шэнь, цзи, вэй. В осеннее равноденствие происходит сбор урожая в житницы, год достигает западной стороны. Здесь проходят циклические знаки синь и ю. Имеет место соответствие правому боку. Наступление зимы соответствует правой ноге, достигается максимум концентрации субстанции ян. Этому дворцу соответствуют знаки у, сюй, сы, хай. Приходит зимнее солнцестояние, после которого начнется движение к пробуждению листьев и насекомых. Здесь проходят знаки жэнь и цзы, ему соответствуют крестец и поясница. 5 органов цзан и 6 органов фу соединяются на животе в месте пупка. В этом срединном районе свободно правят знаки у и сы. Установленный порядок не следует нарушать, иначе это может повлечь болезни. Если нарушать небесные запреты, это вызывает болезни, которые трудно вылечить.</w:t>
      </w:r>
    </w:p>
    <w:p>
      <w:pPr>
        <w:pStyle w:val="TextBody"/>
        <w:rPr>
          <w:sz w:val="19"/>
          <w:szCs w:val="19"/>
        </w:rPr>
      </w:pPr>
      <w:r>
        <w:rPr>
          <w:sz w:val="19"/>
          <w:szCs w:val="19"/>
        </w:rPr>
        <w:t>В соответствии с «Нань-цзином», движение солнца идет по схеме тай-и Великого единства. По достижении зимнего солнцестояния солнце пребывает во дворце пробуждения листвы. Начинается счет цифр от единицы до девятки, являющийся циклическим, по достижении девятки счет начинается сначала.</w:t>
      </w:r>
    </w:p>
    <w:p>
      <w:pPr>
        <w:pStyle w:val="Normal"/>
        <w:tabs>
          <w:tab w:val="left" w:pos="576" w:leader="none"/>
          <w:tab w:val="left" w:pos="720" w:leader="none"/>
          <w:tab w:val="left" w:pos="864" w:leader="none"/>
          <w:tab w:val="left" w:pos="1296" w:leader="none"/>
          <w:tab w:val="left" w:pos="1440" w:leader="none"/>
          <w:tab w:val="left" w:pos="1728" w:leader="none"/>
          <w:tab w:val="left" w:pos="1872" w:leader="none"/>
          <w:tab w:val="left" w:pos="2016" w:leader="none"/>
          <w:tab w:val="left" w:pos="2160" w:leader="none"/>
          <w:tab w:val="left" w:pos="4752" w:leader="none"/>
          <w:tab w:val="left" w:pos="5040" w:leader="none"/>
        </w:tabs>
        <w:ind w:left="2016" w:right="450" w:firstLine="284"/>
        <w:rPr>
          <w:sz w:val="19"/>
          <w:szCs w:val="19"/>
        </w:rPr>
      </w:pPr>
      <w:r>
        <w:rPr>
          <w:sz w:val="19"/>
          <w:szCs w:val="19"/>
        </w:rPr>
      </w:r>
    </w:p>
    <w:p>
      <w:pPr>
        <w:pStyle w:val="Heading2"/>
        <w:rPr>
          <w:sz w:val="19"/>
          <w:szCs w:val="19"/>
        </w:rPr>
      </w:pPr>
      <w:bookmarkStart w:id="110" w:name="__RefHeading___Toc27196358"/>
      <w:bookmarkEnd w:id="110"/>
      <w:r>
        <w:rPr>
          <w:sz w:val="19"/>
          <w:szCs w:val="19"/>
        </w:rPr>
        <w:t>ПРОТИВОПОКАЗАНИЯ ВОЗДЕЙСТВИЙ НА ДУХ ШЭНЬ КОПЧИКА</w:t>
      </w:r>
      <w:r>
        <w:fldChar w:fldCharType="begin"/>
      </w:r>
      <w:r>
        <w:rPr/>
        <w:instrText xml:space="preserve"> TC "ПРОТИВОПОКАЗАНИЯ ВОЗДЕЙСТВИЙ НА ДУХ ШЭНЬ КОПЧИКА" \l 1 </w:instrText>
      </w:r>
      <w:r>
        <w:rPr/>
        <w:fldChar w:fldCharType="separate"/>
      </w:r>
      <w:r>
        <w:rPr/>
      </w:r>
      <w:r>
        <w:rPr/>
        <w:fldChar w:fldCharType="end"/>
      </w:r>
    </w:p>
    <w:p>
      <w:pPr>
        <w:pStyle w:val="Normal"/>
        <w:jc w:val="center"/>
        <w:rPr>
          <w:sz w:val="19"/>
          <w:szCs w:val="19"/>
        </w:rPr>
      </w:pPr>
      <w:r>
        <w:rPr>
          <w:sz w:val="19"/>
          <w:szCs w:val="19"/>
        </w:rPr>
        <w:t>Песня о противопоказаниях воздействий на дух шэнь копчика 9-ти дворцов</w:t>
      </w:r>
      <w:r>
        <w:fldChar w:fldCharType="begin"/>
      </w:r>
      <w:r>
        <w:rPr/>
        <w:instrText xml:space="preserve"> TC "Песня о противопоказаниях воздействий на дух шэнь копчика 9-ти дворцов" \l 1 </w:instrText>
      </w:r>
      <w:r>
        <w:rPr/>
        <w:fldChar w:fldCharType="separate"/>
      </w:r>
      <w:r>
        <w:rPr/>
      </w:r>
      <w:r>
        <w:rPr/>
        <w:fldChar w:fldCharType="end"/>
      </w:r>
    </w:p>
    <w:p>
      <w:pPr>
        <w:pStyle w:val="Normal"/>
        <w:tabs>
          <w:tab w:val="left" w:pos="576" w:leader="none"/>
          <w:tab w:val="left" w:pos="720" w:leader="none"/>
          <w:tab w:val="left" w:pos="864" w:leader="none"/>
          <w:tab w:val="left" w:pos="1296" w:leader="none"/>
          <w:tab w:val="left" w:pos="1440" w:leader="none"/>
          <w:tab w:val="left" w:pos="1728" w:leader="none"/>
          <w:tab w:val="left" w:pos="1872" w:leader="none"/>
          <w:tab w:val="left" w:pos="2016" w:leader="none"/>
          <w:tab w:val="left" w:pos="2160" w:leader="none"/>
          <w:tab w:val="left" w:pos="4752" w:leader="none"/>
          <w:tab w:val="left" w:pos="5040" w:leader="none"/>
        </w:tabs>
        <w:spacing w:before="0" w:after="480"/>
        <w:ind w:right="450" w:firstLine="284"/>
        <w:rPr>
          <w:sz w:val="19"/>
          <w:szCs w:val="19"/>
        </w:rPr>
      </w:pPr>
      <w:r>
        <w:rPr>
          <w:sz w:val="19"/>
          <w:szCs w:val="19"/>
        </w:rPr>
      </w:r>
    </w:p>
    <w:p>
      <w:pPr>
        <w:pStyle w:val="TextBody"/>
        <w:rPr>
          <w:sz w:val="19"/>
          <w:szCs w:val="19"/>
        </w:rPr>
      </w:pPr>
      <w:r>
        <w:rPr>
          <w:sz w:val="19"/>
          <w:szCs w:val="19"/>
        </w:rPr>
        <w:t>Триграмм кунь располагается на лодыжке, чжэнь - бедрах, пальцах и зубах. Триграмм сюнь находится на голове, а также в груди и во рту, цинь - на лице, спине и глазах. Триграмм дуй соответствует кистям рук и рукам до локтя. Шее и пояснице соответствует триграмм гэнь, коленкам и ребрам - ли. Триграмму кань соответствуют локти, ступни, живот. В срединном дворце находятся только копчик и плечи.</w:t>
      </w:r>
    </w:p>
    <w:p>
      <w:pPr>
        <w:pStyle w:val="Normal"/>
        <w:tabs>
          <w:tab w:val="left" w:pos="576" w:leader="none"/>
          <w:tab w:val="left" w:pos="720" w:leader="none"/>
          <w:tab w:val="left" w:pos="864" w:leader="none"/>
          <w:tab w:val="left" w:pos="1296" w:leader="none"/>
          <w:tab w:val="left" w:pos="1440" w:leader="none"/>
          <w:tab w:val="left" w:pos="1728" w:leader="none"/>
          <w:tab w:val="left" w:pos="1872" w:leader="none"/>
          <w:tab w:val="left" w:pos="2016" w:leader="none"/>
          <w:tab w:val="left" w:pos="2160" w:leader="none"/>
          <w:tab w:val="left" w:pos="4752" w:leader="none"/>
          <w:tab w:val="left" w:pos="5040" w:leader="none"/>
        </w:tabs>
        <w:spacing w:before="0" w:after="240"/>
        <w:ind w:right="450" w:firstLine="284"/>
        <w:rPr>
          <w:sz w:val="19"/>
          <w:szCs w:val="19"/>
        </w:rPr>
      </w:pPr>
      <w:r>
        <w:rPr>
          <w:sz w:val="19"/>
          <w:szCs w:val="19"/>
        </w:rPr>
      </w:r>
    </w:p>
    <w:p>
      <w:pPr>
        <w:pStyle w:val="TextBody"/>
        <w:rPr>
          <w:sz w:val="19"/>
          <w:szCs w:val="19"/>
        </w:rPr>
      </w:pPr>
      <w:r>
        <w:rPr>
          <w:sz w:val="19"/>
          <w:szCs w:val="19"/>
        </w:rPr>
        <w:t>Схема противопоказания воздействия на дух шэнь копчика 9-ти дворцов (Схема составлена Шэнь Нуном. Согласно схеме 1-й год начинается с триграмма кань, 2-й с триграмма чжэнь. Таким образом, год за годом проходят 9 дворцов, а потом начинается сначала. В течение прожитых лет достигаешь того места, где правит соответствующий триграмм. Если появляется болезнь, то это место лучше не прижигать или укалывать. Если забывшись, нарушаешь это правило, здесь может появиться нарыв или фурункул, а может наступить даже смерть. Здесь следует соблюдать осторожность): (снизу вверх, слева направо от центра):</w:t>
      </w:r>
    </w:p>
    <w:p>
      <w:pPr>
        <w:pStyle w:val="TextBody"/>
        <w:rPr>
          <w:sz w:val="19"/>
          <w:szCs w:val="19"/>
        </w:rPr>
      </w:pPr>
      <w:r>
        <w:rPr>
          <w:sz w:val="19"/>
          <w:szCs w:val="19"/>
        </w:rPr>
        <w:t xml:space="preserve"> </w:t>
      </w:r>
      <w:r>
        <w:rPr>
          <w:sz w:val="19"/>
          <w:szCs w:val="19"/>
        </w:rPr>
        <w:t>1- срединный дворец, которому соответствуют копчик и плечи; 2- триграмм цянь, которому соответствуют лицо, спина и глаза; 3- триграмм дуй, которому соответствуют кисти рук и руки до локтя; 4- триграмм гэнь, которому соответствуют поясница и шея; 5- триграмм ли, которому соответствуют колени и ребра; 6- триграмм кань, которому соответствуют живот, локти и ступни; 7- триграмм кунь, которому соответствуют обе лодыжки; 8- триграмм чжэнь, которому соответствуют зубы, пальцы и голени; 9- триграмм сюнь, которому соответствуют груди, рот, голова.</w:t>
      </w:r>
    </w:p>
    <w:p>
      <w:pPr>
        <w:pStyle w:val="21"/>
        <w:rPr>
          <w:rFonts w:ascii="Times New Roman" w:hAnsi="Times New Roman" w:cs="Times New Roman"/>
          <w:sz w:val="23"/>
          <w:szCs w:val="23"/>
        </w:rPr>
      </w:pPr>
      <w:r>
        <w:rPr>
          <w:rFonts w:cs="Times New Roman" w:ascii="Times New Roman" w:hAnsi="Times New Roman"/>
          <w:sz w:val="23"/>
          <w:szCs w:val="23"/>
        </w:rPr>
      </w:r>
    </w:p>
    <w:p>
      <w:pPr>
        <w:pStyle w:val="Heading2"/>
        <w:rPr>
          <w:sz w:val="19"/>
          <w:szCs w:val="19"/>
        </w:rPr>
      </w:pPr>
      <w:bookmarkStart w:id="111" w:name="__RefHeading___Toc27196359"/>
      <w:bookmarkEnd w:id="111"/>
      <w:r>
        <w:rPr>
          <w:sz w:val="19"/>
          <w:szCs w:val="19"/>
        </w:rPr>
        <w:t>ПРОТИВОПОКАЗАНИЯ ВОЗДЕЙСТВИЯ НА ДУХ ШЭНЬ У ЧЕЛОВЕКА</w:t>
      </w:r>
      <w:r>
        <w:fldChar w:fldCharType="begin"/>
      </w:r>
      <w:r>
        <w:rPr/>
        <w:instrText xml:space="preserve"> TC "ПРОТИВОПОКАЗАНИЯ ВОЗДЕЙСТВИЯ НА ДУХ ШЭНЬ У ЧЕЛОВЕКА" \l 1 </w:instrText>
      </w:r>
      <w:r>
        <w:rPr/>
        <w:fldChar w:fldCharType="separate"/>
      </w:r>
      <w:r>
        <w:rPr/>
      </w:r>
      <w:r>
        <w:rPr/>
        <w:fldChar w:fldCharType="end"/>
      </w:r>
    </w:p>
    <w:p>
      <w:pPr>
        <w:pStyle w:val="Normal"/>
        <w:jc w:val="center"/>
        <w:rPr>
          <w:sz w:val="19"/>
          <w:szCs w:val="19"/>
        </w:rPr>
      </w:pPr>
      <w:r>
        <w:rPr>
          <w:sz w:val="19"/>
          <w:szCs w:val="19"/>
        </w:rPr>
        <w:t xml:space="preserve">Песня о противопоказаниях воздействия на дух шэнь </w:t>
      </w:r>
      <w:r>
        <w:fldChar w:fldCharType="begin"/>
      </w:r>
      <w:r>
        <w:rPr/>
        <w:instrText xml:space="preserve"> TC "Песня о противопоказаниях воздействия на дух шэнь " \l 1 </w:instrText>
      </w:r>
      <w:r>
        <w:rPr/>
        <w:fldChar w:fldCharType="separate"/>
      </w:r>
      <w:r>
        <w:rPr/>
      </w:r>
      <w:r>
        <w:rPr/>
        <w:fldChar w:fldCharType="end"/>
      </w:r>
    </w:p>
    <w:p>
      <w:pPr>
        <w:pStyle w:val="Normal"/>
        <w:jc w:val="center"/>
        <w:rPr>
          <w:sz w:val="19"/>
          <w:szCs w:val="19"/>
        </w:rPr>
      </w:pPr>
      <w:r>
        <w:rPr>
          <w:sz w:val="19"/>
          <w:szCs w:val="19"/>
        </w:rPr>
        <w:t>9-ти отделов человека</w:t>
      </w:r>
      <w:r>
        <w:fldChar w:fldCharType="begin"/>
      </w:r>
      <w:r>
        <w:rPr/>
        <w:instrText xml:space="preserve"> TC "9-ти отделов человека" \l 1 </w:instrText>
      </w:r>
      <w:r>
        <w:rPr/>
        <w:fldChar w:fldCharType="separate"/>
      </w:r>
      <w:r>
        <w:rPr/>
      </w:r>
      <w:r>
        <w:rPr/>
        <w:fldChar w:fldCharType="end"/>
      </w:r>
    </w:p>
    <w:p>
      <w:pPr>
        <w:pStyle w:val="TextBody"/>
        <w:rPr>
          <w:sz w:val="19"/>
          <w:szCs w:val="19"/>
        </w:rPr>
      </w:pPr>
      <w:r>
        <w:rPr>
          <w:sz w:val="19"/>
          <w:szCs w:val="19"/>
        </w:rPr>
      </w:r>
    </w:p>
    <w:p>
      <w:pPr>
        <w:pStyle w:val="TextBody"/>
        <w:rPr>
          <w:sz w:val="19"/>
          <w:szCs w:val="19"/>
        </w:rPr>
      </w:pPr>
      <w:r>
        <w:rPr>
          <w:sz w:val="19"/>
          <w:szCs w:val="19"/>
        </w:rPr>
        <w:t>9 отделов человека, на которые следует обращать внимание при укалывании - это: первый - пупок, 2-й - сердце, 3-й - доходит до локтя, 4-й - горло, 5-й - рот, 6-й - макушка, 7-й - позвоночник, 8-й колени, 9-й - ноги. Сменяя друг друга, они следуют вместе с числами, необходимо быть осторожными при укалывании и прижигании.</w:t>
      </w:r>
    </w:p>
    <w:p>
      <w:pPr>
        <w:pStyle w:val="TextBody"/>
        <w:rPr>
          <w:sz w:val="19"/>
          <w:szCs w:val="19"/>
        </w:rPr>
      </w:pPr>
      <w:r>
        <w:rPr>
          <w:sz w:val="19"/>
          <w:szCs w:val="19"/>
        </w:rPr>
      </w:r>
    </w:p>
    <w:p>
      <w:pPr>
        <w:pStyle w:val="TextBody"/>
        <w:rPr>
          <w:sz w:val="19"/>
          <w:szCs w:val="19"/>
        </w:rPr>
      </w:pPr>
      <w:r>
        <w:rPr>
          <w:sz w:val="19"/>
          <w:szCs w:val="19"/>
        </w:rPr>
        <w:t xml:space="preserve">Схема противопоказаний воздействия на дух шэнь 9-ти отделов у человека (Метод действия: 1-й год начинается с пупка, 2-й - с сердца, после прохождения круга начинается сначала):(снизу вверх слева направо от центра) 1- срединный дворец, символизирующий горло; 2- триграмм цянь - это рот; 3- триграмм дуй - это голова; 4- триграмм гэнь - это позвоночник; 5- триграмм ли - это колени; 6- триграмм кань - это ноги; 7- триграмм кунь - это пупок; 8- триграмм чжэнь </w:t>
        <w:softHyphen/>
        <w:t>это сердце; 9- триграмм сюнь - это локти.</w:t>
      </w:r>
    </w:p>
    <w:p>
      <w:pPr>
        <w:pStyle w:val="Signature"/>
        <w:rPr>
          <w:rFonts w:ascii="Times New Roman" w:hAnsi="Times New Roman" w:cs="Times New Roman"/>
          <w:sz w:val="16"/>
          <w:szCs w:val="16"/>
        </w:rPr>
      </w:pPr>
      <w:r>
        <w:rPr>
          <w:rFonts w:cs="Times New Roman" w:ascii="Times New Roman" w:hAnsi="Times New Roman"/>
          <w:sz w:val="16"/>
          <w:szCs w:val="16"/>
        </w:rPr>
      </w:r>
    </w:p>
    <w:p>
      <w:pPr>
        <w:pStyle w:val="Heading3"/>
        <w:rPr>
          <w:sz w:val="19"/>
          <w:szCs w:val="19"/>
        </w:rPr>
      </w:pPr>
      <w:bookmarkStart w:id="112" w:name="__RefHeading___Toc27196360"/>
      <w:bookmarkEnd w:id="112"/>
      <w:r>
        <w:rPr>
          <w:sz w:val="19"/>
          <w:szCs w:val="19"/>
        </w:rPr>
        <w:t>Соответствие 10-ти небесных столбов человеческому духу шэнь</w:t>
      </w:r>
      <w:r>
        <w:fldChar w:fldCharType="begin"/>
      </w:r>
      <w:r>
        <w:rPr/>
        <w:instrText xml:space="preserve"> TC "Соответствие 10-ти небесных столбов человеческому духу шэнь" \l 1 </w:instrText>
      </w:r>
      <w:r>
        <w:rPr/>
        <w:fldChar w:fldCharType="separate"/>
      </w:r>
      <w:r>
        <w:rPr/>
      </w:r>
      <w:r>
        <w:rPr/>
        <w:fldChar w:fldCharType="end"/>
      </w:r>
    </w:p>
    <w:p>
      <w:pPr>
        <w:pStyle w:val="TextBody"/>
        <w:rPr>
          <w:sz w:val="19"/>
          <w:szCs w:val="19"/>
        </w:rPr>
      </w:pPr>
      <w:r>
        <w:rPr>
          <w:sz w:val="19"/>
          <w:szCs w:val="19"/>
        </w:rPr>
        <w:t>Голову нельзя лечить под знаком цзя, горло - под знаком и, плечи - под знаком бин, сердце - под знаком дин, живот - под знаком у, селезенку - под знаком цзи, поясницу - под знаком гэн, колени - под знаком синь, почки - под знаком жэнь, ноги - под знаком гуй.</w:t>
      </w:r>
    </w:p>
    <w:p>
      <w:pPr>
        <w:pStyle w:val="Signature"/>
        <w:rPr>
          <w:rFonts w:ascii="Times New Roman" w:hAnsi="Times New Roman" w:cs="Times New Roman"/>
          <w:sz w:val="16"/>
          <w:szCs w:val="16"/>
        </w:rPr>
      </w:pPr>
      <w:r>
        <w:rPr>
          <w:rFonts w:cs="Times New Roman" w:ascii="Times New Roman" w:hAnsi="Times New Roman"/>
          <w:sz w:val="16"/>
          <w:szCs w:val="16"/>
        </w:rPr>
      </w:r>
    </w:p>
    <w:p>
      <w:pPr>
        <w:pStyle w:val="Heading3"/>
        <w:rPr>
          <w:sz w:val="19"/>
          <w:szCs w:val="19"/>
        </w:rPr>
      </w:pPr>
      <w:bookmarkStart w:id="113" w:name="__RefHeading___Toc27196361"/>
      <w:bookmarkEnd w:id="113"/>
      <w:r>
        <w:rPr>
          <w:sz w:val="19"/>
          <w:szCs w:val="19"/>
        </w:rPr>
        <w:t>Соответствие 12 земных ветвей человеческому духу шэнь</w:t>
      </w:r>
      <w:r>
        <w:fldChar w:fldCharType="begin"/>
      </w:r>
      <w:r>
        <w:rPr/>
        <w:instrText xml:space="preserve"> TC "Соответствие 12 земных ветвей человеческому духу шэнь" \l 1 </w:instrText>
      </w:r>
      <w:r>
        <w:rPr/>
        <w:fldChar w:fldCharType="separate"/>
      </w:r>
      <w:r>
        <w:rPr/>
      </w:r>
      <w:r>
        <w:rPr/>
        <w:fldChar w:fldCharType="end"/>
      </w:r>
    </w:p>
    <w:p>
      <w:pPr>
        <w:pStyle w:val="TextBody"/>
        <w:rPr>
          <w:sz w:val="19"/>
          <w:szCs w:val="19"/>
        </w:rPr>
      </w:pPr>
      <w:r>
        <w:rPr>
          <w:sz w:val="19"/>
          <w:szCs w:val="19"/>
        </w:rPr>
        <w:t xml:space="preserve">Глаза соответствуют знаку цзы, уши - знаку чоу, грудь - знаку ин, зубы - знаку мао. Знаку чэнь соответствует поясница, знаку сы - руки, знаку у </w:t>
        <w:softHyphen/>
        <w:t>сердце, знаку вэй - ноги, знаку шэнь - голова, знаку ю - колени, знаку сюй половые органы, знаку хай - передняя часть шеи.</w:t>
      </w:r>
    </w:p>
    <w:p>
      <w:pPr>
        <w:pStyle w:val="21"/>
        <w:numPr>
          <w:ilvl w:val="0"/>
          <w:numId w:val="0"/>
        </w:numPr>
        <w:ind w:left="1" w:right="1" w:firstLine="1"/>
        <w:outlineLvl w:val="0"/>
        <w:rPr>
          <w:rFonts w:ascii="Times New Roman" w:hAnsi="Times New Roman" w:cs="Times New Roman"/>
          <w:sz w:val="23"/>
          <w:szCs w:val="23"/>
        </w:rPr>
      </w:pPr>
      <w:r>
        <w:rPr>
          <w:rFonts w:cs="Times New Roman" w:ascii="Times New Roman" w:hAnsi="Times New Roman"/>
          <w:sz w:val="23"/>
          <w:szCs w:val="23"/>
        </w:rPr>
      </w:r>
    </w:p>
    <w:p>
      <w:pPr>
        <w:pStyle w:val="Heading3"/>
        <w:rPr>
          <w:sz w:val="19"/>
          <w:szCs w:val="19"/>
        </w:rPr>
      </w:pPr>
      <w:bookmarkStart w:id="114" w:name="__RefHeading___Toc27196362"/>
      <w:bookmarkEnd w:id="114"/>
      <w:r>
        <w:rPr>
          <w:sz w:val="19"/>
          <w:szCs w:val="19"/>
        </w:rPr>
        <w:t>Песня о противопоказаниях воздействия на дух шэнь человека 12 отделов тела</w:t>
      </w:r>
      <w:r>
        <w:fldChar w:fldCharType="begin"/>
      </w:r>
      <w:r>
        <w:rPr/>
        <w:instrText xml:space="preserve"> TC "Песня о противопоказаниях воздействия на дух шэнь человека 12 отделов тела" \l 1 </w:instrText>
      </w:r>
      <w:r>
        <w:rPr/>
        <w:fldChar w:fldCharType="separate"/>
      </w:r>
      <w:r>
        <w:rPr/>
      </w:r>
      <w:r>
        <w:rPr/>
        <w:fldChar w:fldCharType="end"/>
      </w:r>
    </w:p>
    <w:p>
      <w:pPr>
        <w:pStyle w:val="TextBody"/>
        <w:rPr>
          <w:sz w:val="19"/>
          <w:szCs w:val="19"/>
        </w:rPr>
      </w:pPr>
      <w:r>
        <w:rPr>
          <w:sz w:val="19"/>
          <w:szCs w:val="19"/>
        </w:rPr>
      </w:r>
    </w:p>
    <w:p>
      <w:pPr>
        <w:pStyle w:val="TextBody"/>
        <w:rPr>
          <w:sz w:val="19"/>
          <w:szCs w:val="19"/>
        </w:rPr>
      </w:pPr>
      <w:r>
        <w:rPr>
          <w:sz w:val="19"/>
          <w:szCs w:val="19"/>
        </w:rPr>
        <w:t>Это следующие отделы: 1-й - сердце, 2-й - горло, 3-й - доходит до макушки головы, 4-й - плечи, 5-й - спина, 6-й - поясница, 7-й - живот, 8-й - шея, 9-й - ноги, 10-й - колени, 11-й половые органы, 12-й бедра. Так заканчивается 1 круг.</w:t>
      </w:r>
    </w:p>
    <w:p>
      <w:pPr>
        <w:pStyle w:val="TextBody"/>
        <w:rPr>
          <w:sz w:val="19"/>
          <w:szCs w:val="19"/>
        </w:rPr>
      </w:pPr>
      <w:r>
        <w:rPr>
          <w:sz w:val="19"/>
          <w:szCs w:val="19"/>
        </w:rPr>
        <w:t>Схема противопоказаний воздействия на дух шэнь человека 12 отделов тела (Метод действия: 1-й год начинается с сердца, 2-й - с горла и т.д., пока не пройде 1-й круг, и все начинается сначала): (снизу вверх слева направо с середины) 1- сердце; 2- горло; 3- голова; 4- плечи; 5- спина; 6- поясница; 7- живот; 8- шея; 9- ноги; 10- колени; 11- половые органы; 12- бедра.</w:t>
      </w:r>
    </w:p>
    <w:p>
      <w:pPr>
        <w:pStyle w:val="21"/>
        <w:numPr>
          <w:ilvl w:val="0"/>
          <w:numId w:val="0"/>
        </w:numPr>
        <w:ind w:left="1" w:right="1" w:firstLine="1"/>
        <w:outlineLvl w:val="0"/>
        <w:rPr>
          <w:rFonts w:ascii="Times New Roman" w:hAnsi="Times New Roman" w:cs="Times New Roman"/>
          <w:sz w:val="23"/>
          <w:szCs w:val="23"/>
        </w:rPr>
      </w:pPr>
      <w:r>
        <w:rPr>
          <w:rFonts w:cs="Times New Roman" w:ascii="Times New Roman" w:hAnsi="Times New Roman"/>
          <w:sz w:val="23"/>
          <w:szCs w:val="23"/>
        </w:rPr>
      </w:r>
    </w:p>
    <w:p>
      <w:pPr>
        <w:pStyle w:val="Heading3"/>
        <w:rPr>
          <w:sz w:val="19"/>
          <w:szCs w:val="19"/>
        </w:rPr>
      </w:pPr>
      <w:bookmarkStart w:id="115" w:name="__RefHeading___Toc27196363"/>
      <w:bookmarkEnd w:id="115"/>
      <w:r>
        <w:rPr>
          <w:sz w:val="19"/>
          <w:szCs w:val="19"/>
        </w:rPr>
        <w:t>Песня соответствия 4-х сезонов духу шэнь человека</w:t>
      </w:r>
      <w:r>
        <w:fldChar w:fldCharType="begin"/>
      </w:r>
      <w:r>
        <w:rPr/>
        <w:instrText xml:space="preserve"> TC "Песня соответствия 4-х сезонов духу шэнь человека" \l 1 </w:instrText>
      </w:r>
      <w:r>
        <w:rPr/>
        <w:fldChar w:fldCharType="separate"/>
      </w:r>
      <w:r>
        <w:rPr/>
      </w:r>
      <w:r>
        <w:rPr/>
        <w:fldChar w:fldCharType="end"/>
      </w:r>
    </w:p>
    <w:p>
      <w:pPr>
        <w:pStyle w:val="TextBody"/>
        <w:rPr>
          <w:sz w:val="19"/>
          <w:szCs w:val="19"/>
        </w:rPr>
      </w:pPr>
      <w:r>
        <w:rPr>
          <w:sz w:val="19"/>
          <w:szCs w:val="19"/>
        </w:rPr>
        <w:t>Весна и осень соответствуют левому и правому бокам, зима и лето пояснице и пупку. Таким образом, располагаются 4 сезона в человеке. Помни это и не забывай об этом, когда укалываешь или прижигаешь.</w:t>
      </w:r>
    </w:p>
    <w:p>
      <w:pPr>
        <w:pStyle w:val="Normal"/>
        <w:tabs>
          <w:tab w:val="left" w:pos="720" w:leader="none"/>
          <w:tab w:val="left" w:pos="1584" w:leader="none"/>
          <w:tab w:val="left" w:pos="1872" w:leader="none"/>
          <w:tab w:val="left" w:pos="2016" w:leader="none"/>
          <w:tab w:val="left" w:pos="2160" w:leader="none"/>
          <w:tab w:val="left" w:pos="2304" w:leader="none"/>
          <w:tab w:val="left" w:pos="2592" w:leader="none"/>
          <w:tab w:val="left" w:pos="3456" w:leader="none"/>
          <w:tab w:val="left" w:pos="3744" w:leader="none"/>
        </w:tabs>
        <w:spacing w:before="0" w:after="240"/>
        <w:ind w:right="450" w:firstLine="284"/>
        <w:rPr>
          <w:sz w:val="19"/>
          <w:szCs w:val="19"/>
        </w:rPr>
      </w:pPr>
      <w:r>
        <w:rPr>
          <w:sz w:val="19"/>
          <w:szCs w:val="19"/>
        </w:rPr>
      </w:r>
    </w:p>
    <w:p>
      <w:pPr>
        <w:pStyle w:val="Heading3"/>
        <w:rPr>
          <w:sz w:val="19"/>
          <w:szCs w:val="19"/>
        </w:rPr>
      </w:pPr>
      <w:bookmarkStart w:id="116" w:name="__RefHeading___Toc27196364"/>
      <w:bookmarkEnd w:id="116"/>
      <w:r>
        <w:rPr>
          <w:sz w:val="19"/>
          <w:szCs w:val="19"/>
        </w:rPr>
        <w:t>Песня о ежедневных изменениях человеческого духа</w:t>
      </w:r>
      <w:r>
        <w:fldChar w:fldCharType="begin"/>
      </w:r>
      <w:r>
        <w:rPr/>
        <w:instrText xml:space="preserve"> TC "Песня о ежедневных изменениях человеческого духа" \l 1 </w:instrText>
      </w:r>
      <w:r>
        <w:rPr/>
        <w:fldChar w:fldCharType="separate"/>
      </w:r>
      <w:r>
        <w:rPr/>
      </w:r>
      <w:r>
        <w:rPr/>
        <w:fldChar w:fldCharType="end"/>
      </w:r>
    </w:p>
    <w:p>
      <w:pPr>
        <w:pStyle w:val="TextBody"/>
        <w:rPr>
          <w:sz w:val="19"/>
          <w:szCs w:val="19"/>
        </w:rPr>
      </w:pPr>
      <w:r>
        <w:rPr>
          <w:sz w:val="19"/>
          <w:szCs w:val="19"/>
        </w:rPr>
        <w:t>Цикл начинается 1-го, 11-го и 21-го числа месяца с большого пальца ноги, кончика носа и мизинца руки. 2-го, 12-го, 22-го числа движение происходит на внешней лодыжке. 3-го, 13-го и 23-го числа движение происходит в бедрах, зубах, ногах и печени. 4-го, 14-го и 24-го числа движение происходит в пояснице, полостях желудка и меридиане светлый ян на руке. 5-го, 15-го и 25-го числа движение происходит во рту, по всему телу и меридиане светлый ян на ногах. 6-го, 16-го и 26-го числа движение происходит в ладонях рук, передней части груди и внутри грудной клетки. 7-го, 17-го и 27-го числа движение происходит на внутренней лодыжке, точке ци-чун и в коленях. 8-го, 18-го и 28-го числа движение происходит в запястьях, бедрах и половых органах. 9-го, 19-го и 29-го числа движение происходит в копчике, коленях и позади голеней. 10-го, 20-го и 30-го числа движение происходит в пояснице, на спине, на внутренних лодыжках и предплюснах на ногах.</w:t>
      </w:r>
    </w:p>
    <w:p>
      <w:pPr>
        <w:pStyle w:val="Signature"/>
        <w:rPr>
          <w:rFonts w:ascii="Times New Roman" w:hAnsi="Times New Roman" w:cs="Times New Roman"/>
          <w:sz w:val="16"/>
          <w:szCs w:val="16"/>
        </w:rPr>
      </w:pPr>
      <w:r>
        <w:rPr>
          <w:rFonts w:cs="Times New Roman" w:ascii="Times New Roman" w:hAnsi="Times New Roman"/>
          <w:sz w:val="16"/>
          <w:szCs w:val="16"/>
        </w:rPr>
      </w:r>
    </w:p>
    <w:p>
      <w:pPr>
        <w:pStyle w:val="Heading3"/>
        <w:rPr>
          <w:sz w:val="19"/>
          <w:szCs w:val="19"/>
        </w:rPr>
      </w:pPr>
      <w:bookmarkStart w:id="117" w:name="__RefHeading___Toc27196365"/>
      <w:bookmarkEnd w:id="117"/>
      <w:r>
        <w:rPr>
          <w:sz w:val="19"/>
          <w:szCs w:val="19"/>
        </w:rPr>
        <w:t>Человек в зависимости от изменений двухчасовых отрезков</w:t>
      </w:r>
      <w:r>
        <w:fldChar w:fldCharType="begin"/>
      </w:r>
      <w:r>
        <w:rPr/>
        <w:instrText xml:space="preserve"> TC "Человек в зависимости от изменений двухчасовых отрезков" \l 1 </w:instrText>
      </w:r>
      <w:r>
        <w:rPr/>
        <w:fldChar w:fldCharType="separate"/>
      </w:r>
      <w:r>
        <w:rPr/>
      </w:r>
      <w:r>
        <w:rPr/>
        <w:fldChar w:fldCharType="end"/>
      </w:r>
    </w:p>
    <w:p>
      <w:pPr>
        <w:pStyle w:val="TextBody"/>
        <w:rPr>
          <w:sz w:val="19"/>
          <w:szCs w:val="19"/>
        </w:rPr>
      </w:pPr>
      <w:r>
        <w:rPr>
          <w:sz w:val="19"/>
          <w:szCs w:val="19"/>
        </w:rPr>
        <w:t xml:space="preserve">Лодыжка соответствует часу цзы, поясница - часу чоу, глаза - часу ин, лицо - часу мао, голова - часу чэнь, руки - часу сы, грудь - часу у, живот </w:t>
        <w:softHyphen/>
        <w:t>часу вэй, сердце - часу шэнь, спина - часу ю, шея - часу сюй, бедра - часу хай.</w:t>
      </w:r>
    </w:p>
    <w:p>
      <w:pPr>
        <w:pStyle w:val="Signature"/>
        <w:rPr>
          <w:rFonts w:ascii="Times New Roman" w:hAnsi="Times New Roman" w:cs="Times New Roman"/>
          <w:sz w:val="16"/>
          <w:szCs w:val="16"/>
        </w:rPr>
      </w:pPr>
      <w:r>
        <w:rPr>
          <w:rFonts w:cs="Times New Roman" w:ascii="Times New Roman" w:hAnsi="Times New Roman"/>
          <w:sz w:val="16"/>
          <w:szCs w:val="16"/>
        </w:rPr>
      </w:r>
    </w:p>
    <w:p>
      <w:pPr>
        <w:pStyle w:val="Heading3"/>
        <w:rPr>
          <w:sz w:val="19"/>
          <w:szCs w:val="19"/>
        </w:rPr>
      </w:pPr>
      <w:bookmarkStart w:id="118" w:name="__RefHeading___Toc27196366"/>
      <w:bookmarkEnd w:id="118"/>
      <w:r>
        <w:rPr>
          <w:sz w:val="19"/>
          <w:szCs w:val="19"/>
        </w:rPr>
        <w:t>Запреты на кровь в зависимости от месяцев</w:t>
      </w:r>
      <w:r>
        <w:fldChar w:fldCharType="begin"/>
      </w:r>
      <w:r>
        <w:rPr/>
        <w:instrText xml:space="preserve"> TC "Запреты на кровь в зависимости от месяцев" \l 1 </w:instrText>
      </w:r>
      <w:r>
        <w:rPr/>
        <w:fldChar w:fldCharType="separate"/>
      </w:r>
      <w:r>
        <w:rPr/>
      </w:r>
      <w:r>
        <w:rPr/>
        <w:fldChar w:fldCharType="end"/>
      </w:r>
    </w:p>
    <w:p>
      <w:pPr>
        <w:pStyle w:val="TextBody"/>
        <w:rPr>
          <w:sz w:val="19"/>
          <w:szCs w:val="19"/>
        </w:rPr>
      </w:pPr>
      <w:r>
        <w:rPr>
          <w:sz w:val="19"/>
          <w:szCs w:val="19"/>
        </w:rPr>
        <w:t>В укалывании важно знать запреты на кровь по месяцам. 1-му месяцу соответствует знак чоу, 2-му - знак ин, 3-му - знак вэй, 4-му - знак шэнь, 5-му - знак мао, 6-му - знак ю, 7-му - знак чэнь, 8-му - знак сюй, 9-му - знак сы, 10-му - знак хай, 11-му - знак у, 12-му - знак гэн.</w:t>
      </w:r>
    </w:p>
    <w:p>
      <w:pPr>
        <w:pStyle w:val="Signature"/>
        <w:rPr>
          <w:rFonts w:ascii="Times New Roman" w:hAnsi="Times New Roman" w:cs="Times New Roman"/>
          <w:sz w:val="16"/>
          <w:szCs w:val="16"/>
        </w:rPr>
      </w:pPr>
      <w:r>
        <w:rPr>
          <w:rFonts w:cs="Times New Roman" w:ascii="Times New Roman" w:hAnsi="Times New Roman"/>
          <w:sz w:val="16"/>
          <w:szCs w:val="16"/>
        </w:rPr>
      </w:r>
    </w:p>
    <w:p>
      <w:pPr>
        <w:pStyle w:val="Heading3"/>
        <w:rPr>
          <w:sz w:val="19"/>
          <w:szCs w:val="19"/>
        </w:rPr>
      </w:pPr>
      <w:bookmarkStart w:id="119" w:name="__RefHeading___Toc27196367"/>
      <w:bookmarkEnd w:id="119"/>
      <w:r>
        <w:rPr>
          <w:sz w:val="19"/>
          <w:szCs w:val="19"/>
        </w:rPr>
        <w:t>Песня об ограничениях, связанных с кровью, в зависимости от месяцев года</w:t>
      </w:r>
      <w:r>
        <w:fldChar w:fldCharType="begin"/>
      </w:r>
      <w:r>
        <w:rPr/>
        <w:instrText xml:space="preserve"> TC "Песня об ограничениях, связанных с кровью, в зависимости от месяцев года" \l 1 </w:instrText>
      </w:r>
      <w:r>
        <w:rPr/>
        <w:fldChar w:fldCharType="separate"/>
      </w:r>
      <w:r>
        <w:rPr/>
      </w:r>
      <w:r>
        <w:rPr/>
        <w:fldChar w:fldCharType="end"/>
      </w:r>
    </w:p>
    <w:p>
      <w:pPr>
        <w:pStyle w:val="TextBody"/>
        <w:rPr>
          <w:sz w:val="19"/>
          <w:szCs w:val="19"/>
        </w:rPr>
      </w:pPr>
      <w:r>
        <w:rPr>
          <w:sz w:val="19"/>
          <w:szCs w:val="19"/>
        </w:rPr>
        <w:t>Укалывая кровеносные сосуды, надо помнить об ограничениях. При этом надо знать, что 1-й месяц относится к знаку чоу, 2-й - к знаку ин, 3-й - к знаку мао, 4-й - к знаку чэнь, 5-й - к знаку сы, 6-й к знаку у, 7-й - к знаку вэй, 8-й - к знаку шэнь, 9-й - к знаку ю, 10-й - к знаку сюй, 11-й - к знаку хай, 12-й - к знаку цзы.</w:t>
      </w:r>
    </w:p>
    <w:p>
      <w:pPr>
        <w:pStyle w:val="Signature"/>
        <w:rPr>
          <w:rFonts w:ascii="Times New Roman" w:hAnsi="Times New Roman" w:cs="Times New Roman"/>
          <w:sz w:val="16"/>
          <w:szCs w:val="16"/>
        </w:rPr>
      </w:pPr>
      <w:r>
        <w:rPr>
          <w:rFonts w:cs="Times New Roman" w:ascii="Times New Roman" w:hAnsi="Times New Roman"/>
          <w:sz w:val="16"/>
          <w:szCs w:val="16"/>
        </w:rPr>
      </w:r>
    </w:p>
    <w:p>
      <w:pPr>
        <w:pStyle w:val="Heading3"/>
        <w:rPr>
          <w:sz w:val="19"/>
          <w:szCs w:val="19"/>
        </w:rPr>
      </w:pPr>
      <w:bookmarkStart w:id="120" w:name="__RefHeading___Toc27196368"/>
      <w:bookmarkEnd w:id="120"/>
      <w:r>
        <w:rPr>
          <w:sz w:val="19"/>
          <w:szCs w:val="19"/>
        </w:rPr>
        <w:t>Запретные дни 4-х сезонов</w:t>
      </w:r>
      <w:r>
        <w:fldChar w:fldCharType="begin"/>
      </w:r>
      <w:r>
        <w:rPr/>
        <w:instrText xml:space="preserve"> TC "Запретные дни 4-х сезонов" \l 1 </w:instrText>
      </w:r>
      <w:r>
        <w:rPr/>
        <w:fldChar w:fldCharType="separate"/>
      </w:r>
      <w:r>
        <w:rPr/>
      </w:r>
      <w:r>
        <w:rPr/>
        <w:fldChar w:fldCharType="end"/>
      </w:r>
    </w:p>
    <w:p>
      <w:pPr>
        <w:pStyle w:val="TextBody"/>
        <w:rPr>
          <w:sz w:val="19"/>
          <w:szCs w:val="19"/>
        </w:rPr>
      </w:pPr>
      <w:r>
        <w:rPr>
          <w:sz w:val="19"/>
          <w:szCs w:val="19"/>
        </w:rPr>
        <w:t>Какие дни запретны в течение года? Это весной день цзя, летом - дни бин и дин, во все сезоны запретны дни у и цзи, осенью - дни гэн и синь, зимой - дни жэнь и гуй.</w:t>
      </w:r>
    </w:p>
    <w:p>
      <w:pPr>
        <w:pStyle w:val="Signature"/>
        <w:rPr>
          <w:rFonts w:ascii="Times New Roman" w:hAnsi="Times New Roman" w:cs="Times New Roman"/>
          <w:sz w:val="16"/>
          <w:szCs w:val="16"/>
        </w:rPr>
      </w:pPr>
      <w:r>
        <w:rPr>
          <w:rFonts w:cs="Times New Roman" w:ascii="Times New Roman" w:hAnsi="Times New Roman"/>
          <w:sz w:val="16"/>
          <w:szCs w:val="16"/>
        </w:rPr>
      </w:r>
    </w:p>
    <w:p>
      <w:pPr>
        <w:pStyle w:val="Heading3"/>
        <w:rPr>
          <w:sz w:val="19"/>
          <w:szCs w:val="19"/>
        </w:rPr>
      </w:pPr>
      <w:bookmarkStart w:id="121" w:name="__RefHeading___Toc27196369"/>
      <w:bookmarkEnd w:id="121"/>
      <w:r>
        <w:rPr>
          <w:sz w:val="19"/>
          <w:szCs w:val="19"/>
        </w:rPr>
        <w:t>Запретные дни для мужчин</w:t>
      </w:r>
      <w:r>
        <w:fldChar w:fldCharType="begin"/>
      </w:r>
      <w:r>
        <w:rPr/>
        <w:instrText xml:space="preserve"> TC "Запретные дни для мужчин" \l 1 </w:instrText>
      </w:r>
      <w:r>
        <w:rPr/>
        <w:fldChar w:fldCharType="separate"/>
      </w:r>
      <w:r>
        <w:rPr/>
      </w:r>
      <w:r>
        <w:rPr/>
        <w:fldChar w:fldCharType="end"/>
      </w:r>
    </w:p>
    <w:p>
      <w:pPr>
        <w:pStyle w:val="TextBody"/>
        <w:rPr>
          <w:sz w:val="19"/>
          <w:szCs w:val="19"/>
        </w:rPr>
      </w:pPr>
      <w:r>
        <w:rPr>
          <w:sz w:val="19"/>
          <w:szCs w:val="19"/>
        </w:rPr>
        <w:t>Для мужчин запретными являются дни жэнь-чэнь, цзя-чэнь, и-сы, бин-у, дин-вэй, синь-вэй, канун нового года и день сюй.</w:t>
      </w:r>
    </w:p>
    <w:p>
      <w:pPr>
        <w:pStyle w:val="TextBody"/>
        <w:rPr>
          <w:sz w:val="19"/>
          <w:szCs w:val="19"/>
        </w:rPr>
      </w:pPr>
      <w:r>
        <w:rPr>
          <w:sz w:val="19"/>
          <w:szCs w:val="19"/>
        </w:rPr>
      </w:r>
      <w:r>
        <w:br w:type="page"/>
      </w:r>
    </w:p>
    <w:p>
      <w:pPr>
        <w:pStyle w:val="Heading1"/>
        <w:rPr>
          <w:sz w:val="23"/>
          <w:szCs w:val="23"/>
        </w:rPr>
      </w:pPr>
      <w:bookmarkStart w:id="122" w:name="__RefHeading___Toc27196370"/>
      <w:bookmarkEnd w:id="122"/>
      <w:r>
        <w:rPr>
          <w:sz w:val="23"/>
          <w:szCs w:val="23"/>
        </w:rPr>
        <w:t>ЦЗЮАНЬ ПЯТЫЙ</w:t>
      </w:r>
    </w:p>
    <w:p>
      <w:pPr>
        <w:pStyle w:val="1"/>
        <w:rPr>
          <w:rFonts w:ascii="Times New Roman" w:hAnsi="Times New Roman" w:cs="Times New Roman"/>
          <w:sz w:val="29"/>
          <w:szCs w:val="29"/>
        </w:rPr>
      </w:pPr>
      <w:r>
        <w:fldChar w:fldCharType="begin"/>
      </w:r>
      <w:r>
        <w:rPr/>
        <w:instrText xml:space="preserve"> TC "ЦЗЮАНЬ ПЯТЫЙ" \l 1 </w:instrText>
      </w:r>
      <w:r>
        <w:rPr/>
        <w:fldChar w:fldCharType="separate"/>
      </w:r>
      <w:r>
        <w:rPr/>
      </w:r>
      <w:r>
        <w:rPr/>
        <w:fldChar w:fldCharType="end"/>
      </w:r>
    </w:p>
    <w:p>
      <w:pPr>
        <w:pStyle w:val="Heading2"/>
        <w:rPr>
          <w:sz w:val="19"/>
          <w:szCs w:val="19"/>
        </w:rPr>
      </w:pPr>
      <w:bookmarkStart w:id="123" w:name="__RefHeading___Toc27196371"/>
      <w:bookmarkEnd w:id="123"/>
      <w:r>
        <w:rPr>
          <w:sz w:val="19"/>
          <w:szCs w:val="19"/>
        </w:rPr>
        <w:t>ТОЧКИ-КОЛОДЦЫ ЦЗИН 12-ТИ КАНАЛОВ</w:t>
      </w:r>
      <w:r>
        <w:fldChar w:fldCharType="begin"/>
      </w:r>
      <w:r>
        <w:rPr/>
        <w:instrText xml:space="preserve"> TC "ТОЧКИ-КОЛОДЦЫ ЦЗИН 12-ТИ МЕРИДИАНОВ" \l 1 </w:instrText>
      </w:r>
      <w:r>
        <w:rPr/>
        <w:fldChar w:fldCharType="separate"/>
      </w:r>
      <w:r>
        <w:rPr/>
      </w:r>
      <w:r>
        <w:rPr/>
        <w:fldChar w:fldCharType="end"/>
      </w:r>
    </w:p>
    <w:p>
      <w:pPr>
        <w:pStyle w:val="Normal"/>
        <w:rPr>
          <w:sz w:val="23"/>
          <w:szCs w:val="23"/>
        </w:rPr>
      </w:pPr>
      <w:r>
        <w:rPr>
          <w:sz w:val="23"/>
          <w:szCs w:val="23"/>
        </w:rPr>
        <w:t>(Господин Ян)</w:t>
      </w:r>
      <w:r>
        <w:fldChar w:fldCharType="begin"/>
      </w:r>
      <w:r>
        <w:rPr/>
        <w:instrText xml:space="preserve"> TC "(Господин Ян)" \l 1 </w:instrText>
      </w:r>
      <w:r>
        <w:rPr/>
        <w:fldChar w:fldCharType="separate"/>
      </w:r>
      <w:r>
        <w:rPr/>
      </w:r>
      <w:r>
        <w:rPr/>
        <w:fldChar w:fldCharType="end"/>
      </w:r>
    </w:p>
    <w:p>
      <w:pPr>
        <w:pStyle w:val="Normal"/>
        <w:tabs>
          <w:tab w:val="left" w:pos="720" w:leader="none"/>
          <w:tab w:val="left" w:pos="1152" w:leader="none"/>
          <w:tab w:val="left" w:pos="2016" w:leader="none"/>
          <w:tab w:val="left" w:pos="2160" w:leader="none"/>
          <w:tab w:val="left" w:pos="3024" w:leader="none"/>
          <w:tab w:val="left" w:pos="4608" w:leader="none"/>
        </w:tabs>
        <w:spacing w:before="0" w:after="240"/>
        <w:ind w:right="576" w:firstLine="284"/>
        <w:jc w:val="center"/>
        <w:rPr>
          <w:sz w:val="23"/>
          <w:szCs w:val="23"/>
        </w:rPr>
      </w:pPr>
      <w:r>
        <w:rPr>
          <w:sz w:val="23"/>
          <w:szCs w:val="23"/>
        </w:rPr>
      </w:r>
    </w:p>
    <w:p>
      <w:pPr>
        <w:pStyle w:val="Heading2"/>
        <w:rPr>
          <w:sz w:val="19"/>
          <w:szCs w:val="19"/>
        </w:rPr>
      </w:pPr>
      <w:bookmarkStart w:id="124" w:name="__RefHeading___Toc27196372"/>
      <w:bookmarkEnd w:id="124"/>
      <w:r>
        <w:rPr>
          <w:sz w:val="19"/>
          <w:szCs w:val="19"/>
        </w:rPr>
        <w:t>Точка-колодец (цзин) канала сверх инь на руке</w:t>
      </w:r>
      <w:r>
        <w:fldChar w:fldCharType="begin"/>
      </w:r>
      <w:r>
        <w:rPr/>
        <w:instrText xml:space="preserve"> TC "Точка-колодец (цзин) меридиана сверх инь на руке" \l 1 </w:instrText>
      </w:r>
      <w:r>
        <w:rPr/>
        <w:fldChar w:fldCharType="separate"/>
      </w:r>
      <w:r>
        <w:rPr/>
      </w:r>
      <w:r>
        <w:rPr/>
        <w:fldChar w:fldCharType="end"/>
      </w:r>
    </w:p>
    <w:p>
      <w:pPr>
        <w:pStyle w:val="TextBody"/>
        <w:rPr>
          <w:sz w:val="19"/>
          <w:szCs w:val="19"/>
        </w:rPr>
      </w:pPr>
      <w:r>
        <w:rPr>
          <w:sz w:val="19"/>
          <w:szCs w:val="19"/>
        </w:rPr>
        <w:t>Если человек, болея, опухает, у него затруднено дыхание, он постоянно кашляет, у него болят ключицы, ноют плечи и спина, болит горло, опухает глотка, в сердце тоска. Все это означает, что циркуляция канала нарушается при движении ци наверх через диафрагму и в легких, в поперечном движении циркуляция ци проходит через точку е-гуань, через точки чи-цзе входит в точку шао-шан, то есть ложное се находится в меридиане ло сверх инь на руке, что и вызывает эту болезнь. Заболевание можно лечить укалыванием точки-колодца (цзин) канала легких сверх инь на руке. Это точка шао-шан, находящаяся на лучевом крае 1-го пальца кисти руки. Колоть надо на 1 фэнь. Применяя число субстанции инь шестерку, надо на каждый счет делать 1 укол. Если болит слева - коли справа, болит справа - колоть слева. Колоть надо очень непродолжительное время. Прижигать следует 3 конуса.</w:t>
      </w:r>
    </w:p>
    <w:p>
      <w:pPr>
        <w:pStyle w:val="TextBody"/>
        <w:rPr>
          <w:sz w:val="19"/>
          <w:szCs w:val="19"/>
        </w:rPr>
      </w:pPr>
      <w:r>
        <w:rPr>
          <w:sz w:val="19"/>
          <w:szCs w:val="19"/>
        </w:rPr>
        <w:t>Точка-колодец (цзин) канала сверх инь на руке шао-шан.</w:t>
      </w:r>
    </w:p>
    <w:p>
      <w:pPr>
        <w:pStyle w:val="21"/>
        <w:rPr>
          <w:rFonts w:ascii="Times New Roman" w:hAnsi="Times New Roman" w:cs="Times New Roman"/>
          <w:sz w:val="23"/>
          <w:szCs w:val="23"/>
        </w:rPr>
      </w:pPr>
      <w:r>
        <w:rPr>
          <w:rFonts w:cs="Times New Roman" w:ascii="Times New Roman" w:hAnsi="Times New Roman"/>
          <w:sz w:val="23"/>
          <w:szCs w:val="23"/>
        </w:rPr>
      </w:r>
    </w:p>
    <w:p>
      <w:pPr>
        <w:pStyle w:val="Heading2"/>
        <w:rPr>
          <w:sz w:val="19"/>
          <w:szCs w:val="19"/>
        </w:rPr>
      </w:pPr>
      <w:bookmarkStart w:id="125" w:name="__RefHeading___Toc27196373"/>
      <w:bookmarkEnd w:id="125"/>
      <w:r>
        <w:rPr>
          <w:sz w:val="19"/>
          <w:szCs w:val="19"/>
        </w:rPr>
        <w:t>Точка-колодец (цзин) канала светлый ян на руке</w:t>
      </w:r>
      <w:r>
        <w:fldChar w:fldCharType="begin"/>
      </w:r>
      <w:r>
        <w:rPr/>
        <w:instrText xml:space="preserve"> TC "Точка-колодец (цзин) меридиана светлый ян на руке" \l 1 </w:instrText>
      </w:r>
      <w:r>
        <w:rPr/>
        <w:fldChar w:fldCharType="separate"/>
      </w:r>
      <w:r>
        <w:rPr/>
      </w:r>
      <w:r>
        <w:rPr/>
        <w:fldChar w:fldCharType="end"/>
      </w:r>
    </w:p>
    <w:p>
      <w:pPr>
        <w:pStyle w:val="TextBody"/>
        <w:rPr>
          <w:sz w:val="19"/>
          <w:szCs w:val="19"/>
        </w:rPr>
      </w:pPr>
      <w:r>
        <w:rPr>
          <w:sz w:val="19"/>
          <w:szCs w:val="19"/>
        </w:rPr>
        <w:t xml:space="preserve">Если у больного человека происходит наполнение ци, в груди боль, в теле жар, в сердце тоска, он задыхается и не может свободно дышать, значит, пульс у него идет от окончания плеча и входит в ключицу. Это канал ло легких, ответвления которого расходятся здесь, при этом одно из них движется непосредственно внутрь, а другое поднимается вверх по шее. Канал ло светлый ян на руке содержит ложное се, что и вызывает болезнь. Чтобы вылечить больного, можно укалывать точку колодца цзин канала толстого кишечника светлый ян на руке шан-ян, находящуюся в углу ногтя указательного пальца на руке. Укол должен быть глубиной в 1 фэнь. Его нужно выполнить на число 6 субстанции инь. Болит слева - коли справа. Болит справа - </w:t>
        <w:softHyphen/>
        <w:t>коли слева. Укол выполняется в течение короткого времени, прижигаются 3 конуса.</w:t>
      </w:r>
    </w:p>
    <w:p>
      <w:pPr>
        <w:pStyle w:val="TextBody"/>
        <w:rPr>
          <w:sz w:val="19"/>
          <w:szCs w:val="19"/>
        </w:rPr>
      </w:pPr>
      <w:r>
        <w:rPr>
          <w:sz w:val="19"/>
          <w:szCs w:val="19"/>
        </w:rPr>
        <w:t>Точка-колодец (цзин) канала светлый ян на руке шан-ян</w:t>
      </w:r>
    </w:p>
    <w:p>
      <w:pPr>
        <w:pStyle w:val="21"/>
        <w:rPr>
          <w:rFonts w:ascii="Times New Roman" w:hAnsi="Times New Roman" w:cs="Times New Roman"/>
          <w:sz w:val="23"/>
          <w:szCs w:val="23"/>
        </w:rPr>
      </w:pPr>
      <w:r>
        <w:rPr>
          <w:rFonts w:cs="Times New Roman" w:ascii="Times New Roman" w:hAnsi="Times New Roman"/>
          <w:sz w:val="23"/>
          <w:szCs w:val="23"/>
        </w:rPr>
      </w:r>
    </w:p>
    <w:p>
      <w:pPr>
        <w:pStyle w:val="Heading2"/>
        <w:rPr>
          <w:sz w:val="19"/>
          <w:szCs w:val="19"/>
        </w:rPr>
      </w:pPr>
      <w:bookmarkStart w:id="126" w:name="__RefHeading___Toc27196374"/>
      <w:bookmarkEnd w:id="126"/>
      <w:r>
        <w:rPr>
          <w:sz w:val="19"/>
          <w:szCs w:val="19"/>
        </w:rPr>
        <w:t>Точка-колодец (цзин) канала светлый ян на ноге.</w:t>
      </w:r>
      <w:r>
        <w:fldChar w:fldCharType="begin"/>
      </w:r>
      <w:r>
        <w:rPr/>
        <w:instrText xml:space="preserve"> TC "Точка-колодец(цзин) меридиана светлый ян на ноге." \l 1 </w:instrText>
      </w:r>
      <w:r>
        <w:rPr/>
        <w:fldChar w:fldCharType="separate"/>
      </w:r>
      <w:r>
        <w:rPr/>
      </w:r>
      <w:r>
        <w:rPr/>
        <w:fldChar w:fldCharType="end"/>
      </w:r>
    </w:p>
    <w:p>
      <w:pPr>
        <w:pStyle w:val="TextBody"/>
        <w:rPr>
          <w:sz w:val="19"/>
          <w:szCs w:val="19"/>
        </w:rPr>
      </w:pPr>
      <w:r>
        <w:rPr>
          <w:sz w:val="19"/>
          <w:szCs w:val="19"/>
        </w:rPr>
        <w:t xml:space="preserve">Если болезнь вызывает у человека томление в сердце и животе, неприязнь к огню, звукам, страх в душе, кровотечение из носа, искривление губ, лихорадку, боль в ногах, образование язв и фурункул, холод в зубах, это означает, что биение пульса начинается в носу и соединяется с переносицей, а ци циркулирует вниз, покидая нос и попадая в область верхних зубов, проходит через рот вокруг губ, спускается вниз и соединяется с точкой чэн-цзян. Движение ци проходит позади челюсти к точке ся-лянь, проходит через точку да-ин и через точку цзя-чэ, поднимается вверх к уху и идет перед ухом. Ложное се находится в канале ло канала светлый ян на ноге, что и вызывает заболевание. Чтобы вылечить человека, можно уколоть точку-колодец (цзин) ли-дуй канала светлый ян на ноге, находящуюся на расстоянии 0,3 см от наружного края корня ногтя 2-го пальца стопы. Укалывать необходимо на глубину в 1 фэнь. Выполнять укалывание необходимо на число 6 субстанции инь. Болит слева - </w:t>
        <w:softHyphen/>
        <w:t>укалывай справа, укалывание выполнять в течение короткого времени.</w:t>
      </w:r>
    </w:p>
    <w:p>
      <w:pPr>
        <w:pStyle w:val="TextBody"/>
        <w:rPr>
          <w:sz w:val="19"/>
          <w:szCs w:val="19"/>
        </w:rPr>
      </w:pPr>
      <w:r>
        <w:rPr>
          <w:sz w:val="19"/>
          <w:szCs w:val="19"/>
        </w:rPr>
        <w:t>Точка-колодец (цзин) канала светлый ян на ноге ли-дуй</w:t>
      </w:r>
    </w:p>
    <w:p>
      <w:pPr>
        <w:pStyle w:val="21"/>
        <w:rPr>
          <w:rFonts w:ascii="Times New Roman" w:hAnsi="Times New Roman" w:cs="Times New Roman"/>
          <w:sz w:val="23"/>
          <w:szCs w:val="23"/>
        </w:rPr>
      </w:pPr>
      <w:r>
        <w:rPr>
          <w:rFonts w:cs="Times New Roman" w:ascii="Times New Roman" w:hAnsi="Times New Roman"/>
          <w:sz w:val="23"/>
          <w:szCs w:val="23"/>
        </w:rPr>
      </w:r>
    </w:p>
    <w:p>
      <w:pPr>
        <w:pStyle w:val="Heading2"/>
        <w:rPr>
          <w:sz w:val="19"/>
          <w:szCs w:val="19"/>
        </w:rPr>
      </w:pPr>
      <w:bookmarkStart w:id="127" w:name="__RefHeading___Toc27196375"/>
      <w:bookmarkEnd w:id="127"/>
      <w:r>
        <w:rPr>
          <w:sz w:val="19"/>
          <w:szCs w:val="19"/>
        </w:rPr>
        <w:t>Точка-колодец (цзин) канала сверх инь на ноге</w:t>
      </w:r>
      <w:r>
        <w:fldChar w:fldCharType="begin"/>
      </w:r>
      <w:r>
        <w:rPr/>
        <w:instrText xml:space="preserve"> TC "Точка-колодец (цзин) меридиана сверх инь на ноге" \l 1 </w:instrText>
      </w:r>
      <w:r>
        <w:rPr/>
        <w:fldChar w:fldCharType="separate"/>
      </w:r>
      <w:r>
        <w:rPr/>
      </w:r>
      <w:r>
        <w:rPr/>
        <w:fldChar w:fldCharType="end"/>
      </w:r>
    </w:p>
    <w:p>
      <w:pPr>
        <w:pStyle w:val="TextBody"/>
        <w:rPr>
          <w:sz w:val="19"/>
          <w:szCs w:val="19"/>
        </w:rPr>
      </w:pPr>
      <w:r>
        <w:rPr>
          <w:sz w:val="19"/>
          <w:szCs w:val="19"/>
        </w:rPr>
        <w:t>Когда человек умирает в муках от трупной болезни, пульс такой, как будто он постоянно двигается, это означает, что у него в верхней части организма наблюдается расцвет субстанции инь, что вызывает скопление наверху ложного се. Имеет место блокирование движения ци ложного се, что вызывает смуту субстанции ян. В 5 каналах ло образуются заторы и завалы. Каналы закупориваются, и ци больше не может проходить. Больной похож на труп, пульс не может показать состояние больного. Ложное се находится в каналах малый инь и сверх инь на руках и ногах, в канале светлый ян на ногах. С этими 5-ю каналами связана судьба человека. Чтобы вылечить болезнь, можно сначала уколоть точку инь-бай канала селезенки сверх инь на ноге. Затем надо уколоть точку юн-цюань канала почек малый инь на ноге. 3-е укалывание - это укалывание точки ли-дуй канала желудка светлый ян на ноге. 4-е укалывание - это укалывание точки шао-шан канала легких сверх инь на руке. В 5-й раз следует уколоть точку шао-чун канала сердца малый инь на руке. Все 5 точек - цзин надо укалывать на глубину 2 фэня. Укалывая левую и правую половины тела, надо применять число 6 субстанции инь. Если укалывание не помогает больному, необходимо укалывать точку шэнь-мэнь. Но если и это не помогает, то через бамбуковые трубочки необходимо сделать вдувание через оба уха, после чего прикрыть пальцем отверстие, через которое вдувался воздух, что должно предотвратить утечку ци. Ци будет проходить через каналы, если вдувание будет напряженным. Каждый раз необходимо делать 3 вдувания. Если состояние больного очень тяжелое, то надо прижечь точку вэй-хуэй. Прижигают 3 конуса. Укалывать надо вперед и назад на глубину в 2 фэня, 2 раза следует опорожнить се. Только после этого прижечь данную точку.</w:t>
      </w:r>
    </w:p>
    <w:p>
      <w:pPr>
        <w:pStyle w:val="TextBody"/>
        <w:rPr>
          <w:sz w:val="19"/>
          <w:szCs w:val="19"/>
        </w:rPr>
      </w:pPr>
      <w:r>
        <w:rPr>
          <w:sz w:val="19"/>
          <w:szCs w:val="19"/>
        </w:rPr>
        <w:t>Точка-колодец (цзин) канала сверх инь на ноге инь-бай</w:t>
      </w:r>
    </w:p>
    <w:p>
      <w:pPr>
        <w:pStyle w:val="21"/>
        <w:rPr>
          <w:rFonts w:ascii="Times New Roman" w:hAnsi="Times New Roman" w:cs="Times New Roman"/>
          <w:sz w:val="23"/>
          <w:szCs w:val="23"/>
        </w:rPr>
      </w:pPr>
      <w:r>
        <w:rPr>
          <w:rFonts w:cs="Times New Roman" w:ascii="Times New Roman" w:hAnsi="Times New Roman"/>
          <w:sz w:val="23"/>
          <w:szCs w:val="23"/>
        </w:rPr>
      </w:r>
    </w:p>
    <w:p>
      <w:pPr>
        <w:pStyle w:val="Heading2"/>
        <w:rPr>
          <w:sz w:val="19"/>
          <w:szCs w:val="19"/>
        </w:rPr>
      </w:pPr>
      <w:bookmarkStart w:id="128" w:name="__RefHeading___Toc27196376"/>
      <w:bookmarkEnd w:id="128"/>
      <w:r>
        <w:rPr>
          <w:sz w:val="19"/>
          <w:szCs w:val="19"/>
        </w:rPr>
        <w:t>Точка-колодец (цзин) канала малый инь на руке</w:t>
      </w:r>
      <w:r>
        <w:fldChar w:fldCharType="begin"/>
      </w:r>
      <w:r>
        <w:rPr/>
        <w:instrText xml:space="preserve"> TC "Точка-колодец (цзин) меридиана малый инь на руке" \l 1 </w:instrText>
      </w:r>
      <w:r>
        <w:rPr/>
        <w:fldChar w:fldCharType="separate"/>
      </w:r>
      <w:r>
        <w:rPr/>
      </w:r>
      <w:r>
        <w:rPr/>
        <w:fldChar w:fldCharType="end"/>
      </w:r>
    </w:p>
    <w:p>
      <w:pPr>
        <w:pStyle w:val="TextBody"/>
        <w:rPr>
          <w:sz w:val="19"/>
          <w:szCs w:val="19"/>
        </w:rPr>
      </w:pPr>
      <w:r>
        <w:rPr>
          <w:sz w:val="19"/>
          <w:szCs w:val="19"/>
        </w:rPr>
        <w:t>Если болезнь вызывает боли сердца, тоску, потерю сил, недостаточность в руках, боль в ребрах и боках, горячее томление в сердце, потерю памяти, приступы бешенства, это означает, что движение канала начинается в сердце, а ответвление отходит от сердца и соединяется с горлом и глоткой и проходит ниже заднезапястной кости. Ответвление отходит от легких, проходит в подмышечную впадину и уходит под лопатку. Имеется также соединение в районе локтя, которое проходит через руку и уходит вниз, поддерживая запястье, проходит прямо через канал шэнь-мэнь и входит в точку шао-чун. Здесь можно уколоть точку колодца шао-чун канала сердца на руке. Эта точка расположена в месте соединения мышц внутренней фаланги мизинца руки. Это место похоже на лист душистого лука. Укалывать надо на глубину в 1 фэнь, применять число 6 субстанции инь. Болит справа - воздействуй слева. Если прижигаешь 3 палочки, у которых большая длина, но болезнь не прекращается, тогда опять уколи точку шэнь-мэнь.</w:t>
      </w:r>
    </w:p>
    <w:p>
      <w:pPr>
        <w:pStyle w:val="TextBody"/>
        <w:rPr>
          <w:sz w:val="19"/>
          <w:szCs w:val="19"/>
        </w:rPr>
      </w:pPr>
      <w:r>
        <w:rPr>
          <w:sz w:val="19"/>
          <w:szCs w:val="19"/>
        </w:rPr>
        <w:t>Точка-колодец (цзин) канала малый инь на руке шао-чун</w:t>
      </w:r>
    </w:p>
    <w:p>
      <w:pPr>
        <w:pStyle w:val="21"/>
        <w:rPr>
          <w:rFonts w:ascii="Times New Roman" w:hAnsi="Times New Roman" w:cs="Times New Roman"/>
          <w:sz w:val="23"/>
          <w:szCs w:val="23"/>
        </w:rPr>
      </w:pPr>
      <w:r>
        <w:rPr>
          <w:rFonts w:cs="Times New Roman" w:ascii="Times New Roman" w:hAnsi="Times New Roman"/>
          <w:sz w:val="23"/>
          <w:szCs w:val="23"/>
        </w:rPr>
      </w:r>
    </w:p>
    <w:p>
      <w:pPr>
        <w:pStyle w:val="Heading2"/>
        <w:rPr>
          <w:sz w:val="19"/>
          <w:szCs w:val="19"/>
        </w:rPr>
      </w:pPr>
      <w:bookmarkStart w:id="129" w:name="__RefHeading___Toc27196377"/>
      <w:bookmarkEnd w:id="129"/>
      <w:r>
        <w:rPr>
          <w:sz w:val="19"/>
          <w:szCs w:val="19"/>
        </w:rPr>
        <w:t>Точка-колодец (цзин) канала сверх ян на руке</w:t>
      </w:r>
      <w:r>
        <w:fldChar w:fldCharType="begin"/>
      </w:r>
      <w:r>
        <w:rPr/>
        <w:instrText xml:space="preserve"> TC "Точка-колодец (цзин) меридиана сверх ян на руке" \l 1 </w:instrText>
      </w:r>
      <w:r>
        <w:rPr/>
        <w:fldChar w:fldCharType="separate"/>
      </w:r>
      <w:r>
        <w:rPr/>
      </w:r>
      <w:r>
        <w:rPr/>
        <w:fldChar w:fldCharType="end"/>
      </w:r>
    </w:p>
    <w:p>
      <w:pPr>
        <w:pStyle w:val="TextBody"/>
        <w:rPr>
          <w:sz w:val="19"/>
          <w:szCs w:val="19"/>
        </w:rPr>
      </w:pPr>
      <w:r>
        <w:rPr>
          <w:sz w:val="19"/>
          <w:szCs w:val="19"/>
        </w:rPr>
        <w:t>Болезнь вызывает у человека опухание подбородка, одеревенение шеи, дерганье плеч, боли в лопатках, руках и выше, во внешних сочленениях. Это значит, что канал начинается в районе мизинца, где находится точка шао-цзэ, и идет дальше через точку цянь-гу, поднимается вверх от локтя и внутри плеча доходит до ключицы, уходит в подмышечную впадину, а ответвление его уходит в сердце. Другое ответвление проходит через горло, идет вниз за диафрагму и заканчивается в желудке. Внешнее ответвление от ключицы поднимается к челюсти и на щеку, достигает внешнего угла глаза и попадает в ухо. Это ответвление внутри опять выходит в область щеки и входит в переносицу и идет наискось к челюсти. Когда ложное се находится в канале сверх ян, это вызывает описанную выше болезнь. Здесь можно колоть точку-колодец шао-цзэ канала тонкого кишечника, расположенного на руке. Эта точка находится на мизинце, где внешняя фаланга пальца соединяется с мышцей, образуя форму стебля душистого лука. Укалывать надо на глубину в 1 фэнь и использовать число 6 субстанции инь, при этом делать 1 укол. Если болезнь находится слева - тогда коли справа. Если в случае прижигания используются короткие свечи, необходимо прекратить воздействие после применения 3 конусов.</w:t>
      </w:r>
    </w:p>
    <w:p>
      <w:pPr>
        <w:pStyle w:val="TextBody"/>
        <w:rPr>
          <w:sz w:val="19"/>
          <w:szCs w:val="19"/>
        </w:rPr>
      </w:pPr>
      <w:r>
        <w:rPr>
          <w:sz w:val="19"/>
          <w:szCs w:val="19"/>
        </w:rPr>
        <w:t>Точка-колодец (цзин) канала сверх ян на руке шао-цзэ.</w:t>
      </w:r>
    </w:p>
    <w:p>
      <w:pPr>
        <w:pStyle w:val="TextBody"/>
        <w:rPr>
          <w:sz w:val="19"/>
          <w:szCs w:val="19"/>
        </w:rPr>
      </w:pPr>
      <w:r>
        <w:rPr>
          <w:sz w:val="19"/>
          <w:szCs w:val="19"/>
        </w:rPr>
      </w:r>
    </w:p>
    <w:p>
      <w:pPr>
        <w:pStyle w:val="Heading2"/>
        <w:rPr>
          <w:sz w:val="19"/>
          <w:szCs w:val="19"/>
        </w:rPr>
      </w:pPr>
      <w:bookmarkStart w:id="130" w:name="__RefHeading___Toc27196378"/>
      <w:bookmarkEnd w:id="130"/>
      <w:r>
        <w:rPr>
          <w:sz w:val="19"/>
          <w:szCs w:val="19"/>
        </w:rPr>
        <w:t>Точка-колодец (цзин) канала сверх ян на ноге</w:t>
      </w:r>
      <w:r>
        <w:fldChar w:fldCharType="begin"/>
      </w:r>
      <w:r>
        <w:rPr/>
        <w:instrText xml:space="preserve"> TC "Точка-колодец (цзин) меридиана сверх ян на ноге" \l 1 </w:instrText>
      </w:r>
      <w:r>
        <w:rPr/>
        <w:fldChar w:fldCharType="separate"/>
      </w:r>
      <w:r>
        <w:rPr/>
      </w:r>
      <w:r>
        <w:rPr/>
        <w:fldChar w:fldCharType="end"/>
      </w:r>
    </w:p>
    <w:p>
      <w:pPr>
        <w:pStyle w:val="TextBody"/>
        <w:rPr>
          <w:sz w:val="19"/>
          <w:szCs w:val="19"/>
        </w:rPr>
      </w:pPr>
      <w:r>
        <w:rPr>
          <w:sz w:val="19"/>
          <w:szCs w:val="19"/>
        </w:rPr>
        <w:t>У человека сильные боли в области макушки головы, плеч, спины, поясницы, глаз. Он чувствует боли в позвоночнике, у него воспаление геморроидальных узлов, припадки бешенства, глаза - желтые, из них текут слезы, а из носа идет кровь. Это признаки канала сверх ян на ноге, который начинается в области мозга. Одно его ответвление идет вниз к шее, другое - вовнутрь левой и правой рук, а затем опять поднимается вверх. Одно его ответвление выше угла глаза выходит на лоб. Если ложное се находится в канале сверх ян на ноге, это вызывает данную болезнь. Чтобы излечить ее, надо колоть точку-колодец (цзин) чжи-инь канала мочевого пузыря сверх ян на ноге, находящуюся у края ногтя мизинца на ноге. Укалывание следует осуществлять на число 6 субстанции инь. Если эта мера не помогает, надо колоть точку цзинь-мэнь на глубину в 5 фэней. Прижигать следует 3 конуса. Если и эта мера не помогает, то надо укалывать точку шэнь-май на глубину в 3 фэня. Если человек пройдет расстояние в 10 ли, он выздоровеет. Если же имеет место ухудшение состояния, это значит, что произошел застой крови в животе, что вызывает образование водянистой опухоли, и больной не может двигаться. Поэтому нужно прибегнуть к лекарствам, после чего уколоть расположенную на заднем канале точку жань-гу, чтобы появилась кровь, после этого необходимо воздействие прекратить. Если и эти меры не привели к улучшению состояния, тогда следует колоть точку чун-ян на глубину в 3 фэня. А также надо колоть точку да-дунь до появления крови.</w:t>
      </w:r>
    </w:p>
    <w:p>
      <w:pPr>
        <w:pStyle w:val="TextBody"/>
        <w:rPr>
          <w:sz w:val="19"/>
          <w:szCs w:val="19"/>
        </w:rPr>
      </w:pPr>
      <w:r>
        <w:rPr>
          <w:sz w:val="19"/>
          <w:szCs w:val="19"/>
        </w:rPr>
        <w:t>Точка-колодец (цзин) канала сверх ян на ноге чжи-инь</w:t>
      </w:r>
    </w:p>
    <w:p>
      <w:pPr>
        <w:pStyle w:val="TextBody"/>
        <w:rPr>
          <w:sz w:val="19"/>
          <w:szCs w:val="19"/>
        </w:rPr>
      </w:pPr>
      <w:r>
        <w:rPr>
          <w:sz w:val="19"/>
          <w:szCs w:val="19"/>
        </w:rPr>
      </w:r>
    </w:p>
    <w:p>
      <w:pPr>
        <w:pStyle w:val="Heading2"/>
        <w:rPr>
          <w:sz w:val="19"/>
          <w:szCs w:val="19"/>
        </w:rPr>
      </w:pPr>
      <w:bookmarkStart w:id="131" w:name="__RefHeading___Toc27196379"/>
      <w:bookmarkEnd w:id="131"/>
      <w:r>
        <w:rPr>
          <w:sz w:val="19"/>
          <w:szCs w:val="19"/>
        </w:rPr>
        <w:t>Точка-колодец (цзин) канала малый инь на ноге</w:t>
      </w:r>
      <w:r>
        <w:fldChar w:fldCharType="begin"/>
      </w:r>
      <w:r>
        <w:rPr/>
        <w:instrText xml:space="preserve"> TC "Точка-колодец (цзин) меридиана малый инь на ноге" \l 1 </w:instrText>
      </w:r>
      <w:r>
        <w:rPr/>
        <w:fldChar w:fldCharType="separate"/>
      </w:r>
      <w:r>
        <w:rPr/>
      </w:r>
      <w:r>
        <w:rPr/>
        <w:fldChar w:fldCharType="end"/>
      </w:r>
    </w:p>
    <w:p>
      <w:pPr>
        <w:pStyle w:val="TextBody"/>
        <w:rPr>
          <w:sz w:val="19"/>
          <w:szCs w:val="19"/>
        </w:rPr>
      </w:pPr>
      <w:r>
        <w:rPr>
          <w:sz w:val="19"/>
          <w:szCs w:val="19"/>
        </w:rPr>
        <w:t>Если заболевание вызывает у человека сильные сердечные боли, образование болезненных отеков и опухолей, отекание каналов в груди и боках, это значит, что болезнь появилась в канале, который в своем движении вверх проходит сквозь печень и диафрагму, затем попадает в сердце. Если ци ложного се находится в канале малый инь на ноге, это и вызывает данную болезнь. В этом случае можно укалывать точку-колодец (цзин) юн-цюань, расположенную на канале почек малый инь на ноге, которая находится в центре подошвы ноги. Укалывать надо на глубину в 3 фэня. При укалывании применяется число 6 субстанции инь. Укалывание вызывает появление крови. В результате человек немедленно почувствует голод. Если болезнь находится слева - укалывай справа. Если болезнь появилась раньше, но прошла, а затем снова появилась, то она должна пройти после укалывания в течение 5 дней. Прижигать следует 3 конуса.</w:t>
      </w:r>
    </w:p>
    <w:p>
      <w:pPr>
        <w:pStyle w:val="TextBody"/>
        <w:rPr>
          <w:sz w:val="19"/>
          <w:szCs w:val="19"/>
        </w:rPr>
      </w:pPr>
      <w:r>
        <w:rPr>
          <w:sz w:val="19"/>
          <w:szCs w:val="19"/>
        </w:rPr>
        <w:t>Точка-колодец (цзин) канала малый инь на ноге юн-цюань</w:t>
      </w:r>
    </w:p>
    <w:p>
      <w:pPr>
        <w:pStyle w:val="TextBody"/>
        <w:rPr>
          <w:sz w:val="19"/>
          <w:szCs w:val="19"/>
        </w:rPr>
      </w:pPr>
      <w:r>
        <w:rPr>
          <w:sz w:val="19"/>
          <w:szCs w:val="19"/>
        </w:rPr>
      </w:r>
    </w:p>
    <w:p>
      <w:pPr>
        <w:pStyle w:val="Heading2"/>
        <w:rPr>
          <w:sz w:val="19"/>
          <w:szCs w:val="19"/>
        </w:rPr>
      </w:pPr>
      <w:bookmarkStart w:id="132" w:name="__RefHeading___Toc27196380"/>
      <w:bookmarkEnd w:id="132"/>
      <w:r>
        <w:rPr>
          <w:sz w:val="19"/>
          <w:szCs w:val="19"/>
        </w:rPr>
        <w:t>Точка-колодец (цзин) канала недостаточный инь на руке</w:t>
      </w:r>
      <w:r>
        <w:fldChar w:fldCharType="begin"/>
      </w:r>
      <w:r>
        <w:rPr/>
        <w:instrText xml:space="preserve"> TC "Точка-колодец (цзин) меридиана недостаточный инь на руке" \l 1 </w:instrText>
      </w:r>
      <w:r>
        <w:rPr/>
        <w:fldChar w:fldCharType="separate"/>
      </w:r>
      <w:r>
        <w:rPr/>
      </w:r>
      <w:r>
        <w:rPr/>
        <w:fldChar w:fldCharType="end"/>
      </w:r>
    </w:p>
    <w:p>
      <w:pPr>
        <w:pStyle w:val="TextBody"/>
        <w:rPr>
          <w:sz w:val="19"/>
          <w:szCs w:val="19"/>
        </w:rPr>
      </w:pPr>
      <w:r>
        <w:rPr>
          <w:sz w:val="19"/>
          <w:szCs w:val="19"/>
        </w:rPr>
        <w:t xml:space="preserve">Заболевание вызывает сильные боли в сердце, жар в ладонях, отеки и опухоль в груди, судороги в руках, боль в верхней части рук, опухоли под мышками, покраснение лица, желтизну глаз. При этом человек смеется невпопад, плохо слышит, в груди ощущается жар. Все это говорит о том, что заболевание возникло в результате расстройства канала перикарда недостаточный инь на руке, который проходит внутренним ходом сначала в грудной клетке, подходит к подреберью и уходит под мышки, проникает в область предплечья, затем достигает точек цзянь-ши и лао-гун. Ответвление канала проходит непосредственно через точку чжун-чун. Есть наружное ответвление, которое в середине ладони отходит от точки лао-гун и проходит через мизинец, а основной наружный ход проходит через 3-й палец руки. Это заболевание вызывается тем, что в меридиане недостаточный инь на руке поселяется ци ложного се. Лечение этой болезни предполагает укалывание точки-колодца (цзин) чжун-чун канала перикарда недостаточный инь на руке, находящуюся в центре кончика 3-го пальца руки. Колоть надо на глубину в 1 фэнь. При укалывании следует использовать число 6 субстанции инь. Если болезнь находится слева </w:t>
        <w:softHyphen/>
        <w:t>воздействуй на правую половину, причем воздействие должно быть кратковременным. При прижигании следует использовать 3 конуса, которые должны быть короткими.</w:t>
      </w:r>
    </w:p>
    <w:p>
      <w:pPr>
        <w:pStyle w:val="TextBody"/>
        <w:rPr>
          <w:sz w:val="19"/>
          <w:szCs w:val="19"/>
        </w:rPr>
      </w:pPr>
      <w:r>
        <w:rPr>
          <w:sz w:val="19"/>
          <w:szCs w:val="19"/>
        </w:rPr>
        <w:t>Точка-колодец (цзин) канала недостаточный инь на руке чжун-чун</w:t>
      </w:r>
    </w:p>
    <w:p>
      <w:pPr>
        <w:pStyle w:val="TextBody"/>
        <w:rPr>
          <w:sz w:val="19"/>
          <w:szCs w:val="19"/>
        </w:rPr>
      </w:pPr>
      <w:r>
        <w:rPr>
          <w:sz w:val="19"/>
          <w:szCs w:val="19"/>
        </w:rPr>
      </w:r>
    </w:p>
    <w:p>
      <w:pPr>
        <w:pStyle w:val="Heading2"/>
        <w:rPr>
          <w:sz w:val="19"/>
          <w:szCs w:val="19"/>
        </w:rPr>
      </w:pPr>
      <w:bookmarkStart w:id="133" w:name="__RefHeading___Toc27196381"/>
      <w:bookmarkEnd w:id="133"/>
      <w:r>
        <w:rPr>
          <w:sz w:val="19"/>
          <w:szCs w:val="19"/>
        </w:rPr>
        <w:t>Точка-колодец (цзин) канала малый ян на руке</w:t>
      </w:r>
      <w:r>
        <w:fldChar w:fldCharType="begin"/>
      </w:r>
      <w:r>
        <w:rPr/>
        <w:instrText xml:space="preserve"> TC "Точка-колодец (цзин) меридиана малый ян на руке" \l 1 </w:instrText>
      </w:r>
      <w:r>
        <w:rPr/>
        <w:fldChar w:fldCharType="separate"/>
      </w:r>
      <w:r>
        <w:rPr/>
      </w:r>
      <w:r>
        <w:rPr/>
        <w:fldChar w:fldCharType="end"/>
      </w:r>
    </w:p>
    <w:p>
      <w:pPr>
        <w:pStyle w:val="TextBody"/>
        <w:rPr>
          <w:sz w:val="19"/>
          <w:szCs w:val="19"/>
        </w:rPr>
      </w:pPr>
      <w:r>
        <w:rPr>
          <w:sz w:val="19"/>
          <w:szCs w:val="19"/>
        </w:rPr>
        <w:t>Заболевание вызывает болезненную глухоту, потемнение в глазах, неприятные ощущения в глазах, боли в локтях, в области позвоночника позади сердца. Эти признаки говорят о том, что расстроен канал, поднимающийся вверх по руке и проходящий по внешней стороне лопатки. Внутреннее ответвление его поднимается на плечо и соприкасается в области ключицы с внутренним ходом, проходит через точки тань-чжун и гэ-нэй. Наружное ответвление канала проходит по шее и далее следует по голове за ухом и входит в него. Внутреннее ответвление проходит рядом с внутренним углом глаза. Эта болезнь вызывается тем, что ци ложного се находится в меридиане малый инь. Это заболевание можно лечить укалыванием точки-колодца (цзин) гуань-чун канала 3-х частей туловища малый ян на руке, расположенной на локтевой стороне безымянного пальца на расстоянии в 0,3 см от угла ногтя этого пальца. Укалывать надо на глубину в 1 фэнь, причем за 1 сеанс надо делать 1 укол. Если болит справа - воздействуй слева, при этом воздействие должно быть непродолжительным. Если после прижигания 3-х конусов болезнь не проходит, необходимо укалывать точку шу канала малый ян чжун-чжу.</w:t>
      </w:r>
    </w:p>
    <w:p>
      <w:pPr>
        <w:pStyle w:val="TextBody"/>
        <w:rPr>
          <w:sz w:val="19"/>
          <w:szCs w:val="19"/>
        </w:rPr>
      </w:pPr>
      <w:r>
        <w:rPr>
          <w:sz w:val="19"/>
          <w:szCs w:val="19"/>
        </w:rPr>
        <w:t>Точка-колодец (цзин) канала малый ян на pуке гуань-чун</w:t>
      </w:r>
    </w:p>
    <w:p>
      <w:pPr>
        <w:pStyle w:val="TextBody"/>
        <w:rPr>
          <w:sz w:val="19"/>
          <w:szCs w:val="19"/>
        </w:rPr>
      </w:pPr>
      <w:r>
        <w:rPr>
          <w:sz w:val="19"/>
          <w:szCs w:val="19"/>
        </w:rPr>
      </w:r>
    </w:p>
    <w:p>
      <w:pPr>
        <w:pStyle w:val="Heading2"/>
        <w:rPr>
          <w:sz w:val="19"/>
          <w:szCs w:val="19"/>
        </w:rPr>
      </w:pPr>
      <w:bookmarkStart w:id="134" w:name="__RefHeading___Toc27196382"/>
      <w:bookmarkEnd w:id="134"/>
      <w:r>
        <w:rPr>
          <w:sz w:val="19"/>
          <w:szCs w:val="19"/>
        </w:rPr>
        <w:t>Точка-колодец (цзин) канала малый ян на ноге</w:t>
      </w:r>
      <w:r>
        <w:fldChar w:fldCharType="begin"/>
      </w:r>
      <w:r>
        <w:rPr/>
        <w:instrText xml:space="preserve"> TC "Точка-колодец (цзин) меридиана малый ян на ноге" \l 1 </w:instrText>
      </w:r>
      <w:r>
        <w:rPr/>
        <w:fldChar w:fldCharType="separate"/>
      </w:r>
      <w:r>
        <w:rPr/>
      </w:r>
      <w:r>
        <w:rPr/>
        <w:fldChar w:fldCharType="end"/>
      </w:r>
    </w:p>
    <w:p>
      <w:pPr>
        <w:pStyle w:val="TextBody"/>
        <w:rPr>
          <w:sz w:val="19"/>
          <w:szCs w:val="19"/>
        </w:rPr>
      </w:pPr>
      <w:r>
        <w:rPr>
          <w:sz w:val="19"/>
          <w:szCs w:val="19"/>
        </w:rPr>
        <w:t>Болезнь вызывает у человека сильные боли грудной клетки, в боках и ногах, отечность лица, головные боли, неприятные ощущения в глазах, появление на ключицах и под мышками опухолей, выделение пота, появление на шее твердых опухолей. Больного кидает то в жар, то в холод. Наружные ответвления канала разделяются в точке, находящейся около уголка глаза, ответвление движется вниз к точке ин-сян, где канал соприкасается на шее с каналом малый ян на руке. Дальше ответвление движется вниз к точке цзя-чэ и дальше вниз по горлу, соединяется с точкой цюэ-пэнь, спускается на грудную клетку, уходит внутрь и проходит сквозь диафрагму. Ответвления уходят в печень и желчный пузырь. Внутреннее ответвление уходит на боковую часть туловища. Итак, если ложное се находится в канале малый ян на ноге, это вызывает данное заболевание. Здесь можно укалывать точку-колодец (цзин) цяо-инь канала желчного пузыря малый ян на ноге, находящуюся снаружи от корня ногтя концевой фаланги 4-го пальца ноги. Укалывать точку надо на глубину в 1 фэнь. Укалывание выполняется на число 6 субстанции инь. За 1 сеанс выполняется 1 укол. Болит слева - воздействуй справа. Укалывай в течение короткого времени. При прижигании можно использовать 3 конуса.</w:t>
      </w:r>
    </w:p>
    <w:p>
      <w:pPr>
        <w:pStyle w:val="TextBody"/>
        <w:rPr>
          <w:sz w:val="19"/>
          <w:szCs w:val="19"/>
        </w:rPr>
      </w:pPr>
      <w:r>
        <w:rPr>
          <w:sz w:val="19"/>
          <w:szCs w:val="19"/>
        </w:rPr>
        <w:t>Точка-колодец (цзин) канала малый ян на ноге цяо-инь</w:t>
      </w:r>
    </w:p>
    <w:p>
      <w:pPr>
        <w:pStyle w:val="TextBody"/>
        <w:rPr>
          <w:sz w:val="19"/>
          <w:szCs w:val="19"/>
        </w:rPr>
      </w:pPr>
      <w:r>
        <w:rPr>
          <w:sz w:val="19"/>
          <w:szCs w:val="19"/>
        </w:rPr>
      </w:r>
    </w:p>
    <w:p>
      <w:pPr>
        <w:pStyle w:val="Heading2"/>
        <w:rPr>
          <w:sz w:val="19"/>
          <w:szCs w:val="19"/>
        </w:rPr>
      </w:pPr>
      <w:bookmarkStart w:id="135" w:name="__RefHeading___Toc27196383"/>
      <w:bookmarkEnd w:id="135"/>
      <w:r>
        <w:rPr>
          <w:sz w:val="19"/>
          <w:szCs w:val="19"/>
        </w:rPr>
        <w:t>Точка-колодец (цзин) канала недостаточный инь на ноге</w:t>
      </w:r>
      <w:r>
        <w:fldChar w:fldCharType="begin"/>
      </w:r>
      <w:r>
        <w:rPr/>
        <w:instrText xml:space="preserve"> TC "Точка-колодец (цзин) меридиана недостаточный инь на ноге" \l 1 </w:instrText>
      </w:r>
      <w:r>
        <w:rPr/>
        <w:fldChar w:fldCharType="separate"/>
      </w:r>
      <w:r>
        <w:rPr/>
      </w:r>
      <w:r>
        <w:rPr/>
        <w:fldChar w:fldCharType="end"/>
      </w:r>
    </w:p>
    <w:p>
      <w:pPr>
        <w:pStyle w:val="TextBody"/>
        <w:rPr>
          <w:sz w:val="19"/>
          <w:szCs w:val="19"/>
        </w:rPr>
      </w:pPr>
      <w:r>
        <w:rPr>
          <w:sz w:val="19"/>
          <w:szCs w:val="19"/>
        </w:rPr>
        <w:t xml:space="preserve">Заболевание вызывает появление болезненной грыжи, боли в брюшной полости выше и ниже пупка. Это значит, что не в порядке канал печени, идущий по внутренней поверхности лодыжки вверх на 5 цуней, где его ответвление совпадает с движением канала малый ян. Здесь он разделяется на внутренний и наружный ходы, последний из них поднимается по поверхности ноги, огибая половые органы, и соединяется с внешним в области полового члена. Итак, если ци ложного се находится в меридиане недостаточный инь на ноге, то появляется эта болезнь. В этом случае рекомендуется укалывать точку-колодец (цзин) да-дунь канала печени недостаточный инь на ноге, расположенную на наружной стороне последней фаланги 1-го пальца стопы, у заднего угла ногтя. Укалывание осуществляется при применении числа 6 субстанции инь. Если болит слева </w:t>
        <w:softHyphen/>
        <w:t>укалывай справа. Если эта болезнь, однажды случившись, прошла, но потом снова появилась, следует укалывать в течение 3-х дней, тогда она уйдет. Если ты действуешь прижиганием, то надо использовать 5 конусов и потом прекратить.</w:t>
      </w:r>
    </w:p>
    <w:p>
      <w:pPr>
        <w:pStyle w:val="TextBody"/>
        <w:rPr>
          <w:sz w:val="19"/>
          <w:szCs w:val="19"/>
        </w:rPr>
      </w:pPr>
      <w:r>
        <w:rPr>
          <w:sz w:val="19"/>
          <w:szCs w:val="19"/>
        </w:rPr>
        <w:t>Точка-колодец (цзин) канала недостаточный инь на ноге да-дунь</w:t>
      </w:r>
    </w:p>
    <w:p>
      <w:pPr>
        <w:pStyle w:val="21"/>
        <w:rPr>
          <w:rFonts w:ascii="Times New Roman" w:hAnsi="Times New Roman" w:cs="Times New Roman"/>
          <w:sz w:val="23"/>
          <w:szCs w:val="23"/>
        </w:rPr>
      </w:pPr>
      <w:r>
        <w:rPr>
          <w:rFonts w:cs="Times New Roman" w:ascii="Times New Roman" w:hAnsi="Times New Roman"/>
          <w:sz w:val="23"/>
          <w:szCs w:val="23"/>
        </w:rPr>
      </w:r>
    </w:p>
    <w:p>
      <w:pPr>
        <w:pStyle w:val="Heading2"/>
        <w:rPr>
          <w:sz w:val="19"/>
          <w:szCs w:val="19"/>
        </w:rPr>
      </w:pPr>
      <w:bookmarkStart w:id="136" w:name="__RefHeading___Toc27196384"/>
      <w:bookmarkEnd w:id="136"/>
      <w:r>
        <w:rPr>
          <w:sz w:val="19"/>
          <w:szCs w:val="19"/>
        </w:rPr>
        <w:t>ПЕСНЯ О ТОЧКАХ ЦЗИН, ИН, ШУ, ЮАНЬ, ЦЗИН, ХЭ</w:t>
      </w:r>
    </w:p>
    <w:p>
      <w:pPr>
        <w:pStyle w:val="21"/>
        <w:rPr>
          <w:rFonts w:ascii="Times New Roman" w:hAnsi="Times New Roman" w:cs="Times New Roman"/>
          <w:sz w:val="19"/>
          <w:szCs w:val="19"/>
        </w:rPr>
      </w:pPr>
      <w:r>
        <w:fldChar w:fldCharType="begin"/>
      </w:r>
      <w:r>
        <w:rPr/>
        <w:instrText xml:space="preserve"> TC "ПЕСНЯ О ТОЧКАХ ЦЗИН, ЖИН, ШУ, ЮАНЬ, ЦЗИН, ХЭ"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t>(Из трактата «Малое учение о медицинском каноне»)</w:t>
      </w:r>
      <w:r>
        <w:fldChar w:fldCharType="begin"/>
      </w:r>
      <w:r>
        <w:rPr/>
        <w:instrText xml:space="preserve"> TC "(Из трактата «Малое учение о медицинском каноне»)" \l 1 </w:instrText>
      </w:r>
      <w:r>
        <w:rPr/>
        <w:fldChar w:fldCharType="separate"/>
      </w:r>
      <w:r>
        <w:rPr/>
      </w:r>
      <w:r>
        <w:rPr/>
        <w:fldChar w:fldCharType="end"/>
      </w:r>
    </w:p>
    <w:p>
      <w:pPr>
        <w:pStyle w:val="TextBody"/>
        <w:rPr>
          <w:sz w:val="19"/>
          <w:szCs w:val="19"/>
        </w:rPr>
      </w:pPr>
      <w:r>
        <w:rPr>
          <w:sz w:val="19"/>
          <w:szCs w:val="19"/>
        </w:rPr>
        <w:t>На канале легких между собой соединяются точки шао-шан, юй-цзи и точки тай-юань, цзин-цюй, чи-цзе, а на меридиане толстого кишечника связаны точки шао-ян, эр-цзянь и сань-цзянь, хэ-гу, ян-си, цюй-чи. Необходимо так же знать относящиеся к селезенке точки инь-бай, да-ду, тай-бай и точки шан-цю, инь-лин-цюань. Существуют точки на меридиане желудка ли-дуй, нэй-тин и сянь-гу, которые следуют точкам чун-ян, цзе-си и сань-ли. Точки шао-чун и шао-фу относятся к меридиану сердца, на котором можно отыскать и точки шэнь-мэнь, лин-дао, шао-хай. На запястье находятся точки шао-цзэ, цянь-гу, хоу-си, которые вместе с точками ян-гу и сяо-хай расположены на меридиане тонкого кишечника. К меридиану почек относятся точки юн-цюань, жань-гу, тай-си, фу-лю, инь-гу. На меридиане мочевого пузыря необходимо знать точки чжи-инь, тун-гу, шу-цзин, находящиеся на костях, а также точки кунь-лунь и вэй-чжун. Точки чжун-чун и лао-гун относятся к каналу перикарда, а точки да-лин и цзянь-ши переходят к точке цюй-цзэ, гуань-чун, е-мэнь, чжун-чу, которая относится к меридиану 3-х частей тела. Необходимо знать и точки ян-чи, чжи-гоу и тянь-цзин. На меридиане печени присутствуют точки да-дунь, син-цзянь, тай-чун, чжун-фэнь и цюй-цюань. К меридиану желчного пузыря относятся точки цяо-инь, цзя-си, линь-ци, а также точки цю-сюй, ян-бу, ян-лин-цюань.</w:t>
      </w:r>
    </w:p>
    <w:p>
      <w:pPr>
        <w:pStyle w:val="TextBody"/>
        <w:rPr>
          <w:sz w:val="19"/>
          <w:szCs w:val="19"/>
        </w:rPr>
      </w:pPr>
      <w:r>
        <w:rPr>
          <w:sz w:val="19"/>
          <w:szCs w:val="19"/>
        </w:rPr>
      </w:r>
    </w:p>
    <w:p>
      <w:pPr>
        <w:pStyle w:val="Heading2"/>
        <w:rPr>
          <w:sz w:val="19"/>
          <w:szCs w:val="19"/>
        </w:rPr>
      </w:pPr>
      <w:bookmarkStart w:id="137" w:name="__RefHeading___Toc27196385"/>
      <w:r>
        <w:rPr>
          <w:sz w:val="19"/>
          <w:szCs w:val="19"/>
        </w:rPr>
        <w:t>ГОРИЗОНТАЛЬНАЯ СХЕМА ТОЧЕК ЦЗИН, ИН, ЮАНЬ, ЦЗИН, ХЭ</w:t>
      </w:r>
      <w:bookmarkEnd w:id="137"/>
      <w:r>
        <w:rPr>
          <w:sz w:val="19"/>
          <w:szCs w:val="19"/>
        </w:rPr>
        <w:t xml:space="preserve"> </w:t>
      </w:r>
      <w:r>
        <w:fldChar w:fldCharType="begin"/>
      </w:r>
      <w:r>
        <w:rPr/>
        <w:instrText xml:space="preserve"> TC "ГОРИЗОНТАЛЬНАЯ СХЕМА ТОЧЕК ЦЗИН, ЖИН, ЮАНЬ, ЦЗИН, ХЭ "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r>
    </w:p>
    <w:p>
      <w:pPr>
        <w:pStyle w:val="21"/>
        <w:rPr>
          <w:rFonts w:ascii="Times New Roman" w:hAnsi="Times New Roman" w:cs="Times New Roman"/>
          <w:sz w:val="19"/>
          <w:szCs w:val="19"/>
        </w:rPr>
      </w:pPr>
      <w:r>
        <w:rPr>
          <w:rFonts w:cs="Times New Roman" w:ascii="Times New Roman" w:hAnsi="Times New Roman"/>
          <w:sz w:val="19"/>
          <w:szCs w:val="19"/>
        </w:rPr>
        <w:t>(Из трактата «Цзюй-ин» или «Собрание драгоценностей»)</w:t>
      </w:r>
    </w:p>
    <w:p>
      <w:pPr>
        <w:pStyle w:val="Normal"/>
        <w:tabs>
          <w:tab w:val="left" w:pos="576" w:leader="none"/>
          <w:tab w:val="left" w:pos="720" w:leader="none"/>
          <w:tab w:val="left" w:pos="1584" w:leader="none"/>
          <w:tab w:val="left" w:pos="1728" w:leader="none"/>
          <w:tab w:val="left" w:pos="1872" w:leader="none"/>
          <w:tab w:val="left" w:pos="2016" w:leader="none"/>
          <w:tab w:val="left" w:pos="2160" w:leader="none"/>
          <w:tab w:val="left" w:pos="2304" w:leader="none"/>
          <w:tab w:val="left" w:pos="2448" w:leader="none"/>
          <w:tab w:val="left" w:pos="4464" w:leader="none"/>
          <w:tab w:val="left" w:pos="4608" w:leader="none"/>
          <w:tab w:val="left" w:pos="7056" w:leader="none"/>
          <w:tab w:val="left" w:pos="8064" w:leader="none"/>
        </w:tabs>
        <w:ind w:right="576" w:firstLine="284"/>
        <w:rPr>
          <w:rFonts w:ascii="Times New Roman" w:hAnsi="Times New Roman" w:cs="Times New Roman"/>
          <w:sz w:val="23"/>
          <w:szCs w:val="23"/>
        </w:rPr>
      </w:pPr>
      <w:r>
        <w:rPr>
          <w:rFonts w:cs="Times New Roman"/>
          <w:sz w:val="23"/>
          <w:szCs w:val="23"/>
        </w:rPr>
      </w:r>
    </w:p>
    <w:p>
      <w:pPr>
        <w:pStyle w:val="TextBody"/>
        <w:rPr>
          <w:sz w:val="19"/>
          <w:szCs w:val="19"/>
        </w:rPr>
      </w:pPr>
      <w:r>
        <w:rPr>
          <w:sz w:val="19"/>
          <w:szCs w:val="19"/>
        </w:rPr>
        <w:br/>
        <w:t>Господин Дин говорит: «Выходу соответствует колодец, а колодец символизирует источник воды. Задержке соответствует ин, а ин символизирует водоем с водой. Утечке соответствует точка шу, а точка шу - брешь, через которую происходит утечка воды. Движение символизирует точка цзин, которая символизирует в свою очередь русло реки. Вход - это точка хэ, которая символизирует возвращение воды. Все точки связаны с водой».</w:t>
      </w:r>
      <w:r>
        <mc:AlternateContent>
          <mc:Choice Requires="wps">
            <w:drawing>
              <wp:anchor behindDoc="0" distT="0" distB="0" distL="0" distR="114300" simplePos="0" locked="0" layoutInCell="0" allowOverlap="1" relativeHeight="2">
                <wp:simplePos x="0" y="0"/>
                <wp:positionH relativeFrom="column">
                  <wp:posOffset>-67945</wp:posOffset>
                </wp:positionH>
                <wp:positionV relativeFrom="paragraph">
                  <wp:posOffset>635</wp:posOffset>
                </wp:positionV>
                <wp:extent cx="5029200" cy="3528060"/>
                <wp:effectExtent l="0" t="0" r="0" b="0"/>
                <wp:wrapSquare wrapText="bothSides"/>
                <wp:docPr id="1" name="Frame1"/>
                <a:graphic xmlns:a="http://schemas.openxmlformats.org/drawingml/2006/main">
                  <a:graphicData uri="http://schemas.microsoft.com/office/word/2010/wordprocessingShape">
                    <wps:wsp>
                      <wps:cNvSpPr txBox="1"/>
                      <wps:spPr>
                        <a:xfrm>
                          <a:off x="0" y="0"/>
                          <a:ext cx="5029200" cy="3528060"/>
                        </a:xfrm>
                        <a:prstGeom prst="rect"/>
                        <a:solidFill>
                          <a:srgbClr val="FFFFFF">
                            <a:alpha val="0"/>
                          </a:srgbClr>
                        </a:solidFill>
                      </wps:spPr>
                      <wps:txbx>
                        <w:txbxContent>
                          <w:tbl>
                            <w:tblPr>
                              <w:tblW w:w="10554" w:type="dxa"/>
                              <w:jc w:val="left"/>
                              <w:tblInd w:w="-5" w:type="dxa"/>
                              <w:tblLayout w:type="fixed"/>
                              <w:tblCellMar>
                                <w:top w:w="0" w:type="dxa"/>
                                <w:left w:w="108" w:type="dxa"/>
                                <w:bottom w:w="0" w:type="dxa"/>
                                <w:right w:w="108" w:type="dxa"/>
                              </w:tblCellMar>
                            </w:tblPr>
                            <w:tblGrid>
                              <w:gridCol w:w="1643"/>
                              <w:gridCol w:w="1331"/>
                              <w:gridCol w:w="1301"/>
                              <w:gridCol w:w="1331"/>
                              <w:gridCol w:w="1139"/>
                              <w:gridCol w:w="1268"/>
                              <w:gridCol w:w="1272"/>
                              <w:gridCol w:w="1269"/>
                            </w:tblGrid>
                            <w:tr>
                              <w:trPr/>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Стихия</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Легкие</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Селезенка</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Сердце</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Почки</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Перикард</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Печень</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Когда колоть</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8</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i/>
                                      <w:i/>
                                      <w:sz w:val="18"/>
                                      <w:szCs w:val="18"/>
                                    </w:rPr>
                                  </w:pPr>
                                  <w:r>
                                    <w:rPr>
                                      <w:b/>
                                      <w:i/>
                                      <w:sz w:val="18"/>
                                      <w:szCs w:val="18"/>
                                    </w:rPr>
                                    <w:t>Цзин (дерев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Шао-ша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Инь-ба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Шао-чун</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Юн-цюань</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Чжун-чу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Да-дун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весной</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i/>
                                      <w:i/>
                                      <w:sz w:val="18"/>
                                      <w:szCs w:val="18"/>
                                    </w:rPr>
                                  </w:pPr>
                                  <w:r>
                                    <w:rPr>
                                      <w:b/>
                                      <w:i/>
                                      <w:sz w:val="18"/>
                                      <w:szCs w:val="18"/>
                                    </w:rPr>
                                    <w:t>Ин (огон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Юй-цз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Да-д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Шао-ф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Жань-г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Лао-гу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Син-цзян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летом</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i/>
                                      <w:i/>
                                      <w:sz w:val="18"/>
                                      <w:szCs w:val="18"/>
                                    </w:rPr>
                                  </w:pPr>
                                  <w:r>
                                    <w:rPr>
                                      <w:b/>
                                      <w:i/>
                                      <w:sz w:val="18"/>
                                      <w:szCs w:val="18"/>
                                    </w:rPr>
                                    <w:t>Шу (земл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Тай-юань</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Тай-ба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Шэнь-мэн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Тай-с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Да-ли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Тай-чу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в середине лет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i/>
                                      <w:i/>
                                      <w:sz w:val="18"/>
                                      <w:szCs w:val="18"/>
                                    </w:rPr>
                                  </w:pPr>
                                  <w:r>
                                    <w:rPr>
                                      <w:b/>
                                      <w:i/>
                                      <w:sz w:val="18"/>
                                      <w:szCs w:val="18"/>
                                    </w:rPr>
                                    <w:t>Цзин (металл)</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Шан-цю</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Лин-да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Фу-лю</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Цзянь-цю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Чжун-чу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Фэнь-ш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осенью</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i/>
                                      <w:i/>
                                      <w:sz w:val="18"/>
                                      <w:szCs w:val="18"/>
                                    </w:rPr>
                                  </w:pPr>
                                  <w:r>
                                    <w:rPr>
                                      <w:b/>
                                      <w:i/>
                                      <w:sz w:val="18"/>
                                      <w:szCs w:val="18"/>
                                    </w:rPr>
                                    <w:t>Хэ (вод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Чи-цз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Инь-лин-цюан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Шао-ха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Инь-г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Цюй-цз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Цюй-цюан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зимой</w:t>
                                  </w:r>
                                </w:p>
                              </w:tc>
                            </w:tr>
                            <w:tr>
                              <w:trPr/>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Стихия</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Толстый кишечник</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Желудок</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Тонкий кишечник</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Мочевой пузырь</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Три части тела</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Желчный пузырь</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ind w:hanging="0"/>
                                    <w:jc w:val="center"/>
                                    <w:rPr>
                                      <w:sz w:val="18"/>
                                      <w:szCs w:val="18"/>
                                    </w:rPr>
                                  </w:pPr>
                                  <w:r>
                                    <w:rPr>
                                      <w:sz w:val="18"/>
                                      <w:szCs w:val="18"/>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i/>
                                      <w:i/>
                                      <w:sz w:val="18"/>
                                      <w:szCs w:val="18"/>
                                    </w:rPr>
                                  </w:pPr>
                                  <w:r>
                                    <w:rPr>
                                      <w:b/>
                                      <w:i/>
                                      <w:sz w:val="18"/>
                                      <w:szCs w:val="18"/>
                                    </w:rPr>
                                    <w:t>Цзин</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шан-я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ли-ду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шао-цз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чжи-инь</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гуань-инь</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цяо-чу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выход</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i/>
                                      <w:i/>
                                      <w:sz w:val="18"/>
                                      <w:szCs w:val="18"/>
                                    </w:rPr>
                                  </w:pPr>
                                  <w:r>
                                    <w:rPr>
                                      <w:b/>
                                      <w:i/>
                                      <w:sz w:val="18"/>
                                      <w:szCs w:val="18"/>
                                    </w:rPr>
                                    <w:t>Ин(вод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эр-цзянь</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нэй-тин</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цянь-г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тун-г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е-мэнь</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цзя-с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задержк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i/>
                                      <w:i/>
                                      <w:sz w:val="18"/>
                                      <w:szCs w:val="18"/>
                                    </w:rPr>
                                  </w:pPr>
                                  <w:r>
                                    <w:rPr>
                                      <w:b/>
                                      <w:i/>
                                      <w:sz w:val="18"/>
                                      <w:szCs w:val="18"/>
                                    </w:rPr>
                                    <w:t>Шу(дерев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сянь-цзянь</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сянь-г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хоу-с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шу-г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чжун-чж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линь-ц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утечк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i/>
                                      <w:i/>
                                      <w:sz w:val="18"/>
                                      <w:szCs w:val="18"/>
                                    </w:rPr>
                                  </w:pPr>
                                  <w:r>
                                    <w:rPr>
                                      <w:b/>
                                      <w:i/>
                                      <w:sz w:val="18"/>
                                      <w:szCs w:val="18"/>
                                    </w:rPr>
                                    <w:t>Юан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хэ-г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чун-ян</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вань-г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цзинь-г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ян-ч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цю-сю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проход</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i/>
                                      <w:i/>
                                      <w:sz w:val="18"/>
                                      <w:szCs w:val="18"/>
                                    </w:rPr>
                                  </w:pPr>
                                  <w:r>
                                    <w:rPr>
                                      <w:b/>
                                      <w:i/>
                                      <w:sz w:val="18"/>
                                      <w:szCs w:val="18"/>
                                    </w:rPr>
                                    <w:t>Цзин(огон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ян-с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цзе-с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ян-г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кунь-лунь</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чжи-го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ян-ф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движение</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i/>
                                      <w:i/>
                                      <w:sz w:val="18"/>
                                      <w:szCs w:val="18"/>
                                    </w:rPr>
                                  </w:pPr>
                                  <w:r>
                                    <w:rPr>
                                      <w:b/>
                                      <w:i/>
                                      <w:sz w:val="18"/>
                                      <w:szCs w:val="18"/>
                                    </w:rPr>
                                    <w:t>Хэ(земл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цюй-ч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сань-л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сяо-ха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вэй-чжун</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тянь-цзи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Ян-лин-цюан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движение</w:t>
                                  </w:r>
                                </w:p>
                              </w:tc>
                            </w:tr>
                          </w:tbl>
                        </w:txbxContent>
                      </wps:txbx>
                      <wps:bodyPr anchor="t" lIns="0" tIns="0" rIns="0" bIns="0">
                        <a:noAutofit/>
                      </wps:bodyPr>
                    </wps:wsp>
                  </a:graphicData>
                </a:graphic>
              </wp:anchor>
            </w:drawing>
          </mc:Choice>
          <mc:Fallback>
            <w:pict>
              <v:rect fillcolor="#FFFFFF" style="position:absolute;rotation:-0;width:396pt;height:277.8pt;mso-wrap-distance-left:0pt;mso-wrap-distance-right:9pt;mso-wrap-distance-top:0pt;mso-wrap-distance-bottom:0pt;margin-top:0.05pt;mso-position-vertical-relative:text;margin-left:-5.35pt;mso-position-horizontal-relative:text">
                <v:fill opacity="0f"/>
                <v:textbox inset="0in,0in,0in,0in">
                  <w:txbxContent>
                    <w:tbl>
                      <w:tblPr>
                        <w:tblW w:w="10554" w:type="dxa"/>
                        <w:jc w:val="left"/>
                        <w:tblInd w:w="-5" w:type="dxa"/>
                        <w:tblLayout w:type="fixed"/>
                        <w:tblCellMar>
                          <w:top w:w="0" w:type="dxa"/>
                          <w:left w:w="108" w:type="dxa"/>
                          <w:bottom w:w="0" w:type="dxa"/>
                          <w:right w:w="108" w:type="dxa"/>
                        </w:tblCellMar>
                      </w:tblPr>
                      <w:tblGrid>
                        <w:gridCol w:w="1643"/>
                        <w:gridCol w:w="1331"/>
                        <w:gridCol w:w="1301"/>
                        <w:gridCol w:w="1331"/>
                        <w:gridCol w:w="1139"/>
                        <w:gridCol w:w="1268"/>
                        <w:gridCol w:w="1272"/>
                        <w:gridCol w:w="1269"/>
                      </w:tblGrid>
                      <w:tr>
                        <w:trPr/>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Стихия</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Легкие</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Селезенка</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Сердце</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Почки</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Перикард</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Печень</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Когда колоть</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8</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i/>
                                <w:i/>
                                <w:sz w:val="18"/>
                                <w:szCs w:val="18"/>
                              </w:rPr>
                            </w:pPr>
                            <w:r>
                              <w:rPr>
                                <w:b/>
                                <w:i/>
                                <w:sz w:val="18"/>
                                <w:szCs w:val="18"/>
                              </w:rPr>
                              <w:t>Цзин (дерев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Шао-ша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Инь-ба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Шао-чун</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Юн-цюань</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Чжун-чу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Да-дун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весной</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i/>
                                <w:i/>
                                <w:sz w:val="18"/>
                                <w:szCs w:val="18"/>
                              </w:rPr>
                            </w:pPr>
                            <w:r>
                              <w:rPr>
                                <w:b/>
                                <w:i/>
                                <w:sz w:val="18"/>
                                <w:szCs w:val="18"/>
                              </w:rPr>
                              <w:t>Ин (огон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Юй-цз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Да-д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Шао-ф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Жань-г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Лао-гу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Син-цзян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летом</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i/>
                                <w:i/>
                                <w:sz w:val="18"/>
                                <w:szCs w:val="18"/>
                              </w:rPr>
                            </w:pPr>
                            <w:r>
                              <w:rPr>
                                <w:b/>
                                <w:i/>
                                <w:sz w:val="18"/>
                                <w:szCs w:val="18"/>
                              </w:rPr>
                              <w:t>Шу (земл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Тай-юань</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Тай-ба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Шэнь-мэн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Тай-с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Да-ли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Тай-чу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в середине лет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i/>
                                <w:i/>
                                <w:sz w:val="18"/>
                                <w:szCs w:val="18"/>
                              </w:rPr>
                            </w:pPr>
                            <w:r>
                              <w:rPr>
                                <w:b/>
                                <w:i/>
                                <w:sz w:val="18"/>
                                <w:szCs w:val="18"/>
                              </w:rPr>
                              <w:t>Цзин (металл)</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Шан-цю</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Лин-да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Фу-лю</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Цзянь-цю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Чжун-чу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Фэнь-ш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осенью</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i/>
                                <w:i/>
                                <w:sz w:val="18"/>
                                <w:szCs w:val="18"/>
                              </w:rPr>
                            </w:pPr>
                            <w:r>
                              <w:rPr>
                                <w:b/>
                                <w:i/>
                                <w:sz w:val="18"/>
                                <w:szCs w:val="18"/>
                              </w:rPr>
                              <w:t>Хэ (вод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Чи-цз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Инь-лин-цюан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Шао-ха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Инь-г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Цюй-цз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Цюй-цюан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зимой</w:t>
                            </w:r>
                          </w:p>
                        </w:tc>
                      </w:tr>
                      <w:tr>
                        <w:trPr/>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Стихия</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Толстый кишечник</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Желудок</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Тонкий кишечник</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Мочевой пузырь</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Три части тела</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0"/>
                              <w:jc w:val="center"/>
                              <w:rPr>
                                <w:sz w:val="18"/>
                                <w:szCs w:val="18"/>
                              </w:rPr>
                            </w:pPr>
                            <w:r>
                              <w:rPr>
                                <w:sz w:val="18"/>
                                <w:szCs w:val="18"/>
                              </w:rPr>
                              <w:t>Желчный пузырь</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ind w:hanging="0"/>
                              <w:jc w:val="center"/>
                              <w:rPr>
                                <w:sz w:val="18"/>
                                <w:szCs w:val="18"/>
                              </w:rPr>
                            </w:pPr>
                            <w:r>
                              <w:rPr>
                                <w:sz w:val="18"/>
                                <w:szCs w:val="18"/>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i/>
                                <w:i/>
                                <w:sz w:val="18"/>
                                <w:szCs w:val="18"/>
                              </w:rPr>
                            </w:pPr>
                            <w:r>
                              <w:rPr>
                                <w:b/>
                                <w:i/>
                                <w:sz w:val="18"/>
                                <w:szCs w:val="18"/>
                              </w:rPr>
                              <w:t>Цзин</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шан-я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ли-ду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шао-цз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чжи-инь</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гуань-инь</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цяо-чу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выход</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i/>
                                <w:i/>
                                <w:sz w:val="18"/>
                                <w:szCs w:val="18"/>
                              </w:rPr>
                            </w:pPr>
                            <w:r>
                              <w:rPr>
                                <w:b/>
                                <w:i/>
                                <w:sz w:val="18"/>
                                <w:szCs w:val="18"/>
                              </w:rPr>
                              <w:t>Ин(вод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эр-цзянь</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нэй-тин</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цянь-г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тун-г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е-мэнь</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цзя-с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задержк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i/>
                                <w:i/>
                                <w:sz w:val="18"/>
                                <w:szCs w:val="18"/>
                              </w:rPr>
                            </w:pPr>
                            <w:r>
                              <w:rPr>
                                <w:b/>
                                <w:i/>
                                <w:sz w:val="18"/>
                                <w:szCs w:val="18"/>
                              </w:rPr>
                              <w:t>Шу(дерев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сянь-цзянь</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сянь-г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хоу-с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шу-г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чжун-чж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линь-ц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утечк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i/>
                                <w:i/>
                                <w:sz w:val="18"/>
                                <w:szCs w:val="18"/>
                              </w:rPr>
                            </w:pPr>
                            <w:r>
                              <w:rPr>
                                <w:b/>
                                <w:i/>
                                <w:sz w:val="18"/>
                                <w:szCs w:val="18"/>
                              </w:rPr>
                              <w:t>Юан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хэ-г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чун-ян</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вань-г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цзинь-г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ян-ч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цю-сю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проход</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i/>
                                <w:i/>
                                <w:sz w:val="18"/>
                                <w:szCs w:val="18"/>
                              </w:rPr>
                            </w:pPr>
                            <w:r>
                              <w:rPr>
                                <w:b/>
                                <w:i/>
                                <w:sz w:val="18"/>
                                <w:szCs w:val="18"/>
                              </w:rPr>
                              <w:t>Цзин(огон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ян-с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цзе-с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ян-г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кунь-лунь</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чжи-го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ян-ф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движение</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b/>
                                <w:b/>
                                <w:i/>
                                <w:i/>
                                <w:sz w:val="18"/>
                                <w:szCs w:val="18"/>
                              </w:rPr>
                            </w:pPr>
                            <w:r>
                              <w:rPr>
                                <w:b/>
                                <w:i/>
                                <w:sz w:val="18"/>
                                <w:szCs w:val="18"/>
                              </w:rPr>
                              <w:t>Хэ(земл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цюй-ч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сань-л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сяо-ха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вэй-чжун</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тянь-цзи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Ян-лин-цюан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18"/>
                                <w:szCs w:val="18"/>
                              </w:rPr>
                            </w:pPr>
                            <w:r>
                              <w:rPr>
                                <w:sz w:val="18"/>
                                <w:szCs w:val="18"/>
                              </w:rPr>
                              <w:t>движение</w:t>
                            </w:r>
                          </w:p>
                        </w:tc>
                      </w:tr>
                    </w:tbl>
                  </w:txbxContent>
                </v:textbox>
                <w10:wrap type="square"/>
              </v:rect>
            </w:pict>
          </mc:Fallback>
        </mc:AlternateContent>
      </w:r>
    </w:p>
    <w:p>
      <w:pPr>
        <w:pStyle w:val="TextBody"/>
        <w:rPr>
          <w:sz w:val="19"/>
          <w:szCs w:val="19"/>
        </w:rPr>
      </w:pPr>
      <w:r>
        <w:rPr>
          <w:sz w:val="19"/>
          <w:szCs w:val="19"/>
        </w:rPr>
        <w:t xml:space="preserve">Далее говорится: «Весной нужно колоть точки-колодцы (цзин), так как точке колодцу-цзин соответствуют восток, весна, а в это время происходит зачатие и рождение 10 тысяч вещей. Зимой надо колоть точки хэ, так как точке хэ соответствуют север, зима. Ци субстанции ян в это время входит в органы цзан для хранения. Мы рассказали о начале и конце. Но в середине находятся точки ин, шу, цзин(канала)». </w:t>
      </w:r>
    </w:p>
    <w:p>
      <w:pPr>
        <w:pStyle w:val="TextBody"/>
        <w:rPr>
          <w:sz w:val="19"/>
          <w:szCs w:val="19"/>
        </w:rPr>
      </w:pPr>
      <w:r>
        <w:rPr>
          <w:sz w:val="19"/>
          <w:szCs w:val="19"/>
        </w:rPr>
        <w:t>Далее говорится: «Все точки-колодцы находятся неглубоко от поверхности в области мышц. Если выполняешь опорожнение точек колодцев, то это соответствует</w:t>
        <w:tab/>
        <w:t>опорожнению точек ин». Господин Хуа говорит: «Если восполняешь точку колодец (цзин), то этим самым восполняешь и точку хэ».</w:t>
      </w:r>
    </w:p>
    <w:p>
      <w:pPr>
        <w:pStyle w:val="TextBody"/>
        <w:rPr>
          <w:sz w:val="19"/>
          <w:szCs w:val="19"/>
        </w:rPr>
      </w:pPr>
      <w:r>
        <w:rPr>
          <w:sz w:val="19"/>
          <w:szCs w:val="19"/>
        </w:rPr>
        <w:t>Ци Бо говорит:- «Весной следует колоть точку-колодец (цзин), это подразумевает, что ложное се находится в печени. Летом следует колоть точку ин, это подразумевает, что ложное се находится в сердце. В середине лета нужно колоть точку шу. Это подразумевает, что ложное се находится в селезенке. Осенью нужно колоть точку цзин. Это подразумевает, что ложное се находится в легких. Зимой следует колоть точку хэ. Это подразумевает, что ложное се находится в почках».</w:t>
      </w:r>
    </w:p>
    <w:p>
      <w:pPr>
        <w:pStyle w:val="TextBody"/>
        <w:rPr>
          <w:sz w:val="19"/>
          <w:szCs w:val="19"/>
        </w:rPr>
      </w:pPr>
      <w:r>
        <w:rPr>
          <w:sz w:val="19"/>
          <w:szCs w:val="19"/>
        </w:rPr>
        <w:t>Желтый Предок говорит:- «Как понимать соответствие между 5-ю органами цзан и 4-мя временами года?»</w:t>
      </w:r>
    </w:p>
    <w:p>
      <w:pPr>
        <w:pStyle w:val="TextBody"/>
        <w:rPr>
          <w:sz w:val="19"/>
          <w:szCs w:val="19"/>
        </w:rPr>
      </w:pPr>
      <w:r>
        <w:rPr>
          <w:sz w:val="19"/>
          <w:szCs w:val="19"/>
        </w:rPr>
        <w:t>Ци Бо отвечает:- «В 5 органах цзан может возникнуть одинаковая болезнь. Но существует 5 видов осмотра больного. Допустим, что болезнь появилась в печени. Из всех цветов печени соответствует синий цвет, из запахов - зловоние, желание кислого, желание вздыхать, желание плакать. Признаков, характерных для печени, очень много, здесь мы не можем перечислить их все. Каким образом органы цзан определяются посредством диагностики, как они связаны с временами года - это есть тайная сущность иглоукалывания, которая настолько тонка, что помещается на кончике осенней паутинки».</w:t>
      </w:r>
    </w:p>
    <w:p>
      <w:pPr>
        <w:pStyle w:val="TextBody"/>
        <w:rPr>
          <w:sz w:val="19"/>
          <w:szCs w:val="19"/>
        </w:rPr>
      </w:pPr>
      <w:r>
        <w:rPr>
          <w:sz w:val="19"/>
          <w:szCs w:val="19"/>
        </w:rPr>
        <w:t xml:space="preserve">Господин Сы Минчэнь говорит: «Весной ци находится в волосках кожи, летом </w:t>
        <w:softHyphen/>
        <w:t>на коже, осенью - в мышцах, зимой - в костном мозгу. Таким образом, осуществляется соответствие глубокому и мелкому».</w:t>
      </w:r>
    </w:p>
    <w:p>
      <w:pPr>
        <w:pStyle w:val="21"/>
        <w:rPr>
          <w:rFonts w:ascii="Times New Roman" w:hAnsi="Times New Roman" w:cs="Times New Roman"/>
          <w:sz w:val="23"/>
          <w:szCs w:val="23"/>
        </w:rPr>
      </w:pPr>
      <w:r>
        <w:rPr>
          <w:rFonts w:cs="Times New Roman" w:ascii="Times New Roman" w:hAnsi="Times New Roman"/>
          <w:sz w:val="23"/>
          <w:szCs w:val="23"/>
        </w:rPr>
      </w:r>
    </w:p>
    <w:p>
      <w:pPr>
        <w:pStyle w:val="Heading2"/>
        <w:rPr>
          <w:sz w:val="19"/>
          <w:szCs w:val="19"/>
        </w:rPr>
      </w:pPr>
      <w:bookmarkStart w:id="138" w:name="__RefHeading___Toc27196386"/>
      <w:bookmarkEnd w:id="138"/>
      <w:r>
        <w:rPr>
          <w:sz w:val="19"/>
          <w:szCs w:val="19"/>
        </w:rPr>
        <w:t>ПЕСНЯ О РАСПРЕДЕЛЕНИИ ТОЧЕК В СООТВЕТСТВИИ С ОПРЕДЕЛЕННЫМ ВРЕМЕНЕМ ПРИ ДВИЖЕНИИ ДНЕЙ ПО СИСТЕМЕ ЗНАКОВ ЦЗЫ-У, ПОВЕДАННАЯ ГОСПОДИНОМ СЮЕМ</w:t>
      </w:r>
      <w:r>
        <w:fldChar w:fldCharType="begin"/>
      </w:r>
      <w:r>
        <w:rPr/>
        <w:instrText xml:space="preserve"> TC "ПЕСНЯ О РАСПРЕДЕЛЕНИИ ТОЧЕК В СООТВЕТСТВИИ С ОПРЕДЕЛЕННЫМ ВРЕ_x001f_МЕНЕМ ПРИ ДВИЖЕНИИ ДНЕЙ ПО СИСТЕМЕ ЗНАКОВ ЦЗЫ-У, ПОВЕДАННАЯ ГОСПОДИНОМ СЮЕМ" \l 1 </w:instrText>
      </w:r>
      <w:r>
        <w:rPr/>
        <w:fldChar w:fldCharType="separate"/>
      </w:r>
      <w:r>
        <w:rPr/>
      </w:r>
      <w:r>
        <w:rPr/>
        <w:fldChar w:fldCharType="end"/>
      </w:r>
    </w:p>
    <w:p>
      <w:pPr>
        <w:pStyle w:val="Normal"/>
        <w:tabs>
          <w:tab w:val="left" w:pos="720" w:leader="none"/>
          <w:tab w:val="left" w:pos="1152" w:leader="none"/>
          <w:tab w:val="left" w:pos="1296" w:leader="none"/>
          <w:tab w:val="left" w:pos="3600" w:leader="none"/>
          <w:tab w:val="left" w:pos="4464" w:leader="none"/>
        </w:tabs>
        <w:ind w:right="576" w:firstLine="284"/>
        <w:rPr>
          <w:sz w:val="23"/>
          <w:szCs w:val="23"/>
        </w:rPr>
      </w:pPr>
      <w:r>
        <w:rPr>
          <w:sz w:val="23"/>
          <w:szCs w:val="23"/>
        </w:rPr>
      </w:r>
    </w:p>
    <w:p>
      <w:pPr>
        <w:pStyle w:val="TextBody"/>
        <w:rPr/>
      </w:pPr>
      <w:r>
        <w:rPr>
          <w:b/>
          <w:sz w:val="19"/>
          <w:szCs w:val="19"/>
          <w:u w:val="single"/>
        </w:rPr>
        <w:t>В день цзя</w:t>
      </w:r>
      <w:r>
        <w:rPr>
          <w:sz w:val="19"/>
          <w:szCs w:val="19"/>
        </w:rPr>
        <w:t xml:space="preserve"> в час сюй энергия находится в точке желчного пузыря цяо-инь, в час бин-цзы - в точке ин цянь-гу. В час у-инь ци находится в точке сянь-гу, которая является точкой шу канала светлый ян. Если двигаться в обратном направлении к истоку, то в час инь ци будет находиться в точке дерева цю-сюй. В час гэн-чэнь происходит течение энергии по меридиану в точке ян-си. В час жэнь-у следует искать точку вэй-чжун на канале мочевого пузыря. Время цзя-шэнь соответствует стихии воды на меридиане 3-х частей тела, а для соответствия точек ин и хэ небесным стволам следует брать точку е-мэнь.</w:t>
      </w:r>
    </w:p>
    <w:p>
      <w:pPr>
        <w:pStyle w:val="TextBody"/>
        <w:rPr/>
      </w:pPr>
      <w:r>
        <w:rPr>
          <w:b/>
          <w:sz w:val="19"/>
          <w:szCs w:val="19"/>
          <w:u w:val="single"/>
        </w:rPr>
        <w:t xml:space="preserve">В день и </w:t>
      </w:r>
      <w:r>
        <w:rPr>
          <w:sz w:val="19"/>
          <w:szCs w:val="19"/>
        </w:rPr>
        <w:t>в час ю ци располагается в точке печени да-дунь, а в час дин-хай - в точке ин сердца шао-фу. Времени цзи-чоу соответствует точка да-бао и точка тай-чун. В час синь-мао ци находится в точке цзин-цюй на меридиане легких. В час гуй-сы ци находится во дворце почек в точке инь-гу. В час и-вэй ци находится в точке ин лао-гун, соответствующей стихии огня.</w:t>
      </w:r>
    </w:p>
    <w:p>
      <w:pPr>
        <w:pStyle w:val="TextBody"/>
        <w:rPr/>
      </w:pPr>
      <w:r>
        <w:rPr>
          <w:b/>
          <w:sz w:val="19"/>
          <w:szCs w:val="19"/>
          <w:u w:val="single"/>
        </w:rPr>
        <w:t>В день бин</w:t>
      </w:r>
      <w:r>
        <w:rPr>
          <w:sz w:val="19"/>
          <w:szCs w:val="19"/>
        </w:rPr>
        <w:t xml:space="preserve"> в час шэнь ци находится в точке шао-цзэ, а воздействие на точку нэй-тин в час у-сюй лечит опухоли. В час гэн-цзы ци находится в точке шу сань-цзянь, а если возвращается в точку юань вань-гу, то можно вылечить желтуху. Во время жэнь-инь ци находится в точке цзин кунь-лунь, соответствующей стихии огня. В час цзя-чэнь ци находится в точке хэ ян-лин-цюань. В час бин-у ци переходит к стихии дерева канала 3-х частей тела, в это время следует искать точку чжун-чжу.</w:t>
      </w:r>
    </w:p>
    <w:p>
      <w:pPr>
        <w:pStyle w:val="TextBody"/>
        <w:rPr/>
      </w:pPr>
      <w:r>
        <w:rPr>
          <w:b/>
          <w:sz w:val="19"/>
          <w:szCs w:val="19"/>
          <w:u w:val="single"/>
        </w:rPr>
        <w:t>В день дин</w:t>
      </w:r>
      <w:r>
        <w:rPr>
          <w:sz w:val="19"/>
          <w:szCs w:val="19"/>
        </w:rPr>
        <w:t xml:space="preserve"> в час вэй ци находится в меридиане сердца в точке шао-чун, а в час цзи-ю - в точке да-ду, являющейся точкой канала селезенки, которой соответствует стихия земли. В час синь-хай ци находится в точках тай-юань и шэнь-мэнь. В час гуй-чоу вода проходит через канал почек в точке фу-лю. В час и-мао ци располагается в меридиане печени в точке хэ цюй-цюань. В час дин-сы ци находится в точке да-лин канала перикарда.</w:t>
      </w:r>
    </w:p>
    <w:p>
      <w:pPr>
        <w:pStyle w:val="TextBody"/>
        <w:rPr/>
      </w:pPr>
      <w:r>
        <w:rPr>
          <w:b/>
          <w:sz w:val="19"/>
          <w:szCs w:val="19"/>
          <w:u w:val="single"/>
        </w:rPr>
        <w:t>В день у</w:t>
      </w:r>
      <w:r>
        <w:rPr>
          <w:sz w:val="19"/>
          <w:szCs w:val="19"/>
        </w:rPr>
        <w:t xml:space="preserve"> в час у ци находится в точке ли-дуй. В час гэн-шэнь ци передвигается в точку ин эр-цзянь. В час жэнь-сюй ци можно найти в точке шу-гу канала мочевого пузыря. В точке чун-ян, относящейся к стихии земли, ци возвращается к истоку. В час цзя-цзы ци находится в точке ян-фу канала желчного пузыря. В час бин-инь ци успокаивается в точке сяо-хай. В час у-чэнь ци находится в канале 3-х частей тела. Чтобы больной выздоровел, нужно колоть точку цзин (канал), которая называется чжи-гоу.</w:t>
      </w:r>
    </w:p>
    <w:p>
      <w:pPr>
        <w:pStyle w:val="TextBody"/>
        <w:rPr/>
      </w:pPr>
      <w:r>
        <w:rPr>
          <w:b/>
          <w:sz w:val="19"/>
          <w:szCs w:val="19"/>
          <w:u w:val="single"/>
        </w:rPr>
        <w:t>В день цзи</w:t>
      </w:r>
      <w:r>
        <w:rPr>
          <w:sz w:val="19"/>
          <w:szCs w:val="19"/>
        </w:rPr>
        <w:t xml:space="preserve"> в час сы ци начинает движение в точке инь-бай. В час синь-вэй ци можно найти в точке юй-цзи, в час гуй-ю - в точках юань, которые называются тай-си и тай-бай. В час и-хай ци находится на внутренней лодыжке в точке чжун-фэнь. В час дин-чоу ци следует искать в точке хэ, называемой шао-хай и принадлежащей меридиану сердца. В час цзи-мао ци находится в точке цзянь-ши, находящейся на канале перикарда.</w:t>
      </w:r>
    </w:p>
    <w:p>
      <w:pPr>
        <w:pStyle w:val="TextBody"/>
        <w:rPr/>
      </w:pPr>
      <w:r>
        <w:rPr>
          <w:b/>
          <w:sz w:val="19"/>
          <w:szCs w:val="19"/>
          <w:u w:val="single"/>
        </w:rPr>
        <w:t>В день гэн</w:t>
      </w:r>
      <w:r>
        <w:rPr>
          <w:sz w:val="19"/>
          <w:szCs w:val="19"/>
        </w:rPr>
        <w:t xml:space="preserve"> в час чэнь ци находится в точке шан-ян. В час гуй-сы следует воздействовать на точку жань-гу, в час и-вэй - на точки тай-чун и тай-юань. В час дин-ю ци приходит в точку лин-дао, расположенную на меридиане сердца. Точка хэ канала селезенки инь-лин-цюань содержит ци в час цзи-хай, точка цюй-цзэ, расположенная на канале перикарда, - в час синь-чоу.</w:t>
      </w:r>
    </w:p>
    <w:p>
      <w:pPr>
        <w:pStyle w:val="TextBody"/>
        <w:rPr/>
      </w:pPr>
      <w:r>
        <w:rPr>
          <w:b/>
          <w:sz w:val="19"/>
          <w:szCs w:val="19"/>
          <w:u w:val="single"/>
        </w:rPr>
        <w:t>В день жэнь</w:t>
      </w:r>
      <w:r>
        <w:rPr>
          <w:sz w:val="19"/>
          <w:szCs w:val="19"/>
        </w:rPr>
        <w:t xml:space="preserve"> в час инь движение ци начинается в точке чжи-инь. В час цзя-чэнь ци находится в точке ин канала желчного пузыря, которая называется цзя-си. В час бин-у ци находится в точке шу канала тонкого кишечника, которая называется хоу-си. При движении в обратном направлении возвращается к источнику, который находится в точке цзин-гу, а на меридиане 3 частей тела ци находится в точке ян-чи, в результате чего также можно вернуться к исходному состоянию. В час гэн-ин ци находится в точке цюй-чи канала толстого кишечника. В час жэнь-цзы можно обнаружить ци на канале 3 частей тела в точке-колодца (цзин), которая называется гуань-чун. Точка гуань-чун относится к стихии металла, а циклический знак жэнь относится к стихии воды. Здесь содержится глубокий смысл: для сына и матери благоприятно взаимное порождение. </w:t>
      </w:r>
    </w:p>
    <w:p>
      <w:pPr>
        <w:pStyle w:val="TextBody"/>
        <w:rPr/>
      </w:pPr>
      <w:r>
        <w:rPr>
          <w:b/>
          <w:sz w:val="19"/>
          <w:szCs w:val="19"/>
          <w:u w:val="single"/>
        </w:rPr>
        <w:t>В день гуй</w:t>
      </w:r>
      <w:r>
        <w:rPr>
          <w:sz w:val="19"/>
          <w:szCs w:val="19"/>
        </w:rPr>
        <w:t xml:space="preserve"> в час хай найти ци можно в точке-колодце юн-цюань, а в час и-чоу - син-цзянь. В час дин-мао ци перемещается в точку шэнь-мэнь, которая является точкой шу. Корень надо искать в точке юань, которая называется тай-си и находится на канале почек и относится к стихии воды. А также, ци проходит через точку юань, которая называется ян-лин-цюань. В час цзи-сы искать ци следует в точке шан-цю, находящейся на внутренней лодыжке. Во время синь-вэй ци можно обнаружить в точке чи-цзе, являющейся точкой хэ канала легких. В час гуй-ю ци приходит в точку чжун-чун канала перикарда. В пограничное время цзы-у точки успокаиваются. Потомки не должны забывать эти указания и использовать их в своей практике.</w:t>
      </w:r>
    </w:p>
    <w:p>
      <w:pPr>
        <w:pStyle w:val="Normal"/>
        <w:tabs>
          <w:tab w:val="left" w:pos="576" w:leader="none"/>
          <w:tab w:val="left" w:pos="720" w:leader="none"/>
          <w:tab w:val="left" w:pos="1296" w:leader="none"/>
          <w:tab w:val="left" w:pos="2016" w:leader="none"/>
          <w:tab w:val="left" w:pos="2448" w:leader="none"/>
          <w:tab w:val="left" w:pos="2592" w:leader="none"/>
          <w:tab w:val="left" w:pos="2736" w:leader="none"/>
          <w:tab w:val="left" w:pos="3024" w:leader="none"/>
          <w:tab w:val="left" w:pos="3168" w:leader="none"/>
          <w:tab w:val="left" w:pos="4464" w:leader="none"/>
          <w:tab w:val="left" w:pos="5328" w:leader="none"/>
          <w:tab w:val="left" w:pos="7632" w:leader="none"/>
        </w:tabs>
        <w:ind w:right="576" w:firstLine="284"/>
        <w:rPr>
          <w:sz w:val="23"/>
          <w:szCs w:val="23"/>
        </w:rPr>
      </w:pPr>
      <w:r>
        <w:rPr>
          <w:sz w:val="23"/>
          <w:szCs w:val="23"/>
        </w:rPr>
      </w:r>
    </w:p>
    <w:p>
      <w:pPr>
        <w:pStyle w:val="Heading2"/>
        <w:rPr>
          <w:sz w:val="19"/>
          <w:szCs w:val="19"/>
        </w:rPr>
      </w:pPr>
      <w:bookmarkStart w:id="139" w:name="__RefHeading___Toc27196387"/>
      <w:bookmarkEnd w:id="139"/>
      <w:r>
        <w:rPr>
          <w:sz w:val="19"/>
          <w:szCs w:val="19"/>
        </w:rPr>
        <w:t>ПЕСНЯ О РАСПРЕДЕЛЕНИИ 12-ТИ КАНАЛОВ В СООТВЕТСТВИИ С СИСТЕМОЙ ЦИКЛИЧЕСКИЙ ЗНАКОВ ГАНЬ-ЧЖИ</w:t>
      </w:r>
      <w:r>
        <w:fldChar w:fldCharType="begin"/>
      </w:r>
      <w:r>
        <w:rPr/>
        <w:instrText xml:space="preserve"> TC "ПЕСНЯ О РАСПРЕДЕЛЕНИИ 12-ТИ МЕРИДИАНОВ В СООТВЕТСТВИИ С СИСТЕМОЙ ЦИКЛИЧЕСКИЙ ЗНАКОВ ГАНЬ-ЧЖИ" \l 1 </w:instrText>
      </w:r>
      <w:r>
        <w:rPr/>
        <w:fldChar w:fldCharType="separate"/>
      </w:r>
      <w:r>
        <w:rPr/>
      </w:r>
      <w:r>
        <w:rPr/>
        <w:fldChar w:fldCharType="end"/>
      </w:r>
    </w:p>
    <w:p>
      <w:pPr>
        <w:pStyle w:val="Heading3"/>
        <w:rPr>
          <w:sz w:val="19"/>
          <w:szCs w:val="19"/>
        </w:rPr>
      </w:pPr>
      <w:bookmarkStart w:id="140" w:name="__RefHeading___Toc27196388"/>
      <w:bookmarkEnd w:id="140"/>
      <w:r>
        <w:rPr>
          <w:sz w:val="19"/>
          <w:szCs w:val="19"/>
        </w:rPr>
        <w:t>Песня о распределении 12 каналов в соответствии с системой небесных стволов (тянь-гань)</w:t>
      </w:r>
      <w:r>
        <w:fldChar w:fldCharType="begin"/>
      </w:r>
      <w:r>
        <w:rPr/>
        <w:instrText xml:space="preserve"> TC "Песня о распределении 12 меридианов в соответствии с системой небесных стволов (тянь-гань)" \l 1 </w:instrText>
      </w:r>
      <w:r>
        <w:rPr/>
        <w:fldChar w:fldCharType="separate"/>
      </w:r>
      <w:r>
        <w:rPr/>
      </w:r>
      <w:r>
        <w:rPr/>
        <w:fldChar w:fldCharType="end"/>
      </w:r>
    </w:p>
    <w:p>
      <w:pPr>
        <w:pStyle w:val="21"/>
        <w:rPr>
          <w:rFonts w:ascii="Times New Roman" w:hAnsi="Times New Roman" w:cs="Times New Roman"/>
          <w:sz w:val="23"/>
          <w:szCs w:val="23"/>
        </w:rPr>
      </w:pPr>
      <w:r>
        <w:rPr>
          <w:rFonts w:cs="Times New Roman" w:ascii="Times New Roman" w:hAnsi="Times New Roman"/>
          <w:sz w:val="23"/>
          <w:szCs w:val="23"/>
        </w:rPr>
      </w:r>
    </w:p>
    <w:p>
      <w:pPr>
        <w:pStyle w:val="TextBody"/>
        <w:rPr>
          <w:sz w:val="19"/>
          <w:szCs w:val="19"/>
        </w:rPr>
      </w:pPr>
      <w:r>
        <w:rPr>
          <w:sz w:val="19"/>
          <w:szCs w:val="19"/>
        </w:rPr>
        <w:t xml:space="preserve">Знак цзя соответствует желчному пузырю, знак и - печени, бин - тонкому кишечнику, дин - сердцу, у - желудку, цзи - селезенке, гэн - толстому кишечнику, синь - легким, жэнь - мочевому пузырю, гуй - органу цзан-почкам. 3 части тела соответственно располагаются в секторе знака жэнь, а перикард соответвтвует </w:t>
        <w:softHyphen/>
        <w:t>сектору знака гуй.</w:t>
      </w:r>
    </w:p>
    <w:p>
      <w:pPr>
        <w:pStyle w:val="Normal"/>
        <w:tabs>
          <w:tab w:val="left" w:pos="576" w:leader="none"/>
          <w:tab w:val="left" w:pos="720" w:leader="none"/>
          <w:tab w:val="left" w:pos="1296" w:leader="none"/>
          <w:tab w:val="left" w:pos="2016" w:leader="none"/>
          <w:tab w:val="left" w:pos="2448" w:leader="none"/>
          <w:tab w:val="left" w:pos="2592" w:leader="none"/>
          <w:tab w:val="left" w:pos="2736" w:leader="none"/>
          <w:tab w:val="left" w:pos="3024" w:leader="none"/>
          <w:tab w:val="left" w:pos="3168" w:leader="none"/>
          <w:tab w:val="left" w:pos="4464" w:leader="none"/>
          <w:tab w:val="left" w:pos="5328" w:leader="none"/>
          <w:tab w:val="left" w:pos="7632" w:leader="none"/>
        </w:tabs>
        <w:ind w:left="2592" w:right="576" w:firstLine="284"/>
        <w:jc w:val="center"/>
        <w:rPr>
          <w:sz w:val="23"/>
          <w:szCs w:val="23"/>
        </w:rPr>
      </w:pPr>
      <w:r>
        <w:rPr>
          <w:sz w:val="23"/>
          <w:szCs w:val="23"/>
        </w:rPr>
      </w:r>
    </w:p>
    <w:p>
      <w:pPr>
        <w:pStyle w:val="Heading3"/>
        <w:rPr>
          <w:sz w:val="19"/>
          <w:szCs w:val="19"/>
        </w:rPr>
      </w:pPr>
      <w:bookmarkStart w:id="141" w:name="__RefHeading___Toc27196389"/>
      <w:bookmarkEnd w:id="141"/>
      <w:r>
        <w:rPr>
          <w:sz w:val="19"/>
          <w:szCs w:val="19"/>
        </w:rPr>
        <w:t>Песня о распределении 12 каналов в соответствии с системой земных ветвей (ди-чжи)</w:t>
      </w:r>
      <w:r>
        <w:fldChar w:fldCharType="begin"/>
      </w:r>
      <w:r>
        <w:rPr/>
        <w:instrText xml:space="preserve"> TC "Песня о распределении 12 меридианов в соответствии с системой земных ветвей (ди-чжи)"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r>
    </w:p>
    <w:p>
      <w:pPr>
        <w:pStyle w:val="TextBody"/>
        <w:rPr>
          <w:sz w:val="19"/>
          <w:szCs w:val="19"/>
        </w:rPr>
      </w:pPr>
      <w:r>
        <w:rPr>
          <w:sz w:val="19"/>
          <w:szCs w:val="19"/>
        </w:rPr>
        <w:t xml:space="preserve">Легкие соответствуют знаку инь, толстый кишечник - знаку мао, селезенка </w:t>
        <w:softHyphen/>
        <w:t>сы, сердце - знаку у, тонкий кишечник - знаку вэй, мочевой пузырь - знаку шэнь, почки - знаку ю, перикард - знаку сюй, 3 части тела - знаку хай, желчный пузырь - знаку цзы, печень - знаку чоу.</w:t>
      </w:r>
    </w:p>
    <w:p>
      <w:pPr>
        <w:pStyle w:val="Normal"/>
        <w:tabs>
          <w:tab w:val="left" w:pos="576" w:leader="none"/>
          <w:tab w:val="left" w:pos="720" w:leader="none"/>
          <w:tab w:val="left" w:pos="1296" w:leader="none"/>
          <w:tab w:val="left" w:pos="2016" w:leader="none"/>
          <w:tab w:val="left" w:pos="2448" w:leader="none"/>
          <w:tab w:val="left" w:pos="2592" w:leader="none"/>
          <w:tab w:val="left" w:pos="2736" w:leader="none"/>
          <w:tab w:val="left" w:pos="3024" w:leader="none"/>
          <w:tab w:val="left" w:pos="3168" w:leader="none"/>
          <w:tab w:val="left" w:pos="4464" w:leader="none"/>
          <w:tab w:val="left" w:pos="5328" w:leader="none"/>
          <w:tab w:val="left" w:pos="7632" w:leader="none"/>
        </w:tabs>
        <w:ind w:left="2592" w:right="576" w:firstLine="284"/>
        <w:jc w:val="center"/>
        <w:rPr>
          <w:sz w:val="23"/>
          <w:szCs w:val="23"/>
        </w:rPr>
      </w:pPr>
      <w:r>
        <w:rPr>
          <w:sz w:val="23"/>
          <w:szCs w:val="23"/>
        </w:rPr>
      </w:r>
    </w:p>
    <w:p>
      <w:pPr>
        <w:pStyle w:val="Heading3"/>
        <w:rPr>
          <w:sz w:val="19"/>
          <w:szCs w:val="19"/>
        </w:rPr>
      </w:pPr>
      <w:bookmarkStart w:id="142" w:name="__RefHeading___Toc27196390"/>
      <w:bookmarkEnd w:id="142"/>
      <w:r>
        <w:rPr>
          <w:sz w:val="19"/>
          <w:szCs w:val="19"/>
        </w:rPr>
        <w:t>Песня о том, что ноги ограничены коленями, а руки - локтями</w:t>
      </w:r>
      <w:r>
        <w:fldChar w:fldCharType="begin"/>
      </w:r>
      <w:r>
        <w:rPr/>
        <w:instrText xml:space="preserve"> TC "Песня о том, что ноги ограничены коленями, а руки - локтями" \l 1 </w:instrText>
      </w:r>
      <w:r>
        <w:rPr/>
        <w:fldChar w:fldCharType="separate"/>
      </w:r>
      <w:r>
        <w:rPr/>
      </w:r>
      <w:r>
        <w:rPr/>
        <w:fldChar w:fldCharType="end"/>
      </w:r>
    </w:p>
    <w:p>
      <w:pPr>
        <w:pStyle w:val="TextBody"/>
        <w:rPr>
          <w:sz w:val="19"/>
          <w:szCs w:val="19"/>
        </w:rPr>
      </w:pPr>
      <w:r>
        <w:rPr>
          <w:sz w:val="19"/>
          <w:szCs w:val="19"/>
        </w:rPr>
        <w:t xml:space="preserve">В день ян и в час ян обнаружить ци можно спереди, кровь - сзади, каналы </w:t>
        <w:softHyphen/>
        <w:t xml:space="preserve">по бокам. </w:t>
      </w:r>
    </w:p>
    <w:p>
      <w:pPr>
        <w:pStyle w:val="TextBody"/>
        <w:rPr>
          <w:sz w:val="19"/>
          <w:szCs w:val="19"/>
        </w:rPr>
      </w:pPr>
      <w:r>
        <w:rPr>
          <w:sz w:val="19"/>
          <w:szCs w:val="19"/>
        </w:rPr>
        <w:t xml:space="preserve">В день инь и в час инь кровь находится спереди, тогда как ци </w:t>
        <w:softHyphen/>
        <w:t xml:space="preserve">сзади, а каналы возвращаются к источнику. </w:t>
      </w:r>
    </w:p>
    <w:p>
      <w:pPr>
        <w:pStyle w:val="TextBody"/>
        <w:rPr>
          <w:sz w:val="19"/>
          <w:szCs w:val="19"/>
        </w:rPr>
      </w:pPr>
      <w:r>
        <w:rPr>
          <w:sz w:val="19"/>
          <w:szCs w:val="19"/>
        </w:rPr>
        <w:t xml:space="preserve">В день ян и в час ян иглу, укалывая, надо вращать влево, воздействуя сначала на каналы субстанции ян и болезни органов фу. </w:t>
      </w:r>
    </w:p>
    <w:p>
      <w:pPr>
        <w:pStyle w:val="TextBody"/>
        <w:rPr>
          <w:sz w:val="19"/>
          <w:szCs w:val="19"/>
        </w:rPr>
      </w:pPr>
      <w:r>
        <w:rPr>
          <w:sz w:val="19"/>
          <w:szCs w:val="19"/>
        </w:rPr>
        <w:t>В день инь и в час инь, укалывая, следует вращать иглу вправо. Если стихии будут соответствовать меридианам инь и органам цзан и фу, тогда больной выздоровеет.</w:t>
      </w:r>
    </w:p>
    <w:p>
      <w:pPr>
        <w:pStyle w:val="Heading2"/>
        <w:rPr>
          <w:sz w:val="19"/>
          <w:szCs w:val="19"/>
        </w:rPr>
      </w:pPr>
      <w:bookmarkStart w:id="143" w:name="__RefHeading___Toc27196391"/>
      <w:r>
        <w:rPr>
          <w:sz w:val="19"/>
          <w:szCs w:val="19"/>
        </w:rPr>
        <w:t>СХЕМА ЦИРКУЛЯЦИИ ЦИ В СИСТЕМЕ ЛЮ-ЧЖУ</w:t>
      </w:r>
      <w:bookmarkEnd w:id="143"/>
      <w:r>
        <w:rPr>
          <w:sz w:val="19"/>
          <w:szCs w:val="19"/>
        </w:rPr>
        <w:t xml:space="preserve"> </w:t>
      </w:r>
      <w:r>
        <w:fldChar w:fldCharType="begin"/>
      </w:r>
      <w:r>
        <w:rPr/>
        <w:instrText xml:space="preserve"> TC "СХЕМА ЦИРКУЛЯЦИИ ЦИ В СИСТЕМЕ ЛЮ-ЧЖУ " \l 1 </w:instrText>
      </w:r>
      <w:r>
        <w:rPr/>
        <w:fldChar w:fldCharType="separate"/>
      </w:r>
      <w:r>
        <w:rPr/>
      </w:r>
      <w:r>
        <w:rPr/>
        <w:fldChar w:fldCharType="end"/>
      </w:r>
    </w:p>
    <w:p>
      <w:pPr>
        <w:pStyle w:val="TextBody"/>
        <w:rPr>
          <w:sz w:val="19"/>
          <w:szCs w:val="19"/>
        </w:rPr>
      </w:pPr>
      <w:r>
        <w:rPr>
          <w:sz w:val="19"/>
          <w:szCs w:val="19"/>
        </w:rPr>
      </w:r>
    </w:p>
    <w:p>
      <w:pPr>
        <w:pStyle w:val="TextBody"/>
        <w:rPr>
          <w:sz w:val="19"/>
          <w:szCs w:val="19"/>
        </w:rPr>
      </w:pPr>
      <w:r>
        <w:rPr>
          <w:sz w:val="19"/>
          <w:szCs w:val="19"/>
        </w:rPr>
        <w:t>Схема читается снизу вверх слева направо. В точке-колодце цяо-инь ци выходит, в точке ин цянь-гу - задерживается, в точке шу сянь-гу - протекает дальше. Ци свободно проходит в точке юань цю-сюй и движется в точке цзин (канала) ян си. Ци входит в точке хэ чжун-вэй, а в точке е-мэнь 3 частей тела происходит распределение ци.</w:t>
      </w:r>
    </w:p>
    <w:p>
      <w:pPr>
        <w:pStyle w:val="TextBody"/>
        <w:rPr>
          <w:sz w:val="19"/>
          <w:szCs w:val="19"/>
        </w:rPr>
      </w:pPr>
      <w:r>
        <w:rPr>
          <w:sz w:val="19"/>
          <w:szCs w:val="19"/>
        </w:rPr>
        <w:t>Данная схема относится к меридиану желчного пузыря малый ян на ноге, для которого главным является знак цзя. Он находится в гармонии со знаком сы. Здесь желчный пузырь приводит в движение ци.</w:t>
      </w:r>
    </w:p>
    <w:p>
      <w:pPr>
        <w:pStyle w:val="TextBody"/>
        <w:rPr>
          <w:sz w:val="19"/>
          <w:szCs w:val="19"/>
        </w:rPr>
      </w:pPr>
      <w:r>
        <w:rPr>
          <w:sz w:val="19"/>
          <w:szCs w:val="19"/>
        </w:rPr>
        <w:t>В день цзя в час цзя-сюй желчный пузырь открывается в точке колодца цзин, соответствующей стихии металла. В час бин-цзы открывается точка ин, которая соответствует стихии воды и располагается на меридиане тонкого кишечника. В час моу-ин открывается точка шу, которая соответствует стихии дерева и располагается на меридиане желудка. Ци также проходит через точку юань желчного пузыря цю-сюй. Соответствующая стихии дерева точка юань находится в секторе знака ин.</w:t>
      </w:r>
    </w:p>
    <w:p>
      <w:pPr>
        <w:pStyle w:val="TextBody"/>
        <w:rPr>
          <w:sz w:val="19"/>
          <w:szCs w:val="19"/>
        </w:rPr>
      </w:pPr>
      <w:r>
        <w:rPr>
          <w:sz w:val="19"/>
          <w:szCs w:val="19"/>
        </w:rPr>
        <w:t>Соответствующая стихии огня точка цзин в час гэн-чэнь расположена на меридиане толстого кишечника. В час жэнь-у соответствующая стихии почвы точка хэ располагается на меридиане мочевого пузыря. В час цзя-шэнь ци распределяется в точке ин, которая соответствует стихии воды и расположена на меридиане 3 частей тела. Знак цзя соответствует стихии дерева. Значит, вода порождает дерево, что вызывает взаимное порождение матери и сына.</w:t>
      </w:r>
    </w:p>
    <w:p>
      <w:pPr>
        <w:pStyle w:val="TextBody"/>
        <w:spacing w:lineRule="atLeast" w:line="240"/>
        <w:rPr>
          <w:sz w:val="19"/>
          <w:szCs w:val="19"/>
        </w:rPr>
      </w:pPr>
      <w:r>
        <w:rPr>
          <w:sz w:val="19"/>
          <w:szCs w:val="19"/>
        </w:rPr>
        <w:t>Схема читается снизу вверх, слева направо. В точке-колодце да-дунь ци выходит и задерживается в точке ин шао-фу, протекает дальше в точке шу тай-бай. В точке юань тай-чун ци свободно проходит, в точке цзин (канала) цзин-цюй движется и входит в точке хэ инь-гу, а в точке лао-гун канала перикарда происходит распределение ци.</w:t>
      </w:r>
    </w:p>
    <w:p>
      <w:pPr>
        <w:pStyle w:val="TextBody"/>
        <w:rPr>
          <w:sz w:val="19"/>
          <w:szCs w:val="19"/>
        </w:rPr>
      </w:pPr>
      <w:r>
        <w:rPr>
          <w:sz w:val="19"/>
          <w:szCs w:val="19"/>
        </w:rPr>
        <w:t>Данная схема относится к меридиану печени недостаточный инь на ноге, знак и для которого является главным. Он находится в гармонии со знаком гэн. Здесь печень приводит в движение кровь. В день и в час и-ю печень открывается в точке-колодце (цзин). Ей соответствует стихия дерева. В час дин-хай активной становится точка ин канала сердца. Она относится к стихии огня. В час цзи-чоу активность проявляет точка шу селезенки, относящаяся к стихии почвы. Ци проходит также через точку юань печени. В час синь-мао являются активными легкие и точка цзин (канала), соответствующая стихии металла. В час гуй-сы активность проявляют почки и точка хэ, соответствующая стихии воды. В час и-вэй кровь распределяется в точке ин, которая соответствует стихии огня и находится на меридиане перикарда. Знак и соответствует стихии дерева, то есть дерево порождает огонь.</w:t>
      </w:r>
    </w:p>
    <w:p>
      <w:pPr>
        <w:pStyle w:val="TextBody"/>
        <w:rPr>
          <w:sz w:val="19"/>
          <w:szCs w:val="19"/>
        </w:rPr>
      </w:pPr>
      <w:r>
        <w:rPr>
          <w:sz w:val="19"/>
          <w:szCs w:val="19"/>
        </w:rPr>
        <w:t>Схема читается снизу вверх, слева направо. В точке-колодце шао-цзэ ци выходит, задерживается в точке ин нэй-тин, протекает дальше в точке шу сань-цзянь. В точке юань вань-гу ци свободно проходит, движется в точке цзин (канала) кунь-лунь и входит в точке хэ ян-лин-цюань. В расположенной на меридиане желчного пузыря точке чжун-чу происходит распределение.</w:t>
      </w:r>
    </w:p>
    <w:p>
      <w:pPr>
        <w:pStyle w:val="TextBody"/>
        <w:rPr>
          <w:sz w:val="19"/>
          <w:szCs w:val="19"/>
        </w:rPr>
      </w:pPr>
      <w:r>
        <w:rPr>
          <w:sz w:val="19"/>
          <w:szCs w:val="19"/>
        </w:rPr>
        <w:t>Данная схема относится к меридиану тонкого кишечника сверх ян на руке. Для него главным является знак бин, и находится он в гармонии со знаком синь. Здесь тонкий кишечник приводит в движение ци. В день бин в час бин-шэнь происходит открытие тонкого кишечника в точке-колодце, относящейся к стихии металла. В час моу-сюй на меридиане желудка активна точка ин, которая соответствует стихии воды. В час гэн-цзы на меридиане толстого кишечника активна точку шу, которая соответствует стихии дерева. Ци проходит также через точку юань, находящуюся на меридиане тонкого кишечника. В час жэнь-ин активна точка цзин (канала), расположенная на меридиане мочевого пузыря. Ей соответствует стихия огня. В час цзя-чэнь активна точка хэ, расположенная на меридиане желчного пузыря. Ей соответствует стихия почвы. В час бин-у в точке шу, которой соответствует стихия дерева и которая находится на меридиане 3-х частей тела, происходит распределение ци. Знаку бин соответствует стихия огня, то есть дерево порождает огонь.</w:t>
      </w:r>
    </w:p>
    <w:p>
      <w:pPr>
        <w:pStyle w:val="TextBody"/>
        <w:rPr>
          <w:sz w:val="19"/>
          <w:szCs w:val="19"/>
        </w:rPr>
      </w:pPr>
      <w:r>
        <w:rPr>
          <w:sz w:val="19"/>
          <w:szCs w:val="19"/>
        </w:rPr>
        <w:t>Схема читается снизу вверх, слева направо. В точке-колодце шао-чун ци выходит и задерживается в точке ин да-ду, протекает дальше в точке шу тай-юань, свободно проходит в точке юань шэнь-мэнь, движется в точке цзин (канала) фу-лю и входит в точке хэ цюй-юань. В точке да-лин, которая находится на канале перикарда, происходит распределение ци.</w:t>
      </w:r>
    </w:p>
    <w:p>
      <w:pPr>
        <w:pStyle w:val="TextBody"/>
        <w:rPr>
          <w:sz w:val="19"/>
          <w:szCs w:val="19"/>
        </w:rPr>
      </w:pPr>
      <w:r>
        <w:rPr>
          <w:sz w:val="19"/>
          <w:szCs w:val="19"/>
        </w:rPr>
        <w:t>Данная схема относится к меридиану сердца малый инь на руке, главным для которого является знак дин. Находится он в гармонии со знаком жэнь. Здесь сердце приводит в движение кровь. В день дин в час дин-вэй сердце открывается в точке-колодце (цзин), соответствующей стихии дерева. В час цзи-ю активна точка ин, находящаяся на меридиане селезенки и соответствующая стихии огня. В час синь-хай активна точка шу. Она находится на меридиане легких и соответствует стихии почвы. Ци в это время проходит также через точку юань на меридиане сердца. В час гуй-чоу активна точка цзин, находящаяся на меридиане почек. Ей соответствует стихия металла. В час и-мао активна точка хэ, которая находится на меридиане печени и соответствует стихии воды. В час дин-сы в точке шу, которая соответствует стихии почвы и находится на меридиане перикарда, происходит распределение крови. Знак дин соответствует стихии огня, а значит, огонь порождает почву.</w:t>
      </w:r>
    </w:p>
    <w:p>
      <w:pPr>
        <w:pStyle w:val="TextBody"/>
        <w:rPr>
          <w:sz w:val="19"/>
          <w:szCs w:val="19"/>
        </w:rPr>
      </w:pPr>
      <w:r>
        <w:rPr>
          <w:sz w:val="19"/>
          <w:szCs w:val="19"/>
        </w:rPr>
        <w:t>Схема читается снизу вверх, слева направо. В точке-колодце цзин ли-дуй ци выходит, задерживается в точке ин эр-цзянь, протекает дальше в точке шу шу-гу и течет свободно в точке юань ян-чун. В точке чжи-гоу, расположенной на меридиане 3 частей тела происходит распределение ци.</w:t>
      </w:r>
    </w:p>
    <w:p>
      <w:pPr>
        <w:pStyle w:val="TextBody"/>
        <w:rPr>
          <w:sz w:val="19"/>
          <w:szCs w:val="19"/>
        </w:rPr>
      </w:pPr>
      <w:r>
        <w:rPr>
          <w:sz w:val="19"/>
          <w:szCs w:val="19"/>
        </w:rPr>
        <w:t>Схема относится к меридиану желудка сверх инь на ноге, для которого главным является знак моу. Он находится в гармонии со знаком гуй. Здесь желудок приводит в движение ци. В день моу в час моу-у на меридиане желудка открывается точка-колодец (цзин), соответствующая стихии металла. В час гэн-шэнь открывается точка ин канала толстого кишечника, которой соответствует стихия воды. В час жэнь-сюй на меридиане мочевого пузыря открывается точка шу. Ей соответствует стихия дерева. В это время ци проходит также через точку юань на меридиане желудка. В час цзя-цзы открывается точка цзин (канала) на меридиане желчного пузыря. Ей соответствует стихия огня. в час бин-ин на меридиане тонкого кишечника открывается точка хэ. Ей соответствует стихия почвы. В час моу-чэнь на меридиане 3 частей тела в точке цзин, соответствующей стихии почвы, а значит, огонь порождает почву.</w:t>
      </w:r>
    </w:p>
    <w:p>
      <w:pPr>
        <w:pStyle w:val="TextBody"/>
        <w:spacing w:lineRule="atLeast" w:line="240"/>
        <w:rPr>
          <w:sz w:val="19"/>
          <w:szCs w:val="19"/>
        </w:rPr>
      </w:pPr>
      <w:r>
        <w:rPr>
          <w:sz w:val="19"/>
          <w:szCs w:val="19"/>
        </w:rPr>
        <w:t>Схема читается снизу вверх, слева направо. В точке-колодец (цзин) инь-бай ци выходит, задерживается в точке ин юй-цзи, течет дальше в точке шу тай-си и свободно течет в точке цзин чжун-фэнь. В точке шао-хай, являющейся точкой хэ, ци входит. А в точке цзянь-ши, расположенной на меридиане перикарда, происходит распределение ци.</w:t>
      </w:r>
    </w:p>
    <w:p>
      <w:pPr>
        <w:pStyle w:val="TextBody"/>
        <w:spacing w:lineRule="atLeast" w:line="240"/>
        <w:rPr>
          <w:sz w:val="19"/>
          <w:szCs w:val="19"/>
        </w:rPr>
      </w:pPr>
      <w:r>
        <w:rPr>
          <w:sz w:val="19"/>
          <w:szCs w:val="19"/>
        </w:rPr>
        <w:t>Схема относится к меридиану селезенки сверх инь на ноге. Главным для него является знак цзи, он находится в гармонии со знаком цзя. Селезенка приводит в движение кровь. В день цзи в час цзи-сы на меридиане селезенки открывается точка-колодец (цзин), которой соответствует стихия дерева. В час синь-вэй на меридиане легких открывается точка ин. Ей соответствует стихия огня. В час гуй-ю на меридиане почек открывается точка шу, соответствующая стихии почвы. В это время ци также проходит через точку юань на меридиане селезенки. В час и-хай на меридиане печени открывается точка цзин. Ей соответствует стихия металла. В час дин-чоу на меридиане сердца открывается точка хэ, соответствующая стихии воды. В час цзи-мао на меридиане перикарда в точке цзин, соответствующей стихии металла, происходит распределение крови. Знаку цзи соответствует стихия почвы, значит, почва порождает металл.</w:t>
      </w:r>
    </w:p>
    <w:p>
      <w:pPr>
        <w:pStyle w:val="TextBody"/>
        <w:rPr>
          <w:sz w:val="19"/>
          <w:szCs w:val="19"/>
        </w:rPr>
      </w:pPr>
      <w:r>
        <w:rPr>
          <w:sz w:val="19"/>
          <w:szCs w:val="19"/>
        </w:rPr>
        <w:t>Схема читается снизу вверх, слева направо. В точке-колодце (цзин) шан-ян ци выходит, в точке ин тун-гу задерживается и в точке шу линь-ци протекает дальше. В точке юань хэ-гу ци течет свободно, в точке цзин ян-гу движется, в точке хэ цзу-сань-ли входит; в точке тянь-цзин, находящейся на меридиане 3 частей тела происходит распределение ци. Данная схема относится к меридиану толстого кишечника светлый ян на руке, для которого главным является циклический знак гэн. Он находится в гармонии со знаком и. Толстый кишечник приводит в движение ци. В день гэн в час гэн-чэнь на меридиане толстого кишечника открывается точка-колодец (цзин), относящаяся к стихии металл. В час жэнь-сюй на меридиане мочевого пузыря открывается точка ин, относящаяся к стихии воды. В час цзя-шэнь на меридиане желчного пузыря открывается точка шу, относящаяся к стихии дерева. Ци также проходит в это время через точку юань толстого кишечника. В час бин-сюй на меридиане тонкого кишечника открывается точка цзин, относящаяся к стихии огня. В час моу-цзы открывается точка хэ, находящаяся на меридиане желудка и относящаяся к стихии почвы. В час гэн-ин в точке хэ, находящейся на меридиане 3 частей тела, происходит распределение ци. Эта точка соответствует стихии почвы. Знаку гэн соответствует стихия металла, а значит, почва порождает металл.</w:t>
      </w:r>
    </w:p>
    <w:p>
      <w:pPr>
        <w:pStyle w:val="TextBody"/>
        <w:rPr>
          <w:sz w:val="19"/>
          <w:szCs w:val="19"/>
        </w:rPr>
      </w:pPr>
      <w:r>
        <w:rPr>
          <w:sz w:val="19"/>
          <w:szCs w:val="19"/>
        </w:rPr>
        <w:t>Схема читается снизу вверх, слева направо. В точке-колодце (цзин) шао-шан ци выходит, задерживается в точке ин жань-гу и протекает дальше в точке шу тай-чун, течет свободно в точке юань тай-юань, движется в точке лин-дао и входит в точке хэ ян-лин-цюань. В точке цюй-цзэ, расположенной на меридиане перикарда, происходит распределение.</w:t>
      </w:r>
    </w:p>
    <w:p>
      <w:pPr>
        <w:pStyle w:val="TextBody"/>
        <w:rPr>
          <w:sz w:val="19"/>
          <w:szCs w:val="19"/>
        </w:rPr>
      </w:pPr>
      <w:r>
        <w:rPr>
          <w:sz w:val="19"/>
          <w:szCs w:val="19"/>
        </w:rPr>
        <w:t>Схема относится к меридиану легких сверх инь на руке, для которого главным является циклический знак синь. Он находится в гармонии с циклическим знаком бин. Здесь легкие приводят в движение кровь. В день синь в час синь-мао на меридиане легких открывается точка-колодец, относящаяся к стихии дерева. Во время гуй-сы на меридиане почек открывается точка ин, относящаяся к стихии металла. В час и-вэй на меридиане печени открывается точка шу, относящаяся к стихии почвы. Ци в это время также проходит через точку юань, расположенную на меридиане легких. В час дин-ю на меридиане сердца открывается точка цзин (канала), относящаяся к стихии металл. В час цзи-хай на меридиане селезенки открывается точка хэ, относящаяся к стихии почвыº В час синь-чоу на меридиане перикарда в точке хэ, относящейся к стихии воды, происходит распределение крови. Знаку синь соответствует стихия металла. Значит, здесь металл порождает воду.</w:t>
      </w:r>
    </w:p>
    <w:p>
      <w:pPr>
        <w:pStyle w:val="TextBody"/>
        <w:rPr>
          <w:sz w:val="19"/>
          <w:szCs w:val="19"/>
        </w:rPr>
      </w:pPr>
      <w:r>
        <w:rPr>
          <w:sz w:val="19"/>
          <w:szCs w:val="19"/>
        </w:rPr>
        <w:t>Схема читается снизу вверх, слева направо. В точке-колодце (цзин) чжи-инь ци выходит, задерживается в точке ин цзя-си, протекает дальше в точке шу хоу-си, ӷечет свободно в точке юань цзин-гу, также свободно течет в точке юань ян-чи, которая расположена на меридиане 3 частей тела. В точке цзин (канала) цзе-си ци движется. В точке хэ цюй-чи ци входит, а в точке гуань-чун, которая находится на меридиане 3 частей тела, происходит распределение ци. Данная схема относится к меридиану мочевого пузыря сверх ян на ноге, для которого главным является циклический знак жэнь. Он находится в гармонии с циклическим знаком дин. Здесь мочевой пузырь приводит в движение ци. В день жэнь в час жэнь-ин на канале мочевого пузыря открывается точка-колодец (цзин). Она соответствует стихии металла. В час цзя-чэнь на канале желчного пузыря открывается точка ин, которой соответствует стихия воды. В час бин-у на канале тонкого кишечника открывается точка шу, которой соответствует стихия дерева. В час, который соответствует знаку у, ци проходит через точку юань цзин-гу, являющуюся точкой юань. Она соответствует стихии дерева, а стихия воды входит в область стихии огня. Значит, происходит соединение знаков жэнь и бин в системе цзы-у. В то же время ци проходит через точку юань ян-чи, которая находится на меридиане 3 частей тела. В час моу-шэнь на канале желудка открывается точка цзин. Ей соответствует стихия огня. В час гэн-сюй на канале толстого кишечника открывается точка хэ. Ей соответствует стихия почвы. В час жэнь-цзы на канале 3 частей тела в точке цзин (колодец), соответствующей стихии металла, происходит распределение ци.</w:t>
      </w:r>
    </w:p>
    <w:p>
      <w:pPr>
        <w:pStyle w:val="TextBody"/>
        <w:rPr>
          <w:sz w:val="19"/>
          <w:szCs w:val="19"/>
        </w:rPr>
      </w:pPr>
      <w:r>
        <w:rPr>
          <w:sz w:val="19"/>
          <w:szCs w:val="19"/>
        </w:rPr>
        <w:t>Схема читается снизу вверх, слева направо. В точке-колодце (цзин) юн-цюань ци выходит, задерживается в точке ин син-цзянь, протекает дальше в точке шу шэнь-мэнь, течет свободно в точке тай-си, продолжает течь свободно в точке юань да-лин, находящейся на меридиане перикарда. В точке цзин (канала) шан-цю ци движется, входит в точке хэ чи-цзе. В точке чжун-чун, которая находится на меридиане перикарда, происходит распределение ци. Эта схема относится к меридиану почек малый инь на ноге, а главным для него является циклический знак гуй, находится он в гармонии с циклическим знаком моу. Здесь почки приводят в движение кровь. В день гуй в час гуй-хай на канале почек открывается точка-колодец (цзин). Ей соответствует стихия дерева. В час и-чоу на канале печение открывается точка ин. Ей соответствует стихия огня. В час дин-мао на канале сердца открывается точка шу. Ей соответствует стихия почвы. В это же время ци свободно проходит через точку юань тай-си, расположенную на канале почек. Ци в это же время свободно проходит через точку юань да-лин, которая находится на канале перикарда. В час цзи-сы на канале селезенки открывается точка цзин (канала). Ей соответствует стихия металла. В час синь-вэй на меридиане легких открывается точка хэ. Ей соответствует стихия воды. В час гуй-ю на меридиане перикарда в точке-цзин, соответствующей стихии дерева, происходит распределение крови, то есть вода порождает дерево.</w:t>
      </w:r>
    </w:p>
    <w:p>
      <w:pPr>
        <w:pStyle w:val="Normal"/>
        <w:tabs>
          <w:tab w:val="left" w:pos="576" w:leader="none"/>
          <w:tab w:val="left" w:pos="720" w:leader="none"/>
          <w:tab w:val="left" w:pos="1584" w:leader="none"/>
          <w:tab w:val="left" w:pos="1728" w:leader="none"/>
          <w:tab w:val="left" w:pos="2160" w:leader="none"/>
          <w:tab w:val="left" w:pos="3168" w:leader="none"/>
          <w:tab w:val="left" w:pos="10368" w:leader="none"/>
        </w:tabs>
        <w:ind w:left="1584" w:right="576" w:firstLine="284"/>
        <w:rPr>
          <w:sz w:val="23"/>
          <w:szCs w:val="23"/>
        </w:rPr>
      </w:pPr>
      <w:r>
        <w:rPr>
          <w:sz w:val="23"/>
          <w:szCs w:val="23"/>
        </w:rPr>
      </w:r>
    </w:p>
    <w:p>
      <w:pPr>
        <w:pStyle w:val="Heading2"/>
        <w:rPr>
          <w:sz w:val="19"/>
          <w:szCs w:val="19"/>
        </w:rPr>
      </w:pPr>
      <w:bookmarkStart w:id="144" w:name="__RefHeading___Toc27196392"/>
      <w:r>
        <w:rPr>
          <w:sz w:val="19"/>
          <w:szCs w:val="19"/>
        </w:rPr>
        <w:t>МЫСЛИ О ЗАКОНАХ ЦИРКУЛЯЦИИ В ЗАВИСИМОСТИ ОТ ВРЕМЕНИ ПО СИСТЕМЕ ЦИКЛИЧЕСКИХ ЗНАКОВ ЦЗЫ-У</w:t>
      </w:r>
      <w:bookmarkEnd w:id="144"/>
      <w:r>
        <w:rPr>
          <w:sz w:val="19"/>
          <w:szCs w:val="19"/>
        </w:rPr>
        <w:t xml:space="preserve"> </w:t>
      </w:r>
    </w:p>
    <w:p>
      <w:pPr>
        <w:pStyle w:val="Normal"/>
        <w:rPr>
          <w:sz w:val="23"/>
          <w:szCs w:val="23"/>
        </w:rPr>
      </w:pPr>
      <w:r>
        <w:rPr>
          <w:sz w:val="23"/>
          <w:szCs w:val="23"/>
        </w:rPr>
        <w:t>(Господин Сюй)</w:t>
      </w:r>
      <w:r>
        <w:fldChar w:fldCharType="begin"/>
      </w:r>
      <w:r>
        <w:rPr/>
        <w:instrText xml:space="preserve"> TC "МЫСЛИ О ЗАКОНАХ ЦИРКУЛЯЦИИ В ЗАВИСИМОСТИ ОТ ВРЕМЕНИ ПО СИСТЕМЕ ЦИКЛИЧЕСКИХ ЗНАКОВ ЦЗЫ-У (Господин Сюй)" \l 1 </w:instrText>
      </w:r>
      <w:r>
        <w:rPr/>
        <w:fldChar w:fldCharType="separate"/>
      </w:r>
      <w:r>
        <w:rPr/>
      </w:r>
      <w:r>
        <w:rPr/>
        <w:fldChar w:fldCharType="end"/>
      </w:r>
    </w:p>
    <w:p>
      <w:pPr>
        <w:pStyle w:val="21"/>
        <w:rPr>
          <w:rFonts w:ascii="Times New Roman" w:hAnsi="Times New Roman" w:cs="Times New Roman"/>
          <w:sz w:val="23"/>
          <w:szCs w:val="23"/>
        </w:rPr>
      </w:pPr>
      <w:r>
        <w:rPr>
          <w:rFonts w:cs="Times New Roman" w:ascii="Times New Roman" w:hAnsi="Times New Roman"/>
          <w:sz w:val="23"/>
          <w:szCs w:val="23"/>
        </w:rPr>
      </w:r>
    </w:p>
    <w:p>
      <w:pPr>
        <w:pStyle w:val="TextBody"/>
        <w:rPr>
          <w:sz w:val="19"/>
          <w:szCs w:val="19"/>
        </w:rPr>
      </w:pPr>
      <w:r>
        <w:rPr>
          <w:sz w:val="19"/>
          <w:szCs w:val="19"/>
        </w:rPr>
        <w:t xml:space="preserve">Циркуляция ци в зависимости от времени по системе циклических знаков цзы-у означает взаимное распределение упругого и податливого, взаимное приспособление субстанций инь и ян, кругооборот циркуляции крови и ци, открытие и закрытие точек в зависимости от времени. Что имеется в виду, когда говорят о системе цзы-у? </w:t>
      </w:r>
    </w:p>
    <w:p>
      <w:pPr>
        <w:pStyle w:val="TextBody"/>
        <w:rPr>
          <w:sz w:val="19"/>
          <w:szCs w:val="19"/>
        </w:rPr>
      </w:pPr>
      <w:r>
        <w:rPr>
          <w:sz w:val="19"/>
          <w:szCs w:val="19"/>
        </w:rPr>
        <w:t xml:space="preserve">Время цзы составляет 1 промежуток кэ, происходит рождение одного ян. Время доходит до промежутка кэ после знака у - за 1 кэ рождается 1 инь. Через знаки цзы и у находят середину в процессе циркуляции, обозначающуюся иероглифами лю-чжу. При этом лю - это «прохождение», чжу «остановка». Существует 10 небесных стволов. Имеется 12 каналов: знак цзя соответствует желчному пузырю, и - печени, бин - тонкому кишечнику, дин - </w:t>
        <w:softHyphen/>
        <w:t xml:space="preserve">сердцу, моу - желудку, цзи - селезенке, гэн - толстому кишечнику, синь - </w:t>
        <w:softHyphen/>
        <w:t xml:space="preserve">легким, жэнь - мочевому пузырю, гуй - почкам. Теперь о каналах 3 частей тела и перикарда. Канал 3 частей тела - это отец ци субстанции ян, а канал перикарда - мать крови субстанции инь. Эти каналы находятся в сфере влияния знаков жэнь и гуй, но распределяются по всем 10 небесным стволам. На каждом меридиане существуют точки цзин (колодцы), ин, шу, цзин (каналы) и хэ, которым соответствуют металл, вода, дерево, огонь и почва. Поэтому для канала субстанции инь цзин (колодец) соответствует стихии дерева, а для янского канала колодец соответствует стихии металла. Для иньского канала точка ин соответствует стихии огня, а для янского канала - стихии воды. Для иньского канала точка шу соответствует стихии почвы, а для янского канала - стихии дерева. Для иньского канала точка цзин (канала) соответствует стихии металла, а для янского канала - стихии огня. Для иньского канала точка хэ соответствует стихии воды, а для янского канала - стихии почвы. На каналах может происходить возвращение к истоку и возврат к изначальному, а это значит, что на каждом меридиане имеются врата для входа и выхода. На каналах субстанции ян есть точки юань, принимающие ци из точек шу и проводящие его дальше. На каналах субстанции инь точек юань нет, вместо них - точки шу. Так, для канала цзя точкой выхода является точка цю-сюй, для канала и - точка тай-чун. Соответственно трактату «Тысяча золотых», «на 6 иньских каналах также имеются точки юань». Для канала и таковой является точка чжун-ду, для канала дин - тун-ли, для канала цзи - точка гун-сунь, для канала синь - точка ле-цюэ, для канала гуй - точка шуй-цюань, для канала перикарда - точка ней-гуань. </w:t>
      </w:r>
    </w:p>
    <w:p>
      <w:pPr>
        <w:pStyle w:val="TextBody"/>
        <w:rPr>
          <w:sz w:val="19"/>
          <w:szCs w:val="19"/>
        </w:rPr>
      </w:pPr>
      <w:r>
        <w:rPr>
          <w:sz w:val="19"/>
          <w:szCs w:val="19"/>
        </w:rPr>
        <w:t xml:space="preserve">В дни ян впереди движется ци, а кровь - позади. В дни инь кровь движется впереди, а ци </w:t>
        <w:softHyphen/>
        <w:t xml:space="preserve">позади. В определенное время точка открыта, в другое время - закрыта. Во время небесных стволов субстанции ян действуют органы фу. Это знаки цзя, бин, моу, гэн, жэнь. Нужно помнить, что распределение ци происходит посредством канала 3 частей тела. </w:t>
      </w:r>
    </w:p>
    <w:p>
      <w:pPr>
        <w:pStyle w:val="TextBody"/>
        <w:rPr>
          <w:sz w:val="19"/>
          <w:szCs w:val="19"/>
        </w:rPr>
      </w:pPr>
      <w:r>
        <w:rPr>
          <w:sz w:val="19"/>
          <w:szCs w:val="19"/>
        </w:rPr>
        <w:t xml:space="preserve">Во время небесных стволов субстанции инь активны органы цзан. Это знаки и, дин, цзи, синь, гуй. Нужно помнить о том, что распределение крови происходит посредством канала перикарда. Например, в день цзя в час цзя-сюй открывается точка-колодец канала желчного пузыря, а к часу моу-ин будет открыта точка шу на меридиане желудка, в то же время ци будет проходить через точку юань желчного пузыря. Нужно помнить о том, что распределение ци происходит в меридиане 3 частей тела, точка ин которого соответствует стихии воды. Знаку цзя соответствует стихия дерева, следовательно, вода порождает дерево. Называется это возвращением к изначальному и трансформацией основы в результате гармонии со знаком цзя. Далее, если в день и в час и-ю на меридиане печени открывается точка-колодец, тогда к часу цзи-чоу на канале селезенки открывается точка шу, ци будет свободно проходить через точку юань печени. Нужно помнить о том, что в час и-вэй в точке ин на меридиане перикарда будет происходить распределение крови, а данная точка соответствует стихии огня. Знак и соответствует стихии дерева, следовательно, дерево порождает огонь. Во всех остальных случаях все происходит аналогично. </w:t>
      </w:r>
    </w:p>
    <w:p>
      <w:pPr>
        <w:pStyle w:val="TextBody"/>
        <w:rPr>
          <w:sz w:val="19"/>
          <w:szCs w:val="19"/>
        </w:rPr>
      </w:pPr>
      <w:r>
        <w:rPr>
          <w:sz w:val="19"/>
          <w:szCs w:val="19"/>
        </w:rPr>
        <w:t>В зависимости от взаимного порождения цзы-у в системе циклических знаков происходит взаимное поддерживание субстанций инь и ян. В дни субстанций ян не бывает часов инь, и наоборот, в дни субстанции инь не бывает часов ян. Таким образом, цзя находится в гармонии с гэн, бин - в гармонии с синь, дин - в гармонии с жэнь, моу - в гармонии с гуй. Цзя находится в гармонии с цзи, что это значит? Расположенные в центре знаки моу и и, которым соответствует стихия дерева, уничтожающая стихию почвы. Знак моу является знаком ян и символизирует младшего брата, тогда как знак цзи является знаком инь и символизирует младшую сестру. Младший брат знак моу продвигает младшую сестру знак цзи и выдает ее замуж в семью стихии дерева, где брак заключается со знаком цзя, в результате чего достигается согласие и гармония между субстанциями инь и ян, которые не наносят ущерба друг другу. Следовательно, цзя и цзи существуют в гармонии. В остальных случаях дело происходит аналогично. Этим исчерпываются законы циркуляции в зависимости от времени в системе циклических знаков цзы-у.</w:t>
      </w:r>
    </w:p>
    <w:p>
      <w:pPr>
        <w:pStyle w:val="Normal"/>
        <w:tabs>
          <w:tab w:val="clear" w:pos="720"/>
          <w:tab w:val="left" w:pos="1872" w:leader="none"/>
          <w:tab w:val="left" w:pos="2016" w:leader="none"/>
          <w:tab w:val="left" w:pos="2736" w:leader="none"/>
          <w:tab w:val="left" w:pos="9936" w:leader="none"/>
        </w:tabs>
        <w:ind w:left="1872" w:right="576" w:firstLine="284"/>
        <w:rPr>
          <w:sz w:val="23"/>
          <w:szCs w:val="23"/>
        </w:rPr>
      </w:pPr>
      <w:r>
        <w:rPr>
          <w:sz w:val="23"/>
          <w:szCs w:val="23"/>
        </w:rPr>
      </w:r>
    </w:p>
    <w:p>
      <w:pPr>
        <w:pStyle w:val="Heading2"/>
        <w:rPr>
          <w:sz w:val="19"/>
          <w:szCs w:val="19"/>
        </w:rPr>
      </w:pPr>
      <w:bookmarkStart w:id="145" w:name="__RefHeading___Toc27196393"/>
      <w:bookmarkEnd w:id="145"/>
      <w:r>
        <w:rPr>
          <w:sz w:val="19"/>
          <w:szCs w:val="19"/>
        </w:rPr>
        <w:t>ОТКРЫТИЕ И ЗАКРЫТИЕ</w:t>
      </w:r>
    </w:p>
    <w:p>
      <w:pPr>
        <w:pStyle w:val="Heading2"/>
        <w:rPr>
          <w:sz w:val="19"/>
          <w:szCs w:val="19"/>
        </w:rPr>
      </w:pPr>
      <w:bookmarkStart w:id="146" w:name="__RefHeading___Toc27196394"/>
      <w:r>
        <w:rPr>
          <w:sz w:val="19"/>
          <w:szCs w:val="19"/>
        </w:rPr>
        <w:t>В СИСТЕМЕ ЦИРКУЛЯЦИИ ЦИ ЛЮ-ЧЖУ</w:t>
      </w:r>
      <w:bookmarkEnd w:id="146"/>
      <w:r>
        <w:rPr>
          <w:sz w:val="19"/>
          <w:szCs w:val="19"/>
        </w:rPr>
        <w:t xml:space="preserve"> </w:t>
      </w:r>
      <w:r>
        <w:fldChar w:fldCharType="begin"/>
      </w:r>
      <w:r>
        <w:rPr/>
        <w:instrText xml:space="preserve"> TC "ОТКРЫТИЕ И ЗАКРЫТИЕ В СИСТЕМЕ ЦИРКУЛЯЦИИ ЦИ ЛЮ-ЧЖУ " \l 1 </w:instrText>
      </w:r>
      <w:r>
        <w:rPr/>
        <w:fldChar w:fldCharType="separate"/>
      </w:r>
      <w:r>
        <w:rPr/>
      </w:r>
      <w:r>
        <w:rPr/>
        <w:fldChar w:fldCharType="end"/>
      </w:r>
    </w:p>
    <w:p>
      <w:pPr>
        <w:pStyle w:val="21"/>
        <w:jc w:val="left"/>
        <w:rPr>
          <w:rFonts w:ascii="Times New Roman" w:hAnsi="Times New Roman" w:cs="Times New Roman"/>
          <w:sz w:val="19"/>
          <w:szCs w:val="19"/>
        </w:rPr>
      </w:pPr>
      <w:r>
        <w:rPr>
          <w:rFonts w:cs="Times New Roman" w:ascii="Times New Roman" w:hAnsi="Times New Roman"/>
          <w:sz w:val="19"/>
          <w:szCs w:val="19"/>
        </w:rPr>
        <w:t>(из «Исюэ жумэнь» (Введение в медицину»)</w:t>
      </w:r>
      <w:r>
        <w:fldChar w:fldCharType="begin"/>
      </w:r>
      <w:r>
        <w:rPr/>
        <w:instrText xml:space="preserve"> TC "(из «Исюэ жумэнь» (Введение в медицину»)" \l 1 </w:instrText>
      </w:r>
      <w:r>
        <w:rPr/>
        <w:fldChar w:fldCharType="separate"/>
      </w:r>
      <w:r>
        <w:rPr/>
      </w:r>
      <w:r>
        <w:rPr/>
        <w:fldChar w:fldCharType="end"/>
      </w:r>
    </w:p>
    <w:p>
      <w:pPr>
        <w:pStyle w:val="Normal"/>
        <w:tabs>
          <w:tab w:val="left" w:pos="720" w:leader="none"/>
          <w:tab w:val="left" w:pos="2736" w:leader="none"/>
          <w:tab w:val="left" w:pos="3744" w:leader="none"/>
          <w:tab w:val="left" w:pos="4032" w:leader="none"/>
          <w:tab w:val="left" w:pos="4176" w:leader="none"/>
          <w:tab w:val="left" w:pos="4896" w:leader="none"/>
        </w:tabs>
        <w:ind w:right="576" w:firstLine="284"/>
        <w:rPr>
          <w:rFonts w:ascii="Times New Roman" w:hAnsi="Times New Roman" w:cs="Times New Roman"/>
          <w:sz w:val="23"/>
          <w:szCs w:val="23"/>
        </w:rPr>
      </w:pPr>
      <w:r>
        <w:rPr>
          <w:rFonts w:cs="Times New Roman"/>
          <w:sz w:val="23"/>
          <w:szCs w:val="23"/>
        </w:rPr>
      </w:r>
    </w:p>
    <w:p>
      <w:pPr>
        <w:pStyle w:val="TextBody"/>
        <w:rPr>
          <w:sz w:val="19"/>
          <w:szCs w:val="19"/>
        </w:rPr>
      </w:pPr>
      <w:r>
        <w:rPr>
          <w:sz w:val="19"/>
          <w:szCs w:val="19"/>
        </w:rPr>
        <w:t>В течение дня ци в теле человека протекает через 66 точек, при этом каждый час ци проходит через 5 точек, кроме 6 точек юань, когда ци свободно проходит по меридиану. Взаимное порождение и гармонизация соответствуют открытию, тогда нужно колоть точки. Во время взаимного уничтожения точки закрываются, колоть в это время нельзя. Когда рождается ян, умирает инь. Когда инь рождается, умирает ян.</w:t>
      </w:r>
    </w:p>
    <w:p>
      <w:pPr>
        <w:pStyle w:val="TextBody"/>
        <w:rPr>
          <w:sz w:val="19"/>
          <w:szCs w:val="19"/>
        </w:rPr>
      </w:pPr>
      <w:r>
        <w:rPr>
          <w:sz w:val="19"/>
          <w:szCs w:val="19"/>
        </w:rPr>
        <w:t>Если знак цзя-дерево умирает в час у, то в час хай рождается.</w:t>
      </w:r>
    </w:p>
    <w:p>
      <w:pPr>
        <w:pStyle w:val="TextBody"/>
        <w:rPr>
          <w:sz w:val="19"/>
          <w:szCs w:val="19"/>
        </w:rPr>
      </w:pPr>
      <w:r>
        <w:rPr>
          <w:sz w:val="19"/>
          <w:szCs w:val="19"/>
        </w:rPr>
        <w:t>Если знак и-дерево умирает в час хай, он рождается в час у.</w:t>
      </w:r>
    </w:p>
    <w:p>
      <w:pPr>
        <w:pStyle w:val="TextBody"/>
        <w:rPr>
          <w:sz w:val="19"/>
          <w:szCs w:val="19"/>
        </w:rPr>
      </w:pPr>
      <w:r>
        <w:rPr>
          <w:sz w:val="19"/>
          <w:szCs w:val="19"/>
        </w:rPr>
        <w:t>Знак бин соответствует стихии огня, рождается в час ин и умирает в час у.</w:t>
      </w:r>
    </w:p>
    <w:p>
      <w:pPr>
        <w:pStyle w:val="TextBody"/>
        <w:rPr>
          <w:sz w:val="19"/>
          <w:szCs w:val="19"/>
        </w:rPr>
      </w:pPr>
      <w:r>
        <w:rPr>
          <w:sz w:val="19"/>
          <w:szCs w:val="19"/>
        </w:rPr>
        <w:t>Знак дин соответствует стихии огня, рождается в час ю, умирает в час ин.</w:t>
      </w:r>
    </w:p>
    <w:p>
      <w:pPr>
        <w:pStyle w:val="TextBody"/>
        <w:rPr>
          <w:sz w:val="19"/>
          <w:szCs w:val="19"/>
        </w:rPr>
      </w:pPr>
      <w:r>
        <w:rPr>
          <w:sz w:val="19"/>
          <w:szCs w:val="19"/>
        </w:rPr>
        <w:t>Знак моу соответствует стихии почвы, рождается в час ин, умирает в час ю.</w:t>
      </w:r>
    </w:p>
    <w:p>
      <w:pPr>
        <w:pStyle w:val="TextBody"/>
        <w:rPr>
          <w:sz w:val="19"/>
          <w:szCs w:val="19"/>
        </w:rPr>
      </w:pPr>
      <w:r>
        <w:rPr>
          <w:sz w:val="19"/>
          <w:szCs w:val="19"/>
        </w:rPr>
        <w:t>Знак цзи соответствует стихии почвы, рождается в час ю, умирает в час ин.</w:t>
      </w:r>
    </w:p>
    <w:p>
      <w:pPr>
        <w:pStyle w:val="TextBody"/>
        <w:rPr>
          <w:sz w:val="19"/>
          <w:szCs w:val="19"/>
        </w:rPr>
      </w:pPr>
      <w:r>
        <w:rPr>
          <w:sz w:val="19"/>
          <w:szCs w:val="19"/>
        </w:rPr>
        <w:t>Знак гэн соответствует стихии металла, рождается в час сы, умирает в час цзы.</w:t>
      </w:r>
    </w:p>
    <w:p>
      <w:pPr>
        <w:pStyle w:val="TextBody"/>
        <w:rPr>
          <w:sz w:val="19"/>
          <w:szCs w:val="19"/>
        </w:rPr>
      </w:pPr>
      <w:r>
        <w:rPr>
          <w:sz w:val="19"/>
          <w:szCs w:val="19"/>
        </w:rPr>
        <w:t>Знак синь соответствует стихии металла, рождается в час цзы, умирает в час сы.</w:t>
      </w:r>
    </w:p>
    <w:p>
      <w:pPr>
        <w:pStyle w:val="TextBody"/>
        <w:rPr>
          <w:sz w:val="19"/>
          <w:szCs w:val="19"/>
        </w:rPr>
      </w:pPr>
      <w:r>
        <w:rPr>
          <w:sz w:val="19"/>
          <w:szCs w:val="19"/>
        </w:rPr>
        <w:t>Знак жэнь соответствует стихии воды, рождается в час шэнь, умирает в час мао.</w:t>
      </w:r>
    </w:p>
    <w:p>
      <w:pPr>
        <w:pStyle w:val="TextBody"/>
        <w:rPr>
          <w:sz w:val="19"/>
          <w:szCs w:val="19"/>
        </w:rPr>
      </w:pPr>
      <w:r>
        <w:rPr>
          <w:sz w:val="19"/>
          <w:szCs w:val="19"/>
        </w:rPr>
        <w:t>Знак гуй соответствует стихии воды, рождается в час мао, умирает в час шэнь.</w:t>
      </w:r>
    </w:p>
    <w:p>
      <w:pPr>
        <w:pStyle w:val="TextBody"/>
        <w:rPr>
          <w:sz w:val="19"/>
          <w:szCs w:val="19"/>
        </w:rPr>
      </w:pPr>
      <w:r>
        <w:rPr>
          <w:sz w:val="19"/>
          <w:szCs w:val="19"/>
        </w:rPr>
      </w:r>
    </w:p>
    <w:p>
      <w:pPr>
        <w:pStyle w:val="TextBody"/>
        <w:rPr>
          <w:sz w:val="19"/>
          <w:szCs w:val="19"/>
        </w:rPr>
      </w:pPr>
      <w:r>
        <w:rPr>
          <w:sz w:val="19"/>
          <w:szCs w:val="19"/>
        </w:rPr>
        <w:t xml:space="preserve"> </w:t>
      </w:r>
      <w:r>
        <w:rPr>
          <w:sz w:val="19"/>
          <w:szCs w:val="19"/>
        </w:rPr>
        <w:t>Во всех случаях, когда происходит непосредственное порождение сущности, сущность рождается, следовательно, происходит взаимная гармонизация. Поэтому во время порождения и расцвета ци и крови можно, проводя различие между пустотой и наполнением, осуществлять укалывание. Когда сущность уничтожается, точки закрыты. Ци и кровь приходят в упадок и перестают течь. А если ци не движется, то оно не приходит в место укалывания. Если оно движется, то проходит беспрепятственно. Ошибочное укалывание приведет в движение ложное се и вызовет беспорядок в движении истинного чжэнь-ци. Полнота будет наполняться, тогда как пустота - опустошаться. Больному станет еще хуже.</w:t>
      </w:r>
    </w:p>
    <w:p>
      <w:pPr>
        <w:pStyle w:val="Normal"/>
        <w:tabs>
          <w:tab w:val="left" w:pos="720" w:leader="none"/>
          <w:tab w:val="left" w:pos="2736" w:leader="none"/>
          <w:tab w:val="left" w:pos="3744" w:leader="none"/>
          <w:tab w:val="left" w:pos="4032" w:leader="none"/>
          <w:tab w:val="left" w:pos="4176" w:leader="none"/>
          <w:tab w:val="left" w:pos="4896" w:leader="none"/>
        </w:tabs>
        <w:ind w:right="576" w:firstLine="284"/>
        <w:jc w:val="center"/>
        <w:rPr>
          <w:sz w:val="23"/>
          <w:szCs w:val="23"/>
        </w:rPr>
      </w:pPr>
      <w:r>
        <w:rPr>
          <w:sz w:val="23"/>
          <w:szCs w:val="23"/>
        </w:rPr>
      </w:r>
    </w:p>
    <w:p>
      <w:pPr>
        <w:pStyle w:val="Heading2"/>
        <w:rPr>
          <w:sz w:val="19"/>
          <w:szCs w:val="19"/>
        </w:rPr>
      </w:pPr>
      <w:bookmarkStart w:id="147" w:name="__RefHeading___Toc27196395"/>
      <w:bookmarkEnd w:id="147"/>
      <w:r>
        <w:rPr>
          <w:sz w:val="19"/>
          <w:szCs w:val="19"/>
        </w:rPr>
        <w:t>ПОСЛЕДОВАТЕЛЬНОСТЬ ЦИРКУЛЯЦИИ В СИСТЕМЕ ЛЮ-ЧЖУ</w:t>
      </w:r>
    </w:p>
    <w:p>
      <w:pPr>
        <w:pStyle w:val="Heading2"/>
        <w:rPr>
          <w:sz w:val="19"/>
          <w:szCs w:val="19"/>
        </w:rPr>
      </w:pPr>
      <w:bookmarkStart w:id="148" w:name="__RefHeading___Toc27196396"/>
      <w:bookmarkEnd w:id="148"/>
      <w:r>
        <w:rPr>
          <w:sz w:val="19"/>
          <w:szCs w:val="19"/>
        </w:rPr>
        <w:t>ПО ДНЯМ И ЧАСАМ</w:t>
      </w:r>
      <w:r>
        <w:fldChar w:fldCharType="begin"/>
      </w:r>
      <w:r>
        <w:rPr/>
        <w:instrText xml:space="preserve"> TC "ПОСЛЕДОВАТЕЛЬНОСТЬ ЦИРКУЛЯЦИИ В СИСТЕМЕ ЛЮ-ЧЖУ ПО ДНЯМ И ЧАСАМ" \l 1 </w:instrText>
      </w:r>
      <w:r>
        <w:rPr/>
        <w:fldChar w:fldCharType="separate"/>
      </w:r>
      <w:r>
        <w:rPr/>
      </w:r>
      <w:r>
        <w:rPr/>
        <w:fldChar w:fldCharType="end"/>
      </w:r>
    </w:p>
    <w:p>
      <w:pPr>
        <w:pStyle w:val="Normal"/>
        <w:tabs>
          <w:tab w:val="left" w:pos="720" w:leader="none"/>
          <w:tab w:val="left" w:pos="2736" w:leader="none"/>
          <w:tab w:val="left" w:pos="3744" w:leader="none"/>
          <w:tab w:val="left" w:pos="4032" w:leader="none"/>
          <w:tab w:val="left" w:pos="4176" w:leader="none"/>
          <w:tab w:val="left" w:pos="4896" w:leader="none"/>
        </w:tabs>
        <w:spacing w:before="0" w:after="240"/>
        <w:ind w:right="576" w:firstLine="284"/>
        <w:jc w:val="center"/>
        <w:rPr>
          <w:sz w:val="23"/>
          <w:szCs w:val="23"/>
        </w:rPr>
      </w:pPr>
      <w:r>
        <w:rPr>
          <w:sz w:val="23"/>
          <w:szCs w:val="23"/>
        </w:rPr>
      </w:r>
    </w:p>
    <w:p>
      <w:pPr>
        <w:pStyle w:val="TextBody"/>
        <w:rPr>
          <w:sz w:val="19"/>
          <w:szCs w:val="19"/>
        </w:rPr>
      </w:pPr>
      <w:r>
        <w:rPr>
          <w:sz w:val="19"/>
          <w:szCs w:val="19"/>
        </w:rPr>
        <w:t>Могут иметь место день ян, час ян и точка ян. Могут иметь место и день инь, час инь и точка инь. Когда субстанция ян действует на субстанцию инь, происходит закрытие, то есть остановка. Если при остановке в конкретное время земные ветви и небесные стволы находятся в гармонии с определенной точкой, то можно колоть.</w:t>
      </w:r>
    </w:p>
    <w:p>
      <w:pPr>
        <w:pStyle w:val="TextBody"/>
        <w:rPr>
          <w:sz w:val="19"/>
          <w:szCs w:val="19"/>
        </w:rPr>
      </w:pPr>
      <w:r>
        <w:rPr>
          <w:sz w:val="19"/>
          <w:szCs w:val="19"/>
        </w:rPr>
        <w:t>В день ян, в час инь, либо в день инь, час ян передняя точка уже закрыта. Тогда необходимо брать точку, находящуюся с ней в гармонии, и укалывать. Гармония здесь означает, что находящиеся в гармонии знаки цзя и цзи трансформируются в стихию почвы. А знаки и и гэн, находящиеся в гармонии, трансформируются в металл, знаки бин и синь - в воду, дин и жэнь - в дерево, моу и гуй - в огонь. Для 5 врат существует 10 превращений.</w:t>
      </w:r>
    </w:p>
    <w:p>
      <w:pPr>
        <w:pStyle w:val="TextBody"/>
        <w:rPr>
          <w:sz w:val="19"/>
          <w:szCs w:val="19"/>
        </w:rPr>
      </w:pPr>
      <w:r>
        <w:rPr>
          <w:sz w:val="19"/>
          <w:szCs w:val="19"/>
        </w:rPr>
        <w:t>В дни ян активны органы фу: сначала приходит ци, а потом - кровь. В дни инь активны органы цзан: сначала приходит кровь, а потом - ци. Подчиняться движению инь и ян - это значит подчиняться движению ци и крови.</w:t>
      </w:r>
    </w:p>
    <w:p>
      <w:pPr>
        <w:pStyle w:val="TextBody"/>
        <w:rPr>
          <w:sz w:val="19"/>
          <w:szCs w:val="19"/>
        </w:rPr>
      </w:pPr>
      <w:r>
        <w:rPr>
          <w:sz w:val="19"/>
          <w:szCs w:val="19"/>
        </w:rPr>
        <w:t>Дни ян - это дни 6 органов фу, то есть приводится в движение ци. Дни инь - это дни 6 органов цзан, то есть приводится в движение кровь.</w:t>
      </w:r>
    </w:p>
    <w:p>
      <w:pPr>
        <w:pStyle w:val="TextBody"/>
        <w:rPr>
          <w:sz w:val="19"/>
          <w:szCs w:val="19"/>
        </w:rPr>
      </w:pPr>
      <w:r>
        <w:rPr>
          <w:sz w:val="19"/>
          <w:szCs w:val="19"/>
        </w:rPr>
        <w:t>Существует правило: «В день ян пропускать час ян, в день инь пропускать час инь. Но что следует предпринимать, когда имеет место очень серьезное заболевание в это время?</w:t>
      </w:r>
    </w:p>
    <w:p>
      <w:pPr>
        <w:pStyle w:val="TextBody"/>
        <w:rPr>
          <w:sz w:val="19"/>
          <w:szCs w:val="19"/>
        </w:rPr>
      </w:pPr>
      <w:r>
        <w:rPr>
          <w:sz w:val="19"/>
          <w:szCs w:val="19"/>
        </w:rPr>
        <w:t xml:space="preserve">Ответ: «Следует применять правило взаимодействия мужа и жены, сына и матери, к больному относится с величайшей осторожностью. Когда жена закрыта - коли мужа. Когда закрыт муж - коли жену. Когда закрыт сын - коли мать. Когда закрыта мать - коли сына. Выбирай точку, соответствующую данной болезни, только тогда применяй укалывание». Внимание! Воздействуя на точки, помни, что сначала идет хозяин, а потом </w:t>
        <w:softHyphen/>
        <w:t xml:space="preserve">гость. Принимая во внимание часы, отбрасывай хозяина и следуй за гостем. </w:t>
      </w:r>
    </w:p>
    <w:p>
      <w:pPr>
        <w:pStyle w:val="TextBody"/>
        <w:rPr>
          <w:sz w:val="19"/>
          <w:szCs w:val="19"/>
        </w:rPr>
      </w:pPr>
      <w:r>
        <w:rPr>
          <w:sz w:val="19"/>
          <w:szCs w:val="19"/>
        </w:rPr>
        <w:t>Допустим, что в день цзя хозяином является канал желчного пузыря, точка цзин (канала), а остальные точки являются гостями. В этом случае сначала укалывают точку хозяина, а потом - точку гостя. В час цзя-сюй и другие часы точка хозяина не открывается, здесь следует колоть точки гостей.</w:t>
      </w:r>
    </w:p>
    <w:p>
      <w:pPr>
        <w:pStyle w:val="TextBody"/>
        <w:rPr>
          <w:sz w:val="19"/>
          <w:szCs w:val="19"/>
        </w:rPr>
      </w:pPr>
      <w:r>
        <w:rPr>
          <w:sz w:val="19"/>
          <w:szCs w:val="19"/>
        </w:rPr>
        <w:t>В зависимости от дня определяется отсчет часов, в зависимости от циркуляции ци в каналах отыскивают точки. По времени определяют точки, так как для разных точек существует свое определенное время. Определяют время расцвета и упадка. При вычислениях следует избегать лишних цифр, поэтому необходимо придерживаться системы циклических знаков цзы-у, отбрасывая без сожаления правила чудесной черепахи. 8 законов чудесной черепахи учитываются исключительно для определения точек на непарных каналах. Эта схема будет приведена ниже. В законах применения системы цзы-у разобраться легко, так как соответствующие точки располагаются в зоне локтей и коленей. Следует ли избегать изучения законов циркуляции лю-чжу в зависимости от системы циклических знаков лю-чжу?</w:t>
      </w:r>
    </w:p>
    <w:p>
      <w:pPr>
        <w:pStyle w:val="Normal"/>
        <w:tabs>
          <w:tab w:val="left" w:pos="576" w:leader="none"/>
          <w:tab w:val="left" w:pos="720" w:leader="none"/>
          <w:tab w:val="left" w:pos="2448" w:leader="none"/>
          <w:tab w:val="left" w:pos="2592" w:leader="none"/>
          <w:tab w:val="left" w:pos="3888" w:leader="none"/>
          <w:tab w:val="left" w:pos="4320" w:leader="none"/>
        </w:tabs>
        <w:ind w:right="576" w:firstLine="284"/>
        <w:rPr>
          <w:sz w:val="23"/>
          <w:szCs w:val="23"/>
        </w:rPr>
      </w:pPr>
      <w:r>
        <w:rPr>
          <w:sz w:val="23"/>
          <w:szCs w:val="23"/>
        </w:rPr>
      </w:r>
    </w:p>
    <w:p>
      <w:pPr>
        <w:pStyle w:val="Heading2"/>
        <w:rPr>
          <w:sz w:val="19"/>
          <w:szCs w:val="19"/>
        </w:rPr>
      </w:pPr>
      <w:bookmarkStart w:id="149" w:name="__RefHeading___Toc27196397"/>
      <w:r>
        <w:rPr>
          <w:sz w:val="19"/>
          <w:szCs w:val="19"/>
        </w:rPr>
        <w:t>ОСНОВНЫЕ МЕТОДЫ ЛЕЧЕНИЯ ОРГАНОВ ЦЗАН И ФУ ВОЗДЕЙСТВИЕМ НА ТОЧКИ ЦЗИН, ИН, ШУ, ЦЗИН, ХЭ</w:t>
      </w:r>
      <w:bookmarkEnd w:id="149"/>
      <w:r>
        <w:rPr>
          <w:sz w:val="19"/>
          <w:szCs w:val="19"/>
        </w:rPr>
        <w:t xml:space="preserve"> </w:t>
      </w:r>
      <w:r>
        <w:fldChar w:fldCharType="begin"/>
      </w:r>
      <w:r>
        <w:rPr/>
        <w:instrText xml:space="preserve"> TC "ОСНОВНЫЕ МЕТОДЫ ЛЕЧЕНИЯ ОРГАНОВ ЦЗАН И ФУ ВОЗДЕЙСТВИЕМ НА ТОЧКИ ЦЗИН, ИН, ШУ, ЦЗИН, ХЭ "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t xml:space="preserve">(из трактата «Цзюй-ин») </w:t>
      </w:r>
      <w:r>
        <w:fldChar w:fldCharType="begin"/>
      </w:r>
      <w:r>
        <w:rPr/>
        <w:instrText xml:space="preserve"> TC "(из трактата «Цзюй-ин») " \l 1 </w:instrText>
      </w:r>
      <w:r>
        <w:rPr/>
        <w:fldChar w:fldCharType="separate"/>
      </w:r>
      <w:r>
        <w:rPr/>
      </w:r>
      <w:r>
        <w:rPr/>
        <w:fldChar w:fldCharType="end"/>
      </w:r>
    </w:p>
    <w:p>
      <w:pPr>
        <w:pStyle w:val="Normal"/>
        <w:tabs>
          <w:tab w:val="left" w:pos="576" w:leader="none"/>
          <w:tab w:val="left" w:pos="720" w:leader="none"/>
          <w:tab w:val="left" w:pos="2448" w:leader="none"/>
          <w:tab w:val="left" w:pos="2592" w:leader="none"/>
          <w:tab w:val="left" w:pos="3888" w:leader="none"/>
          <w:tab w:val="left" w:pos="4320" w:leader="none"/>
        </w:tabs>
        <w:ind w:right="576" w:firstLine="284"/>
        <w:rPr>
          <w:rFonts w:ascii="Times New Roman" w:hAnsi="Times New Roman" w:cs="Times New Roman"/>
          <w:sz w:val="23"/>
          <w:szCs w:val="23"/>
        </w:rPr>
      </w:pPr>
      <w:r>
        <w:rPr>
          <w:rFonts w:cs="Times New Roman"/>
          <w:sz w:val="23"/>
          <w:szCs w:val="23"/>
        </w:rPr>
      </w:r>
    </w:p>
    <w:p>
      <w:pPr>
        <w:pStyle w:val="TextBody"/>
        <w:rPr>
          <w:sz w:val="19"/>
          <w:szCs w:val="19"/>
        </w:rPr>
      </w:pPr>
      <w:r>
        <w:rPr>
          <w:sz w:val="19"/>
          <w:szCs w:val="19"/>
        </w:rPr>
        <w:t>Представим, что у больного пульс сянь, то есть частый и лихорадочный. Больному хочется умыться, лицо у него зеленоватого оттенка, наблюдается склонность к гневу. Это признаки заболевания желчного пузыря. Если сердце наполняется внизу, следует колоть точку цяо-инь. Если наблюдается жар тела и боль в суставах, то нужно колоть точку цзя-си. Если ощущается тяжесть в теле и боль в суставах, нужно колоть точку линь-ци. Если у больного одышка и кашель, его бросает то в жар, то в холод, следует колоть точку ян-фу. Если имеет место непрохождение ци, то больного поносит, значит, надо колоть точку ян-лин-цюань (хэ). Во всех случаях надо колоть точку цю-сюй.</w:t>
      </w:r>
    </w:p>
    <w:p>
      <w:pPr>
        <w:pStyle w:val="TextBody"/>
        <w:rPr>
          <w:sz w:val="19"/>
          <w:szCs w:val="19"/>
        </w:rPr>
      </w:pPr>
      <w:r>
        <w:rPr>
          <w:sz w:val="19"/>
          <w:szCs w:val="19"/>
        </w:rPr>
        <w:t xml:space="preserve">Если у больного пульс сянь, то есть частый и лихорадочный, недержание мочи, затруднение дефекации, боль в сухожилиях, отекание и онемение конечностей, слева от пупка наблюдается движение, это указывает на заболевание печени. Если сердце наполняется внизу, следует колоть точку да-дунь. Если тело горячее, следует колоть точку син-цзянь. Если ощущается тяжесть в теле и боль в суставах, следует колоть точку тай-чун. Если у больного одышка и кашель, жар сменяется холодом, следует колоть точку чжун-фэнь. Если наблюдается непрохождение ци, и возникает понос, следует колоть точку цюй-цюань (хэ). </w:t>
      </w:r>
    </w:p>
    <w:p>
      <w:pPr>
        <w:pStyle w:val="TextBody"/>
        <w:rPr>
          <w:sz w:val="19"/>
          <w:szCs w:val="19"/>
        </w:rPr>
      </w:pPr>
      <w:r>
        <w:rPr>
          <w:sz w:val="19"/>
          <w:szCs w:val="19"/>
        </w:rPr>
        <w:t xml:space="preserve">Если у больного пульс фу-хун, то есть напряженный, лицо красное, сухость во рту, его охватывают приступы смеха, это означает, что заболевание охватило тонкий кишечник. Если сердце наполняется внизу, следует колоть точку шао-цзэ. Если тело горячее, тогда следует колоть точку цянь-гу. Если в теле ощущается тяжесть и боль в суставах, следует колоть точку хоу-си. Но если у больного одышка и кашель, его бросает то в холод, то в жар, следует колоть точку ян-гу. Если наблюдается непрохождение ци, больного поносит, следует колоть точку сяо-хай (хэ). Во всех случаях необходимо колоть точку вань-гу (юань). </w:t>
      </w:r>
    </w:p>
    <w:p>
      <w:pPr>
        <w:pStyle w:val="TextBody"/>
        <w:rPr>
          <w:sz w:val="19"/>
          <w:szCs w:val="19"/>
        </w:rPr>
      </w:pPr>
      <w:r>
        <w:rPr>
          <w:sz w:val="19"/>
          <w:szCs w:val="19"/>
        </w:rPr>
        <w:t>Представим, что у больного пульс с характеристиками фу-хун. Больной чувствует на сердце тоску, сердце болит, в середине ладоней чувствует жар, выше пупка ощущается движение ци - все это указывает на болезнь сердца. Если сердце наполняется внизу, следует колоть точку шао-чун. Если тело горячее, нужно колоть точку шао-фу. Если ощущается тяжесть в теле и боль в суставах, нужно колоть точку шэнь-мэнь. Если у больного одышка и кашель, его бросает то в жар, то в холод, следует колоть точку лин-дао. Если у больного непрохождение ци, появляется понос, следует колоть точку шао-хай (хэ).</w:t>
      </w:r>
    </w:p>
    <w:p>
      <w:pPr>
        <w:pStyle w:val="TextBody"/>
        <w:rPr>
          <w:sz w:val="19"/>
          <w:szCs w:val="19"/>
        </w:rPr>
      </w:pPr>
      <w:r>
        <w:rPr>
          <w:sz w:val="19"/>
          <w:szCs w:val="19"/>
        </w:rPr>
        <w:t>Представим, что у больного пульс с характеристиками фу-хуань, лицо желтого цвета, склонность к икоте, он задумчив, ему хочется петь - это заболевание желудка. Если сердце наполняется внизу, следует колоть точку ли-дуй. Если тело горячее, следует колоть точку нэй-тин; если в теле тяжесть, боль в суставах, следует колоть точку сянь-гу. Если у больного одышка и кашель, его бросает то в жар то холод, следует колоть точку цзе-си. Если у больного непрохождение ци, что вызывает понос, следует колоть точку сань-ли. И всегда следует колоть точку чун-ян.</w:t>
      </w:r>
    </w:p>
    <w:p>
      <w:pPr>
        <w:pStyle w:val="TextBody"/>
        <w:rPr>
          <w:sz w:val="19"/>
          <w:szCs w:val="19"/>
        </w:rPr>
      </w:pPr>
      <w:r>
        <w:rPr>
          <w:sz w:val="19"/>
          <w:szCs w:val="19"/>
        </w:rPr>
        <w:t>Представим, что у больного пульс с характеристиками фу-хуань, вздутый живот, несварение желудка, тяжесть в теле и боль в суставах, человеком овладевает лень, ему хочется лечь, он не контролирует движение конечностей, в области пупка наблюдается движение ци, при надавливании на него чувствуется болезненное затвердение. Все это указывает на заболевание селезенки. Если сердце наполняется внизу, следует колоть точку инь-бай, если тело горячее, следует колоть точку да-ду; если в теле тяжесть, а в суставах боль, следует колоть точку тай-бай. Если у больного одышка и кашель, его бросает то в жар, то в холод, следует колоть точку шан-цю. Если наблюдается непрохождение ци, что вызывает понос, следует колоть точку инь-лин-цюань (хэ).</w:t>
      </w:r>
    </w:p>
    <w:p>
      <w:pPr>
        <w:pStyle w:val="TextBody"/>
        <w:rPr>
          <w:sz w:val="19"/>
          <w:szCs w:val="19"/>
        </w:rPr>
      </w:pPr>
      <w:r>
        <w:rPr>
          <w:sz w:val="19"/>
          <w:szCs w:val="19"/>
        </w:rPr>
        <w:t>Представим, что у больного пульс фу, бледное лица, ему хочется чихать, на душе у него скорбь, точка, он не радуется ничему, ему хочется плакать. Это говорит о заболевании толстого кишечника. Если сердце наполняется внизу, следует колоть точку шан-ян. Если тело горячее, следует колоть точку эр-цзян. Если в теле тяжесть и боль в суставах, следует колоть точку сань-цзянь. Если у больного одышка и кашель, бросает то в жар, то в холод, следует колоть точку ян-си. Если имеет место непрохождение ци, что вызывает понос, следует колоть точку цюй-чи. Всегда колоть точку хэ-гу.</w:t>
      </w:r>
    </w:p>
    <w:p>
      <w:pPr>
        <w:pStyle w:val="TextBody"/>
        <w:rPr>
          <w:sz w:val="19"/>
          <w:szCs w:val="19"/>
        </w:rPr>
      </w:pPr>
      <w:r>
        <w:rPr>
          <w:sz w:val="19"/>
          <w:szCs w:val="19"/>
        </w:rPr>
        <w:t>Представим, что у больного пульс фу, одышка и кашель, расстройство мочеиспускания, справа от пупка - движение ци, при надавливании ощущается болезненное затвердение. Все это говорит о болезни легких. Если сердце наполняется внизу, следует колоть точку шао-шан. Если тело горячее, следует колоть точку юй-цзи. Если в теле тяжесть, а в суставах - боль, следует колоть точку тай-юань. Если у больного одышка и кашель, его бросает то в жар, то в холод, следует колоть точку цзин-цюй. Если наблюдается непрохождение ци. что вызывает понос, следует колоть точку чи-цзе (хэ).</w:t>
      </w:r>
    </w:p>
    <w:p>
      <w:pPr>
        <w:pStyle w:val="TextBody"/>
        <w:rPr>
          <w:sz w:val="19"/>
          <w:szCs w:val="19"/>
        </w:rPr>
      </w:pPr>
      <w:r>
        <w:rPr>
          <w:sz w:val="19"/>
          <w:szCs w:val="19"/>
        </w:rPr>
        <w:t xml:space="preserve">Представим, что у больного пульс с характеристиками чэнь-чи, темное лицо, его гложет страх, он постоянно зевает. Это свидетельствует о болезни мочевого пузыря. Если сердце наполняется внизу, следует колоть точку чжи-инь; если тело горячее, следует колоть точку тунгу. Если в теле тяжесть и боль в суставах, следует колоть точку шу-гу. Если у больного кашель и одышка, следует колоть точку кунь-лунь. Если наблюдается непрохождение ци, что вызывает понос, следует колоть точку вэй-чжун. И всегда надо колоть точку цзин-гу. </w:t>
      </w:r>
    </w:p>
    <w:p>
      <w:pPr>
        <w:pStyle w:val="TextBody"/>
        <w:rPr>
          <w:sz w:val="19"/>
          <w:szCs w:val="19"/>
        </w:rPr>
      </w:pPr>
      <w:r>
        <w:rPr>
          <w:sz w:val="19"/>
          <w:szCs w:val="19"/>
        </w:rPr>
        <w:t>Представим, что у больного пульс имеет характеристики чэнь-чи, наблюдается непрохождение ци, внизу живота резкие боли, понос, при наклоне в голенях ощущается чувство холода, и появляется блокирование, под пупком ощущается движение ци, а при надавливании чувствуется болезненное затвердение. Все это говорит о заболевании почек. Если сердце наполняется внизу, следует колоть точку юн-цюань, если тело горячее, следует колоть точку жань-гу; если тело тяжелое, и болят суставы, следует колоть точку тай-си. Если у больного одышка и кашель, его бросает то в жар, то в холод, следует колоть точку фу-лю. Если имеет место непрохождение ци, что вызывает понос, следует колоть точку инь-гу.</w:t>
      </w:r>
    </w:p>
    <w:p>
      <w:pPr>
        <w:pStyle w:val="TextBody"/>
        <w:rPr>
          <w:sz w:val="19"/>
          <w:szCs w:val="19"/>
        </w:rPr>
      </w:pPr>
      <w:r>
        <w:rPr>
          <w:sz w:val="19"/>
          <w:szCs w:val="19"/>
        </w:rPr>
      </w:r>
    </w:p>
    <w:p>
      <w:pPr>
        <w:pStyle w:val="21"/>
        <w:rPr>
          <w:rFonts w:ascii="Times New Roman" w:hAnsi="Times New Roman" w:cs="Times New Roman"/>
          <w:sz w:val="23"/>
          <w:szCs w:val="23"/>
        </w:rPr>
      </w:pPr>
      <w:r>
        <w:rPr>
          <w:rFonts w:cs="Times New Roman" w:ascii="Times New Roman" w:hAnsi="Times New Roman"/>
          <w:sz w:val="23"/>
          <w:szCs w:val="23"/>
        </w:rPr>
        <w:t>Общие положения</w:t>
      </w:r>
      <w:r>
        <w:fldChar w:fldCharType="begin"/>
      </w:r>
      <w:r>
        <w:rPr/>
        <w:instrText xml:space="preserve"> TC "Общие положения" \l 1 </w:instrText>
      </w:r>
      <w:r>
        <w:rPr/>
        <w:fldChar w:fldCharType="separate"/>
      </w:r>
      <w:r>
        <w:rPr/>
      </w:r>
      <w:r>
        <w:rPr/>
        <w:fldChar w:fldCharType="end"/>
      </w:r>
    </w:p>
    <w:p>
      <w:pPr>
        <w:pStyle w:val="TextBody"/>
        <w:rPr>
          <w:rFonts w:ascii="Times New Roman" w:hAnsi="Times New Roman" w:cs="Times New Roman"/>
          <w:sz w:val="19"/>
          <w:szCs w:val="19"/>
        </w:rPr>
      </w:pPr>
      <w:r>
        <w:rPr>
          <w:rFonts w:cs="Times New Roman"/>
          <w:sz w:val="19"/>
          <w:szCs w:val="19"/>
        </w:rPr>
      </w:r>
    </w:p>
    <w:p>
      <w:pPr>
        <w:pStyle w:val="TextBody"/>
        <w:rPr>
          <w:sz w:val="19"/>
          <w:szCs w:val="19"/>
        </w:rPr>
      </w:pPr>
      <w:r>
        <w:rPr>
          <w:sz w:val="19"/>
          <w:szCs w:val="19"/>
        </w:rPr>
        <w:t>Господин Цзи говорит: «На точку цзин воздействуют независимо он органов цзан или фу. Применяют воздействие на нее, когда сердце наполняется внизу. На точку ин воздействуют не для лечения органов цзан и фу, а для лечения в том случае, когда тело горячее. На точку шу воздействуют не для лечения органов цзан и фу, а в том случае, когда ощущается тяжесть в теле и боль в суставах. На точку цзин (канала) воздействуют не для лечения органов цзан и фу, а в том случае, когда имеют место одышка и кашель, когда больного бросает то в жар, то в холод. Точку хэ укалывают не для лечения органов цзан и фу, а в случае непрохождения ци, которое вызывает у больного понос.</w:t>
      </w:r>
    </w:p>
    <w:p>
      <w:pPr>
        <w:pStyle w:val="Normal"/>
        <w:tabs>
          <w:tab w:val="left" w:pos="576" w:leader="none"/>
          <w:tab w:val="left" w:pos="720" w:leader="none"/>
          <w:tab w:val="left" w:pos="1152" w:leader="none"/>
          <w:tab w:val="left" w:pos="3024" w:leader="none"/>
          <w:tab w:val="left" w:pos="4176" w:leader="none"/>
          <w:tab w:val="left" w:pos="4464" w:leader="none"/>
        </w:tabs>
        <w:ind w:left="1152" w:right="576" w:firstLine="284"/>
        <w:rPr>
          <w:sz w:val="23"/>
          <w:szCs w:val="23"/>
        </w:rPr>
      </w:pPr>
      <w:r>
        <w:rPr>
          <w:sz w:val="23"/>
          <w:szCs w:val="23"/>
        </w:rPr>
      </w:r>
    </w:p>
    <w:p>
      <w:pPr>
        <w:pStyle w:val="Heading2"/>
        <w:rPr>
          <w:sz w:val="19"/>
          <w:szCs w:val="19"/>
        </w:rPr>
      </w:pPr>
      <w:bookmarkStart w:id="150" w:name="__RefHeading___Toc27196398"/>
      <w:r>
        <w:rPr>
          <w:sz w:val="19"/>
          <w:szCs w:val="19"/>
        </w:rPr>
        <w:t>ДВИЖЕНИЕ НАВСТРЕЧУ И СЛЕДОВАНИЕ ПРИ ВОСПОЛНЕНИИ И ОПОРОЖНЕНИИ БУ-СЕ, КОГДА ВОЗНИКАЕТ БОЛЕЗНЬ, СВЯЗАННАЯ С РАССТРОЙСТВОМ 12 КАНАЛОВ</w:t>
      </w:r>
      <w:bookmarkEnd w:id="150"/>
      <w:r>
        <w:rPr>
          <w:sz w:val="19"/>
          <w:szCs w:val="19"/>
        </w:rPr>
        <w:t xml:space="preserve"> </w:t>
      </w:r>
      <w:r>
        <w:fldChar w:fldCharType="begin"/>
      </w:r>
      <w:r>
        <w:rPr/>
        <w:instrText xml:space="preserve"> TC "ДВИЖЕНИЕ НАВСТРЕЧУ И СЛЕДОВАНИЕ ПРИ ВОСПОЛНЕНИИ И ОПОРОЖНЕНИИ БУ-СЕ, КОГДА ВОЗНИКАЕТ БОЛЕЗНЬ, СВЯЗАННАЯ С РАССТРОЙСТВОМ 12 МЕРИДИАНОВ " \l 1 </w:instrText>
      </w:r>
      <w:r>
        <w:rPr/>
        <w:fldChar w:fldCharType="separate"/>
      </w:r>
      <w:r>
        <w:rPr/>
      </w:r>
      <w:r>
        <w:rPr/>
        <w:fldChar w:fldCharType="end"/>
      </w:r>
    </w:p>
    <w:p>
      <w:pPr>
        <w:pStyle w:val="21"/>
        <w:rPr>
          <w:rFonts w:ascii="Times New Roman" w:hAnsi="Times New Roman" w:cs="Times New Roman"/>
          <w:sz w:val="23"/>
          <w:szCs w:val="23"/>
        </w:rPr>
      </w:pPr>
      <w:r>
        <w:rPr>
          <w:rFonts w:cs="Times New Roman" w:ascii="Times New Roman" w:hAnsi="Times New Roman"/>
          <w:sz w:val="23"/>
          <w:szCs w:val="23"/>
        </w:rPr>
        <w:t xml:space="preserve">(из трактата «Цзюй-ин») </w:t>
      </w:r>
      <w:r>
        <w:fldChar w:fldCharType="begin"/>
      </w:r>
      <w:r>
        <w:rPr/>
        <w:instrText xml:space="preserve"> TC "(из трактата «Цзюй-ин») " \l 1 </w:instrText>
      </w:r>
      <w:r>
        <w:rPr/>
        <w:fldChar w:fldCharType="separate"/>
      </w:r>
      <w:r>
        <w:rPr/>
      </w:r>
      <w:r>
        <w:rPr/>
        <w:fldChar w:fldCharType="end"/>
      </w:r>
    </w:p>
    <w:p>
      <w:pPr>
        <w:pStyle w:val="21"/>
        <w:rPr>
          <w:rFonts w:ascii="Times New Roman" w:hAnsi="Times New Roman" w:cs="Times New Roman"/>
          <w:sz w:val="23"/>
          <w:szCs w:val="23"/>
        </w:rPr>
      </w:pPr>
      <w:r>
        <w:rPr>
          <w:rFonts w:cs="Times New Roman" w:ascii="Times New Roman" w:hAnsi="Times New Roman"/>
          <w:sz w:val="23"/>
          <w:szCs w:val="23"/>
        </w:rPr>
      </w:r>
    </w:p>
    <w:p>
      <w:pPr>
        <w:pStyle w:val="TextBody"/>
        <w:rPr>
          <w:sz w:val="19"/>
          <w:szCs w:val="19"/>
        </w:rPr>
      </w:pPr>
      <w:r>
        <w:rPr>
          <w:sz w:val="19"/>
          <w:szCs w:val="19"/>
        </w:rPr>
        <w:t xml:space="preserve">В трактате «Нэй-цзин» говорится: «При заболевании 12 каналов следует применять опорожнение, если имеет место синдром полноты, и применять восполнение, если имеет место синдром пустоты. Если наблюдается синдром жара, следует укалывать быстро, и укалывать медленно, если наблюдается синдром холода. Если не наблюдается ни полнота, ни пустота, то следует воздействовать в зависимости от конкретного канала». Далее говорится: «Двигаясь навстречу, забираешь. Двигаясь вслед, отдаешь». Есть еще высказывание: «При синдроме пустоты восполняешь мать. При синдроме полноты опорожняешь сына». </w:t>
      </w:r>
    </w:p>
    <w:p>
      <w:pPr>
        <w:pStyle w:val="TextBody"/>
        <w:rPr>
          <w:sz w:val="19"/>
          <w:szCs w:val="19"/>
        </w:rPr>
      </w:pPr>
      <w:r>
        <w:rPr>
          <w:sz w:val="19"/>
          <w:szCs w:val="19"/>
        </w:rPr>
        <w:t>В трактате «Нань-цзин» говорится: «По меридианам и каналам движутся кровь и ци, проходят субстанции инь и ян. Поэтому и тело цветет. Это движение начинается на рассвете в средней части тела, а потом переходит в канал сверх инь на руке, затем - в светлый ян, затем - из светлого ян на руке переходит в светлый ян на ноге, дальше - в сверх инь на ноге. Из канала сверх инь на ноге движение ци направляется в канал малый инь на руке, далее - в сверх ян на руке. Из канала сверх ян на руке ци переходит в канал сверх ян на ноге, далее - в канал малый инь на ноге. Из канала малый инь на ноге ци переходит в канал недостаточный инь на руке, и дальше - в канал малый ян на руке. Из канала малый ян на руке ци переходит в канал малый ян на ноге, и дальше - в канал недостаточный инь на ноге. Из канала недостаточный инь на ноге ци вновь попадает в сверх инь на руке. И так проходит кругооборот, постоянно, вращаясь, система, орошается». Далее говорится: «Движение навстречу и следование - это знание закономерностей циркуляции жун и вэй, приход и уход крови и ци в каналах и каналах, в соответствии с которыми следует согласовываться при воздействии.</w:t>
      </w:r>
    </w:p>
    <w:p>
      <w:pPr>
        <w:pStyle w:val="Normal"/>
        <w:tabs>
          <w:tab w:val="left" w:pos="720" w:leader="none"/>
          <w:tab w:val="left" w:pos="864" w:leader="none"/>
          <w:tab w:val="left" w:pos="1152" w:leader="none"/>
          <w:tab w:val="left" w:pos="2160" w:leader="none"/>
          <w:tab w:val="left" w:pos="2592" w:leader="none"/>
          <w:tab w:val="left" w:pos="3168" w:leader="none"/>
        </w:tabs>
        <w:spacing w:before="0" w:after="240"/>
        <w:ind w:left="3168" w:right="576" w:firstLine="284"/>
        <w:rPr>
          <w:sz w:val="23"/>
          <w:szCs w:val="23"/>
        </w:rPr>
      </w:pPr>
      <w:r>
        <w:rPr>
          <w:sz w:val="23"/>
          <w:szCs w:val="23"/>
        </w:rPr>
      </w:r>
    </w:p>
    <w:p>
      <w:pPr>
        <w:pStyle w:val="Heading2"/>
        <w:rPr>
          <w:sz w:val="19"/>
          <w:szCs w:val="19"/>
        </w:rPr>
      </w:pPr>
      <w:bookmarkStart w:id="151" w:name="__RefHeading___Toc27196399"/>
      <w:r>
        <w:rPr>
          <w:sz w:val="19"/>
          <w:szCs w:val="19"/>
        </w:rPr>
        <w:t>ПЕСНЯ ОБ ИСТОЧНИКАХ 12 КАНАЛОВ</w:t>
      </w:r>
      <w:bookmarkEnd w:id="151"/>
      <w:r>
        <w:rPr>
          <w:sz w:val="19"/>
          <w:szCs w:val="19"/>
        </w:rPr>
        <w:t xml:space="preserve"> </w:t>
      </w:r>
      <w:r>
        <w:fldChar w:fldCharType="begin"/>
      </w:r>
      <w:r>
        <w:rPr/>
        <w:instrText xml:space="preserve"> TC "ПЕСНЯ ОБ ИСТОЧНИКАХ 12 МЕРИДИАНОВ " \l 1 </w:instrText>
      </w:r>
      <w:r>
        <w:rPr/>
        <w:fldChar w:fldCharType="separate"/>
      </w:r>
      <w:r>
        <w:rPr/>
      </w:r>
      <w:r>
        <w:rPr/>
        <w:fldChar w:fldCharType="end"/>
      </w:r>
    </w:p>
    <w:p>
      <w:pPr>
        <w:pStyle w:val="21"/>
        <w:rPr>
          <w:rFonts w:ascii="Times New Roman" w:hAnsi="Times New Roman" w:cs="Times New Roman"/>
          <w:sz w:val="23"/>
          <w:szCs w:val="23"/>
        </w:rPr>
      </w:pPr>
      <w:r>
        <w:rPr>
          <w:rFonts w:cs="Times New Roman" w:ascii="Times New Roman" w:hAnsi="Times New Roman"/>
          <w:sz w:val="23"/>
          <w:szCs w:val="23"/>
        </w:rPr>
      </w:r>
    </w:p>
    <w:p>
      <w:pPr>
        <w:pStyle w:val="TextBody"/>
        <w:rPr>
          <w:sz w:val="19"/>
          <w:szCs w:val="19"/>
        </w:rPr>
      </w:pPr>
      <w:r>
        <w:rPr>
          <w:sz w:val="19"/>
          <w:szCs w:val="19"/>
        </w:rPr>
        <w:t xml:space="preserve">Цзя исходит из точки цю-сюй и точки тай-чун. Знак бин располагается в точке вань-гу, являющейся источником. Знак дин исходит из точки шэнь-мэнь, в это время ци проходит через точку юань. В час под знаком моу ци может проходить через точку чун-ян, расположенную на меридиане желудка. Знак цзи исходит из точки тай-бай. Знаку гэн соответствует точка хэ-гу. Знаку синь соответствует точка юань, он исходит из точки тай-юань. Знак жэнь возвращается в точку цзин-гу и точку ян-чи. Знак гуй исходит из точек тай-си и да-лин. </w:t>
      </w:r>
    </w:p>
    <w:p>
      <w:pPr>
        <w:pStyle w:val="TextBody"/>
        <w:rPr>
          <w:sz w:val="19"/>
          <w:szCs w:val="19"/>
        </w:rPr>
      </w:pPr>
      <w:r>
        <w:rPr>
          <w:sz w:val="19"/>
          <w:szCs w:val="19"/>
        </w:rPr>
        <w:t xml:space="preserve">Канал 3 частей тела идет во все каналы субстанции ян. Поэтому расположенные на нем точки шу соответствуют точкам юань. «Канал 3 частей тела является путем движения шуй-гу и другим проводником изначального ци. Канал управляет прохождением 3 ци, проходящих через органы цзан и фу. Юань </w:t>
        <w:softHyphen/>
        <w:t>это почтительное наименование 3 частей. Поэтому остановке соответствует точка источник юань».</w:t>
      </w:r>
    </w:p>
    <w:p>
      <w:pPr>
        <w:pStyle w:val="TextBody"/>
        <w:rPr>
          <w:sz w:val="19"/>
          <w:szCs w:val="19"/>
        </w:rPr>
      </w:pPr>
      <w:r>
        <w:rPr>
          <w:sz w:val="19"/>
          <w:szCs w:val="19"/>
        </w:rPr>
        <w:t>В трактате «Нань-цзин» говорится: «Если у органов цзан и фу возникают заболевания, у каждого из них - свой источник». Ван Хайцзан говорит: «Предположим, что мы восполняем канал печени. Нам нужно выполнить 1 укол точки юань, которая находится на данном меридиане. Если нам нужно опорожнить канал печени, то надо выполнить 1 укол источника юань, который находится на данном меридиане. В остальных случаях поступать аналогично.»</w:t>
      </w:r>
    </w:p>
    <w:p>
      <w:pPr>
        <w:pStyle w:val="Normal"/>
        <w:tabs>
          <w:tab w:val="left" w:pos="720" w:leader="none"/>
          <w:tab w:val="left" w:pos="864" w:leader="none"/>
          <w:tab w:val="left" w:pos="1152" w:leader="none"/>
          <w:tab w:val="left" w:pos="2160" w:leader="none"/>
          <w:tab w:val="left" w:pos="2592" w:leader="none"/>
          <w:tab w:val="left" w:pos="3168" w:leader="none"/>
        </w:tabs>
        <w:ind w:left="1152" w:right="576" w:hanging="288"/>
        <w:rPr>
          <w:sz w:val="23"/>
          <w:szCs w:val="23"/>
        </w:rPr>
      </w:pPr>
      <w:r>
        <w:rPr>
          <w:sz w:val="23"/>
          <w:szCs w:val="23"/>
        </w:rPr>
      </w:r>
    </w:p>
    <w:p>
      <w:pPr>
        <w:pStyle w:val="Heading2"/>
        <w:rPr>
          <w:sz w:val="19"/>
          <w:szCs w:val="19"/>
        </w:rPr>
      </w:pPr>
      <w:bookmarkStart w:id="152" w:name="__RefHeading___Toc27196400"/>
      <w:r>
        <w:rPr>
          <w:sz w:val="19"/>
          <w:szCs w:val="19"/>
        </w:rPr>
        <w:t>ВОСПОЛНЕНИЕ ПУСТОТЫ И ОПОРОЖНЕНИЕ ПОЛНОТЫ ПРИ ВОЗДЕЙСТВИИ НА ТОЧКИ ЦЗИН, ИН, ШУ, ЦЗИН, ХЭ 12 КАНАЛОВ</w:t>
      </w:r>
      <w:bookmarkEnd w:id="152"/>
      <w:r>
        <w:rPr>
          <w:sz w:val="19"/>
          <w:szCs w:val="19"/>
        </w:rPr>
        <w:t xml:space="preserve"> </w:t>
      </w:r>
      <w:r>
        <w:fldChar w:fldCharType="begin"/>
      </w:r>
      <w:r>
        <w:rPr/>
        <w:instrText xml:space="preserve"> TC "ВОСПОЛНЕНИЕ ПУСТОТЫ И ОПОРОЖНЕНИЕ ПОЛНОТЫ ПРИ ВОЗДЕЙСТВИИ НА ТОЧКИ ЦЗИН, ИН, ШУ, ЦЗИН, ХЭ 12 МЕРИДИАНОВ " \l 1 </w:instrText>
      </w:r>
      <w:r>
        <w:rPr/>
        <w:fldChar w:fldCharType="separate"/>
      </w:r>
      <w:r>
        <w:rPr/>
      </w:r>
      <w:r>
        <w:rPr/>
        <w:fldChar w:fldCharType="end"/>
      </w:r>
    </w:p>
    <w:p>
      <w:pPr>
        <w:pStyle w:val="TextBody"/>
        <w:rPr>
          <w:sz w:val="19"/>
          <w:szCs w:val="19"/>
        </w:rPr>
      </w:pPr>
      <w:r>
        <w:rPr>
          <w:sz w:val="19"/>
          <w:szCs w:val="19"/>
        </w:rPr>
      </w:r>
    </w:p>
    <w:p>
      <w:pPr>
        <w:pStyle w:val="TextBody"/>
        <w:rPr/>
      </w:pPr>
      <w:r>
        <w:rPr>
          <w:b/>
          <w:sz w:val="19"/>
          <w:szCs w:val="19"/>
          <w:u w:val="single"/>
        </w:rPr>
        <w:t>Канал легких сверх инь на руке</w:t>
      </w:r>
      <w:r>
        <w:rPr>
          <w:sz w:val="19"/>
          <w:szCs w:val="19"/>
        </w:rPr>
        <w:t xml:space="preserve"> относится к знаку синь и соответствует стихии металла. Он начинается в точке чжун-фу и заканчивается в точке шао-шан. В нем много ци и мало крови. Движение ци здесь начинается в час под знаком ин. </w:t>
      </w:r>
    </w:p>
    <w:p>
      <w:pPr>
        <w:pStyle w:val="TextBody"/>
        <w:rPr>
          <w:sz w:val="19"/>
          <w:szCs w:val="19"/>
        </w:rPr>
      </w:pPr>
      <w:r>
        <w:rPr>
          <w:sz w:val="19"/>
          <w:szCs w:val="19"/>
        </w:rPr>
        <w:t>Болезнь движения, когда ци искривляется в своем движении и становится ци ложного се, в результате чего оно задерживается и прекращает свое движение, имеет следующие признаки: легкие отекают, опухают, расширяются в объеме, что вызывает одышку и кашель. В ключицах чувствуется боль. Когда болезнь достигает максимума, нарушаются движения рук, больной чувствует головокружение. Это называется недостаточностью рук.</w:t>
      </w:r>
    </w:p>
    <w:p>
      <w:pPr>
        <w:pStyle w:val="TextBody"/>
        <w:rPr>
          <w:sz w:val="19"/>
          <w:szCs w:val="19"/>
        </w:rPr>
      </w:pPr>
      <w:r>
        <w:rPr>
          <w:sz w:val="19"/>
          <w:szCs w:val="19"/>
        </w:rPr>
        <w:t>Болезнь, связанная с жизнью, наблюдается в крови. При этой болезни кровь закупоривает вены, перестает течь, появляется болезнь крови. Характеризуется следующими признаками. Появляется очень сильный кашель, который не дает перевести дыхание. Одышка утомляет сердце. В передних внутренних соединениях между рукой и плечами чувствуется боль и недостаточность. Ладони горят. Ци находится в состоянии расцвета, его имеется в избытке. Болят плечи и спина. Наблюдаются синдромы ветра и холода, вызывающие потоотделение и срединный ветер. У больного частые позывы к мочеиспусканию, он часто зевает. Пульс на запястье в 3 раза сильнее, чем в точке жэнь-ин, и если имеет место синдром пустоты, то больной ощущает холод, он чувствует боль в плечах и спине, ему постоянно не хватает воздуха для полного дыхания. Наблюдается изменение цвета мочи и ее недержание. Здесь пульс на запястье в точке цунь-коу ощущается меньше, чем в точке жэнь-ин.</w:t>
      </w:r>
    </w:p>
    <w:p>
      <w:pPr>
        <w:pStyle w:val="TextBody"/>
        <w:rPr>
          <w:sz w:val="19"/>
          <w:szCs w:val="19"/>
        </w:rPr>
      </w:pPr>
      <w:r>
        <w:rPr>
          <w:sz w:val="19"/>
          <w:szCs w:val="19"/>
        </w:rPr>
        <w:t>Восполнение, которое выполняют в случае синдрома пустоты, применяют в час мао. Воздействовать необходимо на точку тай-юань, являющейся точкой шу и соответствующей стихии почвы. Почва порождает металл и является в данном случае матерью. В каноне говорится: «В случае синдрома пустоты следует восполнять мать».</w:t>
      </w:r>
    </w:p>
    <w:p>
      <w:pPr>
        <w:pStyle w:val="TextBody"/>
        <w:rPr>
          <w:sz w:val="19"/>
          <w:szCs w:val="19"/>
        </w:rPr>
      </w:pPr>
      <w:r>
        <w:rPr>
          <w:sz w:val="19"/>
          <w:szCs w:val="19"/>
        </w:rPr>
        <w:t>Опорожнение, которое выполняется в случае синдрома наполнения, следует осуществлять в час ин. Воздействуют на точку чи-цзе, являющуюся точкой хэ и соответствующую стихии воды. Металл порождает воду, следовательно, она является сыном. В случае наполнения следует опорожнять сына.</w:t>
      </w:r>
    </w:p>
    <w:p>
      <w:pPr>
        <w:pStyle w:val="TextBody"/>
        <w:rPr/>
      </w:pPr>
      <w:r>
        <w:rPr>
          <w:b/>
          <w:sz w:val="19"/>
          <w:szCs w:val="19"/>
          <w:u w:val="single"/>
        </w:rPr>
        <w:t>Канал толстого кишечника светлый ян на руке</w:t>
      </w:r>
      <w:r>
        <w:rPr>
          <w:sz w:val="19"/>
          <w:szCs w:val="19"/>
        </w:rPr>
        <w:t xml:space="preserve"> соответствует знаку гэн и стихии металла. Он начинается в точке шан-ян и заканчивается в точке ин-сян. В нем содержится много ци и крови. Ци и кровь попадают в него в час мао.</w:t>
      </w:r>
    </w:p>
    <w:p>
      <w:pPr>
        <w:pStyle w:val="TextBody"/>
        <w:rPr>
          <w:sz w:val="19"/>
          <w:szCs w:val="19"/>
        </w:rPr>
      </w:pPr>
      <w:r>
        <w:rPr>
          <w:sz w:val="19"/>
          <w:szCs w:val="19"/>
        </w:rPr>
        <w:t xml:space="preserve">При болезни движения болят зубы, опухают челюсти. Болезнь вызвана жидкостями организма и характеризуется следующими признаками: желтизна глаз, сухость во рту, кровотечение из носа, опухоли в горле, боль в предплечье, нарушение движений больших и указательных пальцев. Ци имеется в избытке, поэтому опухают и становятся горячими те сосуды, в которых оно проходит. Пульс в точке жэнь-ин в 3 раза сильнее, чем в точке цунь-коу на запястье. </w:t>
      </w:r>
    </w:p>
    <w:p>
      <w:pPr>
        <w:pStyle w:val="TextBody"/>
        <w:rPr>
          <w:sz w:val="19"/>
          <w:szCs w:val="19"/>
        </w:rPr>
      </w:pPr>
      <w:r>
        <w:rPr>
          <w:sz w:val="19"/>
          <w:szCs w:val="19"/>
        </w:rPr>
        <w:t>Если наблюдается синдром пустоты, то ощущается очень сильный холод, который не дает больному согреться. Здесь пульс в точке жэнь-ин слабее, чем на запястье в точке цунь-коу.</w:t>
      </w:r>
    </w:p>
    <w:p>
      <w:pPr>
        <w:pStyle w:val="TextBody"/>
        <w:rPr>
          <w:sz w:val="19"/>
          <w:szCs w:val="19"/>
        </w:rPr>
      </w:pPr>
      <w:r>
        <w:rPr>
          <w:sz w:val="19"/>
          <w:szCs w:val="19"/>
        </w:rPr>
        <w:t>Восполнение следует делать в час чэнь. Воздействовать надо на точку цюй-чи, являющуюся точкой хэ и соответствующую стихии почвы. Почва порождает металл. Поэтому в случае синдрома пустоты надо восполнять мать.</w:t>
      </w:r>
    </w:p>
    <w:p>
      <w:pPr>
        <w:pStyle w:val="TextBody"/>
        <w:rPr>
          <w:sz w:val="19"/>
          <w:szCs w:val="19"/>
        </w:rPr>
      </w:pPr>
      <w:r>
        <w:rPr>
          <w:sz w:val="19"/>
          <w:szCs w:val="19"/>
        </w:rPr>
        <w:t>Опорожнение надо выполнять в час мао. Следует воздействовать на точку эр-цзянь, являющуюся точкой ин и соответствующую стихии воды. Металл порождает воду. Значит, при синдроме наполнения следует опорожнять сына.</w:t>
      </w:r>
    </w:p>
    <w:p>
      <w:pPr>
        <w:pStyle w:val="TextBody"/>
        <w:rPr/>
      </w:pPr>
      <w:r>
        <w:rPr>
          <w:b/>
          <w:sz w:val="19"/>
          <w:szCs w:val="19"/>
          <w:u w:val="single"/>
        </w:rPr>
        <w:t>Канал желудка светлый ян на ноге</w:t>
      </w:r>
      <w:r>
        <w:rPr>
          <w:sz w:val="19"/>
          <w:szCs w:val="19"/>
        </w:rPr>
        <w:t xml:space="preserve"> соотносится со знаком у и соответствует стихии почвы. Он начинается в точке тоу-вэй и заканчивается в точке ли-дуй. В нем содержится много ци и крови, которые начинают свою циркуляцию в час чэнь.</w:t>
      </w:r>
    </w:p>
    <w:p>
      <w:pPr>
        <w:pStyle w:val="TextBody"/>
        <w:rPr>
          <w:sz w:val="19"/>
          <w:szCs w:val="19"/>
        </w:rPr>
      </w:pPr>
      <w:r>
        <w:rPr>
          <w:sz w:val="19"/>
          <w:szCs w:val="19"/>
        </w:rPr>
        <w:t>Болезнь движения проявляется в том, что больной страдает от холода, ему постоянно хочется зевать и спать. Цвет лица темный. Когда болезнь достигает зенита, он не переносит огонь. Услышав звуки, соответствующие стихии дерева, вздрагивает от сильного испуга, сильно сердце у него бьется в таких случаях. Он прячется дома, ему хочется побыть в одиночестве. Когда болезнь обостряется, ему хочется забраться на высокое место и петь песни, сорвать с себя одежды и ходить голым. Он громко выпускает газы, так как пучит живот. Болезнь называется недостаточностью ребер.</w:t>
      </w:r>
    </w:p>
    <w:p>
      <w:pPr>
        <w:pStyle w:val="TextBody"/>
        <w:rPr>
          <w:sz w:val="19"/>
          <w:szCs w:val="19"/>
        </w:rPr>
      </w:pPr>
      <w:r>
        <w:rPr>
          <w:sz w:val="19"/>
          <w:szCs w:val="19"/>
        </w:rPr>
        <w:t xml:space="preserve">Причина болезни кроется в крови, выражается болезнь в лихорадке, больной очень потеет, у него кровотечение из носа, рот перекашивается, губы сжимаются, опускается подбородок, темнеет горло, в животе водянистая опухоль, коленная чашечка распухает и болит. Боль чувствуется во всех местах циркуляции ци: на груди в районе сосков, в точках чи-цзе и фу-ту, на внешнем соединении ребер, на предплюсне ноги. Средний палец перестает действовать. </w:t>
      </w:r>
    </w:p>
    <w:p>
      <w:pPr>
        <w:pStyle w:val="TextBody"/>
        <w:rPr>
          <w:sz w:val="19"/>
          <w:szCs w:val="19"/>
        </w:rPr>
      </w:pPr>
      <w:r>
        <w:rPr>
          <w:sz w:val="19"/>
          <w:szCs w:val="19"/>
        </w:rPr>
        <w:t xml:space="preserve">Если ци находится в расцвете, то в передней части тела ощущается жар, наблюдается избыток ци в желудке. В этом случае полезно голодание. Моча желтого цвета, пульс в точке жэнь-ин в 3 раза сильнее, чем в точке цунь-коу на запястье. </w:t>
      </w:r>
    </w:p>
    <w:p>
      <w:pPr>
        <w:pStyle w:val="TextBody"/>
        <w:rPr>
          <w:sz w:val="19"/>
          <w:szCs w:val="19"/>
        </w:rPr>
      </w:pPr>
      <w:r>
        <w:rPr>
          <w:sz w:val="19"/>
          <w:szCs w:val="19"/>
        </w:rPr>
        <w:t xml:space="preserve">Если же ци недостаточно, то в передней части тела ощущается сильный холод; холод ощущается и в желудке, в результате имеют место отеки и наполнение. В этом случае пульс в точке жэнь-ин меньше, чем в точке цунь-коу на запястье. </w:t>
      </w:r>
    </w:p>
    <w:p>
      <w:pPr>
        <w:pStyle w:val="TextBody"/>
        <w:rPr>
          <w:sz w:val="19"/>
          <w:szCs w:val="19"/>
        </w:rPr>
      </w:pPr>
      <w:r>
        <w:rPr>
          <w:sz w:val="19"/>
          <w:szCs w:val="19"/>
        </w:rPr>
        <w:t>Восполнение следует выполнять в час сы в точке цзе-си, являющейся точкой цзин и соответствующей стихии огня. Огонь порождает почву. Значит, в случае синдрома пустоты следует восполнять мать.</w:t>
      </w:r>
    </w:p>
    <w:p>
      <w:pPr>
        <w:pStyle w:val="TextBody"/>
        <w:rPr>
          <w:sz w:val="19"/>
          <w:szCs w:val="19"/>
        </w:rPr>
      </w:pPr>
      <w:r>
        <w:rPr>
          <w:sz w:val="19"/>
          <w:szCs w:val="19"/>
        </w:rPr>
        <w:t>Опорожнение следует выполнять в час чэнь в точке ли-дуй, являющейся точкой-колодцем и соответствующей стихии металла. Почва порождает металл. Значит, в случае синдрома полноты нужно опорожнять сына.</w:t>
      </w:r>
    </w:p>
    <w:p>
      <w:pPr>
        <w:pStyle w:val="TextBody"/>
        <w:rPr/>
      </w:pPr>
      <w:r>
        <w:rPr>
          <w:b/>
          <w:sz w:val="19"/>
          <w:szCs w:val="19"/>
          <w:u w:val="single"/>
        </w:rPr>
        <w:t>Канал селезенки сверх инь на ноге</w:t>
      </w:r>
      <w:r>
        <w:rPr>
          <w:sz w:val="19"/>
          <w:szCs w:val="19"/>
        </w:rPr>
        <w:t xml:space="preserve"> соответствует знаку цзи и стихии почвы. Он начинается в точке инь-бай и заканчивается в точке дао-бао. В этом меридиане много ци и мало крови. Циркуляция крови и ци в меридиане начинается в час сы.</w:t>
      </w:r>
    </w:p>
    <w:p>
      <w:pPr>
        <w:pStyle w:val="TextBody"/>
        <w:rPr>
          <w:sz w:val="19"/>
          <w:szCs w:val="19"/>
        </w:rPr>
      </w:pPr>
      <w:r>
        <w:rPr>
          <w:sz w:val="19"/>
          <w:szCs w:val="19"/>
        </w:rPr>
        <w:t xml:space="preserve">Болезнь движения выражается в напряженном состоянии корня языка, что вызывает отрыжку пищи, в болях в желудке, отрыжке после еды, тяжести тела. Эта болезнь вызвана болезненным состоянием селезенки: болит корень языка, телом нельзя пошевелить, пища не проходит в кишечник, ощущается сердечная тоска, под сердцем резкие боли. Присутствует лихорадка с преобладающим состоянием холода, стул жидкий. Вода в организме застаивается, начинается желтуха; больной не может лежать, поэтому ему приходится стоять в напряженном состоянии, у него опухают бедра и колени, наблюдается недостаточность этих частей тела. Большие пальцы на ногах перестают действовать. </w:t>
      </w:r>
    </w:p>
    <w:p>
      <w:pPr>
        <w:pStyle w:val="TextBody"/>
        <w:rPr>
          <w:sz w:val="19"/>
          <w:szCs w:val="19"/>
        </w:rPr>
      </w:pPr>
      <w:r>
        <w:rPr>
          <w:sz w:val="19"/>
          <w:szCs w:val="19"/>
        </w:rPr>
        <w:t>Когда имеет место синдром полноты, в точке цунь-коу на запястье пульс в 3 раза сильнее, чем в точке жэнь-ин. Если же имеет место синдром пустоты, пульс в точке цунь-коу на запястье слабее, чем в точке жэнь-ин.</w:t>
      </w:r>
    </w:p>
    <w:p>
      <w:pPr>
        <w:pStyle w:val="TextBody"/>
        <w:rPr>
          <w:sz w:val="19"/>
          <w:szCs w:val="19"/>
        </w:rPr>
      </w:pPr>
      <w:r>
        <w:rPr>
          <w:sz w:val="19"/>
          <w:szCs w:val="19"/>
        </w:rPr>
        <w:t>Восполнение следует выполнять в час у в точке да-ду, являющейся точкой ин и соответствующей стихии огня. Огонь порождает почву, поэтому при синдроме пустоты следует восполнять мать.</w:t>
      </w:r>
    </w:p>
    <w:p>
      <w:pPr>
        <w:pStyle w:val="TextBody"/>
        <w:rPr>
          <w:sz w:val="19"/>
          <w:szCs w:val="19"/>
        </w:rPr>
      </w:pPr>
      <w:r>
        <w:rPr>
          <w:sz w:val="19"/>
          <w:szCs w:val="19"/>
        </w:rPr>
        <w:t>Опорожнение следует выполнять в час сы в точке шан-цю, являющейся точкой цзин и соответствующей стихии металла. Почва порождает металл, значит, при синдроме полноты надо опорожнять сына.</w:t>
      </w:r>
    </w:p>
    <w:p>
      <w:pPr>
        <w:pStyle w:val="TextBody"/>
        <w:rPr/>
      </w:pPr>
      <w:r>
        <w:rPr>
          <w:b/>
          <w:sz w:val="19"/>
          <w:szCs w:val="19"/>
          <w:u w:val="single"/>
        </w:rPr>
        <w:t>Меридиану сердца малый инь на руке</w:t>
      </w:r>
      <w:r>
        <w:rPr>
          <w:sz w:val="19"/>
          <w:szCs w:val="19"/>
        </w:rPr>
        <w:t xml:space="preserve"> соответствует знак дин, соотносящийся со стихией огня. Канал начинается в точке цзи-цюань и заканчивается в точке шао-чун. В этом меридиане много ци и мало крови. Циркуляция в нем начинается в час у.</w:t>
      </w:r>
    </w:p>
    <w:p>
      <w:pPr>
        <w:pStyle w:val="TextBody"/>
        <w:rPr>
          <w:sz w:val="19"/>
          <w:szCs w:val="19"/>
        </w:rPr>
      </w:pPr>
      <w:r>
        <w:rPr>
          <w:sz w:val="19"/>
          <w:szCs w:val="19"/>
        </w:rPr>
        <w:t>Болезнь движения характеризуется сухостью в горле, болями в сердце, жаждой, недостаточностью рук.</w:t>
      </w:r>
    </w:p>
    <w:p>
      <w:pPr>
        <w:pStyle w:val="TextBody"/>
        <w:rPr>
          <w:sz w:val="19"/>
          <w:szCs w:val="19"/>
        </w:rPr>
      </w:pPr>
      <w:r>
        <w:rPr>
          <w:sz w:val="19"/>
          <w:szCs w:val="19"/>
        </w:rPr>
        <w:t xml:space="preserve">Болезнь, которая появляется в результате ослабленного сердца, характеризуется желтизной глаз, болью в боках, внутри рук и в предплечьях, недостаточностью этих частей тела. Ладони становятся горячими и болят. </w:t>
      </w:r>
    </w:p>
    <w:p>
      <w:pPr>
        <w:pStyle w:val="TextBody"/>
        <w:rPr>
          <w:sz w:val="19"/>
          <w:szCs w:val="19"/>
        </w:rPr>
      </w:pPr>
      <w:r>
        <w:rPr>
          <w:sz w:val="19"/>
          <w:szCs w:val="19"/>
        </w:rPr>
        <w:t>Когда имеет место синдром полноты, пульс в точке цунь-коу на запястье в 2 раза сильнее, чем в точке жэнь-ин. Когда имеет место синдром пустоты, пульс в точке цунь-коу на запястье слабее, чем в точке жэнь-ин.</w:t>
      </w:r>
    </w:p>
    <w:p>
      <w:pPr>
        <w:pStyle w:val="TextBody"/>
        <w:rPr>
          <w:sz w:val="19"/>
          <w:szCs w:val="19"/>
        </w:rPr>
      </w:pPr>
      <w:r>
        <w:rPr>
          <w:sz w:val="19"/>
          <w:szCs w:val="19"/>
        </w:rPr>
        <w:t xml:space="preserve">Восполнение необходимо осуществлять в час вэй в точке шао-чун, являющейся точкой-колодцем и соответствующей стихии дерева. Дерево порождает огонь, значит, когда имеет место синдром пустоты, нужно восполнять мать. </w:t>
      </w:r>
    </w:p>
    <w:p>
      <w:pPr>
        <w:pStyle w:val="TextBody"/>
        <w:rPr>
          <w:sz w:val="19"/>
          <w:szCs w:val="19"/>
        </w:rPr>
      </w:pPr>
      <w:r>
        <w:rPr>
          <w:sz w:val="19"/>
          <w:szCs w:val="19"/>
        </w:rPr>
        <w:t>Опорожнение необходимо осуществлять в час у в точке шэнь-мэнь, являющейся точкой шу и соответствующей стихии почвы. Огонь порождает почву, значит, когда присутствует синдром полноты, необходимо опорожнять сына.</w:t>
      </w:r>
    </w:p>
    <w:p>
      <w:pPr>
        <w:pStyle w:val="TextBody"/>
        <w:rPr/>
      </w:pPr>
      <w:r>
        <w:rPr>
          <w:b/>
          <w:sz w:val="19"/>
          <w:szCs w:val="19"/>
          <w:u w:val="single"/>
        </w:rPr>
        <w:t>Канал тонкого кишечника сверх ян на руке</w:t>
      </w:r>
      <w:r>
        <w:rPr>
          <w:sz w:val="19"/>
          <w:szCs w:val="19"/>
        </w:rPr>
        <w:t xml:space="preserve"> относится к знаку бин, которому соответствует стихия огня. Он начинается в точке шао-цзэ и заканчивается в точке тин-гун. В этом меридиане много крови и мало ци. Циркуляция в нем начинается в час вэй.</w:t>
      </w:r>
    </w:p>
    <w:p>
      <w:pPr>
        <w:pStyle w:val="TextBody"/>
        <w:rPr>
          <w:sz w:val="19"/>
          <w:szCs w:val="19"/>
        </w:rPr>
      </w:pPr>
      <w:r>
        <w:rPr>
          <w:sz w:val="19"/>
          <w:szCs w:val="19"/>
        </w:rPr>
        <w:t>Болезнь движения выражается болью в горле, опухании подбородка, болями при повороте головы, ломотой в плечах и лопатках.</w:t>
      </w:r>
    </w:p>
    <w:p>
      <w:pPr>
        <w:pStyle w:val="TextBody"/>
        <w:rPr>
          <w:sz w:val="19"/>
          <w:szCs w:val="19"/>
        </w:rPr>
      </w:pPr>
      <w:r>
        <w:rPr>
          <w:sz w:val="19"/>
          <w:szCs w:val="19"/>
        </w:rPr>
        <w:t xml:space="preserve">Болезнь порождена ненормальным состоянием жидкости в организме, характеризуется глухотой, желтизной глаз, опуханием щек, болью в суставах челюстей, подбородка, плеч, лопаток, локтей и рук. </w:t>
      </w:r>
    </w:p>
    <w:p>
      <w:pPr>
        <w:pStyle w:val="TextBody"/>
        <w:rPr>
          <w:sz w:val="19"/>
          <w:szCs w:val="19"/>
        </w:rPr>
      </w:pPr>
      <w:r>
        <w:rPr>
          <w:sz w:val="19"/>
          <w:szCs w:val="19"/>
        </w:rPr>
        <w:t>Когда имеет место синдром полноты, пульс в точке жэнь-ин в 2 раза сильнее, чем в точке цунь-коу на запястье. Когда имеет место синдром пустоты, пульс в точке жэнь-ин слабее, чем в точке цунь-коу на запястье.</w:t>
      </w:r>
    </w:p>
    <w:p>
      <w:pPr>
        <w:pStyle w:val="TextBody"/>
        <w:rPr>
          <w:sz w:val="19"/>
          <w:szCs w:val="19"/>
        </w:rPr>
      </w:pPr>
      <w:r>
        <w:rPr>
          <w:sz w:val="19"/>
          <w:szCs w:val="19"/>
        </w:rPr>
        <w:t>Восполнение необходимо осуществлять в час шэнь в точке хоу-си, являющейся точкой шу и соответствующей стихии дерева. Дерево порождает огонь. Поэтому при синдроме пустоты следует восполнять мать.</w:t>
      </w:r>
    </w:p>
    <w:p>
      <w:pPr>
        <w:pStyle w:val="TextBody"/>
        <w:rPr>
          <w:sz w:val="19"/>
          <w:szCs w:val="19"/>
        </w:rPr>
      </w:pPr>
      <w:r>
        <w:rPr>
          <w:sz w:val="19"/>
          <w:szCs w:val="19"/>
        </w:rPr>
        <w:t>Опорожнение следует выполнять в час вэй в точке сяо-хай, являющейся точкой хэ и соответствующей стихии почвы. Огонь порождает почву, поэтому при синдроме полноты следует опорожнять сына.</w:t>
      </w:r>
    </w:p>
    <w:p>
      <w:pPr>
        <w:pStyle w:val="TextBody"/>
        <w:rPr/>
      </w:pPr>
      <w:r>
        <w:rPr>
          <w:b/>
          <w:sz w:val="19"/>
          <w:szCs w:val="19"/>
          <w:u w:val="single"/>
        </w:rPr>
        <w:t>Канал мочевого пузыря сверх ян на ноге</w:t>
      </w:r>
      <w:r>
        <w:rPr>
          <w:sz w:val="19"/>
          <w:szCs w:val="19"/>
        </w:rPr>
        <w:t xml:space="preserve"> соотносится со знаком жэнь и соответствует стихии воды. Он начинается в точке цин-мин и заканчивается в точке чжи-инь. В этом меридиане много крови и мало ци. Циркуляция в нем начинается в час шэнь.</w:t>
      </w:r>
    </w:p>
    <w:p>
      <w:pPr>
        <w:pStyle w:val="TextBody"/>
        <w:rPr>
          <w:sz w:val="19"/>
          <w:szCs w:val="19"/>
        </w:rPr>
      </w:pPr>
      <w:r>
        <w:rPr>
          <w:sz w:val="19"/>
          <w:szCs w:val="19"/>
        </w:rPr>
        <w:t>Болезнь движения характеризуется головными болями, резью в глазах, крутящими болями в шее, позвоночнике, пояснице, ногах, сильным напряжением под коленками, резкой болью в лопатках, недостаточностью лодыжек.</w:t>
      </w:r>
    </w:p>
    <w:p>
      <w:pPr>
        <w:pStyle w:val="TextBody"/>
        <w:rPr>
          <w:sz w:val="19"/>
          <w:szCs w:val="19"/>
        </w:rPr>
      </w:pPr>
      <w:r>
        <w:rPr>
          <w:sz w:val="19"/>
          <w:szCs w:val="19"/>
        </w:rPr>
        <w:t xml:space="preserve">Болезнь, порожденная болезненным состоянием сухожилий, характеризуется геморроем, лихорадкой, бешенством, сумасшествием с припадками, болями в темечке, шее, желтизной глаз, выделением слез, кровотечением из носа, болями в спине, пояснице, области таза, подколенных ямках, голенях, ступнях, неподвижностью мизинцев. </w:t>
      </w:r>
    </w:p>
    <w:p>
      <w:pPr>
        <w:pStyle w:val="TextBody"/>
        <w:rPr>
          <w:sz w:val="19"/>
          <w:szCs w:val="19"/>
        </w:rPr>
      </w:pPr>
      <w:r>
        <w:rPr>
          <w:sz w:val="19"/>
          <w:szCs w:val="19"/>
        </w:rPr>
        <w:t>Когда имеет место синдром пустоты, пульс в точке жэнь-ин в 2 раза сильнее, чем в точке цунь-коу на запястье. Когда имеет место синдром пустоты пульс в точке жэнь-ин слабее, чем в точке цунь-коу на запястье.</w:t>
      </w:r>
    </w:p>
    <w:p>
      <w:pPr>
        <w:pStyle w:val="TextBody"/>
        <w:rPr>
          <w:sz w:val="19"/>
          <w:szCs w:val="19"/>
        </w:rPr>
      </w:pPr>
      <w:r>
        <w:rPr>
          <w:sz w:val="19"/>
          <w:szCs w:val="19"/>
        </w:rPr>
        <w:t>Восполнение осуществляют в час ю в точке чжи-инь, являющейся точкой-колодцем и соответствующей стихии металла. Металл порождает воду, поэтому при синдроме пустоты необходимо восполнять мать.</w:t>
      </w:r>
    </w:p>
    <w:p>
      <w:pPr>
        <w:pStyle w:val="TextBody"/>
        <w:rPr>
          <w:sz w:val="19"/>
          <w:szCs w:val="19"/>
        </w:rPr>
      </w:pPr>
      <w:r>
        <w:rPr>
          <w:sz w:val="19"/>
          <w:szCs w:val="19"/>
        </w:rPr>
        <w:t>Опорожнение следует выполнять в час шэнь в точке шу-гу, являющейся точкой-колодцем и соответствующей стихии дерева. Вода порождает дерево, значит, при синдроме полноты следует опорожнять сына.</w:t>
      </w:r>
    </w:p>
    <w:p>
      <w:pPr>
        <w:pStyle w:val="TextBody"/>
        <w:rPr/>
      </w:pPr>
      <w:r>
        <w:rPr>
          <w:b/>
          <w:sz w:val="19"/>
          <w:szCs w:val="19"/>
          <w:u w:val="single"/>
        </w:rPr>
        <w:t>Канал перикарда недостаточный инь на руке</w:t>
      </w:r>
      <w:r>
        <w:rPr>
          <w:sz w:val="19"/>
          <w:szCs w:val="19"/>
        </w:rPr>
        <w:t xml:space="preserve"> является парным по отношению к меридиану печени. Ему соответствует стихия огня. Он начинается в точке тянь-чи и заканчивается в точке чжун-чун. В нем много крови и мало ци. Циркуляция в нем начинается в час сюй.</w:t>
      </w:r>
    </w:p>
    <w:p>
      <w:pPr>
        <w:pStyle w:val="TextBody"/>
        <w:rPr>
          <w:sz w:val="19"/>
          <w:szCs w:val="19"/>
        </w:rPr>
      </w:pPr>
      <w:r>
        <w:rPr>
          <w:sz w:val="19"/>
          <w:szCs w:val="19"/>
        </w:rPr>
        <w:t>Болезнь движения характеризуется жаром в руках и сердце, сильными судорогами в локтях, опухолями под мышками. Когда болезнь достигает зенита, наблюдается отек в дыхательных путях в грудной клетке и боках, неровное биение сердца, покраснение лица, пожелтение глаз, приступы смеха.</w:t>
      </w:r>
    </w:p>
    <w:p>
      <w:pPr>
        <w:pStyle w:val="TextBody"/>
        <w:rPr>
          <w:sz w:val="19"/>
          <w:szCs w:val="19"/>
        </w:rPr>
      </w:pPr>
      <w:r>
        <w:rPr>
          <w:sz w:val="19"/>
          <w:szCs w:val="19"/>
        </w:rPr>
        <w:t xml:space="preserve">Болезнь, вызванная ненормальным состоянием жил, проявляется тоской на сердце, болями в сердце, жаром в ладонях. </w:t>
      </w:r>
    </w:p>
    <w:p>
      <w:pPr>
        <w:pStyle w:val="TextBody"/>
        <w:rPr>
          <w:sz w:val="19"/>
          <w:szCs w:val="19"/>
        </w:rPr>
      </w:pPr>
      <w:r>
        <w:rPr>
          <w:sz w:val="19"/>
          <w:szCs w:val="19"/>
        </w:rPr>
        <w:t>Когда имеет место синдром полноты, пульс на запястье в точке цунь-коу в 2 раза сильнее, чем в точке жэнь-ин. Когда наблюдается синдром пустоты, пульс на запястье в точке цунь-коу слабее, чем в точке жэнь-ин.</w:t>
      </w:r>
    </w:p>
    <w:p>
      <w:pPr>
        <w:pStyle w:val="TextBody"/>
        <w:rPr>
          <w:sz w:val="19"/>
          <w:szCs w:val="19"/>
        </w:rPr>
      </w:pPr>
      <w:r>
        <w:rPr>
          <w:sz w:val="19"/>
          <w:szCs w:val="19"/>
        </w:rPr>
        <w:t>Восполнение необходимо выполнять в час хай в точке чжун-чун, являющейся точкой цзин и соответствующей стихии дерева. Дерево порождает огонь, значит, при синдроме пустоты необходимо восполнять мать.</w:t>
      </w:r>
    </w:p>
    <w:p>
      <w:pPr>
        <w:pStyle w:val="TextBody"/>
        <w:rPr>
          <w:sz w:val="19"/>
          <w:szCs w:val="19"/>
        </w:rPr>
      </w:pPr>
      <w:r>
        <w:rPr>
          <w:sz w:val="19"/>
          <w:szCs w:val="19"/>
        </w:rPr>
        <w:t>Опорожнение следует выполнять в час сюй в точке да-лин, являющейся точкой шу и соответствующей стихии почвы. Огонь порождает почву, поэтому следует опорожнять сына.</w:t>
      </w:r>
    </w:p>
    <w:p>
      <w:pPr>
        <w:pStyle w:val="TextBody"/>
        <w:rPr/>
      </w:pPr>
      <w:r>
        <w:rPr>
          <w:b/>
          <w:sz w:val="19"/>
          <w:szCs w:val="19"/>
          <w:u w:val="single"/>
        </w:rPr>
        <w:t xml:space="preserve">Канал перикарда сань-цзяо малый ян на руке </w:t>
      </w:r>
      <w:r>
        <w:rPr>
          <w:sz w:val="19"/>
          <w:szCs w:val="19"/>
        </w:rPr>
        <w:t>является парным относительно перикарда. Этому меридиану соответствует стихия огня. Канал сань-цзяо начинается в точке гуань-чун и заканчивается в точке эр-мэнь. Здесь много ци и мало крови. Циркуляция в меридиане начинается в час хай.</w:t>
      </w:r>
    </w:p>
    <w:p>
      <w:pPr>
        <w:pStyle w:val="TextBody"/>
        <w:rPr>
          <w:sz w:val="19"/>
          <w:szCs w:val="19"/>
        </w:rPr>
      </w:pPr>
      <w:r>
        <w:rPr>
          <w:sz w:val="19"/>
          <w:szCs w:val="19"/>
        </w:rPr>
        <w:t>Болезнь движения проявляется в глухоте, плохом зрении, онемении горла и опухании глотки.</w:t>
      </w:r>
    </w:p>
    <w:p>
      <w:pPr>
        <w:pStyle w:val="TextBody"/>
        <w:rPr>
          <w:sz w:val="19"/>
          <w:szCs w:val="19"/>
        </w:rPr>
      </w:pPr>
      <w:r>
        <w:rPr>
          <w:sz w:val="19"/>
          <w:szCs w:val="19"/>
        </w:rPr>
        <w:t xml:space="preserve">Болезнь, вызванная ненормальным состоянием ци, проявляется выделением пота, болью в углах глаз, в орбитах глаз, в челюстях, за ушами, в плечах, лопатках, локтях и руках, прекращением функционирования мизинцев и безымянных пальцев. </w:t>
      </w:r>
    </w:p>
    <w:p>
      <w:pPr>
        <w:pStyle w:val="TextBody"/>
        <w:rPr>
          <w:sz w:val="19"/>
          <w:szCs w:val="19"/>
        </w:rPr>
      </w:pPr>
      <w:r>
        <w:rPr>
          <w:sz w:val="19"/>
          <w:szCs w:val="19"/>
        </w:rPr>
        <w:t>Когда имеет место синдром пустоты, пульс в точке жэнь-ин слабее, чем в точке цунь-коу. Когда имеет место синдром полноты, в точке жэнь-ин пульс с 2 раза сильнее, чем в точке цунь-коу на запястье.</w:t>
      </w:r>
    </w:p>
    <w:p>
      <w:pPr>
        <w:pStyle w:val="TextBody"/>
        <w:rPr>
          <w:sz w:val="19"/>
          <w:szCs w:val="19"/>
        </w:rPr>
      </w:pPr>
      <w:r>
        <w:rPr>
          <w:sz w:val="19"/>
          <w:szCs w:val="19"/>
        </w:rPr>
        <w:t>Восполнение необходимо выполнять в час цзы в точке чжун-чу, являющейся точкой шу и соответствующей стихии дерева. Дерево порождает огонь, поэтому при наличии синдрома пустоты следует восполнять мать.</w:t>
      </w:r>
    </w:p>
    <w:p>
      <w:pPr>
        <w:pStyle w:val="TextBody"/>
        <w:rPr>
          <w:sz w:val="19"/>
          <w:szCs w:val="19"/>
        </w:rPr>
      </w:pPr>
      <w:r>
        <w:rPr>
          <w:sz w:val="19"/>
          <w:szCs w:val="19"/>
        </w:rPr>
        <w:t>Опорожнение следует выполнять в час хай в точке тянь-цзин, являющейся точкой хэ и соответствующей стихии почвы. Огонь порождает почву, поэтому при наличии синдрома полноты следует опорожнять сына.</w:t>
      </w:r>
    </w:p>
    <w:p>
      <w:pPr>
        <w:pStyle w:val="TextBody"/>
        <w:rPr/>
      </w:pPr>
      <w:r>
        <w:rPr>
          <w:b/>
          <w:sz w:val="19"/>
          <w:szCs w:val="19"/>
          <w:u w:val="single"/>
        </w:rPr>
        <w:t>Канал желчного пузыря малый ян на ноге</w:t>
      </w:r>
      <w:r>
        <w:rPr>
          <w:sz w:val="19"/>
          <w:szCs w:val="19"/>
        </w:rPr>
        <w:t xml:space="preserve"> соотносится со знаком цзя, которому соответствует стихия дерева. Этот канал начинается в точке тун-цзы-ляо и заканчивается в точке цяо-инь. В этом меридиане много ци и мало крови. Циркуляция здесь начинается в час цзы.</w:t>
      </w:r>
    </w:p>
    <w:p>
      <w:pPr>
        <w:pStyle w:val="TextBody"/>
        <w:rPr>
          <w:sz w:val="19"/>
          <w:szCs w:val="19"/>
        </w:rPr>
      </w:pPr>
      <w:r>
        <w:rPr>
          <w:sz w:val="19"/>
          <w:szCs w:val="19"/>
        </w:rPr>
        <w:t>Болезнь движения проявляется так: во рту ощущается горечь, не хватает воздуха, чувствуется боль в сердце и боках. При достижении зенита болезни черты лица заостряются, в теле пропадает благодатная влага, внешняя поверхность стопы становится горячей. Болезнь называется недостаточностью субстанции ян.</w:t>
      </w:r>
    </w:p>
    <w:p>
      <w:pPr>
        <w:pStyle w:val="TextBody"/>
        <w:rPr>
          <w:sz w:val="19"/>
          <w:szCs w:val="19"/>
        </w:rPr>
      </w:pPr>
      <w:r>
        <w:rPr>
          <w:sz w:val="19"/>
          <w:szCs w:val="19"/>
        </w:rPr>
        <w:t xml:space="preserve">Болезнь, вызванная плохим состоянием костей, проявляется в болях во лбу и подбородке, орбитах и углах глаз, болезненных опухолях на ключицах, опухании в области подмышек, появлении фурункул в промежности, обильном потоотделении, лихорадке, в болезненных ощущениях в груди, боках, ребрах, костях, бедрах, внешней поверхности коленей до голени и берцовой кости, лодыжках и суставах. У больного мизинцы и безымянные пальцы перестают действовать. </w:t>
      </w:r>
    </w:p>
    <w:p>
      <w:pPr>
        <w:pStyle w:val="TextBody"/>
        <w:rPr>
          <w:sz w:val="19"/>
          <w:szCs w:val="19"/>
        </w:rPr>
      </w:pPr>
      <w:r>
        <w:rPr>
          <w:sz w:val="19"/>
          <w:szCs w:val="19"/>
        </w:rPr>
        <w:t>При наличии синдрома полноты пульс в точке жэнь-ин сильнее в 2 раза, чем в точке цунь-коу. И наоборот, при наличии синдрома пустоты пульс в точке жэнь-ин слабее, чем в точке цунь-коу.</w:t>
      </w:r>
    </w:p>
    <w:p>
      <w:pPr>
        <w:pStyle w:val="TextBody"/>
        <w:rPr>
          <w:sz w:val="19"/>
          <w:szCs w:val="19"/>
        </w:rPr>
      </w:pPr>
      <w:r>
        <w:rPr>
          <w:sz w:val="19"/>
          <w:szCs w:val="19"/>
        </w:rPr>
        <w:t>Восполнение выполняют в час чоу в точке цзя-си, являющейся точкой ин и соответствующей стихии воды. Вода порождает дерево, поэтому при наличии синдрома пустоты следует восполнять мать. Точка цю-сюй - это точка-источник, поэтому необходимо воздействовать на нее во всех случаях.</w:t>
      </w:r>
    </w:p>
    <w:p>
      <w:pPr>
        <w:pStyle w:val="TextBody"/>
        <w:rPr>
          <w:sz w:val="19"/>
          <w:szCs w:val="19"/>
        </w:rPr>
      </w:pPr>
      <w:r>
        <w:rPr>
          <w:sz w:val="19"/>
          <w:szCs w:val="19"/>
        </w:rPr>
        <w:t>Опорожнение выполняют в час цзы в точке ян-фу, являющейся точкой цзин и соответствующей стихии огня. Дерево порождает огонь, поэтому при наличии синдрома полноты следует производить опорожнение сына.</w:t>
      </w:r>
    </w:p>
    <w:p>
      <w:pPr>
        <w:pStyle w:val="TextBody"/>
        <w:rPr/>
      </w:pPr>
      <w:r>
        <w:rPr>
          <w:b/>
          <w:sz w:val="19"/>
          <w:szCs w:val="19"/>
          <w:u w:val="single"/>
        </w:rPr>
        <w:t>Канал печени недостаточный инь на ноге</w:t>
      </w:r>
      <w:r>
        <w:rPr>
          <w:sz w:val="19"/>
          <w:szCs w:val="19"/>
        </w:rPr>
        <w:t xml:space="preserve"> соотносится со знаком и, которому соответствует стихия дерева. Канал начинается в точке да-дунь и заканчивается в точке ци-мэнь. Здесь много крови и мало ци. Циркуляция в меридиане начинается в час чоу.</w:t>
      </w:r>
    </w:p>
    <w:p>
      <w:pPr>
        <w:pStyle w:val="TextBody"/>
        <w:rPr>
          <w:sz w:val="19"/>
          <w:szCs w:val="19"/>
        </w:rPr>
      </w:pPr>
      <w:r>
        <w:rPr>
          <w:sz w:val="19"/>
          <w:szCs w:val="19"/>
        </w:rPr>
        <w:t>Болезнь движения проявляется в болях в пояснице, у мужчин - в болезненной грыже, у женщин - в опухании низ живота. Когда болезнь обостряется, наблюдается сухость во рту, обострение черт лица.</w:t>
      </w:r>
    </w:p>
    <w:p>
      <w:pPr>
        <w:pStyle w:val="TextBody"/>
        <w:rPr>
          <w:sz w:val="19"/>
          <w:szCs w:val="19"/>
        </w:rPr>
      </w:pPr>
      <w:r>
        <w:rPr>
          <w:sz w:val="19"/>
          <w:szCs w:val="19"/>
        </w:rPr>
        <w:t xml:space="preserve">Болезнь, вызванная плохим состоянием печени, выражается в отеке грудной клетки, рвоте, поносе, грыже, непроизвольных мочеиспусканиях, болезненных затвердениях внутри органов. </w:t>
      </w:r>
    </w:p>
    <w:p>
      <w:pPr>
        <w:pStyle w:val="TextBody"/>
        <w:rPr>
          <w:sz w:val="19"/>
          <w:szCs w:val="19"/>
        </w:rPr>
      </w:pPr>
      <w:r>
        <w:rPr>
          <w:sz w:val="19"/>
          <w:szCs w:val="19"/>
        </w:rPr>
        <w:t xml:space="preserve">При наличии синдрома полноты пульс на запястье в точке цунь-коу в 2 раза сильнее, чем в точке жэнь-ин. При наличии синдрома пустоты пульс в точке цунь-коу на запястье слабее, чем в точке жэнь-ин. </w:t>
      </w:r>
    </w:p>
    <w:p>
      <w:pPr>
        <w:pStyle w:val="TextBody"/>
        <w:rPr>
          <w:sz w:val="19"/>
          <w:szCs w:val="19"/>
        </w:rPr>
      </w:pPr>
      <w:r>
        <w:rPr>
          <w:sz w:val="19"/>
          <w:szCs w:val="19"/>
        </w:rPr>
        <w:t>Восполнение необходимо осуществлять в час ин в точке цюй-цюань, являющейся точкой хэ и соответствующей стихии воды. Вода порождает дерево, поэтому при наличии синдрома пустоты следует восполнять мать.</w:t>
      </w:r>
    </w:p>
    <w:p>
      <w:pPr>
        <w:pStyle w:val="TextBody"/>
        <w:rPr>
          <w:sz w:val="19"/>
          <w:szCs w:val="19"/>
        </w:rPr>
      </w:pPr>
      <w:r>
        <w:rPr>
          <w:sz w:val="19"/>
          <w:szCs w:val="19"/>
        </w:rPr>
        <w:t>Опорожнение следует выполнять в час чоу в точке син-цзянь, являющейся точкой ин и соответствующей стихии огня. Дерево порождает огонь, поэтому при наличии синдрома полноты следует опорожнять сына.</w:t>
      </w:r>
    </w:p>
    <w:p>
      <w:pPr>
        <w:pStyle w:val="Normal"/>
        <w:tabs>
          <w:tab w:val="left" w:pos="720" w:leader="none"/>
          <w:tab w:val="left" w:pos="864" w:leader="none"/>
          <w:tab w:val="left" w:pos="1296" w:leader="none"/>
          <w:tab w:val="left" w:pos="1440" w:leader="none"/>
          <w:tab w:val="left" w:pos="2592" w:leader="none"/>
          <w:tab w:val="left" w:pos="2880" w:leader="none"/>
          <w:tab w:val="left" w:pos="3600" w:leader="none"/>
        </w:tabs>
        <w:spacing w:before="0" w:after="240"/>
        <w:ind w:left="2880" w:right="576" w:firstLine="284"/>
        <w:rPr>
          <w:sz w:val="23"/>
          <w:szCs w:val="23"/>
        </w:rPr>
      </w:pPr>
      <w:r>
        <w:rPr>
          <w:sz w:val="23"/>
          <w:szCs w:val="23"/>
        </w:rPr>
      </w:r>
    </w:p>
    <w:p>
      <w:pPr>
        <w:pStyle w:val="Heading2"/>
        <w:rPr>
          <w:sz w:val="19"/>
          <w:szCs w:val="19"/>
        </w:rPr>
      </w:pPr>
      <w:bookmarkStart w:id="153" w:name="__RefHeading___Toc27196401"/>
      <w:r>
        <w:rPr>
          <w:sz w:val="19"/>
          <w:szCs w:val="19"/>
        </w:rPr>
        <w:t>КОЛИЧЕСТВО КРОВИ И ЦИ В 12 КАНАЛАХ</w:t>
      </w:r>
      <w:bookmarkEnd w:id="153"/>
      <w:r>
        <w:rPr>
          <w:sz w:val="19"/>
          <w:szCs w:val="19"/>
        </w:rPr>
        <w:t xml:space="preserve"> </w:t>
      </w:r>
      <w:r>
        <w:fldChar w:fldCharType="begin"/>
      </w:r>
      <w:r>
        <w:rPr/>
        <w:instrText xml:space="preserve"> TC "КОЛИЧЕСТВО КРОВИ И ЦИ В 12 МЕРИДИАНАХ "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r>
    </w:p>
    <w:p>
      <w:pPr>
        <w:pStyle w:val="TextBody"/>
        <w:rPr>
          <w:sz w:val="19"/>
          <w:szCs w:val="19"/>
        </w:rPr>
      </w:pPr>
      <w:r>
        <w:rPr>
          <w:sz w:val="19"/>
          <w:szCs w:val="19"/>
        </w:rPr>
        <w:t>Необходимо помнить, что меридианами, обладающими большим количеством и крови и ци, являются канал толстого кишечника на руке и канал желудка на ноге. Имеются 6 каналов, обладающих небольшим количеством крови и значительным количеством ци. Это - каналы 3 частей тела, желчного пузыря, почек, сердца, селезенки, легких. В каналах перикарда, мочевого пузыря, тонкого кишечника, печени много крови и мало ци.</w:t>
      </w:r>
    </w:p>
    <w:p>
      <w:pPr>
        <w:pStyle w:val="Normal"/>
        <w:tabs>
          <w:tab w:val="left" w:pos="720" w:leader="none"/>
          <w:tab w:val="left" w:pos="864" w:leader="none"/>
          <w:tab w:val="left" w:pos="1296" w:leader="none"/>
          <w:tab w:val="left" w:pos="1440" w:leader="none"/>
          <w:tab w:val="left" w:pos="2592" w:leader="none"/>
          <w:tab w:val="left" w:pos="2880" w:leader="none"/>
          <w:tab w:val="left" w:pos="3600" w:leader="none"/>
        </w:tabs>
        <w:ind w:left="1296" w:right="576" w:firstLine="284"/>
        <w:rPr>
          <w:sz w:val="23"/>
          <w:szCs w:val="23"/>
        </w:rPr>
      </w:pPr>
      <w:r>
        <w:rPr>
          <w:sz w:val="23"/>
          <w:szCs w:val="23"/>
        </w:rPr>
      </w:r>
    </w:p>
    <w:p>
      <w:pPr>
        <w:pStyle w:val="Heading2"/>
        <w:rPr>
          <w:sz w:val="19"/>
          <w:szCs w:val="19"/>
        </w:rPr>
      </w:pPr>
      <w:bookmarkStart w:id="154" w:name="__RefHeading___Toc27196402"/>
      <w:r>
        <w:rPr>
          <w:sz w:val="19"/>
          <w:szCs w:val="19"/>
        </w:rPr>
        <w:t>ТОЧКИ ЦЗИН И ЮАНЬ ХОЗЯИНА И ГОСТЯ ПРИ ЛЕЧЕНИИ ЗАБОЛЕВАНИЙ 12 КАНАЛОВ</w:t>
      </w:r>
      <w:bookmarkEnd w:id="154"/>
      <w:r>
        <w:rPr>
          <w:sz w:val="19"/>
          <w:szCs w:val="19"/>
        </w:rPr>
        <w:t xml:space="preserve"> </w:t>
      </w:r>
      <w:r>
        <w:fldChar w:fldCharType="begin"/>
      </w:r>
      <w:r>
        <w:rPr/>
        <w:instrText xml:space="preserve"> TC "ТОЧКИ ЦЗИН И ЮАНЬ ХОЗЯИНА И ГОСТЯ ПРИ ЛЕЧЕНИИ ЗАБОЛЕВАНИЙ 12 МЕРИДИАНОВ "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t xml:space="preserve">(Господин Ян) </w:t>
      </w:r>
      <w:r>
        <w:fldChar w:fldCharType="begin"/>
      </w:r>
      <w:r>
        <w:rPr/>
        <w:instrText xml:space="preserve"> TC "(Господин Ян) "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r>
    </w:p>
    <w:p>
      <w:pPr>
        <w:pStyle w:val="TextBody"/>
        <w:rPr>
          <w:sz w:val="19"/>
          <w:szCs w:val="19"/>
        </w:rPr>
      </w:pPr>
      <w:r>
        <w:rPr>
          <w:b/>
          <w:sz w:val="19"/>
          <w:szCs w:val="19"/>
          <w:u w:val="single"/>
        </w:rPr>
        <w:t xml:space="preserve">Легкие - хозяин, толстый кишечник - гость </w:t>
      </w:r>
    </w:p>
    <w:p>
      <w:pPr>
        <w:pStyle w:val="TextBody"/>
        <w:rPr>
          <w:sz w:val="19"/>
          <w:szCs w:val="19"/>
        </w:rPr>
      </w:pPr>
      <w:r>
        <w:rPr>
          <w:sz w:val="19"/>
          <w:szCs w:val="19"/>
        </w:rPr>
        <w:t xml:space="preserve">Канал сверх инь обладает большим количеством ци и незначительным количеством крови. Поэтому в груди и сердце избыток ци, руки горячие, дыхание затруднено, появляется кашель, очень сильно болят ключицы. Наблюдаются опухание глотки, сухость в горле, обильное потоотделение, сильные боли в передних связках плеч и сосках, воспаление диафрагмы. В этом случае следует воздействовать на точки тай-юань и пянь-ли. </w:t>
      </w:r>
    </w:p>
    <w:p>
      <w:pPr>
        <w:pStyle w:val="TextBody"/>
        <w:rPr>
          <w:sz w:val="19"/>
          <w:szCs w:val="19"/>
        </w:rPr>
      </w:pPr>
      <w:r>
        <w:rPr>
          <w:sz w:val="19"/>
          <w:szCs w:val="19"/>
        </w:rPr>
        <w:t>Можно укалывать точку юань канала легких сверх инь на руке (точка юань - это точка тай-юань, через которую проходит канал легких. Она является точкой-источником). Эта точка находится у лучевого края проксимальной лучезапястной складки. В этом месте находится точка цунь-коу. Можно колоть точку ло-пункт канала толстого кишечника светлый ян на руке. Ло-пункт - это точка пянь-ли, находящаяся на тыльной поверхности лучевой кости, на 3 цуня выше запястья, соединяется с каналом сверх инь. Является стабилизирующим ло-пунктом.</w:t>
      </w:r>
    </w:p>
    <w:p>
      <w:pPr>
        <w:pStyle w:val="TextBody"/>
        <w:rPr>
          <w:sz w:val="19"/>
          <w:szCs w:val="19"/>
        </w:rPr>
      </w:pPr>
      <w:r>
        <w:rPr>
          <w:b/>
          <w:sz w:val="19"/>
          <w:szCs w:val="19"/>
          <w:u w:val="single"/>
        </w:rPr>
        <w:t>Толстый кишечник - хозяин, легкие - гость</w:t>
      </w:r>
    </w:p>
    <w:p>
      <w:pPr>
        <w:pStyle w:val="TextBody"/>
        <w:rPr>
          <w:sz w:val="19"/>
          <w:szCs w:val="19"/>
        </w:rPr>
      </w:pPr>
      <w:r>
        <w:rPr>
          <w:sz w:val="19"/>
          <w:szCs w:val="19"/>
        </w:rPr>
        <w:t xml:space="preserve">Канал толстого кишечника светлый ян начинается между ноздрями. О нем вспоминают, когда болит лицо, болят зубы, опухают щеки. Недуги выражаются в желтизне глаз, сухости во рту, зеленых выделениях из носа и кровотечениях, онемении горла, болях в плечах, скованных движениях больших и указательных пальцев. В этом случае хороший результат имеет укалывание точек хэ-гу и ле-цюэ. На эти точки необходимо воздействовать при наличии описанных признаков. </w:t>
      </w:r>
    </w:p>
    <w:p>
      <w:pPr>
        <w:pStyle w:val="TextBody"/>
        <w:rPr>
          <w:sz w:val="19"/>
          <w:szCs w:val="19"/>
        </w:rPr>
      </w:pPr>
      <w:r>
        <w:rPr>
          <w:sz w:val="19"/>
          <w:szCs w:val="19"/>
        </w:rPr>
        <w:t>Можно укалывать точку юань канала толстого кишечника светлый ян на руке. Точка юань - это точка хэ-гу, через которую проходит канал толстого кишечника. Она находится в углу между проксимальными концами 1 и 2 пястными костями. Можно воздействовать на ло-пункт канала легких сверх инь на руке. Ло-пункт - это точка ле-цюэ, находящаяся у лучевого края выше лучезапястного сустава на 1,5 цуня. Соответствует наружному краю сухожилия длинной отводящей мышцы 1-го пальца. Соединяется с каналом светлый ян.</w:t>
      </w:r>
    </w:p>
    <w:p>
      <w:pPr>
        <w:pStyle w:val="TextBody"/>
        <w:rPr>
          <w:sz w:val="19"/>
          <w:szCs w:val="19"/>
        </w:rPr>
      </w:pPr>
      <w:r>
        <w:rPr>
          <w:sz w:val="19"/>
          <w:szCs w:val="19"/>
        </w:rPr>
        <w:t>Pис.а Легкие-хозяин, толстый кишечник-гость: 1 - точка пянь-ли; 2 - точка тай-юань</w:t>
      </w:r>
    </w:p>
    <w:p>
      <w:pPr>
        <w:pStyle w:val="TextBody"/>
        <w:rPr>
          <w:sz w:val="19"/>
          <w:szCs w:val="19"/>
        </w:rPr>
      </w:pPr>
      <w:r>
        <w:rPr>
          <w:sz w:val="19"/>
          <w:szCs w:val="19"/>
        </w:rPr>
        <w:t>Рис. б Толстый кишечник-хозяин, легкие-гость: 1 - точка ле-цюэ; 2 - точка хэ-гу</w:t>
      </w:r>
    </w:p>
    <w:p>
      <w:pPr>
        <w:pStyle w:val="TextBody"/>
        <w:rPr>
          <w:sz w:val="19"/>
          <w:szCs w:val="19"/>
        </w:rPr>
      </w:pPr>
      <w:r>
        <w:rPr>
          <w:b/>
          <w:sz w:val="19"/>
          <w:szCs w:val="19"/>
          <w:u w:val="single"/>
        </w:rPr>
        <w:t>Селезенка - хозяин, желудок - гость</w:t>
      </w:r>
    </w:p>
    <w:p>
      <w:pPr>
        <w:pStyle w:val="TextBody"/>
        <w:rPr>
          <w:sz w:val="19"/>
          <w:szCs w:val="19"/>
        </w:rPr>
      </w:pPr>
      <w:r>
        <w:rPr>
          <w:sz w:val="19"/>
          <w:szCs w:val="19"/>
        </w:rPr>
        <w:t>Когда расстраивается канал селезенки, то напрягается корень языка, наблюдается рвота, расстройство желудка, боли в органах цзан, которые находятся в брюшной полости. Ци субстанции инь резко поднимается вверх, что вызывает отрыжку. Тело тяжелеет, пропадает всякое желание деятельности. Больного сильно знобит, тело слабеет, развивается желтуха, в бедрах и коленях возникает недостаточность, что вызывает сильные боли. В этом случае необходимо воздействовать на точки тай-бай и фэн-лун.</w:t>
      </w:r>
    </w:p>
    <w:p>
      <w:pPr>
        <w:pStyle w:val="TextBody"/>
        <w:rPr>
          <w:sz w:val="19"/>
          <w:szCs w:val="19"/>
        </w:rPr>
      </w:pPr>
      <w:r>
        <w:rPr>
          <w:sz w:val="19"/>
          <w:szCs w:val="19"/>
        </w:rPr>
        <w:t>Можно укалывать точку-источник канала селезенки сверх инь на ноге. Точка юань - это точка тай-бай, через которую проходит канал селезенки. Точка тай-бай находится во впадине на внутренней поверхности стопы, книзу и сзади от головки 1 плюсневой кости. Следует укалывать ло-пункт канала желудка светлый ян на ноге. Здесь ло-пункт - это точка фэн-лун, находящаяся выше центра латеральной лодыжки на 8 цуней. Соединяется с каналом сверх инь.</w:t>
      </w:r>
    </w:p>
    <w:p>
      <w:pPr>
        <w:pStyle w:val="TextBody"/>
        <w:rPr>
          <w:sz w:val="19"/>
          <w:szCs w:val="19"/>
        </w:rPr>
      </w:pPr>
      <w:r>
        <w:rPr>
          <w:b/>
          <w:sz w:val="19"/>
          <w:szCs w:val="19"/>
          <w:u w:val="single"/>
        </w:rPr>
        <w:t>Желудок - хозяин, селезенка - гость</w:t>
      </w:r>
    </w:p>
    <w:p>
      <w:pPr>
        <w:pStyle w:val="TextBody"/>
        <w:rPr>
          <w:sz w:val="19"/>
          <w:szCs w:val="19"/>
        </w:rPr>
      </w:pPr>
      <w:r>
        <w:rPr>
          <w:sz w:val="19"/>
          <w:szCs w:val="19"/>
        </w:rPr>
        <w:t>Человек чувствует сильные боли в животе, у него щемит сердце, настроение мрачное, печальное, ему неприятны люди, его раздражает огонь, пламя светильника. В ушах отдается биение сердца, он чувствует страх, который заставляет колотиться сердце. Из носа идет кровь, губы перекошены, больной страдает от лихорадки, он срывает с себя одежды, внутри чувствует жар. У него болят ноги, появляются нарывы и фурункулы. Ци становится ядовитым, что вызывает боль в груди и ногах. В этом случае надо колоть точки чун-ян и гун-сунь.</w:t>
      </w:r>
    </w:p>
    <w:p>
      <w:pPr>
        <w:pStyle w:val="TextBody"/>
        <w:rPr>
          <w:sz w:val="19"/>
          <w:szCs w:val="19"/>
        </w:rPr>
      </w:pPr>
      <w:r>
        <w:rPr>
          <w:sz w:val="19"/>
          <w:szCs w:val="19"/>
        </w:rPr>
        <w:t>Можно укалывать точку юань канала желудка светлый ян на ноге. Точка юань здесь - это точка чун-ян, через которую проходит канал желудка. Она находится на тыле стопы в 5 цунях от начала пальцев ноги, между суставами плюсневых костей, где проходит тыльная артерия стопы. Необходимо укалывать и ло-пункт канала селезенки сверх инь на ноге. Здесь ло-пункт - это точка гун-сунь, находящаяся на внутренней поверхности стопы, на переднем нижнем крае основания 1 плюсневой кости, на 1 цунь позади основного сустава большого пальца ноги - соединяется с каналом светлый ян.</w:t>
      </w:r>
    </w:p>
    <w:p>
      <w:pPr>
        <w:pStyle w:val="TextBody"/>
        <w:rPr>
          <w:sz w:val="19"/>
          <w:szCs w:val="19"/>
        </w:rPr>
      </w:pPr>
      <w:r>
        <w:rPr>
          <w:sz w:val="19"/>
          <w:szCs w:val="19"/>
        </w:rPr>
        <w:t>Pис.а Селезенка-хозяин, желудок-гость: 1 - точка тай-бай; 2 - точка фэн-лун</w:t>
      </w:r>
    </w:p>
    <w:p>
      <w:pPr>
        <w:pStyle w:val="TextBody"/>
        <w:rPr>
          <w:sz w:val="19"/>
          <w:szCs w:val="19"/>
        </w:rPr>
      </w:pPr>
      <w:r>
        <w:rPr>
          <w:sz w:val="19"/>
          <w:szCs w:val="19"/>
        </w:rPr>
        <w:t>Рис. б Желудок-хозяин, селезенка-гость: 1 - точка гунь-сунь; 2 - точка чун-ян</w:t>
      </w:r>
    </w:p>
    <w:p>
      <w:pPr>
        <w:pStyle w:val="TextBody"/>
        <w:rPr>
          <w:sz w:val="19"/>
          <w:szCs w:val="19"/>
        </w:rPr>
      </w:pPr>
      <w:r>
        <w:rPr>
          <w:b/>
          <w:sz w:val="19"/>
          <w:szCs w:val="19"/>
          <w:u w:val="single"/>
        </w:rPr>
        <w:t>Сердце - хозяин, тонкий кишечник - гость</w:t>
      </w:r>
    </w:p>
    <w:p>
      <w:pPr>
        <w:pStyle w:val="TextBody"/>
        <w:rPr>
          <w:sz w:val="19"/>
          <w:szCs w:val="19"/>
        </w:rPr>
      </w:pPr>
      <w:r>
        <w:rPr>
          <w:sz w:val="19"/>
          <w:szCs w:val="19"/>
        </w:rPr>
        <w:t>Когда расстраивается канал сердца малый инь, в горле ощущается сухость, хочется пить, появляется недостаточность рук, желтеют глаза, болят бока и руки, ладони становятся горячими. Больной во время лечения должен полностью довериться врачу, так как в противном случае его будет рвать кровью, его охватит нервная депрессия. Здесь следует воздействовать на точки шэнь-мэнь и чжи-чжэн.</w:t>
      </w:r>
    </w:p>
    <w:p>
      <w:pPr>
        <w:pStyle w:val="TextBody"/>
        <w:rPr>
          <w:sz w:val="19"/>
          <w:szCs w:val="19"/>
        </w:rPr>
      </w:pPr>
      <w:r>
        <w:rPr>
          <w:sz w:val="19"/>
          <w:szCs w:val="19"/>
        </w:rPr>
        <w:t>Можно укалывать точку юань канала сердца малый инь на руке. Точка юань здесь - это точка шэнь-мэнь, являющаяся точкой, через которую проходит канал сердца. Точка находится у локтевого края проксимальной лучезапястной складки и сухожилия локтевого сгибателя кисти. Следует колоть ло-пункт - это точка чжи-чжэн, находящаяся выше лучезапястного сустава на 5 цуней. Соединяется с каналом малый инь.</w:t>
      </w:r>
    </w:p>
    <w:p>
      <w:pPr>
        <w:pStyle w:val="TextBody"/>
        <w:rPr>
          <w:sz w:val="19"/>
          <w:szCs w:val="19"/>
        </w:rPr>
      </w:pPr>
      <w:r>
        <w:rPr>
          <w:b/>
          <w:sz w:val="19"/>
          <w:szCs w:val="19"/>
          <w:u w:val="single"/>
        </w:rPr>
        <w:t>Тонкий кишечник - хозяин, сердце - гость</w:t>
      </w:r>
    </w:p>
    <w:p>
      <w:pPr>
        <w:pStyle w:val="TextBody"/>
        <w:rPr>
          <w:sz w:val="19"/>
          <w:szCs w:val="19"/>
        </w:rPr>
      </w:pPr>
      <w:r>
        <w:rPr>
          <w:sz w:val="19"/>
          <w:szCs w:val="19"/>
        </w:rPr>
        <w:t>Очень болезненны заболевания тонкого кишечника. Наблюдаются опухание щек, боль в плечах, онемение шеи, опухание и боль в горле и подбородке, плечах и лопатках. Если имеет место жизненная болезнь, человек глохнет, глаза у него желтеют, он чувствует боль в лопатках, локтях и руках. Необходимо воздействовать на точки вань-гу и тун-ли.</w:t>
      </w:r>
    </w:p>
    <w:p>
      <w:pPr>
        <w:pStyle w:val="TextBody"/>
        <w:rPr>
          <w:sz w:val="19"/>
          <w:szCs w:val="19"/>
        </w:rPr>
      </w:pPr>
      <w:r>
        <w:rPr>
          <w:sz w:val="19"/>
          <w:szCs w:val="19"/>
        </w:rPr>
        <w:t>Можно укалывать точку юань канала тонкого кишечника сверх ян на руке. Здесь точка юань - это точка вань-гу, через которую проходит канал тонкого кишечника. Эта точка находится во впадине по локтевому краю, между основанием 5 пястной кости и трехгранной костью. Следует колоть ло-пункт канала сердца малый инь на руке. Здесь ло-пункт - это точка тун-ли, находящаяся между сухожилием локтевого сгибателя кисти и поверхностного сгибателя пальцев, на 1 цунь выше проксимальной лучезапястной складки. Соединяется с каналом сверх ян.</w:t>
      </w:r>
    </w:p>
    <w:p>
      <w:pPr>
        <w:pStyle w:val="TextBody"/>
        <w:rPr>
          <w:sz w:val="19"/>
          <w:szCs w:val="19"/>
        </w:rPr>
      </w:pPr>
      <w:r>
        <w:rPr>
          <w:sz w:val="19"/>
          <w:szCs w:val="19"/>
        </w:rPr>
        <w:t>Pис.а Сердце - хозяин, тонкий кишечник-гость: 1 - точка шэнь-мэнь; 2 - точка чжи-чжэн</w:t>
      </w:r>
    </w:p>
    <w:p>
      <w:pPr>
        <w:pStyle w:val="TextBody"/>
        <w:rPr>
          <w:sz w:val="19"/>
          <w:szCs w:val="19"/>
        </w:rPr>
      </w:pPr>
      <w:r>
        <w:rPr>
          <w:sz w:val="19"/>
          <w:szCs w:val="19"/>
        </w:rPr>
        <w:t>Рис. б Тонкий кишечник-хозяин, сердце - гость: 1 - точка вань-гу; 2 - точка тун-ли</w:t>
      </w:r>
    </w:p>
    <w:p>
      <w:pPr>
        <w:pStyle w:val="TextBody"/>
        <w:rPr>
          <w:sz w:val="19"/>
          <w:szCs w:val="19"/>
        </w:rPr>
      </w:pPr>
      <w:r>
        <w:rPr>
          <w:b/>
          <w:sz w:val="19"/>
          <w:szCs w:val="19"/>
          <w:u w:val="single"/>
        </w:rPr>
        <w:t>Почки - хозяин, мочевой пузырь - гость</w:t>
      </w:r>
    </w:p>
    <w:p>
      <w:pPr>
        <w:pStyle w:val="TextBody"/>
        <w:rPr>
          <w:sz w:val="19"/>
          <w:szCs w:val="19"/>
        </w:rPr>
      </w:pPr>
      <w:r>
        <w:rPr>
          <w:sz w:val="19"/>
          <w:szCs w:val="19"/>
        </w:rPr>
        <w:t>Лицо темнеет, постоянное желание лежать, нет аппетита, потеря зрения, повышенная температура, припадки, боли в пояснице, ноющие боли в ногах, желание спрятаться, так как больного охватывает страх, борьба между сердцем и желчным пузырем, что вызывает недостаток ци, тело желтеет - для лечения этой болезни следует воздействовать на точки тай-си и фэй-ян.</w:t>
      </w:r>
    </w:p>
    <w:p>
      <w:pPr>
        <w:pStyle w:val="TextBody"/>
        <w:rPr>
          <w:sz w:val="19"/>
          <w:szCs w:val="19"/>
        </w:rPr>
      </w:pPr>
      <w:r>
        <w:rPr>
          <w:sz w:val="19"/>
          <w:szCs w:val="19"/>
        </w:rPr>
        <w:t>Можно укалывать точку юань канала почек малый инь на ноге. Здесь точка юань - это точка тай-си, через которую проходит канал почек. Она находится во впадине между внутренней лодыжкой и ахиллесовым сухожилием, в месте биения пульса. Кроме того, необходимо колоть ло-пункт мочевого пузыря сверх-ян на ноге. Ло-пункт в данном случае - это точка фэй-ян, находящаяся выше центра латеральной лодыжки на 7 цуней. Соединяется с каналом малый инь.</w:t>
      </w:r>
    </w:p>
    <w:p>
      <w:pPr>
        <w:pStyle w:val="TextBody"/>
        <w:rPr>
          <w:sz w:val="19"/>
          <w:szCs w:val="19"/>
        </w:rPr>
      </w:pPr>
      <w:r>
        <w:rPr>
          <w:b/>
          <w:sz w:val="19"/>
          <w:szCs w:val="19"/>
          <w:u w:val="single"/>
        </w:rPr>
        <w:t>Мочевой пузырь - хозяин, почки - гость</w:t>
      </w:r>
    </w:p>
    <w:p>
      <w:pPr>
        <w:pStyle w:val="TextBody"/>
        <w:rPr>
          <w:sz w:val="19"/>
          <w:szCs w:val="19"/>
        </w:rPr>
      </w:pPr>
      <w:r>
        <w:rPr>
          <w:sz w:val="19"/>
          <w:szCs w:val="19"/>
        </w:rPr>
        <w:t>Расстройства мочевого пузыря проявляются в заболеваниях шеи. Человек ощущает боль в глазах, боли в шее, пояснице, ногах, он не может двигаться. Наблюдается сильный понос, лихорадка, припадки бешенства, жар сердца и желчного пузыря. Сгибается спина в сторону, противоположную изгибу руки. Брови выгибаются, а кроме того, из носа идет кровь, глаза желтеют, сухожилия и кости сжимаются. У больного обостряется геморрой, появляются геморроидальные фистулы, пучит живот, отекает сердце. Здесь необходимо воздействовать на точки цзин-гу и да-чжун.</w:t>
      </w:r>
    </w:p>
    <w:p>
      <w:pPr>
        <w:pStyle w:val="TextBody"/>
        <w:rPr>
          <w:sz w:val="19"/>
          <w:szCs w:val="19"/>
        </w:rPr>
      </w:pPr>
      <w:r>
        <w:rPr>
          <w:sz w:val="19"/>
          <w:szCs w:val="19"/>
        </w:rPr>
        <w:t xml:space="preserve">Можно укалывать точку юань канала мочевого пузыря сверх ян на ноге. В данном случае точка юань - это точка цзин-гу, через которую проходит канал мочевого пузыря. Она находится на наружной поверхности стопы, кзади и книзу от бугорка 5 плюсневой кости, во впадине между 2-мя мышцами. Кроме того, надо укалывать точку ло-пункт канала почек малый инь на ноге. Здесь ло-пункт </w:t>
        <w:softHyphen/>
        <w:t>- это точка да-чжун, находящаяся впереди от места прикрепления ахиллова сухожилия и пяточной кости. Соединяется с каналом сверх ян.</w:t>
      </w:r>
    </w:p>
    <w:p>
      <w:pPr>
        <w:pStyle w:val="TextBody"/>
        <w:rPr>
          <w:sz w:val="19"/>
          <w:szCs w:val="19"/>
        </w:rPr>
      </w:pPr>
      <w:r>
        <w:rPr>
          <w:sz w:val="19"/>
          <w:szCs w:val="19"/>
        </w:rPr>
        <w:t>Pис.а Почки-хозяин, мочевой пузырь - гость: 1 - точка тай-си; 2 - точка фэй-ян</w:t>
      </w:r>
    </w:p>
    <w:p>
      <w:pPr>
        <w:pStyle w:val="TextBody"/>
        <w:rPr>
          <w:sz w:val="19"/>
          <w:szCs w:val="19"/>
        </w:rPr>
      </w:pPr>
      <w:r>
        <w:rPr>
          <w:sz w:val="19"/>
          <w:szCs w:val="19"/>
        </w:rPr>
        <w:t>Рис. б Мочевой пузырь - хозяин, почки-гость: 1 - точка цзин-гу; 2 - точка да-чжун</w:t>
      </w:r>
    </w:p>
    <w:p>
      <w:pPr>
        <w:pStyle w:val="Normal"/>
        <w:tabs>
          <w:tab w:val="left" w:pos="720" w:leader="none"/>
          <w:tab w:val="left" w:pos="864" w:leader="none"/>
          <w:tab w:val="left" w:pos="1440" w:leader="none"/>
          <w:tab w:val="left" w:pos="1584" w:leader="none"/>
          <w:tab w:val="left" w:pos="1872" w:leader="none"/>
          <w:tab w:val="left" w:pos="2736" w:leader="none"/>
          <w:tab w:val="left" w:pos="2880" w:leader="none"/>
          <w:tab w:val="left" w:pos="4464" w:leader="none"/>
          <w:tab w:val="left" w:pos="4608" w:leader="none"/>
        </w:tabs>
        <w:spacing w:before="0" w:after="240"/>
        <w:ind w:right="576" w:firstLine="284"/>
        <w:jc w:val="left"/>
        <w:rPr>
          <w:sz w:val="19"/>
          <w:szCs w:val="19"/>
        </w:rPr>
      </w:pPr>
      <w:r>
        <w:rPr>
          <w:b/>
          <w:sz w:val="19"/>
          <w:szCs w:val="19"/>
          <w:u w:val="single"/>
        </w:rPr>
        <w:t>3 части тела являются хозяином, перикард - гостем</w:t>
      </w:r>
    </w:p>
    <w:p>
      <w:pPr>
        <w:pStyle w:val="TextBody"/>
        <w:rPr>
          <w:sz w:val="19"/>
          <w:szCs w:val="19"/>
        </w:rPr>
      </w:pPr>
      <w:r>
        <w:rPr>
          <w:sz w:val="19"/>
          <w:szCs w:val="19"/>
        </w:rPr>
        <w:t xml:space="preserve">Болезни трех частей тела проявляются в глухоте, онемении глотки, сухости в горле, припухании и покраснении глаз, в болях за ушами и в локтях, обильном потоотделении, в болях в позвоночнике позади сердца, в синдроме ветра плеч и спины, что указывает на болезненное состояние рук и локтей. Человек страдает от сильных запоров и расстройств мочеиспускания - непроизвольное мочеиспускание сменяется задержкой мочеиспускания. Для лечения болезни с такими признаками необходимо воздействовать на точки ян-чи и нэй-гуань. </w:t>
      </w:r>
    </w:p>
    <w:p>
      <w:pPr>
        <w:pStyle w:val="TextBody"/>
        <w:rPr>
          <w:sz w:val="19"/>
          <w:szCs w:val="19"/>
        </w:rPr>
      </w:pPr>
      <w:r>
        <w:rPr>
          <w:sz w:val="19"/>
          <w:szCs w:val="19"/>
        </w:rPr>
        <w:t>Можно укалывать точку юань канала 3 частей тела малый ян на руке. Здесь точкой юань является точка ян-чи, через которую проходит канал 3 частей тела. Она расположена на тыле лучезапястного сустава у лучевого края сухожилия общего разгибателя пальцев. Необходимо колоть и точку ло-пункт перикарда недостаточный инь на руке. В данном случае ло-пункт - это точка нэй-гуань, находящаяся на 2 цуня выше проксимальной лучезапястной складки. Соединяется с каналом малый ян.</w:t>
      </w:r>
    </w:p>
    <w:p>
      <w:pPr>
        <w:pStyle w:val="TextBody"/>
        <w:rPr>
          <w:sz w:val="19"/>
          <w:szCs w:val="19"/>
        </w:rPr>
      </w:pPr>
      <w:r>
        <w:rPr>
          <w:b/>
          <w:sz w:val="19"/>
          <w:szCs w:val="19"/>
          <w:u w:val="single"/>
        </w:rPr>
        <w:t>Перикард - хозяин, 3 части тела - гость</w:t>
      </w:r>
    </w:p>
    <w:p>
      <w:pPr>
        <w:pStyle w:val="TextBody"/>
        <w:rPr>
          <w:sz w:val="19"/>
          <w:szCs w:val="19"/>
        </w:rPr>
      </w:pPr>
      <w:r>
        <w:rPr>
          <w:sz w:val="19"/>
          <w:szCs w:val="19"/>
        </w:rPr>
        <w:t>Когда нарушается канал перикарда, руки сводит судорогой. Их невозможно вытянуть, так как их крутит, они болят. Происходит наполнение грудной клетки, что вызывает образование под мышками опухолей. Человеку все безразлично, тоскливо. Глаза желтеют, иногда охватывают приступы смеха, лицо краснеет, в ладонях жар. При лечении этого заболевания врач должен воздействовать на точки да-лин и вай-гуань.</w:t>
      </w:r>
    </w:p>
    <w:p>
      <w:pPr>
        <w:pStyle w:val="TextBody"/>
        <w:rPr>
          <w:sz w:val="19"/>
          <w:szCs w:val="19"/>
        </w:rPr>
      </w:pPr>
      <w:r>
        <w:rPr>
          <w:sz w:val="19"/>
          <w:szCs w:val="19"/>
        </w:rPr>
        <w:t>Можно укалывать точку юань канала перикарда недостаточный инь на руке. Здесь точка юань - это точка да-лин, через которую проходит канал перикарда. Точка находится в центре лучезапястной складки. Можно также воздействовать на точку ло-пункт канала 3 частей тела малый ян на руке. Здесь точка ло-пункт - это точка вай-гуань, находящаяся выше задней лучезапястной складки на 2 цуня. Она соединяется с каналом недостаточный инь.</w:t>
      </w:r>
    </w:p>
    <w:p>
      <w:pPr>
        <w:pStyle w:val="TextBody"/>
        <w:rPr>
          <w:sz w:val="19"/>
          <w:szCs w:val="19"/>
        </w:rPr>
      </w:pPr>
      <w:r>
        <w:rPr>
          <w:sz w:val="19"/>
          <w:szCs w:val="19"/>
        </w:rPr>
        <w:t>Pис.а 3 части тела-хозяин, перикард - гость: 1 - нэй-гуань; 2 - точка ян-чи</w:t>
      </w:r>
    </w:p>
    <w:p>
      <w:pPr>
        <w:pStyle w:val="TextBody"/>
        <w:rPr>
          <w:sz w:val="19"/>
          <w:szCs w:val="19"/>
        </w:rPr>
      </w:pPr>
      <w:r>
        <w:rPr>
          <w:sz w:val="19"/>
          <w:szCs w:val="19"/>
        </w:rPr>
        <w:t>Рис. б Перикард - хозяин, 3 части тела-гость: 1 - точка вай-гуань; 2 - точка да-лин</w:t>
      </w:r>
    </w:p>
    <w:p>
      <w:pPr>
        <w:pStyle w:val="TextBody"/>
        <w:rPr>
          <w:sz w:val="19"/>
          <w:szCs w:val="19"/>
        </w:rPr>
      </w:pPr>
      <w:r>
        <w:rPr>
          <w:b/>
          <w:sz w:val="19"/>
          <w:szCs w:val="19"/>
          <w:u w:val="single"/>
        </w:rPr>
        <w:t>Печень - хозяин, желчный пузырь - гость</w:t>
      </w:r>
    </w:p>
    <w:p>
      <w:pPr>
        <w:pStyle w:val="TextBody"/>
        <w:rPr>
          <w:sz w:val="19"/>
          <w:szCs w:val="19"/>
        </w:rPr>
      </w:pPr>
      <w:r>
        <w:rPr>
          <w:sz w:val="19"/>
          <w:szCs w:val="19"/>
        </w:rPr>
        <w:t>Канал печени содержит небольшое количество ци и значительное количество крови. Поэтому, когда расстраивается этот канал, то у мужчины появляется грыжа, и наблюдаются сильные боли в пояснице, у женщины опухает живот, особенно низ живота. Когда болезнь достигает апогея, в горле чувствуется сухость, черты лица обостряются. Жизненное заболевание выражается в отеках грудной клетки, рвоте, болях в животе, жидком стуле, расстройствах мочеиспускания, когда у больного непроизвольные мочеиспускания сменяются задержками. У человека появляются грыжа и болезненные затвердения внутренних органов. Здесь врач должен воздействовать на точки тай-чун и гуан-мин.</w:t>
      </w:r>
    </w:p>
    <w:p>
      <w:pPr>
        <w:pStyle w:val="TextBody"/>
        <w:rPr>
          <w:sz w:val="19"/>
          <w:szCs w:val="19"/>
        </w:rPr>
      </w:pPr>
      <w:r>
        <w:rPr>
          <w:sz w:val="19"/>
          <w:szCs w:val="19"/>
        </w:rPr>
        <w:t>Можно укалывать точку юань канала печени малый ян на ноге. В данном случае точка юань - это точка тай-чун, через которую проходит канал печени. Она находится во впадине между 1 и 11 плюсневыми костями, выше плюснефаланговых суставов на 0,5 цуня, там, где находится тыльная артерия стопы. Можно также укалывать ло-пункт канала желчного пузыря малый ян на ноге. Здесь ло-пункт - это точка гуан-мин, находящаяся у переднего края малоберцовой кости, выше центра латеральной лодыжки на 5 цуней. Точка соединяется с каналом недостаточный инь на ноге.</w:t>
      </w:r>
    </w:p>
    <w:p>
      <w:pPr>
        <w:pStyle w:val="TextBody"/>
        <w:rPr>
          <w:sz w:val="19"/>
          <w:szCs w:val="19"/>
        </w:rPr>
      </w:pPr>
      <w:r>
        <w:rPr>
          <w:b/>
          <w:sz w:val="19"/>
          <w:szCs w:val="19"/>
          <w:u w:val="single"/>
        </w:rPr>
        <w:t>Желчный пузырь - хозяин, печень - гость</w:t>
      </w:r>
    </w:p>
    <w:p>
      <w:pPr>
        <w:pStyle w:val="TextBody"/>
        <w:rPr>
          <w:sz w:val="19"/>
          <w:szCs w:val="19"/>
        </w:rPr>
      </w:pPr>
      <w:r>
        <w:rPr>
          <w:sz w:val="19"/>
          <w:szCs w:val="19"/>
        </w:rPr>
        <w:t>Какими недугами управляют точки желчного пузыря? На них воздействуют, когда болят грудная клетка, ребра и бока, невозможно двигать ногами. На лице хмурое выражение, боль в глазах, обильное потоотделение в области ключиц и подмышками, наблюдается образование твердых, будто из железа, опухолей на шее. Больного бросает то в жар, то в холод. При лечении болезни необходимо воздействовать на точки цю-сюй и ли-гоу.</w:t>
      </w:r>
    </w:p>
    <w:p>
      <w:pPr>
        <w:pStyle w:val="TextBody"/>
        <w:rPr>
          <w:sz w:val="19"/>
          <w:szCs w:val="19"/>
        </w:rPr>
      </w:pPr>
      <w:r>
        <w:rPr>
          <w:sz w:val="19"/>
          <w:szCs w:val="19"/>
        </w:rPr>
        <w:t>Можно укалывать точку юань канала желчного пузыря малый ян на ноге. В данном случае юань - это точка цю-сюй, через которую проходит канал желчного пузыря. Она находится чуть впереди нижнего края латеральной лодыжки, в 3 цунях от точки линь-ци. Можно укалывать точку ло-пункт канала печени недостаточный инь на ноге. Здесь ло-пункт - это точка ли-гоу, находящаяся выше центра внутренней лодыжки на 5 цуней, у заднего края большеберцовой кости. Точка соединяется с каналом малый ян.</w:t>
      </w:r>
    </w:p>
    <w:p>
      <w:pPr>
        <w:pStyle w:val="TextBody"/>
        <w:rPr>
          <w:sz w:val="19"/>
          <w:szCs w:val="19"/>
        </w:rPr>
      </w:pPr>
      <w:r>
        <w:rPr>
          <w:sz w:val="19"/>
          <w:szCs w:val="19"/>
        </w:rPr>
        <w:t>Pис.а Печень-хозяин, желчный пузырь - гость: 1 - точка тай-чун; 2 - точка гуан-мин</w:t>
      </w:r>
    </w:p>
    <w:p>
      <w:pPr>
        <w:pStyle w:val="TextBody"/>
        <w:rPr>
          <w:sz w:val="19"/>
          <w:szCs w:val="19"/>
        </w:rPr>
      </w:pPr>
      <w:r>
        <w:rPr>
          <w:sz w:val="19"/>
          <w:szCs w:val="19"/>
        </w:rPr>
        <w:t>Рис. б Желчный пузырь - хозяин, печень-гость: 1 - точка цю-сюй; 2 - точка ли-гоу</w:t>
      </w:r>
    </w:p>
    <w:p>
      <w:pPr>
        <w:pStyle w:val="Normal"/>
        <w:tabs>
          <w:tab w:val="left" w:pos="576" w:leader="none"/>
          <w:tab w:val="left" w:pos="720" w:leader="none"/>
          <w:tab w:val="left" w:pos="1152" w:leader="none"/>
          <w:tab w:val="left" w:pos="1296" w:leader="none"/>
          <w:tab w:val="left" w:pos="1440" w:leader="none"/>
          <w:tab w:val="left" w:pos="1584" w:leader="none"/>
          <w:tab w:val="left" w:pos="2592" w:leader="none"/>
          <w:tab w:val="left" w:pos="2736" w:leader="none"/>
          <w:tab w:val="left" w:pos="4320" w:leader="none"/>
          <w:tab w:val="left" w:pos="4464" w:leader="none"/>
          <w:tab w:val="left" w:pos="4608" w:leader="none"/>
        </w:tabs>
        <w:ind w:left="1584" w:right="576" w:firstLine="284"/>
        <w:rPr>
          <w:sz w:val="23"/>
          <w:szCs w:val="23"/>
        </w:rPr>
      </w:pPr>
      <w:r>
        <w:rPr>
          <w:sz w:val="23"/>
          <w:szCs w:val="23"/>
        </w:rPr>
      </w:r>
    </w:p>
    <w:p>
      <w:pPr>
        <w:pStyle w:val="Heading2"/>
        <w:rPr>
          <w:sz w:val="19"/>
          <w:szCs w:val="19"/>
        </w:rPr>
      </w:pPr>
      <w:bookmarkStart w:id="155" w:name="__RefHeading___Toc27196403"/>
      <w:r>
        <w:rPr>
          <w:sz w:val="19"/>
          <w:szCs w:val="19"/>
        </w:rPr>
        <w:t>СХЕМА ЛЕТЯЩЕЙ ИГЛЫ ПРИМЕНЕНИЯ МЕТОДОВ ЧУДЕСНОЙ ЧЕРЕПАХИ</w:t>
      </w:r>
      <w:bookmarkEnd w:id="155"/>
      <w:r>
        <w:rPr>
          <w:sz w:val="19"/>
          <w:szCs w:val="19"/>
        </w:rPr>
        <w:t xml:space="preserve"> </w:t>
      </w:r>
      <w:r>
        <w:fldChar w:fldCharType="begin"/>
      </w:r>
      <w:r>
        <w:rPr/>
        <w:instrText xml:space="preserve"> TC "СХЕМА ЛЕТЯЩЕЙ ИГЛЫ ПРИМЕНЕНИЯ МЕТОДОВ ЧУДЕСНОЙ ЧЕРЕПАХИ " \l 1 </w:instrText>
      </w:r>
      <w:r>
        <w:rPr/>
        <w:fldChar w:fldCharType="separate"/>
      </w:r>
      <w:r>
        <w:rPr/>
      </w:r>
      <w:r>
        <w:rPr/>
        <w:fldChar w:fldCharType="end"/>
      </w:r>
    </w:p>
    <w:p>
      <w:pPr>
        <w:pStyle w:val="Normal"/>
        <w:rPr>
          <w:sz w:val="23"/>
          <w:szCs w:val="23"/>
        </w:rPr>
      </w:pPr>
      <w:r>
        <w:rPr>
          <w:sz w:val="23"/>
          <w:szCs w:val="23"/>
        </w:rPr>
        <w:t>(Господин Ян)</w:t>
      </w:r>
      <w:r>
        <w:fldChar w:fldCharType="begin"/>
      </w:r>
      <w:r>
        <w:rPr/>
        <w:instrText xml:space="preserve"> TC "(Господин Ян)" \l 1 </w:instrText>
      </w:r>
      <w:r>
        <w:rPr/>
        <w:fldChar w:fldCharType="separate"/>
      </w:r>
      <w:r>
        <w:rPr/>
      </w:r>
      <w:r>
        <w:rPr/>
        <w:fldChar w:fldCharType="end"/>
      </w:r>
    </w:p>
    <w:p>
      <w:pPr>
        <w:pStyle w:val="TextBody"/>
        <w:rPr>
          <w:sz w:val="19"/>
          <w:szCs w:val="19"/>
        </w:rPr>
      </w:pPr>
      <w:r>
        <w:rPr>
          <w:sz w:val="19"/>
          <w:szCs w:val="19"/>
        </w:rPr>
      </w:r>
    </w:p>
    <w:p>
      <w:pPr>
        <w:pStyle w:val="TextBody"/>
        <w:rPr>
          <w:sz w:val="19"/>
          <w:szCs w:val="19"/>
        </w:rPr>
      </w:pPr>
      <w:r>
        <w:rPr>
          <w:sz w:val="19"/>
          <w:szCs w:val="19"/>
        </w:rPr>
        <w:t xml:space="preserve">Схема читается снизу вверх, слева направо: </w:t>
      </w:r>
    </w:p>
    <w:p>
      <w:pPr>
        <w:pStyle w:val="TextBody"/>
        <w:rPr>
          <w:sz w:val="19"/>
          <w:szCs w:val="19"/>
        </w:rPr>
      </w:pPr>
      <w:r>
        <w:rPr>
          <w:sz w:val="19"/>
          <w:szCs w:val="19"/>
        </w:rPr>
        <w:t xml:space="preserve">1 - триграмме кань соответствует 1 и точка шэнь-май; </w:t>
      </w:r>
    </w:p>
    <w:p>
      <w:pPr>
        <w:pStyle w:val="TextBody"/>
        <w:rPr>
          <w:sz w:val="19"/>
          <w:szCs w:val="19"/>
        </w:rPr>
      </w:pPr>
      <w:r>
        <w:rPr>
          <w:sz w:val="19"/>
          <w:szCs w:val="19"/>
        </w:rPr>
        <w:t xml:space="preserve">2 - триграмме гэнь соответствует 8 и точка нэй-гуань; </w:t>
      </w:r>
    </w:p>
    <w:p>
      <w:pPr>
        <w:pStyle w:val="TextBody"/>
        <w:rPr>
          <w:sz w:val="19"/>
          <w:szCs w:val="19"/>
        </w:rPr>
      </w:pPr>
      <w:r>
        <w:rPr>
          <w:sz w:val="19"/>
          <w:szCs w:val="19"/>
        </w:rPr>
        <w:t xml:space="preserve">3 - триграмме чжэнь соответствует 3 и точка вай-гуань; </w:t>
      </w:r>
    </w:p>
    <w:p>
      <w:pPr>
        <w:pStyle w:val="TextBody"/>
        <w:rPr>
          <w:sz w:val="19"/>
          <w:szCs w:val="19"/>
        </w:rPr>
      </w:pPr>
      <w:r>
        <w:rPr>
          <w:sz w:val="19"/>
          <w:szCs w:val="19"/>
        </w:rPr>
        <w:t xml:space="preserve">4 - триграмме сюнь соответствует 4 и точка линь-ци; </w:t>
      </w:r>
    </w:p>
    <w:p>
      <w:pPr>
        <w:pStyle w:val="TextBody"/>
        <w:rPr>
          <w:sz w:val="19"/>
          <w:szCs w:val="19"/>
        </w:rPr>
      </w:pPr>
      <w:r>
        <w:rPr>
          <w:sz w:val="19"/>
          <w:szCs w:val="19"/>
        </w:rPr>
        <w:t xml:space="preserve">5 - триграмме ли соответствует 9 и точка ле-цюэ; </w:t>
      </w:r>
    </w:p>
    <w:p>
      <w:pPr>
        <w:pStyle w:val="TextBody"/>
        <w:rPr>
          <w:sz w:val="19"/>
          <w:szCs w:val="19"/>
        </w:rPr>
      </w:pPr>
      <w:r>
        <w:rPr>
          <w:sz w:val="19"/>
          <w:szCs w:val="19"/>
        </w:rPr>
        <w:t xml:space="preserve">6 - триграмме кунь соответствует 2 и точка чжао-хай; </w:t>
      </w:r>
    </w:p>
    <w:p>
      <w:pPr>
        <w:pStyle w:val="TextBody"/>
        <w:rPr>
          <w:sz w:val="19"/>
          <w:szCs w:val="19"/>
        </w:rPr>
      </w:pPr>
      <w:r>
        <w:rPr>
          <w:sz w:val="19"/>
          <w:szCs w:val="19"/>
        </w:rPr>
        <w:t xml:space="preserve">7 - триграмме дуй соответствует 7 и точка хоу-си; </w:t>
      </w:r>
    </w:p>
    <w:p>
      <w:pPr>
        <w:pStyle w:val="TextBody"/>
        <w:rPr>
          <w:sz w:val="19"/>
          <w:szCs w:val="19"/>
        </w:rPr>
      </w:pPr>
      <w:r>
        <w:rPr>
          <w:sz w:val="19"/>
          <w:szCs w:val="19"/>
        </w:rPr>
        <w:t xml:space="preserve">8 - триграмме цянь соответствует 6 и точка гун-сунь; </w:t>
      </w:r>
    </w:p>
    <w:p>
      <w:pPr>
        <w:pStyle w:val="TextBody"/>
        <w:rPr>
          <w:sz w:val="19"/>
          <w:szCs w:val="19"/>
        </w:rPr>
      </w:pPr>
      <w:r>
        <w:rPr>
          <w:sz w:val="19"/>
          <w:szCs w:val="19"/>
        </w:rPr>
        <w:t>9 - срединному дворцу соответствует 5, а воздействовать следует на точку дворца триграммы кунь чжао-хай.</w:t>
      </w:r>
    </w:p>
    <w:p>
      <w:pPr>
        <w:pStyle w:val="Normal"/>
        <w:tabs>
          <w:tab w:val="left" w:pos="576" w:leader="none"/>
          <w:tab w:val="left" w:pos="720" w:leader="none"/>
          <w:tab w:val="left" w:pos="1152" w:leader="none"/>
          <w:tab w:val="left" w:pos="1296" w:leader="none"/>
          <w:tab w:val="left" w:pos="1440" w:leader="none"/>
          <w:tab w:val="left" w:pos="1584" w:leader="none"/>
          <w:tab w:val="left" w:pos="2592" w:leader="none"/>
          <w:tab w:val="left" w:pos="2736" w:leader="none"/>
          <w:tab w:val="left" w:pos="4320" w:leader="none"/>
          <w:tab w:val="left" w:pos="4464" w:leader="none"/>
          <w:tab w:val="left" w:pos="4608" w:leader="none"/>
        </w:tabs>
        <w:ind w:right="576" w:firstLine="284"/>
        <w:rPr>
          <w:sz w:val="23"/>
          <w:szCs w:val="23"/>
        </w:rPr>
      </w:pPr>
      <w:r>
        <w:rPr>
          <w:sz w:val="23"/>
          <w:szCs w:val="23"/>
        </w:rPr>
      </w:r>
    </w:p>
    <w:p>
      <w:pPr>
        <w:pStyle w:val="Heading2"/>
        <w:rPr>
          <w:sz w:val="19"/>
          <w:szCs w:val="19"/>
        </w:rPr>
      </w:pPr>
      <w:bookmarkStart w:id="156" w:name="__RefHeading___Toc27196404"/>
      <w:bookmarkEnd w:id="156"/>
      <w:r>
        <w:rPr>
          <w:sz w:val="19"/>
          <w:szCs w:val="19"/>
        </w:rPr>
        <w:t>ПЕСНЯ О 9 ДВОРЦАХ</w:t>
      </w:r>
      <w:r>
        <w:fldChar w:fldCharType="begin"/>
      </w:r>
      <w:r>
        <w:rPr/>
        <w:instrText xml:space="preserve"> TC "ПЕСНЯ О 9 ДВОРЦАХ" \l 1 </w:instrText>
      </w:r>
      <w:r>
        <w:rPr/>
        <w:fldChar w:fldCharType="separate"/>
      </w:r>
      <w:r>
        <w:rPr/>
      </w:r>
      <w:r>
        <w:rPr/>
        <w:fldChar w:fldCharType="end"/>
      </w:r>
    </w:p>
    <w:p>
      <w:pPr>
        <w:pStyle w:val="Normal"/>
        <w:tabs>
          <w:tab w:val="left" w:pos="576" w:leader="none"/>
          <w:tab w:val="left" w:pos="720" w:leader="none"/>
          <w:tab w:val="left" w:pos="1152" w:leader="none"/>
          <w:tab w:val="left" w:pos="1296" w:leader="none"/>
          <w:tab w:val="left" w:pos="1440" w:leader="none"/>
          <w:tab w:val="left" w:pos="1584" w:leader="none"/>
          <w:tab w:val="left" w:pos="2592" w:leader="none"/>
          <w:tab w:val="left" w:pos="2736" w:leader="none"/>
          <w:tab w:val="left" w:pos="4320" w:leader="none"/>
          <w:tab w:val="left" w:pos="4464" w:leader="none"/>
          <w:tab w:val="left" w:pos="4608" w:leader="none"/>
        </w:tabs>
        <w:spacing w:before="0" w:after="240"/>
        <w:ind w:right="3744" w:firstLine="284"/>
        <w:rPr>
          <w:sz w:val="23"/>
          <w:szCs w:val="23"/>
        </w:rPr>
      </w:pPr>
      <w:r>
        <w:rPr>
          <w:sz w:val="23"/>
          <w:szCs w:val="23"/>
        </w:rPr>
      </w:r>
    </w:p>
    <w:p>
      <w:pPr>
        <w:pStyle w:val="TextBody"/>
        <w:rPr>
          <w:sz w:val="19"/>
          <w:szCs w:val="19"/>
        </w:rPr>
      </w:pPr>
      <w:r>
        <w:rPr>
          <w:sz w:val="19"/>
          <w:szCs w:val="19"/>
        </w:rPr>
        <w:t xml:space="preserve">Венчает девятка, в основании находится единица, слева - тройка, справа </w:t>
        <w:softHyphen/>
        <w:t>семерка. Двойка и четверка - это плечи, восьмерка и шестерка - это ноги, пятерка и десятка находятся посредине и соответствуют пребыванию дворца триграммы кунь.</w:t>
      </w:r>
    </w:p>
    <w:p>
      <w:pPr>
        <w:pStyle w:val="Normal"/>
        <w:tabs>
          <w:tab w:val="left" w:pos="720" w:leader="none"/>
          <w:tab w:val="left" w:pos="1584" w:leader="none"/>
          <w:tab w:val="left" w:pos="1872" w:leader="none"/>
          <w:tab w:val="left" w:pos="2016" w:leader="none"/>
          <w:tab w:val="left" w:pos="3024" w:leader="none"/>
          <w:tab w:val="left" w:pos="3168" w:leader="none"/>
          <w:tab w:val="left" w:pos="3456" w:leader="none"/>
          <w:tab w:val="left" w:pos="4320" w:leader="none"/>
          <w:tab w:val="left" w:pos="5760" w:leader="none"/>
          <w:tab w:val="left" w:pos="10080" w:leader="none"/>
        </w:tabs>
        <w:ind w:right="576" w:firstLine="284"/>
        <w:rPr>
          <w:sz w:val="23"/>
          <w:szCs w:val="23"/>
        </w:rPr>
      </w:pPr>
      <w:r>
        <w:rPr>
          <w:sz w:val="23"/>
          <w:szCs w:val="23"/>
        </w:rPr>
      </w:r>
    </w:p>
    <w:p>
      <w:pPr>
        <w:pStyle w:val="Heading2"/>
        <w:rPr>
          <w:sz w:val="19"/>
          <w:szCs w:val="19"/>
        </w:rPr>
      </w:pPr>
      <w:bookmarkStart w:id="157" w:name="__RefHeading___Toc27196405"/>
      <w:bookmarkEnd w:id="157"/>
      <w:r>
        <w:rPr>
          <w:sz w:val="19"/>
          <w:szCs w:val="19"/>
        </w:rPr>
        <w:t>ПЕСНЯ О 8 ЗАКОНАХ</w:t>
      </w:r>
      <w:r>
        <w:fldChar w:fldCharType="begin"/>
      </w:r>
      <w:r>
        <w:rPr/>
        <w:instrText xml:space="preserve"> TC "ПЕСНЯ О 8 ЗАКОНАХ" \l 1 </w:instrText>
      </w:r>
      <w:r>
        <w:rPr/>
        <w:fldChar w:fldCharType="separate"/>
      </w:r>
      <w:r>
        <w:rPr/>
      </w:r>
      <w:r>
        <w:rPr/>
        <w:fldChar w:fldCharType="end"/>
      </w:r>
    </w:p>
    <w:p>
      <w:pPr>
        <w:pStyle w:val="Normal"/>
        <w:tabs>
          <w:tab w:val="left" w:pos="720" w:leader="none"/>
          <w:tab w:val="left" w:pos="1584" w:leader="none"/>
          <w:tab w:val="left" w:pos="1872" w:leader="none"/>
          <w:tab w:val="left" w:pos="2016" w:leader="none"/>
          <w:tab w:val="left" w:pos="3024" w:leader="none"/>
          <w:tab w:val="left" w:pos="3168" w:leader="none"/>
          <w:tab w:val="left" w:pos="3456" w:leader="none"/>
          <w:tab w:val="left" w:pos="4320" w:leader="none"/>
          <w:tab w:val="left" w:pos="5760" w:leader="none"/>
          <w:tab w:val="left" w:pos="10080" w:leader="none"/>
        </w:tabs>
        <w:ind w:right="576" w:firstLine="284"/>
        <w:rPr>
          <w:sz w:val="23"/>
          <w:szCs w:val="23"/>
        </w:rPr>
      </w:pPr>
      <w:r>
        <w:rPr>
          <w:sz w:val="23"/>
          <w:szCs w:val="23"/>
        </w:rPr>
      </w:r>
    </w:p>
    <w:p>
      <w:pPr>
        <w:pStyle w:val="TextBody"/>
        <w:rPr>
          <w:sz w:val="19"/>
          <w:szCs w:val="19"/>
        </w:rPr>
      </w:pPr>
      <w:r>
        <w:rPr>
          <w:sz w:val="19"/>
          <w:szCs w:val="19"/>
        </w:rPr>
        <w:t>Единица, которая соответствует триграмме кань, связана с точкой шэнь-май. Точка чжао-хай триграммы кунь соответствует двойке и пятерке. Тройка, которая соответствует триграмме чжэнь, связана с точкой вай-гуань. Триграмма сюнь и число 4 соответствуют точке линь-ци. Шестерка триграммы цянь связана с точкой гун-сунь. Триграмма дуй и семерка находятся в точке хоу-си. Триграмма гэнь и восьмерка связаны с точкой нэй-гуань. Триграмма ли и девятка управляют точкой ле-цюэ.</w:t>
      </w:r>
    </w:p>
    <w:p>
      <w:pPr>
        <w:pStyle w:val="TextBody"/>
        <w:rPr>
          <w:sz w:val="19"/>
          <w:szCs w:val="19"/>
        </w:rPr>
      </w:pPr>
      <w:r>
        <w:rPr>
          <w:sz w:val="19"/>
          <w:szCs w:val="19"/>
        </w:rPr>
        <w:t>Существуют 2 схемы полета чудесной черепахи, однако руководствоваться обеими невозможно. В настоящее время считается, что эффективно применение схемы, приведенной здесь.</w:t>
      </w:r>
    </w:p>
    <w:p>
      <w:pPr>
        <w:pStyle w:val="TextBody"/>
        <w:rPr>
          <w:sz w:val="19"/>
          <w:szCs w:val="19"/>
        </w:rPr>
      </w:pPr>
      <w:r>
        <w:rPr>
          <w:sz w:val="19"/>
          <w:szCs w:val="19"/>
        </w:rPr>
      </w:r>
    </w:p>
    <w:p>
      <w:pPr>
        <w:pStyle w:val="Heading2"/>
        <w:rPr>
          <w:sz w:val="19"/>
          <w:szCs w:val="19"/>
        </w:rPr>
      </w:pPr>
      <w:bookmarkStart w:id="158" w:name="__RefHeading___Toc27196406"/>
      <w:r>
        <w:rPr>
          <w:sz w:val="19"/>
          <w:szCs w:val="19"/>
        </w:rPr>
        <w:t>СОЕДИНЕНИЕ 8 КАНАЛОВ ПО 8 ЗАКОНАМ</w:t>
      </w:r>
      <w:bookmarkEnd w:id="158"/>
      <w:r>
        <w:rPr>
          <w:sz w:val="19"/>
          <w:szCs w:val="19"/>
        </w:rPr>
        <w:t xml:space="preserve"> </w:t>
      </w:r>
      <w:r>
        <w:fldChar w:fldCharType="begin"/>
      </w:r>
      <w:r>
        <w:rPr/>
        <w:instrText xml:space="preserve"> TC "СОЕДИНЕНИЕ 8 КАНАЛОВ ПО 8 ЗАКОНАМ "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r>
    </w:p>
    <w:p>
      <w:pPr>
        <w:pStyle w:val="TextBody"/>
        <w:rPr>
          <w:sz w:val="19"/>
          <w:szCs w:val="19"/>
        </w:rPr>
      </w:pPr>
      <w:r>
        <w:rPr>
          <w:sz w:val="19"/>
          <w:szCs w:val="19"/>
        </w:rPr>
        <w:t xml:space="preserve">1. Две точки гун-сунь являются отцом. Они проходят через чудесный канал чун-май. 2 точки нэй-гуань являются матерью. Они проходят через чудесный канал инь-вэй-май. Эти каналы гармонируют сердце, грудную клетку и желудок. </w:t>
      </w:r>
    </w:p>
    <w:p>
      <w:pPr>
        <w:pStyle w:val="TextBody"/>
        <w:rPr>
          <w:sz w:val="19"/>
          <w:szCs w:val="19"/>
        </w:rPr>
      </w:pPr>
      <w:r>
        <w:rPr>
          <w:sz w:val="19"/>
          <w:szCs w:val="19"/>
        </w:rPr>
        <w:t>2. 2 точки хоу-си являются мужем. Они проходят через чудесный канал ду-май. 2 точки шэнь-май являются женой. Они проходят через чудесный пяточный наружный канал ян-цзяо-май. На точки воздействуют при лечении внутренних уголков глаз, верхней части шеи, подбородка, ушей, плеч, предплечий, тонкого кишечника, мочевого пузыря.</w:t>
      </w:r>
    </w:p>
    <w:p>
      <w:pPr>
        <w:pStyle w:val="TextBody"/>
        <w:rPr>
          <w:sz w:val="19"/>
          <w:szCs w:val="19"/>
        </w:rPr>
      </w:pPr>
      <w:r>
        <w:rPr>
          <w:sz w:val="19"/>
          <w:szCs w:val="19"/>
        </w:rPr>
        <w:t>3. 2 точки линь-ци являются мужчиной. Они проходят через опоясывающий чудесный канал дай-май. Две точки вай-гуань являются женщиной. Они проходят через наружный поддерживающий чудесный канал ян-вэй-май. На эти точки воздействуют при лечении наружных уголков глаз, области за ушами, челюстей, шеи и плеч.</w:t>
      </w:r>
    </w:p>
    <w:p>
      <w:pPr>
        <w:pStyle w:val="TextBody"/>
        <w:rPr>
          <w:sz w:val="19"/>
          <w:szCs w:val="19"/>
        </w:rPr>
      </w:pPr>
      <w:r>
        <w:rPr>
          <w:sz w:val="19"/>
          <w:szCs w:val="19"/>
        </w:rPr>
        <w:t>4. 2 точки ле-цюэ являются хозяином. Они проходят через чудесный канал зачатия. 2 точки чжао-хай являются гостем. Они проходят через чудесный внутренний пяточный канал инь-цзяо-май. На эти точки воздействуют при лечении дыхательных путей, горла, глотки, грудной клетки и диафрагмы.</w:t>
      </w:r>
    </w:p>
    <w:p>
      <w:pPr>
        <w:pStyle w:val="21"/>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Heading2"/>
        <w:rPr>
          <w:sz w:val="19"/>
          <w:szCs w:val="19"/>
        </w:rPr>
      </w:pPr>
      <w:bookmarkStart w:id="159" w:name="__RefHeading___Toc27196407"/>
      <w:r>
        <w:rPr>
          <w:sz w:val="19"/>
          <w:szCs w:val="19"/>
        </w:rPr>
        <w:t>ПЕСНЯ ОБ ОБЪЕДИНЕНИИ 8 МЕТОДОВ</w:t>
      </w:r>
      <w:bookmarkEnd w:id="159"/>
      <w:r>
        <w:rPr>
          <w:sz w:val="19"/>
          <w:szCs w:val="19"/>
        </w:rPr>
        <w:t xml:space="preserve"> </w:t>
      </w:r>
      <w:r>
        <w:fldChar w:fldCharType="begin"/>
      </w:r>
      <w:r>
        <w:rPr/>
        <w:instrText xml:space="preserve"> TC "ПЕСНЯ ОБ ОБЪЕДИНЕНИИ 8 МЕТОДОВ " \l 1 </w:instrText>
      </w:r>
      <w:r>
        <w:rPr/>
        <w:fldChar w:fldCharType="separate"/>
      </w:r>
      <w:r>
        <w:rPr/>
      </w:r>
      <w:r>
        <w:rPr/>
        <w:fldChar w:fldCharType="end"/>
      </w:r>
    </w:p>
    <w:p>
      <w:pPr>
        <w:pStyle w:val="21"/>
        <w:rPr>
          <w:rFonts w:ascii="Times New Roman" w:hAnsi="Times New Roman" w:cs="Times New Roman"/>
          <w:sz w:val="23"/>
          <w:szCs w:val="23"/>
        </w:rPr>
      </w:pPr>
      <w:r>
        <w:rPr>
          <w:rFonts w:cs="Times New Roman" w:ascii="Times New Roman" w:hAnsi="Times New Roman"/>
          <w:sz w:val="23"/>
          <w:szCs w:val="23"/>
        </w:rPr>
      </w:r>
    </w:p>
    <w:p>
      <w:pPr>
        <w:pStyle w:val="TextBody"/>
        <w:rPr>
          <w:sz w:val="19"/>
          <w:szCs w:val="19"/>
        </w:rPr>
      </w:pPr>
      <w:r>
        <w:rPr>
          <w:sz w:val="19"/>
          <w:szCs w:val="19"/>
        </w:rPr>
        <w:t>Точке нэй-гуань соответствуют точки гун-сунь, вай-гуань, линь-ци являющиеся общими. Точка ле-цюэ соответствует точкам чжао-хай, хоу-си, шэнь-май объединяющиеся в одном меридиане.</w:t>
      </w:r>
    </w:p>
    <w:p>
      <w:pPr>
        <w:pStyle w:val="TextBody"/>
        <w:rPr>
          <w:sz w:val="19"/>
          <w:szCs w:val="19"/>
        </w:rPr>
      </w:pPr>
      <w:r>
        <w:rPr>
          <w:sz w:val="19"/>
          <w:szCs w:val="19"/>
        </w:rPr>
      </w:r>
    </w:p>
    <w:p>
      <w:pPr>
        <w:pStyle w:val="Heading2"/>
        <w:rPr>
          <w:sz w:val="19"/>
          <w:szCs w:val="19"/>
        </w:rPr>
      </w:pPr>
      <w:bookmarkStart w:id="160" w:name="__RefHeading___Toc27196408"/>
      <w:r>
        <w:rPr>
          <w:sz w:val="19"/>
          <w:szCs w:val="19"/>
        </w:rPr>
        <w:t>ПЕСНЯ ОБ ОБЪЕДИНЕНИИ 8 ТОЧЕК ПОСРЕДСТВОМ 8 МЕТОДОВ</w:t>
      </w:r>
      <w:bookmarkEnd w:id="160"/>
      <w:r>
        <w:rPr>
          <w:sz w:val="19"/>
          <w:szCs w:val="19"/>
        </w:rPr>
        <w:t xml:space="preserve"> </w:t>
      </w:r>
      <w:r>
        <w:fldChar w:fldCharType="begin"/>
      </w:r>
      <w:r>
        <w:rPr/>
        <w:instrText xml:space="preserve"> TC "ПЕСНЯ ОБ ОБЪЕДИНЕНИИ 8 ТОЧЕК ПОСРЕДСТВОМ 8 МЕТОДОВ "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r>
    </w:p>
    <w:p>
      <w:pPr>
        <w:pStyle w:val="TextBody"/>
        <w:rPr>
          <w:sz w:val="19"/>
          <w:szCs w:val="19"/>
        </w:rPr>
      </w:pPr>
      <w:r>
        <w:rPr>
          <w:sz w:val="19"/>
          <w:szCs w:val="19"/>
        </w:rPr>
        <w:t>Точка гун-сунь чудесного канала чун-май используется для воздействия на желудок, сердце и грудную клетку. Точка нэй-гуань внутреннего поддерживающего канала инь-вэй-май связывается с точкой гун-сунь. Точка линь-ци канала желчного пузыря соединяется с опоясывающим чудесным каналом дай-май, а наружный поддерживающий канал ян-вэй-май - ключевой для воздействия на наружные углы глаз. Точка хоу-си контролирующего канала ду-май используется для воздействия на внутренние углы глаз и на шею. Эта точка соединяется с точкой шэнь-май внешнего пяточного чудесного канала ян-цзяо-май. Точка ле-цюэ чудесного канала зачатия жэнь-май используется для воздействия на систему легких. Точка чжао-хай внутреннего пяточного канала инь-цзяо-май используется для воздействия на диафрагму, горло и глотку.</w:t>
      </w:r>
    </w:p>
    <w:p>
      <w:pPr>
        <w:pStyle w:val="21"/>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Heading2"/>
        <w:rPr>
          <w:sz w:val="19"/>
          <w:szCs w:val="19"/>
        </w:rPr>
      </w:pPr>
      <w:bookmarkStart w:id="161" w:name="__RefHeading___Toc27196409"/>
      <w:bookmarkEnd w:id="161"/>
      <w:r>
        <w:rPr>
          <w:sz w:val="19"/>
          <w:szCs w:val="19"/>
        </w:rPr>
        <w:t>ПЕСНЯ О СООТВЕТСТВИИ 8 ЧУДЕСНЫХ КАНАЛОВ 8 ТРИГРАММАМ</w:t>
      </w:r>
      <w:r>
        <w:fldChar w:fldCharType="begin"/>
      </w:r>
      <w:r>
        <w:rPr/>
        <w:instrText xml:space="preserve"> TC "ПЕСНЯ О СООТВЕТСТВИИ 8 ЧУДЕСНЫХ МЕРИДИАНОВ 8 ТРИГРАММАМ" \l 1 </w:instrText>
      </w:r>
      <w:r>
        <w:rPr/>
        <w:fldChar w:fldCharType="separate"/>
      </w:r>
      <w:r>
        <w:rPr/>
      </w:r>
      <w:r>
        <w:rPr/>
        <w:fldChar w:fldCharType="end"/>
      </w:r>
    </w:p>
    <w:p>
      <w:pPr>
        <w:pStyle w:val="Normal"/>
        <w:tabs>
          <w:tab w:val="left" w:pos="720" w:leader="none"/>
          <w:tab w:val="left" w:pos="1008" w:leader="none"/>
          <w:tab w:val="left" w:pos="1152" w:leader="none"/>
          <w:tab w:val="left" w:pos="1440" w:leader="none"/>
          <w:tab w:val="left" w:pos="1584" w:leader="none"/>
          <w:tab w:val="left" w:pos="1872" w:leader="none"/>
          <w:tab w:val="left" w:pos="4032" w:leader="none"/>
          <w:tab w:val="left" w:pos="4176" w:leader="none"/>
          <w:tab w:val="left" w:pos="4320" w:leader="none"/>
        </w:tabs>
        <w:spacing w:before="0" w:after="240"/>
        <w:ind w:right="576" w:firstLine="284"/>
        <w:jc w:val="center"/>
        <w:rPr>
          <w:sz w:val="23"/>
          <w:szCs w:val="23"/>
        </w:rPr>
      </w:pPr>
      <w:r>
        <w:rPr>
          <w:sz w:val="23"/>
          <w:szCs w:val="23"/>
        </w:rPr>
      </w:r>
    </w:p>
    <w:p>
      <w:pPr>
        <w:pStyle w:val="TextBody"/>
        <w:rPr>
          <w:sz w:val="19"/>
          <w:szCs w:val="19"/>
        </w:rPr>
      </w:pPr>
      <w:r>
        <w:rPr>
          <w:sz w:val="19"/>
          <w:szCs w:val="19"/>
        </w:rPr>
        <w:t xml:space="preserve">Триграмме цянь соответствует точка гун-сунь, триграмме гэнь - точка нэй-гуань. Триграмме сюнь соответствует точка линь-ци, а триграмме чжэнь </w:t>
        <w:softHyphen/>
        <w:t xml:space="preserve">точка вай-гуань. Триграмме ли соответствует точка ле-цюэ, а триграмме кунь </w:t>
        <w:softHyphen/>
        <w:t xml:space="preserve">точка чжао-хай. Триграмме дуй соответствует точка хоу-си, а триграмме кунь </w:t>
        <w:softHyphen/>
        <w:t>точка шэнь-май. В зависимости от блокирования и следования воздействие с применением методов восполнения или опорожнения при мелком и глубоком пульсах отличается. Воздействовать нетрудно, если соотноситься с временем и закономерностями дыхания. Секреты волшебной традиции передаются в виде методов иглоукалывания. Применяя их, можно вылечить много болезней.</w:t>
      </w:r>
    </w:p>
    <w:p>
      <w:pPr>
        <w:pStyle w:val="21"/>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Heading2"/>
        <w:rPr>
          <w:sz w:val="19"/>
          <w:szCs w:val="19"/>
        </w:rPr>
      </w:pPr>
      <w:bookmarkStart w:id="162" w:name="__RefHeading___Toc27196410"/>
      <w:r>
        <w:rPr>
          <w:sz w:val="19"/>
          <w:szCs w:val="19"/>
        </w:rPr>
        <w:t>ПЕСНЯ О ВЗАИМНОМ УРАВНОВЕШИВАНИИ И РАСПРЕДЕЛЕНИИ 8 ТОЧЕК</w:t>
      </w:r>
      <w:bookmarkEnd w:id="162"/>
      <w:r>
        <w:rPr>
          <w:sz w:val="19"/>
          <w:szCs w:val="19"/>
        </w:rPr>
        <w:t xml:space="preserve"> </w:t>
      </w:r>
      <w:r>
        <w:fldChar w:fldCharType="begin"/>
      </w:r>
      <w:r>
        <w:rPr/>
        <w:instrText xml:space="preserve"> TC "ПЕСНЯ О ВЗАИМНОМ УРАВНОВЕШИВАНИИ И РАСПРЕДЕЛЕНИИ 8 ТОЧЕК "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r>
    </w:p>
    <w:p>
      <w:pPr>
        <w:pStyle w:val="TextBody"/>
        <w:rPr>
          <w:sz w:val="19"/>
          <w:szCs w:val="19"/>
        </w:rPr>
      </w:pPr>
      <w:r>
        <w:rPr>
          <w:sz w:val="19"/>
          <w:szCs w:val="19"/>
        </w:rPr>
        <w:t>Когда имеет место отклонение, вызванное воздействием на точку гун-сунь, гармонии можно добиться, воздействуя на точку нэй-гуань. Воздействуя на точку ле-цюэ, можно лечить болезни, связанные с точкой чжао-хай. Точки линь-ци и вай-гуань - хозяин и гость. Точки хоу-си и шэнь-май гармонизируют друг друга. Коли слева - если болезнь справа, помни при этом о высоком и низком. Не забудь учесть прохождение канала и воздействовать на канал посредством широкого массажа, что повысит эффективность укалывания. Необходимо применять методы восполнения или опорожнения, движения навстречу или следования, когда нужно блокировать или открыть движение ци в меридиане. Для этого требуется знать 5 врат и 8 законов.</w:t>
      </w:r>
    </w:p>
    <w:p>
      <w:pPr>
        <w:pStyle w:val="21"/>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Heading2"/>
        <w:rPr>
          <w:sz w:val="19"/>
          <w:szCs w:val="19"/>
        </w:rPr>
      </w:pPr>
      <w:bookmarkStart w:id="163" w:name="__RefHeading___Toc27196411"/>
      <w:r>
        <w:rPr>
          <w:sz w:val="19"/>
          <w:szCs w:val="19"/>
        </w:rPr>
        <w:t>ПЕСНЯ О ПОСВЯЩЕНИИ В ТАИНСТВО МЕТОДОВ ИГЛОУКАЛЫВАНИЯ</w:t>
      </w:r>
      <w:bookmarkEnd w:id="163"/>
      <w:r>
        <w:rPr>
          <w:sz w:val="19"/>
          <w:szCs w:val="19"/>
        </w:rPr>
        <w:t xml:space="preserve"> </w:t>
      </w:r>
      <w:r>
        <w:fldChar w:fldCharType="begin"/>
      </w:r>
      <w:r>
        <w:rPr/>
        <w:instrText xml:space="preserve"> TC "ПЕСНЯ О ПОСВЯЩЕНИИ В ТАИНСТВО МЕТОДОВ ИГЛОУКАЛЫВАНИЯ "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t>(5 высказываний)</w:t>
      </w:r>
      <w:r>
        <w:fldChar w:fldCharType="begin"/>
      </w:r>
      <w:r>
        <w:rPr/>
        <w:instrText xml:space="preserve"> TC "( 5 высказываний)" \l 1 </w:instrText>
      </w:r>
      <w:r>
        <w:rPr/>
        <w:fldChar w:fldCharType="separate"/>
      </w:r>
      <w:r>
        <w:rPr/>
      </w:r>
      <w:r>
        <w:rPr/>
        <w:fldChar w:fldCharType="end"/>
      </w:r>
    </w:p>
    <w:p>
      <w:pPr>
        <w:pStyle w:val="Normal"/>
        <w:tabs>
          <w:tab w:val="left" w:pos="720" w:leader="none"/>
          <w:tab w:val="left" w:pos="1008" w:leader="none"/>
          <w:tab w:val="left" w:pos="1152" w:leader="none"/>
          <w:tab w:val="left" w:pos="1440" w:leader="none"/>
          <w:tab w:val="left" w:pos="1584" w:leader="none"/>
          <w:tab w:val="left" w:pos="1872" w:leader="none"/>
          <w:tab w:val="left" w:pos="4032" w:leader="none"/>
          <w:tab w:val="left" w:pos="4176" w:leader="none"/>
          <w:tab w:val="left" w:pos="4320" w:leader="none"/>
        </w:tabs>
        <w:ind w:right="576" w:firstLine="284"/>
        <w:rPr>
          <w:rFonts w:ascii="Times New Roman" w:hAnsi="Times New Roman" w:cs="Times New Roman"/>
          <w:sz w:val="23"/>
          <w:szCs w:val="23"/>
        </w:rPr>
      </w:pPr>
      <w:r>
        <w:rPr>
          <w:rFonts w:cs="Times New Roman"/>
          <w:sz w:val="23"/>
          <w:szCs w:val="23"/>
        </w:rPr>
      </w:r>
    </w:p>
    <w:p>
      <w:pPr>
        <w:pStyle w:val="TextBody"/>
        <w:rPr>
          <w:sz w:val="19"/>
          <w:szCs w:val="19"/>
        </w:rPr>
      </w:pPr>
      <w:r>
        <w:rPr>
          <w:sz w:val="19"/>
          <w:szCs w:val="19"/>
        </w:rPr>
        <w:t>Чудесные методы летящего вдохновения, в которых излагается волшебная тайна иглоукалывания 8 методов, заключается в том, что точку нэй-гуань надо колоть каменной иглой. Тогда в организме столкнутся вода и огонь. Соединишь верх и низ в меридиане - излечишь болезнь, а ци будет приходить или уходить, слушаясь иглу. Методы восполнения и опорожнения надо осуществлять, учитывая направление движения ци в меридиане. Действуй иглой, будто управляешь рулем в лодке. Тогда будет такой же результат, который можно сравнить со стрелой, пущенной из арбалета. В определенное время ци концентрируется или рассеивается, если ты будешь правильно действовать, болезнь уйдет. Такова чудесная тайна мастерства, но в наши дни ею владеют немногие.</w:t>
      </w:r>
    </w:p>
    <w:p>
      <w:pPr>
        <w:pStyle w:val="21"/>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Heading2"/>
        <w:rPr>
          <w:sz w:val="19"/>
          <w:szCs w:val="19"/>
        </w:rPr>
      </w:pPr>
      <w:bookmarkStart w:id="164" w:name="__RefHeading___Toc27196412"/>
      <w:bookmarkEnd w:id="164"/>
      <w:r>
        <w:rPr>
          <w:sz w:val="19"/>
          <w:szCs w:val="19"/>
        </w:rPr>
        <w:t>ПЕСНЯ ОБ ОПРЕДЕЛЕНИИ БЛАГОПРИЯТНОГО ДНЯ И ЧАСА ПО МЕТОДУ 5 ТИГРОВ И 8 ЗАКОНОВ</w:t>
      </w:r>
      <w:r>
        <w:fldChar w:fldCharType="begin"/>
      </w:r>
      <w:r>
        <w:rPr/>
        <w:instrText xml:space="preserve"> TC "ПЕСНЯ ОБ ОПРЕДЕЛЕНИИ БЛАГОПРИЯТНОГО ДНЯ И ЧАСА ПО МЕТОДУ 5 ТИГРОВ И 8 ЗАКОНОВ" \l 1 </w:instrText>
      </w:r>
      <w:r>
        <w:rPr/>
        <w:fldChar w:fldCharType="separate"/>
      </w:r>
      <w:r>
        <w:rPr/>
      </w:r>
      <w:r>
        <w:rPr/>
        <w:fldChar w:fldCharType="end"/>
      </w:r>
    </w:p>
    <w:p>
      <w:pPr>
        <w:pStyle w:val="Normal"/>
        <w:tabs>
          <w:tab w:val="left" w:pos="720" w:leader="none"/>
          <w:tab w:val="left" w:pos="1008" w:leader="none"/>
          <w:tab w:val="left" w:pos="1152" w:leader="none"/>
          <w:tab w:val="left" w:pos="1440" w:leader="none"/>
          <w:tab w:val="left" w:pos="1584" w:leader="none"/>
          <w:tab w:val="left" w:pos="1872" w:leader="none"/>
          <w:tab w:val="left" w:pos="4032" w:leader="none"/>
          <w:tab w:val="left" w:pos="4176" w:leader="none"/>
          <w:tab w:val="left" w:pos="4320" w:leader="none"/>
        </w:tabs>
        <w:spacing w:before="0" w:after="240"/>
        <w:ind w:right="576" w:firstLine="284"/>
        <w:jc w:val="center"/>
        <w:rPr>
          <w:sz w:val="23"/>
          <w:szCs w:val="23"/>
        </w:rPr>
      </w:pPr>
      <w:r>
        <w:rPr>
          <w:sz w:val="23"/>
          <w:szCs w:val="23"/>
        </w:rPr>
      </w:r>
    </w:p>
    <w:p>
      <w:pPr>
        <w:pStyle w:val="TextBody"/>
        <w:rPr>
          <w:sz w:val="19"/>
          <w:szCs w:val="19"/>
        </w:rPr>
      </w:pPr>
      <w:r>
        <w:rPr>
          <w:sz w:val="19"/>
          <w:szCs w:val="19"/>
        </w:rPr>
        <w:t>Часы знаков цзя и цзи начинаются от знаков бин-инь, а в день и-гэн надо начинать в час моу-инь. В час бин-инь следует ориентироваться на час гэн-инь, а часы дин-мао и жэнь-инь являются одинаково подходящими. Часы моу-гуй и цзя-инь определяют начало воздействия. Таковы основы гармонизации 5 врат.</w:t>
      </w:r>
    </w:p>
    <w:p>
      <w:pPr>
        <w:pStyle w:val="21"/>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Heading2"/>
        <w:rPr>
          <w:sz w:val="19"/>
          <w:szCs w:val="19"/>
        </w:rPr>
      </w:pPr>
      <w:bookmarkStart w:id="165" w:name="__RefHeading___Toc27196413"/>
      <w:bookmarkEnd w:id="165"/>
      <w:r>
        <w:rPr>
          <w:sz w:val="19"/>
          <w:szCs w:val="19"/>
        </w:rPr>
        <w:t>ПЕСНЯ О СООТВЕТСТВЕННОМ ПРИМЕНЕНИИ 8 ЗАКОНОВ В ДНИ, ОБОЗНАЧАЕМЫЕ ПО СИСТЕМЕ ГАНЬ-ЧЖИ</w:t>
      </w:r>
      <w:r>
        <w:fldChar w:fldCharType="begin"/>
      </w:r>
      <w:r>
        <w:rPr/>
        <w:instrText xml:space="preserve"> TC "ПЕСНЯ О СООТВЕТСТВЕННОМ ПРИМЕНЕНИИ 8 ЗАКОНОВ В ДНИ, ОБОЗНАЧАЕМЫЕ ПО СИСТЕМЕ ГАНЬ-ЧЖИ" \l 1 </w:instrText>
      </w:r>
      <w:r>
        <w:rPr/>
        <w:fldChar w:fldCharType="separate"/>
      </w:r>
      <w:r>
        <w:rPr/>
      </w:r>
      <w:r>
        <w:rPr/>
        <w:fldChar w:fldCharType="end"/>
      </w:r>
    </w:p>
    <w:p>
      <w:pPr>
        <w:pStyle w:val="Normal"/>
        <w:tabs>
          <w:tab w:val="left" w:pos="720" w:leader="none"/>
          <w:tab w:val="left" w:pos="1008" w:leader="none"/>
          <w:tab w:val="left" w:pos="1152" w:leader="none"/>
          <w:tab w:val="left" w:pos="1440" w:leader="none"/>
          <w:tab w:val="left" w:pos="1584" w:leader="none"/>
          <w:tab w:val="left" w:pos="1872" w:leader="none"/>
          <w:tab w:val="left" w:pos="4032" w:leader="none"/>
          <w:tab w:val="left" w:pos="4176" w:leader="none"/>
          <w:tab w:val="left" w:pos="4320" w:leader="none"/>
        </w:tabs>
        <w:spacing w:before="0" w:after="240"/>
        <w:ind w:right="576" w:firstLine="284"/>
        <w:jc w:val="center"/>
        <w:rPr>
          <w:sz w:val="23"/>
          <w:szCs w:val="23"/>
        </w:rPr>
      </w:pPr>
      <w:r>
        <w:rPr>
          <w:sz w:val="23"/>
          <w:szCs w:val="23"/>
        </w:rPr>
      </w:r>
    </w:p>
    <w:p>
      <w:pPr>
        <w:pStyle w:val="TextBody"/>
        <w:rPr>
          <w:sz w:val="19"/>
          <w:szCs w:val="19"/>
        </w:rPr>
      </w:pPr>
      <w:r>
        <w:rPr>
          <w:sz w:val="19"/>
          <w:szCs w:val="19"/>
        </w:rPr>
        <w:t xml:space="preserve">10 приходится на знаки цзя, цзи, чэнь, сюй, чоу, вэй. </w:t>
      </w:r>
    </w:p>
    <w:p>
      <w:pPr>
        <w:pStyle w:val="TextBody"/>
        <w:rPr>
          <w:sz w:val="19"/>
          <w:szCs w:val="19"/>
        </w:rPr>
      </w:pPr>
      <w:r>
        <w:rPr>
          <w:sz w:val="19"/>
          <w:szCs w:val="19"/>
        </w:rPr>
        <w:t xml:space="preserve">9 - это период для знаков и, гэн, шэнь, ю. </w:t>
      </w:r>
    </w:p>
    <w:p>
      <w:pPr>
        <w:pStyle w:val="TextBody"/>
        <w:rPr>
          <w:sz w:val="19"/>
          <w:szCs w:val="19"/>
        </w:rPr>
      </w:pPr>
      <w:r>
        <w:rPr>
          <w:sz w:val="19"/>
          <w:szCs w:val="19"/>
        </w:rPr>
        <w:t xml:space="preserve">8 приходится на знаки дин, жэнь, ин, мао. </w:t>
      </w:r>
    </w:p>
    <w:p>
      <w:pPr>
        <w:pStyle w:val="TextBody"/>
        <w:rPr>
          <w:sz w:val="19"/>
          <w:szCs w:val="19"/>
        </w:rPr>
      </w:pPr>
      <w:r>
        <w:rPr>
          <w:sz w:val="19"/>
          <w:szCs w:val="19"/>
        </w:rPr>
        <w:t>7 соответствуют знаки моу, гуй, сы, у. Кроме того, на цифру 7 выпадают знаки бин, синь, хай, цзы. Необходимо знать подобное распределение цифр по дням и в системе гань-чжи.</w:t>
      </w:r>
    </w:p>
    <w:p>
      <w:pPr>
        <w:pStyle w:val="Normal"/>
        <w:tabs>
          <w:tab w:val="left" w:pos="720" w:leader="none"/>
          <w:tab w:val="left" w:pos="1008" w:leader="none"/>
          <w:tab w:val="left" w:pos="1152" w:leader="none"/>
          <w:tab w:val="left" w:pos="1440" w:leader="none"/>
          <w:tab w:val="left" w:pos="1584" w:leader="none"/>
          <w:tab w:val="left" w:pos="1872" w:leader="none"/>
          <w:tab w:val="left" w:pos="4032" w:leader="none"/>
          <w:tab w:val="left" w:pos="4176" w:leader="none"/>
          <w:tab w:val="left" w:pos="4320" w:leader="none"/>
        </w:tabs>
        <w:ind w:right="576" w:firstLine="284"/>
        <w:jc w:val="center"/>
        <w:rPr>
          <w:sz w:val="23"/>
          <w:szCs w:val="23"/>
        </w:rPr>
      </w:pPr>
      <w:r>
        <w:rPr>
          <w:sz w:val="23"/>
          <w:szCs w:val="23"/>
        </w:rPr>
      </w:r>
    </w:p>
    <w:p>
      <w:pPr>
        <w:pStyle w:val="Heading2"/>
        <w:rPr>
          <w:sz w:val="19"/>
          <w:szCs w:val="19"/>
        </w:rPr>
      </w:pPr>
      <w:bookmarkStart w:id="166" w:name="__RefHeading___Toc27196414"/>
      <w:bookmarkEnd w:id="166"/>
      <w:r>
        <w:rPr>
          <w:sz w:val="19"/>
          <w:szCs w:val="19"/>
        </w:rPr>
        <w:t>ПЕСНЯ О ПРИМЕНЕНИИ 8 МЕТОДОВ ВО ВРЕМЕНИ В СИСТЕМЕ ГАНЬ-ЧЖИ</w:t>
      </w:r>
      <w:r>
        <w:fldChar w:fldCharType="begin"/>
      </w:r>
      <w:r>
        <w:rPr/>
        <w:instrText xml:space="preserve"> TC "ПЕСНЯ О ПРИМЕНЕНИИ 8 МЕТОДОВ ВО ВРЕМЕНИ В СИСТЕМЕ ГАНЬ-ЧЖИ" \l 1 </w:instrText>
      </w:r>
      <w:r>
        <w:rPr/>
        <w:fldChar w:fldCharType="separate"/>
      </w:r>
      <w:r>
        <w:rPr/>
      </w:r>
      <w:r>
        <w:rPr/>
        <w:fldChar w:fldCharType="end"/>
      </w:r>
    </w:p>
    <w:p>
      <w:pPr>
        <w:pStyle w:val="Normal"/>
        <w:tabs>
          <w:tab w:val="left" w:pos="720" w:leader="none"/>
          <w:tab w:val="left" w:pos="1296" w:leader="none"/>
          <w:tab w:val="left" w:pos="1440" w:leader="none"/>
          <w:tab w:val="left" w:pos="1584" w:leader="none"/>
          <w:tab w:val="left" w:pos="3312" w:leader="none"/>
          <w:tab w:val="left" w:pos="3456" w:leader="none"/>
        </w:tabs>
        <w:spacing w:before="0" w:after="240"/>
        <w:ind w:right="576" w:firstLine="284"/>
        <w:jc w:val="center"/>
        <w:rPr>
          <w:sz w:val="23"/>
          <w:szCs w:val="23"/>
        </w:rPr>
      </w:pPr>
      <w:r>
        <w:rPr>
          <w:sz w:val="23"/>
          <w:szCs w:val="23"/>
        </w:rPr>
      </w:r>
    </w:p>
    <w:p>
      <w:pPr>
        <w:pStyle w:val="TextBody"/>
        <w:rPr>
          <w:sz w:val="19"/>
          <w:szCs w:val="19"/>
        </w:rPr>
      </w:pPr>
      <w:r>
        <w:rPr>
          <w:sz w:val="19"/>
          <w:szCs w:val="19"/>
        </w:rPr>
        <w:t xml:space="preserve">Знаки цзя, цзи, цзы, у следует использовать на цифру 9. </w:t>
      </w:r>
    </w:p>
    <w:p>
      <w:pPr>
        <w:pStyle w:val="TextBody"/>
        <w:rPr>
          <w:sz w:val="19"/>
          <w:szCs w:val="19"/>
        </w:rPr>
      </w:pPr>
      <w:r>
        <w:rPr>
          <w:sz w:val="19"/>
          <w:szCs w:val="19"/>
        </w:rPr>
        <w:t xml:space="preserve">Знаки и, гэн, чоу, вэй соответствуют цифре 8. </w:t>
      </w:r>
    </w:p>
    <w:p>
      <w:pPr>
        <w:pStyle w:val="TextBody"/>
        <w:rPr>
          <w:sz w:val="19"/>
          <w:szCs w:val="19"/>
        </w:rPr>
      </w:pPr>
      <w:r>
        <w:rPr>
          <w:sz w:val="19"/>
          <w:szCs w:val="19"/>
        </w:rPr>
        <w:t xml:space="preserve">Знаки бин, синь, ин, шэнь соответствуют цифре 7. </w:t>
      </w:r>
    </w:p>
    <w:p>
      <w:pPr>
        <w:pStyle w:val="TextBody"/>
        <w:rPr>
          <w:sz w:val="19"/>
          <w:szCs w:val="19"/>
        </w:rPr>
      </w:pPr>
      <w:r>
        <w:rPr>
          <w:sz w:val="19"/>
          <w:szCs w:val="19"/>
        </w:rPr>
        <w:t xml:space="preserve">Знаки дин, жэнь, мао, ю - цифре 6. </w:t>
      </w:r>
    </w:p>
    <w:p>
      <w:pPr>
        <w:pStyle w:val="TextBody"/>
        <w:rPr>
          <w:sz w:val="19"/>
          <w:szCs w:val="19"/>
        </w:rPr>
      </w:pPr>
      <w:r>
        <w:rPr>
          <w:sz w:val="19"/>
          <w:szCs w:val="19"/>
        </w:rPr>
        <w:t xml:space="preserve">Знаки моу, гуй, чэнь, сюй соответствуют цифре 5. </w:t>
      </w:r>
    </w:p>
    <w:p>
      <w:pPr>
        <w:pStyle w:val="TextBody"/>
        <w:rPr>
          <w:sz w:val="19"/>
          <w:szCs w:val="19"/>
        </w:rPr>
      </w:pPr>
      <w:r>
        <w:rPr>
          <w:sz w:val="19"/>
          <w:szCs w:val="19"/>
        </w:rPr>
        <w:t xml:space="preserve">Знаки сы, хай - 4. </w:t>
      </w:r>
    </w:p>
    <w:p>
      <w:pPr>
        <w:pStyle w:val="TextBody"/>
        <w:rPr>
          <w:sz w:val="19"/>
          <w:szCs w:val="19"/>
        </w:rPr>
      </w:pPr>
      <w:r>
        <w:rPr>
          <w:sz w:val="19"/>
          <w:szCs w:val="19"/>
        </w:rPr>
        <w:t xml:space="preserve">В дни ян устраняй 9, в дни инь - 6. </w:t>
      </w:r>
    </w:p>
    <w:p>
      <w:pPr>
        <w:pStyle w:val="TextBody"/>
        <w:rPr>
          <w:sz w:val="19"/>
          <w:szCs w:val="19"/>
        </w:rPr>
      </w:pPr>
      <w:r>
        <w:rPr>
          <w:sz w:val="19"/>
          <w:szCs w:val="19"/>
        </w:rPr>
        <w:t xml:space="preserve">Если не получаешь остатка, выбирай точки следующим образом. Метод заключается в том, что дни под знаком цзя, бин, моу, гэн, жэнь </w:t>
        <w:softHyphen/>
        <w:t>это дни субстанции ян. Дни под знаками и, дин, цзи, синь, гуй - это дни субстанции инь. В зависимости от небесных столбов и земных ветвей, которые соответствуют дням и часам, вычисляется определенная цифра. Если это день субстанции ян, следует отнимать девятку. Если это день субстанции инь, следует отнимать шестерку. Если цифра больше для дня субстанции ян, тогда может получиться одна девятка, 2 девятки, 3 девятки или 4 девятки. Если цифра больше для дня субстанции инь, тогда могут получиться 2 шестерки, 3 шестерки, 4 шестерки, 5 шестерок. В зависимости от полученного остатка следует определить триграмму, соответствующий цифре дня и часа. Получив определенный триграмму, уже точно знаешь, какая точка открыта и в какое время.</w:t>
      </w:r>
    </w:p>
    <w:p>
      <w:pPr>
        <w:pStyle w:val="TextBody"/>
        <w:rPr>
          <w:sz w:val="19"/>
          <w:szCs w:val="19"/>
        </w:rPr>
      </w:pPr>
      <w:r>
        <w:rPr>
          <w:sz w:val="19"/>
          <w:szCs w:val="19"/>
        </w:rPr>
        <w:t xml:space="preserve">Допустим, что у нас день цзя-цзы, а час моу-чэнь. Соответствующий дню знак цзя соотносится с цифрой 10, по знаку цзы получаем 7. На основании часа для знака моу получаем цифру 5, также и для знака чэнь - цифру 5. В результате, сумма - 27. Значит, это - день субстанции ян. Далее отнимаем девятки. Две девятки составляют 18, в остатке - еще одна девятка, то есть получаем триграмму ли. Следует вывод, что в это время открыта точка ле-цюэ. </w:t>
      </w:r>
    </w:p>
    <w:p>
      <w:pPr>
        <w:pStyle w:val="TextBody"/>
        <w:rPr>
          <w:sz w:val="19"/>
          <w:szCs w:val="19"/>
        </w:rPr>
      </w:pPr>
      <w:r>
        <w:rPr>
          <w:sz w:val="19"/>
          <w:szCs w:val="19"/>
        </w:rPr>
        <w:t>Разберем другой пример. У нас день под знаком и-чоу и час жэнь-у. Для этого дня знаку и соответствует девятка, а знаку чоу - десятка. Для времени знаку жэнь соответствует шестерка, а знаку у - девятка. В результате, сумма - 34, то есть это - день субстанции инь. Отнимаем шестерки. 5 шестерок составляют 30, остаток - 4. Четверка соответствует триграмме сюнь, то есть в это время будет открыта точка линь-ци. Во всех других случаях вычисления проводятся аналогично.</w:t>
      </w:r>
    </w:p>
    <w:p>
      <w:pPr>
        <w:pStyle w:val="21"/>
        <w:rPr>
          <w:rFonts w:ascii="Times New Roman" w:hAnsi="Times New Roman" w:cs="Times New Roman"/>
          <w:sz w:val="23"/>
          <w:szCs w:val="23"/>
        </w:rPr>
      </w:pPr>
      <w:r>
        <w:rPr>
          <w:rFonts w:cs="Times New Roman" w:ascii="Times New Roman" w:hAnsi="Times New Roman"/>
          <w:sz w:val="23"/>
          <w:szCs w:val="23"/>
        </w:rPr>
      </w:r>
    </w:p>
    <w:p>
      <w:pPr>
        <w:pStyle w:val="Heading2"/>
        <w:rPr>
          <w:sz w:val="19"/>
          <w:szCs w:val="19"/>
        </w:rPr>
      </w:pPr>
      <w:bookmarkStart w:id="167" w:name="__RefHeading___Toc27196415"/>
      <w:r>
        <w:rPr>
          <w:sz w:val="19"/>
          <w:szCs w:val="19"/>
        </w:rPr>
        <w:t>СХЕМА ОПРЕДЕЛЕНИЯ ОТКРЫТЫХ ТОЧЕК В ЗАВИСИМОСТИ ОТ ДНЯ В СИСТЕМЕ 60 ЦИКЛИЧЕСКИХ ЗНАКОВ</w:t>
      </w:r>
      <w:bookmarkEnd w:id="167"/>
      <w:r>
        <w:rPr>
          <w:sz w:val="19"/>
          <w:szCs w:val="19"/>
        </w:rPr>
        <w:t xml:space="preserve"> </w:t>
      </w:r>
      <w:r>
        <w:fldChar w:fldCharType="begin"/>
      </w:r>
      <w:r>
        <w:rPr/>
        <w:instrText xml:space="preserve"> TC "СХЕМА ОПРЕДЕЛЕНИЯ ОТКРЫТЫХ ТОЧЕК В ЗАВИСИМОСТИ ОТ ДНЯ В СИСТЕМЕ 60 ЦИКЛИЧЕСКИХ ЗНАКОВ " \l 1 </w:instrText>
      </w:r>
      <w:r>
        <w:rPr/>
        <w:fldChar w:fldCharType="separate"/>
      </w:r>
      <w:r>
        <w:rPr/>
      </w:r>
      <w:r>
        <w:rPr/>
        <w:fldChar w:fldCharType="end"/>
      </w:r>
    </w:p>
    <w:p>
      <w:pPr>
        <w:pStyle w:val="TextBody"/>
        <w:rPr>
          <w:b/>
          <w:b/>
          <w:sz w:val="19"/>
          <w:szCs w:val="19"/>
          <w:u w:val="single"/>
        </w:rPr>
      </w:pPr>
      <w:r>
        <w:rPr>
          <w:b/>
          <w:sz w:val="19"/>
          <w:szCs w:val="19"/>
          <w:u w:val="single"/>
        </w:rPr>
      </w:r>
    </w:p>
    <w:p>
      <w:pPr>
        <w:pStyle w:val="TextBody"/>
        <w:rPr/>
      </w:pPr>
      <w:r>
        <w:rPr>
          <w:b/>
          <w:sz w:val="19"/>
          <w:szCs w:val="19"/>
          <w:u w:val="single"/>
        </w:rPr>
        <w:t>В день цзя цзы</w:t>
      </w:r>
      <w:r>
        <w:rPr>
          <w:sz w:val="19"/>
          <w:szCs w:val="19"/>
        </w:rPr>
        <w:t xml:space="preserve"> в час бин инь открыта точка лин-ци, в час дин мао - точка чжао-хай, в час у чэнь - точка ле-цюэ, в час цзи сы - точка вай-гуань, в час гэн у - точка хоу-си, в час синь вэй - точка чжао-хай, в час жэнь шэнь - точка вай-гуань, в час гуй ю - точка шэнь-май.</w:t>
      </w:r>
    </w:p>
    <w:p>
      <w:pPr>
        <w:pStyle w:val="TextBody"/>
        <w:rPr/>
      </w:pPr>
      <w:r>
        <w:rPr>
          <w:b/>
          <w:sz w:val="19"/>
          <w:szCs w:val="19"/>
          <w:u w:val="single"/>
        </w:rPr>
        <w:t>В день и чоу</w:t>
      </w:r>
      <w:r>
        <w:rPr>
          <w:sz w:val="19"/>
          <w:szCs w:val="19"/>
        </w:rPr>
        <w:t xml:space="preserve"> в час у инь открыта точка шэнь-май, в час цзи мао - точка линь-ци, в час гэн чэнь - точка чжао-хай, в час цзи мао - точка линь-ци, в час синь сы - точка гун-сунь, в час жэнь у - точка линь-ци, в час гуй вэй - точка чжао-хай, в час цзя шэнь - точка чжао-хай, в час и ю - точка вай-гуань.</w:t>
      </w:r>
    </w:p>
    <w:p>
      <w:pPr>
        <w:pStyle w:val="TextBody"/>
        <w:rPr/>
      </w:pPr>
      <w:r>
        <w:rPr>
          <w:b/>
          <w:sz w:val="19"/>
          <w:szCs w:val="19"/>
          <w:u w:val="single"/>
        </w:rPr>
        <w:t>В день бин инь</w:t>
      </w:r>
      <w:r>
        <w:rPr>
          <w:sz w:val="19"/>
          <w:szCs w:val="19"/>
        </w:rPr>
        <w:t xml:space="preserve"> в час гэн инь открыта точка вай-гуань, в час синь мао - точка шэнь-мэнь, в час жэнь чэнь - точка нэй-гуань, в час гуй сы - точка гун-сунь, в час цзя у - точка гун-сунь, в час и вэй - точка линь-ци, в час бин шэнь </w:t>
        <w:softHyphen/>
        <w:t>точка чжао-хай, в час дин ю - точка ле-цюэ.</w:t>
      </w:r>
    </w:p>
    <w:p>
      <w:pPr>
        <w:pStyle w:val="TextBody"/>
        <w:rPr/>
      </w:pPr>
      <w:r>
        <w:rPr>
          <w:b/>
          <w:sz w:val="19"/>
          <w:szCs w:val="19"/>
          <w:u w:val="single"/>
        </w:rPr>
        <w:t>В день дин мао</w:t>
      </w:r>
      <w:r>
        <w:rPr>
          <w:sz w:val="19"/>
          <w:szCs w:val="19"/>
        </w:rPr>
        <w:t xml:space="preserve"> в час жэнь инь открыта точка чжао-хай, в час гуй мао - точка вай-гуань, в час цзя чэнь - точка гун-сунь, в час и сы - точка линь-ци, в час бин у - точка чжао-хай, в час цзи ю - точка шэнь-май.</w:t>
      </w:r>
    </w:p>
    <w:p>
      <w:pPr>
        <w:pStyle w:val="TextBody"/>
        <w:rPr/>
      </w:pPr>
      <w:r>
        <w:rPr>
          <w:b/>
          <w:sz w:val="19"/>
          <w:szCs w:val="19"/>
          <w:u w:val="single"/>
        </w:rPr>
        <w:t>В день у чэнь</w:t>
      </w:r>
      <w:r>
        <w:rPr>
          <w:sz w:val="19"/>
          <w:szCs w:val="19"/>
        </w:rPr>
        <w:t xml:space="preserve"> в час цзя инь открыта точка гун-сунь, в час и мао - точка линь-ци, в час бин чэнь - точка чжао-хай, в час дин сы - точка ле-цюэ, в час у у точка линь-ци, в час цзи вэй - точка хоу-си, в час гэн шэнь - точка чжао-хай, в час синь ю - точка вай-гуань.</w:t>
      </w:r>
    </w:p>
    <w:p>
      <w:pPr>
        <w:pStyle w:val="TextBody"/>
        <w:rPr/>
      </w:pPr>
      <w:r>
        <w:rPr>
          <w:b/>
          <w:sz w:val="19"/>
          <w:szCs w:val="19"/>
          <w:u w:val="single"/>
        </w:rPr>
        <w:t>В день цзи сы</w:t>
      </w:r>
      <w:r>
        <w:rPr>
          <w:sz w:val="19"/>
          <w:szCs w:val="19"/>
        </w:rPr>
        <w:t xml:space="preserve"> в час бин инь открыта точка шэнь-май, в час дин мао - точка чжао-хай, в час у чэнь - точка вай-гуань, в час цзи сы - точка гун-сунь, в час гэн у - точка линь-ци, в час синь вэй - точка чжао-хай, в час жэнь шэнь </w:t>
        <w:softHyphen/>
        <w:t>точка гун-сунь, в час гуй ю - точка линь-ци.</w:t>
      </w:r>
    </w:p>
    <w:p>
      <w:pPr>
        <w:pStyle w:val="TextBody"/>
        <w:rPr/>
      </w:pPr>
      <w:r>
        <w:rPr>
          <w:b/>
          <w:sz w:val="19"/>
          <w:szCs w:val="19"/>
          <w:u w:val="single"/>
        </w:rPr>
        <w:t>В день гэн у</w:t>
      </w:r>
      <w:r>
        <w:rPr>
          <w:sz w:val="19"/>
          <w:szCs w:val="19"/>
        </w:rPr>
        <w:t xml:space="preserve"> в час у инь открыта точка шэнь-май, в час цзи мао - точка линь-ци, в час гэн чэнь - точка чжао-хай, в час синь сы - точка ле-цюэ, в час жэнь у - точка линь-ци, в час гуй вэй - точка чжао-хай, в час и ю - точка вай-гуань.</w:t>
      </w:r>
    </w:p>
    <w:p>
      <w:pPr>
        <w:pStyle w:val="TextBody"/>
        <w:rPr/>
      </w:pPr>
      <w:r>
        <w:rPr>
          <w:b/>
          <w:sz w:val="19"/>
          <w:szCs w:val="19"/>
          <w:u w:val="single"/>
        </w:rPr>
        <w:t>В день синь вэй</w:t>
      </w:r>
      <w:r>
        <w:rPr>
          <w:sz w:val="19"/>
          <w:szCs w:val="19"/>
        </w:rPr>
        <w:t xml:space="preserve"> в час гэн инь открыта точка чжао-хай, в час синь мао </w:t>
        <w:softHyphen/>
        <w:t>точка гун-сунь, в час жэнь чэнь - точка линь-ци, в час гуй сы - точка чжао-хай, в час цзя у - точка чжао-хай, в час и вэй - точка вай-гуань, в час бин шэнь - точка шэнь-май, в час дин ю - точка чжао-хай.</w:t>
      </w:r>
    </w:p>
    <w:p>
      <w:pPr>
        <w:pStyle w:val="TextBody"/>
        <w:rPr/>
      </w:pPr>
      <w:r>
        <w:rPr>
          <w:b/>
          <w:sz w:val="19"/>
          <w:szCs w:val="19"/>
          <w:u w:val="single"/>
        </w:rPr>
        <w:t>В день жэнь шэнь</w:t>
      </w:r>
      <w:r>
        <w:rPr>
          <w:sz w:val="19"/>
          <w:szCs w:val="19"/>
        </w:rPr>
        <w:t xml:space="preserve"> в час жэнь инь открыта точка вай-гуань, в час гуй мао </w:t>
        <w:softHyphen/>
        <w:t xml:space="preserve">точка шэнь-май, в час цзя чэнь - точка линь-ци, в час и сы - точка чжао-хай, в час бин у - точка гун-сунь, в час дин вэй - точка линь-ци, в час у шэнь </w:t>
        <w:softHyphen/>
        <w:t>точка чжао-хай, в час цзи ю - точка чжао-хай.</w:t>
      </w:r>
    </w:p>
    <w:p>
      <w:pPr>
        <w:pStyle w:val="TextBody"/>
        <w:rPr/>
      </w:pPr>
      <w:r>
        <w:rPr>
          <w:b/>
          <w:sz w:val="19"/>
          <w:szCs w:val="19"/>
          <w:u w:val="single"/>
        </w:rPr>
        <w:t>В день гуй ю</w:t>
      </w:r>
      <w:r>
        <w:rPr>
          <w:sz w:val="19"/>
          <w:szCs w:val="19"/>
        </w:rPr>
        <w:t xml:space="preserve"> в час цзя инь открыта точка чжао-хай, в час и мао - точка гун-сунь, в час бин чэнь - точка линь-ци, в час дин сы - точка чжао-хай, в час у у - точка гун-сунь, в час цзи вэй - точка вай-гуань, в час гэн шэнь - точка шэнь-май, в час синь ю - точка чжао-хай.</w:t>
      </w:r>
    </w:p>
    <w:p>
      <w:pPr>
        <w:pStyle w:val="TextBody"/>
        <w:rPr/>
      </w:pPr>
      <w:r>
        <w:rPr>
          <w:b/>
          <w:sz w:val="19"/>
          <w:szCs w:val="19"/>
          <w:u w:val="single"/>
        </w:rPr>
        <w:t>В день цзя сюй</w:t>
      </w:r>
      <w:r>
        <w:rPr>
          <w:sz w:val="19"/>
          <w:szCs w:val="19"/>
        </w:rPr>
        <w:t xml:space="preserve"> в час бин ин открыта точка хоу-си, в час дин мао - точка чжао-хай, в час у чэнь - точка вай-гуань, в час цзи сы - точка гун-сунь, в час гэн у - точка шэнь-май, в час синь вэй - точка нэй-гуань, в час жэнь шэнь </w:t>
        <w:softHyphen/>
        <w:t>точка гун-сунь, в час гуй ю - точка линь-ци.</w:t>
      </w:r>
    </w:p>
    <w:p>
      <w:pPr>
        <w:pStyle w:val="TextBody"/>
        <w:rPr/>
      </w:pPr>
      <w:r>
        <w:rPr>
          <w:b/>
          <w:sz w:val="19"/>
          <w:szCs w:val="19"/>
          <w:u w:val="single"/>
        </w:rPr>
        <w:t>В день и хай</w:t>
      </w:r>
      <w:r>
        <w:rPr>
          <w:sz w:val="19"/>
          <w:szCs w:val="19"/>
        </w:rPr>
        <w:t xml:space="preserve"> в час у ин открыта точка лин-ци, в час цзи мао - точка шэнь-май, в час гэн чэнь - точка чжао-хай, в час синь сы - точка вай-гуань, в час жэнь у - шэнь-май, в час гуй вэй - точка чжао-хай, в час цзя шэнь - точка чжао-хай, в час и ю - точка гун-сунь.</w:t>
      </w:r>
    </w:p>
    <w:p>
      <w:pPr>
        <w:pStyle w:val="TextBody"/>
        <w:rPr/>
      </w:pPr>
      <w:r>
        <w:rPr>
          <w:b/>
          <w:sz w:val="19"/>
          <w:szCs w:val="19"/>
          <w:u w:val="single"/>
        </w:rPr>
        <w:t>В день бин цзы</w:t>
      </w:r>
      <w:r>
        <w:rPr>
          <w:sz w:val="19"/>
          <w:szCs w:val="19"/>
        </w:rPr>
        <w:t xml:space="preserve"> в час гэн инь открыта точка чжао-хай, в час синь мао - точка ле-цюэ, в час жэнь чэнь - точка хоу-си, в час гуй сы - точка чжао-хай, в час цзя у - точка чжао-хай, в час и вэй - точка вай-гуань, в час дин ю - точка нэй-гуань.</w:t>
      </w:r>
    </w:p>
    <w:p>
      <w:pPr>
        <w:pStyle w:val="TextBody"/>
        <w:rPr/>
      </w:pPr>
      <w:r>
        <w:rPr>
          <w:b/>
          <w:sz w:val="19"/>
          <w:szCs w:val="19"/>
          <w:u w:val="single"/>
        </w:rPr>
        <w:t>В день дин чоу</w:t>
      </w:r>
      <w:r>
        <w:rPr>
          <w:sz w:val="19"/>
          <w:szCs w:val="19"/>
        </w:rPr>
        <w:t xml:space="preserve"> в час жэнь инь открыта точка шэнь-май, в час гуй мао - точка чжао-хай, в час цзя чэнь - точка чжао-хай, в час и сы - точка гун-сунь, в час бин у - точка линь-ци, в час дин вэй - точка чжао-хай, в час у шэнь - точка гун-сунь, в час цзи ю - точка вай-гуань.</w:t>
      </w:r>
    </w:p>
    <w:p>
      <w:pPr>
        <w:pStyle w:val="TextBody"/>
        <w:rPr/>
      </w:pPr>
      <w:r>
        <w:rPr>
          <w:b/>
          <w:sz w:val="19"/>
          <w:szCs w:val="19"/>
          <w:u w:val="single"/>
        </w:rPr>
        <w:t>В день у инь</w:t>
      </w:r>
      <w:r>
        <w:rPr>
          <w:sz w:val="19"/>
          <w:szCs w:val="19"/>
        </w:rPr>
        <w:t xml:space="preserve"> в час цзя инь открыта точка линь-ци, в час и мао - точка чжао-хай, в час бин чэнь - точка ле-цюэ, в час дин сы - точка хоу-си, в час у у - точка чжао-хай, в час цзи вэй - точка чжао-хай, в час гэн шэнь - точка вай-гуань, в час синь ю - точка шэнь-май.</w:t>
      </w:r>
    </w:p>
    <w:p>
      <w:pPr>
        <w:pStyle w:val="TextBody"/>
        <w:rPr/>
      </w:pPr>
      <w:r>
        <w:rPr>
          <w:b/>
          <w:sz w:val="19"/>
          <w:szCs w:val="19"/>
          <w:u w:val="single"/>
        </w:rPr>
        <w:t>В день цзи мао</w:t>
      </w:r>
      <w:r>
        <w:rPr>
          <w:sz w:val="19"/>
          <w:szCs w:val="19"/>
        </w:rPr>
        <w:t xml:space="preserve"> в час бин инь открыта точка чжао-хай, в час дин мао - точка линь-ци, в час цзи сы - точка шэнь-май, в час гэн у - точка чжао-хай, в час синь вэй - точка вай-гуань, в час жэнь шэнь - точка шэнь-май, в час гуй ю </w:t>
        <w:softHyphen/>
        <w:t>точка чжао-хай.</w:t>
      </w:r>
    </w:p>
    <w:p>
      <w:pPr>
        <w:pStyle w:val="TextBody"/>
        <w:rPr/>
      </w:pPr>
      <w:r>
        <w:rPr>
          <w:b/>
          <w:sz w:val="19"/>
          <w:szCs w:val="19"/>
          <w:u w:val="single"/>
        </w:rPr>
        <w:t>В день гэн чэнь</w:t>
      </w:r>
      <w:r>
        <w:rPr>
          <w:sz w:val="19"/>
          <w:szCs w:val="19"/>
        </w:rPr>
        <w:t xml:space="preserve"> в час у инь открыта точка линь-ци, в час цзи мао - точка хоу-си, в час гэн чэнь - точка чжао-хай, в час синь сы - точка вай-гуань, в час жэнь у - точка хоу-си, в час гуй вэй - точка чжао-хай, в час цзя шэнь </w:t>
        <w:softHyphen/>
        <w:t>точка нэй-гуань, в час и ю - точка гун-сунь.</w:t>
      </w:r>
    </w:p>
    <w:p>
      <w:pPr>
        <w:pStyle w:val="TextBody"/>
        <w:rPr/>
      </w:pPr>
      <w:r>
        <w:rPr>
          <w:b/>
          <w:sz w:val="19"/>
          <w:szCs w:val="19"/>
          <w:u w:val="single"/>
        </w:rPr>
        <w:t>В день синь сы</w:t>
      </w:r>
      <w:r>
        <w:rPr>
          <w:sz w:val="19"/>
          <w:szCs w:val="19"/>
        </w:rPr>
        <w:t xml:space="preserve"> в час гэн инь открыта точка чжао-хай, в час синь мао - точка вай-гуань, в час жэнь чэнь - точка шэнь-май, в час гуй сы - точка чжао-хай, в час цзя у - точка чжао-хай, в час и вэй - точка гун-сунь, в час бин шэнь </w:t>
        <w:softHyphen/>
        <w:t>точка чжао-хай, в час дин ю - точка чжао-хай.</w:t>
      </w:r>
    </w:p>
    <w:p>
      <w:pPr>
        <w:pStyle w:val="TextBody"/>
        <w:rPr/>
      </w:pPr>
      <w:r>
        <w:rPr>
          <w:b/>
          <w:sz w:val="19"/>
          <w:szCs w:val="19"/>
          <w:u w:val="single"/>
        </w:rPr>
        <w:t>В день жэнь у</w:t>
      </w:r>
      <w:r>
        <w:rPr>
          <w:sz w:val="19"/>
          <w:szCs w:val="19"/>
        </w:rPr>
        <w:t xml:space="preserve"> в час жэнь инь открыта точка шэнь-май, в час гуй мао - точка нэй-гуань, в час цзя чэнь - точка чжао-хай, в час и сы - точка ле-цюэ, в час бин у - точка линь-ци, в час дин вэй - точка чжао-хай, в час у шэнь - точка ле-цюэ, в час цзи ю - точка вай-гуань.</w:t>
      </w:r>
    </w:p>
    <w:p>
      <w:pPr>
        <w:pStyle w:val="TextBody"/>
        <w:rPr/>
      </w:pPr>
      <w:r>
        <w:rPr>
          <w:b/>
          <w:sz w:val="19"/>
          <w:szCs w:val="19"/>
          <w:u w:val="single"/>
        </w:rPr>
        <w:t>В день гуй вэй</w:t>
      </w:r>
      <w:r>
        <w:rPr>
          <w:sz w:val="19"/>
          <w:szCs w:val="19"/>
        </w:rPr>
        <w:t xml:space="preserve"> в час цзя инь открыта точка вай-гуань, в час и мао - точка шэнь-май, в час бин чэнь - точка чжао-хай, в час дин сы - точка вай-гуань, в час у у - точка шэнь-май, в час цзи вэй - точка линь-ци, в час гэн шэнь </w:t>
        <w:softHyphen/>
        <w:t>точка чжао-хай, в час синь ю - точка гун-сунь.</w:t>
      </w:r>
    </w:p>
    <w:p>
      <w:pPr>
        <w:pStyle w:val="TextBody"/>
        <w:rPr/>
      </w:pPr>
      <w:r>
        <w:rPr>
          <w:b/>
          <w:sz w:val="19"/>
          <w:szCs w:val="19"/>
          <w:u w:val="single"/>
        </w:rPr>
        <w:t>В день цзя шэнь</w:t>
      </w:r>
      <w:r>
        <w:rPr>
          <w:sz w:val="19"/>
          <w:szCs w:val="19"/>
        </w:rPr>
        <w:t xml:space="preserve"> в час бин инь открыта точка гун-сунь, в час дин мао - точка линь-ци, в час у чэнь - точка чжао-хай, в час цзи сы - точка чжао-хай, в час гэн у - точка ле-цюэ, в час синь вэй - точка хоу-си, в час жэнь шэнь - точка чжао-хай, в час гуй ю - точка вай-гуань.</w:t>
      </w:r>
    </w:p>
    <w:p>
      <w:pPr>
        <w:pStyle w:val="TextBody"/>
        <w:rPr/>
      </w:pPr>
      <w:r>
        <w:rPr>
          <w:b/>
          <w:sz w:val="19"/>
          <w:szCs w:val="19"/>
          <w:u w:val="single"/>
        </w:rPr>
        <w:t>В день и ю</w:t>
      </w:r>
      <w:r>
        <w:rPr>
          <w:sz w:val="19"/>
          <w:szCs w:val="19"/>
        </w:rPr>
        <w:t xml:space="preserve"> в час у ин открыта точка гун-сунь, в час цзи мао - точка вай-гуань, в час гэн чэнь - точка шэнь-май, в час синь сы - точка шэнь-май, в час цзя шэнь - точка линь-ци, в час и ю - точка чжао-хай.</w:t>
      </w:r>
    </w:p>
    <w:p>
      <w:pPr>
        <w:pStyle w:val="TextBody"/>
        <w:rPr/>
      </w:pPr>
      <w:r>
        <w:rPr>
          <w:b/>
          <w:sz w:val="19"/>
          <w:szCs w:val="19"/>
          <w:u w:val="single"/>
        </w:rPr>
        <w:t>В день бин сюй</w:t>
      </w:r>
      <w:r>
        <w:rPr>
          <w:sz w:val="19"/>
          <w:szCs w:val="19"/>
        </w:rPr>
        <w:t xml:space="preserve"> в час гэн инь открыта точка чжао-хай, в час синь мао - точка вай-гуань, в час жэнь чэнь - точка шэнь-май, в час гуй сы - точка хоу-си, в час цзя у - точка нэй-гуань, в час и вэй - точка гун-сунь, в час бин шэнь - точка линь-ци, в час дин ю - точка чжао-хай.</w:t>
      </w:r>
    </w:p>
    <w:p>
      <w:pPr>
        <w:pStyle w:val="TextBody"/>
        <w:rPr/>
      </w:pPr>
      <w:r>
        <w:rPr>
          <w:b/>
          <w:sz w:val="19"/>
          <w:szCs w:val="19"/>
          <w:u w:val="single"/>
        </w:rPr>
        <w:t>В день дин хай</w:t>
      </w:r>
      <w:r>
        <w:rPr>
          <w:sz w:val="19"/>
          <w:szCs w:val="19"/>
        </w:rPr>
        <w:t xml:space="preserve"> открыта точка линь-ци в час жэнь инь, в час гуй мао - точка чжао-хай, в час цзя чэнь - точка чжао-хай, в час и сы - точка вай-гуань, в час бин у - точка шэнь-май, в час дин вэй - точка чжао-хай, в час у шэнь - точка вай-гуань, в час цзи ю - точка гун-сунь.</w:t>
      </w:r>
    </w:p>
    <w:p>
      <w:pPr>
        <w:pStyle w:val="TextBody"/>
        <w:rPr/>
      </w:pPr>
      <w:r>
        <w:rPr>
          <w:b/>
          <w:sz w:val="19"/>
          <w:szCs w:val="19"/>
          <w:u w:val="single"/>
        </w:rPr>
        <w:t>В день у цзы</w:t>
      </w:r>
      <w:r>
        <w:rPr>
          <w:sz w:val="19"/>
          <w:szCs w:val="19"/>
        </w:rPr>
        <w:t xml:space="preserve"> в час цзя инь открыта точка вай-гуань, в час и мао - точка шэнь-май, в час бин чэнь - точка нэй-гуань, в час дин сы - точка гун-сунь, в час у у - точка шэнь-май, в час цзи вэй - точка линь-ци, в час гэн шэнь </w:t>
        <w:softHyphen/>
        <w:t>точка чжао-хай, в час синь ю точка ле-цюэ.</w:t>
      </w:r>
    </w:p>
    <w:p>
      <w:pPr>
        <w:pStyle w:val="TextBody"/>
        <w:rPr/>
      </w:pPr>
      <w:r>
        <w:rPr>
          <w:b/>
          <w:sz w:val="19"/>
          <w:szCs w:val="19"/>
          <w:u w:val="single"/>
        </w:rPr>
        <w:t>В день цзи чоу</w:t>
      </w:r>
      <w:r>
        <w:rPr>
          <w:sz w:val="19"/>
          <w:szCs w:val="19"/>
        </w:rPr>
        <w:t xml:space="preserve"> в час бин инь открыта точка линь-ци, в час дин мао точка чжао-хай, в час у чэнь - точка гун-сунь, в час цзи сы - точка вай-гуань, в час гэн у - точка линь-ци, в час синь вэй - точка чжао-хай, в час жэнь шэнь </w:t>
        <w:softHyphen/>
        <w:t xml:space="preserve">точка вай-гуань, в час гуй ю - точка вай-гуань, в час гуй ю - точка шэнь-май. </w:t>
      </w:r>
    </w:p>
    <w:p>
      <w:pPr>
        <w:pStyle w:val="TextBody"/>
        <w:rPr/>
      </w:pPr>
      <w:r>
        <w:rPr>
          <w:b/>
          <w:sz w:val="19"/>
          <w:szCs w:val="19"/>
          <w:u w:val="single"/>
        </w:rPr>
        <w:t>В день гэн инь</w:t>
      </w:r>
      <w:r>
        <w:rPr>
          <w:sz w:val="19"/>
          <w:szCs w:val="19"/>
        </w:rPr>
        <w:t xml:space="preserve"> в час у ин открыта точка чжао-хай, в час цзи мао точка чжао-хай, в час гэн чэнь - точка вай-гуань, в час синь мао - точка шэнь-май, в час жэнь у - точка чжао-хай, в час гуй вэй - точка вай-гуань, в час цзя шэнь </w:t>
        <w:softHyphen/>
        <w:t>точка гун-сунь, в час и ю - точка линь-ци.</w:t>
      </w:r>
    </w:p>
    <w:p>
      <w:pPr>
        <w:pStyle w:val="TextBody"/>
        <w:rPr/>
      </w:pPr>
      <w:r>
        <w:rPr>
          <w:b/>
          <w:sz w:val="19"/>
          <w:szCs w:val="19"/>
          <w:u w:val="single"/>
        </w:rPr>
        <w:t>В день синь мао</w:t>
      </w:r>
      <w:r>
        <w:rPr>
          <w:sz w:val="19"/>
          <w:szCs w:val="19"/>
        </w:rPr>
        <w:t xml:space="preserve"> в час гэн инь открыта точка гун-сунь, в час синь мао </w:t>
        <w:softHyphen/>
        <w:t>точка линь-ци, в час жэнь чэнь - точка чжао-хай, в час гуй сы - точка гун-сунь, в час цзя у - точка вай-гуань, в час и вэй - точка шэнь-май, в час бин шэнь - точка чжао-хай, в час дин ю - точка вай-гуань.</w:t>
      </w:r>
    </w:p>
    <w:p>
      <w:pPr>
        <w:pStyle w:val="TextBody"/>
        <w:rPr/>
      </w:pPr>
      <w:r>
        <w:rPr>
          <w:b/>
          <w:sz w:val="19"/>
          <w:szCs w:val="19"/>
          <w:u w:val="single"/>
        </w:rPr>
        <w:t>В день жэнь чэнь</w:t>
      </w:r>
      <w:r>
        <w:rPr>
          <w:sz w:val="19"/>
          <w:szCs w:val="19"/>
        </w:rPr>
        <w:t xml:space="preserve"> в час жэнь инь открыта точка линь-ци, в час цзя чэнь </w:t>
        <w:softHyphen/>
        <w:t xml:space="preserve">точка чжао-хай, в час и сы - точка вай-гуань, в час бин у - точка хоу-си, в час дин вэй - точка чжао-хай, в час у шэнь - точка шэнь-май, в час цзи ю </w:t>
        <w:softHyphen/>
        <w:t>точка гун-сунь.</w:t>
      </w:r>
    </w:p>
    <w:p>
      <w:pPr>
        <w:pStyle w:val="TextBody"/>
        <w:rPr/>
      </w:pPr>
      <w:r>
        <w:rPr>
          <w:b/>
          <w:sz w:val="19"/>
          <w:szCs w:val="19"/>
          <w:u w:val="single"/>
        </w:rPr>
        <w:t>В день гуй сы</w:t>
      </w:r>
      <w:r>
        <w:rPr>
          <w:sz w:val="19"/>
          <w:szCs w:val="19"/>
        </w:rPr>
        <w:t xml:space="preserve"> в час цзя инь открыта точка гун-сунь, в час и мао - точка линь-ци, в час бин чэнь - точка чжао-хай, в час дин сы - точка гун-сунь, в час у у - точка линь-ци, в час цзи вэй - точка шэнь-май, в час гэн шэнь - точка чжао-хай, в час синь ю - точка вай-гуань.</w:t>
      </w:r>
    </w:p>
    <w:p>
      <w:pPr>
        <w:pStyle w:val="TextBody"/>
        <w:rPr/>
      </w:pPr>
      <w:r>
        <w:rPr>
          <w:b/>
          <w:sz w:val="19"/>
          <w:szCs w:val="19"/>
          <w:u w:val="single"/>
        </w:rPr>
        <w:t>В день цзя у</w:t>
      </w:r>
      <w:r>
        <w:rPr>
          <w:sz w:val="19"/>
          <w:szCs w:val="19"/>
        </w:rPr>
        <w:t xml:space="preserve"> в час бин инь открыта точка линь-ци, в час дин мао - точка чжао-хай, в час у чэнь - точка ле-цюэ, в час цзи сы - точка вай-гуань, в час гэн у - точка чжао-хай, в час синь вэй - точка линь-ци, в час жэнь шэнь - точка вай-гуань, в час гуй ю - точка шэнь-май.</w:t>
      </w:r>
    </w:p>
    <w:p>
      <w:pPr>
        <w:pStyle w:val="TextBody"/>
        <w:rPr/>
      </w:pPr>
      <w:r>
        <w:rPr>
          <w:b/>
          <w:sz w:val="19"/>
          <w:szCs w:val="19"/>
          <w:u w:val="single"/>
        </w:rPr>
        <w:t>В день и вэй</w:t>
      </w:r>
      <w:r>
        <w:rPr>
          <w:sz w:val="19"/>
          <w:szCs w:val="19"/>
        </w:rPr>
        <w:t xml:space="preserve"> в час у ин открыта точка шэнь-май, в час цзи мао - точка линь-ци, в час гэн чэнь - точка чжао-хай, в час синь сы - точка гун-сунь, в час жэнь у - точка линь-ци, в час гуй вэй - точка чжао-хай, в час цзя шэнь </w:t>
        <w:softHyphen/>
        <w:t>точка чжао-хай, в час и ю - точка вай-гуань.</w:t>
      </w:r>
    </w:p>
    <w:p>
      <w:pPr>
        <w:pStyle w:val="TextBody"/>
        <w:rPr/>
      </w:pPr>
      <w:r>
        <w:rPr>
          <w:b/>
          <w:sz w:val="19"/>
          <w:szCs w:val="19"/>
          <w:u w:val="single"/>
        </w:rPr>
        <w:t>В день бин шэнь</w:t>
      </w:r>
      <w:r>
        <w:rPr>
          <w:sz w:val="19"/>
          <w:szCs w:val="19"/>
        </w:rPr>
        <w:t xml:space="preserve"> в час гэн инь открыта точка линь-ци, в час синь мао - точка чжао-хай, в час жэнь чэнь - точка ле-цюэ, в час гуй сы - точка хоу-си, в час цзя у - точка хоу-си, в час и вэй - точка чжао-хай, в час бин шэнь - точка вай-гуань, в час дин ю точка шэнь-май.</w:t>
      </w:r>
    </w:p>
    <w:p>
      <w:pPr>
        <w:pStyle w:val="TextBody"/>
        <w:rPr/>
      </w:pPr>
      <w:r>
        <w:rPr>
          <w:b/>
          <w:sz w:val="19"/>
          <w:szCs w:val="19"/>
          <w:u w:val="single"/>
        </w:rPr>
        <w:t>В день дин ю</w:t>
      </w:r>
      <w:r>
        <w:rPr>
          <w:sz w:val="19"/>
          <w:szCs w:val="19"/>
        </w:rPr>
        <w:t xml:space="preserve"> в час жэнь инь открыта точка гун-сунь, в час гуй мао - точка линь-ци, в час цзя чэнь - точка шэнь-май, в час и сы - точка чжао-хай, в час бин у - точка вай-гуань, в час дин вэй - точка шэнь-май, в час у шэнь </w:t>
        <w:softHyphen/>
        <w:t>точка чжао-хай, в час цзи ю - точка чжао-хай.</w:t>
      </w:r>
    </w:p>
    <w:p>
      <w:pPr>
        <w:pStyle w:val="TextBody"/>
        <w:rPr/>
      </w:pPr>
      <w:r>
        <w:rPr>
          <w:b/>
          <w:sz w:val="19"/>
          <w:szCs w:val="19"/>
          <w:u w:val="single"/>
        </w:rPr>
        <w:t>В день у сюй</w:t>
      </w:r>
      <w:r>
        <w:rPr>
          <w:sz w:val="19"/>
          <w:szCs w:val="19"/>
        </w:rPr>
        <w:t xml:space="preserve"> в час цзя инь открыта точка гун-сунь, в час и мао - точка линь-ци, в час бин чэнь - точка чжао-хай, в час дин сы - точка ле-цюэ, в час цзи вэй - точка хоу-си, в час гэн шэнь - точка чжао-хай, в час синь ю - точка вай-гуань.</w:t>
      </w:r>
    </w:p>
    <w:p>
      <w:pPr>
        <w:pStyle w:val="TextBody"/>
        <w:rPr/>
      </w:pPr>
      <w:r>
        <w:rPr>
          <w:b/>
          <w:sz w:val="19"/>
          <w:szCs w:val="19"/>
          <w:u w:val="single"/>
        </w:rPr>
        <w:t>В день цзи хай</w:t>
      </w:r>
      <w:r>
        <w:rPr>
          <w:sz w:val="19"/>
          <w:szCs w:val="19"/>
        </w:rPr>
        <w:t xml:space="preserve"> в час бин инь открыта точка шэнь-май, в час дин мао - точка чжао-хай, в час у чэнь - точка вай-гуань, в час цзи сы - точка гун-сунь, в час гэн у - точка линь-ци, в час синь вэй - точка чжао-хай, в час жэнь шэнь </w:t>
        <w:softHyphen/>
        <w:t>точка гун-сунь, в час гуй ю - точка линь-ци.</w:t>
      </w:r>
    </w:p>
    <w:p>
      <w:pPr>
        <w:pStyle w:val="TextBody"/>
        <w:rPr/>
      </w:pPr>
      <w:r>
        <w:rPr>
          <w:b/>
          <w:sz w:val="19"/>
          <w:szCs w:val="19"/>
          <w:u w:val="single"/>
        </w:rPr>
        <w:t>В день гэн цзы</w:t>
      </w:r>
      <w:r>
        <w:rPr>
          <w:sz w:val="19"/>
          <w:szCs w:val="19"/>
        </w:rPr>
        <w:t xml:space="preserve"> в час у ин открыта точка шэнь-май, в час цзи мао - точка линь-ци, в час гэн чэнь - точка чжао-хай, в час синь сы - точка ле-цюэ, в час жэнь у - точка линь-ци, в час гуй вэй - точка чжао-хай, в час цзя шэнь - точка чжао-хай, в час и ю - точка вай-гуань.</w:t>
      </w:r>
    </w:p>
    <w:p>
      <w:pPr>
        <w:pStyle w:val="TextBody"/>
        <w:rPr/>
      </w:pPr>
      <w:r>
        <w:rPr>
          <w:b/>
          <w:sz w:val="19"/>
          <w:szCs w:val="19"/>
          <w:u w:val="single"/>
        </w:rPr>
        <w:t>В день синь чоу</w:t>
      </w:r>
      <w:r>
        <w:rPr>
          <w:sz w:val="19"/>
          <w:szCs w:val="19"/>
        </w:rPr>
        <w:t xml:space="preserve"> в час гэн инь открыта точка чжао-хай, в час синь мао </w:t>
        <w:softHyphen/>
        <w:t>точка гун-сунь, в час жэнь чэнь - точка линь-ци, в час гуй сы - точка чжао-хай, в час цзя у - точка чжао-хай, в час и вэй - точка вай-гуань, в час бин шэнь - точка шэнь-май, в час дин ю - точка чжао-хай.</w:t>
      </w:r>
    </w:p>
    <w:p>
      <w:pPr>
        <w:pStyle w:val="TextBody"/>
        <w:rPr/>
      </w:pPr>
      <w:r>
        <w:rPr>
          <w:b/>
          <w:sz w:val="19"/>
          <w:szCs w:val="19"/>
          <w:u w:val="single"/>
        </w:rPr>
        <w:t>В день жэнь инь</w:t>
      </w:r>
      <w:r>
        <w:rPr>
          <w:sz w:val="19"/>
          <w:szCs w:val="19"/>
        </w:rPr>
        <w:t xml:space="preserve"> в час жэнь инь открыта точка чжао-хай, в час гуй мао - точка ле-цюэ, в час цзя чэнь - точка вай-гуань, в час и сы - точка шэнь-май, в час бин у - точка чжао-хай, в час дин вэй - точка вай-гуань, в час у шэнь </w:t>
        <w:softHyphen/>
        <w:t>точка шэнь-май, в час цзи ю - точка линь-ци.</w:t>
      </w:r>
    </w:p>
    <w:p>
      <w:pPr>
        <w:pStyle w:val="TextBody"/>
        <w:rPr/>
      </w:pPr>
      <w:r>
        <w:rPr>
          <w:b/>
          <w:sz w:val="19"/>
          <w:szCs w:val="19"/>
          <w:u w:val="single"/>
        </w:rPr>
        <w:t>В день гуй мао</w:t>
      </w:r>
      <w:r>
        <w:rPr>
          <w:sz w:val="19"/>
          <w:szCs w:val="19"/>
        </w:rPr>
        <w:t xml:space="preserve"> в час цзя инь открыта точка шэнь-май, в час и мао - точка чжао-хай, в час бин чэнь - точка вай-гуань, в час дин сы - точка шэнь-май, в час у у - точка чжао-хай, в час цзи вэй - точка линь-ци, в час гэн шэнь - точка гун-сунь, в час синь ю - точка линь-ци.</w:t>
      </w:r>
    </w:p>
    <w:p>
      <w:pPr>
        <w:pStyle w:val="TextBody"/>
        <w:rPr/>
      </w:pPr>
      <w:r>
        <w:rPr>
          <w:b/>
          <w:sz w:val="19"/>
          <w:szCs w:val="19"/>
          <w:u w:val="single"/>
        </w:rPr>
        <w:t>В день цзя чэнь</w:t>
      </w:r>
      <w:r>
        <w:rPr>
          <w:sz w:val="19"/>
          <w:szCs w:val="19"/>
        </w:rPr>
        <w:t xml:space="preserve"> в час бин инь открыта точка хоу-си, в час дин мао точка чжао-хай, в час у чэнь - точка вай-гуань, в час цзи сы - точка гун-сунь, в час гэн у - точка шэнь-май, в час синь вэй - точка нэй-гуань, в час жэнь шэнь </w:t>
        <w:softHyphen/>
        <w:t>точка гун-сунь, в час гуй ю - точка линь-ци.</w:t>
      </w:r>
    </w:p>
    <w:p>
      <w:pPr>
        <w:pStyle w:val="TextBody"/>
        <w:rPr/>
      </w:pPr>
      <w:r>
        <w:rPr>
          <w:b/>
          <w:sz w:val="19"/>
          <w:szCs w:val="19"/>
          <w:u w:val="single"/>
        </w:rPr>
        <w:t>В день и сы</w:t>
      </w:r>
      <w:r>
        <w:rPr>
          <w:sz w:val="19"/>
          <w:szCs w:val="19"/>
        </w:rPr>
        <w:t xml:space="preserve"> в час у инь открыта точка линь-ци, в час цзи мао - точка шэнь-май, в час гэн чэнь - точка чжао-хай, в час синь сы - точка вай-гуань, в час жэнь у - точка шэнь-май, в час гуй вэй - точка чжао-хай, в час цзя шэнь </w:t>
        <w:softHyphen/>
        <w:t>точка чжао-хай, в час и ю - точка гун-сунь.</w:t>
      </w:r>
    </w:p>
    <w:p>
      <w:pPr>
        <w:pStyle w:val="TextBody"/>
        <w:rPr/>
      </w:pPr>
      <w:r>
        <w:rPr>
          <w:b/>
          <w:sz w:val="19"/>
          <w:szCs w:val="19"/>
          <w:u w:val="single"/>
        </w:rPr>
        <w:t>В день бин у</w:t>
      </w:r>
      <w:r>
        <w:rPr>
          <w:sz w:val="19"/>
          <w:szCs w:val="19"/>
        </w:rPr>
        <w:t xml:space="preserve"> в час гэн инь открыта точка чжао-хай, в час синь мао точка ле-цюэ, в час жэнь чэнь - точка хоу-си, в час гуй сы - точка чжао-хай, в час цзя у - точка чжао-хай, в час и вэй - точка вай-гуань, в час бин шэнь - точка шэнь-май, в час дин ю - точка нэй-гуань.</w:t>
      </w:r>
    </w:p>
    <w:p>
      <w:pPr>
        <w:pStyle w:val="TextBody"/>
        <w:rPr/>
      </w:pPr>
      <w:r>
        <w:rPr>
          <w:b/>
          <w:sz w:val="19"/>
          <w:szCs w:val="19"/>
          <w:u w:val="single"/>
        </w:rPr>
        <w:t>В день дин вэй</w:t>
      </w:r>
      <w:r>
        <w:rPr>
          <w:sz w:val="19"/>
          <w:szCs w:val="19"/>
        </w:rPr>
        <w:t xml:space="preserve"> в час жэнь инь открыта точка шэнь-май, в час гуй мао - точка чжао-хай, в час цзя чэнь - точка чжао-хай, в час и сы - точка гун-сунь, в час бин у - точка линь-ци, в час дин вэй - точка чжао-хай, в час у шэнь - точка гун-сунь, в час цзи ю точка вай-гуань.</w:t>
      </w:r>
    </w:p>
    <w:p>
      <w:pPr>
        <w:pStyle w:val="TextBody"/>
        <w:rPr/>
      </w:pPr>
      <w:r>
        <w:rPr>
          <w:b/>
          <w:sz w:val="19"/>
          <w:szCs w:val="19"/>
          <w:u w:val="single"/>
        </w:rPr>
        <w:t>В день у шэнь</w:t>
      </w:r>
      <w:r>
        <w:rPr>
          <w:sz w:val="19"/>
          <w:szCs w:val="19"/>
        </w:rPr>
        <w:t xml:space="preserve"> в час цзя инь открыта точка чжао-хай, в час и мао - точка вай-гуань, в час бин чэнь - точка шэнь-май, в час дин сы - точка нэй-гуань, в час у у - точка вай-гуань, в час цзи вэй - точка гун-сунь, в час гэн шэнь </w:t>
        <w:softHyphen/>
        <w:t>точка линь-ци, в час синь ю - точка чжао-хай.</w:t>
      </w:r>
    </w:p>
    <w:p>
      <w:pPr>
        <w:pStyle w:val="TextBody"/>
        <w:rPr/>
      </w:pPr>
      <w:r>
        <w:rPr>
          <w:b/>
          <w:sz w:val="19"/>
          <w:szCs w:val="19"/>
          <w:u w:val="single"/>
        </w:rPr>
        <w:t>В день цзи ю</w:t>
      </w:r>
      <w:r>
        <w:rPr>
          <w:sz w:val="19"/>
          <w:szCs w:val="19"/>
        </w:rPr>
        <w:t xml:space="preserve"> в час бин инь открыта точка вай-гуань, в час дин мао - точка шэнь-май, в час у чэнь - точка чжао-хай, в час цзи сы - точка чжао-хай, в час гэн у - точка гун-сунь, в час синь вэй - точка линь-ци, в час жэнь шэнь </w:t>
        <w:softHyphen/>
        <w:t>точка гун-сунь.</w:t>
      </w:r>
    </w:p>
    <w:p>
      <w:pPr>
        <w:pStyle w:val="TextBody"/>
        <w:rPr/>
      </w:pPr>
      <w:r>
        <w:rPr>
          <w:b/>
          <w:sz w:val="19"/>
          <w:szCs w:val="19"/>
          <w:u w:val="single"/>
        </w:rPr>
        <w:t>В день гэн сюй</w:t>
      </w:r>
      <w:r>
        <w:rPr>
          <w:sz w:val="19"/>
          <w:szCs w:val="19"/>
        </w:rPr>
        <w:t xml:space="preserve"> в час у инь открыта точка линь-ци, в час цзи мао - точка хоу-си, в час гэн чэнь - точка чжао-хай, в час синь сы - точка вай-гуань, в час жэнь у - точка хоу-си, в час гуй вэй - точка чжао-хай, в час цзя шэнь </w:t>
        <w:softHyphen/>
        <w:t>точка нэй-гуань, в час и ю - точка гун-сунь.</w:t>
      </w:r>
    </w:p>
    <w:p>
      <w:pPr>
        <w:pStyle w:val="TextBody"/>
        <w:rPr/>
      </w:pPr>
      <w:r>
        <w:rPr>
          <w:b/>
          <w:sz w:val="19"/>
          <w:szCs w:val="19"/>
          <w:u w:val="single"/>
        </w:rPr>
        <w:t>В день синь хай</w:t>
      </w:r>
      <w:r>
        <w:rPr>
          <w:sz w:val="19"/>
          <w:szCs w:val="19"/>
        </w:rPr>
        <w:t xml:space="preserve"> в час гэн инь открыта точка чжао-хай, в час синь мао </w:t>
        <w:softHyphen/>
        <w:t>точка вай-гуань, в час жэнь чэнь - точка шэнь-май, в час гуй сы - точка чжао-хай, в час цзя у - точка чжао-хай, в час и вэй - точка гун-сунь, в час бин шэнь - точка линь-ци, в час дин ю - точка чжао-хай.</w:t>
      </w:r>
    </w:p>
    <w:p>
      <w:pPr>
        <w:pStyle w:val="TextBody"/>
        <w:rPr/>
      </w:pPr>
      <w:r>
        <w:rPr>
          <w:b/>
          <w:sz w:val="19"/>
          <w:szCs w:val="19"/>
          <w:u w:val="single"/>
        </w:rPr>
        <w:t>В день жэнь цзы</w:t>
      </w:r>
      <w:r>
        <w:rPr>
          <w:sz w:val="19"/>
          <w:szCs w:val="19"/>
        </w:rPr>
        <w:t xml:space="preserve"> в час жэнь инь открыта точка шэнь-май, в час гуй мао </w:t>
        <w:softHyphen/>
        <w:t xml:space="preserve">точка нэй-гуань, в час цзя чэнь - точка чжао-хай, в час и сы - точка ле-цюэ, в час бин у - точка линь-ци, в час дин вэй - точка чжао-хай, в час у шэнь </w:t>
        <w:softHyphen/>
        <w:t>точка ле-цюэ, в час цзи ю - точка вай-гуань.</w:t>
      </w:r>
    </w:p>
    <w:p>
      <w:pPr>
        <w:pStyle w:val="TextBody"/>
        <w:rPr/>
      </w:pPr>
      <w:r>
        <w:rPr>
          <w:b/>
          <w:sz w:val="19"/>
          <w:szCs w:val="19"/>
          <w:u w:val="single"/>
        </w:rPr>
        <w:t>В день гуй чоу</w:t>
      </w:r>
      <w:r>
        <w:rPr>
          <w:sz w:val="19"/>
          <w:szCs w:val="19"/>
        </w:rPr>
        <w:t xml:space="preserve"> в час цзя инь открыта точка вай-гуань, в час и мао - точка шэнь-май, в час бин чэнь - точка чжао-хай, в час дин сы - точка вай-гуань, в час у у - точка шэнь-май, в час цзи вэй - точка линь-ци, в час гэн шэнь </w:t>
        <w:softHyphen/>
        <w:t>точка чжао-хай, в час синь ю - точка гун-сунь.</w:t>
      </w:r>
    </w:p>
    <w:p>
      <w:pPr>
        <w:pStyle w:val="TextBody"/>
        <w:rPr/>
      </w:pPr>
      <w:r>
        <w:rPr>
          <w:b/>
          <w:sz w:val="19"/>
          <w:szCs w:val="19"/>
          <w:u w:val="single"/>
        </w:rPr>
        <w:t>В день цзя инь</w:t>
      </w:r>
      <w:r>
        <w:rPr>
          <w:sz w:val="19"/>
          <w:szCs w:val="19"/>
        </w:rPr>
        <w:t xml:space="preserve"> в час бин инь открыта точка чжао-хай, в час дин мао - точка вай-гуань, в час у чэнь - точка шэнь-май, в час цзи сы - точка линь-ци, в час гэн у - точка нэй-гуань, в час синь вэй - точка гун-сунь, в час жэнь шэнь - точка линь-ци, в час гуй ю - точка чжао-хай.</w:t>
      </w:r>
    </w:p>
    <w:p>
      <w:pPr>
        <w:pStyle w:val="TextBody"/>
        <w:rPr/>
      </w:pPr>
      <w:r>
        <w:rPr>
          <w:b/>
          <w:sz w:val="19"/>
          <w:szCs w:val="19"/>
          <w:u w:val="single"/>
        </w:rPr>
        <w:t>В день и мао</w:t>
      </w:r>
      <w:r>
        <w:rPr>
          <w:sz w:val="19"/>
          <w:szCs w:val="19"/>
        </w:rPr>
        <w:t xml:space="preserve"> в час у инь открыта точка чжао-хай, в час цзи сы - точка чжао-хай, в час гэн чэнь - точка гун-сунь, в час синь сы - точка линь-ци, в час жэнь у - точка чжао-хай, в час гуй вэй - точка гун-сунь, в час цзя шэнь </w:t>
        <w:softHyphen/>
        <w:t>точка вай-гуань, в час и ю - точка шэнь-май.</w:t>
      </w:r>
    </w:p>
    <w:p>
      <w:pPr>
        <w:pStyle w:val="TextBody"/>
        <w:rPr/>
      </w:pPr>
      <w:r>
        <w:rPr>
          <w:b/>
          <w:sz w:val="19"/>
          <w:szCs w:val="19"/>
          <w:u w:val="single"/>
        </w:rPr>
        <w:t>В день бин чэнь</w:t>
      </w:r>
      <w:r>
        <w:rPr>
          <w:sz w:val="19"/>
          <w:szCs w:val="19"/>
        </w:rPr>
        <w:t xml:space="preserve"> в час гэн инь открыта точка чжао-хай, в час синь мао </w:t>
        <w:softHyphen/>
        <w:t>точка вай-гуань, в час жэнь чэнь - точка шэнь-май, в час гуй сы - точка нэй-гуань, в час цзя у - точка нэй-гуань, в час и вэй - точка гун-сунь, в час бин шэнь - точка линь-ци, в час дин ю - точка чжао-хай.</w:t>
      </w:r>
    </w:p>
    <w:p>
      <w:pPr>
        <w:pStyle w:val="TextBody"/>
        <w:rPr/>
      </w:pPr>
      <w:r>
        <w:rPr>
          <w:b/>
          <w:sz w:val="19"/>
          <w:szCs w:val="19"/>
          <w:u w:val="single"/>
        </w:rPr>
        <w:t>В день дин сы</w:t>
      </w:r>
      <w:r>
        <w:rPr>
          <w:sz w:val="19"/>
          <w:szCs w:val="19"/>
        </w:rPr>
        <w:t xml:space="preserve"> в час жэнь инь открыта точка линь-ци, в час гуй мао - точка чжао-хай, в час цзя чэнь - точка чжао-хай, в час и сы - точка вай-гуань, в час бин у - точка шэнь-май, в час дин вэй - точка чжао-хай, в час у шэнь - точка вай-гуань, в час цзи ю - точка гун-сунь.</w:t>
      </w:r>
    </w:p>
    <w:p>
      <w:pPr>
        <w:pStyle w:val="TextBody"/>
        <w:rPr/>
      </w:pPr>
      <w:r>
        <w:rPr>
          <w:b/>
          <w:sz w:val="19"/>
          <w:szCs w:val="19"/>
          <w:u w:val="single"/>
        </w:rPr>
        <w:t>В день у у</w:t>
      </w:r>
      <w:r>
        <w:rPr>
          <w:sz w:val="19"/>
          <w:szCs w:val="19"/>
        </w:rPr>
        <w:t xml:space="preserve"> в час цзя инь открыта точка вай-гуань, в час и мао - точка шэнь-май, в час бин чэнь - точка нэй-гуань, в час дин сы - точка гун-сунь, в час у у - точка шэнь-май, в час цзи вэй - точка линь-ци, в час гэн шэнь </w:t>
        <w:softHyphen/>
        <w:t>точка чжао-хай, в час инь ю - точка ле-цюэ.</w:t>
      </w:r>
    </w:p>
    <w:p>
      <w:pPr>
        <w:pStyle w:val="TextBody"/>
        <w:rPr/>
      </w:pPr>
      <w:r>
        <w:rPr>
          <w:b/>
          <w:sz w:val="19"/>
          <w:szCs w:val="19"/>
          <w:u w:val="single"/>
        </w:rPr>
        <w:t>В день цзи вэй</w:t>
      </w:r>
      <w:r>
        <w:rPr>
          <w:sz w:val="19"/>
          <w:szCs w:val="19"/>
        </w:rPr>
        <w:t xml:space="preserve"> в час бин инь открыта точка линь-ци, в час дин мао - точка чжао-хай, в час у чэнь - точка гун-сунь, в час цзи сы - точка вай-гуань, в час гэн у - точка хоу-си, в час синь вэй - точка чжао-хай, в час жэнь шэнь </w:t>
        <w:softHyphen/>
        <w:t>точка вай-гуань, в час гуй ю - точка шэнь-май.</w:t>
      </w:r>
    </w:p>
    <w:p>
      <w:pPr>
        <w:pStyle w:val="TextBody"/>
        <w:rPr/>
      </w:pPr>
      <w:r>
        <w:rPr>
          <w:b/>
          <w:sz w:val="19"/>
          <w:szCs w:val="19"/>
          <w:u w:val="single"/>
        </w:rPr>
        <w:t>В день гэн шэнь</w:t>
      </w:r>
      <w:r>
        <w:rPr>
          <w:sz w:val="19"/>
          <w:szCs w:val="19"/>
        </w:rPr>
        <w:t xml:space="preserve"> в час у инь открыта точка вай-гуань, в час цзи мао </w:t>
        <w:softHyphen/>
        <w:t>точка гун-сунь, в час гэн чэнь - точка линь-ци, в час синь сы - точка чжао-хай, в час жэнь у - точка гун-сунь, в час гуй вэй - точка линь-ци, в час цзя шэнь - точка хоу-си, в час и ю - точка чжао-хай.</w:t>
      </w:r>
    </w:p>
    <w:p>
      <w:pPr>
        <w:pStyle w:val="TextBody"/>
        <w:rPr/>
      </w:pPr>
      <w:r>
        <w:rPr>
          <w:b/>
          <w:sz w:val="19"/>
          <w:szCs w:val="19"/>
          <w:u w:val="single"/>
        </w:rPr>
        <w:t>В день синь ю</w:t>
      </w:r>
      <w:r>
        <w:rPr>
          <w:sz w:val="19"/>
          <w:szCs w:val="19"/>
        </w:rPr>
        <w:t xml:space="preserve"> в час гэн инь открыта точка шэнь-май, в час синь мао - точка чжао-хай, в час жэнь чэнь - точка вай-гуань, в час гуй сы - точка шэнь-май, в час цзя у - точка линь-ци, в час и вэй - точка чжао-хай, в час бин шэнь </w:t>
        <w:softHyphen/>
        <w:t>точка гун-сунь, в час дин ю - точка линь-ци.</w:t>
      </w:r>
    </w:p>
    <w:p>
      <w:pPr>
        <w:pStyle w:val="TextBody"/>
        <w:rPr/>
      </w:pPr>
      <w:r>
        <w:rPr>
          <w:b/>
          <w:sz w:val="19"/>
          <w:szCs w:val="19"/>
          <w:u w:val="single"/>
        </w:rPr>
        <w:t>В день жэнь сюй</w:t>
      </w:r>
      <w:r>
        <w:rPr>
          <w:sz w:val="19"/>
          <w:szCs w:val="19"/>
        </w:rPr>
        <w:t xml:space="preserve"> в час жэнь инь открыта точка линь-ци, в час гуй мао - точка чжао-хай, в час цзя чэнь - точка чжао-хай, в час и сы - точка вай-гуань, в час бин у - точка хоу-си, в час дин вэй - точка чжао-хай, в час у шэнь - точка вай-гуань, в час цзи ю - точка гунь-сунь.</w:t>
      </w:r>
    </w:p>
    <w:p>
      <w:pPr>
        <w:pStyle w:val="TextBody"/>
        <w:rPr/>
      </w:pPr>
      <w:r>
        <w:rPr>
          <w:b/>
          <w:sz w:val="19"/>
          <w:szCs w:val="19"/>
          <w:u w:val="single"/>
        </w:rPr>
        <w:t>В день гуй хай</w:t>
      </w:r>
      <w:r>
        <w:rPr>
          <w:sz w:val="19"/>
          <w:szCs w:val="19"/>
        </w:rPr>
        <w:t xml:space="preserve"> в час цзя инь открыта точка гун-сунь, в час и мао - точка линь-ци, в час бин чэнь - точка чжао-хай, с час дин сы - точка гунь-сунь, в час у у - точка линь-ци, в час цзи вэй - точка шэнь-май, в час гэн шэнь </w:t>
        <w:softHyphen/>
        <w:t>точка чжао-хай, в час синь ю - точка вай-гуань.</w:t>
      </w:r>
    </w:p>
    <w:p>
      <w:pPr>
        <w:pStyle w:val="TextBody"/>
        <w:rPr>
          <w:sz w:val="19"/>
          <w:szCs w:val="19"/>
        </w:rPr>
      </w:pPr>
      <w:r>
        <w:rPr>
          <w:sz w:val="19"/>
          <w:szCs w:val="19"/>
        </w:rPr>
        <w:t>В этом тексте приведены заранее рассчитанные открытые точки в зависимости от дня и часа в соответствии с системой 60 циклических знаков. Это можно использовать на практике при укалывании. Необходимо быть внимательным к ходу времени, если укалывание осуществляется на границе двух часов, лучше дождаться перехода, чтобы не допустить ошибки.</w:t>
      </w:r>
    </w:p>
    <w:p>
      <w:pPr>
        <w:pStyle w:val="TextBody"/>
        <w:rPr>
          <w:sz w:val="19"/>
          <w:szCs w:val="19"/>
        </w:rPr>
      </w:pPr>
      <w:r>
        <w:rPr>
          <w:sz w:val="19"/>
          <w:szCs w:val="19"/>
        </w:rPr>
      </w:r>
    </w:p>
    <w:p>
      <w:pPr>
        <w:pStyle w:val="Heading2"/>
        <w:rPr>
          <w:sz w:val="19"/>
          <w:szCs w:val="19"/>
        </w:rPr>
      </w:pPr>
      <w:bookmarkStart w:id="168" w:name="__RefHeading___Toc27196416"/>
      <w:r>
        <w:rPr>
          <w:sz w:val="19"/>
          <w:szCs w:val="19"/>
        </w:rPr>
        <w:t>СХЕМА 8 ЧУДЕСНЫХ КАНАЛОВ И ТОЧКИ ВОЗДЕЙСТВИЯ ПРИ ЛЕЧЕНИИ</w:t>
      </w:r>
      <w:bookmarkEnd w:id="168"/>
      <w:r>
        <w:rPr>
          <w:sz w:val="19"/>
          <w:szCs w:val="19"/>
        </w:rPr>
        <w:t xml:space="preserve"> </w:t>
      </w:r>
      <w:r>
        <w:fldChar w:fldCharType="begin"/>
      </w:r>
      <w:r>
        <w:rPr/>
        <w:instrText xml:space="preserve"> TC "СХЕМА 8 ЧУДЕСНЫХ МЕРИДИАНОВ И ТОЧКИ ВОЗДЕЙСТВИЯ ПРИ ЛЕЧЕНИИ " \l 1 </w:instrText>
      </w:r>
      <w:r>
        <w:rPr/>
        <w:fldChar w:fldCharType="separate"/>
      </w:r>
      <w:r>
        <w:rPr/>
      </w:r>
      <w:r>
        <w:rPr/>
        <w:fldChar w:fldCharType="end"/>
      </w:r>
    </w:p>
    <w:p>
      <w:pPr>
        <w:pStyle w:val="Heading3"/>
        <w:rPr>
          <w:sz w:val="19"/>
          <w:szCs w:val="19"/>
        </w:rPr>
      </w:pPr>
      <w:bookmarkStart w:id="169" w:name="__RefHeading___Toc27196417"/>
      <w:r>
        <w:rPr>
          <w:sz w:val="19"/>
          <w:szCs w:val="19"/>
        </w:rPr>
        <w:t>Чудесный поднимающийся канал чун-май</w:t>
      </w:r>
      <w:bookmarkEnd w:id="169"/>
      <w:r>
        <w:rPr>
          <w:sz w:val="19"/>
          <w:szCs w:val="19"/>
        </w:rPr>
        <w:t xml:space="preserve"> </w:t>
      </w:r>
      <w:r>
        <w:fldChar w:fldCharType="begin"/>
      </w:r>
      <w:r>
        <w:rPr/>
        <w:instrText xml:space="preserve"> TC "Чудесный поднимающийся меридиан чун-май " \l 1 </w:instrText>
      </w:r>
      <w:r>
        <w:rPr/>
        <w:fldChar w:fldCharType="separate"/>
      </w:r>
      <w:r>
        <w:rPr/>
      </w:r>
      <w:r>
        <w:rPr/>
        <w:fldChar w:fldCharType="end"/>
      </w:r>
    </w:p>
    <w:p>
      <w:pPr>
        <w:pStyle w:val="21"/>
        <w:rPr>
          <w:rFonts w:ascii="Times New Roman" w:hAnsi="Times New Roman" w:cs="Times New Roman"/>
          <w:sz w:val="23"/>
          <w:szCs w:val="23"/>
        </w:rPr>
      </w:pPr>
      <w:r>
        <w:rPr>
          <w:rFonts w:cs="Times New Roman" w:ascii="Times New Roman" w:hAnsi="Times New Roman"/>
          <w:sz w:val="23"/>
          <w:szCs w:val="23"/>
        </w:rPr>
      </w:r>
    </w:p>
    <w:p>
      <w:pPr>
        <w:pStyle w:val="TextBody"/>
        <w:rPr>
          <w:sz w:val="19"/>
          <w:szCs w:val="19"/>
        </w:rPr>
      </w:pPr>
      <w:r>
        <w:rPr>
          <w:sz w:val="19"/>
          <w:szCs w:val="19"/>
        </w:rPr>
        <w:t>2 точки гун-сунь расположены на меридиане селезенки. Точка находится на внутренней фаланге от большого пальца ноги на внутренней поверхности стопы, на передненижнем крае основания 1 плюсневой кости. Укалывать точку следует в положении сидя, так чтобы подошвенные стороны обеих стоп соприкасались между собой. Глубина укола - 1 цунь. На точку воздействуют в случае заболеваний сердца и 5 органов цзан, которые находятся в брюшной полости. Эта точка находится во взаимоотношениях хозяин-гость с точкой нэй-гуань.</w:t>
      </w:r>
    </w:p>
    <w:p>
      <w:pPr>
        <w:pStyle w:val="TextBody"/>
        <w:rPr/>
      </w:pPr>
      <w:r>
        <w:rPr>
          <w:b/>
          <w:sz w:val="19"/>
          <w:szCs w:val="19"/>
          <w:u w:val="single"/>
        </w:rPr>
        <w:t>Какие излечиваются болезни? (По Си Цзян-юэ)</w:t>
      </w:r>
      <w:r>
        <w:rPr>
          <w:sz w:val="19"/>
          <w:szCs w:val="19"/>
        </w:rPr>
        <w:t xml:space="preserve"> </w:t>
      </w:r>
    </w:p>
    <w:p>
      <w:pPr>
        <w:pStyle w:val="TextBody"/>
        <w:rPr>
          <w:sz w:val="19"/>
          <w:szCs w:val="19"/>
        </w:rPr>
      </w:pPr>
      <w:r>
        <w:rPr>
          <w:sz w:val="19"/>
          <w:szCs w:val="19"/>
        </w:rPr>
        <w:t>Это - длительные недуги, которые вызваны 9 видами сердечных болезней, недомогания, когда теснит грудь, а также наблюдается расстройство желудка, когда питье и пища скапливаются в желудке и кишечнике, что вызывает звуки в этих органах, когда после приема пищи и питься пучит, когда наблюдаются боли в пупке и брюшной полости, отеки, когда имеют место лихорадка и боли в сердце в результате синдрома ветра в кишечнике, а также когда не отходит детское место, наблюдается потеря сознания, вызванная потерей крови. При лечении перечисленных недугов следует сначала воздействовать на точку гун-сунь, которая является хозяином, а потом воздействовать на другие точки (Господин Сюй).</w:t>
      </w:r>
    </w:p>
    <w:p>
      <w:pPr>
        <w:pStyle w:val="TextBody"/>
        <w:rPr>
          <w:sz w:val="19"/>
          <w:szCs w:val="19"/>
        </w:rPr>
      </w:pPr>
      <w:r>
        <w:rPr>
          <w:sz w:val="19"/>
          <w:szCs w:val="19"/>
        </w:rPr>
        <w:t>Когда имеют место 9 видов сердечных болей и все типы простуды, необходимо дополнительно укалывать точки да-лин, чжун-гуань, инь-бай.</w:t>
      </w:r>
    </w:p>
    <w:p>
      <w:pPr>
        <w:pStyle w:val="TextBody"/>
        <w:rPr>
          <w:sz w:val="19"/>
          <w:szCs w:val="19"/>
        </w:rPr>
      </w:pPr>
      <w:r>
        <w:rPr>
          <w:sz w:val="19"/>
          <w:szCs w:val="19"/>
        </w:rPr>
        <w:t>Когда воспаляется диафрагма, отделяется мокрота, а также имеют место скрытые боли в грудной клетке, следует дополнительно укалывать точки лао-гун, тань-чжун, цзянь-ши.</w:t>
      </w:r>
    </w:p>
    <w:p>
      <w:pPr>
        <w:pStyle w:val="TextBody"/>
        <w:rPr>
          <w:sz w:val="19"/>
          <w:szCs w:val="19"/>
        </w:rPr>
      </w:pPr>
      <w:r>
        <w:rPr>
          <w:sz w:val="19"/>
          <w:szCs w:val="19"/>
        </w:rPr>
        <w:t>Застой ци в диафрагме вызывает появление 5 типов рака пищевода, пища и питье перестают проходить в желудок. Здесь следует воздействовать на точки тань-чжун, сань-ли, тай-бай.</w:t>
      </w:r>
    </w:p>
    <w:p>
      <w:pPr>
        <w:pStyle w:val="TextBody"/>
        <w:rPr>
          <w:sz w:val="19"/>
          <w:szCs w:val="19"/>
        </w:rPr>
      </w:pPr>
      <w:r>
        <w:rPr>
          <w:sz w:val="19"/>
          <w:szCs w:val="19"/>
        </w:rPr>
        <w:t xml:space="preserve">Отечность и наполнение в области пупка и брюшной полости не дают пище перевариться. Следует воздействовать на точки тянь-шу, шуй-фэнь, нэй-тин. </w:t>
      </w:r>
    </w:p>
    <w:p>
      <w:pPr>
        <w:pStyle w:val="TextBody"/>
        <w:rPr>
          <w:sz w:val="19"/>
          <w:szCs w:val="19"/>
        </w:rPr>
      </w:pPr>
      <w:r>
        <w:rPr>
          <w:sz w:val="19"/>
          <w:szCs w:val="19"/>
        </w:rPr>
        <w:t>Человек ощущает боли в нижней части ребер в боку, из-за чего трудно двигаться. В этом случае следует воздействовать на точки чжи-гоу, чжан-мэнь, инь-лин-цюань.</w:t>
      </w:r>
    </w:p>
    <w:p>
      <w:pPr>
        <w:pStyle w:val="TextBody"/>
        <w:rPr>
          <w:sz w:val="19"/>
          <w:szCs w:val="19"/>
        </w:rPr>
      </w:pPr>
      <w:r>
        <w:rPr>
          <w:sz w:val="19"/>
          <w:szCs w:val="19"/>
        </w:rPr>
        <w:t>У больного сильные поносы, постоянно болит живот, где ощущение тяжести. Здесь следует воздействовать на точки ся-гуань, тянь-шу, чжао-хай.</w:t>
      </w:r>
    </w:p>
    <w:p>
      <w:pPr>
        <w:pStyle w:val="TextBody"/>
        <w:rPr>
          <w:sz w:val="19"/>
          <w:szCs w:val="19"/>
        </w:rPr>
      </w:pPr>
      <w:r>
        <w:rPr>
          <w:sz w:val="19"/>
          <w:szCs w:val="19"/>
        </w:rPr>
        <w:t xml:space="preserve">В области грудной клетки наблюдаются колющие боли, на душе тоскливо. В этом случае следует воздействовать на точки нэй-гуань, да-лин, юй-чжун. </w:t>
      </w:r>
    </w:p>
    <w:p>
      <w:pPr>
        <w:pStyle w:val="TextBody"/>
        <w:rPr>
          <w:sz w:val="19"/>
          <w:szCs w:val="19"/>
        </w:rPr>
      </w:pPr>
      <w:r>
        <w:rPr>
          <w:sz w:val="19"/>
          <w:szCs w:val="19"/>
        </w:rPr>
        <w:t xml:space="preserve">Наблюдаются отечность и наполнение обоих боков, боли, вызванные ударами ци. Здесь следует воздействовать на точки цзюй-гу, чжан-мэнь, инь-лин-цюань. Наблюдаются вздутие живота, расстройство желудка, тошнота. Здесь следует воздействовать на точки чжун-гуань, тай-бай, чжун-куй. </w:t>
      </w:r>
    </w:p>
    <w:p>
      <w:pPr>
        <w:pStyle w:val="TextBody"/>
        <w:rPr>
          <w:sz w:val="19"/>
          <w:szCs w:val="19"/>
        </w:rPr>
      </w:pPr>
      <w:r>
        <w:rPr>
          <w:sz w:val="19"/>
          <w:szCs w:val="19"/>
        </w:rPr>
        <w:t>Желудок и пищевод забиты мокротой, что вызвано воспалением, больного рвет чистой водой. В этом случае следует воздействовать на точки цзюй-цюэ, чжун-гуань, ли-дуй.</w:t>
      </w:r>
    </w:p>
    <w:p>
      <w:pPr>
        <w:pStyle w:val="TextBody"/>
        <w:rPr>
          <w:sz w:val="19"/>
          <w:szCs w:val="19"/>
        </w:rPr>
      </w:pPr>
      <w:r>
        <w:rPr>
          <w:sz w:val="19"/>
          <w:szCs w:val="19"/>
        </w:rPr>
        <w:t>Желудок и пищевод заполнены пищей, что вызывает резкие боли. Здесь необходимо воздействовать на точки чжун-гуань, сань-ли, цзе-си.</w:t>
      </w:r>
    </w:p>
    <w:p>
      <w:pPr>
        <w:pStyle w:val="TextBody"/>
        <w:rPr>
          <w:sz w:val="19"/>
          <w:szCs w:val="19"/>
        </w:rPr>
      </w:pPr>
      <w:r>
        <w:rPr>
          <w:sz w:val="19"/>
          <w:szCs w:val="19"/>
        </w:rPr>
        <w:t>Наблюдается рвота, при которой отделяется много мокроты. Больной находится в предобморочном состоянии. В этом случае следует воздействовать на точки тань-чжун, чжун-куй, фэн-лун.</w:t>
      </w:r>
    </w:p>
    <w:p>
      <w:pPr>
        <w:pStyle w:val="TextBody"/>
        <w:rPr>
          <w:sz w:val="19"/>
          <w:szCs w:val="19"/>
        </w:rPr>
      </w:pPr>
      <w:r>
        <w:rPr>
          <w:sz w:val="19"/>
          <w:szCs w:val="19"/>
        </w:rPr>
        <w:t>У больного лихорадка сердца, что вызывает у него нервную депрессию. В этом случае следует укалывать точки шэнь-мэнь, синь-шу, бай-ляо.</w:t>
      </w:r>
    </w:p>
    <w:p>
      <w:pPr>
        <w:pStyle w:val="TextBody"/>
        <w:rPr>
          <w:sz w:val="19"/>
          <w:szCs w:val="19"/>
        </w:rPr>
      </w:pPr>
      <w:r>
        <w:rPr>
          <w:sz w:val="19"/>
          <w:szCs w:val="19"/>
        </w:rPr>
        <w:t>В результате лихорадки селезенки больной боится холода и испытывает боли в животе: точки шан-цю, пи-шу, сань-ли.</w:t>
      </w:r>
    </w:p>
    <w:p>
      <w:pPr>
        <w:pStyle w:val="TextBody"/>
        <w:rPr>
          <w:sz w:val="19"/>
          <w:szCs w:val="19"/>
        </w:rPr>
      </w:pPr>
      <w:r>
        <w:rPr>
          <w:sz w:val="19"/>
          <w:szCs w:val="19"/>
        </w:rPr>
        <w:t>В результате лихорадки печени у больного цвет лица становится зеленоватый, ему неприятен холод, и в результате у него возникает жар: колоть точки чжун-фэнь, гань-шу, цзюй-гу.</w:t>
      </w:r>
    </w:p>
    <w:p>
      <w:pPr>
        <w:pStyle w:val="TextBody"/>
        <w:rPr>
          <w:sz w:val="19"/>
          <w:szCs w:val="19"/>
        </w:rPr>
      </w:pPr>
      <w:r>
        <w:rPr>
          <w:sz w:val="19"/>
          <w:szCs w:val="19"/>
        </w:rPr>
        <w:t>В результате лихорадки легких больной ощущает холод в сердце и находится в состоянии нервной депрессии: следует колоть точки ле-цюэ, фэй-шу, хэ-гу.</w:t>
      </w:r>
    </w:p>
    <w:p>
      <w:pPr>
        <w:pStyle w:val="TextBody"/>
        <w:rPr>
          <w:sz w:val="19"/>
          <w:szCs w:val="19"/>
        </w:rPr>
      </w:pPr>
      <w:r>
        <w:rPr>
          <w:sz w:val="19"/>
          <w:szCs w:val="19"/>
        </w:rPr>
        <w:t>В результате лихорадки почек больной дрожит, а потом его бросает в жар, в пояснице и позвоночнике он ощущает сильнейшие боли: нужно колоть точки да-чжун, шэнь-шу, шэнь-май.</w:t>
      </w:r>
    </w:p>
    <w:p>
      <w:pPr>
        <w:pStyle w:val="TextBody"/>
        <w:rPr>
          <w:sz w:val="19"/>
          <w:szCs w:val="19"/>
        </w:rPr>
      </w:pPr>
      <w:r>
        <w:rPr>
          <w:sz w:val="19"/>
          <w:szCs w:val="19"/>
        </w:rPr>
        <w:t>В результате приступа лихорадки не спадает жар: нужно колоть точки цзянь-ши, бай-лао, цзюй-гу.</w:t>
      </w:r>
    </w:p>
    <w:p>
      <w:pPr>
        <w:pStyle w:val="TextBody"/>
        <w:rPr>
          <w:sz w:val="19"/>
          <w:szCs w:val="19"/>
        </w:rPr>
      </w:pPr>
      <w:r>
        <w:rPr>
          <w:sz w:val="19"/>
          <w:szCs w:val="19"/>
        </w:rPr>
        <w:t>При лихорадке сначала преобладает состояние холода, а потом состояние жара: нужно колоть точки хоу-си, цюй-чи, лао-гун.</w:t>
      </w:r>
    </w:p>
    <w:p>
      <w:pPr>
        <w:pStyle w:val="TextBody"/>
        <w:rPr>
          <w:sz w:val="19"/>
          <w:szCs w:val="19"/>
        </w:rPr>
      </w:pPr>
      <w:r>
        <w:rPr>
          <w:sz w:val="19"/>
          <w:szCs w:val="19"/>
        </w:rPr>
        <w:t>В результате лихорадки больной испытывает сильные боли в сердце и грудной клетке: следует колоть точки нэй-гуань, шан-гуань, да-лин.</w:t>
      </w:r>
    </w:p>
    <w:p>
      <w:pPr>
        <w:pStyle w:val="TextBody"/>
        <w:rPr>
          <w:sz w:val="19"/>
          <w:szCs w:val="19"/>
        </w:rPr>
      </w:pPr>
      <w:r>
        <w:rPr>
          <w:sz w:val="19"/>
          <w:szCs w:val="19"/>
        </w:rPr>
        <w:t>В результате лихорадки болит голова и больной постоянно впадает в обморочное состояние, при рвоте отделяется воспаленная мокрота: следует колоть точки хэ-гу, чжун-гуань, ле-цюэ.</w:t>
      </w:r>
    </w:p>
    <w:p>
      <w:pPr>
        <w:pStyle w:val="TextBody"/>
        <w:rPr>
          <w:sz w:val="19"/>
          <w:szCs w:val="19"/>
        </w:rPr>
      </w:pPr>
      <w:r>
        <w:rPr>
          <w:sz w:val="19"/>
          <w:szCs w:val="19"/>
        </w:rPr>
        <w:t>В результате лихорадки больной испытывает ноющие боли в костях и суставах: следует колоть точки: по-ху, бай-лао, жань-гу.</w:t>
      </w:r>
    </w:p>
    <w:p>
      <w:pPr>
        <w:pStyle w:val="TextBody"/>
        <w:rPr>
          <w:sz w:val="19"/>
          <w:szCs w:val="19"/>
        </w:rPr>
      </w:pPr>
      <w:r>
        <w:rPr>
          <w:sz w:val="19"/>
          <w:szCs w:val="19"/>
        </w:rPr>
        <w:t>В результате лихорадки больной испытывает жажду, которая не прекращается: нужно колоть точки гуань-чун, жэнь-чжун, цзянь-ши.</w:t>
      </w:r>
    </w:p>
    <w:p>
      <w:pPr>
        <w:pStyle w:val="TextBody"/>
        <w:rPr>
          <w:sz w:val="19"/>
          <w:szCs w:val="19"/>
        </w:rPr>
      </w:pPr>
      <w:r>
        <w:rPr>
          <w:sz w:val="19"/>
          <w:szCs w:val="19"/>
        </w:rPr>
        <w:t>В результате лихорадки желудка больному сильно хочется пить и он не может есть: колоть точки ли-дуй, вэй-шу, да-лин.</w:t>
      </w:r>
    </w:p>
    <w:p>
      <w:pPr>
        <w:pStyle w:val="TextBody"/>
        <w:rPr>
          <w:sz w:val="19"/>
          <w:szCs w:val="19"/>
        </w:rPr>
      </w:pPr>
      <w:r>
        <w:rPr>
          <w:sz w:val="19"/>
          <w:szCs w:val="19"/>
        </w:rPr>
        <w:t>В результате лихорадки желчного пузыря больной боится холода и находится в состоянии нервной депрессии, спит очень неспокойно: нужно колоть точки линь-ци, дань-шу, ци-мэнь.</w:t>
      </w:r>
    </w:p>
    <w:p>
      <w:pPr>
        <w:pStyle w:val="TextBody"/>
        <w:rPr>
          <w:sz w:val="19"/>
          <w:szCs w:val="19"/>
        </w:rPr>
      </w:pPr>
      <w:r>
        <w:rPr>
          <w:sz w:val="19"/>
          <w:szCs w:val="19"/>
        </w:rPr>
        <w:t>При желтухе, когда опухают конечности, и пот льется так, что вся одежда мокрая нужно колоть точки чжи-ян, бай-лао, вань-гу, сань-ли.</w:t>
      </w:r>
    </w:p>
    <w:p>
      <w:pPr>
        <w:pStyle w:val="TextBody"/>
        <w:rPr>
          <w:sz w:val="19"/>
          <w:szCs w:val="19"/>
        </w:rPr>
      </w:pPr>
      <w:r>
        <w:rPr>
          <w:sz w:val="19"/>
          <w:szCs w:val="19"/>
        </w:rPr>
        <w:t>При желтухе, когда желтеет кожа по всему телу, желтеют лицо и глаза, моча тоже желтого цвета: колоть точки пи-шу, инь-бай, бай-лао, чжи-ин, сань-ла, вань-гу.</w:t>
      </w:r>
    </w:p>
    <w:p>
      <w:pPr>
        <w:pStyle w:val="TextBody"/>
        <w:rPr>
          <w:sz w:val="19"/>
          <w:szCs w:val="19"/>
        </w:rPr>
      </w:pPr>
      <w:r>
        <w:rPr>
          <w:sz w:val="19"/>
          <w:szCs w:val="19"/>
        </w:rPr>
        <w:t>При желтухе гу-дань после приема пищи больной может потерять сознание, постоянно испытывается чувство неудовлетворенности, все тело становится желтым: колоть точки вэй-шу, нэй-тин, чжи-ян, сань-ли, вань-гу, инь-гу.</w:t>
      </w:r>
    </w:p>
    <w:p>
      <w:pPr>
        <w:pStyle w:val="TextBody"/>
        <w:rPr>
          <w:sz w:val="19"/>
          <w:szCs w:val="19"/>
        </w:rPr>
      </w:pPr>
      <w:r>
        <w:rPr>
          <w:sz w:val="19"/>
          <w:szCs w:val="19"/>
        </w:rPr>
        <w:t>При слезной желтухе тело и глаза становятся желтыми, в сердце ощущаются боли, на лице появляются красные пятна, моча становится красно-желтого цвета: колоть точки дань-шу, чжи-ян, вэй-чжун, вань-гу.</w:t>
      </w:r>
    </w:p>
    <w:p>
      <w:pPr>
        <w:pStyle w:val="TextBody"/>
        <w:rPr>
          <w:sz w:val="19"/>
          <w:szCs w:val="19"/>
        </w:rPr>
      </w:pPr>
      <w:r>
        <w:rPr>
          <w:sz w:val="19"/>
          <w:szCs w:val="19"/>
        </w:rPr>
        <w:t>При бледной немочи тело и глаза становятся желтыми, поднимается температура, больной не выносит холода, возникает расстройство мочеиспускания: следует колоть точки гуань-юань, шэнь-шу, чжи-ян, жань-гу.</w:t>
      </w:r>
    </w:p>
    <w:p>
      <w:pPr>
        <w:pStyle w:val="TextBody"/>
        <w:rPr>
          <w:sz w:val="19"/>
          <w:szCs w:val="19"/>
        </w:rPr>
      </w:pPr>
      <w:r>
        <w:rPr>
          <w:b/>
          <w:sz w:val="19"/>
          <w:szCs w:val="19"/>
          <w:u w:val="single"/>
        </w:rPr>
        <w:t>Способы лечения господина Яна:</w:t>
      </w:r>
    </w:p>
    <w:p>
      <w:pPr>
        <w:pStyle w:val="TextBody"/>
        <w:rPr>
          <w:sz w:val="19"/>
          <w:szCs w:val="19"/>
        </w:rPr>
      </w:pPr>
      <w:r>
        <w:rPr>
          <w:sz w:val="19"/>
          <w:szCs w:val="19"/>
        </w:rPr>
        <w:t>При расстройствах менструации: следует колоть точки гуань-юань, ци-хай, тянь-шу, сань-инь-цзяо.</w:t>
      </w:r>
    </w:p>
    <w:p>
      <w:pPr>
        <w:pStyle w:val="TextBody"/>
        <w:rPr>
          <w:sz w:val="19"/>
          <w:szCs w:val="19"/>
        </w:rPr>
      </w:pPr>
      <w:r>
        <w:rPr>
          <w:sz w:val="19"/>
          <w:szCs w:val="19"/>
        </w:rPr>
        <w:t>Наполнение в грудной клетке, которое сопровождается болями: следует колоть точки лао-гун, тун-ли, да-лин, тань-чжун.</w:t>
      </w:r>
    </w:p>
    <w:p>
      <w:pPr>
        <w:pStyle w:val="TextBody"/>
        <w:rPr>
          <w:sz w:val="19"/>
          <w:szCs w:val="19"/>
        </w:rPr>
      </w:pPr>
      <w:r>
        <w:rPr>
          <w:sz w:val="19"/>
          <w:szCs w:val="19"/>
        </w:rPr>
        <w:t>Патологическое выделение мокроты, связанное с теснением в грудной клетке: колоть точки ле-цюэ, да-лин, юн-цюань.</w:t>
      </w:r>
    </w:p>
    <w:p>
      <w:pPr>
        <w:pStyle w:val="TextBody"/>
        <w:rPr>
          <w:sz w:val="19"/>
          <w:szCs w:val="19"/>
        </w:rPr>
      </w:pPr>
      <w:r>
        <w:rPr>
          <w:sz w:val="19"/>
          <w:szCs w:val="19"/>
        </w:rPr>
        <w:t>Боли в конечностях в результате синдрома ветра: колоть точки цюй-чи, фэн-ши, вай-гуань, ян-лин-цюань, сань-инь-цзяо, шоу-сань-ли.</w:t>
      </w:r>
    </w:p>
    <w:p>
      <w:pPr>
        <w:pStyle w:val="TextBody"/>
        <w:rPr>
          <w:sz w:val="19"/>
          <w:szCs w:val="19"/>
        </w:rPr>
      </w:pPr>
      <w:r>
        <w:rPr>
          <w:sz w:val="19"/>
          <w:szCs w:val="19"/>
        </w:rPr>
        <w:t>Облитерация горла: следует колоть точки шао-шан, фэн-чи, чжао-хай, цзя-чэ.</w:t>
      </w:r>
    </w:p>
    <w:p>
      <w:pPr>
        <w:pStyle w:val="21"/>
        <w:rPr>
          <w:rFonts w:ascii="Times New Roman" w:hAnsi="Times New Roman" w:cs="Times New Roman"/>
          <w:sz w:val="23"/>
          <w:szCs w:val="23"/>
        </w:rPr>
      </w:pPr>
      <w:r>
        <w:rPr>
          <w:rFonts w:cs="Times New Roman" w:ascii="Times New Roman" w:hAnsi="Times New Roman"/>
          <w:sz w:val="23"/>
          <w:szCs w:val="23"/>
        </w:rPr>
      </w:r>
    </w:p>
    <w:p>
      <w:pPr>
        <w:pStyle w:val="Heading3"/>
        <w:rPr>
          <w:sz w:val="19"/>
          <w:szCs w:val="19"/>
        </w:rPr>
      </w:pPr>
      <w:bookmarkStart w:id="170" w:name="__RefHeading___Toc27196418"/>
      <w:r>
        <w:rPr>
          <w:sz w:val="19"/>
          <w:szCs w:val="19"/>
        </w:rPr>
        <w:t>Внутренний поддерживающий канал инь-вэй-май</w:t>
      </w:r>
      <w:bookmarkEnd w:id="170"/>
      <w:r>
        <w:rPr>
          <w:sz w:val="19"/>
          <w:szCs w:val="19"/>
        </w:rPr>
        <w:t xml:space="preserve"> </w:t>
      </w:r>
      <w:r>
        <w:fldChar w:fldCharType="begin"/>
      </w:r>
      <w:r>
        <w:rPr/>
        <w:instrText xml:space="preserve"> TC "Внутренний поддерживающий меридиан инь-вэй-май " \l 1 </w:instrText>
      </w:r>
      <w:r>
        <w:rPr/>
        <w:fldChar w:fldCharType="separate"/>
      </w:r>
      <w:r>
        <w:rPr/>
      </w:r>
      <w:r>
        <w:rPr/>
        <w:fldChar w:fldCharType="end"/>
      </w:r>
    </w:p>
    <w:p>
      <w:pPr>
        <w:pStyle w:val="TextBody"/>
        <w:rPr>
          <w:sz w:val="19"/>
          <w:szCs w:val="19"/>
        </w:rPr>
      </w:pPr>
      <w:r>
        <w:rPr>
          <w:b/>
          <w:sz w:val="19"/>
          <w:szCs w:val="19"/>
          <w:u w:val="single"/>
        </w:rPr>
        <w:t>Локализация точек:</w:t>
      </w:r>
    </w:p>
    <w:p>
      <w:pPr>
        <w:pStyle w:val="TextBody"/>
        <w:rPr>
          <w:sz w:val="19"/>
          <w:szCs w:val="19"/>
        </w:rPr>
      </w:pPr>
      <w:r>
        <w:rPr>
          <w:sz w:val="19"/>
          <w:szCs w:val="19"/>
        </w:rPr>
        <w:t xml:space="preserve"> </w:t>
      </w:r>
      <w:r>
        <w:rPr>
          <w:sz w:val="19"/>
          <w:szCs w:val="19"/>
        </w:rPr>
        <w:t>Две точки нэй-гуань, расположенные на меридиане перикарда. На два цуня выше проксимальной лучезапястной складки между двумя сухожилиями. Точка отыскивается при сжатом кулаке. Игла вводится на глубину одного цуня и двух фэней. Данная точка управляет заболеваниями желчного пузыря, селезенки, желудка.</w:t>
      </w:r>
    </w:p>
    <w:p>
      <w:pPr>
        <w:pStyle w:val="TextBody"/>
        <w:rPr>
          <w:sz w:val="19"/>
          <w:szCs w:val="19"/>
        </w:rPr>
      </w:pPr>
      <w:r>
        <w:rPr>
          <w:b/>
          <w:sz w:val="19"/>
          <w:szCs w:val="19"/>
          <w:u w:val="single"/>
        </w:rPr>
        <w:t>Лечит следующие заболевания:</w:t>
      </w:r>
    </w:p>
    <w:p>
      <w:pPr>
        <w:pStyle w:val="TextBody"/>
        <w:rPr>
          <w:sz w:val="19"/>
          <w:szCs w:val="19"/>
        </w:rPr>
      </w:pPr>
      <w:r>
        <w:rPr>
          <w:sz w:val="19"/>
          <w:szCs w:val="19"/>
        </w:rPr>
        <w:t>Срединное наполнение, вызванное образованием опухолей и отеков в области сердца и грудной клетки, выпадение прямой кишки в результате сильного поноса и скопления газов в кишечнике. В результате затрудненного прохождения пищи по пищеводу возникают желудочные заболевания, повреждается диафрагма, образуются затвердения в боку, вызывая сильные боли. Когда у женщины болят бока, а также при болях сердца. При затруднениях дыхания в грудной клетке и приступах удушья, которые могут возникнуть в результате холода. Также при лихорадках следует воздействовать на точку нэй-гуань.</w:t>
      </w:r>
    </w:p>
    <w:p>
      <w:pPr>
        <w:pStyle w:val="TextBody"/>
        <w:rPr>
          <w:sz w:val="19"/>
          <w:szCs w:val="19"/>
        </w:rPr>
      </w:pPr>
      <w:r>
        <w:rPr>
          <w:sz w:val="19"/>
          <w:szCs w:val="19"/>
        </w:rPr>
        <w:t>Во всех случаях лечения вышеописанных заболеваний сначала следует воздействовать на точку нэй-гуань, которая является хозяином, а потом уже воздействовать на другие точки.</w:t>
      </w:r>
    </w:p>
    <w:p>
      <w:pPr>
        <w:pStyle w:val="TextBody"/>
        <w:rPr>
          <w:sz w:val="19"/>
          <w:szCs w:val="19"/>
        </w:rPr>
      </w:pPr>
      <w:r>
        <w:rPr>
          <w:sz w:val="19"/>
          <w:szCs w:val="19"/>
        </w:rPr>
        <w:t>Нервная депрессия, вызванная срединным заполнением, а также при вредоносном холоде в желудке: следует воздействовать на точки чжун-гуань, да-лин, сань-ли, тань-чжун.</w:t>
      </w:r>
    </w:p>
    <w:p>
      <w:pPr>
        <w:pStyle w:val="TextBody"/>
        <w:rPr>
          <w:sz w:val="19"/>
          <w:szCs w:val="19"/>
        </w:rPr>
      </w:pPr>
      <w:r>
        <w:rPr>
          <w:sz w:val="19"/>
          <w:szCs w:val="19"/>
        </w:rPr>
        <w:t>Когда в результате опухолей, образованных в средней части тела, больной ощущает в обоих боках колющую боль - следует воздействовать на точки чжи-гоу, чжан-мэнь, тань-чжун.</w:t>
      </w:r>
    </w:p>
    <w:p>
      <w:pPr>
        <w:pStyle w:val="TextBody"/>
        <w:rPr>
          <w:sz w:val="19"/>
          <w:szCs w:val="19"/>
        </w:rPr>
      </w:pPr>
      <w:r>
        <w:rPr>
          <w:sz w:val="19"/>
          <w:szCs w:val="19"/>
        </w:rPr>
        <w:t>Холод, вызванный синдромом пустоты в селезенке и желудке, а в результате у больного постоянная рвота: следует воздействовать на точки нэй-тин, чжун-гуань, ци-хай, гун-сунь.</w:t>
      </w:r>
    </w:p>
    <w:p>
      <w:pPr>
        <w:pStyle w:val="TextBody"/>
        <w:rPr>
          <w:sz w:val="19"/>
          <w:szCs w:val="19"/>
        </w:rPr>
      </w:pPr>
      <w:r>
        <w:rPr>
          <w:sz w:val="19"/>
          <w:szCs w:val="19"/>
        </w:rPr>
        <w:t xml:space="preserve">Опустошение в желудке и в селезенке, наполнение и отеки сердца и брюшной полости: следует воздействовать на точки тай-бай, сань-ли, ци-хай, шуй-фэнь. </w:t>
      </w:r>
    </w:p>
    <w:p>
      <w:pPr>
        <w:pStyle w:val="TextBody"/>
        <w:rPr>
          <w:sz w:val="19"/>
          <w:szCs w:val="19"/>
        </w:rPr>
      </w:pPr>
      <w:r>
        <w:rPr>
          <w:sz w:val="19"/>
          <w:szCs w:val="19"/>
        </w:rPr>
        <w:t>Боли в боку под ребрами и рези в сердце и пищеводе: следует воздействовать на точки ци-хай, синь-цзянь, ян-лин-цюань.</w:t>
      </w:r>
    </w:p>
    <w:p>
      <w:pPr>
        <w:pStyle w:val="TextBody"/>
        <w:rPr>
          <w:sz w:val="19"/>
          <w:szCs w:val="19"/>
        </w:rPr>
      </w:pPr>
      <w:r>
        <w:rPr>
          <w:sz w:val="19"/>
          <w:szCs w:val="19"/>
        </w:rPr>
        <w:t>Образование затвердений во внутренностях, которые самостоятельно не рассасываются, ощущение боли в сердце: следует воздействовать на точки да-лин, чжун-гуань, сань-инь-цзяо.</w:t>
      </w:r>
    </w:p>
    <w:p>
      <w:pPr>
        <w:pStyle w:val="TextBody"/>
        <w:rPr>
          <w:sz w:val="19"/>
          <w:szCs w:val="19"/>
        </w:rPr>
      </w:pPr>
      <w:r>
        <w:rPr>
          <w:sz w:val="19"/>
          <w:szCs w:val="19"/>
        </w:rPr>
        <w:t>В результате приема пищи в животе образуются затвердевания, которые не рассасываются, а потому больной постепенно худеет и теряет силы: следует колоть точки вань-гу, пи-шу, гунь-сунь.</w:t>
      </w:r>
    </w:p>
    <w:p>
      <w:pPr>
        <w:pStyle w:val="TextBody"/>
        <w:rPr>
          <w:sz w:val="19"/>
          <w:szCs w:val="19"/>
        </w:rPr>
      </w:pPr>
      <w:r>
        <w:rPr>
          <w:sz w:val="19"/>
          <w:szCs w:val="19"/>
        </w:rPr>
        <w:t>Пища не переваривается и в результате в крови образуются тромбы, а потому в животе ощущаются сильные боли: следует колоть точки вэй-шу, син-цзянь, ци-хай.</w:t>
      </w:r>
    </w:p>
    <w:p>
      <w:pPr>
        <w:pStyle w:val="TextBody"/>
        <w:rPr>
          <w:sz w:val="19"/>
          <w:szCs w:val="19"/>
        </w:rPr>
      </w:pPr>
      <w:r>
        <w:rPr>
          <w:sz w:val="19"/>
          <w:szCs w:val="19"/>
        </w:rPr>
        <w:t>Образуется пять видов завалов в организме, в результате чего ци не проходит, а потому в крови появляются тромбы: следует колоть точки гэ-шу, гань-шу, да-дунь, чжао-хай.</w:t>
      </w:r>
    </w:p>
    <w:p>
      <w:pPr>
        <w:pStyle w:val="TextBody"/>
        <w:rPr>
          <w:sz w:val="19"/>
          <w:szCs w:val="19"/>
        </w:rPr>
      </w:pPr>
      <w:r>
        <w:rPr>
          <w:sz w:val="19"/>
          <w:szCs w:val="19"/>
        </w:rPr>
        <w:t>Синдром холода в результате опустошения органов цзан и органов фу, сильные боли в обоих боках: следует колоть точки чжи-гоу, тун-ли, чжан-мэнь, ян-лин-цюань.</w:t>
      </w:r>
    </w:p>
    <w:p>
      <w:pPr>
        <w:pStyle w:val="TextBody"/>
        <w:rPr>
          <w:sz w:val="19"/>
          <w:szCs w:val="19"/>
        </w:rPr>
      </w:pPr>
      <w:r>
        <w:rPr>
          <w:sz w:val="19"/>
          <w:szCs w:val="19"/>
        </w:rPr>
        <w:t>Завалы в организме в результате синдрома ветра, непрохождения ци, а в результате колющие боли в сердце и брюшной полости: колоть точки фэн-мэнь, тань-чжун, лао-гун, сань-ли.</w:t>
      </w:r>
    </w:p>
    <w:p>
      <w:pPr>
        <w:pStyle w:val="TextBody"/>
        <w:rPr>
          <w:sz w:val="19"/>
          <w:szCs w:val="19"/>
        </w:rPr>
      </w:pPr>
      <w:r>
        <w:rPr>
          <w:sz w:val="19"/>
          <w:szCs w:val="19"/>
        </w:rPr>
        <w:t>Синдром холода в результате опустошения толстого кишечника, выпадение прямой кишки, которое само не проходит: следует воздействовать на точки бай-хуэй, мин-мэнь, чан-цян, чэн-шань.</w:t>
      </w:r>
    </w:p>
    <w:p>
      <w:pPr>
        <w:pStyle w:val="TextBody"/>
        <w:rPr>
          <w:sz w:val="19"/>
          <w:szCs w:val="19"/>
        </w:rPr>
      </w:pPr>
      <w:r>
        <w:rPr>
          <w:sz w:val="19"/>
          <w:szCs w:val="19"/>
        </w:rPr>
        <w:t>Затруднен стул и в результате потугов происходит выпадение прямой кишки: колоть точки чжао-хай, бай-хуэй, чжи-гоу.</w:t>
      </w:r>
    </w:p>
    <w:p>
      <w:pPr>
        <w:pStyle w:val="TextBody"/>
        <w:rPr>
          <w:sz w:val="19"/>
          <w:szCs w:val="19"/>
        </w:rPr>
      </w:pPr>
      <w:r>
        <w:rPr>
          <w:sz w:val="19"/>
          <w:szCs w:val="19"/>
        </w:rPr>
        <w:t>В результате отравления органов цзан образование болезненных опухолей. При дефекации - кровь: следует воздействовать на точки чэн-шань, гань-шу, гэ-шу, чан-цян.</w:t>
      </w:r>
    </w:p>
    <w:p>
      <w:pPr>
        <w:pStyle w:val="TextBody"/>
        <w:rPr>
          <w:sz w:val="19"/>
          <w:szCs w:val="19"/>
        </w:rPr>
      </w:pPr>
      <w:r>
        <w:rPr>
          <w:sz w:val="19"/>
          <w:szCs w:val="19"/>
        </w:rPr>
        <w:t>Пять видов падучей болезни, в результате чего рот постоянно наполнен слюной: следует воздействовать на точки хоу-си, шэнь-мэнь, синь-шу, гуй-янь.</w:t>
      </w:r>
    </w:p>
    <w:p>
      <w:pPr>
        <w:pStyle w:val="TextBody"/>
        <w:rPr>
          <w:sz w:val="19"/>
          <w:szCs w:val="19"/>
        </w:rPr>
      </w:pPr>
      <w:r>
        <w:rPr>
          <w:sz w:val="19"/>
          <w:szCs w:val="19"/>
        </w:rPr>
        <w:t>Врожденное слабоумие, постоянное депрессивное состояние: следует воздействовать на точки тун-ли, хоу-си, шэнь-мэнь, да-лин.</w:t>
      </w:r>
    </w:p>
    <w:p>
      <w:pPr>
        <w:pStyle w:val="TextBody"/>
        <w:rPr>
          <w:sz w:val="19"/>
          <w:szCs w:val="19"/>
        </w:rPr>
      </w:pPr>
      <w:r>
        <w:rPr>
          <w:sz w:val="19"/>
          <w:szCs w:val="19"/>
        </w:rPr>
        <w:t>Постоянный страх, припадки бешенства, больной не узнает даже родственников: следует воздействовать на точки шао-чун, синь-шу, чжун-гуань, ши-сюань.</w:t>
      </w:r>
    </w:p>
    <w:p>
      <w:pPr>
        <w:pStyle w:val="TextBody"/>
        <w:rPr>
          <w:sz w:val="19"/>
          <w:szCs w:val="19"/>
        </w:rPr>
      </w:pPr>
      <w:r>
        <w:rPr>
          <w:sz w:val="19"/>
          <w:szCs w:val="19"/>
        </w:rPr>
        <w:t>Расстройство памяти, патологическая забывчивость, больной не помнит слов: воздействовать на точки синь-шу, тун-ли, шао-чун.</w:t>
      </w:r>
    </w:p>
    <w:p>
      <w:pPr>
        <w:pStyle w:val="TextBody"/>
        <w:rPr>
          <w:sz w:val="19"/>
          <w:szCs w:val="19"/>
        </w:rPr>
      </w:pPr>
      <w:r>
        <w:rPr>
          <w:sz w:val="19"/>
          <w:szCs w:val="19"/>
        </w:rPr>
        <w:t>В результате опустошения и упадка ци сердца наступает слабоумие, больной то поет, то смеется: следует воздействовать на точки лин-дао, синь-шу, тун-ли.</w:t>
      </w:r>
    </w:p>
    <w:p>
      <w:pPr>
        <w:pStyle w:val="TextBody"/>
        <w:rPr>
          <w:sz w:val="19"/>
          <w:szCs w:val="19"/>
        </w:rPr>
      </w:pPr>
      <w:r>
        <w:rPr>
          <w:sz w:val="19"/>
          <w:szCs w:val="19"/>
        </w:rPr>
        <w:t>Страх, нервная депрессия, бред, путаница в словах: воздействовать на точки шао-хай, шао-фу, синь-шу, хоу-си.</w:t>
      </w:r>
    </w:p>
    <w:p>
      <w:pPr>
        <w:pStyle w:val="TextBody"/>
        <w:rPr>
          <w:sz w:val="19"/>
          <w:szCs w:val="19"/>
        </w:rPr>
      </w:pPr>
      <w:r>
        <w:rPr>
          <w:sz w:val="19"/>
          <w:szCs w:val="19"/>
        </w:rPr>
        <w:t>Опустошение сердца и в результате страх, рассудок и мысли не спокойны: колоть точки фу-гэнь, тун-ли, дань-шу, синь-шу.</w:t>
      </w:r>
    </w:p>
    <w:p>
      <w:pPr>
        <w:pStyle w:val="TextBody"/>
        <w:rPr>
          <w:sz w:val="19"/>
          <w:szCs w:val="19"/>
        </w:rPr>
      </w:pPr>
      <w:r>
        <w:rPr>
          <w:sz w:val="19"/>
          <w:szCs w:val="19"/>
        </w:rPr>
        <w:t>В результате тревог и из-за заболевания срединного ветра (чжун-фэн) больной теряет сознание: воздействовать на точки чжун-чун, бай-хуэй, да-дунь.</w:t>
      </w:r>
    </w:p>
    <w:p>
      <w:pPr>
        <w:pStyle w:val="TextBody"/>
        <w:rPr>
          <w:sz w:val="19"/>
          <w:szCs w:val="19"/>
        </w:rPr>
      </w:pPr>
      <w:r>
        <w:rPr>
          <w:sz w:val="19"/>
          <w:szCs w:val="19"/>
        </w:rPr>
        <w:t>Опустошение сердца и органов цзан. В результате постоянных страх, нервная депрессия: колоть точки ин-си, синь-шу, тун-ли.</w:t>
      </w:r>
    </w:p>
    <w:p>
      <w:pPr>
        <w:pStyle w:val="TextBody"/>
        <w:rPr>
          <w:sz w:val="19"/>
          <w:szCs w:val="19"/>
        </w:rPr>
      </w:pPr>
      <w:r>
        <w:rPr>
          <w:sz w:val="19"/>
          <w:szCs w:val="19"/>
        </w:rPr>
        <w:t>Опустошение сердца, синдром холода в желчном пузыре. В результате дрожат конечности: воздействовать на точки дань-шу, тун-ли, линь-ци.</w:t>
      </w:r>
    </w:p>
    <w:p>
      <w:pPr>
        <w:pStyle w:val="21"/>
        <w:rPr>
          <w:rFonts w:ascii="Times New Roman" w:hAnsi="Times New Roman" w:cs="Times New Roman"/>
          <w:sz w:val="23"/>
          <w:szCs w:val="23"/>
        </w:rPr>
      </w:pPr>
      <w:r>
        <w:rPr>
          <w:rFonts w:cs="Times New Roman" w:ascii="Times New Roman" w:hAnsi="Times New Roman"/>
          <w:sz w:val="23"/>
          <w:szCs w:val="23"/>
        </w:rPr>
      </w:r>
    </w:p>
    <w:p>
      <w:pPr>
        <w:pStyle w:val="Heading3"/>
        <w:rPr>
          <w:sz w:val="19"/>
          <w:szCs w:val="19"/>
        </w:rPr>
      </w:pPr>
      <w:bookmarkStart w:id="171" w:name="__RefHeading___Toc27196419"/>
      <w:bookmarkEnd w:id="171"/>
      <w:r>
        <w:rPr>
          <w:sz w:val="19"/>
          <w:szCs w:val="19"/>
        </w:rPr>
        <w:t>Контролирующий канал ду-май</w:t>
      </w:r>
      <w:r>
        <w:fldChar w:fldCharType="begin"/>
      </w:r>
      <w:r>
        <w:rPr/>
        <w:instrText xml:space="preserve"> TC "Контролирующий меридиан ду-май" \l 1 </w:instrText>
      </w:r>
      <w:r>
        <w:rPr/>
        <w:fldChar w:fldCharType="separate"/>
      </w:r>
      <w:r>
        <w:rPr/>
      </w:r>
      <w:r>
        <w:rPr/>
        <w:fldChar w:fldCharType="end"/>
      </w:r>
    </w:p>
    <w:p>
      <w:pPr>
        <w:pStyle w:val="TextBody"/>
        <w:rPr/>
      </w:pPr>
      <w:r>
        <w:rPr>
          <w:b/>
          <w:sz w:val="19"/>
          <w:szCs w:val="19"/>
          <w:u w:val="single"/>
        </w:rPr>
        <w:t>Локализация точек:</w:t>
      </w:r>
      <w:r>
        <w:rPr>
          <w:sz w:val="19"/>
          <w:szCs w:val="19"/>
        </w:rPr>
        <w:t xml:space="preserve"> </w:t>
      </w:r>
    </w:p>
    <w:p>
      <w:pPr>
        <w:pStyle w:val="TextBody"/>
        <w:rPr>
          <w:sz w:val="19"/>
          <w:szCs w:val="19"/>
        </w:rPr>
      </w:pPr>
      <w:r>
        <w:rPr>
          <w:sz w:val="19"/>
          <w:szCs w:val="19"/>
        </w:rPr>
        <w:t>Две точки хоу-си, которые расположены на меридиане тонкого кишечника. Данная точка располагается сзади от локтевого края пястно-фалангового сочленения мизинца, в ямке. Точку следует отыскивать при согнутой в кулак кисти. Глубина укола - один цунь. Используется при лечении болезни головы, лица, шеи, подбородка. Составляет пару гость-хозяин с точкой шэнь-май. Применяется при лечении болезней: дрожь в руках и ногах, судороги; срединный ветер (чжун-фэн) и припадки падучей болезни, головные боли, глаза опухают, постоянно текут слезы, сильные боли в ногах, коленях, спине, пояснице; шея напряжена, не проходит вредоносный холод; опухоль щеки в связи с зубной болью, заболевание горла. Руки и ноги теряют чувствительность, сильное выделение пота. Во всех этих случаях колоть точку хоу-си.</w:t>
      </w:r>
    </w:p>
    <w:p>
      <w:pPr>
        <w:pStyle w:val="TextBody"/>
        <w:rPr>
          <w:sz w:val="19"/>
          <w:szCs w:val="19"/>
        </w:rPr>
      </w:pPr>
      <w:r>
        <w:rPr>
          <w:sz w:val="19"/>
          <w:szCs w:val="19"/>
        </w:rPr>
        <w:t>В случае лечения описанных болезней, сначала следует колоть точку хоу-си, а потом воздействовать на другие точки.</w:t>
      </w:r>
    </w:p>
    <w:p>
      <w:pPr>
        <w:pStyle w:val="TextBody"/>
        <w:rPr>
          <w:sz w:val="19"/>
          <w:szCs w:val="19"/>
        </w:rPr>
      </w:pPr>
      <w:r>
        <w:rPr>
          <w:sz w:val="19"/>
          <w:szCs w:val="19"/>
        </w:rPr>
        <w:t>Сильные судороги рук и ног, их трудно сгибать и разгибать: колоть точки сань-ли, цюй-чи, чи-цзэ, хэ-гу, син-цзянь, ян-лин-цюань.</w:t>
      </w:r>
    </w:p>
    <w:p>
      <w:pPr>
        <w:pStyle w:val="TextBody"/>
        <w:rPr>
          <w:sz w:val="19"/>
          <w:szCs w:val="19"/>
        </w:rPr>
      </w:pPr>
      <w:r>
        <w:rPr>
          <w:sz w:val="19"/>
          <w:szCs w:val="19"/>
        </w:rPr>
        <w:t>Сильная дрожь в руках и ногах, невозможно ходить, держать вещи: точки ян-си, цюй-чи, вань-гу, тай-чун, цзюй-гу, гун-сунь, ян-лин-цюань.</w:t>
      </w:r>
    </w:p>
    <w:p>
      <w:pPr>
        <w:pStyle w:val="TextBody"/>
        <w:rPr>
          <w:sz w:val="19"/>
          <w:szCs w:val="19"/>
        </w:rPr>
      </w:pPr>
      <w:r>
        <w:rPr>
          <w:sz w:val="19"/>
          <w:szCs w:val="19"/>
        </w:rPr>
        <w:t>Сильные боли в области шеи, невозможно повернуть голову: колоть точки да-ин, цзя-чэ, хэ-гу.</w:t>
      </w:r>
    </w:p>
    <w:p>
      <w:pPr>
        <w:pStyle w:val="TextBody"/>
        <w:rPr>
          <w:sz w:val="19"/>
          <w:szCs w:val="19"/>
        </w:rPr>
      </w:pPr>
      <w:r>
        <w:rPr>
          <w:sz w:val="19"/>
          <w:szCs w:val="19"/>
        </w:rPr>
        <w:t>Заложено горло, невозможно глотать пищу и воду: следует воздействовать на точки тянь-ту, шан-ян, чжао-хай, ши-сюань.</w:t>
      </w:r>
    </w:p>
    <w:p>
      <w:pPr>
        <w:pStyle w:val="TextBody"/>
        <w:rPr>
          <w:sz w:val="19"/>
          <w:szCs w:val="19"/>
        </w:rPr>
      </w:pPr>
      <w:r>
        <w:rPr>
          <w:sz w:val="19"/>
          <w:szCs w:val="19"/>
        </w:rPr>
        <w:t>Синдром ветра бровей, горло заложено так, что ничто не проходит: следует колоть точки шао-шан, цзянь-цзин, юй-е, ши-сюань.</w:t>
      </w:r>
    </w:p>
    <w:p>
      <w:pPr>
        <w:pStyle w:val="TextBody"/>
        <w:rPr>
          <w:sz w:val="19"/>
          <w:szCs w:val="19"/>
        </w:rPr>
      </w:pPr>
      <w:r>
        <w:rPr>
          <w:sz w:val="19"/>
          <w:szCs w:val="19"/>
        </w:rPr>
        <w:t>Синдром ветра дань-е, болезненная опухоль в горле: следует колоть точки гуань-чжун, тянь-ту, хэ-гу.</w:t>
      </w:r>
    </w:p>
    <w:p>
      <w:pPr>
        <w:pStyle w:val="TextBody"/>
        <w:rPr>
          <w:sz w:val="19"/>
          <w:szCs w:val="19"/>
        </w:rPr>
      </w:pPr>
      <w:r>
        <w:rPr>
          <w:sz w:val="19"/>
          <w:szCs w:val="19"/>
        </w:rPr>
        <w:t>Односторонний прямой синдром ветра головы, болят также оба виска: колоть точки ле-цюэ, хэ-гу, фиолетовые вены тай-ян, тоу-линь-ци, сы-чжу-кун.</w:t>
      </w:r>
    </w:p>
    <w:p>
      <w:pPr>
        <w:pStyle w:val="TextBody"/>
        <w:rPr>
          <w:sz w:val="19"/>
          <w:szCs w:val="19"/>
        </w:rPr>
      </w:pPr>
      <w:r>
        <w:rPr>
          <w:sz w:val="19"/>
          <w:szCs w:val="19"/>
        </w:rPr>
        <w:t>Не прекращаются сильные боли на изгибах бровей: цуань-чжу, ян-бай, ин-тан, хэ-гу, тоу-вэй.</w:t>
      </w:r>
    </w:p>
    <w:p>
      <w:pPr>
        <w:pStyle w:val="TextBody"/>
        <w:rPr>
          <w:sz w:val="19"/>
          <w:szCs w:val="19"/>
        </w:rPr>
      </w:pPr>
      <w:r>
        <w:rPr>
          <w:sz w:val="19"/>
          <w:szCs w:val="19"/>
        </w:rPr>
        <w:t>Предобморочные состояния, ухудшается зрение, сильные боли в области точек тай-ян: колоть точки хэ-гу, фиолетовые вены тай-ян, тоу-вэй.</w:t>
      </w:r>
    </w:p>
    <w:p>
      <w:pPr>
        <w:pStyle w:val="TextBody"/>
        <w:rPr>
          <w:sz w:val="19"/>
          <w:szCs w:val="19"/>
        </w:rPr>
      </w:pPr>
      <w:r>
        <w:rPr>
          <w:sz w:val="19"/>
          <w:szCs w:val="19"/>
        </w:rPr>
        <w:t>Сильные судороги головы и шеи, боль распространяется на плечи и спину: колоть точки чэн-цзян, бай-хуэй, цзянь-цзин, чжун-чжу.</w:t>
      </w:r>
    </w:p>
    <w:p>
      <w:pPr>
        <w:pStyle w:val="TextBody"/>
        <w:rPr>
          <w:sz w:val="19"/>
          <w:szCs w:val="19"/>
        </w:rPr>
      </w:pPr>
      <w:r>
        <w:rPr>
          <w:sz w:val="19"/>
          <w:szCs w:val="19"/>
        </w:rPr>
        <w:t>Головные боли с похмелья, не прекращается рвота, неприятно слышать человеческий голос: колоть точки юн-цюань, ле-цюэ, бай-ляо, хэ-гу.</w:t>
      </w:r>
    </w:p>
    <w:p>
      <w:pPr>
        <w:pStyle w:val="TextBody"/>
        <w:rPr>
          <w:sz w:val="19"/>
          <w:szCs w:val="19"/>
        </w:rPr>
      </w:pPr>
      <w:r>
        <w:rPr>
          <w:sz w:val="19"/>
          <w:szCs w:val="19"/>
        </w:rPr>
        <w:t>Глаза краснеют и опухают, на резком ветру начинают течь слезы и слезотечение не прекращается: колоть точки цуань-чжу, хэ-гу, сяо-гу-кун, линь-ци.</w:t>
      </w:r>
    </w:p>
    <w:p>
      <w:pPr>
        <w:pStyle w:val="TextBody"/>
        <w:rPr>
          <w:sz w:val="19"/>
          <w:szCs w:val="19"/>
        </w:rPr>
      </w:pPr>
      <w:r>
        <w:rPr>
          <w:sz w:val="19"/>
          <w:szCs w:val="19"/>
        </w:rPr>
        <w:t>В результате разрушительного действия вредоносного ветра возникают конвульсии и судороги, все тело охватывает жар, ощущается сильное давление в области темечка: колоть точки да-дунь, хэ-гу, син-цзянь, ши-сюань, фиолетовую вену в области точки тай-ян (колоть следует до появления капельки крови на кончике иглы).</w:t>
      </w:r>
    </w:p>
    <w:p>
      <w:pPr>
        <w:pStyle w:val="TextBody"/>
        <w:rPr>
          <w:sz w:val="19"/>
          <w:szCs w:val="19"/>
        </w:rPr>
      </w:pPr>
      <w:r>
        <w:rPr>
          <w:b/>
          <w:sz w:val="19"/>
          <w:szCs w:val="19"/>
          <w:u w:val="single"/>
        </w:rPr>
        <w:t>Способы лечения, предлагаемые господином Яном:</w:t>
      </w:r>
    </w:p>
    <w:p>
      <w:pPr>
        <w:pStyle w:val="TextBody"/>
        <w:rPr>
          <w:sz w:val="19"/>
          <w:szCs w:val="19"/>
        </w:rPr>
      </w:pPr>
      <w:r>
        <w:rPr>
          <w:sz w:val="19"/>
          <w:szCs w:val="19"/>
        </w:rPr>
        <w:t>Отделение мокроты в результате синдрома холода, сопровождаемого сильным кашлем: колоть точки ле-цюэ, юн-цюань, шэнь-май, фэй-шу, тянь-ту, сы-чжу-кун.</w:t>
      </w:r>
    </w:p>
    <w:p>
      <w:pPr>
        <w:pStyle w:val="TextBody"/>
        <w:rPr>
          <w:sz w:val="19"/>
          <w:szCs w:val="19"/>
        </w:rPr>
      </w:pPr>
      <w:r>
        <w:rPr>
          <w:sz w:val="19"/>
          <w:szCs w:val="19"/>
        </w:rPr>
        <w:t>Головокружение, зрение затуманивается: колоть точки фэн-чи, мин-мэнь, хэ-гу.</w:t>
      </w:r>
    </w:p>
    <w:p>
      <w:pPr>
        <w:pStyle w:val="TextBody"/>
        <w:rPr>
          <w:sz w:val="19"/>
          <w:szCs w:val="19"/>
        </w:rPr>
      </w:pPr>
      <w:r>
        <w:rPr>
          <w:sz w:val="19"/>
          <w:szCs w:val="19"/>
        </w:rPr>
        <w:t>Патологическое напряжение головы и шеи: колоть точки чэн-цзян, фэн-фу, фэн-чи, хэ-гу.</w:t>
      </w:r>
    </w:p>
    <w:p>
      <w:pPr>
        <w:pStyle w:val="TextBody"/>
        <w:rPr>
          <w:sz w:val="19"/>
          <w:szCs w:val="19"/>
        </w:rPr>
      </w:pPr>
      <w:r>
        <w:rPr>
          <w:sz w:val="19"/>
          <w:szCs w:val="19"/>
        </w:rPr>
        <w:t>При зубной боли: колоть точки ле-цюэ, жэнь-чжун, цзя-чэ, люй-си, тай-юань, хэ-гу.</w:t>
      </w:r>
    </w:p>
    <w:p>
      <w:pPr>
        <w:pStyle w:val="TextBody"/>
        <w:rPr>
          <w:sz w:val="19"/>
          <w:szCs w:val="19"/>
        </w:rPr>
      </w:pPr>
      <w:r>
        <w:rPr>
          <w:sz w:val="19"/>
          <w:szCs w:val="19"/>
        </w:rPr>
        <w:t>Уши перестают слышать звуки: колоть точки тин-хуэй, шан-ян, шао-чун, чжун-чун.</w:t>
      </w:r>
    </w:p>
    <w:p>
      <w:pPr>
        <w:pStyle w:val="TextBody"/>
        <w:rPr>
          <w:sz w:val="19"/>
          <w:szCs w:val="19"/>
        </w:rPr>
      </w:pPr>
      <w:r>
        <w:rPr>
          <w:sz w:val="19"/>
          <w:szCs w:val="19"/>
        </w:rPr>
        <w:t>При признаках очень сильного вредоносного ветра: следует колоть точки чэн-цзян, хэ-гу, ба-се, хоу-си, вай-гуань, сы-гуань.</w:t>
      </w:r>
    </w:p>
    <w:p>
      <w:pPr>
        <w:pStyle w:val="TextBody"/>
        <w:rPr>
          <w:sz w:val="19"/>
          <w:szCs w:val="19"/>
        </w:rPr>
      </w:pPr>
      <w:r>
        <w:rPr>
          <w:sz w:val="19"/>
          <w:szCs w:val="19"/>
        </w:rPr>
      </w:r>
    </w:p>
    <w:p>
      <w:pPr>
        <w:pStyle w:val="Heading3"/>
        <w:rPr>
          <w:sz w:val="19"/>
          <w:szCs w:val="19"/>
        </w:rPr>
      </w:pPr>
      <w:bookmarkStart w:id="172" w:name="__RefHeading___Toc27196420"/>
      <w:bookmarkEnd w:id="172"/>
      <w:r>
        <w:rPr>
          <w:sz w:val="19"/>
          <w:szCs w:val="19"/>
        </w:rPr>
        <w:t>Внешний пяточный канал ян-цзяо-май</w:t>
      </w:r>
      <w:r>
        <w:fldChar w:fldCharType="begin"/>
      </w:r>
      <w:r>
        <w:rPr/>
        <w:instrText xml:space="preserve"> TC "Внешний пяточный меридиан ян-цзяо-май" \l 1 </w:instrText>
      </w:r>
      <w:r>
        <w:rPr/>
        <w:fldChar w:fldCharType="separate"/>
      </w:r>
      <w:r>
        <w:rPr/>
      </w:r>
      <w:r>
        <w:rPr/>
        <w:fldChar w:fldCharType="end"/>
      </w:r>
    </w:p>
    <w:p>
      <w:pPr>
        <w:pStyle w:val="TextBody"/>
        <w:rPr>
          <w:sz w:val="19"/>
          <w:szCs w:val="19"/>
        </w:rPr>
      </w:pPr>
      <w:r>
        <w:rPr>
          <w:b/>
          <w:sz w:val="19"/>
          <w:szCs w:val="19"/>
          <w:u w:val="single"/>
        </w:rPr>
        <w:t>Локализация точек:</w:t>
      </w:r>
    </w:p>
    <w:p>
      <w:pPr>
        <w:pStyle w:val="TextBody"/>
        <w:rPr>
          <w:sz w:val="19"/>
          <w:szCs w:val="19"/>
        </w:rPr>
      </w:pPr>
      <w:r>
        <w:rPr>
          <w:sz w:val="19"/>
          <w:szCs w:val="19"/>
        </w:rPr>
        <w:t>Две точки шэнь-май расположены на меридиане мочевого пузыря. Под наружной лодыжкой у нижнего края блокового выступа пяточной кости, во впадине на границе подошвенной и тыльной поверхностей стопы. На точку следует воздействовать в положении стоя. Глубина укола один цунь. Точка применяется при патологических синдромах ветра конечностей, а также, при интоксикациях. Находится в отношениях хозяин-гость с точкой хоу-си.</w:t>
      </w:r>
    </w:p>
    <w:p>
      <w:pPr>
        <w:pStyle w:val="TextBody"/>
        <w:rPr>
          <w:sz w:val="19"/>
          <w:szCs w:val="19"/>
        </w:rPr>
      </w:pPr>
      <w:r>
        <w:rPr>
          <w:b/>
          <w:sz w:val="19"/>
          <w:szCs w:val="19"/>
          <w:u w:val="single"/>
        </w:rPr>
        <w:t>Применяется для лечения болезней:</w:t>
      </w:r>
    </w:p>
    <w:p>
      <w:pPr>
        <w:pStyle w:val="TextBody"/>
        <w:rPr>
          <w:sz w:val="19"/>
          <w:szCs w:val="19"/>
        </w:rPr>
      </w:pPr>
      <w:r>
        <w:rPr>
          <w:sz w:val="19"/>
          <w:szCs w:val="19"/>
        </w:rPr>
        <w:t>Ломящая боль в пояснице, спине, опухают ноги, потливость, головные боли, шум в голове, краснеют и болят глаза, боли в области бровей. Потеря чувствительности и судорог рук и ног, ощущение холода в руках, чувство распирания в груди, глухота, кровотечение из носа, конвульсии конечностей и суставов, ощущение тоски, отечность тела, потливость головы, нарушение мочеиспускания. Во всех этих случаях следует в первую очередь колоть точку шэнь-май.</w:t>
      </w:r>
    </w:p>
    <w:p>
      <w:pPr>
        <w:pStyle w:val="TextBody"/>
        <w:rPr>
          <w:sz w:val="19"/>
          <w:szCs w:val="19"/>
        </w:rPr>
      </w:pPr>
      <w:r>
        <w:rPr>
          <w:sz w:val="19"/>
          <w:szCs w:val="19"/>
        </w:rPr>
        <w:t>При лечении вышеописанных заболеваний, следует колоть точку шэнь-май, которая выступает в качестве хозяина, а потом уже воздействовать дополнительно на другие точки.</w:t>
      </w:r>
    </w:p>
    <w:p>
      <w:pPr>
        <w:pStyle w:val="TextBody"/>
        <w:rPr>
          <w:sz w:val="19"/>
          <w:szCs w:val="19"/>
        </w:rPr>
      </w:pPr>
      <w:r>
        <w:rPr>
          <w:sz w:val="19"/>
          <w:szCs w:val="19"/>
        </w:rPr>
        <w:t>Сильные боли в пояснице и спине: колоть точки яо-шу, гао-хуан.</w:t>
      </w:r>
    </w:p>
    <w:p>
      <w:pPr>
        <w:pStyle w:val="TextBody"/>
        <w:rPr>
          <w:sz w:val="19"/>
          <w:szCs w:val="19"/>
        </w:rPr>
      </w:pPr>
      <w:r>
        <w:rPr>
          <w:sz w:val="19"/>
          <w:szCs w:val="19"/>
        </w:rPr>
        <w:t>Ноющая боль в конечностях и суставах, прострелы в пояснице и ногах: следует колоть точки цзянь-юй, цюй-чи, кунь-лунь, ян-лин.</w:t>
      </w:r>
    </w:p>
    <w:p>
      <w:pPr>
        <w:pStyle w:val="TextBody"/>
        <w:rPr>
          <w:sz w:val="19"/>
          <w:szCs w:val="19"/>
        </w:rPr>
      </w:pPr>
      <w:r>
        <w:rPr>
          <w:sz w:val="19"/>
          <w:szCs w:val="19"/>
        </w:rPr>
        <w:t>Обморочное состояние: колоть точки чжун-чун, бай-хуэй, да-дунь, ин-тан, хэ-гу.</w:t>
      </w:r>
    </w:p>
    <w:p>
      <w:pPr>
        <w:pStyle w:val="TextBody"/>
        <w:rPr>
          <w:sz w:val="19"/>
          <w:szCs w:val="19"/>
        </w:rPr>
      </w:pPr>
      <w:r>
        <w:rPr>
          <w:sz w:val="19"/>
          <w:szCs w:val="19"/>
        </w:rPr>
        <w:t>Нарушение речи: колоть точки шао-шан, цянь-дан, жэнь-чжун, тань-чжун, хэ-гу, я-мэнь.</w:t>
      </w:r>
    </w:p>
    <w:p>
      <w:pPr>
        <w:pStyle w:val="TextBody"/>
        <w:rPr>
          <w:sz w:val="19"/>
          <w:szCs w:val="19"/>
        </w:rPr>
      </w:pPr>
      <w:r>
        <w:rPr>
          <w:sz w:val="19"/>
          <w:szCs w:val="19"/>
        </w:rPr>
        <w:t>Паралич половины тела: колоть точки шоу-сань-ли, вань-гу, хэ-гу, цзюй-гу, син-цзянь, фэн-ши, сань-инь-цзяо.</w:t>
      </w:r>
    </w:p>
    <w:p>
      <w:pPr>
        <w:pStyle w:val="TextBody"/>
        <w:rPr>
          <w:sz w:val="19"/>
          <w:szCs w:val="19"/>
        </w:rPr>
      </w:pPr>
      <w:r>
        <w:rPr>
          <w:sz w:val="19"/>
          <w:szCs w:val="19"/>
        </w:rPr>
        <w:t>Теряют чувствительность и отнимаются конечности: колоть точки чжоу-ляо, шан-лянь, юй-цзи, фэн-ши, си-гуань, сань-инь-цзяо.</w:t>
      </w:r>
    </w:p>
    <w:p>
      <w:pPr>
        <w:pStyle w:val="TextBody"/>
        <w:rPr>
          <w:sz w:val="19"/>
          <w:szCs w:val="19"/>
        </w:rPr>
      </w:pPr>
      <w:r>
        <w:rPr>
          <w:sz w:val="19"/>
          <w:szCs w:val="19"/>
        </w:rPr>
        <w:t>Сильный зуд в руках и ногах: колоть точки нао-хуэй, вань-гу, хэ-гу, син-цзянь, фэн-ши, ян-лин-цюань.</w:t>
      </w:r>
    </w:p>
    <w:p>
      <w:pPr>
        <w:pStyle w:val="TextBody"/>
        <w:rPr>
          <w:sz w:val="19"/>
          <w:szCs w:val="19"/>
        </w:rPr>
      </w:pPr>
      <w:r>
        <w:rPr>
          <w:sz w:val="19"/>
          <w:szCs w:val="19"/>
        </w:rPr>
        <w:t>Перекашивает рот и глаза: колоть точки жэнь-чжун, хэ-гу, дай-юань, ши-сюань, тун-цзы-ляо, цзя-чэ (следует колоть до глубины один фэнь, а потом направлять иглу вдоль кожи, так чтобы она достигла точки ди-цан. Если лицо перекашивает влево, колоть с правой стороны и наоборот; прижигать от 2 до 7 конусов).</w:t>
      </w:r>
    </w:p>
    <w:p>
      <w:pPr>
        <w:pStyle w:val="TextBody"/>
        <w:rPr>
          <w:sz w:val="19"/>
          <w:szCs w:val="19"/>
        </w:rPr>
      </w:pPr>
      <w:r>
        <w:rPr>
          <w:sz w:val="19"/>
          <w:szCs w:val="19"/>
        </w:rPr>
        <w:t>Рот открывается и его невозможно закрыть, нарушаются речевые функции: колоть точки ди-цан, цзя-чэ, жэнь-чжун, хэ-гу.</w:t>
      </w:r>
    </w:p>
    <w:p>
      <w:pPr>
        <w:pStyle w:val="TextBody"/>
        <w:rPr>
          <w:sz w:val="19"/>
          <w:szCs w:val="19"/>
        </w:rPr>
      </w:pPr>
      <w:r>
        <w:rPr>
          <w:sz w:val="19"/>
          <w:szCs w:val="19"/>
        </w:rPr>
        <w:t>Сильные боли в области поясницы, позвоночника, шеи, спины: колоть точки шэнь-шу, жэнь-чжун, цзянь-цзин, вэй-чжун.</w:t>
      </w:r>
    </w:p>
    <w:p>
      <w:pPr>
        <w:pStyle w:val="TextBody"/>
        <w:rPr>
          <w:sz w:val="19"/>
          <w:szCs w:val="19"/>
        </w:rPr>
      </w:pPr>
      <w:r>
        <w:rPr>
          <w:sz w:val="19"/>
          <w:szCs w:val="19"/>
        </w:rPr>
        <w:t>Болит спина так, что трудно подниматься: колоть точки жань-гу, гао-хуан, вэй-чжун, шэнь-шу.</w:t>
      </w:r>
    </w:p>
    <w:p>
      <w:pPr>
        <w:pStyle w:val="TextBody"/>
        <w:rPr>
          <w:sz w:val="19"/>
          <w:szCs w:val="19"/>
        </w:rPr>
      </w:pPr>
      <w:r>
        <w:rPr>
          <w:sz w:val="19"/>
          <w:szCs w:val="19"/>
        </w:rPr>
        <w:t>Токсикозы (фурункулы? – прим. ред.) ног и спины (спинная язва): колоть точки нэй-тин, цзе-си, син-цзянь, вэй-чжун.</w:t>
      </w:r>
    </w:p>
    <w:p>
      <w:pPr>
        <w:pStyle w:val="TextBody"/>
        <w:rPr>
          <w:sz w:val="19"/>
          <w:szCs w:val="19"/>
        </w:rPr>
      </w:pPr>
      <w:r>
        <w:rPr>
          <w:sz w:val="19"/>
          <w:szCs w:val="19"/>
        </w:rPr>
        <w:t xml:space="preserve">Токсикоз (фурункулы? – прим. ред.) рук и спины: колоть точки е-мэнь, чжун-чжу, хэ-гу, вай-гуань. </w:t>
      </w:r>
    </w:p>
    <w:p>
      <w:pPr>
        <w:pStyle w:val="TextBody"/>
        <w:rPr>
          <w:sz w:val="19"/>
          <w:szCs w:val="19"/>
        </w:rPr>
      </w:pPr>
      <w:r>
        <w:rPr>
          <w:sz w:val="19"/>
          <w:szCs w:val="19"/>
        </w:rPr>
        <w:t>Токсикозы (фурункулы? – прим. ред.) ладони, спины и рук: колоть точки тянь-фу, цюй-чи, вэй-чжун.</w:t>
      </w:r>
    </w:p>
    <w:p>
      <w:pPr>
        <w:pStyle w:val="TextBody"/>
        <w:rPr>
          <w:sz w:val="19"/>
          <w:szCs w:val="19"/>
        </w:rPr>
      </w:pPr>
      <w:r>
        <w:rPr>
          <w:b/>
          <w:sz w:val="19"/>
          <w:szCs w:val="19"/>
          <w:u w:val="single"/>
        </w:rPr>
        <w:t>Способы лечения господина Яна:</w:t>
      </w:r>
    </w:p>
    <w:p>
      <w:pPr>
        <w:pStyle w:val="TextBody"/>
        <w:rPr>
          <w:sz w:val="19"/>
          <w:szCs w:val="19"/>
        </w:rPr>
      </w:pPr>
      <w:r>
        <w:rPr>
          <w:sz w:val="19"/>
          <w:szCs w:val="19"/>
        </w:rPr>
        <w:t>Образование нарывов и язв на спине: колоть точки вэй-чжун, цзе-си, ши-сюань, цюй-чи, е-мэнь, нэй-гуань, вай-гуань.</w:t>
      </w:r>
    </w:p>
    <w:p>
      <w:pPr>
        <w:pStyle w:val="TextBody"/>
        <w:rPr>
          <w:sz w:val="19"/>
          <w:szCs w:val="19"/>
        </w:rPr>
      </w:pPr>
      <w:r>
        <w:rPr>
          <w:sz w:val="19"/>
          <w:szCs w:val="19"/>
        </w:rPr>
        <w:t>Боли во всем теле: колоть точки тай-юань, сань-ли, цюй-чи.</w:t>
      </w:r>
    </w:p>
    <w:p>
      <w:pPr>
        <w:pStyle w:val="TextBody"/>
        <w:rPr>
          <w:sz w:val="19"/>
          <w:szCs w:val="19"/>
        </w:rPr>
      </w:pPr>
      <w:r>
        <w:rPr>
          <w:sz w:val="19"/>
          <w:szCs w:val="19"/>
        </w:rPr>
        <w:t>При токсикозе (фурункулы? – прим. ред.) в области висков: колоть точки тай-ян, шэнь-май, тай-си, хэ-гу, вай-гуань.</w:t>
      </w:r>
    </w:p>
    <w:p>
      <w:pPr>
        <w:pStyle w:val="TextBody"/>
        <w:rPr>
          <w:sz w:val="19"/>
          <w:szCs w:val="19"/>
        </w:rPr>
      </w:pPr>
      <w:r>
        <w:rPr>
          <w:sz w:val="19"/>
          <w:szCs w:val="19"/>
        </w:rPr>
        <w:t>Образование фурункулов на шее: колоть точки бай-лао, хэ-гу, шэнь-май, цян-цзянь, вэй-чжун.</w:t>
      </w:r>
    </w:p>
    <w:p>
      <w:pPr>
        <w:pStyle w:val="TextBody"/>
        <w:rPr>
          <w:sz w:val="19"/>
          <w:szCs w:val="19"/>
        </w:rPr>
      </w:pPr>
      <w:r>
        <w:rPr>
          <w:sz w:val="19"/>
          <w:szCs w:val="19"/>
        </w:rPr>
        <w:t>Головная боль, при которой трудно наклонять голову: колоть точки шэнь-май, цзинь-мэнь, чэн-цзян.</w:t>
      </w:r>
    </w:p>
    <w:p>
      <w:pPr>
        <w:pStyle w:val="TextBody"/>
        <w:rPr>
          <w:sz w:val="19"/>
          <w:szCs w:val="19"/>
        </w:rPr>
      </w:pPr>
      <w:r>
        <w:rPr>
          <w:sz w:val="19"/>
          <w:szCs w:val="19"/>
        </w:rPr>
        <w:t>С трудом поворачивается шея: колоть точки хоу-си, хэ-гу, чэн-цзян.</w:t>
      </w:r>
    </w:p>
    <w:p>
      <w:pPr>
        <w:pStyle w:val="21"/>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Heading3"/>
        <w:rPr>
          <w:sz w:val="19"/>
          <w:szCs w:val="19"/>
        </w:rPr>
      </w:pPr>
      <w:bookmarkStart w:id="173" w:name="__RefHeading___Toc27196421"/>
      <w:bookmarkEnd w:id="173"/>
      <w:r>
        <w:rPr>
          <w:sz w:val="19"/>
          <w:szCs w:val="19"/>
        </w:rPr>
        <w:t>Опоясывающий канал дай-май</w:t>
      </w:r>
      <w:r>
        <w:fldChar w:fldCharType="begin"/>
      </w:r>
      <w:r>
        <w:rPr/>
        <w:instrText xml:space="preserve"> TC "Опоясывающий меридиан дай-май" \l 1 </w:instrText>
      </w:r>
      <w:r>
        <w:rPr/>
        <w:fldChar w:fldCharType="separate"/>
      </w:r>
      <w:r>
        <w:rPr/>
      </w:r>
      <w:r>
        <w:rPr/>
        <w:fldChar w:fldCharType="end"/>
      </w:r>
    </w:p>
    <w:p>
      <w:pPr>
        <w:pStyle w:val="TextBody"/>
        <w:rPr>
          <w:sz w:val="19"/>
          <w:szCs w:val="19"/>
        </w:rPr>
      </w:pPr>
      <w:r>
        <w:rPr>
          <w:b/>
          <w:sz w:val="19"/>
          <w:szCs w:val="19"/>
          <w:u w:val="single"/>
        </w:rPr>
        <w:t>Локализация точек:</w:t>
      </w:r>
    </w:p>
    <w:p>
      <w:pPr>
        <w:pStyle w:val="TextBody"/>
        <w:rPr>
          <w:sz w:val="19"/>
          <w:szCs w:val="19"/>
        </w:rPr>
      </w:pPr>
      <w:r>
        <w:rPr>
          <w:sz w:val="19"/>
          <w:szCs w:val="19"/>
        </w:rPr>
        <w:t>Две точки линь-ци расположены на канале желчного пузыря. Данная точка находится на внешней фаланге мизинца между четвертой и пятой плюсневыми костями, где прощупывается впадина. Глубина укола составляет 5 фэней, а потом под кожей горизонтально можно вводить иглу больше чем на один цунь. Используется при заболеваниях конечностей. Находится в отношениях хозяин-гость с точкой вай-гуань. Используется для лечения болезней: не поднимаются руки и ноги, понижение чувствительности, высокая температура, судороги, головные боли, опухоли и нарывы, когда дергается щека и шея, глаза припухают, становятся красными и болят, кружится голова. Головная боль, глухота, отечность горла, слабый пульс, зуд, напряжение сухожилий, боли в ногах, боли в боковой области грудной клетки, паралич конечностей. Во всех этих случаях следует своевременно воздействовать на точку линь-ци.</w:t>
      </w:r>
    </w:p>
    <w:p>
      <w:pPr>
        <w:pStyle w:val="TextBody"/>
        <w:rPr>
          <w:sz w:val="19"/>
          <w:szCs w:val="19"/>
        </w:rPr>
      </w:pPr>
      <w:r>
        <w:rPr>
          <w:sz w:val="19"/>
          <w:szCs w:val="19"/>
        </w:rPr>
        <w:t>При лечении вышеописанных заболеваний сначала нужно воздействовать на точку линь-ци в качестве хозяина, а потом следует дополнительно воздействовать на другие точки.</w:t>
      </w:r>
    </w:p>
    <w:p>
      <w:pPr>
        <w:pStyle w:val="TextBody"/>
        <w:rPr>
          <w:sz w:val="19"/>
          <w:szCs w:val="19"/>
        </w:rPr>
      </w:pPr>
      <w:r>
        <w:rPr>
          <w:sz w:val="19"/>
          <w:szCs w:val="19"/>
        </w:rPr>
        <w:t>Болезненная отечность стопы: колоть точки син-цзянь, и шэнь-май.</w:t>
      </w:r>
    </w:p>
    <w:p>
      <w:pPr>
        <w:pStyle w:val="TextBody"/>
        <w:rPr>
          <w:sz w:val="19"/>
          <w:szCs w:val="19"/>
        </w:rPr>
      </w:pPr>
      <w:r>
        <w:rPr>
          <w:sz w:val="19"/>
          <w:szCs w:val="19"/>
        </w:rPr>
        <w:t>Потеря чувствительности рук и ног: колоть точки тай-чун, цюй-чи, да-лин, хэ-гу, сань-ли, чжун-чжу.</w:t>
      </w:r>
    </w:p>
    <w:p>
      <w:pPr>
        <w:pStyle w:val="TextBody"/>
        <w:rPr>
          <w:sz w:val="19"/>
          <w:szCs w:val="19"/>
        </w:rPr>
      </w:pPr>
      <w:r>
        <w:rPr>
          <w:sz w:val="19"/>
          <w:szCs w:val="19"/>
        </w:rPr>
        <w:t>Сильный тремор ног, так что невозможно ходить: колоть точки тай-чун, кунь-лунь, ян-лин-цюань.</w:t>
      </w:r>
    </w:p>
    <w:p>
      <w:pPr>
        <w:pStyle w:val="TextBody"/>
        <w:rPr>
          <w:sz w:val="19"/>
          <w:szCs w:val="19"/>
        </w:rPr>
      </w:pPr>
      <w:r>
        <w:rPr>
          <w:sz w:val="19"/>
          <w:szCs w:val="19"/>
        </w:rPr>
        <w:t>Сильный тремор рук, так что невозможно держать предметы: колоть точки цюй-чи, вань-гу, хэ-гу, чжун-чжу.</w:t>
      </w:r>
    </w:p>
    <w:p>
      <w:pPr>
        <w:pStyle w:val="TextBody"/>
        <w:rPr>
          <w:sz w:val="19"/>
          <w:szCs w:val="19"/>
        </w:rPr>
      </w:pPr>
      <w:r>
        <w:rPr>
          <w:sz w:val="19"/>
          <w:szCs w:val="19"/>
        </w:rPr>
        <w:t>Сильные судороги пальцев ног: колоть точки на суставах десяти пальцев ног, следует прижигать точки на пальцах, при сжатой в кулак руке. Прижигать следует короткую сигару или пять конусов. Колоть точки цю-сюй, гун-сунь, ян-лин-цюань.</w:t>
      </w:r>
    </w:p>
    <w:p>
      <w:pPr>
        <w:pStyle w:val="TextBody"/>
        <w:rPr>
          <w:sz w:val="19"/>
          <w:szCs w:val="19"/>
        </w:rPr>
      </w:pPr>
      <w:r>
        <w:rPr>
          <w:sz w:val="19"/>
          <w:szCs w:val="19"/>
        </w:rPr>
        <w:t>Судороги пальцев рук: следует прижигать точки, расположенные на суставах пальцев рук. Колоть точки чи-цзэ, ян-си, чжун-чжу, у-ху.</w:t>
      </w:r>
    </w:p>
    <w:p>
      <w:pPr>
        <w:pStyle w:val="TextBody"/>
        <w:rPr>
          <w:sz w:val="19"/>
          <w:szCs w:val="19"/>
        </w:rPr>
      </w:pPr>
      <w:r>
        <w:rPr>
          <w:sz w:val="19"/>
          <w:szCs w:val="19"/>
        </w:rPr>
        <w:t>Ощущение жара в основании стопы: колоть точки юн-цюань, цзин-гу, хэ-гу. Красная опухоль на внешней лодыжке: колоть точки кунь-лунь, цю-сюй, чжао-хай.</w:t>
      </w:r>
    </w:p>
    <w:p>
      <w:pPr>
        <w:pStyle w:val="TextBody"/>
        <w:rPr>
          <w:sz w:val="19"/>
          <w:szCs w:val="19"/>
        </w:rPr>
      </w:pPr>
      <w:r>
        <w:rPr>
          <w:sz w:val="19"/>
          <w:szCs w:val="19"/>
        </w:rPr>
        <w:t>Ощущение жара на предплюсне ноги, болят суставы всех 5 пальцев: колоть точки ян-чи, е-мэнь, хэ-гу.</w:t>
      </w:r>
    </w:p>
    <w:p>
      <w:pPr>
        <w:pStyle w:val="TextBody"/>
        <w:rPr>
          <w:sz w:val="19"/>
          <w:szCs w:val="19"/>
        </w:rPr>
      </w:pPr>
      <w:r>
        <w:rPr>
          <w:sz w:val="19"/>
          <w:szCs w:val="19"/>
        </w:rPr>
        <w:t>На обоих коленах образуются красные опухоли, которые сильно болят, данное заболевание носит название «синдром ветра журавлиных коленей»: колоть точки си-гуань, син-цзянь, фэн-ши, ян-лин-цюань.</w:t>
      </w:r>
    </w:p>
    <w:p>
      <w:pPr>
        <w:pStyle w:val="TextBody"/>
        <w:rPr>
          <w:sz w:val="19"/>
          <w:szCs w:val="19"/>
        </w:rPr>
      </w:pPr>
      <w:r>
        <w:rPr>
          <w:sz w:val="19"/>
          <w:szCs w:val="19"/>
        </w:rPr>
        <w:t>Боли в области поясницы и бедер, которые называются холодной грыжей: колоть точки у-шу, вэй-чжун, сань-инь-цзяо.</w:t>
      </w:r>
    </w:p>
    <w:p>
      <w:pPr>
        <w:pStyle w:val="TextBody"/>
        <w:rPr>
          <w:sz w:val="19"/>
          <w:szCs w:val="19"/>
        </w:rPr>
      </w:pPr>
      <w:r>
        <w:rPr>
          <w:sz w:val="19"/>
          <w:szCs w:val="19"/>
        </w:rPr>
        <w:t>Боль в области локтя на руке, которая распространяется в область плеч и спины: колоть точки цзянь-цзин, цюй-чи, чжун-чжу.</w:t>
      </w:r>
    </w:p>
    <w:p>
      <w:pPr>
        <w:pStyle w:val="TextBody"/>
        <w:rPr>
          <w:sz w:val="19"/>
          <w:szCs w:val="19"/>
        </w:rPr>
      </w:pPr>
      <w:r>
        <w:rPr>
          <w:sz w:val="19"/>
          <w:szCs w:val="19"/>
        </w:rPr>
        <w:t>Красные опухоли на голове и шее, сильная боль: колоть точки чэн-цзян, фэн-чи, цзянь-цзин, фэн-фу.</w:t>
      </w:r>
    </w:p>
    <w:p>
      <w:pPr>
        <w:pStyle w:val="TextBody"/>
        <w:rPr>
          <w:sz w:val="19"/>
          <w:szCs w:val="19"/>
        </w:rPr>
      </w:pPr>
      <w:r>
        <w:rPr>
          <w:sz w:val="19"/>
          <w:szCs w:val="19"/>
        </w:rPr>
        <w:t>Боли в пояснице в результате растяжения: колоть точки цзи-чжун, яо-шу, шэнь-шу, вэй-чжун.</w:t>
      </w:r>
    </w:p>
    <w:p>
      <w:pPr>
        <w:pStyle w:val="TextBody"/>
        <w:rPr>
          <w:sz w:val="19"/>
          <w:szCs w:val="19"/>
        </w:rPr>
      </w:pPr>
      <w:r>
        <w:rPr>
          <w:sz w:val="19"/>
          <w:szCs w:val="19"/>
        </w:rPr>
        <w:t>В результате синдрома пустоты задержка влаги и боли в пояснице, упадок сил: колоть точки цзи-чжун, яо-шу, шэнь-шу, вэй-чжун.</w:t>
      </w:r>
    </w:p>
    <w:p>
      <w:pPr>
        <w:pStyle w:val="TextBody"/>
        <w:rPr>
          <w:sz w:val="19"/>
          <w:szCs w:val="19"/>
        </w:rPr>
      </w:pPr>
      <w:r>
        <w:rPr>
          <w:sz w:val="19"/>
          <w:szCs w:val="19"/>
        </w:rPr>
        <w:t>Сто недомоганий в результате синдрома пустоты, когда пропадают силы в четырех конечностях: колоть точки бай-лао, синь-шу, сань-ли, гуань-юань, гао-хуан.</w:t>
      </w:r>
    </w:p>
    <w:p>
      <w:pPr>
        <w:pStyle w:val="TextBody"/>
        <w:rPr>
          <w:sz w:val="19"/>
          <w:szCs w:val="19"/>
        </w:rPr>
      </w:pPr>
      <w:r>
        <w:rPr>
          <w:sz w:val="19"/>
          <w:szCs w:val="19"/>
        </w:rPr>
        <w:t>Завал в печени и подреберье, колющие боли в результате непрохождения ци: колоть точки чжан-мэнь, чжи-гоу, чжун-вань, да-лин, ян-лин-цюань.</w:t>
      </w:r>
    </w:p>
    <w:p>
      <w:pPr>
        <w:pStyle w:val="TextBody"/>
        <w:rPr>
          <w:sz w:val="19"/>
          <w:szCs w:val="19"/>
        </w:rPr>
      </w:pPr>
      <w:r>
        <w:rPr>
          <w:b/>
          <w:sz w:val="19"/>
          <w:szCs w:val="19"/>
          <w:u w:val="single"/>
        </w:rPr>
        <w:t>Способы лечения господина Яна</w:t>
      </w:r>
    </w:p>
    <w:p>
      <w:pPr>
        <w:pStyle w:val="TextBody"/>
        <w:rPr>
          <w:sz w:val="19"/>
          <w:szCs w:val="19"/>
        </w:rPr>
      </w:pPr>
      <w:r>
        <w:rPr>
          <w:sz w:val="19"/>
          <w:szCs w:val="19"/>
        </w:rPr>
        <w:t>Судороги в руках и ногах: колоть точки чжун-чжу, чи-цзэ, цзюй-гу, ба-се, ян-си, ян-лин-цюань.</w:t>
      </w:r>
    </w:p>
    <w:p>
      <w:pPr>
        <w:pStyle w:val="TextBody"/>
        <w:rPr>
          <w:sz w:val="19"/>
          <w:szCs w:val="19"/>
        </w:rPr>
      </w:pPr>
      <w:r>
        <w:rPr>
          <w:sz w:val="19"/>
          <w:szCs w:val="19"/>
        </w:rPr>
        <w:t>Застой крови в четырех конечностях: колоть точки сань-ли, вэй-чжун, мин-мэнь, тянь-ин, цюй-чи, вай-гуань.</w:t>
      </w:r>
    </w:p>
    <w:p>
      <w:pPr>
        <w:pStyle w:val="TextBody"/>
        <w:rPr>
          <w:sz w:val="19"/>
          <w:szCs w:val="19"/>
        </w:rPr>
      </w:pPr>
      <w:r>
        <w:rPr>
          <w:sz w:val="19"/>
          <w:szCs w:val="19"/>
        </w:rPr>
        <w:t>Ноющая боль в коленях и голенях: колоть точки син-цзянь, цзюй-гу, тай-чун, си-янь, сань-ли, ян-лин-цюань.</w:t>
      </w:r>
    </w:p>
    <w:p>
      <w:pPr>
        <w:pStyle w:val="TextBody"/>
        <w:rPr>
          <w:sz w:val="19"/>
          <w:szCs w:val="19"/>
        </w:rPr>
      </w:pPr>
      <w:r>
        <w:rPr>
          <w:sz w:val="19"/>
          <w:szCs w:val="19"/>
        </w:rPr>
        <w:t>Боли в результате холодного онемения ног: колоть точки сы-гуань, цзюй-гу, фэн-ши, хуань-тяо, сань-инь-цзяо.</w:t>
      </w:r>
    </w:p>
    <w:p>
      <w:pPr>
        <w:pStyle w:val="TextBody"/>
        <w:rPr>
          <w:sz w:val="19"/>
          <w:szCs w:val="19"/>
        </w:rPr>
      </w:pPr>
      <w:r>
        <w:rPr>
          <w:sz w:val="19"/>
          <w:szCs w:val="19"/>
        </w:rPr>
        <w:t>Боли в результате холодного онемения рук: колоть точки цзянь-цзин, цюй-чи, вай-гуань, сань-ли.</w:t>
      </w:r>
    </w:p>
    <w:p>
      <w:pPr>
        <w:pStyle w:val="21"/>
        <w:rPr>
          <w:rFonts w:ascii="Times New Roman" w:hAnsi="Times New Roman" w:cs="Times New Roman"/>
          <w:sz w:val="23"/>
          <w:szCs w:val="23"/>
        </w:rPr>
      </w:pPr>
      <w:r>
        <w:rPr>
          <w:rFonts w:cs="Times New Roman" w:ascii="Times New Roman" w:hAnsi="Times New Roman"/>
          <w:sz w:val="23"/>
          <w:szCs w:val="23"/>
        </w:rPr>
      </w:r>
    </w:p>
    <w:p>
      <w:pPr>
        <w:pStyle w:val="Heading3"/>
        <w:rPr>
          <w:sz w:val="19"/>
          <w:szCs w:val="19"/>
        </w:rPr>
      </w:pPr>
      <w:bookmarkStart w:id="174" w:name="__RefHeading___Toc27196422"/>
      <w:bookmarkEnd w:id="174"/>
      <w:r>
        <w:rPr>
          <w:sz w:val="19"/>
          <w:szCs w:val="19"/>
        </w:rPr>
        <w:t>Наружный поддерживающий канал ян-вэй-май</w:t>
      </w:r>
      <w:r>
        <w:fldChar w:fldCharType="begin"/>
      </w:r>
      <w:r>
        <w:rPr/>
        <w:instrText xml:space="preserve"> TC "Наружный поддерживающий меридиан ян-вэй-май" \l 1 </w:instrText>
      </w:r>
      <w:r>
        <w:rPr/>
        <w:fldChar w:fldCharType="separate"/>
      </w:r>
      <w:r>
        <w:rPr/>
      </w:r>
      <w:r>
        <w:rPr/>
        <w:fldChar w:fldCharType="end"/>
      </w:r>
    </w:p>
    <w:p>
      <w:pPr>
        <w:pStyle w:val="TextBody"/>
        <w:rPr>
          <w:sz w:val="19"/>
          <w:szCs w:val="19"/>
        </w:rPr>
      </w:pPr>
      <w:r>
        <w:rPr>
          <w:b/>
          <w:sz w:val="19"/>
          <w:szCs w:val="19"/>
          <w:u w:val="single"/>
        </w:rPr>
        <w:t>Нахождение точек:</w:t>
      </w:r>
    </w:p>
    <w:p>
      <w:pPr>
        <w:pStyle w:val="TextBody"/>
        <w:rPr>
          <w:sz w:val="19"/>
          <w:szCs w:val="19"/>
        </w:rPr>
      </w:pPr>
      <w:r>
        <w:rPr>
          <w:sz w:val="19"/>
          <w:szCs w:val="19"/>
        </w:rPr>
        <w:t>Две точки вай-гуань, расположенные на меридиане трех частей тела. Выше задней лучезапястной складки на два цуня, в ямке между общим разгибателем пальцев и собственным разгибателем мизинца. Отыскивается, когда рука находится в положении ладонью вниз. Колоть следует на глубину одного цуня и двух фэней. Используется при лечении расстройств при синдромах ветра и холода каналов системы цзин-ло и кожи. Находится в отношениях хозяин-гость с точкой линь-ци. Применяется для лечения следующих заболеваний: при опухолях, болях в суставах конечностей, при синдроме холода в коленях, когда конечности плохо действуют, при синдроме ветра в голове; прострелы в костях и сухожилиях спины, внутренней и внешней поверхности бедер. Боли в области макушки головы и лба. Повышенная потливость, онемение и жар рук и ног. Сильное покраснение зрачков и припухлость глаз. Из-за пота, который выделяется в результате вредоносного холода, кожа раздражена. В этом случае следует в первую очередь воздействовать на точку вай-гуань.</w:t>
      </w:r>
    </w:p>
    <w:p>
      <w:pPr>
        <w:pStyle w:val="TextBody"/>
        <w:rPr>
          <w:sz w:val="19"/>
          <w:szCs w:val="19"/>
        </w:rPr>
      </w:pPr>
      <w:r>
        <w:rPr>
          <w:sz w:val="19"/>
          <w:szCs w:val="19"/>
        </w:rPr>
        <w:t>При лечении вышеописанных заболеваний сначала следует воздействовать на точку вай-гуань, которая выступает в качестве хозяина, а затем оказывается дополнительное воздействие на другие точки.</w:t>
      </w:r>
    </w:p>
    <w:p>
      <w:pPr>
        <w:pStyle w:val="TextBody"/>
        <w:rPr>
          <w:sz w:val="19"/>
          <w:szCs w:val="19"/>
        </w:rPr>
      </w:pPr>
      <w:r>
        <w:rPr>
          <w:sz w:val="19"/>
          <w:szCs w:val="19"/>
        </w:rPr>
        <w:t>Красная опухоль в области локтя, ноющие боли в суставах конечностей: следует колоть точки тай-си, цю-сюй, линь-ци, кунь-лунь.</w:t>
      </w:r>
    </w:p>
    <w:p>
      <w:pPr>
        <w:pStyle w:val="TextBody"/>
        <w:rPr>
          <w:sz w:val="19"/>
          <w:szCs w:val="19"/>
        </w:rPr>
      </w:pPr>
      <w:r>
        <w:rPr>
          <w:sz w:val="19"/>
          <w:szCs w:val="19"/>
        </w:rPr>
        <w:t>Болят суставы пальцев рук: колоть точки ян-гу, у-ху, вань-гу, хэ-гу. Сильно болят суставы пальцев ног: колоть точки нэй-тин, тай-чун, кунь-лунь.</w:t>
      </w:r>
    </w:p>
    <w:p>
      <w:pPr>
        <w:pStyle w:val="TextBody"/>
        <w:rPr>
          <w:sz w:val="19"/>
          <w:szCs w:val="19"/>
        </w:rPr>
      </w:pPr>
      <w:r>
        <w:rPr>
          <w:sz w:val="19"/>
          <w:szCs w:val="19"/>
        </w:rPr>
        <w:t>Жар, возникающий в результате закупорки пяти органов цзан, постоянная рвота с кровью: колоть точки шу пяти органов цзан, а также точку сюэ-хуэй.</w:t>
      </w:r>
    </w:p>
    <w:p>
      <w:pPr>
        <w:pStyle w:val="TextBody"/>
        <w:rPr>
          <w:sz w:val="19"/>
          <w:szCs w:val="19"/>
        </w:rPr>
      </w:pPr>
      <w:r>
        <w:rPr>
          <w:sz w:val="19"/>
          <w:szCs w:val="19"/>
        </w:rPr>
        <w:t>Жар в результате закупорки шести органов фу, сильное непрекращающееся кровотечение: колоть точки шу шести органов фу, а также точку сюэ-хуэй; следует воздействовать на точки дань-шу, вэй-шу, сяо-чан-шу, да-чан-шу, пан-гуан-шу, сань-цзяо-шу, гэ-шу.</w:t>
      </w:r>
    </w:p>
    <w:p>
      <w:pPr>
        <w:pStyle w:val="TextBody"/>
        <w:rPr>
          <w:sz w:val="19"/>
          <w:szCs w:val="19"/>
        </w:rPr>
      </w:pPr>
      <w:r>
        <w:rPr>
          <w:sz w:val="19"/>
          <w:szCs w:val="19"/>
        </w:rPr>
        <w:t>Не останавливается кровотечение из носа: колоть точки шао-цзэ, синь-шу, гэ-шу, юн-цюань.</w:t>
      </w:r>
    </w:p>
    <w:p>
      <w:pPr>
        <w:pStyle w:val="TextBody"/>
        <w:rPr>
          <w:sz w:val="19"/>
          <w:szCs w:val="19"/>
        </w:rPr>
      </w:pPr>
      <w:r>
        <w:rPr>
          <w:sz w:val="19"/>
          <w:szCs w:val="19"/>
        </w:rPr>
        <w:t>Рвота с кровью, обморочное состояние, полная прострация: колоть точки гань-шу, гэ-шу, тун-ли, да-дунь.</w:t>
      </w:r>
    </w:p>
    <w:p>
      <w:pPr>
        <w:pStyle w:val="TextBody"/>
        <w:rPr>
          <w:sz w:val="19"/>
          <w:szCs w:val="19"/>
        </w:rPr>
      </w:pPr>
      <w:r>
        <w:rPr>
          <w:sz w:val="19"/>
          <w:szCs w:val="19"/>
        </w:rPr>
        <w:t>Расстройство в результате синдрома пустоты, блокирование ци, не прекращается кровавая рвота: колоть точки гао-хуан, гэ-шу, дань-тянь, гань-шу.</w:t>
      </w:r>
    </w:p>
    <w:p>
      <w:pPr>
        <w:pStyle w:val="TextBody"/>
        <w:rPr>
          <w:sz w:val="19"/>
          <w:szCs w:val="19"/>
        </w:rPr>
      </w:pPr>
      <w:r>
        <w:rPr>
          <w:sz w:val="19"/>
          <w:szCs w:val="19"/>
        </w:rPr>
        <w:t>Кровавая рвота, кровотечение из носа, субстанция ян пользуется энергией субстанции инь, это нарушает кровообращение с синдромом жара: колоть точки чжун-чун, гань-шу, гэ-шу, сань-ли, сань-инь-цзяо.</w:t>
      </w:r>
    </w:p>
    <w:p>
      <w:pPr>
        <w:pStyle w:val="TextBody"/>
        <w:rPr>
          <w:sz w:val="19"/>
          <w:szCs w:val="19"/>
        </w:rPr>
      </w:pPr>
      <w:r>
        <w:rPr>
          <w:sz w:val="19"/>
          <w:szCs w:val="19"/>
        </w:rPr>
        <w:t>Кровь холодеет, у больного рвота. Это значит, что субстанция инь пользуется энергией субстанции ян: следует колоть точки шао-шан, синь-шу, шэнь-мэнь, фэй-шу, гэ-шу, сань-инь-цзяо.</w:t>
      </w:r>
    </w:p>
    <w:p>
      <w:pPr>
        <w:pStyle w:val="TextBody"/>
        <w:rPr>
          <w:sz w:val="19"/>
          <w:szCs w:val="19"/>
        </w:rPr>
      </w:pPr>
      <w:r>
        <w:rPr>
          <w:sz w:val="19"/>
          <w:szCs w:val="19"/>
        </w:rPr>
        <w:t>Напряжение языка, так что трудно говорить, кроме того, на языке образуется белый налет: колоть точки гуань-чун, чжун-чун, чэн-цзян, цзюй-цюань.</w:t>
      </w:r>
    </w:p>
    <w:p>
      <w:pPr>
        <w:pStyle w:val="TextBody"/>
        <w:rPr>
          <w:sz w:val="19"/>
          <w:szCs w:val="19"/>
        </w:rPr>
      </w:pPr>
      <w:r>
        <w:rPr>
          <w:sz w:val="19"/>
          <w:szCs w:val="19"/>
        </w:rPr>
        <w:t>Язык сильно опухает и отекает, становится горячим, больному трудно говорить: колоть точки ши-сюань, хай-цюань, цзянь-цзин, юй-е.</w:t>
      </w:r>
    </w:p>
    <w:p>
      <w:pPr>
        <w:pStyle w:val="TextBody"/>
        <w:rPr>
          <w:sz w:val="19"/>
          <w:szCs w:val="19"/>
        </w:rPr>
      </w:pPr>
      <w:r>
        <w:rPr>
          <w:sz w:val="19"/>
          <w:szCs w:val="19"/>
        </w:rPr>
        <w:t>Язык западает, так что трудно говорить: колоть точки синь-шу, шань-чжун, хай-цюань.</w:t>
      </w:r>
    </w:p>
    <w:p>
      <w:pPr>
        <w:pStyle w:val="TextBody"/>
        <w:rPr>
          <w:sz w:val="19"/>
          <w:szCs w:val="19"/>
        </w:rPr>
      </w:pPr>
      <w:r>
        <w:rPr>
          <w:sz w:val="19"/>
          <w:szCs w:val="19"/>
        </w:rPr>
        <w:t>Губы сильно растрескиваются и сохнут, так что на них выступает кровь: колоть точки чэн-цзян, шао-шан, гуань-чун.</w:t>
      </w:r>
    </w:p>
    <w:p>
      <w:pPr>
        <w:pStyle w:val="TextBody"/>
        <w:rPr>
          <w:sz w:val="19"/>
          <w:szCs w:val="19"/>
        </w:rPr>
      </w:pPr>
      <w:r>
        <w:rPr>
          <w:sz w:val="19"/>
          <w:szCs w:val="19"/>
        </w:rPr>
        <w:t>На шее появляются золотушные язвы, полностью покрывают шею, образуя шишки. Болезнь называется «золотуха свернувшейся змеи»: колоть точки тянь-цзин, фэн-чи, чжоу-цзянь, цюэ-пэнь, ши-сюань.</w:t>
      </w:r>
    </w:p>
    <w:p>
      <w:pPr>
        <w:pStyle w:val="TextBody"/>
        <w:rPr>
          <w:sz w:val="19"/>
          <w:szCs w:val="19"/>
        </w:rPr>
      </w:pPr>
      <w:r>
        <w:rPr>
          <w:sz w:val="19"/>
          <w:szCs w:val="19"/>
        </w:rPr>
        <w:t>Врожденные золотушные язвы на передней части грудной клетки, достигают также боковой области грудной клетки. Болезнь называется «золотуха тыквенных побегов»: колоть точки цзянь-цзин, шань-чжун, да-лин, чжи-гоу, ян-лин-цюань.</w:t>
      </w:r>
    </w:p>
    <w:p>
      <w:pPr>
        <w:pStyle w:val="TextBody"/>
        <w:rPr>
          <w:sz w:val="19"/>
          <w:szCs w:val="19"/>
        </w:rPr>
      </w:pPr>
      <w:r>
        <w:rPr>
          <w:sz w:val="19"/>
          <w:szCs w:val="19"/>
        </w:rPr>
        <w:t>В основании левого уха образуется опухоль: колоть точки и-фэн, хоу-си, чжоу-цзянь.</w:t>
      </w:r>
    </w:p>
    <w:p>
      <w:pPr>
        <w:pStyle w:val="TextBody"/>
        <w:rPr>
          <w:sz w:val="19"/>
          <w:szCs w:val="19"/>
        </w:rPr>
      </w:pPr>
      <w:r>
        <w:rPr>
          <w:sz w:val="19"/>
          <w:szCs w:val="19"/>
        </w:rPr>
        <w:t>В основании правого уха образуется опухоль: следует колоть точки и-фэн, цзя-чэ, хоу-си, хэ-гу.</w:t>
      </w:r>
    </w:p>
    <w:p>
      <w:pPr>
        <w:pStyle w:val="TextBody"/>
        <w:rPr>
          <w:sz w:val="19"/>
          <w:szCs w:val="19"/>
        </w:rPr>
      </w:pPr>
      <w:r>
        <w:rPr>
          <w:sz w:val="19"/>
          <w:szCs w:val="19"/>
        </w:rPr>
        <w:t>Болезненная красная опухоль в основании уха: колоть точки хэ-гу, и-фэн, цзя-чэ.</w:t>
      </w:r>
    </w:p>
    <w:p>
      <w:pPr>
        <w:pStyle w:val="TextBody"/>
        <w:rPr>
          <w:sz w:val="19"/>
          <w:szCs w:val="19"/>
        </w:rPr>
      </w:pPr>
      <w:r>
        <w:rPr>
          <w:sz w:val="19"/>
          <w:szCs w:val="19"/>
        </w:rPr>
        <w:t>На шее образуются красные опухоли, которые не расходятся. Заболевание называется «шейные фурункулы»: колоть точки фэн-фу, цзянь-цзин, чэн-цзян.</w:t>
      </w:r>
    </w:p>
    <w:p>
      <w:pPr>
        <w:pStyle w:val="TextBody"/>
        <w:rPr>
          <w:sz w:val="19"/>
          <w:szCs w:val="19"/>
        </w:rPr>
      </w:pPr>
      <w:r>
        <w:rPr>
          <w:sz w:val="19"/>
          <w:szCs w:val="19"/>
        </w:rPr>
        <w:t>На глазах образуется пленка, которая мешает смотреть, глаза слипаются: колоть точки цин-мин, хэ-гу, гань-шу, юй-вэй.</w:t>
      </w:r>
    </w:p>
    <w:p>
      <w:pPr>
        <w:pStyle w:val="TextBody"/>
        <w:rPr>
          <w:sz w:val="19"/>
          <w:szCs w:val="19"/>
        </w:rPr>
      </w:pPr>
      <w:r>
        <w:rPr>
          <w:sz w:val="19"/>
          <w:szCs w:val="19"/>
        </w:rPr>
        <w:t>От ветра воспаляются глаза, на холоде и на ветру из глаз текут слезы: колоть точки цзянь-чжун, сы-чжу, эр-цзянь, сяо-гу-кун.</w:t>
      </w:r>
    </w:p>
    <w:p>
      <w:pPr>
        <w:pStyle w:val="TextBody"/>
        <w:rPr>
          <w:sz w:val="19"/>
          <w:szCs w:val="19"/>
        </w:rPr>
      </w:pPr>
      <w:r>
        <w:rPr>
          <w:sz w:val="19"/>
          <w:szCs w:val="19"/>
        </w:rPr>
        <w:t>В результате зубной боли опухают обе челюсти: колоть точки жэнь-чжун, хэ-гу, люй-си.</w:t>
      </w:r>
    </w:p>
    <w:p>
      <w:pPr>
        <w:pStyle w:val="TextBody"/>
        <w:rPr>
          <w:sz w:val="19"/>
          <w:szCs w:val="19"/>
        </w:rPr>
      </w:pPr>
      <w:r>
        <w:rPr>
          <w:sz w:val="19"/>
          <w:szCs w:val="19"/>
        </w:rPr>
        <w:t>Болят верхние зубы, а челюсти сжимаются так, что их невозможно разжать: колоть на точки тай-юань, цзя-чэ, хэ-гу, люй-си.</w:t>
      </w:r>
    </w:p>
    <w:p>
      <w:pPr>
        <w:pStyle w:val="TextBody"/>
        <w:rPr>
          <w:sz w:val="19"/>
          <w:szCs w:val="19"/>
        </w:rPr>
      </w:pPr>
      <w:r>
        <w:rPr>
          <w:sz w:val="19"/>
          <w:szCs w:val="19"/>
        </w:rPr>
        <w:t>Болят зубы нижней челюсти, на щеке и на шее образуется красная опухоль, которая болит: колоть точки ян-си, чэн-цзян, цзя-чэ, тай-си.</w:t>
      </w:r>
    </w:p>
    <w:p>
      <w:pPr>
        <w:pStyle w:val="TextBody"/>
        <w:rPr>
          <w:sz w:val="19"/>
          <w:szCs w:val="19"/>
        </w:rPr>
      </w:pPr>
      <w:r>
        <w:rPr>
          <w:sz w:val="19"/>
          <w:szCs w:val="19"/>
        </w:rPr>
        <w:t>Глухота, затвердения во внутренних органах, которые причиняют сильную боль: колоть точки тин-хуэй, шэнь-шу, сань-ли, и-фэн.</w:t>
      </w:r>
    </w:p>
    <w:p>
      <w:pPr>
        <w:pStyle w:val="TextBody"/>
        <w:rPr>
          <w:sz w:val="19"/>
          <w:szCs w:val="19"/>
        </w:rPr>
      </w:pPr>
      <w:r>
        <w:rPr>
          <w:sz w:val="19"/>
          <w:szCs w:val="19"/>
        </w:rPr>
        <w:t>В ушах то слышатся звуки, то зудит, то болит: колоть точки кэ-чжу-жэнь, хэ-гу, тин-хуэй.</w:t>
      </w:r>
    </w:p>
    <w:p>
      <w:pPr>
        <w:pStyle w:val="TextBody"/>
        <w:rPr>
          <w:sz w:val="19"/>
          <w:szCs w:val="19"/>
        </w:rPr>
      </w:pPr>
      <w:r>
        <w:rPr>
          <w:sz w:val="19"/>
          <w:szCs w:val="19"/>
        </w:rPr>
        <w:t>Приступ головокружения, сильная рвота с патологическим отделением мокроты: колоть точки бай-хуэй, чжун-вань, тай-юань, фэн-мэнь.</w:t>
      </w:r>
    </w:p>
    <w:p>
      <w:pPr>
        <w:pStyle w:val="TextBody"/>
        <w:rPr>
          <w:sz w:val="19"/>
          <w:szCs w:val="19"/>
        </w:rPr>
      </w:pPr>
      <w:r>
        <w:rPr>
          <w:sz w:val="19"/>
          <w:szCs w:val="19"/>
        </w:rPr>
        <w:t>Сильные головные боли, голова тяжелая: колоть точки шэнь-шу, бай-хуэй, тай-си, ле-цюэ.</w:t>
      </w:r>
    </w:p>
    <w:p>
      <w:pPr>
        <w:pStyle w:val="TextBody"/>
        <w:rPr>
          <w:sz w:val="19"/>
          <w:szCs w:val="19"/>
        </w:rPr>
      </w:pPr>
      <w:r>
        <w:rPr>
          <w:sz w:val="19"/>
          <w:szCs w:val="19"/>
        </w:rPr>
        <w:t>Отделение мокроты и недостаточность цзюэ приводят к головокружению, зрение теряет ясность: колоть точки да-дунь, гань-шу, бай-хуэй.</w:t>
      </w:r>
    </w:p>
    <w:p>
      <w:pPr>
        <w:pStyle w:val="TextBody"/>
        <w:rPr>
          <w:sz w:val="19"/>
          <w:szCs w:val="19"/>
        </w:rPr>
      </w:pPr>
      <w:r>
        <w:rPr>
          <w:sz w:val="19"/>
          <w:szCs w:val="19"/>
        </w:rPr>
        <w:t>Болит макушка головы: колоть точки шан-син, бай-хуэй, нао-кун, ян-цюань, хэ-гу.</w:t>
      </w:r>
    </w:p>
    <w:p>
      <w:pPr>
        <w:pStyle w:val="TextBody"/>
        <w:rPr>
          <w:sz w:val="19"/>
          <w:szCs w:val="19"/>
        </w:rPr>
      </w:pPr>
      <w:r>
        <w:rPr>
          <w:sz w:val="19"/>
          <w:szCs w:val="19"/>
        </w:rPr>
        <w:t>Глаза очень сильно краснеют и припухают, болят: колоть точки цзянь-чжун, хэ-гу, ин-сян.</w:t>
      </w:r>
    </w:p>
    <w:p>
      <w:pPr>
        <w:pStyle w:val="TextBody"/>
        <w:rPr>
          <w:sz w:val="19"/>
          <w:szCs w:val="19"/>
        </w:rPr>
      </w:pPr>
      <w:r>
        <w:rPr>
          <w:b/>
          <w:sz w:val="19"/>
          <w:szCs w:val="19"/>
          <w:u w:val="single"/>
        </w:rPr>
        <w:t>Способы лечения господина Яна:</w:t>
      </w:r>
    </w:p>
    <w:p>
      <w:pPr>
        <w:pStyle w:val="TextBody"/>
        <w:rPr>
          <w:sz w:val="19"/>
          <w:szCs w:val="19"/>
        </w:rPr>
      </w:pPr>
      <w:r>
        <w:rPr>
          <w:sz w:val="19"/>
          <w:szCs w:val="19"/>
        </w:rPr>
        <w:t>В результате срединного ветра сильные судороги в руках: следует воздействовать на точки чжун-чжу, ян-чи, цюй-чи, ба-се.</w:t>
      </w:r>
    </w:p>
    <w:p>
      <w:pPr>
        <w:pStyle w:val="21"/>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Heading3"/>
        <w:rPr>
          <w:sz w:val="19"/>
          <w:szCs w:val="19"/>
        </w:rPr>
      </w:pPr>
      <w:bookmarkStart w:id="175" w:name="__RefHeading___Toc27196423"/>
      <w:bookmarkEnd w:id="175"/>
      <w:r>
        <w:rPr>
          <w:sz w:val="19"/>
          <w:szCs w:val="19"/>
        </w:rPr>
        <w:t>Канал зачатия жэнь-май</w:t>
      </w:r>
      <w:r>
        <w:fldChar w:fldCharType="begin"/>
      </w:r>
      <w:r>
        <w:rPr/>
        <w:instrText xml:space="preserve"> TC "Меридиан зачатия жэнь-май" \l 1 </w:instrText>
      </w:r>
      <w:r>
        <w:rPr/>
        <w:fldChar w:fldCharType="separate"/>
      </w:r>
      <w:r>
        <w:rPr/>
      </w:r>
      <w:r>
        <w:rPr/>
        <w:fldChar w:fldCharType="end"/>
      </w:r>
    </w:p>
    <w:p>
      <w:pPr>
        <w:pStyle w:val="TextBody"/>
        <w:rPr>
          <w:sz w:val="19"/>
          <w:szCs w:val="19"/>
        </w:rPr>
      </w:pPr>
      <w:r>
        <w:rPr>
          <w:b/>
          <w:sz w:val="19"/>
          <w:szCs w:val="19"/>
          <w:u w:val="single"/>
        </w:rPr>
        <w:t>Отыскание точек:</w:t>
      </w:r>
    </w:p>
    <w:p>
      <w:pPr>
        <w:pStyle w:val="TextBody"/>
        <w:rPr>
          <w:sz w:val="19"/>
          <w:szCs w:val="19"/>
        </w:rPr>
      </w:pPr>
      <w:r>
        <w:rPr>
          <w:sz w:val="19"/>
          <w:szCs w:val="19"/>
        </w:rPr>
        <w:t>Две точки ле-цюэ, которые расположены на канале легких. Находится у лучевого края выше лучезапястного сустава на полтора цуня, соответствует наружному краю сухожилия длинной отводящей мышцы первого пальца, в пространстве между костями. Глубина укола составляет 8 фэней. Точка управляет болезнями сердца, брюшной полости, боковой части груди, ребер, пяти органов цзан. Находится в отношениях хозяин-гость с точкой чжао-хай. Используется для лечения следующих болезней: лихорадка, вызванная геморроем, нарушение стула, кровавые поносы, сильный кашель и кровохаркание, больные зубы, опухоли горла, затруднение мочеиспускания, боли сердца, грудной клетки, грудной полости. В результате напряжения после родов невозможно говорить, боли в пояснице, заболевания крови. Простуда (ветер – прим. ред.) пупка. Не выходит мертвый плод, холод в диафрагме. Нарывы на груди. Во всех случаях следует воздействовать на точку ле-цюэ.</w:t>
      </w:r>
    </w:p>
    <w:p>
      <w:pPr>
        <w:pStyle w:val="TextBody"/>
        <w:rPr>
          <w:sz w:val="19"/>
          <w:szCs w:val="19"/>
        </w:rPr>
      </w:pPr>
      <w:r>
        <w:rPr>
          <w:sz w:val="19"/>
          <w:szCs w:val="19"/>
        </w:rPr>
        <w:t>При лечении вышеописанных болезней сначала следует воздействовать на точку ле-цюэ в качестве хозяина, а затем нужно дополнительно колоть другие точки.</w:t>
      </w:r>
    </w:p>
    <w:p>
      <w:pPr>
        <w:pStyle w:val="TextBody"/>
        <w:rPr>
          <w:sz w:val="19"/>
          <w:szCs w:val="19"/>
        </w:rPr>
      </w:pPr>
      <w:r>
        <w:rPr>
          <w:sz w:val="19"/>
          <w:szCs w:val="19"/>
        </w:rPr>
        <w:t>Из носа выходят сопли с неприятным запахом: следует воздействовать на точки цюй-ча, шан-син, бай-хуэй, фэн-мэнь, ин-сян.</w:t>
      </w:r>
    </w:p>
    <w:p>
      <w:pPr>
        <w:pStyle w:val="TextBody"/>
        <w:rPr>
          <w:sz w:val="19"/>
          <w:szCs w:val="19"/>
        </w:rPr>
      </w:pPr>
      <w:r>
        <w:rPr>
          <w:sz w:val="19"/>
          <w:szCs w:val="19"/>
        </w:rPr>
        <w:t>В носу образуются полипы, нос забивается так, что невозможно дышать: колоть точки ин-тан, ин-сян, шан-син, фэн-мэнь.</w:t>
      </w:r>
    </w:p>
    <w:p>
      <w:pPr>
        <w:pStyle w:val="TextBody"/>
        <w:rPr>
          <w:sz w:val="19"/>
          <w:szCs w:val="19"/>
        </w:rPr>
      </w:pPr>
      <w:r>
        <w:rPr>
          <w:sz w:val="19"/>
          <w:szCs w:val="19"/>
        </w:rPr>
        <w:t>В результате вредоносного ветра краснеет лицо, поднимается температура, болит голова: колоть точки тун-ли, цюй-чи, цзюй-гу, хэ-гу.</w:t>
      </w:r>
    </w:p>
    <w:p>
      <w:pPr>
        <w:pStyle w:val="TextBody"/>
        <w:rPr>
          <w:sz w:val="19"/>
          <w:szCs w:val="19"/>
        </w:rPr>
      </w:pPr>
      <w:r>
        <w:rPr>
          <w:sz w:val="19"/>
          <w:szCs w:val="19"/>
        </w:rPr>
        <w:t>В результате вредоносного ветра обостряется чувствительность к холоду, больной кашляет и задыхается: колоть точки шань-чжун, фэн-мэнь, хэ-гу, вэй-чжун.</w:t>
      </w:r>
    </w:p>
    <w:p>
      <w:pPr>
        <w:pStyle w:val="TextBody"/>
        <w:rPr>
          <w:sz w:val="19"/>
          <w:szCs w:val="19"/>
        </w:rPr>
      </w:pPr>
      <w:r>
        <w:rPr>
          <w:sz w:val="19"/>
          <w:szCs w:val="19"/>
        </w:rPr>
        <w:t>Боль в кишечнике и брюшной полости, понос не прекращается: колоть точки нэй-тин, тянь-шу, сань-инь-цзяо.</w:t>
      </w:r>
    </w:p>
    <w:p>
      <w:pPr>
        <w:pStyle w:val="TextBody"/>
        <w:rPr>
          <w:sz w:val="19"/>
          <w:szCs w:val="19"/>
        </w:rPr>
      </w:pPr>
      <w:r>
        <w:rPr>
          <w:sz w:val="19"/>
          <w:szCs w:val="19"/>
        </w:rPr>
        <w:t>Сильнейшие поносы с кровавыми и гнойными выделениями, ощущение холода и боли в брюшной полости: колоть точки шуй-дао, ци-хай, вай-лин, тянь-шу, сань-инь-цзяо, сань-ли.</w:t>
      </w:r>
    </w:p>
    <w:p>
      <w:pPr>
        <w:pStyle w:val="TextBody"/>
        <w:rPr>
          <w:sz w:val="19"/>
          <w:szCs w:val="19"/>
        </w:rPr>
      </w:pPr>
      <w:r>
        <w:rPr>
          <w:sz w:val="19"/>
          <w:szCs w:val="19"/>
        </w:rPr>
        <w:t>На обоих сосках образуются красные болезненные опухоли: колоть точки шао-цзэ, да-лин, шань-чжун.</w:t>
      </w:r>
    </w:p>
    <w:p>
      <w:pPr>
        <w:pStyle w:val="TextBody"/>
        <w:rPr>
          <w:sz w:val="19"/>
          <w:szCs w:val="19"/>
        </w:rPr>
      </w:pPr>
      <w:r>
        <w:rPr>
          <w:sz w:val="19"/>
          <w:szCs w:val="19"/>
        </w:rPr>
        <w:t>Из-за того, что младенец кусает сосок, на соске образуются нарывы и болезненные опухоли: колоть точки чжун-фу, шань-чжун, шао-цзэ, да-дунь.</w:t>
      </w:r>
    </w:p>
    <w:p>
      <w:pPr>
        <w:pStyle w:val="TextBody"/>
        <w:rPr>
          <w:sz w:val="19"/>
          <w:szCs w:val="19"/>
        </w:rPr>
      </w:pPr>
      <w:r>
        <w:rPr>
          <w:sz w:val="19"/>
          <w:szCs w:val="19"/>
        </w:rPr>
        <w:t>Ощущение холода и боли в брюшной полости, не прекращается понос: колоть точки тянь-шу, чжун-вань, гуань-юань, сань-инь-цзяо.</w:t>
      </w:r>
    </w:p>
    <w:p>
      <w:pPr>
        <w:pStyle w:val="TextBody"/>
        <w:rPr>
          <w:sz w:val="19"/>
          <w:szCs w:val="19"/>
        </w:rPr>
      </w:pPr>
      <w:r>
        <w:rPr>
          <w:sz w:val="19"/>
          <w:szCs w:val="19"/>
        </w:rPr>
        <w:t>Кровотечения у женщин, завалы и боли, в результате возникает заражение крови, которое не проходит: колоть точки гань-шу, шэнь-шу, гэ-шу, сань-инь-цзяо.</w:t>
      </w:r>
    </w:p>
    <w:p>
      <w:pPr>
        <w:pStyle w:val="TextBody"/>
        <w:rPr>
          <w:sz w:val="19"/>
          <w:szCs w:val="19"/>
        </w:rPr>
      </w:pPr>
      <w:r>
        <w:rPr>
          <w:sz w:val="19"/>
          <w:szCs w:val="19"/>
        </w:rPr>
        <w:t>Отделение холодной мокроты при кашле, грудь и диафрагма заложены, сильные боли: колоть точки фэй-шу, шань-чжун, сань-ли.</w:t>
      </w:r>
    </w:p>
    <w:p>
      <w:pPr>
        <w:pStyle w:val="TextBody"/>
        <w:rPr>
          <w:sz w:val="19"/>
          <w:szCs w:val="19"/>
        </w:rPr>
      </w:pPr>
      <w:r>
        <w:rPr>
          <w:sz w:val="19"/>
          <w:szCs w:val="19"/>
        </w:rPr>
        <w:t>Кашель не проходит в течение длительного времени, отхаркивание с кровью: колоть точки фэн-мэнь, тай-юань, шань-чжун.</w:t>
      </w:r>
    </w:p>
    <w:p>
      <w:pPr>
        <w:pStyle w:val="TextBody"/>
        <w:rPr>
          <w:sz w:val="19"/>
          <w:szCs w:val="19"/>
        </w:rPr>
      </w:pPr>
      <w:r>
        <w:rPr>
          <w:sz w:val="19"/>
          <w:szCs w:val="19"/>
        </w:rPr>
        <w:t>Сильные приступы астматического характера, отделяется много мокроты: колоть точки фэн-лун, шу-фу, шань-чжун, сань-ли.</w:t>
      </w:r>
    </w:p>
    <w:p>
      <w:pPr>
        <w:pStyle w:val="TextBody"/>
        <w:rPr>
          <w:sz w:val="19"/>
          <w:szCs w:val="19"/>
        </w:rPr>
      </w:pPr>
      <w:r>
        <w:rPr>
          <w:sz w:val="19"/>
          <w:szCs w:val="19"/>
        </w:rPr>
        <w:t>Астма и отек дыхательных путей, легкие распухают и в результате невозможно лежать: колоть точки шу-фу, фэн-мэнь, тай-юань, чжун-фу, сань-ли, шань-чжун.</w:t>
      </w:r>
    </w:p>
    <w:p>
      <w:pPr>
        <w:pStyle w:val="TextBody"/>
        <w:rPr>
          <w:sz w:val="19"/>
          <w:szCs w:val="19"/>
        </w:rPr>
      </w:pPr>
      <w:r>
        <w:rPr>
          <w:sz w:val="19"/>
          <w:szCs w:val="19"/>
        </w:rPr>
        <w:t>В результате астматических припадков сильные боли в грудной клетке, в области диафрагмы: колоть точки юй-чжун, тянь-ту, фэй-шу, сань-ли.</w:t>
      </w:r>
    </w:p>
    <w:p>
      <w:pPr>
        <w:pStyle w:val="TextBody"/>
        <w:rPr>
          <w:sz w:val="19"/>
          <w:szCs w:val="19"/>
        </w:rPr>
      </w:pPr>
      <w:r>
        <w:rPr>
          <w:sz w:val="19"/>
          <w:szCs w:val="19"/>
        </w:rPr>
        <w:t>Нос забит, больной не различает запахов: следует воздействовать на точки ин-сян, шан-син, фэн-мэнь.</w:t>
      </w:r>
    </w:p>
    <w:p>
      <w:pPr>
        <w:pStyle w:val="TextBody"/>
        <w:rPr>
          <w:sz w:val="19"/>
          <w:szCs w:val="19"/>
        </w:rPr>
      </w:pPr>
      <w:r>
        <w:rPr>
          <w:sz w:val="19"/>
          <w:szCs w:val="19"/>
        </w:rPr>
        <w:t>Из носа текут зеленые сопли, забиваются поры кожи, больной чихает не переставая: колоть точки шэнь-тин, фэй-шу, тай-юань, сань-ли.</w:t>
      </w:r>
    </w:p>
    <w:p>
      <w:pPr>
        <w:pStyle w:val="TextBody"/>
        <w:rPr>
          <w:sz w:val="19"/>
          <w:szCs w:val="19"/>
        </w:rPr>
      </w:pPr>
      <w:r>
        <w:rPr>
          <w:sz w:val="19"/>
          <w:szCs w:val="19"/>
        </w:rPr>
        <w:t>Сильное кровотечение у женщин, из сосков жидкость не может выделяться: колоть точки шао-цзэ, да-лин, шань-чжун, гуань-чун.</w:t>
      </w:r>
    </w:p>
    <w:p>
      <w:pPr>
        <w:pStyle w:val="TextBody"/>
        <w:rPr>
          <w:sz w:val="19"/>
          <w:szCs w:val="19"/>
        </w:rPr>
      </w:pPr>
      <w:r>
        <w:rPr>
          <w:sz w:val="19"/>
          <w:szCs w:val="19"/>
        </w:rPr>
        <w:t>На сосках образуются язвы, болезнь носит название «грудной глаз»: колоть точки жу-гэнь, шао-цзэ, цзянь-цзин, шань-чжун.</w:t>
      </w:r>
    </w:p>
    <w:p>
      <w:pPr>
        <w:pStyle w:val="TextBody"/>
        <w:rPr>
          <w:sz w:val="19"/>
          <w:szCs w:val="19"/>
        </w:rPr>
      </w:pPr>
      <w:r>
        <w:rPr>
          <w:sz w:val="19"/>
          <w:szCs w:val="19"/>
        </w:rPr>
        <w:t>Чувство давления и стеснения в грудной клетке, сильные боли: колоть точки да-лин, нэй-гуань, шань-чжун, сань-ли.</w:t>
      </w:r>
    </w:p>
    <w:p>
      <w:pPr>
        <w:pStyle w:val="TextBody"/>
        <w:rPr>
          <w:sz w:val="19"/>
          <w:szCs w:val="19"/>
        </w:rPr>
      </w:pPr>
      <w:r>
        <w:rPr>
          <w:sz w:val="19"/>
          <w:szCs w:val="19"/>
        </w:rPr>
        <w:t>Пять типов младенческих заболеваний. Существует всего 5 типов заболеваний у новорожденных: 1) «Каменный младенец», когда младенец рождается твердый как камень; 2) «Воздушный младенец», когда ребенок рождается мягким как вата; 3) «Кровавый младенец», когда ребенок покрыт тоненькими красными венками при рождении; 4)»Младенец с сухожилиями», когда у родившегося ребенка нет костей; 5) «Младенец из мышц», когда ребенок рождается бесформенный, как мешок. При этих заболеваниях следует воздействовать на точки фу-ту, тянь-ту, тянь-чуан, цюэ-пэнь, шу-фу, ин-шу, шань-чжун, хэ-гу, ши-сюань.</w:t>
      </w:r>
    </w:p>
    <w:p>
      <w:pPr>
        <w:pStyle w:val="TextBody"/>
        <w:rPr>
          <w:sz w:val="19"/>
          <w:szCs w:val="19"/>
        </w:rPr>
      </w:pPr>
      <w:r>
        <w:rPr>
          <w:sz w:val="19"/>
          <w:szCs w:val="19"/>
        </w:rPr>
        <w:t>Во рту язвы, изо рта такое сильное зловоние, что к больному нельзя подойти: колоть точки ши-сюань, жэнь-чжун, цзянь-цзин, юй-е, чэн-цзян, хэ-гу.</w:t>
      </w:r>
    </w:p>
    <w:p>
      <w:pPr>
        <w:pStyle w:val="TextBody"/>
        <w:rPr>
          <w:sz w:val="19"/>
          <w:szCs w:val="19"/>
        </w:rPr>
      </w:pPr>
      <w:r>
        <w:rPr>
          <w:sz w:val="19"/>
          <w:szCs w:val="19"/>
        </w:rPr>
        <w:t>В результате сильного жара трех обогревателей на языке образуются язвы: колоть точки гуань-чун, вай-гуань, жэнь-чжун, ин-сян, цзянь-цзин, юй-е, ди-цан.</w:t>
      </w:r>
    </w:p>
    <w:p>
      <w:pPr>
        <w:pStyle w:val="TextBody"/>
        <w:rPr>
          <w:sz w:val="19"/>
          <w:szCs w:val="19"/>
        </w:rPr>
      </w:pPr>
      <w:r>
        <w:rPr>
          <w:sz w:val="19"/>
          <w:szCs w:val="19"/>
        </w:rPr>
        <w:t>Дыхание изо рта зловонное, даже нельзя приблизиться к больному: колоть точки шао-чун, тун-ли, жэнь-чжун, ши-сюань, цзянь-цзин, юй-е.</w:t>
      </w:r>
    </w:p>
    <w:p>
      <w:pPr>
        <w:pStyle w:val="TextBody"/>
        <w:rPr>
          <w:sz w:val="19"/>
          <w:szCs w:val="19"/>
        </w:rPr>
      </w:pPr>
      <w:r>
        <w:rPr>
          <w:sz w:val="19"/>
          <w:szCs w:val="19"/>
        </w:rPr>
        <w:t>В результате теплового удара поднимается сильный жар, общее расстройство организма, рвота и понос: колоть точки вэй-чжун, бай-лао, чжун-вань, цюй-чи, ши-сюань, сань-ли, хэ-гу.</w:t>
      </w:r>
    </w:p>
    <w:p>
      <w:pPr>
        <w:pStyle w:val="TextBody"/>
        <w:rPr>
          <w:sz w:val="19"/>
          <w:szCs w:val="19"/>
        </w:rPr>
      </w:pPr>
      <w:r>
        <w:rPr>
          <w:sz w:val="19"/>
          <w:szCs w:val="19"/>
        </w:rPr>
        <w:t>В результате теплового удара поднимается температура, расстройство мочеиспускания: колоть точки инь-гу, бай-лао, чжун-вань, ци-хай, вэй-чжун, инь-лин-цюань.</w:t>
      </w:r>
    </w:p>
    <w:p>
      <w:pPr>
        <w:pStyle w:val="TextBody"/>
        <w:rPr>
          <w:sz w:val="19"/>
          <w:szCs w:val="19"/>
        </w:rPr>
      </w:pPr>
      <w:r>
        <w:rPr>
          <w:sz w:val="19"/>
          <w:szCs w:val="19"/>
        </w:rPr>
        <w:t>Конвульсии и синдром ветра у детей, судороги рук и ног: колоть точки ин-тан, бай-хуэй, жэнь-чжун, чжун-чун, да-лин, тай-чун, хэ-гу.</w:t>
      </w:r>
    </w:p>
    <w:p>
      <w:pPr>
        <w:pStyle w:val="TextBody"/>
        <w:rPr>
          <w:sz w:val="19"/>
          <w:szCs w:val="19"/>
        </w:rPr>
      </w:pPr>
      <w:r>
        <w:rPr>
          <w:sz w:val="19"/>
          <w:szCs w:val="19"/>
        </w:rPr>
        <w:t>В результате синдрома ветра селезенки задержка развития у детей, глаза смотрят только прямо, дергаются руки и ноги, изо рта постоянно текут слюни: колоть точки да-дунь, пи-шу, бай-хуэй, шан-син, жэнь-чжун.</w:t>
      </w:r>
    </w:p>
    <w:p>
      <w:pPr>
        <w:pStyle w:val="TextBody"/>
        <w:rPr>
          <w:sz w:val="19"/>
          <w:szCs w:val="19"/>
        </w:rPr>
      </w:pPr>
      <w:r>
        <w:rPr>
          <w:sz w:val="19"/>
          <w:szCs w:val="19"/>
        </w:rPr>
        <w:t>Различные болезни с признаками диабета. Существует 3 вида с разными признаками: сяо-би, сяо-чжун, сяо-шэнь. В трактате «Су-вэнь» говорится: Когда происходит опустошение желудка, тогда человек не может насытиться, даже если съедает целый доу (Мера сыпучих тел, равная 10,35 л (прим.перев.)) пищи. Когда истощается орган цзан почки, тогда даже если выпить сто чашек, не утолится жажда; больной даже дома в своих действиях не отвечает требованиям здравого смысла. Таковы 3 вида диабета сань-сяо: колоть точки жэнь-чжун, пи-шу, чжун-вань, гуань-чун, чжао-хай (воздействие на данную точку излечивает жажду, которая не прекращается когда пьешь воду), тай-си (излечивает отсутствие здравого смысла в простейших делах), сань-ли (излечивает голод, который не проходит при приеме пищи).</w:t>
      </w:r>
    </w:p>
    <w:p>
      <w:pPr>
        <w:pStyle w:val="TextBody"/>
        <w:rPr>
          <w:sz w:val="19"/>
          <w:szCs w:val="19"/>
        </w:rPr>
      </w:pPr>
      <w:r>
        <w:rPr>
          <w:sz w:val="19"/>
          <w:szCs w:val="19"/>
        </w:rPr>
        <w:t>Черная холера, в результате которой болит брюшная полость, болит голова, поднимается жар, появляется перемежающаяся лихорадка, поясница и спина напряжены и болят, невозможно лежать и заснуть: колоть точки бай-лао, тянь-фу, вэй-чжун, ши-сюань.</w:t>
      </w:r>
    </w:p>
    <w:p>
      <w:pPr>
        <w:pStyle w:val="TextBody"/>
        <w:rPr>
          <w:sz w:val="19"/>
          <w:szCs w:val="19"/>
        </w:rPr>
      </w:pPr>
      <w:r>
        <w:rPr>
          <w:sz w:val="19"/>
          <w:szCs w:val="19"/>
        </w:rPr>
        <w:t>Белая холера, в результате которой болит брюшная полость, появляется рвота и понос, холод четырех конечностей, ногти на всех пальцах становятся черными, невозможно заснуть: колоть точки да-лин, бай-ляо, да-дунь, ши-сюань.</w:t>
      </w:r>
    </w:p>
    <w:p>
      <w:pPr>
        <w:pStyle w:val="TextBody"/>
        <w:rPr>
          <w:sz w:val="19"/>
          <w:szCs w:val="19"/>
        </w:rPr>
      </w:pPr>
      <w:r>
        <w:rPr>
          <w:b/>
          <w:sz w:val="19"/>
          <w:szCs w:val="19"/>
          <w:u w:val="single"/>
        </w:rPr>
        <w:t>Способы лечения, предложенные господином Яном:</w:t>
      </w:r>
    </w:p>
    <w:p>
      <w:pPr>
        <w:pStyle w:val="TextBody"/>
        <w:rPr>
          <w:sz w:val="19"/>
          <w:szCs w:val="19"/>
        </w:rPr>
      </w:pPr>
      <w:r>
        <w:rPr>
          <w:sz w:val="19"/>
          <w:szCs w:val="19"/>
        </w:rPr>
        <w:t>Потеря сознания при родах и послеродовые шоки: колоть точку жэнь-чжун.</w:t>
      </w:r>
    </w:p>
    <w:p>
      <w:pPr>
        <w:pStyle w:val="TextBody"/>
        <w:rPr>
          <w:sz w:val="19"/>
          <w:szCs w:val="19"/>
        </w:rPr>
      </w:pPr>
      <w:r>
        <w:rPr>
          <w:sz w:val="19"/>
          <w:szCs w:val="19"/>
        </w:rPr>
        <w:t>Затвердения в грудной клетке и в диафрагме: колоть точки юн-цюань, шао-шан, шань-чжун, нэй-гуань.</w:t>
      </w:r>
    </w:p>
    <w:p>
      <w:pPr>
        <w:pStyle w:val="TextBody"/>
        <w:rPr>
          <w:sz w:val="19"/>
          <w:szCs w:val="19"/>
        </w:rPr>
      </w:pPr>
      <w:r>
        <w:rPr>
          <w:sz w:val="19"/>
          <w:szCs w:val="19"/>
        </w:rPr>
        <w:t>Боли в области пупка и брюшной полости: колоть точки шань-чжун, да-дунь, чжун-фу, шао-цзэ, тай-юань, сань-инь-цзяо.</w:t>
      </w:r>
    </w:p>
    <w:p>
      <w:pPr>
        <w:pStyle w:val="TextBody"/>
        <w:rPr>
          <w:sz w:val="19"/>
          <w:szCs w:val="19"/>
        </w:rPr>
      </w:pPr>
      <w:r>
        <w:rPr>
          <w:sz w:val="19"/>
          <w:szCs w:val="19"/>
        </w:rPr>
        <w:t>Ощущение тоски и упадок настроения: колоть точки инь-лин, нэй-гуань.</w:t>
      </w:r>
    </w:p>
    <w:p>
      <w:pPr>
        <w:pStyle w:val="TextBody"/>
        <w:rPr>
          <w:sz w:val="19"/>
          <w:szCs w:val="19"/>
        </w:rPr>
      </w:pPr>
      <w:r>
        <w:rPr>
          <w:sz w:val="19"/>
          <w:szCs w:val="19"/>
        </w:rPr>
        <w:t>В ушах постоянно звенит: колоть точки шао-чун, тин-хуэй, чжун-чун, шан-ян.</w:t>
      </w:r>
    </w:p>
    <w:p>
      <w:pPr>
        <w:pStyle w:val="TextBody"/>
        <w:rPr>
          <w:sz w:val="19"/>
          <w:szCs w:val="19"/>
        </w:rPr>
      </w:pPr>
      <w:r>
        <w:rPr>
          <w:sz w:val="19"/>
          <w:szCs w:val="19"/>
        </w:rPr>
        <w:t>Из носа выделяется грязная слизь: колоть точки шан-син, нэй-гуань, ле-цюэ, цюй-чи, хэ-гу.</w:t>
      </w:r>
    </w:p>
    <w:p>
      <w:pPr>
        <w:pStyle w:val="TextBody"/>
        <w:rPr>
          <w:sz w:val="19"/>
          <w:szCs w:val="19"/>
        </w:rPr>
      </w:pPr>
      <w:r>
        <w:rPr>
          <w:sz w:val="19"/>
          <w:szCs w:val="19"/>
        </w:rPr>
        <w:t>В результате вредоносного холода поднимается температура: колоть точки шан-син, нэй-гуань, ле-цюэ, цзин-цюй, хэ-гу.</w:t>
      </w:r>
    </w:p>
    <w:p>
      <w:pPr>
        <w:pStyle w:val="TextBody"/>
        <w:rPr>
          <w:sz w:val="19"/>
          <w:szCs w:val="19"/>
        </w:rPr>
      </w:pPr>
      <w:r>
        <w:rPr>
          <w:sz w:val="19"/>
          <w:szCs w:val="19"/>
        </w:rPr>
      </w:r>
    </w:p>
    <w:p>
      <w:pPr>
        <w:pStyle w:val="Heading3"/>
        <w:rPr>
          <w:sz w:val="19"/>
          <w:szCs w:val="19"/>
        </w:rPr>
      </w:pPr>
      <w:bookmarkStart w:id="176" w:name="__RefHeading___Toc27196424"/>
      <w:bookmarkEnd w:id="176"/>
      <w:r>
        <w:rPr>
          <w:sz w:val="19"/>
          <w:szCs w:val="19"/>
        </w:rPr>
        <w:t>Внутренний пяточный канал инь-цзяо-май</w:t>
      </w:r>
      <w:r>
        <w:fldChar w:fldCharType="begin"/>
      </w:r>
      <w:r>
        <w:rPr/>
        <w:instrText xml:space="preserve"> TC "Внутренний пяточный меридиан инь-цзяо-май" \l 1 </w:instrText>
      </w:r>
      <w:r>
        <w:rPr/>
        <w:fldChar w:fldCharType="separate"/>
      </w:r>
      <w:r>
        <w:rPr/>
      </w:r>
      <w:r>
        <w:rPr/>
        <w:fldChar w:fldCharType="end"/>
      </w:r>
    </w:p>
    <w:p>
      <w:pPr>
        <w:pStyle w:val="TextBody"/>
        <w:rPr/>
      </w:pPr>
      <w:r>
        <w:rPr>
          <w:b/>
          <w:sz w:val="19"/>
          <w:szCs w:val="19"/>
          <w:u w:val="single"/>
        </w:rPr>
        <w:t>Отыскание точек:</w:t>
      </w:r>
      <w:r>
        <w:rPr>
          <w:sz w:val="19"/>
          <w:szCs w:val="19"/>
        </w:rPr>
        <w:t xml:space="preserve"> </w:t>
      </w:r>
    </w:p>
    <w:p>
      <w:pPr>
        <w:pStyle w:val="TextBody"/>
        <w:rPr>
          <w:sz w:val="19"/>
          <w:szCs w:val="19"/>
        </w:rPr>
      </w:pPr>
      <w:r>
        <w:rPr>
          <w:sz w:val="19"/>
          <w:szCs w:val="19"/>
        </w:rPr>
        <w:t>Две точки чжао-хай, расположенные на меридиане почек. Точка находится ниже медиальной лодыжки, во впадине ниже суставного отростка таранной кости. Для нахождения точки следует устойчиво усадить больного, при этом подошвенные стороны обеих стоп должны соприкасаться. Глубина укола один цунь и два фэня. Точка используется для лечения заболеваний органов цзан и фу. Находится в отношениях хозяин-гость с точкой ле-цюэ.</w:t>
      </w:r>
    </w:p>
    <w:p>
      <w:pPr>
        <w:pStyle w:val="TextBody"/>
        <w:rPr>
          <w:sz w:val="19"/>
          <w:szCs w:val="19"/>
        </w:rPr>
      </w:pPr>
      <w:r>
        <w:rPr>
          <w:sz w:val="19"/>
          <w:szCs w:val="19"/>
        </w:rPr>
        <w:t xml:space="preserve">Применяется для лечения болезней: воспаление горла, расстройства мочеиспускания, боли в желчном пузыре, урчание в кишечнике, несварения и завалы от чрезмерной еды и питья, боли в брюшной полости, боли в области пупка, рвота и понос, расстройство желудка, запоры, трудные роды, послеродовые шоки, завалы в организме, синдром ветра в кишечнике, постоянные кровотечения при дефекации, удары ци в диафрагму. При данных заболеваниях следует воздействовать на точку чжао-хай. </w:t>
      </w:r>
    </w:p>
    <w:p>
      <w:pPr>
        <w:pStyle w:val="TextBody"/>
        <w:rPr>
          <w:sz w:val="19"/>
          <w:szCs w:val="19"/>
        </w:rPr>
      </w:pPr>
      <w:r>
        <w:rPr>
          <w:sz w:val="19"/>
          <w:szCs w:val="19"/>
        </w:rPr>
        <w:t>При лечении вышеуказанных заболеваний сначала воздействуют на точку чжао-хай в качестве хозяина, а потом воздействуют на другие точки.</w:t>
      </w:r>
    </w:p>
    <w:p>
      <w:pPr>
        <w:pStyle w:val="TextBody"/>
        <w:rPr>
          <w:sz w:val="19"/>
          <w:szCs w:val="19"/>
        </w:rPr>
      </w:pPr>
      <w:r>
        <w:rPr>
          <w:sz w:val="19"/>
          <w:szCs w:val="19"/>
        </w:rPr>
        <w:t>Расстройства мочеиспускания, задержка мочи: колоть точки сань-инь-цзяо, инь-лин-цюань, гуань-чун, хэ-гу.</w:t>
      </w:r>
    </w:p>
    <w:p>
      <w:pPr>
        <w:pStyle w:val="TextBody"/>
        <w:rPr>
          <w:sz w:val="19"/>
          <w:szCs w:val="19"/>
        </w:rPr>
      </w:pPr>
      <w:r>
        <w:rPr>
          <w:sz w:val="19"/>
          <w:szCs w:val="19"/>
        </w:rPr>
        <w:t>Ощущение холода и боли в нижней части живота, частые позывы к мочеиспусканию: колоть точки ци-хай, гуань-юань, шэнь-шу, сань-инь-цзяо.</w:t>
      </w:r>
    </w:p>
    <w:p>
      <w:pPr>
        <w:pStyle w:val="TextBody"/>
        <w:rPr>
          <w:sz w:val="19"/>
          <w:szCs w:val="19"/>
        </w:rPr>
      </w:pPr>
      <w:r>
        <w:rPr>
          <w:sz w:val="19"/>
          <w:szCs w:val="19"/>
        </w:rPr>
        <w:t>Семь видов грыжи мочевого пузыря: колоть точки да-дунь, лань-мэнь, дань-тянь, сань-инь-цзяо, юн-цюань, чжан-мэнь, да-лин.</w:t>
      </w:r>
    </w:p>
    <w:p>
      <w:pPr>
        <w:pStyle w:val="TextBody"/>
        <w:rPr>
          <w:sz w:val="19"/>
          <w:szCs w:val="19"/>
        </w:rPr>
      </w:pPr>
      <w:r>
        <w:rPr>
          <w:sz w:val="19"/>
          <w:szCs w:val="19"/>
        </w:rPr>
        <w:t>В результате паховой грыжи вода попадает в почки и они опухают, вмещая в себя до одного шэна (мера жидкостей, равная 1,04 л): колоть точки да-дунь, цюй-цюань, жань-гу, сань-инь-цзяо, гуй-лай, лань-мэнь, пан-гуан-шу, шэнь-шу (при поперечном рисунке кожи можно прижигать семь конусов).</w:t>
      </w:r>
    </w:p>
    <w:p>
      <w:pPr>
        <w:pStyle w:val="TextBody"/>
        <w:rPr>
          <w:sz w:val="19"/>
          <w:szCs w:val="19"/>
        </w:rPr>
      </w:pPr>
      <w:r>
        <w:rPr>
          <w:sz w:val="19"/>
          <w:szCs w:val="19"/>
        </w:rPr>
        <w:t>Мочеиспускание постоянно затруднено и с кровью, болят половые органы: колоть точки инь-гу, юн-цюань, сань-инь-цзяо.</w:t>
      </w:r>
    </w:p>
    <w:p>
      <w:pPr>
        <w:pStyle w:val="TextBody"/>
        <w:rPr>
          <w:sz w:val="19"/>
          <w:szCs w:val="19"/>
        </w:rPr>
      </w:pPr>
      <w:r>
        <w:rPr>
          <w:sz w:val="19"/>
          <w:szCs w:val="19"/>
        </w:rPr>
        <w:t>Патологические поллюции, гонорея, частые позывы к мочеиспусканию: колоть точки гуань-юань, бай-хуань-шу, тай-си, сань-инь-цзяо.</w:t>
      </w:r>
    </w:p>
    <w:p>
      <w:pPr>
        <w:pStyle w:val="TextBody"/>
        <w:rPr>
          <w:sz w:val="19"/>
          <w:szCs w:val="19"/>
        </w:rPr>
      </w:pPr>
      <w:r>
        <w:rPr>
          <w:sz w:val="19"/>
          <w:szCs w:val="19"/>
        </w:rPr>
        <w:t>Во сне вступаешь в половую связь с бесами, не можешь удержаться от семяизвержения: колоть точки чжун-цзи, гао-хуан, синь-шу, жань-гу, шэнь-шу.</w:t>
      </w:r>
    </w:p>
    <w:p>
      <w:pPr>
        <w:pStyle w:val="TextBody"/>
        <w:rPr>
          <w:sz w:val="19"/>
          <w:szCs w:val="19"/>
        </w:rPr>
      </w:pPr>
      <w:r>
        <w:rPr>
          <w:sz w:val="19"/>
          <w:szCs w:val="19"/>
        </w:rPr>
        <w:t>Трудные роды у женщины, ребенок хватается за сердце матери и не может появиться на свет, не отходит детское место: колоть точки цзюй-цюэ, хэ-гу, сань-инь-цзяо, чжи-инь (эффективно прижигание).</w:t>
      </w:r>
    </w:p>
    <w:p>
      <w:pPr>
        <w:pStyle w:val="TextBody"/>
        <w:rPr>
          <w:sz w:val="19"/>
          <w:szCs w:val="19"/>
        </w:rPr>
      </w:pPr>
      <w:r>
        <w:rPr>
          <w:sz w:val="19"/>
          <w:szCs w:val="19"/>
        </w:rPr>
        <w:t>Сильные запоры у женщин: воздействовать на точки шэнь-май, инь-лин-цюань, сань-инь-цзяо, тай-си.</w:t>
      </w:r>
    </w:p>
    <w:p>
      <w:pPr>
        <w:pStyle w:val="TextBody"/>
        <w:rPr>
          <w:sz w:val="19"/>
          <w:szCs w:val="19"/>
        </w:rPr>
      </w:pPr>
      <w:r>
        <w:rPr>
          <w:sz w:val="19"/>
          <w:szCs w:val="19"/>
        </w:rPr>
        <w:t>После родов у женщины боли в области пупка и брюшной полости, боится оставаться обнаженной и страх не проходит: воздействовать на точки шуй-фэнь, гуань-юань, гао-хуан, сань-инь-цзяо.</w:t>
      </w:r>
    </w:p>
    <w:p>
      <w:pPr>
        <w:pStyle w:val="TextBody"/>
        <w:rPr>
          <w:sz w:val="19"/>
          <w:szCs w:val="19"/>
        </w:rPr>
      </w:pPr>
      <w:r>
        <w:rPr>
          <w:sz w:val="19"/>
          <w:szCs w:val="19"/>
        </w:rPr>
        <w:t>Заболевание селезенки у женщины, в результате чего портится кровь, портятся воды: воздействовать на точки шань-чжун, шуй-фэнь, гуань-юань, ци-хай, сань-ли, син-цзянь, гунь-сунь, нэй-тин, чжи-гоу, сань-инь-цзяо.</w:t>
      </w:r>
    </w:p>
    <w:p>
      <w:pPr>
        <w:pStyle w:val="TextBody"/>
        <w:rPr>
          <w:sz w:val="19"/>
          <w:szCs w:val="19"/>
        </w:rPr>
      </w:pPr>
      <w:r>
        <w:rPr>
          <w:sz w:val="19"/>
          <w:szCs w:val="19"/>
        </w:rPr>
        <w:t>Во время менструации у женщины болит живот, она задыхается: воздействовать на точки ся-вань, шань-чжун, ци-хай, сань-ли, син-цзянь.</w:t>
      </w:r>
    </w:p>
    <w:p>
      <w:pPr>
        <w:pStyle w:val="TextBody"/>
        <w:rPr>
          <w:sz w:val="19"/>
          <w:szCs w:val="19"/>
        </w:rPr>
      </w:pPr>
      <w:r>
        <w:rPr>
          <w:sz w:val="19"/>
          <w:szCs w:val="19"/>
        </w:rPr>
        <w:t>Во время менструации женщина чувствует сильную усталость, находится в депрессивном состоянии, все конечности болят, испытывает головокружение и предобморочное состояние: воздействовать на точки шэнь-шу, бай-хуэй, гао-хуан, цюй-чи, хэ-гу, цзюй-гу.</w:t>
      </w:r>
    </w:p>
    <w:p>
      <w:pPr>
        <w:pStyle w:val="TextBody"/>
        <w:rPr>
          <w:sz w:val="19"/>
          <w:szCs w:val="19"/>
        </w:rPr>
      </w:pPr>
      <w:r>
        <w:rPr>
          <w:sz w:val="19"/>
          <w:szCs w:val="19"/>
        </w:rPr>
        <w:t>Старческая немощь, крутит сухожилия на ногах и руках, невозможно ими двигать: воздействовать на точки чэн-шань, ян-лин-цюань, линь-ци, тай-чун, чи-цзэ, хэ-гу.</w:t>
      </w:r>
    </w:p>
    <w:p>
      <w:pPr>
        <w:pStyle w:val="TextBody"/>
        <w:rPr>
          <w:sz w:val="19"/>
          <w:szCs w:val="19"/>
        </w:rPr>
      </w:pPr>
      <w:r>
        <w:rPr>
          <w:sz w:val="19"/>
          <w:szCs w:val="19"/>
        </w:rPr>
        <w:t>Общее расстройство организма, рвота, понос, выкручивает сухожилия на руках и ногах: воздействовать на точки цзин-гу, сань-ли, чэн-шань, цюй-чи, вань-гу, чи-цзэ, ян-лин-цюань.</w:t>
      </w:r>
    </w:p>
    <w:p>
      <w:pPr>
        <w:pStyle w:val="TextBody"/>
        <w:rPr>
          <w:sz w:val="19"/>
          <w:szCs w:val="19"/>
        </w:rPr>
      </w:pPr>
      <w:r>
        <w:rPr>
          <w:sz w:val="19"/>
          <w:szCs w:val="19"/>
        </w:rPr>
        <w:t>Болят ноги от холода и сырости, поднимается температура, сильные боли: воздействовать на точки тай-чун, вэй-чжун, сань-инь-цзяо.</w:t>
      </w:r>
    </w:p>
    <w:p>
      <w:pPr>
        <w:pStyle w:val="TextBody"/>
        <w:rPr>
          <w:sz w:val="19"/>
          <w:szCs w:val="19"/>
        </w:rPr>
      </w:pPr>
      <w:r>
        <w:rPr>
          <w:sz w:val="19"/>
          <w:szCs w:val="19"/>
        </w:rPr>
        <w:t>В результате опустошения почек болят ноги, на них образуются красные опухоли, они сильно горят и жар не проходит: воздействовать на точки: ци-чун, тай-си, гун-сунь, сань-инь-цзяо, сюэ-хай, вэй-чжун.</w:t>
      </w:r>
    </w:p>
    <w:p>
      <w:pPr>
        <w:pStyle w:val="TextBody"/>
        <w:rPr>
          <w:sz w:val="19"/>
          <w:szCs w:val="19"/>
        </w:rPr>
      </w:pPr>
      <w:r>
        <w:rPr>
          <w:sz w:val="19"/>
          <w:szCs w:val="19"/>
        </w:rPr>
        <w:t>Ревматизм от сухости, болят ноги в области коленей, внутренних лодыжек, болят все пальцы на ногах: воздействовать на точки си-гуань, кунь-лунь, цзюй-гу, вэй-чжун, ян-лин-цюань, сань-инь-цзяо.</w:t>
      </w:r>
    </w:p>
    <w:p>
      <w:pPr>
        <w:pStyle w:val="TextBody"/>
        <w:rPr>
          <w:sz w:val="19"/>
          <w:szCs w:val="19"/>
        </w:rPr>
      </w:pPr>
      <w:r>
        <w:rPr>
          <w:sz w:val="19"/>
          <w:szCs w:val="19"/>
        </w:rPr>
        <w:t>Все тело отекает и опухает, грудь опухает, в ней появляется вода: воздействовать на точки ци-хай, сань-ли, цюй-чи, хэ-гу, нэй-тин, син-цзянь, сань-инь-цзяо.</w:t>
      </w:r>
    </w:p>
    <w:p>
      <w:pPr>
        <w:pStyle w:val="TextBody"/>
        <w:rPr>
          <w:sz w:val="19"/>
          <w:szCs w:val="19"/>
        </w:rPr>
      </w:pPr>
      <w:r>
        <w:rPr>
          <w:sz w:val="19"/>
          <w:szCs w:val="19"/>
        </w:rPr>
        <w:t>Токсичный отек брюшной полости, затруднено дыхание: воздействовать на точки шань-чжун, ци-хай, шуй-фэнь, сань-ли, син-цзянь, сань-инь-цзяо.</w:t>
      </w:r>
    </w:p>
    <w:p>
      <w:pPr>
        <w:pStyle w:val="TextBody"/>
        <w:rPr>
          <w:sz w:val="19"/>
          <w:szCs w:val="19"/>
        </w:rPr>
      </w:pPr>
      <w:r>
        <w:rPr>
          <w:sz w:val="19"/>
          <w:szCs w:val="19"/>
        </w:rPr>
        <w:t>Большая опухоль образуется в области брюшной полости: воздействовать на точки чжун-вань, шань-чжун, шуй-фэн, сань-инь-цзяо.</w:t>
      </w:r>
    </w:p>
    <w:p>
      <w:pPr>
        <w:pStyle w:val="TextBody"/>
        <w:rPr>
          <w:sz w:val="19"/>
          <w:szCs w:val="19"/>
        </w:rPr>
      </w:pPr>
      <w:r>
        <w:rPr>
          <w:sz w:val="19"/>
          <w:szCs w:val="19"/>
        </w:rPr>
        <w:t>Опухают конечности, лицо, глаза, грудь, опухоль не спадает: воздействовать на точки жэнь-чжун, хэ-гу, сань-ли, линь-ци, цюй-чи, сань-инь-цзяо.</w:t>
      </w:r>
    </w:p>
    <w:p>
      <w:pPr>
        <w:pStyle w:val="TextBody"/>
        <w:rPr>
          <w:sz w:val="19"/>
          <w:szCs w:val="19"/>
        </w:rPr>
      </w:pPr>
      <w:r>
        <w:rPr>
          <w:sz w:val="19"/>
          <w:szCs w:val="19"/>
        </w:rPr>
        <w:t>У женщины сильный упадок сил, она слабеет, кровавые и гнойные выделения из половых органов: воздействовать на точки бай-лао, шэнь-шу, гуань-юань, сань-инь-цзяо.</w:t>
      </w:r>
    </w:p>
    <w:p>
      <w:pPr>
        <w:pStyle w:val="TextBody"/>
        <w:rPr>
          <w:sz w:val="19"/>
          <w:szCs w:val="19"/>
        </w:rPr>
      </w:pPr>
      <w:r>
        <w:rPr>
          <w:sz w:val="19"/>
          <w:szCs w:val="19"/>
        </w:rPr>
        <w:t>Долгое время синдром холода матки у женщины, она не может забеременеть: воздействовать на точки чжун-цзи, сань-инь-цзяо, цзы-гун.</w:t>
      </w:r>
    </w:p>
    <w:p>
      <w:pPr>
        <w:pStyle w:val="TextBody"/>
        <w:rPr>
          <w:sz w:val="19"/>
          <w:szCs w:val="19"/>
        </w:rPr>
      </w:pPr>
      <w:r>
        <w:rPr>
          <w:sz w:val="19"/>
          <w:szCs w:val="19"/>
        </w:rPr>
        <w:t>Во время менструации у женщины кружится голова, болит низ живота: воздействовать на точки инь-цзяо, нэй-тин, хэ-гу.</w:t>
      </w:r>
    </w:p>
    <w:p>
      <w:pPr>
        <w:pStyle w:val="TextBody"/>
        <w:rPr>
          <w:sz w:val="19"/>
          <w:szCs w:val="19"/>
        </w:rPr>
      </w:pPr>
      <w:r>
        <w:rPr>
          <w:sz w:val="19"/>
          <w:szCs w:val="19"/>
        </w:rPr>
        <w:t>Нерегулярность менструации у девственницы, сильные боли брюшной полости в области пупка: воздействовать на точки шэнь-шу, сань-инь-цзяо, гуань-юань.</w:t>
      </w:r>
    </w:p>
    <w:p>
      <w:pPr>
        <w:pStyle w:val="TextBody"/>
        <w:rPr>
          <w:sz w:val="19"/>
          <w:szCs w:val="19"/>
        </w:rPr>
      </w:pPr>
      <w:r>
        <w:rPr>
          <w:sz w:val="19"/>
          <w:szCs w:val="19"/>
        </w:rPr>
        <w:t>Трудные роды, женщина никак не может разрешиться от бремени: воздействовать на точки хэ-гу, сань-инь-цзяо, да-ин.</w:t>
      </w:r>
    </w:p>
    <w:p>
      <w:pPr>
        <w:pStyle w:val="TextBody"/>
        <w:rPr>
          <w:sz w:val="19"/>
          <w:szCs w:val="19"/>
        </w:rPr>
      </w:pPr>
      <w:r>
        <w:rPr>
          <w:b/>
          <w:sz w:val="19"/>
          <w:szCs w:val="19"/>
          <w:u w:val="single"/>
        </w:rPr>
        <w:t>Способы лечения господина Яна:</w:t>
      </w:r>
    </w:p>
    <w:p>
      <w:pPr>
        <w:pStyle w:val="TextBody"/>
        <w:rPr>
          <w:sz w:val="19"/>
          <w:szCs w:val="19"/>
        </w:rPr>
      </w:pPr>
      <w:r>
        <w:rPr>
          <w:sz w:val="19"/>
          <w:szCs w:val="19"/>
        </w:rPr>
        <w:t>Токсикоз ци и крови: воздействовать на точки син-цзянь, гуань-юань, шуй-фэнь, гун-сунь, ци-хай, линь-ци.</w:t>
      </w:r>
    </w:p>
    <w:p>
      <w:pPr>
        <w:pStyle w:val="TextBody"/>
        <w:rPr>
          <w:sz w:val="19"/>
          <w:szCs w:val="19"/>
        </w:rPr>
      </w:pPr>
      <w:r>
        <w:rPr>
          <w:sz w:val="19"/>
          <w:szCs w:val="19"/>
        </w:rPr>
        <w:t>Пять видов сердечного жара: воздействовать на точки гуань-юань, юн-цюань, ши-сюань, да-лин, хэ-гу, сы-хуа.</w:t>
      </w:r>
    </w:p>
    <w:p>
      <w:pPr>
        <w:pStyle w:val="TextBody"/>
        <w:rPr>
          <w:sz w:val="19"/>
          <w:szCs w:val="19"/>
        </w:rPr>
      </w:pPr>
      <w:r>
        <w:rPr>
          <w:sz w:val="19"/>
          <w:szCs w:val="19"/>
        </w:rPr>
        <w:t>Боли в грудной клетке в результате ударов ци: воздействовать на точки тун-ли, да-лин.</w:t>
      </w:r>
    </w:p>
    <w:p>
      <w:pPr>
        <w:pStyle w:val="TextBody"/>
        <w:rPr>
          <w:sz w:val="19"/>
          <w:szCs w:val="19"/>
        </w:rPr>
      </w:pPr>
      <w:r>
        <w:rPr>
          <w:sz w:val="19"/>
          <w:szCs w:val="19"/>
        </w:rPr>
        <w:t>Тревога и страхи в сердце: воздействовать на точки синь-шу, нэй-гуань, шэнь-мэнь.</w:t>
      </w:r>
    </w:p>
    <w:p>
      <w:pPr>
        <w:pStyle w:val="TextBody"/>
        <w:rPr>
          <w:sz w:val="19"/>
          <w:szCs w:val="19"/>
        </w:rPr>
      </w:pPr>
      <w:r>
        <w:rPr>
          <w:sz w:val="19"/>
          <w:szCs w:val="19"/>
        </w:rPr>
        <w:t>Заложено горло: воздействовать на точки шао-шан, фэн-чи, чжао-хай.</w:t>
      </w:r>
    </w:p>
    <w:p>
      <w:pPr>
        <w:pStyle w:val="TextBody"/>
        <w:rPr>
          <w:sz w:val="19"/>
          <w:szCs w:val="19"/>
        </w:rPr>
      </w:pPr>
      <w:r>
        <w:rPr>
          <w:sz w:val="19"/>
          <w:szCs w:val="19"/>
        </w:rPr>
        <w:t>Выкидыш в результате опустошения субстанции ян: воздействовать на точки синь-шу, жань-гу, шэнь-шу, чжун-цзи, сань-инь-цзяо.</w:t>
      </w:r>
    </w:p>
    <w:p>
      <w:pPr>
        <w:pStyle w:val="TextBody"/>
        <w:rPr>
          <w:sz w:val="19"/>
          <w:szCs w:val="19"/>
        </w:rPr>
      </w:pPr>
      <w:r>
        <w:rPr>
          <w:sz w:val="19"/>
          <w:szCs w:val="19"/>
        </w:rPr>
        <w:t>При применении восьми вышеописанных методов сначала следует колоть точку, которая управляет данным заболеванием, а потом, в зависимости от того, расположена болезнь сверху, снизу, справа или слева, нужно воздействовать на дополнительные точки. Следует также стимулировать их посредством массажа, и если действовать по вышеописанным методам, тогда болезнь пройдет. Если болезнь все таки не проходит, тогда следует воздействовать на точки хэ. Нужно оставить иглу в точке и дождаться прихода ци, для того, чтобы соединить верх и низ в системе организма. Это произойдет быстро и безболезненно, тогда следует вытаскивать иглу. Также можно применять прижигание точек. В зависимости от требований конкретного момента, следует менять механизмы воздействия, не следует ограничиваться только укалыванием.</w:t>
      </w:r>
    </w:p>
    <w:p>
      <w:pPr>
        <w:pStyle w:val="Normal"/>
        <w:tabs>
          <w:tab w:val="left" w:pos="720" w:leader="none"/>
          <w:tab w:val="left" w:pos="1296" w:leader="none"/>
          <w:tab w:val="left" w:pos="2448" w:leader="none"/>
          <w:tab w:val="left" w:pos="2592" w:leader="none"/>
          <w:tab w:val="left" w:pos="4608" w:leader="none"/>
        </w:tabs>
        <w:ind w:left="2448" w:right="576" w:firstLine="284"/>
        <w:rPr>
          <w:sz w:val="23"/>
          <w:szCs w:val="23"/>
        </w:rPr>
      </w:pPr>
      <w:r>
        <w:rPr>
          <w:sz w:val="23"/>
          <w:szCs w:val="23"/>
        </w:rPr>
      </w:r>
    </w:p>
    <w:p>
      <w:pPr>
        <w:pStyle w:val="Heading2"/>
        <w:rPr>
          <w:sz w:val="19"/>
          <w:szCs w:val="19"/>
        </w:rPr>
      </w:pPr>
      <w:bookmarkStart w:id="177" w:name="__RefHeading___Toc27196425"/>
      <w:bookmarkEnd w:id="177"/>
      <w:r>
        <w:rPr>
          <w:sz w:val="19"/>
          <w:szCs w:val="19"/>
        </w:rPr>
        <w:t>ПЕСНЯ О СЕКРЕТЕ ПРИМЕНЕНИЯ ВОСЬМИ МЕТОДОВ</w:t>
      </w:r>
      <w:r>
        <w:fldChar w:fldCharType="begin"/>
      </w:r>
      <w:r>
        <w:rPr/>
        <w:instrText xml:space="preserve"> TC "ПЕСНЯ О СЕКРЕТЕ ПРИМЕНЕНИЯ ВОСЬМИ МЕТОДОВ"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t>(из «Цзюй-ин»)</w:t>
      </w:r>
      <w:r>
        <w:fldChar w:fldCharType="begin"/>
      </w:r>
      <w:r>
        <w:rPr/>
        <w:instrText xml:space="preserve"> TC "(из «Цзюй-ин»)" \l 1 </w:instrText>
      </w:r>
      <w:r>
        <w:rPr/>
        <w:fldChar w:fldCharType="separate"/>
      </w:r>
      <w:r>
        <w:rPr/>
      </w:r>
      <w:r>
        <w:rPr/>
        <w:fldChar w:fldCharType="end"/>
      </w:r>
    </w:p>
    <w:p>
      <w:pPr>
        <w:pStyle w:val="TextBodyIndent"/>
        <w:rPr>
          <w:sz w:val="19"/>
          <w:szCs w:val="19"/>
        </w:rPr>
      </w:pPr>
      <w:r>
        <w:rPr>
          <w:sz w:val="19"/>
          <w:szCs w:val="19"/>
        </w:rPr>
        <w:t>Весной и летом следует сначала колоть глубоко, а потом уже мелко. Осенью и зимой сначала следует колоть мелко, а потом уже глубоко. В зависимости от места болезни следи за ритмом вдоха и выдоха. Если движешься навстречу во время вдоха, тогда следует воздействовать на точку нэй-гуань. Восполнение пустоты и опорожнение полноты следует делать в точке гун-сунь. Точку ле-цюэ следует колоть не так глубоко как точку чжао-хай. Точки линь-ци и вай-гуань приводят к гармонии между верхом и низом. При воздействии на точку хоу-си и шэнь-май следует использовать золотые иглы. Если сначала колешь глубоко, а потом мелко, то следует применять число субстанции инь. Сначала тройка, а потом двойка и будет соответствовать субстанции инь. Если сначала колешь мелко, а потом глубоко, тогда следует применять число субстанции ян. Сначала двойка, а потом тройка это будет соответствовать субстанции ян. Точки линь-ци и гун-сунь применяются при заболеваниях кишечника. Точка шэнь-май успешно применяется при болезнях позвоночника, головы, поясницы, спины. Точка чжао-хай используется для лечения болезни горла и нижней части живота. Воздействие на точку нэй-гуань излечивает сердечные боли. Точка хоу-си применяется для лечения болезней плеч и спины. Своевременное воздействие на точку ле-цюэ помогает урегулировать частоту пульса и способствует прохождению ци. Резкое надавливание на точку и медленное приподнимание приводит к тому, что поднимается ци субстанции инь. Резкое приподнимание и медленное надавливание приводит к тому, что опускается ци субстанции ян. Когда воздействуешь на инь и на ян, в обоих случаях следует применять число шесть. Если правильно применишь все рекомендации, то получишь чудесные результаты.</w:t>
      </w:r>
    </w:p>
    <w:p>
      <w:pPr>
        <w:pStyle w:val="Normal"/>
        <w:ind w:firstLine="540"/>
        <w:rPr>
          <w:sz w:val="23"/>
          <w:szCs w:val="23"/>
        </w:rPr>
      </w:pPr>
      <w:r>
        <w:rPr>
          <w:sz w:val="23"/>
          <w:szCs w:val="23"/>
        </w:rPr>
      </w:r>
      <w:r>
        <w:br w:type="page"/>
      </w:r>
    </w:p>
    <w:p>
      <w:pPr>
        <w:pStyle w:val="Heading1"/>
        <w:numPr>
          <w:ilvl w:val="0"/>
          <w:numId w:val="0"/>
        </w:numPr>
        <w:ind w:firstLine="284"/>
        <w:rPr>
          <w:sz w:val="23"/>
          <w:szCs w:val="23"/>
        </w:rPr>
      </w:pPr>
      <w:r>
        <w:rPr>
          <w:sz w:val="23"/>
          <w:szCs w:val="23"/>
        </w:rPr>
      </w:r>
      <w:r>
        <w:br w:type="page"/>
      </w:r>
    </w:p>
    <w:p>
      <w:pPr>
        <w:pStyle w:val="Heading1"/>
        <w:rPr>
          <w:sz w:val="23"/>
          <w:szCs w:val="23"/>
        </w:rPr>
      </w:pPr>
      <w:bookmarkStart w:id="178" w:name="__RefHeading___Toc27196426"/>
      <w:bookmarkEnd w:id="178"/>
      <w:r>
        <w:rPr>
          <w:sz w:val="23"/>
          <w:szCs w:val="23"/>
        </w:rPr>
        <w:t>ЦЗЮАНЬ ШЕСТОЙ</w:t>
      </w:r>
      <w:r>
        <w:fldChar w:fldCharType="begin"/>
      </w:r>
      <w:r>
        <w:rPr/>
        <w:instrText xml:space="preserve"> TC "ЦЗЮАНЬ ШЕСТОЙ" \l 1 </w:instrText>
      </w:r>
      <w:r>
        <w:rPr/>
        <w:fldChar w:fldCharType="separate"/>
      </w:r>
      <w:r>
        <w:rPr/>
      </w:r>
      <w:r>
        <w:rPr/>
        <w:fldChar w:fldCharType="end"/>
      </w:r>
    </w:p>
    <w:p>
      <w:pPr>
        <w:pStyle w:val="1"/>
        <w:rPr>
          <w:rFonts w:ascii="Times New Roman" w:hAnsi="Times New Roman" w:cs="Times New Roman"/>
          <w:sz w:val="19"/>
          <w:szCs w:val="19"/>
        </w:rPr>
      </w:pPr>
      <w:r>
        <w:rPr>
          <w:rFonts w:cs="Times New Roman" w:ascii="Times New Roman" w:hAnsi="Times New Roman"/>
          <w:sz w:val="19"/>
          <w:szCs w:val="19"/>
        </w:rPr>
      </w:r>
    </w:p>
    <w:p>
      <w:pPr>
        <w:pStyle w:val="Heading2"/>
        <w:rPr>
          <w:sz w:val="19"/>
          <w:szCs w:val="19"/>
        </w:rPr>
      </w:pPr>
      <w:bookmarkStart w:id="179" w:name="__RefHeading___Toc27196427"/>
      <w:bookmarkEnd w:id="179"/>
      <w:r>
        <w:rPr>
          <w:sz w:val="19"/>
          <w:szCs w:val="19"/>
        </w:rPr>
        <w:t>ПЯТЬ ОРГАНОВ ЦЗАН И ШЕСТЬ ОРГАНОВ ФУ</w:t>
      </w:r>
      <w:r>
        <w:fldChar w:fldCharType="begin"/>
      </w:r>
      <w:r>
        <w:rPr/>
        <w:instrText xml:space="preserve"> TC "ПЯТЬ ОРГАНОВ ЦЗАН И ШЕСТЬ ОРГАНОВ ФУ" \l 1 </w:instrText>
      </w:r>
      <w:r>
        <w:rPr/>
        <w:fldChar w:fldCharType="separate"/>
      </w:r>
      <w:r>
        <w:rPr/>
      </w:r>
      <w:r>
        <w:rPr/>
        <w:fldChar w:fldCharType="end"/>
      </w:r>
    </w:p>
    <w:p>
      <w:pPr>
        <w:pStyle w:val="TextBody"/>
        <w:rPr>
          <w:sz w:val="19"/>
          <w:szCs w:val="19"/>
        </w:rPr>
      </w:pPr>
      <w:r>
        <w:rPr>
          <w:sz w:val="19"/>
          <w:szCs w:val="19"/>
        </w:rPr>
      </w:r>
    </w:p>
    <w:p>
      <w:pPr>
        <w:pStyle w:val="TextBody"/>
        <w:rPr/>
      </w:pPr>
      <w:r>
        <w:rPr>
          <w:b/>
          <w:sz w:val="19"/>
          <w:szCs w:val="19"/>
          <w:u w:val="single"/>
        </w:rPr>
        <w:t>Схема расположения в организме человека органов цзан и фу:</w:t>
      </w:r>
      <w:r>
        <w:rPr>
          <w:sz w:val="19"/>
          <w:szCs w:val="19"/>
        </w:rPr>
        <w:t xml:space="preserve"> 1. море мозга; 2. дыхательные пути; 3. пищевод; 4. легкие; 5. диафрагма; 6. печень; 7. селезенка; 8. желудок; 9. желчный пузырь; 10. тонкий кишечник; 11. пупок; 12. толстый кишечник; 13. почки; 14. мочевой пузырь; 15. прямая кишка; 16. подача семени; 17. мочевыделение; 18. задний проход</w:t>
      </w:r>
    </w:p>
    <w:p>
      <w:pPr>
        <w:pStyle w:val="TextBody"/>
        <w:rPr/>
      </w:pPr>
      <w:r>
        <w:rPr>
          <w:b/>
          <w:sz w:val="19"/>
          <w:szCs w:val="19"/>
          <w:u w:val="single"/>
        </w:rPr>
        <w:t>Схема каналов на передней поверхности тела человека:</w:t>
      </w:r>
      <w:r>
        <w:rPr>
          <w:sz w:val="19"/>
          <w:szCs w:val="19"/>
        </w:rPr>
        <w:t xml:space="preserve"> 1. Точка тун-тянь соединяется с точкой ло-си; 2. Темя; 3. Начало канала сверх ян на ноге в точке цин-мин; 4. Окончание канала сверх ян на руке в точке тин-гун; 5. Окончание канала светлый ян на руке в точке ин-сян; 6. Точка цюань-цяо; 7. Окончание канала ду-май в точке инь-цзяо; 8. Точка чэн-лин соединяется с точкой тянь-чун; 9. В точке тоу-вэй начинается канал светлый ян на ноге; 10. Точка сы-чжу-кун; 11. В точке эр-мэнь заканчивается канал малый ян на руке; 12. В точке тун-цзы-ляо начинается канал малый ян на ноге; 13. Точка юань-е; 14. В точке чэн-цзян заканчивается канал жэнь-май; 15. Точка нао-шу; 16. В точке цзи-цюань начинается канал малый инь на руке; 17. В точке чжун-фу начинается канал сверх инь на руке; 18. В точке тянь-чи начинается канал недостаточный инь на руке; 19. Точка нэй-гуань внутреннего поддерживающего чудесного канала инь-вэй-май; 20. Точка ци-мэнь, в которой заканчивается канал недостаточный инь на ноге; 21. Точка шу-фу, в которой заканчивается канал малый инь на ноге; 22. Точка тай-бай, в которой заканчивается канал сверх инь на ноге; 23. Точка ле-цюэ чудесного канала зачатия жэнь-май; 24. Точка хуэй-инь, в которой начинается канал жэнь-май; 25. Точка да-дунь, в которой начинается канал недостаточный инь на ноге; 26. Точка шао-шан, в которой заканчивается канал сверх инь на руке; 27. Точка чжун-чун, в которой заканчивается канал недостаточный инь на руке; 28. Точка шао-чун, в которой заканчивается канал малый инь на руке; 29. Точка гун-сунь поднимающегося чудесного канала чун-май; 30. Точка чжао-хай внутреннего пяточного чудесного канала инь-цзяо-май; 31. Точка юн-цюань, в которой начинается канал малый инь на ноге; 32. Точка инь-бай, в которой начинается канал сверх инь на ноге; 33. Точка вэй-дао соединяется с точкой цзюй-ляо; 34. Точка ту-фу соединяется с точкой инь-ши.</w:t>
      </w:r>
    </w:p>
    <w:p>
      <w:pPr>
        <w:pStyle w:val="TextBody"/>
        <w:rPr/>
      </w:pPr>
      <w:r>
        <w:rPr>
          <w:b/>
          <w:sz w:val="19"/>
          <w:szCs w:val="19"/>
          <w:u w:val="single"/>
        </w:rPr>
        <w:t>Схема расположения каналов на задней поверхности тела:</w:t>
      </w:r>
      <w:r>
        <w:rPr>
          <w:sz w:val="19"/>
          <w:szCs w:val="19"/>
        </w:rPr>
        <w:t xml:space="preserve"> 1. Точка тянь-чун; 2. Точка ло-си; 3. Точка цзяо-сунь соединяется с точкой сы-чжу; 4. Точка бай-хуэй соединяется с точкой цянь-дин; 5. Точка цзянь-цзин соединяется с точкой юань-е; 6. Точка тянь-жун соединяется с точкой цюань-ляо; 7. Точка у-ли соединяется с точкой нао-шу; 8. Точка хоу-си чудесного канала ду-май; 9. Точка цзюй-ляо; 10. Точка юнь-ши; 11. Точка чан-цян, в которой начинается чудесный канал ду-май; 12. Точка цяо-инь, в которой заканчивается канал малый ян на ноге; 13. Точка ли-дуй, в которой заканчивается канал светлый ян на ноге; 14. Точка гуань-чун, в которой начинается канал малый ян на руке; 15. Точка линь-ци опоясывающего чудесного канала дай-май; 16. Точка вай-гуань внешнего поддерживающего чудесного канала; 17. Точка шао-цзэ, в которой начинается канал сверх ян на руке; 18. Точка шан-ян, в которой начинается канал светлый ян на руке; 19. Tочка чжи-инь, в которой заканчивается канал сверх ян на ноге; 20. Точка шэнь-май внешнего пяточного чудесного канала ян-цзяо-май.</w:t>
      </w:r>
    </w:p>
    <w:p>
      <w:pPr>
        <w:pStyle w:val="TextBody"/>
        <w:rPr>
          <w:sz w:val="19"/>
          <w:szCs w:val="19"/>
        </w:rPr>
      </w:pPr>
      <w:r>
        <w:rPr>
          <w:b/>
          <w:sz w:val="19"/>
          <w:szCs w:val="19"/>
          <w:u w:val="single"/>
        </w:rPr>
        <w:t>Пять органов цзан:</w:t>
      </w:r>
    </w:p>
    <w:p>
      <w:pPr>
        <w:pStyle w:val="TextBody"/>
        <w:rPr>
          <w:sz w:val="19"/>
          <w:szCs w:val="19"/>
        </w:rPr>
      </w:pPr>
      <w:r>
        <w:rPr>
          <w:sz w:val="19"/>
          <w:szCs w:val="19"/>
        </w:rPr>
        <w:t>Орган цзан является хранилищем. В сердце хранится дух-шэнь; в легких хранятся души-по; в печени хранятся души-хунь; в селезенке хранятся ум и мудрость, в почках хранится семя и воля. Поэтому они и называются пять органов цзан, то есть пять хранилищ (орган цзан и «хранилище» цзан иероглифически записываются почти одинаково (прим.перев.)).</w:t>
      </w:r>
    </w:p>
    <w:p>
      <w:pPr>
        <w:pStyle w:val="TextBody"/>
        <w:rPr>
          <w:b/>
          <w:b/>
          <w:sz w:val="19"/>
          <w:szCs w:val="19"/>
          <w:u w:val="single"/>
        </w:rPr>
      </w:pPr>
      <w:r>
        <w:rPr>
          <w:b/>
          <w:sz w:val="19"/>
          <w:szCs w:val="19"/>
          <w:u w:val="single"/>
        </w:rPr>
      </w:r>
    </w:p>
    <w:p>
      <w:pPr>
        <w:pStyle w:val="TextBody"/>
        <w:rPr>
          <w:sz w:val="19"/>
          <w:szCs w:val="19"/>
        </w:rPr>
      </w:pPr>
      <w:r>
        <w:rPr>
          <w:b/>
          <w:sz w:val="19"/>
          <w:szCs w:val="19"/>
          <w:u w:val="single"/>
        </w:rPr>
        <w:t>Шесть органов фу:</w:t>
      </w:r>
    </w:p>
    <w:p>
      <w:pPr>
        <w:pStyle w:val="TextBody"/>
        <w:rPr>
          <w:sz w:val="19"/>
          <w:szCs w:val="19"/>
        </w:rPr>
      </w:pPr>
      <w:r>
        <w:rPr>
          <w:sz w:val="19"/>
          <w:szCs w:val="19"/>
        </w:rPr>
        <w:t>Органы фу являются местами переработки. Это желчный пузырь, желудок, толстый кишечник, тонкий кишечник, три части тела, мочевой пузырь. Они получают грубое ци из пяти органов цзан и являются местами его переработки, а поэтому и являются шестью органами фу.</w:t>
      </w:r>
    </w:p>
    <w:p>
      <w:pPr>
        <w:pStyle w:val="TextBody"/>
        <w:rPr>
          <w:sz w:val="19"/>
          <w:szCs w:val="19"/>
        </w:rPr>
      </w:pPr>
      <w:r>
        <w:rPr>
          <w:sz w:val="19"/>
          <w:szCs w:val="19"/>
        </w:rPr>
        <w:t>Пять органов цзан сохраняют семя-цзин (может обозначать самую тонкую фракцию вещества, нечто наиболее рафинированное, чистое) и не истощаются. Они постоянно наполняются (мань), но не достигают состояния полноты (ши). Шесть органов фу проводят, опорожняясь, а не хранят полученное, поэтому они достигают состояния полноты (ши - то есть отдают излишки, как плоды, ибо понятие «ши» имеет также значение «плод», «результат» (прим.перев.)), но не наполняются. Так, например, вода и зерно попадают в рот к человеку и в результате желудок достигает состояния полноты (ши), тогда как кишечник опустошается (сю); пища проходит из желудка вниз, и в результате кишечник наполняется, тогда как желудок опустошается (сюй). А потому говорится, что достигают состояния полноты (органы фу), но не наполняются.</w:t>
      </w:r>
    </w:p>
    <w:p>
      <w:pPr>
        <w:pStyle w:val="TextBody"/>
        <w:rPr>
          <w:sz w:val="19"/>
          <w:szCs w:val="19"/>
        </w:rPr>
      </w:pPr>
      <w:r>
        <w:rPr>
          <w:sz w:val="19"/>
          <w:szCs w:val="19"/>
        </w:rPr>
        <w:t>Легкие имеют вес три цзиня и три ляна. Они состоят из шести лепестков и двух долей. С четырех сторон они похожи на блюдо. Они расположены около позвоночника на уровне третьего позвонка. В них имеется 24 отверстия, которые располагаются шеренгой. Они распределяют чистое и грубое ци во все органы цзан и являются защитным зонтом для органов цзан.</w:t>
      </w:r>
    </w:p>
    <w:p>
      <w:pPr>
        <w:pStyle w:val="TextBody"/>
        <w:rPr>
          <w:sz w:val="19"/>
          <w:szCs w:val="19"/>
        </w:rPr>
      </w:pPr>
      <w:r>
        <w:rPr>
          <w:sz w:val="19"/>
          <w:szCs w:val="19"/>
        </w:rPr>
        <w:t>Сердце весит двенадцать лянов. В нем семь отверстий, и от сердца отходит три тонких ответвления. По форме оно похоже на не раскрывшийся цветок лотоса. Сердце расположено между легкими и диафрагмой. Сердце находится на уровне пятого позвонка позвоночного столба.</w:t>
      </w:r>
    </w:p>
    <w:p>
      <w:pPr>
        <w:pStyle w:val="TextBody"/>
        <w:rPr>
          <w:sz w:val="19"/>
          <w:szCs w:val="19"/>
        </w:rPr>
      </w:pPr>
      <w:r>
        <w:rPr>
          <w:sz w:val="19"/>
          <w:szCs w:val="19"/>
        </w:rPr>
        <w:t>Перикард расположен под сердцем над поперечной пленкой. Он расположен выше вертикальной пленки. Он соединяется с поперечной пленкой и находится как бы в мешке из желтого жирового вещества, окружая сердце. Имеется еще и другая внешняя пленка, покрытая тонкими жилками, похожими на шелковые нити. Она соединяется с сердцем и легкими и является собственно околосердечной сумкой.</w:t>
      </w:r>
    </w:p>
    <w:p>
      <w:pPr>
        <w:pStyle w:val="TextBody"/>
        <w:rPr>
          <w:sz w:val="19"/>
          <w:szCs w:val="19"/>
        </w:rPr>
      </w:pPr>
      <w:r>
        <w:rPr>
          <w:sz w:val="19"/>
          <w:szCs w:val="19"/>
        </w:rPr>
        <w:t>Три части тела обозначают путь движения воды и пищи в организме, а также начало и конец движения ци. Верхняя часть тела (шан-цзяо) располагается между сердцем и желудком. Для ее лечения используется точка шань-чжун, которая располагается в углублении между двумя сосками на груди. Средняя часть тела (чжун-цзяо) располагается на уровне средней полости желудка (чжун-вань), на четыре цуня выше пупка. Точка для ее лечения расположена рядом с пупком (точка ци-бан). Нижняя часть тела (ся-цзяо) расположена на уровне верхней границы мочевого пузыря. Точка для ее лечения находится на один цунь ниже пупка (ци-ся).</w:t>
      </w:r>
    </w:p>
    <w:p>
      <w:pPr>
        <w:pStyle w:val="TextBody"/>
        <w:rPr>
          <w:sz w:val="19"/>
          <w:szCs w:val="19"/>
        </w:rPr>
      </w:pPr>
      <w:r>
        <w:rPr>
          <w:sz w:val="19"/>
          <w:szCs w:val="19"/>
        </w:rPr>
        <w:t>Печень весит два цзиня и четыре ляна. Слева у нее три лепестка, а справа четыре лепестка. Она управляет левой стороной, но расположена в правом боку. Перед правой почкой. Она соединяется с желудком. Находится на уровне девятого позвонка позвоночного столба.</w:t>
      </w:r>
    </w:p>
    <w:p>
      <w:pPr>
        <w:pStyle w:val="TextBody"/>
        <w:rPr>
          <w:sz w:val="19"/>
          <w:szCs w:val="19"/>
        </w:rPr>
      </w:pPr>
      <w:r>
        <w:rPr>
          <w:sz w:val="19"/>
          <w:szCs w:val="19"/>
        </w:rPr>
        <w:t>Желчный пузырь находится между короткими лепестками печени. Он весит три ляна и три чжу (чжу - мера веса, которая составляет 1/24 ляна (прим. перев.)). В нем содержится три гэ (мера сыпучих тел = одной десятой шэна, около 0,104 литра (прим. перев.) желчи.</w:t>
      </w:r>
    </w:p>
    <w:p>
      <w:pPr>
        <w:pStyle w:val="TextBody"/>
        <w:rPr>
          <w:sz w:val="19"/>
          <w:szCs w:val="19"/>
        </w:rPr>
      </w:pPr>
      <w:r>
        <w:rPr>
          <w:sz w:val="19"/>
          <w:szCs w:val="19"/>
        </w:rPr>
        <w:t>Передний край диафрагмы находится на уровне точки цзю-вэй, а задний ее край располагается на уровне одиннадцатого позвонка. Диафрагма окружает позвоночный столб, преграждая путь грубому ци, чтобы оно не отравляло сердце и легкие.</w:t>
      </w:r>
    </w:p>
    <w:p>
      <w:pPr>
        <w:pStyle w:val="TextBody"/>
        <w:rPr>
          <w:sz w:val="19"/>
          <w:szCs w:val="19"/>
        </w:rPr>
      </w:pPr>
      <w:r>
        <w:rPr>
          <w:sz w:val="19"/>
          <w:szCs w:val="19"/>
        </w:rPr>
        <w:t>Вес селезенки составляет два цзиня и три ляна. Ее ширина три цуня, а длина равна пяти цуням. Она служит прикрытием желудку. Располагается около позвоночного столба, на уровне одиннадцатого позвонка.</w:t>
      </w:r>
    </w:p>
    <w:p>
      <w:pPr>
        <w:pStyle w:val="TextBody"/>
        <w:rPr>
          <w:sz w:val="19"/>
          <w:szCs w:val="19"/>
        </w:rPr>
      </w:pPr>
      <w:r>
        <w:rPr>
          <w:sz w:val="19"/>
          <w:szCs w:val="19"/>
        </w:rPr>
        <w:t>Вес желудка составляет два цзиня и один лян. Его величина составляет один чи и пять цуней. В диаметре желудок имеет пять цуней. Он гибкий и может сокращаться и вытягиваться, достигая в длину два чи и шесть цуней.</w:t>
      </w:r>
    </w:p>
    <w:p>
      <w:pPr>
        <w:pStyle w:val="TextBody"/>
        <w:rPr>
          <w:sz w:val="19"/>
          <w:szCs w:val="19"/>
        </w:rPr>
      </w:pPr>
      <w:r>
        <w:rPr>
          <w:sz w:val="19"/>
          <w:szCs w:val="19"/>
        </w:rPr>
        <w:t>Тонкий кишечник весит два цзиня и четырнадцать лянов. Длина его составляет три чжана и два чи. Он изгибается в правую сторону и насчитывает шестнадцать извилин. Верхнее отверстие тонкого кишечника является нижним отверстием желудка и расположена выше пупка на два цуня, а ниже пупка на один цунь находится точка шуй-фэнь, где расположено нижнее отверстие кишечника. Когда вещество достигает в тонком кишечнике этого места, уже происходит разделение чистого и мутного, и влага уходит в мочевой пузырь, а грязные остатки поступают в толстый кишечник.</w:t>
      </w:r>
    </w:p>
    <w:p>
      <w:pPr>
        <w:pStyle w:val="TextBody"/>
        <w:rPr>
          <w:sz w:val="19"/>
          <w:szCs w:val="19"/>
        </w:rPr>
      </w:pPr>
      <w:r>
        <w:rPr>
          <w:sz w:val="19"/>
          <w:szCs w:val="19"/>
        </w:rPr>
        <w:t>Толстый кишечник весит два цзиня и двенадцать лянов. Его длина составляет два чжана и один чи. Его ширина составляет четыре цуня. Он изгибается в левую сторону, насчитывая шестнадцать извилин. Как раз на уровне пупка находится верхнее отверстие толстого кишечника и, следовательно, нижнее отверстие тонкого кишечника.</w:t>
      </w:r>
    </w:p>
    <w:p>
      <w:pPr>
        <w:pStyle w:val="TextBody"/>
        <w:rPr>
          <w:sz w:val="19"/>
          <w:szCs w:val="19"/>
        </w:rPr>
      </w:pPr>
      <w:r>
        <w:rPr>
          <w:sz w:val="19"/>
          <w:szCs w:val="19"/>
        </w:rPr>
        <w:t xml:space="preserve">В организме человека две почки, которые весят один цзинь и один лян. По своей форме они похожи на гальку. Они имеют желто-фиолетовый цвет. Они располагаются с двух сторон желудка, примыкая к позвоночному столбу на уровне четырнадцатого позвонка, на одной высоте с пупком, расположенным впереди. </w:t>
      </w:r>
    </w:p>
    <w:p>
      <w:pPr>
        <w:pStyle w:val="TextBody"/>
        <w:rPr>
          <w:sz w:val="19"/>
          <w:szCs w:val="19"/>
        </w:rPr>
      </w:pPr>
      <w:r>
        <w:rPr>
          <w:sz w:val="19"/>
          <w:szCs w:val="19"/>
        </w:rPr>
        <w:t>Мочевой пузырь весит девять лянов и два чжу. Он имеет в ширину девять цуней. Он расположен ниже и впереди почек, сбоку от толстого кишечника. Верхняя граница мочевого пузыря как раз совпадает с нижним отверстием тонкого кишечника, откуда в него попадает жидкость.</w:t>
      </w:r>
    </w:p>
    <w:p>
      <w:pPr>
        <w:pStyle w:val="TextBody"/>
        <w:rPr>
          <w:sz w:val="19"/>
          <w:szCs w:val="19"/>
        </w:rPr>
      </w:pPr>
      <w:r>
        <w:rPr>
          <w:sz w:val="19"/>
          <w:szCs w:val="19"/>
        </w:rPr>
        <w:t>В позвоночном столбе насчитывается двадцать один позвонок. Когда отыскиваешь точки, следует знать, что как раз на уровне плеч расположен большой позвонок, который является локализацией точки бай-лао.</w:t>
      </w:r>
    </w:p>
    <w:p>
      <w:pPr>
        <w:pStyle w:val="21"/>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Heading2"/>
        <w:rPr>
          <w:sz w:val="19"/>
          <w:szCs w:val="19"/>
        </w:rPr>
      </w:pPr>
      <w:bookmarkStart w:id="180" w:name="__RefHeading___Toc27196428"/>
      <w:bookmarkEnd w:id="180"/>
      <w:r>
        <w:rPr>
          <w:sz w:val="19"/>
          <w:szCs w:val="19"/>
        </w:rPr>
        <w:t>РАЗМЕРЫ ПРОТЯЖЕННОСТИ ЧЕТЫРНАДЦАТИ КАНАЛОВ КАНАЛОВ</w:t>
      </w:r>
      <w:r>
        <w:fldChar w:fldCharType="begin"/>
      </w:r>
      <w:r>
        <w:rPr/>
        <w:instrText xml:space="preserve"> TC "РАЗМЕРЫ ПРОТЯЖЕННОСТИ ЧЕТЫРНАДЦАТИ КАНАЛОВ МЕРИДИАНОВ" \l 1 </w:instrText>
      </w:r>
      <w:r>
        <w:rPr/>
        <w:fldChar w:fldCharType="separate"/>
      </w:r>
      <w:r>
        <w:rPr/>
      </w:r>
      <w:r>
        <w:rPr/>
        <w:fldChar w:fldCharType="end"/>
      </w:r>
    </w:p>
    <w:p>
      <w:pPr>
        <w:pStyle w:val="21"/>
        <w:rPr>
          <w:rFonts w:ascii="Times New Roman" w:hAnsi="Times New Roman" w:cs="Times New Roman"/>
          <w:sz w:val="23"/>
          <w:szCs w:val="23"/>
        </w:rPr>
      </w:pPr>
      <w:r>
        <w:rPr>
          <w:rFonts w:cs="Times New Roman" w:ascii="Times New Roman" w:hAnsi="Times New Roman"/>
          <w:sz w:val="23"/>
          <w:szCs w:val="23"/>
        </w:rPr>
      </w:r>
    </w:p>
    <w:p>
      <w:pPr>
        <w:pStyle w:val="TextBody"/>
        <w:rPr>
          <w:sz w:val="19"/>
          <w:szCs w:val="19"/>
        </w:rPr>
      </w:pPr>
      <w:r>
        <w:rPr>
          <w:sz w:val="19"/>
          <w:szCs w:val="19"/>
        </w:rPr>
        <w:t>На руках располагается шесть каналов субстанции ян, которые с рук поднимаются на голову, длина каждого из них пять чи, то есть их общая протяженность составляет три чжана.</w:t>
      </w:r>
    </w:p>
    <w:p>
      <w:pPr>
        <w:pStyle w:val="TextBody"/>
        <w:rPr>
          <w:sz w:val="19"/>
          <w:szCs w:val="19"/>
        </w:rPr>
      </w:pPr>
      <w:r>
        <w:rPr>
          <w:sz w:val="19"/>
          <w:szCs w:val="19"/>
        </w:rPr>
        <w:t>На руках имеется шесть каналов субстанции инь. Эти каналы с грудной клетки переходят на руки. Длина каждого из них три чи и пять цуней. Если три чи умножим на шесть, то получим один чжан и восемь чи. Умножим пять цуней на шесть и получим три чи. То есть в сумме будет два чжана и один чи.</w:t>
      </w:r>
    </w:p>
    <w:p>
      <w:pPr>
        <w:pStyle w:val="TextBody"/>
        <w:rPr>
          <w:sz w:val="19"/>
          <w:szCs w:val="19"/>
        </w:rPr>
      </w:pPr>
      <w:r>
        <w:rPr>
          <w:sz w:val="19"/>
          <w:szCs w:val="19"/>
        </w:rPr>
        <w:t>На ногах расположено шесть каналов субстанции ян, которые с головы опускаются на ноги. Длина каждого составляет восемь чи. Шесть умножает на восемь и получаем четыре чжана и восемь чи.</w:t>
      </w:r>
    </w:p>
    <w:p>
      <w:pPr>
        <w:pStyle w:val="TextBody"/>
        <w:rPr>
          <w:sz w:val="19"/>
          <w:szCs w:val="19"/>
        </w:rPr>
      </w:pPr>
      <w:r>
        <w:rPr>
          <w:sz w:val="19"/>
          <w:szCs w:val="19"/>
        </w:rPr>
        <w:t>На ногах расположено шесть каналов субстанции инь, которые с ног поднимаются в область брюшной полости. Длина каждого составляет шесть чи и пять цуней. Шесть умножаем на шесть и получает тридцать шесть. Пять умножает на шесть и получаем три чи. В сумме будет три чжана и девять чи.</w:t>
      </w:r>
    </w:p>
    <w:p>
      <w:pPr>
        <w:pStyle w:val="TextBody"/>
        <w:rPr>
          <w:sz w:val="19"/>
          <w:szCs w:val="19"/>
        </w:rPr>
      </w:pPr>
      <w:r>
        <w:rPr>
          <w:sz w:val="19"/>
          <w:szCs w:val="19"/>
        </w:rPr>
        <w:t>Длина каналов ду-май и жэнь-май составляет по четыре ци и пять цуней, что в сумме составляет девять чи.</w:t>
      </w:r>
    </w:p>
    <w:p>
      <w:pPr>
        <w:pStyle w:val="TextBody"/>
        <w:rPr>
          <w:sz w:val="19"/>
          <w:szCs w:val="19"/>
        </w:rPr>
      </w:pPr>
      <w:r>
        <w:rPr>
          <w:sz w:val="19"/>
          <w:szCs w:val="19"/>
        </w:rPr>
        <w:t>Всего длина четырнадцати каналов составляет в сумме шестнадцать чжанов и два чи. Такое расстояние проходит по меридианам ци.</w:t>
      </w:r>
    </w:p>
    <w:p>
      <w:pPr>
        <w:pStyle w:val="21"/>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Heading2"/>
        <w:rPr>
          <w:sz w:val="19"/>
          <w:szCs w:val="19"/>
        </w:rPr>
      </w:pPr>
      <w:bookmarkStart w:id="181" w:name="__RefHeading___Toc27196429"/>
      <w:bookmarkEnd w:id="181"/>
      <w:r>
        <w:rPr>
          <w:sz w:val="19"/>
          <w:szCs w:val="19"/>
        </w:rPr>
        <w:t>ПЕСНЯ О НАЧАЛЬНЫХ И КОНЕЧНЫХ ТОЧКАХ ДВЕНАДЦАТИ КАНАЛОВ ОРГАНОВ ЦЗАН И ФУ</w:t>
      </w:r>
      <w:r>
        <w:fldChar w:fldCharType="begin"/>
      </w:r>
      <w:r>
        <w:rPr/>
        <w:instrText xml:space="preserve"> TC "ПЕСНЯ О НАЧАЛЬНЫХ И КОНЕЧНЫХ ТОЧКАХ ДВЕНАДЦАТИ МЕРИДИАНОВ ОРГАНОВ ЦЗАН И ФУ" \l 1 </w:instrText>
      </w:r>
      <w:r>
        <w:rPr/>
        <w:fldChar w:fldCharType="separate"/>
      </w:r>
      <w:r>
        <w:rPr/>
      </w:r>
      <w:r>
        <w:rPr/>
        <w:fldChar w:fldCharType="end"/>
      </w:r>
    </w:p>
    <w:p>
      <w:pPr>
        <w:pStyle w:val="Normal"/>
        <w:tabs>
          <w:tab w:val="left" w:pos="576" w:leader="none"/>
          <w:tab w:val="left" w:pos="720" w:leader="none"/>
          <w:tab w:val="left" w:pos="1296" w:leader="none"/>
          <w:tab w:val="left" w:pos="1440" w:leader="none"/>
          <w:tab w:val="left" w:pos="2016" w:leader="none"/>
          <w:tab w:val="left" w:pos="2592" w:leader="none"/>
          <w:tab w:val="left" w:pos="4176" w:leader="none"/>
          <w:tab w:val="left" w:pos="4320" w:leader="none"/>
          <w:tab w:val="left" w:pos="5040" w:leader="none"/>
        </w:tabs>
        <w:spacing w:before="0" w:after="240"/>
        <w:ind w:right="576" w:firstLine="284"/>
        <w:jc w:val="center"/>
        <w:rPr>
          <w:sz w:val="23"/>
          <w:szCs w:val="23"/>
        </w:rPr>
      </w:pPr>
      <w:r>
        <w:rPr>
          <w:sz w:val="23"/>
          <w:szCs w:val="23"/>
        </w:rPr>
      </w:r>
    </w:p>
    <w:p>
      <w:pPr>
        <w:pStyle w:val="TextBody"/>
        <w:rPr>
          <w:sz w:val="19"/>
          <w:szCs w:val="19"/>
        </w:rPr>
      </w:pPr>
      <w:r>
        <w:rPr>
          <w:sz w:val="19"/>
          <w:szCs w:val="19"/>
        </w:rPr>
        <w:t>На руках канал легких имеет начальную и конечную точки шао-шан и чжун-фу. Точки канала толстого кишечника это шан-ян и ин-сян. На ногах точки канала желудка - это тоу-вэй и ли-дуй. Для канала селезенки - это точки инь-бай и да-бао. На руках для канала сердца - это точки цзи-цюань и шао-чун. Для тонкого кишечника - это точки шао-цзэ и тин-гун. Для мочевого пузыря - это точки цин-мин и чжи-инь. Для почек - это точки юн-цюань и шу-фу. Для перикарда - это тянь-чи и чжун-чун. Для трех частей тела - это гуань-чун и эр-мэнь. Для желчного пузыря - это тун-цзы-ляо и цяо-инь. Для канала недостаточный инь печени - это точки да-дунь и ци-мэнь. Песню о начальных и конечных точках двенадцати каналов, каждый исследователь должен увековечить в своей душе, запомнив ее навсегда.</w:t>
      </w:r>
    </w:p>
    <w:p>
      <w:pPr>
        <w:pStyle w:val="21"/>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Heading2"/>
        <w:rPr>
          <w:sz w:val="19"/>
          <w:szCs w:val="19"/>
        </w:rPr>
      </w:pPr>
      <w:bookmarkStart w:id="182" w:name="__RefHeading___Toc27196430"/>
      <w:bookmarkEnd w:id="182"/>
      <w:r>
        <w:rPr>
          <w:sz w:val="19"/>
          <w:szCs w:val="19"/>
        </w:rPr>
        <w:t>ПЕСНЯ О ТОМ, КАКИЕ БОЛЕЗНИ ЛЕЧАТ ТОЧКИ КАНАЛА СВЕРХ ИНЬ НА РУКЕ</w:t>
      </w:r>
      <w:r>
        <w:fldChar w:fldCharType="begin"/>
      </w:r>
      <w:r>
        <w:rPr/>
        <w:instrText xml:space="preserve"> TC "ПЕСНЯ О ТОМ, КАКИЕ БОЛЕЗНИ ЛЕЧАТ ТОЧКИ МЕРИДИАНА СВЕРХ ИНЬ НА РУКЕ" \l 1 </w:instrText>
      </w:r>
      <w:r>
        <w:rPr/>
        <w:fldChar w:fldCharType="separate"/>
      </w:r>
      <w:r>
        <w:rPr/>
      </w:r>
      <w:r>
        <w:rPr/>
        <w:fldChar w:fldCharType="end"/>
      </w:r>
    </w:p>
    <w:p>
      <w:pPr>
        <w:pStyle w:val="Normal"/>
        <w:tabs>
          <w:tab w:val="left" w:pos="576" w:leader="none"/>
          <w:tab w:val="left" w:pos="720" w:leader="none"/>
          <w:tab w:val="left" w:pos="1296" w:leader="none"/>
          <w:tab w:val="left" w:pos="1440" w:leader="none"/>
          <w:tab w:val="left" w:pos="2016" w:leader="none"/>
          <w:tab w:val="left" w:pos="2592" w:leader="none"/>
          <w:tab w:val="left" w:pos="4176" w:leader="none"/>
          <w:tab w:val="left" w:pos="4320" w:leader="none"/>
          <w:tab w:val="left" w:pos="5040" w:leader="none"/>
        </w:tabs>
        <w:ind w:right="576" w:firstLine="284"/>
        <w:rPr>
          <w:sz w:val="23"/>
          <w:szCs w:val="23"/>
        </w:rPr>
      </w:pPr>
      <w:r>
        <w:rPr>
          <w:sz w:val="23"/>
          <w:szCs w:val="23"/>
        </w:rPr>
      </w:r>
    </w:p>
    <w:p>
      <w:pPr>
        <w:pStyle w:val="TextBody"/>
        <w:rPr>
          <w:sz w:val="19"/>
          <w:szCs w:val="19"/>
        </w:rPr>
      </w:pPr>
      <w:r>
        <w:rPr>
          <w:sz w:val="19"/>
          <w:szCs w:val="19"/>
        </w:rPr>
        <w:t>В трактате «Нэй-цзин» говорится: Легкие являются передающим дворцом, они отвечают за порядок в пунктах выхода. Легкие являются корнем и сущностью ци. Это место, где находится душа по. Их цветами являются волосы на коже, а заполняются они посредством кожи. Это сверх инь, которое хранится внутри субстанции ян. Легкие непосредственно сообщаются с ци осени. Им соответствует запад и белый цвет, которые непосредственно входят в легкие, открывая отверстия в носу, и сохраняясь в виде зародыша-семени (цзин) в легких. Поэтому легким соответствуют болезни спины. Легким соответствует острый вкус. Из стихий они соотносятся с металлом. Из злаков им соответствует рис. Они соотносятся с четырьмя временами года. Из светил им соответствует Венера. Болезни, соответствующие легким, гнездятся в волосах. Среди животных легким соответствует лошадь. Из звуков им соответствует звук шан. Их число девятка. Из запахов им соответствует зловоние. Из жидкостей организма им соответствует слизь.</w:t>
      </w:r>
    </w:p>
    <w:p>
      <w:pPr>
        <w:pStyle w:val="TextBody"/>
        <w:rPr>
          <w:sz w:val="19"/>
          <w:szCs w:val="19"/>
        </w:rPr>
      </w:pPr>
      <w:r>
        <w:rPr>
          <w:sz w:val="19"/>
          <w:szCs w:val="19"/>
        </w:rPr>
        <w:t>Запад порождает сухость. Сухость порождает металл, металл порождает легкие, легкие порождают кожу и волосы, кожа и волосы порождают почки. Легкие управляют носом. На небе им соответствует сухость, а на земле они соотносятся с металлом. В теле человека им соответствуют кожа и волосы. Среди органов цзан представлены легкими. Среди звуков им соответствует плач. Среди патологических изменений им соответствует кашель. Среди душевных стремлений им соответствует печаль. Печаль вредит легкими, а радость побеждает печаль. Жар вредит волосам и коже, а холод побеждает жар. Острое вредит волосам и коже, а горькое побеждает острое.</w:t>
      </w:r>
    </w:p>
    <w:p>
      <w:pPr>
        <w:pStyle w:val="21"/>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Heading2"/>
        <w:rPr>
          <w:sz w:val="19"/>
          <w:szCs w:val="19"/>
        </w:rPr>
      </w:pPr>
      <w:bookmarkStart w:id="183" w:name="__RefHeading___Toc27196431"/>
      <w:r>
        <w:rPr>
          <w:sz w:val="19"/>
          <w:szCs w:val="19"/>
        </w:rPr>
        <w:t>ПЕСНЬ О ТОЧКАХ КАНАЛА ЛЕГКИХ СВЕРХ ИНЬ НА РУКЕ</w:t>
      </w:r>
      <w:bookmarkEnd w:id="183"/>
      <w:r>
        <w:rPr>
          <w:sz w:val="19"/>
          <w:szCs w:val="19"/>
        </w:rPr>
        <w:t xml:space="preserve"> </w:t>
      </w:r>
      <w:r>
        <w:fldChar w:fldCharType="begin"/>
      </w:r>
      <w:r>
        <w:rPr/>
        <w:instrText xml:space="preserve"> TC "ПЕСНЬ О ТОЧКАХ МЕРИДИАНА ЛЕГКИХ СВЕРХ ИНЬ НА РУКЕ " \l 1 </w:instrText>
      </w:r>
      <w:r>
        <w:rPr/>
        <w:fldChar w:fldCharType="separate"/>
      </w:r>
      <w:r>
        <w:rPr/>
      </w:r>
      <w:r>
        <w:rPr/>
        <w:fldChar w:fldCharType="end"/>
      </w:r>
    </w:p>
    <w:p>
      <w:pPr>
        <w:pStyle w:val="Normal"/>
        <w:rPr>
          <w:sz w:val="23"/>
          <w:szCs w:val="23"/>
        </w:rPr>
      </w:pPr>
      <w:r>
        <w:rPr>
          <w:sz w:val="23"/>
          <w:szCs w:val="23"/>
        </w:rPr>
        <w:t>(Из «И-сюэ жу-мэнь», Введение в медицину)</w:t>
      </w:r>
      <w:r>
        <w:fldChar w:fldCharType="begin"/>
      </w:r>
      <w:r>
        <w:rPr/>
        <w:instrText xml:space="preserve"> TC "(Из «И-сюэ жу-мэнь», Введение в медицину)" \l 1 </w:instrText>
      </w:r>
      <w:r>
        <w:rPr/>
        <w:fldChar w:fldCharType="separate"/>
      </w:r>
      <w:r>
        <w:rPr/>
      </w:r>
      <w:r>
        <w:rPr/>
        <w:fldChar w:fldCharType="end"/>
      </w:r>
    </w:p>
    <w:p>
      <w:pPr>
        <w:pStyle w:val="Normal"/>
        <w:tabs>
          <w:tab w:val="left" w:pos="576" w:leader="none"/>
          <w:tab w:val="left" w:pos="720" w:leader="none"/>
          <w:tab w:val="left" w:pos="1296" w:leader="none"/>
          <w:tab w:val="left" w:pos="1440" w:leader="none"/>
          <w:tab w:val="left" w:pos="2016" w:leader="none"/>
          <w:tab w:val="left" w:pos="2592" w:leader="none"/>
          <w:tab w:val="left" w:pos="4176" w:leader="none"/>
          <w:tab w:val="left" w:pos="4320" w:leader="none"/>
          <w:tab w:val="left" w:pos="5040" w:leader="none"/>
        </w:tabs>
        <w:ind w:right="576" w:firstLine="284"/>
        <w:rPr>
          <w:sz w:val="23"/>
          <w:szCs w:val="23"/>
        </w:rPr>
      </w:pPr>
      <w:r>
        <w:rPr>
          <w:sz w:val="23"/>
          <w:szCs w:val="23"/>
        </w:rPr>
      </w:r>
    </w:p>
    <w:p>
      <w:pPr>
        <w:pStyle w:val="TextBody"/>
        <w:rPr>
          <w:sz w:val="19"/>
          <w:szCs w:val="19"/>
        </w:rPr>
      </w:pPr>
      <w:r>
        <w:rPr>
          <w:sz w:val="19"/>
          <w:szCs w:val="19"/>
        </w:rPr>
        <w:t>На меридиане легких сверх инь на руке расположено одиннадцать точек. Это точки чжун-фу, юнь-мэнь, тянь-фу, ся-бай, чи-цзэ, кун-цзуй, ле-цюэ, цзин-цюй, тай-юань, юй-цзи, шао-шан (слева и справа насчитывается 22 точки).</w:t>
      </w:r>
    </w:p>
    <w:p>
      <w:pPr>
        <w:pStyle w:val="TextBody"/>
        <w:rPr>
          <w:sz w:val="19"/>
          <w:szCs w:val="19"/>
        </w:rPr>
      </w:pPr>
      <w:r>
        <w:rPr>
          <w:sz w:val="19"/>
          <w:szCs w:val="19"/>
        </w:rPr>
        <w:t>Данный канал начинается в точке чжун-фу и заканчивается в точке шао-шан. Точки шао-шан, юй-цзи, тай-юань, цзин-цюй и чи-цзэ являются точками цзин (колодец), ин, шу, цзин (канал) и хэ.</w:t>
      </w:r>
    </w:p>
    <w:p>
      <w:pPr>
        <w:pStyle w:val="TextBody"/>
        <w:rPr>
          <w:sz w:val="19"/>
          <w:szCs w:val="19"/>
        </w:rPr>
      </w:pPr>
      <w:r>
        <w:rPr>
          <w:sz w:val="19"/>
          <w:szCs w:val="19"/>
        </w:rPr>
        <w:t>Канал начинается внутренним ходом в средней части туловища, соединяясь с толстым кишечником, затем проходит через отверстие желудка, поднимаясь вверх, пересекает диафрагму и входит в легкие. От легких отходит горизонтальное ответвление в подмышечную область. Другое ответвление канала идет внутри под лопаткой параллельно и впереди канала сердца малый инь. Затем наружный ход канала спускается на руку, доходит до локтя, движется вниз до нижнего соединения костей руки, проходит через точку определения пульса на руке цунь-коу, проходит через точку шан-шу, проходит через точку юй-цзи и заканчивается на конце большого пальца в точке шао-шан. Наружный ход канала имеет одно ответвление, которое начинается от точки ле-цюэ выше проксимальной лучезапястной складки, идет на тыльную поверхность руки по лучевому краю второго пальца, где у корня ногтя в 0,3 см, связывается с каналом светлый ян на руке. В меридиане легких много ци и мало крови. Циркуляция в меридиане начинается во время инь.</w:t>
      </w:r>
    </w:p>
    <w:p>
      <w:pPr>
        <w:pStyle w:val="TextBody"/>
        <w:rPr>
          <w:sz w:val="19"/>
          <w:szCs w:val="19"/>
        </w:rPr>
      </w:pPr>
      <w:r>
        <w:rPr>
          <w:sz w:val="19"/>
          <w:szCs w:val="19"/>
        </w:rPr>
        <w:t xml:space="preserve">Легкие - это орган, соответствующий знаку синь и стихии металла. Их пульс определяется в точке на запястье цунь-коу. И если для пульса характерно наполнение, значит канал наполнен, и, следовательно, горячее ци поднимается вверх, соединяясь с грубым веществом, в результате чего закладывает нос. Следует делать опорожнение, больной должен есть острую пищу и быть при прохладной температуре воздуха. </w:t>
      </w:r>
    </w:p>
    <w:p>
      <w:pPr>
        <w:pStyle w:val="TextBody"/>
        <w:rPr>
          <w:sz w:val="19"/>
          <w:szCs w:val="19"/>
        </w:rPr>
      </w:pPr>
      <w:r>
        <w:rPr>
          <w:sz w:val="19"/>
          <w:szCs w:val="19"/>
        </w:rPr>
        <w:t>Если для пульса характерен синдром пустоты, значит и канал пуст. В результате ци недостаточно, и дыхание становится очень слабым. Следует делать восполнение (бу), чему также способствует кислая пища и тепло.</w:t>
      </w:r>
    </w:p>
    <w:p>
      <w:pPr>
        <w:pStyle w:val="TextBody"/>
        <w:rPr>
          <w:sz w:val="19"/>
          <w:szCs w:val="19"/>
        </w:rPr>
      </w:pPr>
      <w:r>
        <w:rPr>
          <w:sz w:val="19"/>
          <w:szCs w:val="19"/>
        </w:rPr>
        <w:t>Плоды мандаринов помогают прекратить отделение мокроты и вернуть ци во вместилище духа шэнь. Имбирная настойка является волшебным средством для лечения сильного кашля.</w:t>
      </w:r>
    </w:p>
    <w:p>
      <w:pPr>
        <w:pStyle w:val="TextBody"/>
        <w:rPr>
          <w:sz w:val="19"/>
          <w:szCs w:val="19"/>
        </w:rPr>
      </w:pPr>
      <w:r>
        <w:rPr>
          <w:sz w:val="19"/>
          <w:szCs w:val="19"/>
        </w:rPr>
        <w:t>Когда семь чувств в человеке находятся в застое, то это приводит к затруднению дыхания. В этом случае следует птичье лекарство из алойного дерева смешивать с лекарством из плодов арековой пальмы.</w:t>
      </w:r>
    </w:p>
    <w:p>
      <w:pPr>
        <w:pStyle w:val="TextBody"/>
        <w:rPr>
          <w:sz w:val="19"/>
          <w:szCs w:val="19"/>
        </w:rPr>
      </w:pPr>
      <w:r>
        <w:rPr>
          <w:sz w:val="19"/>
          <w:szCs w:val="19"/>
        </w:rPr>
        <w:t>Если в груди образуются затвердения, дыхание становится затрудненным, отрывистым, причиняет сильную боль, тогда следует употреблять лекарство из змеиного огурца (трихозантеса Кирилова или ширококолокольчика крупноцветкового).</w:t>
      </w:r>
    </w:p>
    <w:p>
      <w:pPr>
        <w:pStyle w:val="TextBody"/>
        <w:rPr>
          <w:sz w:val="19"/>
          <w:szCs w:val="19"/>
        </w:rPr>
      </w:pPr>
      <w:r>
        <w:rPr>
          <w:sz w:val="19"/>
          <w:szCs w:val="19"/>
        </w:rPr>
        <w:t>Если нос заложен и не проходит воздух, следует применять пилюли, которые готовятся из отстоя метелок (соцветий) терновника, корневищ лотоса и из полевой мяты. Если у больного не прекращается хронический гнойный насморк, тогда следует употреблять порошок из борнейской камфары, синего борщевика и магнолии лилиецветковой.</w:t>
      </w:r>
    </w:p>
    <w:p>
      <w:pPr>
        <w:pStyle w:val="TextBody"/>
        <w:rPr>
          <w:sz w:val="19"/>
          <w:szCs w:val="19"/>
        </w:rPr>
      </w:pPr>
      <w:r>
        <w:rPr>
          <w:sz w:val="19"/>
          <w:szCs w:val="19"/>
        </w:rPr>
        <w:t>Соломоцвет двузубый излечивает патологическое отделение мокроты. Лекарство из растения эрмубянь излечивает горячий кашель. Коптис китайский, подкожный слой трутовикового гриба и желатин из ослиной кожи, на воде их колодца э-цзин обуздывают огонь сердца и очищают орган цзан и легкие.</w:t>
      </w:r>
    </w:p>
    <w:p>
      <w:pPr>
        <w:pStyle w:val="TextBody"/>
        <w:rPr>
          <w:sz w:val="19"/>
          <w:szCs w:val="19"/>
        </w:rPr>
      </w:pPr>
      <w:r>
        <w:rPr>
          <w:sz w:val="19"/>
          <w:szCs w:val="19"/>
        </w:rPr>
        <w:t>Плоды индийского миндаля, горький миндаль и тетрапанакс бумажный лечат хронический кашель и полезны при хрипах в горле. Регулярные боли, которые ощущаются в одно и то же время, когда отделяется мокрота, следует лечить пинеллией тройчатой, воздействие которой будет более эффективным, если одновременно употреблять глауберову соль.</w:t>
      </w:r>
    </w:p>
    <w:p>
      <w:pPr>
        <w:pStyle w:val="TextBody"/>
        <w:rPr>
          <w:sz w:val="19"/>
          <w:szCs w:val="19"/>
        </w:rPr>
      </w:pPr>
      <w:r>
        <w:rPr>
          <w:sz w:val="19"/>
          <w:szCs w:val="19"/>
        </w:rPr>
        <w:t>Прыщи, нарывы и зуд с болевыми ощущениями в случае синдромов ветра и жара лечатся софорой желтоватой, к которой добавляют немного гледичии китайской.</w:t>
      </w:r>
    </w:p>
    <w:p>
      <w:pPr>
        <w:pStyle w:val="TextBody"/>
        <w:rPr>
          <w:sz w:val="19"/>
          <w:szCs w:val="19"/>
        </w:rPr>
      </w:pPr>
      <w:r>
        <w:rPr>
          <w:sz w:val="19"/>
          <w:szCs w:val="19"/>
        </w:rPr>
        <w:t>Звуки в носоглотке и сильный храп можно вылечить посредством колокольчиков, оболочек личинок цикад, абрикоса ансу (очищенного от шипов) и белого мышьяка в порошке (добавить в небольшом количестве).</w:t>
      </w:r>
    </w:p>
    <w:p>
      <w:pPr>
        <w:pStyle w:val="TextBody"/>
        <w:rPr>
          <w:sz w:val="19"/>
          <w:szCs w:val="19"/>
        </w:rPr>
      </w:pPr>
      <w:r>
        <w:rPr>
          <w:sz w:val="19"/>
          <w:szCs w:val="19"/>
        </w:rPr>
        <w:t xml:space="preserve">Жар и заложенное горло - тогда следует употреблять чистец японский и схизонепету немного надрезанную в сушеном виде, что также предохраняет от простуды. </w:t>
      </w:r>
    </w:p>
    <w:p>
      <w:pPr>
        <w:pStyle w:val="TextBody"/>
        <w:rPr>
          <w:sz w:val="19"/>
          <w:szCs w:val="19"/>
        </w:rPr>
      </w:pPr>
      <w:r>
        <w:rPr>
          <w:sz w:val="19"/>
          <w:szCs w:val="19"/>
        </w:rPr>
        <w:t>Если принимать сладкий бородач коротколистный, то можно вылечить сочащуюся желтуху (ли-дань). Мелкий порошок серы излечивает полипы в носу.</w:t>
      </w:r>
    </w:p>
    <w:p>
      <w:pPr>
        <w:pStyle w:val="TextBody"/>
        <w:rPr>
          <w:sz w:val="19"/>
          <w:szCs w:val="19"/>
        </w:rPr>
      </w:pPr>
      <w:r>
        <w:rPr>
          <w:sz w:val="19"/>
          <w:szCs w:val="19"/>
        </w:rPr>
        <w:t>Квасцы, молочай Зибольдиев и белый мышьяк в порошке по своей природе являются тяжелыми и наполняющими, они смешиваются с соусом из соевых бобов. При употреблении данного лекарства излечиваются заболевания дыхания.</w:t>
      </w:r>
    </w:p>
    <w:p>
      <w:pPr>
        <w:pStyle w:val="TextBody"/>
        <w:rPr>
          <w:sz w:val="19"/>
          <w:szCs w:val="19"/>
        </w:rPr>
      </w:pPr>
      <w:r>
        <w:rPr>
          <w:sz w:val="19"/>
          <w:szCs w:val="19"/>
        </w:rPr>
        <w:t>Хотя употребление сажи облегчает ощущение температуры и неприятного вкуса, но если смешать сажу с морской солью, тогда можно еще лечить опухоли языка. Сладкая крупка перелесковая прекрасно лечит отек легких. Горький желчный пузырь петуха с холодной глиной излечит геморрой.</w:t>
      </w:r>
    </w:p>
    <w:p>
      <w:pPr>
        <w:pStyle w:val="TextBody"/>
        <w:rPr>
          <w:sz w:val="19"/>
          <w:szCs w:val="19"/>
        </w:rPr>
      </w:pPr>
      <w:r>
        <w:rPr>
          <w:sz w:val="19"/>
          <w:szCs w:val="19"/>
        </w:rPr>
        <w:t xml:space="preserve">Мазь, приготовленная из порошка красной яшмы излечивает хронический кашель и регулирует дыхание. </w:t>
      </w:r>
    </w:p>
    <w:p>
      <w:pPr>
        <w:pStyle w:val="TextBody"/>
        <w:rPr>
          <w:sz w:val="19"/>
          <w:szCs w:val="19"/>
        </w:rPr>
      </w:pPr>
      <w:r>
        <w:rPr>
          <w:sz w:val="19"/>
          <w:szCs w:val="19"/>
        </w:rPr>
        <w:t>Лекарства из ртути и киновари понижают жар при патологическом отделении мокроты.</w:t>
      </w:r>
    </w:p>
    <w:p>
      <w:pPr>
        <w:pStyle w:val="TextBody"/>
        <w:rPr>
          <w:sz w:val="19"/>
          <w:szCs w:val="19"/>
        </w:rPr>
      </w:pPr>
      <w:r>
        <w:rPr>
          <w:sz w:val="19"/>
          <w:szCs w:val="19"/>
        </w:rPr>
        <w:t>Жэнь-шэнь в небольших количествах не восполняет (бу). Если его употреблять в небольших дозах, тогда он приводит к сгущению жидкостей в организме, а если принимать в больших количествах тогда он разжижает и приводит к проходимости каналов.</w:t>
      </w:r>
    </w:p>
    <w:p>
      <w:pPr>
        <w:pStyle w:val="TextBody"/>
        <w:rPr>
          <w:sz w:val="19"/>
          <w:szCs w:val="19"/>
        </w:rPr>
      </w:pPr>
      <w:r>
        <w:rPr>
          <w:sz w:val="19"/>
          <w:szCs w:val="19"/>
        </w:rPr>
        <w:t>Шлемник байкальский, если его употреблять в невысушенном виде, является несильным слабительным. Если его употреблять мелко размолотым, тогда он охлаждает кишечник, а если употреблять его в сухом виде, тогда он очищает легкие.</w:t>
      </w:r>
    </w:p>
    <w:p>
      <w:pPr>
        <w:pStyle w:val="TextBody"/>
        <w:rPr>
          <w:sz w:val="19"/>
          <w:szCs w:val="19"/>
        </w:rPr>
      </w:pPr>
      <w:r>
        <w:rPr>
          <w:sz w:val="19"/>
          <w:szCs w:val="19"/>
        </w:rPr>
        <w:t>Клопогон вонючий и борщевик, как говорил знаменитый врач Ли Гао в эпоху Цзинь, очень желательно употреблять при заболеваниях легких.</w:t>
      </w:r>
    </w:p>
    <w:p>
      <w:pPr>
        <w:pStyle w:val="TextBody"/>
        <w:rPr>
          <w:sz w:val="19"/>
          <w:szCs w:val="19"/>
        </w:rPr>
      </w:pPr>
      <w:r>
        <w:rPr>
          <w:sz w:val="19"/>
          <w:szCs w:val="19"/>
        </w:rPr>
        <w:t>Огородный лук и эфедра китайская, если употреблять их постоянно в середине сезона, очень полезны для канала легких.</w:t>
      </w:r>
    </w:p>
    <w:p>
      <w:pPr>
        <w:pStyle w:val="TextBody"/>
        <w:rPr>
          <w:sz w:val="19"/>
          <w:szCs w:val="19"/>
        </w:rPr>
      </w:pPr>
      <w:r>
        <w:rPr>
          <w:sz w:val="19"/>
          <w:szCs w:val="19"/>
        </w:rPr>
        <w:t>Астра татарская и лимонник китайский являются вяжущим средством. Подкорковый слой тутового дерева предохраняет от синдрома ветра, и при синдроме полноты расчищает все каналы.</w:t>
      </w:r>
    </w:p>
    <w:p>
      <w:pPr>
        <w:pStyle w:val="TextBody"/>
        <w:rPr>
          <w:sz w:val="19"/>
          <w:szCs w:val="19"/>
        </w:rPr>
      </w:pPr>
      <w:r>
        <w:rPr>
          <w:sz w:val="19"/>
          <w:szCs w:val="19"/>
        </w:rPr>
        <w:t>При перемежающихся лихорадках выбор рецептов и известных средств как для легких, так и для тяжелых, протекающих медленно и бурных, указывается и объясняется дальше. Ведь иногда секрет, состоящий из одного иероглифа может стоить тысячу золотых. И среди ниже приводящихся указаний можно выбрать прекрасное средство для лечения, которое полностью отсутствует среди рецептов, в которых применяются травы и деревья.</w:t>
      </w:r>
    </w:p>
    <w:p>
      <w:pPr>
        <w:pStyle w:val="TextBody"/>
        <w:rPr>
          <w:sz w:val="19"/>
          <w:szCs w:val="19"/>
        </w:rPr>
      </w:pPr>
      <w:r>
        <w:rPr>
          <w:b/>
          <w:sz w:val="19"/>
          <w:szCs w:val="19"/>
          <w:u w:val="single"/>
        </w:rPr>
        <w:t>«Истинный канон по гимнастике дао-инь»</w:t>
      </w:r>
      <w:r>
        <w:rPr>
          <w:sz w:val="19"/>
          <w:szCs w:val="19"/>
        </w:rPr>
        <w:t xml:space="preserve"> </w:t>
      </w:r>
      <w:r>
        <w:rPr>
          <w:b/>
          <w:sz w:val="19"/>
          <w:szCs w:val="19"/>
          <w:u w:val="single"/>
        </w:rPr>
        <w:t>(Дао-инь бэнь-цзин):</w:t>
      </w:r>
    </w:p>
    <w:p>
      <w:pPr>
        <w:pStyle w:val="TextBody"/>
        <w:rPr>
          <w:sz w:val="19"/>
          <w:szCs w:val="19"/>
        </w:rPr>
      </w:pPr>
      <w:r>
        <w:rPr>
          <w:sz w:val="19"/>
          <w:szCs w:val="19"/>
        </w:rPr>
        <w:t>Легкие являются укрытием (зонтом) для пяти органов цзан. Из них исходят звуки, благодаря легким увлажняется кожа. Если семь чувств внутри организма человека нарушаются, тогда во внешнем мире его подстерегают соблазны шести видов разврата. Это приводит к тому, что дыхание становится неустойчивым, неравномерным. В результате стихия металла легких перестает быть чистой. Для того, чтобы сделать чистым металл, прежде всего нужно урегулировать дыхание. Ведь если дыхание урегулировано, тогда огонь сердца спонтанно успокаивается. В первую очередь затихает и успокаивается сердце. После этого тело получает возможность расслабиться внутри. И на третьем этапе мысли и ци начинают входить и выходить через отверстия и волосы кожи, и при их прохождении не ощущается сопротивления. Тщательное изучение сердца приводит к тому, что дыхание становится очень тихим, а таким и должно быть истинное (чжэнь) дыхание. Ибо дыхание начинается из сердца, и если сердце спокойно, то ци урегулировано. И каждое дыхание возвращает к истоку, который является порождением золотой пилюли долголетия.</w:t>
      </w:r>
    </w:p>
    <w:p>
      <w:pPr>
        <w:pStyle w:val="TextBody"/>
        <w:rPr>
          <w:sz w:val="19"/>
          <w:szCs w:val="19"/>
        </w:rPr>
      </w:pPr>
      <w:r>
        <w:rPr>
          <w:sz w:val="19"/>
          <w:szCs w:val="19"/>
        </w:rPr>
        <w:t xml:space="preserve">В трактате «Канон о печати сердца» (Синь инь цзин) говорится: Ураганный ветер все перемешивает, и в течение ста дней свободно проникает небесный дух лин. </w:t>
      </w:r>
    </w:p>
    <w:p>
      <w:pPr>
        <w:pStyle w:val="TextBody"/>
        <w:rPr>
          <w:sz w:val="19"/>
          <w:szCs w:val="19"/>
        </w:rPr>
      </w:pPr>
      <w:r>
        <w:rPr>
          <w:sz w:val="19"/>
          <w:szCs w:val="19"/>
        </w:rPr>
        <w:t>В трактате «Нэй-цзин» говорится: Третий месяц осени называется «разрешающий мир и покой». Небесное ци в этот месяц становится резким, а земное ци становится светлым. В этот месяц следует рано ложиться и рано вставать, поднимаясь вместе с петухами. В результате стремления успокоятся и умиротворятся, и таким образом, можно будет смягчить осенние бедствия, успокоив и смирив ци духа шэнь, и ци окажется очень благотворным. Если не направлять волевые устремления на внешний мир, можно очистить и успокоить ци легких. Если противопоставляться истинным устремлениям, тогда нанесешь вред легким. Если заменить злаки тыквой и фруктами, то получишь за один раз минимальную пользу. Гораздо лучше в течение двух дней успокаивать дыхание, а потом натощак для восполнения (бу) следует поесть простой отвар из лука Бэкера с бараньими почками. Если же нет бараньих почек, тогда следует заменить их поясницей свиньи, и принимать в качестве лекарства для восполнения - бу. Осенью ноги следует держать в тепле, а голову в холоде, так как в это время ци является спокойным и, входя в тело, оно успокаивает и сдерживает его. Начиная с лета и дальше постепенно расцветает ци субстанции инь, и следует делать более легкой и тонкой свою постель, чтобы воспитывать основу долголетия в организме.</w:t>
      </w:r>
    </w:p>
    <w:p>
      <w:pPr>
        <w:pStyle w:val="TextBody"/>
        <w:rPr>
          <w:sz w:val="19"/>
          <w:szCs w:val="19"/>
        </w:rPr>
      </w:pPr>
      <w:r>
        <w:rPr>
          <w:sz w:val="19"/>
          <w:szCs w:val="19"/>
        </w:rPr>
        <w:t>Если летом пострадаешь от избытка тепла, то осенью у тебя будет кашель и лихорадка. Если субстанция ян будет вверху, а субстанция инь внизу, то в результате их борьбы будет преобладать состояние холода; если же субстанция ян будет внизу, а субстанция инь будет вверху, тогда в результате их борьбы будет преобладать состояние жара. А борьба жара и холода в организме приводит к заболеваниям легких.</w:t>
      </w:r>
    </w:p>
    <w:p>
      <w:pPr>
        <w:pStyle w:val="TextBody"/>
        <w:rPr>
          <w:sz w:val="19"/>
          <w:szCs w:val="19"/>
        </w:rPr>
      </w:pPr>
      <w:r>
        <w:rPr>
          <w:sz w:val="19"/>
          <w:szCs w:val="19"/>
        </w:rPr>
        <w:t>Если у двух каналов малый ян пульс слабый и учащенный (вэй-сянь), это значит, что летняя пища породила холод, и накопившись и застоявшись в организме, к осени он выльется в сильнейших расстройствах желудка и кишечника.</w:t>
      </w:r>
    </w:p>
    <w:p>
      <w:pPr>
        <w:pStyle w:val="TextBody"/>
        <w:rPr>
          <w:sz w:val="19"/>
          <w:szCs w:val="19"/>
        </w:rPr>
      </w:pPr>
      <w:r>
        <w:rPr>
          <w:sz w:val="19"/>
          <w:szCs w:val="19"/>
        </w:rPr>
        <w:t>Если для каналов светлый ян на ноге и сверх инь на ноге характерен пульс слабый и учащенный, застойный и напряженный, то значит, что каналы не совпадают с характеристиками времени и, следовательно, человеку грозит опасное и бурное заболевание. К осени каналы становятся тонкими, как волоски, и методы лечения в это время подробно объясняются и в предыдущем и последующем тексте.</w:t>
      </w:r>
    </w:p>
    <w:p>
      <w:pPr>
        <w:pStyle w:val="TextBody"/>
        <w:rPr>
          <w:sz w:val="19"/>
          <w:szCs w:val="19"/>
        </w:rPr>
      </w:pPr>
      <w:r>
        <w:rPr>
          <w:sz w:val="19"/>
          <w:szCs w:val="19"/>
        </w:rPr>
        <w:t>В трактате «Су-вэнь» говорится: Если осенью организму нанесла вред влага, тогда зимой у человека будет кашель, а чистая субстанция ян будет уходить в пустоту.</w:t>
      </w:r>
    </w:p>
    <w:p>
      <w:pPr>
        <w:pStyle w:val="TextBody"/>
        <w:rPr>
          <w:sz w:val="19"/>
          <w:szCs w:val="19"/>
        </w:rPr>
      </w:pPr>
      <w:r>
        <w:rPr>
          <w:sz w:val="19"/>
          <w:szCs w:val="19"/>
        </w:rPr>
        <w:t>В трактате «Би фа» (Таинственные методы) говорится: Когда ходишь, останавливаешься, садишься или ложишься, следует постоянно держать закрытым рот. Необходимо приводить в гармонию вдох и выдох и регулировать звук и голос, тогда сладкий эликсир и нефритовый напиток будут постоянно смачивать твое горло, и легкие тоже будут получать необходимую благодатную влагу, в результате чего ложная-се стихия огня будет успокаиваться, опускаясь вниз, и стихия металла легких будет успокаиваться и очищаться.</w:t>
      </w:r>
    </w:p>
    <w:p>
      <w:pPr>
        <w:pStyle w:val="21"/>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Heading3"/>
        <w:rPr>
          <w:sz w:val="19"/>
          <w:szCs w:val="19"/>
        </w:rPr>
      </w:pPr>
      <w:bookmarkStart w:id="184" w:name="__RefHeading___Toc27196432"/>
      <w:bookmarkEnd w:id="184"/>
      <w:r>
        <w:rPr>
          <w:sz w:val="19"/>
          <w:szCs w:val="19"/>
        </w:rPr>
        <w:t>Метод отыскания точек</w:t>
      </w:r>
      <w:r>
        <w:fldChar w:fldCharType="begin"/>
      </w:r>
      <w:r>
        <w:rPr/>
        <w:instrText xml:space="preserve"> TC "Метод отыскания точек" \l 1 </w:instrText>
      </w:r>
      <w:r>
        <w:rPr/>
        <w:fldChar w:fldCharType="separate"/>
      </w:r>
      <w:r>
        <w:rPr/>
      </w:r>
      <w:r>
        <w:rPr/>
        <w:fldChar w:fldCharType="end"/>
      </w:r>
    </w:p>
    <w:p>
      <w:pPr>
        <w:pStyle w:val="TextBody"/>
        <w:rPr>
          <w:sz w:val="19"/>
          <w:szCs w:val="19"/>
        </w:rPr>
      </w:pPr>
      <w:r>
        <w:rPr>
          <w:b/>
          <w:sz w:val="19"/>
          <w:szCs w:val="19"/>
          <w:u w:val="single"/>
        </w:rPr>
        <w:t>Точка чжун-фу (другое название - ин-шу):</w:t>
      </w:r>
    </w:p>
    <w:p>
      <w:pPr>
        <w:pStyle w:val="TextBody"/>
        <w:rPr>
          <w:sz w:val="19"/>
          <w:szCs w:val="19"/>
        </w:rPr>
      </w:pPr>
      <w:r>
        <w:rPr>
          <w:sz w:val="19"/>
          <w:szCs w:val="19"/>
        </w:rPr>
        <w:t>Она расположена ниже точки юнь-мэнь на один цунь и шесть фэней, между 1 и 2 ребрами на третьей боковой линии груди, в ямке, где проходит артерия, на расстоянии шести цуней от средней линии груди. Она является точкой му-глашатаем (глашатай - это тот, кто созывает и собирает, а говорится, что данная точка концентрирует в себе ци всего канала), она является местом объединения (хуэй) двух каналов сверх инь на ноге и сверх инь на руке. Глубина укола три фэня, оставлять в течение пяти выдохов. Прижигать пять конусов.</w:t>
      </w:r>
    </w:p>
    <w:p>
      <w:pPr>
        <w:pStyle w:val="TextBody"/>
        <w:rPr>
          <w:sz w:val="19"/>
          <w:szCs w:val="19"/>
        </w:rPr>
      </w:pPr>
      <w:r>
        <w:rPr>
          <w:sz w:val="19"/>
          <w:szCs w:val="19"/>
        </w:rPr>
        <w:t>Данная точка управляет болезнями отеков брюшной полости, когда опухают четыре конечности, когда не проходит пища из желудка в кишечник; при одышке и чувстве распирания груди; когда болят плечи и спина; при сильной рвоте; когда после кашля ци движется в обратном направлении, поднимаясь вверх; при резких болях в бронхах; при перемещающейся легочной лихорадке; когда смертельный ужас наполняет грудную клетку; при жаре желчного пузыря, когда позывы к рвоте, но вырвать больной не может; после кашля отхаркивается грязная слизь; потливость в результате синдрома ветра; болит кожа, опухает лицо; в организме мало ци, в результате невозможно спать; когда в результате вредоносного холода возникает жар в грудной клетке; когда злые духи насылают хворь; при образовании опухолей на шее.</w:t>
      </w:r>
    </w:p>
    <w:p>
      <w:pPr>
        <w:pStyle w:val="TextBody"/>
        <w:rPr>
          <w:sz w:val="19"/>
          <w:szCs w:val="19"/>
        </w:rPr>
      </w:pPr>
      <w:r>
        <w:rPr>
          <w:b/>
          <w:sz w:val="19"/>
          <w:szCs w:val="19"/>
          <w:u w:val="single"/>
        </w:rPr>
        <w:t>Точка юнь-мэнь (вход в облака):</w:t>
      </w:r>
    </w:p>
    <w:p>
      <w:pPr>
        <w:pStyle w:val="TextBody"/>
        <w:rPr>
          <w:sz w:val="19"/>
          <w:szCs w:val="19"/>
        </w:rPr>
      </w:pPr>
      <w:r>
        <w:rPr>
          <w:sz w:val="19"/>
          <w:szCs w:val="19"/>
        </w:rPr>
        <w:t>Данная точка располагается в подключичной ямке, кнаружи и кверху от 1 ребра на третьей боковой линии груди, на расстоянии шести цуней от средней линии, в месте прохождения артерии. Точка отыскивается при поднятой руке.</w:t>
      </w:r>
    </w:p>
    <w:p>
      <w:pPr>
        <w:pStyle w:val="TextBody"/>
        <w:rPr>
          <w:sz w:val="19"/>
          <w:szCs w:val="19"/>
        </w:rPr>
      </w:pPr>
      <w:r>
        <w:rPr>
          <w:sz w:val="19"/>
          <w:szCs w:val="19"/>
        </w:rPr>
        <w:t xml:space="preserve">«Комментарий к Су-вэню», говорит, что глубина укола составляет семь фэней, а по трактату «Тун-жэнь» (Бронзовый человек) глубина укола составляет три фэня. Прижигать следует пять конусов. </w:t>
      </w:r>
    </w:p>
    <w:p>
      <w:pPr>
        <w:pStyle w:val="TextBody"/>
        <w:rPr>
          <w:sz w:val="19"/>
          <w:szCs w:val="19"/>
        </w:rPr>
      </w:pPr>
      <w:r>
        <w:rPr>
          <w:sz w:val="19"/>
          <w:szCs w:val="19"/>
        </w:rPr>
        <w:t>Воздействовать на даную точку следует, когда в результате вредоносного ветра не прекращается жар четырех конечностей, при приступах кашля; когда возникает одышка и не восстанавливается нормальное дыхание; когда не хватает воздуха в грудной клетке, невозможно вздохнуть полной грудью; когда ци резко поднимается вверх, воздействуя на сердце; когда в грудной клетке ощущается томление и чувство распирания; когда сильная боль в боках доходит до спины; онемение горла; болят плечи, руки не поднимаются; при опухолях на шее.</w:t>
      </w:r>
    </w:p>
    <w:p>
      <w:pPr>
        <w:pStyle w:val="TextBody"/>
        <w:rPr>
          <w:sz w:val="19"/>
          <w:szCs w:val="19"/>
        </w:rPr>
      </w:pPr>
      <w:r>
        <w:rPr>
          <w:b/>
          <w:sz w:val="19"/>
          <w:szCs w:val="19"/>
          <w:u w:val="single"/>
        </w:rPr>
        <w:t>Точка тянь-фу:</w:t>
      </w:r>
    </w:p>
    <w:p>
      <w:pPr>
        <w:pStyle w:val="TextBody"/>
        <w:rPr>
          <w:sz w:val="19"/>
          <w:szCs w:val="19"/>
        </w:rPr>
      </w:pPr>
      <w:r>
        <w:rPr>
          <w:sz w:val="19"/>
          <w:szCs w:val="19"/>
        </w:rPr>
        <w:t xml:space="preserve">Ниже подмышечной впадины на 3 цуня, выше локтевого соединения на пять цуней, в области вены; если намазать кончик носа тушью и коснуться руки, то это место, отмеченное тушью и будет точкой тянь-фу. </w:t>
      </w:r>
    </w:p>
    <w:p>
      <w:pPr>
        <w:pStyle w:val="TextBody"/>
        <w:rPr>
          <w:sz w:val="19"/>
          <w:szCs w:val="19"/>
        </w:rPr>
      </w:pPr>
      <w:r>
        <w:rPr>
          <w:sz w:val="19"/>
          <w:szCs w:val="19"/>
        </w:rPr>
        <w:t>Следует воздерживаться от прижигания. Глубина укола составляет 4 фэня. Оставлять в течение семи выдохов.</w:t>
      </w:r>
    </w:p>
    <w:p>
      <w:pPr>
        <w:pStyle w:val="TextBody"/>
        <w:rPr>
          <w:sz w:val="19"/>
          <w:szCs w:val="19"/>
        </w:rPr>
      </w:pPr>
      <w:r>
        <w:rPr>
          <w:sz w:val="19"/>
          <w:szCs w:val="19"/>
        </w:rPr>
        <w:t>Данная точка применяется при резком приступе ревматизма; при кровотечениях из носа и рта; при срединном ветре; при слезотечении; при потере памяти; когда злые духи насылают порчу; когда у больного бесовские речи; при расстройствах дыхания; при перемежающихся лихорадках; при затуманивании зрения; когда вдалеке человек видит неясно; при опухолях в области шеи.</w:t>
      </w:r>
    </w:p>
    <w:p>
      <w:pPr>
        <w:pStyle w:val="TextBody"/>
        <w:rPr>
          <w:sz w:val="19"/>
          <w:szCs w:val="19"/>
        </w:rPr>
      </w:pPr>
      <w:r>
        <w:rPr>
          <w:b/>
          <w:sz w:val="19"/>
          <w:szCs w:val="19"/>
          <w:u w:val="single"/>
        </w:rPr>
        <w:t>Точка ся-бай:</w:t>
      </w:r>
    </w:p>
    <w:p>
      <w:pPr>
        <w:pStyle w:val="TextBody"/>
        <w:rPr>
          <w:sz w:val="19"/>
          <w:szCs w:val="19"/>
        </w:rPr>
      </w:pPr>
      <w:r>
        <w:rPr>
          <w:sz w:val="19"/>
          <w:szCs w:val="19"/>
        </w:rPr>
        <w:t>Под точкой тянь-фу, выше локтя на пять цуней, на артерии. Глубина укола три фэня. Прижигать пять конусов. Лечит сердечные боли, одышку, тошноту, рвоту; тоска и чувство распирания.</w:t>
      </w:r>
    </w:p>
    <w:p>
      <w:pPr>
        <w:pStyle w:val="TextBody"/>
        <w:rPr>
          <w:sz w:val="19"/>
          <w:szCs w:val="19"/>
        </w:rPr>
      </w:pPr>
      <w:r>
        <w:rPr>
          <w:b/>
          <w:sz w:val="19"/>
          <w:szCs w:val="19"/>
          <w:u w:val="single"/>
        </w:rPr>
        <w:t>Точка чи-цзэ:</w:t>
      </w:r>
    </w:p>
    <w:p>
      <w:pPr>
        <w:pStyle w:val="TextBody"/>
        <w:rPr>
          <w:sz w:val="19"/>
          <w:szCs w:val="19"/>
        </w:rPr>
      </w:pPr>
      <w:r>
        <w:rPr>
          <w:sz w:val="19"/>
          <w:szCs w:val="19"/>
        </w:rPr>
        <w:t>В центре складки лучевого сгиба, у лучевого края сухожилия двуглавой мышцы плеча, на артерии. Когда канал легких сверх инь на руке входит в данную точку, она является точкой хэ, которой соответствует стихия воды.</w:t>
      </w:r>
    </w:p>
    <w:p>
      <w:pPr>
        <w:pStyle w:val="TextBody"/>
        <w:rPr>
          <w:sz w:val="19"/>
          <w:szCs w:val="19"/>
        </w:rPr>
      </w:pPr>
      <w:r>
        <w:rPr>
          <w:sz w:val="19"/>
          <w:szCs w:val="19"/>
        </w:rPr>
        <w:t>При синдроме полноты легких следует делать опорожнение данной точки (се). Глубина укола составляет три фэня. Игла остается в течение трех выдохов. Прижигать следует пять конусов.</w:t>
      </w:r>
    </w:p>
    <w:p>
      <w:pPr>
        <w:pStyle w:val="TextBody"/>
        <w:rPr>
          <w:sz w:val="19"/>
          <w:szCs w:val="19"/>
        </w:rPr>
      </w:pPr>
      <w:r>
        <w:rPr>
          <w:sz w:val="19"/>
          <w:szCs w:val="19"/>
        </w:rPr>
        <w:t>Применяется при лечении болей предплечья; при срединном ветре; когда выделяется пот; при частом мочеиспускании; при насморке; при тяжелой депрессии; при частичном параличе с синдромом ветра в результате перемежающейся лихорадки; при судорогах в области локтя и лопатки; когда не поднимается рука до локтя; при онемении в области горла; ци поднимается вверх и вызывает рвоту; сухость во рту; после кашля выделяется грязная мокрота; туберкулезная лихорадка; резко опухают четыре конечности; от сердечных болей холодеют руки; одышка; легкие отекают; ощущение тоски в сердце; недостаток ци; утомление и жар; одышка и наполнение (мань); поясница и позвоночник напряжены и болят; конвульсии у детей.</w:t>
      </w:r>
    </w:p>
    <w:p>
      <w:pPr>
        <w:pStyle w:val="TextBody"/>
        <w:rPr>
          <w:sz w:val="19"/>
          <w:szCs w:val="19"/>
        </w:rPr>
      </w:pPr>
      <w:r>
        <w:rPr>
          <w:b/>
          <w:sz w:val="19"/>
          <w:szCs w:val="19"/>
          <w:u w:val="single"/>
        </w:rPr>
        <w:t>Точка кун-цзуй:</w:t>
      </w:r>
    </w:p>
    <w:p>
      <w:pPr>
        <w:pStyle w:val="TextBody"/>
        <w:rPr>
          <w:sz w:val="19"/>
          <w:szCs w:val="19"/>
        </w:rPr>
      </w:pPr>
      <w:r>
        <w:rPr>
          <w:sz w:val="19"/>
          <w:szCs w:val="19"/>
        </w:rPr>
        <w:t>На семь цуней выше лучезапястной складки. Точка отыскивается, когда рука расположена ладонью кверху. Прижигать следует пять конусов. Глубина укола составляет три фэня.</w:t>
      </w:r>
    </w:p>
    <w:p>
      <w:pPr>
        <w:pStyle w:val="TextBody"/>
        <w:rPr>
          <w:sz w:val="19"/>
          <w:szCs w:val="19"/>
        </w:rPr>
      </w:pPr>
      <w:r>
        <w:rPr>
          <w:sz w:val="19"/>
          <w:szCs w:val="19"/>
        </w:rPr>
        <w:t>Применяется при лечении болезней с синдромом жара, когда пот не выделяется; при приступах кашля; недостаточность и боли в руке до локтя, так, что сгибается и разгибается с трудом; когда рука не поднимается, чтобы достать до головы; когда не владеют пальцами руки; при рвоте с кровью; при потере голоса; при опухолях горла и головных болях, связанных с ними.</w:t>
      </w:r>
    </w:p>
    <w:p>
      <w:pPr>
        <w:pStyle w:val="TextBody"/>
        <w:rPr>
          <w:sz w:val="19"/>
          <w:szCs w:val="19"/>
        </w:rPr>
      </w:pPr>
      <w:r>
        <w:rPr>
          <w:b/>
          <w:sz w:val="19"/>
          <w:szCs w:val="19"/>
          <w:u w:val="single"/>
        </w:rPr>
        <w:t>Точка ле-цюэ:</w:t>
      </w:r>
    </w:p>
    <w:p>
      <w:pPr>
        <w:pStyle w:val="TextBody"/>
        <w:rPr>
          <w:sz w:val="19"/>
          <w:szCs w:val="19"/>
        </w:rPr>
      </w:pPr>
      <w:r>
        <w:rPr>
          <w:sz w:val="19"/>
          <w:szCs w:val="19"/>
        </w:rPr>
        <w:t>Является ло-пунктом канала сверх инь на руке, соединяя его с каналом светлый ян. Расположена у лучевого края выше лучезапястного сустава на 1,5 цуня. При скрещенных ладонях точка ле-цюэ будет располагаться на конце второго пальца, в ямке на кости между двумя сухожилиями.</w:t>
      </w:r>
    </w:p>
    <w:p>
      <w:pPr>
        <w:pStyle w:val="TextBody"/>
        <w:rPr>
          <w:sz w:val="19"/>
          <w:szCs w:val="19"/>
        </w:rPr>
      </w:pPr>
      <w:r>
        <w:rPr>
          <w:sz w:val="19"/>
          <w:szCs w:val="19"/>
        </w:rPr>
        <w:t>Глубина укола составляет два фэня, оставлять следует в течение пяти выдохов; при опорожнении (се) делается пять вдохов. Прижигать следует семь конусов.</w:t>
      </w:r>
    </w:p>
    <w:p>
      <w:pPr>
        <w:pStyle w:val="TextBody"/>
        <w:rPr>
          <w:sz w:val="19"/>
          <w:szCs w:val="19"/>
        </w:rPr>
      </w:pPr>
      <w:r>
        <w:rPr>
          <w:sz w:val="19"/>
          <w:szCs w:val="19"/>
        </w:rPr>
        <w:t>Применяется при одностороннем перекосе рта и лица в результате одностороннего паралича; когда в запястье нет сил; одна половина тела отказывает; когда в ладонях ощущение жара; когда рот закрывается так, что его невозможно открыть; при перемежающейся лихорадке; при рвоте с пеной; при кашле; когда тянет все время смеяться; когда морщатся губы и рот; при забывчивости; когда моча с кровью и патологические поллюции; при болях полового члена; когда мочеиспускание приводит к повышению температуры; припадки страха, сумасшедший взгляд; лицо, глаза и четыре конечности опухают; отнимается плечо; ощущение холода в грудной клетке и спине; недостаточно ци, в результате затрудняется дыхание; трупный недуг (ши-цзюэ) и перемежающаяся лихорадка; когда больной сцепляет руки и смотрит невидящим взором.</w:t>
      </w:r>
    </w:p>
    <w:p>
      <w:pPr>
        <w:pStyle w:val="TextBody"/>
        <w:rPr>
          <w:sz w:val="19"/>
          <w:szCs w:val="19"/>
        </w:rPr>
      </w:pPr>
      <w:r>
        <w:rPr>
          <w:sz w:val="19"/>
          <w:szCs w:val="19"/>
        </w:rPr>
        <w:t>При синдроме полноты грудная клетка и спина горячие, выходит пот, четыре конечности болезненно опухают;</w:t>
      </w:r>
    </w:p>
    <w:p>
      <w:pPr>
        <w:pStyle w:val="TextBody"/>
        <w:rPr>
          <w:sz w:val="19"/>
          <w:szCs w:val="19"/>
        </w:rPr>
      </w:pPr>
      <w:r>
        <w:rPr>
          <w:sz w:val="19"/>
          <w:szCs w:val="19"/>
        </w:rPr>
        <w:t>При синдроме пустоты грудная клетка и спина холодеют, недостаточно ци, дыхание затрудняется.</w:t>
      </w:r>
    </w:p>
    <w:p>
      <w:pPr>
        <w:pStyle w:val="TextBody"/>
        <w:rPr>
          <w:sz w:val="19"/>
          <w:szCs w:val="19"/>
        </w:rPr>
      </w:pPr>
      <w:r>
        <w:rPr>
          <w:sz w:val="19"/>
          <w:szCs w:val="19"/>
        </w:rPr>
        <w:t>В трактате «Су-вэнь» говорится: При синдроме полноты характерны быстрые движения руками, ладони становятся горячими, и тогда следует делать опорожнение. При синдроме пустоты характерна недостаточность, в результате мочеиспускание становится частым. В этом случае следует восполнять (бу). Если следует прямо, то называется канал-цзин.Если же отходит в сторону, то называется канал-ло. Ответвление канала сверх инь на руке начинается на 1,5 цуня выше проксимальной лучезапястной складки у лучевого края лучевой кости, идет на тыльную поверхность руки по лучевому краю второго пальца до самого конца. И таким образом, точка ле-цюэ является ответвлением-ло канала сверх инь к меридиану светлый ян.</w:t>
      </w:r>
    </w:p>
    <w:p>
      <w:pPr>
        <w:pStyle w:val="TextBody"/>
        <w:rPr>
          <w:sz w:val="19"/>
          <w:szCs w:val="19"/>
        </w:rPr>
      </w:pPr>
      <w:r>
        <w:rPr>
          <w:sz w:val="19"/>
          <w:szCs w:val="19"/>
        </w:rPr>
        <w:t>В человеке есть три важных части, которые не видны глазами на каналах - это цунь, гуань (соединение) и чи. Если рассматривать промежуток от точки ле-цюэ до канала ян-си, то в просторечии его называют каналом обратного соединения фань-гуань-май. Когда канал пуст, канал-ло наполнен. В трактате «Тысяча золотых крыльев» (Цянь-цзинь-и) говорится, что когда блокируются янские каналы, то пульс на запястье в точке цунь-коу становится в три раза сильнее. Но, к сожалению, молодежь еще не достигла такого состояния, а что же говорить о ситуации, когда субстанция ян становится такой сильной.</w:t>
      </w:r>
    </w:p>
    <w:p>
      <w:pPr>
        <w:pStyle w:val="TextBody"/>
        <w:rPr>
          <w:sz w:val="19"/>
          <w:szCs w:val="19"/>
        </w:rPr>
      </w:pPr>
      <w:r>
        <w:rPr>
          <w:b/>
          <w:sz w:val="19"/>
          <w:szCs w:val="19"/>
          <w:u w:val="single"/>
        </w:rPr>
        <w:t>Точка цзин-цюй:</w:t>
      </w:r>
    </w:p>
    <w:p>
      <w:pPr>
        <w:pStyle w:val="TextBody"/>
        <w:rPr>
          <w:sz w:val="19"/>
          <w:szCs w:val="19"/>
        </w:rPr>
      </w:pPr>
      <w:r>
        <w:rPr>
          <w:sz w:val="19"/>
          <w:szCs w:val="19"/>
        </w:rPr>
        <w:t xml:space="preserve">Расположена на 1 цунь выше проксимальной лучезапястной складки, в борозде лучевого нерва у лучевой артерии в месте, где обычно определяется пульс. Канал легких, проходя в этом месте, образует точку цзин (канала), которой соответствует стихия металла. </w:t>
      </w:r>
    </w:p>
    <w:p>
      <w:pPr>
        <w:pStyle w:val="TextBody"/>
        <w:rPr>
          <w:sz w:val="19"/>
          <w:szCs w:val="19"/>
        </w:rPr>
      </w:pPr>
      <w:r>
        <w:rPr>
          <w:sz w:val="19"/>
          <w:szCs w:val="19"/>
        </w:rPr>
        <w:t>Глубина укола составляет два фэня. Иглу следует оставлять в месте укола в течение трех выдохов. От прижигания следует воздерживаться, так как прижигание вредит ясности духа-шэнь.</w:t>
      </w:r>
    </w:p>
    <w:p>
      <w:pPr>
        <w:pStyle w:val="TextBody"/>
        <w:rPr>
          <w:sz w:val="19"/>
          <w:szCs w:val="19"/>
        </w:rPr>
      </w:pPr>
      <w:r>
        <w:rPr>
          <w:sz w:val="19"/>
          <w:szCs w:val="19"/>
        </w:rPr>
        <w:t>Данная точка применяется для лечения перемежающейся лихорадки; при судорогах грудной клетки и спины; при наполнении и отеках грудной клетки; при онемении горла; когда ладони становятся горячими; при сильных приступах кашля с удушьем; при вредоносном холоде (шан-хань); когда при болезнях с синдромом жара не выходит пот; при мучительных параличах, которые сопровождаются затруднением дыхания; при сердечных болях с рвотой.</w:t>
      </w:r>
    </w:p>
    <w:p>
      <w:pPr>
        <w:pStyle w:val="TextBody"/>
        <w:rPr/>
      </w:pPr>
      <w:r>
        <w:rPr>
          <w:b/>
          <w:sz w:val="19"/>
          <w:szCs w:val="19"/>
          <w:u w:val="single"/>
        </w:rPr>
        <w:t>Точка тай-юань</w:t>
      </w:r>
      <w:r>
        <w:rPr>
          <w:sz w:val="19"/>
          <w:szCs w:val="19"/>
        </w:rPr>
        <w:t xml:space="preserve"> (второе название тай-цюань, так как иероглиф юань был табуирован, потому, что входил в имя покойного императора Танцзу):</w:t>
      </w:r>
    </w:p>
    <w:p>
      <w:pPr>
        <w:pStyle w:val="TextBody"/>
        <w:rPr>
          <w:sz w:val="19"/>
          <w:szCs w:val="19"/>
        </w:rPr>
      </w:pPr>
      <w:r>
        <w:rPr>
          <w:sz w:val="19"/>
          <w:szCs w:val="19"/>
        </w:rPr>
        <w:t>Расположена у лучевого края проксимальной лучезапястной складки несколько дистальнее ее, у лучевой артерии между сухожилиями лучевого сгибателя кисти и длинной отводящей мышцы первого пальца. Канал легких, проходя в этом месте, образует точку шу, которой соответствует стихия почвы. Если для легких характерен синдром пустоты, тогда следует восполнять (бу) данную точку.</w:t>
      </w:r>
    </w:p>
    <w:p>
      <w:pPr>
        <w:pStyle w:val="TextBody"/>
        <w:rPr>
          <w:sz w:val="19"/>
          <w:szCs w:val="19"/>
        </w:rPr>
      </w:pPr>
      <w:r>
        <w:rPr>
          <w:sz w:val="19"/>
          <w:szCs w:val="19"/>
        </w:rPr>
        <w:t>В трактате «Нань-цзин» говорится: Местом объединения (хуэй) канала является точка тай-юань. Комментарий к этому месту гласит: Рано утром в час инь из этой точки начинается циркуляция ци и крови, поэтому данное место называется цунь-коу, так как оно является основным местом объединения канала (хуэй), через которое проходит артерия, соответствующая каналу сверх инь на руке. Следует прижигать три конуса. Глубина укола составляет два фэня. Иглу оставлять в течение трех выдохов.</w:t>
      </w:r>
    </w:p>
    <w:p>
      <w:pPr>
        <w:pStyle w:val="TextBody"/>
        <w:rPr>
          <w:sz w:val="19"/>
          <w:szCs w:val="19"/>
        </w:rPr>
      </w:pPr>
      <w:r>
        <w:rPr>
          <w:sz w:val="19"/>
          <w:szCs w:val="19"/>
        </w:rPr>
        <w:t>Данная точка применяется при онемении грудной клетки и блокировании ци; при отрыжке; при сильной рвоте, которая возникает после питья и еды; при кашле; при депрессивных состояниях, в результате которых нарушается сон; при отеке легких; когда болят связки в руке; когда в глазах происходит помутнение роговицы; когда глаза болят и воспаляются; при бурно протекающей перемежающейся лихорадке; когда сильно болит ключица; когда ладони становятся горячими; когда много зевают; при болях, ощущениях холода в плечах и в области спины; при приступах затруднения дыхания; при сильной икоте, когда ци поднимается вверх; при сердечной боли; при закупорке вен; при кашле с кровохарканием и при рвоте с кровью; когда больной дрожит от холода; когда сухость в горле; когда больной бредит, не контролируя свою речь, когда изменяется цвет мочи; при постоянных не контролируемых мочеиспусканиях больного.</w:t>
      </w:r>
    </w:p>
    <w:p>
      <w:pPr>
        <w:pStyle w:val="TextBody"/>
        <w:rPr>
          <w:sz w:val="19"/>
          <w:szCs w:val="19"/>
        </w:rPr>
      </w:pPr>
      <w:r>
        <w:rPr>
          <w:b/>
          <w:sz w:val="19"/>
          <w:szCs w:val="19"/>
          <w:u w:val="single"/>
        </w:rPr>
        <w:t>Точка юй-цзи:</w:t>
      </w:r>
    </w:p>
    <w:p>
      <w:pPr>
        <w:pStyle w:val="TextBody"/>
        <w:rPr>
          <w:sz w:val="19"/>
          <w:szCs w:val="19"/>
        </w:rPr>
      </w:pPr>
      <w:r>
        <w:rPr>
          <w:sz w:val="19"/>
          <w:szCs w:val="19"/>
        </w:rPr>
        <w:t>Расположена позади собственного сустава большого пальца, на границе ладонной и тыльной поверхности лучевой стороны руки. Еще говорится: В месте разветвления артерии. Канал легких, проходя в этом месте, образует точку ин, которой соответствует стихия огня.</w:t>
      </w:r>
    </w:p>
    <w:p>
      <w:pPr>
        <w:pStyle w:val="TextBody"/>
        <w:rPr>
          <w:sz w:val="19"/>
          <w:szCs w:val="19"/>
        </w:rPr>
      </w:pPr>
      <w:r>
        <w:rPr>
          <w:sz w:val="19"/>
          <w:szCs w:val="19"/>
        </w:rPr>
        <w:t>Колоть следует до глубины двух фэней. Игла остается в течение двух выдохов. От прижигания воздерживаться.</w:t>
      </w:r>
    </w:p>
    <w:p>
      <w:pPr>
        <w:pStyle w:val="TextBody"/>
        <w:rPr>
          <w:sz w:val="19"/>
          <w:szCs w:val="19"/>
        </w:rPr>
      </w:pPr>
      <w:r>
        <w:rPr>
          <w:sz w:val="19"/>
          <w:szCs w:val="19"/>
        </w:rPr>
        <w:t>Данная точка применяется при ознобе; когда больной страдает от ветра и холода; при синдроме жара в результате синдрома пустоты; когда на языке желтый налет; когда болит голова, а тело горячее; при приступах кашля; когда при вредоносном холоде не выделяется пот; онемение распространяется на грудную клетку и спину, в результате чего затрудняется дыхание; при помутнении зрения; при сердечном томлении и недостатке ци в организме; когда болит брюшная полость в результате непрохождения пищи; судороги в локтях, а конечности отекают; в горле сухость и воспалении; в результате воздействия холода распухает подбородок; при кашле возникают боли в области крестца; моча с кровью и рвота с кровью; в результате онемения сердца (синь-бу) у больного депрессивное состояние; при мастите: Дун-юань говорит: Когда ци желудка просачивается вниз, тогда возникает смута ци всех пяти органов цзан, и следует прибегнуть к каналу легких. Нужно воздействовать на точку юй-цзи канала сверх инь на руке, а также на точку шу канала малый инь на ноге.</w:t>
      </w:r>
    </w:p>
    <w:p>
      <w:pPr>
        <w:pStyle w:val="TextBody"/>
        <w:rPr>
          <w:sz w:val="19"/>
          <w:szCs w:val="19"/>
        </w:rPr>
      </w:pPr>
      <w:r>
        <w:rPr>
          <w:b/>
          <w:sz w:val="19"/>
          <w:szCs w:val="19"/>
          <w:u w:val="single"/>
        </w:rPr>
        <w:t>Точка шао-шан:</w:t>
      </w:r>
    </w:p>
    <w:p>
      <w:pPr>
        <w:pStyle w:val="TextBody"/>
        <w:rPr>
          <w:sz w:val="19"/>
          <w:szCs w:val="19"/>
        </w:rPr>
      </w:pPr>
      <w:r>
        <w:rPr>
          <w:sz w:val="19"/>
          <w:szCs w:val="19"/>
        </w:rPr>
        <w:t>Располагается на лучевом крае первого пальца кисти на 0,3 см к наружи от угла ногтя. Канал легких, проходя через это место, образует точку цзин (колодец), которой соответствует стихия дерева. Ее следует колоть трехгранной иглой так, чтобы появилось немного крови. При таком воздействии будет понижаться жар органов цзан. Точку не следует прижигать.</w:t>
      </w:r>
    </w:p>
    <w:p>
      <w:pPr>
        <w:pStyle w:val="TextBody"/>
        <w:rPr>
          <w:sz w:val="19"/>
          <w:szCs w:val="19"/>
        </w:rPr>
      </w:pPr>
      <w:r>
        <w:rPr>
          <w:sz w:val="19"/>
          <w:szCs w:val="19"/>
        </w:rPr>
        <w:t>Применяется при опухолях в области подбородка, при заложенном горле; при сердечной тоске и при отрыжке; когда сердце наполняется (мань) внизу; когда выделяется пот и в результате становится холодно; при приступах кашля; при туберкулезных лихорадках и ознобе; при наполнении (мань) брюшной полости; когда образуется пена при отхаркивании; когда сохнут губы и хочется пить; когда не проходит пища из желудка в кишечник; при сильных отеках; руки сводит судорогой, болят пальцы; ладони горячие; когда в результате холода распухает подбородок; при хрипах в горле; когда у младенца молочница.</w:t>
      </w:r>
    </w:p>
    <w:p>
      <w:pPr>
        <w:pStyle w:val="TextBody"/>
        <w:rPr>
          <w:sz w:val="19"/>
          <w:szCs w:val="19"/>
        </w:rPr>
      </w:pPr>
      <w:r>
        <w:rPr>
          <w:sz w:val="19"/>
          <w:szCs w:val="19"/>
        </w:rPr>
        <w:t>Крупный чиновник эпохи Тан Чэн Цюньчо заболел. У него неожиданно образовалась опухоль на подбородке, которая была очень большая. Горло у него полностью заложило, так что за три дня он не смог выпить ни капли воды. Врач Чжэнь Цюань колол его трехгранной иглой в точку юй-цзи, появилось немного крови и больной тут же выздоровел. Было произведено опорожнение при синдроме жара органа цзан.</w:t>
      </w:r>
    </w:p>
    <w:p>
      <w:pPr>
        <w:pStyle w:val="TextBody"/>
        <w:rPr>
          <w:sz w:val="19"/>
          <w:szCs w:val="19"/>
        </w:rPr>
      </w:pPr>
      <w:r>
        <w:rPr>
          <w:sz w:val="19"/>
          <w:szCs w:val="19"/>
        </w:rPr>
        <w:t>В комментарии к «Су-вэню» говорится, что иглу следует оставлять в точке в течение одного выдоха. В трактате «Мин-тан» (Светлый зал) говорится, что прижигать следует три конуса. В трактате «Цзя-и» (Основы) говорится, что прижигать следует один конус.</w:t>
      </w:r>
    </w:p>
    <w:p>
      <w:pPr>
        <w:pStyle w:val="TextBody"/>
        <w:rPr>
          <w:b/>
          <w:b/>
          <w:sz w:val="19"/>
          <w:szCs w:val="19"/>
          <w:u w:val="single"/>
        </w:rPr>
      </w:pPr>
      <w:r>
        <w:rPr>
          <w:b/>
          <w:sz w:val="19"/>
          <w:szCs w:val="19"/>
          <w:u w:val="single"/>
        </w:rPr>
      </w:r>
    </w:p>
    <w:p>
      <w:pPr>
        <w:pStyle w:val="TextBody"/>
        <w:rPr>
          <w:sz w:val="19"/>
          <w:szCs w:val="19"/>
        </w:rPr>
      </w:pPr>
      <w:r>
        <w:rPr>
          <w:b/>
          <w:sz w:val="19"/>
          <w:szCs w:val="19"/>
          <w:u w:val="single"/>
        </w:rPr>
        <w:t>Рис. 5. Схема органа цзан легкие:</w:t>
      </w:r>
    </w:p>
    <w:p>
      <w:pPr>
        <w:pStyle w:val="TextBody"/>
        <w:rPr>
          <w:sz w:val="19"/>
          <w:szCs w:val="19"/>
        </w:rPr>
      </w:pPr>
      <w:r>
        <w:rPr>
          <w:sz w:val="19"/>
          <w:szCs w:val="19"/>
        </w:rPr>
        <w:t>1. Горло; 2. Дыхательные пути; 3. Легкие; 4. Две доли; 5. Шесть лепестков</w:t>
      </w:r>
    </w:p>
    <w:p>
      <w:pPr>
        <w:pStyle w:val="TextBody"/>
        <w:rPr>
          <w:sz w:val="19"/>
          <w:szCs w:val="19"/>
        </w:rPr>
      </w:pPr>
      <w:r>
        <w:rPr>
          <w:b/>
          <w:sz w:val="19"/>
          <w:szCs w:val="19"/>
          <w:u w:val="single"/>
        </w:rPr>
        <w:t>Рис. 6. Канал легких сверх инь на руке:</w:t>
      </w:r>
    </w:p>
    <w:p>
      <w:pPr>
        <w:pStyle w:val="TextBody"/>
        <w:rPr>
          <w:sz w:val="19"/>
          <w:szCs w:val="19"/>
        </w:rPr>
      </w:pPr>
      <w:r>
        <w:rPr>
          <w:sz w:val="19"/>
          <w:szCs w:val="19"/>
        </w:rPr>
        <w:t>1. чжун-фу; 2. юнь-мэнь; 3. тянь-фу; 4. ся-бай; 5. чи-цзэ; 6. кун-цзуй; 7. ле-цюэ; 8. цзин-цюй; 9. тай-юань; 10. юй-цзи; 11. шао-шан</w:t>
      </w:r>
    </w:p>
    <w:p>
      <w:pPr>
        <w:pStyle w:val="TextBody"/>
        <w:rPr>
          <w:sz w:val="19"/>
          <w:szCs w:val="19"/>
        </w:rPr>
      </w:pPr>
      <w:r>
        <w:rPr>
          <w:sz w:val="19"/>
          <w:szCs w:val="19"/>
        </w:rPr>
      </w:r>
    </w:p>
    <w:p>
      <w:pPr>
        <w:pStyle w:val="Heading2"/>
        <w:rPr>
          <w:sz w:val="19"/>
          <w:szCs w:val="19"/>
        </w:rPr>
      </w:pPr>
      <w:bookmarkStart w:id="185" w:name="__RefHeading___Toc27196433"/>
      <w:bookmarkEnd w:id="185"/>
      <w:r>
        <w:rPr>
          <w:sz w:val="19"/>
          <w:szCs w:val="19"/>
        </w:rPr>
        <w:t>КАКИЕ БОЛЕЗНИ ЛЕЧАТ ТОЧКИ КАНАЛА СВЕТЛЫЙ ЯН НА РУКЕ</w:t>
      </w:r>
      <w:r>
        <w:fldChar w:fldCharType="begin"/>
      </w:r>
      <w:r>
        <w:rPr/>
        <w:instrText xml:space="preserve"> TC "КАКИЕ БОЛЕЗНИ ЛЕЧАТ ТОЧКИ МЕРИДИАНА СВЕТЛЫЙ ЯН НА РУКЕ" \l 1 </w:instrText>
      </w:r>
      <w:r>
        <w:rPr/>
        <w:fldChar w:fldCharType="separate"/>
      </w:r>
      <w:r>
        <w:rPr/>
      </w:r>
      <w:r>
        <w:rPr/>
        <w:fldChar w:fldCharType="end"/>
      </w:r>
    </w:p>
    <w:p>
      <w:pPr>
        <w:pStyle w:val="Normal"/>
        <w:tabs>
          <w:tab w:val="left" w:pos="288" w:leader="none"/>
          <w:tab w:val="left" w:pos="576" w:leader="none"/>
          <w:tab w:val="left" w:pos="720" w:leader="none"/>
          <w:tab w:val="left" w:pos="1728" w:leader="none"/>
          <w:tab w:val="left" w:pos="2592" w:leader="none"/>
        </w:tabs>
        <w:spacing w:before="0" w:after="240"/>
        <w:ind w:right="576" w:firstLine="284"/>
        <w:jc w:val="center"/>
        <w:rPr>
          <w:sz w:val="23"/>
          <w:szCs w:val="23"/>
        </w:rPr>
      </w:pPr>
      <w:r>
        <w:rPr>
          <w:sz w:val="23"/>
          <w:szCs w:val="23"/>
        </w:rPr>
      </w:r>
    </w:p>
    <w:p>
      <w:pPr>
        <w:pStyle w:val="TextBody"/>
        <w:rPr>
          <w:sz w:val="19"/>
          <w:szCs w:val="19"/>
        </w:rPr>
      </w:pPr>
      <w:r>
        <w:rPr>
          <w:sz w:val="19"/>
          <w:szCs w:val="19"/>
        </w:rPr>
        <w:t>В «Нэй-цзине» говорится: Толстый кишечник является является проводником, он трансформирует и выводит; также говорится: толстый кишечник является пустой кишкой (дословно белой (прим.перев.)).</w:t>
      </w:r>
    </w:p>
    <w:p>
      <w:pPr>
        <w:pStyle w:val="Heading3"/>
        <w:rPr>
          <w:sz w:val="19"/>
          <w:szCs w:val="19"/>
        </w:rPr>
      </w:pPr>
      <w:bookmarkStart w:id="186" w:name="__RefHeading___Toc27196434"/>
      <w:bookmarkEnd w:id="186"/>
      <w:r>
        <w:rPr>
          <w:sz w:val="19"/>
          <w:szCs w:val="19"/>
        </w:rPr>
        <w:t>Песня о точках канала толстого кишечника светлый ян на руке</w:t>
      </w:r>
      <w:r>
        <w:fldChar w:fldCharType="begin"/>
      </w:r>
      <w:r>
        <w:rPr/>
        <w:instrText xml:space="preserve"> TC "Песня о точках меридиана толстого кишечника светлый ян на руке" \l 1 </w:instrText>
      </w:r>
      <w:r>
        <w:rPr/>
        <w:fldChar w:fldCharType="separate"/>
      </w:r>
      <w:r>
        <w:rPr/>
      </w:r>
      <w:r>
        <w:rPr/>
        <w:fldChar w:fldCharType="end"/>
      </w:r>
    </w:p>
    <w:p>
      <w:pPr>
        <w:pStyle w:val="TextBody"/>
        <w:rPr>
          <w:sz w:val="19"/>
          <w:szCs w:val="19"/>
        </w:rPr>
      </w:pPr>
      <w:r>
        <w:rPr>
          <w:sz w:val="19"/>
          <w:szCs w:val="19"/>
        </w:rPr>
        <w:t>Канал толстого кишечника начинается в точке шан-ян, а потом идут точки эр-цзянь, сань-цзянь, хранилище хэ-гу, ян-си, пянь-ли, вэнь-лю, ся-лянь, шан-лянь, шоу-сань-ли, цюй-чи, чжоу-ляо, у-ли, би-нао, цзянь-юй, цзюй-гу, тянь-дин, фу-ту, хэ-ляо и в пяти фэнях от крыла носа находится точка ин-сян (слева и справа насчитывается всего сорок точек).</w:t>
      </w:r>
    </w:p>
    <w:p>
      <w:pPr>
        <w:pStyle w:val="TextBody"/>
        <w:rPr>
          <w:sz w:val="19"/>
          <w:szCs w:val="19"/>
        </w:rPr>
      </w:pPr>
      <w:r>
        <w:rPr>
          <w:sz w:val="19"/>
          <w:szCs w:val="19"/>
        </w:rPr>
        <w:t>Данный канал начинается в точке шан-ян, а заканчивается в точке ин-сян. Точки шан-ян, эр-цзянь, сань-цзянь, хэ-гу, ян-си, цюй-чи являются соответственно точками цзин (колодца), ин, шу, юань, цзин (канала) и хэ. Канал начинается наружным ходом в точке шан-ян, расположенной на 0,3 см к наружи от ногтевого ложа второго пальца, дальше поднимается вверх и соединяется с точкой хэ-гу, расположенной между двумя костями, поднимается вверх по руке между двумя сухожилиями, идет по тыльно-локтевой стороне предплечья, локтевого сустава и плеча. Далее переходит в область плечевого сустава, где проходит между акроминальным отростком лопатки и большим бугром плечевой кости. Далее канал идет назад и соединяется с другими янскими меридианами в точке да-чжуй в области позвоночника. Далее канал идет к надключичной ямке, где связывается с точкой цюэ-пэнь, из которой внутренний ход канала уходит в легкие, проходит через диафрагму и доходит до толстого кишечника, управляющего данным каналом. А наружный ход от точки цюэ-пэнь проходит по шее, пересекает нижнюю челюсть и проходит на щеку до центра десны нижней челюсти, затем огибает губы, проходит через точку жэнь-чжун, перекрещиваясь в ней с каналом, идущим по противоположной стороне тела. Далее канал поднимается к крылу носа, проходя через точку хэ-ляо, и заканчивается в точке ин-сян, соединяясь с каналом светлый ян на ноге.</w:t>
      </w:r>
    </w:p>
    <w:p>
      <w:pPr>
        <w:pStyle w:val="TextBody"/>
        <w:rPr>
          <w:sz w:val="19"/>
          <w:szCs w:val="19"/>
        </w:rPr>
      </w:pPr>
      <w:r>
        <w:rPr>
          <w:sz w:val="19"/>
          <w:szCs w:val="19"/>
        </w:rPr>
        <w:t>В этом меридиане много ци и крови. Циркуляция в нем начинается в час мао, переходя из канала сверх инь на руке. Данному меридиану соответствует знак гэн и стихия металла. Пульс определяется на запястье в точке цунь-коу. При синдроме наполнения канал наполняется. При вредоносном жаре кишечник переполняется и в нем возникает непрохождение. При сильной температуре можно делать опорожнение (се). При синдроме пустоты канал тоже является пустым. В результате, при вредоносном холоде в кишечнике бурчит, у больного понос и сильные боли. Восполнению (бу) будет соответствовать кислый вкус и прохлада.</w:t>
      </w:r>
    </w:p>
    <w:p>
      <w:pPr>
        <w:pStyle w:val="TextBody"/>
        <w:rPr>
          <w:sz w:val="19"/>
          <w:szCs w:val="19"/>
        </w:rPr>
      </w:pPr>
      <w:r>
        <w:rPr>
          <w:sz w:val="19"/>
          <w:szCs w:val="19"/>
        </w:rPr>
        <w:t>Если применять экстракт копсиса китайского, тогда можно излечивать внутренние токсикозы; сушеная в духовке магнолия лекарственная помогает вылечить стул с кровью; при синдроме ветра кишечника следует применять сычуаньскую птичью схизонепету многонадрезную. При отравлении этого органа следует применять плавунок завертывающийся и астрагал хуан-чи. При сильных расстройствах желудка и кишечника следует применять пилюли люшэньвань (универсальные пилюли, обладающие жаропонижающим, обезболивающим, противовоспалительным и др. действием; употребляются как внутреннее и как наружное средство (прим.перев.)), которые приведут в порядок организм; при гнойных выделениях у женщин они помогут их остановить. Для того, чтобы вылечить непрохождение, кишечника, следует смачивать, для чего нужно применять пилюли из конопляного семени, которые имеют чудодейственный эффект. Для того, чтобы вылечить непрохождение при завале и застое лучше всего пить отвар шести размолов (люмотан). Когда воспаляются и болят геморроидальные фистулы, порошок из мозга кабарги смешивается с улитками и замороженной желчью и втирается вместе с колодезной водой в больное место. Когда при сильнейших расстройствах кишечника болит брюшная полость, выпариваются имбирь и чай и принимаются вовнутрь, следует также пить напиток из засахаренных в меду диких слив. Если в кишечнике образуются язвы, следует пить отвар из астры татарской и болезнь мало-помалу проходит, кроме того, можно дополнительно воздействовать на точку ши-сюань.</w:t>
      </w:r>
    </w:p>
    <w:p>
      <w:pPr>
        <w:pStyle w:val="TextBody"/>
        <w:rPr>
          <w:sz w:val="19"/>
          <w:szCs w:val="19"/>
        </w:rPr>
      </w:pPr>
      <w:r>
        <w:rPr>
          <w:sz w:val="19"/>
          <w:szCs w:val="19"/>
        </w:rPr>
        <w:t>Неумеренное пристрастие к еде и питью приводит к переполнению кишечника, и тогда средством для его очистки будет являться принятие вовнутрь сосновых и кипарисовых шишечек. Таким образом, утоление голода заключается не в поедании драгоценных яств, так как регулирование деятельности кишечника является великим искусством, и можно прибегать к укалыванию иглами иньских и янских каналов для того, чтобы получить особый эффект.</w:t>
      </w:r>
    </w:p>
    <w:p>
      <w:pPr>
        <w:pStyle w:val="Normal"/>
        <w:tabs>
          <w:tab w:val="left" w:pos="576" w:leader="none"/>
          <w:tab w:val="left" w:pos="720" w:leader="none"/>
          <w:tab w:val="left" w:pos="2448" w:leader="none"/>
          <w:tab w:val="left" w:pos="3888" w:leader="none"/>
          <w:tab w:val="left" w:pos="4032" w:leader="none"/>
        </w:tabs>
        <w:ind w:right="576" w:firstLine="284"/>
        <w:rPr>
          <w:sz w:val="23"/>
          <w:szCs w:val="23"/>
        </w:rPr>
      </w:pPr>
      <w:r>
        <w:rPr>
          <w:sz w:val="23"/>
          <w:szCs w:val="23"/>
        </w:rPr>
      </w:r>
    </w:p>
    <w:p>
      <w:pPr>
        <w:pStyle w:val="Heading3"/>
        <w:rPr>
          <w:sz w:val="19"/>
          <w:szCs w:val="19"/>
        </w:rPr>
      </w:pPr>
      <w:bookmarkStart w:id="187" w:name="__RefHeading___Toc27196435"/>
      <w:bookmarkEnd w:id="187"/>
      <w:r>
        <w:rPr>
          <w:sz w:val="19"/>
          <w:szCs w:val="19"/>
        </w:rPr>
        <w:t>Методы отыскания точек</w:t>
      </w:r>
      <w:r>
        <w:fldChar w:fldCharType="begin"/>
      </w:r>
      <w:r>
        <w:rPr/>
        <w:instrText xml:space="preserve"> TC "Методы отыскания точек" \l 1 </w:instrText>
      </w:r>
      <w:r>
        <w:rPr/>
        <w:fldChar w:fldCharType="separate"/>
      </w:r>
      <w:r>
        <w:rPr/>
      </w:r>
      <w:r>
        <w:rPr/>
        <w:fldChar w:fldCharType="end"/>
      </w:r>
    </w:p>
    <w:p>
      <w:pPr>
        <w:pStyle w:val="TextBody"/>
        <w:rPr/>
      </w:pPr>
      <w:r>
        <w:rPr>
          <w:b/>
          <w:sz w:val="19"/>
          <w:szCs w:val="19"/>
          <w:u w:val="single"/>
        </w:rPr>
        <w:t>Точка шан-ян</w:t>
      </w:r>
      <w:r>
        <w:rPr>
          <w:sz w:val="19"/>
          <w:szCs w:val="19"/>
        </w:rPr>
        <w:t>(также называется цзюэ-ян):</w:t>
      </w:r>
    </w:p>
    <w:p>
      <w:pPr>
        <w:pStyle w:val="TextBody"/>
        <w:rPr>
          <w:sz w:val="19"/>
          <w:szCs w:val="19"/>
        </w:rPr>
      </w:pPr>
      <w:r>
        <w:rPr>
          <w:sz w:val="19"/>
          <w:szCs w:val="19"/>
        </w:rPr>
        <w:t>Располагается на лучевой стороне второго пальца, на 0,3 см кнаружи от корня ногтя. Канал толстого кишечника светлый ян на руке, начинаясь в данном месте, образует точку цзин (колодец), которой соответствует стихия металла.</w:t>
      </w:r>
    </w:p>
    <w:p>
      <w:pPr>
        <w:pStyle w:val="TextBody"/>
        <w:rPr>
          <w:sz w:val="19"/>
          <w:szCs w:val="19"/>
        </w:rPr>
      </w:pPr>
      <w:r>
        <w:rPr>
          <w:sz w:val="19"/>
          <w:szCs w:val="19"/>
        </w:rPr>
        <w:t>В трактате «Тун-жэнь» говорится: Прижигать следует три конуса. Глубина укалывания составляет один фэнь. Иглу оставлять в течение одного выдоха.</w:t>
      </w:r>
    </w:p>
    <w:p>
      <w:pPr>
        <w:pStyle w:val="TextBody"/>
        <w:rPr>
          <w:sz w:val="19"/>
          <w:szCs w:val="19"/>
        </w:rPr>
      </w:pPr>
      <w:r>
        <w:rPr>
          <w:sz w:val="19"/>
          <w:szCs w:val="19"/>
        </w:rPr>
        <w:t>Точка применяется при наполнении (мань) ци в области грудной клетки; при одышке отекают дыхательные пути; при заболеваниях с синдромом жара не выделяется пот; звон, шум в ушах, глухота; туберкулезная перемежающаяся лихорадка; сухость во рту, опухание подбородка и челюсти; зубная боль; страх холода, боли в области плеч и спины, и прострелы в области ключицы; утрата зрения; прижигать следует три конуса. Если болезнь слева, то воздействуй справа, а если болезнь справа, то воздействуй слева. После короткого времени болезнь прекращается.</w:t>
      </w:r>
    </w:p>
    <w:p>
      <w:pPr>
        <w:pStyle w:val="TextBody"/>
        <w:rPr/>
      </w:pPr>
      <w:r>
        <w:rPr>
          <w:b/>
          <w:sz w:val="19"/>
          <w:szCs w:val="19"/>
          <w:u w:val="single"/>
        </w:rPr>
        <w:t>Точка эр-цзянь</w:t>
      </w:r>
      <w:r>
        <w:rPr>
          <w:sz w:val="19"/>
          <w:szCs w:val="19"/>
        </w:rPr>
        <w:t xml:space="preserve"> (также имеет название цзянь-гу):</w:t>
      </w:r>
    </w:p>
    <w:p>
      <w:pPr>
        <w:pStyle w:val="TextBody"/>
        <w:rPr>
          <w:sz w:val="19"/>
          <w:szCs w:val="19"/>
        </w:rPr>
      </w:pPr>
      <w:r>
        <w:rPr>
          <w:sz w:val="19"/>
          <w:szCs w:val="19"/>
        </w:rPr>
        <w:t>Расположена на лучевой стороне второго пальца, кпереди от пястно-фалангового сустава, где прощупывается впадина. Канал толстого кишечника светлый ян на руке, проходя через это место, образует точку ин, которой соответствует стихия воды. При синдроме полноты толстого кишечника следует опорожнять данную точку.</w:t>
      </w:r>
    </w:p>
    <w:p>
      <w:pPr>
        <w:pStyle w:val="TextBody"/>
        <w:rPr>
          <w:sz w:val="19"/>
          <w:szCs w:val="19"/>
        </w:rPr>
      </w:pPr>
      <w:r>
        <w:rPr>
          <w:sz w:val="19"/>
          <w:szCs w:val="19"/>
        </w:rPr>
        <w:t>В трактате «Тун-жэнь» говорится: Глубина укола составляет три фэня. Иглу оставлять в течение шести выдохов. Прижигать следует три конуса.</w:t>
      </w:r>
    </w:p>
    <w:p>
      <w:pPr>
        <w:pStyle w:val="TextBody"/>
        <w:rPr>
          <w:sz w:val="19"/>
          <w:szCs w:val="19"/>
        </w:rPr>
      </w:pPr>
      <w:r>
        <w:rPr>
          <w:sz w:val="19"/>
          <w:szCs w:val="19"/>
        </w:rPr>
        <w:t>Применяется при онемении горла; при опухолях подбородка; при болях в плечах и спине; при ознобе; при носовых кровотечениях; при переохлаждении; при зубной боли; когда желтеют глаза; когда во рту сухость; когда перекашивает рот; из-за спазмов пища не проходит; густеют жидкости в организме в результате вредоносного холода.</w:t>
      </w:r>
    </w:p>
    <w:p>
      <w:pPr>
        <w:pStyle w:val="TextBody"/>
        <w:rPr/>
      </w:pPr>
      <w:r>
        <w:rPr>
          <w:b/>
          <w:sz w:val="19"/>
          <w:szCs w:val="19"/>
          <w:u w:val="single"/>
        </w:rPr>
        <w:t>Точка сань-цзянь</w:t>
      </w:r>
      <w:r>
        <w:rPr>
          <w:sz w:val="19"/>
          <w:szCs w:val="19"/>
        </w:rPr>
        <w:t xml:space="preserve"> (второе название шао-гу):</w:t>
      </w:r>
    </w:p>
    <w:p>
      <w:pPr>
        <w:pStyle w:val="TextBody"/>
        <w:rPr>
          <w:sz w:val="19"/>
          <w:szCs w:val="19"/>
        </w:rPr>
      </w:pPr>
      <w:r>
        <w:rPr>
          <w:sz w:val="19"/>
          <w:szCs w:val="19"/>
        </w:rPr>
        <w:t>Расположена на лучевой стороне второго пальца кзади от пястно-фалангового сустава, во впадине. Канал толстого кишечника, проходя через данное место, образует точку шу, которой соответствует стихия дерева.</w:t>
      </w:r>
    </w:p>
    <w:p>
      <w:pPr>
        <w:pStyle w:val="TextBody"/>
        <w:rPr>
          <w:sz w:val="19"/>
          <w:szCs w:val="19"/>
        </w:rPr>
      </w:pPr>
      <w:r>
        <w:rPr>
          <w:sz w:val="19"/>
          <w:szCs w:val="19"/>
        </w:rPr>
        <w:t>В трактате «Тун-жэнь» говорится: Глубина укола составляет три фэня. Оставлять в течение трех выдохов. Прижигать следует три конуса.</w:t>
      </w:r>
    </w:p>
    <w:p>
      <w:pPr>
        <w:pStyle w:val="TextBody"/>
        <w:rPr>
          <w:sz w:val="19"/>
          <w:szCs w:val="19"/>
        </w:rPr>
      </w:pPr>
      <w:r>
        <w:rPr>
          <w:sz w:val="19"/>
          <w:szCs w:val="19"/>
        </w:rPr>
        <w:t>Данная точка применяется при онемениях горла; горло как-будто закупоривается; боль в результате кариеса зубов нижней челюсти; сонливость; наполнение грудной клетки и брюшной полости; в кишечнике урчит, понос; перемежающиеся лихорадки; губы горят, во рту сухо; астма; сильная боль в уголках глаз; выпадение языка; вывернутая шея; склонность к страхам, много выделяется слюны; из-за спазмов не проходит пища; в результате вредоносного холода ци становится горячим; из-за сильного холода густеют жидкости в организме.</w:t>
      </w:r>
    </w:p>
    <w:p>
      <w:pPr>
        <w:pStyle w:val="TextBody"/>
        <w:rPr>
          <w:sz w:val="19"/>
          <w:szCs w:val="19"/>
        </w:rPr>
      </w:pPr>
      <w:r>
        <w:rPr>
          <w:sz w:val="19"/>
          <w:szCs w:val="19"/>
        </w:rPr>
        <w:t>Дун-Юань говорит: Воздействуй на данную точку, когда ци находится в руках и ногах. Сначала убери в сторону кровеносную жилу, а потом глубоко коли точки эр-цзянь и сань-цзянь, расположенные на меридиане светлый ян, которые являются точками ин и шу.</w:t>
      </w:r>
    </w:p>
    <w:p>
      <w:pPr>
        <w:pStyle w:val="TextBody"/>
        <w:rPr/>
      </w:pPr>
      <w:r>
        <w:rPr>
          <w:b/>
          <w:sz w:val="19"/>
          <w:szCs w:val="19"/>
          <w:u w:val="single"/>
        </w:rPr>
        <w:t>Точка хэ-гу</w:t>
      </w:r>
      <w:r>
        <w:rPr>
          <w:sz w:val="19"/>
          <w:szCs w:val="19"/>
        </w:rPr>
        <w:t xml:space="preserve"> (второе название ху-коу):</w:t>
      </w:r>
    </w:p>
    <w:p>
      <w:pPr>
        <w:pStyle w:val="TextBody"/>
        <w:rPr>
          <w:sz w:val="19"/>
          <w:szCs w:val="19"/>
        </w:rPr>
      </w:pPr>
      <w:r>
        <w:rPr>
          <w:sz w:val="19"/>
          <w:szCs w:val="19"/>
        </w:rPr>
        <w:t>Располагается на тыле кисти, в углу, образованном проксимальными концами 1 и 2 пястных костей, в ямке вблизи от 2 пястной кости. Канал толстого кишечника светлый ян на руке, проходя через данное место, образует точку юань, на которую следует воздействовать в случае синдрома и пустоты и полноты.</w:t>
      </w:r>
    </w:p>
    <w:p>
      <w:pPr>
        <w:pStyle w:val="TextBody"/>
        <w:rPr>
          <w:sz w:val="19"/>
          <w:szCs w:val="19"/>
        </w:rPr>
      </w:pPr>
      <w:r>
        <w:rPr>
          <w:sz w:val="19"/>
          <w:szCs w:val="19"/>
        </w:rPr>
        <w:t>В трактате «Тун-жэнь» говорится: Глубина укола составляет три фэня. Иглу оставлять в течение шести выдохов. Прижигать следует три конуса.</w:t>
      </w:r>
    </w:p>
    <w:p>
      <w:pPr>
        <w:pStyle w:val="TextBody"/>
        <w:rPr>
          <w:sz w:val="19"/>
          <w:szCs w:val="19"/>
        </w:rPr>
      </w:pPr>
      <w:r>
        <w:rPr>
          <w:sz w:val="19"/>
          <w:szCs w:val="19"/>
        </w:rPr>
        <w:t xml:space="preserve">Применяется при сильном истощении в результате вредоносного холода; при слабом поверхностном пульсе; когда поднимается температура и больной не выносит холода; болит голова, ощущается напряжение в позвоночнике; не выделяется пот; при перемежающейся лихорадке; из носа постоянно идет кровь; при заболеваниях с синдромом жара не выделяется пот; теряется ясность зрения; на глазах появляются бельма; кариес зубов нижней челюсти; глухота; онемение горла; опухает лицо; губы сжимаются и не расходятся; немота, человек теряет дар речи; рот закрывается и не может открыться; односторонний паралич; сыпь в результате синдрома ветра; появляются струпья и язвы; односторонние головные боли; внутренние боли в пояснице и позвоночнике; молочница у грудных детей. </w:t>
      </w:r>
    </w:p>
    <w:p>
      <w:pPr>
        <w:pStyle w:val="TextBody"/>
        <w:rPr>
          <w:sz w:val="19"/>
          <w:szCs w:val="19"/>
        </w:rPr>
      </w:pPr>
      <w:r>
        <w:rPr>
          <w:sz w:val="19"/>
          <w:szCs w:val="19"/>
        </w:rPr>
        <w:t>Примечание: Относительно точки хэ-гу следует отметить, что когда женщина беременна, можно делать только опорожнение, нельзя восполнять (бу), так как в результате восполнения может произойти выкидыш. Это явление подробно объясняется в разделе, посвященном точке сань-инь-цзяо, расположенной на меридиане селезенки сверх инь на ноге.</w:t>
      </w:r>
    </w:p>
    <w:p>
      <w:pPr>
        <w:pStyle w:val="TextBody"/>
        <w:rPr/>
      </w:pPr>
      <w:r>
        <w:rPr>
          <w:b/>
          <w:sz w:val="19"/>
          <w:szCs w:val="19"/>
          <w:u w:val="single"/>
        </w:rPr>
        <w:t>Точка ян-си</w:t>
      </w:r>
      <w:r>
        <w:rPr>
          <w:sz w:val="19"/>
          <w:szCs w:val="19"/>
        </w:rPr>
        <w:t xml:space="preserve"> (второе название чжун-куй):</w:t>
      </w:r>
    </w:p>
    <w:p>
      <w:pPr>
        <w:pStyle w:val="TextBody"/>
        <w:rPr>
          <w:sz w:val="19"/>
          <w:szCs w:val="19"/>
        </w:rPr>
      </w:pPr>
      <w:r>
        <w:rPr>
          <w:sz w:val="19"/>
          <w:szCs w:val="19"/>
        </w:rPr>
        <w:t>Расположена на дне анатомической табакерки, между сухожилиями короткого и длинного разгибателей первого пальца, на уровне лучезапястной складки. Канал толстого кишечника светлый ян на руке, проходя через данное место, образует точку цзин (канала), которой соответствует стихия огня.</w:t>
      </w:r>
    </w:p>
    <w:p>
      <w:pPr>
        <w:pStyle w:val="TextBody"/>
        <w:rPr>
          <w:sz w:val="19"/>
          <w:szCs w:val="19"/>
        </w:rPr>
      </w:pPr>
      <w:r>
        <w:rPr>
          <w:sz w:val="19"/>
          <w:szCs w:val="19"/>
        </w:rPr>
        <w:t>В трактате «Тун-жэнь» сообщается: Глубина укола составляет три фэня. Прижигать следует три конуса, а иглу оставлять в течение семи дыханий.</w:t>
      </w:r>
    </w:p>
    <w:p>
      <w:pPr>
        <w:pStyle w:val="TextBody"/>
        <w:rPr>
          <w:sz w:val="19"/>
          <w:szCs w:val="19"/>
        </w:rPr>
      </w:pPr>
      <w:r>
        <w:rPr>
          <w:sz w:val="19"/>
          <w:szCs w:val="19"/>
        </w:rPr>
        <w:t>Данная точка применяется при бредовых речах, истерических состояниях, когда у больного галлюцинации; при сильном жаре; когда на сердце ощущение тоски, когда глаза от ветра краснеют, а потом зрение ухудшается и на глазах появляются бельма; в результате недостаточности и непрохождения ци головные боли; чувство распирания в груди и затруднено дыхание; при сильных перемежающихся лихорадках; от холода возникает кашель; у больного рвота с пеной; онемение горла; шум в ушах, глухота; от страха сводит локоть и руку невозможно поднять; на теле появляются струпья и язвы.</w:t>
      </w:r>
    </w:p>
    <w:p>
      <w:pPr>
        <w:pStyle w:val="TextBody"/>
        <w:rPr>
          <w:sz w:val="19"/>
          <w:szCs w:val="19"/>
        </w:rPr>
      </w:pPr>
      <w:r>
        <w:rPr>
          <w:b/>
          <w:sz w:val="19"/>
          <w:szCs w:val="19"/>
          <w:u w:val="single"/>
        </w:rPr>
        <w:t>Точка пянь-ли:</w:t>
      </w:r>
    </w:p>
    <w:p>
      <w:pPr>
        <w:pStyle w:val="TextBody"/>
        <w:rPr>
          <w:sz w:val="19"/>
          <w:szCs w:val="19"/>
        </w:rPr>
      </w:pPr>
      <w:r>
        <w:rPr>
          <w:sz w:val="19"/>
          <w:szCs w:val="19"/>
        </w:rPr>
        <w:t>Расположена на тыльной поверхности лучевой кости выше точки ян-си на три цуня. Является ло-пунктом канала светлый ян на руке, соединяя его с каналом сверх инь.</w:t>
      </w:r>
    </w:p>
    <w:p>
      <w:pPr>
        <w:pStyle w:val="TextBody"/>
        <w:rPr>
          <w:sz w:val="19"/>
          <w:szCs w:val="19"/>
        </w:rPr>
      </w:pPr>
      <w:r>
        <w:rPr>
          <w:sz w:val="19"/>
          <w:szCs w:val="19"/>
        </w:rPr>
        <w:t>В трактате «Тун-жэнь» сообщается: Глубина укола составляет три фэня. Игла остается в течение семи выдохов; прижигать следует пять конусов.</w:t>
      </w:r>
    </w:p>
    <w:p>
      <w:pPr>
        <w:pStyle w:val="TextBody"/>
        <w:rPr>
          <w:sz w:val="19"/>
          <w:szCs w:val="19"/>
        </w:rPr>
      </w:pPr>
      <w:r>
        <w:rPr>
          <w:sz w:val="19"/>
          <w:szCs w:val="19"/>
        </w:rPr>
        <w:t>Применяется при ломящих болях в области предплечья, локтя и запястья; при нарушениях зрения, когда оно становится неясным; при зубной боли; при кровотечениях из носа; при эпилептических припадках, когда больной много говорит; сухость в горле; онемение горла; шум в ушах; при синдроме ветра не выделяется пот; для улучшения мочеиспускания; когда при синдроме полноты портятся зубы и возникает глухота, следует делать опорожнение; при синдроме пустоты от холода ломит зубы; если диафрагма теряет чувствительность, следует восполнять (бу).</w:t>
      </w:r>
    </w:p>
    <w:p>
      <w:pPr>
        <w:pStyle w:val="TextBody"/>
        <w:rPr/>
      </w:pPr>
      <w:r>
        <w:rPr>
          <w:b/>
          <w:sz w:val="19"/>
          <w:szCs w:val="19"/>
          <w:u w:val="single"/>
        </w:rPr>
        <w:t>Точка вэнь-лю</w:t>
      </w:r>
      <w:r>
        <w:rPr>
          <w:sz w:val="19"/>
          <w:szCs w:val="19"/>
        </w:rPr>
        <w:t xml:space="preserve"> (также называется ни-чжу и еще чи-тоу):</w:t>
      </w:r>
    </w:p>
    <w:p>
      <w:pPr>
        <w:pStyle w:val="TextBody"/>
        <w:rPr>
          <w:sz w:val="19"/>
          <w:szCs w:val="19"/>
        </w:rPr>
      </w:pPr>
      <w:r>
        <w:rPr>
          <w:sz w:val="19"/>
          <w:szCs w:val="19"/>
        </w:rPr>
        <w:t>Расположена на тыльной поверхности лучевой кости на середине расстояния от точки ян-си до точки цюй-чи, в пяти цунях от каждой.</w:t>
      </w:r>
    </w:p>
    <w:p>
      <w:pPr>
        <w:pStyle w:val="TextBody"/>
        <w:rPr>
          <w:sz w:val="19"/>
          <w:szCs w:val="19"/>
        </w:rPr>
      </w:pPr>
      <w:r>
        <w:rPr>
          <w:sz w:val="19"/>
          <w:szCs w:val="19"/>
        </w:rPr>
        <w:t>В трактате «Тунжэнь» говорится: Глубина укола составляет три фэня; прижигать следует три конуса.</w:t>
      </w:r>
    </w:p>
    <w:p>
      <w:pPr>
        <w:pStyle w:val="TextBody"/>
        <w:rPr>
          <w:sz w:val="19"/>
          <w:szCs w:val="19"/>
        </w:rPr>
      </w:pPr>
      <w:r>
        <w:rPr>
          <w:sz w:val="19"/>
          <w:szCs w:val="19"/>
        </w:rPr>
        <w:t>Следует применять, когда урчит в кишечнике, болит в брюшной полости; в результате вредоносного холода кашель и сильная отрыжка; в диафрагме закрывается отверстие для прохождения ци; склонность к беспричинному смеху, абсурдным речам, галлюцинациям; выделяется очень много слюны; в результате синдрома ветра ци не проходит и опухают четыре конечности; выпадает язык, боли в ротовой полости и языке; онемение горла.</w:t>
      </w:r>
    </w:p>
    <w:p>
      <w:pPr>
        <w:pStyle w:val="TextBody"/>
        <w:rPr>
          <w:sz w:val="19"/>
          <w:szCs w:val="19"/>
        </w:rPr>
      </w:pPr>
      <w:r>
        <w:rPr>
          <w:b/>
          <w:sz w:val="19"/>
          <w:szCs w:val="19"/>
          <w:u w:val="single"/>
        </w:rPr>
        <w:t>Точка ся-лянь:</w:t>
      </w:r>
    </w:p>
    <w:p>
      <w:pPr>
        <w:pStyle w:val="TextBody"/>
        <w:rPr>
          <w:sz w:val="19"/>
          <w:szCs w:val="19"/>
        </w:rPr>
      </w:pPr>
      <w:r>
        <w:rPr>
          <w:sz w:val="19"/>
          <w:szCs w:val="19"/>
        </w:rPr>
        <w:t>У левого края лучевой кости, на расстоянии один цунь от точки шан-лянь, немного в стороне от разделения поддерживающей мышцы.</w:t>
      </w:r>
    </w:p>
    <w:p>
      <w:pPr>
        <w:pStyle w:val="TextBody"/>
        <w:rPr>
          <w:sz w:val="19"/>
          <w:szCs w:val="19"/>
        </w:rPr>
      </w:pPr>
      <w:r>
        <w:rPr>
          <w:sz w:val="19"/>
          <w:szCs w:val="19"/>
        </w:rPr>
        <w:t>В трактате «Тунжэнь» говорится, что колоть нужно косо, на глубине пяти фэней. Игла остается в точке в течение пяти выдохов. Прижигать следует три конуса.</w:t>
      </w:r>
    </w:p>
    <w:p>
      <w:pPr>
        <w:pStyle w:val="TextBody"/>
        <w:rPr>
          <w:sz w:val="19"/>
          <w:szCs w:val="19"/>
        </w:rPr>
      </w:pPr>
      <w:r>
        <w:rPr>
          <w:sz w:val="19"/>
          <w:szCs w:val="19"/>
        </w:rPr>
        <w:t>После еды понос; чахотка; наполнение нижней части живота; моча желтого цвета; стул с кровью; бред; односторонний паралич, синдром ветра с жаром; не проходит онемение и ощущение холода; онемение от ветра и сырости; недостаточно ци в тонком кишечнике; лицо очень бледное, бесцветное; боли в области сердца; живот болит так, будто режут ножом, невозможно вынести; боль в брюшной полсти и в боках, распирание; лихорадочные движения; боли в области пупка; пища не переваривается; астматические приступы, так, что больной не может двигаться; губы сохнут, а слюна выделяется; мастит.</w:t>
      </w:r>
    </w:p>
    <w:p>
      <w:pPr>
        <w:pStyle w:val="TextBody"/>
        <w:rPr>
          <w:b/>
          <w:b/>
          <w:sz w:val="19"/>
          <w:szCs w:val="19"/>
          <w:u w:val="single"/>
        </w:rPr>
      </w:pPr>
      <w:r>
        <w:rPr>
          <w:b/>
          <w:sz w:val="19"/>
          <w:szCs w:val="19"/>
          <w:u w:val="single"/>
        </w:rPr>
        <w:t>Точка шан-лянь:</w:t>
      </w:r>
    </w:p>
    <w:p>
      <w:pPr>
        <w:pStyle w:val="TextBody"/>
        <w:rPr>
          <w:sz w:val="19"/>
          <w:szCs w:val="19"/>
        </w:rPr>
      </w:pPr>
      <w:r>
        <w:rPr>
          <w:sz w:val="19"/>
          <w:szCs w:val="19"/>
        </w:rPr>
        <w:t>На один цунь ниже точки сан-ли, немного в стороне от точки соединения (хуэй) канала светлый ян.</w:t>
      </w:r>
    </w:p>
    <w:p>
      <w:pPr>
        <w:pStyle w:val="TextBody"/>
        <w:rPr>
          <w:sz w:val="19"/>
          <w:szCs w:val="19"/>
        </w:rPr>
      </w:pPr>
      <w:r>
        <w:rPr>
          <w:sz w:val="19"/>
          <w:szCs w:val="19"/>
        </w:rPr>
        <w:t>В трактате «Тунжэнь» говорится, что колоть следует косо на глубину пяти фэней. Прижигать следует пять конусов.</w:t>
      </w:r>
    </w:p>
    <w:p>
      <w:pPr>
        <w:pStyle w:val="TextBody"/>
        <w:rPr>
          <w:sz w:val="19"/>
          <w:szCs w:val="19"/>
        </w:rPr>
      </w:pPr>
      <w:r>
        <w:rPr>
          <w:sz w:val="19"/>
          <w:szCs w:val="19"/>
        </w:rPr>
        <w:t>Применяется, когда затруднено мочеиспускание; моча желтая и с кровью; урчит в животе; боли в области грудной клетки; в результате одностороннего паралича не работает половина тела; ощущение холода костного мозга; невыносимо болят руки и ноги; ци в толстом кишечнике образует газы; синдром ветра мозга из-за чего болит голова.</w:t>
      </w:r>
    </w:p>
    <w:p>
      <w:pPr>
        <w:pStyle w:val="TextBody"/>
        <w:rPr/>
      </w:pPr>
      <w:r>
        <w:rPr>
          <w:b/>
          <w:sz w:val="19"/>
          <w:szCs w:val="19"/>
          <w:u w:val="single"/>
        </w:rPr>
        <w:t>Точка сань-ли</w:t>
      </w:r>
      <w:r>
        <w:rPr>
          <w:sz w:val="19"/>
          <w:szCs w:val="19"/>
        </w:rPr>
        <w:t xml:space="preserve"> (также называется шоу-сань-ли):</w:t>
      </w:r>
    </w:p>
    <w:p>
      <w:pPr>
        <w:pStyle w:val="TextBody"/>
        <w:rPr>
          <w:sz w:val="19"/>
          <w:szCs w:val="19"/>
        </w:rPr>
      </w:pPr>
      <w:r>
        <w:rPr>
          <w:sz w:val="19"/>
          <w:szCs w:val="19"/>
        </w:rPr>
        <w:t>Расположена ниже точки цюй-чи на два цуня, если нажать на эту точку, то мышца сократится на остром окончании.</w:t>
      </w:r>
    </w:p>
    <w:p>
      <w:pPr>
        <w:pStyle w:val="TextBody"/>
        <w:rPr>
          <w:sz w:val="19"/>
          <w:szCs w:val="19"/>
        </w:rPr>
      </w:pPr>
      <w:r>
        <w:rPr>
          <w:sz w:val="19"/>
          <w:szCs w:val="19"/>
        </w:rPr>
        <w:t>В трактате «Тунжэнь» говорится: прижигать следует три конуса. Глубина укола составляет два фэня.</w:t>
      </w:r>
    </w:p>
    <w:p>
      <w:pPr>
        <w:pStyle w:val="TextBody"/>
        <w:rPr>
          <w:sz w:val="19"/>
          <w:szCs w:val="19"/>
        </w:rPr>
      </w:pPr>
      <w:r>
        <w:rPr>
          <w:sz w:val="19"/>
          <w:szCs w:val="19"/>
        </w:rPr>
        <w:t>Применяется при сильном расстройстве системы организма, при недержании мочи, когда теряется голос; зубная боль; опухает подбородок и щеки; золотуха; сильно болят руки; судороги в области локтя; рука не разгибается; в результате срединного ветра боли во рту; не действуют руки и ноги.</w:t>
      </w:r>
    </w:p>
    <w:p>
      <w:pPr>
        <w:pStyle w:val="TextBody"/>
        <w:rPr>
          <w:sz w:val="19"/>
          <w:szCs w:val="19"/>
        </w:rPr>
      </w:pPr>
      <w:r>
        <w:rPr>
          <w:b/>
          <w:sz w:val="19"/>
          <w:szCs w:val="19"/>
          <w:u w:val="single"/>
        </w:rPr>
        <w:t>Точка цюй-чи:</w:t>
      </w:r>
    </w:p>
    <w:p>
      <w:pPr>
        <w:pStyle w:val="TextBody"/>
        <w:rPr>
          <w:sz w:val="19"/>
          <w:szCs w:val="19"/>
        </w:rPr>
      </w:pPr>
      <w:r>
        <w:rPr>
          <w:sz w:val="19"/>
          <w:szCs w:val="19"/>
        </w:rPr>
        <w:t>На середине расстояния между латеральным надмыщелоком и лучевым краем складок локтевого сгиба, при согнутой в локте руке находится в ямке. Нахождение точки: при согнутой под прямым углом в локтевом суставе руке, обращенной лучевой стороной кверху, точка находится на краю складок в локтевом сгибе. Канал толстого кишечника светлый ян на руке, прохода в этом месте, образует точку хэ, которой соответствует стихия почвы.</w:t>
      </w:r>
    </w:p>
    <w:p>
      <w:pPr>
        <w:pStyle w:val="TextBody"/>
        <w:rPr>
          <w:sz w:val="19"/>
          <w:szCs w:val="19"/>
        </w:rPr>
      </w:pPr>
      <w:r>
        <w:rPr>
          <w:sz w:val="19"/>
          <w:szCs w:val="19"/>
        </w:rPr>
        <w:t>В комментарии к «Су-вэню» говорится: Глубина укола составляет пять фэней. Иглу оставлять в течение семи выдохов. В трактате «Тунжэнь» говорится: Глубина укола составляет семь фэней. Чтобы контролировать ци, сначала следует делать опорожнение, а потом восполнение. Прижигать три конуса. В трактате «Минтан» говорится, что каждый день следует прижигать семь конусов, пока число их не достигнет двухсот. Тогда следует воздействие прекратить дней на десять, или чуть больше. Затем опять следует прижигать до двухсот конусов.</w:t>
      </w:r>
    </w:p>
    <w:p>
      <w:pPr>
        <w:pStyle w:val="TextBody"/>
        <w:rPr>
          <w:sz w:val="19"/>
          <w:szCs w:val="19"/>
        </w:rPr>
      </w:pPr>
      <w:r>
        <w:rPr>
          <w:sz w:val="19"/>
          <w:szCs w:val="19"/>
        </w:rPr>
        <w:t>Следует применять, когда синдром ветра охватывает лодыжку; образуются опухоли на руке; в результате одностороннего паралича не действует половина тела; в результате вредоносного синдрома ветра образуется ложное се ци; слезотечение, потеря памяти; в результате синдрома ветра появляется сыпь на теле; онемение горла, теряется возможность говорить; чувство распирания в грудной клетке; сильные боли в области предплечья; расслабляются сухожилия, так что рука не может удерживать предметы; тело напрягается и изгибается, так что нельзя разогнуться; руки не сгибаются и не разгибаются; паралич и онемение; локоть становится слабым, теряются силы в руках; в результате вредоносного ветра повышается температура и не спадает; кожа сохнет и воспаляется; бешенство и падучая болезнь; при движениях тела боль и зуд, как будто кусают насекомые; облазит кожа и образуются язвы; на коже появляются струпья и язвы; задержка менструаций у женщины.</w:t>
      </w:r>
    </w:p>
    <w:p>
      <w:pPr>
        <w:pStyle w:val="TextBody"/>
        <w:rPr>
          <w:sz w:val="19"/>
          <w:szCs w:val="19"/>
        </w:rPr>
      </w:pPr>
      <w:r>
        <w:rPr>
          <w:b/>
          <w:sz w:val="19"/>
          <w:szCs w:val="19"/>
          <w:u w:val="single"/>
        </w:rPr>
        <w:t>Точка чжоу-ляо:</w:t>
      </w:r>
    </w:p>
    <w:p>
      <w:pPr>
        <w:pStyle w:val="TextBody"/>
        <w:rPr>
          <w:sz w:val="19"/>
          <w:szCs w:val="19"/>
        </w:rPr>
      </w:pPr>
      <w:r>
        <w:rPr>
          <w:sz w:val="19"/>
          <w:szCs w:val="19"/>
        </w:rPr>
        <w:t>У дистального конца наружного края плечевой кости, В трактате «Тунжэнь» говорится: прижигать следует три конуса, глубина укола составляет три фэня.</w:t>
      </w:r>
    </w:p>
    <w:p>
      <w:pPr>
        <w:pStyle w:val="TextBody"/>
        <w:rPr>
          <w:sz w:val="19"/>
          <w:szCs w:val="19"/>
        </w:rPr>
      </w:pPr>
      <w:r>
        <w:rPr>
          <w:sz w:val="19"/>
          <w:szCs w:val="19"/>
        </w:rPr>
        <w:t>Применяется при утомлениях, возникающих в результате синдрома ветра, когда клонит в сон; при онемении и параличе локтевого сустава; рука болит и не поднимается; не сгибается и не разгибается в результате сильных судорог; рука немеет, так что невозможно терпеть.</w:t>
      </w:r>
    </w:p>
    <w:p>
      <w:pPr>
        <w:pStyle w:val="TextBody"/>
        <w:rPr>
          <w:sz w:val="19"/>
          <w:szCs w:val="19"/>
        </w:rPr>
      </w:pPr>
      <w:r>
        <w:rPr>
          <w:b/>
          <w:sz w:val="19"/>
          <w:szCs w:val="19"/>
          <w:u w:val="single"/>
        </w:rPr>
        <w:t>Точка у-ли:</w:t>
      </w:r>
    </w:p>
    <w:p>
      <w:pPr>
        <w:pStyle w:val="TextBody"/>
        <w:rPr>
          <w:sz w:val="19"/>
          <w:szCs w:val="19"/>
        </w:rPr>
      </w:pPr>
      <w:r>
        <w:rPr>
          <w:sz w:val="19"/>
          <w:szCs w:val="19"/>
        </w:rPr>
        <w:t>Располагается выше локтевого сгиба на три цуня, в центре лучевой окольной артерии.</w:t>
      </w:r>
    </w:p>
    <w:p>
      <w:pPr>
        <w:pStyle w:val="TextBody"/>
        <w:rPr>
          <w:sz w:val="19"/>
          <w:szCs w:val="19"/>
        </w:rPr>
      </w:pPr>
      <w:r>
        <w:rPr>
          <w:sz w:val="19"/>
          <w:szCs w:val="19"/>
        </w:rPr>
        <w:t>В трактате «Тунжэнь» говорится: прижигать следует десять конусов.</w:t>
      </w:r>
    </w:p>
    <w:p>
      <w:pPr>
        <w:pStyle w:val="TextBody"/>
        <w:rPr>
          <w:sz w:val="19"/>
          <w:szCs w:val="19"/>
        </w:rPr>
      </w:pPr>
      <w:r>
        <w:rPr>
          <w:sz w:val="19"/>
          <w:szCs w:val="19"/>
        </w:rPr>
        <w:t>В трактате «Су-вэнь» говорится: Применяется при переутомлениях, возникающих в результате синдрома ветра, а также при депрессивных страхах; при кашле с кровохарканием; при болях локтя и нижней части руки; при повышенной сонливости; когда перестают слушаться четыре конечности; когда сердце опускается вниз и отекает; когда ци поднимается вверх; когда тело желтеет; когда периодически немного поднимается температура; при золотухе; когда падает зрение; при туберкулезной лихорадке.</w:t>
      </w:r>
    </w:p>
    <w:p>
      <w:pPr>
        <w:pStyle w:val="TextBody"/>
        <w:rPr>
          <w:sz w:val="19"/>
          <w:szCs w:val="19"/>
        </w:rPr>
      </w:pPr>
      <w:r>
        <w:rPr>
          <w:b/>
          <w:sz w:val="19"/>
          <w:szCs w:val="19"/>
          <w:u w:val="single"/>
        </w:rPr>
        <w:t>Точка би-нао:</w:t>
      </w:r>
    </w:p>
    <w:p>
      <w:pPr>
        <w:pStyle w:val="TextBody"/>
        <w:rPr>
          <w:sz w:val="19"/>
          <w:szCs w:val="19"/>
        </w:rPr>
      </w:pPr>
      <w:r>
        <w:rPr>
          <w:sz w:val="19"/>
          <w:szCs w:val="19"/>
        </w:rPr>
        <w:t>Расположена выше локтевого сгиба на 7 цуней, на наружной стороне плечевой кости, у заднего края дельтовидной мышцы и у наружного края трехглавой мышцы плеча, в ямке между сухожилиями. Точка определяется при согнутой в локтевом суставе руке, обращенной лучевой стороной кверху. Данная точка является ло-пунктом канала светлый ян на руке, и является местом соединения каналов сверх ян на руке и на ноге, а также внешнего поддерживающего чудесного канала.</w:t>
      </w:r>
    </w:p>
    <w:p>
      <w:pPr>
        <w:pStyle w:val="TextBody"/>
        <w:rPr>
          <w:sz w:val="19"/>
          <w:szCs w:val="19"/>
        </w:rPr>
      </w:pPr>
      <w:r>
        <w:rPr>
          <w:sz w:val="19"/>
          <w:szCs w:val="19"/>
        </w:rPr>
        <w:t>В трактате «Тунжэнь» говорится: Прижигать следует три конуса, а глубина укола составляет три фэня. В трактате «Минтан» говорится: Нужно прижигать, а колоть не рекомендуется. Каждый день следует прижигать семь конусов, так чтобы дойти до двухсот штук. Если применяешь укалывание, то колоть следует не глубже 3.5 фэней.</w:t>
      </w:r>
    </w:p>
    <w:p>
      <w:pPr>
        <w:pStyle w:val="TextBody"/>
        <w:rPr>
          <w:sz w:val="19"/>
          <w:szCs w:val="19"/>
        </w:rPr>
      </w:pPr>
      <w:r>
        <w:rPr>
          <w:sz w:val="19"/>
          <w:szCs w:val="19"/>
        </w:rPr>
        <w:t>Данная точка применяется при болях в руке в результате перемежающейся лихорадки, когда не можешь поднять руку; при золотухе; при судорогах в области шеи.</w:t>
      </w:r>
    </w:p>
    <w:p>
      <w:pPr>
        <w:pStyle w:val="TextBody"/>
        <w:rPr/>
      </w:pPr>
      <w:r>
        <w:rPr>
          <w:b/>
          <w:sz w:val="19"/>
          <w:szCs w:val="19"/>
          <w:u w:val="single"/>
        </w:rPr>
        <w:t>Точка цзянь-юй:</w:t>
      </w:r>
      <w:r>
        <w:rPr>
          <w:sz w:val="19"/>
          <w:szCs w:val="19"/>
        </w:rPr>
        <w:t xml:space="preserve"> (имеет название цзянь-цзин и другое название пянь-цзянь).</w:t>
      </w:r>
    </w:p>
    <w:p>
      <w:pPr>
        <w:pStyle w:val="TextBody"/>
        <w:rPr>
          <w:sz w:val="19"/>
          <w:szCs w:val="19"/>
        </w:rPr>
      </w:pPr>
      <w:r>
        <w:rPr>
          <w:sz w:val="19"/>
          <w:szCs w:val="19"/>
        </w:rPr>
        <w:t>Расположена между акроминальным отростком лопатки и большим бугром плечевой кости, где при поднятии руки образуется ямка между двумя костями. Данная точка является местом соединения канала светлый ян на руке и внешнего пяточного чудесного канала ян-цзяо-май.</w:t>
      </w:r>
    </w:p>
    <w:p>
      <w:pPr>
        <w:pStyle w:val="TextBody"/>
        <w:rPr>
          <w:sz w:val="19"/>
          <w:szCs w:val="19"/>
        </w:rPr>
      </w:pPr>
      <w:r>
        <w:rPr>
          <w:sz w:val="19"/>
          <w:szCs w:val="19"/>
        </w:rPr>
        <w:t>В трактате «Тунжэнь» говорится, что прижигать следует семь конусов и доходить до двадцати семи конусов, в зависимости от улучшения самочувствия больного. Если применяешь прижигание при одностороннем параличе, тогда следует прижигать 77 конусов, но не следует больше, иначе рука ослабнет. Если лечишь болезни с синдромом ветра, когда в сухожилиях и костях нет сил, и выздоровление не происходит в течение долгого времени, тогда можно прижигать долго, не боясь, что рука атрофируется. Колоть следует, чтобы понизить температуру при воспалениях в области плеча и предплечья. В трактате «Минтан» говорится: Глубина укалывания составляет восемь фэней. Иглу следует оставлять в течение трех выдохов. При опорожнении следует колоть в течение пяти вдохов. Прижигание гораздо менее эффективно, чем укалывание. При руке, поднятой в горизонтальной плоскости, воздействуя на данную точку, следует прижигать по семь конусов, прибавляя по 7, так чтобы дойти до 77 конусов. В комментарии к «Су-вэню» говорится: Глубина укалывания составляет один цунь. Прижигать следует пять конусов. Еще говорится: Глубина укалывания составляет шесть фэней. Иглу оставлять в точке в течение шести выдохов.</w:t>
      </w:r>
    </w:p>
    <w:p>
      <w:pPr>
        <w:pStyle w:val="TextBody"/>
        <w:rPr>
          <w:sz w:val="19"/>
          <w:szCs w:val="19"/>
        </w:rPr>
      </w:pPr>
      <w:r>
        <w:rPr>
          <w:sz w:val="19"/>
          <w:szCs w:val="19"/>
        </w:rPr>
        <w:t>На данную точку следует воздействовать, когда руки и ноги перестают действовать в результате срединного ветра; при одностороннем параличе (пянь-фэн); когда отнимаются конечности в результате синдрома ветра; при атрофии тела при синдроме ветра; при болезнях с синдромом ветра; когда не действует половина тела; при синдромах жара и ветра;жар в области плеча; невозможно повернуть голову; плечо и предплечье сильно болят, в предплечье нет сил; руку невозможно поднять к голове; судороги; сыпь по телу, которая появляется в результате синдромов ветра и жара; изможденный вид и плохой цвет лица; переутомление и патологические поллюции; в результате вредоносного холода не спадает жар; жар в области четырех конечностей; опухоли в области шеи.</w:t>
      </w:r>
    </w:p>
    <w:p>
      <w:pPr>
        <w:pStyle w:val="TextBody"/>
        <w:rPr>
          <w:sz w:val="19"/>
          <w:szCs w:val="19"/>
        </w:rPr>
      </w:pPr>
      <w:r>
        <w:rPr>
          <w:sz w:val="19"/>
          <w:szCs w:val="19"/>
        </w:rPr>
        <w:t>Ревизор области Лучжоу в эпоху Тан Ку Дицинь страдал от сильных приступов онемения конечностей, так что не мог натянуть лук. Врач Чжэнь Цюань колол ему точку цзянь-юй, и как только он ввел иглу, у больного болезнь прошла.</w:t>
      </w:r>
    </w:p>
    <w:p>
      <w:pPr>
        <w:pStyle w:val="TextBody"/>
        <w:rPr>
          <w:sz w:val="19"/>
          <w:szCs w:val="19"/>
        </w:rPr>
      </w:pPr>
      <w:r>
        <w:rPr>
          <w:b/>
          <w:sz w:val="19"/>
          <w:szCs w:val="19"/>
          <w:u w:val="single"/>
        </w:rPr>
        <w:t>Точка цзюй-гу:</w:t>
      </w:r>
    </w:p>
    <w:p>
      <w:pPr>
        <w:pStyle w:val="TextBody"/>
        <w:rPr>
          <w:sz w:val="19"/>
          <w:szCs w:val="19"/>
        </w:rPr>
      </w:pPr>
      <w:r>
        <w:rPr>
          <w:sz w:val="19"/>
          <w:szCs w:val="19"/>
        </w:rPr>
        <w:t>Расположена во впадине внутрь от ключично-лопаточного сочленения. Является местом соединения каналов светлый ян на руке и наружного пяточного чудесного канала ян-вэй-май.</w:t>
      </w:r>
    </w:p>
    <w:p>
      <w:pPr>
        <w:pStyle w:val="TextBody"/>
        <w:rPr>
          <w:sz w:val="19"/>
          <w:szCs w:val="19"/>
        </w:rPr>
      </w:pPr>
      <w:r>
        <w:rPr>
          <w:sz w:val="19"/>
          <w:szCs w:val="19"/>
        </w:rPr>
        <w:t>В трактате «Тунжэнь» говорится, что прижигать следует пять конусов, а глубина укола должна составлять полтора цуня. В трактате «Минтан» говорится, что прижигать следует от трех до семи конусов. В комментариях к «Су-вэню» говорится, что следует воздерживаться от укалывания, а если колешь, что следует ориентировать иглу в обратную сторону, и колоть короткое время, после чего игла вынимается. Глубина укола должна составлять четыре фэня. Следует опорожнять, а восполнять нельзя. Когда начинаешь вынимать иглу, следует ее положить, приблизив к телу. В трактате «Минтан» говорится, что прижигается три конуса.</w:t>
      </w:r>
    </w:p>
    <w:p>
      <w:pPr>
        <w:pStyle w:val="TextBody"/>
        <w:rPr>
          <w:sz w:val="19"/>
          <w:szCs w:val="19"/>
        </w:rPr>
      </w:pPr>
      <w:r>
        <w:rPr>
          <w:sz w:val="19"/>
          <w:szCs w:val="19"/>
        </w:rPr>
        <w:t>Точка применяется при тревожных состояниях и припадках падучей; когда при болях в сердце, рвет с кровью; когда болят руки; когда в грудной клетке происходит застой крови; когда не можешь сгибать и разгибать руку в области плеча.</w:t>
      </w:r>
    </w:p>
    <w:p>
      <w:pPr>
        <w:pStyle w:val="TextBody"/>
        <w:rPr>
          <w:sz w:val="19"/>
          <w:szCs w:val="19"/>
        </w:rPr>
      </w:pPr>
      <w:r>
        <w:rPr>
          <w:b/>
          <w:sz w:val="19"/>
          <w:szCs w:val="19"/>
          <w:u w:val="single"/>
        </w:rPr>
        <w:t>Точка тянь-дин:</w:t>
      </w:r>
    </w:p>
    <w:p>
      <w:pPr>
        <w:pStyle w:val="TextBody"/>
        <w:rPr>
          <w:sz w:val="19"/>
          <w:szCs w:val="19"/>
        </w:rPr>
      </w:pPr>
      <w:r>
        <w:rPr>
          <w:sz w:val="19"/>
          <w:szCs w:val="19"/>
        </w:rPr>
        <w:t>Выше надключичной ямки, ниже точки фу-ту на 1 цунь, на уровне нижнего края адамова яблока.</w:t>
      </w:r>
    </w:p>
    <w:p>
      <w:pPr>
        <w:pStyle w:val="TextBody"/>
        <w:rPr>
          <w:sz w:val="19"/>
          <w:szCs w:val="19"/>
        </w:rPr>
      </w:pPr>
      <w:r>
        <w:rPr>
          <w:sz w:val="19"/>
          <w:szCs w:val="19"/>
        </w:rPr>
        <w:t>В комментарии к «Су-вэню» говорится: Глубина укола составляет 4 фэня. В трактате «Тунжэнь» говорится: прижигать следует 3 конуса. Глубина укола составляет 3 фэня. В трактате «Минтан» говорится: Прижигать следует 7 конусов.</w:t>
      </w:r>
    </w:p>
    <w:p>
      <w:pPr>
        <w:pStyle w:val="TextBody"/>
        <w:rPr>
          <w:sz w:val="19"/>
          <w:szCs w:val="19"/>
        </w:rPr>
      </w:pPr>
      <w:r>
        <w:rPr>
          <w:sz w:val="19"/>
          <w:szCs w:val="19"/>
        </w:rPr>
        <w:t>Применяется при внезапной потере голоса и при сильном заикании; при онемении горла и при отеках гортани; при затруднении дыхания; когда трудно пить и проглатывать пищу; при хрипах в горле.</w:t>
      </w:r>
    </w:p>
    <w:p>
      <w:pPr>
        <w:pStyle w:val="TextBody"/>
        <w:rPr/>
      </w:pPr>
      <w:r>
        <w:rPr>
          <w:b/>
          <w:sz w:val="19"/>
          <w:szCs w:val="19"/>
          <w:u w:val="single"/>
        </w:rPr>
        <w:t>Точка фу-ту</w:t>
      </w:r>
      <w:r>
        <w:rPr>
          <w:sz w:val="19"/>
          <w:szCs w:val="19"/>
        </w:rPr>
        <w:t xml:space="preserve"> (второе название шуй-сюэ или точка воды):</w:t>
      </w:r>
    </w:p>
    <w:p>
      <w:pPr>
        <w:pStyle w:val="TextBody"/>
        <w:rPr>
          <w:sz w:val="19"/>
          <w:szCs w:val="19"/>
        </w:rPr>
      </w:pPr>
      <w:r>
        <w:rPr>
          <w:sz w:val="19"/>
          <w:szCs w:val="19"/>
        </w:rPr>
        <w:t>Расположена кнаружи от точки жэнь-ин на полтора цуня, выше корня языка на полтора цуня. Точку следует колоть, когда больной поднимает голову, глядя вверх.</w:t>
      </w:r>
    </w:p>
    <w:p>
      <w:pPr>
        <w:pStyle w:val="TextBody"/>
        <w:rPr>
          <w:sz w:val="19"/>
          <w:szCs w:val="19"/>
        </w:rPr>
      </w:pPr>
      <w:r>
        <w:rPr>
          <w:sz w:val="19"/>
          <w:szCs w:val="19"/>
        </w:rPr>
        <w:t>В трактате «Тунжэнь» говорится: Прижигать 3 конуса, глубина укола составляет 3 фэня. В комментарии к «Су-вэню» говорится: Глубина укола составляет четыре фэня.</w:t>
      </w:r>
    </w:p>
    <w:p>
      <w:pPr>
        <w:pStyle w:val="TextBody"/>
        <w:rPr>
          <w:sz w:val="19"/>
          <w:szCs w:val="19"/>
        </w:rPr>
      </w:pPr>
      <w:r>
        <w:rPr>
          <w:sz w:val="19"/>
          <w:szCs w:val="19"/>
        </w:rPr>
        <w:t>Применяется, когда при кашле отхаркивается много мокроты; когда ци поднимается вверх; затруднения дыхания в горле; голос такой, как будто в горле булькает вода; при резкой потере голоса и при сильном заикании.</w:t>
      </w:r>
    </w:p>
    <w:p>
      <w:pPr>
        <w:pStyle w:val="TextBody"/>
        <w:rPr/>
      </w:pPr>
      <w:r>
        <w:rPr>
          <w:b/>
          <w:sz w:val="19"/>
          <w:szCs w:val="19"/>
          <w:u w:val="single"/>
        </w:rPr>
        <w:t>Точка хэ-ляо</w:t>
      </w:r>
      <w:r>
        <w:rPr>
          <w:sz w:val="19"/>
          <w:szCs w:val="19"/>
        </w:rPr>
        <w:t xml:space="preserve"> (второе название я-жан-суй):</w:t>
      </w:r>
    </w:p>
    <w:p>
      <w:pPr>
        <w:pStyle w:val="TextBody"/>
        <w:rPr>
          <w:sz w:val="19"/>
          <w:szCs w:val="19"/>
        </w:rPr>
      </w:pPr>
      <w:r>
        <w:rPr>
          <w:sz w:val="19"/>
          <w:szCs w:val="19"/>
        </w:rPr>
        <w:t>Расположена под носом, в стороне от точки шуй-гоу на расстоянии пяти фэней. Отсюда исходит ци канала светлый ян на руке.</w:t>
      </w:r>
    </w:p>
    <w:p>
      <w:pPr>
        <w:pStyle w:val="TextBody"/>
        <w:rPr>
          <w:sz w:val="19"/>
          <w:szCs w:val="19"/>
        </w:rPr>
      </w:pPr>
      <w:r>
        <w:rPr>
          <w:sz w:val="19"/>
          <w:szCs w:val="19"/>
        </w:rPr>
        <w:t>В трактате «Тунжэнь» говорится, что глубина укола составляет три фэня, а от прижигания следует воздерживаться.</w:t>
      </w:r>
    </w:p>
    <w:p>
      <w:pPr>
        <w:pStyle w:val="TextBody"/>
        <w:rPr>
          <w:sz w:val="19"/>
          <w:szCs w:val="19"/>
        </w:rPr>
      </w:pPr>
      <w:r>
        <w:rPr>
          <w:sz w:val="19"/>
          <w:szCs w:val="19"/>
        </w:rPr>
        <w:t>Применяется при трупном недуге, а также когда рот не открывается; фурункулы носа и полипы слизистой оболочки носа; при потере обоняния, когда заложен нос: когда не прекращаются носовые кровотечения.</w:t>
      </w:r>
    </w:p>
    <w:p>
      <w:pPr>
        <w:pStyle w:val="TextBody"/>
        <w:rPr>
          <w:sz w:val="19"/>
          <w:szCs w:val="19"/>
        </w:rPr>
      </w:pPr>
      <w:r>
        <w:rPr>
          <w:b/>
          <w:sz w:val="19"/>
          <w:szCs w:val="19"/>
          <w:u w:val="single"/>
        </w:rPr>
        <w:t>Точка ин-сян:</w:t>
      </w:r>
    </w:p>
    <w:p>
      <w:pPr>
        <w:pStyle w:val="TextBody"/>
        <w:rPr>
          <w:sz w:val="19"/>
          <w:szCs w:val="19"/>
        </w:rPr>
      </w:pPr>
      <w:r>
        <w:rPr>
          <w:sz w:val="19"/>
          <w:szCs w:val="19"/>
        </w:rPr>
        <w:t>Расположена выше точки хэ-ляо на один цунь. Является местом соединения каналов светлый ян на руке и на ноге.Глубина укола составляет три фэня. Игла остается в точке в течение трех выдохов. От прижигания следует воздерживаться.</w:t>
      </w:r>
    </w:p>
    <w:p>
      <w:pPr>
        <w:pStyle w:val="TextBody"/>
        <w:rPr>
          <w:sz w:val="19"/>
          <w:szCs w:val="19"/>
        </w:rPr>
      </w:pPr>
      <w:r>
        <w:rPr>
          <w:sz w:val="19"/>
          <w:szCs w:val="19"/>
        </w:rPr>
        <w:t>Точка применяется, когда нос заложен и в результате теряется обоняние; в результате одностороннего паралича перекашивает рот; инфильтрация, воспаление и зуд кожи лица; когда в результате воздействия ветра возобновляется старое заболевание дословно: ветер дует, листва опадает (прим.перев.); когда кожа лица шелушится и отходит чешуйками, опухают и болят губы; сильные приступы удушья; слизистые выделения из носа и образование в носу полипов и фурункулов.</w:t>
      </w:r>
    </w:p>
    <w:p>
      <w:pPr>
        <w:pStyle w:val="TextBody"/>
        <w:rPr>
          <w:b/>
          <w:b/>
          <w:sz w:val="19"/>
          <w:szCs w:val="19"/>
          <w:u w:val="single"/>
        </w:rPr>
      </w:pPr>
      <w:r>
        <w:rPr>
          <w:b/>
          <w:sz w:val="19"/>
          <w:szCs w:val="19"/>
          <w:u w:val="single"/>
        </w:rPr>
      </w:r>
    </w:p>
    <w:p>
      <w:pPr>
        <w:pStyle w:val="TextBody"/>
        <w:rPr/>
      </w:pPr>
      <w:r>
        <w:rPr>
          <w:b/>
          <w:sz w:val="19"/>
          <w:szCs w:val="19"/>
          <w:u w:val="single"/>
        </w:rPr>
        <w:t>Схема органа фу толстый кишечник:</w:t>
      </w:r>
      <w:r>
        <w:rPr>
          <w:sz w:val="19"/>
          <w:szCs w:val="19"/>
        </w:rPr>
        <w:t xml:space="preserve"> 1. верхнее отверстие толстого кишечника, то есть нижнее отверстие тонкого кишечника; 2. толстый кишечник книзу соединяется с прямой кишкой, а прямая кишка внизу соединяется с задним проходом, анальным отверстием</w:t>
      </w:r>
    </w:p>
    <w:p>
      <w:pPr>
        <w:pStyle w:val="Normal"/>
        <w:tabs>
          <w:tab w:val="left" w:pos="576" w:leader="none"/>
          <w:tab w:val="left" w:pos="720" w:leader="none"/>
          <w:tab w:val="left" w:pos="9072" w:leader="none"/>
        </w:tabs>
        <w:ind w:right="576" w:firstLine="284"/>
        <w:rPr>
          <w:sz w:val="23"/>
          <w:szCs w:val="23"/>
        </w:rPr>
      </w:pPr>
      <w:r>
        <w:rPr>
          <w:sz w:val="23"/>
          <w:szCs w:val="23"/>
        </w:rPr>
      </w:r>
    </w:p>
    <w:p>
      <w:pPr>
        <w:pStyle w:val="TextBody"/>
        <w:rPr/>
      </w:pPr>
      <w:r>
        <w:rPr>
          <w:b/>
          <w:sz w:val="19"/>
          <w:szCs w:val="19"/>
          <w:u w:val="single"/>
        </w:rPr>
        <w:t>Канал толстого кишечника светлый ян на руке:</w:t>
      </w:r>
      <w:r>
        <w:rPr>
          <w:sz w:val="19"/>
          <w:szCs w:val="19"/>
        </w:rPr>
        <w:t xml:space="preserve"> 1. толстый кишечник, которому подчиняется данный канал; 2. низ диафрагмы; 3. легкие; 4. точка шан-ян; 5. точка эр-цзянь; 6. точка сань-цзянь; 7. точка хэ-гу; 8. точка ян-си; 9. точка пянь-ли; 10. точка вэнь-лю; 11. точка ся-лянь; 12. точка шан-лянь; 13. точка сань-ли; 14. точка цюй-чи; 15. точка чжоу-ляо; 16. точка у-ли; 17</w:t>
        <w:softHyphen/>
        <w:t xml:space="preserve">. точка би-нао; 18. точка цзянь-юй; 19. точка цзюй-гу; 20. точка тянь-дин; 21. </w:t>
        <w:softHyphen/>
        <w:t>точка ин-сян; 22. точка хэ-ляо; 23. точка фу-ту</w:t>
      </w:r>
    </w:p>
    <w:p>
      <w:pPr>
        <w:pStyle w:val="Normal"/>
        <w:tabs>
          <w:tab w:val="left" w:pos="720" w:leader="none"/>
          <w:tab w:val="left" w:pos="1152" w:leader="none"/>
          <w:tab w:val="left" w:pos="1728" w:leader="none"/>
          <w:tab w:val="left" w:pos="1872" w:leader="none"/>
        </w:tabs>
        <w:spacing w:before="0" w:after="240"/>
        <w:ind w:left="1728" w:right="576" w:hanging="576"/>
        <w:rPr>
          <w:sz w:val="23"/>
          <w:szCs w:val="23"/>
        </w:rPr>
      </w:pPr>
      <w:r>
        <w:rPr>
          <w:sz w:val="23"/>
          <w:szCs w:val="23"/>
        </w:rPr>
      </w:r>
    </w:p>
    <w:p>
      <w:pPr>
        <w:pStyle w:val="Heading2"/>
        <w:rPr>
          <w:sz w:val="19"/>
          <w:szCs w:val="19"/>
        </w:rPr>
      </w:pPr>
      <w:bookmarkStart w:id="188" w:name="__RefHeading___Toc27196436"/>
      <w:bookmarkEnd w:id="188"/>
      <w:r>
        <w:rPr>
          <w:sz w:val="19"/>
          <w:szCs w:val="19"/>
        </w:rPr>
        <w:t>ОСНОВНЫЕ МЕТОДЫ ЛЕЧЕНИЯ ПО ТОЧКАМ КАНАЛА СВЕТЛЫЙ ЯН НА НОГЕ</w:t>
      </w:r>
      <w:r>
        <w:fldChar w:fldCharType="begin"/>
      </w:r>
      <w:r>
        <w:rPr/>
        <w:instrText xml:space="preserve"> TC "ОСНОВНЫЕ МЕТОДЫ ЛЕЧЕНИЯ ПО ТОЧКАМ МЕРИДИАНА СВЕТЛЫЙ ЯН НА НОГЕ"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r>
    </w:p>
    <w:p>
      <w:pPr>
        <w:pStyle w:val="TextBody"/>
        <w:rPr>
          <w:sz w:val="19"/>
          <w:szCs w:val="19"/>
        </w:rPr>
      </w:pPr>
      <w:r>
        <w:rPr>
          <w:sz w:val="19"/>
          <w:szCs w:val="19"/>
        </w:rPr>
        <w:t>В трактате «Нэй-цзин» говорится: Желудок является житницей организма, местом, откуда берут свое начало пять вкусов. Еще говорится: Желудок - это саркофаг из желтого дерева. Пять вкусов входят в рот и хранятся в желудке, откуда они питают ци пяти органов цзан. Желудок является морем воды и злаков, великим источником шести органов фу. Поэтому ощущения вкусов пяти органов цзан и шести органов фу происходят из желудка.</w:t>
      </w:r>
    </w:p>
    <w:p>
      <w:pPr>
        <w:pStyle w:val="Heading3"/>
        <w:rPr>
          <w:sz w:val="19"/>
          <w:szCs w:val="19"/>
        </w:rPr>
      </w:pPr>
      <w:bookmarkStart w:id="189" w:name="__RefHeading___Toc27196437"/>
      <w:bookmarkEnd w:id="189"/>
      <w:r>
        <w:rPr>
          <w:sz w:val="19"/>
          <w:szCs w:val="19"/>
        </w:rPr>
        <w:t>Песня о точках канала желудка светлый ян на ноге</w:t>
      </w:r>
      <w:r>
        <w:fldChar w:fldCharType="begin"/>
      </w:r>
      <w:r>
        <w:rPr/>
        <w:instrText xml:space="preserve"> TC "Песня о точках меридиана желудка светлый ян на ноге" \l 1 </w:instrText>
      </w:r>
      <w:r>
        <w:rPr/>
        <w:fldChar w:fldCharType="separate"/>
      </w:r>
      <w:r>
        <w:rPr/>
      </w:r>
      <w:r>
        <w:rPr/>
        <w:fldChar w:fldCharType="end"/>
      </w:r>
    </w:p>
    <w:p>
      <w:pPr>
        <w:pStyle w:val="TextBody"/>
        <w:rPr>
          <w:sz w:val="19"/>
          <w:szCs w:val="19"/>
        </w:rPr>
      </w:pPr>
      <w:r>
        <w:rPr>
          <w:sz w:val="19"/>
          <w:szCs w:val="19"/>
        </w:rPr>
      </w:r>
    </w:p>
    <w:p>
      <w:pPr>
        <w:pStyle w:val="TextBody"/>
        <w:rPr>
          <w:sz w:val="19"/>
          <w:szCs w:val="19"/>
        </w:rPr>
      </w:pPr>
      <w:r>
        <w:rPr>
          <w:sz w:val="19"/>
          <w:szCs w:val="19"/>
        </w:rPr>
        <w:t>Канал светлый ян на ноге насчитывает сорок пять точек. Это тоу-вэй, ся-гуань, цзя-цэ, чэн-ци, сы-бай, цзюй-ляо, ди-цан, да-ин, которая находится напротив точки жэнь-ин, шуй-ту, ци-шэ, цюэ-пэнь, ци-ху, ку-фан, у-и, ин-чуан, жу-чжун, жу-гэнь, бу-жун, чэн-мань, лян-мэнь,гуань-мэнь, тай-и, хуа-жоу-мэнь, тянь-шу, вай-лин, да-цзюй, шуй-дао, гуй-лай, ци-чун, би-гуань, фу-ту, инь-ши, лян-цю, ду-би, цзу-сань-ли, шан-цзюй-сюй, тяо-коу, ся-цзюй-сюй, фэн-лун, цзе-си, чун-ян, сянь-гу, нэй-тин и в точке ли-дуй канал заканчивается (всего слева и справа насчитывается 90 точек на меридиане).</w:t>
      </w:r>
    </w:p>
    <w:p>
      <w:pPr>
        <w:pStyle w:val="TextBody"/>
        <w:rPr>
          <w:sz w:val="19"/>
          <w:szCs w:val="19"/>
        </w:rPr>
      </w:pPr>
      <w:r>
        <w:rPr>
          <w:sz w:val="19"/>
          <w:szCs w:val="19"/>
        </w:rPr>
        <w:t>Данный канал начинается в точке тоу-вэй, а заканчивается в точке ли-дуй. Точки ли-дуй, нэй-тин, сянь-гу, чун-ян, цзе-си, сань-ли следует рассматривать в качестве точек цзин (колодец), ин, шу, юань, цзин (канала) и хэ.</w:t>
      </w:r>
    </w:p>
    <w:p>
      <w:pPr>
        <w:pStyle w:val="TextBody"/>
        <w:rPr>
          <w:sz w:val="19"/>
          <w:szCs w:val="19"/>
        </w:rPr>
      </w:pPr>
      <w:r>
        <w:rPr>
          <w:sz w:val="19"/>
          <w:szCs w:val="19"/>
        </w:rPr>
        <w:t>Канал начинается на уровне переносицы, где в стороне связывается с каналом сверх ян. Потом он движется вниз около носа и доходит до центра десны верхней челюсти, идет около рта, огибает губу, соединяется ниже с точкой чэн-цзян. После этого канал идет к углу нижней челюсти, где в точке да-ин делится на два направления, одно из которых поднимается вверх, кпереди от ушной раковины, проходит через точки хозяина и гостя, доходит до границы волосистой части головы и заканчивается в лобной части виска. Другое ответвление канала идет вперед и вниз к точке жэнь-ин, спускается по горлу к точке цюэ-пэнь, расположенной в центре надключичной ямки, уходит во внутреннюю область, проходит через диафрагму, соединяется с желудком и связывается с селезенкой. Наружный ход канала от точки цюэ-пэнь опускается вниз на грудь, проходит в области пупка и входит в точку ци-чун. А внутренний ход канала поднимается к нижнему отверстию желудка, уходит в брюшную полость и внизу попадает в точку ци-чун,где соединяется с наружным ходом. Затем идет вниз до точки би-гуань, спускается в точку фу-ту, идет вниз по ноге до коленной чашечки, затем по внешней стороне голени, спускается на предплюсну и идет по кости второго пальца. Другой ход канала начинается ниже колена на три цуня и спускается вниз на средний палец ноги. Его ответвление отделяется от главного хода на предплюсне и уходит на большой палец, где на его конце оно соединяется с каналом сверх инь.</w:t>
      </w:r>
    </w:p>
    <w:p>
      <w:pPr>
        <w:pStyle w:val="TextBody"/>
        <w:rPr>
          <w:sz w:val="19"/>
          <w:szCs w:val="19"/>
        </w:rPr>
      </w:pPr>
      <w:r>
        <w:rPr>
          <w:sz w:val="19"/>
          <w:szCs w:val="19"/>
        </w:rPr>
        <w:t>В этом меридиане много крови и много ци. Циркуляция крови и ци в данном меридиане начинается в час чэнь. Желудок является органом фу, которому соответствует циклический знак моу и стихия почвы. Правый канал является ключевым.</w:t>
      </w:r>
    </w:p>
    <w:p>
      <w:pPr>
        <w:pStyle w:val="TextBody"/>
        <w:rPr>
          <w:sz w:val="19"/>
          <w:szCs w:val="19"/>
        </w:rPr>
      </w:pPr>
      <w:r>
        <w:rPr>
          <w:sz w:val="19"/>
          <w:szCs w:val="19"/>
        </w:rPr>
        <w:t>Когда ци желудка находится в ровном и гармоничном состоянии, тогда и пять органов цзан находятся в состоянии покоя. При синдроме наполнения канал будет полным, в этом случае губы и рот будут сухими, а под мышками образуются опухоли и будут ощущаться боли. Следует опорожнять стихию почвы желудка.</w:t>
      </w:r>
    </w:p>
    <w:p>
      <w:pPr>
        <w:pStyle w:val="TextBody"/>
        <w:rPr>
          <w:sz w:val="19"/>
          <w:szCs w:val="19"/>
        </w:rPr>
      </w:pPr>
      <w:r>
        <w:rPr>
          <w:sz w:val="19"/>
          <w:szCs w:val="19"/>
        </w:rPr>
        <w:t>При синдроме пустоты канал тоже будет пустым. В брюшной полости тогда ощущаются боли, в животе урчит, а лицо и глаза у больного становятся отсутствующими, апатичными. В этом случае следует принимать лекарство, которое согревает и восполняет (бу).</w:t>
      </w:r>
    </w:p>
    <w:p>
      <w:pPr>
        <w:pStyle w:val="TextBody"/>
        <w:rPr>
          <w:sz w:val="19"/>
          <w:szCs w:val="19"/>
        </w:rPr>
      </w:pPr>
      <w:r>
        <w:rPr>
          <w:sz w:val="19"/>
          <w:szCs w:val="19"/>
        </w:rPr>
        <w:t>Если при наполнении поднимается температура, во рту завал и сухость, тогда следует делать опорожнение (се) канала желудка, это даст хороший эффект. При синдроме пустоты и ощущении холода будут болеть все кости и суставы. В этом случае прием жэнь-шэня даст прекрасный результат. Отвар из мандариновых корок и луба бамбука хорошо лечит жар и истощение, а также частую рвоту и отрыжку. Птичье снадобье и слабительное из алойного дерева лечит боли, вызванные синдромом холода, а также постоянное плохое настроение. Жэнь-шэнь прекрасно лечит расстройство желудка. Амониум ребристый хорошо действует при синдроме холода в результате пневматоза (дословно, завала ци (прим.перев.)). Следует пить крупяные отвары, гороховую ботву с листьями, жэнь-шэнь и мандариновые корки. При колющих болях в области сердца и селезенки следует принимать хединиум короновидный и алойное дерево. При ощущении холода в желудке, которое сопровождается отделением мокроты, следует принимать отвар из имбиря и аконита китайского. Когда в середине зимы застаиваются воды в организме, следует принимать пилюли из атрактилиса китайского, с которого давно очищена кора. Лекарство из волчника генка лечит опухоли и затвердения в организме, следует добавлять в пилюли киноварный песок. Астрагал хуанчи лечит сахарный диабет разновидности сяо-дзе, для этого его нужно приготовить вместе с солодкой уральской. Сера и ртуть, соединяясь, образуют песок, который тут же излечивает сильные приступы рвоты. Жэнь-шэнь и кизил, приготовленные в отваре вместе с жужубами и имбирем излечивают ощущение кислого вкуса в горле и раздражение. Когда в результате сильного расстройства организма (холеры) выкручивает сухожилия, конечности отнимаются и холодеют, следует принимать хеномелес японский, прокаленный с солью вместе с кизилом из области У. При несварении пищи и образовании опухолей и затвердений внутренних органов, когда ощущается боль в боковой области грудной клетки, следует принимать лекарство, которое готовится из мелколепестника острого, атрактилодеса ланцетного и плодов волчника генква, спаренных вместе в уксусе. Когда в результате синдрома пустоты желудка возникают сильные приступы кашля и удушья, следует принимать жэнь-шэнь и солодку уральскую, предварительно очищенную от кожуры. Когда в результате синдрома полноты желудка отделяется мокрота и возникает одышка, следует принимать лекарство, которое готовится из гороховой ботвы, листьев, кожуры с добавлением пинеллии тройчатой. Для восполнения синдрома пустоты и понижения жара следует принимать бамбуковый луб, солодку уральскую и красную мандариновую кожуру, также можно добавлять атрактилодес ланцетный. Для восстановления сил и избавления от синдрома холода следует принимать лекарство из мандариновой кожуры, зеленого имбиря и пинеллии тройчатой, следует также добавлять побеги имбиря и горец.</w:t>
      </w:r>
    </w:p>
    <w:p>
      <w:pPr>
        <w:pStyle w:val="TextBody"/>
        <w:rPr>
          <w:sz w:val="19"/>
          <w:szCs w:val="19"/>
        </w:rPr>
      </w:pPr>
      <w:r>
        <w:rPr>
          <w:sz w:val="19"/>
          <w:szCs w:val="19"/>
        </w:rPr>
        <w:t>Когда проверяешь пульс и чувствуешь, что в верхней части он бьется, а в нижней не прослушивается, то это значит, что у больного синдром холода пищи и в результате пища не переваривается, в этом случае нужно дать ему подсоленного питья, чтобы вызвать рвоту и прочистить желудок. Если в трех местах прощупывается очень резкий пульс, а в точке жэнь-ин пульс очень частый, это значит, что в организме образовался внутренний завал, и больному следует принять пилюли фулинвань, для того, чтобы оказать слабительное воздействие.</w:t>
      </w:r>
    </w:p>
    <w:p>
      <w:pPr>
        <w:pStyle w:val="TextBody"/>
        <w:rPr>
          <w:sz w:val="19"/>
          <w:szCs w:val="19"/>
        </w:rPr>
      </w:pPr>
      <w:r>
        <w:rPr>
          <w:sz w:val="19"/>
          <w:szCs w:val="19"/>
        </w:rPr>
        <w:t>Урегулирование действия селезенки оказывает великолепное воздействие, когда принимаются лекарства для лечения желудка, и при синдроме жара следует расслабить мышцы больного. Для этого нужно пить успокаивающее питье. Применение методов трансформаций, прибавления и уменьшения является сложным делом, но следует знать, что при синдроме холода следует уменьшать употребление пищи и питья. Следует также принимать пилюли гуманности и справедливости (жэнь-и дань, пищеварительное средство (прим.перев.)). Если ощущаешь беспокойство в сердце, при еде не ощущаешь вкуса пищи, тогда в первую очередь следует успокоить сердце. Если не сдержан в речах, пьешь и не придерживаешься середины, регулируя себя, тогда лучше всего сдерживать себя. Следует знать, что вместо того, чтобы принимать лекарство, когда болезнь уже началась, гораздо лучше предохранить себя, когда болезнь еще не возникла.</w:t>
      </w:r>
    </w:p>
    <w:p>
      <w:pPr>
        <w:pStyle w:val="Normal"/>
        <w:tabs>
          <w:tab w:val="left" w:pos="576" w:leader="none"/>
          <w:tab w:val="left" w:pos="720" w:leader="none"/>
          <w:tab w:val="left" w:pos="3888" w:leader="none"/>
          <w:tab w:val="left" w:pos="4032" w:leader="none"/>
        </w:tabs>
        <w:ind w:right="576" w:firstLine="284"/>
        <w:rPr>
          <w:sz w:val="23"/>
          <w:szCs w:val="23"/>
        </w:rPr>
      </w:pPr>
      <w:r>
        <w:rPr>
          <w:sz w:val="23"/>
          <w:szCs w:val="23"/>
        </w:rPr>
      </w:r>
    </w:p>
    <w:p>
      <w:pPr>
        <w:pStyle w:val="Heading3"/>
        <w:rPr>
          <w:sz w:val="19"/>
          <w:szCs w:val="19"/>
        </w:rPr>
      </w:pPr>
      <w:bookmarkStart w:id="190" w:name="__RefHeading___Toc27196438"/>
      <w:bookmarkEnd w:id="190"/>
      <w:r>
        <w:rPr>
          <w:sz w:val="19"/>
          <w:szCs w:val="19"/>
        </w:rPr>
        <w:t>Методы отыскания точек</w:t>
      </w:r>
      <w:r>
        <w:fldChar w:fldCharType="begin"/>
      </w:r>
      <w:r>
        <w:rPr/>
        <w:instrText xml:space="preserve"> TC "Методы отыскания точек" \l 1 </w:instrText>
      </w:r>
      <w:r>
        <w:rPr/>
        <w:fldChar w:fldCharType="separate"/>
      </w:r>
      <w:r>
        <w:rPr/>
      </w:r>
      <w:r>
        <w:rPr/>
        <w:fldChar w:fldCharType="end"/>
      </w:r>
    </w:p>
    <w:p>
      <w:pPr>
        <w:pStyle w:val="Normal"/>
        <w:tabs>
          <w:tab w:val="left" w:pos="576" w:leader="none"/>
          <w:tab w:val="left" w:pos="720" w:leader="none"/>
          <w:tab w:val="left" w:pos="3888" w:leader="none"/>
          <w:tab w:val="left" w:pos="4032" w:leader="none"/>
        </w:tabs>
        <w:spacing w:before="0" w:after="240"/>
        <w:ind w:right="576" w:firstLine="284"/>
        <w:jc w:val="center"/>
        <w:rPr>
          <w:sz w:val="23"/>
          <w:szCs w:val="23"/>
        </w:rPr>
      </w:pPr>
      <w:r>
        <w:rPr>
          <w:sz w:val="23"/>
          <w:szCs w:val="23"/>
        </w:rPr>
      </w:r>
    </w:p>
    <w:p>
      <w:pPr>
        <w:pStyle w:val="TextBody"/>
        <w:rPr>
          <w:sz w:val="19"/>
          <w:szCs w:val="19"/>
        </w:rPr>
      </w:pPr>
      <w:r>
        <w:rPr>
          <w:b/>
          <w:sz w:val="19"/>
          <w:szCs w:val="19"/>
          <w:u w:val="single"/>
        </w:rPr>
        <w:t>Точка тоу-вэй:</w:t>
      </w:r>
    </w:p>
    <w:p>
      <w:pPr>
        <w:pStyle w:val="TextBody"/>
        <w:rPr>
          <w:sz w:val="19"/>
          <w:szCs w:val="19"/>
        </w:rPr>
      </w:pPr>
      <w:r>
        <w:rPr>
          <w:sz w:val="19"/>
          <w:szCs w:val="19"/>
        </w:rPr>
        <w:t>Расположена в углу лба на границе волосистой части головы, в стороне на 4,5 цуня от точки шэнь-тин или на 1,5 см от лобного угла волосистой части головы. Данная точка является местом соединения каналов светлый ян на ноге и малый ян на ноге.</w:t>
      </w:r>
    </w:p>
    <w:p>
      <w:pPr>
        <w:pStyle w:val="TextBody"/>
        <w:rPr>
          <w:sz w:val="19"/>
          <w:szCs w:val="19"/>
        </w:rPr>
      </w:pPr>
      <w:r>
        <w:rPr>
          <w:sz w:val="19"/>
          <w:szCs w:val="19"/>
        </w:rPr>
        <w:t>В трактате «Тунжэнь» говорится, что глубина укола составляет три фэня. В комментарии к «Су-вэню» говорится, что глубина укола составляет пять фэней, а от прижигания следует воздержаться.</w:t>
      </w:r>
    </w:p>
    <w:p>
      <w:pPr>
        <w:pStyle w:val="TextBody"/>
        <w:rPr>
          <w:sz w:val="19"/>
          <w:szCs w:val="19"/>
        </w:rPr>
      </w:pPr>
      <w:r>
        <w:rPr>
          <w:sz w:val="19"/>
          <w:szCs w:val="19"/>
        </w:rPr>
        <w:t>Применяется, когда голова раскалывается от головной боли; когда очень сильно болят глаза; когда глаза сильно моргают; когда в результате синдрома ветра из глаз текут слезы; при одностороннем параличе; когда глаза видят предметы неотчетливо.</w:t>
      </w:r>
    </w:p>
    <w:p>
      <w:pPr>
        <w:pStyle w:val="TextBody"/>
        <w:rPr>
          <w:sz w:val="19"/>
          <w:szCs w:val="19"/>
        </w:rPr>
      </w:pPr>
      <w:r>
        <w:rPr>
          <w:b/>
          <w:sz w:val="19"/>
          <w:szCs w:val="19"/>
          <w:u w:val="single"/>
        </w:rPr>
        <w:t>Точка ся-гуань:</w:t>
      </w:r>
    </w:p>
    <w:p>
      <w:pPr>
        <w:pStyle w:val="TextBody"/>
        <w:rPr>
          <w:sz w:val="19"/>
          <w:szCs w:val="19"/>
        </w:rPr>
      </w:pPr>
      <w:r>
        <w:rPr>
          <w:sz w:val="19"/>
          <w:szCs w:val="19"/>
        </w:rPr>
        <w:t>Она расположена ниже точки хозяина и гостя, кпереди от суставного отростка нижней челюсти, во впадине, которая образуется нижним краем скуловой дуги и вырезкой нижней челюсти.Когда рот закрыт, имеется пустота, а когда рот открыт, пустота закрывается. Точка отыскивается, когда больной лежит на боку, а рот открывается. Данная точка является местом соединения каналов светлый ян на ноге и малый ян на ноге.</w:t>
      </w:r>
    </w:p>
    <w:p>
      <w:pPr>
        <w:pStyle w:val="TextBody"/>
        <w:rPr>
          <w:sz w:val="19"/>
          <w:szCs w:val="19"/>
        </w:rPr>
      </w:pPr>
      <w:r>
        <w:rPr>
          <w:sz w:val="19"/>
          <w:szCs w:val="19"/>
        </w:rPr>
        <w:t>В комментарии к «Су-вэню» говорится: Глубина укола составляет три фэня. Игла остается в месте укола в течение семи выдохов. Прижигать следует три конуса. В трактате «Тунжэнь» говорится: Глубина укола составляет четыре фэня. Когда достигаешь ци, следует делать опорожнение. От прижигания рекомендуется воздерживаться.</w:t>
      </w:r>
    </w:p>
    <w:p>
      <w:pPr>
        <w:pStyle w:val="TextBody"/>
        <w:rPr>
          <w:sz w:val="19"/>
          <w:szCs w:val="19"/>
        </w:rPr>
      </w:pPr>
      <w:r>
        <w:rPr>
          <w:sz w:val="19"/>
          <w:szCs w:val="19"/>
        </w:rPr>
        <w:t>Применяется, когда происходит гнойное истечение из уха; при искривлении половины лица в области рта и глаза в результате одностороннего паралича; при вывихе челюсти; когда опухают десны следует широко раскрыть рот и проколоть опухоль трехгранной иглой, чтобы вытекли гной и кровь и следует пить много соленой жидкости, чтобы не бояться простуды (дословно, ветра (прим.перев.)).</w:t>
      </w:r>
    </w:p>
    <w:p>
      <w:pPr>
        <w:pStyle w:val="TextBody"/>
        <w:rPr/>
      </w:pPr>
      <w:r>
        <w:rPr>
          <w:b/>
          <w:sz w:val="19"/>
          <w:szCs w:val="19"/>
          <w:u w:val="single"/>
        </w:rPr>
        <w:t>Точка цзя-чэ:</w:t>
      </w:r>
      <w:r>
        <w:rPr>
          <w:sz w:val="19"/>
          <w:szCs w:val="19"/>
        </w:rPr>
        <w:t xml:space="preserve"> (имеет второе название цзи-гуань, а также цюй-я).</w:t>
      </w:r>
    </w:p>
    <w:p>
      <w:pPr>
        <w:pStyle w:val="TextBody"/>
        <w:rPr>
          <w:sz w:val="19"/>
          <w:szCs w:val="19"/>
        </w:rPr>
      </w:pPr>
      <w:r>
        <w:rPr>
          <w:sz w:val="19"/>
          <w:szCs w:val="19"/>
        </w:rPr>
        <w:t>Расположена на восемь фэней ниже мочки уха, кпереди и кверху от угла нижней челюсти, где пальпируется углубление. Точка отыскивается, когда больной лежит на боку. При открытом рте на месте точки видно углубление.</w:t>
      </w:r>
    </w:p>
    <w:p>
      <w:pPr>
        <w:pStyle w:val="TextBody"/>
        <w:rPr>
          <w:sz w:val="19"/>
          <w:szCs w:val="19"/>
        </w:rPr>
      </w:pPr>
      <w:r>
        <w:rPr>
          <w:sz w:val="19"/>
          <w:szCs w:val="19"/>
        </w:rPr>
        <w:t>В трактате «Тунжэнь» говорится: Глубина укола составляет четыре фэня, при достижении контроля над ци, следует делать опорожнение (се). В день следует прижигать семь конусов, пока общее число не достигнет 77. Используется большая сигара для прижигания. В трактате «Минтан» говорится, что следует прижигать три конуса. В комментарии к «Су-вэню» говорится, что глубина укола составляет три фэня.</w:t>
      </w:r>
    </w:p>
    <w:p>
      <w:pPr>
        <w:pStyle w:val="TextBody"/>
        <w:rPr>
          <w:sz w:val="19"/>
          <w:szCs w:val="19"/>
        </w:rPr>
      </w:pPr>
      <w:r>
        <w:rPr>
          <w:sz w:val="19"/>
          <w:szCs w:val="19"/>
        </w:rPr>
        <w:t>Применяется, когда имеется периферийный паралич лицевого нерва, тик и контрактура мимических мышц вокруг рта; при расстройствах речи и потере голоса; при болях в области челюсти; при опухолях подбородка и щек; челюсти не двигаются, так, что невозможно жевать; напряжение мышц шеи, так, что невозможно повернуть голову; перекос лица в области рта и глаз.</w:t>
      </w:r>
    </w:p>
    <w:p>
      <w:pPr>
        <w:pStyle w:val="TextBody"/>
        <w:rPr>
          <w:sz w:val="19"/>
          <w:szCs w:val="19"/>
        </w:rPr>
      </w:pPr>
      <w:r>
        <w:rPr>
          <w:b/>
          <w:sz w:val="19"/>
          <w:szCs w:val="19"/>
          <w:u w:val="single"/>
        </w:rPr>
        <w:t>Точка чэн-ци:</w:t>
      </w:r>
    </w:p>
    <w:p>
      <w:pPr>
        <w:pStyle w:val="TextBody"/>
        <w:rPr>
          <w:sz w:val="19"/>
          <w:szCs w:val="19"/>
        </w:rPr>
      </w:pPr>
      <w:r>
        <w:rPr>
          <w:sz w:val="19"/>
          <w:szCs w:val="19"/>
        </w:rPr>
        <w:t>Расположена на 7 фэней ниже глаза, под зрачком на середине нижнего края орбиты. Данная точка является местом соединения каналов светлый ян на ноге, внешний пяточный чудесный канал ян-цзяо-май и канал жэнь-май.</w:t>
      </w:r>
    </w:p>
    <w:p>
      <w:pPr>
        <w:pStyle w:val="TextBody"/>
        <w:rPr>
          <w:sz w:val="19"/>
          <w:szCs w:val="19"/>
        </w:rPr>
      </w:pPr>
      <w:r>
        <w:rPr>
          <w:sz w:val="19"/>
          <w:szCs w:val="19"/>
        </w:rPr>
        <w:t>В трактате «Тунжэнь» говорится, что прижигать следует три конуса, а укалывание в данной точке противопоказано, так как, если колоть данную точку, может развиться дальнозоркость. В трактате «Минтан» говорится, что глубина укалывания составляет 4,5 фэня, а прижигание противопоказано, так как после прижигания данной точки глаза у больного станут величиной с кулак, образуются бельма, которые постепенно станут величиной с персик, и через 30 дней больной совсем перестанет видеть. В трактате «Цзышэн» говорится: не следует прижигать и колоть данную точку.</w:t>
      </w:r>
    </w:p>
    <w:p>
      <w:pPr>
        <w:pStyle w:val="TextBody"/>
        <w:rPr>
          <w:sz w:val="19"/>
          <w:szCs w:val="19"/>
        </w:rPr>
      </w:pPr>
      <w:r>
        <w:rPr>
          <w:sz w:val="19"/>
          <w:szCs w:val="19"/>
        </w:rPr>
        <w:t>Врач Дун Юань говорит: у Бан Яньфу из царства Вэй на глазах появились бельма зеленого цвета, которые поднимались снизу вверх, они происходят от точки канала светлый ян.</w:t>
      </w:r>
    </w:p>
    <w:p>
      <w:pPr>
        <w:pStyle w:val="TextBody"/>
        <w:rPr>
          <w:sz w:val="19"/>
          <w:szCs w:val="19"/>
        </w:rPr>
      </w:pPr>
      <w:r>
        <w:rPr>
          <w:sz w:val="19"/>
          <w:szCs w:val="19"/>
        </w:rPr>
        <w:t>Данная точка применяется при слезотечении, которое появляется в результате синдрома ветра; когда при взгляде вверх человек испытывает неприятное ощущение в зрачках; когда на большом расстоянии зрение нечеткое; в сумерках и ночью глаза совершенно не видят; тик в области глаза и прострелы в области рта и шеи; перекос рта и глаза; расстройство речи; при разговоре дергается лицо; глаза воспаляются и болят; шум в ушах и глухота.</w:t>
      </w:r>
    </w:p>
    <w:p>
      <w:pPr>
        <w:pStyle w:val="TextBody"/>
        <w:rPr>
          <w:sz w:val="19"/>
          <w:szCs w:val="19"/>
        </w:rPr>
      </w:pPr>
      <w:r>
        <w:rPr>
          <w:b/>
          <w:sz w:val="19"/>
          <w:szCs w:val="19"/>
          <w:u w:val="single"/>
        </w:rPr>
        <w:t>Точка сы-бай:</w:t>
      </w:r>
    </w:p>
    <w:p>
      <w:pPr>
        <w:pStyle w:val="TextBody"/>
        <w:rPr>
          <w:sz w:val="19"/>
          <w:szCs w:val="19"/>
        </w:rPr>
      </w:pPr>
      <w:r>
        <w:rPr>
          <w:sz w:val="19"/>
          <w:szCs w:val="19"/>
        </w:rPr>
        <w:t>Под глазом на расстоянии одного цуня по вертикальной линии от зрачка. Точка отыскивается, когда больной смотрит прямо.</w:t>
      </w:r>
    </w:p>
    <w:p>
      <w:pPr>
        <w:pStyle w:val="TextBody"/>
        <w:rPr>
          <w:sz w:val="19"/>
          <w:szCs w:val="19"/>
        </w:rPr>
      </w:pPr>
      <w:r>
        <w:rPr>
          <w:sz w:val="19"/>
          <w:szCs w:val="19"/>
        </w:rPr>
        <w:t>В комментарии к «Су-вэню» говорится: Глубина укола составляет 4 фэня. В трактатах «Цзяи» и «Тунжэнь» говорится: глубина укола составляет 3 фэня. Прижигать следует 7 конусов. Когда колешь, нужно твердо держать иглу, и не позволять ей погружаться глубже, чем надо, в противном случае у больного может испортиться зрение.</w:t>
      </w:r>
    </w:p>
    <w:p>
      <w:pPr>
        <w:pStyle w:val="TextBody"/>
        <w:rPr>
          <w:sz w:val="19"/>
          <w:szCs w:val="19"/>
        </w:rPr>
      </w:pPr>
      <w:r>
        <w:rPr>
          <w:sz w:val="19"/>
          <w:szCs w:val="19"/>
        </w:rPr>
        <w:t>Точка применяется при головных болях; когда рябит в глазах; когда глаза воспалены и болят; зуд в глазах и образуются бельма; односторонний паралич лица, в результате чего происходит расстройство речи.</w:t>
      </w:r>
    </w:p>
    <w:p>
      <w:pPr>
        <w:pStyle w:val="TextBody"/>
        <w:rPr>
          <w:sz w:val="19"/>
          <w:szCs w:val="19"/>
        </w:rPr>
      </w:pPr>
      <w:r>
        <w:rPr>
          <w:b/>
          <w:sz w:val="19"/>
          <w:szCs w:val="19"/>
          <w:u w:val="single"/>
        </w:rPr>
        <w:t>Точка цзюй-ляо:</w:t>
      </w:r>
    </w:p>
    <w:p>
      <w:pPr>
        <w:pStyle w:val="TextBody"/>
        <w:rPr>
          <w:sz w:val="19"/>
          <w:szCs w:val="19"/>
        </w:rPr>
      </w:pPr>
      <w:r>
        <w:rPr>
          <w:sz w:val="19"/>
          <w:szCs w:val="19"/>
        </w:rPr>
        <w:t>В стороне от крыла носа на расстоянии восьми фэней, на одной вертикальной линии с точкой сы-бай и на горизонтальной линии с точкой шуй-гоу. Данная точка является местом соединения канала светлый ян на руке и канала ян-цзяо-май.</w:t>
      </w:r>
    </w:p>
    <w:p>
      <w:pPr>
        <w:pStyle w:val="TextBody"/>
        <w:rPr>
          <w:sz w:val="19"/>
          <w:szCs w:val="19"/>
        </w:rPr>
      </w:pPr>
      <w:r>
        <w:rPr>
          <w:sz w:val="19"/>
          <w:szCs w:val="19"/>
        </w:rPr>
        <w:t>В трактате «Тунжэнь» говорится: Глубина укола составляет три фэня. Когда контролируешь ци следует опорожнять (се). Прижигать семь конусов. В трактате «Минтан» говорится, что прижигать следует 77 конусов.</w:t>
      </w:r>
    </w:p>
    <w:p>
      <w:pPr>
        <w:pStyle w:val="TextBody"/>
        <w:rPr>
          <w:sz w:val="19"/>
          <w:szCs w:val="19"/>
        </w:rPr>
      </w:pPr>
      <w:r>
        <w:rPr>
          <w:sz w:val="19"/>
          <w:szCs w:val="19"/>
        </w:rPr>
        <w:t>Данная точка применяется при бешенстве; когда опухают и болят губы и щеки; при перекосе рта; при потере зрения; когда больной ничего не видит вдали; в результате развратного образа жизни появляется склера; бельма покрывают зрачки; в результате синдрома ветра лица появляются болезненные опухоли в области носа и челюсти; зрение становится неустойчивым, во взгляде все качается; в результате ревматизма опухают ноги.</w:t>
      </w:r>
    </w:p>
    <w:p>
      <w:pPr>
        <w:pStyle w:val="TextBody"/>
        <w:rPr>
          <w:sz w:val="19"/>
          <w:szCs w:val="19"/>
        </w:rPr>
      </w:pPr>
      <w:r>
        <w:rPr>
          <w:b/>
          <w:sz w:val="19"/>
          <w:szCs w:val="19"/>
          <w:u w:val="single"/>
        </w:rPr>
        <w:t>Точка ди-цан:</w:t>
      </w:r>
    </w:p>
    <w:p>
      <w:pPr>
        <w:pStyle w:val="TextBody"/>
        <w:rPr>
          <w:sz w:val="19"/>
          <w:szCs w:val="19"/>
        </w:rPr>
      </w:pPr>
      <w:r>
        <w:rPr>
          <w:sz w:val="19"/>
          <w:szCs w:val="19"/>
        </w:rPr>
        <w:t>Расположена около угла рта, на расстоянии четырех фэней, в глубине под этой точкой проходит наружная челюстная артерия. Данная точка является местом соединения канала светлый ян на руке и внешнего пяточного чудесного канала ян-цзяо-май.</w:t>
      </w:r>
    </w:p>
    <w:p>
      <w:pPr>
        <w:pStyle w:val="TextBody"/>
        <w:rPr>
          <w:sz w:val="19"/>
          <w:szCs w:val="19"/>
        </w:rPr>
      </w:pPr>
      <w:r>
        <w:rPr>
          <w:sz w:val="19"/>
          <w:szCs w:val="19"/>
        </w:rPr>
        <w:t>В трактате «Тунжэнь» говорится. что глубина укола составляет три фэня. В трактате «Минтан» говорится, что глубина укола составляет три с половиной фэня. Когда начинаешь контролировать ци, следует делать опорожнение. Иглу оставлять в течение пяти выдохов. В день можно прижигать два раза по семь конусов, и повторять прижигание, пока не проведешь семь раз по семь. Когда лечишь болезни ног, следует также прижечь 7 раз по 7 конусов точку чэн-цзян и болезнь пройдет.</w:t>
      </w:r>
    </w:p>
    <w:p>
      <w:pPr>
        <w:pStyle w:val="TextBody"/>
        <w:rPr>
          <w:sz w:val="19"/>
          <w:szCs w:val="19"/>
        </w:rPr>
      </w:pPr>
      <w:r>
        <w:rPr>
          <w:sz w:val="19"/>
          <w:szCs w:val="19"/>
        </w:rPr>
        <w:t>Данная точка применяется когда в результате одностороннего паралича перекашивает рот; когда не закрываются глаза; когда опухают ноги; при потере голоса и расстройствах речи; когда не можешь проглотить питье; когда питье не идет впрок; тик в области верхнего века, который не проходит; зуд в зрачке; на расстоянии больной видит неясно; снижается сумеречное зрение; если болезнь слева, то лечить следует справа, а если болезнь справа, то лечить следует слева. Нужно многократно применить укалывание и прижигание, и таким образом, сможешь вылечить все заболевания с синдромом ветра. При периферическом параличе в области рта и глаза сможешь добиться выравнивания.</w:t>
      </w:r>
    </w:p>
    <w:p>
      <w:pPr>
        <w:pStyle w:val="TextBody"/>
        <w:rPr/>
      </w:pPr>
      <w:r>
        <w:rPr>
          <w:b/>
          <w:sz w:val="19"/>
          <w:szCs w:val="19"/>
          <w:u w:val="single"/>
        </w:rPr>
        <w:t>Точка да-ин:</w:t>
      </w:r>
      <w:r>
        <w:rPr>
          <w:sz w:val="19"/>
          <w:szCs w:val="19"/>
        </w:rPr>
        <w:t xml:space="preserve"> </w:t>
      </w:r>
    </w:p>
    <w:p>
      <w:pPr>
        <w:pStyle w:val="TextBody"/>
        <w:rPr>
          <w:sz w:val="19"/>
          <w:szCs w:val="19"/>
        </w:rPr>
      </w:pPr>
      <w:r>
        <w:rPr>
          <w:sz w:val="19"/>
          <w:szCs w:val="19"/>
        </w:rPr>
        <w:t>Точка расположена кпереди от угла нижней челюсти на один цунь и два фэня, где прощупывается пульсация артерии. При закрытом рте точка находится в борозде, образованной краем нижней челюсти и передним краем жевательной мышцы.</w:t>
      </w:r>
    </w:p>
    <w:p>
      <w:pPr>
        <w:pStyle w:val="TextBody"/>
        <w:rPr>
          <w:sz w:val="19"/>
          <w:szCs w:val="19"/>
        </w:rPr>
      </w:pPr>
      <w:r>
        <w:rPr>
          <w:sz w:val="19"/>
          <w:szCs w:val="19"/>
        </w:rPr>
        <w:t>В комментарии к «Су-вэню» говорится, что глубина укола составляет три фэня. Иглу следует оставлять в течение семи выдохов. Прижигается три конуса.</w:t>
      </w:r>
    </w:p>
    <w:p>
      <w:pPr>
        <w:pStyle w:val="TextBody"/>
        <w:rPr>
          <w:sz w:val="19"/>
          <w:szCs w:val="19"/>
        </w:rPr>
      </w:pPr>
      <w:r>
        <w:rPr>
          <w:sz w:val="19"/>
          <w:szCs w:val="19"/>
        </w:rPr>
        <w:t>Применяется при судорогах в результате синдрома ветра; когда рот закрывается и не открывается; при контрактуре губных мышц; щеки опухают, болят зубы; боли в области шеи и золотушная сыпь в результате перемежающейся лихорадки; рот перекошен, а зубы портятся и болят; больной постоянно зевает и боится холода; язык напряжен так, что невозможно говорить; в результате синдрома ветра образуется завал и сильно отекает лицо; глаза болят и не закрываются.</w:t>
      </w:r>
    </w:p>
    <w:p>
      <w:pPr>
        <w:pStyle w:val="TextBody"/>
        <w:rPr/>
      </w:pPr>
      <w:r>
        <w:rPr>
          <w:b/>
          <w:sz w:val="19"/>
          <w:szCs w:val="19"/>
          <w:u w:val="single"/>
        </w:rPr>
        <w:t>Точка жэнь-ин</w:t>
      </w:r>
      <w:r>
        <w:rPr>
          <w:sz w:val="19"/>
          <w:szCs w:val="19"/>
        </w:rPr>
        <w:t xml:space="preserve"> (второе название у-хуэй):</w:t>
      </w:r>
    </w:p>
    <w:p>
      <w:pPr>
        <w:pStyle w:val="TextBody"/>
        <w:rPr>
          <w:sz w:val="19"/>
          <w:szCs w:val="19"/>
        </w:rPr>
      </w:pPr>
      <w:r>
        <w:rPr>
          <w:sz w:val="19"/>
          <w:szCs w:val="19"/>
        </w:rPr>
        <w:t>В этом месте на шее проходит сонная артерия и так же, как на руке определяется пульс. Точка располагается на расстоянии одного цуня и пяти фэней от центра горла в сторону на уровне верхнего края щитовидного хряща. Точка отыскивается, когда больной поднимает вверх лицо. В данной точке определяется состояние ци пяти органов цзан. Она является местом соединения канала светлый ян на ноге и малый ян на ноге. Господин Хуа говорит: В древности в стороне от щитовидного хряща на горле было место выхода ци на поверхность тела (ци-коу). Это точка жэнь-ин. А во время династии Цзинь при правление в годы Истинной гармонии стали определять пульс на запястье левой и правой руки в точке цунь-коу, которая стала точкой жэнь-ин и отверстием для выхода ци на поверхность.</w:t>
      </w:r>
    </w:p>
    <w:p>
      <w:pPr>
        <w:pStyle w:val="TextBody"/>
        <w:rPr>
          <w:sz w:val="19"/>
          <w:szCs w:val="19"/>
        </w:rPr>
      </w:pPr>
      <w:r>
        <w:rPr>
          <w:sz w:val="19"/>
          <w:szCs w:val="19"/>
        </w:rPr>
        <w:t>В трактате «Тунжэнь» говорится, что прижигать данную точку не рекомендуется. В трактате «Минтан» говорится, что глубина укола составляет четыре фэня. В комментариях к «Су-вэню» говорится, что если колоть слишком глубоко, то больной может умереть.</w:t>
      </w:r>
    </w:p>
    <w:p>
      <w:pPr>
        <w:pStyle w:val="TextBody"/>
        <w:rPr>
          <w:sz w:val="19"/>
          <w:szCs w:val="19"/>
        </w:rPr>
      </w:pPr>
      <w:r>
        <w:rPr>
          <w:sz w:val="19"/>
          <w:szCs w:val="19"/>
        </w:rPr>
        <w:t>Данная точка применяется при сильной рвоте, возникающей в результате сильного расстройства организма; при чувстве распирания в области грудной клетки; при затруднениях дыхания, когда не хватает сил вдохнуть полной грудью; при приступах удушья, во время которых больной не может лечь; при образовании опухолей в области горла; при золотухе.</w:t>
      </w:r>
    </w:p>
    <w:p>
      <w:pPr>
        <w:pStyle w:val="TextBody"/>
        <w:rPr/>
      </w:pPr>
      <w:r>
        <w:rPr>
          <w:b/>
          <w:sz w:val="19"/>
          <w:szCs w:val="19"/>
          <w:u w:val="single"/>
        </w:rPr>
        <w:t>Точка шуй-ту</w:t>
      </w:r>
      <w:r>
        <w:rPr>
          <w:sz w:val="19"/>
          <w:szCs w:val="19"/>
        </w:rPr>
        <w:t xml:space="preserve"> (второе название шуй-мэнь):</w:t>
      </w:r>
    </w:p>
    <w:p>
      <w:pPr>
        <w:pStyle w:val="TextBody"/>
        <w:rPr>
          <w:sz w:val="19"/>
          <w:szCs w:val="19"/>
        </w:rPr>
      </w:pPr>
      <w:r>
        <w:rPr>
          <w:sz w:val="19"/>
          <w:szCs w:val="19"/>
        </w:rPr>
        <w:t>Впереди большого сухожилия на шее, прямо под точкой жэнь-ин, выше точки ци-шэ.</w:t>
      </w:r>
    </w:p>
    <w:p>
      <w:pPr>
        <w:pStyle w:val="TextBody"/>
        <w:rPr>
          <w:sz w:val="19"/>
          <w:szCs w:val="19"/>
        </w:rPr>
      </w:pPr>
      <w:r>
        <w:rPr>
          <w:sz w:val="19"/>
          <w:szCs w:val="19"/>
        </w:rPr>
        <w:t>В трактате «Тунжэнь» говорится, что глубина укола составляет три фэня, а прижигать следует три конуса.</w:t>
      </w:r>
    </w:p>
    <w:p>
      <w:pPr>
        <w:pStyle w:val="TextBody"/>
        <w:rPr>
          <w:sz w:val="19"/>
          <w:szCs w:val="19"/>
        </w:rPr>
      </w:pPr>
      <w:r>
        <w:rPr>
          <w:sz w:val="19"/>
          <w:szCs w:val="19"/>
        </w:rPr>
        <w:t>Применяется при приступах кашля и удушья; при образовании опухолей в области горла; когда не хватает сил, чтобы делать полный вдох и выдох; когда во время приступов удушья невозможно лежать.</w:t>
      </w:r>
    </w:p>
    <w:p>
      <w:pPr>
        <w:pStyle w:val="TextBody"/>
        <w:rPr>
          <w:sz w:val="19"/>
          <w:szCs w:val="19"/>
        </w:rPr>
      </w:pPr>
      <w:r>
        <w:rPr>
          <w:b/>
          <w:sz w:val="19"/>
          <w:szCs w:val="19"/>
          <w:u w:val="single"/>
        </w:rPr>
        <w:t>Точка ци-шэ:</w:t>
      </w:r>
    </w:p>
    <w:p>
      <w:pPr>
        <w:pStyle w:val="TextBody"/>
        <w:rPr>
          <w:sz w:val="19"/>
          <w:szCs w:val="19"/>
        </w:rPr>
      </w:pPr>
      <w:r>
        <w:rPr>
          <w:sz w:val="19"/>
          <w:szCs w:val="19"/>
        </w:rPr>
        <w:t>Расположена на шее под точкой жэнь-ин, в ямке рядом с точкой тянь-ту.</w:t>
      </w:r>
    </w:p>
    <w:p>
      <w:pPr>
        <w:pStyle w:val="TextBody"/>
        <w:rPr>
          <w:sz w:val="19"/>
          <w:szCs w:val="19"/>
        </w:rPr>
      </w:pPr>
      <w:r>
        <w:rPr>
          <w:sz w:val="19"/>
          <w:szCs w:val="19"/>
        </w:rPr>
        <w:t>В трактате «Тунжэнь» говорится, что прижигать следует три конуса, а глубина укола составляет три фэня.</w:t>
      </w:r>
    </w:p>
    <w:p>
      <w:pPr>
        <w:pStyle w:val="TextBody"/>
        <w:rPr>
          <w:sz w:val="19"/>
          <w:szCs w:val="19"/>
        </w:rPr>
      </w:pPr>
      <w:r>
        <w:rPr>
          <w:sz w:val="19"/>
          <w:szCs w:val="19"/>
        </w:rPr>
        <w:t>Применяется при приступах удушья и сильного кашля; когда сводит мышцы шеи, так что невозможно повернуть голову; при заикании и икоте в результате онемения горла; при образовании в горле опухоли, которая не проходит; при образовании опухолей на шее.</w:t>
      </w:r>
    </w:p>
    <w:p>
      <w:pPr>
        <w:pStyle w:val="TextBody"/>
        <w:rPr/>
      </w:pPr>
      <w:r>
        <w:rPr>
          <w:b/>
          <w:sz w:val="19"/>
          <w:szCs w:val="19"/>
          <w:u w:val="single"/>
        </w:rPr>
        <w:t>Точка цюэ-пэнь</w:t>
      </w:r>
      <w:r>
        <w:rPr>
          <w:sz w:val="19"/>
          <w:szCs w:val="19"/>
        </w:rPr>
        <w:t xml:space="preserve"> (второе название тянь-гай):</w:t>
      </w:r>
    </w:p>
    <w:p>
      <w:pPr>
        <w:pStyle w:val="TextBody"/>
        <w:rPr>
          <w:sz w:val="19"/>
          <w:szCs w:val="19"/>
        </w:rPr>
      </w:pPr>
      <w:r>
        <w:rPr>
          <w:sz w:val="19"/>
          <w:szCs w:val="19"/>
        </w:rPr>
        <w:t>Расположена в центре надключичной ямки, у заднего края грудинно-ключично-сосцевидной мышцы.</w:t>
      </w:r>
    </w:p>
    <w:p>
      <w:pPr>
        <w:pStyle w:val="TextBody"/>
        <w:rPr>
          <w:sz w:val="19"/>
          <w:szCs w:val="19"/>
        </w:rPr>
      </w:pPr>
      <w:r>
        <w:rPr>
          <w:sz w:val="19"/>
          <w:szCs w:val="19"/>
        </w:rPr>
        <w:t>В трактате «Тунжэнь» говорится, что прижигать следует три конуса, а глубина укола составляет три фэня. В комментарии к «Су-вэню» говорится, что глубина укола составляет два фэня, а иглу следует оставлять в течение семи выдохов. Нельзя колоть слишком глубоко, так как при слишком глубоком уколе больной не сможет дышать. В трактате «Су-вэнь» говорится: если при уколе точки цюэ-пэнь игла попадает во внутреннюю ямку, тогда произойдет остановка движения ци, и больной будет задыхаться и кашлять.</w:t>
      </w:r>
    </w:p>
    <w:p>
      <w:pPr>
        <w:pStyle w:val="TextBody"/>
        <w:rPr>
          <w:sz w:val="19"/>
          <w:szCs w:val="19"/>
        </w:rPr>
      </w:pPr>
      <w:r>
        <w:rPr>
          <w:sz w:val="19"/>
          <w:szCs w:val="19"/>
        </w:rPr>
        <w:t>Применяется при учащенном дыхании; при наполнении в грудной клетке; при дыхательных спазмах; при водянке; при золотухе; при онемении горла; когда выделяется пот при перемежающейся лихорадке; когда образуется опухоль в области ключицы; когда проявляются внешние признаки внутреннего разрушения организма; жар и наполнение в области грудной клетки; постоянный жар в области грудной клетки в результате вредоносного холода.</w:t>
      </w:r>
    </w:p>
    <w:p>
      <w:pPr>
        <w:pStyle w:val="TextBody"/>
        <w:rPr>
          <w:sz w:val="19"/>
          <w:szCs w:val="19"/>
        </w:rPr>
      </w:pPr>
      <w:r>
        <w:rPr>
          <w:b/>
          <w:sz w:val="19"/>
          <w:szCs w:val="19"/>
          <w:u w:val="single"/>
        </w:rPr>
        <w:t>Точка ци-ху:</w:t>
      </w:r>
    </w:p>
    <w:p>
      <w:pPr>
        <w:pStyle w:val="TextBody"/>
        <w:rPr>
          <w:sz w:val="19"/>
          <w:szCs w:val="19"/>
        </w:rPr>
      </w:pPr>
      <w:r>
        <w:rPr>
          <w:sz w:val="19"/>
          <w:szCs w:val="19"/>
        </w:rPr>
        <w:t>Расположена под ключицей, в стороне от точки щу-фу на два цуня, в ямке; в сторону от средней линии груди на 4 цуня. Точка отыскивается, когда больной смотрит вверх.</w:t>
      </w:r>
    </w:p>
    <w:p>
      <w:pPr>
        <w:pStyle w:val="TextBody"/>
        <w:rPr>
          <w:sz w:val="19"/>
          <w:szCs w:val="19"/>
        </w:rPr>
      </w:pPr>
      <w:r>
        <w:rPr>
          <w:sz w:val="19"/>
          <w:szCs w:val="19"/>
        </w:rPr>
        <w:t>В трактате «Тунжэнь» говорится, что глубина укола составляет три фэня, а прижигать следует пять конусов.</w:t>
      </w:r>
    </w:p>
    <w:p>
      <w:pPr>
        <w:pStyle w:val="TextBody"/>
        <w:rPr>
          <w:sz w:val="19"/>
          <w:szCs w:val="19"/>
        </w:rPr>
      </w:pPr>
      <w:r>
        <w:rPr>
          <w:sz w:val="19"/>
          <w:szCs w:val="19"/>
        </w:rPr>
        <w:t>Применяется при приступах кашля и удушья; когда болит грудная клетка и спина; когда после кашля трудно восстановить нормальное дыхание; при потере вкусовых ощущений; когда в боковой области грудной клетки отекают дыхательные пути; при дыхательных спазмах.</w:t>
      </w:r>
    </w:p>
    <w:p>
      <w:pPr>
        <w:pStyle w:val="TextBody"/>
        <w:rPr>
          <w:sz w:val="19"/>
          <w:szCs w:val="19"/>
        </w:rPr>
      </w:pPr>
      <w:r>
        <w:rPr>
          <w:b/>
          <w:sz w:val="19"/>
          <w:szCs w:val="19"/>
          <w:u w:val="single"/>
        </w:rPr>
        <w:t>Точка ку-фан:</w:t>
      </w:r>
    </w:p>
    <w:p>
      <w:pPr>
        <w:pStyle w:val="TextBody"/>
        <w:rPr>
          <w:sz w:val="19"/>
          <w:szCs w:val="19"/>
        </w:rPr>
      </w:pPr>
      <w:r>
        <w:rPr>
          <w:sz w:val="19"/>
          <w:szCs w:val="19"/>
        </w:rPr>
        <w:t>Расположена в ямке под точкой ци-ху на расстоянии одного цуня шести фэней, на расстоянии четырех цуней от средней линии груди.</w:t>
      </w:r>
    </w:p>
    <w:p>
      <w:pPr>
        <w:pStyle w:val="TextBody"/>
        <w:rPr>
          <w:sz w:val="19"/>
          <w:szCs w:val="19"/>
        </w:rPr>
      </w:pPr>
      <w:r>
        <w:rPr>
          <w:sz w:val="19"/>
          <w:szCs w:val="19"/>
        </w:rPr>
        <w:t>В трактате «Тунжэнь» говорится, что прижигать следует пять конусов, а глубина укола составляет три фэня.</w:t>
      </w:r>
    </w:p>
    <w:p>
      <w:pPr>
        <w:pStyle w:val="TextBody"/>
        <w:rPr>
          <w:sz w:val="19"/>
          <w:szCs w:val="19"/>
        </w:rPr>
      </w:pPr>
      <w:r>
        <w:rPr>
          <w:sz w:val="19"/>
          <w:szCs w:val="19"/>
        </w:rPr>
        <w:t>Применяется при наполнении боковой области грудной клетки; при приступах кашля и удушья; при невозможности сделать полный вдох и выдох; когда отхаркиваются гнойные выделения, кровь и слизь.</w:t>
      </w:r>
    </w:p>
    <w:p>
      <w:pPr>
        <w:pStyle w:val="TextBody"/>
        <w:rPr>
          <w:sz w:val="19"/>
          <w:szCs w:val="19"/>
        </w:rPr>
      </w:pPr>
      <w:r>
        <w:rPr>
          <w:b/>
          <w:sz w:val="19"/>
          <w:szCs w:val="19"/>
          <w:u w:val="single"/>
        </w:rPr>
        <w:t>Точка у-и:</w:t>
      </w:r>
    </w:p>
    <w:p>
      <w:pPr>
        <w:pStyle w:val="TextBody"/>
        <w:rPr>
          <w:sz w:val="19"/>
          <w:szCs w:val="19"/>
        </w:rPr>
      </w:pPr>
      <w:r>
        <w:rPr>
          <w:sz w:val="19"/>
          <w:szCs w:val="19"/>
        </w:rPr>
        <w:t>Расположена в ямке под точкой ку-фан на расстоянии одного цуня и шести фэней; на расстоянии четырех цуней от средней линии груди. Точка отыскивается, когда больной смотрит вверх.</w:t>
      </w:r>
    </w:p>
    <w:p>
      <w:pPr>
        <w:pStyle w:val="TextBody"/>
        <w:rPr>
          <w:sz w:val="19"/>
          <w:szCs w:val="19"/>
        </w:rPr>
      </w:pPr>
      <w:r>
        <w:rPr>
          <w:sz w:val="19"/>
          <w:szCs w:val="19"/>
        </w:rPr>
        <w:t>В комментарии к трактату «Су-вэнь» говорится: глубина укола составляет четыре фэня. В трактате «Тунжэнь» говорится, что прижигать следует пять конусов. Глубина укола составляет три фэня.</w:t>
      </w:r>
    </w:p>
    <w:p>
      <w:pPr>
        <w:pStyle w:val="TextBody"/>
        <w:rPr>
          <w:sz w:val="19"/>
          <w:szCs w:val="19"/>
        </w:rPr>
      </w:pPr>
      <w:r>
        <w:rPr>
          <w:sz w:val="19"/>
          <w:szCs w:val="19"/>
        </w:rPr>
        <w:t>Применяется при приступах кашля и удушья; при отхаркивании крови с большим количеством слизи и гнойно-кровавых сгустков; при отделении мокроты после питья; при отеке всего тела; когда сильно болит кожа, так что нельзя носить одежду; при онемении ног; при сильных судорогах у детей.</w:t>
      </w:r>
    </w:p>
    <w:p>
      <w:pPr>
        <w:pStyle w:val="TextBody"/>
        <w:rPr>
          <w:sz w:val="19"/>
          <w:szCs w:val="19"/>
        </w:rPr>
      </w:pPr>
      <w:r>
        <w:rPr>
          <w:b/>
          <w:sz w:val="19"/>
          <w:szCs w:val="19"/>
          <w:u w:val="single"/>
        </w:rPr>
        <w:t>Точка ин-чуан:</w:t>
      </w:r>
    </w:p>
    <w:p>
      <w:pPr>
        <w:pStyle w:val="TextBody"/>
        <w:rPr>
          <w:sz w:val="19"/>
          <w:szCs w:val="19"/>
        </w:rPr>
      </w:pPr>
      <w:r>
        <w:rPr>
          <w:sz w:val="19"/>
          <w:szCs w:val="19"/>
        </w:rPr>
        <w:t>Расположена в ямке ниже точки у-и на расстоянии одного цуня шести фэней. На расстоянии четырех цуней от средней линии груди.</w:t>
      </w:r>
    </w:p>
    <w:p>
      <w:pPr>
        <w:pStyle w:val="TextBody"/>
        <w:rPr>
          <w:sz w:val="19"/>
          <w:szCs w:val="19"/>
        </w:rPr>
      </w:pPr>
      <w:r>
        <w:rPr>
          <w:sz w:val="19"/>
          <w:szCs w:val="19"/>
        </w:rPr>
        <w:t>В трактате «Тунжэнь» говорится, что глубина укола составляет четыре фэня, а прижигать следует пять конусов.</w:t>
      </w:r>
    </w:p>
    <w:p>
      <w:pPr>
        <w:pStyle w:val="TextBody"/>
        <w:rPr>
          <w:sz w:val="19"/>
          <w:szCs w:val="19"/>
        </w:rPr>
      </w:pPr>
      <w:r>
        <w:rPr>
          <w:sz w:val="19"/>
          <w:szCs w:val="19"/>
        </w:rPr>
        <w:t>Применяется при наполнении груди, при затруднениях дыхания, которые мешают спокойно спать; когда опухают губы; когда урчит в кишечнике и понос; когда появляются язвы на сосках и перемежающаяся лихорадка.</w:t>
      </w:r>
    </w:p>
    <w:p>
      <w:pPr>
        <w:pStyle w:val="TextBody"/>
        <w:rPr>
          <w:sz w:val="19"/>
          <w:szCs w:val="19"/>
        </w:rPr>
      </w:pPr>
      <w:r>
        <w:rPr>
          <w:b/>
          <w:sz w:val="19"/>
          <w:szCs w:val="19"/>
          <w:u w:val="single"/>
        </w:rPr>
        <w:t>Точка жу-чжун:</w:t>
      </w:r>
    </w:p>
    <w:p>
      <w:pPr>
        <w:pStyle w:val="TextBody"/>
        <w:rPr>
          <w:sz w:val="19"/>
          <w:szCs w:val="19"/>
        </w:rPr>
      </w:pPr>
      <w:r>
        <w:rPr>
          <w:sz w:val="19"/>
          <w:szCs w:val="19"/>
        </w:rPr>
        <w:t>Она по расположению совершенно совпадает с соском.</w:t>
      </w:r>
    </w:p>
    <w:p>
      <w:pPr>
        <w:pStyle w:val="TextBody"/>
        <w:rPr>
          <w:sz w:val="19"/>
          <w:szCs w:val="19"/>
        </w:rPr>
      </w:pPr>
      <w:r>
        <w:rPr>
          <w:sz w:val="19"/>
          <w:szCs w:val="19"/>
        </w:rPr>
        <w:t>В трактате «Тунжэнь» говорится, что глубина укола составляет три фэня. От прижигания следует воздержаться, так как в результате прижигания образуются язвы, в которых содержится гнойно-кровавая жидкость, которая тоже требует лечения. А если в язвах будут образовываться полипы, тогда больной может умереть. В трактате «Су-вэнь» говорится, что если колоть точку в области соска, тогда на соске могут образоваться опухоли и глубокие язвы.</w:t>
      </w:r>
    </w:p>
    <w:p>
      <w:pPr>
        <w:pStyle w:val="TextBody"/>
        <w:rPr>
          <w:sz w:val="19"/>
          <w:szCs w:val="19"/>
        </w:rPr>
      </w:pPr>
      <w:r>
        <w:rPr>
          <w:sz w:val="19"/>
          <w:szCs w:val="19"/>
        </w:rPr>
        <w:t>Дань-Си говорит: Через область соска проходит канал желудка светлый ян, а сам сосок принадлежит собственно к меридиану печени, недостаточный инь, который уходит на голову. Сосок является матерью детей, и если не умеешь посредством его гармонизировать и питать, тогда в результате блокирования будут возникать чувства негодования и возмущения, будут задерживаться в организме чувства печали и тоски, и тогда изысканные яства будут заквашиваться в организме, в результате чего ци не будет двигаться в меридиане недостаточный инь. Ци не сможет проходить через точки, а жидкости не будут выходить из организма, а следовательно, начнется брожение жидкости и крови канала светлый ян, которые в результате перегрева превратятся в гной. Кроме того, неправильное функционирование соска породит застой и образование мокроты в области диафрагмы, и следовательно сильно воспалится ци во рту, и если ребенок будет засыпать, держа сосок во рту, то он будет передавать воспаленное ци, а в результате будут образовываться затвердения. На первом этапе образования опухолей и затвердений боль еще можно терпеть, и посредством массажа можно будет немного размягчить эти затвердения, и посредством высасывания заставить жидкость проходить, и тогда опухоли сами рассосутся. Если же упустишь это время и не будешь лечить, тогда будут образовываться нарывы и чирьи, если в это время прибегнуть к прижиганию, и прижигать 2 - 3 конуса, тогда еще можно вылечить данное заболевание. Есть еще грубый способ воздействия посредством ножа, когда посредством резкого движения извлекается очаг заболевания. Если же не найдешь врача, то родители мужа будут гневаться и тосковать, и ци селезенки постепенно разойдется и рассеется, а ци печени будет блокировани в поперечном движении, после чего затвердения станут твердыми, как камни для игры в шашки, они не будут ни болеть, ни зудеть, а через десять лет с лишним на их месте появляются язвы, которые называются молочные камни. Эти язвы будут похожи на инкрустированные шкатулки и по виду будут напоминать каменные пещеры. На этой стадии болезнь является неизлечимой. Если в момент самого начала болезни сумеешь удалить ее еще слабые корни, тогда сердце будет чистым, а дух спокоен, а затем во время лечения, будешь спокойно применять уже известные методы.</w:t>
      </w:r>
    </w:p>
    <w:p>
      <w:pPr>
        <w:pStyle w:val="TextBody"/>
        <w:rPr>
          <w:sz w:val="19"/>
          <w:szCs w:val="19"/>
        </w:rPr>
      </w:pPr>
      <w:r>
        <w:rPr>
          <w:b/>
          <w:sz w:val="19"/>
          <w:szCs w:val="19"/>
          <w:u w:val="single"/>
        </w:rPr>
        <w:t>Точка жу-гэнь:</w:t>
      </w:r>
    </w:p>
    <w:p>
      <w:pPr>
        <w:pStyle w:val="TextBody"/>
        <w:rPr>
          <w:sz w:val="19"/>
          <w:szCs w:val="19"/>
        </w:rPr>
      </w:pPr>
      <w:r>
        <w:rPr>
          <w:sz w:val="19"/>
          <w:szCs w:val="19"/>
        </w:rPr>
        <w:t>Расположена в ямке ниже точки жу-чжун, на расстоянии от нее один цунь и шесть фэней. На расстоянии четырех цуней от средней линии груди. Точка отыскивается, когда больной поднимает голову.</w:t>
      </w:r>
    </w:p>
    <w:p>
      <w:pPr>
        <w:pStyle w:val="TextBody"/>
        <w:rPr>
          <w:sz w:val="19"/>
          <w:szCs w:val="19"/>
        </w:rPr>
      </w:pPr>
      <w:r>
        <w:rPr>
          <w:sz w:val="19"/>
          <w:szCs w:val="19"/>
        </w:rPr>
        <w:t>В трактате «Тунжэнь» говорится, что прижигать следует пять конусов, а глубина укола составляет три фэня. В комментарии к «Су-вэнь» говорится, что глубина укола составляет четыре фэня, а прижигать нужно три конуса.</w:t>
      </w:r>
    </w:p>
    <w:p>
      <w:pPr>
        <w:pStyle w:val="TextBody"/>
        <w:rPr>
          <w:sz w:val="19"/>
          <w:szCs w:val="19"/>
        </w:rPr>
      </w:pPr>
      <w:r>
        <w:rPr>
          <w:sz w:val="19"/>
          <w:szCs w:val="19"/>
        </w:rPr>
        <w:t>Применяется при чувстве распирания и тоски в грудной клетке; когда сухость во рту; при болях сердца; болят грудная клетка и спина; болит диафрагма; не проходит пища; заикание; руки болят и опухают; боли в сосках; язвы на сосках; депрессия при болях в результате синдрома холода; из-за расстройства организма крутит сухожилия; четыре вида недостаточности (цзюэ).</w:t>
      </w:r>
    </w:p>
    <w:p>
      <w:pPr>
        <w:pStyle w:val="TextBody"/>
        <w:rPr>
          <w:sz w:val="19"/>
          <w:szCs w:val="19"/>
        </w:rPr>
      </w:pPr>
      <w:r>
        <w:rPr>
          <w:b/>
          <w:sz w:val="19"/>
          <w:szCs w:val="19"/>
          <w:u w:val="single"/>
        </w:rPr>
        <w:t>Точка бу-жун:</w:t>
      </w:r>
    </w:p>
    <w:p>
      <w:pPr>
        <w:pStyle w:val="TextBody"/>
        <w:rPr>
          <w:sz w:val="19"/>
          <w:szCs w:val="19"/>
        </w:rPr>
      </w:pPr>
      <w:r>
        <w:rPr>
          <w:sz w:val="19"/>
          <w:szCs w:val="19"/>
        </w:rPr>
        <w:t>Расположена на расстоянии одного цуня и пяти фэней в стороне от точки ю-мэнь. Находится на расстоянии трех цуней от средней линии живота.</w:t>
      </w:r>
    </w:p>
    <w:p>
      <w:pPr>
        <w:pStyle w:val="TextBody"/>
        <w:rPr>
          <w:sz w:val="19"/>
          <w:szCs w:val="19"/>
        </w:rPr>
      </w:pPr>
      <w:r>
        <w:rPr>
          <w:sz w:val="19"/>
          <w:szCs w:val="19"/>
        </w:rPr>
        <w:t>В трактате «Тунжэнь» говорится, что прижигать следует пять конусов. В трактате «Минтан» говорится, что прижигать следует три конуса, а глубина укола составляет 5 фэней. В комментарии к «Су-вэню» говорится, что глубина укола составляет 8 фэней.</w:t>
      </w:r>
    </w:p>
    <w:p>
      <w:pPr>
        <w:pStyle w:val="TextBody"/>
        <w:rPr>
          <w:sz w:val="19"/>
          <w:szCs w:val="19"/>
        </w:rPr>
      </w:pPr>
      <w:r>
        <w:rPr>
          <w:sz w:val="19"/>
          <w:szCs w:val="19"/>
        </w:rPr>
        <w:t>Применяется в случае наполнения в брюшной полости и при сильных сердечных болях; при рвоте с кровью; при болях в плечах и боковой области грудной клетки; при сердечных болях; при сухости во рту; при болях в области спины и грудной клетки; при одышке и кашле; при отсутствии аппетита; когда в животе пусто и урчит; при рвоте; при патологическом болезненном отделении мокроты; при грыже.</w:t>
      </w:r>
    </w:p>
    <w:p>
      <w:pPr>
        <w:pStyle w:val="TextBody"/>
        <w:rPr>
          <w:sz w:val="19"/>
          <w:szCs w:val="19"/>
        </w:rPr>
      </w:pPr>
      <w:r>
        <w:rPr>
          <w:b/>
          <w:sz w:val="19"/>
          <w:szCs w:val="19"/>
          <w:u w:val="single"/>
        </w:rPr>
        <w:t>Точка чэн-мань:</w:t>
      </w:r>
    </w:p>
    <w:p>
      <w:pPr>
        <w:pStyle w:val="TextBody"/>
        <w:rPr>
          <w:sz w:val="19"/>
          <w:szCs w:val="19"/>
        </w:rPr>
      </w:pPr>
      <w:r>
        <w:rPr>
          <w:sz w:val="19"/>
          <w:szCs w:val="19"/>
        </w:rPr>
        <w:t>Ниже точки бу-жун на расстоянии один цунь. На расстоянии трех цуней от средней линии живота.</w:t>
      </w:r>
    </w:p>
    <w:p>
      <w:pPr>
        <w:pStyle w:val="TextBody"/>
        <w:rPr>
          <w:sz w:val="19"/>
          <w:szCs w:val="19"/>
        </w:rPr>
      </w:pPr>
      <w:r>
        <w:rPr>
          <w:sz w:val="19"/>
          <w:szCs w:val="19"/>
        </w:rPr>
        <w:t>В трактате «Тунжэнь» говорится, что глубина укола должна составлять три фэня, а прижигать следует пять конусов. В трактате «Минтан» говорится, что прижигается три конуса.</w:t>
      </w:r>
    </w:p>
    <w:p>
      <w:pPr>
        <w:pStyle w:val="TextBody"/>
        <w:rPr>
          <w:sz w:val="19"/>
          <w:szCs w:val="19"/>
        </w:rPr>
      </w:pPr>
      <w:r>
        <w:rPr>
          <w:sz w:val="19"/>
          <w:szCs w:val="19"/>
        </w:rPr>
        <w:t>Данная точка применяется при урчании в кишечнике и отеке брюшной полости; когда ци поднимается вверх, вызывая приступы удушья; когда не проходят пища и питье; при дыхании болят плечи, отхаркивается кровь.</w:t>
      </w:r>
    </w:p>
    <w:p>
      <w:pPr>
        <w:pStyle w:val="TextBody"/>
        <w:rPr>
          <w:sz w:val="19"/>
          <w:szCs w:val="19"/>
        </w:rPr>
      </w:pPr>
      <w:r>
        <w:rPr>
          <w:b/>
          <w:sz w:val="19"/>
          <w:szCs w:val="19"/>
          <w:u w:val="single"/>
        </w:rPr>
        <w:t>Точка лян-мэнь:</w:t>
      </w:r>
    </w:p>
    <w:p>
      <w:pPr>
        <w:pStyle w:val="TextBody"/>
        <w:rPr>
          <w:sz w:val="19"/>
          <w:szCs w:val="19"/>
        </w:rPr>
      </w:pPr>
      <w:r>
        <w:rPr>
          <w:sz w:val="19"/>
          <w:szCs w:val="19"/>
        </w:rPr>
        <w:t>Расположена ниже точки чэн-мань на расстоянии одного цуня. На расстоянии трех цуней от средней линии живота.</w:t>
      </w:r>
    </w:p>
    <w:p>
      <w:pPr>
        <w:pStyle w:val="TextBody"/>
        <w:rPr>
          <w:sz w:val="19"/>
          <w:szCs w:val="19"/>
        </w:rPr>
      </w:pPr>
      <w:r>
        <w:rPr>
          <w:sz w:val="19"/>
          <w:szCs w:val="19"/>
        </w:rPr>
        <w:t>В трактате «Тунжэнь» говорится, что глубина укола составляет три фэня; прижигать следует пять конусов.</w:t>
      </w:r>
    </w:p>
    <w:p>
      <w:pPr>
        <w:pStyle w:val="TextBody"/>
        <w:rPr>
          <w:sz w:val="19"/>
          <w:szCs w:val="19"/>
        </w:rPr>
      </w:pPr>
      <w:r>
        <w:rPr>
          <w:sz w:val="19"/>
          <w:szCs w:val="19"/>
        </w:rPr>
        <w:t>Применяется, когда происходит застой ци в нижней части боковой области грудной клетки; при невоздержанности в пище и питье; при сильных расстройствах толстого кишечника; когда злаки не перевариваются в желудке.</w:t>
      </w:r>
    </w:p>
    <w:p>
      <w:pPr>
        <w:pStyle w:val="TextBody"/>
        <w:rPr>
          <w:sz w:val="19"/>
          <w:szCs w:val="19"/>
        </w:rPr>
      </w:pPr>
      <w:r>
        <w:rPr>
          <w:b/>
          <w:sz w:val="19"/>
          <w:szCs w:val="19"/>
          <w:u w:val="single"/>
        </w:rPr>
        <w:t>Точка гуань-мэнь:</w:t>
      </w:r>
    </w:p>
    <w:p>
      <w:pPr>
        <w:pStyle w:val="TextBody"/>
        <w:rPr>
          <w:sz w:val="19"/>
          <w:szCs w:val="19"/>
        </w:rPr>
      </w:pPr>
      <w:r>
        <w:rPr>
          <w:sz w:val="19"/>
          <w:szCs w:val="19"/>
        </w:rPr>
        <w:t>Расположена на расстоянии один цунь ниже точки лян-мэнь. На расстоянии трех цуней от средней линии живота.</w:t>
      </w:r>
    </w:p>
    <w:p>
      <w:pPr>
        <w:pStyle w:val="TextBody"/>
        <w:rPr>
          <w:sz w:val="19"/>
          <w:szCs w:val="19"/>
        </w:rPr>
      </w:pPr>
      <w:r>
        <w:rPr>
          <w:sz w:val="19"/>
          <w:szCs w:val="19"/>
        </w:rPr>
        <w:t>В трактате «Тунжэнь» говорится, что глубина укола составляет 8 фэней. Прижигать следует пять конусов.</w:t>
      </w:r>
    </w:p>
    <w:p>
      <w:pPr>
        <w:pStyle w:val="TextBody"/>
        <w:rPr>
          <w:sz w:val="19"/>
          <w:szCs w:val="19"/>
        </w:rPr>
      </w:pPr>
      <w:r>
        <w:rPr>
          <w:sz w:val="19"/>
          <w:szCs w:val="19"/>
        </w:rPr>
        <w:t>Точка применяется при предрасположенности к наполнению (мань) и застою ци. Когда урчит в кишечнике и возникают приступы острой боли; при поносе; при отсутствии аппетита; в брюшной полости движется ци; острые боли в области пупка; отекает тело; отделение мокроты, лихорадка, озноб от холода; непроизвольное мочеиспускание.</w:t>
      </w:r>
    </w:p>
    <w:p>
      <w:pPr>
        <w:pStyle w:val="TextBody"/>
        <w:rPr>
          <w:sz w:val="19"/>
          <w:szCs w:val="19"/>
        </w:rPr>
      </w:pPr>
      <w:r>
        <w:rPr>
          <w:b/>
          <w:sz w:val="19"/>
          <w:szCs w:val="19"/>
          <w:u w:val="single"/>
        </w:rPr>
        <w:t>Точка тай-и:</w:t>
      </w:r>
    </w:p>
    <w:p>
      <w:pPr>
        <w:pStyle w:val="TextBody"/>
        <w:rPr>
          <w:sz w:val="19"/>
          <w:szCs w:val="19"/>
        </w:rPr>
      </w:pPr>
      <w:r>
        <w:rPr>
          <w:sz w:val="19"/>
          <w:szCs w:val="19"/>
        </w:rPr>
        <w:t>Расположена на расстоянии один цунь под точкой гуань-мэнь. На расстоянии трех цуней от средней линии живота.</w:t>
      </w:r>
    </w:p>
    <w:p>
      <w:pPr>
        <w:pStyle w:val="TextBody"/>
        <w:rPr>
          <w:sz w:val="19"/>
          <w:szCs w:val="19"/>
        </w:rPr>
      </w:pPr>
      <w:r>
        <w:rPr>
          <w:sz w:val="19"/>
          <w:szCs w:val="19"/>
        </w:rPr>
        <w:t>В трактате «Тунжэнь» говорится, что прижигать следует пять конусов, а глубина укола составляет 8 фэней.</w:t>
      </w:r>
    </w:p>
    <w:p>
      <w:pPr>
        <w:pStyle w:val="TextBody"/>
        <w:rPr>
          <w:sz w:val="19"/>
          <w:szCs w:val="19"/>
        </w:rPr>
      </w:pPr>
      <w:r>
        <w:rPr>
          <w:sz w:val="19"/>
          <w:szCs w:val="19"/>
        </w:rPr>
        <w:t>Применяется при падучей болезни и бешенстве; при сердечной тоске и выпадении языка.</w:t>
      </w:r>
    </w:p>
    <w:p>
      <w:pPr>
        <w:pStyle w:val="TextBody"/>
        <w:rPr>
          <w:sz w:val="19"/>
          <w:szCs w:val="19"/>
        </w:rPr>
      </w:pPr>
      <w:r>
        <w:rPr>
          <w:b/>
          <w:sz w:val="19"/>
          <w:szCs w:val="19"/>
          <w:u w:val="single"/>
        </w:rPr>
        <w:t>Точка хуа-жоу-мэнь:</w:t>
      </w:r>
    </w:p>
    <w:p>
      <w:pPr>
        <w:pStyle w:val="TextBody"/>
        <w:rPr>
          <w:sz w:val="19"/>
          <w:szCs w:val="19"/>
        </w:rPr>
      </w:pPr>
      <w:r>
        <w:rPr>
          <w:sz w:val="19"/>
          <w:szCs w:val="19"/>
        </w:rPr>
        <w:t xml:space="preserve">Расположена ниже точки тай-и на расстоянии одного цуня. На расстоянии трех цуней от средней линии живота. </w:t>
      </w:r>
    </w:p>
    <w:p>
      <w:pPr>
        <w:pStyle w:val="TextBody"/>
        <w:rPr>
          <w:sz w:val="19"/>
          <w:szCs w:val="19"/>
        </w:rPr>
      </w:pPr>
      <w:r>
        <w:rPr>
          <w:sz w:val="19"/>
          <w:szCs w:val="19"/>
        </w:rPr>
        <w:t>В трактате «Тунжэнь» говорится, что прижигать следует пять конусов, а глубина укола составляет 8 фэней.</w:t>
      </w:r>
    </w:p>
    <w:p>
      <w:pPr>
        <w:pStyle w:val="TextBody"/>
        <w:rPr>
          <w:sz w:val="19"/>
          <w:szCs w:val="19"/>
        </w:rPr>
      </w:pPr>
      <w:r>
        <w:rPr>
          <w:sz w:val="19"/>
          <w:szCs w:val="19"/>
        </w:rPr>
        <w:t>Применяется при падучей болезни и припадках бешенства; при приступах рвоты; при выпадении языка; при судорогах языка.</w:t>
      </w:r>
    </w:p>
    <w:p>
      <w:pPr>
        <w:pStyle w:val="TextBody"/>
        <w:rPr/>
      </w:pPr>
      <w:r>
        <w:rPr>
          <w:b/>
          <w:sz w:val="19"/>
          <w:szCs w:val="19"/>
          <w:u w:val="single"/>
        </w:rPr>
        <w:t>Точка тянь-шу</w:t>
      </w:r>
      <w:r>
        <w:rPr>
          <w:sz w:val="19"/>
          <w:szCs w:val="19"/>
        </w:rPr>
        <w:t xml:space="preserve"> (другое название чжан-си, еще название гу-мэнь):</w:t>
      </w:r>
    </w:p>
    <w:p>
      <w:pPr>
        <w:pStyle w:val="TextBody"/>
        <w:rPr>
          <w:sz w:val="19"/>
          <w:szCs w:val="19"/>
        </w:rPr>
      </w:pPr>
      <w:r>
        <w:rPr>
          <w:sz w:val="19"/>
          <w:szCs w:val="19"/>
        </w:rPr>
        <w:t>Расположена на расстоянии одного цуня от точки хуан-шу. Рядом с пупком в ямке на расстоянии двух цуней. Является точкой глашатаем-му канала толстого кишечника.</w:t>
      </w:r>
    </w:p>
    <w:p>
      <w:pPr>
        <w:pStyle w:val="TextBody"/>
        <w:rPr>
          <w:sz w:val="19"/>
          <w:szCs w:val="19"/>
        </w:rPr>
      </w:pPr>
      <w:r>
        <w:rPr>
          <w:sz w:val="19"/>
          <w:szCs w:val="19"/>
        </w:rPr>
        <w:t>В трактате «Тунжэнь» говорится, что прижигать следует сто конусов, а глубина укола составляет пять фэней. иглу оставлять в течение семи выдохов. В трактате «Цянь-цзинь» говорится: Точка является убежищем душ хунь и душ по, а потому ее не следует колоть. В комментарии к «Су-вэню» говорится, что глубина укола составляет пять фэней. Иглу оставлять в течение одного выдоха.</w:t>
      </w:r>
    </w:p>
    <w:p>
      <w:pPr>
        <w:pStyle w:val="TextBody"/>
        <w:rPr>
          <w:sz w:val="19"/>
          <w:szCs w:val="19"/>
        </w:rPr>
      </w:pPr>
      <w:r>
        <w:rPr>
          <w:sz w:val="19"/>
          <w:szCs w:val="19"/>
        </w:rPr>
        <w:t>Применяется при болезни «Несущегося вепря» (бэн-чжу); при поносе; при водянке и грыже; при кровавых и гнойных выделениях из половых органов; не прекращается сильный понос; не проходит пища; водянистые опухоли брюшной полости, урчание в кишечнике; ци поднимается вверх и приступы удушья в грудной клетке; больной не может долго стоять; завал в организме в течение долгого времени, охлаждение ци в результате; режущие боли вокруг пупка; неожиданные присттупы сердечных болей; тоска, наполнение (мань), рвота; холера; в зимние месяцы повышается чувствительность к холоду и возникает понос перемежающаяся лихорадка, больной бредит; в результате вредоносного холода больной пьет слишком много воды; отек брюшной полости, затруднения дыхания; запоры у женщин и детей; кровь свертывается, образуя сгустки и комки; выделения с кровью и гноем; нерегулярные менструации в разное время.</w:t>
      </w:r>
    </w:p>
    <w:p>
      <w:pPr>
        <w:pStyle w:val="TextBody"/>
        <w:rPr>
          <w:sz w:val="19"/>
          <w:szCs w:val="19"/>
        </w:rPr>
      </w:pPr>
      <w:r>
        <w:rPr>
          <w:b/>
          <w:sz w:val="19"/>
          <w:szCs w:val="19"/>
          <w:u w:val="single"/>
        </w:rPr>
        <w:t>Точка вай-лин:</w:t>
      </w:r>
    </w:p>
    <w:p>
      <w:pPr>
        <w:pStyle w:val="TextBody"/>
        <w:rPr>
          <w:sz w:val="19"/>
          <w:szCs w:val="19"/>
        </w:rPr>
      </w:pPr>
      <w:r>
        <w:rPr>
          <w:sz w:val="19"/>
          <w:szCs w:val="19"/>
        </w:rPr>
        <w:t>Расположена под точкой тянь-шу на расстоянии 1 цуня. На расстоянии двух цуней от средней линии живота. В трактате «Тунжэнь» говорится, что прижигать следует пять конусов, а глубина укола составляет три фэня.</w:t>
      </w:r>
    </w:p>
    <w:p>
      <w:pPr>
        <w:pStyle w:val="TextBody"/>
        <w:rPr>
          <w:sz w:val="19"/>
          <w:szCs w:val="19"/>
        </w:rPr>
      </w:pPr>
      <w:r>
        <w:rPr>
          <w:sz w:val="19"/>
          <w:szCs w:val="19"/>
        </w:rPr>
        <w:t>Применяется при болях в области брюшной полости; при ощущениях, когда сердце как бы падает вниз; когда сильная боль в области пупка.</w:t>
      </w:r>
    </w:p>
    <w:p>
      <w:pPr>
        <w:pStyle w:val="TextBody"/>
        <w:rPr>
          <w:sz w:val="19"/>
          <w:szCs w:val="19"/>
        </w:rPr>
      </w:pPr>
      <w:r>
        <w:rPr>
          <w:b/>
          <w:sz w:val="19"/>
          <w:szCs w:val="19"/>
          <w:u w:val="single"/>
        </w:rPr>
        <w:t>Точка да-цзюй:</w:t>
      </w:r>
    </w:p>
    <w:p>
      <w:pPr>
        <w:pStyle w:val="TextBody"/>
        <w:rPr>
          <w:sz w:val="19"/>
          <w:szCs w:val="19"/>
        </w:rPr>
      </w:pPr>
      <w:r>
        <w:rPr>
          <w:sz w:val="19"/>
          <w:szCs w:val="19"/>
        </w:rPr>
        <w:t>Расположена ниже точки вай-лин на расстоянии 1 цуня. На расстоянии двух цуней от средней линии живота. В трактате «Тунжэнь» говорится: Глубина укола составляет пять фэней, а прижигать следует пять конусов. В комментарии к «Су-вэню» говорится: Глубина укола составляет 8 фэней.</w:t>
      </w:r>
    </w:p>
    <w:p>
      <w:pPr>
        <w:pStyle w:val="TextBody"/>
        <w:rPr>
          <w:sz w:val="19"/>
          <w:szCs w:val="19"/>
        </w:rPr>
      </w:pPr>
      <w:r>
        <w:rPr>
          <w:sz w:val="19"/>
          <w:szCs w:val="19"/>
        </w:rPr>
        <w:t>Применяется при отеках нижней части живота; при депрессии и истощении; при затруднениях мочеиспускания; при болезненной грыже; при одностороннем параличе, когда сохнет половина тела; когда плохо действуют четыре конечности; в результате невротических состояний нарушается сон.</w:t>
      </w:r>
    </w:p>
    <w:p>
      <w:pPr>
        <w:pStyle w:val="TextBody"/>
        <w:rPr>
          <w:sz w:val="19"/>
          <w:szCs w:val="19"/>
        </w:rPr>
      </w:pPr>
      <w:r>
        <w:rPr>
          <w:b/>
          <w:sz w:val="19"/>
          <w:szCs w:val="19"/>
          <w:u w:val="single"/>
        </w:rPr>
        <w:t>Точка шуй-дао:</w:t>
      </w:r>
    </w:p>
    <w:p>
      <w:pPr>
        <w:pStyle w:val="TextBody"/>
        <w:rPr>
          <w:sz w:val="19"/>
          <w:szCs w:val="19"/>
        </w:rPr>
      </w:pPr>
      <w:r>
        <w:rPr>
          <w:sz w:val="19"/>
          <w:szCs w:val="19"/>
        </w:rPr>
        <w:t>Расположена ниже точки да-цзюй на расстоянии 3 цуней. На расстоянии двух цуней от средней линии живота.</w:t>
      </w:r>
    </w:p>
    <w:p>
      <w:pPr>
        <w:pStyle w:val="TextBody"/>
        <w:rPr>
          <w:sz w:val="19"/>
          <w:szCs w:val="19"/>
        </w:rPr>
      </w:pPr>
      <w:r>
        <w:rPr>
          <w:sz w:val="19"/>
          <w:szCs w:val="19"/>
        </w:rPr>
        <w:t>В трактате «Тунжэнь» говорится, что прижигать следует пять конусов, а глубина укола составляет три с половиной фэня. В комментарии к «Су-вэню» говорится, что глубина укола составляет два с половиной фэня.</w:t>
      </w:r>
    </w:p>
    <w:p>
      <w:pPr>
        <w:pStyle w:val="TextBody"/>
        <w:rPr>
          <w:sz w:val="19"/>
          <w:szCs w:val="19"/>
        </w:rPr>
      </w:pPr>
      <w:r>
        <w:rPr>
          <w:sz w:val="19"/>
          <w:szCs w:val="19"/>
        </w:rPr>
        <w:t>Применяется при судорогах и сильных болях в костях в области поясницы; при синдроме холода мочевого пузыря; при синдроме жара и стеснении в трех обогреватялях; при водянке и отеках низа живота у женщин; когда боли отдаются в половых органах; при заболеваниях детского места; при синдроме холода зева матки; при затруднениях мочеиспускания и дефекации.</w:t>
      </w:r>
    </w:p>
    <w:p>
      <w:pPr>
        <w:pStyle w:val="TextBody"/>
        <w:rPr>
          <w:sz w:val="19"/>
          <w:szCs w:val="19"/>
        </w:rPr>
      </w:pPr>
      <w:r>
        <w:rPr>
          <w:b/>
          <w:sz w:val="19"/>
          <w:szCs w:val="19"/>
          <w:u w:val="single"/>
        </w:rPr>
        <w:t>Точка гуй-лай:</w:t>
      </w:r>
    </w:p>
    <w:p>
      <w:pPr>
        <w:pStyle w:val="TextBody"/>
        <w:rPr>
          <w:sz w:val="19"/>
          <w:szCs w:val="19"/>
        </w:rPr>
      </w:pPr>
      <w:r>
        <w:rPr>
          <w:sz w:val="19"/>
          <w:szCs w:val="19"/>
        </w:rPr>
        <w:t>Ниже точки шуй-дао на расстоянии двух цуней. На расстоянии двух цуней от средней линии живота.</w:t>
      </w:r>
    </w:p>
    <w:p>
      <w:pPr>
        <w:pStyle w:val="TextBody"/>
        <w:rPr>
          <w:sz w:val="19"/>
          <w:szCs w:val="19"/>
        </w:rPr>
      </w:pPr>
      <w:r>
        <w:rPr>
          <w:sz w:val="19"/>
          <w:szCs w:val="19"/>
        </w:rPr>
        <w:t xml:space="preserve">В трактате «Тунжэнь» говорится: Прижигать следует пять конусов. Глубина укола составляет пять фэней. В комментарии к «Су-вэню» говорится, что глубина укола составляет 8 фэней. </w:t>
      </w:r>
    </w:p>
    <w:p>
      <w:pPr>
        <w:pStyle w:val="TextBody"/>
        <w:rPr>
          <w:sz w:val="19"/>
          <w:szCs w:val="19"/>
        </w:rPr>
      </w:pPr>
      <w:r>
        <w:rPr>
          <w:sz w:val="19"/>
          <w:szCs w:val="19"/>
        </w:rPr>
        <w:t>Применяется при болезни «Разъяренного вепря» (бэн-чжу) низа живота; при втягивании яичка; опухание и боль наружных половых органов; семь видов грыжи; кровотечение у женщин, завалы и простуды органов цзан, бели.</w:t>
      </w:r>
    </w:p>
    <w:p>
      <w:pPr>
        <w:pStyle w:val="TextBody"/>
        <w:rPr/>
      </w:pPr>
      <w:r>
        <w:rPr>
          <w:b/>
          <w:sz w:val="19"/>
          <w:szCs w:val="19"/>
          <w:u w:val="single"/>
        </w:rPr>
        <w:t>Точка ци-чун</w:t>
      </w:r>
      <w:r>
        <w:rPr>
          <w:sz w:val="19"/>
          <w:szCs w:val="19"/>
        </w:rPr>
        <w:t xml:space="preserve"> (имеет второе название ци-цзе):</w:t>
      </w:r>
    </w:p>
    <w:p>
      <w:pPr>
        <w:pStyle w:val="TextBody"/>
        <w:rPr>
          <w:sz w:val="19"/>
          <w:szCs w:val="19"/>
        </w:rPr>
      </w:pPr>
      <w:r>
        <w:rPr>
          <w:sz w:val="19"/>
          <w:szCs w:val="19"/>
        </w:rPr>
        <w:t xml:space="preserve">Ниже точки гуй-лай на расстоянии одного цуня, кнаружи от средней линии живота на два цуня. В этом месте проходит артерия, пульс которой прощупывается. </w:t>
      </w:r>
    </w:p>
    <w:p>
      <w:pPr>
        <w:pStyle w:val="TextBody"/>
        <w:rPr>
          <w:sz w:val="19"/>
          <w:szCs w:val="19"/>
        </w:rPr>
      </w:pPr>
      <w:r>
        <w:rPr>
          <w:sz w:val="19"/>
          <w:szCs w:val="19"/>
        </w:rPr>
        <w:t>В трактате «Тунжэнь» говорится: Прижигать следует семь конусов. Прижигать большими сигарами. Укалывание не рекомендуется. В трактате «Су-вэнь» говорится: Если колешь и попадаешь в артерию, то кровь не выходит, а внутри образуется опухоль и больной умирает. В трактате «Минтан» говорится: Глубина укола составляет три фэня. Иглу следует оставлять в течение семи выдохов. Когда приходит ци следует делать опорожнение (се). Прижигать три конуса.</w:t>
      </w:r>
    </w:p>
    <w:p>
      <w:pPr>
        <w:pStyle w:val="TextBody"/>
        <w:rPr>
          <w:sz w:val="19"/>
          <w:szCs w:val="19"/>
        </w:rPr>
      </w:pPr>
      <w:r>
        <w:rPr>
          <w:sz w:val="19"/>
          <w:szCs w:val="19"/>
        </w:rPr>
        <w:t>Применяется при отеках брюшной полости, когда невозможно лежать прямо; при выпадении грыжи; при синдроме жара в области толстого кишечника; когда тело горячее и болит живот; импотенция; при функциональных болезнях яичников и при болях в половом члене; при заболеваниях и болях в яичках; при болях в нижней части живота; невозможность движения ци в брюшной полости, и удары в области сердца; брюшная водянка; приступы сердечных болей, так что невозможно дышать; болит поясница, так что невозможно шевельнуться; отнимаются ноги; в результате вредоносного холода ощущение жара в желудке; у женщины функциональная стерильность; боли в тонком кишечнике; задержки месячных; у беременной женщины движения плода отдаются болями в области сердца; акушерские затруднения - нарушения раскрытия шейки матки, задержка отделения последа.</w:t>
      </w:r>
    </w:p>
    <w:p>
      <w:pPr>
        <w:pStyle w:val="TextBody"/>
        <w:rPr>
          <w:sz w:val="19"/>
          <w:szCs w:val="19"/>
        </w:rPr>
      </w:pPr>
      <w:r>
        <w:rPr>
          <w:sz w:val="19"/>
          <w:szCs w:val="19"/>
        </w:rPr>
        <w:t>Врач Дун Юань говорит: При синдроме пустоты и ослаблении селезенки и желудка, когда человек ощущает сырость, у него наступает истощение сил, выделяется пот, у него начинается сильный понос, он не может принимать пищу. В этом случае следует колоть точки сань-ли и ци-цзе посредством треугольной иглы, так чтобы появилась кровь. Еще говорится: когда у больного не проходит рвота с кровью, тогда нужно треугольной иглой колоть точку ци-цзе, так чтобы появилась кровь. Больной тот час же выздоровеет.</w:t>
      </w:r>
    </w:p>
    <w:p>
      <w:pPr>
        <w:pStyle w:val="TextBody"/>
        <w:rPr>
          <w:sz w:val="19"/>
          <w:szCs w:val="19"/>
        </w:rPr>
      </w:pPr>
      <w:r>
        <w:rPr>
          <w:b/>
          <w:sz w:val="19"/>
          <w:szCs w:val="19"/>
          <w:u w:val="single"/>
        </w:rPr>
        <w:t>Точка би-гуань:</w:t>
      </w:r>
    </w:p>
    <w:p>
      <w:pPr>
        <w:pStyle w:val="TextBody"/>
        <w:rPr>
          <w:sz w:val="19"/>
          <w:szCs w:val="19"/>
        </w:rPr>
      </w:pPr>
      <w:r>
        <w:rPr>
          <w:sz w:val="19"/>
          <w:szCs w:val="19"/>
        </w:rPr>
        <w:t xml:space="preserve">Расположена позади точки фу-ту между двумя мышцами </w:t>
      </w:r>
    </w:p>
    <w:p>
      <w:pPr>
        <w:pStyle w:val="TextBody"/>
        <w:rPr>
          <w:sz w:val="19"/>
          <w:szCs w:val="19"/>
        </w:rPr>
      </w:pPr>
      <w:r>
        <w:rPr>
          <w:sz w:val="19"/>
          <w:szCs w:val="19"/>
        </w:rPr>
        <w:t>В трактате «Тунжэнь» говорится: Глубина укола составляет 6 фэней. Прижигать следует три конуса.</w:t>
      </w:r>
    </w:p>
    <w:p>
      <w:pPr>
        <w:pStyle w:val="TextBody"/>
        <w:rPr>
          <w:sz w:val="19"/>
          <w:szCs w:val="19"/>
        </w:rPr>
      </w:pPr>
      <w:r>
        <w:rPr>
          <w:sz w:val="19"/>
          <w:szCs w:val="19"/>
        </w:rPr>
        <w:t>Применяется при болях в пояснице; когда немеют и отнимаются ноги; когда нестерпимо мерзнут колени; при атрофии и онемении конечностей; когда сухожилия и связки в области бедер сводит судорогой; ноги не сгибаются и не распрямляются; боли из низа живота отзываются в области горла.</w:t>
      </w:r>
    </w:p>
    <w:p>
      <w:pPr>
        <w:pStyle w:val="TextBody"/>
        <w:rPr>
          <w:sz w:val="19"/>
          <w:szCs w:val="19"/>
        </w:rPr>
      </w:pPr>
      <w:r>
        <w:rPr>
          <w:b/>
          <w:sz w:val="19"/>
          <w:szCs w:val="19"/>
          <w:u w:val="single"/>
        </w:rPr>
        <w:t>Точка фу-ту:</w:t>
      </w:r>
    </w:p>
    <w:p>
      <w:pPr>
        <w:pStyle w:val="TextBody"/>
        <w:rPr>
          <w:sz w:val="19"/>
          <w:szCs w:val="19"/>
        </w:rPr>
      </w:pPr>
      <w:r>
        <w:rPr>
          <w:sz w:val="19"/>
          <w:szCs w:val="19"/>
        </w:rPr>
        <w:t>Расположена выше верхнего края коленной чашечки на 6 цуней. Данная точка отыскивается, когда больной садится в позу «цзо» на колени и на пятки.</w:t>
      </w:r>
    </w:p>
    <w:p>
      <w:pPr>
        <w:pStyle w:val="TextBody"/>
        <w:rPr>
          <w:sz w:val="19"/>
          <w:szCs w:val="19"/>
        </w:rPr>
      </w:pPr>
      <w:r>
        <w:rPr>
          <w:sz w:val="19"/>
          <w:szCs w:val="19"/>
        </w:rPr>
        <w:t>В трактатет «Тунжэнь» говорится, что глубина укола составляет пять фэней. От прижигания воздерживаться. И слева и справа следует массировать точку, надавливая на нее тремя пальцами. После того, как убираешь пальцы после нажатия, появляется выступ, который по норме напоминает зайца (ту, иероглиф, входящий в название точки (прим. перев.). Отсюда происходит название точки.</w:t>
      </w:r>
    </w:p>
    <w:p>
      <w:pPr>
        <w:pStyle w:val="TextBody"/>
        <w:rPr>
          <w:sz w:val="19"/>
          <w:szCs w:val="19"/>
        </w:rPr>
      </w:pPr>
      <w:r>
        <w:rPr>
          <w:sz w:val="19"/>
          <w:szCs w:val="19"/>
        </w:rPr>
        <w:t>В трактате «Трудно объяснимые факты» говорится: Имеется девять разделов в области земли, на которых могут появиться мучительно болящие нарывы и фурункулы. Точка фу-ту является одной из точек, которые используются для лечения. Лю Цзунхоу говорит: Точка является местом соединения каналов. Применяется, когда колени постоянно мерзнут и не могут согреться. Когда в результате синдрома ветра в ногах теряется сила и они немеют; при приступах бешенства; при судорогах ног; когда на теле появляется сыпь; при отеке брюшной полости в результате недостатка ци; при тяжести в голове, когда болят ноги в результате бери-бери; когда у женщины болят все восемь отделов.</w:t>
      </w:r>
    </w:p>
    <w:p>
      <w:pPr>
        <w:pStyle w:val="TextBody"/>
        <w:rPr/>
      </w:pPr>
      <w:r>
        <w:rPr>
          <w:b/>
          <w:sz w:val="19"/>
          <w:szCs w:val="19"/>
          <w:u w:val="single"/>
        </w:rPr>
        <w:t>Точка инь-ши</w:t>
      </w:r>
      <w:r>
        <w:rPr>
          <w:sz w:val="19"/>
          <w:szCs w:val="19"/>
        </w:rPr>
        <w:t xml:space="preserve"> (другое название инь-дин).</w:t>
      </w:r>
    </w:p>
    <w:p>
      <w:pPr>
        <w:pStyle w:val="TextBody"/>
        <w:rPr>
          <w:sz w:val="19"/>
          <w:szCs w:val="19"/>
        </w:rPr>
      </w:pPr>
      <w:r>
        <w:rPr>
          <w:sz w:val="19"/>
          <w:szCs w:val="19"/>
        </w:rPr>
        <w:t>Расположена выше верхнего края коленной чашечки на три цуня, в углублении под точкой фу-ту. Точка отыскивается, когда больной стоит, преклонив колени.</w:t>
      </w:r>
    </w:p>
    <w:p>
      <w:pPr>
        <w:pStyle w:val="TextBody"/>
        <w:rPr>
          <w:sz w:val="19"/>
          <w:szCs w:val="19"/>
        </w:rPr>
      </w:pPr>
      <w:r>
        <w:rPr>
          <w:sz w:val="19"/>
          <w:szCs w:val="19"/>
        </w:rPr>
        <w:t>В трактате «Тунжэнь» говорится, что глубина укалывания составляет три фэня. От прижигания следует воздерживаться.</w:t>
      </w:r>
    </w:p>
    <w:p>
      <w:pPr>
        <w:pStyle w:val="TextBody"/>
        <w:rPr>
          <w:sz w:val="19"/>
          <w:szCs w:val="19"/>
        </w:rPr>
      </w:pPr>
      <w:r>
        <w:rPr>
          <w:sz w:val="19"/>
          <w:szCs w:val="19"/>
        </w:rPr>
        <w:t>Применяется, когда поясничная область и ноги онемевают, как будто находятся в холодной воде; при синдроме холода коленей; при атрофии и частичном параличе; когда не сгибаются и не разгибаются ноги в коленях; резкий приступ грыжи с синдромом холода; потеря сил при недостатке ци; боли в нижней части живота; водянка и отеки; бери-бери; синдром холода в ногах ниже точки фу-ту; болезни мочеиспускания, связанные с диабетом.</w:t>
      </w:r>
    </w:p>
    <w:p>
      <w:pPr>
        <w:pStyle w:val="TextBody"/>
        <w:rPr>
          <w:sz w:val="19"/>
          <w:szCs w:val="19"/>
        </w:rPr>
      </w:pPr>
      <w:r>
        <w:rPr>
          <w:b/>
          <w:sz w:val="19"/>
          <w:szCs w:val="19"/>
          <w:u w:val="single"/>
        </w:rPr>
        <w:t>Точка лян-цю:</w:t>
      </w:r>
    </w:p>
    <w:p>
      <w:pPr>
        <w:pStyle w:val="TextBody"/>
        <w:rPr>
          <w:sz w:val="19"/>
          <w:szCs w:val="19"/>
        </w:rPr>
      </w:pPr>
      <w:r>
        <w:rPr>
          <w:sz w:val="19"/>
          <w:szCs w:val="19"/>
        </w:rPr>
        <w:t>Расположена выше верхнего края коленной чашечки на два цуня между двумя сухожилиями.</w:t>
      </w:r>
    </w:p>
    <w:p>
      <w:pPr>
        <w:pStyle w:val="TextBody"/>
        <w:rPr>
          <w:sz w:val="19"/>
          <w:szCs w:val="19"/>
        </w:rPr>
      </w:pPr>
      <w:r>
        <w:rPr>
          <w:sz w:val="19"/>
          <w:szCs w:val="19"/>
        </w:rPr>
        <w:t>В трактате «Тунжэнь» говорится, что прижигать следует три конуса, а глубина укола составляет три фэня. В трактате «Минтан» говорится: Глубина укола составляет пять фэней.</w:t>
      </w:r>
    </w:p>
    <w:p>
      <w:pPr>
        <w:pStyle w:val="TextBody"/>
        <w:rPr>
          <w:sz w:val="19"/>
          <w:szCs w:val="19"/>
        </w:rPr>
      </w:pPr>
      <w:r>
        <w:rPr>
          <w:sz w:val="19"/>
          <w:szCs w:val="19"/>
        </w:rPr>
        <w:t>Применяется при болях в коленях, ногах и пояснице; при потере чувствительности ног в результате холода, в результате чего ноги с большим трудом сгибаются и разгибаются в коленях. Синдром холода в области ступней; сильные страхи; соски опухают и болят, мастит.</w:t>
      </w:r>
    </w:p>
    <w:p>
      <w:pPr>
        <w:pStyle w:val="TextBody"/>
        <w:rPr>
          <w:sz w:val="19"/>
          <w:szCs w:val="19"/>
        </w:rPr>
      </w:pPr>
      <w:r>
        <w:rPr>
          <w:b/>
          <w:sz w:val="19"/>
          <w:szCs w:val="19"/>
          <w:u w:val="single"/>
        </w:rPr>
        <w:t>Точка ду-би:</w:t>
      </w:r>
    </w:p>
    <w:p>
      <w:pPr>
        <w:pStyle w:val="TextBody"/>
        <w:rPr>
          <w:sz w:val="19"/>
          <w:szCs w:val="19"/>
        </w:rPr>
      </w:pPr>
      <w:r>
        <w:rPr>
          <w:sz w:val="19"/>
          <w:szCs w:val="19"/>
        </w:rPr>
        <w:t>Расположена на уровне нижнего края коленной чашечки, у верхнего края большеберцовой кости, во впадине кнаружи от коленночашечной связки. Это место по своей форме напоминает коровий нос, откуда и происходит название точки ду-би (дословно: телячий нос (прим. перев.)).</w:t>
      </w:r>
    </w:p>
    <w:p>
      <w:pPr>
        <w:pStyle w:val="TextBody"/>
        <w:rPr>
          <w:sz w:val="19"/>
          <w:szCs w:val="19"/>
        </w:rPr>
      </w:pPr>
      <w:r>
        <w:rPr>
          <w:sz w:val="19"/>
          <w:szCs w:val="19"/>
        </w:rPr>
        <w:t>В комментарии к «Су-вэню» говорится: Глубина укола составляет шесть фэней. В трактате «Тунжэнь» говорится, что глубина укола составляет три фэня, а прижигать следует три конуса. В трактате «Су-вэнь» говорится: Если при уколе точки ду-би появляется жидкость, то это приводит к хромоте больного.</w:t>
      </w:r>
    </w:p>
    <w:p>
      <w:pPr>
        <w:pStyle w:val="TextBody"/>
        <w:rPr>
          <w:sz w:val="19"/>
          <w:szCs w:val="19"/>
        </w:rPr>
      </w:pPr>
      <w:r>
        <w:rPr>
          <w:sz w:val="19"/>
          <w:szCs w:val="19"/>
        </w:rPr>
        <w:t>Применяется при нестерпимых болях в области колена; когда трудно опускаться на колени и подниматься с колен; при болезни бери-бери; когда из-под коленной чашечки выходит жидкость, тогда невозможно вылечить заболевание, а когда жидкость не выходит, тогда можно лечить. Если в области точки ду-би образуется затвердение, когда нельзя сразу приступать к укалыванию, а сначала следует делать горячие припарки, и лишь после этого можно колоть успешно.</w:t>
      </w:r>
    </w:p>
    <w:p>
      <w:pPr>
        <w:pStyle w:val="TextBody"/>
        <w:rPr>
          <w:sz w:val="19"/>
          <w:szCs w:val="19"/>
        </w:rPr>
      </w:pPr>
      <w:r>
        <w:rPr>
          <w:b/>
          <w:sz w:val="19"/>
          <w:szCs w:val="19"/>
          <w:u w:val="single"/>
        </w:rPr>
        <w:t>Точка сань-ли:</w:t>
      </w:r>
    </w:p>
    <w:p>
      <w:pPr>
        <w:pStyle w:val="TextBody"/>
        <w:rPr>
          <w:sz w:val="19"/>
          <w:szCs w:val="19"/>
        </w:rPr>
      </w:pPr>
      <w:r>
        <w:rPr>
          <w:sz w:val="19"/>
          <w:szCs w:val="19"/>
        </w:rPr>
        <w:t>Расположена ниже верхнего края латерального мыщелока большеберцовой кости на 3 цуня, у наружного края передней большеберцовой мышцы, между двумя сухожилиями. Точка отыскивается при приподнятой ноге. Следует сильно надавить на точку, тогда прекращается биение пульса в артерии на предплюсне ноги. Канал желудка светлый ян на ноге, проходя через это место, образует точку хэ, которой соответствует стихия почвы.</w:t>
      </w:r>
    </w:p>
    <w:p>
      <w:pPr>
        <w:pStyle w:val="TextBody"/>
        <w:rPr>
          <w:sz w:val="19"/>
          <w:szCs w:val="19"/>
        </w:rPr>
      </w:pPr>
      <w:r>
        <w:rPr>
          <w:sz w:val="19"/>
          <w:szCs w:val="19"/>
        </w:rPr>
        <w:t>В комментарии к «Су-вэню» говорится: Глубина укола составляет один цунь, а прижигать следует три конуса. В трактате «Тунжэнь» говорится: Прижигать следует три конуса, а глубина укола составляет пять фэней. В трактате «Минтан» говорится, что глубина укола составляет 8 фэней. Оставлять иглу следует на 10 выдохов. При опорожнении следует делать семь вдохов. В день следует прижигать семь конусов. Прекратить прижигание, когда будет сожжено сто конусов. В трактате «Цянь-цзинь» говорится, что прижигать следует 50 конусов, а если столько будет мало, тогда прижигать сто или двести конусов.</w:t>
      </w:r>
    </w:p>
    <w:p>
      <w:pPr>
        <w:pStyle w:val="TextBody"/>
        <w:rPr>
          <w:sz w:val="19"/>
          <w:szCs w:val="19"/>
        </w:rPr>
      </w:pPr>
      <w:r>
        <w:rPr>
          <w:sz w:val="19"/>
          <w:szCs w:val="19"/>
        </w:rPr>
        <w:t>Применяется при синдроме холода желудка; при отеках сердца и брюшной полости; при опустошении ци органов цзан и при депрессивных состояниях; когда болит живот и пища не проходит; при запорах; при постоянном ощущении тоски в сердце; при резких приступах сердечной боли; когда в брюшной полости происходит блокирование ци, которое резко поднимается вверх; при сильных болях в области поясницы, когда невозможно согнуться и разогнуться; при расстройствах тонкого кишечника; при токсикозах жидкостей организма; когда нападают духи; при сильных сердечных болях; при отеках четырех конечностей; при ломящих болях в коленях и в большеберцовой кости; когда глаза видят неясно; кровотечения и потери сознания у женщин при родах.</w:t>
      </w:r>
    </w:p>
    <w:p>
      <w:pPr>
        <w:pStyle w:val="TextBody"/>
        <w:rPr>
          <w:sz w:val="19"/>
          <w:szCs w:val="19"/>
        </w:rPr>
      </w:pPr>
      <w:r>
        <w:rPr>
          <w:sz w:val="19"/>
          <w:szCs w:val="19"/>
        </w:rPr>
        <w:t>Циньский Чэн Цзу говорит: Эта точка излечивает все заболевания. Хуа То говорит: При потере сил в результате пяти видов утомления органов цзан, при синдроме пустоты и усталости в результате семи видов ущерба организму; при застое крови в груди; при образовании язв на сосках. В трактате «Цянь-цзинь» говорится: Точка применяется при всех отеках в результате синдрома холода в области брюшной полости; при сильном урчании в кишечнике; когда ци поднимается в грудь и в результате возникают приступы кашля; у больного одышка и он не может долго стоять; боли в брюшной полости; застой крови в брюшной полости и в грудной клетке; опухает тонкий кишечник, а на коже появляются опухоли; в организме недостаточно ци субстанции инь; затвердение нижней части живота; в результате вредносного холода не прекращается жар; при заболеваниях с синдромом жара не выделяется пот; позывы к рвоте, а во рту сухо; сильный жар; тело выгибается назад; рот не открывается и боли в области подбородкая; на шее образуется болезненная опухоль, так что невозможно повернуть голову; рот сводит судорога, так что его нельзя открыть; опухают соски; происходит онемение горла, в результате чего больной не может говорить; недостаточное количество ци желудка; сильный понос в течение долгого времени; не переваривается пища; в нижней части в подреберье образуются отеки; больной в результате не может долго стоять на одном месте; в коленях нет силы при перемежающейся лихорадке; средний канал мочеиспускания (чжун-сяо-гу) является сухим, и у больного чувство голода; жар в брюшной полсти, тело томится, больной говорит бредовые речи; язвы на сосках; склонность к икоте; больной не выносит запаха пищи; больной поет бешенные песни и неистово смеется; страхи у больного перемежаются с буйными состояниями, когда он громко ругается; холера; в результате частых непроизвольных мочеиспусканий больной теряет ци; недостаточность субстанции инь (инь-цзюэ); у больного озноб, он не выносит холода; головокружения и обморочные состояния; расстройства мочеиспускания; склонность к отрыжке; бери-бери.</w:t>
      </w:r>
    </w:p>
    <w:p>
      <w:pPr>
        <w:pStyle w:val="TextBody"/>
        <w:rPr>
          <w:sz w:val="19"/>
          <w:szCs w:val="19"/>
        </w:rPr>
      </w:pPr>
      <w:r>
        <w:rPr>
          <w:sz w:val="19"/>
          <w:szCs w:val="19"/>
        </w:rPr>
        <w:t>В трактате «Вай-тай би-яо» говорится: После того, как человеку исполняется тридцать лет, если он не прижигает точку цзу-сань-ли, то ци у него поднимается вверх и ударяет в глаза, нарушая зрение.</w:t>
      </w:r>
    </w:p>
    <w:p>
      <w:pPr>
        <w:pStyle w:val="TextBody"/>
        <w:rPr>
          <w:sz w:val="19"/>
          <w:szCs w:val="19"/>
        </w:rPr>
      </w:pPr>
      <w:r>
        <w:rPr>
          <w:sz w:val="19"/>
          <w:szCs w:val="19"/>
        </w:rPr>
        <w:t>Знаменитый врач Ду Юань говорит: Пища и питье разрушают сочленения и утомительные переходы приводят к ухудшению здоровья, стихия огня субстанции инь перемещается посредством стихии почвы, которая является воплощением трансформирующего начала триграмма-кунь. Она доходит до воздействия на ци долины (гу-ци), жун-ци, цин-ци (ци покоя). Ци желудка и изначальное ци (юань-ци), которые в результате перестают подниматься вверх и расцветают в ци субстанции ян шести органов фу. А ци пяти видов субстанции ян в первую очередь изолируется вовне. Внешнему миру соответствует небо, и таким образом, это ци опускается в потоке вниз, попадая между стихией почвы триграмма кунь и стихией огня субстанции инь, и таким образом, пять предательских чувств радости, гнева, горя, печали и страха наносят им вред. В результате перестает действовать ци желудка, а в результате возникающего утомления пища и питье перестают соединяться между собой, а в результате этого не соединения нарушается действие изначального ци (юань-ци), а потому следует постоянно массировать точку сань-ли, для того, чтобы стимулировать изначальное ци (юань-ци).</w:t>
      </w:r>
    </w:p>
    <w:p>
      <w:pPr>
        <w:pStyle w:val="TextBody"/>
        <w:rPr>
          <w:sz w:val="19"/>
          <w:szCs w:val="19"/>
        </w:rPr>
      </w:pPr>
      <w:r>
        <w:rPr>
          <w:sz w:val="19"/>
          <w:szCs w:val="19"/>
        </w:rPr>
        <w:t xml:space="preserve">Также говорится: Если ци находится в кишечнике и желудке, то следует воздействовать на каналы сверх инь и светлый ян на ноге. А если ци не опускается вниз, тогда следует воздействовать на точку цзу-сань-ли. Еще говорят: Если в результате блокирования движения ци в организме наступает общее сильное расстройство (хо-луань), то следует воздействовать на точку цзу-сань-ли, и когда ци в результате воздействия опустится вниз, тогда болезнь прекратится. Если ци не опускается вниз, тогда следует продолжать воздействие. </w:t>
      </w:r>
    </w:p>
    <w:p>
      <w:pPr>
        <w:pStyle w:val="TextBody"/>
        <w:rPr>
          <w:sz w:val="19"/>
          <w:szCs w:val="19"/>
        </w:rPr>
      </w:pPr>
      <w:r>
        <w:rPr>
          <w:sz w:val="19"/>
          <w:szCs w:val="19"/>
        </w:rPr>
        <w:t>Еще говорится: верхняя полость желудка соотносится с сердцем, в котором возникают боли. Ответвления уходят вверх в оба бока. Диафрагма сокращается, и, следовательно, возникает непрохождение. Пища и питье не попадают в желудок. Для восполнения (бу) следует воздействовать на точку цзу-сань-ли.</w:t>
      </w:r>
    </w:p>
    <w:p>
      <w:pPr>
        <w:pStyle w:val="TextBody"/>
        <w:rPr>
          <w:sz w:val="19"/>
          <w:szCs w:val="19"/>
        </w:rPr>
      </w:pPr>
      <w:r>
        <w:rPr>
          <w:sz w:val="19"/>
          <w:szCs w:val="19"/>
        </w:rPr>
        <w:t>Еще говорится: шесть видов развращенности приводят к искривлению истинного пути, и в результате вверху жар, а холод внизу. Возникают заболевания сухожилий, костей, кожи, мышц, крови и сосудов, при которых нужно воздействовать на точку хэ канала желудка (цзу-сань-ли), чтобы избежать большой опасности.</w:t>
      </w:r>
    </w:p>
    <w:p>
      <w:pPr>
        <w:pStyle w:val="TextBody"/>
        <w:rPr>
          <w:sz w:val="19"/>
          <w:szCs w:val="19"/>
        </w:rPr>
      </w:pPr>
      <w:r>
        <w:rPr>
          <w:sz w:val="19"/>
          <w:szCs w:val="19"/>
        </w:rPr>
        <w:t>Еще говорится: Когда в молодости у человека слабое ци, тогда следует прижигать точки сань-ли и ци-хай. За один курс лечения следует прижечь 50 - 70 конусов. При достижении старости в результате недостаточности синдрома жара возникают головные боли, и хотя большой холод - больному хочется еще и на холод с ветром. А когда боль проходит, больному неприятны теплые места и дым с огнем, это значит, что неправильно прижигали точку.</w:t>
      </w:r>
    </w:p>
    <w:p>
      <w:pPr>
        <w:pStyle w:val="TextBody"/>
        <w:rPr/>
      </w:pPr>
      <w:r>
        <w:rPr>
          <w:b/>
          <w:sz w:val="19"/>
          <w:szCs w:val="19"/>
          <w:u w:val="single"/>
        </w:rPr>
        <w:t>Точка шан-лянь</w:t>
      </w:r>
      <w:r>
        <w:rPr>
          <w:sz w:val="19"/>
          <w:szCs w:val="19"/>
        </w:rPr>
        <w:t xml:space="preserve"> (второе название шан-цзюй-сюй): </w:t>
      </w:r>
    </w:p>
    <w:p>
      <w:pPr>
        <w:pStyle w:val="TextBody"/>
        <w:rPr>
          <w:sz w:val="19"/>
          <w:szCs w:val="19"/>
        </w:rPr>
      </w:pPr>
      <w:r>
        <w:rPr>
          <w:sz w:val="19"/>
          <w:szCs w:val="19"/>
        </w:rPr>
        <w:t>Расположена на 3 цуня ниже точки сань-ли, в ямке между сухожилиями. Точка отыскивается при поднятой ноге.</w:t>
      </w:r>
    </w:p>
    <w:p>
      <w:pPr>
        <w:pStyle w:val="TextBody"/>
        <w:rPr>
          <w:sz w:val="19"/>
          <w:szCs w:val="19"/>
        </w:rPr>
      </w:pPr>
      <w:r>
        <w:rPr>
          <w:sz w:val="19"/>
          <w:szCs w:val="19"/>
        </w:rPr>
        <w:t>В трактате «Тунжэнь» говорится, что колоть следует на глубину три фэня, а прижигать нужно три конуса. Чжэнь Цюань говорит, что с годами воздействие приносит силы. В трактате «Минтан» говорится, что глубина укола составляет 8 фэней. Когда контролируешь ци, следует опорожнение. В течение дня следует прижигать семь конусов.</w:t>
      </w:r>
    </w:p>
    <w:p>
      <w:pPr>
        <w:pStyle w:val="TextBody"/>
        <w:rPr>
          <w:sz w:val="19"/>
          <w:szCs w:val="19"/>
        </w:rPr>
      </w:pPr>
      <w:r>
        <w:rPr>
          <w:sz w:val="19"/>
          <w:szCs w:val="19"/>
        </w:rPr>
        <w:t>Применяется, когда в органах цзан недостаточно ци; когда в результате одностороннего паралича появляются опухоли на ногах; когда нестерпимо болят поясница, бедра, руки и ноги; когда в ступнях и голенях ломящие боли, так что не согнуть ноги, не разогнуть; когда ноги слабые, и трудно долго стоять; в результате воздействия ветра и воды опухают колени; в результате охлаждения болят кости и костный мозг; холод толстого кишечника; пища не переваривается; после еды поносы; усталость и истощение; боль в области пупка, брюшной полости и в обоих боках; в кишечнике резкие боли и громкие звуки; ци поднимается вверх в грудную клетку, в результате возникают приступы удушья, сильные нарушения дыхания; когда больной не может долго стоять; когда в результате вредоносного холода в желудке жар.</w:t>
      </w:r>
    </w:p>
    <w:p>
      <w:pPr>
        <w:pStyle w:val="TextBody"/>
        <w:rPr>
          <w:sz w:val="19"/>
          <w:szCs w:val="19"/>
        </w:rPr>
      </w:pPr>
      <w:r>
        <w:rPr>
          <w:sz w:val="19"/>
          <w:szCs w:val="19"/>
        </w:rPr>
        <w:t>Дун Юань говорит: Точка применяется при слабости и синдроме пустоты селезенки и желудка; при потере сил в результате воздействия влаги; при сильном выделении пота; когда организм не принимает пищу. Следует колоть точки сань-ли и ци-цзе, так что появилась кровь. Если болезнь не проходит, следует колоть точку шан-лянь, так чтобы появилась кровь.</w:t>
      </w:r>
    </w:p>
    <w:p>
      <w:pPr>
        <w:pStyle w:val="TextBody"/>
        <w:rPr>
          <w:sz w:val="19"/>
          <w:szCs w:val="19"/>
        </w:rPr>
      </w:pPr>
      <w:r>
        <w:rPr>
          <w:b/>
          <w:sz w:val="19"/>
          <w:szCs w:val="19"/>
          <w:u w:val="single"/>
        </w:rPr>
        <w:t>Точка тяо-коу:</w:t>
      </w:r>
    </w:p>
    <w:p>
      <w:pPr>
        <w:pStyle w:val="TextBody"/>
        <w:rPr>
          <w:sz w:val="19"/>
          <w:szCs w:val="19"/>
        </w:rPr>
      </w:pPr>
      <w:r>
        <w:rPr>
          <w:sz w:val="19"/>
          <w:szCs w:val="19"/>
        </w:rPr>
        <w:t>Расположена выше точки ся-лянь на один цунь. Точка отыскивается, когда нога приподнимается.</w:t>
      </w:r>
    </w:p>
    <w:p>
      <w:pPr>
        <w:pStyle w:val="TextBody"/>
        <w:rPr>
          <w:sz w:val="19"/>
          <w:szCs w:val="19"/>
        </w:rPr>
      </w:pPr>
      <w:r>
        <w:rPr>
          <w:sz w:val="19"/>
          <w:szCs w:val="19"/>
        </w:rPr>
        <w:t>В трактате «Тунжэнь» говорится: Глубина укола составляет пять фэней. В трактате «Минтан» говорится, что глубина укалывания составляет 8 фэней, а прижигать следует три конуса.</w:t>
      </w:r>
    </w:p>
    <w:p>
      <w:pPr>
        <w:pStyle w:val="TextBody"/>
        <w:rPr>
          <w:sz w:val="19"/>
          <w:szCs w:val="19"/>
        </w:rPr>
      </w:pPr>
      <w:r>
        <w:rPr>
          <w:sz w:val="19"/>
          <w:szCs w:val="19"/>
        </w:rPr>
        <w:t>Применяется при потере чувствительности ног; при синдроме ветра в ногах; когда в стопе ощущается жар; когда ноги слабые и больной не может долго стоять; синдром холода стоп и болят колени; онемение голеней в результате холода и влаги; ноги болят, а голени опухают; крутит сухожилия на ногах; ноги слабые и плохо слушаются.</w:t>
      </w:r>
    </w:p>
    <w:p>
      <w:pPr>
        <w:pStyle w:val="TextBody"/>
        <w:rPr/>
      </w:pPr>
      <w:r>
        <w:rPr>
          <w:b/>
          <w:sz w:val="19"/>
          <w:szCs w:val="19"/>
          <w:u w:val="single"/>
        </w:rPr>
        <w:t>Точка ся-лянь</w:t>
      </w:r>
      <w:r>
        <w:rPr>
          <w:sz w:val="19"/>
          <w:szCs w:val="19"/>
        </w:rPr>
        <w:t xml:space="preserve"> (второе название ся-цзю-сюй):</w:t>
      </w:r>
    </w:p>
    <w:p>
      <w:pPr>
        <w:pStyle w:val="TextBody"/>
        <w:rPr>
          <w:sz w:val="19"/>
          <w:szCs w:val="19"/>
        </w:rPr>
      </w:pPr>
      <w:r>
        <w:rPr>
          <w:sz w:val="19"/>
          <w:szCs w:val="19"/>
        </w:rPr>
        <w:t>Расположена ниже точки шан-лянь на три цуня, в углублении между двумя сухожилиями. Точка отыскивается в положении сидя, с опущенной ногой без упора.</w:t>
      </w:r>
    </w:p>
    <w:p>
      <w:pPr>
        <w:pStyle w:val="TextBody"/>
        <w:rPr>
          <w:sz w:val="19"/>
          <w:szCs w:val="19"/>
        </w:rPr>
      </w:pPr>
      <w:r>
        <w:rPr>
          <w:sz w:val="19"/>
          <w:szCs w:val="19"/>
        </w:rPr>
        <w:t>В трактате «Тунжэнь» говорится: Глубина укола составляет 8 фэней, прижигать следует три конуса. В комментарии к «Су-вэню» говорится, что глубина укола составляет три фэня. В трактате «Минтан» говорится, что глубина укола составляет шесть фэней. Когда контролируешь ци, следует делать опорожнение. В трактате «Цзяи» говорится, что ежедневно следует прижигать 77 конусов.</w:t>
      </w:r>
    </w:p>
    <w:p>
      <w:pPr>
        <w:pStyle w:val="TextBody"/>
        <w:rPr>
          <w:sz w:val="19"/>
          <w:szCs w:val="19"/>
        </w:rPr>
      </w:pPr>
      <w:r>
        <w:rPr>
          <w:sz w:val="19"/>
          <w:szCs w:val="19"/>
        </w:rPr>
        <w:t>Применяется при недостаточности ци в тонком кишечнике; когда лицо становится бледным и бескровным; в результате одностороннего паралича отнимаются ноги; когда ногами трудно ходить по земле; когда не действуют ноги в результате холодного онемения при синдромах ветра и жара; онемение при влажности и синдроме ветра; онемение горла; недостаточно ци в ногах; тяжесть и апатичность в теле; сухие губы; сильно выделяется слюна; никак нельзя добиться выделения пота; волосы на теле выгорают и сохнут; обнажается мясо на теле; в результате вредоносного холода ощущение жара в желудке; отсутствие аппетита; понос с кровью и гноем; чувство давления и боли в грудной клетке, в боках внизу живота и в яичках; временами чувство полного измождения, после чего ощущение жара за ушами. то ощущение сильного холода, то ощущение жара только в области плеч, а так же ощущение жара и боли между мизинцем и безымянным пальцами, приступы страха и бешенства, бредовые речи; у женщин язвы на сосках; отсутствие сил в предплюсне и стопе; боли в области пятки.</w:t>
      </w:r>
    </w:p>
    <w:p>
      <w:pPr>
        <w:pStyle w:val="TextBody"/>
        <w:rPr>
          <w:sz w:val="19"/>
          <w:szCs w:val="19"/>
        </w:rPr>
      </w:pPr>
      <w:r>
        <w:rPr>
          <w:b/>
          <w:sz w:val="19"/>
          <w:szCs w:val="19"/>
          <w:u w:val="single"/>
        </w:rPr>
        <w:t>Точка фэн-лун:</w:t>
      </w:r>
    </w:p>
    <w:p>
      <w:pPr>
        <w:pStyle w:val="TextBody"/>
        <w:rPr>
          <w:sz w:val="19"/>
          <w:szCs w:val="19"/>
        </w:rPr>
      </w:pPr>
      <w:r>
        <w:rPr>
          <w:sz w:val="19"/>
          <w:szCs w:val="19"/>
        </w:rPr>
        <w:t>Расположена выше центра латеральной лодыжки на 8 цуней, в углублении у наружного края брюшка передней большеберцовой мышцы. Отсюда идет ответвление, соединяющее канал светлый ян на ноге с каналом сверх инь. В трактате «Тунжэнь» говорится, что глубина укола составляет три фэня. Прижигать следует три конуса. В трактате «Минтан» говорится, что прижигать следует семь конусов.</w:t>
      </w:r>
    </w:p>
    <w:p>
      <w:pPr>
        <w:pStyle w:val="TextBody"/>
        <w:rPr>
          <w:sz w:val="19"/>
          <w:szCs w:val="19"/>
        </w:rPr>
      </w:pPr>
      <w:r>
        <w:rPr>
          <w:sz w:val="19"/>
          <w:szCs w:val="19"/>
        </w:rPr>
        <w:t>Данная точка применяется при недостаточности (цзюэ) и блокировании ци; при затруднении мочеиспускания и дефекации; при сильной лени и изнеженности; при ноющей боли в бедрах и коленях; когда трудно согнуть ноги; при колющих болях в области грудной клетки; при нестерпимых резях в области брюшной полости; в результате синдрома ветра блокируется ци и опухают (отекают) четыре конечности; в результате синдрома ветра отделяется много мокроты и болит голова; ноги (стопы) синеют и синдромы холода и влаги тела; онемение горла и расстройство речи; больной забирается на возвышение и распевает песни, срывает с себя одежды и разгуливает голым, видит бесов и постоянно смеется. Когда ци блокируется и не может двигаться в нужном направлении, тогда резко происходит онемение горла и расстройство речи, а при наполнении происходят припадки бешенства. В этом случае следует делать опорожнение. При синдроме пустоты перестают действовать ноги, отнимаются колени. следует делать восполнение (бу).</w:t>
      </w:r>
    </w:p>
    <w:p>
      <w:pPr>
        <w:pStyle w:val="TextBody"/>
        <w:rPr>
          <w:sz w:val="19"/>
          <w:szCs w:val="19"/>
        </w:rPr>
      </w:pPr>
      <w:r>
        <w:rPr>
          <w:b/>
          <w:sz w:val="19"/>
          <w:szCs w:val="19"/>
          <w:u w:val="single"/>
        </w:rPr>
        <w:t>Точка цзе-си:</w:t>
      </w:r>
    </w:p>
    <w:p>
      <w:pPr>
        <w:pStyle w:val="TextBody"/>
        <w:rPr>
          <w:sz w:val="19"/>
          <w:szCs w:val="19"/>
        </w:rPr>
      </w:pPr>
      <w:r>
        <w:rPr>
          <w:sz w:val="19"/>
          <w:szCs w:val="19"/>
        </w:rPr>
        <w:t>Расположена позади точки чун-ян на один цунь и пять фэней, на тыльном сгибе стопы, где пальпируется углубление. Между сухожилием длинного разгибателя 1 пальца и сухожилием разгибателя пальцев. Канал желудка светлый ян на ноге, проходя через данное место, образует точку цзин, которой соответствует стихия огня. При синдроме пустоты желудка следует восполнять данную точку.</w:t>
      </w:r>
    </w:p>
    <w:p>
      <w:pPr>
        <w:pStyle w:val="TextBody"/>
        <w:rPr>
          <w:sz w:val="19"/>
          <w:szCs w:val="19"/>
        </w:rPr>
      </w:pPr>
      <w:r>
        <w:rPr>
          <w:sz w:val="19"/>
          <w:szCs w:val="19"/>
        </w:rPr>
        <w:t>В трактате «Тунжэнь» говорится, что прижигать следует три конуса, а глубина укалывания составляет пять фэней. Иглу следует оставлять на три выдоха.</w:t>
      </w:r>
    </w:p>
    <w:p>
      <w:pPr>
        <w:pStyle w:val="TextBody"/>
        <w:rPr>
          <w:sz w:val="19"/>
          <w:szCs w:val="19"/>
        </w:rPr>
      </w:pPr>
      <w:r>
        <w:rPr>
          <w:sz w:val="19"/>
          <w:szCs w:val="19"/>
        </w:rPr>
        <w:t>Применяется, когда в результате синдрома ветра отекает лицо; когда цвет лица становится землистым; когда при недостаточности (цзюэ) ци резко поднимается вверх, вызывая приступы удушья; при отеке брюшной полости; затруднения при дефекации; приступы бешенства и страха; когда опухают бедра, голени и колени; когда крутит связки на ногах; когда зрение становится неотчетливым; при головных болях; при приступах падучей болезни; когда на сердце тоска, постоянная депрессия, слезы; при холере и общем расстройстве системы организма; при синдроме ветра головы, когда краснеют глаза; когда горит лицо, сильная боль в промежутке между бровями, которую невозможно терпеть.</w:t>
      </w:r>
    </w:p>
    <w:p>
      <w:pPr>
        <w:pStyle w:val="TextBody"/>
        <w:rPr>
          <w:sz w:val="19"/>
          <w:szCs w:val="19"/>
        </w:rPr>
      </w:pPr>
      <w:r>
        <w:rPr>
          <w:b/>
          <w:sz w:val="19"/>
          <w:szCs w:val="19"/>
          <w:u w:val="single"/>
        </w:rPr>
        <w:t>Точка чун-ян:</w:t>
      </w:r>
    </w:p>
    <w:p>
      <w:pPr>
        <w:pStyle w:val="TextBody"/>
        <w:rPr>
          <w:sz w:val="19"/>
          <w:szCs w:val="19"/>
        </w:rPr>
      </w:pPr>
      <w:r>
        <w:rPr>
          <w:sz w:val="19"/>
          <w:szCs w:val="19"/>
        </w:rPr>
        <w:t>Расположена на тыле стопы выше предплюсны на пять цуней, на расстоянии 2 цуней от точки сянь-гу, в месте биения пульса между двумя костями. Канал желудка светлый ян на ноге, проходя через данное место, образует точку юань (источник), на которую следует воздействовать при синдроме пустоты и полноты желудка.</w:t>
      </w:r>
    </w:p>
    <w:p>
      <w:pPr>
        <w:pStyle w:val="TextBody"/>
        <w:rPr>
          <w:sz w:val="19"/>
          <w:szCs w:val="19"/>
        </w:rPr>
      </w:pPr>
      <w:r>
        <w:rPr>
          <w:sz w:val="19"/>
          <w:szCs w:val="19"/>
        </w:rPr>
        <w:t>В трактате «Су-вэнь» говорится: Когда колешь точку, расположенную в месте биения пульса на предплюсне, следует быть осторожным, так как если пойдет кровь и ее не остановить, тогда больной умрет. В комментарии к «Су-вэню» говорится: Глубина укола составляет три фэня. Иглу оставлять в течение десяти выдохов. В трактате «Тунжэнь» говорится: Глубина укола составляет пять фэней, а прижигать следует три конуса.</w:t>
      </w:r>
    </w:p>
    <w:p>
      <w:pPr>
        <w:pStyle w:val="TextBody"/>
        <w:rPr>
          <w:sz w:val="19"/>
          <w:szCs w:val="19"/>
        </w:rPr>
      </w:pPr>
      <w:r>
        <w:rPr>
          <w:sz w:val="19"/>
          <w:szCs w:val="19"/>
        </w:rPr>
        <w:t>Применяется при периферическом параличе лица, когда перекашивает рот и глаза; когда опухает предплюсна; при кариесе зубов; при перемежающейся лихорадке; когда образуются большие затвердения в животе; когда нет аппетита; когда в результате вредоносного холода больной сильно дрожит и зевает; при хроническом бешенстве; когда больной забирается на возвышенное место и распевает песни, срывает с себя одежды и разгуливает голым; когда слабеют стопы и больной не может ходить; при болях в верхних конечностях.</w:t>
      </w:r>
    </w:p>
    <w:p>
      <w:pPr>
        <w:pStyle w:val="TextBody"/>
        <w:rPr>
          <w:sz w:val="19"/>
          <w:szCs w:val="19"/>
        </w:rPr>
      </w:pPr>
      <w:r>
        <w:rPr>
          <w:b/>
          <w:sz w:val="19"/>
          <w:szCs w:val="19"/>
          <w:u w:val="single"/>
        </w:rPr>
        <w:t>Точка сянь-гу:</w:t>
      </w:r>
    </w:p>
    <w:p>
      <w:pPr>
        <w:pStyle w:val="TextBody"/>
        <w:rPr>
          <w:sz w:val="19"/>
          <w:szCs w:val="19"/>
        </w:rPr>
      </w:pPr>
      <w:r>
        <w:rPr>
          <w:sz w:val="19"/>
          <w:szCs w:val="19"/>
        </w:rPr>
        <w:t>Расположена в межкостной щели между второй и третьей плюсневыми костями, кзади от плюснефалангового сустава, на расстоянии двух цуней от точки нэй-тин. Канал желудка светлый ян на ноге, проходя через это место, образует точку шу, которой соответствует стихия дерева.</w:t>
      </w:r>
    </w:p>
    <w:p>
      <w:pPr>
        <w:pStyle w:val="TextBody"/>
        <w:rPr>
          <w:sz w:val="19"/>
          <w:szCs w:val="19"/>
        </w:rPr>
      </w:pPr>
      <w:r>
        <w:rPr>
          <w:sz w:val="19"/>
          <w:szCs w:val="19"/>
        </w:rPr>
        <w:t>В трактате «Тунжэнь» говорится, что глубина укола составляет три фэня. В комментарии к «Су-вэню» говорится, что глубина укола составляет пять фэней. Иглу следует оставлять в течение семи выдохов, а прижигать нужно три конуса.</w:t>
      </w:r>
    </w:p>
    <w:p>
      <w:pPr>
        <w:pStyle w:val="TextBody"/>
        <w:rPr>
          <w:sz w:val="19"/>
          <w:szCs w:val="19"/>
        </w:rPr>
      </w:pPr>
      <w:r>
        <w:rPr>
          <w:sz w:val="19"/>
          <w:szCs w:val="19"/>
        </w:rPr>
        <w:t>Точка применяется при отеках лица и глаз, при водянке, когда у больного сильная икота; когда урчит в кишечнике и боли в брюшной полости; когда у больного высокая температура; когда не выделяется пот; когда при лихорадке сильный озноб.</w:t>
      </w:r>
    </w:p>
    <w:p>
      <w:pPr>
        <w:pStyle w:val="TextBody"/>
        <w:rPr>
          <w:sz w:val="19"/>
          <w:szCs w:val="19"/>
        </w:rPr>
      </w:pPr>
      <w:r>
        <w:rPr>
          <w:sz w:val="19"/>
          <w:szCs w:val="19"/>
        </w:rPr>
        <w:t>Врач Дун Юань говорит: Когда ци в руке, следует воздействовать на ноги. Сначала убери в сторону кровеносный сосуд, а затем глубоко коли точку ин и точку шу канала светлый ян на ноге нэй-тин и сянь-гу.</w:t>
      </w:r>
    </w:p>
    <w:p>
      <w:pPr>
        <w:pStyle w:val="TextBody"/>
        <w:rPr>
          <w:sz w:val="19"/>
          <w:szCs w:val="19"/>
        </w:rPr>
      </w:pPr>
      <w:r>
        <w:rPr>
          <w:b/>
          <w:sz w:val="19"/>
          <w:szCs w:val="19"/>
          <w:u w:val="single"/>
        </w:rPr>
        <w:t>Точка нэй-тин:</w:t>
      </w:r>
    </w:p>
    <w:p>
      <w:pPr>
        <w:pStyle w:val="TextBody"/>
        <w:rPr>
          <w:sz w:val="19"/>
          <w:szCs w:val="19"/>
        </w:rPr>
      </w:pPr>
      <w:r>
        <w:rPr>
          <w:sz w:val="19"/>
          <w:szCs w:val="19"/>
        </w:rPr>
        <w:t>Расположена в ямке между большим и вторым пальцами ноги. Канал желудка светлый ян на ноге, проходя через это место, образует точку ин, которой соответствует стихия воды. В трактате «Тунжэнь» говорится, что прижигать следует три конуса, а глубина укола составляет три фэня. Иглу следует оставлять в течение 10 выдохов.</w:t>
      </w:r>
    </w:p>
    <w:p>
      <w:pPr>
        <w:pStyle w:val="TextBody"/>
        <w:rPr>
          <w:sz w:val="19"/>
          <w:szCs w:val="19"/>
        </w:rPr>
      </w:pPr>
      <w:r>
        <w:rPr>
          <w:sz w:val="19"/>
          <w:szCs w:val="19"/>
        </w:rPr>
        <w:t>Данная точка применяется при недостаточности (цзюэ) и блокировании ци (ни-ци) в четырех конечностях; при сильных отеках брюшной полости; когда больной много зевает; когда больному неприятно слушать человеческие голоса; при ознобе; при болях в горле; когда перекашивает рот; когда портятся верхние зубы; когда в результате лихорадки пропадает аппетит; когда болит кожа на голове; при постоянных носовых кровотечениях; когда в результате вредоносного холода нарушается движение ци в руках и ногах и они холодеют; когда не выходит пот; при поносе с кровью и гноем.</w:t>
      </w:r>
    </w:p>
    <w:p>
      <w:pPr>
        <w:pStyle w:val="TextBody"/>
        <w:rPr>
          <w:sz w:val="19"/>
          <w:szCs w:val="19"/>
        </w:rPr>
      </w:pPr>
      <w:r>
        <w:rPr>
          <w:b/>
          <w:sz w:val="19"/>
          <w:szCs w:val="19"/>
          <w:u w:val="single"/>
        </w:rPr>
        <w:t>Точка ли-дуй:</w:t>
      </w:r>
    </w:p>
    <w:p>
      <w:pPr>
        <w:pStyle w:val="TextBody"/>
        <w:rPr>
          <w:sz w:val="19"/>
          <w:szCs w:val="19"/>
        </w:rPr>
      </w:pPr>
      <w:r>
        <w:rPr>
          <w:sz w:val="19"/>
          <w:szCs w:val="19"/>
        </w:rPr>
        <w:t>Расположена на 0,3 см от наружного края ногтя второго пальца стопы. Канал желудка светлый ян на ноге проходя через данную точку, образует точку цзин (колодец), которой соответствует стихия металла. При синдроме полноты желудка следует опорожнять данную точку.</w:t>
      </w:r>
    </w:p>
    <w:p>
      <w:pPr>
        <w:pStyle w:val="TextBody"/>
        <w:rPr>
          <w:sz w:val="19"/>
          <w:szCs w:val="19"/>
        </w:rPr>
      </w:pPr>
      <w:r>
        <w:rPr>
          <w:sz w:val="19"/>
          <w:szCs w:val="19"/>
        </w:rPr>
        <w:t xml:space="preserve">В трактате «Тунжэнь» говорится: Глубина укола составляет один фэнь, а прижигать следует один конус. </w:t>
      </w:r>
    </w:p>
    <w:p>
      <w:pPr>
        <w:pStyle w:val="TextBody"/>
        <w:rPr>
          <w:sz w:val="19"/>
          <w:szCs w:val="19"/>
        </w:rPr>
      </w:pPr>
      <w:r>
        <w:rPr>
          <w:sz w:val="19"/>
          <w:szCs w:val="19"/>
        </w:rPr>
        <w:t>Данная точка применяется при трупном недуге (ши-цзюэ); когда рот закрывается и его нельзя открыть, а ци не поступает; когда постоянное раздражение внутри; при отеках сердца и брюшной полости; при водянке; когда при болезнях с синдромом жара не выходит пот; когда при лихорадке с синдромом холода пропадает аппетит; когда опухает лицо; при синдроме холода стоп и голеней; при онемении горла; при кариесе верхних зубов; при отрицательной реакции на холод, когда забивается нос; много страхов и клонит в сон; когда сумасшедший забирается на возвышение, распевает песни, срывает с себя одежды и разгуливает нагим; при желтухе; при кровотечениях из носа; когда перекашивает рот, а губы сжимаются; когда опухает подбородок; опухают и болят коленные чашечки; при болях грудной клетки, сосков, груди, в районе точки фу-ту, голени, предплюсны; когда ощущается голод при диабете; когда моча желтая.</w:t>
      </w:r>
    </w:p>
    <w:p>
      <w:pPr>
        <w:pStyle w:val="TextBody"/>
        <w:rPr>
          <w:sz w:val="19"/>
          <w:szCs w:val="19"/>
        </w:rPr>
      </w:pPr>
      <w:r>
        <w:rPr>
          <w:b/>
          <w:sz w:val="19"/>
          <w:szCs w:val="19"/>
          <w:u w:val="single"/>
        </w:rPr>
        <w:t>Схема органа фу желудка:</w:t>
      </w:r>
    </w:p>
    <w:p>
      <w:pPr>
        <w:pStyle w:val="TextBody"/>
        <w:rPr>
          <w:sz w:val="19"/>
          <w:szCs w:val="19"/>
        </w:rPr>
      </w:pPr>
      <w:r>
        <w:rPr>
          <w:sz w:val="19"/>
          <w:szCs w:val="19"/>
        </w:rPr>
        <w:t>1. пищеприемник; 2. желудок; 3. нижнее отверстие желудка, которое является верхним отверстием тонкого кишечника</w:t>
      </w:r>
    </w:p>
    <w:p>
      <w:pPr>
        <w:pStyle w:val="TextBody"/>
        <w:rPr>
          <w:b/>
          <w:b/>
          <w:sz w:val="19"/>
          <w:szCs w:val="19"/>
          <w:u w:val="single"/>
        </w:rPr>
      </w:pPr>
      <w:r>
        <w:rPr>
          <w:b/>
          <w:sz w:val="19"/>
          <w:szCs w:val="19"/>
          <w:u w:val="single"/>
        </w:rPr>
      </w:r>
    </w:p>
    <w:p>
      <w:pPr>
        <w:pStyle w:val="TextBody"/>
        <w:rPr>
          <w:sz w:val="19"/>
          <w:szCs w:val="19"/>
        </w:rPr>
      </w:pPr>
      <w:r>
        <w:rPr>
          <w:b/>
          <w:sz w:val="19"/>
          <w:szCs w:val="19"/>
          <w:u w:val="single"/>
        </w:rPr>
        <w:t>Канал желудка светлый ян на ноге:</w:t>
      </w:r>
    </w:p>
    <w:p>
      <w:pPr>
        <w:pStyle w:val="TextBody"/>
        <w:rPr/>
      </w:pPr>
      <w:r>
        <w:rPr>
          <w:sz w:val="19"/>
          <w:szCs w:val="19"/>
        </w:rPr>
        <w:t>1. точка лян-мэнь; 2. гуань-мэнь; 3. точка тай-и; 4. точка тоу-вэй; 5. точка ся-гуань; 6. точка чэн-ци; 7. точка сы-бай; 8. точка цзюй-ляо; 9. точка ди-цан; 10. точка цзя-чэ; 11. точка да-ин; 12. точка жэнь-ин; 13. точка шуй-ту; 14. точка ци-шэ; 15. точка цюэ-пэнь; 16. точка ци-ху; 17. точка хуа-жоу-мэнь; 18. точка тянь-щу; 19. точка ку-фан; 20. точка у-и; 21. точка ин-чуан; 22. точка жу-чжун; 23. точка жу-гэнь; 24. точка бу-жун; 25. точка чэн-мань; 26. точка вай-лин; 27. точка да-цзюй; 28. точка шуй-дао; 29. точка гуй-лай; 30. точка ци-чун; 31. точка би-гуань; 32. точка фу-ту; 33. точка инь-ши; 34. точка лян-цю; 35. точка ду-би; 36. точка сань-ли; 37. шан-цзюй-сюй; 38. точка тяо-коу; 39. точка ся-цзюй-сюй; 40. точка фэн-лун; 41. точка цзе-си; 42. точка чун-ян; 43. точка сянь-гу; 44. точка нэй-тин; 45. точка ли-дуй.</w:t>
      </w:r>
    </w:p>
    <w:p>
      <w:pPr>
        <w:pStyle w:val="TextBody"/>
        <w:rPr>
          <w:sz w:val="19"/>
          <w:szCs w:val="19"/>
        </w:rPr>
      </w:pPr>
      <w:r>
        <w:rPr>
          <w:sz w:val="19"/>
          <w:szCs w:val="19"/>
        </w:rPr>
      </w:r>
    </w:p>
    <w:p>
      <w:pPr>
        <w:pStyle w:val="Heading2"/>
        <w:rPr>
          <w:sz w:val="19"/>
          <w:szCs w:val="19"/>
        </w:rPr>
      </w:pPr>
      <w:bookmarkStart w:id="191" w:name="__RefHeading___Toc27196439"/>
      <w:bookmarkEnd w:id="191"/>
      <w:r>
        <w:rPr>
          <w:sz w:val="19"/>
          <w:szCs w:val="19"/>
        </w:rPr>
        <w:t>ОСНОВНЫЕ МЕТОДЫ ЛЕЧЕНИЯ ПОСРЕДСТВОМ ПРИМЕНЕНИЯ ТОЧЕК КАНАЛА СВЕРХ ИНЬ НА НОГЕ</w:t>
      </w:r>
      <w:r>
        <w:fldChar w:fldCharType="begin"/>
      </w:r>
      <w:r>
        <w:rPr/>
        <w:instrText xml:space="preserve"> TC "ОСHОВHЫЕ МЕТОДЫ ЛЕЧЕHИЯ ПОСPЕДСТВОМ ПPИМЕHЕHИЯ ТОЧЕК МЕPИДИАHА СВЕPХ ИHЬ HА HОГЕ"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r>
    </w:p>
    <w:p>
      <w:pPr>
        <w:pStyle w:val="TextBody"/>
        <w:rPr>
          <w:sz w:val="19"/>
          <w:szCs w:val="19"/>
        </w:rPr>
      </w:pPr>
      <w:r>
        <w:rPr>
          <w:sz w:val="19"/>
          <w:szCs w:val="19"/>
        </w:rPr>
        <w:t>В трактате «Нэй-цзин» говорится: Селезенка является ведомством увещевающего государя советника, который знает все выходы наружу. Селезенка является основой сохранения запасов, и в этом органе пребывают лучшие плоды. Цветы этого канала находятся в точке сы-бай, расположенной на губе. Наполняются соками плоды селезенки в мышцах. Она относится к разряду предельной степени субстанции инь. Передается через стихию почвы. Она монопольно хранит то, что просачивается в нее с четырех сторон света. Она управляет работой четырех конечностей, и передает жизненно важные жидкости в желудок.</w:t>
      </w:r>
    </w:p>
    <w:p>
      <w:pPr>
        <w:pStyle w:val="TextBody"/>
        <w:rPr>
          <w:sz w:val="19"/>
          <w:szCs w:val="19"/>
        </w:rPr>
      </w:pPr>
      <w:r>
        <w:rPr>
          <w:sz w:val="19"/>
          <w:szCs w:val="19"/>
        </w:rPr>
        <w:t>Центр и желтый цвет соответствуют селезенке, отверстие которой открывается во рту. Семя хранится в селезенке, а потому болезнь возникает в основании языка. Ей соответствует сладкий вкус. Из элементов она соотносится с почвой, из домашнего скота - с быком, из злаков ей соответствует просо посевное. Она соотносится с четырьмя сезонами, в верхней сфере ей соответствует планета Сатурн, а следовательно болезни, соответствующие селезенке, возникают в мышцах. Из звуков ей соответствует гун (первая ступень китайского пятиступенного лада, соответствует ноте Ре в европейской темперации (прим. перев.)). Число селезенки - это пятерка. Из запахов ей соответствует благовоние. Из жидкостей селезенке соответствует слюна.</w:t>
      </w:r>
    </w:p>
    <w:p>
      <w:pPr>
        <w:pStyle w:val="TextBody"/>
        <w:rPr>
          <w:sz w:val="19"/>
          <w:szCs w:val="19"/>
        </w:rPr>
      </w:pPr>
      <w:r>
        <w:rPr>
          <w:sz w:val="19"/>
          <w:szCs w:val="19"/>
        </w:rPr>
        <w:t>В центре рождается влага, а влага рождает стихию почвы, почва рождает сладкий вкус, а сладкий вкус рождает селезенку. Селезенка рождает мышцы, мышцы рождают легкие, а легкие управляют ртом. В небесной сфере селезенке соответствует влага, а на земле ей соответствует почва. В теле селезенке соответствуют мышцы, которые в свою очередь среди органов цзан представлены селезенкой. Среди модуляций голоса она соотносится с пением. Среди измененных функций организма селезенке соответствует икота. Среди разумных устремлений ей соответствует процесс мышления (чжи). Мышление ранит селезенку. Гнев вредит мышлению. Влага вредит мышцам. Ветер побеждает влагу. Сладкое вредит мышцам. Кислое побеждает сладкое.</w:t>
      </w:r>
    </w:p>
    <w:p>
      <w:pPr>
        <w:pStyle w:val="Heading2"/>
        <w:rPr>
          <w:sz w:val="19"/>
          <w:szCs w:val="19"/>
        </w:rPr>
      </w:pPr>
      <w:bookmarkStart w:id="192" w:name="__RefHeading___Toc27196440"/>
      <w:bookmarkEnd w:id="192"/>
      <w:r>
        <w:rPr>
          <w:sz w:val="19"/>
          <w:szCs w:val="19"/>
        </w:rPr>
        <w:t>Песня о точках канала селезенки сверх инь на ноге</w:t>
      </w:r>
      <w:r>
        <w:fldChar w:fldCharType="begin"/>
      </w:r>
      <w:r>
        <w:rPr/>
        <w:instrText xml:space="preserve"> TC "Песня о точках меpидиана селезенки свеpх инь на ноге" \l 1 </w:instrText>
      </w:r>
      <w:r>
        <w:rPr/>
        <w:fldChar w:fldCharType="separate"/>
      </w:r>
      <w:r>
        <w:rPr/>
      </w:r>
      <w:r>
        <w:rPr/>
        <w:fldChar w:fldCharType="end"/>
      </w:r>
    </w:p>
    <w:p>
      <w:pPr>
        <w:pStyle w:val="TextBody"/>
        <w:rPr>
          <w:sz w:val="19"/>
          <w:szCs w:val="19"/>
        </w:rPr>
      </w:pPr>
      <w:r>
        <w:rPr>
          <w:sz w:val="19"/>
          <w:szCs w:val="19"/>
        </w:rPr>
      </w:r>
    </w:p>
    <w:p>
      <w:pPr>
        <w:pStyle w:val="TextBody"/>
        <w:rPr>
          <w:sz w:val="19"/>
          <w:szCs w:val="19"/>
        </w:rPr>
      </w:pPr>
      <w:r>
        <w:rPr>
          <w:sz w:val="19"/>
          <w:szCs w:val="19"/>
        </w:rPr>
        <w:t>Селезенка соответствует срединному округу в схеме человеческого тела, а на ее меридиане расположена 21 точка. Первая точка инь-бай, которая находится на большом пальце ноги, а потом идут точки да-ду, тай-бай, гун-сунь, шан-цю, сань-инь-цзяо, лоу-гу, ди-цзи, инь-лин-цюань, сюэ-хай, цзи-мэнь, чун-мэнь, фу-шэ, фу-цзе, да-хэн, фу-ай, ши-доу, тянь-си, сюн-сян, чжоу-жун, да-бао (всего слева и справа насчитывается 42 точки).</w:t>
      </w:r>
    </w:p>
    <w:p>
      <w:pPr>
        <w:pStyle w:val="TextBody"/>
        <w:rPr>
          <w:sz w:val="19"/>
          <w:szCs w:val="19"/>
        </w:rPr>
      </w:pPr>
      <w:r>
        <w:rPr>
          <w:sz w:val="19"/>
          <w:szCs w:val="19"/>
        </w:rPr>
        <w:t>Данный канал начинается в точке инь-бай, а заканчивается в точке да-бао. Точки инь-бай, да-ду, тай-бай, шан-цю, инь-лин-цюань являются точками цзин (колодца), ин, шу, цзин (канала) и хэ.</w:t>
      </w:r>
    </w:p>
    <w:p>
      <w:pPr>
        <w:pStyle w:val="TextBody"/>
        <w:rPr>
          <w:sz w:val="19"/>
          <w:szCs w:val="19"/>
        </w:rPr>
      </w:pPr>
      <w:r>
        <w:rPr>
          <w:sz w:val="19"/>
          <w:szCs w:val="19"/>
        </w:rPr>
        <w:t>Данный канал начинается на конце большого пальца ноги, проходит по внутренней боковой поверхности плюснефалангового сустава первого пальца, и далее идет соответственно задней линии внутренней поверхности ноги до переднего края основания первой плюсневой кости на внутренней лодыжке и переходит на среднюю линию внутренней поверхности ноги, поднимается по голени, проходя впереди относительно канала недостаточный инь. Поднимается до верхнего края коленной чашечки, идет вверх по внутренней передней поверхности бедра, переходит на брюшную полость, и внутренний ход ведет в селезенку, управляющую данным каналом, и уходит в желудок. Дальше проходит через диафрагму, доходит до горла, соединяется с корнем языка и расходится под языком; другое ответвление внутреннего хода начинается от желудка, проходит через диафрагму и попадает в сердце. В данном меридиане мало крови и много ци. Циркуляция ци и крови начинается в час сы.</w:t>
      </w:r>
    </w:p>
    <w:p>
      <w:pPr>
        <w:pStyle w:val="TextBody"/>
        <w:rPr>
          <w:sz w:val="19"/>
          <w:szCs w:val="19"/>
        </w:rPr>
      </w:pPr>
      <w:r>
        <w:rPr>
          <w:sz w:val="19"/>
          <w:szCs w:val="19"/>
        </w:rPr>
        <w:t>Cелезенка является органом цзан, которая соотносится со временем сы и со стихией почвы. Канал закрывается в правой половине. При синдроме полноты питье и пища растворяются, а мышцы и кожа становятся гладкими; при синдроме пустоты тело теряет силы и худеет; а четыре конечности не поднимаются. Когда пупок выпирает наружу, а пульс в конечностях является слабым и трудно определимым, тогда рот становится синим, губы чернеют и больной может умереть. Для того, чтобы избавиться от заболевания и жить спокойно, следует беречь свое здоровье посредством воздержания в пище и питье. Нужно есть по-меньше возбуждающих аппетит вещей, так как пища и питье являются причиной бедствия разрушения и утомления организма, а лекарством, помогающим излечивать жар, является уменьшение употребления горькой пищи; и для того, чтобы вылечить недуг перемежающейся лихорадки, возникающей в результате неправильного питания, следует применять отвары и снадобья, соединяя их с опорожнением и восполнением (бу-се).</w:t>
      </w:r>
    </w:p>
    <w:p>
      <w:pPr>
        <w:pStyle w:val="TextBody"/>
        <w:rPr>
          <w:sz w:val="19"/>
          <w:szCs w:val="19"/>
        </w:rPr>
      </w:pPr>
      <w:r>
        <w:rPr>
          <w:sz w:val="19"/>
          <w:szCs w:val="19"/>
        </w:rPr>
        <w:t>Ци подразделяется на холодное и горячее; теплое и прохладное, и потому следует употреблять должные средства в каждом конкретном случае. Вкусы различаются таким образом, что сладкий производит восполняющее (бу) воздействие, а горький оказывает опорожняющее (се) воздействие, и эти различия следует хорошо помнить. Если пион белоцветковый укрепляет селезенку, способствуя перевариванию пищи, то падуб красностебельный способствует образованию завалов и появлению синдрома полноты. Жэнь-шэнь размягчает стихию почвы и приводит в гармонию ци, и вместе с ним следует применять пинелию тройчатую и сушеную мандариновую корку. Применение володушки серповидной помогает излечивать синдром жара, возникающий в результате недостаточности, так же этому способствует солодка уральская и клопогон вонючий. Астрагал хуанчи излечивает сильное потовыделение при состоянии жара, а еще этому способствует пион молочноцветковый и гирчовник влагалищный. Когда в результате опустошения ци у больного рвота, тогда следует применять жэнь-шэнь и кизил. При рвоте в результате синдрома холода селезенки следует употреблять евгению гвоздиколистную и пинеллию тройчатую. При поносе и постоянном ощущении холода в руках и ногах следует применять аконит китайский и сухой имбирь. При рвоте и поносе, которые бывают при холере, которые не излечиваются другими лекарствами, следует применять черный перец и фасоль золотистую. При синдроме холода селезенки, когда не переваривается пища, на пустой желудок следует употреблять киноварь и мускатные орехи. При синдроме холода желудка, когда не усваивается питье, нужно принимать поочередно жэнь-шэнь и горец. Сыть круглая помогает излечивать синдром холода, и когда применяешь ее вместе с киноварью, то это способствует ухудшению функции пищеварения, следует так же применять лекарственные средства для предупреждения выкидышей. Алойное деорево понижает жар, а если применять еще и многоколосник морщинистый, то это способствует урегулированию стихии почвы в организме, в результате можно вылечить водянку. Когда при болезнях крови образуются затвердения, следует употреблять камыш морской, лотос и атрактилодес ланцетный. Для излечения застоя крови и избавления от болей следует употреблять пыльцу рогоза и помет летучей мыши. Фенхель обыкновенный излечивает судороги сухожилий при холере, и нужно так же применять хеномелес японский с птичьим лекарством (цяо-яо). Острая корица применяется для излечения застоя ци в средней части тела (чжун-цзяо), чему также способствует имбирь, когда в организме образуется завал. Боли сердца и брюшной полости излечиваются хохлаткой обманчивой и перцем. При отеках в области грудной клетки, когда случаются приступы кашля и удушья, следует употреблять галанговый корень, который прокаливается с ароматным аконитом китайским. При синдроме наполнения и отеках в области брюшной полости следует применять ревень лекарственный, тальк и кору ипомении плющевидной, а роза Бэнкса и горец оказывают слабительное воздействие. При отеке и синдроме пустоты брюшной полсти следует применять жень-шэнь, горец, каркас китайский, мандарины и киноварь, а также помогают винные дрожжи и аконит китайский. При недугах, которые возникают в результате непрохождения ци, когда следует восполнять и наполнять, чтобы застои рассасывались и ци проходило, полезно употреблять мандариновые корочки и пилюли из атрактилодеса ланцетного, добавляя их по мере надобности. Если в результате переедания в желудке образуется завал, то лучше всего способствует приведению состояния в норму употребление слабительного лекарства из клещевины китайской, которая очищает организм при любых недугах.</w:t>
      </w:r>
    </w:p>
    <w:p>
      <w:pPr>
        <w:pStyle w:val="TextBody"/>
        <w:rPr>
          <w:sz w:val="19"/>
          <w:szCs w:val="19"/>
        </w:rPr>
      </w:pPr>
      <w:r>
        <w:rPr>
          <w:sz w:val="19"/>
          <w:szCs w:val="19"/>
        </w:rPr>
        <w:t>Четыре господина-правителя (организма) успокаивают и ведут к совершенству, пребывая в человеческом организме, дают возможность человеку продвигаться по истинному пути, посредством укрепления добродетели, когда человек пренебрегает поверхностными успехами и славой, и стремясь к знаниям о мире, входит в область, куда открыт доступ совершенномудрым и бессмертным. Отвар двойного порядка (эрчэньтан) способствует очищению и успокаиванию организма. Его употребление излечивает патологическое отделение мокроты, укрепляет состояние селезенки и желудка и делает подвижным-податливым ци, и применяя это средство, даже не почувствуешь, как организм твой достигнет способности к долголетию.</w:t>
      </w:r>
    </w:p>
    <w:p>
      <w:pPr>
        <w:pStyle w:val="TextBody"/>
        <w:rPr>
          <w:sz w:val="19"/>
          <w:szCs w:val="19"/>
        </w:rPr>
      </w:pPr>
      <w:r>
        <w:rPr>
          <w:sz w:val="19"/>
          <w:szCs w:val="19"/>
        </w:rPr>
        <w:t>Рассказывают, что знаменитый врач Дун Юань очень печалился от того, что люди погибают понапрасну в молодом возрасте, и во всех случаях, когда лечил болезни, он в первую очередь лечил и укреплял селезенку и желудок, хотя об этом и не осталось письменных свидетельств в классических книгах. Ван Альдао, когда публиковал произведения прежних мудрецов, которые были не опубликованы раньше, когда разбирает внутренние недуги, при которых внутри недостаточности имеется избыток, на самом деле дает указания относительно истинного тайного значения. Вся тьма сущностей-предметов выходит из стихии почвы и возвращается в нее, и восполнение почек является менее эффективным, чем восполнение селезенки.</w:t>
      </w:r>
    </w:p>
    <w:p>
      <w:pPr>
        <w:pStyle w:val="TextBody"/>
        <w:rPr/>
      </w:pPr>
      <w:r>
        <w:rPr>
          <w:b/>
          <w:sz w:val="19"/>
          <w:szCs w:val="19"/>
          <w:u w:val="single"/>
        </w:rPr>
        <w:t>В трактате «Даоинь бэньцзин»</w:t>
      </w:r>
      <w:r>
        <w:rPr>
          <w:sz w:val="19"/>
          <w:szCs w:val="19"/>
        </w:rPr>
        <w:t xml:space="preserve"> («Истинный канон по упражнениям системы дао-инь»):</w:t>
      </w:r>
    </w:p>
    <w:p>
      <w:pPr>
        <w:pStyle w:val="TextBody"/>
        <w:rPr>
          <w:sz w:val="19"/>
          <w:szCs w:val="19"/>
        </w:rPr>
      </w:pPr>
      <w:r>
        <w:rPr>
          <w:sz w:val="19"/>
          <w:szCs w:val="19"/>
        </w:rPr>
        <w:t>Селезенка расположена среди пяти органов цзан, и ее расположение соответствует периоду расцвета в системе четырех времен года. Пять вкусовых ощущений хранятся и произрастают в селезенке. Пять разновидностей духа-шэнь обуславливаются и проявляются посредством селезенки. Четыре конечности и сто костей в своих движениях и действиях полностью зависят от селезенки. Если прием питья и пищи у человека являются несистематизированными, и если он чрезмерно утомляется, тогда в первую очередь повреждается ци селезенки. Когда только возникает недуг селезенки и желудка, тогда питье и пища перестают усваиваться организмом, а рот больше не различает вкусовых ощущений, четыре конечности двигаются с трудом и переутомляются, а в сердце и брюшной полости образуются затвердения и отеки, появляются рвота и понос, появляются заболевания кишечника. Все это и последствия описаны в трактате «Нэй-цзин» обстоятельно и подробно, так что на имеющиеся там сведения можно положиться и извлечь из них истинные знания.</w:t>
      </w:r>
    </w:p>
    <w:p>
      <w:pPr>
        <w:pStyle w:val="TextBody"/>
        <w:rPr>
          <w:sz w:val="19"/>
          <w:szCs w:val="19"/>
        </w:rPr>
      </w:pPr>
      <w:r>
        <w:rPr>
          <w:sz w:val="19"/>
          <w:szCs w:val="19"/>
        </w:rPr>
        <w:t>Таким образом, если не воздерживаться от обильных приемов пищи, то это приведет к утомлению селезенки, а если не воздерживаться от слишком обильного питья, то это приведет к отеканию желудка, так как когда пища является слишком сытной, то каналы ци закупориваются, и ци по ним не может свободно проходить, а следовательно закрываются и закупориваются отверстия в сердце; если же человек ест слишком мало, то тело теряет силы, а сердце теряет ясность, человек утрачивает твердость и определенность в мыслях и решениях. Если человек питается нечистыми продуктами, то это приводит его сердце и разум к заблуждениям, и, следовательно, он не может достигнуть спокойного состояния в медитации и в занятиях. Если человек ест вещи, которые ему не следует есть (дословно, не предписанные ритуалом (прим.перев.)), тогда он нарушает четыре великих принципа, выходя за их пределы, и в результате у него появляются хронические болезни, и все эти пути не способствуют сохранению здоровья и продлению срока жизни. Если говорить о самом главном, то следует отметить, что принятие пищи должно согласовываться со временем суток по часам, а питье тоже должно приниматься только в определенное время. Следует есть не слишком сытно и не слишком мало. Если человек сможет питаться таким образом, тогда не только селезенка и желудок у него будут пребывать в чистоте и спокойствии, но и все пять органов цзан и шесть органов фу будут урегулированы и здоровы.</w:t>
      </w:r>
    </w:p>
    <w:p>
      <w:pPr>
        <w:pStyle w:val="TextBody"/>
        <w:rPr>
          <w:sz w:val="19"/>
          <w:szCs w:val="19"/>
        </w:rPr>
      </w:pPr>
      <w:r>
        <w:rPr>
          <w:sz w:val="19"/>
          <w:szCs w:val="19"/>
        </w:rPr>
        <w:t>Пища и питье, после того как они попадают в рот к человеку, проходят в пищеприемник, а потом в желудок, откуда вкусовые ощущения просачиваются в пять органов цзан, а материальная основа пищи проходит в тонкий кишечник, где она переваривается. Когда пища подходит к нижнему отверстию тонкого кишечника, начинается ее разделение на чистую и грязную составляющие. Грязная составляющая представляет собой грубые выжимки, которые из тонкого кишечника попадают в толстый кишечник. Чистая составляющая представляет собой жидкие выделения организма (например, слюна, слезы, пот и т.д.). Она из тонкого кишечника попадает в мочевой пузырь, который является хранилищем жидких выделений организма. В мочевом пузыре опять происходит разделение на чистую и грязную составляющие, после чего грязная составляющая выводится с мочей, а чистая составляющая попадает в желчный пузырь. Из желчного пузыря она переходит в селезенку и распространяется по пяти органам цзан, образуя пять видов жидких выделений организма, а именно, слюну, мокроту, слезы, выделения из глаз (подразумевается, возможно, слизистая (прим.перев.)) и пот. А основные чистые компоненты этой чистой составляющей просачиваются в пять органов цзан и образуют пять видов пота, которые опять возвращаются в селезенку, а селезенка распределяет их с кровью и ци, смешивает и опять возвращает в пять органов цзан и шесть органов фу.</w:t>
      </w:r>
    </w:p>
    <w:p>
      <w:pPr>
        <w:pStyle w:val="TextBody"/>
        <w:rPr>
          <w:sz w:val="19"/>
          <w:szCs w:val="19"/>
        </w:rPr>
      </w:pPr>
      <w:r>
        <w:rPr>
          <w:sz w:val="19"/>
          <w:szCs w:val="19"/>
        </w:rPr>
        <w:t>В канонах говорится: Расцвет стихии почвы, которая соотносится с селезенкой, дает возможность рождаться множеству всех сущностей предметов, а при упадке функции стихии почвы образуются болезни. В пошлом врач Дун По старался урегулировать действие стихии почвы, которая соответствует селезенке, и рекомендовал, чтобы люди употребляли не больше одного кубка вина и одного куска мяса. Приглашая людей на пир, он делает такое предостережение: в первый день следует удовольствоваться своей участью в мире, и таким образом, ты будешь питать свое будущее благоденствие; на второй день расслабь свой желудок, и таким образом, ты будешь питать свое ци; на третий день удержись в расходах, и таким образом, ты будешь питать свое богатство. Если ты совершенствуешься в сохранении своего здоровья, то ты будешь питать внутреннее, а если ты не совершенствуешься в охране своего здоровья, то ты будешь питать внешнее. Если ты питаешь внутреннее, то постоянно делаешь спокойными и умиротворенными органы цзан и фу, урегулируешь и делаешь послушным своей воле движение крови в кровеносных сосудах; когда ты питаешь внешнее, то ты стремишься к изощренности вкусовых ощущений, и тем самым уменьшаешь радость от питья и пищи, и хотя на теле твоем накапливается жир, зато ци наносится непоправимый ущерб, и внутри портятся органы цзан и фу.</w:t>
      </w:r>
    </w:p>
    <w:p>
      <w:pPr>
        <w:pStyle w:val="Heading2"/>
        <w:rPr>
          <w:sz w:val="19"/>
          <w:szCs w:val="19"/>
        </w:rPr>
      </w:pPr>
      <w:bookmarkStart w:id="193" w:name="__RefHeading___Toc27196441"/>
      <w:bookmarkEnd w:id="193"/>
      <w:r>
        <w:rPr>
          <w:sz w:val="19"/>
          <w:szCs w:val="19"/>
        </w:rPr>
        <w:t>Методы отыскания точек</w:t>
      </w:r>
      <w:r>
        <w:fldChar w:fldCharType="begin"/>
      </w:r>
      <w:r>
        <w:rPr/>
        <w:instrText xml:space="preserve"> TC "Методы отыскания точек" \l 1 </w:instrText>
      </w:r>
      <w:r>
        <w:rPr/>
        <w:fldChar w:fldCharType="separate"/>
      </w:r>
      <w:r>
        <w:rPr/>
      </w:r>
      <w:r>
        <w:rPr/>
        <w:fldChar w:fldCharType="end"/>
      </w:r>
    </w:p>
    <w:p>
      <w:pPr>
        <w:pStyle w:val="Normal"/>
        <w:tabs>
          <w:tab w:val="left" w:pos="576" w:leader="none"/>
          <w:tab w:val="left" w:pos="720" w:leader="none"/>
          <w:tab w:val="left" w:pos="3888" w:leader="none"/>
          <w:tab w:val="left" w:pos="4032" w:leader="none"/>
        </w:tabs>
        <w:ind w:left="576" w:right="576" w:firstLine="284"/>
        <w:rPr>
          <w:sz w:val="23"/>
          <w:szCs w:val="23"/>
        </w:rPr>
      </w:pPr>
      <w:r>
        <w:rPr>
          <w:sz w:val="23"/>
          <w:szCs w:val="23"/>
        </w:rPr>
      </w:r>
    </w:p>
    <w:p>
      <w:pPr>
        <w:pStyle w:val="TextBody"/>
        <w:rPr>
          <w:sz w:val="19"/>
          <w:szCs w:val="19"/>
        </w:rPr>
      </w:pPr>
      <w:r>
        <w:rPr>
          <w:b/>
          <w:sz w:val="19"/>
          <w:szCs w:val="19"/>
          <w:u w:val="single"/>
        </w:rPr>
        <w:t>Точка инь-бай:</w:t>
      </w:r>
    </w:p>
    <w:p>
      <w:pPr>
        <w:pStyle w:val="TextBody"/>
        <w:rPr>
          <w:sz w:val="19"/>
          <w:szCs w:val="19"/>
        </w:rPr>
      </w:pPr>
      <w:r>
        <w:rPr>
          <w:sz w:val="19"/>
          <w:szCs w:val="19"/>
        </w:rPr>
        <w:t>Расположена на концевой фаланге первого пальца ноги, кнутри от корня ногтя на 0,3 см. Когда канал селезенки проходит через данную точку, он образует точку цзин (колодец), которой соответствует стихия дерева.</w:t>
      </w:r>
    </w:p>
    <w:p>
      <w:pPr>
        <w:pStyle w:val="TextBody"/>
        <w:rPr>
          <w:sz w:val="19"/>
          <w:szCs w:val="19"/>
        </w:rPr>
      </w:pPr>
      <w:r>
        <w:rPr>
          <w:sz w:val="19"/>
          <w:szCs w:val="19"/>
        </w:rPr>
        <w:t>В комментарии к трактату «Су-вэнь» говорится, что глубина укола должна составлять один фэнь, а иглу следует оставлять в течение трех выдохов. В трактате «Тунжэнь» говорится, что глубина укола составляет три фэня, а прижигать следует три конуса.</w:t>
      </w:r>
    </w:p>
    <w:p>
      <w:pPr>
        <w:pStyle w:val="TextBody"/>
        <w:rPr>
          <w:sz w:val="19"/>
          <w:szCs w:val="19"/>
        </w:rPr>
      </w:pPr>
      <w:r>
        <w:rPr>
          <w:sz w:val="19"/>
          <w:szCs w:val="19"/>
        </w:rPr>
        <w:t>Данная точка применяется при отеках брюшной полости; при одышке и затруднениях дыхания, когда невозможно уснуть; при сильной рвоте; когда не проходит пища; при синдроме жара в грудной клетке; при сильном болезненном поносе; при носовых кровотечениях; при трупной недостаточности (ши-цзюэ); когда больной не узнает людей; когда ноги мерзнут так, что их невозможно согреть; когда у женщины слишком долго продолжаются менструации; при судорогах у детей; при депрессивных состояниях в результате синдрома ветра.</w:t>
      </w:r>
    </w:p>
    <w:p>
      <w:pPr>
        <w:pStyle w:val="TextBody"/>
        <w:rPr>
          <w:sz w:val="19"/>
          <w:szCs w:val="19"/>
        </w:rPr>
      </w:pPr>
      <w:r>
        <w:rPr>
          <w:b/>
          <w:sz w:val="19"/>
          <w:szCs w:val="19"/>
          <w:u w:val="single"/>
        </w:rPr>
        <w:t>Точка да-ду:</w:t>
      </w:r>
    </w:p>
    <w:p>
      <w:pPr>
        <w:pStyle w:val="TextBody"/>
        <w:rPr>
          <w:sz w:val="19"/>
          <w:szCs w:val="19"/>
        </w:rPr>
      </w:pPr>
      <w:r>
        <w:rPr>
          <w:sz w:val="19"/>
          <w:szCs w:val="19"/>
        </w:rPr>
        <w:t xml:space="preserve">Расположена кпереди от внутреннего края плюснефалангового сустава первого пальца ноги во впадине, в месте перехода тыльной поверхности стопы в подошвенную. Когда канал селезенки проходит через это место, он образует точку ин, которой соответствует стихия огня. При синдроме пустоты селезенки следует восполнять данную точку. </w:t>
      </w:r>
    </w:p>
    <w:p>
      <w:pPr>
        <w:pStyle w:val="TextBody"/>
        <w:rPr>
          <w:sz w:val="19"/>
          <w:szCs w:val="19"/>
        </w:rPr>
      </w:pPr>
      <w:r>
        <w:rPr>
          <w:sz w:val="19"/>
          <w:szCs w:val="19"/>
        </w:rPr>
        <w:t>В трактате «Тунжэнь» говорится, что глубина укалывания должна составлять три фэня, а прижигать следует три конуса.</w:t>
      </w:r>
    </w:p>
    <w:p>
      <w:pPr>
        <w:pStyle w:val="TextBody"/>
        <w:rPr>
          <w:sz w:val="19"/>
          <w:szCs w:val="19"/>
        </w:rPr>
      </w:pPr>
      <w:r>
        <w:rPr>
          <w:sz w:val="19"/>
          <w:szCs w:val="19"/>
        </w:rPr>
        <w:t>Применяется при болезнях с синдромом жара, когда не выходит пот; когда не можешь спать; когда тело тяжелое, а кости болят; когда при вредоносном холоде руки и ноги теряют чувствительность и холодеют; тошнота при отеках брюшной полости; депрессивное состояние, жар, общее расстройство организма; приступы рвоты, в глазах мельтишение; поясница болит так, что невозможно ни согнуться, ни разогнуться; синдром ветра, опоясывающий лодыжку; боли желудка и сердца; отеки брюшной полости и наполнение (мань) грудной клетки; боли от сердечных аскарид; конвульсии у грудных детей.</w:t>
      </w:r>
    </w:p>
    <w:p>
      <w:pPr>
        <w:pStyle w:val="TextBody"/>
        <w:rPr>
          <w:sz w:val="19"/>
          <w:szCs w:val="19"/>
        </w:rPr>
      </w:pPr>
      <w:r>
        <w:rPr>
          <w:b/>
          <w:sz w:val="19"/>
          <w:szCs w:val="19"/>
          <w:u w:val="single"/>
        </w:rPr>
        <w:t>Точка тай-бай:</w:t>
      </w:r>
    </w:p>
    <w:p>
      <w:pPr>
        <w:pStyle w:val="TextBody"/>
        <w:rPr>
          <w:sz w:val="19"/>
          <w:szCs w:val="19"/>
        </w:rPr>
      </w:pPr>
      <w:r>
        <w:rPr>
          <w:sz w:val="19"/>
          <w:szCs w:val="19"/>
        </w:rPr>
        <w:t>Расположена во впадине на внутренней поверхности стопы, книзу и сзади от головки первой плюсневой кости. Когда канал селезенки проходит через данное место, он образует точку шу, которой соответствует стихия почвы.</w:t>
      </w:r>
    </w:p>
    <w:p>
      <w:pPr>
        <w:pStyle w:val="TextBody"/>
        <w:rPr>
          <w:sz w:val="19"/>
          <w:szCs w:val="19"/>
        </w:rPr>
      </w:pPr>
      <w:r>
        <w:rPr>
          <w:sz w:val="19"/>
          <w:szCs w:val="19"/>
        </w:rPr>
        <w:t>В трактате «Тунжэнь» говорится, что глубина укалывания составляет три фэня, а прижигать следует три конуса.</w:t>
      </w:r>
    </w:p>
    <w:p>
      <w:pPr>
        <w:pStyle w:val="TextBody"/>
        <w:rPr>
          <w:sz w:val="19"/>
          <w:szCs w:val="19"/>
        </w:rPr>
      </w:pPr>
      <w:r>
        <w:rPr>
          <w:sz w:val="19"/>
          <w:szCs w:val="19"/>
        </w:rPr>
        <w:t>Данная точка применяется при синдроме жара, тоске и наполнении, когда отекает брюшная полость, и пища не переваривается; при приступах рвоты; при поносе с гноем и кровью; при болях в пояснице и затруднениях при дефекации; при приступах удушья в результате блокирования ци (ци-ни); когда при холере больной ощущает в брюшной полости острые боли; когда бурчит в кишечнике; ломящие боли в коленях, бедрах и голенях, и крутит при этом сухожилия; тело тяжелое, а кости болят; боли желудка и сердца; отек брюшной полости и наполнение грудной клетки; боли в сердце при замедленном пульсе.</w:t>
      </w:r>
    </w:p>
    <w:p>
      <w:pPr>
        <w:pStyle w:val="TextBody"/>
        <w:rPr>
          <w:sz w:val="19"/>
          <w:szCs w:val="19"/>
        </w:rPr>
      </w:pPr>
      <w:r>
        <w:rPr>
          <w:b/>
          <w:sz w:val="19"/>
          <w:szCs w:val="19"/>
          <w:u w:val="single"/>
        </w:rPr>
        <w:t>Точка гун-сунь:</w:t>
      </w:r>
    </w:p>
    <w:p>
      <w:pPr>
        <w:pStyle w:val="TextBody"/>
        <w:rPr>
          <w:sz w:val="19"/>
          <w:szCs w:val="19"/>
        </w:rPr>
      </w:pPr>
      <w:r>
        <w:rPr>
          <w:sz w:val="19"/>
          <w:szCs w:val="19"/>
        </w:rPr>
        <w:t>Расположена на расстоянии одного цуня позади от основного сустава большого пальца ноги, перед внутренней лодыжкой. Здесь начинается ответвление канала сверх инь на ноге, которое соединяется с каналом желудка светлый ян на ноге.</w:t>
      </w:r>
    </w:p>
    <w:p>
      <w:pPr>
        <w:pStyle w:val="TextBody"/>
        <w:rPr>
          <w:sz w:val="19"/>
          <w:szCs w:val="19"/>
        </w:rPr>
      </w:pPr>
      <w:r>
        <w:rPr>
          <w:sz w:val="19"/>
          <w:szCs w:val="19"/>
        </w:rPr>
        <w:t>В трактате «Тунжэнь» говорится: Глубина укола составляет четыре фэня, а прижигать следует три конуса.</w:t>
      </w:r>
    </w:p>
    <w:p>
      <w:pPr>
        <w:pStyle w:val="TextBody"/>
        <w:rPr>
          <w:sz w:val="19"/>
          <w:szCs w:val="19"/>
        </w:rPr>
      </w:pPr>
      <w:r>
        <w:rPr>
          <w:sz w:val="19"/>
          <w:szCs w:val="19"/>
        </w:rPr>
        <w:t>Применяется при лихорадке с синдромом холода; при потере аппетита; при падучей болезни; при слишком тяжелом дыхании; при выделении пота в результате сильной перемежающейся лихорадки; когда болезнь доходит до пика, возникают сильные позывы к тошноте; когда после рвоты ощущается сильный упадок сил; на лице появляются опухоли; на сердце тоска и бредовые речи; когда при сильном пристрастии к питью появляется синдром пустоты желчного пузыря; при синдроме пустоты наблюдается недостаточность ци, которое, следовательно, не может подниматься вверх, и тогда получается сильнейшее расстройство организма (хо-луань, в БКРС приводится значение этого слова «холера», которое во многих контекстах явно не подходит, и потому мы предпочитаем в некоторых случаях буквальный перевод как «сильное расстройство системы организма» (прим. перев.)); когда при синдроме полноты в кишечнике ощущаются сильные рези, тогда следует делать опорожнение; а когда при синдроме пустоты пучит живот, тогда следует делать восполнение.</w:t>
      </w:r>
    </w:p>
    <w:p>
      <w:pPr>
        <w:pStyle w:val="TextBody"/>
        <w:rPr>
          <w:sz w:val="19"/>
          <w:szCs w:val="19"/>
        </w:rPr>
      </w:pPr>
      <w:r>
        <w:rPr>
          <w:b/>
          <w:sz w:val="19"/>
          <w:szCs w:val="19"/>
          <w:u w:val="single"/>
        </w:rPr>
        <w:t>Точка шан-цю:</w:t>
      </w:r>
    </w:p>
    <w:p>
      <w:pPr>
        <w:pStyle w:val="TextBody"/>
        <w:rPr>
          <w:sz w:val="19"/>
          <w:szCs w:val="19"/>
        </w:rPr>
      </w:pPr>
      <w:r>
        <w:rPr>
          <w:sz w:val="19"/>
          <w:szCs w:val="19"/>
        </w:rPr>
        <w:t>Расположена в ямке кпереди и книзу от внутренней лодыжки. Перед ней находится точка чжун-фэн, а позади - точка чжао-хай. Точка шан-цю находится как раз посередине. Когда канал селезенки проходит через данное место,он образует точку цзин (канала), которой соответствует стихия металла. При синдроме полноты селезенки следует опорожнять данную точку.</w:t>
      </w:r>
    </w:p>
    <w:p>
      <w:pPr>
        <w:pStyle w:val="TextBody"/>
        <w:rPr>
          <w:sz w:val="19"/>
          <w:szCs w:val="19"/>
        </w:rPr>
      </w:pPr>
      <w:r>
        <w:rPr>
          <w:sz w:val="19"/>
          <w:szCs w:val="19"/>
        </w:rPr>
        <w:t>В трактате «Тунжэнь» говорится: Прижигать следует три конуса, а глубина укола составляет три цуня.</w:t>
      </w:r>
    </w:p>
    <w:p>
      <w:pPr>
        <w:pStyle w:val="TextBody"/>
        <w:rPr>
          <w:sz w:val="19"/>
          <w:szCs w:val="19"/>
        </w:rPr>
      </w:pPr>
      <w:r>
        <w:rPr>
          <w:sz w:val="19"/>
          <w:szCs w:val="19"/>
        </w:rPr>
        <w:t>Применяется при отеках брюшной полости; когда урчит в кишечнике; при ощущении общего дискомфорта; когда человек испытывает плохое настроение в результате синдрома пустоты селезенки; при синдроме холода тела, когда больному постоянно хочется тяжело вздыхать; при сердечных муках; при атрофии костей; при приступах удушья в результате блокирования ци; при геморрое; при разрушении и образовании нарывов на костях; при кошмарных снах; при падучей и параличах одной половины тела; при тошноте в результате перемежающейся лихорадки; костные и варикозные боли; завал ци; лисья грыжа (ху-шань) распространяется вверх и вниз; сильные боли в нижней части живота, так что не согнуться, не разогнуться, а в селезенке образуются завалы и затвердения; желтуха; сильные боли в основании языка; отеки брюшной полости; лихорадка с синдромом холода; жидкий стул; водянистый понос; лицо желтеет; склонность к слишком глубоким размышлениям и муссированию тем; пища не усваивается; тело тяжелое и болят суставы; состояние лени, постоянное желание спать; у женщин прерывает беременность; конвульсии у грудных детей.</w:t>
      </w:r>
    </w:p>
    <w:p>
      <w:pPr>
        <w:pStyle w:val="TextBody"/>
        <w:rPr/>
      </w:pPr>
      <w:r>
        <w:rPr>
          <w:b/>
          <w:sz w:val="19"/>
          <w:szCs w:val="19"/>
          <w:u w:val="single"/>
        </w:rPr>
        <w:t>Точка сань-инь-цзяо</w:t>
      </w:r>
      <w:r>
        <w:rPr>
          <w:sz w:val="19"/>
          <w:szCs w:val="19"/>
        </w:rPr>
        <w:t>:</w:t>
      </w:r>
    </w:p>
    <w:p>
      <w:pPr>
        <w:pStyle w:val="TextBody"/>
        <w:rPr>
          <w:sz w:val="19"/>
          <w:szCs w:val="19"/>
        </w:rPr>
      </w:pPr>
      <w:r>
        <w:rPr>
          <w:sz w:val="19"/>
          <w:szCs w:val="19"/>
        </w:rPr>
        <w:t>Расположена кзади от большеберцовой кости на три цуня выше центра (наиболее выступающей части) внутренней лодыжки, в ямке. Данная точка является местом соединения каналов сверх инь на ноге и малый инь на ноге.</w:t>
      </w:r>
    </w:p>
    <w:p>
      <w:pPr>
        <w:pStyle w:val="TextBody"/>
        <w:rPr>
          <w:sz w:val="19"/>
          <w:szCs w:val="19"/>
        </w:rPr>
      </w:pPr>
      <w:r>
        <w:rPr>
          <w:sz w:val="19"/>
          <w:szCs w:val="19"/>
        </w:rPr>
        <w:t>В трактате «Тунжэнь» говорится, что глубина укола составляет три фэня, а прижигать следует три конуса.</w:t>
      </w:r>
    </w:p>
    <w:p>
      <w:pPr>
        <w:pStyle w:val="TextBody"/>
        <w:rPr>
          <w:sz w:val="19"/>
          <w:szCs w:val="19"/>
        </w:rPr>
      </w:pPr>
      <w:r>
        <w:rPr>
          <w:sz w:val="19"/>
          <w:szCs w:val="19"/>
        </w:rPr>
        <w:t>Данная точка применяется при синдроме пустоты и ослаблении селезенки и желудка; при отеках сердца и брюшной полости; когда не хочется пить и есть; когда при болях в селезенке ощущается тяжесть тела; когда не действуют четыре конечности; когда отекает (пучит) живот и урчит в кишечнике; когда понос, и пища не переваривается; при хронических сердечных болях; синдром холода брюшной полости; боли в коленях и связках; нарушения мочеиспускания; боли полового члена; ноги теряют силы, так что человек не может ходить; грыжа; недержание мочи; синдром пустоты желчного пузыря; после еды рвет водой; патологические поллюции во время сна; общее расстройство организма; нарушение кровообращения и ощущение холода в руках и ногах; при зевоте; нижняя челюсть плохо открывается; когда рот широко открывается потом его невозможно закрыть; боли в половых органах у мужчин; дергаются внутренние органы цзан; ниже пупка ощущается нестерпимая боль; конвульсии у детей; когда женщина совершает половой акт накануне менструации; при упадке сил; при запорах и затвердениях в животе; при постоянных кровотечениях у женщин; когда менструация не прекращается; у беременной женщины плод шевелится и встает поперек; послеродовые расстройства нервной системы; слишком сильные кровотечения во время родов; потеря сознания в результате сильной потери крови во время родов; потери сознания.</w:t>
      </w:r>
    </w:p>
    <w:p>
      <w:pPr>
        <w:pStyle w:val="TextBody"/>
        <w:rPr>
          <w:sz w:val="19"/>
          <w:szCs w:val="19"/>
        </w:rPr>
      </w:pPr>
      <w:r>
        <w:rPr>
          <w:sz w:val="19"/>
          <w:szCs w:val="19"/>
        </w:rPr>
        <w:t>Если происходит закупорка каналов и каналов, тогда следует делать опорожнение, и тогда они сразу же откроются. Если каналы и каналы становятся слишком тонкими, так что не проводят ци и кровь, следует делать восполнение, в результате чего они наполнятся, и ци и кровь будут проходить через них свободно.</w:t>
      </w:r>
    </w:p>
    <w:p>
      <w:pPr>
        <w:pStyle w:val="TextBody"/>
        <w:rPr>
          <w:sz w:val="19"/>
          <w:szCs w:val="19"/>
        </w:rPr>
      </w:pPr>
      <w:r>
        <w:rPr>
          <w:sz w:val="19"/>
          <w:szCs w:val="19"/>
        </w:rPr>
        <w:t>Когда Сунский наследник престола гулял по парку, он встретил беременную женщину и проверив ее пульс, сказал, что она родит девочку. Сюй Бэнь-бо, его врач, сказал, что она родит одного мальчика и одну девочку. Наследник престола пожелал убедиться в правоте его слов. Тогда Бэнь-бо сделал опорожнение точки сань-инь-цзяо, восполнение точки хэ-гу, и во время иглоукалывания у женщины произошел выкидыш зародыша, что подтвердило диагноз, который поставил Бэнь-бо. В последующие времена воздерживались от воздействия на точки сань-инь-цзяо и хэ-гу у беременных женщин. Однако, если Бэнь-бо опорожнял сань-инь-цзяо и восполнял хэ-гу, в результате чего происходил выкидыш, разве нельзя наоборот восполнить сань-инь-цзяо и опорожнять хэ-гу, чтобы успокоить плод? Так как точка сань-инь-цзяо является местом, где встречаются три канала, а именно почек, печени, селезенки, и она управляет кровью субстанции инь, то следует делать ее восполнение и нельзя делать ее опорожнение; хэ-гу является точкой юань (источником) толстого кишечника, а толстый кишечник является органом фу для легких, он управляет ци, и потому эту точку следует опорожнять и не следует восполнять. Бэнь-бо посредством опорожнения точки сань-инь-цзяо и восполнения хэ-гу сделал так, что кровь пришла в упадок, а ци достигло состояния расцвета. То есть, если теперь восполнять точку сань-инь-цзяо и опорожнять точку хэ-гу, тогда достигнет расцвета кровь, а ци придет в упадок. Потому Ли Юаньбинь говорил: упадок крови и расцвет ци приводит к бесплодности у женщин, а расцвет крови и упадок ци способствует возможности зачатия.</w:t>
      </w:r>
    </w:p>
    <w:p>
      <w:pPr>
        <w:pStyle w:val="TextBody"/>
        <w:rPr/>
      </w:pPr>
      <w:r>
        <w:rPr>
          <w:b/>
          <w:sz w:val="19"/>
          <w:szCs w:val="19"/>
          <w:u w:val="single"/>
        </w:rPr>
        <w:t>Точка лоу-гу</w:t>
      </w:r>
      <w:r>
        <w:rPr>
          <w:sz w:val="19"/>
          <w:szCs w:val="19"/>
        </w:rPr>
        <w:t xml:space="preserve"> (другое название тай-инь-ло):</w:t>
      </w:r>
    </w:p>
    <w:p>
      <w:pPr>
        <w:pStyle w:val="TextBody"/>
        <w:rPr>
          <w:sz w:val="19"/>
          <w:szCs w:val="19"/>
        </w:rPr>
      </w:pPr>
      <w:r>
        <w:rPr>
          <w:sz w:val="19"/>
          <w:szCs w:val="19"/>
        </w:rPr>
        <w:t>Расположена выше центра медиальной лодыжки на шесть цуней, в ямке между двумя мышцами.</w:t>
      </w:r>
    </w:p>
    <w:p>
      <w:pPr>
        <w:pStyle w:val="TextBody"/>
        <w:rPr>
          <w:sz w:val="19"/>
          <w:szCs w:val="19"/>
        </w:rPr>
      </w:pPr>
      <w:r>
        <w:rPr>
          <w:sz w:val="19"/>
          <w:szCs w:val="19"/>
        </w:rPr>
        <w:t>В трактате «Тунжэнь» говорится: колоть следует на три фэня, а от прижигания следует воздерживаться.</w:t>
      </w:r>
    </w:p>
    <w:p>
      <w:pPr>
        <w:pStyle w:val="TextBody"/>
        <w:rPr>
          <w:sz w:val="19"/>
          <w:szCs w:val="19"/>
        </w:rPr>
      </w:pPr>
      <w:r>
        <w:rPr>
          <w:sz w:val="19"/>
          <w:szCs w:val="19"/>
        </w:rPr>
        <w:t>Применяется, когда урчит в кишечнике; когда сильно хочется зевать; при сильных отеках в области брюшной полости; хронические сердечные боли и холодное ци; когда пища и питье не перерабатываются организмом, и человек теряет силы; при онемении в области колен, когда отказывают ноги.</w:t>
      </w:r>
    </w:p>
    <w:p>
      <w:pPr>
        <w:pStyle w:val="TextBody"/>
        <w:rPr/>
      </w:pPr>
      <w:r>
        <w:rPr>
          <w:b/>
          <w:sz w:val="19"/>
          <w:szCs w:val="19"/>
          <w:u w:val="single"/>
        </w:rPr>
        <w:t>Точка ди-цзи</w:t>
      </w:r>
      <w:r>
        <w:rPr>
          <w:sz w:val="19"/>
          <w:szCs w:val="19"/>
        </w:rPr>
        <w:t xml:space="preserve"> (второе название ци-шэ):</w:t>
      </w:r>
    </w:p>
    <w:p>
      <w:pPr>
        <w:pStyle w:val="TextBody"/>
        <w:rPr>
          <w:sz w:val="19"/>
          <w:szCs w:val="19"/>
        </w:rPr>
      </w:pPr>
      <w:r>
        <w:rPr>
          <w:sz w:val="19"/>
          <w:szCs w:val="19"/>
        </w:rPr>
        <w:t>Расположена ниже коленной чашечки на пять цуней, у заднего края большеберцовой кости в ямке. Нахождение точки производится при выпрямленной ноге. Она является точкой си (щелью) канала сверх инь на ноге, так как на ответвлении данного канала на один цунь вверх имеется пустота.</w:t>
      </w:r>
    </w:p>
    <w:p>
      <w:pPr>
        <w:pStyle w:val="TextBody"/>
        <w:rPr>
          <w:sz w:val="19"/>
          <w:szCs w:val="19"/>
        </w:rPr>
      </w:pPr>
      <w:r>
        <w:rPr>
          <w:sz w:val="19"/>
          <w:szCs w:val="19"/>
        </w:rPr>
        <w:t>В трактате «Тунжэнь» говорится, что прижигать следует три конуса, а глубина укола должна составлять три фэня.</w:t>
      </w:r>
    </w:p>
    <w:p>
      <w:pPr>
        <w:pStyle w:val="TextBody"/>
        <w:rPr>
          <w:sz w:val="19"/>
          <w:szCs w:val="19"/>
        </w:rPr>
      </w:pPr>
      <w:r>
        <w:rPr>
          <w:sz w:val="19"/>
          <w:szCs w:val="19"/>
        </w:rPr>
        <w:t>Применяется, когда болит поясница, так что невозможно ни согнуться, ни разогнуться; при поносе; при отеках боковой области брюшной полости; когда в результате водянки происходит затвердение брюшной полости; при потере аппетита; при расстройствах мочеиспускания; когда недостаточно семени; при запорах и затвердениях в животе у женщин; следует массировать данную точку, когда приливы крови внутри бедер доходят до колен.</w:t>
      </w:r>
    </w:p>
    <w:p>
      <w:pPr>
        <w:pStyle w:val="TextBody"/>
        <w:rPr>
          <w:sz w:val="19"/>
          <w:szCs w:val="19"/>
        </w:rPr>
      </w:pPr>
      <w:r>
        <w:rPr>
          <w:b/>
          <w:sz w:val="19"/>
          <w:szCs w:val="19"/>
          <w:u w:val="single"/>
        </w:rPr>
        <w:t>Точка инь-лин-цюань:</w:t>
      </w:r>
    </w:p>
    <w:p>
      <w:pPr>
        <w:pStyle w:val="TextBody"/>
        <w:rPr>
          <w:sz w:val="19"/>
          <w:szCs w:val="19"/>
        </w:rPr>
      </w:pPr>
      <w:r>
        <w:rPr>
          <w:sz w:val="19"/>
          <w:szCs w:val="19"/>
        </w:rPr>
        <w:t>Расположена во впадине у задненижнего края внутреннего мыщелока большеберцовой кости, ниже нижнего края надколенника на два цуня. Точка отыскивается при выпрямленной ноге. Можно отыскивать данную точку и при согнутой в колене ноге. Тогда она будет расположена ниже нижнего края надколенника, и уровень ее расположения будет совпадать с точкой ян-линь-цюань. Канал селезенки, проходя через это место, образует точку хэ, которой соответствует стихия воды.</w:t>
      </w:r>
    </w:p>
    <w:p>
      <w:pPr>
        <w:pStyle w:val="TextBody"/>
        <w:rPr>
          <w:sz w:val="19"/>
          <w:szCs w:val="19"/>
        </w:rPr>
      </w:pPr>
      <w:r>
        <w:rPr>
          <w:sz w:val="19"/>
          <w:szCs w:val="19"/>
        </w:rPr>
        <w:t>В трактате «Тунжэнь» говорится, что глубина укола должна составлять пять фэней.</w:t>
      </w:r>
    </w:p>
    <w:p>
      <w:pPr>
        <w:pStyle w:val="TextBody"/>
        <w:rPr>
          <w:sz w:val="19"/>
          <w:szCs w:val="19"/>
        </w:rPr>
      </w:pPr>
      <w:r>
        <w:rPr>
          <w:sz w:val="19"/>
          <w:szCs w:val="19"/>
        </w:rPr>
        <w:t>Применяется при синдроме холода брюшной полости, когда не хочется есть; при образовнаии отеков в подреберье; когда в результате водянки твердеет брюшная полость; сильные приступы удушья не позволяют уснуть; при сильных болях в пояснице, когда больной не может пошевелиться; при общих расстройствах организма (хо-луань); при грыжах и затвердениях в животе; потери семени; недержание мочи; расстройства мочеиспускания; патологические изменения состава мочи, свидетельствующие о заболевании мочеполовой системы; перемежающаяся лихорадка приступами; боли в половых органах; жар в грудной клетке; сильные поносы после еды.</w:t>
      </w:r>
    </w:p>
    <w:p>
      <w:pPr>
        <w:pStyle w:val="TextBody"/>
        <w:rPr>
          <w:sz w:val="19"/>
          <w:szCs w:val="19"/>
        </w:rPr>
      </w:pPr>
      <w:r>
        <w:rPr>
          <w:b/>
          <w:sz w:val="19"/>
          <w:szCs w:val="19"/>
          <w:u w:val="single"/>
        </w:rPr>
        <w:t>Точка сюэ-хай:</w:t>
      </w:r>
    </w:p>
    <w:p>
      <w:pPr>
        <w:pStyle w:val="TextBody"/>
        <w:rPr>
          <w:sz w:val="19"/>
          <w:szCs w:val="19"/>
        </w:rPr>
      </w:pPr>
      <w:r>
        <w:rPr>
          <w:sz w:val="19"/>
          <w:szCs w:val="19"/>
        </w:rPr>
        <w:t>Расположена на медиальной поверхности бедрая, выше уровня верхнего края коленной чашечки и внутреннего надмышелока бедра на 2 цуня.</w:t>
      </w:r>
    </w:p>
    <w:p>
      <w:pPr>
        <w:pStyle w:val="TextBody"/>
        <w:rPr>
          <w:sz w:val="19"/>
          <w:szCs w:val="19"/>
        </w:rPr>
      </w:pPr>
      <w:r>
        <w:rPr>
          <w:sz w:val="19"/>
          <w:szCs w:val="19"/>
        </w:rPr>
        <w:t>В трактате «Тунжэнь» говорится: Глубина укола составляет пять фэней; прижигать следует три конуса.</w:t>
      </w:r>
    </w:p>
    <w:p>
      <w:pPr>
        <w:pStyle w:val="TextBody"/>
        <w:rPr>
          <w:sz w:val="19"/>
          <w:szCs w:val="19"/>
        </w:rPr>
      </w:pPr>
      <w:r>
        <w:rPr>
          <w:sz w:val="19"/>
          <w:szCs w:val="19"/>
        </w:rPr>
        <w:t>Применяется при отеках брюшной полсти и метеоризме в результате непрохождения ци; при кровотечениях у женщин и выделениях; при расстройствах менструального цикла.</w:t>
      </w:r>
    </w:p>
    <w:p>
      <w:pPr>
        <w:pStyle w:val="TextBody"/>
        <w:rPr>
          <w:sz w:val="19"/>
          <w:szCs w:val="19"/>
        </w:rPr>
      </w:pPr>
      <w:r>
        <w:rPr>
          <w:sz w:val="19"/>
          <w:szCs w:val="19"/>
        </w:rPr>
        <w:t>Врач Дун Юань говорит: При сильных выделениях дурной крови у женщин, при расстройствах менструального цикла, при менорагии, когда во время менструации выходит слишком много крови, это значит, что не урегулирован прием пищи и питья, которые в организме не соединяются, или же это происходит от того, что тело повреждено в результате переутомления; это может так же объясняться недостаточностью ци. В этом случае следует прижигать семь конусов на меридиане селезенки сверх инь на ноге.</w:t>
      </w:r>
    </w:p>
    <w:p>
      <w:pPr>
        <w:pStyle w:val="TextBody"/>
        <w:rPr>
          <w:sz w:val="19"/>
          <w:szCs w:val="19"/>
        </w:rPr>
      </w:pPr>
      <w:r>
        <w:rPr>
          <w:b/>
          <w:sz w:val="19"/>
          <w:szCs w:val="19"/>
          <w:u w:val="single"/>
        </w:rPr>
        <w:t>Точка ци-мэнь:</w:t>
      </w:r>
    </w:p>
    <w:p>
      <w:pPr>
        <w:pStyle w:val="TextBody"/>
        <w:rPr>
          <w:sz w:val="19"/>
          <w:szCs w:val="19"/>
        </w:rPr>
      </w:pPr>
      <w:r>
        <w:rPr>
          <w:sz w:val="19"/>
          <w:szCs w:val="19"/>
        </w:rPr>
        <w:t>Расположена немного выше точки юй-цзин, между сухожилиями, на внутренней поверхности бедра, где проходит бедренная артерия, в том месте, где можно рукой почувствовать пульс. Так же определяют ее нахождение у внутреннего края портняжной мышцы.</w:t>
      </w:r>
    </w:p>
    <w:p>
      <w:pPr>
        <w:pStyle w:val="TextBody"/>
        <w:rPr>
          <w:sz w:val="19"/>
          <w:szCs w:val="19"/>
        </w:rPr>
      </w:pPr>
      <w:r>
        <w:rPr>
          <w:sz w:val="19"/>
          <w:szCs w:val="19"/>
        </w:rPr>
        <w:t>В трактате «Тунжэнь» говорится, что прижигать следует три конуса.</w:t>
      </w:r>
    </w:p>
    <w:p>
      <w:pPr>
        <w:pStyle w:val="TextBody"/>
        <w:rPr>
          <w:sz w:val="19"/>
          <w:szCs w:val="19"/>
        </w:rPr>
      </w:pPr>
      <w:r>
        <w:rPr>
          <w:sz w:val="19"/>
          <w:szCs w:val="19"/>
        </w:rPr>
        <w:t>Точка применяется при затруднениях мочеиспускания, при недержаниях мочи; при болях в результате мышиных опухолей (щу-си-чжун).</w:t>
      </w:r>
    </w:p>
    <w:p>
      <w:pPr>
        <w:pStyle w:val="TextBody"/>
        <w:rPr/>
      </w:pPr>
      <w:r>
        <w:rPr>
          <w:b/>
          <w:sz w:val="19"/>
          <w:szCs w:val="19"/>
          <w:u w:val="single"/>
        </w:rPr>
        <w:t>Точка чун-мэнь</w:t>
      </w:r>
      <w:r>
        <w:rPr>
          <w:sz w:val="19"/>
          <w:szCs w:val="19"/>
        </w:rPr>
        <w:t xml:space="preserve"> (имеет второе название шан-цзы-гун):</w:t>
      </w:r>
    </w:p>
    <w:p>
      <w:pPr>
        <w:pStyle w:val="TextBody"/>
        <w:rPr>
          <w:sz w:val="19"/>
          <w:szCs w:val="19"/>
        </w:rPr>
      </w:pPr>
      <w:r>
        <w:rPr>
          <w:sz w:val="19"/>
          <w:szCs w:val="19"/>
        </w:rPr>
        <w:t>Располжена на один цунь ниже точки фу-шэ, кнаружи и книзу от переднего выступа подвздошной кости, на расстоянии четырех с половиной цуней от средней линии живота.</w:t>
      </w:r>
    </w:p>
    <w:p>
      <w:pPr>
        <w:pStyle w:val="TextBody"/>
        <w:rPr>
          <w:sz w:val="19"/>
          <w:szCs w:val="19"/>
        </w:rPr>
      </w:pPr>
      <w:r>
        <w:rPr>
          <w:sz w:val="19"/>
          <w:szCs w:val="19"/>
        </w:rPr>
        <w:t>В трактате «Тунжэнь» говорится: Глубина укола составляет семь фэней, а прижигать следует пять конусов.</w:t>
      </w:r>
    </w:p>
    <w:p>
      <w:pPr>
        <w:pStyle w:val="TextBody"/>
        <w:rPr>
          <w:sz w:val="19"/>
          <w:szCs w:val="19"/>
        </w:rPr>
      </w:pPr>
      <w:r>
        <w:rPr>
          <w:sz w:val="19"/>
          <w:szCs w:val="19"/>
        </w:rPr>
        <w:t>Применяется при скоплении газов в результате синдрома холода брюшной полости; при спазматических болях в желудке в результате завалов; при задержках мочи; при онемении ног; при бедренных грыжах; когда у женщины плохо работают молочные железы; когда у беременно женщины плод при движениях болезненно действует на сердце; при затруднениях дыхания.</w:t>
      </w:r>
    </w:p>
    <w:p>
      <w:pPr>
        <w:pStyle w:val="TextBody"/>
        <w:rPr>
          <w:sz w:val="19"/>
          <w:szCs w:val="19"/>
        </w:rPr>
      </w:pPr>
      <w:r>
        <w:rPr>
          <w:b/>
          <w:sz w:val="19"/>
          <w:szCs w:val="19"/>
          <w:u w:val="single"/>
        </w:rPr>
        <w:t>Точка фу-шэ:</w:t>
      </w:r>
    </w:p>
    <w:p>
      <w:pPr>
        <w:pStyle w:val="TextBody"/>
        <w:rPr>
          <w:sz w:val="19"/>
          <w:szCs w:val="19"/>
        </w:rPr>
      </w:pPr>
      <w:r>
        <w:rPr>
          <w:sz w:val="19"/>
          <w:szCs w:val="19"/>
        </w:rPr>
        <w:t>Расположена на расстоянии трех цуней от центра живота и на расстоянии четырех с половиной цуней от средней линии живота. Данная точка является местом соединения канала сверх инь на ноге, недостаточный инь и внутреннего поддерживающего чудесного канала инь-цзяо-май. В этой точке сверху и снизу три канала уходят вовнутрь брюшной полости, и соединяются с селезенкой, печенью, а также с сердцем и легкими, откуда канал уходит наверх и достигает плеч. Данная точка является точкой щелью для канала сверх инь, в которой расходятся три иньских канала и канал светлый ян.</w:t>
      </w:r>
    </w:p>
    <w:p>
      <w:pPr>
        <w:pStyle w:val="TextBody"/>
        <w:rPr>
          <w:sz w:val="19"/>
          <w:szCs w:val="19"/>
        </w:rPr>
      </w:pPr>
      <w:r>
        <w:rPr>
          <w:sz w:val="19"/>
          <w:szCs w:val="19"/>
        </w:rPr>
        <w:t>В трактате «Тунжэнь» говорится, что прижигать следует пять конусов, а глубина укола должна составлять семь фэней.</w:t>
      </w:r>
    </w:p>
    <w:p>
      <w:pPr>
        <w:pStyle w:val="TextBody"/>
        <w:rPr>
          <w:sz w:val="19"/>
          <w:szCs w:val="19"/>
        </w:rPr>
      </w:pPr>
      <w:r>
        <w:rPr>
          <w:sz w:val="19"/>
          <w:szCs w:val="19"/>
        </w:rPr>
        <w:t>Применяется при грыжах и затвердениях в животе; когда при онемении больной испытывает сильные боли; когда кажется, что сердце сильно сжимает в боку сверху и снизу; при метеоризме и образовании завалов в брюшной полости; когда при недостаточности ци (цзюэ-ци) возникает общее расстройство организма.</w:t>
      </w:r>
    </w:p>
    <w:p>
      <w:pPr>
        <w:pStyle w:val="TextBody"/>
        <w:rPr/>
      </w:pPr>
      <w:r>
        <w:rPr>
          <w:b/>
          <w:sz w:val="19"/>
          <w:szCs w:val="19"/>
          <w:u w:val="single"/>
        </w:rPr>
        <w:t>Точка фу-цзе</w:t>
      </w:r>
      <w:r>
        <w:rPr>
          <w:sz w:val="19"/>
          <w:szCs w:val="19"/>
        </w:rPr>
        <w:t xml:space="preserve"> (имеет второе название чан-ку):</w:t>
      </w:r>
    </w:p>
    <w:p>
      <w:pPr>
        <w:pStyle w:val="TextBody"/>
        <w:rPr>
          <w:sz w:val="19"/>
          <w:szCs w:val="19"/>
        </w:rPr>
      </w:pPr>
      <w:r>
        <w:rPr>
          <w:sz w:val="19"/>
          <w:szCs w:val="19"/>
        </w:rPr>
        <w:t>Расположена ниже точки да-хэн на расстоянии одного цуня и трех фэней. На расстоянии четырех с половиной цуней от срединной линии живота.</w:t>
      </w:r>
    </w:p>
    <w:p>
      <w:pPr>
        <w:pStyle w:val="TextBody"/>
        <w:rPr>
          <w:sz w:val="19"/>
          <w:szCs w:val="19"/>
        </w:rPr>
      </w:pPr>
      <w:r>
        <w:rPr>
          <w:sz w:val="19"/>
          <w:szCs w:val="19"/>
        </w:rPr>
        <w:t xml:space="preserve">В трактате «Тунжэнь» говорится: Глубина укола составляет семь фэней, а прижигать следует пять конусов. </w:t>
      </w:r>
    </w:p>
    <w:p>
      <w:pPr>
        <w:pStyle w:val="TextBody"/>
        <w:rPr>
          <w:sz w:val="19"/>
          <w:szCs w:val="19"/>
        </w:rPr>
      </w:pPr>
      <w:r>
        <w:rPr>
          <w:sz w:val="19"/>
          <w:szCs w:val="19"/>
        </w:rPr>
        <w:t>Применяется при приступах удушья, когда блокируется ци (ци-ни); когда ощущается боль вокруг пупка; при поносах в результате синдрома холода брюшной полости; когда сверху сдавливает сердце.</w:t>
      </w:r>
    </w:p>
    <w:p>
      <w:pPr>
        <w:pStyle w:val="TextBody"/>
        <w:rPr>
          <w:sz w:val="19"/>
          <w:szCs w:val="19"/>
        </w:rPr>
      </w:pPr>
      <w:r>
        <w:rPr>
          <w:b/>
          <w:sz w:val="19"/>
          <w:szCs w:val="19"/>
          <w:u w:val="single"/>
        </w:rPr>
        <w:t>Точка да-хэн:</w:t>
      </w:r>
    </w:p>
    <w:p>
      <w:pPr>
        <w:pStyle w:val="TextBody"/>
        <w:rPr>
          <w:sz w:val="19"/>
          <w:szCs w:val="19"/>
        </w:rPr>
      </w:pPr>
      <w:r>
        <w:rPr>
          <w:sz w:val="19"/>
          <w:szCs w:val="19"/>
        </w:rPr>
        <w:t>Расположена ниже точки фу-ай на расстоянии трех цуней и пяти фэней. На расстоянии четырех с половиной цуней от срединной линии живота. Данная точка является местом соединения канала сверх инь на ноге и внутреннего поддерживающего чудесного канала инь-вэй-май.</w:t>
      </w:r>
    </w:p>
    <w:p>
      <w:pPr>
        <w:pStyle w:val="TextBody"/>
        <w:rPr>
          <w:sz w:val="19"/>
          <w:szCs w:val="19"/>
        </w:rPr>
      </w:pPr>
      <w:r>
        <w:rPr>
          <w:sz w:val="19"/>
          <w:szCs w:val="19"/>
        </w:rPr>
        <w:t>В трактате «Тунжэнь» говорится, что глубина укола должна составлять семь фэней, и прижигать следует пять конусов.</w:t>
      </w:r>
    </w:p>
    <w:p>
      <w:pPr>
        <w:pStyle w:val="TextBody"/>
        <w:rPr>
          <w:sz w:val="19"/>
          <w:szCs w:val="19"/>
        </w:rPr>
      </w:pPr>
      <w:r>
        <w:rPr>
          <w:sz w:val="19"/>
          <w:szCs w:val="19"/>
        </w:rPr>
        <w:t>Применяется при сильном синдроме ветра, когда в организме блокируется ци (ни-ци); когда при сильном холоде у человека возникает склонность к депрессивным состояниям; выделяется много пота и понос.</w:t>
      </w:r>
    </w:p>
    <w:p>
      <w:pPr>
        <w:pStyle w:val="TextBody"/>
        <w:rPr>
          <w:sz w:val="19"/>
          <w:szCs w:val="19"/>
        </w:rPr>
      </w:pPr>
      <w:r>
        <w:rPr>
          <w:b/>
          <w:sz w:val="19"/>
          <w:szCs w:val="19"/>
          <w:u w:val="single"/>
        </w:rPr>
        <w:t>Точка фу-ай:</w:t>
      </w:r>
    </w:p>
    <w:p>
      <w:pPr>
        <w:pStyle w:val="TextBody"/>
        <w:rPr>
          <w:sz w:val="19"/>
          <w:szCs w:val="19"/>
        </w:rPr>
      </w:pPr>
      <w:r>
        <w:rPr>
          <w:sz w:val="19"/>
          <w:szCs w:val="19"/>
        </w:rPr>
        <w:t>Расположена на расстоянии одного цуня и пяти фэней ниже точки жи-юэ. На расстоянии четырех с половиной цуней от средней линии живота. Является местом соединения каналов сверх инь на ноге и внутреннего поддерживающего чудесного канала инь-вэй-май.</w:t>
      </w:r>
    </w:p>
    <w:p>
      <w:pPr>
        <w:pStyle w:val="TextBody"/>
        <w:rPr>
          <w:sz w:val="19"/>
          <w:szCs w:val="19"/>
        </w:rPr>
      </w:pPr>
      <w:r>
        <w:rPr>
          <w:sz w:val="19"/>
          <w:szCs w:val="19"/>
        </w:rPr>
        <w:t>В трактате «Тунжэнь» говорится, что глубина укола должна составлять три фэня.</w:t>
      </w:r>
    </w:p>
    <w:p>
      <w:pPr>
        <w:pStyle w:val="TextBody"/>
        <w:rPr>
          <w:sz w:val="19"/>
          <w:szCs w:val="19"/>
        </w:rPr>
      </w:pPr>
      <w:r>
        <w:rPr>
          <w:sz w:val="19"/>
          <w:szCs w:val="19"/>
        </w:rPr>
        <w:t>Применяется, когда при синдроме холода не переваривается пища; когда стул с гноем и кровью; при болях в брюшной полости.</w:t>
      </w:r>
    </w:p>
    <w:p>
      <w:pPr>
        <w:pStyle w:val="TextBody"/>
        <w:rPr>
          <w:sz w:val="19"/>
          <w:szCs w:val="19"/>
        </w:rPr>
      </w:pPr>
      <w:r>
        <w:rPr>
          <w:b/>
          <w:sz w:val="19"/>
          <w:szCs w:val="19"/>
          <w:u w:val="single"/>
        </w:rPr>
        <w:t>Точка ши-доу:</w:t>
      </w:r>
    </w:p>
    <w:p>
      <w:pPr>
        <w:pStyle w:val="TextBody"/>
        <w:rPr>
          <w:sz w:val="19"/>
          <w:szCs w:val="19"/>
        </w:rPr>
      </w:pPr>
      <w:r>
        <w:rPr>
          <w:sz w:val="19"/>
          <w:szCs w:val="19"/>
        </w:rPr>
        <w:t>Расположена ниже точки тай-си на расстоянии 1 цуня и шести фэней. На расстоянии шести цуней от средней линии груди. Точка отыскивается. когда рука поднята вверх.</w:t>
      </w:r>
    </w:p>
    <w:p>
      <w:pPr>
        <w:pStyle w:val="TextBody"/>
        <w:rPr>
          <w:sz w:val="19"/>
          <w:szCs w:val="19"/>
        </w:rPr>
      </w:pPr>
      <w:r>
        <w:rPr>
          <w:sz w:val="19"/>
          <w:szCs w:val="19"/>
        </w:rPr>
        <w:t xml:space="preserve">В трактате «Тунжэнь» говорится, что глубина укола составляет четыре фэня, а прижигать следует пять конусов. </w:t>
      </w:r>
    </w:p>
    <w:p>
      <w:pPr>
        <w:pStyle w:val="TextBody"/>
        <w:rPr>
          <w:sz w:val="19"/>
          <w:szCs w:val="19"/>
        </w:rPr>
      </w:pPr>
      <w:r>
        <w:rPr>
          <w:sz w:val="19"/>
          <w:szCs w:val="19"/>
        </w:rPr>
        <w:t>Применяется при образовании отеков в боковой части грудной полости; при сильных хрипах в области диафрагмы; постоянно слышится бульканье в горле; при болях в диафрагме.</w:t>
      </w:r>
    </w:p>
    <w:p>
      <w:pPr>
        <w:pStyle w:val="TextBody"/>
        <w:rPr>
          <w:sz w:val="19"/>
          <w:szCs w:val="19"/>
        </w:rPr>
      </w:pPr>
      <w:r>
        <w:rPr>
          <w:b/>
          <w:sz w:val="19"/>
          <w:szCs w:val="19"/>
          <w:u w:val="single"/>
        </w:rPr>
        <w:t>Точка тянь-си:</w:t>
      </w:r>
    </w:p>
    <w:p>
      <w:pPr>
        <w:pStyle w:val="TextBody"/>
        <w:rPr>
          <w:sz w:val="19"/>
          <w:szCs w:val="19"/>
        </w:rPr>
      </w:pPr>
      <w:r>
        <w:rPr>
          <w:sz w:val="19"/>
          <w:szCs w:val="19"/>
        </w:rPr>
        <w:t>Находится во впадине ниже точки сюн-сян на расстоянии одного цуня и шести фэней. На расстоянии шести цуней от средней линии груди. Отыскивается в положении лежа на спине.</w:t>
      </w:r>
    </w:p>
    <w:p>
      <w:pPr>
        <w:pStyle w:val="TextBody"/>
        <w:rPr>
          <w:sz w:val="19"/>
          <w:szCs w:val="19"/>
        </w:rPr>
      </w:pPr>
      <w:r>
        <w:rPr>
          <w:sz w:val="19"/>
          <w:szCs w:val="19"/>
        </w:rPr>
        <w:t xml:space="preserve">В трактате «Тунжэнь» говорится, что колоть следует на глубину четырех фэней. Прижигать следует пять конусов. </w:t>
      </w:r>
    </w:p>
    <w:p>
      <w:pPr>
        <w:pStyle w:val="TextBody"/>
        <w:rPr>
          <w:sz w:val="19"/>
          <w:szCs w:val="19"/>
        </w:rPr>
      </w:pPr>
      <w:r>
        <w:rPr>
          <w:sz w:val="19"/>
          <w:szCs w:val="19"/>
        </w:rPr>
        <w:t>Применяется при болях и наполнении в области грудной клетки; когда болит грудная клетка и боль отдает в область спины так сильно, что невозможно заснуть; когда лежишь и трудно повернуться на бок.</w:t>
      </w:r>
    </w:p>
    <w:p>
      <w:pPr>
        <w:pStyle w:val="TextBody"/>
        <w:rPr>
          <w:sz w:val="19"/>
          <w:szCs w:val="19"/>
        </w:rPr>
      </w:pPr>
      <w:r>
        <w:rPr>
          <w:b/>
          <w:sz w:val="19"/>
          <w:szCs w:val="19"/>
          <w:u w:val="single"/>
        </w:rPr>
        <w:t>Точка сюн-сян:</w:t>
      </w:r>
    </w:p>
    <w:p>
      <w:pPr>
        <w:pStyle w:val="TextBody"/>
        <w:rPr>
          <w:sz w:val="19"/>
          <w:szCs w:val="19"/>
        </w:rPr>
      </w:pPr>
      <w:r>
        <w:rPr>
          <w:sz w:val="19"/>
          <w:szCs w:val="19"/>
        </w:rPr>
        <w:t>Расположена ниже точки чжоу-жун на расстоянии одного цуня и шести фэней. На расстоянии шести цуней от средней линии груди. Отыскивается в положении лежа на спине.</w:t>
      </w:r>
    </w:p>
    <w:p>
      <w:pPr>
        <w:pStyle w:val="TextBody"/>
        <w:rPr>
          <w:sz w:val="19"/>
          <w:szCs w:val="19"/>
        </w:rPr>
      </w:pPr>
      <w:r>
        <w:rPr>
          <w:sz w:val="19"/>
          <w:szCs w:val="19"/>
        </w:rPr>
        <w:t>В трактате «Тунжэнь» говорится, что глубина укола составляет четыре фэня, а прижигать следует пять конусов.</w:t>
      </w:r>
    </w:p>
    <w:p>
      <w:pPr>
        <w:pStyle w:val="TextBody"/>
        <w:rPr>
          <w:sz w:val="19"/>
          <w:szCs w:val="19"/>
        </w:rPr>
      </w:pPr>
      <w:r>
        <w:rPr>
          <w:sz w:val="19"/>
          <w:szCs w:val="19"/>
        </w:rPr>
        <w:t>Применяется при отеке грудной клетки и дыхательных путей; при болях в груди; при приступах кашля, когда ци поднимается вверх; когда при дыхании в горле слышатся звуки; когда у женщины образуются нарывы и язвы на сосках; при мастите.</w:t>
      </w:r>
    </w:p>
    <w:p>
      <w:pPr>
        <w:pStyle w:val="TextBody"/>
        <w:rPr>
          <w:sz w:val="19"/>
          <w:szCs w:val="19"/>
        </w:rPr>
      </w:pPr>
      <w:r>
        <w:rPr>
          <w:b/>
          <w:sz w:val="19"/>
          <w:szCs w:val="19"/>
          <w:u w:val="single"/>
        </w:rPr>
        <w:t>Точка чжоу-жун:</w:t>
      </w:r>
    </w:p>
    <w:p>
      <w:pPr>
        <w:pStyle w:val="TextBody"/>
        <w:rPr>
          <w:sz w:val="19"/>
          <w:szCs w:val="19"/>
        </w:rPr>
      </w:pPr>
      <w:r>
        <w:rPr>
          <w:sz w:val="19"/>
          <w:szCs w:val="19"/>
        </w:rPr>
        <w:t>Расположена ниже точки чжун-фу на расстоянии одного цуня и шести фэней. На расстоянии шести цуней от средней линии груди. Отыскивается в положении лежа на спине.</w:t>
      </w:r>
    </w:p>
    <w:p>
      <w:pPr>
        <w:pStyle w:val="TextBody"/>
        <w:rPr>
          <w:sz w:val="19"/>
          <w:szCs w:val="19"/>
        </w:rPr>
      </w:pPr>
      <w:r>
        <w:rPr>
          <w:sz w:val="19"/>
          <w:szCs w:val="19"/>
        </w:rPr>
        <w:t>В трактате «Тунжэнь» говорится, что глубина укола составляет четыре фэня.</w:t>
      </w:r>
    </w:p>
    <w:p>
      <w:pPr>
        <w:pStyle w:val="TextBody"/>
        <w:rPr>
          <w:sz w:val="19"/>
          <w:szCs w:val="19"/>
        </w:rPr>
      </w:pPr>
      <w:r>
        <w:rPr>
          <w:sz w:val="19"/>
          <w:szCs w:val="19"/>
        </w:rPr>
        <w:t>Применяется при чувстве теснения и распирания в области грудной клетки, когда невозможно ни согнуться, ни разогнуться; когда не проходит пища в желудок; при сильной жажде; когда после кашля отхаркивается мокрота со слизью и гноем; при сильных приступах удушья; при чрезмерной похоти.</w:t>
      </w:r>
    </w:p>
    <w:p>
      <w:pPr>
        <w:pStyle w:val="TextBody"/>
        <w:rPr>
          <w:sz w:val="19"/>
          <w:szCs w:val="19"/>
        </w:rPr>
      </w:pPr>
      <w:r>
        <w:rPr>
          <w:b/>
          <w:sz w:val="19"/>
          <w:szCs w:val="19"/>
          <w:u w:val="single"/>
        </w:rPr>
        <w:t>Точка да-бао:</w:t>
      </w:r>
    </w:p>
    <w:p>
      <w:pPr>
        <w:pStyle w:val="TextBody"/>
        <w:rPr>
          <w:sz w:val="19"/>
          <w:szCs w:val="19"/>
        </w:rPr>
      </w:pPr>
      <w:r>
        <w:rPr>
          <w:sz w:val="19"/>
          <w:szCs w:val="19"/>
        </w:rPr>
        <w:t>Расположена ниже точки юань-е на расстоянии трех цуней. На месте пересечения средней подмышечной линии и шестого межреберья. Данная точка является ло-пунктом канала селезенки, в котором объединяются все ло-пункты системы инь и ян. Из этой точки происходит распределение от селезенки к пяти органам цзан.</w:t>
      </w:r>
    </w:p>
    <w:p>
      <w:pPr>
        <w:pStyle w:val="TextBody"/>
        <w:rPr>
          <w:sz w:val="19"/>
          <w:szCs w:val="19"/>
        </w:rPr>
      </w:pPr>
      <w:r>
        <w:rPr>
          <w:sz w:val="19"/>
          <w:szCs w:val="19"/>
        </w:rPr>
        <w:t>В трактате «Тунжэнь» говорится, что прижигать следует три конуса, а глубина укола должна составлять три фэня.</w:t>
      </w:r>
    </w:p>
    <w:p>
      <w:pPr>
        <w:pStyle w:val="TextBody"/>
        <w:rPr>
          <w:sz w:val="19"/>
          <w:szCs w:val="19"/>
        </w:rPr>
      </w:pPr>
      <w:r>
        <w:rPr>
          <w:sz w:val="19"/>
          <w:szCs w:val="19"/>
        </w:rPr>
        <w:t>Применяется во всех случаях, когда ощущается боль в области грудной клетки; при приступах удушья; когда при синдроме полноты сильно болит все тело, следует опорожнять (се) данную точку; при синдроме пустоты, когда все суставы болят и плохо действуют,следует восполнять данную точку.</w:t>
      </w:r>
    </w:p>
    <w:p>
      <w:pPr>
        <w:pStyle w:val="Normal"/>
        <w:tabs>
          <w:tab w:val="left" w:pos="576" w:leader="none"/>
          <w:tab w:val="left" w:pos="720" w:leader="none"/>
          <w:tab w:val="left" w:pos="1584" w:leader="none"/>
          <w:tab w:val="left" w:pos="2016" w:leader="none"/>
          <w:tab w:val="left" w:pos="3312" w:leader="none"/>
          <w:tab w:val="left" w:pos="3600" w:leader="none"/>
        </w:tabs>
        <w:spacing w:before="0" w:after="480"/>
        <w:ind w:right="576" w:firstLine="284"/>
        <w:rPr>
          <w:sz w:val="23"/>
          <w:szCs w:val="23"/>
        </w:rPr>
      </w:pPr>
      <w:r>
        <w:rPr>
          <w:sz w:val="23"/>
          <w:szCs w:val="23"/>
        </w:rPr>
      </w:r>
    </w:p>
    <w:p>
      <w:pPr>
        <w:pStyle w:val="TextBody"/>
        <w:rPr>
          <w:sz w:val="19"/>
          <w:szCs w:val="19"/>
        </w:rPr>
      </w:pPr>
      <w:r>
        <w:rPr>
          <w:b/>
          <w:sz w:val="19"/>
          <w:szCs w:val="19"/>
          <w:u w:val="single"/>
        </w:rPr>
        <w:t>Схема органа цзан селезенки:</w:t>
      </w:r>
    </w:p>
    <w:p>
      <w:pPr>
        <w:pStyle w:val="TextBody"/>
        <w:rPr>
          <w:sz w:val="19"/>
          <w:szCs w:val="19"/>
        </w:rPr>
      </w:pPr>
      <w:r>
        <w:rPr>
          <w:sz w:val="19"/>
          <w:szCs w:val="19"/>
        </w:rPr>
        <w:t>1. селезенка</w:t>
      </w:r>
    </w:p>
    <w:p>
      <w:pPr>
        <w:pStyle w:val="Normal"/>
        <w:tabs>
          <w:tab w:val="left" w:pos="576" w:leader="none"/>
          <w:tab w:val="left" w:pos="720" w:leader="none"/>
          <w:tab w:val="left" w:pos="1584" w:leader="none"/>
          <w:tab w:val="left" w:pos="2016" w:leader="none"/>
          <w:tab w:val="left" w:pos="3312" w:leader="none"/>
          <w:tab w:val="left" w:pos="3600" w:leader="none"/>
        </w:tabs>
        <w:spacing w:before="0" w:after="480"/>
        <w:ind w:right="576" w:firstLine="284"/>
        <w:rPr>
          <w:sz w:val="23"/>
          <w:szCs w:val="23"/>
        </w:rPr>
      </w:pPr>
      <w:r>
        <w:rPr>
          <w:sz w:val="23"/>
          <w:szCs w:val="23"/>
        </w:rPr>
      </w:r>
    </w:p>
    <w:p>
      <w:pPr>
        <w:pStyle w:val="TextBody"/>
        <w:rPr>
          <w:sz w:val="19"/>
          <w:szCs w:val="19"/>
        </w:rPr>
      </w:pPr>
      <w:r>
        <w:rPr>
          <w:b/>
          <w:sz w:val="19"/>
          <w:szCs w:val="19"/>
          <w:u w:val="single"/>
        </w:rPr>
        <w:t>Канал селезенки сверх инь на ноге:</w:t>
      </w:r>
    </w:p>
    <w:p>
      <w:pPr>
        <w:pStyle w:val="TextBody"/>
        <w:rPr>
          <w:sz w:val="19"/>
          <w:szCs w:val="19"/>
        </w:rPr>
      </w:pPr>
      <w:r>
        <w:rPr>
          <w:sz w:val="19"/>
          <w:szCs w:val="19"/>
        </w:rPr>
        <w:t>1. точка чжоу-жун; 2. точка да-бао; 3. точка сюн-сян; 4. точка тянь-си; 5. точка ши-доу; 6. точка фу-ай; 7. точка да-хэн; 8. точка фу-цзе; 9. точка фу-шэ; 10. точка чун-мэнь; 11. точка цзи-мэнь; 12. точка сюэ-хай; 13. точка инь-лин-цюань; 14. точка ди-цзи; 15. точка лоу-гу; 16. точка сань-инь-цзяо; 17. точка шан-цю; 18. точка гун-сунь; 19. точка тай-бай; 20. точка да-ду; 21. точка инь-бай.</w:t>
      </w:r>
    </w:p>
    <w:p>
      <w:pPr>
        <w:pStyle w:val="TextBody"/>
        <w:rPr>
          <w:sz w:val="19"/>
          <w:szCs w:val="19"/>
        </w:rPr>
      </w:pPr>
      <w:r>
        <w:rPr>
          <w:sz w:val="19"/>
          <w:szCs w:val="19"/>
        </w:rPr>
      </w:r>
    </w:p>
    <w:p>
      <w:pPr>
        <w:pStyle w:val="Heading2"/>
        <w:rPr>
          <w:sz w:val="19"/>
          <w:szCs w:val="19"/>
        </w:rPr>
      </w:pPr>
      <w:bookmarkStart w:id="194" w:name="__RefHeading___Toc27196442"/>
      <w:bookmarkEnd w:id="194"/>
      <w:r>
        <w:rPr>
          <w:sz w:val="19"/>
          <w:szCs w:val="19"/>
        </w:rPr>
        <w:t>ОСНОВНЫЕ МЕТОДЫ ЛЕЧЕНИЯ ПОСРЕДСТВОМ ВОЗДЕЙСТВИЯ НА ТОЧКИ КАНАЛА МАЛЫЙ ИНЬ НА РУКЕ</w:t>
      </w:r>
      <w:r>
        <w:fldChar w:fldCharType="begin"/>
      </w:r>
      <w:r>
        <w:rPr/>
        <w:instrText xml:space="preserve"> TC "ОСHОВHЫЕ МЕТОДЫ ЛЕЧЕHИЯ ПОСPЕДСТВОМ ВОЗДЕЙСТВИЯ HА ТОЧКИ МЕPИДИАHА МАЛЫЙ ИHЬ HА PУКЕ" \l 1 </w:instrText>
      </w:r>
      <w:r>
        <w:rPr/>
        <w:fldChar w:fldCharType="separate"/>
      </w:r>
      <w:r>
        <w:rPr/>
      </w:r>
      <w:r>
        <w:rPr/>
        <w:fldChar w:fldCharType="end"/>
      </w:r>
    </w:p>
    <w:p>
      <w:pPr>
        <w:pStyle w:val="TextBody"/>
        <w:rPr>
          <w:sz w:val="19"/>
          <w:szCs w:val="19"/>
        </w:rPr>
      </w:pPr>
      <w:r>
        <w:rPr>
          <w:sz w:val="19"/>
          <w:szCs w:val="19"/>
        </w:rPr>
      </w:r>
    </w:p>
    <w:p>
      <w:pPr>
        <w:pStyle w:val="TextBody"/>
        <w:rPr>
          <w:sz w:val="19"/>
          <w:szCs w:val="19"/>
        </w:rPr>
      </w:pPr>
      <w:r>
        <w:rPr>
          <w:sz w:val="19"/>
          <w:szCs w:val="19"/>
        </w:rPr>
        <w:t xml:space="preserve">В трактате «Нэй-цзин» говорится: Сердце - это государь над остальными органами, ибо это орган, из которого исходит духовность и свет истины. Сердце - это есть основа жизненных трансформаций, которые выражаются в изменениях духа-шэнь. Цветы сердца представлены на лице, а плоды его - это кровеносные сосуды. Оно представляет собой сверх ян внутри субстанции ян. Оно проходит с ци, которое соответствует среди времен года лету. Из сторон света - юг, а из цветов - алый цвет попадают в сердце. Когда открывается отверстие в языке, то семя попадает в сердце. Таким образом, заболевают пять органов цзан. Из вкусов сердцу соответствует горький. Стихия огня соотносится с сердцем. Животное баран соответствует сердцу. Из злаков ему соответствует просо посевное. Оно соотносится с четырьмя сезонами года и на небе ему соответствует планета Марс. Таким образом, болезни, соответствующие сердцу располагаются в сосудах. Из звуков ему соответствует чжэн (четвертая ступень китайского пятиступенного лада, соответствует линь-тун в 12. ступенном звукоряде или ля в европейской темперации (прим.перев.)). Сердцу соответствует цифра семь. Запах - горелый. А из жидкостей организма оно соотносится с потом. </w:t>
      </w:r>
    </w:p>
    <w:p>
      <w:pPr>
        <w:pStyle w:val="TextBody"/>
        <w:rPr>
          <w:sz w:val="19"/>
          <w:szCs w:val="19"/>
        </w:rPr>
      </w:pPr>
      <w:r>
        <w:rPr>
          <w:sz w:val="19"/>
          <w:szCs w:val="19"/>
        </w:rPr>
        <w:t>Юг порождает жар, а жар порождает огонь, огонь порождает горечь, а горечь порождает сердце; сердце порождает кровь, а кровь порождает селезенку; сердце правит языком. Среди небесных явлений сердцу соответствует жар, а на земле оно соотносится с огнем. В теле ему подчиняются сосуды, а среди органов цзан оно представлено сердцем. Среди модуляций голоса ему соответствует смех; среди чувств оно соотносится с печалью, а среди волевых устремлений ему соответствует радость обладания.</w:t>
      </w:r>
    </w:p>
    <w:p>
      <w:pPr>
        <w:pStyle w:val="TextBody"/>
        <w:rPr>
          <w:sz w:val="19"/>
          <w:szCs w:val="19"/>
        </w:rPr>
      </w:pPr>
      <w:r>
        <w:rPr>
          <w:sz w:val="19"/>
          <w:szCs w:val="19"/>
        </w:rPr>
        <w:t>Радость ранит сердце. Страх подчиняет радость. Жар ранит ци. Холод подчиняет жар. Горькое ранит ци, а соленое подчиняет горькое.</w:t>
      </w:r>
    </w:p>
    <w:p>
      <w:pPr>
        <w:pStyle w:val="TextBody"/>
        <w:rPr>
          <w:sz w:val="19"/>
          <w:szCs w:val="19"/>
        </w:rPr>
      </w:pPr>
      <w:r>
        <w:rPr>
          <w:sz w:val="19"/>
          <w:szCs w:val="19"/>
        </w:rPr>
      </w:r>
    </w:p>
    <w:p>
      <w:pPr>
        <w:pStyle w:val="Heading3"/>
        <w:rPr>
          <w:sz w:val="19"/>
          <w:szCs w:val="19"/>
        </w:rPr>
      </w:pPr>
      <w:bookmarkStart w:id="195" w:name="__RefHeading___Toc27196443"/>
      <w:bookmarkEnd w:id="195"/>
      <w:r>
        <w:rPr>
          <w:sz w:val="19"/>
          <w:szCs w:val="19"/>
        </w:rPr>
        <w:t>Песнь о точках канала сердца малый инь на руке</w:t>
      </w:r>
      <w:r>
        <w:fldChar w:fldCharType="begin"/>
      </w:r>
      <w:r>
        <w:rPr/>
        <w:instrText xml:space="preserve"> TC "Песнь о точках меpидиана сеpдца малый инь на pуке" \l 1 </w:instrText>
      </w:r>
      <w:r>
        <w:rPr/>
        <w:fldChar w:fldCharType="separate"/>
      </w:r>
      <w:r>
        <w:rPr/>
      </w:r>
      <w:r>
        <w:rPr/>
        <w:fldChar w:fldCharType="end"/>
      </w:r>
    </w:p>
    <w:p>
      <w:pPr>
        <w:pStyle w:val="21"/>
        <w:rPr>
          <w:rFonts w:ascii="Times New Roman" w:hAnsi="Times New Roman" w:cs="Times New Roman"/>
          <w:sz w:val="23"/>
          <w:szCs w:val="23"/>
        </w:rPr>
      </w:pPr>
      <w:r>
        <w:rPr>
          <w:rFonts w:cs="Times New Roman" w:ascii="Times New Roman" w:hAnsi="Times New Roman"/>
          <w:sz w:val="23"/>
          <w:szCs w:val="23"/>
        </w:rPr>
      </w:r>
    </w:p>
    <w:p>
      <w:pPr>
        <w:pStyle w:val="TextBody"/>
        <w:rPr>
          <w:sz w:val="19"/>
          <w:szCs w:val="19"/>
        </w:rPr>
      </w:pPr>
      <w:r>
        <w:rPr>
          <w:sz w:val="19"/>
          <w:szCs w:val="19"/>
        </w:rPr>
        <w:t>Девять точек канала сердца малый инь на руке, который соответствует времени и из знаков двенадцати земных ветвей, это следующие точки: цзи-цюань, ци-лин, шао-хай, лин-дао, тун-лин, инь-си, шэнь-мэнь, шао-фу, шао-чун (слева и справа всего насчитывается 18 точек).</w:t>
      </w:r>
    </w:p>
    <w:p>
      <w:pPr>
        <w:pStyle w:val="TextBody"/>
        <w:rPr>
          <w:sz w:val="19"/>
          <w:szCs w:val="19"/>
        </w:rPr>
      </w:pPr>
      <w:r>
        <w:rPr>
          <w:sz w:val="19"/>
          <w:szCs w:val="19"/>
        </w:rPr>
        <w:t>Данный канал начинается в точке цзи-цюань, а заканчивается в точке шао-чун. Точки шао-чун, шао-фу, шэнь-мэнь, лин-дао, шао-хай являются точками цзин (колодец), ин, шу, цзин (канал) и хэ.</w:t>
      </w:r>
    </w:p>
    <w:p>
      <w:pPr>
        <w:pStyle w:val="TextBody"/>
        <w:rPr>
          <w:sz w:val="19"/>
          <w:szCs w:val="19"/>
        </w:rPr>
      </w:pPr>
      <w:r>
        <w:rPr>
          <w:sz w:val="19"/>
          <w:szCs w:val="19"/>
        </w:rPr>
        <w:t>Канал начинается внутренним ходом от сердца, спускается через диафрагму и соединяется с тонким кишечником; другое ответвление поднимается вверх по боковой поверхности трахеи, горла, далее проходит гортань, доходит до глазного яблока; ответвление внутреннего хода идет прямо вверх, доходит до легкого, выходит наружу в подмышечную область, затем спускается на предплечье и на руку, где он идет соответственно ладонно-локтевой линии руки, проходит через область локтя, через лучезапястную складку, выходит на ладонь и заканчивается на концевой фаланге пятого пальца на 0,3 см от угла ногтя с лучевой стороны. В данном меридиане много ци и мало крови. Циркуляция крови и ци начинается в час у.</w:t>
      </w:r>
    </w:p>
    <w:p>
      <w:pPr>
        <w:pStyle w:val="TextBody"/>
        <w:rPr>
          <w:sz w:val="19"/>
          <w:szCs w:val="19"/>
        </w:rPr>
      </w:pPr>
      <w:r>
        <w:rPr>
          <w:sz w:val="19"/>
          <w:szCs w:val="19"/>
        </w:rPr>
        <w:t>Этот орган цзан соответствует десятиричному знаку дин и стихии огня. Канал начинается из левой половины тела. Синдрому полноты соответствует жар, а синдрому пустоты соответствует холод; когда орган спокоен, то человек находится в состоянии покоя, а когда орган движется, тогда и человек подвижен. Синдрому пустоты и холоду соответствует робость и страх, в результате которых человек становится забывчивым, сознание его замутняется. Если человек успокаивается, то заболевание может пройти само собой.</w:t>
      </w:r>
    </w:p>
    <w:p>
      <w:pPr>
        <w:pStyle w:val="TextBody"/>
        <w:rPr>
          <w:sz w:val="19"/>
          <w:szCs w:val="19"/>
        </w:rPr>
      </w:pPr>
      <w:r>
        <w:rPr>
          <w:sz w:val="19"/>
          <w:szCs w:val="19"/>
        </w:rPr>
        <w:t>При исследовании пульса следует обратить внимание на застойный, мелкий и запаздывающий пульс, который соответствует синдрому пустоты сердца. Синдрому полноты и жару соответствуют припадки бешенства и бредовые речи. Щеки у больного красные, а язык сухой, кишечник и желудок расстроены, понос желтого цвета. Пульс у больного будет частым, широким и глубоким, что соответствует синдрому полноты. Состоянию расцвета сердца соответствует жар, и следует рассматривать внешние признаки; синдром же пустоты выражается в виде внутреннего жара. Если наблюдается синдром пустоты, тогда следует восполнять мать, а при синдроме полноты следует опустошать сына. Так как при определении синдромов пустоты и полноты соответственно применяют восполнение и опорожнение. Сладкому вкусу соответствует опорожнение, и восполнить его следует посредством соленого вкуса. Если ци горячее, то это соответствует восполнению, и опорожнять его следует посредством охлаждения. При недостаточности субстанции ян сердца применяется коричное дерево и кварц охряного и пурпурного цвета, а для восполнения следует употреблять жэнь-шэнь и аконит китайский.</w:t>
      </w:r>
    </w:p>
    <w:p>
      <w:pPr>
        <w:pStyle w:val="TextBody"/>
        <w:rPr>
          <w:sz w:val="19"/>
          <w:szCs w:val="19"/>
        </w:rPr>
      </w:pPr>
      <w:r>
        <w:rPr>
          <w:sz w:val="19"/>
          <w:szCs w:val="19"/>
        </w:rPr>
        <w:t>Когда наблюдается избыток огня триграмма ли, следует употреблять листья бамбука, ревень лекарственный, горную гардению жасминовидную, а в целях опорожнения следует применять лотос. Прохладное сердце соответствует киновари, а крепкое, сильное сердце соотносится с янтарем. Если язык слишком длинный, то нужно посыпать его осколками льда. Это поможет. Если очень сильно течет кровь, как из источника, то место следует прикрыть сушеными бутонами софоры японской, и кровь тут же остановится. Для лечения язв следует использовать янтарный жир, рог носорога и киноварь. Для того, чтобы укрепить волю, следует принимать пилюли успокаивающие дух (нин-шэнь-вань), киноварь и побеги лотоса. Плоды прутняка охлаждают кровь во всех каналах, а употребление травы форсайтии повислой приводит к опорожнению огня шести каналов. Когда больной дрожит в ознобе от страха и не может успокоиться, следует употребить борнейскую камфору и молодые побеги бубенчика мутовчатого. Когда становишься забывчивым и теряешь память, следует употреблять пахима кокос (трутовиковый лекарственный гриб (прим.перев.)) и истод тонколистный, тогда память восстановится. Если много спишь и мучает сильная жажда, тогда следует применять горький чай, а если не можешь совсем заснуть, тогда следует употреблять грудные ягоды Лэйгуна (Лэйгун - бог грома в китайской мифологии (прим.перев)). Когда холодная кровь, следует восполнять субстанцию инь, чему способствует употребление ремании клейкой. А для того, чтобы утолить постоянную жажду и восстановить слюноотделение следует употреблять порошок из корня змеиного огурца. Порошок, приготовленный из съедобного морского моллюска Вэньгэ прекрасно излечивает язвы во рту. Порошок железной ржавчины, если держать во рту, тогда проходят опухоли языка. Если в результате срединного ветра происходят расстройства речи, тогда наилучшим средством является охлажденный сок поджаренного бамбука. Когда у человека синдром жара, и он много говорит, тогда ему очень хорошо будет принимать киноварный песок. Если в мозгу образуется болезненная опухоль, то ее рассасыванию будет способствовать змеиный огурец Кириллова. Когда на сердце досада и расстройство, то следует принимать гардению жасминовидную с соусом из соевых бобов. Когда болит сердце при синдроме жара, следует принимать прожаренный аир обыкновенный и сычуаньскую мелию ацедарах, так же следует принимать гардению жасминовидную, предварительно ее прокаливая; когда болит сердце в результате охлаждения, тогда нужно принимать розу Вэнкса и коричник Лоурэра, можно также употреблять хохлатку обманчивую, которую следует прожарить. Когда в результате испуга в сердце сильно выделяется болезненный пот, следует принимать киноварь в порошке и шесть видов серы. Если из носа течет постоянно кровь, тогда следует принимать шлемник байкальский, прожаренный с пионом молочноцветковым. Когда страх и синдром жара, тогда прекрасно помогает жемчуг, а при приступах падучей следует еще употреблять порошок железа. Чтобы успокоиться, когда сдавливает сердце, следует применять порошок из янтаря, киновари и яшмы. Для того, чтобы открыть и очистить убежище духа (шэнь-фу), следует употреблять трутовиковый лекарственный гриб пахима кокос, истод тонколистный и аир обыкновенный.</w:t>
      </w:r>
    </w:p>
    <w:p>
      <w:pPr>
        <w:pStyle w:val="TextBody"/>
        <w:rPr>
          <w:sz w:val="19"/>
          <w:szCs w:val="19"/>
        </w:rPr>
      </w:pPr>
      <w:r>
        <w:rPr>
          <w:sz w:val="19"/>
          <w:szCs w:val="19"/>
        </w:rPr>
        <w:t>О сердце, великое и светлое, ты взаимодействуешь с вещами, не оставляя следов. В случае, если имеется недостаток истинной крови (чжэнь-сюэ), тогда следует восполнять ее истинным свинцом; то есть производить восполнение полноты. Сердце является вместилищем самого чистого духа, оно является основой управления и сохранения жизни, и в случае, если наблюдается какой-либо ущерб изначального ци (юань-ци), тогда следует отыскивать истинную ртуть и восполнять недостаток (истинная ртуть и истинный свинец подразумевают истинные проявления субстанций инь и ян, как они символизируются в даосской практике, которая была направлена на получение эликсира долголетия, и частью которой явилась китайская фармокология и чжэнь-цзю (прим.перев.). Правила употребления лекарств, конечно, можно сформулировать словами, но гораздо более высоким достижением является достижение просветления сердца.</w:t>
      </w:r>
    </w:p>
    <w:p>
      <w:pPr>
        <w:pStyle w:val="TextBody"/>
        <w:rPr>
          <w:sz w:val="19"/>
          <w:szCs w:val="19"/>
        </w:rPr>
      </w:pPr>
      <w:r>
        <w:rPr>
          <w:b/>
          <w:sz w:val="19"/>
          <w:szCs w:val="19"/>
          <w:u w:val="single"/>
        </w:rPr>
        <w:t>«Даоинь Бэнь-цзин»:</w:t>
      </w:r>
    </w:p>
    <w:p>
      <w:pPr>
        <w:pStyle w:val="TextBody"/>
        <w:rPr>
          <w:sz w:val="19"/>
          <w:szCs w:val="19"/>
        </w:rPr>
      </w:pPr>
      <w:r>
        <w:rPr>
          <w:sz w:val="19"/>
          <w:szCs w:val="19"/>
        </w:rPr>
        <w:t>Сердце является единоличным властителем личности, оно является основой смерти и рождения. Таким образом, рождение и жизнь сердца приводит к тому, что у человека рождаются многочисленные разнообразные желания и стремления, в результате чего дух-шэнь не попадает в ци; если же сердце находится в спокойном состоянии, тогда и желания человеческие постепенно успокаиваются, в результате чего соединяются дух-шэнь и ци.</w:t>
      </w:r>
    </w:p>
    <w:p>
      <w:pPr>
        <w:pStyle w:val="TextBody"/>
        <w:rPr>
          <w:sz w:val="19"/>
          <w:szCs w:val="19"/>
        </w:rPr>
      </w:pPr>
      <w:r>
        <w:rPr>
          <w:sz w:val="19"/>
          <w:szCs w:val="19"/>
        </w:rPr>
        <w:t>В трактате «Нэй-цзин» говорится: В летние месяцы ци из организма человека направлено во внешний мир, и выходит наружу, это ци субстанции ян, а ци субстанции инь скрывается внутри, и когда дух шэнь и семя цзин не находятся в контакте, тогда следует воздерживаться от потери сущностного ци семени цзин. Третий месяц лета называется временем расцвета злаков, когда соединяются (спариваются) земное и небесное ци, а всё множество сущностей предметов расцветает и приносит плоды. В это время следует ложиться в полночь и вставать на рассвете, и если не будешь слишком сытно есть в течение дня, тогда среди твоих волевых устремлений не появится раздражения, и цветы в это время начинают приносить зрелые плоды, и такое действие соответствует характеру ци летнего времени, и следовательно можно идти правильным путем питания и становления.</w:t>
      </w:r>
    </w:p>
    <w:p>
      <w:pPr>
        <w:pStyle w:val="TextBody"/>
        <w:rPr>
          <w:sz w:val="19"/>
          <w:szCs w:val="19"/>
        </w:rPr>
      </w:pPr>
      <w:r>
        <w:rPr>
          <w:sz w:val="19"/>
          <w:szCs w:val="19"/>
        </w:rPr>
        <w:t>Если будешь двигаться внутренне в противоположном направлении, то нанесешь вред сердцу, и летом возникнет туберкулезная лихорадка; потому в это время следует жить на покое, удалившись от дел, и сидеть в медитации, регулируя деятельность сердца и контролируя дыхание. Лучше есть горячую пищу и воздерживаться от холодной; лучше находиться в комнате с занавешенными окнами, чтобы не утомлять глаза, которые таким образом, будут избегать яркого солнечного света, и тогда внутренний огонь сердца будет опускаться в область дань-тянь (киноварное поле), в результате чего будут входить в контакт дух-шэнь и ци. Поэтому Тай Сюаньян в начале говорит: Если сохранять сердце в бездонной глубине, и если вскармливать недостаточность (цзюэ) у корня духовного начала сердца (лин), тогда дух-шэнь не будет выходить вовне. Когда сердце соединяется с делами, тогда огонь совершает движение в центре системы организма. Небесный огонь сердца летом достигает своего истинного расцвета, и пульсы в жилах становятся действительно широкими и сильными. Если же пульс замедленный, то значит, что человек получил тепловой удар, и вообще летом до самого вечера следует по-меньше употреблять питья и пищи, а когда засыпаешь, не следует обмахиваться веером, чтобы не получить тепловой удар, так в этом случае ложное се синдрома ветра легко может попасть в организм.</w:t>
      </w:r>
    </w:p>
    <w:p>
      <w:pPr>
        <w:pStyle w:val="TextBody"/>
        <w:rPr>
          <w:sz w:val="19"/>
          <w:szCs w:val="19"/>
        </w:rPr>
      </w:pPr>
      <w:r>
        <w:rPr>
          <w:sz w:val="19"/>
          <w:szCs w:val="19"/>
        </w:rPr>
        <w:t>В древности у Куан Цзыюаня было заболевание сердца, и по этому поводу было сказано: Есть некий монах, который не пользуется заклинаниями и лекарствами, а умеет лечить заболевание сердца. Юань пришел к этому монаху с поклоном и тот сказал: Ваше заболевание, любезный государь, возникло в результате досады и огорчения, а досады и огорчения являются порождением суетных мыслей, а что касается суетных мыслей, то имеется три механизма их возникновения: первый заключается в том, что в памяти воскрешается череда славы и позора, доброго и злого отношения в течение десятков прожитых лет, скорбных моментов разлук и встреч, а также множества моментов тоскливых настроений. Таковыми являются суетные мысли прошлого. Во втором случае речь идет о текущих делах и событиях, которым вполне можно соответствовать, если следуешь истинному течению событий, но вместо этого испытываешь постоянные страхи за последствия своих действий, и ворошишь огромное количество вариантов, медлишь и мешкаешь, никак не можешь решиться на действие. Таковыми являются суетные мысли настоящего. В третьем случае ты надеешься на будущее богатство и знатность, о которых постоянно мечтаешь, или же стремишься к подвигам, которые принесут тебе великую славу, или же надеешься подать в отставку по достижении преклонного возраста и коротать дни свои в сельском уединении. Или же надеешься на то, что сыновья твои и внуки продвинутся по службе посредством достижения больших знаний и получения образования, что они смогут совершить то, что не совершили вы, доделать несделанные вами дела. Все это суетные мысли о будущем, которое еще не настало. Эти три типа суетных мыслей то неожиданно появляются, то неожиданно исчезают, и последователи секты чань (японское дзэн-буддизм, подразумевает практики созерцания (прим.перев.)) называют их призрачным сердцем-разумом. Если умеешь ясно увидеть их абсурдность и если можешь прервать их по своему желанию, то такую способность ума чаньцы называют постигающим разумом-сердцем. Поэтому говорится: Страдание происходит не от того, что начинаешь думать, а от того, что медлишь с постижением призрачности такого думания. Постигший ум-сердце уподобляется абсолютной пустоте тай-сюй, и как в такой пустоте смогут найти себе основу досада и огорчение?</w:t>
      </w:r>
    </w:p>
    <w:p>
      <w:pPr>
        <w:pStyle w:val="TextBody"/>
        <w:rPr>
          <w:sz w:val="19"/>
          <w:szCs w:val="19"/>
        </w:rPr>
      </w:pPr>
      <w:r>
        <w:rPr>
          <w:sz w:val="19"/>
          <w:szCs w:val="19"/>
        </w:rPr>
        <w:t>И еще сказал монах: Ваше заболевание возникает потому, что в вас не соединяются огонь и вода, потому что во внешнем вы погрязли в любви к внешней красоте и предаетесь постоянно разврату, а последователи секты чань называют такое состояние стремлениями, которые ведут к заболеваниям, приходящим из внешней среды. И когда ночью вы кладете свою голову на подушку, то начинаете думать и мечтать об очаровательных женщинах, или же погружаетесь в ночные грезы и сны, в которых присутствует все тот же мотив. Последователи секты чань называют такое состояние желаниями, которые рождаются внутри и ведут к болезням. Эти стремления двух видов тесно соединяются между собой внутри человека, и в результате расходуется зря и портится изначальное семя (юань-цзин). Если сумеешь разделить эти желания и уйти от них,тогда вода почек сможет естественно набрать силу и соединиться с сердцем, поднявшись вверх в системе организма.</w:t>
      </w:r>
    </w:p>
    <w:p>
      <w:pPr>
        <w:pStyle w:val="TextBody"/>
        <w:rPr>
          <w:sz w:val="19"/>
          <w:szCs w:val="19"/>
        </w:rPr>
      </w:pPr>
      <w:r>
        <w:rPr>
          <w:sz w:val="19"/>
          <w:szCs w:val="19"/>
        </w:rPr>
        <w:t>Даже если ты полностью сконцентрировался на знаниях и учебе настолько, что забываешь о необходимости спать и есть, то чань-буддисты называют это состояние помехами от неправильного понимания истины. Если направляешь свои силы на государственную деятельность и политику, не обращая внимания на усталость и утомление, то такое состояние буддисты называют помехами от неправильного понимания сущности действий. Хотя эти два состояния не относятся к чувственным желаниям человека, но они тоже приносят вред внутренней природе человека. Если сумеешь избавиться от этого, тогда огонь не будет рассеиваться, отдавая свою энергию наверх с языками пламени, а сможет опуститься вниз и соединиться с почками. Потому говорится: Если сознание не опирается на суетные причинные связи, тогда суетность не сможет в нем укорениться, и в результате человек придет к постижению целостности и единства, и тогда шесть чувств успокоятся и не будут приносить вред человеку.</w:t>
      </w:r>
    </w:p>
    <w:p>
      <w:pPr>
        <w:pStyle w:val="TextBody"/>
        <w:rPr>
          <w:sz w:val="19"/>
          <w:szCs w:val="19"/>
        </w:rPr>
      </w:pPr>
      <w:r>
        <w:rPr>
          <w:sz w:val="19"/>
          <w:szCs w:val="19"/>
        </w:rPr>
        <w:t>Еще монах сказал: Если тебе кажется, что море не имеет границ, то ты поверни голову назад и увидишь берег. Последуй моим речам, Цзыюань, удались в уединенную комнату, обрети пустоту и тщетность десяти тысяч причинных начал, посиди регулярно в медитации в течение месяца с лишним, и болезнь сердца пройдет сама собой.</w:t>
      </w:r>
    </w:p>
    <w:p>
      <w:pPr>
        <w:pStyle w:val="TextBody"/>
        <w:rPr>
          <w:sz w:val="19"/>
          <w:szCs w:val="19"/>
        </w:rPr>
      </w:pPr>
      <w:r>
        <w:rPr>
          <w:sz w:val="19"/>
          <w:szCs w:val="19"/>
        </w:rPr>
      </w:r>
    </w:p>
    <w:p>
      <w:pPr>
        <w:pStyle w:val="Heading3"/>
        <w:rPr>
          <w:sz w:val="19"/>
          <w:szCs w:val="19"/>
        </w:rPr>
      </w:pPr>
      <w:bookmarkStart w:id="196" w:name="__RefHeading___Toc27196444"/>
      <w:bookmarkEnd w:id="196"/>
      <w:r>
        <w:rPr>
          <w:sz w:val="19"/>
          <w:szCs w:val="19"/>
        </w:rPr>
        <w:t>Локализация точек</w:t>
      </w:r>
      <w:r>
        <w:fldChar w:fldCharType="begin"/>
      </w:r>
      <w:r>
        <w:rPr/>
        <w:instrText xml:space="preserve"> TC "Локализация точек" \l 1 </w:instrText>
      </w:r>
      <w:r>
        <w:rPr/>
        <w:fldChar w:fldCharType="separate"/>
      </w:r>
      <w:r>
        <w:rPr/>
      </w:r>
      <w:r>
        <w:rPr/>
        <w:fldChar w:fldCharType="end"/>
      </w:r>
    </w:p>
    <w:p>
      <w:pPr>
        <w:pStyle w:val="TextBody"/>
        <w:rPr>
          <w:sz w:val="19"/>
          <w:szCs w:val="19"/>
        </w:rPr>
      </w:pPr>
      <w:r>
        <w:rPr>
          <w:sz w:val="19"/>
          <w:szCs w:val="19"/>
        </w:rPr>
      </w:r>
    </w:p>
    <w:p>
      <w:pPr>
        <w:pStyle w:val="TextBody"/>
        <w:rPr>
          <w:sz w:val="19"/>
          <w:szCs w:val="19"/>
        </w:rPr>
      </w:pPr>
      <w:r>
        <w:rPr>
          <w:b/>
          <w:sz w:val="19"/>
          <w:szCs w:val="19"/>
          <w:u w:val="single"/>
        </w:rPr>
        <w:t>Точка цзи-цюань:</w:t>
      </w:r>
    </w:p>
    <w:p>
      <w:pPr>
        <w:pStyle w:val="TextBody"/>
        <w:rPr>
          <w:sz w:val="19"/>
          <w:szCs w:val="19"/>
        </w:rPr>
      </w:pPr>
      <w:r>
        <w:rPr>
          <w:sz w:val="19"/>
          <w:szCs w:val="19"/>
        </w:rPr>
        <w:t>Расположена на уровне подмышечной складки, непосредственно у нижнего края большой грудной мышцы и внутреннего края короткой головки двуглавой мышцы плеча, где пальпируется пульсация плечевой артерии.</w:t>
      </w:r>
    </w:p>
    <w:p>
      <w:pPr>
        <w:pStyle w:val="TextBody"/>
        <w:rPr>
          <w:sz w:val="19"/>
          <w:szCs w:val="19"/>
        </w:rPr>
      </w:pPr>
      <w:r>
        <w:rPr>
          <w:sz w:val="19"/>
          <w:szCs w:val="19"/>
        </w:rPr>
        <w:t>В трактате «Тунжэнь» говорится: Глубина укола составляет три фэня, а прижигать следует три конуса.</w:t>
      </w:r>
    </w:p>
    <w:p>
      <w:pPr>
        <w:pStyle w:val="TextBody"/>
        <w:rPr>
          <w:sz w:val="19"/>
          <w:szCs w:val="19"/>
        </w:rPr>
      </w:pPr>
      <w:r>
        <w:rPr>
          <w:sz w:val="19"/>
          <w:szCs w:val="19"/>
        </w:rPr>
        <w:t>Данная точка применяется при недостаточности (цзюэ) и синдроме холода в области предплечья и локтя; когда перестают действовать четыре конечности; когда при сердечных болях случаются приступы тошноты, а вырвать больной не может; при нервном истощении; когда желтеют глаза; отеки и боли в подмышечной области; досада и печаль, ничто не приносит радости.</w:t>
      </w:r>
    </w:p>
    <w:p>
      <w:pPr>
        <w:pStyle w:val="TextBody"/>
        <w:rPr>
          <w:sz w:val="19"/>
          <w:szCs w:val="19"/>
        </w:rPr>
      </w:pPr>
      <w:r>
        <w:rPr>
          <w:b/>
          <w:sz w:val="19"/>
          <w:szCs w:val="19"/>
          <w:u w:val="single"/>
        </w:rPr>
        <w:t>Точка цин-лин:</w:t>
      </w:r>
    </w:p>
    <w:p>
      <w:pPr>
        <w:pStyle w:val="TextBody"/>
        <w:rPr>
          <w:sz w:val="19"/>
          <w:szCs w:val="19"/>
        </w:rPr>
      </w:pPr>
      <w:r>
        <w:rPr>
          <w:sz w:val="19"/>
          <w:szCs w:val="19"/>
        </w:rPr>
        <w:t>Расположена на три цуня выше локтевого сгиба. Нахождение точки при поднятой до горизонтальной плоскости руке.</w:t>
      </w:r>
    </w:p>
    <w:p>
      <w:pPr>
        <w:pStyle w:val="TextBody"/>
        <w:rPr>
          <w:sz w:val="19"/>
          <w:szCs w:val="19"/>
        </w:rPr>
      </w:pPr>
      <w:r>
        <w:rPr>
          <w:sz w:val="19"/>
          <w:szCs w:val="19"/>
        </w:rPr>
        <w:t>В трактате «Тунжэнь» говорится: Прижигать следует семь конусов; в трактате «Минтан» говорится: прижигать следует три конуса.</w:t>
      </w:r>
    </w:p>
    <w:p>
      <w:pPr>
        <w:pStyle w:val="TextBody"/>
        <w:rPr>
          <w:sz w:val="19"/>
          <w:szCs w:val="19"/>
        </w:rPr>
      </w:pPr>
      <w:r>
        <w:rPr>
          <w:sz w:val="19"/>
          <w:szCs w:val="19"/>
        </w:rPr>
        <w:t>Данная точка применяется, когда глаза желтые, и когда сильные головные боли; когда озноб от холода и ощущается боль в боках; когда не работает плечо и предплечье; когда не можешь носить одежду.</w:t>
      </w:r>
    </w:p>
    <w:p>
      <w:pPr>
        <w:pStyle w:val="TextBody"/>
        <w:rPr/>
      </w:pPr>
      <w:r>
        <w:rPr>
          <w:b/>
          <w:sz w:val="19"/>
          <w:szCs w:val="19"/>
          <w:u w:val="single"/>
        </w:rPr>
        <w:t>Точка шао-хай</w:t>
      </w:r>
      <w:r>
        <w:rPr>
          <w:sz w:val="19"/>
          <w:szCs w:val="19"/>
        </w:rPr>
        <w:t xml:space="preserve"> (второе название цюй-цзе):</w:t>
      </w:r>
    </w:p>
    <w:p>
      <w:pPr>
        <w:pStyle w:val="TextBody"/>
        <w:rPr>
          <w:sz w:val="19"/>
          <w:szCs w:val="19"/>
        </w:rPr>
      </w:pPr>
      <w:r>
        <w:rPr>
          <w:sz w:val="19"/>
          <w:szCs w:val="19"/>
        </w:rPr>
        <w:t>Расположена на складке локтевого сгиба, у локтевого края, кпереди от внутреннего подмыщелока плечевой кости, на расстоянии пяти фэней от кончика локтя. Точка отыскивается при слегка согнутой в локтевом суставе руке, обращенной ладонью кверху. Канал сердца малый инь на руке, проходя через данное место, образует точку хэ, которой соответствует стихия воды.</w:t>
      </w:r>
    </w:p>
    <w:p>
      <w:pPr>
        <w:pStyle w:val="TextBody"/>
        <w:rPr>
          <w:sz w:val="19"/>
          <w:szCs w:val="19"/>
        </w:rPr>
      </w:pPr>
      <w:r>
        <w:rPr>
          <w:sz w:val="19"/>
          <w:szCs w:val="19"/>
        </w:rPr>
        <w:t>В трактате «Тунжэнь» говорится: Глубина укола составляет три фэня, а прижигать следует три конуса. Чжэнь Цюань говорит: Прижигать нельзя, а глубина укола должна составлять пять фэней. В трактате «Цзя-и» говорится: Глубина укола должна составлять два фэня. Иглу следует оставлять в течение трех выдохов. При опорожнении следует делать пять выдохов. Прижигать данную точку не следует. В комментарии к трактату «Су-вэнь» говорится: Прижигать следует пять конусов. В трактате «Цзышэн» говорится: Существует много разных мнений по поводу воздействия на данную точку, и если не существует крайней необходимости, то прижигать ее не следует.</w:t>
      </w:r>
    </w:p>
    <w:p>
      <w:pPr>
        <w:pStyle w:val="TextBody"/>
        <w:rPr>
          <w:sz w:val="19"/>
          <w:szCs w:val="19"/>
        </w:rPr>
      </w:pPr>
      <w:r>
        <w:rPr>
          <w:sz w:val="19"/>
          <w:szCs w:val="19"/>
        </w:rPr>
        <w:t>Применяется при зубной боли в результате кариеса, которая возникает при синдроме холода и жара при перемежающейся лихорадке; когда рябит в глазах и случаются припадки бешенства; больного сильно рвет, у него сильно выделяется слюна и пена; когда невозможно из-за напряжения повернуть шею; при судорогах в области локтя боль отдается в подмышечную область; когда невозможно двигать четырьмя конечностями; при зубной боли; когда в результате синдрома ветра головного мозга болит голова; когда блокируется движение ци (ни-ци) и в результате возникают отрыжка и икота; при золотухе; при болях в сердце; когда дрожат руки и ухудшается память.</w:t>
      </w:r>
    </w:p>
    <w:p>
      <w:pPr>
        <w:pStyle w:val="TextBody"/>
        <w:rPr>
          <w:sz w:val="19"/>
          <w:szCs w:val="19"/>
        </w:rPr>
      </w:pPr>
      <w:r>
        <w:rPr>
          <w:b/>
          <w:sz w:val="19"/>
          <w:szCs w:val="19"/>
          <w:u w:val="single"/>
        </w:rPr>
        <w:t>Точка лин-дао:</w:t>
      </w:r>
    </w:p>
    <w:p>
      <w:pPr>
        <w:pStyle w:val="TextBody"/>
        <w:rPr>
          <w:sz w:val="19"/>
          <w:szCs w:val="19"/>
        </w:rPr>
      </w:pPr>
      <w:r>
        <w:rPr>
          <w:sz w:val="19"/>
          <w:szCs w:val="19"/>
        </w:rPr>
        <w:t>Расположена выше проксимальной лучезапястной складки на расстоянии одного цуня и пяти фэней. Канал сердца малый инь на руке, проходя через данное место, образует точку цзин (канала), которой соответствует стихия металл.</w:t>
      </w:r>
    </w:p>
    <w:p>
      <w:pPr>
        <w:pStyle w:val="TextBody"/>
        <w:rPr>
          <w:sz w:val="19"/>
          <w:szCs w:val="19"/>
        </w:rPr>
      </w:pPr>
      <w:r>
        <w:rPr>
          <w:sz w:val="19"/>
          <w:szCs w:val="19"/>
        </w:rPr>
        <w:t>В трактате «Тунжэнь» говорится, что глубина укалывания составляет три фэня, а прижигать следует три конуса.</w:t>
      </w:r>
    </w:p>
    <w:p>
      <w:pPr>
        <w:pStyle w:val="TextBody"/>
        <w:rPr>
          <w:sz w:val="19"/>
          <w:szCs w:val="19"/>
        </w:rPr>
      </w:pPr>
      <w:r>
        <w:rPr>
          <w:sz w:val="19"/>
          <w:szCs w:val="19"/>
        </w:rPr>
        <w:t>Применяется при сердечных болях; при позывах к рвоте; при невротических и депрессивных состояниях; при бешенстве и параличах; при судорогах в области локтя; при резком расстройстве речи и потере голоса.</w:t>
      </w:r>
    </w:p>
    <w:p>
      <w:pPr>
        <w:pStyle w:val="TextBody"/>
        <w:rPr>
          <w:sz w:val="19"/>
          <w:szCs w:val="19"/>
        </w:rPr>
      </w:pPr>
      <w:r>
        <w:rPr>
          <w:b/>
          <w:sz w:val="19"/>
          <w:szCs w:val="19"/>
          <w:u w:val="single"/>
        </w:rPr>
        <w:t>Точка тун-ли:</w:t>
      </w:r>
    </w:p>
    <w:p>
      <w:pPr>
        <w:pStyle w:val="TextBody"/>
        <w:rPr>
          <w:sz w:val="19"/>
          <w:szCs w:val="19"/>
        </w:rPr>
      </w:pPr>
      <w:r>
        <w:rPr>
          <w:sz w:val="19"/>
          <w:szCs w:val="19"/>
        </w:rPr>
        <w:t>Расположена на расстоянии одного цуня позади проксимальной лучезапястной складки, в углублении между сухожилием локтевого сгибателя кисти и поверхностного сгибателя пальцев. Данная точка является ло-пунктом канала сердца малый инь на руке. Здесь происходит соединение с каналом тонкого кишечника сверх ян.</w:t>
      </w:r>
    </w:p>
    <w:p>
      <w:pPr>
        <w:pStyle w:val="TextBody"/>
        <w:rPr>
          <w:sz w:val="19"/>
          <w:szCs w:val="19"/>
        </w:rPr>
      </w:pPr>
      <w:r>
        <w:rPr>
          <w:sz w:val="19"/>
          <w:szCs w:val="19"/>
        </w:rPr>
        <w:t>В трактате «Тунжэнь» говорится, что глубина укалывания составляет три фэня, а прижигать следует три конуса. В трактате «Минтан» говорится, что прижигать следует семь конусов.</w:t>
      </w:r>
    </w:p>
    <w:p>
      <w:pPr>
        <w:pStyle w:val="TextBody"/>
        <w:rPr>
          <w:sz w:val="19"/>
          <w:szCs w:val="19"/>
        </w:rPr>
      </w:pPr>
      <w:r>
        <w:rPr>
          <w:sz w:val="19"/>
          <w:szCs w:val="19"/>
        </w:rPr>
        <w:t>Применяется при расстройствах зрения, связанных с головными болями; при болезнях с синдромом жара; когда в начале болезни у человека наблюдается упадок настроения, а потом в течение многих дней он находится в депрессивном состоянии; когда больной много зевает и часто горестно вздыхает; когда лицо горит, а пот не выделяется; при синдроме ветра головы; при неожиданной потере голоса; когда болят глаза, а в сердце всякие страхи; боли в области лопатки, предплечья и локтя; сильная рвота и онемение горла; в результате недостатка ци непроизвольное мочеиспускание; у женщины из-за того, что во время менструации выходит слишком много крови, теряется сознание; при синдроме полноты, когда отекают бронхи и опухает диафрагма, тогда следует делать опорожнение (се); при синдроме пустоты, когда человек теряет голос, следует делать восполнение (бу).</w:t>
      </w:r>
    </w:p>
    <w:p>
      <w:pPr>
        <w:pStyle w:val="TextBody"/>
        <w:rPr>
          <w:sz w:val="19"/>
          <w:szCs w:val="19"/>
        </w:rPr>
      </w:pPr>
      <w:r>
        <w:rPr>
          <w:b/>
          <w:sz w:val="19"/>
          <w:szCs w:val="19"/>
          <w:u w:val="single"/>
        </w:rPr>
        <w:t>Точка инь-си:</w:t>
      </w:r>
    </w:p>
    <w:p>
      <w:pPr>
        <w:pStyle w:val="TextBody"/>
        <w:rPr>
          <w:sz w:val="19"/>
          <w:szCs w:val="19"/>
        </w:rPr>
      </w:pPr>
      <w:r>
        <w:rPr>
          <w:sz w:val="19"/>
          <w:szCs w:val="19"/>
        </w:rPr>
        <w:t>Расположена на 0,5 цуня выше проксимальной лучезапястной складки.</w:t>
      </w:r>
    </w:p>
    <w:p>
      <w:pPr>
        <w:pStyle w:val="TextBody"/>
        <w:rPr>
          <w:sz w:val="19"/>
          <w:szCs w:val="19"/>
        </w:rPr>
      </w:pPr>
      <w:r>
        <w:rPr>
          <w:sz w:val="19"/>
          <w:szCs w:val="19"/>
        </w:rPr>
        <w:t>В трактате «Тунжэнь» говорится, что глубина укола должна составлять три фэня, а прижигать следует семь конусов.</w:t>
      </w:r>
    </w:p>
    <w:p>
      <w:pPr>
        <w:pStyle w:val="TextBody"/>
        <w:rPr>
          <w:sz w:val="19"/>
          <w:szCs w:val="19"/>
        </w:rPr>
      </w:pPr>
      <w:r>
        <w:rPr>
          <w:sz w:val="19"/>
          <w:szCs w:val="19"/>
        </w:rPr>
        <w:t>Точка применяется при кровотечениях из носа, и когда рвота с кровью; когда человек постоянно дрожит и боится холода; при недостаточности, блокировании ци и при постоянных в связи с этим страхах; сердечные боли и общее расстройство организма; отеки внутри грудной клетки.</w:t>
      </w:r>
    </w:p>
    <w:p>
      <w:pPr>
        <w:pStyle w:val="TextBody"/>
        <w:rPr/>
      </w:pPr>
      <w:r>
        <w:rPr>
          <w:b/>
          <w:sz w:val="19"/>
          <w:szCs w:val="19"/>
          <w:u w:val="single"/>
        </w:rPr>
        <w:t>Точка шэнь-мэнь</w:t>
      </w:r>
      <w:r>
        <w:rPr>
          <w:sz w:val="19"/>
          <w:szCs w:val="19"/>
        </w:rPr>
        <w:t xml:space="preserve"> (имеет другое название жуй-чжун, а также название чжун-ду):</w:t>
      </w:r>
    </w:p>
    <w:p>
      <w:pPr>
        <w:pStyle w:val="TextBody"/>
        <w:rPr>
          <w:sz w:val="19"/>
          <w:szCs w:val="19"/>
        </w:rPr>
      </w:pPr>
      <w:r>
        <w:rPr>
          <w:sz w:val="19"/>
          <w:szCs w:val="19"/>
        </w:rPr>
        <w:t>Расположена у локтевого края проксимальной лучезапястной складки и сухожилия локтевого сгибателя пальца. Канал сердца малый инь на руке, проходя через данное место, образует точку шу, которой соответствует стихия почвы. При синдроме полноты сердца следует делать опорожнение данной точки.</w:t>
      </w:r>
    </w:p>
    <w:p>
      <w:pPr>
        <w:pStyle w:val="TextBody"/>
        <w:rPr>
          <w:sz w:val="19"/>
          <w:szCs w:val="19"/>
        </w:rPr>
      </w:pPr>
      <w:r>
        <w:rPr>
          <w:sz w:val="19"/>
          <w:szCs w:val="19"/>
        </w:rPr>
        <w:t xml:space="preserve">В трактате «Тунжэнь» говорится: Глубина укола должна составлять три фэня. Иглу следует оставлять в течение семи выдохов, а прижигать - семь конусов. </w:t>
      </w:r>
    </w:p>
    <w:p>
      <w:pPr>
        <w:pStyle w:val="TextBody"/>
        <w:rPr>
          <w:sz w:val="19"/>
          <w:szCs w:val="19"/>
        </w:rPr>
      </w:pPr>
      <w:r>
        <w:rPr>
          <w:sz w:val="19"/>
          <w:szCs w:val="19"/>
        </w:rPr>
        <w:t>Применяется, когда в результате лихорадки ощущается тоскливость на сердце; очень сильно хочется пить холодные напитки; в связи с неприятием холода, больной постоянно хочет сидеть в тепле; в горле ощущается сухость и пропадает аппетит; болит сердце и частая отрыжка; больной дрожит от страха; недостаточность в результате малого количества ци и больной постоянно чувствует неудовлетворенность жизнью; синдром холода руки и предплечья; лицо красно, постоянный смех, ладони горячие; глаза желтые, боль в боковой части грудной клетки; затруднение дыхания, тело горячее; бешеные приступы то горя, то веселья; рвет кровью и отхаркивание тоже с кровью; больной дрожит в ознобе от холода, а ци поднимается вверх; недержание мочи и потеря голоса; умственная отсталость, задержки умственного развития; забывчивость; образуется завал сердца и создается препятствие для прохождения; пять видов падучей болезни у великих и ничтожных людей.</w:t>
      </w:r>
    </w:p>
    <w:p>
      <w:pPr>
        <w:pStyle w:val="TextBody"/>
        <w:rPr>
          <w:sz w:val="19"/>
          <w:szCs w:val="19"/>
        </w:rPr>
      </w:pPr>
      <w:r>
        <w:rPr>
          <w:sz w:val="19"/>
          <w:szCs w:val="19"/>
        </w:rPr>
        <w:t>Врач Дун Юань говорит: когда ци желудка просачивается вниз, попадая в пять органов цзан, то ци этих органов приходит в состояние хаоса, в результате возникают разнообразные заболевания, которые порождают друг друга. Если ци проникает в сердце, тогда следует воздействовать на точку шу канала сердца малый инь на руке шэнь-мэнь, в результате чего будет происходить истинное объединение семени (цзин) и руководство ци, которые вернутся в свое первоначальное состояние.</w:t>
      </w:r>
    </w:p>
    <w:p>
      <w:pPr>
        <w:pStyle w:val="TextBody"/>
        <w:rPr>
          <w:sz w:val="19"/>
          <w:szCs w:val="19"/>
        </w:rPr>
      </w:pPr>
      <w:r>
        <w:rPr>
          <w:sz w:val="19"/>
          <w:szCs w:val="19"/>
        </w:rPr>
        <w:t>В трактате «Лин-шу» говорится: Если не оказывать воздействие на точку шу канала малый инь, то не избавишься от заболевания сердца. Существуют заболевания внешних каналов, а не внутренних органов цзан, а потому следует воздействовать на точку канала сердца, которая расположена у локтевого края проксимальной лучезапястной складки и сухожилия локтевого сгибателя кисти. Сердце является главным правителем пяти органов, местом пребывания духа (шэнь) семени (цзин). Его хранилище в виде органа цзан должно быть очень прочным и устойчивым, и нельзя позволять ложному се попадать в сердце, ибо если оно попадет в сердце, тогда тело умирает, а потому перикард является местом, где задерживается ложное се, которое могло бы попасть в сердце. Перикард является каналом, через который осуществляется управление сердца.</w:t>
      </w:r>
    </w:p>
    <w:p>
      <w:pPr>
        <w:pStyle w:val="TextBody"/>
        <w:rPr>
          <w:sz w:val="19"/>
          <w:szCs w:val="19"/>
        </w:rPr>
      </w:pPr>
      <w:r>
        <w:rPr>
          <w:b/>
          <w:sz w:val="19"/>
          <w:szCs w:val="19"/>
          <w:u w:val="single"/>
        </w:rPr>
        <w:t>Точка шао-фу:</w:t>
      </w:r>
    </w:p>
    <w:p>
      <w:pPr>
        <w:pStyle w:val="TextBody"/>
        <w:rPr>
          <w:sz w:val="19"/>
          <w:szCs w:val="19"/>
        </w:rPr>
      </w:pPr>
      <w:r>
        <w:rPr>
          <w:sz w:val="19"/>
          <w:szCs w:val="19"/>
        </w:rPr>
        <w:t>Расположена между четвертой и пятой пястными костями, где кончиком пальца прощупывается впадина, прямо около точки лао-гун. Канал сердца малый инь на руке, проходя через данное место, образует точку ин, которой соответствует стихия огня.</w:t>
      </w:r>
    </w:p>
    <w:p>
      <w:pPr>
        <w:pStyle w:val="TextBody"/>
        <w:rPr>
          <w:sz w:val="19"/>
          <w:szCs w:val="19"/>
        </w:rPr>
      </w:pPr>
      <w:r>
        <w:rPr>
          <w:sz w:val="19"/>
          <w:szCs w:val="19"/>
        </w:rPr>
        <w:t>В трактате «Тунжэнь» говорится, что глубина укола должна составлять два фэня, а прижигать следует пять конусов. В трактате «минтан» говорится, что прижигать следует три конуса.</w:t>
      </w:r>
    </w:p>
    <w:p>
      <w:pPr>
        <w:pStyle w:val="TextBody"/>
        <w:rPr>
          <w:sz w:val="19"/>
          <w:szCs w:val="19"/>
        </w:rPr>
      </w:pPr>
      <w:r>
        <w:rPr>
          <w:sz w:val="19"/>
          <w:szCs w:val="19"/>
        </w:rPr>
        <w:t>Применяется при тоске, наполнении (мань) и недостатке ци; при депрессивных и невротических состояниях, когда преследуют страхи; когда ощущается жар в ладонях; при ломящих болях в области предплечья; при судорогах в области локтя и подмышечной впадины; при болях в грудной клетке; после того, как сжал руку в кулак, не можешь ее раскрыть; когда в течение долгого времени не проходит туберкулезная лихорадка; озноб при синдроме холода; спазм влагалища; зуд в области промежности и наружных половых органов; недержание мочи и односторонний паралич; расстройства функции мочеиспускания; затруднения дыхания.</w:t>
      </w:r>
    </w:p>
    <w:p>
      <w:pPr>
        <w:pStyle w:val="TextBody"/>
        <w:rPr/>
      </w:pPr>
      <w:r>
        <w:rPr>
          <w:b/>
          <w:sz w:val="19"/>
          <w:szCs w:val="19"/>
          <w:u w:val="single"/>
        </w:rPr>
        <w:t>Точка шао-чун</w:t>
      </w:r>
      <w:r>
        <w:rPr>
          <w:sz w:val="19"/>
          <w:szCs w:val="19"/>
        </w:rPr>
        <w:t xml:space="preserve"> (имеется второе название цзин-ши):</w:t>
      </w:r>
    </w:p>
    <w:p>
      <w:pPr>
        <w:pStyle w:val="TextBody"/>
        <w:rPr>
          <w:sz w:val="19"/>
          <w:szCs w:val="19"/>
        </w:rPr>
      </w:pPr>
      <w:r>
        <w:rPr>
          <w:sz w:val="19"/>
          <w:szCs w:val="19"/>
        </w:rPr>
        <w:t>Расположена на концевой фаланге пятого пальца, на расстоянии 0,3 см от угла ногтя с лучевой стороны. Канал сердца малый инь на руке, проходя через данное место, образует точку цзин (колодец), которой соответствует стихия дерева. При синдроме пустоты сердца следует восполнять (бу) данную точку.</w:t>
      </w:r>
    </w:p>
    <w:p>
      <w:pPr>
        <w:pStyle w:val="TextBody"/>
        <w:rPr>
          <w:sz w:val="19"/>
          <w:szCs w:val="19"/>
        </w:rPr>
      </w:pPr>
      <w:r>
        <w:rPr>
          <w:sz w:val="19"/>
          <w:szCs w:val="19"/>
        </w:rPr>
        <w:t xml:space="preserve">В трактате «Тунжэнь» говорится: Глубина укола составляет один фэнь, а прижигать следует три конуса. В трактате «Минтан» говорится: Прижигать следует один конус. </w:t>
      </w:r>
    </w:p>
    <w:p>
      <w:pPr>
        <w:pStyle w:val="TextBody"/>
        <w:rPr>
          <w:sz w:val="19"/>
          <w:szCs w:val="19"/>
        </w:rPr>
      </w:pPr>
      <w:r>
        <w:rPr>
          <w:sz w:val="19"/>
          <w:szCs w:val="19"/>
        </w:rPr>
        <w:t>Применяется при тоске и чувстве теснения при болезнях с синдромом жара; когда ци поднимается вверх и в результате горло становится сухим м ощущается жажда; когда желтеют глаза; боли в связках в области лопатки и предплечья; боли сердца в области грудной клетки; патологическое выделение мокроты; депрессивные и невротические состояния при перемежающейся лихорадке; боли в области локтя и рука в этом месте не разгибается.</w:t>
      </w:r>
    </w:p>
    <w:p>
      <w:pPr>
        <w:pStyle w:val="TextBody"/>
        <w:rPr>
          <w:sz w:val="19"/>
          <w:szCs w:val="19"/>
        </w:rPr>
      </w:pPr>
      <w:r>
        <w:rPr>
          <w:sz w:val="19"/>
          <w:szCs w:val="19"/>
        </w:rPr>
        <w:t>Чжан Цзигу, когда лечил болезнь, которая сопровождалась зловонием половых органов, сначала делал опорожнение точки син-цзянь канала печени, а потом воздействовал на точку шао-чун, и таким образом, лечил заболевание.</w:t>
      </w:r>
    </w:p>
    <w:p>
      <w:pPr>
        <w:pStyle w:val="TextBody"/>
        <w:rPr>
          <w:sz w:val="19"/>
          <w:szCs w:val="19"/>
        </w:rPr>
      </w:pPr>
      <w:r>
        <w:rPr>
          <w:sz w:val="19"/>
          <w:szCs w:val="19"/>
        </w:rPr>
      </w:r>
    </w:p>
    <w:p>
      <w:pPr>
        <w:pStyle w:val="TextBody"/>
        <w:rPr>
          <w:sz w:val="19"/>
          <w:szCs w:val="19"/>
        </w:rPr>
      </w:pPr>
      <w:r>
        <w:rPr>
          <w:b/>
          <w:sz w:val="19"/>
          <w:szCs w:val="19"/>
          <w:u w:val="single"/>
        </w:rPr>
        <w:t>Схема органа цзан сердца:</w:t>
      </w:r>
    </w:p>
    <w:p>
      <w:pPr>
        <w:pStyle w:val="TextBody"/>
        <w:rPr>
          <w:sz w:val="19"/>
          <w:szCs w:val="19"/>
        </w:rPr>
      </w:pPr>
      <w:r>
        <w:rPr>
          <w:sz w:val="19"/>
          <w:szCs w:val="19"/>
        </w:rPr>
        <w:t>1. пищеприемник; 2. легкие; 3. канал сердца; 4. канал сердца; 5. сердце; 6. внутренние ответвления всех органов цзан попадают в сердце; 7. ответвление селезенки; 8. ответвление почек.</w:t>
      </w:r>
    </w:p>
    <w:p>
      <w:pPr>
        <w:pStyle w:val="TextBody"/>
        <w:rPr>
          <w:sz w:val="19"/>
          <w:szCs w:val="19"/>
        </w:rPr>
      </w:pPr>
      <w:r>
        <w:rPr>
          <w:sz w:val="19"/>
          <w:szCs w:val="19"/>
        </w:rPr>
      </w:r>
    </w:p>
    <w:p>
      <w:pPr>
        <w:pStyle w:val="TextBody"/>
        <w:rPr>
          <w:sz w:val="19"/>
          <w:szCs w:val="19"/>
        </w:rPr>
      </w:pPr>
      <w:r>
        <w:rPr>
          <w:b/>
          <w:sz w:val="19"/>
          <w:szCs w:val="19"/>
          <w:u w:val="single"/>
        </w:rPr>
        <w:t>Канал сердца малый инь на руке:</w:t>
      </w:r>
    </w:p>
    <w:p>
      <w:pPr>
        <w:pStyle w:val="TextBody"/>
        <w:rPr>
          <w:sz w:val="19"/>
          <w:szCs w:val="19"/>
        </w:rPr>
      </w:pPr>
      <w:r>
        <w:rPr>
          <w:sz w:val="19"/>
          <w:szCs w:val="19"/>
        </w:rPr>
        <w:t>1. ответвление, которое соединяется с кишечником; 2. собственно сердце; 3. ответвление, которое выходит из сердца; 4. точка цзи-цюань; 5. точка цин-лин; 6. точка шао-хай; 7. точка лин-дао; 8. точка тун-ли; 9. точка инь-си; 10. точка шэнь-мэнь; 11. точка шао-фу; 12. точка шао-чун</w:t>
      </w:r>
    </w:p>
    <w:p>
      <w:pPr>
        <w:pStyle w:val="Normal"/>
        <w:tabs>
          <w:tab w:val="left" w:pos="720" w:leader="none"/>
          <w:tab w:val="left" w:pos="1296" w:leader="none"/>
          <w:tab w:val="left" w:pos="1872" w:leader="none"/>
          <w:tab w:val="left" w:pos="4464" w:leader="none"/>
          <w:tab w:val="left" w:pos="5040" w:leader="none"/>
          <w:tab w:val="left" w:pos="10512" w:leader="none"/>
        </w:tabs>
        <w:ind w:left="1872" w:right="576" w:hanging="576"/>
        <w:rPr>
          <w:sz w:val="23"/>
          <w:szCs w:val="23"/>
        </w:rPr>
      </w:pPr>
      <w:r>
        <w:rPr>
          <w:sz w:val="23"/>
          <w:szCs w:val="23"/>
        </w:rPr>
      </w:r>
    </w:p>
    <w:p>
      <w:pPr>
        <w:pStyle w:val="Heading2"/>
        <w:rPr>
          <w:sz w:val="19"/>
          <w:szCs w:val="19"/>
        </w:rPr>
      </w:pPr>
      <w:bookmarkStart w:id="197" w:name="__RefHeading___Toc27196445"/>
      <w:bookmarkEnd w:id="197"/>
      <w:r>
        <w:rPr>
          <w:sz w:val="19"/>
          <w:szCs w:val="19"/>
        </w:rPr>
        <w:t>ОСНОВНЫЕ МЕТОДЫ ЛЕЧЕНИЯ ПОСРЕДСТВОМ ТОЧЕК КАНАЛА СВЕРХ ЯН НА РУКЕ</w:t>
      </w:r>
      <w:r>
        <w:fldChar w:fldCharType="begin"/>
      </w:r>
      <w:r>
        <w:rPr/>
        <w:instrText xml:space="preserve"> TC "ОСHОВHЫЕ МЕТОДЫ ЛЕЧЕHИЯ ПОСPЕДСТВОМ ТОЧЕК МЕPИДИАHА СВЕPХ ЯH HА PУКЕ"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r>
    </w:p>
    <w:p>
      <w:pPr>
        <w:pStyle w:val="TextBody"/>
        <w:rPr>
          <w:sz w:val="19"/>
          <w:szCs w:val="19"/>
        </w:rPr>
      </w:pPr>
      <w:r>
        <w:rPr>
          <w:sz w:val="19"/>
          <w:szCs w:val="19"/>
        </w:rPr>
        <w:t xml:space="preserve">В трактате «Нэй-цзин» говорится, что тонкий кишечник является органом, в котором накапливаются плоды и после переработки, они выходят вовне. Так же говорится, что тонкий кишечник представляет собой кишку красного цвета. </w:t>
      </w:r>
    </w:p>
    <w:p>
      <w:pPr>
        <w:pStyle w:val="TextBody"/>
        <w:rPr>
          <w:sz w:val="19"/>
          <w:szCs w:val="19"/>
        </w:rPr>
      </w:pPr>
      <w:r>
        <w:rPr>
          <w:sz w:val="19"/>
          <w:szCs w:val="19"/>
        </w:rPr>
        <w:t>Нижнее отверстие желудка представляет собой верхнее отверстие тонкого кишечника. Оно расположено выше пупка на расстоянии двух цуней. В этом месте как раз располагается точка шуй-гу. Верхнее отверстие толстого кишечника представляет собой нижнее отверстие тонкого кишечника. Когда вещества достигают этого места, то они разделяются на чистые и грязные компоненты. Жидкие вещества просачиваются в мочевой пузырь, а грязные остатки уходят в толстый кишечник.</w:t>
      </w:r>
    </w:p>
    <w:p>
      <w:pPr>
        <w:pStyle w:val="21"/>
        <w:rPr>
          <w:rFonts w:ascii="Times New Roman" w:hAnsi="Times New Roman" w:cs="Times New Roman"/>
          <w:sz w:val="23"/>
          <w:szCs w:val="23"/>
        </w:rPr>
      </w:pPr>
      <w:r>
        <w:rPr>
          <w:rFonts w:cs="Times New Roman" w:ascii="Times New Roman" w:hAnsi="Times New Roman"/>
          <w:sz w:val="23"/>
          <w:szCs w:val="23"/>
        </w:rPr>
      </w:r>
    </w:p>
    <w:p>
      <w:pPr>
        <w:pStyle w:val="Heading3"/>
        <w:rPr>
          <w:sz w:val="19"/>
          <w:szCs w:val="19"/>
        </w:rPr>
      </w:pPr>
      <w:bookmarkStart w:id="198" w:name="__RefHeading___Toc27196446"/>
      <w:bookmarkEnd w:id="198"/>
      <w:r>
        <w:rPr>
          <w:sz w:val="19"/>
          <w:szCs w:val="19"/>
        </w:rPr>
        <w:t>Песня о точках канала тонкого кишечника сверх ян на руке</w:t>
      </w:r>
      <w:r>
        <w:fldChar w:fldCharType="begin"/>
      </w:r>
      <w:r>
        <w:rPr/>
        <w:instrText xml:space="preserve"> TC "Песня о точках меpидиана тонкого кишечника свеpх ян на pуке"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r>
    </w:p>
    <w:p>
      <w:pPr>
        <w:pStyle w:val="TextBody"/>
        <w:rPr>
          <w:sz w:val="19"/>
          <w:szCs w:val="19"/>
        </w:rPr>
      </w:pPr>
      <w:r>
        <w:rPr>
          <w:sz w:val="19"/>
          <w:szCs w:val="19"/>
        </w:rPr>
        <w:t>На меридиане сверх ян на руке всего насчитывается 19 точек. Это точки шао-цзе, хоу-си, вань-гу, ян-гу, ян-лао, чжи-чжэн, сяо-хай, цзянь-чжэнь, нао-шу, тянь-цзун, бин-фэн, цюй-юань, цзянь-вай-шу, цзянь-чжун-шу, тянь-жун, цюань-ляо, тин-гун (всего слева и справа насчитывается 38 точек).</w:t>
      </w:r>
    </w:p>
    <w:p>
      <w:pPr>
        <w:pStyle w:val="TextBody"/>
        <w:rPr>
          <w:sz w:val="19"/>
          <w:szCs w:val="19"/>
        </w:rPr>
      </w:pPr>
      <w:r>
        <w:rPr>
          <w:sz w:val="19"/>
          <w:szCs w:val="19"/>
        </w:rPr>
        <w:t>Данный канал начинается в точке шао-цзе, а заканчивается в точке тин-гун. Точки шао-цзе, вань-гу, хоу-си, вань-гу, ян-гу, сяо-хай являются точками цзин (колодец), ин-шу, юань, цзин (канал) и хэ.</w:t>
      </w:r>
    </w:p>
    <w:p>
      <w:pPr>
        <w:pStyle w:val="TextBody"/>
        <w:rPr>
          <w:sz w:val="19"/>
          <w:szCs w:val="19"/>
        </w:rPr>
      </w:pPr>
      <w:r>
        <w:rPr>
          <w:sz w:val="19"/>
          <w:szCs w:val="19"/>
        </w:rPr>
        <w:t>Канал начинается наружным ходом с точки шао-цзе, расположенной на 0,3 см от наружного угла ногтевого ложа пятого пальца, и поднимается по тыльно-локтевой линии руки до бороздки между внутренним надмышелоком плечевой кости и отростком локтевой кости. Далее линия переходит на плечо, проходит по наружно-задней поверхности плеча и переходит на область лопатки. Затем подходит к акроминальному отростку лопатки, идет по лопаточной оси и соприкасается с каналом противоположной стороны, далее, огибая предплечье, доходит до надключичной ямки, где начинается внутренний ход канала, который спускается вниз, связывается с сердцем, идет по боковой поверхности пищевода, проходит через диафрагму и желудок и доходит до тонкого кишечника, управляющего данным каналом. Наружный ход продолжает подниматься наверх от ключицы, проходит по шее, затем поднимается на скуловую кость, доходит до наружного угла глаза и под острым углом, спускаясь до уха, заканчивается в точке тин-гун. Другое ответвление от точки тянь-жун поднимается на щеку, пересекая челюсти, проходит около носа и заканчивается у внутреннего угла глаза, где связывается с каналом мочевого пузыря. В этом меридиане много крови и мало ци. Циркуляция крови и ци в нем начинается в час вэй.</w:t>
      </w:r>
    </w:p>
    <w:p>
      <w:pPr>
        <w:pStyle w:val="TextBody"/>
        <w:rPr>
          <w:sz w:val="19"/>
          <w:szCs w:val="19"/>
        </w:rPr>
      </w:pPr>
      <w:r>
        <w:rPr>
          <w:sz w:val="19"/>
          <w:szCs w:val="19"/>
        </w:rPr>
        <w:t xml:space="preserve">Этот орган фу соответствует знаку бин десятиричного небесного цикла и соотносится со стихией огня. Канал этот измеряется из левой половины тела. Заболевание этого канала вовне характеризуется тем, что лицо бледнеет, а перед ушами ощущается жар, ощущается горечь во рту и холод, плечи и связки в области предплечья опухают и болят внутри и вовне. Глубокий слабый пульс соответствует сердцу, и при синдроме наполнения канал тонкого кишечника тоже наполняется, ощущается чувство внутреннего распирания, упадок настроения, а на языке образуются язвы. </w:t>
      </w:r>
    </w:p>
    <w:p>
      <w:pPr>
        <w:pStyle w:val="TextBody"/>
        <w:rPr>
          <w:sz w:val="19"/>
          <w:szCs w:val="19"/>
        </w:rPr>
      </w:pPr>
      <w:r>
        <w:rPr>
          <w:sz w:val="19"/>
          <w:szCs w:val="19"/>
        </w:rPr>
        <w:t>Поверхностный пульс фу соответствует тонкому кишечнику, и при синдроме пустоты его канал тоже является пустым. Больной ощущает подавленность и хандру, губы у него синюшного цвета, а нижняя часть лица будет бледной. Подбородок опухает, так что им почти невозможно двигать, отделяется мокрота зеленого цвета, а огонь сердца опускается вниз в тонкий кишечник. Поясницу разламывает, так что трудно ходить и двигаться вообще, если проникает влага, то это благоприятно для возникновения жара. Если мочеиспускание становится очень частым, тогда следует употреблять птичье снадобье (няо-яо) и кардомон, а также следует употреблять сваренную в вине диоскоррею японскую; если же ци семени является нестойким (цзин-ци), тогда следует употреблять аконит и трутовик зонтичный (лекарственный гриб, который употребляется в китайской медицине (прим.перев.)), а также следует применять жидкость, которая приготовляется из личинок мух. Если имеет место грыжа тонкого кишечника, тогда следует употреблять фенхель обыкновенный, имбирь, к которым добавляется голубая соль. Если происходит охлаждение семени в почках, тогда следует употреблять сычуаньскую мелию ацедарах, из которой берется кора. Тальк в холодном виде помогает излечивать все заболевания мочи, а алойное дерево по своим свойствам является теплым, поэтому его хорошо применять для лечения заболеваний ци. При заболеваниях крови и мочи следует употреблять лекарство, которое приготавливается путем вываривания горьких корней ширицы трехцветной. При кровоизлиянии в уретру следует употреблять отвары, приготовленные из плодов и листьев подорожника. Если пить чистую воду из источника, то это помогает отделению мокроты, при этом следует применять также отвар из мяты полевой и янтаря. Если жар попадает в тонкий кишечник, тогда образуются кровавые выделения у женщин, тогда следует следует употреблять фенхель обыкновенный и мелию апедарах. Если ложное се попадает в толстый кишечник, тогда там образуются жировые патологические выделения, в этом случае хорошо употреблять тальк, порошок золота и солодку уральскую. Если употребляешь даляньваньских устриц и дендробиум благородный, то тем самым оказываешь восполняющее воздействие на тонкий кишечник, а если постоянно применяешь золото в порошке, то тем самым производишь опорожнение. Баконк Моннье, птичье снадобье и фенхель оказывают согревающее воздействие, а порошок из шлемника байкальского, из его цветов и побегов Нотоптеригиум помогает поднимать ци тонкого кишечника наверх, а бархат амурский способствует опусканию ци. Если внимательно изучать указания по применению растений, которые содержатся в древних травниках, то поднимешься невысоко на ступеньках умения лечить болезни, так как не сможешь правильно претворить все эти указания, потому, что многие из них почти невозможно понять, так таинственно они составлены в текстах.</w:t>
      </w:r>
    </w:p>
    <w:p>
      <w:pPr>
        <w:pStyle w:val="21"/>
        <w:rPr>
          <w:rFonts w:ascii="Times New Roman" w:hAnsi="Times New Roman" w:cs="Times New Roman"/>
          <w:sz w:val="23"/>
          <w:szCs w:val="23"/>
        </w:rPr>
      </w:pPr>
      <w:r>
        <w:rPr>
          <w:rFonts w:cs="Times New Roman" w:ascii="Times New Roman" w:hAnsi="Times New Roman"/>
          <w:sz w:val="23"/>
          <w:szCs w:val="23"/>
        </w:rPr>
      </w:r>
    </w:p>
    <w:p>
      <w:pPr>
        <w:pStyle w:val="Heading3"/>
        <w:rPr>
          <w:sz w:val="19"/>
          <w:szCs w:val="19"/>
        </w:rPr>
      </w:pPr>
      <w:bookmarkStart w:id="199" w:name="__RefHeading___Toc27196447"/>
      <w:bookmarkEnd w:id="199"/>
      <w:r>
        <w:rPr>
          <w:sz w:val="19"/>
          <w:szCs w:val="19"/>
        </w:rPr>
        <w:t>Методы отыскания точек</w:t>
      </w:r>
      <w:r>
        <w:fldChar w:fldCharType="begin"/>
      </w:r>
      <w:r>
        <w:rPr/>
        <w:instrText xml:space="preserve"> TC "Методы отыскания точек"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r>
    </w:p>
    <w:p>
      <w:pPr>
        <w:pStyle w:val="TextBody"/>
        <w:rPr/>
      </w:pPr>
      <w:r>
        <w:rPr>
          <w:b/>
          <w:sz w:val="19"/>
          <w:szCs w:val="19"/>
          <w:u w:val="single"/>
        </w:rPr>
        <w:t>Точка шао-цзэ</w:t>
      </w:r>
      <w:r>
        <w:rPr>
          <w:sz w:val="19"/>
          <w:szCs w:val="19"/>
        </w:rPr>
        <w:t xml:space="preserve"> (имеет второе название сяо-цзи):</w:t>
      </w:r>
    </w:p>
    <w:p>
      <w:pPr>
        <w:pStyle w:val="TextBody"/>
        <w:rPr>
          <w:sz w:val="19"/>
          <w:szCs w:val="19"/>
        </w:rPr>
      </w:pPr>
      <w:r>
        <w:rPr>
          <w:sz w:val="19"/>
          <w:szCs w:val="19"/>
        </w:rPr>
        <w:t>Расположена на расстоянии 0.3 см от наружного угла ногтевого ложа пятого пальца. Канал тонкого кишечника сверх ян на руке, проходя через данное место, образует точку цзин (колодец), которой соответствует стихия металла.</w:t>
      </w:r>
    </w:p>
    <w:p>
      <w:pPr>
        <w:pStyle w:val="TextBody"/>
        <w:rPr>
          <w:sz w:val="19"/>
          <w:szCs w:val="19"/>
        </w:rPr>
      </w:pPr>
      <w:r>
        <w:rPr>
          <w:sz w:val="19"/>
          <w:szCs w:val="19"/>
        </w:rPr>
        <w:t>В комментарии к трактату «Су-вэнь» говорится, что следует прижигать три конуса. В трактате «Тунжэнь» говорится, что прижигать следует один конус, а глубина укола должна составлять одни фэнь. Иглу следует оставлять в течение двух выдохов.</w:t>
      </w:r>
    </w:p>
    <w:p>
      <w:pPr>
        <w:pStyle w:val="TextBody"/>
        <w:rPr>
          <w:sz w:val="19"/>
          <w:szCs w:val="19"/>
        </w:rPr>
      </w:pPr>
      <w:r>
        <w:rPr>
          <w:sz w:val="19"/>
          <w:szCs w:val="19"/>
        </w:rPr>
        <w:t>Применяется при перемежающихся лихорадках; когда не выделяется пот; когда немеет горло, а язык становится напряженным; когда во рту сухо, а на сердце тоска; когда наблюдаются боли предплечья и при приступах бешенства; при сильном кашле; когда во рту выделяется много слюны и мокроты; спазмы в области шеи, так что невозможно повернуть голову; когда на глазах образуются бельма, которые закрывают зрачки; при головных болях.</w:t>
      </w:r>
    </w:p>
    <w:p>
      <w:pPr>
        <w:pStyle w:val="TextBody"/>
        <w:rPr>
          <w:sz w:val="19"/>
          <w:szCs w:val="19"/>
        </w:rPr>
      </w:pPr>
      <w:r>
        <w:rPr>
          <w:b/>
          <w:sz w:val="19"/>
          <w:szCs w:val="19"/>
          <w:u w:val="single"/>
        </w:rPr>
        <w:t>Точка цянь-гу:</w:t>
      </w:r>
    </w:p>
    <w:p>
      <w:pPr>
        <w:pStyle w:val="TextBody"/>
        <w:rPr>
          <w:sz w:val="19"/>
          <w:szCs w:val="19"/>
        </w:rPr>
      </w:pPr>
      <w:r>
        <w:rPr>
          <w:sz w:val="19"/>
          <w:szCs w:val="19"/>
        </w:rPr>
        <w:t>Расположена в углублении, кпереди от локтевого края пястно-фалангового сочленения мизинца. Канал тонкого кишечника сверх ян на руке, проходя через это место, образует точку ин, которой соответствует стихия воды.</w:t>
      </w:r>
    </w:p>
    <w:p>
      <w:pPr>
        <w:pStyle w:val="TextBody"/>
        <w:rPr>
          <w:sz w:val="19"/>
          <w:szCs w:val="19"/>
        </w:rPr>
      </w:pPr>
      <w:r>
        <w:rPr>
          <w:sz w:val="19"/>
          <w:szCs w:val="19"/>
        </w:rPr>
        <w:t>В трактате «Тунжэнь» говорится: Глубина укола составляет один фэнь, а оставлять иглу следует в течение трех выдохов. Прижигать следует одни конус. В трактате «Минтан» говорится, что прижигать следует три конуса.</w:t>
      </w:r>
    </w:p>
    <w:p>
      <w:pPr>
        <w:pStyle w:val="TextBody"/>
        <w:rPr>
          <w:sz w:val="19"/>
          <w:szCs w:val="19"/>
        </w:rPr>
      </w:pPr>
      <w:r>
        <w:rPr>
          <w:sz w:val="19"/>
          <w:szCs w:val="19"/>
        </w:rPr>
        <w:t>Точка применяется, когда при заболеваниях с синдромом жара не выделяется пот; когда при туберкулезной лихорадке случаются приступы падучей болезни; когда шумит в ушах; когда опухает шея; при онемении горла; когда не щеках проявляются опухоли, котороые распространяются на уши; когда нос закладывает так, что нельзя дышать; когда после приступов кашля отхаркивается кровь; когда руки болят и отнимаются, что их нельзя поднять; когда после рождения ребенка у женщины пропадает молоко.</w:t>
      </w:r>
    </w:p>
    <w:p>
      <w:pPr>
        <w:pStyle w:val="TextBody"/>
        <w:rPr>
          <w:sz w:val="19"/>
          <w:szCs w:val="19"/>
        </w:rPr>
      </w:pPr>
      <w:r>
        <w:rPr>
          <w:b/>
          <w:sz w:val="19"/>
          <w:szCs w:val="19"/>
          <w:u w:val="single"/>
        </w:rPr>
        <w:t>Точка хоу-си:</w:t>
      </w:r>
    </w:p>
    <w:p>
      <w:pPr>
        <w:pStyle w:val="TextBody"/>
        <w:rPr>
          <w:sz w:val="19"/>
          <w:szCs w:val="19"/>
        </w:rPr>
      </w:pPr>
      <w:r>
        <w:rPr>
          <w:sz w:val="19"/>
          <w:szCs w:val="19"/>
        </w:rPr>
        <w:t>Расположена кзади от локтевого края пястнофалангового сочленения пятого пальца, в ямке. Нахождение точки производится при согнутой в кулак кисти. Канал тонкого кишечника сверх ян на руке, проходя через данное место, образуте точку шу, которой соответствует стихия дерева. При синдроме пустоты тонкого кишечника следует производить восполнение (бу)данной точки.</w:t>
      </w:r>
    </w:p>
    <w:p>
      <w:pPr>
        <w:pStyle w:val="TextBody"/>
        <w:rPr>
          <w:sz w:val="19"/>
          <w:szCs w:val="19"/>
        </w:rPr>
      </w:pPr>
      <w:r>
        <w:rPr>
          <w:sz w:val="19"/>
          <w:szCs w:val="19"/>
        </w:rPr>
        <w:t>В трактате «Тунжэнь» говорится, что глубина укола должна составлять один фэнь, а иглу следует оставлять в течение двух выдохов. Прижигается один конус.</w:t>
      </w:r>
    </w:p>
    <w:p>
      <w:pPr>
        <w:pStyle w:val="TextBody"/>
        <w:rPr>
          <w:sz w:val="19"/>
          <w:szCs w:val="19"/>
        </w:rPr>
      </w:pPr>
      <w:r>
        <w:rPr>
          <w:sz w:val="19"/>
          <w:szCs w:val="19"/>
        </w:rPr>
        <w:t>Точка применяется при перемежающихся лихорадках; при кровотечениях из носа; при нарушениях слуха; при отеках в области грудной клетки; при болях и напряжении в области шеи; когда не можешь из-за спазмов шейных мышц повернуть голову; при припадках падучей болезни; при судорогах в области локтя и предплечья; при образовании струпов и язв.</w:t>
      </w:r>
    </w:p>
    <w:p>
      <w:pPr>
        <w:pStyle w:val="TextBody"/>
        <w:rPr>
          <w:sz w:val="19"/>
          <w:szCs w:val="19"/>
        </w:rPr>
      </w:pPr>
      <w:r>
        <w:rPr>
          <w:b/>
          <w:sz w:val="19"/>
          <w:szCs w:val="19"/>
          <w:u w:val="single"/>
        </w:rPr>
        <w:t>Точка вань-гу:</w:t>
      </w:r>
    </w:p>
    <w:p>
      <w:pPr>
        <w:pStyle w:val="TextBody"/>
        <w:rPr>
          <w:sz w:val="19"/>
          <w:szCs w:val="19"/>
        </w:rPr>
      </w:pPr>
      <w:r>
        <w:rPr>
          <w:sz w:val="19"/>
          <w:szCs w:val="19"/>
        </w:rPr>
        <w:t>Расположена во впадине по локтевому краю между основанием пятой пястной кости и трехгранной костью. Канал тонкого кишечника сверх ян на руке, проходя через это место, образует точку юань. При синдромах пустоты и полноты тонкого кишечника следует ставить банки на данную точку.</w:t>
      </w:r>
    </w:p>
    <w:p>
      <w:pPr>
        <w:pStyle w:val="TextBody"/>
        <w:rPr>
          <w:sz w:val="19"/>
          <w:szCs w:val="19"/>
        </w:rPr>
      </w:pPr>
      <w:r>
        <w:rPr>
          <w:sz w:val="19"/>
          <w:szCs w:val="19"/>
        </w:rPr>
        <w:t xml:space="preserve">В трактате «Тунжэнь» говорится, что глубина укола должна составлять два фэня. Иглу следует оставлять на три выдоха; прижигать следует три конуса. </w:t>
      </w:r>
    </w:p>
    <w:p>
      <w:pPr>
        <w:pStyle w:val="TextBody"/>
        <w:rPr>
          <w:sz w:val="19"/>
          <w:szCs w:val="19"/>
        </w:rPr>
      </w:pPr>
      <w:r>
        <w:rPr>
          <w:sz w:val="19"/>
          <w:szCs w:val="19"/>
        </w:rPr>
        <w:t>Данная точка применяется, когда при болезнях с синдромом жара не выделяется пот; при сильных болях в подреберье, когда человек не может дышать полной грудью; когда опухает шея и подбородок; при перемежающейся лихорадке; при расстройствах слуха и когда шумит в ушах; когда глаза на холоде слезятся и образуются катаракты; при бешенстве и страхах; при одностороннем параличе, когда сохнет половина тела; когда рука в локте не сгибается и не разгибается; когда при туберкулезной лихорадке больной страдает от головных болей; при депрессивных состояниях; при судорогах и конвульсиях у детей; при бешенстве; когда тянет пальцы; при головных болях.</w:t>
      </w:r>
    </w:p>
    <w:p>
      <w:pPr>
        <w:pStyle w:val="TextBody"/>
        <w:rPr>
          <w:sz w:val="19"/>
          <w:szCs w:val="19"/>
        </w:rPr>
      </w:pPr>
      <w:r>
        <w:rPr>
          <w:b/>
          <w:sz w:val="19"/>
          <w:szCs w:val="19"/>
          <w:u w:val="single"/>
        </w:rPr>
        <w:t>Точка ян-гу:</w:t>
      </w:r>
    </w:p>
    <w:p>
      <w:pPr>
        <w:pStyle w:val="TextBody"/>
        <w:rPr>
          <w:sz w:val="19"/>
          <w:szCs w:val="19"/>
        </w:rPr>
      </w:pPr>
      <w:r>
        <w:rPr>
          <w:sz w:val="19"/>
          <w:szCs w:val="19"/>
        </w:rPr>
        <w:t>Расположена на локтевом крае лучезапястного сустава, между шиловидным отростком и трехгранной костью во впадине. Канал тонкого кишечника, проходя через данное место, образует точку цзин (канала), которой соответствует стихия огня.</w:t>
      </w:r>
    </w:p>
    <w:p>
      <w:pPr>
        <w:pStyle w:val="TextBody"/>
        <w:rPr>
          <w:sz w:val="19"/>
          <w:szCs w:val="19"/>
        </w:rPr>
      </w:pPr>
      <w:r>
        <w:rPr>
          <w:sz w:val="19"/>
          <w:szCs w:val="19"/>
        </w:rPr>
        <w:t>В комментарии к трактату «Су-вэнь» говорится: Прижигать следует три конуса, а глубина укола должна составлять два фэня. Иглу следует оставлять в течение трех выдохов. В трактате «Цзяи» говорится, что иглу следует оставлять в течение двух выдохов.</w:t>
      </w:r>
    </w:p>
    <w:p>
      <w:pPr>
        <w:pStyle w:val="TextBody"/>
        <w:rPr>
          <w:sz w:val="19"/>
          <w:szCs w:val="19"/>
        </w:rPr>
      </w:pPr>
      <w:r>
        <w:rPr>
          <w:sz w:val="19"/>
          <w:szCs w:val="19"/>
        </w:rPr>
        <w:t>Применяется при припадках падучей болезни и при бешенстве и буйном помешательстве; при болезнях с синдромом жара, когда не выходит пот; при болях в боковой части грудной клетки; при опухолях в области подбородка и шеи; при перемежающейся лихорадке; при расстройствах слуха и при шуме в ушах; при зубных болях в результате кариеса; болит рука в области предплечья так, что ее невозможно поднять; выпадает язык; выворачивается шея; бредовые речи; рассеянное состояние; снижение отчетливости зрения; бешенство у детей; язык у ребенка напряжен, так что он не может сосать грудь.</w:t>
      </w:r>
    </w:p>
    <w:p>
      <w:pPr>
        <w:pStyle w:val="TextBody"/>
        <w:rPr>
          <w:sz w:val="19"/>
          <w:szCs w:val="19"/>
        </w:rPr>
      </w:pPr>
      <w:r>
        <w:rPr>
          <w:b/>
          <w:sz w:val="19"/>
          <w:szCs w:val="19"/>
          <w:u w:val="single"/>
        </w:rPr>
        <w:t>Точка ян-лао:</w:t>
      </w:r>
    </w:p>
    <w:p>
      <w:pPr>
        <w:pStyle w:val="TextBody"/>
        <w:rPr>
          <w:sz w:val="19"/>
          <w:szCs w:val="19"/>
        </w:rPr>
      </w:pPr>
      <w:r>
        <w:rPr>
          <w:sz w:val="19"/>
          <w:szCs w:val="19"/>
        </w:rPr>
        <w:t>Расположена над головкой локтевой кости, еще говорят, что она расположена во впадине на один цунь позади точки вань-гу. Она является точкой щелью (си) канала сверх ян на руке.</w:t>
      </w:r>
    </w:p>
    <w:p>
      <w:pPr>
        <w:pStyle w:val="TextBody"/>
        <w:rPr>
          <w:sz w:val="19"/>
          <w:szCs w:val="19"/>
        </w:rPr>
      </w:pPr>
      <w:r>
        <w:rPr>
          <w:sz w:val="19"/>
          <w:szCs w:val="19"/>
        </w:rPr>
        <w:t>В трактате «Тунжэнь» говорится, что глубина укола составляет три фэня, и прижигать следует три конуса.</w:t>
      </w:r>
    </w:p>
    <w:p>
      <w:pPr>
        <w:pStyle w:val="TextBody"/>
        <w:rPr>
          <w:sz w:val="19"/>
          <w:szCs w:val="19"/>
        </w:rPr>
      </w:pPr>
      <w:r>
        <w:rPr>
          <w:sz w:val="19"/>
          <w:szCs w:val="19"/>
        </w:rPr>
        <w:t>Применяется при ноющих болях в области плеча и предплечья; когда ломит плечо; когда тянет предплечье; когда не можешь поднять и опустить руку самостоятельно; когда глаза видят нечетко.</w:t>
      </w:r>
    </w:p>
    <w:p>
      <w:pPr>
        <w:pStyle w:val="TextBody"/>
        <w:rPr>
          <w:sz w:val="19"/>
          <w:szCs w:val="19"/>
        </w:rPr>
      </w:pPr>
      <w:r>
        <w:rPr>
          <w:b/>
          <w:sz w:val="19"/>
          <w:szCs w:val="19"/>
          <w:u w:val="single"/>
        </w:rPr>
        <w:t>Точка чжи-чжэн:</w:t>
      </w:r>
    </w:p>
    <w:p>
      <w:pPr>
        <w:pStyle w:val="TextBody"/>
        <w:rPr>
          <w:sz w:val="19"/>
          <w:szCs w:val="19"/>
        </w:rPr>
      </w:pPr>
      <w:r>
        <w:rPr>
          <w:sz w:val="19"/>
          <w:szCs w:val="19"/>
        </w:rPr>
        <w:t>Расположена выше лучезапястного сустава на расстоянии пяти цуней. Является ло-пунктом канала сверх ян на руке, откуда идет соединение с каналом малый инь.</w:t>
      </w:r>
    </w:p>
    <w:p>
      <w:pPr>
        <w:pStyle w:val="TextBody"/>
        <w:rPr>
          <w:sz w:val="19"/>
          <w:szCs w:val="19"/>
        </w:rPr>
      </w:pPr>
      <w:r>
        <w:rPr>
          <w:sz w:val="19"/>
          <w:szCs w:val="19"/>
        </w:rPr>
        <w:t>В трактате «Тунжэнь» говорится: Глубина укола составляет три фэня, а прижигать следует три конуса. В трактате «Минтан» говорится, что прижигать следует пять конусов.</w:t>
      </w:r>
    </w:p>
    <w:p>
      <w:pPr>
        <w:pStyle w:val="TextBody"/>
        <w:rPr>
          <w:sz w:val="19"/>
          <w:szCs w:val="19"/>
        </w:rPr>
      </w:pPr>
      <w:r>
        <w:rPr>
          <w:sz w:val="19"/>
          <w:szCs w:val="19"/>
        </w:rPr>
        <w:t>Применяется при синдроме ветра и синдроме пустоты; при тревожных и депрессивных состояниях; при припадках и буйном помешательстве; при пяти видах переутомления; четыре конечности ослабевают в результате синдрома пустоты; судороги в области локтя и предплечья, так что руку трудно сгибать и разгибать; отказывает кисть руки, не может держать предметов; очень сильно болят все пальцы на руках; боли при синдроме жара, сначала ломит поясницу, а потом переходит на шею; постоянно хочется пить; напряженная шея; бородавки на глазах; при синдроме полноты суставы становятся слабыми, а локти перестают действовать; в этом случае следует делать опорожнение (се); при синдроме пустоты, когда образуются небольшие наросты на коже величиной с палец, а также появляются струпья и язвы, следует восполнять данную точку.</w:t>
      </w:r>
    </w:p>
    <w:p>
      <w:pPr>
        <w:pStyle w:val="TextBody"/>
        <w:rPr>
          <w:sz w:val="19"/>
          <w:szCs w:val="19"/>
        </w:rPr>
      </w:pPr>
      <w:r>
        <w:rPr>
          <w:b/>
          <w:sz w:val="19"/>
          <w:szCs w:val="19"/>
          <w:u w:val="single"/>
        </w:rPr>
        <w:t>Точка сяо-хай:</w:t>
      </w:r>
    </w:p>
    <w:p>
      <w:pPr>
        <w:pStyle w:val="TextBody"/>
        <w:rPr>
          <w:sz w:val="19"/>
          <w:szCs w:val="19"/>
        </w:rPr>
      </w:pPr>
      <w:r>
        <w:rPr>
          <w:sz w:val="19"/>
          <w:szCs w:val="19"/>
        </w:rPr>
        <w:t>Расположена в локтевой бороздке между внутренним надмышелоком плечевой кости и отростком локтевой кости. В ямке на расстоянии пяти фэней от конца локтевой кости. Точка отыскивается при максимально согнутой в локтевом суставе руке и находится в зоне ломящего ощущения. Когда канал тонкого кишечника сверх ян на руке проходит через это место, он образхует точку хэ, которой соответствует стихия почвы. При синдроме полноты тонкого кишечника следует делать опорожнение.</w:t>
      </w:r>
    </w:p>
    <w:p>
      <w:pPr>
        <w:pStyle w:val="TextBody"/>
        <w:rPr>
          <w:sz w:val="19"/>
          <w:szCs w:val="19"/>
        </w:rPr>
      </w:pPr>
      <w:r>
        <w:rPr>
          <w:sz w:val="19"/>
          <w:szCs w:val="19"/>
        </w:rPr>
        <w:t>В комментарии к трактату «Су-вэнь» говорится, что глубина укола должна составлять два фэня. Иглу следует оставлять на семь выдохов. Прижигать три конуса.</w:t>
      </w:r>
    </w:p>
    <w:p>
      <w:pPr>
        <w:pStyle w:val="TextBody"/>
        <w:rPr>
          <w:sz w:val="19"/>
          <w:szCs w:val="19"/>
        </w:rPr>
      </w:pPr>
      <w:r>
        <w:rPr>
          <w:sz w:val="19"/>
          <w:szCs w:val="19"/>
        </w:rPr>
        <w:t>Применяется при болях в области подбородка и шеи, плеча и лопатки, локтя и предплечья; когда при перемежающейся лихорадке опухают десны; предобморочные состояния при синдроме ветра, которые сопровождаются болями в области шеи; озноб, когда образуются чиреи и опухоли; болезненные опухоли в области локтя и в подмышечной впадине; боли в области нижней части живота; эпилептические припадки; скручивает шею; припадки буйного помешательства; отекает шея, так что невозможно повернуть голову; плечи выламывает от боли; поясницу раскалывает; глухота; глаза желтые; опухают щеки.</w:t>
      </w:r>
    </w:p>
    <w:p>
      <w:pPr>
        <w:pStyle w:val="TextBody"/>
        <w:rPr>
          <w:sz w:val="19"/>
          <w:szCs w:val="19"/>
        </w:rPr>
      </w:pPr>
      <w:r>
        <w:rPr>
          <w:b/>
          <w:sz w:val="19"/>
          <w:szCs w:val="19"/>
          <w:u w:val="single"/>
        </w:rPr>
        <w:t>Точка цзянь-чжэнь:</w:t>
      </w:r>
    </w:p>
    <w:p>
      <w:pPr>
        <w:pStyle w:val="TextBody"/>
        <w:rPr>
          <w:sz w:val="19"/>
          <w:szCs w:val="19"/>
        </w:rPr>
      </w:pPr>
      <w:r>
        <w:rPr>
          <w:sz w:val="19"/>
          <w:szCs w:val="19"/>
        </w:rPr>
        <w:t>Расположена кзади и книзу от плечевого сустава, между плечевой костью и лопаткой, на вертикальной линии с подмышечной впадиной, в ямке позади точки цзянь-юй.</w:t>
      </w:r>
    </w:p>
    <w:p>
      <w:pPr>
        <w:pStyle w:val="TextBody"/>
        <w:rPr>
          <w:sz w:val="19"/>
          <w:szCs w:val="19"/>
        </w:rPr>
      </w:pPr>
      <w:r>
        <w:rPr>
          <w:sz w:val="19"/>
          <w:szCs w:val="19"/>
        </w:rPr>
        <w:t>В трактате «Тунжэнь» говорится, что глубина укола составляет пять фэней. В комментарии к трактату «Су-вэнь» говорится, что глубина укола составляет восемь фэней, а прижигать следует три конуса.</w:t>
      </w:r>
    </w:p>
    <w:p>
      <w:pPr>
        <w:pStyle w:val="TextBody"/>
        <w:rPr>
          <w:sz w:val="19"/>
          <w:szCs w:val="19"/>
        </w:rPr>
      </w:pPr>
      <w:r>
        <w:rPr>
          <w:sz w:val="19"/>
          <w:szCs w:val="19"/>
        </w:rPr>
        <w:t>Применяется при перемежающейся лихорадке в результате вредоносного холода; при шуме в ушах и при расстройствах слуха; жар и боли в плече в области ключичной ямки; онемение в результате синдрома ветра; руки и ноги теряют чувствительность и не двигаются.</w:t>
      </w:r>
    </w:p>
    <w:p>
      <w:pPr>
        <w:pStyle w:val="TextBody"/>
        <w:rPr>
          <w:sz w:val="19"/>
          <w:szCs w:val="19"/>
        </w:rPr>
      </w:pPr>
      <w:r>
        <w:rPr>
          <w:b/>
          <w:sz w:val="19"/>
          <w:szCs w:val="19"/>
          <w:u w:val="single"/>
        </w:rPr>
        <w:t>Точка нао-шу:</w:t>
      </w:r>
    </w:p>
    <w:p>
      <w:pPr>
        <w:pStyle w:val="TextBody"/>
        <w:rPr>
          <w:sz w:val="19"/>
          <w:szCs w:val="19"/>
        </w:rPr>
      </w:pPr>
      <w:r>
        <w:rPr>
          <w:sz w:val="19"/>
          <w:szCs w:val="19"/>
        </w:rPr>
        <w:t>Рядом с точкой цзянь-юй (точка канала светлый ян на руке), позади большой кости, в ямке под лопаточной осью. Точка отыскивается при поднятой на уровне груди руке. Является местом соединения трех каналов, а именно канала сверх ян на руке, внешнего поддерживающего чудесного канала ян-вэй-май, наружного пяточного чудесного канала ян-цзяо-май.</w:t>
      </w:r>
    </w:p>
    <w:p>
      <w:pPr>
        <w:pStyle w:val="TextBody"/>
        <w:rPr>
          <w:sz w:val="19"/>
          <w:szCs w:val="19"/>
        </w:rPr>
      </w:pPr>
      <w:r>
        <w:rPr>
          <w:sz w:val="19"/>
          <w:szCs w:val="19"/>
        </w:rPr>
        <w:t>В трактате «Тунжэнь» говорится, что глубина укола составляет восемь фэней, а прижигать следует три конуса.</w:t>
      </w:r>
    </w:p>
    <w:p>
      <w:pPr>
        <w:pStyle w:val="TextBody"/>
        <w:rPr>
          <w:sz w:val="19"/>
          <w:szCs w:val="19"/>
        </w:rPr>
      </w:pPr>
      <w:r>
        <w:rPr>
          <w:sz w:val="19"/>
          <w:szCs w:val="19"/>
        </w:rPr>
        <w:t>Применяется при ломящих болях и отсутствии сил в области предплечья; когда боль из плеча отдает в лопатку; при перемежающейся лихорадке опухают и болят колени.</w:t>
      </w:r>
    </w:p>
    <w:p>
      <w:pPr>
        <w:pStyle w:val="TextBody"/>
        <w:rPr>
          <w:sz w:val="19"/>
          <w:szCs w:val="19"/>
        </w:rPr>
      </w:pPr>
      <w:r>
        <w:rPr>
          <w:b/>
          <w:sz w:val="19"/>
          <w:szCs w:val="19"/>
          <w:u w:val="single"/>
        </w:rPr>
        <w:t>Точка тянь-цзун:</w:t>
      </w:r>
    </w:p>
    <w:p>
      <w:pPr>
        <w:pStyle w:val="TextBody"/>
        <w:rPr>
          <w:sz w:val="19"/>
          <w:szCs w:val="19"/>
        </w:rPr>
      </w:pPr>
      <w:r>
        <w:rPr>
          <w:sz w:val="19"/>
          <w:szCs w:val="19"/>
        </w:rPr>
        <w:t>В ямке ниже точки бин-фэн под лопаточной остью.</w:t>
      </w:r>
    </w:p>
    <w:p>
      <w:pPr>
        <w:pStyle w:val="TextBody"/>
        <w:rPr>
          <w:sz w:val="19"/>
          <w:szCs w:val="19"/>
        </w:rPr>
      </w:pPr>
      <w:r>
        <w:rPr>
          <w:sz w:val="19"/>
          <w:szCs w:val="19"/>
        </w:rPr>
        <w:t>В трактате «Тунжэнь» говорится, что прижигать следует три конуса; глубина укола составляет пять фэней. Иглу оставлять в течение шести выдохов.</w:t>
      </w:r>
    </w:p>
    <w:p>
      <w:pPr>
        <w:pStyle w:val="TextBody"/>
        <w:rPr>
          <w:sz w:val="19"/>
          <w:szCs w:val="19"/>
        </w:rPr>
      </w:pPr>
      <w:r>
        <w:rPr>
          <w:sz w:val="19"/>
          <w:szCs w:val="19"/>
        </w:rPr>
        <w:t>Применяется при болях плеча, когда оно перестает действовать; когда болят локтевые связки; когда опухают щеки.</w:t>
      </w:r>
    </w:p>
    <w:p>
      <w:pPr>
        <w:pStyle w:val="TextBody"/>
        <w:rPr>
          <w:sz w:val="19"/>
          <w:szCs w:val="19"/>
        </w:rPr>
      </w:pPr>
      <w:r>
        <w:rPr>
          <w:b/>
          <w:sz w:val="19"/>
          <w:szCs w:val="19"/>
          <w:u w:val="single"/>
        </w:rPr>
        <w:t>Точка бин-фэн:</w:t>
      </w:r>
    </w:p>
    <w:p>
      <w:pPr>
        <w:pStyle w:val="TextBody"/>
        <w:rPr>
          <w:sz w:val="19"/>
          <w:szCs w:val="19"/>
        </w:rPr>
      </w:pPr>
      <w:r>
        <w:rPr>
          <w:sz w:val="19"/>
          <w:szCs w:val="19"/>
        </w:rPr>
        <w:t>Точка расположена у верхнего края середины лопаточной ости. Когда поднимаешь руку, то на этом месте появляется ямка. Данная точка является местом соединения канала сверх инь на руке, светлый ян на руке, малый ян на руке и на ноге.</w:t>
      </w:r>
    </w:p>
    <w:p>
      <w:pPr>
        <w:pStyle w:val="TextBody"/>
        <w:rPr>
          <w:sz w:val="19"/>
          <w:szCs w:val="19"/>
        </w:rPr>
      </w:pPr>
      <w:r>
        <w:rPr>
          <w:sz w:val="19"/>
          <w:szCs w:val="19"/>
        </w:rPr>
        <w:t>В трактате «Тунжэнь» говорится, что прижигать следует пять конусов, а глубина укола должна составлять пять фэней.</w:t>
      </w:r>
    </w:p>
    <w:p>
      <w:pPr>
        <w:pStyle w:val="TextBody"/>
        <w:rPr>
          <w:sz w:val="19"/>
          <w:szCs w:val="19"/>
        </w:rPr>
      </w:pPr>
      <w:r>
        <w:rPr>
          <w:sz w:val="19"/>
          <w:szCs w:val="19"/>
        </w:rPr>
        <w:t>Применяется при болях плеча, когда рука перестает работать.</w:t>
      </w:r>
    </w:p>
    <w:p>
      <w:pPr>
        <w:pStyle w:val="TextBody"/>
        <w:rPr>
          <w:sz w:val="19"/>
          <w:szCs w:val="19"/>
        </w:rPr>
      </w:pPr>
      <w:r>
        <w:rPr>
          <w:b/>
          <w:sz w:val="19"/>
          <w:szCs w:val="19"/>
          <w:u w:val="single"/>
        </w:rPr>
        <w:t>Точка цюй-юань:</w:t>
      </w:r>
    </w:p>
    <w:p>
      <w:pPr>
        <w:pStyle w:val="TextBody"/>
        <w:rPr>
          <w:sz w:val="19"/>
          <w:szCs w:val="19"/>
        </w:rPr>
      </w:pPr>
      <w:r>
        <w:rPr>
          <w:sz w:val="19"/>
          <w:szCs w:val="19"/>
        </w:rPr>
        <w:t>Расположена в ямке у верхнего края ости лопатки, если надавить на эту точку, то ощутишь боль в руке.</w:t>
      </w:r>
    </w:p>
    <w:p>
      <w:pPr>
        <w:pStyle w:val="TextBody"/>
        <w:rPr>
          <w:sz w:val="19"/>
          <w:szCs w:val="19"/>
        </w:rPr>
      </w:pPr>
      <w:r>
        <w:rPr>
          <w:sz w:val="19"/>
          <w:szCs w:val="19"/>
        </w:rPr>
        <w:t>В трактате «Тунжэнь» говорится, что прижигать следует три конуса, а глубина укола должна составлять пять фэней. В трактате «Минтан» говорится, что колоть следует на пять фэней.</w:t>
      </w:r>
    </w:p>
    <w:p>
      <w:pPr>
        <w:pStyle w:val="TextBody"/>
        <w:rPr>
          <w:sz w:val="19"/>
          <w:szCs w:val="19"/>
        </w:rPr>
      </w:pPr>
      <w:r>
        <w:rPr>
          <w:sz w:val="19"/>
          <w:szCs w:val="19"/>
        </w:rPr>
        <w:t>Применяется при онемении плеча и при болях, вызванных синдромом жара; при напряжении мышц и болях в области лопатки и плеча; при судорогах и болях в области локтя.</w:t>
      </w:r>
    </w:p>
    <w:p>
      <w:pPr>
        <w:pStyle w:val="TextBody"/>
        <w:rPr>
          <w:sz w:val="19"/>
          <w:szCs w:val="19"/>
        </w:rPr>
      </w:pPr>
      <w:r>
        <w:rPr>
          <w:b/>
          <w:sz w:val="19"/>
          <w:szCs w:val="19"/>
          <w:u w:val="single"/>
        </w:rPr>
        <w:t>Точка цзянь-вай-шу:</w:t>
      </w:r>
    </w:p>
    <w:p>
      <w:pPr>
        <w:pStyle w:val="TextBody"/>
        <w:rPr>
          <w:sz w:val="19"/>
          <w:szCs w:val="19"/>
        </w:rPr>
      </w:pPr>
      <w:r>
        <w:rPr>
          <w:sz w:val="19"/>
          <w:szCs w:val="19"/>
        </w:rPr>
        <w:t>Расположена у внутреннего края лопатки, на три цуня кнаружи от позвоночника, в ямке.</w:t>
      </w:r>
    </w:p>
    <w:p>
      <w:pPr>
        <w:pStyle w:val="TextBody"/>
        <w:rPr>
          <w:sz w:val="19"/>
          <w:szCs w:val="19"/>
        </w:rPr>
      </w:pPr>
      <w:r>
        <w:rPr>
          <w:sz w:val="19"/>
          <w:szCs w:val="19"/>
        </w:rPr>
        <w:t>В трактате «Тунжэнь» говорится, что глубина укола должна составлять шесть фэней, а прижигать следует три конуса. В трактате «Минтан» говорится, что прижигать следует один конус.</w:t>
      </w:r>
    </w:p>
    <w:p>
      <w:pPr>
        <w:pStyle w:val="TextBody"/>
        <w:rPr>
          <w:sz w:val="19"/>
          <w:szCs w:val="19"/>
        </w:rPr>
      </w:pPr>
      <w:r>
        <w:rPr>
          <w:sz w:val="19"/>
          <w:szCs w:val="19"/>
        </w:rPr>
        <w:t>Применяется при болях в области лопатки и плеча; когда полное онемение и синдром холода достигают локтя.</w:t>
      </w:r>
    </w:p>
    <w:p>
      <w:pPr>
        <w:pStyle w:val="TextBody"/>
        <w:rPr>
          <w:sz w:val="19"/>
          <w:szCs w:val="19"/>
        </w:rPr>
      </w:pPr>
      <w:r>
        <w:rPr>
          <w:b/>
          <w:sz w:val="19"/>
          <w:szCs w:val="19"/>
          <w:u w:val="single"/>
        </w:rPr>
        <w:t>Точка цзянь-чжун-шу:</w:t>
      </w:r>
    </w:p>
    <w:p>
      <w:pPr>
        <w:pStyle w:val="TextBody"/>
        <w:rPr>
          <w:sz w:val="19"/>
          <w:szCs w:val="19"/>
        </w:rPr>
      </w:pPr>
      <w:r>
        <w:rPr>
          <w:sz w:val="19"/>
          <w:szCs w:val="19"/>
        </w:rPr>
        <w:t>Расположена у внутреннего края лопатки, на расстоянии дух цуней в сторону от позвоночника.</w:t>
      </w:r>
    </w:p>
    <w:p>
      <w:pPr>
        <w:pStyle w:val="TextBody"/>
        <w:rPr>
          <w:sz w:val="19"/>
          <w:szCs w:val="19"/>
        </w:rPr>
      </w:pPr>
      <w:r>
        <w:rPr>
          <w:sz w:val="19"/>
          <w:szCs w:val="19"/>
        </w:rPr>
        <w:t>В комментарии к «Су-вэнь» говорится, что глубина укола составляет шесть фэней, а прижигать следует три конуса. В трактате «Тунжэнь» говорится, что глубина укола должна составлять три фэня, оставлять иглу следует на три выдоха, а прижигать нужно десять конусов.</w:t>
      </w:r>
    </w:p>
    <w:p>
      <w:pPr>
        <w:pStyle w:val="TextBody"/>
        <w:rPr>
          <w:sz w:val="19"/>
          <w:szCs w:val="19"/>
        </w:rPr>
      </w:pPr>
      <w:r>
        <w:rPr>
          <w:sz w:val="19"/>
          <w:szCs w:val="19"/>
        </w:rPr>
        <w:t>Применяется при кашле; когда ци поднимается вверх и открывается кровохарканье; при перемежающейся лихорадке; когда понижается ясность зрения.</w:t>
      </w:r>
    </w:p>
    <w:p>
      <w:pPr>
        <w:pStyle w:val="TextBody"/>
        <w:rPr/>
      </w:pPr>
      <w:r>
        <w:rPr>
          <w:b/>
          <w:sz w:val="19"/>
          <w:szCs w:val="19"/>
          <w:u w:val="single"/>
        </w:rPr>
        <w:t>Точка тянь-чуан:</w:t>
      </w:r>
      <w:r>
        <w:rPr>
          <w:sz w:val="19"/>
          <w:szCs w:val="19"/>
        </w:rPr>
        <w:t xml:space="preserve"> (имеет второе название чуан-лун):</w:t>
      </w:r>
    </w:p>
    <w:p>
      <w:pPr>
        <w:pStyle w:val="TextBody"/>
        <w:rPr>
          <w:sz w:val="19"/>
          <w:szCs w:val="19"/>
        </w:rPr>
      </w:pPr>
      <w:r>
        <w:rPr>
          <w:sz w:val="19"/>
          <w:szCs w:val="19"/>
        </w:rPr>
        <w:t>Расположена у заднего края средней части грудино-ключично-сосцевидной мышцы, под нижней челюстью, позади точки фу-ту, где при надавливании рукой в ямке ощущается биение пульса.</w:t>
      </w:r>
    </w:p>
    <w:p>
      <w:pPr>
        <w:pStyle w:val="TextBody"/>
        <w:rPr>
          <w:sz w:val="19"/>
          <w:szCs w:val="19"/>
        </w:rPr>
      </w:pPr>
      <w:r>
        <w:rPr>
          <w:sz w:val="19"/>
          <w:szCs w:val="19"/>
        </w:rPr>
        <w:t>В трактате «Тунжэнь» говорится, что прижигать следует три конуса, а глубина укола составляет три фэня. В комментарии к «Су-вэнь» говорится, что глубина укола должна составлять шесть фэней.</w:t>
      </w:r>
    </w:p>
    <w:p>
      <w:pPr>
        <w:pStyle w:val="TextBody"/>
        <w:rPr>
          <w:sz w:val="19"/>
          <w:szCs w:val="19"/>
        </w:rPr>
      </w:pPr>
      <w:r>
        <w:rPr>
          <w:sz w:val="19"/>
          <w:szCs w:val="19"/>
        </w:rPr>
        <w:t>Применяется при геморрое; при болях в области шеи; плечи сильно болят, так что боль распространяется в область шеи и невозможно повернуть голову; при расстройствах слуха, когда опухают щеки; при болях в гортани; неожиданное резкое расстройство речи; судорога мышц челюсти в результате срединного ветра, невозможно расцепить зубы и открыть рот.</w:t>
      </w:r>
    </w:p>
    <w:p>
      <w:pPr>
        <w:pStyle w:val="TextBody"/>
        <w:rPr>
          <w:sz w:val="19"/>
          <w:szCs w:val="19"/>
        </w:rPr>
      </w:pPr>
      <w:r>
        <w:rPr>
          <w:b/>
          <w:sz w:val="19"/>
          <w:szCs w:val="19"/>
          <w:u w:val="single"/>
        </w:rPr>
        <w:t>Точка тянь-жун:</w:t>
      </w:r>
    </w:p>
    <w:p>
      <w:pPr>
        <w:pStyle w:val="TextBody"/>
        <w:rPr>
          <w:sz w:val="19"/>
          <w:szCs w:val="19"/>
        </w:rPr>
      </w:pPr>
      <w:r>
        <w:rPr>
          <w:sz w:val="19"/>
          <w:szCs w:val="19"/>
        </w:rPr>
        <w:t>Расположена кзади от угла нижней челюсти под ухом. Глубина укола составляет один цунь, а прижигать следует три конуса.</w:t>
      </w:r>
    </w:p>
    <w:p>
      <w:pPr>
        <w:pStyle w:val="TextBody"/>
        <w:rPr>
          <w:sz w:val="19"/>
          <w:szCs w:val="19"/>
        </w:rPr>
      </w:pPr>
      <w:r>
        <w:rPr>
          <w:sz w:val="19"/>
          <w:szCs w:val="19"/>
        </w:rPr>
        <w:t>Применяется при перемежающейся лихорадке, которая возникает в результате онемения горла, когда шея напряжена, как деревянная; опухоли и язвы на шее; невозможно повернуть голову; расстройства речи; боли в области грудной клетки; отеки в области грудной клетки и в результате затруднения дыхания; позывы к тошноте, гиперсаливация; сцепленные зубы; расстройства слуха и звон в ушах.</w:t>
      </w:r>
    </w:p>
    <w:p>
      <w:pPr>
        <w:pStyle w:val="TextBody"/>
        <w:rPr>
          <w:sz w:val="19"/>
          <w:szCs w:val="19"/>
        </w:rPr>
      </w:pPr>
      <w:r>
        <w:rPr>
          <w:b/>
          <w:sz w:val="19"/>
          <w:szCs w:val="19"/>
          <w:u w:val="single"/>
        </w:rPr>
        <w:t>Точка цюань-ляо:</w:t>
      </w:r>
    </w:p>
    <w:p>
      <w:pPr>
        <w:pStyle w:val="TextBody"/>
        <w:rPr>
          <w:sz w:val="19"/>
          <w:szCs w:val="19"/>
        </w:rPr>
      </w:pPr>
      <w:r>
        <w:rPr>
          <w:sz w:val="19"/>
          <w:szCs w:val="19"/>
        </w:rPr>
        <w:t>Расположена под верхушкой слуховой кости, во впадине у нижнего края ее под точкой тун-цзы-ляо. Место соединения каналов малый ян на руке и сверх ян на руке.</w:t>
      </w:r>
    </w:p>
    <w:p>
      <w:pPr>
        <w:pStyle w:val="TextBody"/>
        <w:rPr>
          <w:sz w:val="19"/>
          <w:szCs w:val="19"/>
        </w:rPr>
      </w:pPr>
      <w:r>
        <w:rPr>
          <w:sz w:val="19"/>
          <w:szCs w:val="19"/>
        </w:rPr>
        <w:t>В комментарии к трактату «Су-вэнь» говорится, что глубина укола должна составлять три фэня. В трактате «Тунжэнь» говорится, что глубина укола составляет два фэня.</w:t>
      </w:r>
    </w:p>
    <w:p>
      <w:pPr>
        <w:pStyle w:val="TextBody"/>
        <w:rPr>
          <w:sz w:val="19"/>
          <w:szCs w:val="19"/>
        </w:rPr>
      </w:pPr>
      <w:r>
        <w:rPr>
          <w:sz w:val="19"/>
          <w:szCs w:val="19"/>
        </w:rPr>
        <w:t>Применяется, когда перекашивает рот; когда лицо краснеет, а глаза желтеют; когда глаза постоянно моргают; при опухолях челюсти и зубной боли.</w:t>
      </w:r>
    </w:p>
    <w:p>
      <w:pPr>
        <w:pStyle w:val="TextBody"/>
        <w:rPr/>
      </w:pPr>
      <w:r>
        <w:rPr>
          <w:b/>
          <w:sz w:val="19"/>
          <w:szCs w:val="19"/>
          <w:u w:val="single"/>
        </w:rPr>
        <w:t>Точка тин-гун</w:t>
      </w:r>
      <w:r>
        <w:rPr>
          <w:sz w:val="19"/>
          <w:szCs w:val="19"/>
        </w:rPr>
        <w:t xml:space="preserve"> (второе название до-со-вэнь):</w:t>
      </w:r>
    </w:p>
    <w:p>
      <w:pPr>
        <w:pStyle w:val="TextBody"/>
        <w:rPr>
          <w:sz w:val="19"/>
          <w:szCs w:val="19"/>
        </w:rPr>
      </w:pPr>
      <w:r>
        <w:rPr>
          <w:sz w:val="19"/>
          <w:szCs w:val="19"/>
        </w:rPr>
        <w:t>Расположена на середине между козелком и суставом нижней челюсти, место напоминает красный боб. Является местом соединения каналов малый ян на руке, малый ян на ноге и сверх ян на руке.</w:t>
      </w:r>
    </w:p>
    <w:p>
      <w:pPr>
        <w:pStyle w:val="TextBody"/>
        <w:rPr>
          <w:sz w:val="19"/>
          <w:szCs w:val="19"/>
        </w:rPr>
      </w:pPr>
      <w:r>
        <w:rPr>
          <w:sz w:val="19"/>
          <w:szCs w:val="19"/>
        </w:rPr>
        <w:t>В трактате «Тунжэнь» говорится, что глубина укола составляет три фэня, а прижигать следует три конуса. В трактате «Минтан» говорится, что глубина укола составляет один фэнь. В трактате «Цзяи» говорится, что колоть следует на три фэня.</w:t>
      </w:r>
    </w:p>
    <w:p>
      <w:pPr>
        <w:pStyle w:val="TextBody"/>
        <w:rPr>
          <w:sz w:val="19"/>
          <w:szCs w:val="19"/>
        </w:rPr>
      </w:pPr>
      <w:r>
        <w:rPr>
          <w:sz w:val="19"/>
          <w:szCs w:val="19"/>
        </w:rPr>
        <w:t>Применяется при потере голоса; при эпилептических припадках; при отеках сердца и брюшной полости; при гнойном истечении из уха; при глухоте, которая является результатом того, что какой-то предмет заткнул слуховой проход; когда в ушах раздаются различные звуки, звоны и шумы.</w:t>
      </w:r>
    </w:p>
    <w:p>
      <w:pPr>
        <w:pStyle w:val="TextBody"/>
        <w:rPr>
          <w:b/>
          <w:b/>
          <w:sz w:val="19"/>
          <w:szCs w:val="19"/>
          <w:u w:val="single"/>
        </w:rPr>
      </w:pPr>
      <w:r>
        <w:rPr>
          <w:b/>
          <w:sz w:val="19"/>
          <w:szCs w:val="19"/>
          <w:u w:val="single"/>
        </w:rPr>
      </w:r>
    </w:p>
    <w:p>
      <w:pPr>
        <w:pStyle w:val="TextBody"/>
        <w:rPr>
          <w:sz w:val="19"/>
          <w:szCs w:val="19"/>
        </w:rPr>
      </w:pPr>
      <w:r>
        <w:rPr>
          <w:b/>
          <w:sz w:val="19"/>
          <w:szCs w:val="19"/>
          <w:u w:val="single"/>
        </w:rPr>
        <w:t>Рис. 15. Схема органа фу тонкого кишечника:</w:t>
      </w:r>
    </w:p>
    <w:p>
      <w:pPr>
        <w:pStyle w:val="TextBody"/>
        <w:rPr>
          <w:sz w:val="19"/>
          <w:szCs w:val="19"/>
        </w:rPr>
      </w:pPr>
      <w:r>
        <w:rPr>
          <w:sz w:val="19"/>
          <w:szCs w:val="19"/>
        </w:rPr>
        <w:t>1. верхнее отвертсие тонкого кишечника, которое является нижним отверстием желудка; 2. нижнее отверстие тонкого кишечника, которое является верхним отверстием толстого кишечника.</w:t>
      </w:r>
    </w:p>
    <w:p>
      <w:pPr>
        <w:pStyle w:val="TextBody"/>
        <w:rPr>
          <w:sz w:val="19"/>
          <w:szCs w:val="19"/>
        </w:rPr>
      </w:pPr>
      <w:r>
        <w:rPr>
          <w:sz w:val="19"/>
          <w:szCs w:val="19"/>
        </w:rPr>
      </w:r>
    </w:p>
    <w:p>
      <w:pPr>
        <w:pStyle w:val="TextBody"/>
        <w:rPr>
          <w:sz w:val="19"/>
          <w:szCs w:val="19"/>
        </w:rPr>
      </w:pPr>
      <w:r>
        <w:rPr>
          <w:b/>
          <w:sz w:val="19"/>
          <w:szCs w:val="19"/>
          <w:u w:val="single"/>
        </w:rPr>
        <w:t>Рис. 16. Канал тонкого кишечника сверх ян на руке:</w:t>
      </w:r>
    </w:p>
    <w:p>
      <w:pPr>
        <w:pStyle w:val="TextBody"/>
        <w:rPr>
          <w:sz w:val="19"/>
          <w:szCs w:val="19"/>
        </w:rPr>
      </w:pPr>
      <w:r>
        <w:rPr>
          <w:sz w:val="19"/>
          <w:szCs w:val="19"/>
        </w:rPr>
        <w:t>1. точка тин-гун; 2. точка цюань-ляо; 3. точка тянь-жун; 4. точка тянь-чуан; 5. точка цзянь-чжун-шу; 6. точка цзянь-вай-шу; 7. точка цюй-юань; 8. точка бин-фэн; 9. точка цзянь-чжэнь; 10. точка сяо-хай; 11. точка тянь-цзун; 12. точка нао-шу; 13. точка чжи-чжэн; 14. точка ян-лао; 15. точка шао-цзэ; 16. точка мянь-гу; 17. точка хоу-си; 18. точка вань-гу; 19. точка ян-гу;</w:t>
      </w:r>
    </w:p>
    <w:p>
      <w:pPr>
        <w:pStyle w:val="TextBody"/>
        <w:rPr>
          <w:sz w:val="19"/>
          <w:szCs w:val="19"/>
        </w:rPr>
      </w:pPr>
      <w:r>
        <w:rPr>
          <w:sz w:val="19"/>
          <w:szCs w:val="19"/>
        </w:rPr>
      </w:r>
    </w:p>
    <w:p>
      <w:pPr>
        <w:pStyle w:val="Heading2"/>
        <w:rPr>
          <w:sz w:val="19"/>
          <w:szCs w:val="19"/>
        </w:rPr>
      </w:pPr>
      <w:bookmarkStart w:id="200" w:name="__RefHeading___Toc27196448"/>
      <w:bookmarkEnd w:id="200"/>
      <w:r>
        <w:rPr>
          <w:sz w:val="19"/>
          <w:szCs w:val="19"/>
        </w:rPr>
        <w:t>ОСНОВНЫЕ МЕТОДЫ ЛЕЧЕНИЯ ПОСРЕДСТВОМ ТОЧЕК КАНАЛА СВЕРХ ЯН НА НОГЕ</w:t>
      </w:r>
      <w:r>
        <w:fldChar w:fldCharType="begin"/>
      </w:r>
      <w:r>
        <w:rPr/>
        <w:instrText xml:space="preserve"> TC "ОСHОВHЫЕ МЕТОДЫ ЛЕЧЕHИЯ ПОСPЕДСТВОМ ТОЧЕК МЕPИДИАHА СВЕPХ ЯH HА HОГЕ" \l 1 </w:instrText>
      </w:r>
      <w:r>
        <w:rPr/>
        <w:fldChar w:fldCharType="separate"/>
      </w:r>
      <w:r>
        <w:rPr/>
      </w:r>
      <w:r>
        <w:rPr/>
        <w:fldChar w:fldCharType="end"/>
      </w:r>
    </w:p>
    <w:p>
      <w:pPr>
        <w:pStyle w:val="Normal"/>
        <w:tabs>
          <w:tab w:val="left" w:pos="432" w:leader="none"/>
          <w:tab w:val="left" w:pos="576" w:leader="none"/>
          <w:tab w:val="left" w:pos="720" w:leader="none"/>
          <w:tab w:val="left" w:pos="864" w:leader="none"/>
          <w:tab w:val="left" w:pos="1440" w:leader="none"/>
          <w:tab w:val="left" w:pos="1872" w:leader="none"/>
          <w:tab w:val="left" w:pos="4464" w:leader="none"/>
          <w:tab w:val="left" w:pos="5328" w:leader="none"/>
        </w:tabs>
        <w:ind w:left="720" w:right="576" w:firstLine="284"/>
        <w:rPr>
          <w:sz w:val="23"/>
          <w:szCs w:val="23"/>
        </w:rPr>
      </w:pPr>
      <w:r>
        <w:rPr>
          <w:sz w:val="23"/>
          <w:szCs w:val="23"/>
        </w:rPr>
      </w:r>
    </w:p>
    <w:p>
      <w:pPr>
        <w:pStyle w:val="TextBody"/>
        <w:rPr>
          <w:sz w:val="19"/>
          <w:szCs w:val="19"/>
        </w:rPr>
      </w:pPr>
      <w:r>
        <w:rPr>
          <w:sz w:val="19"/>
          <w:szCs w:val="19"/>
        </w:rPr>
        <w:t>В трактате «Нэй-цзин» говорится: является органом, выполняющим функции столицы округа, в нем собирается влага организма. В результате трансформаций ци жидкости выходят из мочевого пузыря. Еще говорится, что мочевой пузырь представляет собой черную кишку. В разных книгах разное говорят о мочевом пузыре. В одном месте говорится: в мочевом пузыре есть только верхнее отверстие и нет нижнего отверстия. В другом месте говорится: и в верху и внизу в мочевом пузыре есть отверстия. Еще в одном месте говорится: имеется небольшая дырочка, через которую выходят жидкости, и больше ничего нет. Имеется только нижнее небольшое отверстие, через которое выводится моча, а сверху жидкости в реузльтате разделения и секрециии попадают в мочевой пузырь. Они входят в мочевой пузырь и выходят из него, потому что действует ци, осуществляя движение жидкостей. Вверху ци не действует, тогда жидкости начинают просачиваться в толстый кишечник, и тогда образуется понос. Если ци перестает действовать внизу, тогда образуются опухоли и задержки мочи, а в результате задержек мочи могут появиться воспаления мочеполовых органов.</w:t>
      </w:r>
    </w:p>
    <w:p>
      <w:pPr>
        <w:pStyle w:val="21"/>
        <w:rPr>
          <w:rFonts w:ascii="Times New Roman" w:hAnsi="Times New Roman" w:cs="Times New Roman"/>
          <w:sz w:val="23"/>
          <w:szCs w:val="23"/>
        </w:rPr>
      </w:pPr>
      <w:r>
        <w:rPr>
          <w:rFonts w:cs="Times New Roman" w:ascii="Times New Roman" w:hAnsi="Times New Roman"/>
          <w:sz w:val="23"/>
          <w:szCs w:val="23"/>
        </w:rPr>
      </w:r>
    </w:p>
    <w:p>
      <w:pPr>
        <w:pStyle w:val="Heading3"/>
        <w:rPr>
          <w:sz w:val="19"/>
          <w:szCs w:val="19"/>
        </w:rPr>
      </w:pPr>
      <w:bookmarkStart w:id="201" w:name="__RefHeading___Toc27196449"/>
      <w:bookmarkEnd w:id="201"/>
      <w:r>
        <w:rPr>
          <w:sz w:val="19"/>
          <w:szCs w:val="19"/>
        </w:rPr>
        <w:t>Песня о точках канала мочевого пузыря сверх ян на ноге.</w:t>
      </w:r>
      <w:r>
        <w:fldChar w:fldCharType="begin"/>
      </w:r>
      <w:r>
        <w:rPr/>
        <w:instrText xml:space="preserve"> TC "Песня о точках меpидиана мочевого пузыpя свеpх ян на ноге." \l 1 </w:instrText>
      </w:r>
      <w:r>
        <w:rPr/>
        <w:fldChar w:fldCharType="separate"/>
      </w:r>
      <w:r>
        <w:rPr/>
      </w:r>
      <w:r>
        <w:rPr/>
        <w:fldChar w:fldCharType="end"/>
      </w:r>
    </w:p>
    <w:p>
      <w:pPr>
        <w:pStyle w:val="21"/>
        <w:rPr>
          <w:rFonts w:ascii="Times New Roman" w:hAnsi="Times New Roman" w:cs="Times New Roman"/>
          <w:sz w:val="23"/>
          <w:szCs w:val="23"/>
        </w:rPr>
      </w:pPr>
      <w:r>
        <w:rPr>
          <w:rFonts w:cs="Times New Roman" w:ascii="Times New Roman" w:hAnsi="Times New Roman"/>
          <w:sz w:val="23"/>
          <w:szCs w:val="23"/>
        </w:rPr>
      </w:r>
    </w:p>
    <w:p>
      <w:pPr>
        <w:pStyle w:val="TextBody"/>
        <w:rPr>
          <w:sz w:val="19"/>
          <w:szCs w:val="19"/>
        </w:rPr>
      </w:pPr>
      <w:r>
        <w:rPr>
          <w:sz w:val="19"/>
          <w:szCs w:val="19"/>
        </w:rPr>
        <w:t>На меридиане мочевого пузыря имеется 67 точек. Точка цин-мин, расположенная в области красного кожного покрова внутри от внутреннего угла глаза, точка цуань-чжу, точка мэй-чун и цюй-ча, а над точкой у-чу на полтора цуня находится чэн-гуан, затем тун-тянь, ло-цюэ, выше юй-чжэнь, затем точка тянь-чжу у наружного края трапециевидной мышцы, затем точка да-чжу, около второго позвонка, после фэн-мэнь, фэй-шу, цзюэ-инь-шу, затем синь-шу, затем ду-шу, гэ-шу, затем одна за другой идут точки гань-шу (печени), дань-шу (желчного пузыря), пи-шу (селезенки), вэй-шу (желудка), после чего идут сань-цзяо-шу (тройного обогревателя), шэнь-шу (почек), ци-хай-шу, да-чан-шу (толстого кишечника),гуань-юань-шу, сяо-чан-шу (тонкого кишечника) и пан-гуан-шу (мочевого пузыря), чжун-люй-шу, бай-хуань-шу, которая находится рядом с предыдущей. От точки да-чжу до точки бай-хуань расстояние составляет полтора цуня во всех случаях между позвонками. Точки шан-ляо, цы-ляо, чжун-ляо, ся-ляо расположены одна под другой под крестцовыми гребешками. Точка хуэй-ян расположена кнаружи от позвоночника третьего остистого отростка, после чего идут точки гао-хуан, по-ху и шэнь-тан, затем точки и-си, гэ-гуань и хунь-мэнь,затем ян-ган, и-шэ и вэй-цан, хуан-мэнь, чжи-ши, бао-хуан, которые расположены ниже 12 позвонка, а потом точка чжи-бянь. Точка чэн-фу расположена в центре ягодичной складки, затем точки инь-мэнь и фу-си приводят к точке вэй-ян, затем идут точки вэй-чжун, хэ-ян и чэн-цзинь, после чэн-шань, фэй-ян, а на лодыжке фу-ян, затем кунь-лунь, пу-шэнь, которая соединяется с точкой шэнь-май. Затем точка цзинь-мэнь, цзин-гу, шу-гу, тун-гу и чжи-инь, расположенная кнаружи от наружного угла мизинца ноги (всего на меридиане насчитывается 134 точки).</w:t>
      </w:r>
    </w:p>
    <w:p>
      <w:pPr>
        <w:pStyle w:val="TextBody"/>
        <w:rPr>
          <w:sz w:val="19"/>
          <w:szCs w:val="19"/>
        </w:rPr>
      </w:pPr>
      <w:r>
        <w:rPr>
          <w:sz w:val="19"/>
          <w:szCs w:val="19"/>
        </w:rPr>
        <w:t>Данный канал начинается в точке цин-мин, а заканчивается в точке чжи-инь. Точки чжи-инь, тун-гу, шу-гу, цзин-гу, кунь-лунь, вэй-чжун являются точками цзин (колодец), ин, шу, юань, цзин (канал), хэ.</w:t>
      </w:r>
    </w:p>
    <w:p>
      <w:pPr>
        <w:pStyle w:val="TextBody"/>
        <w:rPr>
          <w:sz w:val="19"/>
          <w:szCs w:val="19"/>
        </w:rPr>
      </w:pPr>
      <w:r>
        <w:rPr>
          <w:sz w:val="19"/>
          <w:szCs w:val="19"/>
        </w:rPr>
        <w:t>Канал начинается наружным ходом у внутреннего угла глаза, поднимается на лоб и в районе макушки соприкасается с каналом противоположной стороны. Здесь имеется ответвление, которое от макушки доходит до врхнего угла ушной раковины; а внутренний ход от макушки уходит в мозг, дальше ветвь уходит через шею, проходит по плечу и предплечью и переходит на первую боковую линию спины, проходит вниз до поясницы, входит вовнутрь, связывается с почками и дальше с мочевым пузырем. Еще одно ответвление хода от поясницы спускается вниз, проходит по ягодице и доходит до подколенной ямки. Другое ответвление переходит на вторую боковую линию спины, далее движется по задненаружной поверхности бедра до места соединения обоих брюшек икроножной мышцы. Далее доходит до места выше центра латеральной лодыжки на 7 цуней, переходит на наружную линию задней поверхости ноги. Имеется ответвление от точки чжи-инь, которое связывается с каналом почек. Канал заканчивается около наружного угла ногтя мизинца стопы. В данном меридиане много крови и мало ци. Циркуляция крови и ци в нем начинается в час шэнь.</w:t>
      </w:r>
    </w:p>
    <w:p>
      <w:pPr>
        <w:pStyle w:val="TextBody"/>
        <w:rPr>
          <w:sz w:val="19"/>
          <w:szCs w:val="19"/>
        </w:rPr>
      </w:pPr>
      <w:r>
        <w:rPr>
          <w:sz w:val="19"/>
          <w:szCs w:val="19"/>
        </w:rPr>
        <w:t>Мочевой пузырь является органом фу, которому соответствует небесный знак жэнь, связанный со стихией воды. Пульс находится на левой руке, на уровне цунь. Если мочевому пузырю соответствует синдром наполнения, тогда и пульс будет наполненным. Если возникает заболевание мочевого пузыря, тогда происходят расстройства мочеиспускания, падает настроение, образуются отеки, сильные боли, трудно двигаться. В этом случае следует употреблять лекарства, которые оказывают охлаждающее воздействие; они будут способствовать прохождению мочевого пузыря. Следует применять лекарство, которое готовится из гипса и гарлении жасминовидной, посредством смешивания и варки. В результате синдрома пустоты пульс тоже будет пустым. Будет болеть кишечник, и боль будет отдаваться в поясницу, так что трудно будет распрямиться. Мышцы на ногах будут сильно напряжены, будут также происходить расстройства слуха. Чтобы произвести восполнение (бу) следует употреблять магнитный железняк, лимонник и астрагал хуанчи. Также помогает горец, атактилодес ланцетный, кварц и эвкоммия вязовидная. Если мочевой пузырь имеет синдром жара, и в нем происходит воспалительный процесс, тогда в кишечнике образуется понос, и в этом случае следует применять ломонос борщевиколистный, корень наперстянки, шлемник байкальский. Когда нарушается мочеиспускание и при попытках помочиться в половом члене ощущаются боли, следует употреблять крупку перелесковую, пахима кокос (трутовиковый лекарственный гриб (прим.перев.)) и траву тунцао. Если опухают почки, тогда следует применять корни молодых личжи (лекарственные древесные грибы (прим.перев.)), и небольшие побеги фенхеля обыкновенного; если в мочевом пузыре образуется завал, тогда следует упатреблять семена подсолнечника, тальк и соляной блеск. Горячие и холодные компрессы могут быть полезными при расстройствах мочеиспускания. Потягивания и сгибания из гимнастики дао-инь могут помочь при болях в области поясницы. Если ветер и синдром жара соединяются в организме, тогда опухают яички, и в этом случае следует употреблять саурурус китайский, и болезнь сразу пройдет. Если покусали насекомые и муравьи, тогда следует место укусов смазать лекарством, которое приготовляется из оболочек личинок цикады. Потоптеригиум Франше способствует поднятию ци мочевого пузыря вверх, а кора амурского бархата способствует тому, что ци мочевого пузыря опускается вниз. Для восполнения следует применять мандариновые косточки и сушеную мякоть лонгана (драконова глаза). Для опорожнения следует употреблять юньнаньский гипс и подорожник. Употребление птичьего снадобья, приготовленного из фенхеля, помогает согреванию организма, а использование лекарства, приготовленного из амурского бархата и корня наперстянки способствует охлаждению.</w:t>
      </w:r>
    </w:p>
    <w:p>
      <w:pPr>
        <w:pStyle w:val="Normal"/>
        <w:tabs>
          <w:tab w:val="left" w:pos="576" w:leader="none"/>
          <w:tab w:val="left" w:pos="720" w:leader="none"/>
          <w:tab w:val="left" w:pos="3888" w:leader="none"/>
          <w:tab w:val="left" w:pos="4320" w:leader="none"/>
          <w:tab w:val="left" w:pos="7488" w:leader="none"/>
        </w:tabs>
        <w:ind w:right="576" w:firstLine="284"/>
        <w:jc w:val="center"/>
        <w:rPr>
          <w:sz w:val="23"/>
          <w:szCs w:val="23"/>
        </w:rPr>
      </w:pPr>
      <w:r>
        <w:rPr>
          <w:sz w:val="23"/>
          <w:szCs w:val="23"/>
        </w:rPr>
      </w:r>
    </w:p>
    <w:p>
      <w:pPr>
        <w:pStyle w:val="Heading3"/>
        <w:rPr>
          <w:sz w:val="19"/>
          <w:szCs w:val="19"/>
        </w:rPr>
      </w:pPr>
      <w:bookmarkStart w:id="202" w:name="__RefHeading___Toc27196450"/>
      <w:bookmarkEnd w:id="202"/>
      <w:r>
        <w:rPr>
          <w:sz w:val="19"/>
          <w:szCs w:val="19"/>
        </w:rPr>
        <w:t>Локализация точек</w:t>
      </w:r>
      <w:r>
        <w:fldChar w:fldCharType="begin"/>
      </w:r>
      <w:r>
        <w:rPr/>
        <w:instrText xml:space="preserve"> TC "Локализация точек" \l 1 </w:instrText>
      </w:r>
      <w:r>
        <w:rPr/>
        <w:fldChar w:fldCharType="separate"/>
      </w:r>
      <w:r>
        <w:rPr/>
      </w:r>
      <w:r>
        <w:rPr/>
        <w:fldChar w:fldCharType="end"/>
      </w:r>
    </w:p>
    <w:p>
      <w:pPr>
        <w:pStyle w:val="Normal"/>
        <w:tabs>
          <w:tab w:val="left" w:pos="576" w:leader="none"/>
          <w:tab w:val="left" w:pos="720" w:leader="none"/>
          <w:tab w:val="left" w:pos="3888" w:leader="none"/>
          <w:tab w:val="left" w:pos="4320" w:leader="none"/>
          <w:tab w:val="left" w:pos="7488" w:leader="none"/>
        </w:tabs>
        <w:ind w:right="576" w:firstLine="284"/>
        <w:jc w:val="center"/>
        <w:rPr>
          <w:sz w:val="23"/>
          <w:szCs w:val="23"/>
        </w:rPr>
      </w:pPr>
      <w:r>
        <w:rPr>
          <w:sz w:val="23"/>
          <w:szCs w:val="23"/>
        </w:rPr>
      </w:r>
    </w:p>
    <w:p>
      <w:pPr>
        <w:pStyle w:val="TextBody"/>
        <w:rPr/>
      </w:pPr>
      <w:r>
        <w:rPr>
          <w:b/>
          <w:sz w:val="19"/>
          <w:szCs w:val="19"/>
          <w:u w:val="single"/>
        </w:rPr>
        <w:t>Точка цин-мин</w:t>
      </w:r>
      <w:r>
        <w:rPr>
          <w:sz w:val="19"/>
          <w:szCs w:val="19"/>
        </w:rPr>
        <w:t xml:space="preserve"> (второе название лэй-кун):</w:t>
      </w:r>
    </w:p>
    <w:p>
      <w:pPr>
        <w:pStyle w:val="TextBody"/>
        <w:rPr>
          <w:sz w:val="19"/>
          <w:szCs w:val="19"/>
        </w:rPr>
      </w:pPr>
      <w:r>
        <w:rPr>
          <w:sz w:val="19"/>
          <w:szCs w:val="19"/>
        </w:rPr>
        <w:t>Расположена у внутреннего угла глаза.</w:t>
      </w:r>
    </w:p>
    <w:p>
      <w:pPr>
        <w:pStyle w:val="TextBody"/>
        <w:rPr>
          <w:sz w:val="19"/>
          <w:szCs w:val="19"/>
        </w:rPr>
      </w:pPr>
      <w:r>
        <w:rPr>
          <w:sz w:val="19"/>
          <w:szCs w:val="19"/>
        </w:rPr>
        <w:t>В трактате «Минтан» говорится: Расположена кнутри у внутреннего угла глаза на один фэнь, у внутренней связки века. Данная точка является местом соединения каналов сверх ян на ноге и канала сверх ян на руке, а так же светлый ян на ноге, внутреннего пяточного чудесного канала инь-цзяо-май и внешнего пяточного чудесного канала ян-цзяо-май. Следует колоть на глубину полутора фэней, иглу оставлять в течение трех выдохов. При куриной слепоте иглу можно оставлять надолго, а после ее следует быстро выдернуть. Прижигание не рекомендуется.</w:t>
      </w:r>
    </w:p>
    <w:p>
      <w:pPr>
        <w:pStyle w:val="TextBody"/>
        <w:rPr>
          <w:sz w:val="19"/>
          <w:szCs w:val="19"/>
        </w:rPr>
      </w:pPr>
      <w:r>
        <w:rPr>
          <w:sz w:val="19"/>
          <w:szCs w:val="19"/>
        </w:rPr>
        <w:t>Данная точка применяется, когда глаза на большом расстоянии видят не отчетливо; когда на сильном ветру из глаз льются слезы; когда больной не переносит холод и у него болит голова; когда в глазах рябит, а внутренние углы глаз воспаляются и болят; при расстройствах зрения; когда чешутся внутренние уголки глаз; внутренний уголок глаза увеличивается в размерах и начинает закрывать зрачек; куриная слепота; на зрачке образуется бельмо; заболевание глаз у детей; у взрослых в результате притока ци в глаза, они начинают слезиться и гноиться.</w:t>
      </w:r>
    </w:p>
    <w:p>
      <w:pPr>
        <w:pStyle w:val="TextBody"/>
        <w:rPr>
          <w:sz w:val="19"/>
          <w:szCs w:val="19"/>
        </w:rPr>
      </w:pPr>
      <w:r>
        <w:rPr>
          <w:sz w:val="19"/>
          <w:szCs w:val="19"/>
        </w:rPr>
        <w:t>Врач Дун Юань говорит: Если колоть сверх ян и светлый ян, чтобы появлялась кровь, тогда будет улучшаться четкость зрения. Так как в этих каналах много крови и мало ци. А потому бельма на глазах и коньюктевит возникают из внутренних уголков глаз. Следует колоть точки цин-мин и цуань-чжу, для того чтобы жар канала сверх ян рассеялся и разошелся повсюду. Следует колоть точку цин-мин на полтора фэня, а точку цуань-чжу следует колоть на один фэнь и три фэня, так как глубина укола подбирается по мере надобности. В настоящее время врачи при уколе точки цуань-чжу помещают иглу горизонтально, так чтобы она доставала до точки цин-мин, они не делают ни восполнения,ни опорожнения, а в то же время оставляют иглу на долго в месте укола, нарушая тем самым правила древних.</w:t>
      </w:r>
    </w:p>
    <w:p>
      <w:pPr>
        <w:pStyle w:val="TextBody"/>
        <w:rPr/>
      </w:pPr>
      <w:r>
        <w:rPr>
          <w:b/>
          <w:sz w:val="19"/>
          <w:szCs w:val="19"/>
          <w:u w:val="single"/>
        </w:rPr>
        <w:t>Точка цуань-чжу</w:t>
      </w:r>
      <w:r>
        <w:rPr>
          <w:sz w:val="19"/>
          <w:szCs w:val="19"/>
        </w:rPr>
        <w:t xml:space="preserve"> (имеет название ши-гуан, еще называется юань-чжу, еще называется гуан-мин):</w:t>
      </w:r>
    </w:p>
    <w:p>
      <w:pPr>
        <w:pStyle w:val="TextBody"/>
        <w:rPr>
          <w:sz w:val="19"/>
          <w:szCs w:val="19"/>
        </w:rPr>
      </w:pPr>
      <w:r>
        <w:rPr>
          <w:sz w:val="19"/>
          <w:szCs w:val="19"/>
        </w:rPr>
        <w:t>Расположена у начала брови в ямке над точкой цин-мин.</w:t>
      </w:r>
    </w:p>
    <w:p>
      <w:pPr>
        <w:pStyle w:val="TextBody"/>
        <w:rPr>
          <w:sz w:val="19"/>
          <w:szCs w:val="19"/>
        </w:rPr>
      </w:pPr>
      <w:r>
        <w:rPr>
          <w:sz w:val="19"/>
          <w:szCs w:val="19"/>
        </w:rPr>
        <w:t>В комментарии к трактату «Су-вэнь» говорится, что колоть следует на глубину двух фэней, а иглу оставлять в течение шести выдохов. Прижигать нужно три конуса. В трактате «Тунжэнь» говорится, что прижигать данную точку не следует, колоть нужно на глубину одного фэня, а при опорожнении следует делать три вдоха. Вынимать иглу следует медленно и плавно. Если осторожно колоть данную точку трехгранной иглой, тогда это приведет к рассеиванию горячего ци. Если произвести укалывание три раза, то глаза станут видеть гораздо отчетливее, чем раньше. В трактате «Минтан» говорится, что колоть следует осторожно трехгранной иглой. Глубина укола должна составлять три фэня, и должна появиться кровь. Прижигать следует один конус.</w:t>
      </w:r>
    </w:p>
    <w:p>
      <w:pPr>
        <w:pStyle w:val="TextBody"/>
        <w:rPr>
          <w:sz w:val="19"/>
          <w:szCs w:val="19"/>
        </w:rPr>
      </w:pPr>
      <w:r>
        <w:rPr>
          <w:sz w:val="19"/>
          <w:szCs w:val="19"/>
        </w:rPr>
        <w:t>Данная точка применяется когда глаза видят неотчетливо; когда в глазах постоянно рябит; когда глаза слезятся и видят неотчетливо; когда ощущается зуд в зрачках; при потере зрения; когда глаза краснеют и воспаляются, при этом веко постоянно дергается, и невозможно спать; при болях в области щеки; при болях лица; когда при трупном недуге у больного бывают припадки падучей болезни; когда человек сходит с ума и видит галлюцинации; когда при синдроме ветра глаза видят неотчетливо; когда человек чихает.</w:t>
      </w:r>
    </w:p>
    <w:p>
      <w:pPr>
        <w:pStyle w:val="TextBody"/>
        <w:rPr>
          <w:sz w:val="19"/>
          <w:szCs w:val="19"/>
        </w:rPr>
      </w:pPr>
      <w:r>
        <w:rPr>
          <w:b/>
          <w:sz w:val="19"/>
          <w:szCs w:val="19"/>
          <w:u w:val="single"/>
        </w:rPr>
        <w:t>Точка мэй-чун:</w:t>
      </w:r>
    </w:p>
    <w:p>
      <w:pPr>
        <w:pStyle w:val="TextBody"/>
        <w:rPr>
          <w:sz w:val="19"/>
          <w:szCs w:val="19"/>
        </w:rPr>
      </w:pPr>
      <w:r>
        <w:rPr>
          <w:sz w:val="19"/>
          <w:szCs w:val="19"/>
        </w:rPr>
        <w:t>На лобной кости над бровями, в середине расстояния между точками шэнь-тин и цюй-ча. Глубина укола составляет три фэня. Прижигать противопоказано.</w:t>
      </w:r>
    </w:p>
    <w:p>
      <w:pPr>
        <w:pStyle w:val="TextBody"/>
        <w:rPr>
          <w:sz w:val="19"/>
          <w:szCs w:val="19"/>
        </w:rPr>
      </w:pPr>
      <w:r>
        <w:rPr>
          <w:sz w:val="19"/>
          <w:szCs w:val="19"/>
        </w:rPr>
        <w:t>Применяется при пяти видах падучей болезни; при головных болях; когда заложен нос.</w:t>
      </w:r>
    </w:p>
    <w:p>
      <w:pPr>
        <w:pStyle w:val="TextBody"/>
        <w:rPr>
          <w:sz w:val="19"/>
          <w:szCs w:val="19"/>
        </w:rPr>
      </w:pPr>
      <w:r>
        <w:rPr>
          <w:b/>
          <w:sz w:val="19"/>
          <w:szCs w:val="19"/>
          <w:u w:val="single"/>
        </w:rPr>
        <w:t>Точка цюй-ча:</w:t>
      </w:r>
    </w:p>
    <w:p>
      <w:pPr>
        <w:pStyle w:val="TextBody"/>
        <w:rPr>
          <w:sz w:val="19"/>
          <w:szCs w:val="19"/>
        </w:rPr>
      </w:pPr>
      <w:r>
        <w:rPr>
          <w:sz w:val="19"/>
          <w:szCs w:val="19"/>
        </w:rPr>
        <w:t>В стороне от точки шэнь-тин на расстоянии полутора цуней, на границе волосяного покрова.</w:t>
      </w:r>
    </w:p>
    <w:p>
      <w:pPr>
        <w:pStyle w:val="TextBody"/>
        <w:rPr>
          <w:sz w:val="19"/>
          <w:szCs w:val="19"/>
        </w:rPr>
      </w:pPr>
      <w:r>
        <w:rPr>
          <w:sz w:val="19"/>
          <w:szCs w:val="19"/>
        </w:rPr>
        <w:t>В трактате «Тунжэнь» говорится, что глубина укола составляет два фэня, а прижигать следует 3 конуса.</w:t>
      </w:r>
    </w:p>
    <w:p>
      <w:pPr>
        <w:pStyle w:val="TextBody"/>
        <w:rPr>
          <w:sz w:val="19"/>
          <w:szCs w:val="19"/>
        </w:rPr>
      </w:pPr>
      <w:r>
        <w:rPr>
          <w:sz w:val="19"/>
          <w:szCs w:val="19"/>
        </w:rPr>
        <w:t>Данная точка применяется, когда зрение нечеткое; при кровотечениях из носа; когда заложен нос; когда в носу образуются язвы; при ощущении теснения и распирания в области сердца; когда не выходит пот; когда болит макушка головы; когда отекает шея; томление тела при синдроме жара.</w:t>
      </w:r>
    </w:p>
    <w:p>
      <w:pPr>
        <w:pStyle w:val="TextBody"/>
        <w:rPr>
          <w:sz w:val="19"/>
          <w:szCs w:val="19"/>
        </w:rPr>
      </w:pPr>
      <w:r>
        <w:rPr>
          <w:b/>
          <w:sz w:val="19"/>
          <w:szCs w:val="19"/>
          <w:u w:val="single"/>
        </w:rPr>
        <w:t>Точка у-чу:</w:t>
      </w:r>
    </w:p>
    <w:p>
      <w:pPr>
        <w:pStyle w:val="TextBody"/>
        <w:rPr>
          <w:sz w:val="19"/>
          <w:szCs w:val="19"/>
        </w:rPr>
      </w:pPr>
      <w:r>
        <w:rPr>
          <w:sz w:val="19"/>
          <w:szCs w:val="19"/>
        </w:rPr>
        <w:t>Кнаружи от точки шан-син на расстоянии полутора цуней.</w:t>
      </w:r>
    </w:p>
    <w:p>
      <w:pPr>
        <w:pStyle w:val="TextBody"/>
        <w:rPr>
          <w:sz w:val="19"/>
          <w:szCs w:val="19"/>
        </w:rPr>
      </w:pPr>
      <w:r>
        <w:rPr>
          <w:sz w:val="19"/>
          <w:szCs w:val="19"/>
        </w:rPr>
        <w:t>В трактате «Тунжэнь» говорится, что прижигать следует три конуса. Глубина укола должна составлять три фэня. Иглу следует оставлять на семь выдохов. В трактате «Минтан» говорится: прижигать следует пять конусов.</w:t>
      </w:r>
    </w:p>
    <w:p>
      <w:pPr>
        <w:pStyle w:val="TextBody"/>
        <w:rPr>
          <w:sz w:val="19"/>
          <w:szCs w:val="19"/>
        </w:rPr>
      </w:pPr>
      <w:r>
        <w:rPr>
          <w:sz w:val="19"/>
          <w:szCs w:val="19"/>
        </w:rPr>
        <w:t>Применяется, когда позвоночник болит, как будто раскалывается. При бешенстве и эпилептических припадках; при синдроме жара и ветра в голове (тоу-фэн-жэ); когда в глазах рябит; когда глаза видят нечетко; когда человек смотрит внимательно на близких и не узнает их.</w:t>
      </w:r>
    </w:p>
    <w:p>
      <w:pPr>
        <w:pStyle w:val="TextBody"/>
        <w:rPr>
          <w:sz w:val="19"/>
          <w:szCs w:val="19"/>
        </w:rPr>
      </w:pPr>
      <w:r>
        <w:rPr>
          <w:b/>
          <w:sz w:val="19"/>
          <w:szCs w:val="19"/>
          <w:u w:val="single"/>
        </w:rPr>
        <w:t>Точка чэн-гуан:</w:t>
      </w:r>
    </w:p>
    <w:p>
      <w:pPr>
        <w:pStyle w:val="TextBody"/>
        <w:rPr>
          <w:sz w:val="19"/>
          <w:szCs w:val="19"/>
        </w:rPr>
      </w:pPr>
      <w:r>
        <w:rPr>
          <w:sz w:val="19"/>
          <w:szCs w:val="19"/>
        </w:rPr>
        <w:t>Расположена позади точки у-чу на расстоянии полутора фэней.</w:t>
      </w:r>
    </w:p>
    <w:p>
      <w:pPr>
        <w:pStyle w:val="TextBody"/>
        <w:rPr>
          <w:sz w:val="19"/>
          <w:szCs w:val="19"/>
        </w:rPr>
      </w:pPr>
      <w:r>
        <w:rPr>
          <w:sz w:val="19"/>
          <w:szCs w:val="19"/>
        </w:rPr>
        <w:t>В трактате «Тунжэнь» говорится, что глубина укола должна составлять три фэня. От прижигания следует воздерживаться.</w:t>
      </w:r>
    </w:p>
    <w:p>
      <w:pPr>
        <w:pStyle w:val="TextBody"/>
        <w:rPr>
          <w:sz w:val="19"/>
          <w:szCs w:val="19"/>
        </w:rPr>
      </w:pPr>
      <w:r>
        <w:rPr>
          <w:sz w:val="19"/>
          <w:szCs w:val="19"/>
        </w:rPr>
        <w:t>Применяется, когда при синдроме ветра рябит в глазах и болит голова; приступы рвоты и депрессивное состояние; нос заложен и не различает запахов; рот перекошен; в носу много соплей; на глазах образуются бельма.</w:t>
      </w:r>
    </w:p>
    <w:p>
      <w:pPr>
        <w:pStyle w:val="TextBody"/>
        <w:rPr>
          <w:sz w:val="19"/>
          <w:szCs w:val="19"/>
        </w:rPr>
      </w:pPr>
      <w:r>
        <w:rPr>
          <w:b/>
          <w:sz w:val="19"/>
          <w:szCs w:val="19"/>
          <w:u w:val="single"/>
        </w:rPr>
        <w:t>Точка тун-тянь:</w:t>
      </w:r>
    </w:p>
    <w:p>
      <w:pPr>
        <w:pStyle w:val="TextBody"/>
        <w:rPr>
          <w:sz w:val="19"/>
          <w:szCs w:val="19"/>
        </w:rPr>
      </w:pPr>
      <w:r>
        <w:rPr>
          <w:sz w:val="19"/>
          <w:szCs w:val="19"/>
        </w:rPr>
        <w:t>Расположена позади точки чэн-гуан, на расстоянии полутора цуней.</w:t>
      </w:r>
    </w:p>
    <w:p>
      <w:pPr>
        <w:pStyle w:val="TextBody"/>
        <w:rPr>
          <w:sz w:val="19"/>
          <w:szCs w:val="19"/>
        </w:rPr>
      </w:pPr>
      <w:r>
        <w:rPr>
          <w:sz w:val="19"/>
          <w:szCs w:val="19"/>
        </w:rPr>
        <w:t>В трактате «Тунжэнь» говорится, что глубина укола составляет три фэня. Иглу следует оставлять на семь выдохов; прижигается три конуса.</w:t>
      </w:r>
    </w:p>
    <w:p>
      <w:pPr>
        <w:pStyle w:val="TextBody"/>
        <w:rPr>
          <w:sz w:val="19"/>
          <w:szCs w:val="19"/>
        </w:rPr>
      </w:pPr>
      <w:r>
        <w:rPr>
          <w:sz w:val="19"/>
          <w:szCs w:val="19"/>
        </w:rPr>
        <w:t>Точка применяется, когда шею выворачивает в сторону, так что трудно терпеть; при опухолях в области шеи; при кровотечениях из носа; когда в носу образуются язвы; когда нос закладывает; когда в носу много соплей; при головокружениях; при трупном недуге; когда перекашивает рот; при астме; когда ощущается тяжесть в голове; человек как только встает, тут же валится ничком; при образовании опухолей на шее.</w:t>
      </w:r>
    </w:p>
    <w:p>
      <w:pPr>
        <w:pStyle w:val="TextBody"/>
        <w:rPr/>
      </w:pPr>
      <w:r>
        <w:rPr>
          <w:b/>
          <w:sz w:val="19"/>
          <w:szCs w:val="19"/>
          <w:u w:val="single"/>
        </w:rPr>
        <w:t>Точка ло-цюэ:</w:t>
      </w:r>
      <w:r>
        <w:rPr>
          <w:sz w:val="19"/>
          <w:szCs w:val="19"/>
        </w:rPr>
        <w:t xml:space="preserve"> (имеет другое название цян-ян, еще именуется нао-гай):</w:t>
      </w:r>
    </w:p>
    <w:p>
      <w:pPr>
        <w:pStyle w:val="TextBody"/>
        <w:rPr>
          <w:sz w:val="19"/>
          <w:szCs w:val="19"/>
        </w:rPr>
      </w:pPr>
      <w:r>
        <w:rPr>
          <w:sz w:val="19"/>
          <w:szCs w:val="19"/>
        </w:rPr>
        <w:t>Расположена позади точки тун-тянь на расстоянии полутора цуней.</w:t>
      </w:r>
    </w:p>
    <w:p>
      <w:pPr>
        <w:pStyle w:val="TextBody"/>
        <w:rPr>
          <w:sz w:val="19"/>
          <w:szCs w:val="19"/>
        </w:rPr>
      </w:pPr>
      <w:r>
        <w:rPr>
          <w:sz w:val="19"/>
          <w:szCs w:val="19"/>
        </w:rPr>
        <w:t>В комментарии к трактату «Су-вэнь» говорится, что глубина укола должна составлять три фэня. Иглу следует оставлять на пять выдохов. В трактате «Тунжэнь» говорится, что прижигать следует три конуса.</w:t>
      </w:r>
    </w:p>
    <w:p>
      <w:pPr>
        <w:pStyle w:val="TextBody"/>
        <w:rPr>
          <w:sz w:val="19"/>
          <w:szCs w:val="19"/>
        </w:rPr>
      </w:pPr>
      <w:r>
        <w:rPr>
          <w:sz w:val="19"/>
          <w:szCs w:val="19"/>
        </w:rPr>
        <w:t>Применяется при головокружениях и при шуме в ушах; при припадках бешенства; при постоянном помутнении сознания; при метеоризме в животе; в связи с глаукомой утрата зрения; глаза не видят.</w:t>
      </w:r>
    </w:p>
    <w:p>
      <w:pPr>
        <w:pStyle w:val="TextBody"/>
        <w:rPr>
          <w:sz w:val="19"/>
          <w:szCs w:val="19"/>
        </w:rPr>
      </w:pPr>
      <w:r>
        <w:rPr>
          <w:b/>
          <w:sz w:val="19"/>
          <w:szCs w:val="19"/>
          <w:u w:val="single"/>
        </w:rPr>
        <w:t>Точка юй-чжэнь:</w:t>
      </w:r>
    </w:p>
    <w:p>
      <w:pPr>
        <w:pStyle w:val="TextBody"/>
        <w:rPr>
          <w:sz w:val="19"/>
          <w:szCs w:val="19"/>
        </w:rPr>
      </w:pPr>
      <w:r>
        <w:rPr>
          <w:sz w:val="19"/>
          <w:szCs w:val="19"/>
        </w:rPr>
        <w:t>Расположена позади точки ло-цюэ на расстоянии полутора цуней, кнаружи от точки нао-ху на расстоянии одного цуня и трех фэней, чуть кверху кнаружи от затылочного бугра, на расстоянии двух цуней от границы волосяного покрова головы.</w:t>
      </w:r>
    </w:p>
    <w:p>
      <w:pPr>
        <w:pStyle w:val="TextBody"/>
        <w:rPr>
          <w:sz w:val="19"/>
          <w:szCs w:val="19"/>
        </w:rPr>
      </w:pPr>
      <w:r>
        <w:rPr>
          <w:sz w:val="19"/>
          <w:szCs w:val="19"/>
        </w:rPr>
        <w:t>В трактате «Тунжэнь» говорится: прижигать следует три конуса. Глубина укола составляет три фэня. Иглу следует оставлять на три выдоха.</w:t>
      </w:r>
    </w:p>
    <w:p>
      <w:pPr>
        <w:pStyle w:val="TextBody"/>
        <w:rPr>
          <w:sz w:val="19"/>
          <w:szCs w:val="19"/>
        </w:rPr>
      </w:pPr>
      <w:r>
        <w:rPr>
          <w:sz w:val="19"/>
          <w:szCs w:val="19"/>
        </w:rPr>
        <w:t>Применяется при резях в глазах; при дальнозоркости; когда напрягаются внутренние связки и происходят спазмы; головные боли в результате синдрома ветра; потеря обоняния в связи с заложенным носом.</w:t>
      </w:r>
    </w:p>
    <w:p>
      <w:pPr>
        <w:pStyle w:val="TextBody"/>
        <w:rPr>
          <w:sz w:val="19"/>
          <w:szCs w:val="19"/>
        </w:rPr>
      </w:pPr>
      <w:r>
        <w:rPr>
          <w:b/>
          <w:sz w:val="19"/>
          <w:szCs w:val="19"/>
          <w:u w:val="single"/>
        </w:rPr>
        <w:t>Точка тянь-чжу:</w:t>
      </w:r>
    </w:p>
    <w:p>
      <w:pPr>
        <w:pStyle w:val="TextBody"/>
        <w:rPr>
          <w:sz w:val="19"/>
          <w:szCs w:val="19"/>
        </w:rPr>
      </w:pPr>
      <w:r>
        <w:rPr>
          <w:sz w:val="19"/>
          <w:szCs w:val="19"/>
        </w:rPr>
        <w:t>Расположена рядом с границей волосяного покрова на шее, во впадине у наружного края трапециевидной мышцы.</w:t>
      </w:r>
    </w:p>
    <w:p>
      <w:pPr>
        <w:pStyle w:val="TextBody"/>
        <w:rPr>
          <w:sz w:val="19"/>
          <w:szCs w:val="19"/>
        </w:rPr>
      </w:pPr>
      <w:r>
        <w:rPr>
          <w:sz w:val="19"/>
          <w:szCs w:val="19"/>
        </w:rPr>
        <w:t>В трактате «Тунжэнь» говорится, что глубина укола составляет пять фэней, когда контролируешь ци, следует делать опорожнение. В трактате «Минтан» говорится, что глубина укола должна составлять два фэня. Иглу следует оставлять в течение трех выдохов. При опорожнении следует делать пять вдохов. Прижигание гораздо менее эффективно. В день следует прижигать семь конусов до тех пор, пока не используешь тридцать три конуса. В комментарии к трактату «Су-вэнь» говорится, что прижигать следует три конуса, а глубина укола должна составлять два фэня. Иглу следует оставлять на шесть выдохов.</w:t>
      </w:r>
    </w:p>
    <w:p>
      <w:pPr>
        <w:pStyle w:val="TextBody"/>
        <w:rPr>
          <w:sz w:val="19"/>
          <w:szCs w:val="19"/>
        </w:rPr>
      </w:pPr>
      <w:r>
        <w:rPr>
          <w:sz w:val="19"/>
          <w:szCs w:val="19"/>
        </w:rPr>
        <w:t>Применяется, когда ноги слабые и не могут носить тело; когда плечи и спина болит, будто разламываются; когда глаза видят как в тумане; когда кружится голова, а в мозгу ощущается боль; при синдроме ветра головы; при расстройствах обоняния; ощущение тяжести в мозгу и боли; шея сильно болит; шея напряжена и болит так, что нельзя повернуть голову.</w:t>
      </w:r>
    </w:p>
    <w:p>
      <w:pPr>
        <w:pStyle w:val="TextBody"/>
        <w:rPr>
          <w:sz w:val="19"/>
          <w:szCs w:val="19"/>
        </w:rPr>
      </w:pPr>
      <w:r>
        <w:rPr>
          <w:b/>
          <w:sz w:val="19"/>
          <w:szCs w:val="19"/>
          <w:u w:val="single"/>
        </w:rPr>
        <w:t>Точка да-чжу:</w:t>
      </w:r>
    </w:p>
    <w:p>
      <w:pPr>
        <w:pStyle w:val="TextBody"/>
        <w:rPr>
          <w:sz w:val="19"/>
          <w:szCs w:val="19"/>
        </w:rPr>
      </w:pPr>
      <w:r>
        <w:rPr>
          <w:sz w:val="19"/>
          <w:szCs w:val="19"/>
        </w:rPr>
        <w:t>На уровне первого позвонка позади шеи, в ямке на расстоянии полутора цуней от позвоночника в обе стороны. Отыскивается точка в положении сидя. В этом месте канал соединяется с контролирующим чудесным каналом ду-май, и является местом соединения каналов сверх ян на руке и на ноге и малый ян. В трактате «Нань-цзин» говорится: точка да-чжу соответствует соединению костей. В комментарии к этому месту говорится: Данная точка используется для лечения костей. Господин Юань говорит: На плечах можно переносить большие тяжести, когда нагрузка ложится на соединение костей в точке да-чжу.</w:t>
      </w:r>
    </w:p>
    <w:p>
      <w:pPr>
        <w:pStyle w:val="TextBody"/>
        <w:rPr>
          <w:sz w:val="19"/>
          <w:szCs w:val="19"/>
        </w:rPr>
      </w:pPr>
      <w:r>
        <w:rPr>
          <w:sz w:val="19"/>
          <w:szCs w:val="19"/>
        </w:rPr>
        <w:t>В трактате «Тунжэнь» говорится, что глубина укола должна составлять пять фэней, а прижигать следует семь конусов. В трактате «Минтан» говорится, что прижигание противопоказано. В трактате «Ся-цзин» и в комментарии к трактату «Су-вэнь» говорится, что глубина укола должна составлять три фэня. Иглу следует оставлять на семь выдохов, а прижигать нужно семь конусов. В трактате «Цзышэн» говорится, что прижигать можно только в случае крайней необходимости.</w:t>
      </w:r>
    </w:p>
    <w:p>
      <w:pPr>
        <w:pStyle w:val="TextBody"/>
        <w:rPr>
          <w:sz w:val="19"/>
          <w:szCs w:val="19"/>
        </w:rPr>
      </w:pPr>
      <w:r>
        <w:rPr>
          <w:sz w:val="19"/>
          <w:szCs w:val="19"/>
        </w:rPr>
        <w:t xml:space="preserve">Применяется при болях в колене, когда нога не сгибается и не разгибается; когда при вредоносном холоде не выделяется пот; при болях позвоночника в области поясницы; чувство распирания в области грудной клетки; постоянный сильный жар; синдром ветра головы и озноб; шея напряжена и болит, так что головой невозможно пошевелить; туберкулезная лихорадка; головокружение; приступы кашля в результате переутомления; тело горячее, а в глазах рябит; боли в брюшной полости; человек не может долго стоять прямо, а падает ничком; депрессии, наполнение, внутренние спазмы; тело неспокойно; судороги сухожилий, припадки падучей; когда садишься на корточки, тогда испытываешь сильные боли. </w:t>
      </w:r>
    </w:p>
    <w:p>
      <w:pPr>
        <w:pStyle w:val="TextBody"/>
        <w:rPr>
          <w:sz w:val="19"/>
          <w:szCs w:val="19"/>
        </w:rPr>
      </w:pPr>
      <w:r>
        <w:rPr>
          <w:sz w:val="19"/>
          <w:szCs w:val="19"/>
        </w:rPr>
        <w:t>Врач Дун Юань говорит: Когда наступает смута ци пяти органов цзан, то источник ее находится в голове, а потому следует воздействовать на точки тянь-чжу, да-чжу, не следует восполнять и опорожнять, а нужно только управлять ци, и заболевание пройдет.</w:t>
      </w:r>
    </w:p>
    <w:p>
      <w:pPr>
        <w:pStyle w:val="TextBody"/>
        <w:rPr>
          <w:sz w:val="19"/>
          <w:szCs w:val="19"/>
        </w:rPr>
      </w:pPr>
      <w:r>
        <w:rPr>
          <w:b/>
          <w:sz w:val="19"/>
          <w:szCs w:val="19"/>
          <w:u w:val="single"/>
        </w:rPr>
        <w:t>Точка фэн-мэнь: (имеет второе название жэ-фу):</w:t>
      </w:r>
    </w:p>
    <w:p>
      <w:pPr>
        <w:pStyle w:val="TextBody"/>
        <w:rPr>
          <w:sz w:val="19"/>
          <w:szCs w:val="19"/>
        </w:rPr>
      </w:pPr>
      <w:r>
        <w:rPr>
          <w:sz w:val="19"/>
          <w:szCs w:val="19"/>
        </w:rPr>
        <w:t>Расположена под вторым позвонком, в сторону от позвоночника на полтора цуня. Точка отыскивается в положении сидя. В трактате «Тунжэнь» говорится, что глубина укола должна составлять пять фэней. В комментарии к трактату «Су-вэнь» говорится, что глубина укола укола составляеттри фэня, а иглу следует оставлять в течение семи выдохов. В трактате «Минтан» говорится, что прижигание следует делать пяти конусов, если же часто производить укалывание, то это приведет к рассеиванию ци жара субстанции ян, и на спине никогда не будут образовываться чиреи и нарывы, и прижигать при этом следует пять конусов.</w:t>
      </w:r>
    </w:p>
    <w:p>
      <w:pPr>
        <w:pStyle w:val="TextBody"/>
        <w:rPr>
          <w:sz w:val="19"/>
          <w:szCs w:val="19"/>
        </w:rPr>
      </w:pPr>
      <w:r>
        <w:rPr>
          <w:sz w:val="19"/>
          <w:szCs w:val="19"/>
        </w:rPr>
        <w:t>Применяется, когда на спине появляются чиреи и нарывы; при синдроме жара тела; при приступах удушья, когда ци поднимается вверх; при спазматическом кашле, когда болят грудная клетка и спина; когда рвота возникает в связи с переутомлением в результате синдрома ветра; когда человек много чихает; при кровотечениях из носа, когда выделяется много слизи; когда в результате вредоносного холода напрягаются и болят спина и голова; при мутном зрении; при</w:t>
      </w:r>
    </w:p>
    <w:p>
      <w:pPr>
        <w:pStyle w:val="Normal"/>
        <w:tabs>
          <w:tab w:val="left" w:pos="576" w:leader="none"/>
          <w:tab w:val="left" w:pos="720" w:leader="none"/>
          <w:tab w:val="left" w:pos="1728" w:leader="none"/>
        </w:tabs>
        <w:spacing w:before="0" w:after="240"/>
        <w:ind w:right="576" w:firstLine="284"/>
        <w:rPr>
          <w:sz w:val="23"/>
          <w:szCs w:val="23"/>
        </w:rPr>
      </w:pPr>
      <w:r>
        <w:rPr>
          <w:sz w:val="23"/>
          <w:szCs w:val="23"/>
        </w:rPr>
        <w:t>синдроме жара в грудной клетке; при беспокойном сне</w:t>
      </w:r>
    </w:p>
    <w:p>
      <w:pPr>
        <w:pStyle w:val="TextBody"/>
        <w:rPr>
          <w:sz w:val="19"/>
          <w:szCs w:val="19"/>
        </w:rPr>
      </w:pPr>
      <w:r>
        <w:rPr>
          <w:b/>
          <w:sz w:val="19"/>
          <w:szCs w:val="19"/>
          <w:u w:val="single"/>
        </w:rPr>
        <w:t>Точка фэй-шу:</w:t>
      </w:r>
    </w:p>
    <w:p>
      <w:pPr>
        <w:pStyle w:val="TextBody"/>
        <w:rPr>
          <w:sz w:val="19"/>
          <w:szCs w:val="19"/>
        </w:rPr>
      </w:pPr>
      <w:r>
        <w:rPr>
          <w:sz w:val="19"/>
          <w:szCs w:val="19"/>
        </w:rPr>
        <w:t>Расположена под третьим позвонком в стороне от позвоночника на расстоянии полутора цуней. В трактате «Цянь-цзинь» говорится, что легко отыскать данную точку, если протянуть веревку на уровне сосков. Чжэнь-Цюань говорит, что если правильно поместить руку на позвоночнике, то конец среднего пальца будет указывать на данную точку. Точка отыскивается, когда пациент сидит прямо. В трактате «Цзяи» говорится, что глубина укола составляет три фэня, а иглу следует оставлять на семь выдохов. Когда контролируешь ци, то нужно делать опорожнение. Чжэнь Цюань говорит, что прижигать следует сто конусов. В трактате «Минтан» говорится, что прижигать следует три конуса. В комментарии к трактату «Су-вэнь» говорится, что если при укалывании попадаешь в легкое, то больной через три дня умирает, а если касаешься легкого, тогда у больного открывается кашель.</w:t>
      </w:r>
    </w:p>
    <w:p>
      <w:pPr>
        <w:pStyle w:val="TextBody"/>
        <w:rPr>
          <w:sz w:val="19"/>
          <w:szCs w:val="19"/>
        </w:rPr>
      </w:pPr>
      <w:r>
        <w:rPr>
          <w:sz w:val="19"/>
          <w:szCs w:val="19"/>
        </w:rPr>
        <w:t>Применяется при образовании опухолей на шее; при желтухе; при чахотке; когда сухой рот и язык; в результате переутомления синдром жара ведет к подъему ци вверх; при сильных болях позвоночника в области поясницы; в результате перемежающейся лихорадки приступы удушья; опустошение и чувство тоски; тело деревенеет, а в костях ощущается жар; сильный кашель в результате ослабления легких; болят мышцы, а кожа зудит; при приступах рвоты и тошноты; отекают каналы, отсутствие аппетита; приступы буйного помешательства и беспричинной радости; горб на спине; серединный ветер легких; когда человек теряет силы и постоянно лежит; в результате наполнения грудной клетки затруднения дыхания; головокружение и депрессия, не выделяется пот; болезнь ста ярдов; рвота после еды; горб у детей.</w:t>
      </w:r>
    </w:p>
    <w:p>
      <w:pPr>
        <w:pStyle w:val="TextBody"/>
        <w:rPr>
          <w:sz w:val="19"/>
          <w:szCs w:val="19"/>
        </w:rPr>
      </w:pPr>
      <w:r>
        <w:rPr>
          <w:sz w:val="19"/>
          <w:szCs w:val="19"/>
        </w:rPr>
        <w:t>Чжун Цзин говорит: Когда одновременно заболевают каналы сверх ян и малый ян, тогда человек испытывает боли в голове и в области шеи, у него ухудшается зрение, он временами ощущает сильное стеснение в груди, а под сердцем у него образуются болезненные затвердения. В этом случае следует колоть точки канала сверх ян фэй-шу и гань-шу.</w:t>
      </w:r>
    </w:p>
    <w:p>
      <w:pPr>
        <w:pStyle w:val="TextBody"/>
        <w:rPr>
          <w:sz w:val="19"/>
          <w:szCs w:val="19"/>
        </w:rPr>
      </w:pPr>
      <w:r>
        <w:rPr>
          <w:b/>
          <w:sz w:val="19"/>
          <w:szCs w:val="19"/>
          <w:u w:val="single"/>
        </w:rPr>
        <w:t>Точка цзюэ-инь-шу (второе название цзюэ-шу):</w:t>
      </w:r>
    </w:p>
    <w:p>
      <w:pPr>
        <w:pStyle w:val="TextBody"/>
        <w:rPr>
          <w:sz w:val="19"/>
          <w:szCs w:val="19"/>
        </w:rPr>
      </w:pPr>
      <w:r>
        <w:rPr>
          <w:sz w:val="19"/>
          <w:szCs w:val="19"/>
        </w:rPr>
        <w:t xml:space="preserve">Находится ниже четвертого позвонка в стороне от позвоночника на расстоянии полутора цуней. Точка отыскивается, когда больной сидит прямо. В трактате «Тунжэнь» говорится, что глубина укола должна составлять три фэня, а прижигать следует семь конусов. </w:t>
      </w:r>
    </w:p>
    <w:p>
      <w:pPr>
        <w:pStyle w:val="TextBody"/>
        <w:rPr>
          <w:sz w:val="19"/>
          <w:szCs w:val="19"/>
        </w:rPr>
      </w:pPr>
      <w:r>
        <w:rPr>
          <w:sz w:val="19"/>
          <w:szCs w:val="19"/>
        </w:rPr>
        <w:t>Применяется при приступах кашля, которые сопровождаются зубной болью; при сердечных болях; при наполнении грудной клетки, которое вызывает рвоту; при депрессивных состояниях.</w:t>
      </w:r>
    </w:p>
    <w:p>
      <w:pPr>
        <w:pStyle w:val="TextBody"/>
        <w:rPr>
          <w:sz w:val="19"/>
          <w:szCs w:val="19"/>
        </w:rPr>
      </w:pPr>
      <w:r>
        <w:rPr>
          <w:sz w:val="19"/>
          <w:szCs w:val="19"/>
        </w:rPr>
        <w:t>Об этой точке говорят: Для всех органов цзан и фу существуют соответствующие точки шу, которые располагаются на спине. Только для перикарда там нет точки, почему так обстоит дело? Ответ: Точка цзюэ-инь-шу является точкой шу, которая соответствует перикарду.</w:t>
      </w:r>
    </w:p>
    <w:p>
      <w:pPr>
        <w:pStyle w:val="TextBody"/>
        <w:rPr>
          <w:sz w:val="19"/>
          <w:szCs w:val="19"/>
        </w:rPr>
      </w:pPr>
      <w:r>
        <w:rPr>
          <w:b/>
          <w:sz w:val="19"/>
          <w:szCs w:val="19"/>
          <w:u w:val="single"/>
        </w:rPr>
        <w:t>Точка синь-шу:</w:t>
      </w:r>
    </w:p>
    <w:p>
      <w:pPr>
        <w:pStyle w:val="TextBody"/>
        <w:rPr>
          <w:sz w:val="19"/>
          <w:szCs w:val="19"/>
        </w:rPr>
      </w:pPr>
      <w:r>
        <w:rPr>
          <w:sz w:val="19"/>
          <w:szCs w:val="19"/>
        </w:rPr>
        <w:t>Расположена под пятым позвонком, в стороне от позвоночника на расстоянии полутора цуней. Точка отыскивается когда больной сидит прямо. В трактате «Тунжэнь» говорится, что глубина укола должна составлять три фэня, а иглу следует оставлять в течение семи выдохов. Когда контролируешь ци, следует делать опорожнение. Прижигать противопоказано. В трактате «Минтан» говорится, что прижигать следует три конуса. В трактате «Цзы-шэн» говорится, что если при укалывании попадешь в сердце, то больной в тот же день умрет. Если же возбудишь сердце в движение, тогда больной будет заикаться, потому данную точку следует колоть очень осторожно. В трактате «Цянь-цзинь» говорится, что в случае сердечных спазмов, возникающих в результате срединного ветра, следует прижигать сто конусов в точке синь-шу, и таким образом, можно будет вылечить сердечные спазмы.</w:t>
      </w:r>
    </w:p>
    <w:p>
      <w:pPr>
        <w:pStyle w:val="TextBody"/>
        <w:rPr>
          <w:sz w:val="19"/>
          <w:szCs w:val="19"/>
        </w:rPr>
      </w:pPr>
      <w:r>
        <w:rPr>
          <w:sz w:val="19"/>
          <w:szCs w:val="19"/>
        </w:rPr>
        <w:t>Применяется, когда в результате срединного паралича половина тела перестает действовать; когда в результате смуты ци сердца больной находится в полузабытьи; при срединном ветре сердца; когда больной ложится ничком и не может даже на бок повернуться; выделяется пот и краснеют губы; припадки буйного помешательства и приступы эпилепсии; истерическое состояние, печальные речи со слезами; в сердце и грудной клетке тоска и наполнение; кровохарканье после кашля; желтуха; кровотечение из носа; в глазах то рябит, то портится зрение; у человека приступы рвоты, так что он не может сесть; при потере памяти; у младенца наблюдается недостаточность ци сердца; в течение десяти лет человек не разговаривает.</w:t>
      </w:r>
    </w:p>
    <w:p>
      <w:pPr>
        <w:pStyle w:val="TextBody"/>
        <w:rPr>
          <w:sz w:val="19"/>
          <w:szCs w:val="19"/>
        </w:rPr>
      </w:pPr>
      <w:r>
        <w:rPr>
          <w:b/>
          <w:sz w:val="19"/>
          <w:szCs w:val="19"/>
          <w:u w:val="single"/>
        </w:rPr>
        <w:t>Точка ду-шу:</w:t>
      </w:r>
    </w:p>
    <w:p>
      <w:pPr>
        <w:pStyle w:val="TextBody"/>
        <w:rPr>
          <w:sz w:val="19"/>
          <w:szCs w:val="19"/>
        </w:rPr>
      </w:pPr>
      <w:r>
        <w:rPr>
          <w:sz w:val="19"/>
          <w:szCs w:val="19"/>
        </w:rPr>
        <w:t>Расположена под шестым позвонком на расстоянии полутора цуней от позвоночника. Точка отыскивается, когда больной сидит прямо; прижигать следует три конуса.</w:t>
      </w:r>
    </w:p>
    <w:p>
      <w:pPr>
        <w:pStyle w:val="TextBody"/>
        <w:rPr>
          <w:sz w:val="19"/>
          <w:szCs w:val="19"/>
        </w:rPr>
      </w:pPr>
      <w:r>
        <w:rPr>
          <w:sz w:val="19"/>
          <w:szCs w:val="19"/>
        </w:rPr>
        <w:t>Применяется при сердечных болях в результате перемежающейся лихорадки; при болях в брюшной полости; при урчании и звуках в животе, когда ци не проходит.</w:t>
      </w:r>
    </w:p>
    <w:p>
      <w:pPr>
        <w:pStyle w:val="TextBody"/>
        <w:rPr>
          <w:sz w:val="19"/>
          <w:szCs w:val="19"/>
        </w:rPr>
      </w:pPr>
      <w:r>
        <w:rPr>
          <w:b/>
          <w:sz w:val="19"/>
          <w:szCs w:val="19"/>
          <w:u w:val="single"/>
        </w:rPr>
        <w:t>Точка гэ-шу:</w:t>
      </w:r>
    </w:p>
    <w:p>
      <w:pPr>
        <w:pStyle w:val="TextBody"/>
        <w:rPr>
          <w:sz w:val="19"/>
          <w:szCs w:val="19"/>
        </w:rPr>
      </w:pPr>
      <w:r>
        <w:rPr>
          <w:sz w:val="19"/>
          <w:szCs w:val="19"/>
        </w:rPr>
        <w:t>Расположена под седьмым позвонком на расстоянии полутора цуней от позвоночника, точка отыскивается, когда больной сидит прямо. В трактате «Наньцзин» говорится: кровь собирается в диафрагме. В комментарии к данному месту говорится: точка гэ-шу применяется при лечении заболевания крови. Так как над ней расположена точка синь-шу, то есть точка шу сердца, а сердце порождает кровь. Под ней находится точка гань-шу, то есть точка шу печени, а печень является хранилищем крови, и следовательно, гэ-шу, точка шу диафрагмы является местом, где собирается кровь. И кроме того, в меридиане сверх ян на ноге много крови, а кровь является символом образом воды. В трактате «Тунжэнь» говорится, что колоть следует на глубину трех фэней, а иглу следует оставлять в течение семи выдохов. Прижигается в данной точке три конуса. В трактате «Су-вэнь» говорится: Если во время укалывания игла попадает в диафрагму, тогда в ней появится рана, а данное заболевание трудно лечить, и не пройдет и одного года, как больной умрет.</w:t>
      </w:r>
    </w:p>
    <w:p>
      <w:pPr>
        <w:pStyle w:val="TextBody"/>
        <w:rPr>
          <w:sz w:val="19"/>
          <w:szCs w:val="19"/>
        </w:rPr>
      </w:pPr>
      <w:r>
        <w:rPr>
          <w:sz w:val="19"/>
          <w:szCs w:val="19"/>
        </w:rPr>
        <w:t>Применяется при заболеваниях сердца; когда тело немеет; тошнота, а после пищи наступает расстройство желудка; жар в костях; четыре конечности слабеют и не хотят действовать; когда постоянно хочется спать; при хронических сердечных болях; при приступах кашля в результате блокирования ци; при рвоте и тошноте; патологическое отделение мокроты в результате синдрома холода диафрагмы и желудка; когда еда и пища не проходят в желудок; когда при болезнях с синдромом жара не выделяется пот; когда тело тяжелое и постоянно повышенная температура; когда больной не может есть; когда после еды у больного начинает болеть сердце; тело болит и отекает; наполнение в боковой части грудной клетки и в брюшной полости; потливость и выделение болезненного пота.</w:t>
      </w:r>
    </w:p>
    <w:p>
      <w:pPr>
        <w:pStyle w:val="TextBody"/>
        <w:rPr>
          <w:sz w:val="19"/>
          <w:szCs w:val="19"/>
        </w:rPr>
      </w:pPr>
      <w:r>
        <w:rPr>
          <w:b/>
          <w:sz w:val="19"/>
          <w:szCs w:val="19"/>
          <w:u w:val="single"/>
        </w:rPr>
        <w:t>Точка гань-шу:</w:t>
      </w:r>
    </w:p>
    <w:p>
      <w:pPr>
        <w:pStyle w:val="TextBody"/>
        <w:rPr>
          <w:sz w:val="19"/>
          <w:szCs w:val="19"/>
        </w:rPr>
      </w:pPr>
      <w:r>
        <w:rPr>
          <w:sz w:val="19"/>
          <w:szCs w:val="19"/>
        </w:rPr>
        <w:t xml:space="preserve">Расположена под девятым позвонком на расстоянии полутора цуней от позвоночника; точка отыскивается, когда больной сидит прямо. В каноне говорится: Восточный ветер ранит весной, и тогда болезнь возникает в печени. В трактате «Тунжэнь» говорится, что глубина укола составляет три фэня, а оставлять иглу следует на шесть выдохов. Прижигается три конуса. В трактате «Минтан» говорится, что прижигать следует семь конусов. В трактате «Су-вэнь» говорится, что если при укалывании игла попадает в печень, тогда больной через пять дней умирает, а если печень будет потревожена, тогда будет мучить зевота. </w:t>
      </w:r>
    </w:p>
    <w:p>
      <w:pPr>
        <w:pStyle w:val="TextBody"/>
        <w:rPr>
          <w:sz w:val="19"/>
          <w:szCs w:val="19"/>
        </w:rPr>
      </w:pPr>
      <w:r>
        <w:rPr>
          <w:sz w:val="19"/>
          <w:szCs w:val="19"/>
        </w:rPr>
        <w:t>Точка применяется, когда человек много раздражается; при желтухе; при ноющих болях в носу; когда после болезней с синдромом жара человек теряет зрение, а из глаз текут слезы; когда рябит в глазах; когда дыхание неглубокое, и при кашле открывается кровохарканье; когда глаза постоянно смотрят вверх; при приступах кашля; когда сухо во рту; при грыже с синдромом холода; при синдроме холода сухожилий; при синдроме жара в области голеней; сильные судороги сухожилий; крутит мышцы и сухожилия, и когда процесс перемещается в область брюшной полости, то больному угрожает смерть.</w:t>
      </w:r>
    </w:p>
    <w:p>
      <w:pPr>
        <w:pStyle w:val="TextBody"/>
        <w:rPr>
          <w:sz w:val="19"/>
          <w:szCs w:val="19"/>
        </w:rPr>
      </w:pPr>
      <w:r>
        <w:rPr>
          <w:sz w:val="19"/>
          <w:szCs w:val="19"/>
        </w:rPr>
        <w:t>В трактате «Цянь-цзинь» говорится: Когда после кашля боль отдается в боковую область грудной клетки, вызывая там спазмы, так что невозможно вздохнуть, трудно повернуться на бок, ребра при этом выламывает, а позвоночник как будто раскалывается, на глазах образуются наросты; в глазах постоянно рябит, они подкатываются под брови; страхи и припадки буйства; кровотечения из носа; когда человек встает, то у него темнеет в глазах; на глазах образуются бельма; когда он кашляет, то у него болит грудная клетка; грыжа с синдромом холода, из-за чего болит низ живота; кровохарканье и недостаточность дыхания; осложнения после болезней с синдромом жара; после острой пищи у больного теряется зрение; срединный ветер печени; когда садится на корточки, не может держать голову прямо; следует обмотать глаза и лоб повязкой голубоватого цвета. В результате завала и накопления в организме образуются опухоли, которые причиняют боль.</w:t>
      </w:r>
    </w:p>
    <w:p>
      <w:pPr>
        <w:pStyle w:val="TextBody"/>
        <w:rPr>
          <w:sz w:val="19"/>
          <w:szCs w:val="19"/>
        </w:rPr>
      </w:pPr>
      <w:r>
        <w:rPr>
          <w:b/>
          <w:sz w:val="19"/>
          <w:szCs w:val="19"/>
          <w:u w:val="single"/>
        </w:rPr>
        <w:t>Точка дань-шу (желчного пузыря):</w:t>
      </w:r>
    </w:p>
    <w:p>
      <w:pPr>
        <w:pStyle w:val="TextBody"/>
        <w:rPr>
          <w:sz w:val="19"/>
          <w:szCs w:val="19"/>
        </w:rPr>
      </w:pPr>
      <w:r>
        <w:rPr>
          <w:sz w:val="19"/>
          <w:szCs w:val="19"/>
        </w:rPr>
        <w:t>Расположена под десятым позвонком на расстоянии полутора цуней сбоку от позвоночника. Точка отыскивается, когда больной сидит прямо. В трактате «Тунжэнь» говорится, что глубина укола должна составлять пять фэней, а иглу следует оставлять в течение семи выдохов. Прижигается три конуса. В трактате «Минтан» говорится, что глубина укола составляет три фэня. В трактате «Ся-цзин» говорится, что прижигается пять конусов. В трактате «Су-вэнь» говорится, что если при укалывании игла попадет в желчный пузырь, то больной умрет через полтора дня. Если желчный пузырь будет только задет, то больного будет рвать.</w:t>
      </w:r>
    </w:p>
    <w:p>
      <w:pPr>
        <w:pStyle w:val="TextBody"/>
        <w:rPr>
          <w:sz w:val="19"/>
          <w:szCs w:val="19"/>
        </w:rPr>
      </w:pPr>
      <w:r>
        <w:rPr>
          <w:sz w:val="19"/>
          <w:szCs w:val="19"/>
        </w:rPr>
        <w:t>Применяется при головных болях; при синдроме холода и ознобе, когда пот не выделяется; когда под мышками образуются опухоли; когда во рту ощущается горечь, а язык сухой; когда болит горло от постоянных позывов к тошноте и спазмов; жар в костях и переутомление с синдромом жара, в результате чего пища не проходит; глаза желтеют.</w:t>
      </w:r>
    </w:p>
    <w:p>
      <w:pPr>
        <w:pStyle w:val="TextBody"/>
        <w:rPr>
          <w:sz w:val="19"/>
          <w:szCs w:val="19"/>
        </w:rPr>
      </w:pPr>
      <w:r>
        <w:rPr>
          <w:sz w:val="19"/>
          <w:szCs w:val="19"/>
        </w:rPr>
        <w:t>Согласно тому, что сообщается в трактате «Цзышэнцзин», Цуй Чжити воздействуя на четыре точки цветов, иглу держал прямо. Верхние две точки - это точки диафрагмы гэ-шу, а нижние две точки - это точки желчного пузыря дань-шу. Эти четыре точки управляют кровью, а потому при лечении чахотки, которая возникает в результате переутомления, следует воздействовать именно на эти точки. В последующие времена, воздействуя на данные точки, стали ставить иглы косо, а это совершенно неправильно.</w:t>
      </w:r>
    </w:p>
    <w:p>
      <w:pPr>
        <w:pStyle w:val="TextBody"/>
        <w:rPr>
          <w:sz w:val="19"/>
          <w:szCs w:val="19"/>
        </w:rPr>
      </w:pPr>
      <w:r>
        <w:rPr>
          <w:b/>
          <w:sz w:val="19"/>
          <w:szCs w:val="19"/>
          <w:u w:val="single"/>
        </w:rPr>
        <w:t>Точка пи-шу:</w:t>
      </w:r>
    </w:p>
    <w:p>
      <w:pPr>
        <w:pStyle w:val="TextBody"/>
        <w:rPr>
          <w:sz w:val="19"/>
          <w:szCs w:val="19"/>
        </w:rPr>
      </w:pPr>
      <w:r>
        <w:rPr>
          <w:sz w:val="19"/>
          <w:szCs w:val="19"/>
        </w:rPr>
        <w:t>Расположена под одиннадцатым позвонком в стороне от позвоночника на расстоянии полутора цуней. На точку следует воздействовать, когда человек сидит прямо. В трактате «Тунжэнь» говорится, что глубина должна составлять три фэня, а иглу следует оставлять на семь выдохов. Прижигается три конуса. В трактате «Минтан» говорится, что прижигать следует пять конусов. В трактате «Су-вэнь» говорится, что если при укалывании попадаешь иглой в селезенку, тогда человек через десять дней умрет, а если только заденешь ее, тогда больной будет делать сглатывающие движения.</w:t>
      </w:r>
    </w:p>
    <w:p>
      <w:pPr>
        <w:pStyle w:val="TextBody"/>
        <w:rPr>
          <w:sz w:val="19"/>
          <w:szCs w:val="19"/>
        </w:rPr>
      </w:pPr>
      <w:r>
        <w:rPr>
          <w:sz w:val="19"/>
          <w:szCs w:val="19"/>
        </w:rPr>
        <w:t>Применяется при отеках брюшной полости; когда болят грудная клетка и спина; когда больной много ест, а тело его истощается; когда в результате хронических сердечных болей в организме образуется завал; при наполнении в нижней части грудной клетки; при поносе; при паталогическом отделении мокроты при перемежающейся лихорадке; при водянке и отеках, когда болит позвоночник; при желтухе; когда больной постоянно зевает; когда нет аппетита.</w:t>
      </w:r>
    </w:p>
    <w:p>
      <w:pPr>
        <w:pStyle w:val="TextBody"/>
        <w:rPr>
          <w:sz w:val="19"/>
          <w:szCs w:val="19"/>
        </w:rPr>
      </w:pPr>
      <w:r>
        <w:rPr>
          <w:b/>
          <w:sz w:val="19"/>
          <w:szCs w:val="19"/>
          <w:u w:val="single"/>
        </w:rPr>
        <w:t>Точка вэй-шу (желудка):</w:t>
      </w:r>
    </w:p>
    <w:p>
      <w:pPr>
        <w:pStyle w:val="TextBody"/>
        <w:rPr>
          <w:sz w:val="19"/>
          <w:szCs w:val="19"/>
        </w:rPr>
      </w:pPr>
      <w:r>
        <w:rPr>
          <w:sz w:val="19"/>
          <w:szCs w:val="19"/>
        </w:rPr>
        <w:t>Расположена под двенадцатым позвонком на расстоянии полутора цуней в сторону от позвоночника. Точка отыскивается, когда больной сидит прямо. В трактате «Тунжэнь» говорится, что глубина укола должна составлять три фэня. Игла остается в месте укола в течение семи выдохов; весь год следует прижигать по одному конусу. В трактате «Минтан» говорится, что прижигать следует три конуса. В трактате «Ся-цзин» говорится, что прижигать следует семь конусов.</w:t>
      </w:r>
    </w:p>
    <w:p>
      <w:pPr>
        <w:pStyle w:val="TextBody"/>
        <w:rPr>
          <w:sz w:val="19"/>
          <w:szCs w:val="19"/>
        </w:rPr>
      </w:pPr>
      <w:r>
        <w:rPr>
          <w:sz w:val="19"/>
          <w:szCs w:val="19"/>
        </w:rPr>
        <w:t>Применяется при общем сильном расстройстве системы организма; при синдроме холода желудка; при метеоризме в брюшной полости; когда в результате расстройства желудка у больного рвота; когда нет аппетита; когда человек ест много, а теряет силы и худеет; когда глаза видят неясно; при болях в брюшной полости; при отеках в боковой части грудной клетки; судороги сухожилий и боли в области позвоночника; дистрофия у детей; не растут кожа и мышцы.</w:t>
      </w:r>
    </w:p>
    <w:p>
      <w:pPr>
        <w:pStyle w:val="TextBody"/>
        <w:rPr>
          <w:sz w:val="19"/>
          <w:szCs w:val="19"/>
        </w:rPr>
      </w:pPr>
      <w:r>
        <w:rPr>
          <w:sz w:val="19"/>
          <w:szCs w:val="19"/>
        </w:rPr>
        <w:t>Врач Дун Юань говорит: когда внутри организма наблюдается синдром влаги, тогда следует воздействовать на точку вэй-шу.</w:t>
      </w:r>
    </w:p>
    <w:p>
      <w:pPr>
        <w:pStyle w:val="TextBody"/>
        <w:rPr>
          <w:sz w:val="19"/>
          <w:szCs w:val="19"/>
        </w:rPr>
      </w:pPr>
      <w:r>
        <w:rPr>
          <w:b/>
          <w:sz w:val="19"/>
          <w:szCs w:val="19"/>
          <w:u w:val="single"/>
        </w:rPr>
        <w:t>Точка сань-цзяо-шу:</w:t>
      </w:r>
    </w:p>
    <w:p>
      <w:pPr>
        <w:pStyle w:val="TextBody"/>
        <w:rPr>
          <w:sz w:val="19"/>
          <w:szCs w:val="19"/>
        </w:rPr>
      </w:pPr>
      <w:r>
        <w:rPr>
          <w:sz w:val="19"/>
          <w:szCs w:val="19"/>
        </w:rPr>
        <w:t>Расположена под тринадцатым позвонком на расстоянии полутора цуней от позвоночника. Точка отыскивается, когда больной сидит прямо. В трактате «Тунжэнь» говорится, что глубина укола составляет пять фэней, а оставлять иглу следует в течение семи выдохов. Прижигать следует три конуса. В трактате «Минтан» говорится, что глубина укола составляет три фэня, а прижигать следует пять конусов. Точка применяется при завалах и запорах пяти органов цзан и шести органов фу; при наполнениях и отеках и при дистрофии; когда человек не может пить и есть; когда в результате вредоносного холода испытывают головные боли; когда после еды и питья начинается рвота; боли в области плеч и спины; сильные боли позвоночника в области поясницы, так что невозможно пошевелиться; когда в оррганизме не перевариваются вода и злаки; при сильных поносах; отекает брюшная полость и урчит в кишечнике; в глазах темнеет и болит голова.</w:t>
      </w:r>
    </w:p>
    <w:p>
      <w:pPr>
        <w:pStyle w:val="TextBody"/>
        <w:rPr>
          <w:sz w:val="19"/>
          <w:szCs w:val="19"/>
        </w:rPr>
      </w:pPr>
      <w:r>
        <w:rPr>
          <w:b/>
          <w:sz w:val="19"/>
          <w:szCs w:val="19"/>
          <w:u w:val="single"/>
        </w:rPr>
        <w:t>Точка шэнь-шу (почек):</w:t>
      </w:r>
    </w:p>
    <w:p>
      <w:pPr>
        <w:pStyle w:val="TextBody"/>
        <w:rPr>
          <w:sz w:val="19"/>
          <w:szCs w:val="19"/>
        </w:rPr>
      </w:pPr>
      <w:r>
        <w:rPr>
          <w:sz w:val="19"/>
          <w:szCs w:val="19"/>
        </w:rPr>
        <w:t>Расположена под четырнадцатым позвонком на расстоянии полутора фэней в стороне от позвоночника, на уровне пупка в передней части тела. Точка отыскивается, когда больной сидит прямо; в трактате «Тунжэнь» говорится, что глубина укола составляет три фэня, иглу следует оставлять в течение семи выдохов. В течение года следует прижигать по одному конусу. В трактате «Минтан» говорится, что прижигать следует три конуса. В трактате «Су-вэнь» говорится, что если при укалывании игла попадает в почку, тогда больной через 6 дней умирает. Если игла только задевает почку, то больной начинает чихать.</w:t>
      </w:r>
    </w:p>
    <w:p>
      <w:pPr>
        <w:pStyle w:val="TextBody"/>
        <w:rPr>
          <w:sz w:val="19"/>
          <w:szCs w:val="19"/>
        </w:rPr>
      </w:pPr>
      <w:r>
        <w:rPr>
          <w:sz w:val="19"/>
          <w:szCs w:val="19"/>
        </w:rPr>
        <w:t>Применяется при синдроме пустоты и потере сил и исхудании в результате переутомления; когда человек теряет слух в связи с синдромом пустоты почек; при долгом воздействии холода на почки; при отеках в области сердца, брюшной полости, пупка; когда в результате отеков в боковой части грудной клетки сильные боли возникают в низу живота; опухоли с синдромом жара; заболевания, связанные с изменением состава мочи; когда глаза перестают видеть ясно; при недостатке ци; когда моча с кровью; когда моча очень мутная; патологические поллюции во время сна; срединный ветер почек; когда человек сидит на корточках, он испытывает боли в области поясницы; при разных видах нарушения обмена веществ в организме; при пяти видах переутомления и семи видах недугов; при депрессивных состояниях в результате синдрома пустоты; судороги и боли в коленях и ногах; сильный холод в области поясницы; голова тяжелая, а тело горячее; при ознобе; больной ест много, но теряет силы и худеет; лицо желтого и землистого и землистого цвета; урчит в кишечнике; немеют колени и отнимаются четыре конечности; понос и непереваривание пищи; тело раздувается, как от водянки; когда женщина переохлаждает организм, ее ци переутомляется, а потому во время месячных и после коитуса она чувствует себя очень утомленной; при бурно протекающей перемежающейся лихорадке.</w:t>
      </w:r>
    </w:p>
    <w:p>
      <w:pPr>
        <w:pStyle w:val="TextBody"/>
        <w:rPr>
          <w:sz w:val="19"/>
          <w:szCs w:val="19"/>
        </w:rPr>
      </w:pPr>
      <w:r>
        <w:rPr>
          <w:b/>
          <w:sz w:val="19"/>
          <w:szCs w:val="19"/>
          <w:u w:val="single"/>
        </w:rPr>
        <w:t>Точка ци-хай-шу:</w:t>
      </w:r>
    </w:p>
    <w:p>
      <w:pPr>
        <w:pStyle w:val="TextBody"/>
        <w:rPr>
          <w:sz w:val="19"/>
          <w:szCs w:val="19"/>
        </w:rPr>
      </w:pPr>
      <w:r>
        <w:rPr>
          <w:sz w:val="19"/>
          <w:szCs w:val="19"/>
        </w:rPr>
        <w:t>Расположена под пятнадцатым позвонком на расстоянии полутора цуней от позвоночника. Глубина укола составляет три фэня, а прижигать следует пять конусов.</w:t>
      </w:r>
    </w:p>
    <w:p>
      <w:pPr>
        <w:pStyle w:val="TextBody"/>
        <w:rPr>
          <w:sz w:val="19"/>
          <w:szCs w:val="19"/>
        </w:rPr>
      </w:pPr>
      <w:r>
        <w:rPr>
          <w:sz w:val="19"/>
          <w:szCs w:val="19"/>
        </w:rPr>
        <w:t>Точка применяется при болях в области поясницы и при гемморое.</w:t>
      </w:r>
    </w:p>
    <w:p>
      <w:pPr>
        <w:pStyle w:val="TextBody"/>
        <w:rPr>
          <w:sz w:val="19"/>
          <w:szCs w:val="19"/>
        </w:rPr>
      </w:pPr>
      <w:r>
        <w:rPr>
          <w:b/>
          <w:sz w:val="19"/>
          <w:szCs w:val="19"/>
          <w:u w:val="single"/>
        </w:rPr>
        <w:t>Точка да-чан-шу (толстого кишечника):</w:t>
      </w:r>
    </w:p>
    <w:p>
      <w:pPr>
        <w:pStyle w:val="TextBody"/>
        <w:rPr>
          <w:sz w:val="19"/>
          <w:szCs w:val="19"/>
        </w:rPr>
      </w:pPr>
      <w:r>
        <w:rPr>
          <w:sz w:val="19"/>
          <w:szCs w:val="19"/>
        </w:rPr>
        <w:t>Расположена под шестнадцатым позвонком на расстоянии полутора цуней от позвоночника. Точка отыскивается, когда больной лежит ничком. В трактате «Тунжэнь» говорится, что глубина укола составляет три фэня; иглу следует оставлять в течение шести выдохов. Прижигать следует три конуса.</w:t>
      </w:r>
    </w:p>
    <w:p>
      <w:pPr>
        <w:pStyle w:val="TextBody"/>
        <w:rPr>
          <w:sz w:val="19"/>
          <w:szCs w:val="19"/>
        </w:rPr>
      </w:pPr>
      <w:r>
        <w:rPr>
          <w:sz w:val="19"/>
          <w:szCs w:val="19"/>
        </w:rPr>
        <w:t xml:space="preserve">Применяется при сильных болях в области позвоночника, когда больной не может даже пошевелиться из-за боли; при болях в области поясницы; когда из-за газов пучит живот; при сильных резях в области вокруг пупка; человек много ест, а тело худеет; когда урчит в кишечнике; при расстройствах дефекации и мочеиспускания; сильный понос и пища не переваривается; колики в низу живота. </w:t>
      </w:r>
    </w:p>
    <w:p>
      <w:pPr>
        <w:pStyle w:val="TextBody"/>
        <w:rPr>
          <w:sz w:val="19"/>
          <w:szCs w:val="19"/>
        </w:rPr>
      </w:pPr>
      <w:r>
        <w:rPr>
          <w:sz w:val="19"/>
          <w:szCs w:val="19"/>
        </w:rPr>
        <w:t>Врач Дун Юань говорит: Когда у больного внутренний жар, тогда следует воздействовать на точку да-чан-шу.</w:t>
      </w:r>
    </w:p>
    <w:p>
      <w:pPr>
        <w:pStyle w:val="TextBody"/>
        <w:rPr>
          <w:sz w:val="19"/>
          <w:szCs w:val="19"/>
        </w:rPr>
      </w:pPr>
      <w:r>
        <w:rPr>
          <w:b/>
          <w:sz w:val="19"/>
          <w:szCs w:val="19"/>
          <w:u w:val="single"/>
        </w:rPr>
        <w:t>Точка гуань-юань-шу:</w:t>
      </w:r>
    </w:p>
    <w:p>
      <w:pPr>
        <w:pStyle w:val="TextBody"/>
        <w:rPr>
          <w:sz w:val="19"/>
          <w:szCs w:val="19"/>
        </w:rPr>
      </w:pPr>
      <w:r>
        <w:rPr>
          <w:sz w:val="19"/>
          <w:szCs w:val="19"/>
        </w:rPr>
        <w:t>Расположена под семнадцатым позвонком на расстоянии полутора цуней от позвоночника. Точка отыскивается, когда больной ложится на живот.</w:t>
      </w:r>
    </w:p>
    <w:p>
      <w:pPr>
        <w:pStyle w:val="TextBody"/>
        <w:rPr>
          <w:sz w:val="19"/>
          <w:szCs w:val="19"/>
        </w:rPr>
      </w:pPr>
      <w:r>
        <w:rPr>
          <w:sz w:val="19"/>
          <w:szCs w:val="19"/>
        </w:rPr>
        <w:t>Точка применяется, когда болит поясница в результате синдрома ветра и переутомления; при очень сильном поносе; при опухолях с синдромом пустоты; при затруднениях мочеиспускания; при опухолях внутренних органов, которые приводят к различным заболеваниям у женщин.</w:t>
      </w:r>
    </w:p>
    <w:p>
      <w:pPr>
        <w:pStyle w:val="TextBody"/>
        <w:rPr>
          <w:sz w:val="19"/>
          <w:szCs w:val="19"/>
        </w:rPr>
      </w:pPr>
      <w:r>
        <w:rPr>
          <w:b/>
          <w:sz w:val="19"/>
          <w:szCs w:val="19"/>
          <w:u w:val="single"/>
        </w:rPr>
        <w:t>Точка сяо-чан-шу:</w:t>
      </w:r>
    </w:p>
    <w:p>
      <w:pPr>
        <w:pStyle w:val="TextBody"/>
        <w:rPr>
          <w:sz w:val="19"/>
          <w:szCs w:val="19"/>
        </w:rPr>
      </w:pPr>
      <w:r>
        <w:rPr>
          <w:sz w:val="19"/>
          <w:szCs w:val="19"/>
        </w:rPr>
        <w:t>Расположена под восемнадцатым позвонком на расстоянии полутора цуней от позвоночника. Точка отыскивается, когда больной лежит на животе. В трактате «Тунжэнь» говорится, что глубина укола должна составлять три фэня. Иглу следует оставлять в течение 6 выдохов, а прижигается три конуса.</w:t>
      </w:r>
    </w:p>
    <w:p>
      <w:pPr>
        <w:pStyle w:val="TextBody"/>
        <w:rPr>
          <w:sz w:val="19"/>
          <w:szCs w:val="19"/>
        </w:rPr>
      </w:pPr>
      <w:r>
        <w:rPr>
          <w:sz w:val="19"/>
          <w:szCs w:val="19"/>
        </w:rPr>
        <w:t>Применяется, когда в результате деятельности мочевого пузыря и трех обогревателей выделяется мало жизненно важных жидкостей; при перемежающейся лихорадке толстого и тонкого кишечника; моча с кровью, и затруднения при мочеиспускании; постоянные выделения мочи из половых органов и недержание мочи; отеки и опухоли в нижней части живота; рези в животе; понос с гноем и кровью; сильный понос с кровью и разными выделениями; болезненные опухоли; опухоли на ногах; разнообразные геммороидальные фистулы; головные боли; нарушение обмена веществ диабетического характера, вызванные синдромом пустоты; сухость во рту, которую невозможно вынести; бели у женщин.</w:t>
      </w:r>
    </w:p>
    <w:p>
      <w:pPr>
        <w:pStyle w:val="TextBody"/>
        <w:rPr>
          <w:sz w:val="19"/>
          <w:szCs w:val="19"/>
        </w:rPr>
      </w:pPr>
      <w:r>
        <w:rPr>
          <w:b/>
          <w:sz w:val="19"/>
          <w:szCs w:val="19"/>
          <w:u w:val="single"/>
        </w:rPr>
        <w:t>Точка пан-гуан-шу:</w:t>
      </w:r>
    </w:p>
    <w:p>
      <w:pPr>
        <w:pStyle w:val="TextBody"/>
        <w:rPr>
          <w:sz w:val="19"/>
          <w:szCs w:val="19"/>
        </w:rPr>
      </w:pPr>
      <w:r>
        <w:rPr>
          <w:sz w:val="19"/>
          <w:szCs w:val="19"/>
        </w:rPr>
        <w:t xml:space="preserve">Расположена под девятнадцатым позвонком на расстоянии полутора цуней от позвоночника. Точка отыскивается, когда больной лежит на животе. В трактате «Тунжэнь» говорится, что глубина укола составляет три фэня. Иглу следует оставлять в течение шести выдохов, а прижигается три конуса. В трактате «Минтан» говорится, что прижигать следует семь конусов. </w:t>
      </w:r>
    </w:p>
    <w:p>
      <w:pPr>
        <w:pStyle w:val="TextBody"/>
        <w:rPr>
          <w:sz w:val="19"/>
          <w:szCs w:val="19"/>
        </w:rPr>
      </w:pPr>
      <w:r>
        <w:rPr>
          <w:sz w:val="19"/>
          <w:szCs w:val="19"/>
        </w:rPr>
        <w:t>Точка применяется при очень сильных болях позвоночника, которые вызываются переутомлением в связи с синдромом ветра; когда моча красного и желтого цвета; при недержании мочи; при образовании язв на наружных половых органах; при недостатке ци; судороги и боли в области голени в связи с синдромом холода; из-за судорог в голени ногу невозможно сгибать и разгибать; отеки брюшной полости; трудности при дефекации; понос и боли в брюшной полости; нет силы в ногах и коленях; у женщин образуется завал в брюшной полости, который сопровождается вздутием живота.</w:t>
      </w:r>
    </w:p>
    <w:p>
      <w:pPr>
        <w:pStyle w:val="TextBody"/>
        <w:rPr>
          <w:sz w:val="19"/>
          <w:szCs w:val="19"/>
        </w:rPr>
      </w:pPr>
      <w:r>
        <w:rPr>
          <w:b/>
          <w:sz w:val="19"/>
          <w:szCs w:val="19"/>
          <w:u w:val="single"/>
        </w:rPr>
        <w:t>Точка чжун-люй-шу (второе название цзи-нэй-шу):</w:t>
      </w:r>
    </w:p>
    <w:p>
      <w:pPr>
        <w:pStyle w:val="TextBody"/>
        <w:rPr>
          <w:sz w:val="19"/>
          <w:szCs w:val="19"/>
        </w:rPr>
      </w:pPr>
      <w:r>
        <w:rPr>
          <w:sz w:val="19"/>
          <w:szCs w:val="19"/>
        </w:rPr>
        <w:t>Расположена под двадцатым позвонком на расстоянии полутора цуней от позвоночника, где начинается большая ягодичная мышца. Точка отыскивается, когда больной лежит на животе. В трактате «Тунжэнь» говорится, что глубина укола должна составлять три фэня. Иглу следует оставлять на десять выдохов. Прижигается три конуса. В трактате «Минтан» говорится: Когда ощущаются сильные боли позвоночника в области поясницы, а также болит рядом с позвоночником, тогда следует массировать выше и ниже, спрашивая об ощущениях, и если болит от шеи до этой точки, тогда нужно прижигать эту точку.</w:t>
      </w:r>
    </w:p>
    <w:p>
      <w:pPr>
        <w:pStyle w:val="TextBody"/>
        <w:rPr>
          <w:sz w:val="19"/>
          <w:szCs w:val="19"/>
        </w:rPr>
      </w:pPr>
      <w:r>
        <w:rPr>
          <w:sz w:val="19"/>
          <w:szCs w:val="19"/>
        </w:rPr>
        <w:t>Применяется при нарушении обмена веществ в результате синдрома пустоты почек; при сильных болях в области поясницы, так что невозможно согнуться и разогнуться; когда в результате синдрома холода кишечника у больного сильный понос с кровью и гноем; боли в связи с грыжей; не выделяется пот; отеки брюшной полости и боли в боковой области.</w:t>
      </w:r>
    </w:p>
    <w:p>
      <w:pPr>
        <w:pStyle w:val="TextBody"/>
        <w:rPr>
          <w:sz w:val="19"/>
          <w:szCs w:val="19"/>
        </w:rPr>
      </w:pPr>
      <w:r>
        <w:rPr>
          <w:b/>
          <w:sz w:val="19"/>
          <w:szCs w:val="19"/>
          <w:u w:val="single"/>
        </w:rPr>
        <w:t>Точка бай-хуань-шу:</w:t>
      </w:r>
    </w:p>
    <w:p>
      <w:pPr>
        <w:pStyle w:val="TextBody"/>
        <w:rPr>
          <w:sz w:val="19"/>
          <w:szCs w:val="19"/>
        </w:rPr>
      </w:pPr>
      <w:r>
        <w:rPr>
          <w:sz w:val="19"/>
          <w:szCs w:val="19"/>
        </w:rPr>
        <w:t>Расположена под двадцать первым позвонком на расстоянии полутора фэней от позвоночника. Точка отыскивается, когда больной лежит на животе. Говорится, что следует лечь на живот, вытянуться, сложить две руки вместе и подпереть ими лоб, а потом следует свободно вздохнуть и выдохнуть, чтобы кожа расслабилась, после чего следует воздействовать на точку. В комментариях к трактату «Су-вэнь» говорится, что глубина укола составляет пять фэней. Когда достигаешь контроля над ци, то сначала следует делать опорожнение, а после того, как опорожнение будет закончено, следует много восполнять. Прижигать данную точку не рекомендуется. В трактате «Минтан» говорится, что прижигать следует три конуса.</w:t>
      </w:r>
    </w:p>
    <w:p>
      <w:pPr>
        <w:pStyle w:val="TextBody"/>
        <w:rPr>
          <w:sz w:val="19"/>
          <w:szCs w:val="19"/>
        </w:rPr>
      </w:pPr>
      <w:r>
        <w:rPr>
          <w:sz w:val="19"/>
          <w:szCs w:val="19"/>
        </w:rPr>
        <w:t>Применяется, когда перестают действовать руки и ноги; при болях позвоночника в области поясницы; при болях, возникающих в связи с грыжей; при затруднениях мочеиспускания и дефекации; при болях поясницы и крестца; когда нет силы в ногах и коленях; при лихорадке с синдромом жара; холод и боли позвоночника в области поясницы; человек не может долго лежать; переутомление, боли, синдром пустоты и синдром ветра; ощущение неудобства в области спины и поясницы; из-за судорог сухожилий резкие сокращения ягодичных мышц; завал и непрохождение в связи с синдромом пустоты и синдромом жара.</w:t>
      </w:r>
    </w:p>
    <w:p>
      <w:pPr>
        <w:pStyle w:val="TextBody"/>
        <w:rPr>
          <w:sz w:val="19"/>
          <w:szCs w:val="19"/>
        </w:rPr>
      </w:pPr>
      <w:r>
        <w:rPr>
          <w:b/>
          <w:sz w:val="19"/>
          <w:szCs w:val="19"/>
          <w:u w:val="single"/>
        </w:rPr>
        <w:t>Точка шан-ляо:</w:t>
      </w:r>
    </w:p>
    <w:p>
      <w:pPr>
        <w:pStyle w:val="TextBody"/>
        <w:rPr>
          <w:sz w:val="19"/>
          <w:szCs w:val="19"/>
        </w:rPr>
      </w:pPr>
      <w:r>
        <w:rPr>
          <w:sz w:val="19"/>
          <w:szCs w:val="19"/>
        </w:rPr>
        <w:t>Точка расположена ниже первого среднего крестцового гребешка, соответствует первому заднему крестцовому отверстию. Точка является ло-пунктом, который связывает каналы сверх ян на ноге и малый ян на ноге. В трактате «Тунжэнь» говорится, что глубина укола должна составлять три фэня, а прижигать следует семь конусов.</w:t>
      </w:r>
    </w:p>
    <w:p>
      <w:pPr>
        <w:pStyle w:val="TextBody"/>
        <w:rPr>
          <w:sz w:val="19"/>
          <w:szCs w:val="19"/>
        </w:rPr>
      </w:pPr>
      <w:r>
        <w:rPr>
          <w:sz w:val="19"/>
          <w:szCs w:val="19"/>
        </w:rPr>
        <w:t>Данная точка применяется при расстройствах мочеиспускания; при тошноте и рвоте; синдром холода и боли в коленях; кровотечения из носа; перемежающаяся лихорадка; опущение матки; у женщин выделение белей; бесплодность.</w:t>
      </w:r>
    </w:p>
    <w:p>
      <w:pPr>
        <w:pStyle w:val="TextBody"/>
        <w:rPr>
          <w:sz w:val="19"/>
          <w:szCs w:val="19"/>
        </w:rPr>
      </w:pPr>
      <w:r>
        <w:rPr>
          <w:sz w:val="19"/>
          <w:szCs w:val="19"/>
        </w:rPr>
        <w:t>Большой сановник из судебного ведомства страдал от одностороннего паралича (синдрома ветра), так что не мог подняться с колен. Врач Чжэнь Цюань колол точки шан-ляо, хуань-тяо, ян-лин-цюань, цзюй-сюй, ся-лянь, и тогда тот смог подняться с колен.</w:t>
      </w:r>
    </w:p>
    <w:p>
      <w:pPr>
        <w:pStyle w:val="TextBody"/>
        <w:rPr>
          <w:sz w:val="19"/>
          <w:szCs w:val="19"/>
        </w:rPr>
      </w:pPr>
      <w:r>
        <w:rPr>
          <w:sz w:val="19"/>
          <w:szCs w:val="19"/>
        </w:rPr>
        <w:t>Все восемь точек ляо (ба-ляо) применяются для лечения болей в области поясницы.</w:t>
      </w:r>
    </w:p>
    <w:p>
      <w:pPr>
        <w:pStyle w:val="TextBody"/>
        <w:rPr>
          <w:sz w:val="19"/>
          <w:szCs w:val="19"/>
        </w:rPr>
      </w:pPr>
      <w:r>
        <w:rPr>
          <w:b/>
          <w:sz w:val="19"/>
          <w:szCs w:val="19"/>
          <w:u w:val="single"/>
        </w:rPr>
        <w:t>Точка цы-ляо:</w:t>
      </w:r>
    </w:p>
    <w:p>
      <w:pPr>
        <w:pStyle w:val="TextBody"/>
        <w:rPr>
          <w:sz w:val="19"/>
          <w:szCs w:val="19"/>
        </w:rPr>
      </w:pPr>
      <w:r>
        <w:rPr>
          <w:sz w:val="19"/>
          <w:szCs w:val="19"/>
        </w:rPr>
        <w:t>Расположена ниже второго среднего крестцового гребешка Соответствует второму заднему крестцовому отверстию. В трактате «Тунжэнь» говорится, что глубина укола составляет три фэня, а прижигать следует семь конусов.</w:t>
      </w:r>
    </w:p>
    <w:p>
      <w:pPr>
        <w:pStyle w:val="TextBody"/>
        <w:rPr>
          <w:sz w:val="19"/>
          <w:szCs w:val="19"/>
        </w:rPr>
      </w:pPr>
      <w:r>
        <w:rPr>
          <w:sz w:val="19"/>
          <w:szCs w:val="19"/>
        </w:rPr>
        <w:t>Применяется, когда в моче имеется муть красного цвета; при сильных болях в области поясницы, когда невозможно пошевелиться; сильнейшие тянущие боли в половых органах, так что невозможно терпеть; сильные боли в пояснице, которые отдают в ноги, так что трудно терпеть; синдром холода в области спины; моча с кровью; образование твердой опухоли под сердцем; опускание грыжи; ноги синеют и сильно болят; в кишечнике урчит и понос; односторонний паралич; у женщин выделения с гноем и кровью.</w:t>
      </w:r>
    </w:p>
    <w:p>
      <w:pPr>
        <w:pStyle w:val="TextBody"/>
        <w:rPr>
          <w:sz w:val="19"/>
          <w:szCs w:val="19"/>
        </w:rPr>
      </w:pPr>
      <w:r>
        <w:rPr>
          <w:b/>
          <w:sz w:val="19"/>
          <w:szCs w:val="19"/>
          <w:u w:val="single"/>
        </w:rPr>
        <w:t>Точка чжун-ляо:</w:t>
      </w:r>
    </w:p>
    <w:p>
      <w:pPr>
        <w:pStyle w:val="TextBody"/>
        <w:rPr>
          <w:sz w:val="19"/>
          <w:szCs w:val="19"/>
        </w:rPr>
      </w:pPr>
      <w:r>
        <w:rPr>
          <w:sz w:val="19"/>
          <w:szCs w:val="19"/>
        </w:rPr>
        <w:t>Расположена ниже третьего среднего гребешка, соответствует третьему заднему крестцовому отверстию. Является местом соединения канала недостаточный инь на ноге и канала малый ян. В трактате «Тунжэнь» говорится, что глубина укола составляет два фэня, иглу следует оставлять в течение десяти выдохов, а прижигать нужно 3 конуса.</w:t>
      </w:r>
    </w:p>
    <w:p>
      <w:pPr>
        <w:pStyle w:val="TextBody"/>
        <w:rPr>
          <w:sz w:val="19"/>
          <w:szCs w:val="19"/>
        </w:rPr>
      </w:pPr>
      <w:r>
        <w:rPr>
          <w:sz w:val="19"/>
          <w:szCs w:val="19"/>
        </w:rPr>
        <w:t>Применяется при расстройствах мочеиспускания; при поносах, когда сильно пучит живот; при пяти видах переутомления, семи недугах и шести предельных состояниях; при затруднениях дефекации; при недержании мочи; при поносах после приема пищи; при угрозе выкидыша у женщин; при нерегулярных менструациях.</w:t>
      </w:r>
    </w:p>
    <w:p>
      <w:pPr>
        <w:pStyle w:val="TextBody"/>
        <w:rPr>
          <w:sz w:val="19"/>
          <w:szCs w:val="19"/>
        </w:rPr>
      </w:pPr>
      <w:r>
        <w:rPr>
          <w:b/>
          <w:sz w:val="19"/>
          <w:szCs w:val="19"/>
          <w:u w:val="single"/>
        </w:rPr>
        <w:t>Точка ся-ляо:</w:t>
      </w:r>
    </w:p>
    <w:p>
      <w:pPr>
        <w:pStyle w:val="TextBody"/>
        <w:rPr>
          <w:sz w:val="19"/>
          <w:szCs w:val="19"/>
        </w:rPr>
      </w:pPr>
      <w:r>
        <w:rPr>
          <w:sz w:val="19"/>
          <w:szCs w:val="19"/>
        </w:rPr>
        <w:t>Расположена ниже четвертого среднего крестцового гребешка. Соответствует четвертому заднему крестцовому отверстию. В трактате «Тунжэнь» говорится, что глубина укола должна составлять 2 фэня. Иглу следует оставлять в точке в течение десяти выдохов; прижигается три конуса.</w:t>
      </w:r>
    </w:p>
    <w:p>
      <w:pPr>
        <w:pStyle w:val="TextBody"/>
        <w:rPr>
          <w:sz w:val="19"/>
          <w:szCs w:val="19"/>
        </w:rPr>
      </w:pPr>
      <w:r>
        <w:rPr>
          <w:sz w:val="19"/>
          <w:szCs w:val="19"/>
        </w:rPr>
        <w:t>Применяется при расстройствах мочеиспускания и дефекации; когда урчит в кишечнике и понос; внутренние заболевания, вызванные синдромами холода и влаги; кровь при дефекации; когда человек не может согнуться в пояснице и боль отдается в яичниках; когда у женщин слишком сильные выделения из половых органов; боли внутри, которые переходят в рези в нижней части живота.</w:t>
      </w:r>
    </w:p>
    <w:p>
      <w:pPr>
        <w:pStyle w:val="TextBody"/>
        <w:rPr>
          <w:sz w:val="19"/>
          <w:szCs w:val="19"/>
        </w:rPr>
      </w:pPr>
      <w:r>
        <w:rPr>
          <w:b/>
          <w:sz w:val="19"/>
          <w:szCs w:val="19"/>
          <w:u w:val="single"/>
        </w:rPr>
        <w:t>Точка хуэй-ян (второе название ли-цзи):</w:t>
      </w:r>
    </w:p>
    <w:p>
      <w:pPr>
        <w:pStyle w:val="TextBody"/>
        <w:rPr>
          <w:sz w:val="19"/>
          <w:szCs w:val="19"/>
        </w:rPr>
      </w:pPr>
      <w:r>
        <w:rPr>
          <w:sz w:val="19"/>
          <w:szCs w:val="19"/>
        </w:rPr>
        <w:t xml:space="preserve">Расположена кнаружи от верхнего копчика на 0,5 цуня. В трактате «Тунжэнь» говорится, что глубина укола должна составлять восемь фэней, а прижигать следует 5 конусов. </w:t>
      </w:r>
    </w:p>
    <w:p>
      <w:pPr>
        <w:pStyle w:val="TextBody"/>
        <w:rPr>
          <w:sz w:val="19"/>
          <w:szCs w:val="19"/>
        </w:rPr>
      </w:pPr>
      <w:r>
        <w:rPr>
          <w:sz w:val="19"/>
          <w:szCs w:val="19"/>
        </w:rPr>
        <w:t>Применяется при синдроме холода брюшной полости; при перемежающейся лихорадке; при поносе; при образовании болезненных затвердений в кишечнике и при выделении крови из кишечника; истощение ци субстанции ян; пот и синдром влаги субстанции инь в области наружных половых органов; застарелый геморрой.</w:t>
      </w:r>
    </w:p>
    <w:p>
      <w:pPr>
        <w:pStyle w:val="TextBody"/>
        <w:rPr>
          <w:sz w:val="19"/>
          <w:szCs w:val="19"/>
        </w:rPr>
      </w:pPr>
      <w:r>
        <w:rPr>
          <w:b/>
          <w:sz w:val="19"/>
          <w:szCs w:val="19"/>
          <w:u w:val="single"/>
        </w:rPr>
        <w:t>Точка фу-фэнь:</w:t>
      </w:r>
    </w:p>
    <w:p>
      <w:pPr>
        <w:pStyle w:val="TextBody"/>
        <w:rPr>
          <w:sz w:val="19"/>
          <w:szCs w:val="19"/>
        </w:rPr>
      </w:pPr>
      <w:r>
        <w:rPr>
          <w:sz w:val="19"/>
          <w:szCs w:val="19"/>
        </w:rPr>
        <w:t>Расположена под вторым позвонком, около трапециевидной мышцы, в стороне от позвоночника на расстоянии трех цуней. Точка отыскивается, когда больной сидит прямо. Точка является местом соединения каналов сверх ян на руке и сверх ян на ноге. В трактате «Тунжэнь» говорится, что колоть следует на глубину трех фэней. В комментарии к трактату «Су-вэнь» говорится, что колоть следует на глубину 8 фэней, а прижигать следует пять конусов.</w:t>
      </w:r>
    </w:p>
    <w:p>
      <w:pPr>
        <w:pStyle w:val="TextBody"/>
        <w:rPr>
          <w:sz w:val="19"/>
          <w:szCs w:val="19"/>
        </w:rPr>
      </w:pPr>
      <w:r>
        <w:rPr>
          <w:sz w:val="19"/>
          <w:szCs w:val="19"/>
        </w:rPr>
        <w:t>Применяется при сильной боли в области локтя; при судорогах в области плеч и спины; когда холод и ветер попадают в мельчайшие отверстия кожи; сильные боли в области шеи, когда не можешь повернуть голову.</w:t>
      </w:r>
    </w:p>
    <w:p>
      <w:pPr>
        <w:pStyle w:val="TextBody"/>
        <w:rPr>
          <w:sz w:val="19"/>
          <w:szCs w:val="19"/>
        </w:rPr>
      </w:pPr>
      <w:r>
        <w:rPr>
          <w:b/>
          <w:sz w:val="19"/>
          <w:szCs w:val="19"/>
          <w:u w:val="single"/>
        </w:rPr>
        <w:t>Точка по-ху:</w:t>
      </w:r>
    </w:p>
    <w:p>
      <w:pPr>
        <w:pStyle w:val="TextBody"/>
        <w:rPr>
          <w:sz w:val="19"/>
          <w:szCs w:val="19"/>
        </w:rPr>
      </w:pPr>
      <w:r>
        <w:rPr>
          <w:sz w:val="19"/>
          <w:szCs w:val="19"/>
        </w:rPr>
        <w:t xml:space="preserve">Расположена прямо под точкой фу-фэнь, под третьим позвонком на расстоянии трех цуней от позвоночника. Точка отыскивается, когда больной сидит прямо. В трактате «Тунжэнь» говорится, что глубина укола составляет пять фэней. Когда контролируешь ци, следует делать опорожнение, кроме того, в этом случае следует надолго оставлять иглу. Каждый день следует прижигать семь конусов, пока количество их не достигнет ста. В комментарии к трактату «Су-вэнь» говорится, что прижигать следует пять конусов. </w:t>
      </w:r>
    </w:p>
    <w:p>
      <w:pPr>
        <w:pStyle w:val="TextBody"/>
        <w:rPr>
          <w:sz w:val="19"/>
          <w:szCs w:val="19"/>
        </w:rPr>
      </w:pPr>
      <w:r>
        <w:rPr>
          <w:sz w:val="19"/>
          <w:szCs w:val="19"/>
        </w:rPr>
        <w:t>Применяется при болях в области предплечья и спины; когда в результате синдрома пустоты и переутомления происходит атрофия легких; когда бунтуют три демона в человеческом теле (сань-ши, три демона - олицетворение у даосов дурных наклонностей человека, которые влекут его к смерти (прим.перев.)); сильные боли и судороги в области шеи, в результате чего человек не может повернуть голову; при одышке и приступах кашля; при приступах рвоты, тошноты и депрессивных состояниях, связанных с этим.</w:t>
      </w:r>
    </w:p>
    <w:p>
      <w:pPr>
        <w:pStyle w:val="TextBody"/>
        <w:rPr>
          <w:sz w:val="19"/>
          <w:szCs w:val="19"/>
        </w:rPr>
      </w:pPr>
      <w:r>
        <w:rPr>
          <w:b/>
          <w:sz w:val="19"/>
          <w:szCs w:val="19"/>
          <w:u w:val="single"/>
        </w:rPr>
        <w:t>Точка гао-хуан-шу:</w:t>
      </w:r>
    </w:p>
    <w:p>
      <w:pPr>
        <w:pStyle w:val="TextBody"/>
        <w:rPr>
          <w:sz w:val="19"/>
          <w:szCs w:val="19"/>
        </w:rPr>
      </w:pPr>
      <w:r>
        <w:rPr>
          <w:sz w:val="19"/>
          <w:szCs w:val="19"/>
        </w:rPr>
        <w:t xml:space="preserve">Расположена на один фэнь ниже четвертого позвонка и выше пятого позвонка на пять фэней. На расстоянии трех цуней в сторону от позвоночника. На уровне промежутка между третьим и четвертым ребром. Точка отыскивается, когда больной сидит прямо и сгибает позвоночник, вытягивает обе руки, так чтобы руками дотрагиваться до коленей. Большие пальцы рук касаются коленной чашечки. Когда производится укалывание, нужно чтобы больной не покачивался. В трактате «Тунжэнь» говорится, что прижигать следует сто конусов, а если нужно больше, то следует довести до пятисот. Когда чувствуешь, что ци действует на иглу, как будто игла находится в потоке воды, то значит, что ци под иглой, а если не прекращается жжение и сокращения, то значит, что ци еще не пришло в место укалывания. Если больной чувствует себя очень плохо и не может прямо сидеть, тогда ему следует лечь на бок, вытянуть руку в предплечье, и в таком положении можно прижигать данную точку. Когда прижигаешь четыре точки, расположенные ниже пупка, а именно ци-хай, дан-тянь, гуань-юань, чжун-цзи, то можно воздействовать на одну точку Гао-хуан-шу. После этого следует прижечь точку цзу-сань-ли, для того, чтобы ци огня опустилось вниз. </w:t>
      </w:r>
    </w:p>
    <w:p>
      <w:pPr>
        <w:pStyle w:val="TextBody"/>
        <w:rPr>
          <w:sz w:val="19"/>
          <w:szCs w:val="19"/>
        </w:rPr>
      </w:pPr>
      <w:r>
        <w:rPr>
          <w:sz w:val="19"/>
          <w:szCs w:val="19"/>
        </w:rPr>
        <w:t>Нет такой болезни, которую нельзя было бы вылечить, воздействуя на данную точку. Применяется при потере силы и похудении; применяется при болезнях, вызванных синдромом пустоты; при костных воспалениях, когда больному грозит неминуемая смерть; при патологических поллюциях во время сновидений; ци поднимается вверх и вызывает приступ кашля; при припадках буйного помешательства; потеря памяти; патологическое отделение мокроты.</w:t>
      </w:r>
    </w:p>
    <w:p>
      <w:pPr>
        <w:pStyle w:val="TextBody"/>
        <w:rPr>
          <w:sz w:val="19"/>
          <w:szCs w:val="19"/>
        </w:rPr>
      </w:pPr>
      <w:r>
        <w:rPr>
          <w:sz w:val="19"/>
          <w:szCs w:val="19"/>
        </w:rPr>
        <w:t>В хрониках «Цзо-чжуань» сообщается: На десятый год в период правления под девизом чэн-гун (достижение справедливости) Цзинский князь тяжело заболел. Искали врача в княжестве Цинь, откуда прислали врача по фамилии Хуань, чтобы он лечил, но врач не прибыл. Князь увидел во сне двух отроков, духов болезни, которые беседовали: Это очень хороший врач, и мы боимся, что он нанесет нам вред. Как нам спрятаться от него? Тогда один из них говорит: Давай мы поселимся между гао и хуан (гао-хуан: в китайской медицине область между жиром околосердечной сумки и диафрагмой считается недоступной действию лекарств и других методов (прим.перев.)), и тогда сможет ли врач что-то с нами сделать? Когда прибыл врач, то он, осмотрев больного, сказал: Эта болезнь неизлечима, так как она гнездится под гао и над хуан, а потому лекарство ее не берет и достичь выздоровления больного никак нельзя. Князь тогда сказал: Это действительно хороший врач. И щедро наградив, отпустил его на родину.</w:t>
      </w:r>
    </w:p>
    <w:p>
      <w:pPr>
        <w:pStyle w:val="TextBody"/>
        <w:rPr>
          <w:sz w:val="19"/>
          <w:szCs w:val="19"/>
        </w:rPr>
      </w:pPr>
      <w:r>
        <w:rPr>
          <w:sz w:val="19"/>
          <w:szCs w:val="19"/>
        </w:rPr>
        <w:t>Сунь Сымяо говорит: Если человек глуп, то он не может найти данную точку, и тогда образуются хронические болезни, которые потом трудно вылечить. Если же очень внимательно отнестись к заболеванию, тогда следует найти данную точку и прижигать ее, и в этом случае не существует болезней, которые не поддались бы лечению. Следует воздействовать на эти точки, которые являются чудесными точками, и воздействуя на них можно спасти от смерти и вернуть к жизни любого человека. И не играет роли насколько глубоко укоренилась болезнь в организме, и насколько легко она может поддаваться лечению. Если болезнь еще не глубока, тогда следует колоть и прижигать данные точки, и тогда человек сохранит здоровье, а если же она укоренилась глубоко и плохо поддается лечению, тогда воздействие на данные точки придаст больному сил.</w:t>
      </w:r>
    </w:p>
    <w:p>
      <w:pPr>
        <w:pStyle w:val="TextBody"/>
        <w:rPr>
          <w:sz w:val="19"/>
          <w:szCs w:val="19"/>
        </w:rPr>
      </w:pPr>
      <w:r>
        <w:rPr>
          <w:sz w:val="19"/>
          <w:szCs w:val="19"/>
        </w:rPr>
        <w:t>Бянь Йюэ говорит: Имеется шесть болезней, которые не поддаются лечению. В канонах говорится: Если цвет и пульс не соответствуют, то нельзя применять укалывание. Это такие части организма, как хуан, диафрагма, и расположенная под сердцем гао. Еще говорится: Когда оно застывает, то образуется сало (чжи), а когда оно тает, то образуется жир (гао). Еще говорится: Гао - это жировая прослойка, которая окружает сердце. После того, как человеку исполняется 20 лет, можно прижигать эти две точки, а также следует прижигать две точки цзу-сань-ли, в результате чего ци стихии огня будет двигаться вниз, а следовательно, будет укрепляться корень человека. Если же начать прижигать эти точки, когда человек еще не созрел, то стихия огня разовьется слишком сильно, будет подниматься вверх и у человека будет возникать синдром жара. И всякий раз, независимо от возраста, когда посещаешь врача, не следует слишком много раз делать опорожнение точки сань-ли, так как в результате будет производиться опустошение огня, и жар будет подниматься вверх, и в результате в организме будет происходить беспорядок, и как в этом случае ты сможешь вылечить свое заболевание. Если у тебя болит, то следует прижигать эти точки, а после этого следует прижечь точки сань-ли или ци-хай, в результате чего очистится сердце и уменьшатся желания. Можно изучать трактаты по медицине и охране здоровья, написанные во все времена, и не найдешь ни одного заболевания, которое нельзя было бы вылечить.</w:t>
      </w:r>
    </w:p>
    <w:p>
      <w:pPr>
        <w:pStyle w:val="TextBody"/>
        <w:rPr>
          <w:sz w:val="19"/>
          <w:szCs w:val="19"/>
        </w:rPr>
      </w:pPr>
      <w:r>
        <w:rPr>
          <w:b/>
          <w:sz w:val="19"/>
          <w:szCs w:val="19"/>
          <w:u w:val="single"/>
        </w:rPr>
        <w:t>Точка шэн-тан:</w:t>
      </w:r>
    </w:p>
    <w:p>
      <w:pPr>
        <w:pStyle w:val="TextBody"/>
        <w:rPr>
          <w:sz w:val="19"/>
          <w:szCs w:val="19"/>
        </w:rPr>
      </w:pPr>
      <w:r>
        <w:rPr>
          <w:sz w:val="19"/>
          <w:szCs w:val="19"/>
        </w:rPr>
        <w:t>Расположена под пятым позвонком, на расстоянии 3 цуней от позвоночника в ямке. Точка отыскивается, когда больной сидит прямо. В трактате «Тунжэнь» говорится, что прижигать следует 5 конусов, а глубина укола составляет три фэня. В трактате «Минтан» говорится, что прижигать следует три конуса. В комментарии к трактату «Су-вэнь» говорится, что глубина укола составляет пять фэней.</w:t>
      </w:r>
    </w:p>
    <w:p>
      <w:pPr>
        <w:pStyle w:val="TextBody"/>
        <w:rPr>
          <w:sz w:val="19"/>
          <w:szCs w:val="19"/>
        </w:rPr>
      </w:pPr>
      <w:r>
        <w:rPr>
          <w:sz w:val="19"/>
          <w:szCs w:val="19"/>
        </w:rPr>
        <w:t>Применяется при сильных болях и судорогах в области позвоночника в пояснице и просто на спине, когда больной из-за болей не может ни согнуться, ни разогнуться; при сильном ознобе и перемежающейся лихорадке; при отеках в области грудной клетки, когда ци поднимается вверх и возникают приступы кашля; когда временами нападает икота.</w:t>
      </w:r>
    </w:p>
    <w:p>
      <w:pPr>
        <w:pStyle w:val="TextBody"/>
        <w:rPr>
          <w:sz w:val="19"/>
          <w:szCs w:val="19"/>
        </w:rPr>
      </w:pPr>
      <w:r>
        <w:rPr>
          <w:b/>
          <w:sz w:val="19"/>
          <w:szCs w:val="19"/>
          <w:u w:val="single"/>
        </w:rPr>
        <w:t>Точка и-си:</w:t>
      </w:r>
    </w:p>
    <w:p>
      <w:pPr>
        <w:pStyle w:val="TextBody"/>
        <w:rPr>
          <w:sz w:val="19"/>
          <w:szCs w:val="19"/>
        </w:rPr>
      </w:pPr>
      <w:r>
        <w:rPr>
          <w:sz w:val="19"/>
          <w:szCs w:val="19"/>
        </w:rPr>
        <w:t>Кнаружи от промежутка между остистыми отростками 6 и 7 позвонков, на расстоянии трех цуней от позвоночника; точка отыскивается, когда человек сидит прямо. Если сильно надавить на данную точку рукой, то человек произнесет от боли «и-си», а потому данная точка называется «и-си» или «стон боли». В комментарии к трактату «Су-вэнь» говорится, что глубина укола составляет семь фэней. В трактате «Тунжэнь» говорится, что глубина укола должна составлять шесть фэней, а оставлять иглу следует на три выдоха. Когда делаешь опорожнение следует делать вдохов. Прижигать нужно 27 конусов, и остановиться, когда количество прижженных конусов достигнет ста. В трактате «Минтан» говорится, что прижигать следует пять конусов.</w:t>
      </w:r>
    </w:p>
    <w:p>
      <w:pPr>
        <w:pStyle w:val="TextBody"/>
        <w:rPr>
          <w:sz w:val="19"/>
          <w:szCs w:val="19"/>
        </w:rPr>
      </w:pPr>
      <w:r>
        <w:rPr>
          <w:sz w:val="19"/>
          <w:szCs w:val="19"/>
        </w:rPr>
        <w:t>Точка применяется, когда при сильном синдроме ветра не выделяется пот; в результате болезненного переутомления не можешь заснуть; при интермиттирующей лихорадке; когда болит спина в результате наполнения ци; при отеках брюшной полости, когда наступает предобморочное состояние; при сильных болях в грудной клетке, которые дают прострелы на спину и поясницу; при судорогах в подмышечной области и при болях в боковой части грудной клетки; когда темнеет в глазах как перед потерей сознания; при глазных болях; при носовых кровотечениях; когда сильно болят связки в области локтя и предплечья; когда человек не может согнуться, ни разогнуться при радикулите; когда у детей во время еды начинаются головные боли; при пяти разновидностях синдрома жара сердца.</w:t>
      </w:r>
    </w:p>
    <w:p>
      <w:pPr>
        <w:pStyle w:val="TextBody"/>
        <w:rPr>
          <w:sz w:val="19"/>
          <w:szCs w:val="19"/>
        </w:rPr>
      </w:pPr>
      <w:r>
        <w:rPr>
          <w:b/>
          <w:sz w:val="19"/>
          <w:szCs w:val="19"/>
          <w:u w:val="single"/>
        </w:rPr>
        <w:t>Точка гэ-гуань:</w:t>
      </w:r>
    </w:p>
    <w:p>
      <w:pPr>
        <w:pStyle w:val="TextBody"/>
        <w:rPr>
          <w:sz w:val="19"/>
          <w:szCs w:val="19"/>
        </w:rPr>
      </w:pPr>
      <w:r>
        <w:rPr>
          <w:sz w:val="19"/>
          <w:szCs w:val="19"/>
        </w:rPr>
        <w:t>Расположена под седьмым позвонком на расстоянии трех цуней от позвоночника. Точка отыскивается, когда человек сидит прямо и держит руки на уровне груди. В трактате «Тунжэнь» говорится, что прижигать следует три конуса, а глубина укола составляет пять фэней.</w:t>
      </w:r>
    </w:p>
    <w:p>
      <w:pPr>
        <w:pStyle w:val="TextBody"/>
        <w:rPr>
          <w:sz w:val="19"/>
          <w:szCs w:val="19"/>
        </w:rPr>
      </w:pPr>
      <w:r>
        <w:rPr>
          <w:sz w:val="19"/>
          <w:szCs w:val="19"/>
        </w:rPr>
        <w:t>Точка применяется, когда болит спина и больной не переносит холода; когда сильные боли в пояснице затрудняют движения больного; когда не проходят в желудок пища и еда; когда при рвоте и отрыжке выделяется слишком много слюны и жидкости; чувство распирания в грудной клетке и икота; расстройство стула; моча желтого цвета.</w:t>
      </w:r>
    </w:p>
    <w:p>
      <w:pPr>
        <w:pStyle w:val="TextBody"/>
        <w:rPr>
          <w:sz w:val="19"/>
          <w:szCs w:val="19"/>
        </w:rPr>
      </w:pPr>
      <w:r>
        <w:rPr>
          <w:b/>
          <w:sz w:val="19"/>
          <w:szCs w:val="19"/>
          <w:u w:val="single"/>
        </w:rPr>
        <w:t>Точка хунь-мэнь:</w:t>
      </w:r>
    </w:p>
    <w:p>
      <w:pPr>
        <w:pStyle w:val="TextBody"/>
        <w:rPr>
          <w:sz w:val="19"/>
          <w:szCs w:val="19"/>
        </w:rPr>
      </w:pPr>
      <w:r>
        <w:rPr>
          <w:sz w:val="19"/>
          <w:szCs w:val="19"/>
        </w:rPr>
        <w:t>Расположена под девятым позвонком на расстоянии трех цуней от позвоночника в ямке. Точка отыскивается, когда больной сидит прямо. В трактате «Тунжэнь» говорится, что прижигать следует 3 конуса, а глубина укола составляет пять фэней.</w:t>
      </w:r>
    </w:p>
    <w:p>
      <w:pPr>
        <w:pStyle w:val="TextBody"/>
        <w:rPr>
          <w:sz w:val="19"/>
          <w:szCs w:val="19"/>
        </w:rPr>
      </w:pPr>
      <w:r>
        <w:rPr>
          <w:sz w:val="19"/>
          <w:szCs w:val="19"/>
        </w:rPr>
        <w:t>Точка применяется при эпидемии трупного недуга (ши-цзюэ); когда боли и в грудной клетке и спине достигают сердца; когда пища и еда не проходят в желудок; сильное урчание в брюшной полости; нерегулярный стул; моча красного и желтого цвета.</w:t>
      </w:r>
    </w:p>
    <w:p>
      <w:pPr>
        <w:pStyle w:val="TextBody"/>
        <w:rPr>
          <w:sz w:val="19"/>
          <w:szCs w:val="19"/>
        </w:rPr>
      </w:pPr>
      <w:r>
        <w:rPr>
          <w:b/>
          <w:sz w:val="19"/>
          <w:szCs w:val="19"/>
          <w:u w:val="single"/>
        </w:rPr>
        <w:t>Точка ян-ган:</w:t>
      </w:r>
    </w:p>
    <w:p>
      <w:pPr>
        <w:pStyle w:val="TextBody"/>
        <w:rPr>
          <w:sz w:val="19"/>
          <w:szCs w:val="19"/>
        </w:rPr>
      </w:pPr>
      <w:r>
        <w:rPr>
          <w:sz w:val="19"/>
          <w:szCs w:val="19"/>
        </w:rPr>
        <w:t>Расположена под десятым позвонком на расстоянии трех цуней от позвоночника. Точка отыскивается, когда больной сидит прямо, широко расправив плечи. В трактате «Тунжэнь» говорится, что глубина укола составляет пять фэней, а прижигать следует три конуса.</w:t>
      </w:r>
    </w:p>
    <w:p>
      <w:pPr>
        <w:pStyle w:val="TextBody"/>
        <w:rPr>
          <w:sz w:val="19"/>
          <w:szCs w:val="19"/>
        </w:rPr>
      </w:pPr>
      <w:r>
        <w:rPr>
          <w:sz w:val="19"/>
          <w:szCs w:val="19"/>
        </w:rPr>
        <w:t>Применяется, когда урчит в кишечнике и болит в брюшной полости; когда пища и питье не проходят в желудок; при затруднении мочеиспускания и мочеиспускании с кровью; при отеках брюшной полости и синдроме жара тела; при нерегулярном стуле; при сильном поносе с кровью и желчью; при отсутствии аппетита; при нежелании делать что-либо.</w:t>
      </w:r>
    </w:p>
    <w:p>
      <w:pPr>
        <w:pStyle w:val="TextBody"/>
        <w:rPr>
          <w:sz w:val="19"/>
          <w:szCs w:val="19"/>
        </w:rPr>
      </w:pPr>
      <w:r>
        <w:rPr>
          <w:b/>
          <w:sz w:val="19"/>
          <w:szCs w:val="19"/>
          <w:u w:val="single"/>
        </w:rPr>
        <w:t>Точка и-шэ:</w:t>
      </w:r>
    </w:p>
    <w:p>
      <w:pPr>
        <w:pStyle w:val="TextBody"/>
        <w:rPr>
          <w:sz w:val="19"/>
          <w:szCs w:val="19"/>
        </w:rPr>
      </w:pPr>
      <w:r>
        <w:rPr>
          <w:sz w:val="19"/>
          <w:szCs w:val="19"/>
        </w:rPr>
        <w:t xml:space="preserve">Расположена под одиннадцатым позвонком на расстоянии трех цуней от позвоночника. Точка отыскивается, когда человек сидит прямо. В трактате «Тунжэнь» говорится, что глубина укола составляет пять фэней, а прижигать следует от 50 до 100 конусов. В трактате «Минтан» говорится, что прижигать следует 50 конусов. В трактате «Ся-цзин» говорится, что прижигать следует семь конусов. В комментарии к трактату «Су-вэнь» говорится, что прижигать следует два конуса. В трактате «Цзяи» говорится, что прижигать следует три конуса, а глубина укола должна составлять пять фэней. </w:t>
      </w:r>
    </w:p>
    <w:p>
      <w:pPr>
        <w:pStyle w:val="TextBody"/>
        <w:rPr>
          <w:sz w:val="19"/>
          <w:szCs w:val="19"/>
        </w:rPr>
      </w:pPr>
      <w:r>
        <w:rPr>
          <w:sz w:val="19"/>
          <w:szCs w:val="19"/>
        </w:rPr>
        <w:t>Применяется при наполнении, синдроме пустоты и отеках брюшной полости; при расстройствах функции мочеиспускания; когда моча имеет красный и желтый цвет; при болях в области спины; когда человек боится ветра и холода; когда пища и питье не проходят в желудок; при тошноте, рвоте и расстройстве обмена веществ; когда температура тела повышается, а глаза желтеют.</w:t>
      </w:r>
    </w:p>
    <w:p>
      <w:pPr>
        <w:pStyle w:val="TextBody"/>
        <w:rPr>
          <w:sz w:val="19"/>
          <w:szCs w:val="19"/>
        </w:rPr>
      </w:pPr>
      <w:r>
        <w:rPr>
          <w:b/>
          <w:sz w:val="19"/>
          <w:szCs w:val="19"/>
          <w:u w:val="single"/>
        </w:rPr>
        <w:t>Точка вэй-цан:</w:t>
      </w:r>
    </w:p>
    <w:p>
      <w:pPr>
        <w:pStyle w:val="TextBody"/>
        <w:rPr>
          <w:sz w:val="19"/>
          <w:szCs w:val="19"/>
        </w:rPr>
      </w:pPr>
      <w:r>
        <w:rPr>
          <w:sz w:val="19"/>
          <w:szCs w:val="19"/>
        </w:rPr>
        <w:t xml:space="preserve">Точка расположана под двенадцатым позвонком, на расстоянии трех цуней от позвоночника. Точка отыскивается, когда человек сидит прямо. В трактате «Тунжэнь» говорится, что глубина укола составляет пять фэней, а прижигать следует пятьдесят конусов. В трактате «Цзяи» говорится, что прижигать следует три конуса, а глубина укола должна составлять пять фэней. </w:t>
      </w:r>
    </w:p>
    <w:p>
      <w:pPr>
        <w:pStyle w:val="TextBody"/>
        <w:rPr>
          <w:sz w:val="19"/>
          <w:szCs w:val="19"/>
        </w:rPr>
      </w:pPr>
      <w:r>
        <w:rPr>
          <w:sz w:val="19"/>
          <w:szCs w:val="19"/>
        </w:rPr>
        <w:t>Применяется при наполнении, синдроме пустоты и отеках брюшной полости; при водянке; когда пища и питье не проходят в желудок; когда человек боится холода; когда очень сильно болят спина и позвоночник, так что человек не может согнуться и разогнуться.</w:t>
      </w:r>
    </w:p>
    <w:p>
      <w:pPr>
        <w:pStyle w:val="TextBody"/>
        <w:rPr>
          <w:sz w:val="19"/>
          <w:szCs w:val="19"/>
        </w:rPr>
      </w:pPr>
      <w:r>
        <w:rPr>
          <w:b/>
          <w:sz w:val="19"/>
          <w:szCs w:val="19"/>
          <w:u w:val="single"/>
        </w:rPr>
        <w:t>Точка хуан-мэнь:</w:t>
      </w:r>
    </w:p>
    <w:p>
      <w:pPr>
        <w:pStyle w:val="TextBody"/>
        <w:rPr>
          <w:sz w:val="19"/>
          <w:szCs w:val="19"/>
        </w:rPr>
      </w:pPr>
      <w:r>
        <w:rPr>
          <w:sz w:val="19"/>
          <w:szCs w:val="19"/>
        </w:rPr>
        <w:t>Расположена под тринадцатым позвонком на расстоянии трех цуней от позвоночника в ямке. Точка отыскивается, когда человек сидит прямо. В трактате «Тунжэнь» говорится, что прижигать следует тридцать конусов, а глубина укола должна составлять пять фэней.</w:t>
      </w:r>
    </w:p>
    <w:p>
      <w:pPr>
        <w:pStyle w:val="TextBody"/>
        <w:rPr>
          <w:sz w:val="19"/>
          <w:szCs w:val="19"/>
        </w:rPr>
      </w:pPr>
      <w:r>
        <w:rPr>
          <w:sz w:val="19"/>
          <w:szCs w:val="19"/>
        </w:rPr>
        <w:t>Применяется, когда болит под сердцем; при сильных запорах, когда кал твердый; когда у женщины болят соски.</w:t>
      </w:r>
    </w:p>
    <w:p>
      <w:pPr>
        <w:pStyle w:val="TextBody"/>
        <w:rPr>
          <w:sz w:val="19"/>
          <w:szCs w:val="19"/>
        </w:rPr>
      </w:pPr>
      <w:r>
        <w:rPr>
          <w:b/>
          <w:sz w:val="19"/>
          <w:szCs w:val="19"/>
          <w:u w:val="single"/>
        </w:rPr>
        <w:t>Точка чжи-ши:</w:t>
      </w:r>
    </w:p>
    <w:p>
      <w:pPr>
        <w:pStyle w:val="TextBody"/>
        <w:rPr>
          <w:sz w:val="19"/>
          <w:szCs w:val="19"/>
        </w:rPr>
      </w:pPr>
      <w:r>
        <w:rPr>
          <w:sz w:val="19"/>
          <w:szCs w:val="19"/>
        </w:rPr>
        <w:t>Расположена под четырнадцатым позвонком, на расстоянии трех цуней от позвоночника в ямке. Точка отыскивается, когда человек сидит прямо. В трактате «Тунжэнь» говорится, что глубина укола составляет девять фэней, а прижигать следует три конуса. В трактате «Минтан» говорится, что прижигать следует семь конусов.</w:t>
      </w:r>
    </w:p>
    <w:p>
      <w:pPr>
        <w:pStyle w:val="TextBody"/>
        <w:rPr>
          <w:sz w:val="19"/>
          <w:szCs w:val="19"/>
        </w:rPr>
      </w:pPr>
      <w:r>
        <w:rPr>
          <w:sz w:val="19"/>
          <w:szCs w:val="19"/>
        </w:rPr>
        <w:t>Применяется, когда опухают половые органы; при болях в половых органах; при болях спины; когда ощущается сильное напряжение позвоночника в области поясницы; человек не может ни согнуться, ни разогнуться; не усваиваются пища и питье; сильное напряжение мышц брюшной полости; патологические ночные поллюции; капающее мочеиспускание; тошнота и рвота; острые боли в боковой области грудной клетки с обеих сторон; общее расстройство организма.</w:t>
      </w:r>
    </w:p>
    <w:p>
      <w:pPr>
        <w:pStyle w:val="TextBody"/>
        <w:rPr>
          <w:sz w:val="19"/>
          <w:szCs w:val="19"/>
        </w:rPr>
      </w:pPr>
      <w:r>
        <w:rPr>
          <w:b/>
          <w:sz w:val="19"/>
          <w:szCs w:val="19"/>
          <w:u w:val="single"/>
        </w:rPr>
        <w:t>Точка бао-хуан:</w:t>
      </w:r>
    </w:p>
    <w:p>
      <w:pPr>
        <w:pStyle w:val="TextBody"/>
        <w:rPr>
          <w:sz w:val="19"/>
          <w:szCs w:val="19"/>
        </w:rPr>
      </w:pPr>
      <w:r>
        <w:rPr>
          <w:sz w:val="19"/>
          <w:szCs w:val="19"/>
        </w:rPr>
        <w:t>Расположена под девятнадцатым позвонком на расстоянии трех цуней от позвоночника в ямке. Точка отыскивается, когда больной ложится на диван. В трактате «Тунжэнь» говорится, что глубина укола составляет пять фэней, а прижигать следует 5. 7 конусов. В трактате «Минтан» говорится, что прижигать следует 3. 7 конусов. В трактате «Цзяи» говорится, что прижигать следует три конуса.</w:t>
      </w:r>
    </w:p>
    <w:p>
      <w:pPr>
        <w:pStyle w:val="TextBody"/>
        <w:rPr>
          <w:sz w:val="19"/>
          <w:szCs w:val="19"/>
        </w:rPr>
      </w:pPr>
      <w:r>
        <w:rPr>
          <w:sz w:val="19"/>
          <w:szCs w:val="19"/>
        </w:rPr>
        <w:t>Применяется при резких болях позвоночника в области поясницы; когда пища не переваривается; затвердения и рези в брюшной полости; при урчании в кишечнике; при капающем мочеиспускании; при нарушении функций мочеиспускания и дефекации; задержки мочи и опухоли в области мочевого пузыря.</w:t>
      </w:r>
    </w:p>
    <w:p>
      <w:pPr>
        <w:pStyle w:val="TextBody"/>
        <w:rPr>
          <w:sz w:val="19"/>
          <w:szCs w:val="19"/>
        </w:rPr>
      </w:pPr>
      <w:r>
        <w:rPr>
          <w:b/>
          <w:sz w:val="19"/>
          <w:szCs w:val="19"/>
          <w:u w:val="single"/>
        </w:rPr>
        <w:t>Точка чжи-бянь:</w:t>
      </w:r>
    </w:p>
    <w:p>
      <w:pPr>
        <w:pStyle w:val="TextBody"/>
        <w:rPr>
          <w:sz w:val="19"/>
          <w:szCs w:val="19"/>
        </w:rPr>
      </w:pPr>
      <w:r>
        <w:rPr>
          <w:sz w:val="19"/>
          <w:szCs w:val="19"/>
        </w:rPr>
        <w:t>Расположена под двадцатым позвонком на расстоянии трех цуней от позвоночника в ямке. Точка отыскивается, когда больной лежит на животе. В трактате «Тунжэнь» говорится, что глубина укола составляет пять фэней. В трактате «Минтан» говорится, что прижигать следует три конуса, а глубина укола составляет 3 фэня.</w:t>
      </w:r>
    </w:p>
    <w:p>
      <w:pPr>
        <w:pStyle w:val="TextBody"/>
        <w:rPr>
          <w:sz w:val="19"/>
          <w:szCs w:val="19"/>
        </w:rPr>
      </w:pPr>
      <w:r>
        <w:rPr>
          <w:sz w:val="19"/>
          <w:szCs w:val="19"/>
        </w:rPr>
        <w:t>Применяется при обострениях геморроя пяти разновидностей; когда мочеиспускание происходит с кровью; боли в области поясницы.</w:t>
      </w:r>
    </w:p>
    <w:p>
      <w:pPr>
        <w:pStyle w:val="TextBody"/>
        <w:rPr>
          <w:sz w:val="19"/>
          <w:szCs w:val="19"/>
        </w:rPr>
      </w:pPr>
      <w:r>
        <w:rPr>
          <w:b/>
          <w:sz w:val="19"/>
          <w:szCs w:val="19"/>
          <w:u w:val="single"/>
        </w:rPr>
        <w:t>Точка чэн-фу (имеет также название жоу-си, другое название инь-гуань, и еще называется пи-бу):</w:t>
      </w:r>
    </w:p>
    <w:p>
      <w:pPr>
        <w:pStyle w:val="TextBody"/>
        <w:rPr>
          <w:sz w:val="19"/>
          <w:szCs w:val="19"/>
        </w:rPr>
      </w:pPr>
      <w:r>
        <w:rPr>
          <w:sz w:val="19"/>
          <w:szCs w:val="19"/>
        </w:rPr>
        <w:t>Точка расположена в центре ягодичной складки, у нижнего края большой ягодичной мышцы. Еще говорится, что она находится под ягодицей в ямке. В трактате «Тунжэнь» говорится, что глубина укола должна составлять семь фэней, а прижигать следует три конуса.</w:t>
      </w:r>
    </w:p>
    <w:p>
      <w:pPr>
        <w:pStyle w:val="TextBody"/>
        <w:rPr>
          <w:sz w:val="19"/>
          <w:szCs w:val="19"/>
        </w:rPr>
      </w:pPr>
      <w:r>
        <w:rPr>
          <w:sz w:val="19"/>
          <w:szCs w:val="19"/>
        </w:rPr>
        <w:t>Точка применяется при сильных режущих болях позвоночника в области поясницы; при хроническом геморрое и опухолях на ягодицах; при затруднениях при дефекации; при синдроме холода в области матки; при затруднениях мочеиспускания.</w:t>
      </w:r>
    </w:p>
    <w:p>
      <w:pPr>
        <w:pStyle w:val="TextBody"/>
        <w:rPr>
          <w:sz w:val="19"/>
          <w:szCs w:val="19"/>
        </w:rPr>
      </w:pPr>
      <w:r>
        <w:rPr>
          <w:b/>
          <w:sz w:val="19"/>
          <w:szCs w:val="19"/>
          <w:u w:val="single"/>
        </w:rPr>
        <w:t>Точка инь-мэнь:</w:t>
      </w:r>
    </w:p>
    <w:p>
      <w:pPr>
        <w:pStyle w:val="TextBody"/>
        <w:rPr>
          <w:sz w:val="19"/>
          <w:szCs w:val="19"/>
        </w:rPr>
      </w:pPr>
      <w:r>
        <w:rPr>
          <w:sz w:val="19"/>
          <w:szCs w:val="19"/>
        </w:rPr>
        <w:t>Располагается ниже точки чэн-фу на шесть цуней. В трактате «Тунжэнь» говорится, что глубина укола составляет семь фэней. Применяется при болях позвоночника в области поясницы, так что больной не может ни согнуться, ни разогнуться; когда тяжело двигаться; когда опухают половые органы.</w:t>
      </w:r>
    </w:p>
    <w:p>
      <w:pPr>
        <w:pStyle w:val="TextBody"/>
        <w:rPr>
          <w:sz w:val="19"/>
          <w:szCs w:val="19"/>
        </w:rPr>
      </w:pPr>
      <w:r>
        <w:rPr>
          <w:b/>
          <w:sz w:val="19"/>
          <w:szCs w:val="19"/>
          <w:u w:val="single"/>
        </w:rPr>
        <w:t>Точка фу-си:</w:t>
      </w:r>
    </w:p>
    <w:p>
      <w:pPr>
        <w:pStyle w:val="TextBody"/>
        <w:rPr>
          <w:sz w:val="19"/>
          <w:szCs w:val="19"/>
        </w:rPr>
      </w:pPr>
      <w:r>
        <w:rPr>
          <w:sz w:val="19"/>
          <w:szCs w:val="19"/>
        </w:rPr>
        <w:t>Расположена выше точки вэй-ян на один цунь. Точка отыскивается, когда нога распрямлена в колене. В трактате «Тунжэнь» говорится, что глубина укола составляет пять фэней, а прижигать следует три конуса.</w:t>
      </w:r>
    </w:p>
    <w:p>
      <w:pPr>
        <w:pStyle w:val="TextBody"/>
        <w:rPr>
          <w:sz w:val="19"/>
          <w:szCs w:val="19"/>
        </w:rPr>
      </w:pPr>
      <w:r>
        <w:rPr>
          <w:sz w:val="19"/>
          <w:szCs w:val="19"/>
        </w:rPr>
        <w:t>Применяется, когда в результате сильного расстройства организма выкручивает сухожилия; при синдроме жара тонкого кишечника; при запоре в толстом кишечнике; судороги сухожилий внешней голени; не действует бедренный сустав; моча слишком горячая; кал твердый.</w:t>
      </w:r>
    </w:p>
    <w:p>
      <w:pPr>
        <w:pStyle w:val="TextBody"/>
        <w:rPr>
          <w:sz w:val="19"/>
          <w:szCs w:val="19"/>
        </w:rPr>
      </w:pPr>
      <w:r>
        <w:rPr>
          <w:b/>
          <w:sz w:val="19"/>
          <w:szCs w:val="19"/>
          <w:u w:val="single"/>
        </w:rPr>
        <w:t>Точка вэй-ян:</w:t>
      </w:r>
    </w:p>
    <w:p>
      <w:pPr>
        <w:pStyle w:val="TextBody"/>
        <w:rPr>
          <w:sz w:val="19"/>
          <w:szCs w:val="19"/>
        </w:rPr>
      </w:pPr>
      <w:r>
        <w:rPr>
          <w:sz w:val="19"/>
          <w:szCs w:val="19"/>
        </w:rPr>
        <w:t>Расположена ниже точки чэн-фу на один чи и шесть цуней. Данная точка расположена впереди канала сверх ян на ноге и позади канала малый ян на ноге. У внутреннего края двуглавой мышцы на латеральной поверхности подколенной ямки. Здесь точка ф-шу нижнего из трех обогревателей соединяется с каналом сверх ян на ноге. В комментарии к трактату «Су-вэнь» говорится, что глубина укола должна составлять семь фэней, а оставлять в ямке следует в течение пяти выдохов. Прижигать нужно три конуса.</w:t>
      </w:r>
    </w:p>
    <w:p>
      <w:pPr>
        <w:pStyle w:val="TextBody"/>
        <w:rPr>
          <w:sz w:val="19"/>
          <w:szCs w:val="19"/>
        </w:rPr>
      </w:pPr>
      <w:r>
        <w:rPr>
          <w:sz w:val="19"/>
          <w:szCs w:val="19"/>
        </w:rPr>
        <w:t>Применяется при образовании болезненных опухолей под мышками; при наполнении и распирании в области грудной клетки; сухожилия напрягаются, а тело становится горячим; когда бродячие духи насылают эпидемию; при атрофии и потере сил; при капающем мочеиспускании.</w:t>
      </w:r>
    </w:p>
    <w:p>
      <w:pPr>
        <w:pStyle w:val="TextBody"/>
        <w:rPr>
          <w:sz w:val="19"/>
          <w:szCs w:val="19"/>
        </w:rPr>
      </w:pPr>
      <w:r>
        <w:rPr>
          <w:b/>
          <w:sz w:val="19"/>
          <w:szCs w:val="19"/>
          <w:u w:val="single"/>
        </w:rPr>
        <w:t>Точка вэй-чжун (имеет второе название сюэ-си):</w:t>
      </w:r>
    </w:p>
    <w:p>
      <w:pPr>
        <w:pStyle w:val="TextBody"/>
        <w:rPr>
          <w:sz w:val="19"/>
          <w:szCs w:val="19"/>
        </w:rPr>
      </w:pPr>
      <w:r>
        <w:rPr>
          <w:sz w:val="19"/>
          <w:szCs w:val="19"/>
        </w:rPr>
        <w:t>Расположена в центре подколенной ямки на задней поверхности коленного сустава, в ямке, образованной соединением мышц. Нужно, чтобы больной вытянулся на земле лицом вниз, а когда он расслабится, тогда можно производить укалывание. Канал мочевого пузыря сверх ян на ноге, проходя через данное место, образует точку хэ, которой соответствует стихия почвы. В комментарии к трактату «Су-вэнь» говорится, что колоть следует на глубину пяти фэней, а игла остается в течение семи выдохов. В трактате «Тунжэнь» говорится, что колоть следует на глубину восемь фэней, а иглу оставлять в течение трех выдохов. При опорожнении делается семь выдохов. В трактате «Цзя-и» говорится, что глубина укола должна составлять пять фэней, а прижигать точку не следует. В трактате «Су-вэнь» говорится, что при укалывании точки вэй-чжун, если игла попадает в подколенную артерию, тогда больной падает ничком и бледнеет.</w:t>
      </w:r>
    </w:p>
    <w:p>
      <w:pPr>
        <w:pStyle w:val="TextBody"/>
        <w:rPr>
          <w:sz w:val="19"/>
          <w:szCs w:val="19"/>
        </w:rPr>
      </w:pPr>
      <w:r>
        <w:rPr>
          <w:sz w:val="19"/>
          <w:szCs w:val="19"/>
        </w:rPr>
        <w:t>Применяется, когда болят колени и большие пальцы на ногах; когда болит позвоночник в области поясницы; при недержании мочи; когда ощущается сильная тяжесть в пояснице, так что человек не может подняться; образование затвердения и наполнение (мань) в нижней части живота; при параличе и онемении; при болях тазобедренного сустава; при неожиданных кровотечениях; лечит все заболевания кожи; при синдроме жара в результате вредоносного холода четырех конечностей, а также при заболеваниях с синдромом жара, когда не выходит пот, следует воздействовать на данную точку так, чтобы показалась кровь, и тогда заболевание тут же проходит.</w:t>
      </w:r>
    </w:p>
    <w:p>
      <w:pPr>
        <w:pStyle w:val="TextBody"/>
        <w:rPr>
          <w:sz w:val="19"/>
          <w:szCs w:val="19"/>
        </w:rPr>
      </w:pPr>
      <w:r>
        <w:rPr>
          <w:sz w:val="19"/>
          <w:szCs w:val="19"/>
        </w:rPr>
        <w:t>Точка вэй-чжун представляет собой точку-щель для крови, или сюэ-си. В результате сильного синдрома ветра, когда больной чувствует себя очень плохо, следует колоть именно эту точку, чтобы появилась кровь.</w:t>
      </w:r>
    </w:p>
    <w:p>
      <w:pPr>
        <w:pStyle w:val="TextBody"/>
        <w:rPr>
          <w:sz w:val="19"/>
          <w:szCs w:val="19"/>
        </w:rPr>
      </w:pPr>
      <w:r>
        <w:rPr>
          <w:b/>
          <w:sz w:val="19"/>
          <w:szCs w:val="19"/>
          <w:u w:val="single"/>
        </w:rPr>
        <w:t>Точка хэ-ян:</w:t>
      </w:r>
    </w:p>
    <w:p>
      <w:pPr>
        <w:pStyle w:val="TextBody"/>
        <w:rPr>
          <w:sz w:val="19"/>
          <w:szCs w:val="19"/>
        </w:rPr>
      </w:pPr>
      <w:r>
        <w:rPr>
          <w:sz w:val="19"/>
          <w:szCs w:val="19"/>
        </w:rPr>
        <w:t>Точка расположена ниже центра подколенной ямки на 3 цуня. В трактате «Тунжэнь» говорится, что глубина укола составляет 6 фэней, а прижигать следует пять конусов.</w:t>
      </w:r>
    </w:p>
    <w:p>
      <w:pPr>
        <w:pStyle w:val="TextBody"/>
        <w:rPr>
          <w:sz w:val="19"/>
          <w:szCs w:val="19"/>
        </w:rPr>
      </w:pPr>
      <w:r>
        <w:rPr>
          <w:sz w:val="19"/>
          <w:szCs w:val="19"/>
        </w:rPr>
        <w:t>Применяется, когда сильно тянет позвоночник в области поясницы и при этом в брюшной полости ощущаются боли; сильный жар на внутренней поверхности бедер; ломящие боли в коленном суставе и голени; трудно ходить; сильные боли в нижней части живота и грыжа; бели у женщины и менометроррагия.</w:t>
      </w:r>
    </w:p>
    <w:p>
      <w:pPr>
        <w:pStyle w:val="TextBody"/>
        <w:rPr>
          <w:sz w:val="19"/>
          <w:szCs w:val="19"/>
        </w:rPr>
      </w:pPr>
      <w:r>
        <w:rPr>
          <w:b/>
          <w:sz w:val="19"/>
          <w:szCs w:val="19"/>
          <w:u w:val="single"/>
        </w:rPr>
        <w:t>Точка чэн-цзинь (имеет второе название нао-чан и еще одно название чжи-чан или прямая кишка):</w:t>
      </w:r>
    </w:p>
    <w:p>
      <w:pPr>
        <w:pStyle w:val="TextBody"/>
        <w:rPr>
          <w:sz w:val="19"/>
          <w:szCs w:val="19"/>
        </w:rPr>
      </w:pPr>
      <w:r>
        <w:rPr>
          <w:sz w:val="19"/>
          <w:szCs w:val="19"/>
        </w:rPr>
        <w:t>Расположена в ямке в области середины брюшка икроножной мышцы, на задней поверхности голени, выше пяточной кости на семь цуней. В трактате «Тунжэнь» говорится, что прижигать следует три конуса. Колоть точку не рекомендуется.</w:t>
      </w:r>
    </w:p>
    <w:p>
      <w:pPr>
        <w:pStyle w:val="TextBody"/>
        <w:rPr>
          <w:sz w:val="19"/>
          <w:szCs w:val="19"/>
        </w:rPr>
      </w:pPr>
      <w:r>
        <w:rPr>
          <w:sz w:val="19"/>
          <w:szCs w:val="19"/>
        </w:rPr>
        <w:t>Применяется при судорогах на спине в области поясницы; при запорах; при опухолях в подмышечной области; при геморроидальных фистулах; при ломящих болях в голени; при резях в стопе и болях в пятке; при болях в пояснице; при носовых кровотечениях; при сильных расстройствах организма, когда выкручивает сухожилия.</w:t>
      </w:r>
    </w:p>
    <w:p>
      <w:pPr>
        <w:pStyle w:val="TextBody"/>
        <w:rPr>
          <w:sz w:val="19"/>
          <w:szCs w:val="19"/>
        </w:rPr>
      </w:pPr>
      <w:r>
        <w:rPr>
          <w:b/>
          <w:sz w:val="19"/>
          <w:szCs w:val="19"/>
          <w:u w:val="single"/>
        </w:rPr>
        <w:t>Точка чэн-шань (имеет другое название юй-яо, а так же называется жоу-чжу, и еще чан-шань):</w:t>
      </w:r>
    </w:p>
    <w:p>
      <w:pPr>
        <w:pStyle w:val="TextBody"/>
        <w:rPr>
          <w:sz w:val="19"/>
          <w:szCs w:val="19"/>
        </w:rPr>
      </w:pPr>
      <w:r>
        <w:rPr>
          <w:sz w:val="19"/>
          <w:szCs w:val="19"/>
        </w:rPr>
        <w:t>Расположена несколько ниже места соединения обоих брюшек икроножной мышцы, на середине линии между верхним краем пяточной кости и серединой подколенной ямки. В трактате «Чжэнь-цзин» говорится, что точку следует отыскивать, когда больной поднимает вверх руки и находит им опору наверху, поднимается на цыпочки так, что касается поверхности только большими пальцами ног, и тогда ясно выражено соединение обоих брюшек икроножной мышцы, где находится данная точка. В трактате «Тунжэнь» говорится, что прижигать следует пять конусов, а глубина укола должна составлять семь фэней. В трактате «Минтан» говорится, что глубина укола составляет 8 фэней. Когда контролируешь ци, следует делать опорожнение, иглу после этого следует вынимать быстро. Прижигание гораздо менее эффективно, чем укалывание. Прижигание следует ограничивать шестью-семью конусами. В трактате «Ся-цзин» говорится, что прижигать следует пять конусов.</w:t>
      </w:r>
    </w:p>
    <w:p>
      <w:pPr>
        <w:pStyle w:val="TextBody"/>
        <w:rPr>
          <w:sz w:val="19"/>
          <w:szCs w:val="19"/>
        </w:rPr>
      </w:pPr>
      <w:r>
        <w:rPr>
          <w:sz w:val="19"/>
          <w:szCs w:val="19"/>
        </w:rPr>
        <w:t>Применяется при запорах; когда крутит сухожилия; при геморроидальных фистулах; при сильной дрожи в конечностях, так что человек не может стоять; когда в результате бери-бери опухают колени; при ломоте в голенях и при болях в области стопы и в пятках; при резких болях в сухожилиях; при сильном расстройстве организма; когда из-за спазмов невозможно проглотить пищу; в результате вредоносного холода застывает жидкость в организме.</w:t>
      </w:r>
    </w:p>
    <w:p>
      <w:pPr>
        <w:pStyle w:val="TextBody"/>
        <w:rPr>
          <w:sz w:val="19"/>
          <w:szCs w:val="19"/>
        </w:rPr>
      </w:pPr>
      <w:r>
        <w:rPr>
          <w:b/>
          <w:sz w:val="19"/>
          <w:szCs w:val="19"/>
          <w:u w:val="single"/>
        </w:rPr>
        <w:t>Точка фэй-ян:</w:t>
      </w:r>
    </w:p>
    <w:p>
      <w:pPr>
        <w:pStyle w:val="TextBody"/>
        <w:rPr>
          <w:sz w:val="19"/>
          <w:szCs w:val="19"/>
        </w:rPr>
      </w:pPr>
      <w:r>
        <w:rPr>
          <w:sz w:val="19"/>
          <w:szCs w:val="19"/>
        </w:rPr>
        <w:t>Расположена выше внешней лодыжки на семь цуней, является ло-пунктом канала сверх ян на ноге, соединяя его с каналом малый ян. Точка имеет второе название цзюэ-ян. В трактате «Тунжэнь» говорится, что глубина укола составляет три фэня, а прижигать следует три конуса. В трактате «Минтан» говорится, что прижигать следует пять конусов.</w:t>
      </w:r>
    </w:p>
    <w:p>
      <w:pPr>
        <w:pStyle w:val="TextBody"/>
        <w:rPr>
          <w:sz w:val="19"/>
          <w:szCs w:val="19"/>
        </w:rPr>
      </w:pPr>
      <w:r>
        <w:rPr>
          <w:sz w:val="19"/>
          <w:szCs w:val="19"/>
        </w:rPr>
        <w:t>Точка применяется при болях, когда опухают геморроидальные фистулы; когда тело тяжелое, так что больной не может ни встать, ни сесть; когда отказывают ноги и больной не может ходить; при ломящих болях и отеках голени и стопы; при такой сильной дрожи в конечностях, что больной не может долго ни сидеть, ни стоять; когда пальцы на ногах не действуют; в глазах темно и ощущается боль; при хроническом синдроме ветра, который обостряется при смене времен года; при удушьях; при припадках падучей болезни; при лихорадках с синдромом холода; при синдроме наполнения у больного начинаются кровотечения из носа, болит спина и голова. В этом случае следует делать опорожнение. При синдроме пустоты из носа постоянно идет кровь, и тогда следует восполнять.</w:t>
      </w:r>
    </w:p>
    <w:p>
      <w:pPr>
        <w:pStyle w:val="TextBody"/>
        <w:rPr>
          <w:sz w:val="19"/>
          <w:szCs w:val="19"/>
        </w:rPr>
      </w:pPr>
      <w:r>
        <w:rPr>
          <w:b/>
          <w:sz w:val="19"/>
          <w:szCs w:val="19"/>
          <w:u w:val="single"/>
        </w:rPr>
        <w:t>Точка фу-ян:</w:t>
      </w:r>
    </w:p>
    <w:p>
      <w:pPr>
        <w:pStyle w:val="TextBody"/>
        <w:rPr>
          <w:sz w:val="19"/>
          <w:szCs w:val="19"/>
        </w:rPr>
      </w:pPr>
      <w:r>
        <w:rPr>
          <w:sz w:val="19"/>
          <w:szCs w:val="19"/>
        </w:rPr>
        <w:t xml:space="preserve">Расположена выше центра латеральной лодыжки на три цуня, перед каналом сверх ян и позади канала малый ян, на месте перехода латерального брюшка икроножной мышцы в ахиллесово сухожилие. Является точкой щелью для внешнего пяточного чудесного канала ян-цзяо-май. В трактате «Тунжэнь» говорится, что глубина укола должна составлять пять фэней, а прижигать следует три конуса. Иглу следует оставлять в течение семи выдохов. В комментарии к трактату «Су-вэнь» говорится, что глубина укола составляет шесть фэней, а иглу следует оставлять в течение семи выдохов. Прижигать следует три конуса. В трактате «Минтан» говорится, что прижигать следует пять конусов. </w:t>
      </w:r>
    </w:p>
    <w:p>
      <w:pPr>
        <w:pStyle w:val="TextBody"/>
        <w:rPr>
          <w:sz w:val="19"/>
          <w:szCs w:val="19"/>
        </w:rPr>
      </w:pPr>
      <w:r>
        <w:rPr>
          <w:sz w:val="19"/>
          <w:szCs w:val="19"/>
        </w:rPr>
        <w:t>Точка применяется, когда при сильном расстройстве организма выкручивает сухожилия; когда поясница болит так, что невозможно долго стоять прямо; когда садишься и не можешь встать из-за боли в пояснице; при болях в тазобедренном суставе, икроножной мышце и голени; при атрофии и потере сил; при параличах и потере чувствительности; когда голова тяжелая и болят челюсти; при интермиттирующей перемежающейся лихорадке; когда перестают действовать четыре конечности.</w:t>
      </w:r>
    </w:p>
    <w:p>
      <w:pPr>
        <w:pStyle w:val="TextBody"/>
        <w:rPr>
          <w:sz w:val="19"/>
          <w:szCs w:val="19"/>
        </w:rPr>
      </w:pPr>
      <w:r>
        <w:rPr>
          <w:b/>
          <w:sz w:val="19"/>
          <w:szCs w:val="19"/>
          <w:u w:val="single"/>
        </w:rPr>
        <w:t>Точка кунь-лунь:</w:t>
      </w:r>
    </w:p>
    <w:p>
      <w:pPr>
        <w:pStyle w:val="TextBody"/>
        <w:rPr>
          <w:sz w:val="19"/>
          <w:szCs w:val="19"/>
        </w:rPr>
      </w:pPr>
      <w:r>
        <w:rPr>
          <w:sz w:val="19"/>
          <w:szCs w:val="19"/>
        </w:rPr>
        <w:t>Расположена на пять фэней позади центра латеральной лодыжки, над пяточной костью в ямке. В данной точке рукой прощупывается незначительное биение пульса. Канал мочевого пузыря сверх ян на ноге, проходя через это место, образует точку цзин (канала), которой соответствует стихия огня. В комментарии к трактату «Су-вэнь» говорится, что глубина укола составляет пять фэней, а оставлять иглу в месте укола следует в течение десяти выдохов. В трактате «Тунжэнь» говорится, что глубина укола должна составлять три фэня, а прижигать следует три конуса. В трактате «Минтан» говорится, что прижигать следует пять конусов. Если колоть данную точку у женщины, то может произойти выкидыш.</w:t>
      </w:r>
    </w:p>
    <w:p>
      <w:pPr>
        <w:pStyle w:val="TextBody"/>
        <w:rPr>
          <w:sz w:val="19"/>
          <w:szCs w:val="19"/>
        </w:rPr>
      </w:pPr>
      <w:r>
        <w:rPr>
          <w:sz w:val="19"/>
          <w:szCs w:val="19"/>
        </w:rPr>
        <w:t>Применяется при болях в ногах, в области таза и в пояснице; когда опухает и болит голень, так что невозможно ходить; при кровотечениях из носа; при болях под коленкой в подколенной ямке; когда сильно болит лодыжка; при головных болях; при судорогах в области плеч и спины; при приступах кашля и при одышке; при тянущих болях позвоночника в области поясницы; чтобы избавиться от горба; когда опухают и болят половые органы; когда в глазах темнеет и они болят, будто их вырывают; когда при лихорадке обильно выделяется пот; когда болит сердце, а боли отдаются в спине; когда женщина трудно переносит беременность; когда не выходит при родах детское место; когда у детей случаются эпилептические припадки и приступы бешенства.</w:t>
      </w:r>
    </w:p>
    <w:p>
      <w:pPr>
        <w:pStyle w:val="TextBody"/>
        <w:rPr>
          <w:sz w:val="19"/>
          <w:szCs w:val="19"/>
        </w:rPr>
      </w:pPr>
      <w:r>
        <w:rPr>
          <w:b/>
          <w:sz w:val="19"/>
          <w:szCs w:val="19"/>
          <w:u w:val="single"/>
        </w:rPr>
        <w:t>Точка пу-шэнь (имеет второе название ань-се):</w:t>
      </w:r>
    </w:p>
    <w:p>
      <w:pPr>
        <w:pStyle w:val="TextBody"/>
        <w:rPr>
          <w:sz w:val="19"/>
          <w:szCs w:val="19"/>
        </w:rPr>
      </w:pPr>
      <w:r>
        <w:rPr>
          <w:sz w:val="19"/>
          <w:szCs w:val="19"/>
        </w:rPr>
        <w:t>Расположена на наружной поверхности пятки во впадине. Точка отыскивается при согнутой в колене ноге. В данной точке начинается наружный пяточный чудесный канал ян-цзяо-май. В трактате «Тунжэнь» говорится, что глубина укола составляет три фэня, а прижигать следует семь конусов. В трактате «Минтан» говорится, что прижигать следует три конуса.</w:t>
      </w:r>
    </w:p>
    <w:p>
      <w:pPr>
        <w:pStyle w:val="TextBody"/>
        <w:rPr>
          <w:sz w:val="19"/>
          <w:szCs w:val="19"/>
        </w:rPr>
      </w:pPr>
      <w:r>
        <w:rPr>
          <w:sz w:val="19"/>
          <w:szCs w:val="19"/>
        </w:rPr>
        <w:t>Применяется, когда слабеют мышцы ног; когда из-за слабости ног человек не может ходить; когда сильно болит стопа и пятка, так что человек не может ступать при ходьбе; когда при сильном расстройстве организма выкручивает сухожилия; при тошноте; при трупном недуге и приступах падучей болезни; при буйном помешательстве, когда больной видит галлюцинации; когда в результате бери-бери опухают колени.</w:t>
      </w:r>
    </w:p>
    <w:p>
      <w:pPr>
        <w:pStyle w:val="TextBody"/>
        <w:rPr>
          <w:sz w:val="19"/>
          <w:szCs w:val="19"/>
        </w:rPr>
      </w:pPr>
      <w:r>
        <w:rPr>
          <w:b/>
          <w:sz w:val="19"/>
          <w:szCs w:val="19"/>
          <w:u w:val="single"/>
        </w:rPr>
        <w:t>Точка шэнь-май (имеет второе название ян-цзяо):</w:t>
      </w:r>
    </w:p>
    <w:p>
      <w:pPr>
        <w:pStyle w:val="TextBody"/>
        <w:rPr>
          <w:sz w:val="19"/>
          <w:szCs w:val="19"/>
        </w:rPr>
      </w:pPr>
      <w:r>
        <w:rPr>
          <w:sz w:val="19"/>
          <w:szCs w:val="19"/>
        </w:rPr>
        <w:t>Расположена под наружной лодыжкой у нижнего края блокового выступа пяточной кости, во впадине на границе подошвенной и тыльной поверхности стопы. Точка расположена между двумя сухожилиями. В этом месте проходит внешний пяточный чудесный канал ян-цзяо-май. В трактате «Тунжэнь» говорится, что глубина укола составляет три фэня, а иглу следует оставлять в течение семи выдохов. Прижигать следует три конуса.</w:t>
      </w:r>
    </w:p>
    <w:p>
      <w:pPr>
        <w:pStyle w:val="TextBody"/>
        <w:rPr>
          <w:sz w:val="19"/>
          <w:szCs w:val="19"/>
        </w:rPr>
      </w:pPr>
      <w:r>
        <w:rPr>
          <w:sz w:val="19"/>
          <w:szCs w:val="19"/>
        </w:rPr>
        <w:t>Применяется при предобморочных состояниях в результате синдрома ветра; когда болят ноги и поясница; при ломящей боли в голенях, так что человек не может долго стоять; когда мышцы ног слабые и человек, стоя, качается, будто он плывет в лодке; при крайнем переутомлении; при простуде, когда больной задыхается; при болях и онемении в области поясницы и тазобедренного сустава; когда трудно сгибать ногу в колене и в щиколотке; при болезненных ощущениях у женщин во время менструации.</w:t>
      </w:r>
    </w:p>
    <w:p>
      <w:pPr>
        <w:pStyle w:val="TextBody"/>
        <w:rPr>
          <w:sz w:val="19"/>
          <w:szCs w:val="19"/>
        </w:rPr>
      </w:pPr>
      <w:r>
        <w:rPr>
          <w:sz w:val="19"/>
          <w:szCs w:val="19"/>
        </w:rPr>
        <w:t>Цзу Гу говорит: Если на рассвете встречаются припадки падучей болезни, тогда следует прижигать точку ян-цзяо.</w:t>
      </w:r>
    </w:p>
    <w:p>
      <w:pPr>
        <w:pStyle w:val="TextBody"/>
        <w:rPr>
          <w:sz w:val="19"/>
          <w:szCs w:val="19"/>
        </w:rPr>
      </w:pPr>
      <w:r>
        <w:rPr>
          <w:b/>
          <w:sz w:val="19"/>
          <w:szCs w:val="19"/>
          <w:u w:val="single"/>
        </w:rPr>
        <w:t>Точка цзинь-мэнь (имеет второе название лян-гуань):</w:t>
      </w:r>
    </w:p>
    <w:p>
      <w:pPr>
        <w:pStyle w:val="TextBody"/>
        <w:rPr>
          <w:sz w:val="19"/>
          <w:szCs w:val="19"/>
        </w:rPr>
      </w:pPr>
      <w:r>
        <w:rPr>
          <w:sz w:val="19"/>
          <w:szCs w:val="19"/>
        </w:rPr>
        <w:t>Ниже и немного позади латеральной лодыжки, позади точки цюй-сюй, впереди точки шэнь-май. Является точкой щелью канала сверх ян на ноге, кроме того, принадлежит внешнему поддерживающему меридиану ян-вэй-май. В трактате «Тунжэнь» говорится, что глубина укола составляет один фэнь, а прижигать следует три конуса. Конус для прижигания должен быть величиной с пшеничное зерно.</w:t>
      </w:r>
    </w:p>
    <w:p>
      <w:pPr>
        <w:pStyle w:val="TextBody"/>
        <w:rPr>
          <w:sz w:val="19"/>
          <w:szCs w:val="19"/>
        </w:rPr>
      </w:pPr>
      <w:r>
        <w:rPr>
          <w:sz w:val="19"/>
          <w:szCs w:val="19"/>
        </w:rPr>
        <w:t>Точка применяется, когда в результате расстройства организма выкручивает сухожилия; при трупном недуге и эпилептических припадках; при приступах грыжи; при ломящей боли в коленях и в голени; тело дрожит, и человек не может долго стоять; когда ребенок широко разевает рот и трясет головой; когда тело выгибается назад.</w:t>
      </w:r>
    </w:p>
    <w:p>
      <w:pPr>
        <w:pStyle w:val="TextBody"/>
        <w:rPr>
          <w:sz w:val="19"/>
          <w:szCs w:val="19"/>
        </w:rPr>
      </w:pPr>
      <w:r>
        <w:rPr>
          <w:b/>
          <w:sz w:val="19"/>
          <w:szCs w:val="19"/>
          <w:u w:val="single"/>
        </w:rPr>
        <w:t>Точка цзин-гу:</w:t>
      </w:r>
    </w:p>
    <w:p>
      <w:pPr>
        <w:pStyle w:val="TextBody"/>
        <w:rPr>
          <w:sz w:val="19"/>
          <w:szCs w:val="19"/>
        </w:rPr>
      </w:pPr>
      <w:r>
        <w:rPr>
          <w:sz w:val="19"/>
          <w:szCs w:val="19"/>
        </w:rPr>
        <w:t>Расположена на наружной поверхности стопы, кзади и к низу от бугорка пяточной плюсневой кости, в ямке между кожей красного и белого цвета. Когда канал сверх ян на ноге проходит через это место, он образует точку юань (источник). При синдромах полноты и пустоты мочевого пузыря, следует воздействовать на данную точку. В трактате «Тунжэнь» говорится, что глубина укола составляет три фэня, а оставлять иглу следует в течении семи выдохов. Прижигать нужно семь конусов. В трактате «Минтан» говорится, что прижигать следует пять конусов. В комментарии к трактату «Су-вэнь» говорится, что прижигать следует три конуса.</w:t>
      </w:r>
    </w:p>
    <w:p>
      <w:pPr>
        <w:pStyle w:val="TextBody"/>
        <w:rPr>
          <w:sz w:val="19"/>
          <w:szCs w:val="19"/>
        </w:rPr>
      </w:pPr>
      <w:r>
        <w:rPr>
          <w:sz w:val="19"/>
          <w:szCs w:val="19"/>
        </w:rPr>
        <w:t>Применяется при сильной головной боли; применяется при сильной боли в области поясницы, когда не можешь согнуться и разогнуться; когда поворачиваешься туловищем, болит бок; внутренний уголок глаза воспаляется и гноится; около внутреннего уголка глаза начинает образовываться бельмо; глаза подкатываются, так что видны одни белки; когда темнеет в глазах, как перед обмороком; при перемежающейся лихорадке; при тревожных состояниях; человек не может ни есть, ни пить; при судорогах сухожилий; боли стопы, икроножной мышцы, тазобедренного сустава; боли в области шеи и подбородка; поясница и спина не сгибаются; когда горб; при постоянных кровотечениях; при сердечных болях.</w:t>
      </w:r>
    </w:p>
    <w:p>
      <w:pPr>
        <w:pStyle w:val="TextBody"/>
        <w:rPr>
          <w:sz w:val="19"/>
          <w:szCs w:val="19"/>
        </w:rPr>
      </w:pPr>
      <w:r>
        <w:rPr>
          <w:b/>
          <w:sz w:val="19"/>
          <w:szCs w:val="19"/>
          <w:u w:val="single"/>
        </w:rPr>
        <w:t>Точка шу-гу:</w:t>
      </w:r>
    </w:p>
    <w:p>
      <w:pPr>
        <w:pStyle w:val="TextBody"/>
        <w:rPr>
          <w:sz w:val="19"/>
          <w:szCs w:val="19"/>
        </w:rPr>
      </w:pPr>
      <w:r>
        <w:rPr>
          <w:sz w:val="19"/>
          <w:szCs w:val="19"/>
        </w:rPr>
        <w:t>Расположена кзади и кнаружи от головки пятой плюсневой кости, во впадине, на границе тыльной и подошвенной поверхности стопы. Канал мочевого пузыря сверх ян на ноге, проходя через данное место, образует точку шу, которой соответствует стихия дерева. При синдроме полноты мочевого пузыря следует опорожнить данную точку. В трактате «Тунжэнь» говорится, что прижигать следует три конуса, а глубина укола составляет три фэня. Иглу следует оставлять в точке в течение пяти выдохов.</w:t>
      </w:r>
    </w:p>
    <w:p>
      <w:pPr>
        <w:pStyle w:val="TextBody"/>
        <w:rPr>
          <w:sz w:val="19"/>
          <w:szCs w:val="19"/>
        </w:rPr>
      </w:pPr>
      <w:r>
        <w:rPr>
          <w:sz w:val="19"/>
          <w:szCs w:val="19"/>
        </w:rPr>
        <w:t>Применяется при ломящих болях позвоночника в области поясницы; когда нога не гнется в бедре; когда подколенная ямка как будто онемевает и напрягается; при режущих болях в голени; при расстройствах слуха; когда больной не выносит ветра и холода; при головных болях в области темечка; в глазах темнеет, а тело горячее; глаза желтеют, из них текут слезы; мышцы дергаются; мышцы шеи так напряжены, что невозможно повернуть голову; внутренние уголки глаз воспаляются и гноятся; при завале кишечника; при поносе; при геморрое; при лихорадке; при эпилептических припадках; когда на спине появляются язвы и нарывы; чирьи на спине.</w:t>
      </w:r>
    </w:p>
    <w:p>
      <w:pPr>
        <w:pStyle w:val="TextBody"/>
        <w:rPr>
          <w:sz w:val="19"/>
          <w:szCs w:val="19"/>
        </w:rPr>
      </w:pPr>
      <w:r>
        <w:rPr>
          <w:b/>
          <w:sz w:val="19"/>
          <w:szCs w:val="19"/>
          <w:u w:val="single"/>
        </w:rPr>
        <w:t>Точка тун-гу:</w:t>
      </w:r>
    </w:p>
    <w:p>
      <w:pPr>
        <w:pStyle w:val="TextBody"/>
        <w:rPr>
          <w:sz w:val="19"/>
          <w:szCs w:val="19"/>
        </w:rPr>
      </w:pPr>
      <w:r>
        <w:rPr>
          <w:sz w:val="19"/>
          <w:szCs w:val="19"/>
        </w:rPr>
        <w:t>Расположена на наружной поверхности пятого пальца, кпереди от пяточного плюснефалангового сустава, в ямке. Канал сверх ян на ноге, проходя через это место, образует точку ин, которой соответствует стихия воды. В трактате «Тунжэнь» говорится, что глубина укола составляет два фэня, а оставлять иглу следует в течение трех выдохов. Прижигается три конуса.</w:t>
      </w:r>
    </w:p>
    <w:p>
      <w:pPr>
        <w:pStyle w:val="TextBody"/>
        <w:rPr>
          <w:sz w:val="19"/>
          <w:szCs w:val="19"/>
        </w:rPr>
      </w:pPr>
      <w:r>
        <w:rPr>
          <w:sz w:val="19"/>
          <w:szCs w:val="19"/>
        </w:rPr>
        <w:t>Точка применяется, когда голова тяжелая и темнеет в глазах; при тревожных состояниях; при носовых кровотечениях; при болях в области шеи; когда зрение становится неотчетливым; когда после питься распирает грудь; когда не переваривается пища; при постоянной зевоте.</w:t>
      </w:r>
    </w:p>
    <w:p>
      <w:pPr>
        <w:pStyle w:val="TextBody"/>
        <w:rPr>
          <w:sz w:val="19"/>
          <w:szCs w:val="19"/>
        </w:rPr>
      </w:pPr>
      <w:r>
        <w:rPr>
          <w:sz w:val="19"/>
          <w:szCs w:val="19"/>
        </w:rPr>
        <w:t>Врач Дун Юань говорит: Когда ци желудка просачивается вниз, начинается смута пяти органов цзан. Если смута начинается в голове, тогда следует воздействовать на точки тянь-чжу и да-чжу. Если не знаешь источника смуты, тогда следует глубоко колоть точки тун-гу и шу-гу.</w:t>
      </w:r>
    </w:p>
    <w:p>
      <w:pPr>
        <w:pStyle w:val="TextBody"/>
        <w:rPr>
          <w:sz w:val="19"/>
          <w:szCs w:val="19"/>
        </w:rPr>
      </w:pPr>
      <w:r>
        <w:rPr>
          <w:b/>
          <w:sz w:val="19"/>
          <w:szCs w:val="19"/>
          <w:u w:val="single"/>
        </w:rPr>
        <w:t>Точка чжи-инь:</w:t>
      </w:r>
    </w:p>
    <w:p>
      <w:pPr>
        <w:pStyle w:val="TextBody"/>
        <w:rPr>
          <w:sz w:val="19"/>
          <w:szCs w:val="19"/>
        </w:rPr>
      </w:pPr>
      <w:r>
        <w:rPr>
          <w:sz w:val="19"/>
          <w:szCs w:val="19"/>
        </w:rPr>
        <w:t>Расположена на 0.3 см кнаружи от наружного угла ногтя пятого пальца стопы. Канал сверх ян на ноге, проходя через это место, образует точку цзин (колодец), которой соответствует стихия металла. при синдроме пустоты мочевого пузыря следует восполнять данную точку. В трактате «Тунжэнь» говорится, что глубина укола составляет два фэня, а прижигать следует три конуса. В комментарии к трактату «Су-вэнь» говорится, что глубина укола должна составлять один фэнь. Игла остается в месте укола в течение пяти выдохов.</w:t>
      </w:r>
    </w:p>
    <w:p>
      <w:pPr>
        <w:pStyle w:val="TextBody"/>
        <w:rPr>
          <w:sz w:val="19"/>
          <w:szCs w:val="19"/>
        </w:rPr>
      </w:pPr>
      <w:r>
        <w:rPr>
          <w:sz w:val="19"/>
          <w:szCs w:val="19"/>
        </w:rPr>
        <w:t>Применяется, когда на глазах образуются бельма; когда нос закладывает, а голова тяжелая; когда ветер и холод начинают развиваться в организме с мизинцев на ногах; вены немеют и перестают действовать, болезнь распространяется вверх и вниз, в результате чего возникают боли в грудной клетке и в боках, так что больной не может понять где болит; при судорогах сухожилий; при лихорадке с синдромом холода, когда не выделяется пот; при ощущении апатии в сердце; ощущения жара на поверхности стопы; расстройства мочеиспускания; патологические поллюции; глазные боли; болит угол глаза.</w:t>
      </w:r>
    </w:p>
    <w:p>
      <w:pPr>
        <w:pStyle w:val="TextBody"/>
        <w:rPr>
          <w:sz w:val="19"/>
          <w:szCs w:val="19"/>
        </w:rPr>
      </w:pPr>
      <w:r>
        <w:rPr>
          <w:sz w:val="19"/>
          <w:szCs w:val="19"/>
        </w:rPr>
        <w:t>В главе «Соединение корня» (Гэнь-цзе) говорится: Корень канала сверх ян находится в точке чжи-инь, которая соединяется с точкой мин-мэнь. А точке мин-мэнь (врата судьбы) соответствует глаз.</w:t>
      </w:r>
    </w:p>
    <w:p>
      <w:pPr>
        <w:pStyle w:val="Normal"/>
        <w:tabs>
          <w:tab w:val="left" w:pos="576" w:leader="none"/>
          <w:tab w:val="left" w:pos="720" w:leader="none"/>
          <w:tab w:val="left" w:pos="3024" w:leader="none"/>
          <w:tab w:val="left" w:pos="6768" w:leader="none"/>
          <w:tab w:val="left" w:pos="10224" w:leader="none"/>
        </w:tabs>
        <w:ind w:right="576" w:firstLine="284"/>
        <w:rPr>
          <w:sz w:val="23"/>
          <w:szCs w:val="23"/>
        </w:rPr>
      </w:pPr>
      <w:r>
        <w:rPr>
          <w:sz w:val="23"/>
          <w:szCs w:val="23"/>
        </w:rPr>
      </w:r>
    </w:p>
    <w:p>
      <w:pPr>
        <w:pStyle w:val="Normal"/>
        <w:tabs>
          <w:tab w:val="left" w:pos="576" w:leader="none"/>
          <w:tab w:val="left" w:pos="720" w:leader="none"/>
          <w:tab w:val="left" w:pos="3024" w:leader="none"/>
          <w:tab w:val="left" w:pos="6768" w:leader="none"/>
          <w:tab w:val="left" w:pos="10224" w:leader="none"/>
        </w:tabs>
        <w:ind w:right="576" w:firstLine="284"/>
        <w:rPr>
          <w:sz w:val="19"/>
          <w:szCs w:val="19"/>
        </w:rPr>
      </w:pPr>
      <w:r>
        <w:rPr>
          <w:sz w:val="19"/>
          <w:szCs w:val="19"/>
        </w:rPr>
        <w:t>Рис.17. Схема органа фу мочевой пузырь:</w:t>
      </w:r>
    </w:p>
    <w:p>
      <w:pPr>
        <w:pStyle w:val="Normal"/>
        <w:tabs>
          <w:tab w:val="left" w:pos="576" w:leader="none"/>
          <w:tab w:val="left" w:pos="720" w:leader="none"/>
          <w:tab w:val="left" w:pos="3024" w:leader="none"/>
          <w:tab w:val="left" w:pos="6768" w:leader="none"/>
          <w:tab w:val="left" w:pos="10224" w:leader="none"/>
        </w:tabs>
        <w:ind w:right="576" w:firstLine="284"/>
        <w:rPr>
          <w:sz w:val="19"/>
          <w:szCs w:val="19"/>
        </w:rPr>
      </w:pPr>
      <w:r>
        <w:rPr>
          <w:sz w:val="19"/>
          <w:szCs w:val="19"/>
        </w:rPr>
        <w:t>1. у мочевого пузыря есть нижнее отверстие и нет верхнего отверстия; вверху он соединяется с тонким кишечником, и жидкости просачиваются в него из тонкого кишечника; 2. отсюда выходит моча и проходит к половым органам; 3. мочевой пузырь</w:t>
      </w:r>
    </w:p>
    <w:p>
      <w:pPr>
        <w:pStyle w:val="Normal"/>
        <w:tabs>
          <w:tab w:val="left" w:pos="720" w:leader="none"/>
          <w:tab w:val="left" w:pos="1296" w:leader="none"/>
          <w:tab w:val="left" w:pos="1440" w:leader="none"/>
          <w:tab w:val="left" w:pos="1584" w:leader="none"/>
          <w:tab w:val="left" w:pos="2016" w:leader="none"/>
          <w:tab w:val="left" w:pos="2160" w:leader="none"/>
          <w:tab w:val="left" w:pos="4608" w:leader="none"/>
          <w:tab w:val="left" w:pos="4752" w:leader="none"/>
        </w:tabs>
        <w:ind w:right="576" w:firstLine="284"/>
        <w:rPr>
          <w:sz w:val="19"/>
          <w:szCs w:val="19"/>
        </w:rPr>
      </w:pPr>
      <w:r>
        <w:rPr>
          <w:sz w:val="19"/>
          <w:szCs w:val="19"/>
        </w:rPr>
      </w:r>
    </w:p>
    <w:p>
      <w:pPr>
        <w:pStyle w:val="Normal"/>
        <w:tabs>
          <w:tab w:val="left" w:pos="720" w:leader="none"/>
          <w:tab w:val="left" w:pos="1296" w:leader="none"/>
          <w:tab w:val="left" w:pos="1440" w:leader="none"/>
          <w:tab w:val="left" w:pos="1584" w:leader="none"/>
          <w:tab w:val="left" w:pos="2016" w:leader="none"/>
          <w:tab w:val="left" w:pos="2160" w:leader="none"/>
          <w:tab w:val="left" w:pos="4608" w:leader="none"/>
          <w:tab w:val="left" w:pos="4752" w:leader="none"/>
        </w:tabs>
        <w:ind w:right="576" w:firstLine="284"/>
        <w:rPr>
          <w:sz w:val="19"/>
          <w:szCs w:val="19"/>
        </w:rPr>
      </w:pPr>
      <w:r>
        <w:rPr>
          <w:sz w:val="19"/>
          <w:szCs w:val="19"/>
        </w:rPr>
        <w:t xml:space="preserve">Рис.18. Точки канала мочевого пузыря сверх ян на ноге (дефект оригинала, возможны неточности в переводе и расстановке точек (прим. перев.)): 1 </w:t>
        <w:softHyphen/>
        <w:t xml:space="preserve">цин-мин; 2. точка цуань-чжу; 3. точка мэй-чун; 4. цюй-ча; 5. у-чу; 6 </w:t>
        <w:softHyphen/>
        <w:t xml:space="preserve">чэн-гуан; 7. тун-тянь; 8. ло-цюэ; 9. юй-чжэнь; 10. тянь-чжу; 11. да-чжу; 12. фэн-мэнь; 13. фэй-шу; 14. цзюэ-инь-шу; 15. синь-шу; 16. ду-шу; 17 </w:t>
        <w:softHyphen/>
        <w:t xml:space="preserve">гэ-шу; 18. гань-шу; 19. дань-шу; 20. пи-шу; 21. вэй-шу; 22. сань-цзяо-шу; 23 - шэнь-шу; 24 - ци-хай-шу; 25 - да-чан-шу; 26. гуань-юань-шу;27 </w:t>
        <w:softHyphen/>
        <w:t xml:space="preserve">сяо-чан-шу; 28. пан-гуан-шу; 29. чжун-люй-шу; 30 - бай-хуань-шу; 31 </w:t>
        <w:softHyphen/>
        <w:t xml:space="preserve">шан-ляо; 32. цы-ляо; 33. чжун-ляо; 34. ся-ляо; 35. хуэй-ян; 36. чэн-фу; 37. инь-мэнь; 38. фу-си; 39. вэй-ян; 40. вэй-чжун; 41. фу-фэнь; 42 </w:t>
        <w:softHyphen/>
        <w:t xml:space="preserve">по-ху; 43. гао-хуан; 44. шэнь-тан; 45. и-си; 46. гэ-гуань;47. хунь-мэнь; 48. ян-ган; 49. и-шэ; 50. вэй-цан; 51. хуань-мэнь; 52. чжи-ши; 53 </w:t>
        <w:softHyphen/>
        <w:t xml:space="preserve">бао-хуан; 54 - чжи-бян; 55. хэ-ян; 56. чэн-цзинь; 57. чэн-шань; 58. фэй-ян; 59. фу-ян; 60. кунь-лунь; 61 - пу-шэнь; 62 -шэнь-май; 63 </w:t>
        <w:softHyphen/>
        <w:t>цзинь-мэнь; 64. цзин-гу; 65. шу-гу; 66. цзу-тун-гу; 67. чжи-инь;</w:t>
      </w:r>
    </w:p>
    <w:p>
      <w:pPr>
        <w:pStyle w:val="Normal"/>
        <w:tabs>
          <w:tab w:val="left" w:pos="720" w:leader="none"/>
          <w:tab w:val="left" w:pos="1296" w:leader="none"/>
          <w:tab w:val="left" w:pos="1440" w:leader="none"/>
          <w:tab w:val="left" w:pos="1584" w:leader="none"/>
          <w:tab w:val="left" w:pos="2016" w:leader="none"/>
          <w:tab w:val="left" w:pos="2160" w:leader="none"/>
          <w:tab w:val="left" w:pos="4608" w:leader="none"/>
          <w:tab w:val="left" w:pos="4752" w:leader="none"/>
        </w:tabs>
        <w:ind w:left="1296" w:right="576" w:firstLine="284"/>
        <w:rPr>
          <w:sz w:val="23"/>
          <w:szCs w:val="23"/>
        </w:rPr>
      </w:pPr>
      <w:r>
        <w:rPr>
          <w:sz w:val="23"/>
          <w:szCs w:val="23"/>
        </w:rPr>
      </w:r>
    </w:p>
    <w:p>
      <w:pPr>
        <w:pStyle w:val="Heading2"/>
        <w:rPr>
          <w:sz w:val="19"/>
          <w:szCs w:val="19"/>
        </w:rPr>
      </w:pPr>
      <w:bookmarkStart w:id="203" w:name="__RefHeading___Toc27196451"/>
      <w:bookmarkEnd w:id="203"/>
      <w:r>
        <w:rPr>
          <w:sz w:val="19"/>
          <w:szCs w:val="19"/>
        </w:rPr>
        <w:t>ОСНОВНЫЕ МЕТОДЫ ЛЕЧЕНИЯ ПОСРЕДСТВОМ ТОЧЕК КАНАЛА МАЛЫЙ ИНЬ НА НОГЕ</w:t>
      </w:r>
      <w:r>
        <w:fldChar w:fldCharType="begin"/>
      </w:r>
      <w:r>
        <w:rPr/>
        <w:instrText xml:space="preserve"> TC "ОСHОВHЫЕ МЕТОДЫ ЛЕЧЕHИЯ ПОСPЕДСТВОМ ТОЧЕК МЕPИДИАHА МАЛЫЙ ИHЬ HА HОГЕ" \l 1 </w:instrText>
      </w:r>
      <w:r>
        <w:rPr/>
        <w:fldChar w:fldCharType="separate"/>
      </w:r>
      <w:r>
        <w:rPr/>
      </w:r>
      <w:r>
        <w:rPr/>
        <w:fldChar w:fldCharType="end"/>
      </w:r>
    </w:p>
    <w:p>
      <w:pPr>
        <w:pStyle w:val="Normal"/>
        <w:tabs>
          <w:tab w:val="left" w:pos="720" w:leader="none"/>
          <w:tab w:val="left" w:pos="1296" w:leader="none"/>
          <w:tab w:val="left" w:pos="1440" w:leader="none"/>
          <w:tab w:val="left" w:pos="1584" w:leader="none"/>
          <w:tab w:val="left" w:pos="2016" w:leader="none"/>
          <w:tab w:val="left" w:pos="2160" w:leader="none"/>
          <w:tab w:val="left" w:pos="4608" w:leader="none"/>
          <w:tab w:val="left" w:pos="4752" w:leader="none"/>
        </w:tabs>
        <w:spacing w:before="0" w:after="240"/>
        <w:ind w:right="576" w:firstLine="284"/>
        <w:jc w:val="center"/>
        <w:rPr>
          <w:sz w:val="23"/>
          <w:szCs w:val="23"/>
        </w:rPr>
      </w:pPr>
      <w:r>
        <w:rPr>
          <w:sz w:val="23"/>
          <w:szCs w:val="23"/>
        </w:rPr>
      </w:r>
    </w:p>
    <w:p>
      <w:pPr>
        <w:pStyle w:val="TextBody"/>
        <w:rPr>
          <w:sz w:val="19"/>
          <w:szCs w:val="19"/>
        </w:rPr>
      </w:pPr>
      <w:r>
        <w:rPr>
          <w:sz w:val="19"/>
          <w:szCs w:val="19"/>
        </w:rPr>
        <w:t>В трактате «Нэй-цзин» говорится: Почки - это орган, который делает воистину сильным, почки являются источником ловкости и мастерства человека. Почки являются органом, которые соотносятся с зимней спячкой у животных. Они являются органом, который закрывает-охраняет остальные органы цзан. Это место, где находится семя-цзин. Цветением почек являются волосы на голове, а плодами почек являются кости. Почки - это сверх инь, которое находится внутри инь. Почки действуют через ци зимы.</w:t>
      </w:r>
    </w:p>
    <w:p>
      <w:pPr>
        <w:pStyle w:val="TextBody"/>
        <w:rPr>
          <w:sz w:val="19"/>
          <w:szCs w:val="19"/>
        </w:rPr>
      </w:pPr>
      <w:r>
        <w:rPr>
          <w:sz w:val="19"/>
          <w:szCs w:val="19"/>
        </w:rPr>
        <w:t>Почкам соответствует север и черный цвет. Среди отверстий на теле им соответствуют уши. В почках сохраняется семя. Поэтому болезни почек начинаются в горных ручьях си (данный термин подразумевает один из возможных вариантов мест прохождения ци по меридианам, так как есть точки, в название которых входит этот иероглиф (прим. перев.)). Почкам соответствует соленый вкус. Они соотносятся со стихией воды. Из животных им соответствует дикая свинья. Из злаков - фасоль; среди времен года они наверху соотносятся с планетой Меркурий. Таким образом, мы знает, что им соответствует заболевание костей; из звуков им соответствует юй (пятая ступень китайского пятиступенного звукоряда, соответствует нань-люй в двенадцатиступенном, или ноте Си в европейской темперации (прим. перев.)). Их число шестерка. Из запахов они соотносятся с запахом гнили. Их жидкость слюна.</w:t>
      </w:r>
    </w:p>
    <w:p>
      <w:pPr>
        <w:pStyle w:val="TextBody"/>
        <w:rPr>
          <w:sz w:val="19"/>
          <w:szCs w:val="19"/>
        </w:rPr>
      </w:pPr>
      <w:r>
        <w:rPr>
          <w:sz w:val="19"/>
          <w:szCs w:val="19"/>
        </w:rPr>
        <w:t>Север рождает зимний холод, холод рождает воду, вода рождает соленый вкус, соленый вкус порождает почки, почки же порождают кости и костный мозг. Костный мозг порождает печень. Почки управляют ушами. На небе им соответствует холод, а на земле вода, в теле - кости, а среди органов цзан - почки. Среди звуков - стон. Среди изменений эмоционального состояния им соответствует страх, а среди побуждающих к действию эмоциональных устремлений - робость-тревога. Тревога ранит почки. Мышление (рефлексия) побеждает тревогу, холод же ранит кровь. Жара побеждает холод, соленое ранит кровь, а сладкое побеждает соленое.</w:t>
      </w:r>
    </w:p>
    <w:p>
      <w:pPr>
        <w:pStyle w:val="Heading3"/>
        <w:rPr>
          <w:sz w:val="19"/>
          <w:szCs w:val="19"/>
        </w:rPr>
      </w:pPr>
      <w:bookmarkStart w:id="204" w:name="__RefHeading___Toc27196452"/>
      <w:bookmarkEnd w:id="204"/>
      <w:r>
        <w:rPr>
          <w:sz w:val="19"/>
          <w:szCs w:val="19"/>
        </w:rPr>
        <w:t>Песня о точках канала почек малый инь на ноге</w:t>
      </w:r>
      <w:r>
        <w:fldChar w:fldCharType="begin"/>
      </w:r>
      <w:r>
        <w:rPr/>
        <w:instrText xml:space="preserve"> TC "Песня о точках меpидиана почек малый инь на ноге" \l 1 </w:instrText>
      </w:r>
      <w:r>
        <w:rPr/>
        <w:fldChar w:fldCharType="separate"/>
      </w:r>
      <w:r>
        <w:rPr/>
      </w:r>
      <w:r>
        <w:rPr/>
        <w:fldChar w:fldCharType="end"/>
      </w:r>
    </w:p>
    <w:p>
      <w:pPr>
        <w:pStyle w:val="TextBody"/>
        <w:rPr>
          <w:sz w:val="19"/>
          <w:szCs w:val="19"/>
        </w:rPr>
      </w:pPr>
      <w:r>
        <w:rPr>
          <w:sz w:val="19"/>
          <w:szCs w:val="19"/>
        </w:rPr>
        <w:t xml:space="preserve">На меридиане почек имеется 27 точек, это юн-цюань, жань-гу, тай-си, да-чжун, шуй-цюань, чжао-хай, фу-лю, цзяо-синь, чжу-бинь, инь-гу, которая находится у внутреннего конца подколенной складки, кзади от медиального мыщелка большеберцовой кости. Дальше идет точка хэн-гу, да-хэ, которая соединяется с точкой ци-сюэ, затем точки сы-мань, чжун-чжу, хуан-шу, шан-цюй, ши-гуань, инь-ду, дальше точки фу-тун-гу, ю-мэнь, откуда канал смещается на полтора цуня и далее продолжается на первой боковой линии груди в пятом межреберье в точке бу-лан, затем идут точки шэнь-фэн, лин-сюй, шэнь-цан, юй-чжун и ши-фу (всего слева и справа на меридиане насчитывается 54 точки). </w:t>
      </w:r>
    </w:p>
    <w:p>
      <w:pPr>
        <w:pStyle w:val="TextBody"/>
        <w:rPr>
          <w:sz w:val="19"/>
          <w:szCs w:val="19"/>
        </w:rPr>
      </w:pPr>
      <w:r>
        <w:rPr>
          <w:sz w:val="19"/>
          <w:szCs w:val="19"/>
        </w:rPr>
        <w:t>Данный канал начинается в точке юн-цюань, а заканчивается в точки шу-фу. Точки юн-цюань, жань-гу, тай-си, фу-лю, инь-гу являются точками цзин (колодец), ин, шу, цзин (канал), хэ.</w:t>
      </w:r>
    </w:p>
    <w:p>
      <w:pPr>
        <w:pStyle w:val="TextBody"/>
        <w:rPr>
          <w:sz w:val="19"/>
          <w:szCs w:val="19"/>
        </w:rPr>
      </w:pPr>
      <w:r>
        <w:rPr>
          <w:sz w:val="19"/>
          <w:szCs w:val="19"/>
        </w:rPr>
        <w:t>Канал начинается под мизинцем, и наискосок пересекает ногу до центра стопы, затем выходит под точкой жань-гу и проходит позади внутренней лодыжки, а ответвление его уходит в центр пятки. Затем канал поднимается вверх по икре, проходит по внутреннему соединению подколенной ямки, проходит по внутренней задней поверхности бедра, уходит вовнутрь, достигая почек, и ответвление идет вверх, проходит через печень и диафрагму, попадает в легкие, идет через гортань и доходит до корня языка. Другое ответвление от легких соединяется с сердцем и заканчивается в грудной клетке. В данном меридиане много ци и мало крови. Циркуляция в данном меридиане начинается в час ю.</w:t>
      </w:r>
    </w:p>
    <w:p>
      <w:pPr>
        <w:pStyle w:val="TextBody"/>
        <w:rPr>
          <w:sz w:val="19"/>
          <w:szCs w:val="19"/>
        </w:rPr>
      </w:pPr>
      <w:r>
        <w:rPr>
          <w:sz w:val="19"/>
          <w:szCs w:val="19"/>
        </w:rPr>
        <w:t xml:space="preserve">Данный орган цзан соотносится со знаком гуй десятеричного цикла, которому соответствует стихия воды. Пульс его определяется на левой руке в зоне чи. Это одни орган цзан, но у него две телесных формы. Левая часть называется собственно шэнь (почка), и у мужчины в нем хранится семя-цзин. Правый называется мин-мэнь или врата судьбы, и у женщины с ним связывается плод. Этот орган является корнем и основой изначального ци (юань-ци), в нем находится семя-цзин и дух-шэнь. При заболевании они соединяются с мочевым пузырем. При пульсовой диагностике их подразделяют на воду и огонь. При синдроме наполнения пульс тоже наполняется. В этом случае внизу живота образуются отеки, а в спине и пояснице ощущаются сильные боли. Язык покрывается желтым налетом и горит. Данное заболевание можно вылечить, если применять питье, которое опорожняет почки. При синдроме пустоты, пульс тоже будет пустым. В этом случае из-за воздействия субстанции ян синдрома холода больной будет терять силы, речь его станет непонятной и сбивчивой, икры на ногах ослабеют, пульс переменится. В этом случае следует употреблять бошнякию голую. Когда ци почек находится в состоянии дисгармонии, тогда ощущаются боли в пояснице и боку. В этом случае следует употреблять лекарство, которое называется «чудесный аромат» (и-сян). Если образуется затор канала субстанции ян, тогда ощущаются боли в спине и в плечах. В этой ситуации следует употреблять отвары, которые способствуют прохождению ци. При болях в пояснице следует употреблять инициум анисовый и фенхель обычный. При патологических поллюциях следует перетереть в порошок один шэнь луковичных семян. Если ци в организме застаивается, тогда возможно его сделать подвижным, воздействуя на него в области поясницы, а если кровь становится густой и болят предплечья, тогда возможно сделать проходимыми каналы. Лимонник китайский способствует соединению сердца и почек, а для этого так же необходимо сохранять дух-шэнь, чему способствует употребление истода тонколистного и сычуаньского горца восточного. В этих же целях нужно употреблять дуоскорею японскую, бошнякию голую и дерезу китайскую. Лекарственное средство из толченых костей ископаемых животных успокаивает и питает семя и дух (цзин-шэнь), а для этого следует также употреблять кардомон, фенхель обыкновенный и старую бумагу. Кроме того, помогают панты, соломоцвет двузубый и астрагал хуанчи. Ремания клейкая употребляется для восполнения почек, так как полезна для субстанции инь. Следует добавлять также дудник разнообразный, и в этом случае будет происходить так же восполнение костного мозга. Аконит китайский излечивает синдром холода и избавляет от синдрома влаги, а если добавлять жень-шэнь, тогда будешь укреплять субстанцию ян. Толченые кости ископаемых животных применяются, чтобы лечить ломящие боли в результате синдрома пустоты костей. Свиные почки способствуют укреплению почек и расслабляют поясницу. В большинстве случаев соленое приводит в действие почки, с этой же целью следует употреблять осеннюю даваллию тонколистную. Если холод поражает правую почку, тогда следует употреблять весенние почки чайного листа. Разбавляющие и расслабляющие отвары следует употреблять осмотрительно, так как они способствуют активности киновари огня в организме без приема пищи, и потому после их принятия нельзя есть. Врач Дун Юань говорит, что коричник Лоурера является активизирующим средством, а господин Цянь в качестве средства, укрепляющего канал, использует только реманию клейкую и дерезу китайскую. Для восполнения (бу) и укрепления следует так же употреблять толченый бамбук, так же применяются для этой цели куриный пузырь и куриные яйца. Если кто-то полагает, что люди могут обладать лекарством для достижения долгой жизни, то он заблуждается, и это безрассудное заблуждение следует отбросить. Сладкие росы выпадают, когда небо и земля находятся в гармонии, а желтый росток достижения долголетия зарождается, когда в организме человека соединяются триграммы кань и ли, соответствующие огню сердца и воде почек. и пусть жаба, которая проживает свою жизнь в колодце, не рассуждает о логове дракона, так же как и воробью, сидящему на заборе, тщетно рассуждать о гнезде феникса. Киноварная пилюля бессмертия в организме созревает естественно в палатах, наполненных золотом, и что нужды изучать травы, выплавляя тростник, вместо киновари (в последнем абзаце идут рассуждения, характерные для даосских текстов по алхимии (прим. перев.)). </w:t>
      </w:r>
    </w:p>
    <w:p>
      <w:pPr>
        <w:pStyle w:val="Heading3"/>
        <w:rPr>
          <w:sz w:val="19"/>
          <w:szCs w:val="19"/>
        </w:rPr>
      </w:pPr>
      <w:bookmarkStart w:id="205" w:name="__RefHeading___Toc27196453"/>
      <w:bookmarkEnd w:id="205"/>
      <w:r>
        <w:rPr>
          <w:sz w:val="19"/>
          <w:szCs w:val="19"/>
        </w:rPr>
        <w:t>Трактат «Даоинь бэньцзин»</w:t>
      </w:r>
    </w:p>
    <w:p>
      <w:pPr>
        <w:pStyle w:val="Heading3"/>
        <w:rPr>
          <w:sz w:val="19"/>
          <w:szCs w:val="19"/>
        </w:rPr>
      </w:pPr>
      <w:bookmarkStart w:id="206" w:name="__RefHeading___Toc27196454"/>
      <w:bookmarkEnd w:id="206"/>
      <w:r>
        <w:rPr>
          <w:sz w:val="19"/>
          <w:szCs w:val="19"/>
        </w:rPr>
        <w:t>(«Истинный канон по упражнениям системы дао-инь»)</w:t>
      </w:r>
      <w:r>
        <w:fldChar w:fldCharType="begin"/>
      </w:r>
      <w:r>
        <w:rPr/>
        <w:instrText xml:space="preserve"> TC "Тpактат «Даоинь бэньцзин» («Истинный канон по упpажнениям системы дао-инь»)" \l 1 </w:instrText>
      </w:r>
      <w:r>
        <w:rPr/>
        <w:fldChar w:fldCharType="separate"/>
      </w:r>
      <w:r>
        <w:rPr/>
      </w:r>
      <w:r>
        <w:rPr/>
        <w:fldChar w:fldCharType="end"/>
      </w:r>
    </w:p>
    <w:p>
      <w:pPr>
        <w:pStyle w:val="21"/>
        <w:rPr>
          <w:rFonts w:ascii="Times New Roman" w:hAnsi="Times New Roman" w:cs="Times New Roman"/>
          <w:sz w:val="19"/>
          <w:szCs w:val="19"/>
        </w:rPr>
      </w:pPr>
      <w:r>
        <w:rPr>
          <w:rFonts w:cs="Times New Roman" w:ascii="Times New Roman" w:hAnsi="Times New Roman"/>
          <w:sz w:val="19"/>
          <w:szCs w:val="19"/>
        </w:rPr>
      </w:r>
    </w:p>
    <w:p>
      <w:pPr>
        <w:pStyle w:val="TextBody"/>
        <w:rPr>
          <w:sz w:val="19"/>
          <w:szCs w:val="19"/>
        </w:rPr>
      </w:pPr>
      <w:r>
        <w:rPr>
          <w:sz w:val="19"/>
          <w:szCs w:val="19"/>
        </w:rPr>
        <w:t>В человеке скапливается ци неба и земли, и таким образом, производится рождение, и в результате получает пристанище дух великого предела. Посредством сравнения себя с другими, человек приобретает собственность, и происходит заполнение двух пространств. Волевые устремление человека приводятся в движение посредством чувств и соблазнов. Мысли приводятся в движение посредством привязанности к вещам, а в результате ограничивается небесная истина, и разнуздываются неисчерпаемые распущенные желания, и в результате дни тратятся впустую. Внутри человека нет хозяина, а потому множество ложных импульсов селятся в организме человека, в результате чего возникает сто болезней. Когда у тебя открыты все четыре двери и ты впускаешь грабителей, то как здесь можно не потерпеть поражения. Естественно, что в древности совершенномудрые главным образом производили осмотр, изучая глубокую непостижимость изначального хаоса, и стремились достигнуть небесных высот, исключая грубое сознание, делали дыхательные упражнения, развивали гибкость тела, приводя в гармонию движения и дыхание, и таким образом, в человеке развивались необычайные способности. Они посредством развития воли двигались по пути дао, достигая единства с миром. Они концентрировали чистоту духа шэнь. Они побуждали свою личность достигать прочности в обладании прямотой пути (чжэнь), постоянно контролировали его посредством единства. В результате достигалась гармоничная циркуляция жун и вэй в организме, и искривление ложного се не происходило. И синдромы холода, ветра, жара и влаги, будто натыкались на прочную стену, и хотя внешние возбудители заболевания пытаются проникнуть в организм, но как они смогут пробраться в отверстия и вызвать в организме возникновение лихорадки. Знаменитый врач, когда он лечит больного, сначала изучает внешние симптомы на основании общепринятых способов, ощупывает пульс и выписывает лекарства, применяет прижигание и быстро достигает хороших результатов, а потому его больные обязательно выздоравливают. Ведь, конечно, гораздо лучше будет, если заболевание будет остановлено, когда возбудители заболевания еще не проникают в организм, чем победить заболевание, когда оно развивается в организме. И гораздо лучше лечить заболевание, когда оно еще не возникло, чем уже развившееся заболевание. И когда человек вынужден употреблять минералы и камни, с тем чтобы лечить хронические недуги, вызванные недостаточностью в организме, не лучше ли будет, если человек будет удерживать семя и постоянно культивировать состояние избыточности. А потому вопросы и ответы Желтого предка и придворного лекаря Ци Бо сводятся к тому, что для всех видов организма необходимо прилагать усилия, чтобы сохранять и поддерживать состояние покоя и гармонии, которое соответствует состоянию покоя небесного владыки. Именно таков смысл их рассуждений. Совершенномудрые в древности говорили: Великими сокровищами неба и земли являются жемчуг и яшма, а великими сокровищами человеческого тела являются семя-цзин и дух-шэнь. В трактате «Нэй-цзин» говорится: Между женщиной и мужчиной существует сильное влечение друг к другу. Действительно, есть возможность контролировать и регулировать это влечение, и тем самым, возможно управлять своими чувствами. И даже если столкнешься с великой красотой и соблазном, они будут только радовать глаза и улучшать внутреннее состояние удовлетворения жизнью, и не более того. Разве в этом случае даст человек волю своим страстям и растратит попусту драгоценное семя цзин! И погаснет ли тогда огонь в драгоценном светильнике, который именуется жизнью, ибо в противном случае запас костного мозга истощится и человек погибнет. А если происходит восполнение масла и увеличение силы человека, тогда восполняются запасы костного мозга в человеке, и он обретает истинную силу. Еще говорится: В зимние месяцы небо и земля закрываются, а кровь и ци пребывают в хранилищах. Субстанция ян скрывается внутри организма, а потому скапливается много жара в области сердца и диафрагмы, а потому следует избегать выделения пота, при котором из организма выходит ци субстанции ян. Это состояние называется закрытием хранилища. Когда вода замерзает, то земля начинает трескаться. В это время следует не нарушает истинного движения солнца, а потому человек должен рано ложиться спать и поздно просыпаться, с тем чтобы дожидаться солнечного света. Таким образом, волевые устремления человека постоянно погружаются вглубь и прячутся, у человека постоянно возникают личные желания и частные устремления. Он тем самым избегает холода и стремится к теплу. Он не допускает утечек тепла через кожу и старается накопить и удержать максимальное количество ци. Таким образом, он соответствует характеру зимнего времени, питая органы цзан энергией, в которой они нуждаются зимой. Однако при этом не следует слишком перегреваться, чтобы не нанести вред глазам. Нельзя также напиваться слишком пьяным, чтобы не простудиться. Если не сможешь зимой питать органы цзан, тогда нанесешь вред почкам, и тогда весной будешь страдать от упадки сил и недостаточности (вэй-цзюэ). Человеку следует носить теплую одежду, согревая корни организма, а это полезно для почек, которым так же в это время помогает употребление алкоголя в небольших количествах. В результате будешь двигаться навстречу ци субстанции ян. Если зимой холод нанесет вред организму, тогда весной будешь страдать от заболеваний с синдромом жара. Поэтому правители древности в эти месяцы закрывали двери на засовы, а холод и жар тем самым соответствовали друг другу внутри системы организма. Приходилось слышать такие высказывания: Посредством спокойствия и невозмутимости действительно удерживается сокровенное семя, и посредством достижения образа человек забывает слова, чтобы действительно обсуждать особенности созерцаемого им пути. Посредством предпочтения женского пути слабости и податливости соотноситься с реальностью, и днем и ночью предвидеть будущее, обращаясь к собственному духу шэнь. Таким образом, изначальное семя (юань-цзин) будет выплавляться в организме, соединяясь с сущностью всех чувствований, и следовательно, произойдет образование триединства неба, земли и человека, в результате чего будет достигнуто соответствие истинному пути. Изначальное ци будет укрепляться естественным образом, а семя-сущность соединяющихся страстей не будет утекать из организма. Таким является метод сохранения здоровья. Сначала следует достигнуть этого умения, а остальное произойдет само собой. Сначала почки должны прийти в такое состояние, чтобы исчезли все мысли о чувственных стремлениях организма. Тогда ци станет целостным и исчезнут постоянные мысли о еде. Дух шэнь станет целостным и исчезнет постоянное желание спать. Таковым и является смысл приведенного выше высказывания.</w:t>
      </w:r>
    </w:p>
    <w:p>
      <w:pPr>
        <w:pStyle w:val="21"/>
        <w:rPr>
          <w:rFonts w:ascii="Times New Roman" w:hAnsi="Times New Roman" w:cs="Times New Roman"/>
          <w:sz w:val="23"/>
          <w:szCs w:val="23"/>
        </w:rPr>
      </w:pPr>
      <w:r>
        <w:rPr>
          <w:rFonts w:cs="Times New Roman" w:ascii="Times New Roman" w:hAnsi="Times New Roman"/>
          <w:sz w:val="23"/>
          <w:szCs w:val="23"/>
        </w:rPr>
      </w:r>
    </w:p>
    <w:p>
      <w:pPr>
        <w:pStyle w:val="Heading3"/>
        <w:rPr>
          <w:sz w:val="19"/>
          <w:szCs w:val="19"/>
        </w:rPr>
      </w:pPr>
      <w:bookmarkStart w:id="207" w:name="__RefHeading___Toc27196455"/>
      <w:bookmarkEnd w:id="207"/>
      <w:r>
        <w:rPr>
          <w:sz w:val="19"/>
          <w:szCs w:val="19"/>
        </w:rPr>
        <w:t>Методы отыскания точек</w:t>
      </w:r>
      <w:r>
        <w:fldChar w:fldCharType="begin"/>
      </w:r>
      <w:r>
        <w:rPr/>
        <w:instrText xml:space="preserve"> TC "Методы отыскания точек" \l 1 </w:instrText>
      </w:r>
      <w:r>
        <w:rPr/>
        <w:fldChar w:fldCharType="separate"/>
      </w:r>
      <w:r>
        <w:rPr/>
      </w:r>
      <w:r>
        <w:rPr/>
        <w:fldChar w:fldCharType="end"/>
      </w:r>
    </w:p>
    <w:p>
      <w:pPr>
        <w:pStyle w:val="TextBody"/>
        <w:rPr>
          <w:sz w:val="19"/>
          <w:szCs w:val="19"/>
        </w:rPr>
      </w:pPr>
      <w:r>
        <w:rPr>
          <w:b/>
          <w:sz w:val="19"/>
          <w:szCs w:val="19"/>
          <w:u w:val="single"/>
        </w:rPr>
        <w:t>Точка юн-цюань (имеет второе название ди-чун):</w:t>
      </w:r>
    </w:p>
    <w:p>
      <w:pPr>
        <w:pStyle w:val="TextBody"/>
        <w:rPr>
          <w:sz w:val="19"/>
          <w:szCs w:val="19"/>
        </w:rPr>
      </w:pPr>
      <w:r>
        <w:rPr>
          <w:sz w:val="19"/>
          <w:szCs w:val="19"/>
        </w:rPr>
        <w:t>Расположена в центре подошвенной поверхности. Если согнуть ногу и согнуть пальцы стопы, тогда точка локализуется в середине подошвы, на границе белой мышцы. Точка отыскивается, когда больной стоит на коленях. Канал почек малый инь на ноге, проходя через данное место, образует точку колодец (цзин), которой соответствует стихия дерева. При синдроме полноты следует опорожнять данную точку. В трактате «Тунжэнь» говорится, что глубина укола составляет пять фэней, и когда колешь, не следует допускать, чтобы текла кровь. Прижигать следует три конуса. В трактате «Минтан» говорится, что прижигание является гораздо более эффективным, чем укалывание. В комментарии к трактату «Су-вэнь» говорится, что колоть следует на глубину трех фэней, а игла остается в течение трех выдохов.</w:t>
      </w:r>
    </w:p>
    <w:p>
      <w:pPr>
        <w:pStyle w:val="TextBody"/>
        <w:rPr>
          <w:sz w:val="19"/>
          <w:szCs w:val="19"/>
        </w:rPr>
      </w:pPr>
      <w:r>
        <w:rPr>
          <w:sz w:val="19"/>
          <w:szCs w:val="19"/>
        </w:rPr>
        <w:t>Точка применяется при трупном недуге (ши-цзюэ), когда лицо темнеет и приобретает пепельный цвет; при кровохарканье после кашля; при ощущении жажды и одышке; когда человек не может сидеть на одном месте, а стремится встать; зрение теряет четкость и человек перестает различать предметы; при тревожных состояниях, когда человек постоянно чего-то боится, словно его преследуют; когда язык сохнет, а в горле образуется опухоль; когда ци поднимается вверх, а горло становится сухим; при ощущении тоски в сердце; при сердечных болях; при желтухе; при расстройстве кишечника; при болях связок в области бедер; при атрофии и недостаточности (вэй-цзюэ); при постоянной сонливости; при сильных депрессивных состояниях; при острых болях внизу живота; при поносе и ощущении тяжести в кишечнике; синдром холода и нарушения кровообращения в области голени; при болях в области поясницы; когда затруднен стул; ощущения распирания и жара в области сердца; сыпь в результате синдрома ветра; из-за болезни сердца человек ничего не ест, у него полностью пропадает аппетит; приступы кашля и синдром жара тела; горло закладывает, сильно болит язык, пропадает голос; острые сердечные боли; онемение горла; чувство распирания в области грудной клетки; головная боль; рябит в глазах; ощущается сильная боль в кончиках пальцев; когда человек не может ходить по земле; ощущение жара в области пятки; когда мужчина склонен к разврату; когда женщина не может забеременеть; при вагинальном зуде; когда у роженицы не отходят воды.</w:t>
      </w:r>
    </w:p>
    <w:p>
      <w:pPr>
        <w:pStyle w:val="TextBody"/>
        <w:rPr>
          <w:sz w:val="19"/>
          <w:szCs w:val="19"/>
        </w:rPr>
      </w:pPr>
      <w:r>
        <w:rPr>
          <w:sz w:val="19"/>
          <w:szCs w:val="19"/>
        </w:rPr>
        <w:t>В трактате «Цянь-цзинь» говорится: Применяется при склонности у человека к расстройствам дыхания; когда болят одновременно позвоночник и боковая область грудной клетки; когда появляется патологическая рассеянность и забывчивость; при параличах; при метеоризме; при болях в области поясницы; при потере аппетита; при приступах астмы; когда холодеют ноги от стопы до колена; сильные боли в горле, так что человек не может глотать пищу; при потере голоса; при расстройствах мочеиспускания; боли в нижней части живота; когда синдром ветра проникает в кишечник; при эпилептических припадках; при болях в области пупка; при постоянных кровотечениях из носа; при пяти видах грыжи; когда при болезнях с синдромом жара сначала начинает болеть и ломить поясница; постоянные ощущения жажды; так что больной часто пьет; болит туловище и шея, кроме того, ощущается холод и ломота; ноги горячие и не хочется говорить; приступы головной боли, похожие на припадки падучей болезни; недостаток ци; недостаточность цзюэ при синдроме холода; крутит сухожилия при сильном расстройстве организма; в результате завала почек очень возбужденное состояние.</w:t>
      </w:r>
    </w:p>
    <w:p>
      <w:pPr>
        <w:pStyle w:val="TextBody"/>
        <w:rPr>
          <w:sz w:val="19"/>
          <w:szCs w:val="19"/>
        </w:rPr>
      </w:pPr>
      <w:r>
        <w:rPr>
          <w:sz w:val="19"/>
          <w:szCs w:val="19"/>
        </w:rPr>
        <w:t>Когда мать ханьского Ци Бэйвана страдала от болезни с синдромом жара и недостаточности (цзюэ), у нее горели ноги. Тогда врач Чжунь Юй-и колол ей точку, расположенную в центре подошвенной поверхности стопы, и болезнь тут же прошла.</w:t>
      </w:r>
    </w:p>
    <w:p>
      <w:pPr>
        <w:pStyle w:val="TextBody"/>
        <w:rPr>
          <w:sz w:val="19"/>
          <w:szCs w:val="19"/>
        </w:rPr>
      </w:pPr>
      <w:r>
        <w:rPr>
          <w:b/>
          <w:sz w:val="19"/>
          <w:szCs w:val="19"/>
          <w:u w:val="single"/>
        </w:rPr>
        <w:t>Точка жань-гу (имеет второе название лун-юань):</w:t>
      </w:r>
    </w:p>
    <w:p>
      <w:pPr>
        <w:pStyle w:val="TextBody"/>
        <w:rPr>
          <w:sz w:val="19"/>
          <w:szCs w:val="19"/>
        </w:rPr>
      </w:pPr>
      <w:r>
        <w:rPr>
          <w:sz w:val="19"/>
          <w:szCs w:val="19"/>
        </w:rPr>
        <w:t>Точка расположена на внутренней поверхности стопы, кпереди от бугорка ладьевидной кости. Еще местонахождение точки определяется ниже передней лодыжки на один цунь. В этой точке происходит соединение с точкой щелью канала сверх инь на ноге. Когда канал почек малый инь на ноге проходит через это место, он образует точку ин, которой соответствует стихия огня. В трактате «Тунжэнь» говорится, что прижигать следует три конуса, а глубина укола должна составлять три фэня. Иглу следует оставлять в течение пяти выдохов. Колоть следует так, чтобы не появлялась кровь. Иначе у человека тут же возникнет сильное чувство голода. Если при уколе игла попадает в плюсневую артерию и кровь не выходит на поверхность, тогда образуется опухоль.</w:t>
      </w:r>
    </w:p>
    <w:p>
      <w:pPr>
        <w:pStyle w:val="TextBody"/>
        <w:rPr>
          <w:sz w:val="19"/>
          <w:szCs w:val="19"/>
        </w:rPr>
      </w:pPr>
      <w:r>
        <w:rPr>
          <w:sz w:val="19"/>
          <w:szCs w:val="19"/>
        </w:rPr>
        <w:t>Точка применяется, когда в горле образуются опухоли, в результате чего больной не может проглотить слюну; временами его тошнит, но из-за опухоли в горле он не может вырвать; при тревожных состояниях, когда больной боится, что его схватят и упрячут в тюрьму; при слюноотделении, сильной одышке и недостатке ци; при образовании опухоли на предплюсне, когда больной не может ходить; при грыже с синдромом холода; при отеках в нижней части живота; приступы боли снизу, в грудную клетку и под ребра в боку; кровохарканье после кашля; онемение в области горла; капающее мочеиспускание и гонорея; ломота в большеберцовой мышце, так что невозможно долго стоять; ноги то мерзнут, то горят; когда человек невоздержан на язык; тоска и наполнение; диабет и расстройства обмена веществ; потливость; выделение предательского пота; атрофия и потеря сил; сильный понос; сильные боли в сердце, похожие на уколы шилом; в результате потери сил и болезни дурная кровь скапливается в брюшной полости; при патологических поллюциях у мужчины; при бесплодии у женщины; при выпадении матки; когда нерегулярные менструации; при вагинальном зуде; когда после первых родов женщина заболевает синдромом ветра в области пупка, у нее возникает расстройство речи.</w:t>
      </w:r>
    </w:p>
    <w:p>
      <w:pPr>
        <w:pStyle w:val="TextBody"/>
        <w:rPr>
          <w:sz w:val="19"/>
          <w:szCs w:val="19"/>
        </w:rPr>
      </w:pPr>
      <w:r>
        <w:rPr>
          <w:b/>
          <w:sz w:val="19"/>
          <w:szCs w:val="19"/>
          <w:u w:val="single"/>
        </w:rPr>
        <w:t>Точка тай-си (имеет второе название люй-си):</w:t>
      </w:r>
    </w:p>
    <w:p>
      <w:pPr>
        <w:pStyle w:val="TextBody"/>
        <w:rPr>
          <w:sz w:val="19"/>
          <w:szCs w:val="19"/>
        </w:rPr>
      </w:pPr>
      <w:r>
        <w:rPr>
          <w:sz w:val="19"/>
          <w:szCs w:val="19"/>
        </w:rPr>
        <w:t>Расположена позади внутренней лодыжки на расстоянии пяти фэней, выше бугорка пяточной кости в ямке на месте биения пульса. И у мужчин и у женщин, при заболеваниях, если в этом месте пульс прощупывается, значит больной будет жить, если же пульс не прощупывается, значит больной умрет. Канал почек малый инь на ноге, проходя через данную точку, образует точку шу, которой соответствует стихия почвы. В комментарии к трактату «Су-вэнь» говорится, что глубина укола должна составлять 3 фэня, а оставлять иглу следует в течение семи выдохов. Прижигать нужно три конуса.</w:t>
      </w:r>
    </w:p>
    <w:p>
      <w:pPr>
        <w:pStyle w:val="TextBody"/>
        <w:rPr>
          <w:sz w:val="19"/>
          <w:szCs w:val="19"/>
        </w:rPr>
      </w:pPr>
      <w:r>
        <w:rPr>
          <w:sz w:val="19"/>
          <w:szCs w:val="19"/>
        </w:rPr>
        <w:t>Точка применяется при хронической лихорадке с приступами кашля; при острых сердечных болях; при глубоком и слабом (шэнь) пульсе сердца; синдром холода суставов рук и ног; одышка; приступы рвоты и тошноты; патологическое отделение мокроты; во рту образуется очень клейкая слюна; склонность к отрыжке; грыжа с синдромом холода; когда при болезнях с синдромом жара не выходит пот; человек ощущает неудовлетворенность, его клонит в сон; когда моча желтого цвета; при болезнях мочевыделения; при расстройствах стула; опухоли в горле, отхаркивание с кровью; хронические сердечные боли, связанные с лихорадочным состоянием; сильные приступы кашля и потеря аппетита в связи с этим; боли в боковой части грудной клетки и в брюшной полости; болезни позвоночника; вредоносный холод и расстройства кровообращения в конечностях в результате этого.</w:t>
      </w:r>
    </w:p>
    <w:p>
      <w:pPr>
        <w:pStyle w:val="TextBody"/>
        <w:rPr>
          <w:sz w:val="19"/>
          <w:szCs w:val="19"/>
        </w:rPr>
      </w:pPr>
      <w:r>
        <w:rPr>
          <w:sz w:val="19"/>
          <w:szCs w:val="19"/>
        </w:rPr>
        <w:t>Врач Дун Юань говорит: Когда человек теряет силы в конечностях, это значит, что в нем действуют синдромы влаги и жара, то есть ци выходит из желудка и идет по пути следования субстанции ян. Нельзя допускать, чтобы стихия почвы синдрома влаги преодолевала стихию воды почек. В этих целях следует колоть точку тай-си. В «Песне о циркуляции энергии» («Лю-чжу-фу») говорится: Данная точка хорошо лечит зубную боль.</w:t>
      </w:r>
    </w:p>
    <w:p>
      <w:pPr>
        <w:pStyle w:val="TextBody"/>
        <w:rPr>
          <w:sz w:val="19"/>
          <w:szCs w:val="19"/>
        </w:rPr>
      </w:pPr>
      <w:r>
        <w:rPr>
          <w:b/>
          <w:sz w:val="19"/>
          <w:szCs w:val="19"/>
          <w:u w:val="single"/>
        </w:rPr>
        <w:t>Точка да-чжун:</w:t>
      </w:r>
    </w:p>
    <w:p>
      <w:pPr>
        <w:pStyle w:val="TextBody"/>
        <w:rPr>
          <w:sz w:val="19"/>
          <w:szCs w:val="19"/>
        </w:rPr>
      </w:pPr>
      <w:r>
        <w:rPr>
          <w:sz w:val="19"/>
          <w:szCs w:val="19"/>
        </w:rPr>
        <w:t>Расположена кпереди от места прикрепления ахиллесова сухожилия к пяточной кости. В данном месте соединяются каналы малый инь на ноге и сверх ян на ноге. В трактате «Тунжэнь» говорится, что прижигать следует три конуса, а глубина укола должна составлять два фэня. Оставлять иглу следует в течение семи выдохов. В комментарии к трактату «Су-вэнь» говорится, что оставлять иглу следует в течение трех выдохов.</w:t>
      </w:r>
    </w:p>
    <w:p>
      <w:pPr>
        <w:pStyle w:val="TextBody"/>
        <w:rPr>
          <w:sz w:val="19"/>
          <w:szCs w:val="19"/>
        </w:rPr>
      </w:pPr>
      <w:r>
        <w:rPr>
          <w:sz w:val="19"/>
          <w:szCs w:val="19"/>
        </w:rPr>
        <w:t>Применяется при приступах рвоты и тошноты; при отеках в грудной клетке и приступах удушья в связи с этим; при наполнении брюшной полости и затруднении стула; при болях позвоночника в области поясницы; когда мало ци в организме; при капающем мочеиспускании; боли брюшной полости и позвоночника; сонливость; ощущение жара во рту; когда много холода, возникает желание закрыться от мира и пребывать в покое; недостаточность; сушит язык; пища застревает в горле и не проходит вниз; тревожные и депрессивные состояния; звуки в горле; приступы удушья, ци не проходит; ощущение тоски и скуки; когда при синдроме полноты образуются застои и задержки мочи, следует опорожнять данную точку; когда при синдроме пустоты болит поясница, следует восполнять данную точку.</w:t>
      </w:r>
    </w:p>
    <w:p>
      <w:pPr>
        <w:pStyle w:val="TextBody"/>
        <w:rPr>
          <w:sz w:val="19"/>
          <w:szCs w:val="19"/>
        </w:rPr>
      </w:pPr>
      <w:r>
        <w:rPr>
          <w:b/>
          <w:sz w:val="19"/>
          <w:szCs w:val="19"/>
          <w:u w:val="single"/>
        </w:rPr>
        <w:t>Точка шуй-цюань:</w:t>
      </w:r>
    </w:p>
    <w:p>
      <w:pPr>
        <w:pStyle w:val="TextBody"/>
        <w:rPr>
          <w:sz w:val="19"/>
          <w:szCs w:val="19"/>
        </w:rPr>
      </w:pPr>
      <w:r>
        <w:rPr>
          <w:sz w:val="19"/>
          <w:szCs w:val="19"/>
        </w:rPr>
        <w:t>Расположена на один цунь ниже точки тай-си. Под внутренней лодыжкой. В трактате «Тунжэнь» говорится, что прижигать следует пять конусов, а глубина укола должна составлять четыре фэня.</w:t>
      </w:r>
    </w:p>
    <w:p>
      <w:pPr>
        <w:pStyle w:val="TextBody"/>
        <w:rPr>
          <w:sz w:val="19"/>
          <w:szCs w:val="19"/>
        </w:rPr>
      </w:pPr>
      <w:r>
        <w:rPr>
          <w:sz w:val="19"/>
          <w:szCs w:val="19"/>
        </w:rPr>
        <w:t>Применяется, когда в глазах постоянно рябит, из-за чего на большом расстоянии ничего не видно; при задержке менструации; когда под сердцем чувствуется боль и стеснение; при выпадении матки; при капающем мочеиспускании; при болях в брюшной полости.</w:t>
      </w:r>
    </w:p>
    <w:p>
      <w:pPr>
        <w:pStyle w:val="TextBody"/>
        <w:rPr>
          <w:sz w:val="19"/>
          <w:szCs w:val="19"/>
        </w:rPr>
      </w:pPr>
      <w:r>
        <w:rPr>
          <w:b/>
          <w:sz w:val="19"/>
          <w:szCs w:val="19"/>
          <w:u w:val="single"/>
        </w:rPr>
        <w:t>Точка чжао-хай:</w:t>
      </w:r>
    </w:p>
    <w:p>
      <w:pPr>
        <w:pStyle w:val="TextBody"/>
        <w:rPr>
          <w:sz w:val="19"/>
          <w:szCs w:val="19"/>
        </w:rPr>
      </w:pPr>
      <w:r>
        <w:rPr>
          <w:sz w:val="19"/>
          <w:szCs w:val="19"/>
        </w:rPr>
        <w:t>Расположена ниже внутренней лодыжки на четыре фэня, между сухожилиями, которые находятся впереди и позади нее. Над ней находится бугор пяточной кости, а под ней бугор ладьевидной кости. В этом месте появляется внутренний пяточный канал. В комментарии к трактату «Су-вэнь» говорится, что глубина укола составляет четыре фэня, а оставлять иглу следует в течение шести выдохов. Прижигать нужно три конуса. В трактате «Тунжэнь» говорится, что глубина укола составляет три фэня, а прижигать следует семь конусов. В трактате «Минтан» говорится, что прижигать следует три конуса.</w:t>
      </w:r>
    </w:p>
    <w:p>
      <w:pPr>
        <w:pStyle w:val="TextBody"/>
        <w:rPr>
          <w:sz w:val="19"/>
          <w:szCs w:val="19"/>
        </w:rPr>
      </w:pPr>
      <w:r>
        <w:rPr>
          <w:sz w:val="19"/>
          <w:szCs w:val="19"/>
        </w:rPr>
        <w:t>Применяется, когда горло сухое; при депрессивном состоянии; когда четыре конечности плохо действуют; при хронической лихорадке; при обострении грыжи; при тошноте и рвоте, которые вызывают сонливость; из-за сильного синдрома ветра человек находится в тревожном состоянии и не может понять, где у него болит; в поле зрения возникают яркие вспышки; болит низ живота; когда у женщин происходит задержка месячных; при потере сил в четырех конечностях; сильная пульсация или зуд в области половых органов; капающие выделения из половых органов; опущение матки; нерегулярность менструаций.</w:t>
      </w:r>
    </w:p>
    <w:p>
      <w:pPr>
        <w:pStyle w:val="TextBody"/>
        <w:rPr>
          <w:sz w:val="19"/>
          <w:szCs w:val="19"/>
        </w:rPr>
      </w:pPr>
      <w:r>
        <w:rPr>
          <w:sz w:val="19"/>
          <w:szCs w:val="19"/>
        </w:rPr>
        <w:t>Цзе Гу говорит: Когда по ночам случаются приступы падучей болезни, следует прижигать точку внутреннего пяточного чудесного канала инь-цзяо-май. Это точка чжао-хай.</w:t>
      </w:r>
    </w:p>
    <w:p>
      <w:pPr>
        <w:pStyle w:val="TextBody"/>
        <w:rPr>
          <w:sz w:val="19"/>
          <w:szCs w:val="19"/>
        </w:rPr>
      </w:pPr>
      <w:r>
        <w:rPr>
          <w:b/>
          <w:sz w:val="19"/>
          <w:szCs w:val="19"/>
          <w:u w:val="single"/>
        </w:rPr>
        <w:t>Точка фу-лю (имеет второе название чан-ян, а еще называется фу-бай):</w:t>
      </w:r>
    </w:p>
    <w:p>
      <w:pPr>
        <w:pStyle w:val="TextBody"/>
        <w:rPr>
          <w:sz w:val="19"/>
          <w:szCs w:val="19"/>
        </w:rPr>
      </w:pPr>
      <w:r>
        <w:rPr>
          <w:sz w:val="19"/>
          <w:szCs w:val="19"/>
        </w:rPr>
        <w:t>Расположена на два цуня выше центра внутренней лодыжки, в ямке на месте перехода икроножной мышцы в ахиллесово сухожилие. Кзади от сухожилия располагается точка цзяо-синь, а кпереди от сухожилия расположена точка фу-лю. Эти две точки ограничивают с двух сторон сухожилие. Канал почек малый инь на ноге, проходя через данное место, образует точку цзин (канала), которой соответствует стихия металла. При синдроме пустоты почек следует восполнять данную точку. В комментарии к трактату «Су-вэнь» говорится, что глубина укола составляет три фэня, а оставлять иглу следует в течение семи выдохов. Прижигается 5 конусов. В трактате «Минтан» говорится, что прижигать нужно 7 конусов.</w:t>
      </w:r>
    </w:p>
    <w:p>
      <w:pPr>
        <w:pStyle w:val="TextBody"/>
        <w:rPr>
          <w:sz w:val="19"/>
          <w:szCs w:val="19"/>
        </w:rPr>
      </w:pPr>
      <w:r>
        <w:rPr>
          <w:sz w:val="19"/>
          <w:szCs w:val="19"/>
        </w:rPr>
        <w:t>Применяется при расстройствах кишечника; при сильных внутренних болях позвоночника в области поясницы, когда больной не способен ни согнуться, ни разогнуться, ни встать, ни сесть; при расстройствах зрения, когда пропадает четкость; когда человек становится раздражителен и болтлив; когда сухой язык; при синдроме жара желудка; при повышенном слюноотделении; в ногах пропадает сила, человек не может ходить; мерзнут икроножные мышцы, так что их невозможно согреть; громкое урчание в брюшной полости; живот пучит так, что он становится похожим на барабан; при отеках четырех конечностей; при пяти видах водянки с отеками (синий, красный, желтый, белый, черный. При синей водянке следует колоть точку цзин (колодец); при красной воздействуют на точку ин; при желтой колют точку шу; при белой воздействуют на точку цзин (канала); при черной колют точку хэ); при кровотечении из геморроидальных узлов; понос, а после ощущение тяжести; пять видов заболеваний мочеиспускания; мочеиспускание с кровью; патологическая потливость; кариес зубов; пульс становится слабым и частым, так что с трудом прослушивается, а временами вообще пропадает.</w:t>
      </w:r>
    </w:p>
    <w:p>
      <w:pPr>
        <w:pStyle w:val="TextBody"/>
        <w:rPr>
          <w:sz w:val="19"/>
          <w:szCs w:val="19"/>
        </w:rPr>
      </w:pPr>
      <w:r>
        <w:rPr>
          <w:b/>
          <w:sz w:val="19"/>
          <w:szCs w:val="19"/>
          <w:u w:val="single"/>
        </w:rPr>
        <w:t>Точка цзяо-синь:</w:t>
      </w:r>
    </w:p>
    <w:p>
      <w:pPr>
        <w:pStyle w:val="TextBody"/>
        <w:rPr>
          <w:sz w:val="19"/>
          <w:szCs w:val="19"/>
        </w:rPr>
      </w:pPr>
      <w:r>
        <w:rPr>
          <w:sz w:val="19"/>
          <w:szCs w:val="19"/>
        </w:rPr>
        <w:t>Расположена выше центра внутренней лодыжки на два цуня. Расположена кпереди от места прохождения канала малый инь и кзади от места прохождения канала сверх инь, между сухожилиями. Она является точкой щелью для внутреннего пяточного чудесного канала инь-цзяо-май. В трактате «Тунжэнь» говорится, что глубина укола составляет четыре фэня, а оставлять иглу следует в течение десяти выдохов. Прижигается три конуса. В комментарии к трактату «Су-вэнь» говорится, что иглу следует оставлять в течение пяти выдохов.</w:t>
      </w:r>
    </w:p>
    <w:p>
      <w:pPr>
        <w:pStyle w:val="TextBody"/>
        <w:rPr>
          <w:sz w:val="19"/>
          <w:szCs w:val="19"/>
        </w:rPr>
      </w:pPr>
      <w:r>
        <w:rPr>
          <w:sz w:val="19"/>
          <w:szCs w:val="19"/>
        </w:rPr>
        <w:t>Точка применяется при расстройствах мочеиспускания; при выпадении грыжи; при острой боли в области половых органов; при повышенной потливости в области половых органов; при сильном поносе с гноем и кровью; задержки мочи и синдром жара ци; сильные боли в тазобедренном суставе; затруднения при мочеиспускании и дефекации; патологические изменения состава мочи; постоянные кровотечения у женщин; опущение матки; задержка месячных; односторонняя боль в нижней части живота; потеря сил в четырех конечностях; повышенная потливость.</w:t>
      </w:r>
    </w:p>
    <w:p>
      <w:pPr>
        <w:pStyle w:val="TextBody"/>
        <w:rPr>
          <w:sz w:val="19"/>
          <w:szCs w:val="19"/>
        </w:rPr>
      </w:pPr>
      <w:r>
        <w:rPr>
          <w:b/>
          <w:sz w:val="19"/>
          <w:szCs w:val="19"/>
          <w:u w:val="single"/>
        </w:rPr>
        <w:t>Точка чжу-бинь:</w:t>
      </w:r>
    </w:p>
    <w:p>
      <w:pPr>
        <w:pStyle w:val="TextBody"/>
        <w:rPr>
          <w:sz w:val="19"/>
          <w:szCs w:val="19"/>
        </w:rPr>
      </w:pPr>
      <w:r>
        <w:rPr>
          <w:sz w:val="19"/>
          <w:szCs w:val="19"/>
        </w:rPr>
        <w:t>Точка расположена выше центра внутренней лодыжки на пять цуней, ниже внутреннего брюшка икроножной мышцы. Является точкой щелью внутреннего поддерживающего канала инь-вэй-май. В трактате «Тунжэнь» говорится, что глубина укола должна составлять три фэня, а оставлять иглу следует в течение пяти выдохов. Прижигается пять конусов. В комментарии к трактату «Су-вэнь» говорится, что глубина укола составляет три фэня, а прижигается пять конусов.</w:t>
      </w:r>
    </w:p>
    <w:p>
      <w:pPr>
        <w:pStyle w:val="TextBody"/>
        <w:rPr>
          <w:sz w:val="19"/>
          <w:szCs w:val="19"/>
        </w:rPr>
      </w:pPr>
      <w:r>
        <w:rPr>
          <w:sz w:val="19"/>
          <w:szCs w:val="19"/>
        </w:rPr>
        <w:t>Применяется при выпадении грыжи; при внутриутробной грыже у младенцев; при отсутствии молока у женщин после родов; при эпилепсии и маниакальном состоянии, когда у больного бред и припадки бешенства; при заглатывании языка; при сильной тошноте и слюноотделении; при болях икроножной мышцы.</w:t>
      </w:r>
    </w:p>
    <w:p>
      <w:pPr>
        <w:pStyle w:val="TextBody"/>
        <w:rPr>
          <w:sz w:val="19"/>
          <w:szCs w:val="19"/>
        </w:rPr>
      </w:pPr>
      <w:r>
        <w:rPr>
          <w:b/>
          <w:sz w:val="19"/>
          <w:szCs w:val="19"/>
          <w:u w:val="single"/>
        </w:rPr>
        <w:t>Точка инь-гу:</w:t>
      </w:r>
    </w:p>
    <w:p>
      <w:pPr>
        <w:pStyle w:val="TextBody"/>
        <w:rPr>
          <w:sz w:val="19"/>
          <w:szCs w:val="19"/>
        </w:rPr>
      </w:pPr>
      <w:r>
        <w:rPr>
          <w:sz w:val="19"/>
          <w:szCs w:val="19"/>
        </w:rPr>
        <w:t>Расположена у внутреннего конца подколенной складки, кзади от медиального мыщелка большеберцовой кости. Между полусухожильной и полуперепончатой мышцами. Если надавить на это место, то почувствуется боль. Точка отыскивается, когда нога согнута в колене. Канал почек малый инь на ноге, проходя через данную точку, образует точку хэ, которой соответствует стихия воды. В трактате «Тунжэнь» говорится, что глубина укола составляет четыре фэня. Иглу нужно оставлять в течение семи выдохов. Прижигать следует три конуса.</w:t>
      </w:r>
    </w:p>
    <w:p>
      <w:pPr>
        <w:pStyle w:val="TextBody"/>
        <w:rPr>
          <w:sz w:val="19"/>
          <w:szCs w:val="19"/>
        </w:rPr>
      </w:pPr>
      <w:r>
        <w:rPr>
          <w:sz w:val="19"/>
          <w:szCs w:val="19"/>
        </w:rPr>
        <w:t>Применять следует при колющих болях в коленном суставе, когда нога не сгибается; при расслаблении языка, когда сильно выделяется слюна; при депрессивных состояниях; при затруднениях мочеиспускания; когда при мочеиспускании ощущается сильная боль половых органов; при импотенции; боли внутренней поверхности голени и бедра; постоянное кровотечение у женщин; при отеках и водянке брюшной полости, когда трудно дышать; при моче желтого цвета; при половом неистовстве у мужчин и женщин.</w:t>
      </w:r>
    </w:p>
    <w:p>
      <w:pPr>
        <w:pStyle w:val="TextBody"/>
        <w:rPr>
          <w:sz w:val="19"/>
          <w:szCs w:val="19"/>
        </w:rPr>
      </w:pPr>
      <w:r>
        <w:rPr>
          <w:b/>
          <w:sz w:val="19"/>
          <w:szCs w:val="19"/>
          <w:u w:val="single"/>
        </w:rPr>
        <w:t>Точка хэн-гу:</w:t>
      </w:r>
    </w:p>
    <w:p>
      <w:pPr>
        <w:pStyle w:val="TextBody"/>
        <w:rPr>
          <w:sz w:val="19"/>
          <w:szCs w:val="19"/>
        </w:rPr>
      </w:pPr>
      <w:r>
        <w:rPr>
          <w:sz w:val="19"/>
          <w:szCs w:val="19"/>
        </w:rPr>
        <w:t>Расположена ниже точки да-хэ на один цунь, выше половых органов, на лобковой кости, в центре изгиба мышцы, похожей по форме на полумесяц, повернутый вверх, на расстоянии одного цуня от срединной линии живота. Данная точка является местом соединения канала малый инь на ноге и чудесного поднимающегося канала чун-май. В трактате «Тунжэнь» говорится, что следует прижигать три конуса, а от укалывания следует воздерживаться.</w:t>
      </w:r>
    </w:p>
    <w:p>
      <w:pPr>
        <w:pStyle w:val="TextBody"/>
        <w:rPr>
          <w:sz w:val="19"/>
          <w:szCs w:val="19"/>
        </w:rPr>
      </w:pPr>
      <w:r>
        <w:rPr>
          <w:sz w:val="19"/>
          <w:szCs w:val="19"/>
        </w:rPr>
        <w:t>Применяется при пяти видах расстройства мочеиспускания; при задержках мочеиспускания; при сильных болях в результате опущения матки; при отеках в нижней части живота; при воспалении и болях глаз, когда болезнь начинается с внутренних уголков глаз; при синдроме пустоты и истощения органов цзан; при патологических поллюциях, ведущих к потере семени (от точки хуан-шу до точки хэн-гу расположено шесть точек. По трактату «Тунжэнь» они располагаются на расстоянии пятнадцати фэней от срединной линии живота).</w:t>
      </w:r>
    </w:p>
    <w:p>
      <w:pPr>
        <w:pStyle w:val="TextBody"/>
        <w:rPr>
          <w:sz w:val="19"/>
          <w:szCs w:val="19"/>
        </w:rPr>
      </w:pPr>
      <w:r>
        <w:rPr>
          <w:b/>
          <w:sz w:val="19"/>
          <w:szCs w:val="19"/>
          <w:u w:val="single"/>
        </w:rPr>
        <w:t>Точка да-хэ (имеет второе название инь-вэй, а также называется инь-гуань):</w:t>
      </w:r>
    </w:p>
    <w:p>
      <w:pPr>
        <w:pStyle w:val="TextBody"/>
        <w:rPr>
          <w:sz w:val="19"/>
          <w:szCs w:val="19"/>
        </w:rPr>
      </w:pPr>
      <w:r>
        <w:rPr>
          <w:sz w:val="19"/>
          <w:szCs w:val="19"/>
        </w:rPr>
        <w:t>Расположена на один цунь ниже точки ци-сюэ, на расстоянии одного цуня от срединной линии живота. Является местом соединения каналов малый инь на ноге и чудесного поднимающегося канала чун-май.В трактате «Тунжэнь» говорится, что прижигать следует пять конусов, а глубина укало должна составлять три фэня. В комментарии к трактату «Су-вэнь» говорится, что глубина укола составляет один цунь, а прижигать нужно три конуса.</w:t>
      </w:r>
    </w:p>
    <w:p>
      <w:pPr>
        <w:pStyle w:val="TextBody"/>
        <w:rPr>
          <w:sz w:val="19"/>
          <w:szCs w:val="19"/>
        </w:rPr>
      </w:pPr>
      <w:r>
        <w:rPr>
          <w:sz w:val="19"/>
          <w:szCs w:val="19"/>
        </w:rPr>
        <w:t>Применяется при синдроме пустоты, переутомления, когда человек теряет семя; при сокращении и сжатии полового органа у мужчины; при болях в половом члене; при глазных болезнях, кератите и коньюктивите, когда они начинаются от внутреннего уголка глаза; при выделениях с кровью у женщин.</w:t>
      </w:r>
    </w:p>
    <w:p>
      <w:pPr>
        <w:pStyle w:val="TextBody"/>
        <w:rPr>
          <w:sz w:val="19"/>
          <w:szCs w:val="19"/>
        </w:rPr>
      </w:pPr>
      <w:r>
        <w:rPr>
          <w:b/>
          <w:sz w:val="19"/>
          <w:szCs w:val="19"/>
          <w:u w:val="single"/>
        </w:rPr>
        <w:t>Точка ци-сюэ (имеет второе название бао-мэнь, а также называется цзы-ху):</w:t>
      </w:r>
    </w:p>
    <w:p>
      <w:pPr>
        <w:pStyle w:val="TextBody"/>
        <w:rPr>
          <w:sz w:val="19"/>
          <w:szCs w:val="19"/>
        </w:rPr>
      </w:pPr>
      <w:r>
        <w:rPr>
          <w:sz w:val="19"/>
          <w:szCs w:val="19"/>
        </w:rPr>
        <w:t>Расположена ниже на один цунь под точкой сы-мань, на расстоянии одного цуня от срединной линии живота. Является местом соединения канала малый инь на ноге и чудесного поднимающегося канала. В трактате «Тунжэнь» говорится, что глубина укола должна составлять три фэня, а прижигать следует пять конусов. В комментарии к трактату «Су-вэнь» говорится, что глубина укола должна составлять один цунь, а прижигать следует пять конусов.</w:t>
      </w:r>
    </w:p>
    <w:p>
      <w:pPr>
        <w:pStyle w:val="TextBody"/>
        <w:rPr>
          <w:sz w:val="19"/>
          <w:szCs w:val="19"/>
        </w:rPr>
      </w:pPr>
      <w:r>
        <w:rPr>
          <w:sz w:val="19"/>
          <w:szCs w:val="19"/>
        </w:rPr>
        <w:t>Применяется при заболеваниях мочеполовой системы; когда при движении ци вверх и вниз ощущаются боли в позвоночнике в области поясницы; при сильном непрекращающемся поносе; при расстройствах менструального цикла.</w:t>
      </w:r>
    </w:p>
    <w:p>
      <w:pPr>
        <w:pStyle w:val="TextBody"/>
        <w:rPr>
          <w:sz w:val="19"/>
          <w:szCs w:val="19"/>
        </w:rPr>
      </w:pPr>
      <w:r>
        <w:rPr>
          <w:b/>
          <w:sz w:val="19"/>
          <w:szCs w:val="19"/>
          <w:u w:val="single"/>
        </w:rPr>
        <w:t>Точка сы-мань (имеет второе название суй-фу):</w:t>
      </w:r>
    </w:p>
    <w:p>
      <w:pPr>
        <w:pStyle w:val="TextBody"/>
        <w:rPr>
          <w:sz w:val="19"/>
          <w:szCs w:val="19"/>
        </w:rPr>
      </w:pPr>
      <w:r>
        <w:rPr>
          <w:sz w:val="19"/>
          <w:szCs w:val="19"/>
        </w:rPr>
        <w:t>Расположена на один цунь ниже точки чжун-чжу, на расстоянии одного цуня от срединной линии живота. Является местом соединения канала малый инь на ноге и чудесного поднимающегося канала. В трактате «Тунжэнь» говорится, что глубина укола составляет три фэня, а прижигать следует три конуса.</w:t>
      </w:r>
    </w:p>
    <w:p>
      <w:pPr>
        <w:pStyle w:val="TextBody"/>
        <w:rPr>
          <w:sz w:val="19"/>
          <w:szCs w:val="19"/>
        </w:rPr>
      </w:pPr>
      <w:r>
        <w:rPr>
          <w:sz w:val="19"/>
          <w:szCs w:val="19"/>
        </w:rPr>
        <w:t>Применяется при завалах, грыжах и образовании затвердений во внутренних органах; при расстройствах кишечника; когда в толстом кишечнике имеется вода; при сильных резях под пупком; когда больной ощущает озноб; покраснение и боль внутренних уголков глаз; нерегулярность менструального цикла; боли в результате застоя и скопления дур- ной крови; заболевания половых органов; бесплодность.</w:t>
      </w:r>
    </w:p>
    <w:p>
      <w:pPr>
        <w:pStyle w:val="TextBody"/>
        <w:rPr>
          <w:sz w:val="19"/>
          <w:szCs w:val="19"/>
        </w:rPr>
      </w:pPr>
      <w:r>
        <w:rPr>
          <w:b/>
          <w:sz w:val="19"/>
          <w:szCs w:val="19"/>
          <w:u w:val="single"/>
        </w:rPr>
        <w:t>Точка чжун-чжу:</w:t>
      </w:r>
    </w:p>
    <w:p>
      <w:pPr>
        <w:pStyle w:val="TextBody"/>
        <w:rPr>
          <w:sz w:val="19"/>
          <w:szCs w:val="19"/>
        </w:rPr>
      </w:pPr>
      <w:r>
        <w:rPr>
          <w:sz w:val="19"/>
          <w:szCs w:val="19"/>
        </w:rPr>
        <w:t>Расположена ниже точки хуан-шу на один цунь, на расстоянии одного цуня от срединной линии живота. Является местом соединения канала малый инь на ноге и чудесного поднимающегося канала чун-май. В трактате «Тунжэнь» говорится, что глубина укола должна составлять один цунь, а прижигать следует пять конусов.</w:t>
      </w:r>
    </w:p>
    <w:p>
      <w:pPr>
        <w:pStyle w:val="TextBody"/>
        <w:rPr>
          <w:sz w:val="19"/>
          <w:szCs w:val="19"/>
        </w:rPr>
      </w:pPr>
      <w:r>
        <w:rPr>
          <w:sz w:val="19"/>
          <w:szCs w:val="19"/>
        </w:rPr>
        <w:t>Применяется, когда ощущается сильный жар в нижней части живота при нарушении перистальтики кишечника и запоре; при сильном поносе; сильные боли позвоночника в области поясницы; воспаления и боли внутренних уголков глаз; у женщин расстройство менструального цикла.</w:t>
      </w:r>
    </w:p>
    <w:p>
      <w:pPr>
        <w:pStyle w:val="TextBody"/>
        <w:rPr>
          <w:sz w:val="19"/>
          <w:szCs w:val="19"/>
        </w:rPr>
      </w:pPr>
      <w:r>
        <w:rPr>
          <w:b/>
          <w:sz w:val="19"/>
          <w:szCs w:val="19"/>
          <w:u w:val="single"/>
        </w:rPr>
        <w:t>Точка хуан-шу:</w:t>
      </w:r>
    </w:p>
    <w:p>
      <w:pPr>
        <w:pStyle w:val="TextBody"/>
        <w:rPr>
          <w:sz w:val="19"/>
          <w:szCs w:val="19"/>
        </w:rPr>
      </w:pPr>
      <w:r>
        <w:rPr>
          <w:sz w:val="19"/>
          <w:szCs w:val="19"/>
        </w:rPr>
        <w:t>Расположена на один цунь ниже точки шан-цюй, на расстоянии одного цуня от срединной линии живота. Является местом соединения канала малый инь на ноге и чудесного поднимающегося канала чун-май. В трактате «Тунжэнь» говорится, что глубина укола должна составлять один цунь, а прижигать следует пять конусов.</w:t>
      </w:r>
    </w:p>
    <w:p>
      <w:pPr>
        <w:pStyle w:val="TextBody"/>
        <w:rPr>
          <w:sz w:val="19"/>
          <w:szCs w:val="19"/>
        </w:rPr>
      </w:pPr>
      <w:r>
        <w:rPr>
          <w:sz w:val="19"/>
          <w:szCs w:val="19"/>
        </w:rPr>
        <w:t>Применяется при резях в брюшной полости; при грыже с синдромом холода; при затруднениях дефекации; при метеоризме; когда сильно урчит и вызывает неприятное ощущение; при ощущении холода под сердцем; при воспалении и боли в глазах, когда она начинается с внутреннего уголка глаза. Согласно точке зрения всех авторов, грыжа управляется почками, а потому точки канала малый инь на ноге используются для лечения грыжи. Точка дань-си, которая связывает грыжу с каналом печени, совершенно не соотносится с почками, а потому применяется для лечения грыжи ошибочно.</w:t>
      </w:r>
    </w:p>
    <w:p>
      <w:pPr>
        <w:pStyle w:val="TextBody"/>
        <w:rPr>
          <w:sz w:val="19"/>
          <w:szCs w:val="19"/>
        </w:rPr>
      </w:pPr>
      <w:r>
        <w:rPr>
          <w:b/>
          <w:sz w:val="19"/>
          <w:szCs w:val="19"/>
          <w:u w:val="single"/>
        </w:rPr>
        <w:t>Точка шан-цюй:</w:t>
      </w:r>
    </w:p>
    <w:p>
      <w:pPr>
        <w:pStyle w:val="TextBody"/>
        <w:rPr>
          <w:sz w:val="19"/>
          <w:szCs w:val="19"/>
        </w:rPr>
      </w:pPr>
      <w:r>
        <w:rPr>
          <w:sz w:val="19"/>
          <w:szCs w:val="19"/>
        </w:rPr>
        <w:t>Расположена на один цунь ниже точки ши-гуань, на расстоянии одного цуня от срединной линии живота. Является местом соединения канала малый инь на ноге и канала чун-май. В трактате «Тунжэнь» говорится, что глубина укола составляет один цунь, а прижигать следует пять конусов.</w:t>
      </w:r>
    </w:p>
    <w:p>
      <w:pPr>
        <w:pStyle w:val="TextBody"/>
        <w:rPr>
          <w:sz w:val="19"/>
          <w:szCs w:val="19"/>
        </w:rPr>
      </w:pPr>
      <w:r>
        <w:rPr>
          <w:sz w:val="19"/>
          <w:szCs w:val="19"/>
        </w:rPr>
        <w:t>Применяется при болях в брюшной полости; при образовании завала в брюшной полости, из-за которого временами появляются рези; при болях в кишечнике, когда пропадает аппетит; когда появляется покраснение и боль в глазах, которые начинают распространяться от внутреннего уголка глаза (согласно трактата «Тунжэнь» от точки ю-мэнь до точки шан-цюй относительно срединной линии живота расстояние составляет 5 фэней, а по комментариям к трактату «Су-вэнь» это расстояние составляет один цунь).</w:t>
      </w:r>
    </w:p>
    <w:p>
      <w:pPr>
        <w:pStyle w:val="TextBody"/>
        <w:rPr>
          <w:sz w:val="19"/>
          <w:szCs w:val="19"/>
        </w:rPr>
      </w:pPr>
      <w:r>
        <w:rPr>
          <w:b/>
          <w:sz w:val="19"/>
          <w:szCs w:val="19"/>
          <w:u w:val="single"/>
        </w:rPr>
        <w:t>Точка ши-гуань:</w:t>
      </w:r>
    </w:p>
    <w:p>
      <w:pPr>
        <w:pStyle w:val="TextBody"/>
        <w:rPr>
          <w:sz w:val="19"/>
          <w:szCs w:val="19"/>
        </w:rPr>
      </w:pPr>
      <w:r>
        <w:rPr>
          <w:sz w:val="19"/>
          <w:szCs w:val="19"/>
        </w:rPr>
        <w:t>Расположена на один цунь ниже точки инь-ду, на расстоянии полутора фэней от срединной линии живота. Является местом соединения канала малый инь на ноге и чудесного поднимающегося канала чун-май. В трактате «Тунжэнь» говорится, что глубина укола составляет один цунь, а прижигать следует три конуса.</w:t>
      </w:r>
    </w:p>
    <w:p>
      <w:pPr>
        <w:pStyle w:val="TextBody"/>
        <w:rPr>
          <w:sz w:val="19"/>
          <w:szCs w:val="19"/>
        </w:rPr>
      </w:pPr>
      <w:r>
        <w:rPr>
          <w:sz w:val="19"/>
          <w:szCs w:val="19"/>
        </w:rPr>
        <w:t>Применяется при икоте, отрыжке, рвоте и тошноте; при болях в брюшной полости из-за расстройства мочеиспускания; когда моча желтого цвета; при запорах; под сердцем образуется затвердение и отек; сильные боли позвоночника; много слюны; покраснение и боли внутренних уголков глаз; у женщин бесплодие; когда в органах цзан застаивается дурная кровь; кровь резко поднимается вверх и приливает в брюшную полость, из-за чего больной испытывает нестерпимые боли.</w:t>
      </w:r>
    </w:p>
    <w:p>
      <w:pPr>
        <w:pStyle w:val="TextBody"/>
        <w:rPr>
          <w:sz w:val="19"/>
          <w:szCs w:val="19"/>
        </w:rPr>
      </w:pPr>
      <w:r>
        <w:rPr>
          <w:b/>
          <w:sz w:val="19"/>
          <w:szCs w:val="19"/>
          <w:u w:val="single"/>
        </w:rPr>
        <w:t>Точка инь-ду (имеет второе название ши-гуань):</w:t>
      </w:r>
    </w:p>
    <w:p>
      <w:pPr>
        <w:pStyle w:val="TextBody"/>
        <w:rPr>
          <w:sz w:val="19"/>
          <w:szCs w:val="19"/>
        </w:rPr>
      </w:pPr>
      <w:r>
        <w:rPr>
          <w:sz w:val="19"/>
          <w:szCs w:val="19"/>
        </w:rPr>
        <w:t xml:space="preserve">Расположена на расстоянии одного цуня под точкой тун-гу и на расстоянии полутора цуней от срединной линии живота. ЯВляется местом соединения канала малый инь на ноге и чудесного поднимающегося канала чун-май. В трактате «Тунжэнь» говорится, что глубина укола составляет три фэня, а прижигать следует три конуса. </w:t>
      </w:r>
    </w:p>
    <w:p>
      <w:pPr>
        <w:pStyle w:val="TextBody"/>
        <w:rPr>
          <w:sz w:val="19"/>
          <w:szCs w:val="19"/>
        </w:rPr>
      </w:pPr>
      <w:r>
        <w:rPr>
          <w:sz w:val="19"/>
          <w:szCs w:val="19"/>
        </w:rPr>
        <w:t>Применяется при перемежающихся лихорадках; при неприятных ощущениях под сердцем; при нарушениях дыхания; урчание в кишечнике; при отеках легких, когда случаются приступы удушья; ощущение жара и боли в боковой части грудной клетки; глаза краснеют и болят, начиная с внутренних уголков глаз.</w:t>
      </w:r>
    </w:p>
    <w:p>
      <w:pPr>
        <w:pStyle w:val="TextBody"/>
        <w:rPr>
          <w:sz w:val="19"/>
          <w:szCs w:val="19"/>
        </w:rPr>
      </w:pPr>
      <w:r>
        <w:rPr>
          <w:b/>
          <w:sz w:val="19"/>
          <w:szCs w:val="19"/>
          <w:u w:val="single"/>
        </w:rPr>
        <w:t>Точка тун-гу:</w:t>
      </w:r>
    </w:p>
    <w:p>
      <w:pPr>
        <w:pStyle w:val="TextBody"/>
        <w:rPr>
          <w:sz w:val="19"/>
          <w:szCs w:val="19"/>
        </w:rPr>
      </w:pPr>
      <w:r>
        <w:rPr>
          <w:sz w:val="19"/>
          <w:szCs w:val="19"/>
        </w:rPr>
        <w:t>Расположена на один цунь ниже точки ю-мэнь, на расстоянии полутора цуней от срединной линии живота. Является местом соединения канала малый инь на ноге и чудесного поднимающегося канала чун-май. В трактате «Тунжэнь» говорится, что глубина укола составляет пять фэней, а прижигать следует пять конусов. В трактате «Минтан» говорится, что прижигать следует три конуса.</w:t>
      </w:r>
    </w:p>
    <w:p>
      <w:pPr>
        <w:pStyle w:val="TextBody"/>
        <w:rPr>
          <w:sz w:val="19"/>
          <w:szCs w:val="19"/>
        </w:rPr>
      </w:pPr>
      <w:r>
        <w:rPr>
          <w:sz w:val="19"/>
          <w:szCs w:val="19"/>
        </w:rPr>
        <w:t>Применяется при перекосе рта в результате недостаточности сил в организме; при приступах тошноты после пищи и питья; при неожиданных расстройствах речи; при образовании завалов и не прохождений в организме; при хронических сердечных болях и стеснении в груди; когда пища не переваривается; при предобморочных состояниях; при тошноте; когда глаза воспаляются и болят, начиная с внутренних уголков.</w:t>
      </w:r>
    </w:p>
    <w:p>
      <w:pPr>
        <w:pStyle w:val="TextBody"/>
        <w:rPr>
          <w:sz w:val="19"/>
          <w:szCs w:val="19"/>
        </w:rPr>
      </w:pPr>
      <w:r>
        <w:rPr>
          <w:b/>
          <w:sz w:val="19"/>
          <w:szCs w:val="19"/>
          <w:u w:val="single"/>
        </w:rPr>
        <w:t>Точка ю-мэнь:</w:t>
      </w:r>
    </w:p>
    <w:p>
      <w:pPr>
        <w:pStyle w:val="TextBody"/>
        <w:rPr>
          <w:sz w:val="19"/>
          <w:szCs w:val="19"/>
        </w:rPr>
      </w:pPr>
      <w:r>
        <w:rPr>
          <w:sz w:val="19"/>
          <w:szCs w:val="19"/>
        </w:rPr>
        <w:t>Находится рядом с точкой цзюй-цюэ, на расстоянии полутора цуней от нее в ямке. Является местом соединения канала малый инь на ноге и чудесного поднимающегося канала чун-май. В трактате «Тунжэнь» говорится, что глубина укола составляет пять фэней, а прижигать следует пять конусов.</w:t>
      </w:r>
    </w:p>
    <w:p>
      <w:pPr>
        <w:pStyle w:val="TextBody"/>
        <w:rPr>
          <w:sz w:val="19"/>
          <w:szCs w:val="19"/>
        </w:rPr>
      </w:pPr>
      <w:r>
        <w:rPr>
          <w:sz w:val="19"/>
          <w:szCs w:val="19"/>
        </w:rPr>
        <w:t>Применяется при отеках и накоплениях в нижней части живота; при тошноте, рвоте и гиперсаливации; при рвоте; при ощущении тоски под сердцем; при тянущей боли в грудной клетке; при наполнении, когда пропадает аппетит; при судорогах мышц, из-за которых происходят припадки кашля; при забывчивости; при поносе с кровью и гноем; когда глаза воспаляются и болят, начиная с внутренних уголков; при сердечных болях у женщин; при приступах удушья; при тошноте, когда пища не проходит в горло.</w:t>
      </w:r>
    </w:p>
    <w:p>
      <w:pPr>
        <w:pStyle w:val="TextBody"/>
        <w:rPr>
          <w:sz w:val="19"/>
          <w:szCs w:val="19"/>
        </w:rPr>
      </w:pPr>
      <w:r>
        <w:rPr>
          <w:b/>
          <w:sz w:val="19"/>
          <w:szCs w:val="19"/>
          <w:u w:val="single"/>
        </w:rPr>
        <w:t>Точка бу-лан:</w:t>
      </w:r>
    </w:p>
    <w:p>
      <w:pPr>
        <w:pStyle w:val="TextBody"/>
        <w:rPr>
          <w:sz w:val="19"/>
          <w:szCs w:val="19"/>
        </w:rPr>
      </w:pPr>
      <w:r>
        <w:rPr>
          <w:sz w:val="19"/>
          <w:szCs w:val="19"/>
        </w:rPr>
        <w:t>Расположена на один цунь и шесть фэней ниже точки шэнь-фэнь в ямке, на расстоянии двух цуней от срединной линии груди. Точка отыскивается в положении лежа на спине. В комментарии к трактату «Су-вэнь» говорится, что глубина укола составляет четыре фэня. В трактате «Тунжэнь» говорится, что глубина укола составляет три фэня, а прижигать следует пять конусов.</w:t>
      </w:r>
    </w:p>
    <w:p>
      <w:pPr>
        <w:pStyle w:val="TextBody"/>
        <w:rPr>
          <w:sz w:val="19"/>
          <w:szCs w:val="19"/>
        </w:rPr>
      </w:pPr>
      <w:r>
        <w:rPr>
          <w:sz w:val="19"/>
          <w:szCs w:val="19"/>
        </w:rPr>
        <w:t>Применяется при отеках в грудной клетке и в боку; при сильных болях в грудной клетке; когда закладывает нос, так что невозможно дышать; ощущение недостатка кислорода из-за слабости дыхания; когда человек захлебывается от кашля и его тошнит; при отсутствии аппетита; при астме; когда не можешь поднять руку, так как не работает предплечье.</w:t>
      </w:r>
    </w:p>
    <w:p>
      <w:pPr>
        <w:pStyle w:val="TextBody"/>
        <w:rPr>
          <w:sz w:val="19"/>
          <w:szCs w:val="19"/>
        </w:rPr>
      </w:pPr>
      <w:r>
        <w:rPr>
          <w:b/>
          <w:sz w:val="19"/>
          <w:szCs w:val="19"/>
          <w:u w:val="single"/>
        </w:rPr>
        <w:t>Точка шэнь-фэн:</w:t>
      </w:r>
    </w:p>
    <w:p>
      <w:pPr>
        <w:pStyle w:val="TextBody"/>
        <w:rPr>
          <w:sz w:val="19"/>
          <w:szCs w:val="19"/>
        </w:rPr>
      </w:pPr>
      <w:r>
        <w:rPr>
          <w:sz w:val="19"/>
          <w:szCs w:val="19"/>
        </w:rPr>
        <w:t>Расположена под точкой лин-сюй на расстоянии одного цуня и шести фэней в ямке, на расстоянии двух цуней от срединной линии живота. Точка отыскивается в положении лежа на спине. В комментарии к трактату «Су-вэнь» говорится, что глубина укола составляет четыре фэня. В трактате «Тунжэнь» говорится, что глубина укола составляет три фэня, а прижигать следует пять конусов.</w:t>
      </w:r>
    </w:p>
    <w:p>
      <w:pPr>
        <w:pStyle w:val="TextBody"/>
        <w:rPr>
          <w:sz w:val="19"/>
          <w:szCs w:val="19"/>
        </w:rPr>
      </w:pPr>
      <w:r>
        <w:rPr>
          <w:sz w:val="19"/>
          <w:szCs w:val="19"/>
        </w:rPr>
        <w:t>Применяется при отеках в области грудной клетки, когда невозможно свободно дышать; при приступах удушья; при образовании язв на сосках; при тошноте и рвоте; при ознобе, когда человек не переносит холода; при отсутствии аппетита.</w:t>
      </w:r>
    </w:p>
    <w:p>
      <w:pPr>
        <w:pStyle w:val="TextBody"/>
        <w:rPr>
          <w:sz w:val="19"/>
          <w:szCs w:val="19"/>
        </w:rPr>
      </w:pPr>
      <w:r>
        <w:rPr>
          <w:b/>
          <w:sz w:val="19"/>
          <w:szCs w:val="19"/>
          <w:u w:val="single"/>
        </w:rPr>
        <w:t>Точка лин-сюй:</w:t>
      </w:r>
    </w:p>
    <w:p>
      <w:pPr>
        <w:pStyle w:val="TextBody"/>
        <w:rPr>
          <w:sz w:val="19"/>
          <w:szCs w:val="19"/>
        </w:rPr>
      </w:pPr>
      <w:r>
        <w:rPr>
          <w:sz w:val="19"/>
          <w:szCs w:val="19"/>
        </w:rPr>
        <w:t>Расположена ниже точки шэнь-цан на расстоянии одного цуня и шести фэней в ямке, на расстоянии двух цуней от срединной линии груди. Точка отыскивается в положении лежа на спине. В комментарии к трактату «Су-вэнь» говорится, что глубина укола составляет четыре фэня. В трактате «Тунжэнь» говорится, что глубина укола должна быть три фэня, а прижигать следует пять конусов.</w:t>
      </w:r>
    </w:p>
    <w:p>
      <w:pPr>
        <w:pStyle w:val="TextBody"/>
        <w:rPr>
          <w:sz w:val="19"/>
          <w:szCs w:val="19"/>
        </w:rPr>
      </w:pPr>
      <w:r>
        <w:rPr>
          <w:sz w:val="19"/>
          <w:szCs w:val="19"/>
        </w:rPr>
        <w:t>Точка применяется при межреберной невралгии и болях в груди; при сильных болях в грудной клетке, когда трудно дышать; при приступах кашля и тошноты; при потере аппетита.</w:t>
      </w:r>
    </w:p>
    <w:p>
      <w:pPr>
        <w:pStyle w:val="TextBody"/>
        <w:rPr>
          <w:sz w:val="19"/>
          <w:szCs w:val="19"/>
        </w:rPr>
      </w:pPr>
      <w:r>
        <w:rPr>
          <w:b/>
          <w:sz w:val="19"/>
          <w:szCs w:val="19"/>
          <w:u w:val="single"/>
        </w:rPr>
        <w:t>Точка шэнь-цан:</w:t>
      </w:r>
    </w:p>
    <w:p>
      <w:pPr>
        <w:pStyle w:val="TextBody"/>
        <w:rPr>
          <w:sz w:val="19"/>
          <w:szCs w:val="19"/>
        </w:rPr>
      </w:pPr>
      <w:r>
        <w:rPr>
          <w:sz w:val="19"/>
          <w:szCs w:val="19"/>
        </w:rPr>
        <w:t>Расположена под точкой юй-чжун на расстоянии одного цуня и шести фэней от нее в ямке, и на расстоянии двух цуней от срединной линии груди. Точка отыскивается в положении лежа на спине. В трактате «Тунжэнь» говорится, что прижигать следует пять конусов, а глубина укола составляет три фэня; в комментарии к трактату «Су-вэнь»говорится, что глубина укола составляет четыре фэня.</w:t>
      </w:r>
    </w:p>
    <w:p>
      <w:pPr>
        <w:pStyle w:val="TextBody"/>
        <w:rPr>
          <w:sz w:val="19"/>
          <w:szCs w:val="19"/>
        </w:rPr>
      </w:pPr>
      <w:r>
        <w:rPr>
          <w:sz w:val="19"/>
          <w:szCs w:val="19"/>
        </w:rPr>
        <w:t>Применяется при приступах тошноты и рвоты; при приступах кашля и удушья; при наполнениях грудной клетки, когда пропадает аппетит.</w:t>
      </w:r>
    </w:p>
    <w:p>
      <w:pPr>
        <w:pStyle w:val="TextBody"/>
        <w:rPr>
          <w:sz w:val="19"/>
          <w:szCs w:val="19"/>
        </w:rPr>
      </w:pPr>
      <w:r>
        <w:rPr>
          <w:b/>
          <w:sz w:val="19"/>
          <w:szCs w:val="19"/>
          <w:u w:val="single"/>
        </w:rPr>
        <w:t>Точка юй-чжун:</w:t>
      </w:r>
    </w:p>
    <w:p>
      <w:pPr>
        <w:pStyle w:val="TextBody"/>
        <w:rPr>
          <w:sz w:val="19"/>
          <w:szCs w:val="19"/>
        </w:rPr>
      </w:pPr>
      <w:r>
        <w:rPr>
          <w:sz w:val="19"/>
          <w:szCs w:val="19"/>
        </w:rPr>
        <w:t>Расположена под точкой шу-фу на расстоянии одного цуня и шести фэней, на расстоянии двух цуней от срединной линии груди. Точка отыскивается в положении лежа на спине. В трактате «Тунжэнь» говорится, что глубина укола составляет 4 фэня, а прижигать следует пять конусов. В трактате «Минтан» говорится, что прижигать следует три конуса.</w:t>
      </w:r>
    </w:p>
    <w:p>
      <w:pPr>
        <w:pStyle w:val="TextBody"/>
        <w:rPr>
          <w:sz w:val="19"/>
          <w:szCs w:val="19"/>
        </w:rPr>
      </w:pPr>
      <w:r>
        <w:rPr>
          <w:sz w:val="19"/>
          <w:szCs w:val="19"/>
        </w:rPr>
        <w:t>Применяется при приступах удушья при астме, когда не хочется есть пищу; при межреберной невралгии; при чувстве распирания груди; при тошноте и рвоте.</w:t>
      </w:r>
    </w:p>
    <w:p>
      <w:pPr>
        <w:pStyle w:val="TextBody"/>
        <w:rPr>
          <w:sz w:val="19"/>
          <w:szCs w:val="19"/>
        </w:rPr>
      </w:pPr>
      <w:r>
        <w:rPr>
          <w:b/>
          <w:sz w:val="19"/>
          <w:szCs w:val="19"/>
          <w:u w:val="single"/>
        </w:rPr>
        <w:t>Точка шу-фу:</w:t>
      </w:r>
    </w:p>
    <w:p>
      <w:pPr>
        <w:pStyle w:val="TextBody"/>
        <w:rPr>
          <w:sz w:val="19"/>
          <w:szCs w:val="19"/>
        </w:rPr>
      </w:pPr>
      <w:r>
        <w:rPr>
          <w:sz w:val="19"/>
          <w:szCs w:val="19"/>
        </w:rPr>
        <w:t xml:space="preserve">Расположена под точкой ци-шэ, в стороне от точки сюань-цзи, на расстоянии двух цуней в ямке. Точка отыскивается в положении лежа. В комментарии к трактату «Су-вэнь» говорится, что глубина укола составляет четыре фэня, а прижигать следует три конуса. В трактате «Тунжэнь» говорится, что колоть следует на три фэня, а прижигать нужно пять конусов. </w:t>
      </w:r>
    </w:p>
    <w:p>
      <w:pPr>
        <w:pStyle w:val="TextBody"/>
        <w:rPr>
          <w:sz w:val="19"/>
          <w:szCs w:val="19"/>
        </w:rPr>
      </w:pPr>
      <w:r>
        <w:rPr>
          <w:sz w:val="19"/>
          <w:szCs w:val="19"/>
        </w:rPr>
        <w:t>Применяется при приступах удушья и кашля; при тошноте и рвоте; при одышке и кашле; при отеках брюшной полости, когда не проходят еда и питье; хроническая одышка и боль в грудной клетке, в этом случае хорошо прижигать семь конусов.</w:t>
      </w:r>
    </w:p>
    <w:p>
      <w:pPr>
        <w:pStyle w:val="TextBody"/>
        <w:rPr>
          <w:sz w:val="19"/>
          <w:szCs w:val="19"/>
        </w:rPr>
      </w:pPr>
      <w:r>
        <w:rPr>
          <w:sz w:val="19"/>
          <w:szCs w:val="19"/>
        </w:rPr>
        <w:t>Схема органа цзан почки: 1. почка.</w:t>
      </w:r>
    </w:p>
    <w:p>
      <w:pPr>
        <w:pStyle w:val="TextBody"/>
        <w:rPr>
          <w:sz w:val="19"/>
          <w:szCs w:val="19"/>
        </w:rPr>
      </w:pPr>
      <w:r>
        <w:rPr>
          <w:sz w:val="19"/>
          <w:szCs w:val="19"/>
        </w:rPr>
        <w:t>Канал почек малый инь на ноге: 1. точка юнь-цюань; 2. точка жань-гу; 3. точка тай-си; 4. точка да-чжун; 5. точка шуй-цюань; 6. точка чжао-хай; 7. точка фу-лю; 8. точка цзяо-синь; 9. точка чжу-бинь; 10. точка инь-гу; 11. точка хэн-гу; 12. точка да-хэ; 13. точка ци-сюэ; 14. точка сы-мань; 15. точка чжун-чжу; 16. точка хуан-шу; 17. точка шан-цюй; 18. точка ши-гуань; 19. точка инь-ду; 20. точка фу-тун-гу; 21. точка бу-лан; 23. точка шэнь-фэн; 24. точка лин-сюй; 25. точка шэнь-цан; 26. точка юй-чжун; 27. точка шу-фу.</w:t>
      </w:r>
    </w:p>
    <w:p>
      <w:pPr>
        <w:pStyle w:val="TextBody"/>
        <w:rPr>
          <w:sz w:val="19"/>
          <w:szCs w:val="19"/>
        </w:rPr>
      </w:pPr>
      <w:r>
        <w:rPr>
          <w:sz w:val="19"/>
          <w:szCs w:val="19"/>
        </w:rPr>
      </w:r>
    </w:p>
    <w:p>
      <w:pPr>
        <w:pStyle w:val="Signature"/>
        <w:rPr>
          <w:rFonts w:ascii="Times New Roman" w:hAnsi="Times New Roman" w:cs="Times New Roman"/>
          <w:sz w:val="16"/>
          <w:szCs w:val="16"/>
        </w:rPr>
      </w:pPr>
      <w:r>
        <w:rPr>
          <w:rFonts w:cs="Times New Roman" w:ascii="Times New Roman" w:hAnsi="Times New Roman"/>
          <w:sz w:val="16"/>
          <w:szCs w:val="16"/>
        </w:rPr>
      </w:r>
    </w:p>
    <w:p>
      <w:pPr>
        <w:pStyle w:val="Signature"/>
        <w:rPr>
          <w:rFonts w:ascii="Times New Roman" w:hAnsi="Times New Roman" w:cs="Times New Roman"/>
          <w:sz w:val="16"/>
          <w:szCs w:val="16"/>
        </w:rPr>
      </w:pPr>
      <w:r>
        <w:rPr>
          <w:rFonts w:cs="Times New Roman" w:ascii="Times New Roman" w:hAnsi="Times New Roman"/>
          <w:sz w:val="16"/>
          <w:szCs w:val="16"/>
        </w:rPr>
      </w:r>
    </w:p>
    <w:p>
      <w:pPr>
        <w:pStyle w:val="Signature"/>
        <w:rPr>
          <w:rFonts w:ascii="Times New Roman" w:hAnsi="Times New Roman" w:cs="Times New Roman"/>
          <w:sz w:val="16"/>
          <w:szCs w:val="16"/>
        </w:rPr>
      </w:pPr>
      <w:r>
        <w:rPr>
          <w:rFonts w:cs="Times New Roman" w:ascii="Times New Roman" w:hAnsi="Times New Roman"/>
          <w:sz w:val="16"/>
          <w:szCs w:val="16"/>
        </w:rPr>
      </w:r>
    </w:p>
    <w:p>
      <w:pPr>
        <w:pStyle w:val="Heading3"/>
        <w:rPr>
          <w:sz w:val="19"/>
          <w:szCs w:val="19"/>
        </w:rPr>
      </w:pPr>
      <w:bookmarkStart w:id="208" w:name="__RefHeading___Toc27196456"/>
      <w:bookmarkEnd w:id="208"/>
      <w:r>
        <w:rPr>
          <w:sz w:val="19"/>
          <w:szCs w:val="19"/>
        </w:rPr>
        <w:t>Запретные дни для женщин</w:t>
      </w:r>
      <w:r>
        <w:fldChar w:fldCharType="begin"/>
      </w:r>
      <w:r>
        <w:rPr/>
        <w:instrText xml:space="preserve"> TC "Запретные дни для женщин" \l 1 </w:instrText>
      </w:r>
      <w:r>
        <w:rPr/>
        <w:fldChar w:fldCharType="separate"/>
      </w:r>
      <w:r>
        <w:rPr/>
      </w:r>
      <w:r>
        <w:rPr/>
        <w:fldChar w:fldCharType="end"/>
      </w:r>
    </w:p>
    <w:p>
      <w:pPr>
        <w:pStyle w:val="TextBody"/>
        <w:rPr>
          <w:sz w:val="19"/>
          <w:szCs w:val="19"/>
        </w:rPr>
      </w:pPr>
      <w:r>
        <w:rPr>
          <w:sz w:val="19"/>
          <w:szCs w:val="19"/>
        </w:rPr>
        <w:t>Запретными для женщин являются дни цзя-ин, и-мао, и-ю, и-сы, бин-у, дин-вэй, синь-вэй, день ло.</w:t>
      </w:r>
    </w:p>
    <w:p>
      <w:pPr>
        <w:pStyle w:val="Signature"/>
        <w:jc w:val="both"/>
        <w:rPr>
          <w:rFonts w:ascii="Times New Roman" w:hAnsi="Times New Roman" w:cs="Times New Roman"/>
          <w:sz w:val="16"/>
          <w:szCs w:val="16"/>
        </w:rPr>
      </w:pPr>
      <w:r>
        <w:rPr>
          <w:rFonts w:cs="Times New Roman" w:ascii="Times New Roman" w:hAnsi="Times New Roman"/>
          <w:sz w:val="16"/>
          <w:szCs w:val="16"/>
        </w:rPr>
      </w:r>
    </w:p>
    <w:p>
      <w:pPr>
        <w:pStyle w:val="Heading3"/>
        <w:rPr>
          <w:sz w:val="19"/>
          <w:szCs w:val="19"/>
        </w:rPr>
      </w:pPr>
      <w:bookmarkStart w:id="209" w:name="__RefHeading___Toc27196457"/>
      <w:bookmarkEnd w:id="209"/>
      <w:r>
        <w:rPr>
          <w:sz w:val="19"/>
          <w:szCs w:val="19"/>
        </w:rPr>
        <w:t>Благоприятные дни при укалывании, прижигании и принятии лекарств</w:t>
      </w:r>
      <w:r>
        <w:fldChar w:fldCharType="begin"/>
      </w:r>
      <w:r>
        <w:rPr/>
        <w:instrText xml:space="preserve"> TC "Благоприятные дни при иглоукалывании, прижигании и принятии лекарств" \l 1 </w:instrText>
      </w:r>
      <w:r>
        <w:rPr/>
        <w:fldChar w:fldCharType="separate"/>
      </w:r>
      <w:r>
        <w:rPr/>
      </w:r>
      <w:r>
        <w:rPr/>
        <w:fldChar w:fldCharType="end"/>
      </w:r>
    </w:p>
    <w:p>
      <w:pPr>
        <w:pStyle w:val="TextBody"/>
        <w:rPr>
          <w:sz w:val="19"/>
          <w:szCs w:val="19"/>
        </w:rPr>
      </w:pPr>
      <w:r>
        <w:rPr>
          <w:sz w:val="19"/>
          <w:szCs w:val="19"/>
        </w:rPr>
        <w:t>Такими являются дин-мао, гэн-у, цзя-сюй, бин-цзы, жэнь-у, цзя-шэнь, дин-хай, синь-мао, жэнь-чэнь, бин-шэнь, у-сюй, цзи-хай, цзи-вэй, гэн-цзы, синь-чоу, цзя-чэнь, и-сы, бин-у, сюй-шэнь, жэнь-цзы, гуй-чоу, и-мао, бин-чэнь, жэнь-сюй, бин-сюй, день Кай, день созвездия Знахаря, день Яо-ань.</w:t>
      </w:r>
    </w:p>
    <w:p>
      <w:pPr>
        <w:pStyle w:val="Signature"/>
        <w:jc w:val="both"/>
        <w:rPr>
          <w:rFonts w:ascii="Times New Roman" w:hAnsi="Times New Roman" w:cs="Times New Roman"/>
          <w:sz w:val="16"/>
          <w:szCs w:val="16"/>
        </w:rPr>
      </w:pPr>
      <w:r>
        <w:rPr>
          <w:rFonts w:cs="Times New Roman" w:ascii="Times New Roman" w:hAnsi="Times New Roman"/>
          <w:sz w:val="16"/>
          <w:szCs w:val="16"/>
        </w:rPr>
      </w:r>
    </w:p>
    <w:p>
      <w:pPr>
        <w:pStyle w:val="Heading3"/>
        <w:rPr>
          <w:sz w:val="19"/>
          <w:szCs w:val="19"/>
        </w:rPr>
      </w:pPr>
      <w:bookmarkStart w:id="210" w:name="__RefHeading___Toc27196458"/>
      <w:bookmarkEnd w:id="210"/>
      <w:r>
        <w:rPr>
          <w:sz w:val="19"/>
          <w:szCs w:val="19"/>
        </w:rPr>
        <w:t>Запретные при укалывании и прижигании дни</w:t>
      </w:r>
      <w:r>
        <w:fldChar w:fldCharType="begin"/>
      </w:r>
      <w:r>
        <w:rPr/>
        <w:instrText xml:space="preserve"> TC "Запретные при иглоукалывании и прижигании дни" \l 1 </w:instrText>
      </w:r>
      <w:r>
        <w:rPr/>
        <w:fldChar w:fldCharType="separate"/>
      </w:r>
      <w:r>
        <w:rPr/>
      </w:r>
      <w:r>
        <w:rPr/>
        <w:fldChar w:fldCharType="end"/>
      </w:r>
    </w:p>
    <w:p>
      <w:pPr>
        <w:pStyle w:val="TextBody"/>
        <w:rPr>
          <w:sz w:val="19"/>
          <w:szCs w:val="19"/>
        </w:rPr>
      </w:pPr>
      <w:r>
        <w:rPr>
          <w:sz w:val="19"/>
          <w:szCs w:val="19"/>
        </w:rPr>
        <w:t>Такими являются синь-вэй, так как это день смерти Бянь Цюэ, дни Белого тигра, дни Юэ-янь, время новолуния, день Юэ-син.</w:t>
      </w:r>
    </w:p>
    <w:p>
      <w:pPr>
        <w:pStyle w:val="Signature"/>
        <w:jc w:val="both"/>
        <w:rPr>
          <w:rFonts w:ascii="Times New Roman" w:hAnsi="Times New Roman" w:cs="Times New Roman"/>
          <w:sz w:val="16"/>
          <w:szCs w:val="16"/>
        </w:rPr>
      </w:pPr>
      <w:r>
        <w:rPr>
          <w:rFonts w:cs="Times New Roman" w:ascii="Times New Roman" w:hAnsi="Times New Roman"/>
          <w:sz w:val="16"/>
          <w:szCs w:val="16"/>
        </w:rPr>
      </w:r>
    </w:p>
    <w:p>
      <w:pPr>
        <w:pStyle w:val="Heading3"/>
        <w:rPr>
          <w:sz w:val="19"/>
          <w:szCs w:val="19"/>
        </w:rPr>
      </w:pPr>
      <w:bookmarkStart w:id="211" w:name="__RefHeading___Toc27196459"/>
      <w:bookmarkEnd w:id="211"/>
      <w:r>
        <w:rPr>
          <w:sz w:val="19"/>
          <w:szCs w:val="19"/>
        </w:rPr>
        <w:t>Какие болезни нельзя лечить в дни, соответствующие 10 небесным стволам</w:t>
      </w:r>
      <w:r>
        <w:fldChar w:fldCharType="begin"/>
      </w:r>
      <w:r>
        <w:rPr/>
        <w:instrText xml:space="preserve"> TC "Какие болезни нельзя лечить в дни, соответствующие 10 небесным стволам" \l 1 </w:instrText>
      </w:r>
      <w:r>
        <w:rPr/>
        <w:fldChar w:fldCharType="separate"/>
      </w:r>
      <w:r>
        <w:rPr/>
      </w:r>
      <w:r>
        <w:rPr/>
        <w:fldChar w:fldCharType="end"/>
      </w:r>
    </w:p>
    <w:p>
      <w:pPr>
        <w:pStyle w:val="TextBody"/>
        <w:rPr>
          <w:sz w:val="19"/>
          <w:szCs w:val="19"/>
        </w:rPr>
      </w:pPr>
      <w:r>
        <w:rPr>
          <w:sz w:val="19"/>
          <w:szCs w:val="19"/>
        </w:rPr>
        <w:t>Голову нельзя лечить в день цзя, горло - в день и, плечи - в день бин, сердце - в день дин, живот - в дни у и цзи, поясницу - в день гэн, колени - в день синь, икры - в день жэнь, ступни - в день гуй.</w:t>
      </w:r>
    </w:p>
    <w:p>
      <w:pPr>
        <w:pStyle w:val="22"/>
        <w:jc w:val="both"/>
        <w:rPr>
          <w:sz w:val="19"/>
          <w:szCs w:val="19"/>
        </w:rPr>
      </w:pPr>
      <w:r>
        <w:rPr>
          <w:sz w:val="19"/>
          <w:szCs w:val="19"/>
        </w:rPr>
        <w:t>Эти дни запретов не всегда соответствуют «Су-вэню», так как они даются в соответствии с представлениями ученых более поздних времен. Только дни запретов 4-х сезонов соответствуют «Су-вэню». В эти дни надо избегать иглоукалывания. Укалывания следует избегать также и в дни, соответствующие духу шэнь человека. Но если имеет место сильная болезнь, не обязательно также воздерживаться от укалывания частей тела, соответствующих духу шэнь копчика.</w:t>
      </w:r>
      <w:r>
        <w:br w:type="page"/>
      </w:r>
    </w:p>
    <w:p>
      <w:pPr>
        <w:pStyle w:val="Heading1"/>
        <w:jc w:val="both"/>
        <w:rPr>
          <w:sz w:val="23"/>
          <w:szCs w:val="23"/>
        </w:rPr>
      </w:pPr>
      <w:bookmarkStart w:id="212" w:name="__RefHeading___Toc27196460"/>
      <w:bookmarkEnd w:id="212"/>
      <w:r>
        <w:rPr>
          <w:sz w:val="23"/>
          <w:szCs w:val="23"/>
        </w:rPr>
        <w:t>ЦЗЮАНЬ СЕДЬМОЙ</w:t>
      </w:r>
    </w:p>
    <w:p>
      <w:pPr>
        <w:pStyle w:val="Normal"/>
        <w:rPr>
          <w:sz w:val="19"/>
          <w:szCs w:val="19"/>
        </w:rPr>
      </w:pPr>
      <w:r>
        <w:rPr>
          <w:sz w:val="19"/>
          <w:szCs w:val="19"/>
        </w:rPr>
      </w:r>
    </w:p>
    <w:p>
      <w:pPr>
        <w:pStyle w:val="Heading2"/>
        <w:rPr>
          <w:sz w:val="19"/>
          <w:szCs w:val="19"/>
        </w:rPr>
      </w:pPr>
      <w:bookmarkStart w:id="213" w:name="__RefHeading___Toc27196461"/>
      <w:bookmarkEnd w:id="213"/>
      <w:r>
        <w:rPr>
          <w:sz w:val="19"/>
          <w:szCs w:val="19"/>
        </w:rPr>
        <w:t>ОСНОВНЫЕ МЕТОДЫ ЛЕЧЕНИЯ</w:t>
      </w:r>
    </w:p>
    <w:p>
      <w:pPr>
        <w:pStyle w:val="Heading2"/>
        <w:rPr>
          <w:sz w:val="19"/>
          <w:szCs w:val="19"/>
        </w:rPr>
      </w:pPr>
      <w:bookmarkStart w:id="214" w:name="__RefHeading___Toc27196462"/>
      <w:bookmarkEnd w:id="214"/>
      <w:r>
        <w:rPr>
          <w:sz w:val="19"/>
          <w:szCs w:val="19"/>
        </w:rPr>
        <w:t>ПОСРЕДСТВОМ ТОЧЕК КАНАЛА НЕДОСТАТОЧНЫЙ ИНЬ НА РУКЕ</w:t>
      </w:r>
    </w:p>
    <w:p>
      <w:pPr>
        <w:pStyle w:val="TextBodyIndent"/>
        <w:ind w:right="48" w:firstLine="283"/>
        <w:rPr>
          <w:sz w:val="19"/>
          <w:szCs w:val="19"/>
        </w:rPr>
      </w:pPr>
      <w:r>
        <w:rPr>
          <w:sz w:val="19"/>
          <w:szCs w:val="19"/>
        </w:rPr>
        <w:t xml:space="preserve">Господин Хуа говорит: Недостаточный инь на руке является хозяином сердца, кроме того, он называется перикардом (околосердечной сумкой). Почему он так называется? Он именуется господином огня и ему соответствует место стихии огня. Канал недостаточный инь на руке вершит дела господина огня, его функцией является речь, а потому он называется хозяином сердца на руке. Если говорить о нем как о меридиане, то он называется перикардом (околосердечной сумкой). Один канал имеет два названия, и в действительности соотносится со стихией огня. </w:t>
      </w:r>
    </w:p>
    <w:p>
      <w:pPr>
        <w:pStyle w:val="TextBodyIndent"/>
        <w:rPr>
          <w:sz w:val="19"/>
          <w:szCs w:val="19"/>
        </w:rPr>
      </w:pPr>
      <w:r>
        <w:rPr>
          <w:sz w:val="19"/>
          <w:szCs w:val="19"/>
        </w:rPr>
      </w:r>
    </w:p>
    <w:p>
      <w:pPr>
        <w:pStyle w:val="Heading3"/>
        <w:rPr>
          <w:sz w:val="19"/>
          <w:szCs w:val="19"/>
        </w:rPr>
      </w:pPr>
      <w:bookmarkStart w:id="215" w:name="__RefHeading___Toc27196463"/>
      <w:bookmarkEnd w:id="215"/>
      <w:r>
        <w:rPr>
          <w:sz w:val="19"/>
          <w:szCs w:val="19"/>
        </w:rPr>
        <w:t>Песня о точках канала перикарда недостаточный инь на руке</w:t>
      </w:r>
    </w:p>
    <w:p>
      <w:pPr>
        <w:pStyle w:val="Normal"/>
        <w:rPr>
          <w:sz w:val="19"/>
          <w:szCs w:val="19"/>
        </w:rPr>
      </w:pPr>
      <w:r>
        <w:rPr>
          <w:sz w:val="19"/>
          <w:szCs w:val="19"/>
        </w:rPr>
        <w:t xml:space="preserve">На меридиане перикарда недостаточный инь на руке насчитывается девять точек. Это точки тянь-чи, тянь-цюань, цюй-цзе, си-мэнь, цзянь-ши, нэй-гуань, да-лин, лао-гун, чжун-чун и всего слева и справа насчитывается восемнадцать точек. Данный канал начинается в точке тянь-чи, а заканчивается в точке чжун-чун. Точки чжун-чун, лао-гун, да-лин, цзянь-ши, цюй-цзе используются в качестве точек цзин (колодец), ин, шу, цзин (канал) и хэ. Канал начинается внутри грудной клетки внутренним ходом, который идет от перикарда, проходит через диафрагму, а затем пересекает три обогревателя. Одна ветвь канала проходит в области грудной клетки и выходит подмышкой, опускается вниз на три цуня и доходит до подмышечной впадины, идет вниз по предплечью, проходит между меридианами сверх инь и малый инь, затем проходит через область локтя, опускается по руке, проходит между двумя сухожилиями, входит на ладонь и доходит до окончания среднего пальца. Ответвление канала начинается в центре ладони и доходит до окончания безымянного пальца. </w:t>
      </w:r>
    </w:p>
    <w:p>
      <w:pPr>
        <w:pStyle w:val="Normal"/>
        <w:ind w:firstLine="720"/>
        <w:rPr>
          <w:sz w:val="19"/>
          <w:szCs w:val="19"/>
        </w:rPr>
      </w:pPr>
      <w:r>
        <w:rPr>
          <w:sz w:val="19"/>
          <w:szCs w:val="19"/>
        </w:rPr>
        <w:t xml:space="preserve">В этом меридиане много крови и мало ци. Циркуляция крови и ци начинается в нем в час сюй. Канал, который является парным относительно канала малый инь на ноге соединяется с тремя обогревателями, а потому соответственный орган является органом стихии огня, и представляет собой пленку, в которую закутано сердце. Она является местом, из которого успокаивается тело и устанавливается судьба. Отыскивать соответствующие места следует в соответствии с интуитивным знанием. Существует много рецептов лекарств, которые используются для воздействия, и нельзя пользоваться каким-то одним. При укалывании и прижигании следует исходить из конкретных особенностей болезни. Нужно быть очень внимательным, так как приближаешься к духу-шэнь. </w:t>
      </w:r>
    </w:p>
    <w:p>
      <w:pPr>
        <w:pStyle w:val="Heading3"/>
        <w:rPr>
          <w:sz w:val="19"/>
          <w:szCs w:val="19"/>
        </w:rPr>
      </w:pPr>
      <w:bookmarkStart w:id="216" w:name="__RefHeading___Toc27196464"/>
      <w:bookmarkEnd w:id="216"/>
      <w:r>
        <w:rPr>
          <w:sz w:val="19"/>
          <w:szCs w:val="19"/>
        </w:rPr>
        <w:t>Методы отыскания точек</w:t>
      </w:r>
    </w:p>
    <w:p>
      <w:pPr>
        <w:pStyle w:val="TextBody"/>
        <w:rPr/>
      </w:pPr>
      <w:r>
        <w:rPr>
          <w:b/>
          <w:sz w:val="19"/>
          <w:szCs w:val="19"/>
          <w:u w:val="single"/>
        </w:rPr>
        <w:t xml:space="preserve">Точка тянь-чи </w:t>
      </w:r>
      <w:r>
        <w:rPr>
          <w:sz w:val="19"/>
          <w:szCs w:val="19"/>
        </w:rPr>
        <w:t xml:space="preserve">(имеет второе название тянь-хуэй): На три цуня ниже центра подмышечной впадины, на расстоянии одного цуня от соска, в четвертом межреберье, кнаружи от средней линии на пять цуней. Точка является местом соединения каналов недостаточный инь на ноге, недостаточный инь на руке и малый ян. В трактате «Тунжэнь» говорится, что прижигать следует три конуса, а глубина укола должна составлять семь фэней. Применяется при хрипах в грудной клетке, при ощущении теснения в области диафрагмы и грудной клетки; когда при заболеваниях с синдромом жара не выходит пот; при головной боли; когда перестают действовать четыре конечности; при образовании опухолей под мышками; когда болит сердце; при болях в руке; когда глаза видят нечетко. </w:t>
      </w:r>
    </w:p>
    <w:p>
      <w:pPr>
        <w:pStyle w:val="Normal"/>
        <w:rPr/>
      </w:pPr>
      <w:r>
        <w:rPr>
          <w:b/>
          <w:sz w:val="19"/>
          <w:szCs w:val="19"/>
          <w:u w:val="single"/>
        </w:rPr>
        <w:t xml:space="preserve">Точка тянь-цюань </w:t>
      </w:r>
      <w:r>
        <w:rPr>
          <w:sz w:val="19"/>
          <w:szCs w:val="19"/>
        </w:rPr>
        <w:t xml:space="preserve">(имеет второе название тянь-ши): Расположена на два цуня ниже передней подмышечной складки. Точка отыскивается при поднятой руке. В трактате «Тунжэнь» говорится, что глубина укола должна составлять шесть фэней, а прижигать следует три конуса. Точка применяется, когда зрение становится неотчетливым; когда больной боится ветра и холода; при заболеваниях сердца; при стеснении в грудной клетке и боку; при приступах кашля; при ощущении боли в боковой поверхности грудной клетки с ирридацией в лопатку, боли по внутренней поверхности плеча. </w:t>
      </w:r>
    </w:p>
    <w:p>
      <w:pPr>
        <w:pStyle w:val="TextBody"/>
        <w:rPr/>
      </w:pPr>
      <w:r>
        <w:rPr>
          <w:b/>
          <w:sz w:val="19"/>
          <w:szCs w:val="19"/>
          <w:u w:val="single"/>
        </w:rPr>
        <w:t>Точка цюй-цзе:</w:t>
      </w:r>
      <w:r>
        <w:rPr>
          <w:sz w:val="19"/>
          <w:szCs w:val="19"/>
        </w:rPr>
        <w:t xml:space="preserve"> Расположена в локтевой складке, во впадине, находящейся у ульнарного края сухожилия двуглавой мышцы плеча, в месте биения пульса. Канал перикарда, проходя через это место, образует точку хэ, которой соответствует стихия воды. В трактате «Тунжэнь» говорится, что прижигать следует три конуса, а глубина укола составляет три фэня. Оставлять иглу следует в течение семи выдохов. Точка применяется при сердечных болях; при тревожных состояниях; при жаре тела; при ощущении тоски, жажды, когда во рту сухость; когда из-за приступа кашля начинается рвота с кровью; при ощущении беспокойства под сердцем; когда в результате жара появляется сыпь по телу при синдроме ветра (возможно, ветрянка (прим. перев.); при дрожи в области локтя и руки, которая возникает нерегулярно; при усиленной потливости в области головы и шеи; при вредоносном холоде; при приступах тошноты и рвоты после удушья. </w:t>
      </w:r>
    </w:p>
    <w:p>
      <w:pPr>
        <w:pStyle w:val="TextBody"/>
        <w:rPr/>
      </w:pPr>
      <w:r>
        <w:rPr>
          <w:b/>
          <w:sz w:val="19"/>
          <w:szCs w:val="19"/>
          <w:u w:val="single"/>
        </w:rPr>
        <w:t>Точка си-мэнь</w:t>
      </w:r>
      <w:r>
        <w:rPr>
          <w:sz w:val="19"/>
          <w:szCs w:val="19"/>
        </w:rPr>
        <w:t xml:space="preserve">: Расположена выше проксимальной лучезапястной складки на пять цуней. Является точкой щелью канала перикарда недостаточный инь на руке. В трактате «Тунжэнь» говорится, что глубина укола составляет три фэня, а прижигать нужно пять конусов. Применяется при рвоте с кровью; при носовых кровотечениях; когда сердечные боли сопровождаются икотой и отрыжкой; при тревожных состояниях и страхах; когда недостаточно ци духа-шэнь. </w:t>
      </w:r>
    </w:p>
    <w:p>
      <w:pPr>
        <w:pStyle w:val="TextBody"/>
        <w:rPr/>
      </w:pPr>
      <w:r>
        <w:rPr>
          <w:b/>
          <w:sz w:val="19"/>
          <w:szCs w:val="19"/>
          <w:u w:val="single"/>
        </w:rPr>
        <w:t>Точка цзянь-ши</w:t>
      </w:r>
      <w:r>
        <w:rPr>
          <w:sz w:val="19"/>
          <w:szCs w:val="19"/>
        </w:rPr>
        <w:t xml:space="preserve">: Расположена выше проксимальной лучезапястной складки на три цуня, в ямке между двумя сухожилиями. Канал перикарда, проходя через данное место, образует точку цзин (канала), которой соответствует стихия металла. В комментарии к трактату «Су-вэнь» говорится, что глубина укола составляет шесть фэней, а оставлять в течение семи выдохов. В трактате «Тунжэнь» говорится, что глубина укола составляет три фэня, а прижигать следует пять конусов. В трактате «Минтан» говорится, что прижигать следует семь конусов. В трактате «Цзя-и» говорится, что прижигать следует три конуса. Точка применяется, когда в результате вредоносного холода ощущается стеснение в грудной клетке; когда сердце падает как будто от голода; при приступах бешенства; при ощущении тревоги в грудной клетке; когда человек боится ветра и холода; при тошноте; при тревожных состояниях; когда на холоде недостаточно ци; повышенная температура кожи на ладони; при опухоли под мышками и при судорогах в области локтя; при острых сердечных болях; при тревожных состояниях; когда в результате срединного ветра происходит застой ци; при предобморочных состояниях, которые возникают в результате поднятия вверх жидкостей организма; при расстройствах речи и потере голоса; при ощущении инородного предмета в горле; при психозах; при сухой рвоте в результате общего расстройства организма; при нарушениях менструального цикла; когда кровь свертывается, образуя тромбы; при судорогах у детей. </w:t>
      </w:r>
    </w:p>
    <w:p>
      <w:pPr>
        <w:pStyle w:val="TextBody"/>
        <w:rPr/>
      </w:pPr>
      <w:r>
        <w:rPr>
          <w:b/>
          <w:sz w:val="19"/>
          <w:szCs w:val="19"/>
          <w:u w:val="single"/>
        </w:rPr>
        <w:t>Точка нэй-гуань</w:t>
      </w:r>
      <w:r>
        <w:rPr>
          <w:sz w:val="19"/>
          <w:szCs w:val="19"/>
        </w:rPr>
        <w:t xml:space="preserve">: Расположена на два цуня выше проксимальной лучезапястной складки, она уравновешивается точкой вай-гуань. Точка является ло-пунктом, который управляет сердцем на руке, отсюда идет соединение с каналом малый инь. В трактате «Тунжэнь» говорится, что глубина укола должна составлять пять фэней, а прижигать следует три конуса. Применяется при синдромах ветра и жара в области руки; при потере силы воли; при сердечных болях; при воспалениях глаз; при болях в области локтевого сустава и плеча; когда при синдроме наполнения возникают сильные сердечные боли, следует опорожнять данную точку; при опустошении возникает головная боль, а потому следует восполнять. </w:t>
      </w:r>
    </w:p>
    <w:p>
      <w:pPr>
        <w:pStyle w:val="TextBody"/>
        <w:rPr/>
      </w:pPr>
      <w:r>
        <w:rPr>
          <w:b/>
          <w:sz w:val="19"/>
          <w:szCs w:val="19"/>
          <w:u w:val="single"/>
        </w:rPr>
        <w:t>Точка да-лин</w:t>
      </w:r>
      <w:r>
        <w:rPr>
          <w:sz w:val="19"/>
          <w:szCs w:val="19"/>
        </w:rPr>
        <w:t xml:space="preserve">: Расположена посредине лучезапястной складки, во впадине между двумя сухожилиями. Канал перикарда недостаточный инь на руке, проходя через данное место, образует точку шу, которой соответствует стихия почвы. При синдроме полноты перикарда, следует опустошать данную точку. В трактате «Тунжэнь» говорится, что глубина укола составляет пять фэней. В комментарии к трактату «Су-вэнь» говорится, что глубина укола составляет шесть фэней, а оставлять иглу следует в течение семи выдохов. Прижигается три конуса. Точка применяется, когда при заболевании с синдромом жара не выходит пот; при синдроме жара руки и сердца; при судорогах в области предплечья и локтя; при образовании опухолей под мышками; при истерическом состоянии, когда больной безостановочно смеется; при депрессивном состоянии; когда сердце западает, как от голода; при сердечных болях и когда повышается температура кожи на ладонях; при эмоциональной лабильности; когда глаза краснеют или желтеют; когда моча имеет красный оттенок; при сильных приступах рвоты; при маниакальных состояниях; при онемении горла; при сухости во рту; при синдроме жара тела и при головной боли; при недостатке ци, когда дыхание неглубокое; при болях в боковой области грудной клетки; при образовании нарывов, язв, лишаев. </w:t>
      </w:r>
    </w:p>
    <w:p>
      <w:pPr>
        <w:pStyle w:val="TextBody"/>
        <w:rPr/>
      </w:pPr>
      <w:r>
        <w:rPr>
          <w:b/>
          <w:sz w:val="19"/>
          <w:szCs w:val="19"/>
          <w:u w:val="single"/>
        </w:rPr>
        <w:t xml:space="preserve">Точка лао-гун </w:t>
      </w:r>
      <w:r>
        <w:rPr>
          <w:sz w:val="19"/>
          <w:szCs w:val="19"/>
        </w:rPr>
        <w:t xml:space="preserve">(имеет также второе название у-ли, и еще именуется чжан-чжун): Расположена на середине ладони в том месте, где прощупывается пульс. В трактате «Тунжэнь» говорится, что точку следует отыскивать после того, как сгибается безымянный палец. В трактате «Цзы-шэнь» говорится, что точку следует отыскивать, согнув средний палец; господин Хуа говорит, что если согнуть средний и безымянный пальцы, тогда точка будет находится на ладони между их кончиками. Канал перикарда, проходя через данное место, образует точку ин, которой соответствует стихия огня. В комментарии к трактату «Су-вэнь» говорится, что глубина укола должна составлять три фэня. Иглу следует оставлять в течение шести выдохов. В трактате «Тунжэнь» говорится, что прижигать следует три конуса. В трактате «Минтан» говорится, что глубина укола составляет два фэня. Когда контролируешь ци, то следует делать опорожнение. Следует делать только раз. Если произведешь укалывание большее количество раз, тогда появится синдром пустоты. Прижигать не рекомендуется, так как в результате будут образовываться полипы. Применяется при срединном ветре; когда человек раздражителен; при истерических припадках; при онемении рук; когда при заболевании с синдромом жара в течение многих дней не выделяется пот; при тревожных состояниях и страхах; при сильных болях в боку, так что нельзя повернуть туловище; когда при дефекации и мочеиспускании появляется кровь; когда не удается остановить кровотечение из носа; когда после кашля происходят приступы тошноты и рвоты; при ощущении тоски и истощении пища и питье не проходят вниз по пищеводу; при зловонном запахе изо рта у детей и взрослых; при образовании язв во рту; при отеках в боковой области грудной клетки; когда в результате желтухи желтеют глаза; когда портятся зубы у маленьких детей. </w:t>
      </w:r>
    </w:p>
    <w:p>
      <w:pPr>
        <w:pStyle w:val="Normal"/>
        <w:rPr/>
      </w:pPr>
      <w:r>
        <w:rPr>
          <w:b/>
          <w:sz w:val="19"/>
          <w:szCs w:val="19"/>
          <w:u w:val="single"/>
        </w:rPr>
        <w:t>Точка чжун-чун</w:t>
      </w:r>
      <w:r>
        <w:rPr>
          <w:sz w:val="19"/>
          <w:szCs w:val="19"/>
        </w:rPr>
        <w:t xml:space="preserve">: Располоожена в центре кончика третьего пальца руки, примерно на 0, 3 см отступя от ногтя. Канал перикарда, проходя через данную точку, образует точку цзин (колодец), которой соответствует стихия дерева. При синдроме пустоты перикарда следует восполнять данную точку. В трактате «Тунжэнь» говорится, что глубина укола составляет один фэнь. Иглу следует оставлять в течение трех выдохов. В трактате «Минтан» говорится, что прижигать следует 1 конус. Точка применяется при ощущении тоски и хандры в случае заболевания с синдромом жара, когда не выделяется пот; при повышенной температуре кожи ладоней; когда тело горит, как в огне; когда при сердечных болях ощущается стеснение в груди; при болях языка. </w:t>
      </w:r>
    </w:p>
    <w:p>
      <w:pPr>
        <w:pStyle w:val="Normal"/>
        <w:rPr>
          <w:sz w:val="19"/>
          <w:szCs w:val="19"/>
        </w:rPr>
      </w:pPr>
      <w:r>
        <w:rPr>
          <w:sz w:val="19"/>
          <w:szCs w:val="19"/>
        </w:rPr>
      </w:r>
    </w:p>
    <w:p>
      <w:pPr>
        <w:pStyle w:val="Normal"/>
        <w:rPr>
          <w:sz w:val="19"/>
          <w:szCs w:val="19"/>
        </w:rPr>
      </w:pPr>
      <w:r>
        <w:rPr>
          <w:sz w:val="19"/>
          <w:szCs w:val="19"/>
        </w:rPr>
        <w:t>Канал перикарда недостаточный инь на руке: 1-начало канала; 2-соединение с самим перикардом; 3-соединение с тремя частями тела; 4-тянь-чи; 5-тянь-цюань; 6-цюй-цзэ; 7-си-мэнь; 8-цзянь-ши; 9-нэй-гуань; 10-да-лин; 11-лао-гун; 12-чжун-чун</w:t>
      </w:r>
    </w:p>
    <w:p>
      <w:pPr>
        <w:pStyle w:val="Normal"/>
        <w:rPr>
          <w:sz w:val="19"/>
          <w:szCs w:val="19"/>
        </w:rPr>
      </w:pPr>
      <w:r>
        <w:rPr>
          <w:sz w:val="19"/>
          <w:szCs w:val="19"/>
        </w:rPr>
      </w:r>
    </w:p>
    <w:p>
      <w:pPr>
        <w:pStyle w:val="Heading2"/>
        <w:rPr>
          <w:sz w:val="19"/>
          <w:szCs w:val="19"/>
        </w:rPr>
      </w:pPr>
      <w:bookmarkStart w:id="217" w:name="__RefHeading___Toc27196465"/>
      <w:bookmarkEnd w:id="217"/>
      <w:r>
        <w:rPr>
          <w:sz w:val="19"/>
          <w:szCs w:val="19"/>
        </w:rPr>
        <w:t>ОСНОВНЫЕ МЕТОДЫ ЛЕЧЕНИЯ</w:t>
      </w:r>
    </w:p>
    <w:p>
      <w:pPr>
        <w:pStyle w:val="Heading2"/>
        <w:rPr>
          <w:sz w:val="19"/>
          <w:szCs w:val="19"/>
        </w:rPr>
      </w:pPr>
      <w:bookmarkStart w:id="218" w:name="__RefHeading___Toc27196466"/>
      <w:bookmarkEnd w:id="218"/>
      <w:r>
        <w:rPr>
          <w:sz w:val="19"/>
          <w:szCs w:val="19"/>
        </w:rPr>
        <w:t>ПОСРЕДСТВОМ ТОЧЕК КАНАЛА МАЛЫЙ ЯН НА РУКЕ</w:t>
      </w:r>
    </w:p>
    <w:p>
      <w:pPr>
        <w:pStyle w:val="23"/>
        <w:rPr>
          <w:sz w:val="19"/>
          <w:szCs w:val="19"/>
        </w:rPr>
      </w:pPr>
      <w:r>
        <w:rPr>
          <w:sz w:val="19"/>
          <w:szCs w:val="19"/>
        </w:rPr>
        <w:t xml:space="preserve">В трактате «Нэйцзин» говорится: Три обогревателя (этот орган не имеет конкретных анатомических соответствий в европейской медицине и у разных авторов трактуется по разному, а потому и традиционно переводится то как «три обогревателя», то как «три части туловища» (прим. перев.)- это орган, который проделывает каналы, по которым движутся жидкости. Еще говорится: Верхний обогреватель уподобляется туману, средний обогреватель уподобляется застойному месту, а нижний обогреватель уподобляется каналу. Сердце у человека по своей природе является прозрачным и невозмутимым, и если в нем не возникают стремления и желания, тогда ци семени-цзин расходится по трем обогревателям и расцветает из них по ста каналам. Как только в сердце возникает мысль, то тут же загорается огонь стремления-вожделения, которые растекаются по трем обогревателям, в результате чего ци семени-цзин притекает и увеличивается в объеме, оно соединяется с воротами судьбы (мин-мэнь) и вытекает наружу. Потому данный орган фу называется тремя обогревателями. </w:t>
      </w:r>
    </w:p>
    <w:p>
      <w:pPr>
        <w:pStyle w:val="Normal"/>
        <w:rPr>
          <w:sz w:val="19"/>
          <w:szCs w:val="19"/>
        </w:rPr>
      </w:pPr>
      <w:r>
        <w:rPr>
          <w:sz w:val="19"/>
          <w:szCs w:val="19"/>
        </w:rPr>
      </w:r>
    </w:p>
    <w:p>
      <w:pPr>
        <w:pStyle w:val="Heading3"/>
        <w:rPr>
          <w:sz w:val="19"/>
          <w:szCs w:val="19"/>
        </w:rPr>
      </w:pPr>
      <w:bookmarkStart w:id="219" w:name="__RefHeading___Toc27196467"/>
      <w:bookmarkEnd w:id="219"/>
      <w:r>
        <w:rPr>
          <w:sz w:val="19"/>
          <w:szCs w:val="19"/>
        </w:rPr>
        <w:t>Песня о точках канала трех обогревателей малый ян на руке</w:t>
      </w:r>
    </w:p>
    <w:p>
      <w:pPr>
        <w:pStyle w:val="Normal"/>
        <w:ind w:firstLine="720"/>
        <w:rPr>
          <w:sz w:val="19"/>
          <w:szCs w:val="19"/>
        </w:rPr>
      </w:pPr>
      <w:r>
        <w:rPr>
          <w:sz w:val="19"/>
          <w:szCs w:val="19"/>
        </w:rPr>
        <w:t xml:space="preserve">На меридиане малый ян на руке всего насчитывается двадцать три точки. Это гуань-чун, е-мэнь, чжун-чжу, ян-чи, вай-гуань, чжи-гоу, хуэй-цзун, сань-ян, тянь-цзин, цин-лэн-юань, сяо-лэ, нао-хуэй, цзяньляо, тянь-ю, и-фэн, ци-май, лу-си, цзяо-сунь, сы-чжу-кун, хэ-ляо, эр- мань (всего слева и справа насчитывается сорок шесть точек). Данный канал начинается в точке гуань-чун, а заканчивается в точке эр-мэнь. Точки гуань-чун, е-мэнь, чжун-чжу, ян-чи, чжи-гоу, тянь-цзин являются точками цзин (колодец), ин, шу, юань, цзин (канал) и хэ. Канал начинается наружным ходом от кончика четвертого пальца и поднимается вверх по руке от безымянного пальца, проходит через запястье, идет по тыльно-срединной линии руки, доходит до локтя, идет по предплечью, поднимается на плечо, а после того как проходит через место соединения с каналом малый ян на ноге, входит в область ключицы и доходит до точки цюэ-пэнь, где начинается внутренний ход канала, который доходит от цюэ-пэнь до внешней проекции точки шань-чжун, где дает ответвление для связки с перикардом, проходит через диафрагму и далее через три части туловища, которые собственно управляют данным каналом. Наружный же ход поднимается от точки шань-чжун обратно в точку цюэ-пэнь, поднимается по шее, далее проходит позади уха наверх и появляется наружи у верхнего края ушной раковины, затем поворачивает вниз и доходит до челюстной кости. Другое ответвление начинается кзади от уха, проходит в ухо и доходит до угла глаза. В данном меридиане много ци и мало крови. Циркуляция крови и ци начинается в нем в час хай. Этот канал связывается с каналом недостаточный инь на руке, он является органом, который очищает меридиану организма и управляет путем движения субстанций инь и ян. Он открывает и закрывает проходы для движения ци, и использования лекарства в этом случае будут не более эффективны, чем движение костяшек на щетах. Так же можно искать меч, упавший в воду, по зарубке, сделанной на борту лодки, откуда упал меч. Относительно употребления лекарств уже говорилось в предыдущей главе, и нет смысла повторять еще то, что было уже сказано раньше. </w:t>
      </w:r>
    </w:p>
    <w:p>
      <w:pPr>
        <w:pStyle w:val="Heading3"/>
        <w:rPr>
          <w:sz w:val="19"/>
          <w:szCs w:val="19"/>
        </w:rPr>
      </w:pPr>
      <w:bookmarkStart w:id="220" w:name="__RefHeading___Toc27196468"/>
      <w:bookmarkEnd w:id="220"/>
      <w:r>
        <w:rPr>
          <w:sz w:val="19"/>
          <w:szCs w:val="19"/>
        </w:rPr>
        <w:t>Методы отыскания точек</w:t>
      </w:r>
    </w:p>
    <w:p>
      <w:pPr>
        <w:pStyle w:val="23"/>
        <w:ind w:firstLine="284"/>
        <w:rPr>
          <w:sz w:val="19"/>
          <w:szCs w:val="19"/>
        </w:rPr>
      </w:pPr>
      <w:r>
        <w:rPr>
          <w:b/>
          <w:sz w:val="19"/>
          <w:szCs w:val="19"/>
          <w:u w:val="single"/>
        </w:rPr>
        <w:t>Точка гуань-чжун</w:t>
      </w:r>
      <w:r>
        <w:rPr>
          <w:sz w:val="19"/>
          <w:szCs w:val="19"/>
        </w:rPr>
        <w:t xml:space="preserve">: Расположена на 0, 3 см от корня ногтя четвертого пальца в локтевую сторону. Канал трех обогревателей малый ян на руке, проходя через это место, образует точку цзин (колодец), которой соответствует стихия металла. В трактате «Тунжэнь» говорится, что глубина укола должна составлять один фэнь, а иглу следует оставлять в течение трех выдохов. Прижигается один конус. В комментарии к трактату «Су-вэнь» говорится, что прижигать следует три конуса. Применяется при онемении горла и когда горло закладывается; когда язык сморщивается, а во рту ощущается сухость; при головной боли; при общем расстройстве организма; при ощущении удушья в грудной клетке; при потере аппетита; при болях в области локтя и предплечья; когда невозможно поднять руку; когда на глазах образуются бельма; при расстройствах зрения, когда предметы видны нечетко. </w:t>
      </w:r>
    </w:p>
    <w:p>
      <w:pPr>
        <w:pStyle w:val="TextBody"/>
        <w:rPr>
          <w:b/>
          <w:b/>
          <w:sz w:val="19"/>
          <w:szCs w:val="19"/>
          <w:u w:val="single"/>
        </w:rPr>
      </w:pPr>
      <w:r>
        <w:rPr>
          <w:b/>
          <w:sz w:val="19"/>
          <w:szCs w:val="19"/>
          <w:u w:val="single"/>
        </w:rPr>
      </w:r>
    </w:p>
    <w:p>
      <w:pPr>
        <w:pStyle w:val="TextBody"/>
        <w:rPr/>
      </w:pPr>
      <w:r>
        <w:rPr>
          <w:b/>
          <w:sz w:val="19"/>
          <w:szCs w:val="19"/>
          <w:u w:val="single"/>
        </w:rPr>
        <w:t>Точка е-мэнь</w:t>
      </w:r>
      <w:r>
        <w:rPr>
          <w:sz w:val="19"/>
          <w:szCs w:val="19"/>
        </w:rPr>
        <w:t xml:space="preserve">: Расположена во впадине между пястно-фаланговыми суставами четвертого и пятого пальцев. Точка отыскивается при сжатой в кулак кисти. Канал трех обогревателей малый ян на руке, проходя через данное место, образует точку ин, которой соответствует стихия воды. В комментарии к трактату «Су-вэнь» говорится, что глубина укола составляет два фэня, а оставлять следует в течение двух выдохов. Прижигается три конуса. То же самое сообщается в трактате «Тунжэнь». Применяется при депрессивных, тревожных состояниях, когда человек бредит; когда на шее появляются опухоли; при синдроме холода и недостаточности (цзюэ); когда болит рука и предплечье так, что самостоятельно невозможно поднять; при туберкулезной перемежающейся лихорадке; когда на глазах появляется ячмень; при головных болях; при неожиданной потере слуха; когда болят зубы и десна. </w:t>
      </w:r>
    </w:p>
    <w:p>
      <w:pPr>
        <w:pStyle w:val="TextBody"/>
        <w:rPr/>
      </w:pPr>
      <w:r>
        <w:rPr>
          <w:b/>
          <w:sz w:val="19"/>
          <w:szCs w:val="19"/>
          <w:u w:val="single"/>
        </w:rPr>
        <w:t>Точка чжун-чжу</w:t>
      </w:r>
      <w:r>
        <w:rPr>
          <w:sz w:val="19"/>
          <w:szCs w:val="19"/>
        </w:rPr>
        <w:t xml:space="preserve">: Расположена в ямке в четвертом межкостном промежутке, позади пястно-фаланговых сочленений; на один цунь ниже точки е-мэнь. Канал трех обогревателей малый ян на руке, проходя через это место, образует точку шу, которой соответствует стихия дерева. При синдроме пустоты трех обогревателей следует восполнять данную точку. В комментарии к трактату «Су-вэнь» говорится, что глубина укола должна составлять два фэня, а оставлять иглу следует в течение трех выдохов. В трактате «Тунжэнь» говорится, что прижигать следует три конуса, а глубина укола должна составлять три фэня. В трактате «Минтан» говорится, что прижигать следует два конуса. Точка применяется, когда при болезнях жара не выходит пот; когда в глазах темнеет и головная боль; при расстройствах слуха; когда на глазах образуются бельма; при хронической лихорадке; когда в горле образуются опухоли; при болях в области предплечья и локтя; когда перестают действовать пальцы на руках. </w:t>
      </w:r>
    </w:p>
    <w:p>
      <w:pPr>
        <w:pStyle w:val="TextBody"/>
        <w:rPr/>
      </w:pPr>
      <w:r>
        <w:rPr>
          <w:b/>
          <w:sz w:val="19"/>
          <w:szCs w:val="19"/>
          <w:u w:val="single"/>
        </w:rPr>
        <w:t xml:space="preserve">Точка ян-чи </w:t>
      </w:r>
      <w:r>
        <w:rPr>
          <w:sz w:val="19"/>
          <w:szCs w:val="19"/>
        </w:rPr>
        <w:t xml:space="preserve">(имеет второе название бие-ян): Расположена на тыле лучезапястного сустава, у лучевого сухожилия общего разгибателя кисти. Канал трех обогревателей малый ян на руке, проходя через это место, образует точку юань. При синдроме пустоты и полноты трех обогревателей следует воздействовать на данную точку. В комментарии к трактату «Су-вэнь» говорится, что глубина укола составляет два фэня, а оставлять иглу следует в течение шести выдохов. Прижигается три конуса. В трактате «Тунжэнь» говорится, что от прижигания следует воздерживаться. В трактате «Чживэйфу» говорится, что при уколе нужно иглу вводить так, чтобы она достигала точки да-лин, при этом нужно следить, чтобы не повредилась кожа, и в связи с этим не следует качать руку, чтобы игла не входила криво. Точка применяется при расстройствах обмена веществ диабетического характера; когда ощущается сухость во рту, тоска и скука; при перемежающейся лихорадке; при боли в лучезапястном суставе, в руке в связи с переломом, когда в руке невозможно удержать предмет; при болях предплечья и плеча, когда рука не двигается. </w:t>
      </w:r>
    </w:p>
    <w:p>
      <w:pPr>
        <w:pStyle w:val="TextBody"/>
        <w:rPr/>
      </w:pPr>
      <w:r>
        <w:rPr>
          <w:b/>
          <w:sz w:val="19"/>
          <w:szCs w:val="19"/>
          <w:u w:val="single"/>
        </w:rPr>
        <w:t>Точка вай-гуань</w:t>
      </w:r>
      <w:r>
        <w:rPr>
          <w:sz w:val="19"/>
          <w:szCs w:val="19"/>
        </w:rPr>
        <w:t xml:space="preserve">: Расположена выше задней лучезапястной складки на два цуня, между двумя сухожилиями, она соотносится с точкой нэй-гуань. Является ло-пунктом канала малый ян на руке, соединяется с каналом сердца на руке. В трактате «Тунжэнь» говорится, что глубина укола должна составлять три фэня, а оставлять иглу следует в течение семи выдохов. Прижигать следует два конуса. В трактате «Минтан» говорится, что прижигать следует три конуса. Применяется при расстройствах слуха; когда слышишь звуки слишком неотчетливо из-за постоянного шума в ушах; когда болят все пальцы на руках, так что в руках невозможно удержать предметы. При синдроме наполнения локоть сводит судорога, в этом случае следует опорожнять данную точку. При синдроме пустоты, рука перестает действовать, в этом случае следует восполнять. Так же применяется для лечения руки, когда она перестает сгибаться и разгибаться. </w:t>
      </w:r>
    </w:p>
    <w:p>
      <w:pPr>
        <w:pStyle w:val="TextBody"/>
        <w:rPr/>
      </w:pPr>
      <w:r>
        <w:rPr>
          <w:b/>
          <w:sz w:val="19"/>
          <w:szCs w:val="19"/>
          <w:u w:val="single"/>
        </w:rPr>
        <w:t>Точка чжи-гоу</w:t>
      </w:r>
      <w:r>
        <w:rPr>
          <w:b/>
          <w:sz w:val="19"/>
          <w:szCs w:val="19"/>
        </w:rPr>
        <w:t xml:space="preserve"> </w:t>
      </w:r>
      <w:r>
        <w:rPr>
          <w:sz w:val="19"/>
          <w:szCs w:val="19"/>
        </w:rPr>
        <w:t xml:space="preserve">(имеет второе название фэн-ху): Расположена на тыльной поверхности предплечья, выше лучезапястной складки на три цуня, между двумя сухожилиями. Канал малый ян на руке, проходя через это место, образует точку цзин (канала), которой соответствует стихия огня. В трактате «Тунжэнь» говорится, что глубина укола составляет два фэня, а прижигать следует два раза по семь конусов. В трактате «Минтан» говорится, что прижигать следует пять конусов. В комментарии к трактату «Су-вэнь» говорится, что колоть следует на два фэня, а оставлять иглу на семь выдохов. Прижигается три конуса. Применяется, когда при болезнях с синдромом жара не выделяется пот; когда в области плеча и предплечья ощущается тяжесть и ломота; при болях в боку и под мышкой; когда перестают действовать четыре конечности; при приступах рвоты и тошноты в результате общего расстройства организма; когда рот закрывается, и его невозможно открыть; при резких расстройствах речи и потере голоса; когда на сердце постоянно ощущается точка; при резких сердечных болях; когда преследуют бесы; когда при вредоносном холоде ощущается распирание в грудной клетке; при появлении нарывов, чиреев, струпьев и лишаев; при бесплодности у женщин; при обморока после родов, и просто при обмороках, которые мешают действовать. </w:t>
      </w:r>
    </w:p>
    <w:p>
      <w:pPr>
        <w:pStyle w:val="TextBody"/>
        <w:rPr/>
      </w:pPr>
      <w:r>
        <w:rPr>
          <w:b/>
          <w:sz w:val="19"/>
          <w:szCs w:val="19"/>
          <w:u w:val="single"/>
        </w:rPr>
        <w:t>Точка хуэн-цзун</w:t>
      </w:r>
      <w:r>
        <w:rPr>
          <w:sz w:val="19"/>
          <w:szCs w:val="19"/>
        </w:rPr>
        <w:t xml:space="preserve">: Расположена на расстоянии трех цуней позади от лучезапястной складки, на расстоянии одного цуня от точки кун-чжун. В трактате «Тунжэнь» говорится, что прижигать следует семь конусов. В трактате «Минтан» говорится, что прижигать следует пять конусов, а от иглоукалывания рекомендуется воздерживаться. Применяется при пяти видах эпилептических припадков; при болях мышц и кожи; при глухоте. </w:t>
      </w:r>
    </w:p>
    <w:p>
      <w:pPr>
        <w:pStyle w:val="Normal"/>
        <w:rPr/>
      </w:pPr>
      <w:r>
        <w:rPr>
          <w:b/>
          <w:sz w:val="19"/>
          <w:szCs w:val="19"/>
          <w:u w:val="single"/>
        </w:rPr>
        <w:t xml:space="preserve">Точка сянь-ян-ло </w:t>
      </w:r>
      <w:r>
        <w:rPr>
          <w:sz w:val="19"/>
          <w:szCs w:val="19"/>
        </w:rPr>
        <w:t xml:space="preserve">(имеет второе название го-мэнь): Расположена на предплечье, в области большого соединения каналов, выше точки чжигоу на один цунь. В трактате «Тунжэнь» говорится, что прижигать следует семь конусов. В трактате «Минтан» говорится, что прижигать следует пять конусов, от иглоукалывания рекомендуется воздерживаться. Применяется при резких потерях голоса, которые приводят к немоте; при глухоте и расстройствах слуха; при сонливости; когда не хочется шевелить ни руками, ни ногами. </w:t>
      </w:r>
    </w:p>
    <w:p>
      <w:pPr>
        <w:pStyle w:val="TextBody"/>
        <w:rPr/>
      </w:pPr>
      <w:r>
        <w:rPr>
          <w:b/>
          <w:sz w:val="19"/>
          <w:szCs w:val="19"/>
          <w:u w:val="single"/>
        </w:rPr>
        <w:t>Точка сы-ду</w:t>
      </w:r>
      <w:r>
        <w:rPr>
          <w:sz w:val="19"/>
          <w:szCs w:val="19"/>
        </w:rPr>
        <w:t xml:space="preserve">: Находится впереди локтя на расстоянии пяти цуней от него, на тыльной поверхности предплечья. В трактате «Тунжэнь» говорится, что прижигать следует три конуса, а глубина укола составляет шесть фэней. Оставлять иглу следует в течение семит выдохов. Применяется при расстройствах слуха, при зубных болях нижних зубой в результате кариеса. </w:t>
      </w:r>
    </w:p>
    <w:p>
      <w:pPr>
        <w:pStyle w:val="Normal"/>
        <w:rPr/>
      </w:pPr>
      <w:r>
        <w:rPr>
          <w:b/>
          <w:sz w:val="19"/>
          <w:szCs w:val="19"/>
          <w:u w:val="single"/>
        </w:rPr>
        <w:t>Точка тянь-цзин</w:t>
      </w:r>
      <w:r>
        <w:rPr>
          <w:sz w:val="19"/>
          <w:szCs w:val="19"/>
        </w:rPr>
        <w:t xml:space="preserve">: Расположена выше локтевого отростка на один цунь, в ямке, которая соответствует сухожилию трехглавой мышцы. Точка отыскивается, когда рука сгибается в локте до уровня грудной клетки. Чжэнь-цюань говорит: Точка расположена позади локтевого отростка на расстоянии одного цуня. Следует сплести пальцы рук на уровне груди, согнув руку в локте, чтобы отыскать данную точку, которая в этом случае будет расположена на локтевом отростке. Канал трех обогревателей малый ян на руке, проходя через данное место, образует точку хэ, которой соответствует стихия почвы. В случае синдрома полноты трех обогревателей следует оророжнять данную точку. В комментарии к трактату «Су-вэнь» говорится, что глубина укола составляет один цунь, а оставлять иглу следует в течение семи выдохов. В трактате «Тунжэнь» говорится, что прижигать следует три конуса. В трактате «Минтан» говорится, что прижигать следует пять конусов, а губина укола составляет два фэня. Применяется при болях сердца и грудной клетки; при приступах кашля и удушья; когда при недостатке дыхания трудно говорить, так как не хватает воздуха; когда отхаркивается гной; при потере аппетита; при перемежающейся лихорадке, когда человека бьет озноб, и он не может заснуть; при тревозных и депрессивных состояниях; при бешенстве; при сумасшествии; при пяти видах эпилептических припадков; при параличах; при расстройствах слуха и когда опухает горло; при онемении горла, которые сопровождаются выделением пота; когда болят внутренние и наружные уголки глаз; когда опухает и болит щека; боль за ушами, в области лопаток, предплечья и локтя, так что в руке невозможно держать предметы; при сонливости; при болях в области поясницы и тазобедренного сустава в результате травм; при ознобе когда болит шея; когда при сильном синдроме ветра ощущается дискомфорт, источник которого не можешь определить; при депрессивных состояниях, когда ничто не радует; когда бери-бери прогрессирует вверх. </w:t>
      </w:r>
    </w:p>
    <w:p>
      <w:pPr>
        <w:pStyle w:val="Normal"/>
        <w:rPr/>
      </w:pPr>
      <w:r>
        <w:rPr>
          <w:b/>
          <w:sz w:val="19"/>
          <w:szCs w:val="19"/>
          <w:u w:val="single"/>
        </w:rPr>
        <w:t>Точка цин-лэн-юань</w:t>
      </w:r>
      <w:r>
        <w:rPr>
          <w:sz w:val="19"/>
          <w:szCs w:val="19"/>
        </w:rPr>
        <w:t xml:space="preserve">: Расположена на два цуня выше локтевого отростка. Точка отыскивается при вытянутой и поднятой вверх руке. В трактате «Тунжэнь» говорится, что глубина укола составляет два фэня, а прижигать следует три конуса. Применяется при онемении и болях в области плеча; когда рука перестает действовать в области плеча и предплечья, так что ее невозможно поднять; когда больной не может носить одежду. </w:t>
      </w:r>
    </w:p>
    <w:p>
      <w:pPr>
        <w:pStyle w:val="Normal"/>
        <w:rPr/>
      </w:pPr>
      <w:r>
        <w:rPr>
          <w:b/>
          <w:sz w:val="19"/>
          <w:szCs w:val="19"/>
          <w:u w:val="single"/>
        </w:rPr>
        <w:t>Точка сяо-лэ</w:t>
      </w:r>
      <w:r>
        <w:rPr>
          <w:sz w:val="19"/>
          <w:szCs w:val="19"/>
        </w:rPr>
        <w:t xml:space="preserve">: Точка расположена на задней поверхности плеча, выше локтевого отростка на пять цуней, на уровне задней подмышечной скадки. В трактате «Тунжэнь» говорится, что глубина укола составляет один фэнь, а прижигать следует три конуса. В трактате «Минтан» говорится, что глубина укола составляет шесть фэней. В комментарии к трактату «Су-вэнь» говорится, что колоть следует на пять фэней. Применяется при синдроме ветра и онемении; когда при перемежающейся лихорадке возникают болезненные опухоли; при головных болях; при сумасшествии. </w:t>
      </w:r>
    </w:p>
    <w:p>
      <w:pPr>
        <w:pStyle w:val="Normal"/>
        <w:rPr/>
      </w:pPr>
      <w:r>
        <w:rPr>
          <w:b/>
          <w:sz w:val="19"/>
          <w:szCs w:val="19"/>
          <w:u w:val="single"/>
        </w:rPr>
        <w:t xml:space="preserve">Точка нао-хуэ </w:t>
      </w:r>
      <w:r>
        <w:rPr>
          <w:sz w:val="19"/>
          <w:szCs w:val="19"/>
        </w:rPr>
        <w:t xml:space="preserve">(имеет второе название нао-цзяо): Расположена на задней поверхности плеча, у нижнено края подмышечной впадины, ниже точки цзянь-ляо на три цуня. Точка является местом соединения канала малый ян на руке и внешнего поддерживающего чудесного канала ян-ыэй-май. В комментарии к трактату «Су-вэнь» говорится, что глубина укола составляет пять фэней, а прижигать следует пять конусов. В трактате «Тунжэнь» говорится, что глубина укола составляет семь фэней, оставлять иглу следует в течение десяти выдохов. Когда контролируешь ци, следует делать опорожнение. Прижигается семь конусов. Применяется при ломящих болях в предплечье, когда в этой части тела нет сил; при болях в руке, когда она плохо двигается; при перемежающейся лихорадке; при опухолях плеча и болях, когда они отдаются в лопатке; при образовании опухолей на шее. </w:t>
      </w:r>
    </w:p>
    <w:p>
      <w:pPr>
        <w:pStyle w:val="Normal"/>
        <w:rPr/>
      </w:pPr>
      <w:r>
        <w:rPr>
          <w:b/>
          <w:sz w:val="19"/>
          <w:szCs w:val="19"/>
          <w:u w:val="single"/>
        </w:rPr>
        <w:t>Точка цзянь-ляо</w:t>
      </w:r>
      <w:r>
        <w:rPr>
          <w:sz w:val="19"/>
          <w:szCs w:val="19"/>
        </w:rPr>
        <w:t xml:space="preserve">: Расположена кзади и книзу от акроминального отростка лопатки. Точку следует отыскивать при поднятой вверх руке. В трактате «Тунжэнь» говорится, что глубина укола составляет семь фэней, а прижигать следует три конуса. В трактате «Минтан» говорится, что прижигать следует пять конусов. Применяется при болях в области предплечья; когда в плече ощущается тяжесть, так что невозможно поднять руку. </w:t>
      </w:r>
    </w:p>
    <w:p>
      <w:pPr>
        <w:pStyle w:val="Normal"/>
        <w:rPr/>
      </w:pPr>
      <w:r>
        <w:rPr>
          <w:b/>
          <w:sz w:val="19"/>
          <w:szCs w:val="19"/>
          <w:u w:val="single"/>
        </w:rPr>
        <w:t>Точка тянь-ляо</w:t>
      </w:r>
      <w:r>
        <w:rPr>
          <w:sz w:val="19"/>
          <w:szCs w:val="19"/>
        </w:rPr>
        <w:t xml:space="preserve">: Точка расположена в надостной ямке на середине вертикали от точки цзян-цзин до ости лопатки, располагается в центре ямки. Точка является местом соединения канала малый ян на ноге и внешнего поддерживающего чудесного канала ян-вэй-май. В трактате «Тунжэнь» говорится, что глубина укола составляет восемь фэней, а прижигать следует три конуса. Колоть следует когда подключичная ямка приподнимается кверху по мышце. Если будешь колоть ошибочно в неправильном месте, тогда у больного ци пяти органов цзан поранишь, что приведет к быстрой смерти. Применяется при ощущении точки в грудной клетке; при ломящей боли в области плеча и предплечья; при болях в ключичной ямке; когда не выделяется пот; при чувстве распирания грдуной клетки; при резких болях в облатси шеи; при перемежающейся лихорадке. </w:t>
      </w:r>
    </w:p>
    <w:p>
      <w:pPr>
        <w:pStyle w:val="Normal"/>
        <w:rPr/>
      </w:pPr>
      <w:r>
        <w:rPr>
          <w:b/>
          <w:sz w:val="19"/>
          <w:szCs w:val="19"/>
          <w:u w:val="single"/>
        </w:rPr>
        <w:t>Точка тянь-ю</w:t>
      </w:r>
      <w:r>
        <w:rPr>
          <w:sz w:val="19"/>
          <w:szCs w:val="19"/>
        </w:rPr>
        <w:t xml:space="preserve">: Расположена в ямке около большого сухожилия на шее, выше ключицы, позади точки тянь-жун и кпереди от точки тянь-чжу. В трактате «Тунжэнь» говорится, что глубина укола составляет один цунь, а оставлять иглу следует в течение семи выдохов. Не следует восполнять и не рекомендуется прижигать, так как в результате прижигания у больного появятся опухоли на лице, из-за которых заплывут глаза. В этом случае следует сначала воздействовать на точку и-си, а потом на точки тянь-жун и тянь-чи, тогда болезнь пройдет. Если же не колоть точку и-си, тогда трудно будет вылечить заболевание. В трактате «Минтан» говорится, что колоть следует на глубину пять фэней. Если контролируешь ци, тогда следует делать опорожнение в течение трех выдохов. Восполнять в данной точке не следует. В комментарии к трактату «Су-вэнь» говорится, что прижигать следует три конуса. То же самое говорится в трактате «Сяцзин». В трактате «Цзяшэн» говорится, что прижигать следует сначала один конус, а потом три конуса. Применяется при резких расстройствах слуха; при неясном зрении; когда звуки слышно неотчетливо; когда снятся тревожные сны; когда лицо становится синеватым, желтоватым или сильно бледнеет; в результате синдрома ветра головы лицо опухает; при болях в области шеи, так что невозможно повернуть голову; когда болят глаза. </w:t>
      </w:r>
    </w:p>
    <w:p>
      <w:pPr>
        <w:pStyle w:val="Normal"/>
        <w:rPr/>
      </w:pPr>
      <w:r>
        <w:rPr>
          <w:b/>
          <w:sz w:val="19"/>
          <w:szCs w:val="19"/>
          <w:u w:val="single"/>
        </w:rPr>
        <w:t>Точка и-фэн</w:t>
      </w:r>
      <w:r>
        <w:rPr>
          <w:sz w:val="19"/>
          <w:szCs w:val="19"/>
        </w:rPr>
        <w:t xml:space="preserve">: Расположена в углублении кзади от основания мочки уха, между сосцевидным отростком и восходящей ветвью нижней челюсти. Если надавить на эту точку, то почувствуешь боль в ухе. В трактате «Чжэньцзин» говорится, что сначала следует заставить больного сжать в зубах двадцать мелких медных монет вэней, а после этого отыскивается точка. Точка является местом соединения каналов малый ян на руке и малый ян на ноге. В комментарии к трактату «Су-вэнь» говорится, что глубина укола составляет три фэня. В трактате «Тунжэнь» говорится, что глубина укола составляет семь фэней, а прижигать следует семь конусов. В трактате «Минтан» говорится, что прижигать следует три конуса. И при укалывании, и при прижигании следует следить за тем, чтобы у больного во рту были медные монеты, так как в этом случае рот открывается. Применяется, когда шумит в ушах; при расстройствах слуха; при опущении угла рта и контрактуре мимических мышц вокруг рта; при периферическом параличе лицевого нерва; когда опухает челюсть и щека; когда рот закрывается и его нельзя открыть; когда человек не может говорить из-за нарушения работы лицевых мышц; во время еды болит челюсть; при судорогах у детей. </w:t>
      </w:r>
    </w:p>
    <w:p>
      <w:pPr>
        <w:pStyle w:val="Normal"/>
        <w:rPr/>
      </w:pPr>
      <w:r>
        <w:rPr>
          <w:b/>
          <w:sz w:val="19"/>
          <w:szCs w:val="19"/>
          <w:u w:val="single"/>
        </w:rPr>
        <w:t xml:space="preserve">Точка ци-май </w:t>
      </w:r>
      <w:r>
        <w:rPr>
          <w:sz w:val="19"/>
          <w:szCs w:val="19"/>
        </w:rPr>
        <w:t xml:space="preserve">(имеет второе название цзы-май): Расположена за ухом, в середине края сосцевидного отростка, на одном уровне с наружным слуховым отверстием. В трактате «Тунжэнь» говорится, что при уколе может выйти небольшая, величиной с горошину, капля крови, но не больше. Глубина укола должна составлять один фэнь, а прижигать следует три конуса. Применяется при синдроме ветра головы, когда шумит в ушах; при судорогах и конвульсиях у детей, при эпилепсии; при рвоте и тошноте; при воспалениях глаз, когда замутняется зрачек и снижается острота зрения. </w:t>
      </w:r>
    </w:p>
    <w:p>
      <w:pPr>
        <w:pStyle w:val="Normal"/>
        <w:rPr/>
      </w:pPr>
      <w:r>
        <w:rPr>
          <w:b/>
          <w:sz w:val="19"/>
          <w:szCs w:val="19"/>
          <w:u w:val="single"/>
        </w:rPr>
        <w:t>Точка лу-си</w:t>
      </w:r>
      <w:r>
        <w:rPr>
          <w:sz w:val="19"/>
          <w:szCs w:val="19"/>
        </w:rPr>
        <w:t xml:space="preserve">: Расположена за ухом на месте прохождения задней ушной артерии, выше ци-май на один цунь. В трактате «Тунжэнь» говорится, что прижигать следует семь конусов, а от укалывания следует воздерживаться. В трактате «Минтан» говорится, что прижигать следует три конуса, а глубина укола должна составлять один фэнь. Нельзя допускать, чтобы выходило много крови, такк как обильное кровотечение может привести к смерти больного. Применяется при шуме в ушах и при болях в ушах; при одышке; при судорогах и конвульсиях у детей, при эпилепсии; при припадках бешенства; при болях в боковой области грудной клетки; когда болит голова при синдроме жара тела; при расстройствах сна; при гнойных истечениях из ушей. </w:t>
      </w:r>
    </w:p>
    <w:p>
      <w:pPr>
        <w:pStyle w:val="Normal"/>
        <w:rPr/>
      </w:pPr>
      <w:r>
        <w:rPr>
          <w:b/>
          <w:sz w:val="19"/>
          <w:szCs w:val="19"/>
          <w:u w:val="single"/>
        </w:rPr>
        <w:t>Точка цзяо-сунь</w:t>
      </w:r>
      <w:r>
        <w:rPr>
          <w:sz w:val="19"/>
          <w:szCs w:val="19"/>
        </w:rPr>
        <w:t xml:space="preserve">: Расположена у основания верхнего края ушной раковины. Когда открываешь рот, в этом месте имеется углубление. Точка является местом соединения каналов сверх ян на руке, малый ян на руке и малый ян на ноге. В трактате «Тунжэнь» говорится, что прижигать следует три конуса. В трактате «Минтан» говорится, что глубина укола составляет восемь фэней. Применяется, когда появляются бельма на глазах; когда опухают десны; когда морщатся и напрягаются губы; при судорогах жевательных мышц, когда невозможно укусить что-либо; при кариесе зубов; когда болят голова и шея. </w:t>
      </w:r>
    </w:p>
    <w:p>
      <w:pPr>
        <w:pStyle w:val="Normal"/>
        <w:rPr/>
      </w:pPr>
      <w:r>
        <w:rPr>
          <w:b/>
          <w:sz w:val="19"/>
          <w:szCs w:val="19"/>
          <w:u w:val="single"/>
        </w:rPr>
        <w:t xml:space="preserve">Точка сы-чжу-кун </w:t>
      </w:r>
      <w:r>
        <w:rPr>
          <w:sz w:val="19"/>
          <w:szCs w:val="19"/>
        </w:rPr>
        <w:t xml:space="preserve">(имеет второе название му-ляо): Расположена у наружного конца брови, где при пальпации ощущается углубление. Из этой точки исходит ци каналов малый ян на руке и малый ян на ноге. В комментарии к трактату «Су-вэнь» говорится, что глубина укола составляет три фэня, а оставлять иглу следует в течение шести выдохов. В трактате «Тунжэнь» говорится, что прижигать точку не рекомендуется. Прижигание приведет к болезни, которая будет выражаться в резком ухудшении зрения. Глубина укола составляет три фэня, а оставлять иглу следует в течение трех выдохов. Точку следует опорожнять и не следует восполнять. Применяется, когда глаза видят неотчетливо и ощущается головная боль; при ухудшении резкости зрения; когда больной не переносит ветра и холода; при эпилепсии; когда больной подкатывает глаза и не узнает знакомых людей; при тиках мышц века, когда ресницы подворачиваются под веко; при приступах бешенства, когда на губах выступает пена, и когда припадки продолжаются слишком долгое время; при болях в височной области. </w:t>
      </w:r>
    </w:p>
    <w:p>
      <w:pPr>
        <w:pStyle w:val="Normal"/>
        <w:rPr/>
      </w:pPr>
      <w:r>
        <w:rPr>
          <w:b/>
          <w:sz w:val="19"/>
          <w:szCs w:val="19"/>
          <w:u w:val="single"/>
        </w:rPr>
        <w:t>Точка хэ-ляо</w:t>
      </w:r>
      <w:r>
        <w:rPr>
          <w:sz w:val="19"/>
          <w:szCs w:val="19"/>
        </w:rPr>
        <w:t xml:space="preserve">: Кпереди от верхнего края ушной раковины, где проходит поверхностная височная артерия. Точка является местом соединения каналов малый ян на руке, малый ян на ноге и сверх ян на руке. В трактате «Тунжэнь» говорится, что глубина укола составляет семь фэней, а прижигать следует три конуса. Применяется при головных болях и ощущении тяжести в голове; при резких болях в нижнечелюстной области; при опухолях в области шеи и подбородка; когда в ушах слышится громкий шум; когда течет из носа; при синдроме ветра и холода лица; при образовании опухолей в носу; при образовании болезненных язв; при рассеянности и невозможности сконцентрировать зрение; при бешенстве; когда человек слишком много говорит. </w:t>
      </w:r>
    </w:p>
    <w:p>
      <w:pPr>
        <w:pStyle w:val="Normal"/>
        <w:rPr/>
      </w:pPr>
      <w:r>
        <w:rPr>
          <w:b/>
          <w:sz w:val="19"/>
          <w:szCs w:val="19"/>
          <w:u w:val="single"/>
        </w:rPr>
        <w:t>Точка эр-мэнь</w:t>
      </w:r>
      <w:r>
        <w:rPr>
          <w:sz w:val="19"/>
          <w:szCs w:val="19"/>
        </w:rPr>
        <w:t xml:space="preserve">: Расположена кпереди и кверху от козелка уха, у заднего края суставного отростка нижней челюсти, где пальпируется углубление. В трактате «Тунжэнь» говорится, что глубина укола составляет три фэня, а оставлять иглу следует в течение трех выдохов. Прижигается три конуса. В трактате «Сяцзин» говорится, что прижигать не следует, а если болезнь требует прижигания, тогда не больше трех конусов. Применяется, когда звенит в ушах, как будто стрекочет цикада; при воспалении уха, когда из него вытекает гной; при образовании нарывов в ухе; при ухудшении слуха, когда неясно слышны звуки; при кариесе зубов; когда морщатся и сжимаются губы. </w:t>
      </w:r>
    </w:p>
    <w:p>
      <w:pPr>
        <w:pStyle w:val="Normal"/>
        <w:rPr>
          <w:sz w:val="19"/>
          <w:szCs w:val="19"/>
        </w:rPr>
      </w:pPr>
      <w:r>
        <w:rPr>
          <w:sz w:val="19"/>
          <w:szCs w:val="19"/>
        </w:rPr>
      </w:r>
    </w:p>
    <w:p>
      <w:pPr>
        <w:pStyle w:val="Normal"/>
        <w:rPr>
          <w:sz w:val="19"/>
          <w:szCs w:val="19"/>
        </w:rPr>
      </w:pPr>
      <w:r>
        <w:rPr>
          <w:sz w:val="19"/>
          <w:szCs w:val="19"/>
        </w:rPr>
        <w:t>Канал трех обогревателей малый ян на руке: 1-внутреннее ответвление к перикарду; 2-ход, который проходит через три бобгревателя; 3-точка гуань-чун; 4-точка е-мэнь; 5-точка чжун-чжу; 6-точка ян-чи; 7-точка вай-гуань; 8-точка чжи-гоу; 9-точка хуэй-цзун; 10-точка саньян-ляо; 11-точка сы-ду; 12-точка тянь-цзин; 13-точка цин-лэн-юань; 14-точка сяо-лэ; 15-точка нао-хуэй; 16-точка цзянь-ляо; 17-точка тяньляо; 18-точка тянь-ю; 19-точка и-фэн; 20-точка ци-май; 21-точка лу-си; 22-точка цзяо-сунь; 23-точка эр-мэнь; 24-точка хэ-ляо; 25-точка сычжу-кун</w:t>
      </w:r>
    </w:p>
    <w:p>
      <w:pPr>
        <w:pStyle w:val="Normal"/>
        <w:rPr>
          <w:sz w:val="19"/>
          <w:szCs w:val="19"/>
        </w:rPr>
      </w:pPr>
      <w:r>
        <w:rPr>
          <w:sz w:val="19"/>
          <w:szCs w:val="19"/>
        </w:rPr>
      </w:r>
    </w:p>
    <w:p>
      <w:pPr>
        <w:pStyle w:val="Heading2"/>
        <w:rPr>
          <w:sz w:val="19"/>
          <w:szCs w:val="19"/>
        </w:rPr>
      </w:pPr>
      <w:bookmarkStart w:id="221" w:name="__RefHeading___Toc27196469"/>
      <w:bookmarkEnd w:id="221"/>
      <w:r>
        <w:rPr>
          <w:sz w:val="19"/>
          <w:szCs w:val="19"/>
        </w:rPr>
        <w:t>ОСНОВНЫЕ МЕТОДЫ ЛЕЧЕНИЯ</w:t>
      </w:r>
    </w:p>
    <w:p>
      <w:pPr>
        <w:pStyle w:val="Heading2"/>
        <w:rPr>
          <w:sz w:val="19"/>
          <w:szCs w:val="19"/>
        </w:rPr>
      </w:pPr>
      <w:bookmarkStart w:id="222" w:name="__RefHeading___Toc27196470"/>
      <w:bookmarkEnd w:id="222"/>
      <w:r>
        <w:rPr>
          <w:sz w:val="19"/>
          <w:szCs w:val="19"/>
        </w:rPr>
        <w:t>ПОСРЕДСТВОМ ТОЧЕК КАНАЛА МАЛЫЙ ЯН НА НОГЕ</w:t>
      </w:r>
    </w:p>
    <w:p>
      <w:pPr>
        <w:pStyle w:val="23"/>
        <w:rPr>
          <w:sz w:val="19"/>
          <w:szCs w:val="19"/>
        </w:rPr>
      </w:pPr>
      <w:r>
        <w:rPr>
          <w:sz w:val="19"/>
          <w:szCs w:val="19"/>
        </w:rPr>
        <w:t xml:space="preserve">В трактате «Нэй-цзин» говорится: Желчный пузырь является органом, который выправляет срединное направление движения, он пробивает завалы. Все одиннадцать внутренних органов используют желчный пузырь для прочистки завалов. Желчный пузырь представляет собой синюю кишку. Еще говорится, что желчный пузырь является органом для очистки и успокоения. Все органы фу принимают в себя и проводят через себя грязные остатки, и только желчный пузырь не принимает нечистых веществ, потому он и называется чистым и спокойным. При синдроме пустоты желчного пузыря ухудшается зрение, если при этом рвота и болит желчный пузырь, тогда он переворачивается, и человек видит предметы перевернутыми. </w:t>
      </w:r>
    </w:p>
    <w:p>
      <w:pPr>
        <w:pStyle w:val="Heading2"/>
        <w:rPr>
          <w:sz w:val="19"/>
          <w:szCs w:val="19"/>
        </w:rPr>
      </w:pPr>
      <w:bookmarkStart w:id="223" w:name="__RefHeading___Toc27196471"/>
      <w:bookmarkEnd w:id="223"/>
      <w:r>
        <w:rPr>
          <w:sz w:val="19"/>
          <w:szCs w:val="19"/>
        </w:rPr>
        <w:t>Песня о точках канала желчного пузыря малый ян на ноге</w:t>
      </w:r>
    </w:p>
    <w:p>
      <w:pPr>
        <w:pStyle w:val="Normal"/>
        <w:ind w:firstLine="720"/>
        <w:rPr>
          <w:sz w:val="19"/>
          <w:szCs w:val="19"/>
        </w:rPr>
      </w:pPr>
      <w:r>
        <w:rPr>
          <w:sz w:val="19"/>
          <w:szCs w:val="19"/>
        </w:rPr>
        <w:t xml:space="preserve">Канал малый ян на ноге начинается в точке тун-цзы-ляо, и на его протяженности насчитывается всего 44 точки, а именно тин-хуэй, шан-гуан, хань-янь, сюань-лу, сюань-ли, цюй-бинь, шуай-гу, тянь-чун, фу-бай, вань-гу, бэнь-шэнь, ян-бай, тоу-линь-ци, му-чуан, чжэн-ин, чэн-лин, нао-кун, фэн-чи, цзянь-цзин, юань-е, чжэ-цзинь, жи-юэ, цзиньмэнь, дай-май, у-шу, вэй-дао, цзюй-ляо, хуань-тяо, фэн-ши, чжун-ду, ян-гуань, ян-лин-цюань, ян-цзяо, вай-цю, гуан-мин, ян-фу, сюань-чжун, цю-сюй, цзу-линь-ци, ди-у-хуэй, ся-си и заканчивается канал в точке цяо-инь, которая расположена на конце четвертого пальца ноги (всего слева и справа насчитывается 88 точек). Данный канал начинается в точке тун-цзы-ляо, а заканчивается в точке цяо-инь. Точки цяо-инь, ся-си, линь-ци, цю-сюй, ян-фу, ян-линцюань являются точками колодца (цзин), ин, шу, юань, цзин (канала) и хэ. Канал начинается наружным ходом от наружного уголка глаза, идет к точке тин-хуэй, расположенной кпереди и книзу от козелка уха, затем опускается позади уха, идет к челюсти и проходит кпереди от расположения канала малый ян на руке, доходит до плеча и доходит до места, расположенного кзади от канала малый ян на руке, затем входит в надключичную ямку (цюэ-пэнь). Внутреннее ответвление канала начинается кзади от уха, входит внутрь уха и идет кпереди от уха и доходит до наружного угла глаза. Другое ответвление наружного хода от наружного угла глаза спускается вниз до точки да-ин, где соединяется с каналом малый ян на руке, идет дальше по челюсти, опускается на подбородок и доходит до точки цюэ-пэнь, опускается на грудную клетку, уходит вовнутрь, пересекает диафрагму, дает ответвление, которое соединяется с печенью, а сам дохоодит до желчного пузыря, затем идет внутри боковой области грудной клетки и выходит наружу в точке ци-чун, проходит около границы волосистой части лобка и уходит вовнутрь в область таза. Ответвление от точки цюэ-пэнь на кключице уходит под мышку, проходит по грудной клетке через данную точку юань-е на месте пересечения средней подмышечной линии и четвертого межреберья, затем идет вниз в область таза, проходит по ягодице, затем идет вниз по бедру, доходит до внешней стороны колена, и проходит до конца по наружной линии передней поверхности ноги, отклоняясь только в точке, которая расположена у заднего края малоберцовой кости, выше выступающей части латеральной лодыжки на семь цуней. Заканчивается канал на конце фаланги четвертого пальца ноги. Ответвление наружного хода начинается на предплюсне и идет на большой палец, в конце которого и заканчивается. </w:t>
      </w:r>
    </w:p>
    <w:p>
      <w:pPr>
        <w:pStyle w:val="Normal"/>
        <w:ind w:firstLine="720"/>
        <w:rPr>
          <w:sz w:val="19"/>
          <w:szCs w:val="19"/>
        </w:rPr>
      </w:pPr>
      <w:r>
        <w:rPr>
          <w:sz w:val="19"/>
          <w:szCs w:val="19"/>
        </w:rPr>
        <w:t xml:space="preserve">В меридиане много ци и мало крови. Циркуляция крови и ци начинается в нем в час цзы. Этому органу фу соответствует циклический знак десятиричного цикла цзя и стихия дерева. Пульс следует определять в точке гуань на запястье. При заболеваниях желчного пузыря человек хмурит брови, а во рту ощущается горечь, его рвет желчью, он учащенно дышит, у него чувство постоянной тревоги и страха. В случае синдрома полноты, пульс тоже будет наполненным, и когда в этом случае человек не удерживает семени цзин и духа шэнь, тогда лучше всего будет применять для опорожнения пинеллию тройчатую в отварах. В случае синдрома пустоты будет ощущаться пустой пульс, у больного будет депрессивное тоскливое состояние с нарушением сна, и в этом случае хорошо употреблять для восполнения отвары, согревающие желчный пузырь. Если огонь (имеется ввиду стихия огня (прим. перев.) не опускается вниз в сердце, тогда желчный пузырь будет пульсировать, и в этом случае следует употреблять трутовиковый лекарственный гриб пахима кокос, алойное дерево и медовые успокоительные пилюли, помогают также и отвары жэньшэня. При срединном ветре, при сумасшествии, страхах и депрессиях следует употреблять смесь из свинца, киновари и ртути, которые нужно запивать чистой колодезной водой, взятой ранним утром. Когда болит горло и при завале диафрагмы, нужно употреблять лекарство, которое готовится из селитры, гусениц шелковичных червей, черной краски и внутренней части стеблей тростника, кроме того, добавляется мускус. При синдроме пустоты желчного пузыря клонит в сон, тревожное состояние, и в этом случае следует употреблять лекарство, которое готовится из корней кипариса и разваренного корня наперстянки. Лекарство, принятое с вином, дает больному силы. При спокойном синдроме жара и при расширении гортани следует употреблять полевую мяту, минеральный песок, гирчовник влагалищный и борнейскую камфору. При страхах сердца и дрожи желчного пузыря следует употреблять жэнь-шэнь, маринованные финики и киноварный песок. При страхах и расстройстве духа шэнь нужно запомнить прекрасный рецепт, которым пользовались ученые мужи. Когда из-за синдрома ветра возникают боли, следует совершенствовать себя, исправляя движение по истинному пути. При синдроме пустоты и холода желчного пузыря, когда нарушается сон, следует употреблять грудную ягоду в горячем виде и распаренные на пару листья бамбука. При синдроме полноты и жара желчного пузыря появляется повышенная сонливость и в этом случае следует употреблять свежие ядра финика в порошке и имбирный чай. Для восполнения используют коикс Слеза Иова и жаренные ядра финика. Для опорожнения желчного пузыря принимать лучше сухие синие лотосы и горичник низбегающий. При синдроме жара следует принимать имбирь и летние мандариновые корочки. Для охлаждения следует принимать луб бамбука и хризантему индийскую. Володушка серповидная полезна вместе с гирчовником влагалищным для поднятия сил и не дает побочных явлений. Падуб крупностебельный и подорожник способствуют движению ци по меридианам вниз и никак иначе. Некоторые лекарства употребляют как еду, а некоторые пьют. Сначала проверяется пульс, а потом используется определенное лекарство. Количество лекарства, которое следует употреблять в данном случае, зависит от симптомов заболевания. Если же недуг невозможно вылечить посредством употребления лекарств, тогда успешным будет применение иглоукалывания и прижигания. </w:t>
      </w:r>
    </w:p>
    <w:p>
      <w:pPr>
        <w:pStyle w:val="Heading3"/>
        <w:rPr>
          <w:sz w:val="19"/>
          <w:szCs w:val="19"/>
        </w:rPr>
      </w:pPr>
      <w:bookmarkStart w:id="224" w:name="__RefHeading___Toc27196472"/>
      <w:bookmarkEnd w:id="224"/>
      <w:r>
        <w:rPr>
          <w:sz w:val="19"/>
          <w:szCs w:val="19"/>
        </w:rPr>
        <w:t>Методы отыскания точек</w:t>
      </w:r>
    </w:p>
    <w:p>
      <w:pPr>
        <w:pStyle w:val="Normal"/>
        <w:rPr/>
      </w:pPr>
      <w:r>
        <w:rPr>
          <w:b/>
          <w:sz w:val="19"/>
          <w:szCs w:val="19"/>
          <w:u w:val="single"/>
        </w:rPr>
        <w:t xml:space="preserve">Точка тун-цзы-ляо </w:t>
      </w:r>
      <w:r>
        <w:rPr>
          <w:sz w:val="19"/>
          <w:szCs w:val="19"/>
        </w:rPr>
        <w:t xml:space="preserve">(имеет второе название тай-ян, а также именуется цянь-гуань): Расположена на расстоянии пяти фэней кнаружи от наружного угла глаза. Является местом соединения каналов сверх ян на руке, малый ян на руке и малый ян на ноге. В комментарии к трактату «Су-вэнь» говорится, что прижигать следует три конуса, а глубина укола составляет три фэня. Применяется при глазных болезнях; когда на глазах появляются бельма; при снижении остроты зрения; когда человек перестает видеть отчетливо на большом расстоянии; когда глаза воспаляются и болят, из них постоянно текут слезы, выделяется гной; болят внутренние уголки глаз; при головной боли; при завалах горла. </w:t>
      </w:r>
    </w:p>
    <w:p>
      <w:pPr>
        <w:pStyle w:val="Normal"/>
        <w:rPr/>
      </w:pPr>
      <w:r>
        <w:rPr>
          <w:b/>
          <w:sz w:val="19"/>
          <w:szCs w:val="19"/>
          <w:u w:val="single"/>
        </w:rPr>
        <w:t>Точка тин-хуэй</w:t>
      </w:r>
      <w:r>
        <w:rPr>
          <w:sz w:val="19"/>
          <w:szCs w:val="19"/>
        </w:rPr>
        <w:t xml:space="preserve">: Точка расположена кпереди и книзу от козелка уха, кпереди от межкозелковой вырезки, у заднего края суставного отростка челюсти. Точка отыскивается в положении сидя при открытом рте. В трактате «Тунжэнь» говорится, что глубина укола составляет три фэня, а оставлять иглу следует в течение трех выдохов. Когда контролируешь ци, следует опорожнять, не следует применять восполнение. В течение дня следует прижигать пять конусов, остановиться при 37 конусах, а по прошествии десяти дней следует повторить курс прижигания. В трактате «Минтан» говорится, что глубина укола составляет три фэня, а прижигать следует три конуса. Применяется, когда шумит в ушах и при расстройствах слуха; когда начинают выпадать коренные зубы и между зубами расстояние достигает один или два цуня; когда болят челюсти так, что невозможно жевать пищу; когда болят зубы; когда больной не переносит холода; при буйном помешательстве и бешенстве; когда затуманивается сознание и опускается настроение; когда в результате срединного ветра перекашивает рот; когда перестают действовать руки и ноги. </w:t>
      </w:r>
    </w:p>
    <w:p>
      <w:pPr>
        <w:pStyle w:val="Normal"/>
        <w:rPr/>
      </w:pPr>
      <w:r>
        <w:rPr>
          <w:b/>
          <w:sz w:val="19"/>
          <w:szCs w:val="19"/>
          <w:u w:val="single"/>
        </w:rPr>
        <w:t xml:space="preserve">Точка кэ-чжу-жэнь </w:t>
      </w:r>
      <w:r>
        <w:rPr>
          <w:sz w:val="19"/>
          <w:szCs w:val="19"/>
        </w:rPr>
        <w:t xml:space="preserve">(имеет второе название шан-гуань): Расположена кпереди от уха, над центральной частью скуловой дуги нижней челюсти. Когда открываешь рот, в этом месте появляется ямка, и потому данную точку следует отыскивать при открытом рте. Точка является местом соединения каналов малый ян на руке, малый ян на ноге и светлый ян. В трактате «Тунжэнь» говорится, что прижигать следует семи конусов; а применять укалывание не рекомендуется. В трактате «Минтан» говорится, что глубина укола составляет один фэнь, и когда контролируешь ци, следует делать опорожнение. В день нужно прижигать 7 конусов до тех пор, пока количество прижженных конусов не достигнет 200 штук. В трактате «Сяцзин» говорится, что прижигать следует десять конусов. В комментарии к трактату «Су-вэнь» говорится, что глубина укола дожна составлять три фэня, а оставлять иглу нужно на семь выдохов. Прижигается три конуса. В трактате «Су-вэнь» говорится, что следует остерегаться глубокого укалывания, ибо при глубоком уколе можешь повредить артерию, которая проходит в этом месте, в результате чего произойдет внутреннее кровоизлияние в ухо, которое может привести к глухоте. Если зевнешь, то нанесешь себе вред. Применяется, когда морщатся и напрягаются губы; при периферическом параличе лицевого нерва, когда перекашивает рот и глаза; при расстройствах зрения; когда теряется четкость и ясность зрения; когда больной не переносит ветра и холода; при кариесе зубов; при параличе челюстных мышц, так что когда жуешь пищу, испытываешь боль и слышатся звуки; при шуме в ушах и расстройствах слуха; когда при припадках бешенства на губах выступает пена; при перемежающейся лихорадке; при судорогах, от которых болят кости. </w:t>
      </w:r>
    </w:p>
    <w:p>
      <w:pPr>
        <w:pStyle w:val="Normal"/>
        <w:rPr/>
      </w:pPr>
      <w:r>
        <w:rPr>
          <w:b/>
          <w:sz w:val="19"/>
          <w:szCs w:val="19"/>
          <w:u w:val="single"/>
        </w:rPr>
        <w:t>Точка хань-янь</w:t>
      </w:r>
      <w:r>
        <w:rPr>
          <w:sz w:val="19"/>
          <w:szCs w:val="19"/>
        </w:rPr>
        <w:t xml:space="preserve">: Расположена кверху и сзади от волосистой части виска. Является местом соединения каналов малый ян на руке, малый ян на ноге и светлый ян. В трактате «Тунжэнь» говорится, что прижигать следует три конуса, а глубина укола должна составлять семь фэней. Иглу следует оставлять в течение семи выдохов. Если будешь колоть слишком глубоко, это может привести к глухоте. Точка применяется при односторонней головной боли; когда в результате синдрома ветра головы темнеет в глазах; при припадках страха; ощущение боли при сгибании и разгибании руки; когда шумит в ушах; когда глаза перестают видеть; когда рези ощущаются во внешних уголках глаз; когда человек много чихает; когда болит шея; заболевания с синдромом ветра, которые возникают в определенное время года, при которых выделяется пот. </w:t>
      </w:r>
    </w:p>
    <w:p>
      <w:pPr>
        <w:pStyle w:val="Normal"/>
        <w:rPr/>
      </w:pPr>
      <w:r>
        <w:rPr>
          <w:b/>
          <w:sz w:val="19"/>
          <w:szCs w:val="19"/>
          <w:u w:val="single"/>
        </w:rPr>
        <w:t>Точка сюань-лу</w:t>
      </w:r>
      <w:r>
        <w:rPr>
          <w:sz w:val="19"/>
          <w:szCs w:val="19"/>
        </w:rPr>
        <w:t xml:space="preserve">: Расположена ниже волосистой границы височной части головы, в центре виска. Является местом соединения каналов малый ян на руке, малый ян на ноге и светлый ян. В трактате «Тунжэнь» говорится, что прижигать следует три конуса, а глубина укола должна составлять три фэня. Иглу следует оставлять в точке в течение трех выдохов. В трактате «Минтан» говорится, что глубина укола должна составлять два фэня. В комментарии к трактату «Су-вэнь» говрится, что глубина укола составляте семь фэней, а оставлять иглу следует в течение семи выдохов. Если же глубина укола будет слишком большой, это может привести к потере слуха у больного. Применяется при головных болях; при зубных болях; когда отекает и воспаляется кожа на лице; когда при заболеваниях с синдромом жара больной ощущает тоску, чувство распирания, и когда не выделяется пот; когда болит одна половина головы, и боли отдают во внешний уколок глаза, который воспаляется; при синдроме жара тела; когда из носа постоянно течет, и когда начинаются кровотечения; когда затемняется зрение и человек постепенно слепнет. </w:t>
      </w:r>
    </w:p>
    <w:p>
      <w:pPr>
        <w:pStyle w:val="Normal"/>
        <w:rPr/>
      </w:pPr>
      <w:r>
        <w:rPr>
          <w:b/>
          <w:sz w:val="19"/>
          <w:szCs w:val="19"/>
          <w:u w:val="single"/>
        </w:rPr>
        <w:t>Точка сяань-ли</w:t>
      </w:r>
      <w:r>
        <w:rPr>
          <w:sz w:val="19"/>
          <w:szCs w:val="19"/>
        </w:rPr>
        <w:t xml:space="preserve">: Расположена на виске. Является местом соединения каналов малый ян на руке, малый ян на ноге и светлый ян. В трактате «Тунжэнь» говорится, что глубина укола должна составлять три фэня, а прижигать следует три конуса. В комментарии к трактату «Су-вэнь» говорится, что глубина укола составляет три фэня, а оставлять иглу следует в течение семи выдохов. Применяется, когда кожа на лице воспаляется и отекает; при односторонних болях головы; когда на сердце тоска и теряется аппетит; когда в среднем обогревателе появляется жар; когда при заболеваниях с синдромом жара не выходит пот; когда внутренний и наружный уголки глаз воспаляются и болят. </w:t>
      </w:r>
    </w:p>
    <w:p>
      <w:pPr>
        <w:pStyle w:val="Normal"/>
        <w:rPr/>
      </w:pPr>
      <w:r>
        <w:rPr>
          <w:b/>
          <w:sz w:val="19"/>
          <w:szCs w:val="19"/>
          <w:u w:val="single"/>
        </w:rPr>
        <w:t xml:space="preserve">Точка цюй-бинь </w:t>
      </w:r>
      <w:r>
        <w:rPr>
          <w:sz w:val="19"/>
          <w:szCs w:val="19"/>
        </w:rPr>
        <w:t xml:space="preserve">(имеет второе название цюй-фа): Расположена в углублении на углу искривления границы волос прямо над ухом. Когда сжимаешь зубы, в этом месте появляется ямка. Данная точка является местом соединения каналов малый ян на ноге и сверх ян на ноге. В трактате «Тунжэнь» говорится, что глубина укола составляет три фэня, а прижигать следует три конуса. В трактате «Минся» говорится, что прижигать следует три конуса. Применяется, когда опухает челюсть и щека; когда сводит мышцы челюсти так, что невозможно открыть рот; при сильных болях челюсти; когда сводит судорогой мышцы рта, и человек в результате не может говорить; когда ощущаются сильные боли в области шеи и подбородка, и в результате человек не может повернуть голову; когда ощущаются сильные головные боли с двух сторон в боковой части лба, и когда болит макушка, а в результате портится зрение. </w:t>
      </w:r>
    </w:p>
    <w:p>
      <w:pPr>
        <w:pStyle w:val="Normal"/>
        <w:rPr/>
      </w:pPr>
      <w:r>
        <w:rPr>
          <w:b/>
          <w:sz w:val="19"/>
          <w:szCs w:val="19"/>
          <w:u w:val="single"/>
        </w:rPr>
        <w:t>Точка шуай-гу</w:t>
      </w:r>
      <w:r>
        <w:rPr>
          <w:sz w:val="19"/>
          <w:szCs w:val="19"/>
        </w:rPr>
        <w:t xml:space="preserve">: Расположена выше края ушной раковины на полтора цуня, в ямке. Точка отыскивается при сжатых зубах. Данная точка является местом соединения каналов малый ян на ноге и сверх ян на ноге. В трактате «Тунжэнь» говорится, что глубина укола должна составлять три фэня, а прижигать следует три конуса. Применяется при припадках, параличе, синдроме ветра и конвульсиях; при патологическом отделении мокроты и при болях диафрагмы; при ощущении тяжести в голове; для снятия похмельного синдрома; при образовании подкожных опухолей; при синдроме холода желудка; при ощущении тоски и распирания после приема питья и пищи; при приступах тошноты и рвоты. </w:t>
      </w:r>
    </w:p>
    <w:p>
      <w:pPr>
        <w:pStyle w:val="Normal"/>
        <w:rPr/>
      </w:pPr>
      <w:r>
        <w:rPr>
          <w:b/>
          <w:sz w:val="19"/>
          <w:szCs w:val="19"/>
          <w:u w:val="single"/>
        </w:rPr>
        <w:t>Точка тянь-чун</w:t>
      </w:r>
      <w:r>
        <w:rPr>
          <w:sz w:val="19"/>
          <w:szCs w:val="19"/>
        </w:rPr>
        <w:t xml:space="preserve">: Расположена позади уха на расстоянии двух цуней на границе волосистой части головы, на расстоянии трех фэней выше уха. Данная точка является местом соединения каналов малый ян на ноге и сверх ян на ноге. В трактате «Тунжэнь» говорится, что глубина укола составляет три фэня, а прижигать следует семь конусов. В трактате «Минтан» говорится, что глубина укола составляет три фэня, а прижигать следует три конуса. Применяется при припадках паралича, синдроме ветра и конвульсиях; когда опухают десны; при тревожных состояниях и страхах; при головных болях. </w:t>
      </w:r>
    </w:p>
    <w:p>
      <w:pPr>
        <w:pStyle w:val="Normal"/>
        <w:rPr/>
      </w:pPr>
      <w:r>
        <w:rPr>
          <w:b/>
          <w:sz w:val="19"/>
          <w:szCs w:val="19"/>
          <w:u w:val="single"/>
        </w:rPr>
        <w:t>Точка фу-бай</w:t>
      </w:r>
      <w:r>
        <w:rPr>
          <w:sz w:val="19"/>
          <w:szCs w:val="19"/>
        </w:rPr>
        <w:t xml:space="preserve">: На границе волосистой части головы, на расстоянии одного цуня кзади от уха. Точка является местом соединения малый ян на ноге и сверх ян на ноге. В трактате «Тунжэнь» говорится, что глубина укола составляет три фэня, а прижигать следует семь конусов. В трактате «Минтан» говорится, что прижигать следует три конуса. Применяется, когда перестают действовать ноги; при расстройствах слуха, и когда шумит в ушах; при зубной боли; при чувстве распирания в грудной клетке, когда человек дышит с трудом; при болях в грудной клетке; при образовании опухолей в области шеи и челюсти; когда в области челюсти появляются язвы и опухоли; так что человек не может говорить; когда из-за болей в плече и предплечье человек не может двигать рукой; при приступах перемежающейся лихорадки; при онемении горла; при одышке и приступах удушья, после которых отхаркивается много мокроты; когда в ушах постоянно раздается сильный шум, так что человек больше ничего не слышит. </w:t>
      </w:r>
    </w:p>
    <w:p>
      <w:pPr>
        <w:pStyle w:val="Normal"/>
        <w:rPr/>
      </w:pPr>
      <w:r>
        <w:rPr>
          <w:b/>
          <w:sz w:val="19"/>
          <w:szCs w:val="19"/>
          <w:u w:val="single"/>
        </w:rPr>
        <w:t xml:space="preserve">Точка цяо-инь </w:t>
      </w:r>
      <w:r>
        <w:rPr>
          <w:sz w:val="19"/>
          <w:szCs w:val="19"/>
        </w:rPr>
        <w:t xml:space="preserve">(имеет второе название чэнь-гу): Расположена на основании сосцевидного отростка, на уровне горизонтали, проведенной через верхний край наружного слухового прохода. При пальпации ощущается углубление. Точка является местом соединения каналов сверх ян на ноге, малый ян на руке и малый ян на ноге. В трактате «Тунжжэнь» говорится, что глубина укола должна составлять три фэня, а прижигать следует семь конусов. В трактате «Цзяи» говорится, что глубина укола должна составлять четыре фэня, а прижигать следует пять конусов. В комментарии к трактату «Су-вэнь» говорится, что глубина укола должна составлять три фэня, а прижигать следует три конуса. Применяется, когда крутит сухожилия четырех конечностей; когда болят глаза; когда болят голова, шея и челюсти, и из-за этого сильно шумит в ушах; когда шумит в ушах так, что не слышно внешних звуков; когда у основания языка идет кровь; при переутомлении костей; при образовании нарывов и чиреев на теле; утомляемость и синдром жара четырех конечностей; когда при синдроме жара не выходит пот; когда ощущается напряжение языка и болит боковая область; после приступов кашля болит горло; когда во рту ощущается неприятная горечь. </w:t>
      </w:r>
    </w:p>
    <w:p>
      <w:pPr>
        <w:pStyle w:val="Normal"/>
        <w:rPr/>
      </w:pPr>
      <w:r>
        <w:rPr>
          <w:b/>
          <w:sz w:val="19"/>
          <w:szCs w:val="19"/>
          <w:u w:val="single"/>
        </w:rPr>
        <w:t>Точка вань-гу</w:t>
      </w:r>
      <w:r>
        <w:rPr>
          <w:sz w:val="19"/>
          <w:szCs w:val="19"/>
        </w:rPr>
        <w:t xml:space="preserve">: Расположена у заднего края сосцевидного отростка, на горизонтальной линии, проведенной через нижнюю часть затылочной кости выше границы волосистой части головы на четыре фэня. Точка является местом соединения каналов малый ян на ноге и сверх ян на ноге. В трактате «Тунжэнь» говорится, что глубина укола должна составлять три фэня, а прижигать следует семь конусов. В комментарии к трактату «Су-вэнь» говорится, что оставлять иглу следует в течение семи выдохов, а прижигать следует три конуса. В трактате «Минтан» говорится, что глубина укола должна составлять два фэня, а прижигать в течение года следует по конусу. Применяется, когда ноги теряют силу, такк что становится невозможно ходить; когда болит челюсть; когда опухает щека; при отеках головы и лица; когда болит шея; когда из-за синдрома ветра головы ощущается боль за ухом; когда на сердце тоскливо; когда моча становится красного или желтого цвета; при онемении горла и при кариесе зубов; когда в результате периферического параличаа перекашивает рот и глаза; при сумасшествии. </w:t>
      </w:r>
    </w:p>
    <w:p>
      <w:pPr>
        <w:pStyle w:val="Normal"/>
        <w:rPr/>
      </w:pPr>
      <w:r>
        <w:rPr>
          <w:b/>
          <w:sz w:val="19"/>
          <w:szCs w:val="19"/>
          <w:u w:val="single"/>
        </w:rPr>
        <w:t>Точка бэнь-шэнь</w:t>
      </w:r>
      <w:r>
        <w:rPr>
          <w:sz w:val="19"/>
          <w:szCs w:val="19"/>
        </w:rPr>
        <w:t xml:space="preserve">: Расположена на расстоянии полутора цуней в сторону от точки цюй-ча, прямо над ухом на расстоянии четырех фэней от границы волосистой части головы. Точка является местом соединения канала малый ян на ноге и внешнего поддерживающего чудесного канала ян-вэй-май. В трактате «Тунжэнь» говорится, что глубина укола составляет три фэня, а прижигать следует семь конусов. Применяется при тревожных состояниях и эпилептических припадках, когда выступает пена на губах; при напряжении и сильных болях в области шеи; когда темнеет в глазах; когда ощущаются сильные боли в области грудной клетки, так что трудно повернуть туловище; при сумасшествии, когда случаются сильные припадки, так что у рта выступает пена; при одностороннем параличе синдрома ветра. </w:t>
      </w:r>
    </w:p>
    <w:p>
      <w:pPr>
        <w:pStyle w:val="Normal"/>
        <w:rPr/>
      </w:pPr>
      <w:r>
        <w:rPr>
          <w:b/>
          <w:sz w:val="19"/>
          <w:szCs w:val="19"/>
          <w:u w:val="single"/>
        </w:rPr>
        <w:t>Точка ян-бай</w:t>
      </w:r>
      <w:r>
        <w:rPr>
          <w:sz w:val="19"/>
          <w:szCs w:val="19"/>
        </w:rPr>
        <w:t xml:space="preserve">: Расположена выше средины брови на один цунь, прямо над зрачком. Является местом соединения пяти каналов, светлый ян на ноге, светлый ян на руке, малый ян на ноге, малый ян на руке, внешнего поддерживающего чудесного канала ян-вэй-май. В комментарии к трактату «Су-вэнь» говорится, что глубина укола составляет три фэня. В трактате «Тунжэнь» говорится, что глубина укола составляет два фэня, а прижигать следует три конуса. Применяется, когда ощущается зуд и боль в области зрачка; когда глаза подкатываются вверх; когда человек на большом расстоянии видит неотчетливо; в сумерках и ночью больной ничего не видит; когда глаза болят и гноятся; когда кожа на спине сильно страдает от холода и покрывается мурашками; так, что, даже одевая теплую одежду, больной никак не может согреться. </w:t>
      </w:r>
    </w:p>
    <w:p>
      <w:pPr>
        <w:pStyle w:val="Normal"/>
        <w:rPr/>
      </w:pPr>
      <w:r>
        <w:rPr>
          <w:b/>
          <w:sz w:val="19"/>
          <w:szCs w:val="19"/>
          <w:u w:val="single"/>
        </w:rPr>
        <w:t>Точка линь-ци</w:t>
      </w:r>
      <w:r>
        <w:rPr>
          <w:sz w:val="19"/>
          <w:szCs w:val="19"/>
        </w:rPr>
        <w:t xml:space="preserve">: Расположена на второй боковой линии головы, выше передней границы волосистой части головы на 0, 5 цуня. Когда отыскивается данная точка, больной должен смотреть прямо. Точка является местом соединения каналов малый ян на ноге, сверх ян на ноге и внешнего поддерживающего чудесного канала ян-вэй-май. В трактате «Тунжэнь» говорится, что глубина укола составляет три фэня, а оставлять иглу следует в течение семи выдохов. Применяется, когда у больного темнеет в глазах; когда на глазах образуются бельма; при слезотечении; когда ощущается боль в месте соединения затылочной кости с черепом; когда больной не переносит холода, нос у него заложен; при маниакальных состояниях и эпилептических припадках, когда больной закатывает глаза; при сильном синдроме ветра; когда болят внешние углы глаз; резкий паралич и больной не узнает людей. </w:t>
      </w:r>
    </w:p>
    <w:p>
      <w:pPr>
        <w:pStyle w:val="Normal"/>
        <w:rPr/>
      </w:pPr>
      <w:r>
        <w:rPr>
          <w:b/>
          <w:sz w:val="19"/>
          <w:szCs w:val="19"/>
          <w:u w:val="single"/>
        </w:rPr>
        <w:t>Точка му-чуан</w:t>
      </w:r>
      <w:r>
        <w:rPr>
          <w:sz w:val="19"/>
          <w:szCs w:val="19"/>
        </w:rPr>
        <w:t xml:space="preserve">: Расположена кзади от линь-ци на расстоянии полутора цуней. Точка является местом соединения каналов малый ян на ноге, внешнего поддерживающего чудесного канала. В трактате «Тунжэнь» говорится, что глубина укола составляет три фэня, а прижигать следует пять конусов. Укалывание нужно производить в три приема, в результате чего сильно повышается острота зрения. Применяется, когда глаза воспаляются и болят; когда неожиданно начинает кружиться голова; когда зрение становится неотчетливым и больной перестает различать предметы на большом расстоянии; когда появляются отеки в области лица и головы; при перемежающейся лихорадке, когда не выходит пот; когда больной не переносит холода. </w:t>
      </w:r>
    </w:p>
    <w:p>
      <w:pPr>
        <w:pStyle w:val="Normal"/>
        <w:rPr/>
      </w:pPr>
      <w:r>
        <w:rPr>
          <w:b/>
          <w:sz w:val="19"/>
          <w:szCs w:val="19"/>
          <w:u w:val="single"/>
        </w:rPr>
        <w:t>Точка чжэн-ин</w:t>
      </w:r>
      <w:r>
        <w:rPr>
          <w:sz w:val="19"/>
          <w:szCs w:val="19"/>
        </w:rPr>
        <w:t xml:space="preserve">: Расположена позади точки му-чуан на расстоянии полутора цуней. Точка является местом соединения каналов малый ян на ноге, внешнего поддерживающего чудесного меридианаян-вэй-май. В трактате «Тунжэнь» говорится, что глубина укола составляет три фэня, а прижигать следует пять конусов. Применяется, когда в глазах темнеет и они начинают плохо видеть; когда голова и шея болят с одной стороны; когда болят зубы; когда губы непроизвольно морщаться, напрягаются и болят; когда зубы болят из-за кариеса. </w:t>
      </w:r>
    </w:p>
    <w:p>
      <w:pPr>
        <w:pStyle w:val="Normal"/>
        <w:rPr/>
      </w:pPr>
      <w:r>
        <w:rPr>
          <w:b/>
          <w:sz w:val="19"/>
          <w:szCs w:val="19"/>
          <w:u w:val="single"/>
        </w:rPr>
        <w:t>Точка чэн-лин</w:t>
      </w:r>
      <w:r>
        <w:rPr>
          <w:sz w:val="19"/>
          <w:szCs w:val="19"/>
        </w:rPr>
        <w:t xml:space="preserve">: Расположена позади точки чжэн-ин на расстоянии полутора цуней. Прижигать следует три конуса, а применять укалывание не рекомендуется. Точка является местом соединения каналов малый ян на ноге и внешнего поддерживающего чудесного канала янвэй-май. В комментарии к трактату «Су-вэнь» говорится, что глубина укола составляет четыре фэня. В трактате «Тунжэнь» говорится, что глубина укола составляет пять фэней. Когда контролируешь ци, следует опорожнять. Применяется, когда в результате синдрома ветра головного мозга болит голова; когда больной не переносит ветра и холода; когда из носа идет кровь, и когда нос закладывается в результате кровотечений; при одышке и нарушениях дыхания. </w:t>
      </w:r>
    </w:p>
    <w:p>
      <w:pPr>
        <w:pStyle w:val="Normal"/>
        <w:rPr/>
      </w:pPr>
      <w:r>
        <w:rPr>
          <w:b/>
          <w:sz w:val="19"/>
          <w:szCs w:val="19"/>
          <w:u w:val="single"/>
        </w:rPr>
        <w:t xml:space="preserve">Точка нао-кун </w:t>
      </w:r>
      <w:r>
        <w:rPr>
          <w:sz w:val="19"/>
          <w:szCs w:val="19"/>
        </w:rPr>
        <w:t xml:space="preserve">(имеет второе название не-жуй): Расположена позади точки чэн-лин на расстоянии полутора цуней, в ямке, которая находится под затылочной костью (чжэнь-гу) немного в стороне. Точка является местом соединения каналов малый ян на ноге и внешнего поддерживающего чудесного канала ян-вэй-май. В комментарии к трактату «Су-вэнь» говорится, что глубина укола составляет четыре фэня. В трактате «Тунжэнь» говорится, что глубина укола составляет пять фэней. Когда контролируешь ци, следует делать опорожнение. Прижигается три конуса. Применяется при переутомлении, атрофии, потере сил; когда тело горячее; когда шея болит и напряжена, так что больной не может повернуть голову; голова болит, в ней ощущается тяжесть, так что трудно терпеть; когда в глазах темнеет, а в сердце тревоги; при припадках сумасшествия; когда ухудшается зрение; когда болит нос. Когда император У Ди царства Вэй страдал от синдрома ветра головы, то во время припадков в сердце у него творился хаос, а в глазах темнело. Врач Хуа То колол ему точку нао-кун и болезнь тот час же прошла. </w:t>
      </w:r>
    </w:p>
    <w:p>
      <w:pPr>
        <w:pStyle w:val="Normal"/>
        <w:rPr/>
      </w:pPr>
      <w:r>
        <w:rPr>
          <w:b/>
          <w:sz w:val="19"/>
          <w:szCs w:val="19"/>
          <w:u w:val="single"/>
        </w:rPr>
        <w:t>Точка фэн-чи</w:t>
      </w:r>
      <w:r>
        <w:rPr>
          <w:sz w:val="19"/>
          <w:szCs w:val="19"/>
        </w:rPr>
        <w:t xml:space="preserve">: Позади уха и позади височной кости. Ниже точки нао-кун, в ямке около наружного края трапециевидной мышцы. Если надавить на эту точку, то отдается в ухе. Является местом соединения каналов малый ян на ноге и малый ян на руке, и внешнего поддерживающего чудесного канала ян-вэй-май. В комментарии к трактату «Су-вэнь» говорится, что глубина укола составляет четыре фэня. В трактате «Минтан» говорится, что глубина укола составляет три фэня. В трактате «Тунжэнь» говорится, что глубина укола составляет семь фэней, а оставлять иглу следует в течение семи выдохов. Прижигать следует 7 конусов. В трактате «Цзяи» говорится, что глубина укола составляет однин цунь и два фэня. Если больной страдает от сильного синдрома ветра, тогда сначала следует восполнять, а потом применяется опорожнение. Если такого вмешательства недостаточно, чтобы вылечить заболевание, тогда следует воздействовать на точку цзин (канала). Вставлять иглу следует в течение пяти выдохов, а опорожнение следует делать в течение семи вдохов. Прижигание является менее эффективным, чем укалывание. В течение дня следует прижигать семь конусов, пока количество прижженных конусов не достигнет ста штук. Применяется при ознобе при перемежающейся лихорадке; когда при вредоносном синдроме холода возникает заболевание с синдромом жара, при котором не выделяется пот; когда в глазах темнеет и ощущается боль; при односторонней голвной боли; при тяжелой форме хронической лихорадки; при ломящих болях в области шеи; когда шея болит так, что невозможно повернуть голову; когда из глаз текут слезы; когда больной страдает от недостатка ци; при носовых кровотечениях; когда внутренние уголки глаз воспаляются и болят; в результате скопления ци закладывает уши; когда глаза видят неясно; когда болят поясница и спина; когда человек начинает сгибаться в пояснице, а в результате в сухожилиях шеи пропадает сила и они перестают действовать; при сильном синдроме ветра и при срединном ветре; в результате гиперсаливации человек не может говорить; при помутнениях сознания; при образовании опухолей на шее. </w:t>
      </w:r>
    </w:p>
    <w:p>
      <w:pPr>
        <w:pStyle w:val="Normal"/>
        <w:rPr/>
      </w:pPr>
      <w:r>
        <w:rPr>
          <w:b/>
          <w:sz w:val="19"/>
          <w:szCs w:val="19"/>
          <w:u w:val="single"/>
        </w:rPr>
        <w:t>Точка цзянь-цзин</w:t>
      </w:r>
      <w:r>
        <w:rPr>
          <w:sz w:val="19"/>
          <w:szCs w:val="19"/>
        </w:rPr>
        <w:t xml:space="preserve"> (имеет второе название бо-цзин): Расположена в ямке на плече, выше цюэ-пэнь, кпереди от большой кости (да-гу) на полтора цуня. При отыскании точки следует нажать на это место тремя пальцами, и средний палец как раз попадет в ямку. Точка является местом соединения каналов малый ян на ноге, малый ян на руке, светлый ян на ноге и внешнего поддерживающего чудесного канала ян-вэй-май. В данной точке осуществляется соединение с пятью органами цзан. Глубина укола составляет пять фэней, а прижигать следует пять конусов. Сначала дается восполнение, а потом опорожнение. Применяется при срединном ветре; в результате завала ци сильно выделяется слюна и больной не может говорить; при приступах удушья; когда у женщины трудные роды; когда после выкидыша у женщины нарушается циркуляция крови и ци в руках и ногах, следует колоть точку цзянь-цзин и болезнь сразу проходит. При болях головы и шеи; при пяти видах утомления и семи видах недугов (у-лао, ди-шань); при болях предплечья; когда болной не может поднять руки на уровень головы; если колешь точку слишком глубока, то у больного может случиться обморок, и с этом случае следует сразу же начать восполнять точку цзусань-ли. </w:t>
      </w:r>
    </w:p>
    <w:p>
      <w:pPr>
        <w:pStyle w:val="Normal"/>
        <w:rPr/>
      </w:pPr>
      <w:r>
        <w:rPr>
          <w:b/>
          <w:sz w:val="19"/>
          <w:szCs w:val="19"/>
          <w:u w:val="single"/>
        </w:rPr>
        <w:t>Точка юань-е</w:t>
      </w:r>
      <w:r>
        <w:rPr>
          <w:sz w:val="19"/>
          <w:szCs w:val="19"/>
        </w:rPr>
        <w:t xml:space="preserve"> (имеется второе название цюань-е): Расположена на месте пересечения средней подмышечной линии и четвертого межреберного промежутка. Точка отыскивается, когда больной поднимает руку вверх. В трактате «Тунжэнь» говорится, что прижигать точку не рекомендуется. В трактате «Минтан» говорится, что глубина укола составляет три фэня. Прижигать не следует, так как в случае прижигания у больного в промежности будут появляться опухоли и язвы. Если произойдет внутреннее излияние, тогда больной умрет, а если в результате произойдет перемежающаяся лихорадка, тогда больной выживет. Применяется при перемежающейся лихорадке; при образовании язв; когда не поднимается рука. </w:t>
      </w:r>
    </w:p>
    <w:p>
      <w:pPr>
        <w:pStyle w:val="Normal"/>
        <w:rPr/>
      </w:pPr>
      <w:r>
        <w:rPr>
          <w:b/>
          <w:sz w:val="19"/>
          <w:szCs w:val="19"/>
          <w:u w:val="single"/>
        </w:rPr>
        <w:t>Точка чжэ-цзинь</w:t>
      </w:r>
      <w:r>
        <w:rPr>
          <w:sz w:val="19"/>
          <w:szCs w:val="19"/>
        </w:rPr>
        <w:t xml:space="preserve"> (имеет второе название шэнь-гуан, а также называется дань-му): Расположена ниже подмышечной впадины на три цуня, а если отсчитать назад один цунь, то там будет находиться конец третьего ребра. На расстоянии семи цуней и пяти фэней от нее находится перекрывающая кость, а на уровне данной точки по горизонтали находятся соски. Точка отыскивается, когда больной лежит на боку, подогнув ноги к животу. Точка является му-пунктом желчного пузыря. Она является местом соединения каналов сверх ян на ноге и малый ян на ноге. В трактате «Тунжэнь» говорится, что прижигать следует три конуса, а глубина укола составляет шесть фэней. В комментарии к трактату «Су-вэнь» говорится, что глубина укола составляет семь фэней. Применяется, когда в грдуной клетке ощущается сильное давление, так что невозможно спать; когда человек тяжело дышит и у него депрессивное состояние; при синдроме жара нижней части живота; когда больной слишком подвижен, много выделяется слюны, он говорит неотчетливо и неправильно; когда перестают действовать четыре конечности; при приступах тошноты и рвоты; при кислой отрыжке</w:t>
      </w:r>
    </w:p>
    <w:p>
      <w:pPr>
        <w:pStyle w:val="Normal"/>
        <w:rPr/>
      </w:pPr>
      <w:r>
        <w:rPr>
          <w:b/>
          <w:sz w:val="19"/>
          <w:szCs w:val="19"/>
          <w:u w:val="single"/>
        </w:rPr>
        <w:t>Точка жи-юэ</w:t>
      </w:r>
      <w:r>
        <w:rPr>
          <w:sz w:val="19"/>
          <w:szCs w:val="19"/>
        </w:rPr>
        <w:t xml:space="preserve">: Расположена ниже точки ци-мэнь на пять фэней. Является местом соединения каналов сверх инь на ноге, малый ян на ноге и внешнего поддерживающего чудесного канала ян-вэй-май. Глубина укола составляет семь фэней, прижигать следует пять конусов. Применяется при затрудненном дыхании и депрессивном состоянии; когда ощущается жар в нижней части живота и человек не может усидеть на одном месте, у него слишком сильно выделяется слюна, он говорит, коверкая слова и фразы; когда перестают действовать четыре конечности. </w:t>
      </w:r>
    </w:p>
    <w:p>
      <w:pPr>
        <w:pStyle w:val="Normal"/>
        <w:rPr/>
      </w:pPr>
      <w:r>
        <w:rPr>
          <w:b/>
          <w:sz w:val="19"/>
          <w:szCs w:val="19"/>
          <w:u w:val="single"/>
        </w:rPr>
        <w:t xml:space="preserve">Точка цзин-мэнь </w:t>
      </w:r>
      <w:r>
        <w:rPr>
          <w:sz w:val="19"/>
          <w:szCs w:val="19"/>
        </w:rPr>
        <w:t>(имеет второе название ци-шу, а также именуется ци-фу): Расположена у свободного конца двенадцатого ребра, на боковой поверхности живота. Является точкой му почек. В трактате «Тунжэнь» говорится, что прижигать следует три конуса, а глубина укола составляет три фэня. Оставлять иглу следует в течение семи выдохов. Применяется при звуках в кишечнике; при болях в тонком кишечнике; при синдроме холода плеч и спины; при судорогах; при болях внутренних соединений плеч и лопатки; когда болит поясница так, что трудно сгибаться и невозможно долго стоять; когда при перемежающейся лихорадке пучит живот, а боль отдает в спину, и из-за этого трудно дышать; когда влага плохо циркулирует в организме; когда моча желтого цвета; при образовании опухолей и при болях в нижней части живота; когда в кишечнике урчит и сильный понос; при болях в тазобедренном суставе</w:t>
      </w:r>
    </w:p>
    <w:p>
      <w:pPr>
        <w:pStyle w:val="Normal"/>
        <w:rPr/>
      </w:pPr>
      <w:r>
        <w:rPr>
          <w:b/>
          <w:sz w:val="19"/>
          <w:szCs w:val="19"/>
          <w:u w:val="single"/>
        </w:rPr>
        <w:t>Точка дай-май</w:t>
      </w:r>
      <w:r>
        <w:rPr>
          <w:sz w:val="19"/>
          <w:szCs w:val="19"/>
        </w:rPr>
        <w:t xml:space="preserve">: В ямке ниже четвертого ребра на один цунь и восемь фэней, на два фэня выше пупка и в сторону от него на расстоянии семи с половиной фэней. Точка является местом соединения канала малый ян на ноге и опоясывающего чудесного канала дай-май. В трактате «Тунжэнь» говорится, что глубина укола составляет шесть фэней, а прижигать следует пять конусов. В трактате «Минтан» говорится, что прижигать следует семь конусов. Применяется при болях в пояснице и подреберье; когда брюшная полость отекает и становится похожей на бурдюк с водой; когда у женщин болит низ живота; когда в низу живота рези и после ощущение тяжести; при бешенстве; при нарушениях менструального цикла; при гнойных и кровавых выделениях у женщин. </w:t>
      </w:r>
    </w:p>
    <w:p>
      <w:pPr>
        <w:pStyle w:val="Normal"/>
        <w:rPr/>
      </w:pPr>
      <w:r>
        <w:rPr>
          <w:b/>
          <w:sz w:val="19"/>
          <w:szCs w:val="19"/>
          <w:u w:val="single"/>
        </w:rPr>
        <w:t>Точка у-шу</w:t>
      </w:r>
      <w:r>
        <w:rPr>
          <w:sz w:val="19"/>
          <w:szCs w:val="19"/>
        </w:rPr>
        <w:t xml:space="preserve">: Расположена ниже точки дай-май на три цуня, в стороне от точки шуй-дао на расстоянии пяти с половиной цуней. Точка является местом соединения канала малый ян на ноге и опоясывающего чудесного канала дай-май. В трактате «Тунжэнь» говорится, что глубина укола составляет один цунь, а прижигать следует пять конусов. В трактате «Минтан» говорится, что прижигать следует три конуса. Применяется при хронических сердечных болях; при замедленной деятельности толстого кишечника, мочевого пузыря и почек; при холодной грыже у мужчин; когда втягиваются яички и сильные боли в низу живота; при кровавых и гнойных выделениях у женщин; при сильных судорогах и бешенстве. </w:t>
      </w:r>
    </w:p>
    <w:p>
      <w:pPr>
        <w:pStyle w:val="Normal"/>
        <w:rPr/>
      </w:pPr>
      <w:r>
        <w:rPr>
          <w:b/>
          <w:sz w:val="19"/>
          <w:szCs w:val="19"/>
          <w:u w:val="single"/>
        </w:rPr>
        <w:t>Точка вэй-дао</w:t>
      </w:r>
      <w:r>
        <w:rPr>
          <w:sz w:val="19"/>
          <w:szCs w:val="19"/>
        </w:rPr>
        <w:t xml:space="preserve">: Расположена ниже точки чжан-мэнь на шесть цуней и три фэня. Точка является местом соединения канала малый ян на ноге и опоясывающего чудесного канала дай-май. В трактате «Тунжэнь» говорится, что глубина укола составляет восемь фэней. Оставлять иглу следует в течение шести выдохов. Прижигается три конуса. Применяется при сильных приступах рвоты; при водянке; при расстройстве деятельности трех обогревателей; при потере аппетита. </w:t>
      </w:r>
    </w:p>
    <w:p>
      <w:pPr>
        <w:pStyle w:val="Normal"/>
        <w:rPr/>
      </w:pPr>
      <w:r>
        <w:rPr>
          <w:b/>
          <w:sz w:val="19"/>
          <w:szCs w:val="19"/>
          <w:u w:val="single"/>
        </w:rPr>
        <w:t>Точка цзюй-ляо</w:t>
      </w:r>
      <w:r>
        <w:rPr>
          <w:sz w:val="19"/>
          <w:szCs w:val="19"/>
        </w:rPr>
        <w:t xml:space="preserve">: Расположена под точкой чжан-мэнь на расстоянии восьми цуней и трех фэней, в ямке выше лобковой кости. В комментарии к трактату «Су-вэнь» говорится, что точка расположена под точкой чжан-мэнь на расстоянии четыре цуня и три фэня. Точка является местом соединения канала малый ян на ноге и внешнего пяточного чудесного канала ян-цзяо-май. В трактате «Тунжэнь» говорится, что глубина укола составляет восемь фэней, а оставлять иглу следует в течение шести выдохов. Прижигается три конуса. Применяется при болях в области поясницы и в нижней части живота; при судорогах и болях в области плеча, которые отдаются в область грудной клетки и предплечья; когда рука и предплечье перестают действовать. </w:t>
      </w:r>
    </w:p>
    <w:p>
      <w:pPr>
        <w:pStyle w:val="Normal"/>
        <w:rPr/>
      </w:pPr>
      <w:r>
        <w:rPr>
          <w:b/>
          <w:sz w:val="19"/>
          <w:szCs w:val="19"/>
          <w:u w:val="single"/>
        </w:rPr>
        <w:t>Точка хуань-тяо</w:t>
      </w:r>
      <w:r>
        <w:rPr>
          <w:sz w:val="19"/>
          <w:szCs w:val="19"/>
        </w:rPr>
        <w:t xml:space="preserve">: Расположена на ягодице, кзади от тазобедренного сустава. Точка отыскивается, когда больной лежит на боку с выпрямленной нижней ногой и отогнутой верхней ногой. Правой рукой следует надавить на точку, а левой рукой следует, покачивая, ввести иглу. Данная точка является местом соединения канала малый ян на ноге и внешнего пяточного чудесного канала ян-цзяо-май. В трактате «Тунжэнь» говорится, что прижигать следует 50 конусов. В комментарии к трактату «Су-вэнь» говорится, что глубина укола составляет один цунь, а оставлять иглу следует в течение двух выдохов. Прижигается в точке три конуса. В трактате «Чживэй» говорится, что, заканчивая укалывание, не следует раскачивать иглу, так как можешь нанести больному вред. Точка применяется при холодных параличах и онемении с синдромом влаги, когда состояние становится невыносимым; когда сыпь с синдромом ветра покрывает полностью все тело; когда половина тела перестает действовать; при сильных болях поясницы и бедер, так что человек при ходьбе хромает; когда нога в колене не сгибается. Жэнь Шоугун страдал от болезни ног бери-бери и одностороннего паралича с синдромом ветра. Тогда врач Чжэнь Цюань колол ему точку хуань-тяо, точку ян-лин-цюань, ян-фу, цзюй-сюй, ся-лянь, и в результате применения иглоукалывания больной смог подняться на ноги и стал способным ходить. Когда ощущается боль в точке хуань-тяо, то существует опасность образования нарыва на кости. </w:t>
      </w:r>
    </w:p>
    <w:p>
      <w:pPr>
        <w:pStyle w:val="Normal"/>
        <w:rPr/>
      </w:pPr>
      <w:r>
        <w:rPr>
          <w:b/>
          <w:sz w:val="19"/>
          <w:szCs w:val="19"/>
          <w:u w:val="single"/>
        </w:rPr>
        <w:t>Точка фэн-ши</w:t>
      </w:r>
      <w:r>
        <w:rPr>
          <w:sz w:val="19"/>
          <w:szCs w:val="19"/>
        </w:rPr>
        <w:t xml:space="preserve">: Точка расположена на наружной поверхности бедра, на семь цуней выше нижнего края коленной чашечки. Точка отыскивается в положении стоя, кончик третьего пальца опущенной руки указывает на расположение данной точки. Глубина укола составляет пять фэней, а прижигать следует пять конусов. Применяется, когда ци холода располагается в промежутках между мышцами, и в результате ощущается боль в разных частях тела приступами; когда в результате срединного ветра перестают действовать ноги и колени; когда все тело чешется; при бери-бери; при потере чувствительности нижних конечностей; при появлении зудящих сыпей при синдроме ветра. </w:t>
      </w:r>
    </w:p>
    <w:p>
      <w:pPr>
        <w:pStyle w:val="Normal"/>
        <w:rPr/>
      </w:pPr>
      <w:r>
        <w:rPr>
          <w:b/>
          <w:sz w:val="19"/>
          <w:szCs w:val="19"/>
          <w:u w:val="single"/>
        </w:rPr>
        <w:t>Точка чжун-ду</w:t>
      </w:r>
      <w:r>
        <w:rPr>
          <w:sz w:val="19"/>
          <w:szCs w:val="19"/>
        </w:rPr>
        <w:t xml:space="preserve">: Расположена на наружной поверхности бедра, выше нижнего края коленной чашечки на пять цуней, в ямке между двумя мышцами. Точка является ло-пунктом маридиана малый ян на ноге, откуда он соединяется с каналом недостаточный инь. В трактате «Тунжэнь» говорится, что прижигать следует пять конусов, а глубина укола составляет пять фэней. Оставлять иглу следует в течение семи выдохов. Применяется, когда ци синдрома холода размещается в промежутках между мышцами и приступы боли возникают в разных местах тела; при онемении сухожилий. </w:t>
      </w:r>
    </w:p>
    <w:p>
      <w:pPr>
        <w:pStyle w:val="Normal"/>
        <w:rPr/>
      </w:pPr>
      <w:r>
        <w:rPr>
          <w:b/>
          <w:sz w:val="19"/>
          <w:szCs w:val="19"/>
          <w:u w:val="single"/>
        </w:rPr>
        <w:t>Точка ян-гуань</w:t>
      </w:r>
      <w:r>
        <w:rPr>
          <w:sz w:val="19"/>
          <w:szCs w:val="19"/>
        </w:rPr>
        <w:t xml:space="preserve">: Расположена выше точки ян-лин-цюань на три цуня в ямке около точки ду-би. В трактате «Тунжэнь» говорится, что глубина укола составляет пять фэней, а прижигание данной точки не рекомендуется. Применяется при параличах и онемении, при сильных болях в коленном суставе, которые мешают сгибать и разгибать ногу. </w:t>
      </w:r>
    </w:p>
    <w:p>
      <w:pPr>
        <w:pStyle w:val="Normal"/>
        <w:rPr/>
      </w:pPr>
      <w:r>
        <w:rPr>
          <w:sz w:val="19"/>
          <w:szCs w:val="19"/>
        </w:rPr>
        <w:t xml:space="preserve"> </w:t>
      </w:r>
      <w:r>
        <w:rPr>
          <w:b/>
          <w:sz w:val="19"/>
          <w:szCs w:val="19"/>
          <w:u w:val="single"/>
        </w:rPr>
        <w:t>Точка ян-лин-цюань</w:t>
      </w:r>
      <w:r>
        <w:rPr>
          <w:sz w:val="19"/>
          <w:szCs w:val="19"/>
        </w:rPr>
        <w:t xml:space="preserve">: Расположена под коленной чашечкой на расстоянии одного цуня, во впадине у переднего края головки малой берцовой кости. Точка отыскивается в положении сидя на корточках. Канал малый ян на ноге, проходя через данное место, образует точку хэ, которой соответствует стихия почвы. В трактате «Янцзин» говорится, что сухожилия соединяются в точке ян-лин-цюань. В комментарии к трактату говорится: Данная точка применяется для лечения сухожилий. В трактате «Тунжэнь» говорится, что глубина укола составляет шесть фэней, а оставлять иглу следует в течение десяти выдохов. Когда контролируешь ци, следует делать опорожнение. Следует делать также прижигание, оставляя иглу в точке. В течение дня следует прижигать семь конусов, а всего следует прижечь семь раз по семь конусов. В комментарии к трактату «Су-вэнь» говорится, что прижигать следует три конуса. В трактате «Минся» говорится, что прижигать следует один конус. Применяется, когда нога в колене разогнута и ее невозможно согнуть; при синдроме холода и онемения в области тазобедренного сустава и костей колена; при болезни бери-бери; когда не ощущается внешняя поверхность колена и бедра; когда в результате одностороннего паралича не действует половина тела; когда отнимаются ступни ног из-за нарушения кровообращения; при ощущении горечи в горле и при болях горла; при отеках лица; при судорогах сухожилий на ногах. </w:t>
      </w:r>
    </w:p>
    <w:p>
      <w:pPr>
        <w:pStyle w:val="Normal"/>
        <w:rPr/>
      </w:pPr>
      <w:r>
        <w:rPr>
          <w:b/>
          <w:sz w:val="19"/>
          <w:szCs w:val="19"/>
          <w:u w:val="single"/>
        </w:rPr>
        <w:t xml:space="preserve">Точка ян-цзяо </w:t>
      </w:r>
      <w:r>
        <w:rPr>
          <w:sz w:val="19"/>
          <w:szCs w:val="19"/>
        </w:rPr>
        <w:t xml:space="preserve">(имеет второе название бие-ян, а также называется цзу-цзяо): Расположена выше центра латеральной лодыжки на семь цуней, в промежутке между мышцами в месте прохождения трех янских каналов. Является точкой щелью внешнего поддерживающего чудесного канала ян-вэй-май. В трактате «Тунжэнь» говорится, что глубина укола составляет шесть фэней. Оставлять иглу следует в течение семи выдохов, а прижигается в данной точке три конуса. Применяется при отеках и чувстве распирания в грудной клетке; при сильных болях в колене, когда не действует нога; синдром холода, недостаточность при страхах и маниакальных припадках; при онемении горла; при отеках лица; при онемении с синдромом холода; когда отказывают действовать колени и икроножные мышцы. </w:t>
      </w:r>
    </w:p>
    <w:p>
      <w:pPr>
        <w:pStyle w:val="Normal"/>
        <w:rPr/>
      </w:pPr>
      <w:r>
        <w:rPr>
          <w:b/>
          <w:sz w:val="19"/>
          <w:szCs w:val="19"/>
          <w:u w:val="single"/>
        </w:rPr>
        <w:t>Точка вай-цю</w:t>
      </w:r>
      <w:r>
        <w:rPr>
          <w:sz w:val="19"/>
          <w:szCs w:val="19"/>
        </w:rPr>
        <w:t xml:space="preserve">: Расположена выше центра латеральной лодыжки на семь цуней. В этом месте рождается канал малый ян. В трактате «Тунжэнь» говорится, что глубина укола составляет три фэня, а прижигать следует три конуса. Применяется при отеках и чувстве распирания в области грудной клетки; при болях мышц, а также при онемении и слабости мышц на ногах; при болях в области шеи и подбородка; когда кусает бешеная собака, а яд не выходит из раны; при приступах перемежающейся лихорадки; когда приступы лихорадки случаются в результате укуса бешеной собаки, то в месте укуса следует тут же прижечь три конуса, а так же прижечь ло-пункт канала малый ян на ноге; при приступах эпилепсии и при куриной грудной клетке у детей. </w:t>
      </w:r>
    </w:p>
    <w:p>
      <w:pPr>
        <w:pStyle w:val="Normal"/>
        <w:rPr/>
      </w:pPr>
      <w:r>
        <w:rPr>
          <w:b/>
          <w:sz w:val="19"/>
          <w:szCs w:val="19"/>
          <w:u w:val="single"/>
        </w:rPr>
        <w:t>Точка гуан-мин</w:t>
      </w:r>
      <w:r>
        <w:rPr>
          <w:sz w:val="19"/>
          <w:szCs w:val="19"/>
        </w:rPr>
        <w:t xml:space="preserve">: Расположена выше центра латеральной лодыжки на пять цуней. Является ло-пунктом канала малый ян на ноге. Из него идет соединение с каналом недостаточный инь. В трактате «Тунжэнь» говорится, что колоть следует шесть фэней. Иглу оставлять в течение семи выдохов, а прижигается пять конусов. Применяется при атрофии конечностей; при ломящей боли в области коленного сустава и голени, из-за чего человек не может долго стоять; когда при заболеваниях с синдромом жара не выделяется пот; при припадках бурного сумасшествия; методы лечения посредством данной точки такие же, как в случае применения точки ян-фу, то есть при синдроме пустоты отнимаются ноги и человек начинает сильно хромать, он только сидит и не может встать. В этом случае следует восполнять. В случае синдрома полноты возникает жар икроножных мышц и боли в коленном суставе, тело же становится очень слабым, расшатываются зубы, болят щеки. В этом случае следует опорожнять. </w:t>
      </w:r>
    </w:p>
    <w:p>
      <w:pPr>
        <w:pStyle w:val="Normal"/>
        <w:rPr/>
      </w:pPr>
      <w:r>
        <w:rPr>
          <w:b/>
          <w:sz w:val="19"/>
          <w:szCs w:val="19"/>
          <w:u w:val="single"/>
        </w:rPr>
        <w:t xml:space="preserve">Точка ян-фу </w:t>
      </w:r>
      <w:r>
        <w:rPr>
          <w:sz w:val="19"/>
          <w:szCs w:val="19"/>
        </w:rPr>
        <w:t xml:space="preserve">(имеет второе название фэнь-жоу): Расположена выше центра латеральной лодыжки на четыре цуня, перед большеберцовой костью, на расстоянии трех фэней от конца малоберцовой кости. На расстоянии семи фэней от точки цю-сюй. Канал малый ян на ноге, проходя через данную точку, образует точку цзин (канала), которой соответствует стихия огня. При синдроме полноты желчного пузыря следует восполнять данную точку. В комментарии к трактату «Су-вэнь» говорится, что глубина укола составляет три фэня. В другом месте говорится, что глубина укола составляет семи фэней, а оставлять иглу следует в течение десяти выдохов. В трактате «Тунжэнь» говорится, что прижигать следует три конуса, а глубина укола составляет пять фэней. Оставлять иглу следует в течение семи выдохов. Применяется при сильной отечности в области поясницы; при отеках ног ниже колена; при судорогах сухожилий; при ломящей боли во всех суставах, а основной источник боли неизвестен. Когда сильно болят все суставы, то боль не имеет постоянного места. при сильных отеках и опухолях под мышками; при онемении горла; при образовании опухолей на шее; при ломоте в коленном суставе и голени; при анестезии и синдроме ветра коленного сустава и голени; при нарушении кровообращения нижних конечностей; при ощущении горечи во рту и затрудненном дыхании; при болях сердца, которые отдают в боковую область и подреберье; когда лицо становится землистым; головные боли в области висков и лба; когда болят внутренние и внешние уголки глаз; опухоли и боли в надключичной ямке; когда выделяется пот и больной сильно дрожит; при лихорадке; при болях в грудной клетке; в ее боковой области, в подреберье; в тазобедренном суставе, в области малоберцовой кости и латеральной лодыжки; когда теряется цвет лица. </w:t>
      </w:r>
    </w:p>
    <w:p>
      <w:pPr>
        <w:pStyle w:val="Normal"/>
        <w:rPr/>
      </w:pPr>
      <w:r>
        <w:rPr>
          <w:b/>
          <w:sz w:val="19"/>
          <w:szCs w:val="19"/>
          <w:u w:val="single"/>
        </w:rPr>
        <w:t>Точка сюань-чжун</w:t>
      </w:r>
      <w:r>
        <w:rPr>
          <w:sz w:val="19"/>
          <w:szCs w:val="19"/>
        </w:rPr>
        <w:t xml:space="preserve"> (имеет второе название цзюэ-гу): Расположена на три цуня выше центра латеральной лодыжки, в месте биения пульса. Когда отыскиваешь точку, следует надавить на передний край малоберцовой кости. Точка является большим ло-пунктом канала малый ян на ноге. Массируя точку, действуешь на ло-пункт канала светлый ян, после чего следует колоть. В трактате «Наньцзин» говорится, что в точке цзюэ-гу объединяется костный мозг. В комментарии говорится: Данная точка применяется для лечения заболеваний костного мозга. У врача Юань говорится: Ноги могут хорошо ходить, и этому способствует точка объединения костного мозга цзюэ-гу. В трактате «Тунжэнь» говорится, что глубина укола составляет шесть фэней, а оставлять иглу следует в течение семи выдохов. Прижигать нужно пять конусов. В трактате «Чживэй» говорится, что игла вводится косо на глубину двух цуней с лишним; прижигается семи или пять конусов. Применяется при отеках и чувстве распирания в области сердца и брюшной полости; при синдроме жара в желудке; при потере аппетита; при болезни бери-бери; при болях в области коленного сустава и голени; при судорогах и болях сухожилий и костей на ногах, в результате чего перестают действовать ноги; при удушьях; при синдроме пустоты и переутомления, а также при синдроме холода и плохом самочувствии; при маниакально-депрессивных состояниях; при ощущении давления в области сердца, в результате чего больной кашляет; при поносах; при онемении горла; при болях в области шеи; при кровотечениях из геморроидальных фистул; при болях в области половых органов; при носовых кровотечениях; при образовании чирьев и язв на голове; при задержках мочеиспускания и дефекации; при ощущении сухости в носу; при ощущении тоски и томления, которые сменяются припадками буйства и разнузданности; в результате срединного ветра перестают действовать руки и ноги. </w:t>
      </w:r>
    </w:p>
    <w:p>
      <w:pPr>
        <w:pStyle w:val="Normal"/>
        <w:rPr/>
      </w:pPr>
      <w:r>
        <w:rPr>
          <w:b/>
          <w:sz w:val="19"/>
          <w:szCs w:val="19"/>
          <w:u w:val="single"/>
        </w:rPr>
        <w:t>Точка цю-сюй</w:t>
      </w:r>
      <w:r>
        <w:rPr>
          <w:sz w:val="19"/>
          <w:szCs w:val="19"/>
        </w:rPr>
        <w:t xml:space="preserve">: Точка располагается чуть кпереди от нижнего края латеральной лодыжки, в ямке, на расстоянии трех цуней от точки линь-ци. От точки ся-си вверх до нижнего края латеральной лодыжки насчитывается пять цуней. Канал малый ян на ноге, прохода через данное место, образует точку юань. При синдроме пустоты и полноты желчного пузыря, следует воздействовать именно на эту точку. В трактате «Тунжэнь» говорится, что прижигать следует три конуса. В комментарии к трактату «Су-вэнь» говорится, что глубина укола составляет пять фэней, а оставлять иглу следует в течение семи выдохов. Применяется при чувстве распирания и болях в области грудной клетки и в подреберье, так что тяжело дышать; когда больного хронической лихорадкой бьет сильный озноб; при отеках под мышками; при атрофии и потере сил в нижних конечностях, так что больной сидит и не может встать; при болях в области тазобедренного сустава; когда на глазах образуются бельма; при ломящих болях в области стопы и голени; когда выкручивает сухожилия; при обострении грыжи; когда образуются затвердения в нижней части живота; когда при перемежающейся лихорадке появляются отеки под подбородком; при болях в области поясницы и крестца; при затрудненном дыхании. </w:t>
      </w:r>
    </w:p>
    <w:p>
      <w:pPr>
        <w:pStyle w:val="Normal"/>
        <w:rPr/>
      </w:pPr>
      <w:r>
        <w:rPr>
          <w:b/>
          <w:sz w:val="19"/>
          <w:szCs w:val="19"/>
          <w:u w:val="single"/>
        </w:rPr>
        <w:t>Точка линь-ци</w:t>
      </w:r>
      <w:r>
        <w:rPr>
          <w:sz w:val="19"/>
          <w:szCs w:val="19"/>
        </w:rPr>
        <w:t xml:space="preserve">: Располагается в задней части щели между четвертой и пятой плюсневыми костями, где прощупывается впадина. На расстоянии полутора цуней от точки ся-си. Канал малый ян на ноге, проходя через данное место, образует точку шу, которая соответствует стихии дерева. В трактате «Цзяи» говорится, что глубина укола составляет два фэня, а оставлять иглу следует в течение пяти выдохов. Прижигается три конуса. Применяется при чувстве распирания в области грудной клетки; когда образуются язвы и нарывы в надключичной ямке и под мышками; при неправильном прикусе; когда человек кусает себя за щеку; при опухоли в районе точки тянь-ю; при анестезии и слабости нижних конечностей; при ломящей боли в голени; когда темнеет в глазах; при болях в месте соединения затылочной кости с черепом; при постоянном ознобу и треморе; при сердечных болях; при общем онемении тела; когда не можешь точно определить, где болит; при сильных приступах удушья, из-за которых не можешь ходить; при туберкулезной лихорадке, когда каждый день происходят приступы; при расстройствах менструального цикла; при чувстве распирания и болях в подреберье; когда на сосках появляются язвы. </w:t>
      </w:r>
    </w:p>
    <w:p>
      <w:pPr>
        <w:pStyle w:val="Normal"/>
        <w:rPr/>
      </w:pPr>
      <w:r>
        <w:rPr>
          <w:b/>
          <w:sz w:val="19"/>
          <w:szCs w:val="19"/>
          <w:u w:val="single"/>
        </w:rPr>
        <w:t>Точка ди-у-хуэй</w:t>
      </w:r>
      <w:r>
        <w:rPr>
          <w:sz w:val="19"/>
          <w:szCs w:val="19"/>
        </w:rPr>
        <w:t xml:space="preserve">: Расположена в передней части щели между четвертой и пятой плюсневыми костями, где прощупывается впадина. На расстоянии одного цуня в сторону от точки ся-си. В трактате «Тунжэнь» говорится, что глубина укола составляет один фэнь, а от прижигания следует воздерживаться. Применяется при болях под мышками; когда в результате внутреннего недуга больной харкает кровью; при отечности и затруднениях движения в голеностопном суставе; при образовании язв на сосках. </w:t>
      </w:r>
    </w:p>
    <w:p>
      <w:pPr>
        <w:pStyle w:val="Normal"/>
        <w:rPr/>
      </w:pPr>
      <w:r>
        <w:rPr>
          <w:b/>
          <w:sz w:val="19"/>
          <w:szCs w:val="19"/>
          <w:u w:val="single"/>
        </w:rPr>
        <w:t>Точка ся-си</w:t>
      </w:r>
      <w:r>
        <w:rPr>
          <w:sz w:val="19"/>
          <w:szCs w:val="19"/>
        </w:rPr>
        <w:t xml:space="preserve">: Расположена в межпальцевой складке между четвертым и пятым пальцами стопы, в ямке. Канал малый ян на ноге, проходя через это место, образует точку ин, которой соответствует стихия воды. При синдроме полноты желчного пузыря следует опорожнять данную точку. В комментарии к трактату «Су-вэнь» говорится, что глубина укола составляет три фэня, а оставлять иглу в точке следует в течение трех выдохов. Прижигается три конуса. Применяется при отечности и чувстве распирания в области грудной клетки и в боку; при перемежающейся лихорадке и вредоносном холоде; когда при заболеваниях с синдромом жара не выделяется пот; при воспалениях внешних уголков глаз; при опухолях в области щеки и подбородка; при расстройствах слуха; при сильных болях в грудной клетке, так что человеку трудно повернуть туловище; когда где-то болит, а определить постоянное место боли нельзя. </w:t>
      </w:r>
    </w:p>
    <w:p>
      <w:pPr>
        <w:pStyle w:val="Normal"/>
        <w:rPr/>
      </w:pPr>
      <w:r>
        <w:rPr>
          <w:b/>
          <w:sz w:val="19"/>
          <w:szCs w:val="19"/>
          <w:u w:val="single"/>
        </w:rPr>
        <w:t>Точка цяо-инь</w:t>
      </w:r>
      <w:r>
        <w:rPr>
          <w:sz w:val="19"/>
          <w:szCs w:val="19"/>
        </w:rPr>
        <w:t xml:space="preserve">: Расположена кнаружи от корня ногтя концевой фаланги четвертого пальца ноги на 0,3 см. Канал малый ян на ноге, проходя через данное место, образует точку цзин (колодец), которой соответствует стихия металла. В комментарии к трактату «Су-вэнь» говорится, что глубина укола составляет один фэнь, а оставлять иглу следует в течение одного выдоха. В трактате «Цзяи» говорится, что оставлять иглу в месте укола следует в течение трех выдохов, а прижигать нужно три конуса. Применяется при болях в боковой области грудной клетки; при затруднениях дыхания из-за приступов кашля; при синдроме жара и ослаблении рук и ног; когда при заболеваниях с синдромом жара не выделяется пот; когда крутит сухожилия; при образовании нарывов и фурункулов на теле; когда голова болит, а на сердце ощущается тоска; при онемении горла; когда болит язык, а во рту сухость; когда человек не может поднять локоть; при резких расстройствах слуха; когда снятся кошмарные сны; при глазных болях; когда болят уголки глаз. </w:t>
      </w:r>
    </w:p>
    <w:p>
      <w:pPr>
        <w:pStyle w:val="Normal"/>
        <w:rPr>
          <w:sz w:val="19"/>
          <w:szCs w:val="19"/>
        </w:rPr>
      </w:pPr>
      <w:r>
        <w:rPr>
          <w:sz w:val="19"/>
          <w:szCs w:val="19"/>
        </w:rPr>
      </w:r>
    </w:p>
    <w:p>
      <w:pPr>
        <w:pStyle w:val="Normal"/>
        <w:rPr>
          <w:sz w:val="19"/>
          <w:szCs w:val="19"/>
        </w:rPr>
      </w:pPr>
      <w:r>
        <w:rPr>
          <w:sz w:val="19"/>
          <w:szCs w:val="19"/>
        </w:rPr>
        <w:t>Схема органа фу желчный пузырь: 1-орган фу желчный пузырь</w:t>
      </w:r>
    </w:p>
    <w:p>
      <w:pPr>
        <w:pStyle w:val="Normal"/>
        <w:rPr>
          <w:sz w:val="19"/>
          <w:szCs w:val="19"/>
        </w:rPr>
      </w:pPr>
      <w:r>
        <w:rPr>
          <w:sz w:val="19"/>
          <w:szCs w:val="19"/>
        </w:rPr>
      </w:r>
    </w:p>
    <w:p>
      <w:pPr>
        <w:pStyle w:val="Normal"/>
        <w:rPr>
          <w:sz w:val="19"/>
          <w:szCs w:val="19"/>
        </w:rPr>
      </w:pPr>
      <w:r>
        <w:rPr>
          <w:sz w:val="19"/>
          <w:szCs w:val="19"/>
        </w:rPr>
        <w:t xml:space="preserve">Точки канала желчного пузыря малый ян на ноге: 1-точка тунцзы-ляо; 2-точка тин-хуэй; 3-точка шан-гуань; 4-точка хань-ян; 5-точка сюань-лу; 6-точка сюань-ли; 7-точка цюй-бинь; 8-точка шуай-гу; 9- точка тянь-чун; 10-точка фу-бай; 11-точка тоу-цяо-инь; 12-точка ваньгу; 13-точка бэнь-шэнь; 14-точка ян-бай; 15-точка тоу-линь-ци; 16-точка му-чуан; 17-точка чжэн-ин; 18-точка чэн-лин; 19-точка нао-кун; 20- точка фэн-чи; 21-точка цзян-цзин; 22-точка юань-е; 23-точка чжэ-цзинь; 24-точка жи-юэ; 25-точка цзин-мэнь; 26-точка дай-май; 27-точка у-шу; 28-точка вэй-дао; 29-точка цзюй-ляо; 30-точка хуань-тяо; 31-точка фэнши; 32-точка чжун-ду; 33-точка цзу-ин-гуань; 34-точка ян-лин-цюань; 35-точка ян-цзяо; 36-точка вай-цю; 37-точка гуан-мин; 38-точка ян-фу; 39-точка сюань-чжун; 40-точка цю-сюй; 41-точка цзу-линь-ци; 42-точка ди-у-хуэй; 43-точка ся-си; 44-точка цзу-цяо-инь. </w:t>
      </w:r>
    </w:p>
    <w:p>
      <w:pPr>
        <w:pStyle w:val="Normal"/>
        <w:rPr>
          <w:sz w:val="19"/>
          <w:szCs w:val="19"/>
        </w:rPr>
      </w:pPr>
      <w:r>
        <w:rPr>
          <w:sz w:val="19"/>
          <w:szCs w:val="19"/>
        </w:rPr>
      </w:r>
    </w:p>
    <w:p>
      <w:pPr>
        <w:pStyle w:val="Heading2"/>
        <w:rPr>
          <w:sz w:val="19"/>
          <w:szCs w:val="19"/>
        </w:rPr>
      </w:pPr>
      <w:bookmarkStart w:id="225" w:name="__RefHeading___Toc27196473"/>
      <w:bookmarkEnd w:id="225"/>
      <w:r>
        <w:rPr>
          <w:sz w:val="19"/>
          <w:szCs w:val="19"/>
        </w:rPr>
        <w:t>ОСНОВНЫЕ МЕТОДЫ ЛЕЧЕНИЯ</w:t>
      </w:r>
    </w:p>
    <w:p>
      <w:pPr>
        <w:pStyle w:val="Heading2"/>
        <w:rPr>
          <w:sz w:val="19"/>
          <w:szCs w:val="19"/>
        </w:rPr>
      </w:pPr>
      <w:bookmarkStart w:id="226" w:name="__RefHeading___Toc27196474"/>
      <w:bookmarkEnd w:id="226"/>
      <w:r>
        <w:rPr>
          <w:sz w:val="19"/>
          <w:szCs w:val="19"/>
        </w:rPr>
        <w:t>ПОСРЕДСТВОМ ТОЧЕК КАНАЛА «НЕДОСТАТОЧНЫЙ ИНЬ НА НОГЕ»</w:t>
      </w:r>
    </w:p>
    <w:p>
      <w:pPr>
        <w:pStyle w:val="Normal"/>
        <w:rPr>
          <w:sz w:val="19"/>
          <w:szCs w:val="19"/>
        </w:rPr>
      </w:pPr>
      <w:r>
        <w:rPr>
          <w:sz w:val="19"/>
          <w:szCs w:val="19"/>
        </w:rPr>
      </w:r>
    </w:p>
    <w:p>
      <w:pPr>
        <w:pStyle w:val="3"/>
        <w:rPr>
          <w:sz w:val="19"/>
          <w:szCs w:val="19"/>
        </w:rPr>
      </w:pPr>
      <w:r>
        <w:rPr>
          <w:sz w:val="19"/>
          <w:szCs w:val="19"/>
        </w:rPr>
        <w:t xml:space="preserve"> </w:t>
      </w:r>
      <w:r>
        <w:rPr>
          <w:sz w:val="19"/>
          <w:szCs w:val="19"/>
        </w:rPr>
        <w:t xml:space="preserve">В трактате «Нэйцзин» говорится: Печень является органом, который выполняет функции полководца, так как в нем рождаются замыслы. Печень является корнем слабости организма. В ней обитают духовные начала хунь. Цветами печени являются ногти, а плодами ее являются сухожилия. Она порождает кровь и ци. Печень представляет собой малый ян внутри субстанции ян, а из сезонов ей соответствует ци весеннего времени. Печень соотносится с востоком и синим цветом, которые проходят именно через этот орган. Из отверстий на теле ей соответствуют глаза, и именно это семя хранится в печени, чем объясняется, что присущие печени заболевания выражаются в страхах и волнениях. Соответствует кислый вкус, с ней соотносятся травы и деревья, а из домашних животных печени соответствует петух. Злак печени - пшеница. Среди явлений времени и неба в смене четырех сезонов ей соответствует планета Юпитер. Из известных заболеваний ей соответствуют болезни сухожилий; из звуков с ней соотносятся звук цзюэ третья ступень китайского пятиступенного лада, соответствует гу-сянь в китайском двенадцатиступенном звукоряде или фа-диез в европейской темперации (прим. перев.) Число печени - это восьмерка. Из запахов печени соответствует запах тухлятины (чего-то прокисшего (прим. перев.). Из жидкостей организма с ней соотносятся слезы. Восточная сторона рождает ветер, а ветер рождает дерево, дерево же рождает кислый вкус, а кислый вкус рождает печень. Печень является хозяином сухожилий, а сухожилия порождают сердце. Печень управляет глазами. Среди небесных явлений печени соотносится великая тайна цвета ночного неба. В мире людей печень соотносится с истинным путем дао. На земном урвне печень соотносится с трансформацией хуа. А в результате трансформации рождается пять вкусовых ощущений. Истинный путь рождает знание, а тайна ночного неба рождает дух-шэнь. На небе она проявляется как ветер, а на земле она находит выражение в дереве, в теле она представлена сухожилиями, а среди органов цзан ей соответствует собственно печень. Ей соответствует цвет небесной синевы; среди звуков голоса ей соответствует выдох. Среди изменений и движений тела ей соответствует захват руками. Среди волевых устремлений эмоций ей соответствует гнев-раздражение. Гнев-раздражение вредит печени, а скорбь-печаль порождает гнев. Ветер вредит сухожилиям, а жар-сухость побеждает ветер. Кислый вкус вреден для сухожилий, а острый вкус побеждает кислый. </w:t>
      </w:r>
    </w:p>
    <w:p>
      <w:pPr>
        <w:pStyle w:val="Normal"/>
        <w:rPr>
          <w:sz w:val="19"/>
          <w:szCs w:val="19"/>
        </w:rPr>
      </w:pPr>
      <w:r>
        <w:rPr>
          <w:sz w:val="19"/>
          <w:szCs w:val="19"/>
        </w:rPr>
      </w:r>
    </w:p>
    <w:p>
      <w:pPr>
        <w:pStyle w:val="Heading3"/>
        <w:rPr>
          <w:sz w:val="19"/>
          <w:szCs w:val="19"/>
        </w:rPr>
      </w:pPr>
      <w:bookmarkStart w:id="227" w:name="__RefHeading___Toc27196475"/>
      <w:bookmarkEnd w:id="227"/>
      <w:r>
        <w:rPr>
          <w:sz w:val="19"/>
          <w:szCs w:val="19"/>
        </w:rPr>
        <w:t>Песня о точках канала печени недостаточный инь на ноге</w:t>
      </w:r>
    </w:p>
    <w:p>
      <w:pPr>
        <w:pStyle w:val="Normal"/>
        <w:rPr>
          <w:sz w:val="19"/>
          <w:szCs w:val="19"/>
        </w:rPr>
      </w:pPr>
      <w:r>
        <w:rPr>
          <w:sz w:val="19"/>
          <w:szCs w:val="19"/>
        </w:rPr>
        <w:t xml:space="preserve"> </w:t>
      </w:r>
    </w:p>
    <w:p>
      <w:pPr>
        <w:pStyle w:val="Normal"/>
        <w:ind w:firstLine="567"/>
        <w:rPr>
          <w:sz w:val="19"/>
          <w:szCs w:val="19"/>
        </w:rPr>
      </w:pPr>
      <w:r>
        <w:rPr>
          <w:sz w:val="19"/>
          <w:szCs w:val="19"/>
        </w:rPr>
        <w:t>На меридиане недостаточный инь на ноге насчитывается тринадцать точек. Это точки да-дунь, син-цзянь, тай-чун, чжун-фэн, ли-гоу, чжунду, ци-гуань, цюй-цюань, инь-бао, цзу-у-ли, инь-линь, цзи-май, чжан-мэнь, ци-мэнь. (Всего с обеих сторон на меридиане насчитывается 26 точек). Данный канал начинается в точке да-дунь, а заканчивается в точке ци-мэнь. Точки да-дунь, син-цзянь, тай-чун, чжун-фэн, цюй-цюань являются точками цзин (колодец), ин, шу, цзин (канала) и хэ. Канал начинается в месте скопления волос на коже большого пальца, поднимается вверх по предплюсне и стопе по внутренней линии передней поверхности ноги, проходит около внутренней лодыжки на расстоянии одного цуня, и проходит вверх по лодыжке на восемь цуней, а после того, как он соединяется с каналом сверх инь, он меняется с ним линиями и идет от подколенной ямки по внутренней поверхности ноги, проходит по бедру, идет около половых органов, затем доходит до нижней части живота, идет в желудок, соединяется с печенью, дает ответвление в желчный пузырь, проходит вверх через диафрагму, идет по подреберью и боковой части грудной клетки, проходит по задней части гортани, затем уходит в глотку, соединяется с системой глаз, выходит на лоб и соединяется с чудесным контролирующим каналом ду-май на макушке; ответвление канала от глаз идет на внутреннюю поверхность щеки и огибает губы; другое ответвление начинается опять от печени, проходит через диафрагму и соединяется с легкими.</w:t>
      </w:r>
    </w:p>
    <w:p>
      <w:pPr>
        <w:pStyle w:val="Normal"/>
        <w:ind w:firstLine="567"/>
        <w:rPr>
          <w:sz w:val="19"/>
          <w:szCs w:val="19"/>
        </w:rPr>
      </w:pPr>
      <w:r>
        <w:rPr>
          <w:sz w:val="19"/>
          <w:szCs w:val="19"/>
        </w:rPr>
        <w:t>В данном меридиане много крови и мало ци. Циркуляция крови и ци начинается в данном меридиане в час чоу. Из знаков десятиричного цикла орган цзан печень соотносится со знаком и, которому соответствует стихия дерева. Пульс его определяется в точке гуань на левом запястье. При синдроме полноты печени пульс канала тоже будет полным, в этом случае у больного болят бока, припухают и болят уголки глаз. При синдроме пустоты пульс канала тоже будет пустым, доли печени будут терять свою силу, и в результате у больного будет ухудшаться зрение, а из глаз будут течь слезы. Питать огонь сердца можно, восполняя пустоту печени, для этого следует побуждать воздействие солнечного света, а для этого нужно опорожнять основную полноту. Так, например, острый вкус оказывает восполняющее воздействие на кислый вкус, ци прохлады опорожняет, а теплое ци восполняет. Имбирь, мандарины и копытень Зибольда оказывают восполняющее воздействие. Гирчовник влагалищный, пион молочноцветковый, ревень лекарственный могут оказывать опорожняющее воздействие. При переутомлении глаз триграмм ли (который ассоциируется со светом и сиянием (прим. перев.) становится пустым, тогда господствующий в организме дух шэнь искривляется. В этом случае следует использовать магнитный камень. В случае неожиданной слепоты следует употреблять пилюли, которые приготовляются из толченой бараньей печени. Если недостаточно ци, и из-за этого ощущаются боли в обоих боках, это значит, что образовался завал в организме с синдромом полноты, а потому следует употреблять пион молочноцветковый, гирчовник влагалищный. При патологическом отделении мокроты, и когда ци воздействует приступами в области предплечья, из деревьев и трав следует употреблять мандарины и аконит китайский. Когда отекает и болит правый бок, следует употреблять коричного дерева кору, а также куркуму ароматную. При колющих болях в правом боку следует употреблять порошок из травы сычуаньского гирчовника, который полезен при завалах и синдроме полноты. Скорбь и гнев ранят печень и в результате ощущается боль в обоих боках, в этом случае следует употреблять пион молочноцветковый, а противодействуют проникновению ветра в организм сухая пуерария волосистая и имбирь, которые нужно вместе отварить. Синдромы ветра и холода беспокоят мочеточные органы и вызывают боль в половых органах, и в этом случае следует употреблять фенхель обыкновенный и птичье снадобье, а кроме того, этому помогают молодые мандарины и хороший имбирь, которые принимаются с вином. Корнем грыжи является печень и ее канал. Какое в этом случае следует употреблять лекарство, чтобы вылечить заболевание? Лучше всего подходит применение аконита китайского, горной гардении жасминовидной. Хорошее воздействие также в этом случае оказывает применение лекарств из ящерицы и хохлатки обманчивой. Если в верхней части организма жар, а внизу ощущается холод, тогда следует употреблять пилюли, которые готовятся из плодов сливы. При недостаточности ци, которая сопровождается головными болями, следует употреблять мелкий порошок из птичьего снадобья и сычуаньский гирчовник влагалищный. Если в результате синдрома холода и влаги случается онемение ног, тогда следует ходить по стручкам перца. При синдроме ветра и жара болят колени, тогда следует применять кипарис и атрактилодес ланцетный. Когда устремления и желания направлены вверх, следует употреблять володушку серповидную и сычуаньский гирчовник влагалищный. Если же желания направлены вниз, тогда применяется молодая кожица плодов без мякоти. При состоянии тепла следует употреблять алойное дерево и коричное дерево, а при состоянии холода следует применять цветы хризантемы и подорожник. Для восполнения используется желатин из ослиной кожи на воде из колодца э-цзин, который обладает тонизирующим и успокаивающим воздействием, а также в этих целях следует использовать маринованные финики. Для опорожнения применяется подорожник и рог носорога. Нельзя играть на цине с заклеенными колками и слишком упорствовать в своих убеждениях, ведь все рецепты следует применять в зависимости от каждого конкретного случая.</w:t>
      </w:r>
    </w:p>
    <w:p>
      <w:pPr>
        <w:pStyle w:val="Heading3"/>
        <w:rPr>
          <w:b/>
          <w:b/>
          <w:sz w:val="19"/>
          <w:szCs w:val="19"/>
        </w:rPr>
      </w:pPr>
      <w:bookmarkStart w:id="228" w:name="__RefHeading___Toc27196476"/>
      <w:bookmarkEnd w:id="228"/>
      <w:r>
        <w:rPr>
          <w:b/>
          <w:sz w:val="19"/>
          <w:szCs w:val="19"/>
        </w:rPr>
        <w:t>Трактат «Дао-инь бэнь цзин»:</w:t>
      </w:r>
    </w:p>
    <w:p>
      <w:pPr>
        <w:pStyle w:val="Normal"/>
        <w:ind w:firstLine="567"/>
        <w:rPr>
          <w:sz w:val="19"/>
          <w:szCs w:val="19"/>
        </w:rPr>
      </w:pPr>
      <w:r>
        <w:rPr>
          <w:sz w:val="19"/>
          <w:szCs w:val="19"/>
        </w:rPr>
        <w:t xml:space="preserve">Точки канала печени соотносятся с глазами, и когда человек спит, то кровь возвращается в печень, а когда в глаза опять приходит кровь, человек снова обладает способностью видеть. Таким образом, сон является своего рода огнем без названия, который способен восстанавливать силы после того, как человек пребывал в смутном состоянии, но при этом невозможно произвольно вызвать у себя сон, а также человек не может не спать. В случае синдрома пустоты и холода у человека нарушается сон, а в результате происходит утомление семени-цзин и духа-шэнь, волевые устремления и разумные предпочтения человека находятся в состоянии беспокойства. При синдроме жара и полноты печени начинает человек спать слишком много, а потому пыль накапливается на чистом зеркале человеческого разума, закапываются и уничтожаются корни добра и совершенствования. И если не урегулировано взаимодействие печени и желчного пузыря, человек спит много и ему снятся кошмары и чудовища. Осуществляя свои устремления и в разговорах с людьми ни в коем случае нельзя сердиться и гневаться, и нельзя также спать днем, так как в этом случае будет спать только тело и не будет спать дух шэнь. Так как сущность сна заключается в духовном начале человеческого тела лин, овладев которым и постигнув сущность сна, человек может спать очень небольшое время. Тогда до самой древней старости будешь способен сохранять ясное сознание и мудрость твоя будет просветленной. Не только дух-шэнь и ци будут находиться в чистом, спокойном и комфортном состоянии, но и во время сна тоже будешь чувствовать покой. Если ты очень хочешь спать, то к сердцу происходит в это время прилив крови, и в результате первичный абсолютный дух шэнь покидает свое постоянное место обитания в организме, а в этом случае не только облака застилают естественную природу, но и дух шэнь теряет свою изначальную чистоту и становится сумеречным. У Сань Фэна существует следующее высказывание: Если ты способен осознать и ухватить сон во сне, отыскать т уразуметь таинственную тайну в постижении таинственной тайны, то с этого момента ты познаешь таинственный лик высшего знания, и со смехом укажешь на остров совершенномудрых Пэнлай, который окажется у тебя перед глазами. Об этом и говорится в данном высказывании. В трактате «Нэйцзин» говорится: Третий месяц весны называется границей раздела (фа-цзи), так как в это время рождаются небо и земля, расцветает вся тьма сущностей предметов поднебесной, а потому следует очень рано вставать и очень поздно ложиться, а рано встав, следует широкими шагами пройти по двору, прибрать волосы, привести в порядок тело, и в результате этого будет рождаться истинная воля. Таким образом, достигается соответствие ци весны, а следовательно правильно питается и взращивается истинное движение по истинному пути. Если же делать противоположные действия, тогда нанесешь ущерб печени, и следует обладать всеми вышеприведенными знаниями. </w:t>
      </w:r>
    </w:p>
    <w:p>
      <w:pPr>
        <w:pStyle w:val="Heading3"/>
        <w:rPr>
          <w:sz w:val="19"/>
          <w:szCs w:val="19"/>
        </w:rPr>
      </w:pPr>
      <w:bookmarkStart w:id="229" w:name="__RefHeading___Toc27196477"/>
      <w:bookmarkEnd w:id="229"/>
      <w:r>
        <w:rPr>
          <w:sz w:val="19"/>
          <w:szCs w:val="19"/>
        </w:rPr>
        <w:t>Методы отыскания точек</w:t>
      </w:r>
    </w:p>
    <w:p>
      <w:pPr>
        <w:pStyle w:val="Normal"/>
        <w:rPr/>
      </w:pPr>
      <w:r>
        <w:rPr>
          <w:b/>
          <w:sz w:val="19"/>
          <w:szCs w:val="19"/>
          <w:u w:val="single"/>
        </w:rPr>
        <w:t xml:space="preserve"> </w:t>
      </w:r>
      <w:r>
        <w:rPr>
          <w:b/>
          <w:sz w:val="19"/>
          <w:szCs w:val="19"/>
          <w:u w:val="single"/>
        </w:rPr>
        <w:t xml:space="preserve">Точка да-дунь: </w:t>
      </w:r>
      <w:r>
        <w:rPr>
          <w:sz w:val="19"/>
          <w:szCs w:val="19"/>
        </w:rPr>
        <w:t xml:space="preserve">Расположена на наружной стороне последней фаланги первого пальца стопы, у заднего угла ногтя, на расстоянии 0, 3 см от него. Канал печени недостаточный инь на ноге, проходя через данное место, образует точку цзин (колодец), которой соответствует стихия дерева. В трактате «Тунжэнь» говорится, что глубина укола должна составлять три фэня, а оставлять иглу следует в течение десяти выдохов. Прижигается три конуса. Применяется при пяти видах расстройства мочеиспускания; при болезненной грыже и при семи видах грыжи; при постоянных позывах к мочеиспусканию, от которого невозможно удержаться; при болях в головке полового члена; при сильном потоотделении; сильные боли в половых органах при паховой грыже; при одностороннем увеличении яичка; при болях в брюшной полсти и в области пупка; при депрессивных состояниях; когда болезнь локализируется в левой стороне, тогда следует воздействовать на точку, которая расположена справа, а если болезнь справа, то нужно колоть точку слева. При отеках в области брюшной полости и при водянке; при болях в нижней части живота; когда внутри тела ощущается жар и из-за этого у человека повышенная сонливость; при трупном недуге, когда человек похож на труп; при сильных кровотечениях у женщин; при опущении матки; при болях половых органов. </w:t>
      </w:r>
    </w:p>
    <w:p>
      <w:pPr>
        <w:pStyle w:val="Normal"/>
        <w:rPr/>
      </w:pPr>
      <w:r>
        <w:rPr>
          <w:b/>
          <w:sz w:val="19"/>
          <w:szCs w:val="19"/>
          <w:u w:val="single"/>
        </w:rPr>
        <w:t xml:space="preserve"> </w:t>
      </w:r>
      <w:r>
        <w:rPr>
          <w:b/>
          <w:sz w:val="19"/>
          <w:szCs w:val="19"/>
          <w:u w:val="single"/>
        </w:rPr>
        <w:t>Точка син-цзянь:</w:t>
      </w:r>
      <w:r>
        <w:rPr>
          <w:sz w:val="19"/>
          <w:szCs w:val="19"/>
        </w:rPr>
        <w:t xml:space="preserve"> Расположена во впадине кпереди от 1 и второго плюснефаланговых суставов, в месте прохождения тыльной артерии пальцев. Канал недостаточный инь на ноге, проходя через данное место, образует точку ин, которой соответствует стихия огня. При синдроме полноты печени следует опорожнять данную точку. В комментарии к трактату «Су-вэнь» говорится, что глубина укола составляет три фэня. В трактате «Тунжэнь» говорится, что прижигать следует три конуса, а глубина укола составляет шесть фэней. Оставлять иглу следует в течение десяти выдохов. Применяется при приступах рвоты; при сильном поносе; при задержках мочеиспускания; при расстройствах обмена веществ, когда сильно хочется пить; при повышенной раздражительности; при наполнении четырех конечностей; когда выкручивает сухожилия; при болях в боковой области грудной клетки; при отеках в нижней части живота; когда после припадков кашля, больной отхаркивает кровью; при болях в половом члене; при болях в пояснице, когда больной не может ни согнуться, ни разогнуться; при отеках в области брюшной полости; при скоплении газов в тонком кишечнике; при болях в области печени и сердца; когда цвет лица приобретает синюшный оттенок, как у трупа; когда в течение дня человек тяжело дышит; когда перекашивает рот; при припадках эпилепсии; при недостатке ци; при нарушении кровообращения и похолодании четырех конечностей; когда в горле постоянно пересыхает и больного сильно мучает жажда; когда человек закрывает глаза и не хочет ничего видеть; когда из глаз сильно текут слезы; при затрудненном дыхании; при затрудненном мочеиспускании; при семи видах грыжи и при грыже с синдромом холода; при синдроме ветра; при завале и ожирении печени; при приступах туберкулезной лихорадки; при воспалении придатков у женщин; когда лицо приобретает землистый цвет; когда во время месячных кровь не прекращает идти; при кровотечениях; при конвульсиях у грудных детей. </w:t>
      </w:r>
    </w:p>
    <w:p>
      <w:pPr>
        <w:pStyle w:val="Normal"/>
        <w:rPr/>
      </w:pPr>
      <w:r>
        <w:rPr>
          <w:sz w:val="19"/>
          <w:szCs w:val="19"/>
        </w:rPr>
        <w:t xml:space="preserve"> </w:t>
      </w:r>
      <w:r>
        <w:rPr>
          <w:b/>
          <w:sz w:val="19"/>
          <w:szCs w:val="19"/>
          <w:u w:val="single"/>
        </w:rPr>
        <w:t>Точка тай-чун:</w:t>
      </w:r>
      <w:r>
        <w:rPr>
          <w:sz w:val="19"/>
          <w:szCs w:val="19"/>
        </w:rPr>
        <w:t xml:space="preserve"> Расположена во впадине между первым и вторым плюснефаланговыми суставами, выше плюснефаланговых суставов на 0, 5 цуня. Или позади основного сустава большого пальца ноги на два цуня, или в пределах полутора цуней от точки биения пульса, где при пальпации прощупывается углубление. Канал печени недостаточный инь ни ноге, проходя через данное место, образует точку шу, которой соответствует стихия почвы. В трактате «Су-вэнь» говорится, что у женщины в четырнадцать лет в точке тай-чун пульс становится полным, и в это время у нее начинаются месячные, и потому она может иметь детей. Если при исследовании больного пульс в точке тай-чун не определяется, то значит, что решается жизнь или смерть больного. В трактате «Тунжэнь» говорится, что глубина укола составляет три фэня, а оставлять иглу следует в течение десяти выдохов, а прижигается три конуса. Применяется при сердечных болях, когда у больного частый лихорадочный пульс; при лошадиной желтухе; при моровом поветрии; при образовании опухолей на плече и при больных губах; при отеках в результате синдрома пустоты и переутомления; при болях в области поясницы, которые отдаются в нижней части живота; когда яички сокращаются и втягиваются в мошонку; при сильных поносах; при недержании мочи; при болях в области половых органов; при синюшном оттенке в цвете лица; при наполнении и болях в боковой области грудной клетки; при синдроме холода ног; при болях сердца и печени; когда человек синеет, будто труп; когда в течение дня больной дышит с большим трудом; при затруднии дефекации; когда стул с кровью; при капающем мочеиспускании; при болях в результате выпадения из-за скопления газов в тонком кишечнике; при выпдении грыжи; при расстройствах мочеиспускания; при рвоте с кровью и при приступах рвоты; при возникновении синдрома холода; при сухости в горле, когда мучает жажда; при опухолях в области локтя; при болях позади латеральной лодыжки; когда немеют и перестают действовать от бессилия конечности; при ломящих болях в области голени; при образовании чиреев и фурункулов под мышками; при отеках в области губ; при кровотечениях у женщин, когда их не получается остановить; при острых грыжах у маленьких детей. </w:t>
      </w:r>
    </w:p>
    <w:p>
      <w:pPr>
        <w:pStyle w:val="Normal"/>
        <w:rPr/>
      </w:pPr>
      <w:r>
        <w:rPr>
          <w:b/>
          <w:sz w:val="19"/>
          <w:szCs w:val="19"/>
          <w:u w:val="single"/>
        </w:rPr>
        <w:t xml:space="preserve"> </w:t>
      </w:r>
      <w:r>
        <w:rPr>
          <w:b/>
          <w:sz w:val="19"/>
          <w:szCs w:val="19"/>
          <w:u w:val="single"/>
        </w:rPr>
        <w:t>Точка чжун-фэн (имеет второе название сюань-цюань):</w:t>
      </w:r>
      <w:r>
        <w:rPr>
          <w:sz w:val="19"/>
          <w:szCs w:val="19"/>
        </w:rPr>
        <w:t xml:space="preserve"> Расположена кпереди от медиальной лодыжки на один цунь, у переднего края сухожилия передней большеберцовой кости. В комментарии к трактату «Су-вэнь» говорится, что на расстоянии полутора цуней. Точка отыскивается в ямке, когда приподнимается вверх и вытягивается. Канал печени недостаточный инь на ноге, проходя через данное место, образует точку цзин (канала), которой соответствует стихия металла. В трактате «Тунжэнь» говорится, что глубина укола составляет четыре фэня, а оставлять ее в месте укола следует в течение семи выдохов. Прижигается три конуса. Применяется при хронической туберкулезной лихорадке; когда цвет лица становится синим; когда у больного сильный озноб; при отеках и болях в нижней части живота; при неприятном состоянии после еды, когда ощущаются боли вокруг пупка; когда при пяти видах расстройств мочеиспускания человек не может мочиться; когда в ногах нарушается кровообращение и они становятся холодными; когда тело желтеет и держится небольшой жар; при потере аппетита; когда тело перестает действовать; при холодной грыже; при болях в области поясницы; когда держится незначительный жар тела; при потере сил и недостаточности, из-за которых происходят поллюции; когда выкручивает сухожилия; когда происходит втягивание яичка. </w:t>
      </w:r>
    </w:p>
    <w:p>
      <w:pPr>
        <w:pStyle w:val="Normal"/>
        <w:rPr/>
      </w:pPr>
      <w:r>
        <w:rPr>
          <w:b/>
          <w:sz w:val="19"/>
          <w:szCs w:val="19"/>
          <w:u w:val="single"/>
        </w:rPr>
        <w:t xml:space="preserve"> </w:t>
      </w:r>
      <w:r>
        <w:rPr>
          <w:b/>
          <w:sz w:val="19"/>
          <w:szCs w:val="19"/>
          <w:u w:val="single"/>
        </w:rPr>
        <w:t>Точка ли-гоу (имеет второе название цзяо-и):</w:t>
      </w:r>
      <w:r>
        <w:rPr>
          <w:sz w:val="19"/>
          <w:szCs w:val="19"/>
        </w:rPr>
        <w:t xml:space="preserve"> Расположена выше центра внутренней лодыжки на пять цуней, у заднего края большеберцовой кости. Является ло-пунктом канала недостаточный инь на ноге, откуда он соединяется с каналом малый ян. В трактате «Тунжэнь» говорится, что глубина укола составляет два фэня, а оставлять иглу следует в течение трех выдохов. Прижигается три конуса. В трактате «Сяцзин» говорится, что прижигать следует семь конусов. Применяется при болях при грыже; при отеках и наполнении нижней части живота; при сильных болях в результате задержки мочи; когда человек часто икает; при тревожных и депрессивных состояниях; когда недостаточно ци в организме; когда у человека подавленное состояние и настроение печальное; при дискомфортных ощущениях в горле, как будто там существуют полипы; при судорогах и контрактурах мышц в области спины, из-за чего человек не может согнуться или разогнуться; при расстройствах мочеиспускания; когда ци скапливается под пупком и образуется затвердение; при синдроме холода и ломящих болях в области стопы и голени; когда нога с трудом сгибается и разгибается; при кровавых и гнойных выделениях у женщин; при расстройстве менструального цикла; в результате нарушений в движении ци ощущаются очень сильные боли в яичках, и при синдроме полноты происходит вытягивание, тогда следует опорожнять. А при синдроме пустоты больной ощущает нестерпимый зуд, и в этом случае следует восполнять. </w:t>
      </w:r>
    </w:p>
    <w:p>
      <w:pPr>
        <w:pStyle w:val="Normal"/>
        <w:rPr/>
      </w:pPr>
      <w:r>
        <w:rPr>
          <w:b/>
          <w:sz w:val="19"/>
          <w:szCs w:val="19"/>
          <w:u w:val="single"/>
        </w:rPr>
        <w:t xml:space="preserve"> </w:t>
      </w:r>
      <w:r>
        <w:rPr>
          <w:b/>
          <w:sz w:val="19"/>
          <w:szCs w:val="19"/>
          <w:u w:val="single"/>
        </w:rPr>
        <w:t>Точка чжун-ду (имеет второе название чжун-си):</w:t>
      </w:r>
      <w:r>
        <w:rPr>
          <w:sz w:val="19"/>
          <w:szCs w:val="19"/>
        </w:rPr>
        <w:t xml:space="preserve"> Расположена выше центра внутренней лодыжки на семь цуней, у передневнутренней поверхности середины большеберцовой кости. Рядом с точкой канала малый инь. В трактате «Тунжэнь» говорится, что глубина укола составляет три фэня, а прижигать следует пять конусов. Применяется при расстройстве кишечника; при выпадении грыжи; при сильных болях в нижней части живота, так что человек не может двигаться стоя; при синдроме холода в области голени; при сильных кровотечениях у женщин; при послеродовых психических расстройствах. </w:t>
      </w:r>
    </w:p>
    <w:p>
      <w:pPr>
        <w:pStyle w:val="Normal"/>
        <w:rPr/>
      </w:pPr>
      <w:r>
        <w:rPr>
          <w:sz w:val="19"/>
          <w:szCs w:val="19"/>
        </w:rPr>
        <w:t xml:space="preserve"> </w:t>
      </w:r>
      <w:r>
        <w:rPr>
          <w:b/>
          <w:sz w:val="19"/>
          <w:szCs w:val="19"/>
          <w:u w:val="single"/>
        </w:rPr>
        <w:t>Точка си-гуань:</w:t>
      </w:r>
      <w:r>
        <w:rPr>
          <w:sz w:val="19"/>
          <w:szCs w:val="19"/>
        </w:rPr>
        <w:t xml:space="preserve"> Расположена в углублении на расстоянии двух цуней ниже точки ду-би. В трактате «Тунжэнь» говорится, что прижигать следует пять конусов, а глубина укола составляет четыре фэня. Применяется при синдроме ветра и онемении; при болях в коленном суставе и коленной чашечке, когда нельзя согнуть и разогнуть ногу; при болях в горле и в гортани. </w:t>
      </w:r>
    </w:p>
    <w:p>
      <w:pPr>
        <w:pStyle w:val="TextBody"/>
        <w:rPr/>
      </w:pPr>
      <w:r>
        <w:rPr>
          <w:sz w:val="19"/>
          <w:szCs w:val="19"/>
        </w:rPr>
        <w:t xml:space="preserve"> </w:t>
      </w:r>
      <w:r>
        <w:rPr>
          <w:b/>
          <w:sz w:val="19"/>
          <w:szCs w:val="19"/>
          <w:u w:val="single"/>
        </w:rPr>
        <w:t>Точка цюй-цюань:</w:t>
      </w:r>
      <w:r>
        <w:rPr>
          <w:sz w:val="19"/>
          <w:szCs w:val="19"/>
        </w:rPr>
        <w:t xml:space="preserve"> Расположена у медиального конца подколенной складки, у переднего конца полуперепончатой мышцы, позади нижнего конца бедренной кости. Точка отыскивается при ноге, согнутой в колене, тогда она находится в складке кожи. Канал печени недостаточный инь на ноге, проходя через данное место, образует точку хэ, которой соответствует стихия воды. При синдроме пустоты печени следует восполнять данную точку. В трактате «Тунжэнь» говорится, что глубина укола составляет шесть фэней, а оставлять иглу в точке укола следует в течение десяти выдохов. Прижигается три конуса. Применяется при выпаденииях грыжи; при болях бедра в области половых органов; при затруднениях мочеиспускания; при наполнении и болях в боковой области грудной клетки; при задержках мочеиспускания; при недостатке ци; при поносе; когда не действует четыре конечности; при синдроме полноты у человека болит тело и темнеет в глазах; когда не выделяется пот; когда зрение становится неотчетливым; при болях в области коленного сустава; при судорогах сухожилий ноги, из-за которых нога не сгибается, не разгибается; при приступах бешенства; при сильных кровотечениях из носа; при одышке и астме; когда одновременно болит низ живота и горло; когда при переутомлении теряется семя-цзин; когда все тело болит и раскалывается; при сильных поносах с кровью и гноем; при отеках в области половых органов; при болях в области полового члена; при отеках голени; при холоде и ломоте в области голени и колена; при образовании тромбов в крови у женщин; когда давишь в области образования тромба, это место рассасывается; при отеках в нижней части живота; при опущении матки; при вагинальном зуде. </w:t>
      </w:r>
    </w:p>
    <w:p>
      <w:pPr>
        <w:pStyle w:val="Normal"/>
        <w:rPr/>
      </w:pPr>
      <w:r>
        <w:rPr>
          <w:b/>
          <w:sz w:val="19"/>
          <w:szCs w:val="19"/>
          <w:u w:val="single"/>
        </w:rPr>
        <w:t xml:space="preserve"> </w:t>
      </w:r>
      <w:r>
        <w:rPr>
          <w:b/>
          <w:sz w:val="19"/>
          <w:szCs w:val="19"/>
          <w:u w:val="single"/>
        </w:rPr>
        <w:t>Точка инь-бао:</w:t>
      </w:r>
      <w:r>
        <w:rPr>
          <w:sz w:val="19"/>
          <w:szCs w:val="19"/>
        </w:rPr>
        <w:t xml:space="preserve"> Расположена на четыре цуня выше верхнего края медиального надмышелока бедренной кости, между двумя сухожилиями, которые проходят по бедру. Точка отыскивается в положении с согнутой ногой. Если смотреть внутреннюю поверхность колена, то она должна находиться в ямке. В тарктате «Тунжэнь» говорится, что глубина укола составляет шесть фэней. Прижигать следует три конуса. В трактате «Сяцзин» говрится, что глубина укола составляет семь фэней. Применяется при болях в области поясницы, таза и нижней части живота; при затруднениях мочеиспускания; при недержании мочи; при расстройствах ментсруального цикла у женщин. </w:t>
      </w:r>
    </w:p>
    <w:p>
      <w:pPr>
        <w:pStyle w:val="Normal"/>
        <w:rPr/>
      </w:pPr>
      <w:r>
        <w:rPr>
          <w:sz w:val="19"/>
          <w:szCs w:val="19"/>
        </w:rPr>
        <w:t xml:space="preserve"> </w:t>
      </w:r>
      <w:r>
        <w:rPr>
          <w:b/>
          <w:sz w:val="19"/>
          <w:szCs w:val="19"/>
          <w:u w:val="single"/>
        </w:rPr>
        <w:t>Точка у-ли:</w:t>
      </w:r>
      <w:r>
        <w:rPr>
          <w:sz w:val="19"/>
          <w:szCs w:val="19"/>
        </w:rPr>
        <w:t xml:space="preserve"> Расположена на три цуня ниже точки ци-чун, у внутреннего края лобковой мышцы, где прощупывается пульс. В трактате «Тунжэнь» говорится, что глубина укола составляет шесть фэней, а прижигать следует пять конусов. Применяется при прерывании беременности; при отеках в области брюшной полости; когда в результате синдрома жара происходят задержки мочеиспускания; когда при синдроме ветра и при переутомлении у человека повышенная сонливость. </w:t>
      </w:r>
    </w:p>
    <w:p>
      <w:pPr>
        <w:pStyle w:val="TextBody"/>
        <w:rPr/>
      </w:pPr>
      <w:r>
        <w:rPr>
          <w:sz w:val="19"/>
          <w:szCs w:val="19"/>
        </w:rPr>
        <w:t xml:space="preserve"> </w:t>
      </w:r>
      <w:r>
        <w:rPr>
          <w:b/>
          <w:sz w:val="19"/>
          <w:szCs w:val="19"/>
          <w:u w:val="single"/>
        </w:rPr>
        <w:t>Точка инь-лянь:</w:t>
      </w:r>
      <w:r>
        <w:rPr>
          <w:sz w:val="19"/>
          <w:szCs w:val="19"/>
        </w:rPr>
        <w:t xml:space="preserve"> Расположена под точкой ян-ши, в стороне от точки ци-чун на расстоянии двух цуней в месте прохождения артерии. В трактате «Тунжэнь» говорится, что глубина укола составляет восемь фэней, а оставлять иглу следует в течение семи выдохов. Прижигается три конуса. Данная точка применяется при прерывании беременности, когда когда у женщины прекращаются месячные и она обнаруживает, что беременна, то следует прижечь три конуса, и тогда будет сын. </w:t>
      </w:r>
    </w:p>
    <w:p>
      <w:pPr>
        <w:pStyle w:val="Normal"/>
        <w:rPr/>
      </w:pPr>
      <w:r>
        <w:rPr>
          <w:b/>
          <w:sz w:val="19"/>
          <w:szCs w:val="19"/>
          <w:u w:val="single"/>
        </w:rPr>
        <w:t xml:space="preserve"> </w:t>
      </w:r>
      <w:r>
        <w:rPr>
          <w:b/>
          <w:sz w:val="19"/>
          <w:szCs w:val="19"/>
          <w:u w:val="single"/>
        </w:rPr>
        <w:t>Точка чжан-мэнь (имеет второе название чжан-пин, а также называется се-ляо):</w:t>
      </w:r>
      <w:r>
        <w:rPr>
          <w:sz w:val="19"/>
          <w:szCs w:val="19"/>
        </w:rPr>
        <w:t xml:space="preserve"> Расположена у конца одиннадцатого ребра, на четвертой боковой линии живота. От уровня пупка вверх на расстоянии двух цуней; в стороны от пупка на расстоянии шести цуней. Точка отыскивается, когда больной лежит на боку, согнув верхнюю ногу и вытянув нижнюю, рука при этом поднята вверх. Еще говорится: Если рука опущена вниз, тогда кончик локтя указывает на расположение точки. Точка является му-пунктом селезенки; в этом месте соединяются каналы малый ян и недостаточный инь. В трактате «Наньцзин» говорится, точка чжан-мэнь является местом соединения органов цзан. В комментарии говорится, что данная точка употребляется для лечения органов цзан. В трактате «Тунжэнь» говорится, что глубина укола составляет шесть фэней, а прижигать следует сто конусов. В трактате «Минтан» говорится, что в день следует прижигать семь конусов, а остановиться следует, когда число прижженных конусов составляет сто штук. В комментарии к трактату «Су-вэнь» говорится, что глубина укола составляет восемь фэней, оставлять иглу следует в течение шести выдохов, а прижигать следует три конуса. Применяется при урчании в кишечнике, когда он заполняется газами; когда не переваривается пища; при сильных болях в боку и подреберье, когда невозможно лежать на боку; при неприятных ощущениях в результате синдрома жара, когда сохнет во рту; при потере аппетита; при болях и отеках в боковой области грудной клетки; при астме; при сердечных болях, которые сопровождаются рвотой; при сильных приступах рвоты; когда выходят пища и питье; при сильных болях в области поясницы, так что человек не может повернуться на бок; при холоде и ломящих болях позвоночника в области поясницы; при гнойных выделениях во время мочеиспускания; когда нарушается обмен веществ, так что человек, хотя и ест, но тело его желтеет и худеет; при завалах в организме; когда брюшная полость становится твердой как барабан; при утомлении четырех, при болях позвоночника; при тревожных состояниях; при недостатке ци, когда нарушается кровообращение; когда не действуют плечо и предплечье. Врач Дун Юань говорит: Когда ци находится в кишечнике и желудке, следует воздействовать на точки каналов сверх ян и светлый ян. Если в этом случае ци опять не опускается вниз, тогда следует воздействовать на точки цзу-сань-ли и чжан-мэнь, а также чжун-вань. Вэйский дворянин Жуй Цисюй страдал от грыжи, у него образовывались отеки выше и ниже пупка, вплоть до сердца, он страдал от рвоты и чувствовал себя очень плохо, он не мог ни есть, ни пить. Врач Хуа Божэнь сказал: Синдром холода располагается в нижних членениях, а потому следует прижигать точку чжан-мэнь и ци-хай. </w:t>
      </w:r>
    </w:p>
    <w:p>
      <w:pPr>
        <w:pStyle w:val="Normal"/>
        <w:rPr/>
      </w:pPr>
      <w:r>
        <w:rPr>
          <w:sz w:val="19"/>
          <w:szCs w:val="19"/>
        </w:rPr>
        <w:t xml:space="preserve"> </w:t>
      </w:r>
      <w:r>
        <w:rPr>
          <w:b/>
          <w:sz w:val="19"/>
          <w:szCs w:val="19"/>
          <w:u w:val="single"/>
        </w:rPr>
        <w:t>Точка ци-мэнь:</w:t>
      </w:r>
      <w:r>
        <w:rPr>
          <w:sz w:val="19"/>
          <w:szCs w:val="19"/>
        </w:rPr>
        <w:t xml:space="preserve"> Расположена на второй боковой линии груди, в шестом межреберье прямо под сосками. В стороне от точки бу-жун на расстоянии полутора цуней. Еще говорится: В строне от соска на расстоянии полутора цуней, а также вниз на расстоянии полутора цуней. Точка является му-пунктом печени. В ней сходятся каналы недостаточный инь на ноге, сверх инь на ноге и внутренний поддерживающий чудесный канал инь-вэй-май. В трактате «Тунжэнь» говорится, что глубина укола составляет четыре фэня, а прижигать следует пять конусов. Применяется при синдроме жара и неприятных ощущениях в грудной клетке; при заболеваниях печени; когда глаза синюшные и больного постоянно рвет; при общем расстройстве организма, когда сильный понос; при образовании затвердений в брюшной полости; при сильной одышке, которая не позволяет спать спокойно; когда в подреберье образуется завал ци; когда при вредоносном холоде больной ощущает режущие боли в сердце; при кислой отрыжке; когда пища и питье не проходят вниз; когда после еды человека сильно рвет; при болях и наполнении в боковой части грудной клетки; когда у мужчин и женщин в груди образуются застои крови; когда лицо становится красным и горит огнем; когда во рту сухо и больного мучает жажда; при нестерпимо сильных болях в области грудной клетки; когда в результате вредоносного холода происходит расстройство менструального цикла; когда синдром жара попадает в организм, происходит свертывание крови; когда у мужчин происходят недуги, связанные с каналом светлый ян, тогда кровь опускается вниз, человек говорит неразборчиво; когда у женщины во время прямо перед месячными се синдрома пустоты попадает в организм, а потому после родов женщина страдает от болезней. Когда одна женщина страдала от того, что синдром жара попал в нее во время менструации, то некий ученый муж сказал: Если принять немного володушки серповидной, то это облегчит протекание болезни, но если при этом еще колоть точку ци-мэнь, то больная моментально поправится. </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Схема органа цзан печень: 1-слева имеется четыре доли печени; 2-справа имеется три доли печени</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Канал печени недостаточный инь на ноге: 1-ответвление канала идет в глаза; 2-ответвление внутреннего хода в легкие; 3-внутреннее ответвление в печень; 4-ответвление к меридиану желчного пузыря от точки чжан-мэнь; 5-точка да-дунь; 6-точка син-цзянь; 7-точка тайчун; 8-точка чжун-фэн; 9-точка ли-гоу; 10-точка чжун-ду; 11-точка цигуань; 12-точка цюй-цюань; 13-точка инь-бао; 14-точка цзу-у-ли; 15- точка инь-лянь; 16-точка цзи-май; 17-точка чжан-мэнь; 18-точка ци-мэнь</w:t>
      </w:r>
    </w:p>
    <w:p>
      <w:pPr>
        <w:pStyle w:val="Normal"/>
        <w:rPr>
          <w:sz w:val="19"/>
          <w:szCs w:val="19"/>
        </w:rPr>
      </w:pPr>
      <w:r>
        <w:rPr>
          <w:sz w:val="19"/>
          <w:szCs w:val="19"/>
        </w:rPr>
        <w:t xml:space="preserve"> </w:t>
      </w:r>
      <w:r>
        <w:rPr>
          <w:sz w:val="19"/>
          <w:szCs w:val="19"/>
        </w:rPr>
        <w:t xml:space="preserve">Точку ци мэнь следует также колоть при болезнях, когда одновременно задействованы каналы сверх ян и малый ян, в результате чего болят голова и шея; когда в глазах темнеет; когда временами стеснение в груди; когда под сердцем образуются затвердения; следует также, оставив иглу в точке, колоть точки второго ряда точек, расположенных около позвоночника, а именно фэй-шу и гань-шу, точки шу легких и печени. Если заболевание тяжелое, но не выходит пот, тогда колют, а когда пот начинает выходить, тогда больной начинает бредить, но через 5-6 дней бред проходит, и тогда следует опять колоть точку ци-мэнь. </w:t>
      </w:r>
    </w:p>
    <w:p>
      <w:pPr>
        <w:pStyle w:val="Subhead1"/>
        <w:jc w:val="both"/>
        <w:rPr>
          <w:rFonts w:ascii="Times New Roman" w:hAnsi="Times New Roman" w:cs="Times New Roman"/>
          <w:sz w:val="19"/>
          <w:szCs w:val="19"/>
        </w:rPr>
      </w:pPr>
      <w:r>
        <w:rPr>
          <w:rFonts w:cs="Times New Roman" w:ascii="Times New Roman" w:hAnsi="Times New Roman"/>
          <w:sz w:val="19"/>
          <w:szCs w:val="19"/>
        </w:rPr>
        <w:t xml:space="preserve"> </w:t>
      </w:r>
    </w:p>
    <w:p>
      <w:pPr>
        <w:pStyle w:val="Heading2"/>
        <w:rPr>
          <w:sz w:val="19"/>
          <w:szCs w:val="19"/>
        </w:rPr>
      </w:pPr>
      <w:bookmarkStart w:id="230" w:name="__RefHeading___Toc27196478"/>
      <w:r>
        <w:rPr>
          <w:sz w:val="19"/>
          <w:szCs w:val="19"/>
        </w:rPr>
        <w:t>ОСНОВНЫЕ МЕТОДЫ ЛЕЧЕНИЯ ПОСРЕДСТВОМ ТОЧЕК КАНАЛА ЖЭНЬ-МАЙ</w:t>
      </w:r>
      <w:bookmarkEnd w:id="230"/>
      <w:r>
        <w:rPr>
          <w:sz w:val="19"/>
          <w:szCs w:val="19"/>
        </w:rPr>
        <w:t xml:space="preserve"> </w:t>
      </w:r>
      <w:r>
        <w:fldChar w:fldCharType="begin"/>
      </w:r>
      <w:r>
        <w:rPr/>
        <w:instrText xml:space="preserve"> TC " ОСНОВНЫЕ МЕТОДЫ ЛЕЧЕНИЯ ПОСРЕДСТВОМ ТОЧЕК МЕРИДИАНА ЖЭНЬ-МАЙ " \l 1 </w:instrText>
      </w:r>
      <w:r>
        <w:rPr/>
        <w:fldChar w:fldCharType="separate"/>
      </w:r>
      <w:r>
        <w:rPr/>
      </w:r>
      <w:r>
        <w:rPr/>
        <w:fldChar w:fldCharType="end"/>
      </w:r>
    </w:p>
    <w:p>
      <w:pPr>
        <w:pStyle w:val="Heading3"/>
        <w:rPr>
          <w:sz w:val="19"/>
          <w:szCs w:val="19"/>
        </w:rPr>
      </w:pPr>
      <w:bookmarkStart w:id="231" w:name="__RefHeading___Toc27196479"/>
      <w:r>
        <w:rPr>
          <w:sz w:val="19"/>
          <w:szCs w:val="19"/>
        </w:rPr>
        <w:t>Песня о точках канала жэнь-май</w:t>
      </w:r>
      <w:bookmarkEnd w:id="231"/>
      <w:r>
        <w:rPr>
          <w:sz w:val="19"/>
          <w:szCs w:val="19"/>
        </w:rPr>
        <w:t xml:space="preserve"> </w:t>
      </w:r>
      <w:r>
        <w:fldChar w:fldCharType="begin"/>
      </w:r>
      <w:r>
        <w:rPr/>
        <w:instrText xml:space="preserve"> TC " Песня о точках меридиана жэнь-май " \l 1 </w:instrText>
      </w:r>
      <w:r>
        <w:rPr/>
        <w:fldChar w:fldCharType="separate"/>
      </w:r>
      <w:r>
        <w:rPr/>
      </w:r>
      <w:r>
        <w:rPr/>
        <w:fldChar w:fldCharType="end"/>
      </w:r>
    </w:p>
    <w:p>
      <w:pPr>
        <w:pStyle w:val="Bodytext"/>
        <w:rPr>
          <w:rFonts w:ascii="Times New Roman" w:hAnsi="Times New Roman" w:cs="Times New Roman"/>
          <w:color w:val="000000"/>
          <w:sz w:val="19"/>
          <w:szCs w:val="19"/>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Три раза по 8 точек канала жэнь-май (переднесрединного) начинаются в точке хуэй-инь, и дальше это точки цюй-гу, чжун-цзи, гуань-юань, ши-мэнь, ци-хай, инь-цзяо, шэнь-цюэ, шуй-фэнь, ся-вань, цзянь-ли, чжун-вань, цзюй-цюэ, цзюй-вэй, чжун-тин, тань-чжун, юй-тан, цзы-гун, хай-гай, сюань-цзи, тянь-ту, лянь-цюань, чэн-цзян (итого будет 24 точки). На этом меридиане нет точек цзин (колодец), ин, шу, хэ. Канал начинается под точкой чжун-цзи (срединным пределом), которая находится над границей волос на лобке, и в точке гуань-юань делится на наружный и внутренний ходы на брюшной полости. Канал поднимается до гортани и соединяется с точкой моря иньских каналов, таким образом, соединяясь с остальными меридианами человеческого организма, и энергия из этого канала циркулирует по всем иньским отделам организма. Если ци субстанции инь сравнить с водой, тогда канал жэнь-май является сосудом, в котором собирается вся вода организма, а потому место сбора и называется морем всех иньских каналов.</w:t>
      </w:r>
    </w:p>
    <w:p>
      <w:pPr>
        <w:pStyle w:val="Bodytext"/>
        <w:rPr>
          <w:rFonts w:ascii="Times New Roman" w:hAnsi="Times New Roman" w:cs="Times New Roman"/>
          <w:color w:val="000000"/>
          <w:sz w:val="19"/>
          <w:szCs w:val="19"/>
        </w:rPr>
      </w:pPr>
      <w:r>
        <w:rPr>
          <w:rFonts w:cs="Times New Roman" w:ascii="Times New Roman" w:hAnsi="Times New Roman"/>
          <w:color w:val="000000"/>
          <w:sz w:val="19"/>
          <w:szCs w:val="19"/>
        </w:rPr>
        <w:t>При использовании лекарств нужно различать мужчин и женщин. В зависимости от менструального цикла во многом зависит зачатие, так как иероглиф жизни (принимать на себя, носить в себе (прим. перев.) в данном случае можно уподобить похожему иероглифу жэнь, с ключевым знаком женщина (данный иероглиф непосредственно обозначает беременность и зачатие (прим. перев.). А в случае мужчины данный канал является основой зарождения и питания, источником поддержания хорошего самочувствия и сохранения здоровья.</w:t>
      </w:r>
    </w:p>
    <w:p>
      <w:pPr>
        <w:pStyle w:val="Bodytext"/>
        <w:rPr>
          <w:rFonts w:ascii="Times New Roman" w:hAnsi="Times New Roman" w:cs="Times New Roman"/>
          <w:color w:val="000000"/>
          <w:sz w:val="19"/>
          <w:szCs w:val="19"/>
        </w:rPr>
      </w:pPr>
      <w:r>
        <w:rPr>
          <w:rFonts w:cs="Times New Roman" w:ascii="Times New Roman" w:hAnsi="Times New Roman"/>
          <w:color w:val="000000"/>
          <w:sz w:val="19"/>
          <w:szCs w:val="19"/>
        </w:rPr>
        <w:t xml:space="preserve">Контролирующий (управляющий) канал думай начинается от точки хуэй-инь и идет по спине, а канал зачатия жэнь-май от точки хуэй-инь идет по брюшной полости, и таким образом, каналы жэнь-май и ду-май, контролирующий и зачатия, на человеческом теле можно уподобить небу и земле, знакам цзы и у. Каналы зачатия и управления жэнь-май и ду-май проходят по брюшной полости и по спине, являясь знаками цзы и у небесного и земного характера. Их можно также подразделить на север и юг. Их можно воспринимать по отдельности, а можно и вместе. Если разделяешь их, то рассматриваешь таким образом, что инь и ян пребывают в чистом виде, не смешиваясь друг с другом. А если воспринимаешь их совместно, то значит, что инь и ян соединяются друг с другом неразделимо. Это как единица и двойка, как двойка и единица. Однако многие буддийские и даосские монахи не понимают сущности этих каналов, и каждый из них восхваляет свои собственные принципы, а именно воздержание от пищи, воздержание от ходьбы, воздержание в речи, ломание рук, прижигание пальцев, прижигание огнем всего тела, сидение в медитации вплоть до смерти. Воистину им всем можно посочувствовать с их такими способами. Между этими меридианами существует желтая средина. В этой желтой средине происходит концентрация и накопление ци духа шэнь, здесь также существует семя-цзин движения трех цветов и пяти видов, которое очищает кости и выходит в волосы тела. Существуют такие и разные другие методы достижения. Есть метод перемещения огня в сфере циклов небесного движения. Есть методы закалки тела, когда в течение дня движение совершается в области пупка, а в течение ночи движется глиняный шарик, из которого созидается пилюля бессмертия. В других случаях выдыхают девять духов лин и вводят три вида семени, чтобы они возвращались в убежище духа лин-фу. В других практиках переворачивают рукоятку ковша Большой Медведицы и перемещают трансформирующую пружину организма, также связанную с Большой Медведицей. В других случаях молчаливо обращаются вверх к верховному владыке, предку всего сущего Шан-ди. Некоторые упражняются в правильном дыхании, некоторые стараются воспринять в систему организма солнечный свет на рассвете и на закате. Некоторые практики заключаются в удержании дыхания, направленном на сохранение духа шэнь. В некоторых практиках собирают и употребляют эссенцию-цзин солнца и цветы лунного света. Некоторые практики включают в себя дыхательные упражнения вместе с практиками дао-инь. Некоторые занимаются только перемещением ци и движением огня. Некоторые практики направлены на то, чтобы прервать цепь перевоплощений и достичь истинного жилища. Девять категорий святых и еретических учений следуют по пути трех колесниц, и множество различий существует между разными школами, хотя нет смысла отклоняться от каналов зачатия и управления. Таким образом, понимание значения каналов зачатия и управления позволяет сохранять в безопасности систему человеческого тела, или это то же самое, как просвещенный государь, который любит свой народ, обеспечивает спокойствие своего государства. Если народ гибнет, то государство приходит в упадок и погибает, и в этом случае следует постигнуть упадок тела таким же образом. В результате происходит просвещение и продвижение людей, стремящихся к мудрости, которые постигают светлые мысли текстов, написанных в древности, и в результате занимаются управлением движения ци в каждом меридиане (дао-инь), контролируют, регулируют, питают, очищают и готовят, и таким образом, создают основу для достижения совершенной мудрости. А в последствии такой человек оказывается способным устранить из сознания суетные, бредовые мирские идеи, и таким образом, основа его становится спокойной и стабильной, он начинает контролировать свое зрение и меняет ориентацию слуха, он хранит в себе свет, не реагируя словами на внешний мир, регулирует дыхание посредством задержек и делает его спокойным и ровным, твердо владеет своим внутренним миром, регулирует свои устремления в сокровенной заставе (подразумевается пространство между бровями сюань-гуань (прим. перев.), и потому в течение каждого мгновения внутри воды вспыхивает огонь, посреди снега открывается цветок, две почки представляют собой как бы котлы с кипятком, а мочевой пузырь выступает в роли горячего огня, контролирующий канал и канал зачатия являют собой колеса у колесницы, четыре конечности являют собой камни, из которых слагается незыблемая гора, и в промежутке между двумя глотками происходит движение небесного механизма тянь-цзя, который плавно и осторожно продвигает колесницу совершенствования по пути естественного развития, и не произнося слов, человек естественно продвигается вверх, постепенно рассудок постигает таинственную тайну мельчайшего устройства вселенной, таким образом, металл и вода естественным образом смешиваются переплавляясь, а вода и огонь самопроизвольно движутся вверх и опускаются вниз, сухое дерево выдыхает воду, а цветы риса концентрируют на себе росу, в результате всех усилий неожиданно небольшое зернышко, величиной не больше просового зерна, падает посредине желтого дворца (хуан-тин). Оно представляет собой истинный концентрат собранного свинца и выброшенной ртути, а потому порождения такого семени не таят в себе дикости и некультурности, отказываются от движения по окольным дорожкам и кривым тропам, а направляются по большим и прямым дорогам, и побуждают людей ступать на великий путь движения к совершенству. Во время движения по пути к истинной цели, рассудок твой не должен рассеиваться, ибо если твои устремления не будут сконцентрированы в едином, тогда пилюля бессмертия киновари не будет приготовлена. </w:t>
      </w:r>
    </w:p>
    <w:p>
      <w:pPr>
        <w:pStyle w:val="Bodytext"/>
        <w:rPr>
          <w:rFonts w:ascii="Times New Roman" w:hAnsi="Times New Roman" w:cs="Times New Roman"/>
          <w:color w:val="000000"/>
          <w:sz w:val="19"/>
          <w:szCs w:val="19"/>
        </w:rPr>
      </w:pPr>
      <w:r>
        <w:rPr>
          <w:rFonts w:cs="Times New Roman" w:ascii="Times New Roman" w:hAnsi="Times New Roman"/>
          <w:color w:val="000000"/>
          <w:sz w:val="19"/>
          <w:szCs w:val="19"/>
        </w:rPr>
        <w:t xml:space="preserve">Совершенномудрый Цзя Ян говорит: Истинная ртуть (соответствует чистому женскому началу) рождается в триграмме ли (соответствует огню и свету (прим. перев.), однако использовать ее можно посредством триграмма кань (который соответствует воде и холоде (прим. перев.). Прекрасная дева (символизирует ртуть (прим. перев.) проходит через южный сад, а в руках она держит нефритовую ветвь оливкового дерева. Истинными являются его слова. День за днем следует продолжать практики, не прерывая своих усилий, ни на миллиметр стараясь не отклоняться от избранного пути, ибо одно мгновение упражнений по выплавлению золотой пилюли бессмертия равняется одному годичному обороту неба, который укладывается в одно мгновение, а один час упражнений равен годичному обороту неба, который укладывается в один час. Практика в течение одного дня дает возможность постигнуть небесный цикл дня, уложенный в один день. А если практикуешь выплавление в течение ста дней, то значит попадаешь в небесный стодневный цикл, который называется построением основы. Если же практикуешь в течение десяти месяцев, тогда достигаешь стадии, которая называется совершенной мудростью начального плода. Когда достигаешь данной стадии, тело твое и сердце объединяются, смешиваясь и очищаясь, они становятся равными пустоте и пространству, а в результате в не различающем знании телесная сущность твоя проявляется в действиях истинного я, а истинное я проявляет себя в телесной сущности и ты перестаешь различать. когда дух-шэнь проявляет себя в движениях ци, а когда ци проявляется через ощущение духа шэнь, ты уже не пытаешься достигать равновесного движения в центре, а такое движение происходит само собой. Ты уже не практикуешь утробного дыхания, так как оно происходит совершенно спонтанно и естественно, ты уже не стараешься найти воду, так как она рождается сама собой, и огонь не достигается, выходит наружу самостоятельно, в пустых залах рождается чистая белизна, на черных землях производится действие и укалывание; ты уже не знаешь своего места, так как его отыскание постоянно происходит самопроизвольно без твоего сознательного участия. Ты уже не различаешь, в каких случаях зачатие становится контролем и управлением, а когда контроль и управление приводят к зачатию. Что же касается того факта, что шесть пороков (лю-хай) еще не устранены, десять малостей (ши-шао) не сохраняются в целостности, а пять основных нужд не гармонируются, то несмотря на постоянство достижения первого этапа, в конце концов происходит накопление плодов истинного пути. Что можно сказать о шести пороках? Первому соответствует уменьшение стремления к славе и выгоде; второму соответствует воздержание в употреблении эмоционально окрашенных интонаций; третьему соответствует честное и бескорыстное отношение к богатству и благам материального мира; четвертое заключается в постоянном уменьшении стремлений и склонностей; пятое состоит в защите и предохранении от пустых бредней и безрассудных мечтаний; а шестое заключается в уничтожении зависти и ревности. Суть этих шести мер заключается в единой цели, а именно в сохранении и поддержании жизни в движении на далеко ведущем пути истины, и не следует здесь искать моментальных выгод, к которым приводит такая осторожность. Хотя сердцем стремишься к достижению истинного понимания, и вслух произносишь слова истинных сутр и канонов, досконально пытаешься разобраться в смысле драгоценных речений, постоянно вглядываешься в суть феноменального мира, тем не менее это не восполнит и не компенсирует отсутствия устремлений, направленных на уничтожение шести пороков. Что называется десятью малостями? Первая заключается в постоянном ограничении и уменьшении ретроспективных мыслей; второй соответствует уменьшение воспоминаний; третья заключается в том, что следует меньше смеяться; четвертая состоит в том, что следует меньше говорить; пятой соответствует необходимость уменьшения количества питья; шестой соответствует необходимость меньше гневаться; седьмая заключается в необходимости меньше радоваться; восьмая является необходимостью меньше печалиться; девятая состоит в том, чтобы оказывать меньше предпочтений; десятая заключается в том, чтобы уменьшать количество напряжений. Так как, если много думаешь, то рассеивается дух-шэнь; если много вспоминаешь и размышляешь, то утомляется твое сердце; если много смеешься, то приходят в беспокойство органы фу и легкие; если много говоришь. то попусту расходуешь кровь и ци; если много пьешь, то вредишь духу шэнь и уменьшаешь продолжительность своей жизни; если много раздражаешься, то тем самым беспокоишь и наносишь вред мельчайшим отверстиям кожи; если чрезмерно радуешься, то беспокоится и искривляется дух-шэнь сердца; если много печалишься, то голова и лицо сгорают изнутри и ссыхаются; если отдаешь слишком часто свое предпочтение внешним объектам, тогда ци твоих волевых устремлений рассеивается без всякой пользы; а если делаешь слишком много внутренних усилий, тогда твоя решительность и умение выбирать становятся слабыми и искривленными. Таким образом, губится человеческая жизнь, и этот враг для жизни человека куда более опасный, чем острые топоры. Невоздержанность изъедает человеческую природу и является более свирепым хищником, чем шакалы и волки. Сохранение и поддержание жизни заключается в воздержании и запретах самому себе. </w:t>
      </w:r>
    </w:p>
    <w:p>
      <w:pPr>
        <w:pStyle w:val="Heading3"/>
        <w:rPr>
          <w:sz w:val="19"/>
          <w:szCs w:val="19"/>
        </w:rPr>
      </w:pPr>
      <w:bookmarkStart w:id="232" w:name="__RefHeading___Toc27196480"/>
      <w:bookmarkEnd w:id="232"/>
      <w:r>
        <w:rPr>
          <w:sz w:val="19"/>
          <w:szCs w:val="19"/>
        </w:rPr>
        <w:t>Методы отыскания и использования точек</w:t>
      </w:r>
    </w:p>
    <w:p>
      <w:pPr>
        <w:pStyle w:val="Normal"/>
        <w:rPr/>
      </w:pPr>
      <w:r>
        <w:rPr>
          <w:sz w:val="19"/>
          <w:szCs w:val="19"/>
        </w:rPr>
        <w:t xml:space="preserve"> </w:t>
      </w:r>
      <w:r>
        <w:rPr>
          <w:b/>
          <w:sz w:val="19"/>
          <w:szCs w:val="19"/>
          <w:u w:val="single"/>
        </w:rPr>
        <w:t>Точка хуэй-инь (имеет второе название бин-и):</w:t>
      </w:r>
      <w:r>
        <w:rPr>
          <w:sz w:val="19"/>
          <w:szCs w:val="19"/>
        </w:rPr>
        <w:t xml:space="preserve"> Расположена между половыми органами и задним проходом. Из этой точки начинаются три чудесных канала, а именно канал зачатия, контролирующий и поддер- живающий каналы. Канал ду-май из точки хуэй-инь поднимается по спине; канал жэнь-май из точки хуэй-инь поднимается по брюшной полости. Поднимающийся чудесный канал цзу-шао-инь поднимается по ходу движения канала малый инь на ноге. В трактате «Тунжэнь» говорится, что прижигать следует три конуса. В трактате «Чжи-вэй» говорится, что от иглоукалывания следует воздерживаться. Применяется при повышенной потливости половых органов; когда болит головка полового члена; при всех заболеваниях половых органов; при болях позади и впереди половых органов; при затруднениях мочеиспускания и дефекации; синдром холода половых органов у мужчин, пульсация внутри и боль и жар в отверстии; когда болит кожный покров; при заболеваниях прямой кишки; при хроническом геморрое; при значительных задержках менструаций; припухлость и боль в области половых губ; при скоропостижной смерти следует колоть на глубину одного цуня и при этом нужно восполнять; когда человек утонул, тогда нужно сначала перевернуть его вверх ногами, чтобы вода вышла, а колоть следует восполняя, и если в результате будут выходить моча и экскременты, то человек выживет. Медленно и плавно в этом случае нельзя колоть. </w:t>
      </w:r>
    </w:p>
    <w:p>
      <w:pPr>
        <w:pStyle w:val="Normal"/>
        <w:rPr/>
      </w:pPr>
      <w:r>
        <w:rPr>
          <w:sz w:val="19"/>
          <w:szCs w:val="19"/>
        </w:rPr>
        <w:t xml:space="preserve"> </w:t>
      </w:r>
      <w:r>
        <w:rPr>
          <w:b/>
          <w:sz w:val="19"/>
          <w:szCs w:val="19"/>
          <w:u w:val="single"/>
        </w:rPr>
        <w:t>Точка цюй-гу:</w:t>
      </w:r>
      <w:r>
        <w:rPr>
          <w:sz w:val="19"/>
          <w:szCs w:val="19"/>
        </w:rPr>
        <w:t xml:space="preserve"> Расположена на средине верхнего края лобка, ниже точки чжун-цзи на один цунь. В ямке на границе раздела волос. Если надавить в этом месте рукой, то почувствуешь биение пульса. Точка является местом соединения каналов недостаточный инь на ноге и переднесрединного канала жэнь-май. В трактате «Тунжэнь» говорится, что прижигать следует семь конусов, до тех пор, пока не будет использовано 7 раз по 7. Глубина укола составляет два цуня; в комментарии к трактату «Су-вэнь» говорится, что глубина укола составляет шесть фэней, а оставлять иглу следует в течение семи выдохов. Еще говорится, что глубина укола составляет один цунь. Применяется при патологических поллюциях; при синдроме пустоты и слабости пяти органов цзан; при синдроме пустоты, переутомления и холода; при отеках и наполнении нижней части живота; при затруднениях мочеиспускания и цистите; при выпадении грыжи; при болях в нижней части живота; при кровавых и гнойных выделениях у женщин. </w:t>
      </w:r>
    </w:p>
    <w:p>
      <w:pPr>
        <w:pStyle w:val="Normal"/>
        <w:rPr/>
      </w:pPr>
      <w:r>
        <w:rPr>
          <w:b/>
          <w:sz w:val="19"/>
          <w:szCs w:val="19"/>
          <w:u w:val="single"/>
        </w:rPr>
        <w:t xml:space="preserve"> </w:t>
      </w:r>
      <w:r>
        <w:rPr>
          <w:b/>
          <w:sz w:val="19"/>
          <w:szCs w:val="19"/>
          <w:u w:val="single"/>
        </w:rPr>
        <w:t>Точка чжун-цзи (имеет второе название юй-цюань, а также называется ци-юань):</w:t>
      </w:r>
      <w:r>
        <w:rPr>
          <w:sz w:val="19"/>
          <w:szCs w:val="19"/>
        </w:rPr>
        <w:t xml:space="preserve"> Расположена на расстоянии одного цуня под точкой гуань-юань, ниже пупка на расстоянии четырех цуней. Точка является му-пунктом мочевого пузыря. Точка является местом соединения каналов жэнь-май и трех иньских каналов, расположенных на ногах. В трактате «Тунжэнь» говорится, что глубина укола составляет восемь фэней, а оставлять иглу следует в течение десяти выдохов. Прижигается сто конусов до тех пор, пока количество прижженных конусов не достигнет трехсот штук. В трактате «Минтан» говорится, что прижигание является менее эффективным, чем укалывание, а прижигать следует в день три раза по семь конусов. В трактате «Ся-цзин» говорится, что прижигать следует пять конусов. Применяется при скоплениях и завалах ци при синдроме холода; при периодических сердечных припадках; при синдроме жара в брюшной полости; при образовании затвердений под пупком; приступы половой распущенности; при патологической потливости половых органов, и при отеках в области половых органов; при синдроме пустоты и истощении ци субстанции ян; при частых позывах мочеиспускания; при патологических поллюциях, в результате которых наступает бесплодие; при образовании затвердений во внутренних органах; при послеродовых шоках у женщин; когда не отходит детское место во время родов; при расстройстве менструального цикла; когда кровь свертывается, образуя тромбы; при припухлости половых губ и при болях в области половых органов; при болях и синдроме холода нижней части живота; когда зуд в половых органах и повышается температура в этой области; при болях в половых органах; когда человек теряет сознание и становится похожим на труп; когда человек голоден, но не может есть; когда женщина перед наступлением месячных чувствует себя утомленной и ослабленной; при перемежающейся лихорадке; когда поворачивается мочевой пузырь и его крутит, а человек не способен помочиться; при бесплодии у женщин; после четырех сеансов иглоукалывания женщина становится способной иметь ребенка. </w:t>
      </w:r>
    </w:p>
    <w:p>
      <w:pPr>
        <w:pStyle w:val="Normal"/>
        <w:rPr/>
      </w:pPr>
      <w:r>
        <w:rPr>
          <w:sz w:val="19"/>
          <w:szCs w:val="19"/>
        </w:rPr>
        <w:t xml:space="preserve"> </w:t>
      </w:r>
      <w:r>
        <w:rPr>
          <w:b/>
          <w:sz w:val="19"/>
          <w:szCs w:val="19"/>
          <w:u w:val="single"/>
        </w:rPr>
        <w:t>Точка гуань-юань:</w:t>
      </w:r>
      <w:r>
        <w:rPr>
          <w:sz w:val="19"/>
          <w:szCs w:val="19"/>
        </w:rPr>
        <w:t xml:space="preserve"> Расположена на три цуня ниже пупка. Является му-пунктом тонкого кишечника. Точка является местом соединения трех иньских каналов на ногах и канала зачатия жэнь-май. Точка, которая связывается с нижней частью тела - это гуань-юань. В комментарии к тарктату «Су-вэнь» говорится, что глубина укола составляет один цунь и два фэня, а оставлять иглу следует в точке в течение семи выдохов. Прижигается семь конусов. Еще говорится, что глубина укола составляет два цуня. В трактате «Тунжэнь» говорится, что глубина укола составляет восемь фэней, оставлять иглу следует в течение трех выдохов. Когда опорожняешь, следует делать в течение пяти вдохов. Прижигается сто конусов до тех пор, пока количество прижженных конусов не достигнет трехсот. В трактате «Минтан» говорится, что беременную женщину нельзя колоть в данную точку, так как укалывание в этом случае приведет к выкидышу, а если плод не хочет выходить наружу, то кроме данной точки следует также колоть точку кунь-лунь и тогда плод тут же выйдет. Применяется при завалах, холоде, синдроме пустоты и переутомлении; при коликах под пупком; когда яички постепенно втягиваются вовнутрь нижней части живота; при непредсказуемых припадках; ци синдрома холода приводит к образованию затвердений, которые болят; когда ци синдрома холода попадает в брюшную полость и вызывает боли; при поллюциях и гнойных выделениях из половых органов; при мочеиспускании с кровью и при семи видах грыжи; когда в результате синдрома ветра голова кружится и болит; мочевой пузырь неспокоен, но человек не может помочится, так как образовался завал; при затруднениях мочеиспускания, когда моча выделяется желтая или с кровью; при переутомлении и синдроме жара; при всевозможных видах расстройств мочеиспускания; при поносах; при спазматических состояниях тела и шейки матки; при застоях крови под пупком; когда под пупком образуются кровоподтеки, похожие на перевернутую чашку; при белях; при задержках менструаций; при бесплодии; когда матка не раскрывается; при маточных кровотечениях; при послеродовых шоках. </w:t>
      </w:r>
    </w:p>
    <w:p>
      <w:pPr>
        <w:pStyle w:val="Normal"/>
        <w:rPr/>
      </w:pPr>
      <w:r>
        <w:rPr>
          <w:b/>
          <w:sz w:val="19"/>
          <w:szCs w:val="19"/>
          <w:u w:val="single"/>
        </w:rPr>
        <w:t xml:space="preserve"> </w:t>
      </w:r>
      <w:r>
        <w:rPr>
          <w:b/>
          <w:sz w:val="19"/>
          <w:szCs w:val="19"/>
          <w:u w:val="single"/>
        </w:rPr>
        <w:t>Точка ши-мэнь (имеет второе название ли-цзи, еще называется цзин-лоу, дань-тянь, мин-мэнь):</w:t>
      </w:r>
      <w:r>
        <w:rPr>
          <w:sz w:val="19"/>
          <w:szCs w:val="19"/>
        </w:rPr>
        <w:t xml:space="preserve"> Расположена на два цуня ниже пупка. Является му-пунктом трех частей тела. В трактате «Тунжэнь» говорится, что прижигать следует два раза по семь конусов. Прекратить прижигание, когда число конусов достигнет ста. В трактате «Цзя-и» говорится, что глубина укола составляет восемь фэней, а оставлять иглу следует в течение трех выдохов. Когда контролируещь ци, следует делать опорожнение. В трактате «Цянь-цзинь» говорится, что прижигать следует пять конусов. В трактате «Ся-цзин» говорится, что прижигать следует семь конусов. В комментарии к трактату «Су-вэнь» говорится, что глубина укола составляет шесть фэней, а оставлять иглу следует в течение семи выдохов. У беременных женщин не рекомендуется ни прижигать, ни колоть данную точку, чтобы не произошло выкидыша. Применяется при вредоносном холоде; при расстройствах мочеиспускания; при сильном поносе; при коликах в нижней части живота; когда втягиваются яички; при болях в уретре; при болях и затвердениях в брюшной полости; при острых болях вокруг пупка при грыже; при капающем мочеиспускании и дизурии; когда моча становится желтого цвета; когда у больного рвота с кровью, и он не может есть злаков, так как они не усваиваются; при водянке; когда вода и ци проходят через кожу на поверхность; кожа в нижней части живота становится натянутой и болит; при наполнении ци; при послеродовых шоках у женщин; при образовании тромбов; при кровотечениях у женщин. </w:t>
      </w:r>
    </w:p>
    <w:p>
      <w:pPr>
        <w:pStyle w:val="Normal"/>
        <w:rPr/>
      </w:pPr>
      <w:r>
        <w:rPr>
          <w:b/>
          <w:sz w:val="19"/>
          <w:szCs w:val="19"/>
          <w:u w:val="single"/>
        </w:rPr>
        <w:t xml:space="preserve"> </w:t>
      </w:r>
      <w:r>
        <w:rPr>
          <w:b/>
          <w:sz w:val="19"/>
          <w:szCs w:val="19"/>
          <w:u w:val="single"/>
        </w:rPr>
        <w:t>Точка ци-хай (имеет второе название бо-ян, а также называется ся-ман):</w:t>
      </w:r>
      <w:r>
        <w:rPr>
          <w:sz w:val="19"/>
          <w:szCs w:val="19"/>
        </w:rPr>
        <w:t xml:space="preserve"> Расположена на полтора цуня ниже пупка в углублении. Является резервуаром (дословно «морем» прим. перев.), из которого рождается ци у мужчины. В трактате «Тунжэнь» говорится, что глубина укола составляет восемь фэней. Когда контролируешь ци, следует делать опорожнение, а после опорожнения следует делать восполнение. Можно прижигать сто конусов. В трактате «Мин-ся» говорится, что прижигать следует семь конусов. Применяется при вредоносном холоде; когда человек пьет слишком много воды; при сильных отеках брюшной полости; при одышке, когда человек ощущает боли под сердцем; когда при простудных заболеваниях красное лицо; при синдроме пустоты и недостаточности ци органов цзан; когда в организме недостаточно истинного ци; когда в течение долгого времени не проходят все заболевания, связанные с ци; при истощении и переутомлении мышц тела; когда ослабевают четыре конечности; сильные боли при семи видах грыжи; при расстройствах деятельности тонкого кишечника, мочевого пузыря и почек; при образовании патологических затвердений внутренних органов; когда затвердения имеют вид перевернутой чашки; когда живот сильно раздувает и пучит; когда давишь на раздутый живот и не можешь его продавить; боли под пупком в результате скопления там ци холода; страхи, потеря субстанции ян и в результате желание умереть; заболевания системы половых органов, из-за чего происходит втягивание яичек; нарушение кровообращения четырех конечностей и их похолодание; при запорах; при мочеиспускании с кровью; при острых сердечных болях; когда женщина перед менструацией, занимаясь работой по дому, чувствует себя очень утомленной; при кровотечениях у женщин; при кровавых и гнойных выделениях у женщин; при расстройствах менструального цикла; при послеродовых шоках; при режущих болях вокруг пупка; боль в пояснице из-за резкого движения; недержание мочи у детей. На берегу реки Чжэнский И Цзун упал навзничь, потеряв сознание, он закатил глаза, с него полился пот, начался понос. Это в результате синдрома пустоты субстанции инь резко прервалась циркуляция субстанции ян. Это заболевание появилось в результате чрезмерного употребления вина. После того, как врач Дан Си прижигал точку ци-хай, он стал постепенно приходить в себя, а после того как принял несколько цзиней жэнь-шэня, совсем поправился. </w:t>
      </w:r>
    </w:p>
    <w:p>
      <w:pPr>
        <w:pStyle w:val="Normal"/>
        <w:rPr/>
      </w:pPr>
      <w:r>
        <w:rPr>
          <w:b/>
          <w:sz w:val="19"/>
          <w:szCs w:val="19"/>
          <w:u w:val="single"/>
        </w:rPr>
        <w:t xml:space="preserve"> </w:t>
      </w:r>
      <w:r>
        <w:rPr>
          <w:b/>
          <w:sz w:val="19"/>
          <w:szCs w:val="19"/>
          <w:u w:val="single"/>
        </w:rPr>
        <w:t>Точка инь-цзяо (имеет второе название хэн-ху):</w:t>
      </w:r>
      <w:r>
        <w:rPr>
          <w:sz w:val="19"/>
          <w:szCs w:val="19"/>
        </w:rPr>
        <w:t xml:space="preserve"> Расположена под пупком на расстоянии одного цуня, как раз на уровне расположения верхней границы мочевого пузыря. Является му-пунктом трех частей тела. Точка является местом соединения канала зачатия жэнь-май, канала недостаточный инь и поддерживающего чудесного канала. В трактате «Тунжэнь» говорится, что глубина укола составляет восемь фэней. Когда контролируешь ци следует делать опорожнение, а после опорожнения следует восполнять. Прижигается в данной точке сто конусов. В трактате «Минтан» говорится, что прижигание является менее эффективным, чем укалывание. В день следует прижигать три раза по 7 конусов, а остановиться следует, когда будет использовано сто конусов. Применяется при режущих болях, когда дышишь; при болях в результате образования опухолей и затвердений брюшной полости; когда боли из брюшной полости отдаются в половых органах; когда человек не может помочиться; при болях в яичках; при болях в результате грыжи; потливость и зуд в области половых органов; судороги в области поясницы и колена; ощущение жара под пупком; когда преследуют бесы; когда не кончаются месячные; при белях; при послеродовых шоках; при ощущении холода и боли вокруг пупка; при бесплодности; при зуде в области половых органов; при кишечных коликах; когда не заростает родничок у младенцев. </w:t>
      </w:r>
    </w:p>
    <w:p>
      <w:pPr>
        <w:pStyle w:val="Normal"/>
        <w:rPr/>
      </w:pPr>
      <w:r>
        <w:rPr>
          <w:b/>
          <w:sz w:val="19"/>
          <w:szCs w:val="19"/>
          <w:u w:val="single"/>
        </w:rPr>
        <w:t xml:space="preserve"> </w:t>
      </w:r>
      <w:r>
        <w:rPr>
          <w:b/>
          <w:sz w:val="19"/>
          <w:szCs w:val="19"/>
          <w:u w:val="single"/>
        </w:rPr>
        <w:t>Точка шэнь-цзюэ (имеет второе название ци-шэ):</w:t>
      </w:r>
      <w:r>
        <w:rPr>
          <w:sz w:val="19"/>
          <w:szCs w:val="19"/>
        </w:rPr>
        <w:t xml:space="preserve"> Расположена в центре пупка. В комментарии к трактату «Су-вэнь» говорится, что укалывание не рекомендуется, так как в результате иглоукалывания на пупке у больного появится гнойный нарыв, если у больного выйдут экскременты, то он должен умереть. Прижигать следует три конуса. В трактате «Тунжэнь» говорится, что прижигать следует сто конусов. Применяется, когда человек в результате срединного ветра утрачивает способность заниматься обыденными делами; при холоде и синдроме пустоты в брюшной полости; при значительных недугах органов цзан и фу; при сильном поносе; когда в результате водянки живот становится твердым как барабан; когда урчит в животе, а звук похож на звуки льющейся воды; при болях в брюшной полости воккруг пупка; когда младенец не может сосать грудь; при выпадении прямой кишки; при параличе и сумасшествии;при опистотонусе. Сюй Пинчжун страдал от неизлечимого паралича, и врач Тао Юань-бо прижег ему сто конусов в точке, расположенной на пупке, после чего тот стал поправляться, но еще не вставал, тогда врач повторно прижег ему сто конусов. </w:t>
      </w:r>
    </w:p>
    <w:p>
      <w:pPr>
        <w:pStyle w:val="Normal"/>
        <w:rPr/>
      </w:pPr>
      <w:r>
        <w:rPr>
          <w:b/>
          <w:sz w:val="19"/>
          <w:szCs w:val="19"/>
          <w:u w:val="single"/>
        </w:rPr>
        <w:t xml:space="preserve"> </w:t>
      </w:r>
      <w:r>
        <w:rPr>
          <w:b/>
          <w:sz w:val="19"/>
          <w:szCs w:val="19"/>
          <w:u w:val="single"/>
        </w:rPr>
        <w:t>Точка шуй-фэнь (имеет второе название фэнь-шуй):</w:t>
      </w:r>
      <w:r>
        <w:rPr>
          <w:sz w:val="19"/>
          <w:szCs w:val="19"/>
        </w:rPr>
        <w:t xml:space="preserve"> Расположена ниже проекции пищеприемной камеры желудка на один цунь, и на расстоянии одного цуня выше пупка. Точка располагается точно на уровне нижнего отверстия тонкого кишечника. В этом месте происходит разделение и фильтрация чистых и грязных продуктов. Отсюда вода и жидкости уходят в мочевой пузырь, а твердые остатки поступают в толстый кишечник, а потому данная точка называется точкой раздела воды шуй-фэнь. В комментарии к трактату «Су-вэнь» говорится, что глубина укола составляет один цунь. В трактате «Тунжэнь» говорится, что глубина укола составляет восемь фэней. Оставлять иглу следует в течение трех выдохов, а опорожнение делается на пять вдохов. В случае водянки очень эффективным является прижигание данной точки. Еще говорится: Применять укалывание не рекомендуется. В трактате «Минтан» говорится, что при водянке следует прижигать семь раз по 7 конусов. Прекратить прижигание можно, когда будет использовано 400 штук. Глубина укола составляет пять фэней, а оставлять иглу нужно в течение трех выдохов. В трактате «Цзы-шэн» говорится, что лучше данную точку не прижигать. Применяется при водянке; когда живот надувается и становится твердым, как барабан; когда крутит сухожилия; при отсутствии аппетита; при синдроме пустоты и вздутиях кишечника и желудка; при болях вокруг пупка, которые отдают в область сердца; при сильных болях и напряжении позвоночника в области поясницы; при громком урчании в кишечнике, которое отдается болью в сердце; когда преследуют бесы; при носовых кровотечениях; когда у младенца не заростает родничок. </w:t>
      </w:r>
    </w:p>
    <w:p>
      <w:pPr>
        <w:pStyle w:val="Normal"/>
        <w:rPr/>
      </w:pPr>
      <w:r>
        <w:rPr>
          <w:b/>
          <w:sz w:val="19"/>
          <w:szCs w:val="19"/>
          <w:u w:val="single"/>
        </w:rPr>
        <w:t xml:space="preserve"> </w:t>
      </w:r>
      <w:r>
        <w:rPr>
          <w:b/>
          <w:sz w:val="19"/>
          <w:szCs w:val="19"/>
          <w:u w:val="single"/>
        </w:rPr>
        <w:t>Точка ся-вань:</w:t>
      </w:r>
      <w:r>
        <w:rPr>
          <w:sz w:val="19"/>
          <w:szCs w:val="19"/>
        </w:rPr>
        <w:t xml:space="preserve"> Расположена на один цунь ниже точки цзянь-ли и на два цуня выше пупка. Точка соответствует расположению нижнего отверстия желудка и верхнему отверстию тонкого кишечника. Из этого места отходит канал воды шуй-гу. Точка является местом соединения канала сверх инь на ноге и канала зачатия жэнь-май. В трактате «Тунжэнь» говорится, что глубина укола составляет восемь фэней, а оставлять иглу следует в течение трех выдохов. При опорожнении следует делать 5 вдохов. Прижигать нужно два раза по 7 конусов, пока их количество не достигнет двухсот штук. Применяется при биении пульса под пупком в результате недостаточности ци; при затвердении живота; когда пучит желудок; при истощении и потере сил; при болях в брюшной полости; при синдроме холода ци шести органов фу; когда не переваривается пища; при отсутствии аппетита; при мочеиспускании с кровью; при образовании затвердений в области брюшной полости, которые связаны с пупком и доставляют неприятные ощущения; когда человек день ото дня теряет силы; при недостаточности биения пульса; при расстройстве желудка. </w:t>
      </w:r>
    </w:p>
    <w:p>
      <w:pPr>
        <w:pStyle w:val="Normal"/>
        <w:rPr/>
      </w:pPr>
      <w:r>
        <w:rPr>
          <w:sz w:val="19"/>
          <w:szCs w:val="19"/>
        </w:rPr>
        <w:t xml:space="preserve"> </w:t>
      </w:r>
      <w:r>
        <w:rPr>
          <w:b/>
          <w:sz w:val="19"/>
          <w:szCs w:val="19"/>
          <w:u w:val="single"/>
        </w:rPr>
        <w:t>Точка цзянь-ли:</w:t>
      </w:r>
      <w:r>
        <w:rPr>
          <w:sz w:val="19"/>
          <w:szCs w:val="19"/>
        </w:rPr>
        <w:t xml:space="preserve"> Расположена на один цунь ниже точки чжун-вань, на три цуня выше пупка. В трактате «Тунжэнь» говорится, что глубина укола составляет пять фэней, а оставлять иглу следует в течение десяти выдохов. Прижигается в данной точке пять конусов. В трактате «Минтан» говорится, что глубина укола составляет один цунь и два фэня. Применяется, когда пучит живот; при отеках тела; при сердечных болях; когда ци поднимается вверх; при болях в кишечнике; при приступах тошноты; при потере аппетита. </w:t>
      </w:r>
    </w:p>
    <w:p>
      <w:pPr>
        <w:pStyle w:val="Normal"/>
        <w:rPr/>
      </w:pPr>
      <w:r>
        <w:rPr>
          <w:sz w:val="19"/>
          <w:szCs w:val="19"/>
        </w:rPr>
        <w:t xml:space="preserve"> </w:t>
      </w:r>
      <w:r>
        <w:rPr>
          <w:b/>
          <w:sz w:val="19"/>
          <w:szCs w:val="19"/>
          <w:u w:val="single"/>
        </w:rPr>
        <w:t>Точка чжун-вань (имеет второе название тай-цан):</w:t>
      </w:r>
      <w:r>
        <w:rPr>
          <w:sz w:val="19"/>
          <w:szCs w:val="19"/>
        </w:rPr>
        <w:t xml:space="preserve"> Расположена на один цунь ниже точки шан-вань, на 4 цуня выше пупка. Находится между костью, которая прикрывает сердце и пупком. Точка является местом соединения канала сверх ян на руке, малый ян на руке, светлый ян на ноге и канала зачатия жэнь-май. Точка чжун-вань регулирует верхнюю часть организма. Она является му-пунктом желудка. В трактате «Наньцзин» говорится: Местом соединения органов фу является точка чжун-вань. В комментарии к этому месту говорится: Данная точка применяется для лечения заболеваний органов фу. В трактате «Тунжэнь» говорится, что глубина укола составляет восемь фэней, а оставлять иглу следует в течение семи выдохов. При опорожнении следует делать пять вдохов. Иглу вытаскивать резко. Прижигание в этой точке делать два раза по 7 конусов. Всего следует прижечь двести конусов. В трактате «Минтан» говорится, что в течение дня следует прижигать два раза по 7 конусов. А всего следует прижечь 400 штук. В комментарии к тарктату «Су-вэнь» говорится, что глубина укола составляет один цунь и два фэня, а прижигать следует семь конусов. Применяется при пяти видах заболеваний диафрагмы; при сильной одышке, которая никак не проходит; при сильном вздутии живота; при срединном пороке; при ломящих болях селезенки; когда не проходит пища и питье; при расстройстве желудка; при поносе с гноем и кровью; при затвердениях во внутренних органах, которые возникают в связи с синдромом холода; ломящие боли ци сердца; когда человек падает ничком; когда под сердцем, будто перевернутая чашка; при отеках сердца; когда лицо становится болезненно желтого цвета; периодические приступы перемежающейся лихорадки, которая никак не проходит в течение долгого времени; когда при горячей лихорадке больной сначала ощущает боли в брюшной полости; при сильных расстройствах организма, когда у человека понос, который трудно остановить; когда не переваривается еда и питье; при сердечных болях; при синдроме холода тела; когда человек не может ни согнуться, ни разогнуться; при икоте и отрыжке. Врач Дун Юань говорит: Если ци находится в кишечнике и желудке, то следует воздействовать на каналы сверх инь на ноге и светлый ян на ноге, если же оно все равно не опускается вниз. тогда следует воздействовать на точки сань-ли, чжан-мэнь и чжун-вань. Еще он говорит: Если синдром пустоты желудка достигает канала сверх инь, тогда он перестает выполнять свою функцию хранилища, а ци теперь будет переходить в точку му канала светлый ян на ноге. </w:t>
      </w:r>
    </w:p>
    <w:p>
      <w:pPr>
        <w:pStyle w:val="Normal"/>
        <w:rPr/>
      </w:pPr>
      <w:r>
        <w:rPr>
          <w:sz w:val="19"/>
          <w:szCs w:val="19"/>
        </w:rPr>
        <w:t xml:space="preserve"> </w:t>
      </w:r>
      <w:r>
        <w:rPr>
          <w:b/>
          <w:sz w:val="19"/>
          <w:szCs w:val="19"/>
          <w:u w:val="single"/>
        </w:rPr>
        <w:t>Точка шан-вань (имеет второе название вэй-вань):</w:t>
      </w:r>
      <w:r>
        <w:rPr>
          <w:sz w:val="19"/>
          <w:szCs w:val="19"/>
        </w:rPr>
        <w:t xml:space="preserve"> Расположена на один цунь ниже точки цзюй-цюэ, и на пять цуней выше пупка. Точки шан-вань и чжун-вань соединяют желудок и селезенку. Точка является местом соединения канала светлый ян на ноге, сверх ян на руке и канала зачатия жэнь-май. В комментарии к трактату «Су-вэнь» говорится, что, как и в трактате «Тунжэнь», глубина укола составляет восемь фэней. Сначала следует делать восполнение, а потом уже нужно опорожнять. А при сумасшествии и эпилептических припадках сначала следует опорожнять, а потом восполнять, и в этом случае человек сразу же выздоровеет. Прижигать следует два раза по семь конусов, до тех пор, пока их количество не достигнет ста штук. Если больной не выздоровеет, тогда следует удвоить количество. В трактате «Минтан» говорится, что прижигать следует три конуса. Применяется при сильных звуках в брюшной полости; когда не переваривается пища; при резях в брюшной полости; пр рвоте и поносе в результате расстройства организма; при болях в животе; при синдроме жара тела; когда не выделяется пот при синдроме жара; когда при расстройстве желудка человек не может есть, а мучается от рвоты и поноса; когда сильно пучит живот; при сильных страхах сердца и тревожных состояниях; когда периодически случаются приступы рвоты с кровью; при патологическом отделении мокроты; при обмороках и потере сознания; при наличии кишечных паразитов; при резких сердечных болях; при приступах сумасшествия; при болезнях с синдромом жара; при желтухе; когда в результате завала и накопления образуются крупные затвердения; при рвоте с кровью в результате синдрома пустоты и переутомления; когда при пяти видах отравления человек не может есть. </w:t>
      </w:r>
    </w:p>
    <w:p>
      <w:pPr>
        <w:pStyle w:val="Normal"/>
        <w:rPr/>
      </w:pPr>
      <w:r>
        <w:rPr>
          <w:sz w:val="19"/>
          <w:szCs w:val="19"/>
        </w:rPr>
        <w:t xml:space="preserve"> </w:t>
      </w:r>
      <w:r>
        <w:rPr>
          <w:b/>
          <w:sz w:val="19"/>
          <w:szCs w:val="19"/>
          <w:u w:val="single"/>
        </w:rPr>
        <w:t>Точка цзюй-цюэ:</w:t>
      </w:r>
      <w:r>
        <w:rPr>
          <w:sz w:val="19"/>
          <w:szCs w:val="19"/>
        </w:rPr>
        <w:t xml:space="preserve"> Расположена ниже точки цзю-вэй на один цунь. Является му-пунктом сердца. В трактате «Тунжэнь» говорится, что глубина укола составляет шесть фэней, а оставлять иглу следует в течение семи выдохов. Когда контролируешь ци, следует делать опорожнение. Прижигать следует семь конусов, а заканчивать прижигание следует, когда использовано 7 раз по 7 конусов. Применяется, когда ци поднимается вверх и в результате возникают приступы удушья; при чувстве распирания в области грудной клетки, когда у больного не хватает воздуха; при болях то в области спины, то в области грудной клетки; при разных видах сердечных болей; при болях в результате синдрома холода; при болях в результате наличия аскарид; когда при сильных отравлениях преследуют галлюцинации; когда в груди скапливается мокрота; когда болит сердце, а потом больного рвет; когда при сильных расстройствах организма больной не узнает никого; при тревожных состояниях; при сильных болях в результате пучения живота; когда у больного постоянные головокружения; когда человек не может есть из-за приступов тошноты; когда из-за вредоносного холода человек ощущает сильное беспокойство и чувствует себя морально плохо; когда человека постоянно тошнит и с ним происходят буйные припадки; при болях в животе из-за недостатка ци; при желтухе; при острых болях в результате желтухи; при острой дезинтерии; при лисьей грыже (один из семи видов грыжи в традиционной медицине (прим. перев.); при отеках в нижней части живота и спазмах; при тоске в результате синдрома жара; при заболеваниях диафрагмы; когда перемешиваются ци пяти органов цзан; при острых сердечных болях; при трупном недуге. Когда беременной женщине становится дурно и она теряет сознание, тогда следует колоть точку цзюй-цюэ, и как только введешь иглу в точку, больная тут же придет в себя; после этого следует восполнять точку хэ-гу, а потом опорожняется точка сань-инь-цзяо, и в этом случае тут же произойдет выкидыш. Если ребенок рукой держится за сердце матери, тогда у него будет шрам от укола на руке, когда он родится. Если макушка ребенка склонена вперед относительно материнского сердца, тогда след от укола иглой будет находиться в точке жэнь-чжун. Если же голова будет сзади относительно сердца, тогда след от укола иглой останется в районе точки чжэнь-гу (затылочной кости). Следует быть осторожным, чтобы избежать данной опасности. В трактате «Методы работы с четырнадцатью меридианами» (Сы-ши-цзин-фа-хуэй) говорится: У всех людей под сердцем находится пленка диафрагмы, на поверхности тела на этом уровне соответственно расположена точка цзю-вэй, а позади на этом уровне находится одиннадцатый позвонок. Диафрагма окружает позвоночный столб, и таким образом, она препятствует распространению в организме грязного ци, которое таким образом, не загрязняет сердце и легкие. Сердце расположено выше диафрагмы. Когда у женщины трудные роды, то ребенок внутри не может подняться выше диафрагмы. Кроме того, ребенок, находясь в чреве матери, укутан околоплодным местом, так каким же образом он может пробить диафрагму и схватиться за сердце? Сердце является хозяином организма, и из него излучается свет духа. И если младенец приблизится к сердцу, то как он может за него схватиться так, чтобы мать не умерла? Следует понимать, что подразумевает ситуация, в которой младенец поднимается вверх и очень близко подходит к сердцу, а потому и применяется такое образное выражение. Кроме того, если говорится, что болит пищеприемник желудка вэй-вань, то подразумевается сердечная боль. А люди, которые изучают науку, не должны неправильным пониманием терминов вредить смыслу. </w:t>
      </w:r>
    </w:p>
    <w:p>
      <w:pPr>
        <w:pStyle w:val="Normal"/>
        <w:rPr/>
      </w:pPr>
      <w:r>
        <w:rPr>
          <w:sz w:val="19"/>
          <w:szCs w:val="19"/>
        </w:rPr>
        <w:t xml:space="preserve"> </w:t>
      </w:r>
      <w:r>
        <w:rPr>
          <w:b/>
          <w:sz w:val="19"/>
          <w:szCs w:val="19"/>
          <w:u w:val="single"/>
        </w:rPr>
        <w:t>Точка цзю-вэй (имеет название вэй-и, а кроме того, называется хэ-юй или точка ключицы):</w:t>
      </w:r>
      <w:r>
        <w:rPr>
          <w:sz w:val="19"/>
          <w:szCs w:val="19"/>
        </w:rPr>
        <w:t xml:space="preserve"> Расположена на один цунь ниже реберногрудинного сочленения. Точка называется голубиный хвост (цзю-вэй) потому, что кость, которая опускается в этом месте, похожа на голубиный хвост. Точка является местом разделения канала зачатия жэнь-май. В трактате «Тунжэнь» говорится, что от прижигания следует воздерживаться, так как прижигание приведет к уменьшению силы сердца у больного, а укалывание данной точки требует большого искусства врача, так как если уколешь точку не совсем правильно, то заберешь слишком много ци, а это приведет к тому, что больной умрет в раннем возрасте. Глубина укола должна составлять три фэня, а оставлять иглу следует в течение трех выдохов. При опорожнении следует делать пять вдохов, а если человек толстый, то опорожнение следует делать в два раза дольше. В трактате «Минтан» говорится, что прижигать следует три конуса. В комментарии к трактату «Су-вэнь» говорится, что данную точку не следует ни колоть, ни прижигать. Точка применяется при расстройствах дыхания; при заболеваниях с синдромом жара; при односторонней головной боли, когда она отдается во внешнем уголке глаза; при икоте и одышке; при звуках в горле; при приступах кашля и тошноты в результате отеков грудной клетки; при онемении горла и опухолях гортани; при сердечных страхах и тревогах; когда семя-цзин и дух-шэнь рассеиваются и расходуются; когда вода скапливается в верхней половине организма и не опускается вниз; при эпилептических припадках и буйном помешательстве; когда человек говорит очень неразборчиво; когда в области сердца ощущается сдавливание и тоска; когда больному неприятно слушать человеческий голос; когда, кашляя, человек отхаркивает кровью; при страхах в сердце; когда рассеиваются и расходуются впустую семя-цзин и дух-шэнь; когда в детстве человек переутомляется от домашних дел; когда у больного слишком мелкое дыхание. Кроме того, говорится в трактате «Линь-шу-цзин»: Точка является источником (юань) жира околосердечной сумки (гао), и это есть точка цзю-вэй. </w:t>
      </w:r>
    </w:p>
    <w:p>
      <w:pPr>
        <w:pStyle w:val="Normal"/>
        <w:rPr/>
      </w:pPr>
      <w:r>
        <w:rPr>
          <w:sz w:val="19"/>
          <w:szCs w:val="19"/>
        </w:rPr>
        <w:t xml:space="preserve"> </w:t>
      </w:r>
      <w:r>
        <w:rPr>
          <w:b/>
          <w:sz w:val="19"/>
          <w:szCs w:val="19"/>
          <w:u w:val="single"/>
        </w:rPr>
        <w:t>Точка чжун-тин:</w:t>
      </w:r>
      <w:r>
        <w:rPr>
          <w:sz w:val="19"/>
          <w:szCs w:val="19"/>
        </w:rPr>
        <w:t xml:space="preserve"> Расположена под точкой тань-чжун на расстоянии одного цуня и шести фэней от нее. В трактате «Тунжэнь» говорится, что прижигать следует пять конусов, а глубина укола составляет три фэня. В трактате «Минтан» говорится, что прижигать следует три конуса. Применяется при наполнении и распирании в боковой области грудной клетки; при отрыжке, когда из-за нее не проходит пища в пищевод; при приступах тошноты и рвоты; когда ребенок отрыгивает материнское молоко. </w:t>
      </w:r>
    </w:p>
    <w:p>
      <w:pPr>
        <w:pStyle w:val="Normal"/>
        <w:rPr/>
      </w:pPr>
      <w:r>
        <w:rPr>
          <w:sz w:val="19"/>
          <w:szCs w:val="19"/>
        </w:rPr>
        <w:t xml:space="preserve"> </w:t>
      </w:r>
      <w:r>
        <w:rPr>
          <w:b/>
          <w:sz w:val="19"/>
          <w:szCs w:val="19"/>
          <w:u w:val="single"/>
        </w:rPr>
        <w:t>Точка тань-чжун (имеет второе название юань-цзянь):</w:t>
      </w:r>
      <w:r>
        <w:rPr>
          <w:sz w:val="19"/>
          <w:szCs w:val="19"/>
        </w:rPr>
        <w:t xml:space="preserve"> Расположена под точкой юй-тан на расстоянии одного цуня и шести фэней, горизонтально она соответствует уровню расположения сосков. Точка отыскивается в положении лежа на спине. Точка является местом соединения каналов сверх инь на ноге, малый инь на ноге, сверх ян на руке, малый ян на руке и канала зачатия жэнь-май. В трактате «Нань-цзин» говорится: Местом объединения ци является точка шань-чжун. В комментарии говорится: При заболеваниях ци следует использовать данную точку. Прижигается пять конусов. В трактате «Минтан» говорится, что прижигать следует семь конусов, и достаточно прижечь 2 раза по 7 конусов. От иглоукалывания следует воздерживаться. Применяется при заболеваниях дыхания, когда больной не может дышать полной грудью; при приступах удушья, когда больной захлебывается воздухом; при икоте и отрыжке; когда першит в горле и раздается булькающий кашель; когда из-за першения в горле невозможно глотать пищу; при ощущении завала и распирания в грудной клетке; при болях в области сердца и грудной клетки; при болях в результате синдрома ветра; при приступах кашля; когда в легких образуется язва и гной; при сильных приступах тошноты и обильном слюноотделении; когда у женщины после родов мало молока. </w:t>
      </w:r>
    </w:p>
    <w:p>
      <w:pPr>
        <w:pStyle w:val="Normal"/>
        <w:rPr/>
      </w:pPr>
      <w:r>
        <w:rPr>
          <w:b/>
          <w:sz w:val="19"/>
          <w:szCs w:val="19"/>
          <w:u w:val="single"/>
        </w:rPr>
        <w:t xml:space="preserve"> </w:t>
      </w:r>
      <w:r>
        <w:rPr>
          <w:b/>
          <w:sz w:val="19"/>
          <w:szCs w:val="19"/>
          <w:u w:val="single"/>
        </w:rPr>
        <w:t>Точка юй-тан (имеет второе название юй-ин):</w:t>
      </w:r>
      <w:r>
        <w:rPr>
          <w:sz w:val="19"/>
          <w:szCs w:val="19"/>
        </w:rPr>
        <w:t xml:space="preserve">Расположена под точкой цзы-гун на расстоянии одного цуня и шести фэней в ямке. В трактате «Тунжэнь» говорится, что прижигать следует пять конусов, а глубина укола составляет три фэня. Применяется при сильных болях грудей и грудной клетки; когда на сердце тоска и приступы кашля; при приступах удушья; когда при наполнении груди человек не может глубоко дышать; при одышке; при приступах тошноты и рвоты и патологическом отделении мокроты в результате синдрома холода. </w:t>
      </w:r>
    </w:p>
    <w:p>
      <w:pPr>
        <w:pStyle w:val="Normal"/>
        <w:rPr/>
      </w:pPr>
      <w:r>
        <w:rPr>
          <w:sz w:val="19"/>
          <w:szCs w:val="19"/>
        </w:rPr>
        <w:t xml:space="preserve"> </w:t>
      </w:r>
      <w:r>
        <w:rPr>
          <w:b/>
          <w:sz w:val="19"/>
          <w:szCs w:val="19"/>
          <w:u w:val="single"/>
        </w:rPr>
        <w:t>Точка цзы-гун:</w:t>
      </w:r>
      <w:r>
        <w:rPr>
          <w:sz w:val="19"/>
          <w:szCs w:val="19"/>
        </w:rPr>
        <w:t xml:space="preserve"> Расположена под точкой хуа-гай на расстоянии одного цуня и шести фэней в ямке. Точка отыскивается, когда больной лежит на спине. В трактате «Тунжэнь» говорится, что прижигать следует пять конусов, а глубина укола составляет три фэня. В трактате «Минся» говорится, что прижигать следует семь конусов. Применяется при наполнении и отеках в боковой части грудной клетки; когда болят кости грудной клетки; когда пища и питье не проходят в пищевод; при пруступах тошноты, рвоты и удушья, когда ци поднимается вверх; при тоске на сердце; когда человек захлебывается во время кашля и отхаркивает кровью; когда человек отхаркивает слюну, похожую на белый клей. </w:t>
      </w:r>
    </w:p>
    <w:p>
      <w:pPr>
        <w:pStyle w:val="Normal"/>
        <w:rPr/>
      </w:pPr>
      <w:r>
        <w:rPr>
          <w:sz w:val="19"/>
          <w:szCs w:val="19"/>
        </w:rPr>
        <w:t xml:space="preserve"> </w:t>
      </w:r>
      <w:r>
        <w:rPr>
          <w:b/>
          <w:sz w:val="19"/>
          <w:szCs w:val="19"/>
          <w:u w:val="single"/>
        </w:rPr>
        <w:t>Точка хуа-гай:</w:t>
      </w:r>
      <w:r>
        <w:rPr>
          <w:sz w:val="19"/>
          <w:szCs w:val="19"/>
        </w:rPr>
        <w:t xml:space="preserve"> Расположена под точкой сюань-цзи на расстоянии одного цуня и шести фэней в ямке. Точка отыскивается, когда больной лежит на спине. В трактате «Тунжэнь» говорится, что глубина укола составляет три фэня, а прижигать следует пять конусов. В трактате «Минся» говорится, что прижигать следует три конуса. Точка применяется при одышке, когда ци поднимается вверх; когда человек во время кашля захлебывается и хрипит; когда горло немеет, а гортань отекает; когда жидкость не проходит в организм; при болях в результате отеков в боковой части грудной клетки. </w:t>
      </w:r>
    </w:p>
    <w:p>
      <w:pPr>
        <w:pStyle w:val="Normal"/>
        <w:rPr/>
      </w:pPr>
      <w:r>
        <w:rPr>
          <w:sz w:val="19"/>
          <w:szCs w:val="19"/>
        </w:rPr>
        <w:t xml:space="preserve"> </w:t>
      </w:r>
      <w:r>
        <w:rPr>
          <w:b/>
          <w:sz w:val="19"/>
          <w:szCs w:val="19"/>
          <w:u w:val="single"/>
        </w:rPr>
        <w:t>Точка сюань-цзи:</w:t>
      </w:r>
      <w:r>
        <w:rPr>
          <w:sz w:val="19"/>
          <w:szCs w:val="19"/>
        </w:rPr>
        <w:t xml:space="preserve"> Расположена под точкой тянь-ту на расстоянии одного цуня и шести фэней в ямке. Точка отыскивается, когда больной поднимает голову и смотрит вверх. В трактате «Тунжэнь» говорится, что прижигать следует пять конусов, а глубина укола составляет три фэня. Применяется при болях в результате отеков и наполнения боковой части грудной клетки; при удушье во время приступов кашля; когда у человека в горле булькает, он задыхается и не может говорить; при онемении горла и нарывах в гортани; когда жидкость не проходит в организм; при образовании завалов в желудке. </w:t>
      </w:r>
    </w:p>
    <w:p>
      <w:pPr>
        <w:pStyle w:val="TextBody"/>
        <w:rPr/>
      </w:pPr>
      <w:r>
        <w:rPr>
          <w:sz w:val="19"/>
          <w:szCs w:val="19"/>
        </w:rPr>
        <w:t xml:space="preserve"> </w:t>
      </w:r>
      <w:r>
        <w:rPr>
          <w:b/>
          <w:sz w:val="19"/>
          <w:szCs w:val="19"/>
          <w:u w:val="single"/>
        </w:rPr>
        <w:t>Точка тянь-ту (имеет второе название тянь-цзюй):</w:t>
      </w:r>
      <w:r>
        <w:rPr>
          <w:sz w:val="19"/>
          <w:szCs w:val="19"/>
        </w:rPr>
        <w:t xml:space="preserve"> Ниже соединения горла с подбородком на расстоянии четырех цуней, в центре яремной вырезки. Точка является местом соединения внутреннего поддерживающего канала инь-вэй-май с каналом зачатия жэнь-май. В трактате «Тунжэнь» говорится, что глубина укола составляет пять фэней, а оставлять иглу следует в течение трех выдохов. Когда контролируешь ци, следует делать опорожнение. Можно также применять прижигание, которое тем не менее является менее эффективным, чем укалывание. Если колешь иглой в вертикальном положении, то нельзя слишком сильно давить рукой, так как в этом случае повредишь ци пяти органов цзан и укоротишь жизнь больного. В тарктате «Минтан» говорится, что прижигать следует пять конусов, а глубина укола составляет один фэнь. В комментарии к трактату «Су-вэнь» говрится, что глубина укола составляет одни цунь; оставлять иглу в точке следует в течение семи выдохов, а прижигать три конуса. Применяется, когда кожа на лице горит; когда ци поднимается вверх и вызывает приступы кашля и удушья; при сильной болезненной одышке; при опухоли и простудах горла; когда нарушается голос; когда в горле образуются язвы; когда из горла отхаркивается гной и кровь; когда человек не может говорить при расстройствах голоса; при перемежающейся лихорадке; при опухолях в области подбородка; когда человек сильно храпит;при громком бульканье в горле, как будто человек пьет воду; патологическое ощущение наличия постороннего предмета в груди; при сжатии языка, когда на нем появляется синяя жилка, из-за чего язык сильно болит; напряжение и боль в области сердца и спины; при пяти видах отрыжки; при желтухе; при изжоге; когда у человека выделяется много слюны; при приступах тошноты и рвоты; при образовании опухолей на шее. Господин Сюй говорит: При воздействии иглой на данную точку получаешь четыре эффекта. После того, как ввел иглу в точку и прошло довольно долгое время, то сначала селезенка начинает переваривать пищу, а потом чувствуешь, как под иглой начинается биение, это значит, что получен первый эффект. После этого игла разрушает корень заболевания и в животе начинают слышаться звуки, это значит, что достигается второй эффект; после этого чувствуешь, как начинается движение жидкости в мочевом пузыре, и это значит, что достигается третий эффект. После этого чувствуешь, что начинается циркуляция ци, которая входит в пространство поясницы, спины и почек. Это значит, что достигается четвертый эффект. </w:t>
      </w:r>
    </w:p>
    <w:p>
      <w:pPr>
        <w:pStyle w:val="Normal"/>
        <w:rPr/>
      </w:pPr>
      <w:r>
        <w:rPr>
          <w:sz w:val="19"/>
          <w:szCs w:val="19"/>
        </w:rPr>
        <w:t xml:space="preserve"> </w:t>
      </w:r>
      <w:r>
        <w:rPr>
          <w:b/>
          <w:sz w:val="19"/>
          <w:szCs w:val="19"/>
          <w:u w:val="single"/>
        </w:rPr>
        <w:t>Точка лянь-цюань (имеет второе название шэ-бэнь):</w:t>
      </w:r>
      <w:r>
        <w:rPr>
          <w:sz w:val="19"/>
          <w:szCs w:val="19"/>
        </w:rPr>
        <w:t xml:space="preserve"> Расположена на шее, в щели, образуемой нижним краем тела подъязычной кости и верхней вырезкой щитовидного хряща. Точка отыскивается при откинутой назад голове. Точка является местом соединения внутреннего поддерживающего чудесного канала инь-вэй-май и канала зачатия жэнь-май. В комментарии к трактату «Су-вэнь» говорится, что иглу следует вводить, надавливая на нее до глубины одного цуня, а оставлять иглу следует в течение шести выдохов. В трактате «Тунжэнь» говорится, что прижигать следует три конуса, а глубина укола составляет три фэня. Когда контролируешь ци, следует делать опорожнение. В трактате «Минтан» говорится, что глубина укола составляет два фэня. Применяется при приступах кашля, когда ци поднимается вверх; при сильной одышке; когда рвота с пеной; когда под языком образуется опухоль, из-за чего трудно говорить; когда происходят спазмы у основания языка, в результате чего человек не может глотать пищу; когда язык болит и выделяется очень много слюны. </w:t>
      </w:r>
    </w:p>
    <w:p>
      <w:pPr>
        <w:pStyle w:val="Normal"/>
        <w:rPr/>
      </w:pPr>
      <w:r>
        <w:rPr>
          <w:sz w:val="19"/>
          <w:szCs w:val="19"/>
        </w:rPr>
        <w:t xml:space="preserve"> </w:t>
      </w:r>
      <w:r>
        <w:rPr>
          <w:b/>
          <w:sz w:val="19"/>
          <w:szCs w:val="19"/>
          <w:u w:val="single"/>
        </w:rPr>
        <w:t>Точка чэн-цзян (имеет второе название сюань-цзян):</w:t>
      </w:r>
      <w:r>
        <w:rPr>
          <w:sz w:val="19"/>
          <w:szCs w:val="19"/>
        </w:rPr>
        <w:t xml:space="preserve"> Точка расположена в центре подбородочно-губной борозды. Точка отыскивается, когда больной открывает рот. Точка является местом соединения каналов толстого кишечника, желудка, контролирующего канала ду-май и канала зачатия жэнь-май. В комментарии к трактату «Су-вэнь» говорится, что глубина укола составляет два фэня, а оставлять иглу следует в течение пяти выдохов. Прижигается три конуса. В трактате «Тунжэнь» говорится, что прижигать следует семь конусов, а прекратить прижигание, когда будет использовано семь раз по семь. В трактате «Минтан» говорится, что глубина укола составляет три фэня. Когда контролируешь ци, следует опорожнять. А оставлять иглу следует в течение трез выдохов. Игла вытаскивается очень медленно и плавно, так чтобы увлекать за собой ци. В день следует прижигать семь конусов. После того, как используешь семь раз по семь, следует остановиться на двадцать дней, а потом прижечь еще раз семь раз по семь конусов. Если один раз не прижигаешь, тогда возможно, что прекратится циркуляция канала светлый ян на ноге, и если к этому времени болезнь еще не прошла, тогда следует на время прекратить прижигание, чтобы после начать снова, в результате чего снова начнется циркуляция в кровеносном сосуде, и тогда болезнь тут же проходит. Применяется при одностороннем ветре (параличе), когда половина тела перестает действовать; когда перекашивает лицо и глаза и рот; когда лицо отекает в результате диабетического расстройства обмена веществ; когда из-за сифилиса образуются язвы во рту на деснах; при резких расстройствах голоса.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Рис. 7. Канал зачатия жэнь-май: 1 - точка хуэй-инь; 2 - цюй-гу; 3 - чжун-цзи; 4 - гуань-юань; 5- ши-мэнь; 6 - ци-хай; 7 - инь-цзяо; 8 - шэнь-цюэ; 9 - шуй-фэнь; 10 - ся-вань; 11 - цзянь-ли; 12 - чжун-вань; 13 - шан-вань; 14 - цзюй-цюэ; 15 - цзю-вэй; 16 - чжун-тин; 17 - тан-чжун; 18 - юй-тан; 19 - цзы-гун; 20 - хуа-гай;21 - сюань-цзи;22 - тянь-ту; 23 - лянь-цюань; 24 - чэн-цзян;</w:t>
      </w:r>
    </w:p>
    <w:p>
      <w:pPr>
        <w:pStyle w:val="Normal"/>
        <w:rPr>
          <w:sz w:val="19"/>
          <w:szCs w:val="19"/>
        </w:rPr>
      </w:pPr>
      <w:r>
        <w:rPr>
          <w:sz w:val="19"/>
          <w:szCs w:val="19"/>
        </w:rPr>
      </w:r>
    </w:p>
    <w:p>
      <w:pPr>
        <w:pStyle w:val="Heading2"/>
        <w:rPr>
          <w:b/>
          <w:b/>
          <w:sz w:val="19"/>
          <w:szCs w:val="19"/>
        </w:rPr>
      </w:pPr>
      <w:bookmarkStart w:id="233" w:name="__RefHeading___Toc27196481"/>
      <w:bookmarkEnd w:id="233"/>
      <w:r>
        <w:rPr>
          <w:b/>
          <w:sz w:val="19"/>
          <w:szCs w:val="19"/>
        </w:rPr>
        <w:t>ОСНОВНЫЕ МЕТОДЫ ЛЕЧЕНИЯ ПОСРЕДСТВОМ ТОЧЕК КАНАЛА</w:t>
      </w:r>
    </w:p>
    <w:p>
      <w:pPr>
        <w:pStyle w:val="Heading2"/>
        <w:rPr>
          <w:b/>
          <w:b/>
          <w:sz w:val="19"/>
          <w:szCs w:val="19"/>
        </w:rPr>
      </w:pPr>
      <w:bookmarkStart w:id="234" w:name="__RefHeading___Toc27196482"/>
      <w:bookmarkEnd w:id="234"/>
      <w:r>
        <w:rPr>
          <w:b/>
          <w:sz w:val="19"/>
          <w:szCs w:val="19"/>
        </w:rPr>
        <w:t>ДУ-МАЙ, КОНТРОЛИРУЮЩЕГО</w:t>
      </w:r>
    </w:p>
    <w:p>
      <w:pPr>
        <w:pStyle w:val="Normal"/>
        <w:rPr>
          <w:b/>
          <w:b/>
          <w:sz w:val="23"/>
          <w:szCs w:val="23"/>
        </w:rPr>
      </w:pPr>
      <w:r>
        <w:rPr>
          <w:b/>
          <w:sz w:val="23"/>
          <w:szCs w:val="23"/>
        </w:rPr>
      </w:r>
    </w:p>
    <w:p>
      <w:pPr>
        <w:pStyle w:val="Heading3"/>
        <w:rPr>
          <w:sz w:val="19"/>
          <w:szCs w:val="19"/>
        </w:rPr>
      </w:pPr>
      <w:bookmarkStart w:id="235" w:name="__RefHeading___Toc27196483"/>
      <w:bookmarkEnd w:id="235"/>
      <w:r>
        <w:rPr>
          <w:sz w:val="19"/>
          <w:szCs w:val="19"/>
        </w:rPr>
        <w:t>Песня о точках контролирующего канала ду-май</w:t>
      </w:r>
    </w:p>
    <w:p>
      <w:pPr>
        <w:pStyle w:val="Normal"/>
        <w:ind w:firstLine="720"/>
        <w:rPr>
          <w:sz w:val="19"/>
          <w:szCs w:val="19"/>
        </w:rPr>
      </w:pPr>
      <w:r>
        <w:rPr>
          <w:sz w:val="19"/>
          <w:szCs w:val="19"/>
        </w:rPr>
        <w:t xml:space="preserve">На контролирующем меридиане ду-май насчитывается 27 точек. Это точки чан-цян, яо-шу, яо-ян-гуань, мин-мэнь, сюань-шу, цзи-чжун, чжун-шу, цзин-со, чжи-ян, лин-тай, шэнь-дао, шэнь-чжу, тао-дао, да-чжуй, я-мэнь, фэн-фу, нао-ху, цян-цзянь, хоу-дин, бай-хуэй, цянь-дин, синь-хуэй, шан-син, шэнь-тин, су-ляо, жэнь-чжун, дуй-дуань, инь-цзяо (всего насчитывается двадцать семь точек). На данном меридиане не пользуются точками цзин (колодец), ин, шу, хэ. Канал начинается наружным ходом на расстоянии среднем между анусом и копчиком и поднимается вверх по средней линии спины до точки фэн-фу, откуда внутренний ход канала входит в мозг и доходит до макушки, проходит по лбу и достигает основания носа, откуда соединяется с морем янских каналов. Все сосуды и каналы человеческого организма стекаются в это место раздела янских каналов, и поэтому их течение можно сравнить с течением воды, а контролирующий канал ду-май является сетью, которая улавливает все янские каналы, а потому данный канал называется морем. При воздействии на данный канал нет определенных рецептов относительно употребления лекарств, а лучше всего воздействовать на источник заболевания посредством применения иглоукалывания и прижигания. Следует знать, что канал зачатия жэнь-май и контролирующий канал ду-май оказывают единое воздействие на человеческий организм тем, что способствует закрытию четырех отверстий, и приводят к тому, что человек обращает свой взор вовнутрь. Человек молчаливо концентрируется на жемчужине, величиной с просовое зерно, и старается стать хозяином желтого дворца (подразумеваются даосские практики, направленные на продление жизни (прим. перев.). А потому следует сделать очень медленный вдох, плавно проникать посредством концентрации в киноварное поле (дань-тянь). Затем следует резко подниматься в точку мин-мэнь, и, поднимаясь по контролирующему меридиану, проходить через конец спинного хребта и поднимать вверх глиняный шарик продления жизни. Потом его следует провести через источник природы син-юань. Затем он опускается через многочисленные ярусы канала зачатия жэнь-май и возвращается вниз в море ци (ци-хай). Движение по меридианам вверх и вниз напоминает вращение волчка, так как ци непрерывно сначала опускается, а потом поднимается. Если же сердце становится подобным стоячей воде, а тело-личность напоминает пустой чайник, тогда задний проход легко очищается, а дыхание через нос постепенно закрывается. Даже если дыхание становится затрудненным, тем не менее, человек способен медленно и плавно дышать горлом. Если дух шэнь омрачается, все равно человек напрягается и концентрирует мысль. Если рассудок утомляется и рассеивается, тогда усилия практики позволяют открыть закрытые отверстия, в результате чего возобновляется свободная циркуляция ци по системе каналов, и тогда в организме не могут возникнуть никакие болезни. Гуан Чэнцзы говорит: Работа в горне по выплавлению киноварного снадобья заканчивается после многочисленных неустанных трудов. Об этом и говорится. Каналы контроля и зачатия ду-май и жэнь-май изначально являют собой истинные пути для движения ци, о чем в трактатах по алхимии сказано очень много слов, но все эти слова указывают на действие механизма сокровенной пружины сюань-цзи, и трактаты направлены на то, чтобы человек мог достигнуть неограниченного долголетия. </w:t>
      </w:r>
    </w:p>
    <w:p>
      <w:pPr>
        <w:pStyle w:val="Heading3"/>
        <w:rPr>
          <w:sz w:val="19"/>
          <w:szCs w:val="19"/>
        </w:rPr>
      </w:pPr>
      <w:bookmarkStart w:id="236" w:name="__RefHeading___Toc27196484"/>
      <w:bookmarkEnd w:id="236"/>
      <w:r>
        <w:rPr>
          <w:sz w:val="19"/>
          <w:szCs w:val="19"/>
        </w:rPr>
        <w:t>Локализация точек</w:t>
      </w:r>
    </w:p>
    <w:p>
      <w:pPr>
        <w:pStyle w:val="Normal"/>
        <w:rPr/>
      </w:pPr>
      <w:r>
        <w:rPr>
          <w:sz w:val="19"/>
          <w:szCs w:val="19"/>
        </w:rPr>
        <w:t xml:space="preserve"> </w:t>
      </w:r>
      <w:r>
        <w:rPr>
          <w:b/>
          <w:sz w:val="19"/>
          <w:szCs w:val="19"/>
          <w:u w:val="single"/>
        </w:rPr>
        <w:t>Точка чан-цян (имеет еще одно название ци-чжи-инь-се, а также называется цзюэ-гу):</w:t>
      </w:r>
      <w:r>
        <w:rPr>
          <w:sz w:val="19"/>
          <w:szCs w:val="19"/>
        </w:rPr>
        <w:t xml:space="preserve"> Расположена на расстоянии трех фэней от кончика позвоночного столба. Точка отыскивается в положении лежа на животе. Является местом соединения канала малый инь на ноге и малый ян на ноге. Является ло-пунктом канала ду-май, откуда он соединяется с каналом зачатия жэнь-май. В трактате «Тунжэнь» говорится, что глубина укола составляет три фэня. При вращении иглы в правильном положении больной чувствует сильную боль, что и является критерием отыскания данной точки. Прижигание является гораздо менее эффективным, чем укалывание. В день следует прижигать по тридцать конусов, и остановиться следует на 200 конусах. В этом случае будет достигнута основа и причина возникновения геморроя. В трактате «Цзя-и» говорится, что глубина укалывания должна составлять два фэня, а оставлять иглу следует в течение семи выдохов. В трактате «Минтан» говорится, что прижигать следует пять конусов. Применяется, когда при синдроме ветра кишечника из заднего прохода выделяется кровь; при хроническом геморрое; при болях позвоночника в области поясницы; при расстройствах рассудка; при затруднениях при дефекации и мочеиспускании; при ощущении тяжести в голове; при поносах; при пяти видах расстройств мочеиспускания; при проявлении сифилитических язв в нижней части тела; когда не зарастает темечко у детей; при страхах, эпилептических припадках и бешенстве; при рвоте с кровью; при тревожных состояниях и патологических поллюциях; когда человек таращит глаза и не может смотреть прямо; когда человек опасается есть холодную пищу и переутомляется от работы по дому. </w:t>
      </w:r>
    </w:p>
    <w:p>
      <w:pPr>
        <w:pStyle w:val="Normal"/>
        <w:rPr/>
      </w:pPr>
      <w:r>
        <w:rPr>
          <w:sz w:val="19"/>
          <w:szCs w:val="19"/>
        </w:rPr>
        <w:t xml:space="preserve"> </w:t>
      </w:r>
      <w:r>
        <w:rPr>
          <w:b/>
          <w:sz w:val="19"/>
          <w:szCs w:val="19"/>
          <w:u w:val="single"/>
        </w:rPr>
        <w:t>Точка яо-шу (имеет название бэй-цзе, так же называется суй-кун, яо-чжу и яо-ху):</w:t>
      </w:r>
      <w:r>
        <w:rPr>
          <w:sz w:val="19"/>
          <w:szCs w:val="19"/>
        </w:rPr>
        <w:t xml:space="preserve"> Точка расположена в ямке под двадцать первым позвонком. Точка отыскивается, когда человек лежит вытянувшись на животе, расслабив тело и обхватив руками лоб. В трактате «Тунжэнь» говорится, что глубина укола составляет восемь фэней, а оставлять иглу следует в течение трех выдохов. При опорожнении следует делать пять вдохов. Прижигается семь конусов, а всего в течение курса прижигается семь раз по семь конусов. Когда человек переутомляется от обыденной работы, то воздействие на данную точку способствует восстановлению сил. В трактате «Минтан» говорится, что прижигать следует три конуса. Применяется при болях позвоночника и копчика в области поясницы; когда человек не может согнуться и разогнуться; когда при лихорадке с синдромом жара не выходит пот; при сильном онемении ног; при сильном жаре четырех конечностей при вредоносном холоде; когда у женщин не идет менструация; при мочеиспускании с кровью. </w:t>
      </w:r>
    </w:p>
    <w:p>
      <w:pPr>
        <w:pStyle w:val="Normal"/>
        <w:rPr/>
      </w:pPr>
      <w:r>
        <w:rPr>
          <w:sz w:val="19"/>
          <w:szCs w:val="19"/>
        </w:rPr>
        <w:t xml:space="preserve"> </w:t>
      </w:r>
      <w:r>
        <w:rPr>
          <w:b/>
          <w:sz w:val="19"/>
          <w:szCs w:val="19"/>
          <w:u w:val="single"/>
        </w:rPr>
        <w:t>Точка ян-гуань:</w:t>
      </w:r>
      <w:r>
        <w:rPr>
          <w:sz w:val="19"/>
          <w:szCs w:val="19"/>
        </w:rPr>
        <w:t xml:space="preserve"> Расположена под шестнадцатым позвонком. Точка отыскивается, когда больной сидит на пятках. В трактате «Тунжэнь» говорится, что глубина укола составляет пять фэней, а прижигать следует три конуса. Применяется, когда из-за боли наружной поверхности коленного сустава невозможно сгибать и разгибать ногу; при синдроме ветра и онемении нижних конечностей; при сильных судорогах сухожилий на ногах так, что человек не может ходить. </w:t>
      </w:r>
    </w:p>
    <w:p>
      <w:pPr>
        <w:pStyle w:val="Normal"/>
        <w:rPr/>
      </w:pPr>
      <w:r>
        <w:rPr>
          <w:sz w:val="19"/>
          <w:szCs w:val="19"/>
        </w:rPr>
        <w:t xml:space="preserve"> </w:t>
      </w:r>
      <w:r>
        <w:rPr>
          <w:b/>
          <w:sz w:val="19"/>
          <w:szCs w:val="19"/>
          <w:u w:val="single"/>
        </w:rPr>
        <w:t>Точка мин-мэнь (имеет второе название шу-лэй):</w:t>
      </w:r>
      <w:r>
        <w:rPr>
          <w:sz w:val="19"/>
          <w:szCs w:val="19"/>
        </w:rPr>
        <w:t xml:space="preserve"> Точка расположена под четырнадцатым позвонком. Точка отыскивается в положении лежа на животе. В трактате «Тунжэнь» говорится, что глубина укола составляет пять фэней, а прижигать следует три конуса. Применяется при сильных головных болях; когда тело горит, как в огне; когда есть жар, а пот не выделяется; при перемежающейся хронической туберкулезной лихорадке; когда болит позвоночник в области поясницы; при воспалении костей и при синдроме жара пяти органов цзан; при эпилептических припадках у грудных детей; когда ребенок разевает рот и мотает головой при припадках; когда тело сильно выгибается назад. </w:t>
      </w:r>
    </w:p>
    <w:p>
      <w:pPr>
        <w:pStyle w:val="TextBody"/>
        <w:rPr/>
      </w:pPr>
      <w:r>
        <w:rPr>
          <w:sz w:val="19"/>
          <w:szCs w:val="19"/>
        </w:rPr>
        <w:t xml:space="preserve"> </w:t>
      </w:r>
      <w:r>
        <w:rPr>
          <w:b/>
          <w:sz w:val="19"/>
          <w:szCs w:val="19"/>
          <w:u w:val="single"/>
        </w:rPr>
        <w:t>Точка сюань-шу:</w:t>
      </w:r>
      <w:r>
        <w:rPr>
          <w:sz w:val="19"/>
          <w:szCs w:val="19"/>
        </w:rPr>
        <w:t xml:space="preserve"> Расположена под тринадцатым позвонком. Точка отыскивается в положении лежа. В трактате «Тунжэнь» говорится, что глубина укола составляет три фэня, а прижигать следует три конуса. Применяется при болях позвоночника в области поясницы, когда человек не может ни согнуться, ни разогнуться; при завалах ци, которые перемещаются по телу вверх и вниз; когда не усваиваются пища и питье; при поносах; при образовании завалов в брюшной полости</w:t>
      </w:r>
    </w:p>
    <w:p>
      <w:pPr>
        <w:pStyle w:val="Normal"/>
        <w:rPr/>
      </w:pPr>
      <w:r>
        <w:rPr>
          <w:sz w:val="19"/>
          <w:szCs w:val="19"/>
        </w:rPr>
        <w:t xml:space="preserve"> </w:t>
      </w:r>
      <w:r>
        <w:rPr>
          <w:b/>
          <w:sz w:val="19"/>
          <w:szCs w:val="19"/>
          <w:u w:val="single"/>
        </w:rPr>
        <w:t>Точка цзи-чжун (имеет второе название шэнь-цзун, а также называется цзи-шу):</w:t>
      </w:r>
      <w:r>
        <w:rPr>
          <w:sz w:val="19"/>
          <w:szCs w:val="19"/>
        </w:rPr>
        <w:t xml:space="preserve"> Расположена под одиннадцатым позвонком. Точка отыскивается в положении лежа на животе. В трактате «Тунжэнь» говорится, что глубина укола составляет пять фэней. Когда контролируешь ци, следует опорожнять. Прижигание не применяется, иначе в области поясницы образуется горб. Применяется при синдроме ветра, эпилептических припадках и сумасшествии; при желтухе; при отеках в области брюшной полости; при потере аппетита; при пяти видах геморроя, когда выделяется кровь; при заболеваниях с синдромом жара; при завалах; при поносе; при выпадении прямой кишки у детей. </w:t>
      </w:r>
    </w:p>
    <w:p>
      <w:pPr>
        <w:pStyle w:val="TextBody"/>
        <w:rPr/>
      </w:pPr>
      <w:r>
        <w:rPr>
          <w:sz w:val="19"/>
          <w:szCs w:val="19"/>
        </w:rPr>
        <w:t xml:space="preserve"> </w:t>
      </w:r>
      <w:r>
        <w:rPr>
          <w:b/>
          <w:sz w:val="19"/>
          <w:szCs w:val="19"/>
          <w:u w:val="single"/>
        </w:rPr>
        <w:t>Точка цзин-со:</w:t>
      </w:r>
      <w:r>
        <w:rPr>
          <w:sz w:val="19"/>
          <w:szCs w:val="19"/>
        </w:rPr>
        <w:t xml:space="preserve"> Точка расположена под девятым позвонком. Отыскивается в положении лежа на животе. В трактате «Тунжэнь» говорится, что глубина укола составляет пять фэней, а прижигать следует три конуса. В трактате «Минся» говорится, что приджигать следует семь конусов. Применяется при сумасшествии и маниакальных состояниях; при ощущении сильного напряжения в области позвоночника; когда подкатываются глаза, и когда человек таращит глаза; когда человек постоянно бредит; при сердечных болях. </w:t>
      </w:r>
    </w:p>
    <w:p>
      <w:pPr>
        <w:pStyle w:val="TextBody"/>
        <w:rPr/>
      </w:pPr>
      <w:r>
        <w:rPr>
          <w:sz w:val="19"/>
          <w:szCs w:val="19"/>
        </w:rPr>
        <w:t xml:space="preserve"> </w:t>
      </w:r>
      <w:r>
        <w:rPr>
          <w:b/>
          <w:sz w:val="19"/>
          <w:szCs w:val="19"/>
          <w:u w:val="single"/>
        </w:rPr>
        <w:t>Точка чжи-ян:</w:t>
      </w:r>
      <w:r>
        <w:rPr>
          <w:sz w:val="19"/>
          <w:szCs w:val="19"/>
        </w:rPr>
        <w:t xml:space="preserve"> Расположена под седьмым позвонком. Точка отыскивается в положении лежа. В трактате «Тунжэнь» говорится, что глубина укола составляет пять фэней, а прижигать следует три конуса. В трактате «Минся» говорится, что прижигать следует семь конусов. Применяется при болях позвоночника в области поясницы; при синдроме холода в желудке; при наполнении и распирании в боковой области грудной клетки; при истощении и потере сил; когда ци движется беспорядочно вверх и вниз по позвоночнику; при урчании в животе; при перемежающейся лихорадке; при атрофии и потере сил в мышцах голени; при ощущении тяжести и боли в четырех конечностях; когда от недостатка ци трудно говорить; при эпидемиях чумы; приступы боли сердца и грудной клетки. </w:t>
      </w:r>
    </w:p>
    <w:p>
      <w:pPr>
        <w:pStyle w:val="Normal"/>
        <w:rPr/>
      </w:pPr>
      <w:r>
        <w:rPr>
          <w:sz w:val="19"/>
          <w:szCs w:val="19"/>
        </w:rPr>
        <w:t xml:space="preserve"> </w:t>
      </w:r>
      <w:r>
        <w:rPr>
          <w:b/>
          <w:sz w:val="19"/>
          <w:szCs w:val="19"/>
          <w:u w:val="single"/>
        </w:rPr>
        <w:t>Точка лин-тай:</w:t>
      </w:r>
      <w:r>
        <w:rPr>
          <w:sz w:val="19"/>
          <w:szCs w:val="19"/>
        </w:rPr>
        <w:t xml:space="preserve"> Расположена под шестым позвонком. Точка отыскивается в положении лежа на животе. В трактате «Тунжэнь» говорится, что данная точка не используется для лечения заболеваний. Смотри об этом подробнее в трактате «Су-вэнь». В настоящее время обычно прижигают данную точку. Она используется, когда из-за болезней дыхательной системы человек не может лежать. Как только огонь достигает точки, болезнь проходит. Колоть точку нельзя. </w:t>
      </w:r>
    </w:p>
    <w:p>
      <w:pPr>
        <w:pStyle w:val="Normal"/>
        <w:rPr/>
      </w:pPr>
      <w:r>
        <w:rPr>
          <w:sz w:val="19"/>
          <w:szCs w:val="19"/>
        </w:rPr>
        <w:t xml:space="preserve"> </w:t>
      </w:r>
      <w:r>
        <w:rPr>
          <w:b/>
          <w:sz w:val="19"/>
          <w:szCs w:val="19"/>
          <w:u w:val="single"/>
        </w:rPr>
        <w:t>Точка шэнь-дао:</w:t>
      </w:r>
      <w:r>
        <w:rPr>
          <w:sz w:val="19"/>
          <w:szCs w:val="19"/>
        </w:rPr>
        <w:t xml:space="preserve"> Расположена под пятым позвонком. Точка отыскивается, когда человек лежит на животе. В трактате «Тунжэнь» говорится, что прижигать следует 7 раз по 7 конусов. Всего прижигается сто конусов. Укалывание не рекомендуется. В трактате «Минся» говорится, что прижигать следует три конуса, а глубина укола должна составлять пять фэней. В трактате «Цянь-цзинь» говорится, что прижигать следует 5 конусов. Применяется при приступах жара в результате вредоносного холода; при туберкулезной лихорадке; при неврастении, снижениях памяти и тревожных состояниях; при повышенной рассеянности; при неправильном прикусе, когда человек не может закрыть рот; при судорогах у детей; при бешенстве. В двух последних случаях следует прижигать семь конусов. </w:t>
      </w:r>
    </w:p>
    <w:p>
      <w:pPr>
        <w:pStyle w:val="Normal"/>
        <w:rPr/>
      </w:pPr>
      <w:r>
        <w:rPr>
          <w:sz w:val="19"/>
          <w:szCs w:val="19"/>
        </w:rPr>
        <w:t xml:space="preserve"> </w:t>
      </w:r>
      <w:r>
        <w:rPr>
          <w:b/>
          <w:sz w:val="19"/>
          <w:szCs w:val="19"/>
          <w:u w:val="single"/>
        </w:rPr>
        <w:t>Точка шэнь-чжу:</w:t>
      </w:r>
      <w:r>
        <w:rPr>
          <w:sz w:val="19"/>
          <w:szCs w:val="19"/>
        </w:rPr>
        <w:t xml:space="preserve"> Расположена под третьим позвонком. Точка отыскивается в положении лежа на животе. В трактате «Тунжэнь» говорится, что глубина укола составляет пять фэней. Прижигать следует семь раз по семь конусов. Всего прижигается семь конусов. В трактате «Минтан» говорится, что прижигать следует пять конусов. В трактате «Ся-цзин» говорится, что прижигать следует три конуса. Применяется при болях позвоночника в области поясницы; при эпилептических припадках и буйном помешательстве; при бешенстве, когда человек в гневе стремится убивать людей; при синдроме жара тела; когда человек забывает слова и видит галлюцинации; при судорогах у детей. В трактате «Наньцзин» говорится: Излечивать болезни, которые выражаются характеристиками трех пульсов хун, чжан и фу, когда у человека случаются припадки эпилепсии и буйного помешательства, и он не переносит людей и огня, следует посредством прижигания точки третьего позвонка и девятого позвонка. </w:t>
      </w:r>
    </w:p>
    <w:p>
      <w:pPr>
        <w:pStyle w:val="Normal"/>
        <w:rPr/>
      </w:pPr>
      <w:r>
        <w:rPr>
          <w:sz w:val="19"/>
          <w:szCs w:val="19"/>
        </w:rPr>
        <w:t xml:space="preserve"> </w:t>
      </w:r>
      <w:r>
        <w:rPr>
          <w:b/>
          <w:sz w:val="19"/>
          <w:szCs w:val="19"/>
          <w:u w:val="single"/>
        </w:rPr>
        <w:t>Точка тао-дао:</w:t>
      </w:r>
      <w:r>
        <w:rPr>
          <w:sz w:val="19"/>
          <w:szCs w:val="19"/>
        </w:rPr>
        <w:t xml:space="preserve"> Расположена под первым позвонком. Точка отыскивается в положении лежа на спине. Она является местом соединения каналов сверх ян на ноге и контролирующего канала ду-май. В трактате «Тунжэнь» говорится, что прижигать следует пять конусов, а глубина укола составляет пять фэней. Применяется при перемежающейся лихорадке; при сильном ознобе и напряжении мышц позвоночника; при ощущении тоски и распирания; когда не выделяется пот; когда тяжелая голова; при ухудшении зрения; при бешенстве; при нервных расстройствах. </w:t>
      </w:r>
    </w:p>
    <w:p>
      <w:pPr>
        <w:pStyle w:val="Normal"/>
        <w:rPr/>
      </w:pPr>
      <w:r>
        <w:rPr>
          <w:sz w:val="19"/>
          <w:szCs w:val="19"/>
        </w:rPr>
        <w:t xml:space="preserve"> </w:t>
      </w:r>
      <w:r>
        <w:rPr>
          <w:b/>
          <w:sz w:val="19"/>
          <w:szCs w:val="19"/>
          <w:u w:val="single"/>
        </w:rPr>
        <w:t>Точка да-чжуй:</w:t>
      </w:r>
      <w:r>
        <w:rPr>
          <w:sz w:val="19"/>
          <w:szCs w:val="19"/>
        </w:rPr>
        <w:t xml:space="preserve"> Расположена над первым позвонком, в ямке между позвонками. Точка является местом соединения трех янских каналов на руках и ногах с контролирующим каналом ду-май. В трактате «Тунжэнь» говорится, что глубина укола составляет пять фэней, а оставлять иглу следует в течение трех выдохов. При опорожнении делается пять вдохов. В течение года прижигается один конус. Применяется при отеках легких и при наполнении боковой области грудной клетки; при приступах тошноты и рвоты; при пяти видах утомления и семи недугах; при потере сил; при лихорадке с синдромом жара и при туберкулезной лихорадке; при судорогах в области локтя, когда ци скапливается в области спины; при напряжении мышц шеи, когда человек не может повернуть голову; при переутомлениях в результате синдрома ветра, когда теряется аппетит и появляется жар в костях; при воспалении передних зубов. Врач Чжун Цзин говорит: Когда одновременно заболевают каналы сверх ян и малый ян, то у человека начинают болеть мышцы головы и шеи, кроме того, у него бывают предобморочные состояния; когда периодически ощущается стеснение в груди; когда под сердцем образуются затвердения. В этих всех случаях следует колоть точку, расположенную над первым позвонком. </w:t>
      </w:r>
    </w:p>
    <w:p>
      <w:pPr>
        <w:pStyle w:val="Normal"/>
        <w:rPr/>
      </w:pPr>
      <w:r>
        <w:rPr>
          <w:sz w:val="19"/>
          <w:szCs w:val="19"/>
        </w:rPr>
        <w:t xml:space="preserve"> </w:t>
      </w:r>
      <w:r>
        <w:rPr>
          <w:b/>
          <w:sz w:val="19"/>
          <w:szCs w:val="19"/>
          <w:u w:val="single"/>
        </w:rPr>
        <w:t>Точка я-мэнь (имеет второе название шэ-янь, так же называется шэ-хэн и инь-мэнь)</w:t>
      </w:r>
      <w:r>
        <w:rPr>
          <w:sz w:val="19"/>
          <w:szCs w:val="19"/>
        </w:rPr>
        <w:t xml:space="preserve">: Расположена выше задней границы волосистой части головы на пять фэней, в ямке на шее. Точка отыскивается в положении сидя с откинутой назад головой. Является местом соединения контролирующего канала и внешнего поддерживающего чудесного канала ян-вэй-май. Точка соединяется с основанием языка. В комментарии к трактату «Су-вэнь» говорится, что глубина укола составляет четыре фэня. В трактате «Тунжэнь» говорится, что глубина укола составляет два фэня. Вращая иглу можно вводить ее на глубину восьми фэней. Оставлять в точке в течение трех выдохов. При опорожнении следует делать пять вдохов. После того как сделаешь опорожнение, следует оставить иглу еще на короткое время. От прижигания следует воздерживаться, так как в случае прижигания человек может стать немым. Применяется, когда человек из-за болей в языке не может разговаривать; когда ощущается тяжесть в языке; при сильном расцвете горячего ци субстанции ян; при сильных носовых кровотечениях; при немоте в результате синдрома ветра и перемежающейся лихорадки; при бешенстве в эпилептических припадках; когда голова тяжелая при синдроме ветра, а пот не выделяется. </w:t>
      </w:r>
    </w:p>
    <w:p>
      <w:pPr>
        <w:pStyle w:val="Normal"/>
        <w:rPr/>
      </w:pPr>
      <w:r>
        <w:rPr>
          <w:sz w:val="19"/>
          <w:szCs w:val="19"/>
        </w:rPr>
        <w:t xml:space="preserve"> </w:t>
      </w:r>
      <w:r>
        <w:rPr>
          <w:b/>
          <w:sz w:val="19"/>
          <w:szCs w:val="19"/>
          <w:u w:val="single"/>
        </w:rPr>
        <w:t>Точка фэн-фу (имеет второе название шэ-бэнь):</w:t>
      </w:r>
      <w:r>
        <w:rPr>
          <w:sz w:val="19"/>
          <w:szCs w:val="19"/>
        </w:rPr>
        <w:t xml:space="preserve"> Расположена между затылочной костью и шейным позвонком, выше задней границы волосистой части головы на один цунь. Когда человек оживленно говорит, то мышца, на которой расположена данная точка, приподнимается, а когда он прекращает говорить, то она опускается. Является местом соединения канала сверх ян на ноге, контролирующего канала ду-май и внешнего поддерживающего канала ян-вэй-май. В трактате «Тунжэнь» говорится, что глубина укола составляет три фэня, а от прижигания следует воздерживаться, так как в результате прижигания человек теряет голос. В трактате «Минтан» говорится, что глубина укола составляет четыре фэня, а оставлять иглу следует в течение трех выдохов. В комментарии к трактату «Су-вэнь» говорится, что глубина укола составляет четыре фэня. Применяется при срединном ветре; когда язык расслабляется так, что больной не может говорить; когда больной дрожит от холода и у него выделяется пот; когда тело тяжелое и не переносит холода; при головных болях; при болях мышц шеи, когда больной не может повернуть голову; когда в результате одностороннего паралича больной не может действовать одной половиной тела; при носовых кровотечениях; при болях и отеках горла; когда при вредоносном холоде человек сходит с ума и буйных припадках пытается убить себя; при ухудшении ясности зрения; при всех заболеваниях головы; при желтухе. В трактате о лихорадках говорится: Когда возбудитель заболевания се располагается в точке фэн-фу, тогда он опускается вниз по позвоночнику. Вэй ци тогда круглые сутки в течение дня и ночи собирается в точке фэй-фу. На другой день после того как солнце заходит, все симптомы заболевания проходят и болезнь на время успокаивается, а все внешнее свободно попадает в точку фэн-фу, в результате чего открываются отверстия в коже человека, а так как открываются отверстия ложное се ци беспрепятственно проникает вовнутрь организма. Если ложное се ци проникает в организм, тогда образуется заболевание. И к этому дню спокойствие прибавляется совсем незначительно. Когда заболевание выходит за пределы точки фэн-фу, ложное се каждый день опускается на один позвонок, и на двадцать пятый день оно достигает основания позвоночника. На двадцать шестой день оно попадает во внутрь позвоночного столба, а потому и говорится о приумножении и возрастании. В былые времена правитель княжества Вэй император У Ди страдал от болей в шее в результате синдрома ветра, а врач Хуа То эффективно лечил его, воздействуя на данную точку. </w:t>
      </w:r>
    </w:p>
    <w:p>
      <w:pPr>
        <w:pStyle w:val="Normal"/>
        <w:rPr/>
      </w:pPr>
      <w:r>
        <w:rPr>
          <w:sz w:val="19"/>
          <w:szCs w:val="19"/>
        </w:rPr>
        <w:t xml:space="preserve"> </w:t>
      </w:r>
      <w:r>
        <w:rPr>
          <w:b/>
          <w:sz w:val="19"/>
          <w:szCs w:val="19"/>
          <w:u w:val="single"/>
        </w:rPr>
        <w:t>Точка нао-ху (имеет второе название хэ-лу):</w:t>
      </w:r>
      <w:r>
        <w:rPr>
          <w:sz w:val="19"/>
          <w:szCs w:val="19"/>
        </w:rPr>
        <w:t xml:space="preserve"> Расположена на середине края затылочного бугра, позади точки цян-цзянь на расстоянии полутора цуней. Является местом соединения каналов сверх ян на ноге и контролирующего канала ду-май. В трактате «Тунжэнь» гворится, что прижигать данную точку нельзя. Так как если прижечь данную точку, тогда человек онемеет, потеряв голос. В трактате «Минтан» говорится, что глубина укола составляет три фэня. В комментарии к трактату»Су-вэнь» говорится, что глубина укола составляет четыре фэня. В трактате «Су-вэнь» говорится, что если при укалывании точки нао-ху игла попадает в мозг, тогда больной тут же умрет. Применяется, когда лицо краснееи, а глаза становятся желтыми; при болях лица; когда голова тяжелеет, отекает и болит; при образовании опухолей на шее. Однако лучше в данной точке не производить ни иглоукалывания, ни прижигания. </w:t>
      </w:r>
    </w:p>
    <w:p>
      <w:pPr>
        <w:pStyle w:val="Normal"/>
        <w:rPr/>
      </w:pPr>
      <w:r>
        <w:rPr>
          <w:sz w:val="19"/>
          <w:szCs w:val="19"/>
        </w:rPr>
        <w:t xml:space="preserve"> </w:t>
      </w:r>
      <w:r>
        <w:rPr>
          <w:b/>
          <w:sz w:val="19"/>
          <w:szCs w:val="19"/>
          <w:u w:val="single"/>
        </w:rPr>
        <w:t>Точка цян-цзянь (имеет второе название да-юй):</w:t>
      </w:r>
      <w:r>
        <w:rPr>
          <w:sz w:val="19"/>
          <w:szCs w:val="19"/>
        </w:rPr>
        <w:t xml:space="preserve"> Расположена позади точки хоу-дин на расстоянии полутора цуней. В трактате «Тунжэнь» говорится, что глубина укола должна составлять два фэня, а прижигать следует семь конусов. В трактате «Минтан» говорится, что прижигать следует пять конусов. Точка применяется при головных болях и напряжении и болях мышц шеи и затылка; при головных болях с предобморочными состояниями; когда голова кружится, а на сердце тоска; при приступах тошноты и рвоты; при болях мышц шеи, так что невозможно повернуть голову; при истерических состояниях и расстройствах сна. </w:t>
      </w:r>
    </w:p>
    <w:p>
      <w:pPr>
        <w:pStyle w:val="Normal"/>
        <w:rPr/>
      </w:pPr>
      <w:r>
        <w:rPr>
          <w:sz w:val="19"/>
          <w:szCs w:val="19"/>
        </w:rPr>
        <w:t xml:space="preserve"> </w:t>
      </w:r>
      <w:r>
        <w:rPr>
          <w:b/>
          <w:sz w:val="19"/>
          <w:szCs w:val="19"/>
          <w:u w:val="single"/>
        </w:rPr>
        <w:t>Точка хоу-дин (имеет второе название цзяо-чун):</w:t>
      </w:r>
      <w:r>
        <w:rPr>
          <w:sz w:val="19"/>
          <w:szCs w:val="19"/>
        </w:rPr>
        <w:t xml:space="preserve"> Расположена на расстоянии полутора цуней позади точки бай-хуэй, на затылочной кости. В трактате «Тунжэнь» говорится, что прижигать следует пять конусов, а глубина укола составляет два фэня. В трактате «Минтан» говорится, что глубина укола составляет четыре фэня. В комментарии к трактату «Су-вэнь» говорится, что глубина укола составляет три фэня. Применяется при головных болях и напряжении мышц шеи и затылка; когда человек не переносит ветра и холода; при предобморочных состояниях в результате синдрома ветра; когда зрение становится неотчетливым; когда ощущаются боли в области лба и макушки черепа; когда в определенные сезоны приступами сильно выделяется пот; при припадках бешенства и эпилепсии, когда у больного нарушается сон; при бешенстве и сумасшествии; при односторонних головных болях. </w:t>
      </w:r>
    </w:p>
    <w:p>
      <w:pPr>
        <w:pStyle w:val="Normal"/>
        <w:rPr/>
      </w:pPr>
      <w:r>
        <w:rPr>
          <w:sz w:val="19"/>
          <w:szCs w:val="19"/>
        </w:rPr>
        <w:t xml:space="preserve"> </w:t>
      </w:r>
      <w:r>
        <w:rPr>
          <w:b/>
          <w:sz w:val="19"/>
          <w:szCs w:val="19"/>
          <w:u w:val="single"/>
        </w:rPr>
        <w:t>Точка бай-хуэй (имеет второе название сань-ян, так же называется у-хуэй, дин-шан, тянь-мань):</w:t>
      </w:r>
      <w:r>
        <w:rPr>
          <w:sz w:val="19"/>
          <w:szCs w:val="19"/>
        </w:rPr>
        <w:t xml:space="preserve"> Расположена позади точки цян-дин на расстоянии полутора цуней, прямо в центре макушки, вокруг которой закручиваются волосы. На этом месте может поместиться горошина, а прямо под точкой находятся кончики ушей. Философ Чэнь во времена эпохи Северная Хань говорил: Если говорить коротко, то данную точку можно уподобить на небе полярной звезде, которая расположена на севере. Точка является местом соединения трех янских каналов на руках и ногах с контролирующим каналом ду-май. В комментарии к трактату «Су-вэнь» говорится, что глубина укола составляет два фэня. В трактате «Тунжэнь» говорится, что прижигать следует семь конусов, а всего нужно прижечь семь раз по семь конусов. Когда прижигаешь макушку головы, не следует прижигать больше семи конусов, так как кожа на макушке головы является тонкой, и потому нельзя прижигать много. Глубина укола составляет четыре фэня. Применяется при синдроме ветра головы и при срединном ветра; при расстройствах речи, когда больному трудно говорить; когда рот закрывается, а потом его невозможно открыть; при одностороннем ветре, когда не действует половина тела; когда на сердце тоска; при тревожных состояниях, страхах и потере памяти; при забывчивости и рассеяности; когда дух сердца шэнь замутняется; когда в сердце нет сил; при хронической туберкулезной лихорадке; при выпадении прямой кишки; при эпилептических припадках в резульате синдрома ветра; при синем синдроме ветра; при синдроме ветра сердца; при опистотонусе; когда человек много плачет и стонет; когда человек говорит очень неразборчиво; при острых сердечных припадках, которые могут повлечь за собой смерть; когда выделяется слишком много слюны; когда выделяется много пота и тошнит; когда в результате выпитого вина краснеет лицо; при ощущении тяжести в мозгу и при заложенности носа; когда болит голова и темнеет в глазах; когда больной не чувствует вкуса пищи; применяется для лечения любых болезней. Царевич княжества Го в эпоху Чжоу страдал от трудного недуга (ши-цзюэ). Врач Бянь Цюэ воздействовал на точку сань-ян и точку бай-хуэй, в результате чего через некоторое время царевич вернулся к жизни. Танский император Гао Цзун страдал от головной боли, и Цинь Минхао сказал: В этом случае следует колоть точку бай-хуэй, так чтобы появилась кровь. У Хоу (императрица) спросила: Но разве можно колоть голову августейшего императора, так чтобы появилась кровь? После этого произвели укалывание, и как только вышло немного крови, больной тут же поправился. </w:t>
      </w:r>
    </w:p>
    <w:p>
      <w:pPr>
        <w:pStyle w:val="Normal"/>
        <w:rPr/>
      </w:pPr>
      <w:r>
        <w:rPr>
          <w:sz w:val="19"/>
          <w:szCs w:val="19"/>
        </w:rPr>
        <w:t xml:space="preserve"> </w:t>
      </w:r>
      <w:r>
        <w:rPr>
          <w:b/>
          <w:sz w:val="19"/>
          <w:szCs w:val="19"/>
          <w:u w:val="single"/>
        </w:rPr>
        <w:t>Точка цянь-дин:</w:t>
      </w:r>
      <w:r>
        <w:rPr>
          <w:sz w:val="19"/>
          <w:szCs w:val="19"/>
        </w:rPr>
        <w:t xml:space="preserve"> Расположена позади точки синь-хуэй на расстоянии полутора цуней, в ямке между костями: В трактате «Тунжэнь» говорится, что глубина укола составляет один фэнь, а прижигать следует три конуса. Всего следует прижечь семь раз по семь конусов. В комментарии к тарктату «Су-вэнь» говорится, что глубина укола составляет четыре фэня. Применяется при синдроме ветра головы, когда в глазах у больного темнеет, и он теряет сознание; когда лицо красное и отекает; при водянке; при конвульсиях и судорогах у детей; при бешенстве; при периодических припадках бешенства; когда в носу много соплей; когда макушка опухает и болит. </w:t>
      </w:r>
    </w:p>
    <w:p>
      <w:pPr>
        <w:pStyle w:val="Normal"/>
        <w:rPr/>
      </w:pPr>
      <w:r>
        <w:rPr>
          <w:sz w:val="19"/>
          <w:szCs w:val="19"/>
        </w:rPr>
        <w:t xml:space="preserve"> </w:t>
      </w:r>
      <w:r>
        <w:rPr>
          <w:b/>
          <w:sz w:val="19"/>
          <w:szCs w:val="19"/>
          <w:u w:val="single"/>
        </w:rPr>
        <w:t>Точка синь-хуэй:</w:t>
      </w:r>
      <w:r>
        <w:rPr>
          <w:sz w:val="19"/>
          <w:szCs w:val="19"/>
        </w:rPr>
        <w:t xml:space="preserve"> Расположена позади точки шан-син на расстоянии одного цуня в ямке. В трактате «Тунжэнь» говорится, что прижигать следует два раза по семь конусов. Всего следует прижечь семь раз по семь конусов. Когда начинаешь прижигание, больной сначала не чувствует боли, но когда болезнь начинает уходить, тогда чувствуется боль, и в это ввремя следует заканчивать прижигание. Когда у больного сильно заложен нос, то после четырех дневного прижигания болезнь начинает постепенно проходить, а через семь дней прижигания больной выздоравливает. Глубина укола составляет два фэня, а оставлять иглу в точке следует в течение трех выдохов. Когда контролируешь ци, следует делать опорожнение. Если ребенку меньше восьми лет, тогда нельзя применять укалывание, так как кости темечка еще не полностью срослись, и укалывание может повредить кости, из-за чего человек умрет в раннем возрасте. В комментарии к трактату «Су-вэнь» говорится, что глубина укола должна составлять четыре фэня. Применяется при синдроме пустоты и холода мозга; когда человек выпил слишком много спиртного; при очень сильных болях в мозгу; при носовых кровотечениях; когда лицо краснеет и сильно опухает; когда отекает кожа на голове; при синдроме ветра белого усыхания; при головокружении и предобморочных состояниях; когда лицо становится синим, а в глазах темно; когда заложен нос и человек не различает запахов; при страхах и тревожных состояниях, когда нарушается зрение и больной никого не узнает. </w:t>
      </w:r>
    </w:p>
    <w:p>
      <w:pPr>
        <w:pStyle w:val="Normal"/>
        <w:rPr/>
      </w:pPr>
      <w:r>
        <w:rPr>
          <w:sz w:val="19"/>
          <w:szCs w:val="19"/>
        </w:rPr>
        <w:t xml:space="preserve"> </w:t>
      </w:r>
      <w:r>
        <w:rPr>
          <w:b/>
          <w:sz w:val="19"/>
          <w:szCs w:val="19"/>
          <w:u w:val="single"/>
        </w:rPr>
        <w:t>Точка шан-син (имеет второе название шэнь-тан</w:t>
      </w:r>
      <w:r>
        <w:rPr>
          <w:sz w:val="19"/>
          <w:szCs w:val="19"/>
        </w:rPr>
        <w:t xml:space="preserve">): Расположена позади точки шэнь-тин, на один цунь выше середины передней границы волос. В комментарии к трактату «Су-вэнь» говорится, что глубина укола составляет три фэня, а оставлять иглу следует в течение шести выдохов. Прижигать в данной точке следует семь конусов. В трактатке «Тунжэнь» говорится, что прижигать следует семь конусов. При укалывании следует осторожно использовать трехгранную иглу, применение которой позволяет рассеивать горячее ци субстанции ян, и таким образом, можно предотвратить его резкий приток в голову и к глазам. Применяется, когда лицо краснеет и отекает; при синдроме ветра головы; когда отекает кожа на голове; при синдроме пустоты лица; при образовании полипов в носу; когда нос заложен и болит голова; при ознобе в результате туберкулезной лихорадки; когда при заболеваниях с синдромом жара не выделяется пот; когда в глазах темнеет и болят зрачки, и больной вдалеке ничего не различает; когда изо рта и из носа сильно идет кровь. В данной точке не следует много пользоваться прижиганием, так как иначе ци будет резко подниматься вверх, что приведет к ухудшению зрения больного. </w:t>
      </w:r>
    </w:p>
    <w:p>
      <w:pPr>
        <w:pStyle w:val="Normal"/>
        <w:rPr/>
      </w:pPr>
      <w:r>
        <w:rPr>
          <w:b/>
          <w:sz w:val="19"/>
          <w:szCs w:val="19"/>
          <w:u w:val="single"/>
        </w:rPr>
        <w:t xml:space="preserve"> </w:t>
      </w:r>
      <w:r>
        <w:rPr>
          <w:b/>
          <w:sz w:val="19"/>
          <w:szCs w:val="19"/>
          <w:u w:val="single"/>
        </w:rPr>
        <w:t>Точка шэнь-тин:</w:t>
      </w:r>
      <w:r>
        <w:rPr>
          <w:sz w:val="19"/>
          <w:szCs w:val="19"/>
        </w:rPr>
        <w:t xml:space="preserve"> Расположена прямо над носом, на 0, 5 цуня выше передней границы волосистой части головы. Точка является местом соединения каналов сверх ян на ноге и контролирующего канала ду-май. В комментарии к трактату «Су-вэнь» говорится, что прижигать следует 3 конуса. В трактате «Тунжэнь» говорится, что прижигать следует два раза по семь конусов, а всего нужно прижечь семь раз по семь конусов. Укалывание не рекомендуется, так как в случае применения иглоукалывания больной сойдет с ума и потеряет зрение. Применяется, когда больной забивается на возвышения, распевает песни и срывает с себя одежду; при опистотонусе; при заглатывании языка; при сумасшествии и эпилептических припадках; когда человек смотрит на людей и никого не узнает; при синдроме ветра головы, когда темнеет в глазах; когда из носа выделяется много соплей;когда из глаз текут слезы; при страхах и тревожных состояниях, когда больной не может спокойно спать; при приступах рвоты и тошноты, когда тоска; когда при туберкулезной лихорадке у больного головные боли; при затруднениях дыхания и ощущениях жажды. Ци Бо говорит: Во всех случаях лечение синдрома ветра, не следует слишком много прижигать. В результате воздействия синдрома ветра природа человека становится слабой, а потому если прижигать много, тогда человек заболеет сильнее. Следует прижигать только по 7 конусов, а всего применяется 3 раза по 7 конусов. Чжан Цзыхэ говорит: Когда опухают глаза, когда образуются бельма, следует колоть точки шэнь-тин, шан-син, синь-хуэй, цянь-дин, так как укалывание этих точек поможет очень быстро вылечить заболевание, бельма сойдут, а опухоли рассосутся. </w:t>
      </w:r>
    </w:p>
    <w:p>
      <w:pPr>
        <w:pStyle w:val="Normal"/>
        <w:rPr/>
      </w:pPr>
      <w:r>
        <w:rPr>
          <w:sz w:val="19"/>
          <w:szCs w:val="19"/>
        </w:rPr>
        <w:t xml:space="preserve"> </w:t>
      </w:r>
      <w:r>
        <w:rPr>
          <w:b/>
          <w:sz w:val="19"/>
          <w:szCs w:val="19"/>
          <w:u w:val="single"/>
        </w:rPr>
        <w:t>Точка су-ляо (имеет второе название мянь-чжэн):</w:t>
      </w:r>
      <w:r>
        <w:rPr>
          <w:sz w:val="19"/>
          <w:szCs w:val="19"/>
        </w:rPr>
        <w:t xml:space="preserve"> Расположена в центре кончика носа. Данная точка применяется для лечения всех видов недостаточности (цзюэ). В трактате «Вайтай» говорится, что прижигать данную точку не рекомендуется, а глубина укола должна составлять один фэнь. В комментарии к трактату «Су-вэнь» говорится, что глубина укола составляет три фэня. Применяется при образовании полипов в носу; когда из носа идет много соплей; когда в носу образуются нарывы и нос закладывает; при расстройствах дыхания и приступах астмы; когда нос перекошен в одну сторону, при носовых кровотечениях. </w:t>
      </w:r>
    </w:p>
    <w:p>
      <w:pPr>
        <w:pStyle w:val="Normal"/>
        <w:rPr/>
      </w:pPr>
      <w:r>
        <w:rPr>
          <w:b/>
          <w:sz w:val="19"/>
          <w:szCs w:val="19"/>
          <w:u w:val="single"/>
        </w:rPr>
        <w:t xml:space="preserve"> </w:t>
      </w:r>
      <w:r>
        <w:rPr>
          <w:b/>
          <w:sz w:val="19"/>
          <w:szCs w:val="19"/>
          <w:u w:val="single"/>
        </w:rPr>
        <w:t>Точка шуй-гоу (имеет второе название жэнь-чжун):</w:t>
      </w:r>
      <w:r>
        <w:rPr>
          <w:sz w:val="19"/>
          <w:szCs w:val="19"/>
        </w:rPr>
        <w:t xml:space="preserve"> Расположена под кончиком носа, в верхней трети вертикальной борозды верхней губы. Точка является местом соединения контролирующего канала ду-май и каналов светлый ян на руке и светлый ян на ноге. В комментарии к трактату «Су-вэнь» говорится, что глубина укола составляет три фэня, а оставлять иглу следует в течение шести выдохов. Прижигается три конуса. В трактате «Тунжэнь» говорится, что глубина укола составляет 4 фэня, а оставлять иглу следует в течение пяти выдохов. Когда контролируешь ци, следует опорожнять. Прижигание является менее эффективным, чем укалывание. В течение дня следует прижигать три конуса, а всего нужно прижечь 200 конусов. В трактате «Ся-цзин» говорится, что прижигать следует пять конусов. Применяется при диабете; когда человек пьет слишком много воды; когда у человека из-за водянки отекает все тело; когда человек забывчив и постоянно смеется без причины; при сумасшествии; когда человек не делает различия между возвышенным и низким, он то плачет, то смеется; когда в результате срединного ветра сводит мышцы челюсти, так что невозможно открыть рот; когда лицо отекает, а губы дергаются так, будто по ним ползают насекомые; при внутреннем недуге (чжун-э); когда больного преследуют галлюцинации; при сильной одышке; когда человек теряет зрение; при желтухе; при чуме, когда желтеет все тело; когда перекашивает рот. Прижигание является менее эффективным, чем укалывание. Прижигать следует конусы величиной с воробьинный помет. При отеках лица следует колоть эту точку, и когда из ранки выйдет вода, болезнь проходит. </w:t>
      </w:r>
    </w:p>
    <w:p>
      <w:pPr>
        <w:pStyle w:val="Normal"/>
        <w:rPr/>
      </w:pPr>
      <w:r>
        <w:rPr>
          <w:sz w:val="19"/>
          <w:szCs w:val="19"/>
        </w:rPr>
        <w:t xml:space="preserve"> </w:t>
      </w:r>
      <w:r>
        <w:rPr>
          <w:b/>
          <w:sz w:val="19"/>
          <w:szCs w:val="19"/>
          <w:u w:val="single"/>
        </w:rPr>
        <w:t>Точка дуй-дуань:</w:t>
      </w:r>
      <w:r>
        <w:rPr>
          <w:sz w:val="19"/>
          <w:szCs w:val="19"/>
        </w:rPr>
        <w:t xml:space="preserve"> Расположена в центре верхнего края губы. В трактате «Тунжэнь» говорится, что глубина укола составляет два фэня, а прижигать следует три конуса. Точка применяется когда при припадках эпилепсии на губах выделяется пена; когда моча желтого цвета; когда язык становится сухим и мучает жажда; при сильных носовых кровотечениях; при тике и контрактуре мимических мышц вокруг рта; когда болят зубы и десны; когда заложен нос; при патологическом отделении мокроты и обильном слюноотделении; когда рот закрывается, так что его невозможно открыть, а подбородок дрожит. Прижигать следует конусы величиной с пшеничное зернышко. </w:t>
      </w:r>
    </w:p>
    <w:p>
      <w:pPr>
        <w:pStyle w:val="Normal"/>
        <w:rPr/>
      </w:pPr>
      <w:r>
        <w:rPr>
          <w:sz w:val="19"/>
          <w:szCs w:val="19"/>
        </w:rPr>
        <w:t xml:space="preserve"> </w:t>
      </w:r>
      <w:r>
        <w:rPr>
          <w:b/>
          <w:sz w:val="19"/>
          <w:szCs w:val="19"/>
          <w:u w:val="single"/>
        </w:rPr>
        <w:t>Точка инь-цзяо:</w:t>
      </w:r>
      <w:r>
        <w:rPr>
          <w:sz w:val="19"/>
          <w:szCs w:val="19"/>
        </w:rPr>
        <w:t xml:space="preserve"> Расположена по средней линии в месте перехода десны в верхнюю губу, то есть на середине уздечки верхней губы. Является местом соединения канал зачатия жэнь-май, контролирующего канала ду-май и канала светлый ян на ноге. В трактате «Тунжэнь» говорится, что глубина укола составляет три фэня, а прижигать следует три конуса. Применяется при образовании полипов в носу; при образовании гниющих язв; когда сильно закладывает нос; при боли лба в области переносицы; при напряжении и боли мышц шеи; когда из глаз текут слезы и выделяется гной; зубные боли из-за опухания десен и образования на них язв; когда внутренние уголки глаз опухают и болят, а также зудят; когда образуются бельма на глазах; когда лицо краснеет, а на сердце тоска; при желтухе; при перемежающейся лихорадке и чуме; при появлении язв и лишаев на лице у грудных детей; когда эти язвы долго не проходят, тогда следует воспользоваться железной иглой для прижигания. </w:t>
      </w:r>
    </w:p>
    <w:p>
      <w:pPr>
        <w:pStyle w:val="Normal"/>
        <w:rPr>
          <w:sz w:val="19"/>
          <w:szCs w:val="19"/>
        </w:rPr>
      </w:pPr>
      <w:r>
        <w:rPr>
          <w:sz w:val="19"/>
          <w:szCs w:val="19"/>
        </w:rPr>
      </w:r>
    </w:p>
    <w:p>
      <w:pPr>
        <w:pStyle w:val="TextBody"/>
        <w:rPr>
          <w:sz w:val="19"/>
          <w:szCs w:val="19"/>
        </w:rPr>
      </w:pPr>
      <w:r>
        <w:rPr>
          <w:sz w:val="19"/>
          <w:szCs w:val="19"/>
        </w:rPr>
        <w:t xml:space="preserve"> </w:t>
      </w:r>
      <w:r>
        <w:rPr>
          <w:sz w:val="19"/>
          <w:szCs w:val="19"/>
        </w:rPr>
        <w:t xml:space="preserve">Точки канала ду-май: 1-точка чан-цян; 2-точка яо-шу; 3-точка яо-ян-гуань; 4-точка мин-мэнь; 5-точка сюань-шу; 6-точка цзи-чжун; 7-точка чжун-шу; 8-точка цзин-со; 9-точка чжи-ян; 10-точка лин-тай; 11-точка шэнь-дао; 12-точка шэнь-чжу; 13-точка тао-дао; 14-точка да-чжуй; 15-точка я-мэнь; 16-точка фэн-фу; 17-точка нао-ху; 18-точка цян-цзянь; 19-точка хоу-дин; 20-точка бай-хуэй; 21-точка цянь-дин; 22-точка синь-хуэй; 23-точка шан-син; 24-точка шэнь-тин; 25-точка су-ляо; 26-точка жэнь-чжун; 27-точка дуй-дуань; 28-точка инь-цзяо. </w:t>
      </w:r>
    </w:p>
    <w:p>
      <w:pPr>
        <w:pStyle w:val="TextBody"/>
        <w:rPr>
          <w:sz w:val="19"/>
          <w:szCs w:val="19"/>
        </w:rPr>
      </w:pPr>
      <w:r>
        <w:rPr>
          <w:sz w:val="19"/>
          <w:szCs w:val="19"/>
        </w:rPr>
      </w:r>
    </w:p>
    <w:p>
      <w:pPr>
        <w:pStyle w:val="Heading2"/>
        <w:rPr>
          <w:b/>
          <w:b/>
          <w:sz w:val="19"/>
          <w:szCs w:val="19"/>
        </w:rPr>
      </w:pPr>
      <w:bookmarkStart w:id="237" w:name="__RefHeading___Toc27196485"/>
      <w:bookmarkEnd w:id="237"/>
      <w:r>
        <w:rPr>
          <w:b/>
          <w:sz w:val="19"/>
          <w:szCs w:val="19"/>
        </w:rPr>
        <w:t>ОСНОВНЫЕ ТОЧКИ КОНТРОЛИРУЮЩЕГО КАНАЛА ДУ-МАЙ</w:t>
      </w:r>
    </w:p>
    <w:p>
      <w:pPr>
        <w:pStyle w:val="Heading2"/>
        <w:rPr>
          <w:b/>
          <w:b/>
          <w:sz w:val="19"/>
          <w:szCs w:val="19"/>
        </w:rPr>
      </w:pPr>
      <w:bookmarkStart w:id="238" w:name="__RefHeading___Toc27196486"/>
      <w:bookmarkEnd w:id="238"/>
      <w:r>
        <w:rPr>
          <w:b/>
          <w:sz w:val="19"/>
          <w:szCs w:val="19"/>
        </w:rPr>
        <w:t>И КАНАЛА ЗАЧАТИЯ ЖЭНЬ-МАЙ</w:t>
      </w:r>
    </w:p>
    <w:p>
      <w:pPr>
        <w:pStyle w:val="Normal"/>
        <w:jc w:val="center"/>
        <w:rPr/>
      </w:pPr>
      <w:r>
        <w:rPr>
          <w:b/>
          <w:sz w:val="23"/>
          <w:szCs w:val="23"/>
        </w:rPr>
        <w:t>(</w:t>
      </w:r>
      <w:r>
        <w:rPr>
          <w:b/>
          <w:sz w:val="19"/>
          <w:szCs w:val="19"/>
        </w:rPr>
        <w:t>Господин Ян</w:t>
      </w:r>
      <w:r>
        <w:rPr>
          <w:b/>
          <w:sz w:val="23"/>
          <w:szCs w:val="23"/>
        </w:rPr>
        <w:t>)</w:t>
      </w:r>
    </w:p>
    <w:p>
      <w:pPr>
        <w:pStyle w:val="Heading3"/>
        <w:jc w:val="left"/>
        <w:rPr>
          <w:sz w:val="19"/>
          <w:szCs w:val="19"/>
        </w:rPr>
      </w:pPr>
      <w:bookmarkStart w:id="239" w:name="__RefHeading___Toc27196487"/>
      <w:bookmarkEnd w:id="239"/>
      <w:r>
        <w:rPr>
          <w:sz w:val="19"/>
          <w:szCs w:val="19"/>
        </w:rPr>
        <w:t>Канал ду-май</w:t>
      </w:r>
    </w:p>
    <w:p>
      <w:pPr>
        <w:pStyle w:val="Normal"/>
        <w:ind w:firstLine="720"/>
        <w:rPr>
          <w:sz w:val="19"/>
          <w:szCs w:val="19"/>
        </w:rPr>
      </w:pPr>
      <w:r>
        <w:rPr>
          <w:sz w:val="19"/>
          <w:szCs w:val="19"/>
        </w:rPr>
        <w:t xml:space="preserve">Применяется при напряжении мышц позвоночника и болях в области позвоночника, при эпилепсии и сумасшествии, при синдроме жара в области сердца и спины, при приступах буйного помешательства, при галлюцинациях, при глазных болях, при ломящей боли в позвонках. Во всех этих случаях заболевание начинается у основания копчика и ложное се поднимается вверх по позвоночнику до точки фэн-фу, в результате чего возникает заболевание. В этом случае можно колоть точку жэнь-чжун канала ду-май, которая расположена под кончиком носа в верхней трети вертикальной борозды. Глубина укола составляет 4 фэня. Можно также применять прижигание, но укалывание является более эффективным. Наиболее эффективным воздействие на данную точку является при обмороках и сумасшествии. </w:t>
      </w:r>
    </w:p>
    <w:p>
      <w:pPr>
        <w:pStyle w:val="Normal"/>
        <w:rPr/>
      </w:pPr>
      <w:r>
        <w:rPr>
          <w:sz w:val="19"/>
          <w:szCs w:val="19"/>
        </w:rPr>
        <w:t xml:space="preserve"> </w:t>
      </w:r>
      <w:r>
        <w:rPr>
          <w:b/>
          <w:sz w:val="19"/>
          <w:szCs w:val="19"/>
        </w:rPr>
        <w:t xml:space="preserve">Канал зачатия жэнь-май </w:t>
      </w:r>
    </w:p>
    <w:p>
      <w:pPr>
        <w:pStyle w:val="Normal"/>
        <w:ind w:firstLine="720"/>
        <w:rPr>
          <w:sz w:val="19"/>
          <w:szCs w:val="19"/>
        </w:rPr>
      </w:pPr>
      <w:r>
        <w:rPr>
          <w:sz w:val="19"/>
          <w:szCs w:val="19"/>
        </w:rPr>
        <w:t xml:space="preserve">Применяется при семи видах грыжи и восьми видах опухолей во внутренних органах, при приступах перемежающейся лихорадки, когда на языке и во рту образуются язвы, когда болят голова и шея. Следовательно канал зачатия жэнь-май начинается в области среднего предела чжун-цзи, поднимается до границы волос на лобке, огибает брюшную полость и доходит до точки гуань-юань, и прямо над ней входит в горло в точке тянь-ту, проходит точку чэн-цзян, и тогда возникают вышеописанные заболевания. В этом случае можно колоть точку чэн-цзян данного канала, которая расположена в центре подбородочно-губной борозды. При уколе игла входит на один цунь и три фэня. Прижигать следует семь конусов, а всего нужно прижечь семь раз по семь конусов. </w:t>
      </w:r>
    </w:p>
    <w:p>
      <w:pPr>
        <w:pStyle w:val="Normal"/>
        <w:rPr>
          <w:sz w:val="19"/>
          <w:szCs w:val="19"/>
        </w:rPr>
      </w:pPr>
      <w:r>
        <w:rPr>
          <w:sz w:val="19"/>
          <w:szCs w:val="19"/>
        </w:rPr>
      </w:r>
    </w:p>
    <w:p>
      <w:pPr>
        <w:pStyle w:val="Normal"/>
        <w:rPr>
          <w:sz w:val="19"/>
          <w:szCs w:val="19"/>
        </w:rPr>
      </w:pPr>
      <w:r>
        <w:rPr>
          <w:sz w:val="19"/>
          <w:szCs w:val="19"/>
        </w:rPr>
        <w:t xml:space="preserve">Рис. 9. Канал ду-май: 1 - точка жэнь-чжун. </w:t>
      </w:r>
    </w:p>
    <w:p>
      <w:pPr>
        <w:pStyle w:val="Normal"/>
        <w:rPr>
          <w:sz w:val="19"/>
          <w:szCs w:val="19"/>
        </w:rPr>
      </w:pPr>
      <w:r>
        <w:rPr>
          <w:sz w:val="19"/>
          <w:szCs w:val="19"/>
        </w:rPr>
      </w:r>
    </w:p>
    <w:p>
      <w:pPr>
        <w:pStyle w:val="Normal"/>
        <w:rPr>
          <w:sz w:val="19"/>
          <w:szCs w:val="19"/>
        </w:rPr>
      </w:pPr>
      <w:r>
        <w:rPr>
          <w:sz w:val="19"/>
          <w:szCs w:val="19"/>
        </w:rPr>
        <w:t xml:space="preserve">Рис. 10. Канал зачатия жэнь-май: 1 - точка чэн-цзян. </w:t>
      </w:r>
    </w:p>
    <w:p>
      <w:pPr>
        <w:pStyle w:val="Normal"/>
        <w:rPr>
          <w:sz w:val="19"/>
          <w:szCs w:val="19"/>
        </w:rPr>
      </w:pPr>
      <w:r>
        <w:rPr>
          <w:sz w:val="19"/>
          <w:szCs w:val="19"/>
        </w:rPr>
      </w:r>
    </w:p>
    <w:p>
      <w:pPr>
        <w:pStyle w:val="Heading2"/>
        <w:rPr>
          <w:sz w:val="19"/>
          <w:szCs w:val="19"/>
        </w:rPr>
      </w:pPr>
      <w:bookmarkStart w:id="240" w:name="__RefHeading___Toc27196488"/>
      <w:bookmarkEnd w:id="240"/>
      <w:r>
        <w:rPr>
          <w:sz w:val="19"/>
          <w:szCs w:val="19"/>
        </w:rPr>
        <w:t>ПЕСНЯ О ВОСЬМИ КАНАЛАХ ЧУДЕСНЫХ КАНАЛОВ</w:t>
      </w:r>
    </w:p>
    <w:p>
      <w:pPr>
        <w:pStyle w:val="Normal"/>
        <w:jc w:val="center"/>
        <w:rPr>
          <w:sz w:val="19"/>
          <w:szCs w:val="19"/>
        </w:rPr>
      </w:pPr>
      <w:r>
        <w:rPr>
          <w:b/>
          <w:sz w:val="23"/>
          <w:szCs w:val="23"/>
        </w:rPr>
        <w:t>(Из «И-сюэ-сяо-цзин)</w:t>
      </w:r>
    </w:p>
    <w:p>
      <w:pPr>
        <w:pStyle w:val="Normal"/>
        <w:ind w:firstLine="720"/>
        <w:rPr>
          <w:sz w:val="19"/>
          <w:szCs w:val="19"/>
        </w:rPr>
      </w:pPr>
      <w:r>
        <w:rPr>
          <w:sz w:val="19"/>
          <w:szCs w:val="19"/>
        </w:rPr>
        <w:t xml:space="preserve">Канал ду-май начинается из точки шу ся-цзи (нижний предел), и внутри позвоночника поднимается до точки фэн-фу, проходит через мозг, нос и лоб и входит в точку инь-цзян. Он являет из себя море соединения янских каналов, которые соединяются в нем. Канал зачатия жэнь-май начинается со среднего предела чжун-цзи, поднимается по брюшной полости, проходит по горлу и заканчивается в точке чэн-цзян. Он является морем соединения всех иньских каналов организма, а потому и называется каналом зачатия. Поднимающийся канал чун-май выходит из области внутренних половых органов, проходит внутри позвоночника, и из брюшной полости поднимается в горло, где соединяется со ртом и губами. Данный канал определяет течение месячных у женщин. Этот канал соединяется с каналом почек малый инь. Как и канал зачатия жэнь-май он начинается из точки хуэй-инь. И все эти три канала выходят из одной точки, но имеют разные пути движения по телу. Внешний пяточный канал ян-цзяо-май начинается в пятке, проходит вверх по латеральной лодыжке и входит в точку фэн-чи. Внутренний поддерживающий канал поднимается от внутренней лодыжки до горла и соединяется с иньскими и янскими меридианами на руках и на ногах. Все иньские каналы соединяются с внутренним поддерживающим каналом инь-вэй-май, который начинается от точки щели чжу-бинь канала малый инь на ноге. А все янские каналы объединяются с внешним поддерживающим каналом ян-вэй-май, который начинается в точке щели цзинь-мэнь канала сверх ян. Опоясывающий канал дай-май начинается чуть ниже подреберья и объединяется с каналом малый ян на ноге в точке вэй-дао. Так называемые восемь каналов, которыми они и определяются. </w:t>
      </w:r>
    </w:p>
    <w:p>
      <w:pPr>
        <w:pStyle w:val="Normal"/>
        <w:rPr>
          <w:sz w:val="19"/>
          <w:szCs w:val="19"/>
        </w:rPr>
      </w:pPr>
      <w:r>
        <w:rPr>
          <w:sz w:val="19"/>
          <w:szCs w:val="19"/>
        </w:rPr>
      </w:r>
    </w:p>
    <w:p>
      <w:pPr>
        <w:pStyle w:val="Heading2"/>
        <w:rPr>
          <w:b/>
          <w:b/>
          <w:sz w:val="19"/>
          <w:szCs w:val="19"/>
        </w:rPr>
      </w:pPr>
      <w:bookmarkStart w:id="241" w:name="__RefHeading___Toc27196489"/>
      <w:bookmarkEnd w:id="241"/>
      <w:r>
        <w:rPr>
          <w:b/>
          <w:sz w:val="19"/>
          <w:szCs w:val="19"/>
        </w:rPr>
        <w:t>ВОСЕМЬ КАНАЛОВ ЧУДЕСНЫХ КАНАЛОВ</w:t>
      </w:r>
    </w:p>
    <w:p>
      <w:pPr>
        <w:pStyle w:val="Normal"/>
        <w:jc w:val="center"/>
        <w:rPr>
          <w:sz w:val="19"/>
          <w:szCs w:val="19"/>
        </w:rPr>
      </w:pPr>
      <w:r>
        <w:rPr>
          <w:b/>
          <w:sz w:val="23"/>
          <w:szCs w:val="23"/>
        </w:rPr>
        <w:t>(из трактата «Цзе-яо» или «Основные принципы»)</w:t>
      </w:r>
    </w:p>
    <w:p>
      <w:pPr>
        <w:pStyle w:val="23"/>
        <w:rPr>
          <w:sz w:val="19"/>
          <w:szCs w:val="19"/>
        </w:rPr>
      </w:pPr>
      <w:r>
        <w:rPr>
          <w:sz w:val="19"/>
          <w:szCs w:val="19"/>
        </w:rPr>
        <w:t>Контролирующий канал ду-май начинается в нижней части живота в центре лобковой кости. У женщин он имеет ответвление во влагалище, конец которого находится у внешнего отверстия уретры. Он соединяется с половыми органами, обходит вокруг них, проходит по ягодицам, доходит до канала малый инь, и в ло-пункте цзюй-ян соединяется с каналом малый инь, затем проходит вверх по внутренней поверхности бедра, идет внутри позвоночника, дает ответвление, которое соединяется с почками; вместе с каналом сверх ян доходит до внутреннего уголка глаза, переходит на лоб, доходит до макушки головы, дает ответвление, которое соединяется с мозгом; другой ход канала опускается на шею, проходит по плечу и предплечью, а затем около позвоночника спускается вниз в область поясницы, откуда ответвление данного канала опять соединяется с почками. Потом у мужчин данный канал проходит около полового члена и доходит до промежности. У женщин канал идет аналогично. От нижней части живота он поднимается вверх до пупка, затем он соединяется с сердцем, входит в горло, проходит по челюсти, огибает губы и вверху заканчивается в центре глаз. Контролирующий канал ду-май начинается в точке шу нижнего предела ся-цзи и проходит внутри позвоночного столба вверх до точки фэн-фу. На макушке головы внутренний ход канала уходит в мозг. Затем он проходит по лбу и доходит до основания носа, где соединяется с морем всех янских каналов. Болезни данного канала выражаются в болях и недостаточности позвоночника. Всего на меридиане расположено 27 точек, которые были описаны выше.</w:t>
      </w:r>
    </w:p>
    <w:p>
      <w:pPr>
        <w:pStyle w:val="Normal"/>
        <w:ind w:firstLine="720"/>
        <w:rPr>
          <w:sz w:val="19"/>
          <w:szCs w:val="19"/>
        </w:rPr>
      </w:pPr>
      <w:r>
        <w:rPr>
          <w:sz w:val="19"/>
          <w:szCs w:val="19"/>
        </w:rPr>
        <w:t>Канал зачатия жэнь-май и поднимающийся канал чун-май начинаются в области внутренних половых органов, проходят внутри позвоночника и являются морем каналов цзин и ло. Проходя по поверхности тела, он поднимается вверх по брюшной полости и доходит до горла вместе с поднимающимся каналом, где они разделяются и по отдельности огибают губы. Если в них много крови и ци, тогда мышцы будут горячими. Если будет много только крови, тогда обильно будет орошаться кожа, и в результате будут расти сильно волосы на коже. У женщин, если в этих каналах наблюдается избыток ци и недостаток крови, тогда месячные будут идти нерегулярно, а в результате будут повреждены каналы зачатия жэнь-май и поднимающийся канал чун-май. Если канал зачатия и поднимающийся канал не снабжают кровью и ци область губ и рта, тогда у человека не будет расти борода и усы. Канал зачатия начинается ниже среднего предела чжун-цзи и поднимается вверх выше границы волосистой части лобка, проходит по брюшной полости, доходит вверху до точки гуань-юань, поднимается до горла, где соединяется с морем соединения иньских каналов. Ему соответствуют заболевания, которые выражаются в образовании внутренних сгустков. У мужчин это семь видов грыжи, а у женщин это затвердения во внутренних органах. Всего на этом меридиане имеется 24 точки, которые были описаны раньше.</w:t>
      </w:r>
    </w:p>
    <w:p>
      <w:pPr>
        <w:pStyle w:val="Normal"/>
        <w:ind w:firstLine="720"/>
        <w:rPr>
          <w:sz w:val="19"/>
          <w:szCs w:val="19"/>
        </w:rPr>
      </w:pPr>
      <w:r>
        <w:rPr>
          <w:sz w:val="19"/>
          <w:szCs w:val="19"/>
        </w:rPr>
        <w:t>Поднимающийся канал чун-май, как и канал зачатия жэнь-май начинается в области внутренних половых органов, затем он проходит по брюшной полости и является морем соединения каналов цзин и ло. Проходя по поверхности человеческого тела, он поднимается вверх по брюшной полости, доходит до горла и выше его ответвление огибает губы. В древности говорили: Поднимающийся канал чун-май начинается в точке ци-чун и идет по пути следования канала малый инь на ногах, поднимается вверх около пупка, доходит до центра грудной клетки, где и рассеивается в разные стороны. Заболевания поднимающегося канала чун-май выражаются в непрохождении ци и судорогах внутренних органов. В трактате «Наньцзин» по этому поводу говорится: Он сопутствует меридиану светлый ян на ноге и проходит по его точкам, а канал светлый ян на ноге проходит по брюшной полости в стороне от пупка на расстоянии двух цуней, тогда как канал малый инь на ноге проходит по брюшной полости рядом с пупком на расстоянии одного цуня. В трактате «Чжэнь-цзин» говорится, что поднимающийся канал и канал зачатия, как и контролирующий канал ду-май, начинаются в точке хуэй-инь. Они проходят по брюшной полости через точки ю-мэнь, тун-гу, инь-ду, ши-гуань, шан-цюй, хуан-шу, чжун-чжу, сы-мань, ци-сюэ, да-хэ, хан-гу. Всего насчитывается 22 точки, которые соответствуют точкам канала малый инь на ногах. Таким образом, поднимающийся канал чун-май является светлой (мин) частью канала малый инь на ногах. Точка ю-мэнь располагается в стороне от точки цзюй-цюэ; точка тун-гу располагается рядом с точкой шан-юань; точка инь-ду располагается под точкой тун-гу; точка ши-гуань располагается под точкой инь-чжу; точка шан-цюй располагается под точкой ши-гуань; точка хуан-шу располагается под точкой шан-цюй; точка чжун-чжу располагается под точкой хуан-шу; точка сы-мань располагается под точкой чжун-чжу; точка ци-сюэ располагается под точкой сы-мань; точка да-хэ располагается под точкой ци-сюэ; точка хэн-гу располагается под точкой да-хэ.</w:t>
      </w:r>
    </w:p>
    <w:p>
      <w:pPr>
        <w:pStyle w:val="Normal"/>
        <w:ind w:firstLine="720"/>
        <w:rPr>
          <w:sz w:val="19"/>
          <w:szCs w:val="19"/>
        </w:rPr>
      </w:pPr>
      <w:r>
        <w:rPr>
          <w:sz w:val="19"/>
          <w:szCs w:val="19"/>
        </w:rPr>
        <w:t>Опоясывающий канал дай-май начинается ниже подреберья и делает один оборот вокруг тела, подобно поясу. Из заболеваний ему соответствует наполнение (мань) брюшной полости и сильные отеки в области поясницы, когда вода выступает на поверхности тела. Ци этого канала проходит таким образом, что он не зря называется опоясывающим каналом, так как оборачивается вокруг тела, подобно поясу. Опоясывающий канал имеет общие точки с каналом малый ян на ноге. Это точки дай-май, у-шу, вэй-дао, через которые проходит опоясывающий канал. Всего насчитывается шесть точек. Точка дай-май располагается ниже края одиннадцатого ребра на один цунь и восемь фэней; точка у-шу расположена ниже точки дай-май на три цуня; точка вэй-дао расположена ниже точки чжан-мэнь на пять цуней и три фэня.</w:t>
      </w:r>
    </w:p>
    <w:p>
      <w:pPr>
        <w:pStyle w:val="Normal"/>
        <w:ind w:firstLine="720"/>
        <w:rPr>
          <w:sz w:val="19"/>
          <w:szCs w:val="19"/>
        </w:rPr>
      </w:pPr>
      <w:r>
        <w:rPr>
          <w:sz w:val="19"/>
          <w:szCs w:val="19"/>
        </w:rPr>
        <w:t>Внешний пяточный канал ян-цяо-май начинается внутри пятки, поднимается вверх по внешней лодыжке и входит в точку фэн-чи. Заболевания этого канала выражаются в том, что субстанция инь становится спокойной и медленной, а субстанция ян становится больной и быстрой. Пяточные каналы на обеих ногах являются ответвлениями канала сверх ян и соединяются с каналом сверх ян. Ци этого канала поднимается вверх и сообщается друг с другом. Когда ци этих каналов сообщается между собой, тогда это оказывает благоприятное воздействие на глаза. А если ци не соединяется, тогда глаза не получают благоприятного воздействия. У мужчин этому меридиану соответствует число субстанции ян, а у женщин ему соответствует число субстанции инь. Когда число соответствует, тогда он выполняет функцию канала-цзин, а когда число не соответствует, он выполняет функции ло-пункта. Длина пяточного канала составляет восемь чи. Его отправной точкой является точка шэнь-май, а корень данного канала находится в точке цу-шэнь. Точкой щелью является точка фу-ян. С каналом малый ян на ноге он соединяется в точке цзюй-ляо. С каналом светлый ян на руке он соединяется в точках цзянь-юй и цзюй-гу. С меридианами сверх ян на руке и внешним поддерживающим каналом он соединяется в точке нао-шу. С меридианами светлый ян на руке и светлый ян на ноге он соединяется в точках ди-пан и цзюй-ляо. С каналом жэнь-май и каналом светлый ян на ноге он соединяется в точке чэн-ци. Всего насчитывается 20 точек. Точка шэнь-май расположена ниже внешней лодыжки; точка пу-шэнь расположена ниже пяточной кости; точка фу-ян расположена над пяткой с внешней стороны; точка цзюй-ляо расположена под точкой чжан-мэнь; точка цзянь-юй расположена на краю плеча; точка цзюй-гу расположена на краю плеча; точка нао-шу расположена позади точки цзянь-юй в ямке под лопаточной костью; точка ди-цан расположена около уголков рта; точка цзюй-ляо расположена рядом с крыльями носа; точка чэн-ци расположена на расстоянии семи фэней под глазами.</w:t>
      </w:r>
    </w:p>
    <w:p>
      <w:pPr>
        <w:pStyle w:val="Normal"/>
        <w:ind w:firstLine="720"/>
        <w:rPr>
          <w:sz w:val="19"/>
          <w:szCs w:val="19"/>
        </w:rPr>
      </w:pPr>
      <w:r>
        <w:rPr>
          <w:sz w:val="19"/>
          <w:szCs w:val="19"/>
        </w:rPr>
        <w:t>Внутренний пяточный канал инь-цяо-май начинается внутри пятки и проходит вверх по внутренней лодыжке, доходит до горла и перекрещивается с поднимающимся каналом чун-май. Заболевания этого канала выражаются в том, что субстанция ян становится медленной, а субстанция инь становится быстрой. Потому и говорится, что пяточный канал является ответвлением канала малый ян, и начинается позади точки жань-гу, поднимается вверх по внутренней лодыжке и доходит до внешних половых органов, проходя по медиальной линии бедра, дальше поднимается в область грудной клетки и входит в точку цюэ-пэнь на ключице, затем проходит перед точкой жэнь-ин, входит в нос и соединяется с внутренними уголками глаз, где объединяется с каналом сверх ян. Считается, что у женщины он выполняет функции канала цзин, а у мужчины выступает в качестве канала ло. Длина пяточного канала на обоих ногах составляет восемь чи, а точкой щелью внутреннего пяточного канала является точка цзяо-синь, а потому при заболеваниях внутреннего пяточного канала следует воздействовать на данную точку. Всего на данном канале имеется четыре точки. Точка чжао-хай расположена под внутренней лодыжкой; точка цзяо-син расположена над внутренней лодыжкой.</w:t>
      </w:r>
    </w:p>
    <w:p>
      <w:pPr>
        <w:pStyle w:val="Normal"/>
        <w:ind w:firstLine="720"/>
        <w:rPr>
          <w:sz w:val="19"/>
          <w:szCs w:val="19"/>
        </w:rPr>
      </w:pPr>
      <w:r>
        <w:rPr>
          <w:sz w:val="19"/>
          <w:szCs w:val="19"/>
        </w:rPr>
        <w:t>Внешний поддерживающий канал ян-вэй-май поддерживает внешнюю янскую сторону и начинается в месте соединения всех янских каналов, он связан в теле с внутренним поддерживающим каналом инь-вэй-май. Если субстанция ян не способна поддерживать внешнюю сторону, тогда субстанция ян растекается вовне и ее невозможно сконцентрировать. Отправной точкой этого канала является точка цзинь-мэнь; точкой щелью является точка цзяо-синь; местом соединения канала сверх ян на руке с внешним пяточным каналом и внешним поддерживающим каналом является точка нао-шу; с каналом малый ян на руке внешний поддер- живающий канал соединяется в точке нао-хуэй; с меридианами малый ян на руке и малый ян на ноге он соединяется в точке тянь-ляо; с меридианами малый ян на руке, малый ян на ноге и светлый ян на ноге, он соединяется в точке цзянь-цзин. На голове с каналом малый ян на ноге соединяется в точке ян-бай; а выше соединение имеет место в точках бэнь-шэнь и линь-ци, му-чуан. Дальше он доходит до точек чжэн-ин и чэн-лин. Дальше проходит к точке нао-кун и спускается вниз до точки фэн-чи и точки жи-юэ. С контролирующим каналом ду-май он соединяется в точках фэн-фу и я-мэнь. Из болезней данному каналу соответствуют лихорадки перемежающегося характера. Всего насчитывается 32 точки. Точка цзинь-мэнь расположена под внешней лодыжкой; точка ян-цзяо располагается над внешней лодыжкой; точка нао-шу располагается позади плеча над лопаткой; точка нао-хуэй располагается впереди плеча; точка тянь-ляо располагается в надключичной ямке; точка цзянь-цзин располагается на самом плече; точка ян-бай располагается на плече; точка бэнь-шэнь располагается в стороне от точки цюй-ча; точка линь-ци располагается над глазами; точка му-чуан располагается позади точки линь-ци; точка чжэн-ин располагается позади от точки му-чуан; точка чэн-лин располагается позади от точки чжэн-ин; точка нао-кун располагается позади от точки чэн-лин; точка фэн-чи располагается под точкой нао-кун; точка жи-юэ располагается под точкой ци-мэнь; точка фэн-фу; точка я-мэнь.</w:t>
      </w:r>
    </w:p>
    <w:p>
      <w:pPr>
        <w:pStyle w:val="Normal"/>
        <w:ind w:firstLine="720"/>
        <w:rPr>
          <w:sz w:val="19"/>
          <w:szCs w:val="19"/>
        </w:rPr>
      </w:pPr>
      <w:r>
        <w:rPr>
          <w:sz w:val="19"/>
          <w:szCs w:val="19"/>
        </w:rPr>
        <w:t>Внутренний поддерживающий канал поддерживает внутреннюю (иньскую) часть организма; он начинается в месте соединения всех иньских каналов; если же субстанция инь не способна поддерживать внутреннюю (иньскую) часть организма, тогда человек чувствует себя удрученным и теряет силу воли чжи. Исходной точкой данного канала является точка под названием чжу-бинь, котоорая является так же точкой щелью внутреннего поддерживающего канала; с каналом сверх инь на ноге он соединяется в точке фу-ай и в точке да-хэн; а с меридианами сверх инь на ноге и недостаточный инь на ноге он соединяется в точках фу-шэ и ци-мэнь; с каналом зачатия жэнь-май он соединяется в точке тянь-чу и точке лянь-цюань. Из болезней данному каналу соответствуют острые сердечные боли. Всего на данном канале насчитывается 12 точек. Точка чжу-бинь располагается над внутренней лодыжкой; точка фу-ай располагается под точкой жи-юэ; точка да-хэн располагается под точкой фу-ай; точка фу-шэ располагается под точкой фу-цзе; точка ци-мэнь располагается под соском; точка тянь-ту располагается под горлом; точка лянь-цюань располагается над горлом.</w:t>
      </w:r>
    </w:p>
    <w:p>
      <w:pPr>
        <w:pStyle w:val="Normal"/>
        <w:ind w:firstLine="720"/>
        <w:rPr>
          <w:sz w:val="19"/>
          <w:szCs w:val="19"/>
        </w:rPr>
      </w:pPr>
      <w:r>
        <w:rPr>
          <w:sz w:val="19"/>
          <w:szCs w:val="19"/>
        </w:rPr>
      </w:r>
    </w:p>
    <w:p>
      <w:pPr>
        <w:pStyle w:val="Heading2"/>
        <w:rPr>
          <w:b/>
          <w:b/>
          <w:sz w:val="19"/>
          <w:szCs w:val="19"/>
        </w:rPr>
      </w:pPr>
      <w:bookmarkStart w:id="242" w:name="__RefHeading___Toc27196490"/>
      <w:bookmarkEnd w:id="242"/>
      <w:r>
        <w:rPr>
          <w:b/>
          <w:sz w:val="19"/>
          <w:szCs w:val="19"/>
        </w:rPr>
        <w:t>ПЕСНЯ О ПЯТНАДЦАТИ ЛО-ПУНКТАХ КАНАЛАХ</w:t>
      </w:r>
    </w:p>
    <w:p>
      <w:pPr>
        <w:pStyle w:val="Normal"/>
        <w:jc w:val="center"/>
        <w:rPr>
          <w:b/>
          <w:b/>
          <w:sz w:val="23"/>
          <w:szCs w:val="23"/>
        </w:rPr>
      </w:pPr>
      <w:r>
        <w:rPr>
          <w:b/>
          <w:sz w:val="23"/>
          <w:szCs w:val="23"/>
        </w:rPr>
        <w:t>(из «И-цзин-сяо-сюэ» или «Малое учение о медицине»)</w:t>
      </w:r>
    </w:p>
    <w:p>
      <w:pPr>
        <w:pStyle w:val="Normal"/>
        <w:jc w:val="center"/>
        <w:rPr>
          <w:b/>
          <w:b/>
          <w:sz w:val="19"/>
          <w:szCs w:val="19"/>
        </w:rPr>
      </w:pPr>
      <w:r>
        <w:rPr>
          <w:b/>
          <w:sz w:val="19"/>
          <w:szCs w:val="19"/>
        </w:rPr>
      </w:r>
    </w:p>
    <w:p>
      <w:pPr>
        <w:pStyle w:val="TextBody"/>
        <w:ind w:firstLine="720"/>
        <w:rPr>
          <w:sz w:val="19"/>
          <w:szCs w:val="19"/>
        </w:rPr>
      </w:pPr>
      <w:r>
        <w:rPr>
          <w:sz w:val="19"/>
          <w:szCs w:val="19"/>
        </w:rPr>
        <w:t>На человеческом теле насчитывается 15 ло-каналов. Сейчас я перечислю их один за другим с самого начала: Ло-пунктом канала сверх инь на руке, является точка ле-цюэ; ло-пунктом канала малый инь на руке является точка тун-ли; ло-пунктом канала недостаточный инь на руке является точка нэй-гуань; ло-пунктом канала сверх ян на руке является точка чжи-чжэн; ло-пунктом канала светлый ян на руке является точка пянь-ли, ло-пунктом канала малый ян на руке является точка вай-гуань; ло-пунктом канала сверх ян на ноге является точка фэй-ян; ло-пунктом канала светлый ян на ноге является точка фэн-лун; ло-пунктом канала малый ян на ноге является точка гуань-мин; ло-пунктом канала сверх инь на ноге является точка гун-сунь; ло-пунктом канала малый инь на ноге является точка да-чжун; ло-пунктом канала недостаточный инь на ноге является точка ли-гоу; ло-пунктом янского контролирующего канала ду-май является точка чан-цян; ло-пунктом канала зачатия инь-жэнь-май является точка пин-и (имеет так же название цзю-вэй (прим. перев.); большим ло-пунктом селезенки является точка да-бао. Следует хорошо знать названия всех пятнадцати ло-пунктов.</w:t>
      </w:r>
    </w:p>
    <w:p>
      <w:pPr>
        <w:pStyle w:val="TextBody"/>
        <w:ind w:firstLine="720"/>
        <w:rPr>
          <w:b/>
          <w:b/>
          <w:sz w:val="23"/>
          <w:szCs w:val="23"/>
        </w:rPr>
      </w:pPr>
      <w:r>
        <w:rPr>
          <w:b/>
          <w:sz w:val="23"/>
          <w:szCs w:val="23"/>
        </w:rPr>
      </w:r>
    </w:p>
    <w:p>
      <w:pPr>
        <w:pStyle w:val="Heading2"/>
        <w:rPr>
          <w:b/>
          <w:b/>
          <w:sz w:val="19"/>
          <w:szCs w:val="19"/>
        </w:rPr>
      </w:pPr>
      <w:bookmarkStart w:id="243" w:name="__RefHeading___Toc27196491"/>
      <w:bookmarkEnd w:id="243"/>
      <w:r>
        <w:rPr>
          <w:b/>
          <w:sz w:val="19"/>
          <w:szCs w:val="19"/>
        </w:rPr>
        <w:t>РАССУЖДЕНИЕ О ТОЧКАХ ПЯТНАДЦАТИ КАЛОВ ЛО</w:t>
      </w:r>
    </w:p>
    <w:p>
      <w:pPr>
        <w:pStyle w:val="Normal"/>
        <w:jc w:val="center"/>
        <w:rPr>
          <w:sz w:val="19"/>
          <w:szCs w:val="19"/>
        </w:rPr>
      </w:pPr>
      <w:r>
        <w:rPr>
          <w:b/>
          <w:sz w:val="23"/>
          <w:szCs w:val="23"/>
        </w:rPr>
        <w:t>(Из «И-тун»)</w:t>
      </w:r>
    </w:p>
    <w:p>
      <w:pPr>
        <w:pStyle w:val="23"/>
        <w:rPr>
          <w:sz w:val="19"/>
          <w:szCs w:val="19"/>
        </w:rPr>
      </w:pPr>
      <w:r>
        <w:rPr>
          <w:sz w:val="19"/>
          <w:szCs w:val="19"/>
        </w:rPr>
        <w:t xml:space="preserve">Пятнадцать ло-каналов представляют собой ответвление двенадцати каналов, которые соединяют их между собой. А оставшиеся три канала ло - это каналы контролирующего канала ду-май, канала зачатия жэнь-май и большой канал ло селезенки. Они объединяют каналы ло субстанции инь и субстанции ян и орошают органы цзан и органы фу. Трактат «Наньцзин» среди трех каналов называет внешний пяточный канал ло ян-цяо-ло и внутренний пяточный канал ло инь-цяо-ло, однако он не называет на этих каналах постоянных точек, на которые можно было бы указать. И кроме того, два пяточных канала не являются истинными меридианами в полном смысле этого слова, как остальные четырнадцать каналов цзин. В трактате «Чжэнь-цзю цзе-яо»(основные принципы иглоукалывания и прижигания) говорится, что каналом ло канала зачатия жэнь-май является точка вэй-и, а каналу ло контролирующгео канала ду-май соответствует точка чан-цян. И действительно в «Шисы-цзин фахуй» («Работа с четырнадцатью меридианами») говорится, что к этому следует добавить большой канал ло селезенки, которому соответствует точка да-бао. Это и есть пятнадцать каналов ло. </w:t>
      </w:r>
    </w:p>
    <w:p>
      <w:pPr>
        <w:pStyle w:val="Heading2"/>
        <w:rPr>
          <w:b/>
          <w:b/>
          <w:sz w:val="19"/>
          <w:szCs w:val="19"/>
        </w:rPr>
      </w:pPr>
      <w:bookmarkStart w:id="244" w:name="__RefHeading___Toc27196492"/>
      <w:bookmarkEnd w:id="244"/>
      <w:r>
        <w:rPr>
          <w:b/>
          <w:sz w:val="19"/>
          <w:szCs w:val="19"/>
        </w:rPr>
        <w:t>ПЯТНАДЦАТЬ КАНАЛОВ ЛО</w:t>
      </w:r>
    </w:p>
    <w:p>
      <w:pPr>
        <w:pStyle w:val="Normal"/>
        <w:jc w:val="center"/>
        <w:rPr>
          <w:b/>
          <w:b/>
          <w:sz w:val="23"/>
          <w:szCs w:val="23"/>
        </w:rPr>
      </w:pPr>
      <w:r>
        <w:rPr>
          <w:b/>
          <w:sz w:val="23"/>
          <w:szCs w:val="23"/>
        </w:rPr>
        <w:t>(Из «Цзе-яо»)</w:t>
      </w:r>
    </w:p>
    <w:p>
      <w:pPr>
        <w:pStyle w:val="Normal"/>
        <w:ind w:firstLine="720"/>
        <w:rPr>
          <w:sz w:val="19"/>
          <w:szCs w:val="19"/>
        </w:rPr>
      </w:pPr>
      <w:r>
        <w:rPr>
          <w:sz w:val="19"/>
          <w:szCs w:val="19"/>
        </w:rPr>
        <w:t>Канал ло канала сверх инь на руке называется ле-цюэ. Он начинается у лучевого края, выше лучезапястного сустава на 1, 5 цуня, и вместе с каналом сверх инь на руке входит в ладонь. Она расходится там и входит в точку юй-цзи. При заболеваниях с синдромом полноты, связанных с данным ло каналом, чувствуется сильный жар в центре ладони, и в этом случае следует делать опорожнение. При синдроме пустоты данного канала ло будет ощущаться недостаточность силы, и в результате будут частыми позывы к мочеиспусканию. В этом случае следует восполнять. На расстоянии полутора цуней выше лучезапястного сустава данная линия ло соединяется с каналом светлый ян. Канал ло канала малый инь на руке начинается в точке тун-ли, которая расположена на расстоянии одного цуня от лучезапястного сустава. Этот канал ло соединяется с каналом сверх ян, который дает внутреннее ответвление в сердце, связывается с основанием языка, и соединяется с глазами. При синдроме полноты начинает болеть диафрагма, и в этом случае следует делать опорожнение. При синдроме пустоты случаются расстройства речи, и в этом случае следует восполнять. Канал ло канала недостаточный инь на руке соответствует точке нэй-гуань. Она расположена на два цуня выше проксимальной лучезапястной складки, между двумя сухожилиями. Данный канал ло соединяется с каналом малый ян, идет вверх по меридиану, связывается внутри с перикардом и сердцем. При синдроме полноты этого канала ощущаются сердечные боли, и в этом случае следует опорожнять. При синдроме пустоты болит голова, и в этом случае следует восполнять. Канал ло канала сверх ян на руке соответствует точке чжи-чжэн. Точка расположена выше лучезапястного сустава на пять цуней. Данный канал соединяется с каналом малый инь. Ответвление данного канала поднимается вверх до локтя и связывается дальше с точкой цзянь-юй. При синдроме полноты данного канала происходит расслабление суставов и атрофия локтевого сустава. В этом случае следует опорожнять. При синдроме пустоты образуются наросты на коже, а у детей на пальцах образуются струпья. В этом случае следует восполнять.</w:t>
      </w:r>
    </w:p>
    <w:p>
      <w:pPr>
        <w:pStyle w:val="Normal"/>
        <w:ind w:firstLine="720"/>
        <w:rPr>
          <w:sz w:val="19"/>
          <w:szCs w:val="19"/>
        </w:rPr>
      </w:pPr>
      <w:r>
        <w:rPr>
          <w:sz w:val="19"/>
          <w:szCs w:val="19"/>
        </w:rPr>
        <w:t>Канал ло канала светлый ян на руке связан с точкой пянь-ли. Данная точка расположена на расстоянии трех цуней от запястья. Канал соединяется с каналом сверх инь. Его ответвление поднимается на предплечье, связывается с точкой цзянь-юй, затем идет на щеку и соединяется с боковыми зубами. Другое ответвление входит в ухо, где объединяется с главным каналом. При синдроме полноты данного канала возникает кариес и расстройство слуха. В этом случае следует опорожнять. А при синдроме пустоты возникает синдром холода и онемение зубов, и в этом случае следует восполнять.</w:t>
      </w:r>
    </w:p>
    <w:p>
      <w:pPr>
        <w:pStyle w:val="Normal"/>
        <w:ind w:firstLine="720"/>
        <w:rPr>
          <w:sz w:val="19"/>
          <w:szCs w:val="19"/>
        </w:rPr>
      </w:pPr>
      <w:r>
        <w:rPr>
          <w:sz w:val="19"/>
          <w:szCs w:val="19"/>
        </w:rPr>
        <w:t>Канал ло канала малый ян на руке соотносится с точкой вай-гуань. Точка расположена на расстоянии двух цуней от лучезапястного сустава. Канал, огибая руку, поднимается на предплечье, а оттуда переходит на грудную клетку. Он соединяется с каналом недостаточный ян на руке. При синдроме полноты происходят судороги локтя, и в этом случае следует опорожнять. При синдроме пустоты перестает действовать рука, и в этом случае следует восполнять.</w:t>
      </w:r>
    </w:p>
    <w:p>
      <w:pPr>
        <w:pStyle w:val="Normal"/>
        <w:ind w:firstLine="720"/>
        <w:rPr>
          <w:sz w:val="19"/>
          <w:szCs w:val="19"/>
        </w:rPr>
      </w:pPr>
      <w:r>
        <w:rPr>
          <w:sz w:val="19"/>
          <w:szCs w:val="19"/>
        </w:rPr>
        <w:t>Канал ло канала сверх ян на ноге соотносится с точкой фэй-ян. Она расположена выше центра лодыжки на семь цуней. Данный канал соединяется с каналом инь. При синдроме полноты данного канала образуется хроническая заложеность носа, болят голова и спина. В этом случае следует делать опорожнение. При синдроме пустоты из носа идет кровь. В этом случае следует восполнять.</w:t>
      </w:r>
    </w:p>
    <w:p>
      <w:pPr>
        <w:pStyle w:val="Normal"/>
        <w:ind w:firstLine="720"/>
        <w:rPr>
          <w:sz w:val="19"/>
          <w:szCs w:val="19"/>
        </w:rPr>
      </w:pPr>
      <w:r>
        <w:rPr>
          <w:sz w:val="19"/>
          <w:szCs w:val="19"/>
        </w:rPr>
        <w:t>Канал ло канала малый ян на ноге соотносится с точкой гуан-мин, которая расположена на расстоянии пяти цуней от центра лодыжки. Данный канал соединяется с каналом недостаточный инь, а ответвление опускается вниз на стопу. При синдроме полноты происходит недостаточность (цзюэ. Состояние, когда ци не поступает в какое-то место организма (прим. перев.). В этом случае следует опорожнять. При синдроме пустоты отнимаются ноги, человек в результате только сидит и не может подняться. В этом случае следует восполнять.</w:t>
      </w:r>
    </w:p>
    <w:p>
      <w:pPr>
        <w:pStyle w:val="Normal"/>
        <w:ind w:firstLine="720"/>
        <w:rPr>
          <w:sz w:val="19"/>
          <w:szCs w:val="19"/>
        </w:rPr>
      </w:pPr>
      <w:r>
        <w:rPr>
          <w:sz w:val="19"/>
          <w:szCs w:val="19"/>
        </w:rPr>
        <w:t>Канал ло меридина светлый ян на ноге соотносится с точкой фэн-лун. Расположена на расстоянии восьми цуней от центра лодыжки. Канал соединяется с каналом сверх инь. Ответвление опускается вниз по голени п внешней стороне ноги, а сам канал поднимается на голову и на шею, соединяет в себе ци всех каналов и опускается в область горла. При заболеваниях, связанных с данным каналом, блокируется движение ци, и в результате происходит онемение горла, может также произойти резкое расстройство речи. При синдроме наполнения человек теряет рассудок, в этом случае следует опорожнять. При синдроме пустоты перестают действовать руки и ноги, высыхают мышцы голени. В этом случае следует восполнять.</w:t>
      </w:r>
    </w:p>
    <w:p>
      <w:pPr>
        <w:pStyle w:val="Normal"/>
        <w:ind w:firstLine="720"/>
        <w:rPr>
          <w:sz w:val="19"/>
          <w:szCs w:val="19"/>
        </w:rPr>
      </w:pPr>
      <w:r>
        <w:rPr>
          <w:sz w:val="19"/>
          <w:szCs w:val="19"/>
        </w:rPr>
        <w:t>Канал ло канала сверх инь на ноге соотносится с точкой гун-сунь. Точка расположена на расстоянии одного цуня позади основного сустава большого пальца ноги. Канал соединяется с каналом светлый ян. Ответвление канал соединяется с кишечником и желудком. Когда из-за недостаточности ци оно болкируется и не поднимается вверх, тогда происходит общее расстройство организма (хо-луань). При синдроме полноты в кишечнике ощущаются сильные боли и рези. В этом случае следует опорожнять. При синдроме пустоты сильно пучит живот, и в этом случае следует восполнять.</w:t>
      </w:r>
    </w:p>
    <w:p>
      <w:pPr>
        <w:pStyle w:val="Normal"/>
        <w:ind w:firstLine="720"/>
        <w:rPr>
          <w:sz w:val="19"/>
          <w:szCs w:val="19"/>
        </w:rPr>
      </w:pPr>
      <w:r>
        <w:rPr>
          <w:sz w:val="19"/>
          <w:szCs w:val="19"/>
        </w:rPr>
        <w:t>Канал ло канала малый инь на ноге соотносится с точкой да-чжун. Расположен позади лодыжки около пяточной кости. Канал соединяется с каналом сверх ян. Движение канала соответствует движению канала, а потом канал проходит под перикардом и выходит наружу в районе позвоночника в области поясницы. При заболеваниях, связанных с нарушением движения ци в данном канале, человек впадает в депрессивное состояние. При синдроме полноты он страдает от задержек мочеиспускания, и в этом случае следует делать опорожнение. При синдроме пустоты больной страдает от болей в пояснице, и потому следует делать восполнение.</w:t>
      </w:r>
    </w:p>
    <w:p>
      <w:pPr>
        <w:pStyle w:val="Normal"/>
        <w:ind w:firstLine="720"/>
        <w:rPr>
          <w:sz w:val="19"/>
          <w:szCs w:val="19"/>
        </w:rPr>
      </w:pPr>
      <w:r>
        <w:rPr>
          <w:sz w:val="19"/>
          <w:szCs w:val="19"/>
        </w:rPr>
        <w:t>Канал ло канала недостаточный инь на ноге связан с точкой ли-гоу. Но находится на расстоянии пяти цуней от центра внутренней лодыжки. Канал соединяется с каналом малый ян. Его ответвление поднимается вверх по голени до яичек и заканчивается в области полового члена. Болезни, связанные с нарушением движения ци в данном канале, выражаются в опухании яичек и появлении острой грыжи. При синдроме полноты происходит выпадение грыжи, и в этом случае следует делать опорожнение; при синдроме пустоты у человека проявляется сильная чесотка, и в этом случае следует восполнять.</w:t>
      </w:r>
    </w:p>
    <w:p>
      <w:pPr>
        <w:pStyle w:val="Normal"/>
        <w:ind w:firstLine="720"/>
        <w:rPr>
          <w:sz w:val="19"/>
          <w:szCs w:val="19"/>
        </w:rPr>
      </w:pPr>
      <w:r>
        <w:rPr>
          <w:sz w:val="19"/>
          <w:szCs w:val="19"/>
        </w:rPr>
        <w:t>Канал ло канала зачатия жэнь-май соотносится с точкой пин-и. Он спускается вниз от точки цзю-вэй и расходится в области брюшной полости. при синдроме полноты данного канала болит кожа в области брюшной полости, и в этом случае следует производить опорожнение. При синдроме пустоты кожа сильно чешется, и в этом случае следует восполнять.</w:t>
      </w:r>
    </w:p>
    <w:p>
      <w:pPr>
        <w:pStyle w:val="Normal"/>
        <w:ind w:firstLine="720"/>
        <w:rPr>
          <w:sz w:val="19"/>
          <w:szCs w:val="19"/>
        </w:rPr>
      </w:pPr>
      <w:r>
        <w:rPr>
          <w:sz w:val="19"/>
          <w:szCs w:val="19"/>
        </w:rPr>
        <w:t>Канал ло контролирующего канала ду-май соотносится с точкой чан-цян. Он по позвоночнику поднимается на шею и расходится в области головы. Затем канал спускается вниз на плечи и лопатки и соединяется с каналом сверх ян, после чего опять входит вовнутрь позвоночного столба. При синдроме полноты данного канала напрягаются мышцы позвоночника, и в этом случае следует опорожнять. При синдроме пустоты ощущается тяжесть в голове, которая высоко задирается. В этом случае следует восполнять.</w:t>
      </w:r>
    </w:p>
    <w:p>
      <w:pPr>
        <w:pStyle w:val="Normal"/>
        <w:ind w:firstLine="720"/>
        <w:rPr>
          <w:sz w:val="19"/>
          <w:szCs w:val="19"/>
        </w:rPr>
      </w:pPr>
      <w:r>
        <w:rPr>
          <w:sz w:val="19"/>
          <w:szCs w:val="19"/>
        </w:rPr>
        <w:t>Большой канал ло селезенки соотносится с точкой да-бао. Начинается на три цуня ниже точки юань-е. Распространяется в боковой области грудной клетки. При синдроме полноты все тело сильно болит. В этом случае следует опорожнять. При синдроме пустоты все суставы выворачиваются. В этом случае следует восполнять.</w:t>
      </w:r>
    </w:p>
    <w:p>
      <w:pPr>
        <w:pStyle w:val="Normal"/>
        <w:ind w:firstLine="720"/>
        <w:rPr>
          <w:sz w:val="19"/>
          <w:szCs w:val="19"/>
        </w:rPr>
      </w:pPr>
      <w:r>
        <w:rPr>
          <w:sz w:val="19"/>
          <w:szCs w:val="19"/>
        </w:rPr>
        <w:t>Таковыми являются пятнадцать каналов ло, и в случае синдрома полноты следует задуматься над его значением; а в случае синдрома пустоты следует обратить свой взор на нижнюю часть. Если смотришь, но не видишь его проявлений, тогда следует искать и вверху и внизу. Каналы в структуре человеческого тела различаются между собой, и так же не похожи друг на друга и соединяющие их каналы ло.</w:t>
      </w:r>
    </w:p>
    <w:p>
      <w:pPr>
        <w:pStyle w:val="Normal"/>
        <w:ind w:firstLine="720"/>
        <w:rPr>
          <w:sz w:val="19"/>
          <w:szCs w:val="19"/>
        </w:rPr>
      </w:pPr>
      <w:r>
        <w:rPr>
          <w:sz w:val="19"/>
          <w:szCs w:val="19"/>
        </w:rPr>
      </w:r>
    </w:p>
    <w:p>
      <w:pPr>
        <w:pStyle w:val="Heading2"/>
        <w:rPr>
          <w:sz w:val="19"/>
          <w:szCs w:val="19"/>
        </w:rPr>
      </w:pPr>
      <w:bookmarkStart w:id="245" w:name="__RefHeading___Toc27196493"/>
      <w:bookmarkEnd w:id="245"/>
      <w:r>
        <w:rPr>
          <w:sz w:val="19"/>
          <w:szCs w:val="19"/>
        </w:rPr>
        <w:t>МЫШЦЫ, СООТВЕТСТВУЮЩИЕ ДВЕНАДЦАТЬ МЕРИДИАНАМ</w:t>
      </w:r>
    </w:p>
    <w:p>
      <w:pPr>
        <w:pStyle w:val="Normal"/>
        <w:jc w:val="center"/>
        <w:rPr>
          <w:b/>
          <w:b/>
          <w:sz w:val="23"/>
          <w:szCs w:val="23"/>
        </w:rPr>
      </w:pPr>
      <w:r>
        <w:rPr>
          <w:b/>
          <w:sz w:val="23"/>
          <w:szCs w:val="23"/>
        </w:rPr>
        <w:t>(Из трактата «Цзе-яо»)</w:t>
      </w:r>
    </w:p>
    <w:p>
      <w:pPr>
        <w:pStyle w:val="Normal"/>
        <w:jc w:val="center"/>
        <w:rPr>
          <w:b/>
          <w:b/>
          <w:sz w:val="23"/>
          <w:szCs w:val="23"/>
        </w:rPr>
      </w:pPr>
      <w:r>
        <w:rPr>
          <w:b/>
          <w:sz w:val="23"/>
          <w:szCs w:val="23"/>
        </w:rPr>
      </w:r>
    </w:p>
    <w:p>
      <w:pPr>
        <w:pStyle w:val="Normal"/>
        <w:ind w:firstLine="720"/>
        <w:rPr>
          <w:sz w:val="19"/>
          <w:szCs w:val="19"/>
        </w:rPr>
      </w:pPr>
      <w:r>
        <w:rPr>
          <w:sz w:val="19"/>
          <w:szCs w:val="19"/>
        </w:rPr>
        <w:t>Мышца, соответствующая меридиану сверх инь на ноге, начинается от мизинца ноги, и поднимается вверх, соединяясь с лодыжкой, после чего поднимается наискосок вверх и соединяется с коленом. Вниз она спускается по внешней поверхности ноги. Она выходит на подошву, потом соединяется с пяткой и вверху соединяется с подколенной ямкой. Ее ответвление проходит вверх, соединяясь с брюшком икроножной мышцы, поднимается вверх к подколенной ямке, проходит через внутреннюю поверхность ноги. Затем поднимается вверх и соединяется с ягодицей. Затем идет вверх около позвоночника и поднимается на шею. Ответвление соединяется с основанием языка. Другое ответвление идет вверх и прикрепляется к затылочной кости, поднимается вверх на голову, опускается по лицу и прикрепляется к носу. Ответвление соединяется вниз и прикрепляется к нижней челюсти. Другое ответвление идет из задней части подмышечной области и прикрепляется в точке цзянь-юй. Другое ответвление спускается вниз от подмышечной области, а затем поднимается вверх в надключичную ямку и еще выше прикрепляется в области точки вань-гу. Другое ответвление поднимается наискосок от надключичной ямки в области точки цюэ-пэнь к нижней челюсти.</w:t>
      </w:r>
    </w:p>
    <w:p>
      <w:pPr>
        <w:pStyle w:val="Normal"/>
        <w:ind w:firstLine="720"/>
        <w:rPr>
          <w:sz w:val="19"/>
          <w:szCs w:val="19"/>
        </w:rPr>
      </w:pPr>
      <w:r>
        <w:rPr>
          <w:sz w:val="19"/>
          <w:szCs w:val="19"/>
        </w:rPr>
        <w:t>При заболеваниях мышц-сухожилий, соответствующих меридиану сверх инь на ноге опухают и болят на ногах мизинцы и пятки, случаются судороги в области подколенной ямки, ощущается ломящая боль в позвоночнике, болят мышцы и сухожилия шеи, может не работать плечо, ломящие боли возникают под мышками и в области надключичной ямки, так, что больной не может качнуться ни в лево, ни в право. Для лечения этих болезней следует использовать раскаленную иглу и колоть следует, зная необходимые числа. На боль следует воздействовать по средством точек шу. Данная болезнь называется параличем в середине весны. (Следует отметить, что иероглиф цзинь, который мы передаем здесь словом «мышца», в китайском языке имеет также значение «сухожилие», и конкретная реализация значения зависит от конкретной ситуации (прим. перев.).</w:t>
      </w:r>
    </w:p>
    <w:p>
      <w:pPr>
        <w:pStyle w:val="Normal"/>
        <w:ind w:firstLine="720"/>
        <w:rPr>
          <w:sz w:val="19"/>
          <w:szCs w:val="19"/>
        </w:rPr>
      </w:pPr>
      <w:r>
        <w:rPr>
          <w:sz w:val="19"/>
          <w:szCs w:val="19"/>
        </w:rPr>
        <w:t>Мышца, соответствующая меридиану малый ян на ноге, начинается от четвертого пальца ноги и поднимается вверх, прикрепляясь к внешней лодыжке, затем идет выше по внешней стороне голени и прикрепляется к коленному суставу с внешней стороны. Ее ответвление идет по внешней стороне берцовой кости, поднимается в область тазобедренного сустава, переходит вперед и прикрепляется выше точки фу-фу, а заднее ответвление прикрепляется в области крестца. Другое ответвление поднимается вверх в подреберья и прикрепляется в конце нижнего ребра, затем проходит выше в переднюю часть подмышечной области. Соединяется с грудью в области сосков, и доходит вверх до надключичной ямки. Другое ответвление проходит внутри подмышечной области и выходит в точке цюэ-пэнь, затем проходит впереди от канала сверх ян, идет позади уха, проходит по боковой области лба, поднимается к макушке головы и спускается к подбородку, затем подходит к нижней челюсти в боковой ее части. Другое ответвление поддерживает внешние уголки глаз. Болезни, соответствующие мышцам данного канала, выражаются в виде судороги сухожилий четвертого пальца ноги; судороги сухожилий с внешней стороны коленного сустава, в результате чего нога в колене не сгибается и не разгибается; сильных болей сухожилий в подколенной ямке, которые доходят до тазобедренного сустава спереди и до области крестца сзади; могут также возникать боли в боковой области подреберья; боли в области надключичной ямки, груди и сосков; боли сухожилий в области шеи и подбородка. Если болезнь распространяется слева направо, тогда не открывается правый глаз, боль переходит дальше на правый висок. Движение соответствует движению пяточного канала. Левая сторона связывается с правой, а потому поражается и левый висок. Правая нога перестает действовать. Это заболевание называется «Поддерживающие сухожилия перекрещиваются между собой». Лечить данное заболевание следует посредством раскаленной иглы. Следует знать соответствующие числа, а боль снимается посредством воздействия на точки шу. Болезнь называется «Весенний паралич первого месяца».</w:t>
      </w:r>
    </w:p>
    <w:p>
      <w:pPr>
        <w:pStyle w:val="Normal"/>
        <w:ind w:firstLine="720"/>
        <w:rPr>
          <w:sz w:val="19"/>
          <w:szCs w:val="19"/>
        </w:rPr>
      </w:pPr>
      <w:r>
        <w:rPr>
          <w:sz w:val="19"/>
          <w:szCs w:val="19"/>
        </w:rPr>
        <w:t>Мышца, соответствующая меридиану светлый ян на ноге, начинается около третьего пальца ноги и прикрепляется на предплюсне, затем косо поднимается вверх к окончанию берцовой кости и прикрепляется с внешней стороны коленного сустава, затем поднимается вверх и прикрепляется к тазобедренному суставу, проходит по боковой части и соединяется с позвоночником. Ее ответвление поднимается по берцовой кости и прикрепляется к коленному суставу. Другое ответвление прикрепляется с внешней стороны окончания берцовой кости и соединяется с каналом малый ян. Одно ответвление поднимается вверх до точки фу-ту и прикрепляется в области тазобедренного сустава, собираясь-концентрируясь в районе половых органов, потом поднимается в область брюшной полости, распространяясь там, и достигает до надключичной ямки (точка цюэ-пэнь) где и прикрепляется; дальше поднимается к подбородку, идет вокруг рта в области скулы и крепится в нижней части носа, а вверху соединяется с точкой тай-ян. Сверх ян (тай-ян) является сетчаткой глаза в верхней части, а светлый ян является сетчаткой глаза в нижней части. Другое ответвление идет со щеки и прикрепляется к переду уха. Заболевания мышц данного канала выражаются в виде судорог в области среднего пальца ноги и в области голени, в напряжении и окостенении стопы; крутит сухожилия в области точки у-ту; образуются опухоли в передней части тазобедренного сустава; происходит выпадение грыжи; сильные боли мышц в области брюшной полости; боли мышц в области ключицы и щеки; тики и контрактуры мышц в области рта; когда заболевание сильное, тогда не открываются глаза, при синдроме жара перестает контролироваться работа мышц; не открываются глаза; синдром холода в области мышц щеки; если сильное заболевание, тогда боль распространяется на щеки и перекашивает рот. При синдроме жара расслабляются мышцы и сухожилия в области щеки, и невозможно открыть глаза и рот. Данное заболевание следует лечить, применяя лошадиный жир, которым нужно смазывать самые больные места. Нужно смешать корицу с белым вином, и данной смесью следует намазать расслабленное место, а черпать данную смесь нужно ложкой, сделанной из тутового дерева. Затем следует лошадиный жир смешать с тутой и известью, поместить смесь в ямку, хорошо перемешать и дать отстояться. Затем из полученного состава делается припарка на больную щеку. При этом следует пить хорошее вино, а есть следует хорошо приготовленное мясо. Если не пить при этом вина, тогда будет возникать произвольное напряжение, и в результате придется три раза массировать, а результат не будет достигнут. При лечении заболевания следует применять раскаленную иглу. Необходимо знать соответствующее число, а при болях следует воздействовать на точки шу. Данное заболевание называется «Онемение-паралич в третий месяц года».</w:t>
      </w:r>
    </w:p>
    <w:p>
      <w:pPr>
        <w:pStyle w:val="Normal"/>
        <w:ind w:firstLine="720"/>
        <w:rPr>
          <w:sz w:val="19"/>
          <w:szCs w:val="19"/>
        </w:rPr>
      </w:pPr>
      <w:r>
        <w:rPr>
          <w:sz w:val="19"/>
          <w:szCs w:val="19"/>
        </w:rPr>
        <w:t>Мышца, соответствующая меридиану сверх инь на ноге, начинается на внутренней стороне окончания большого пальца ноги, поднимается вверх, прикрепляясь к внутренней лодыжке. Одно ее ответвление соединяется с коленным суставом и идет по внутренней стороне большеберцовой кости, доходит до внутренней стороны бедра, и прикрепляется в области тазобедренного сустава, концентрируется в области половых органов, идет вверх на брюшную полость и прикрепляется в области пупка, идет выше и прикрепляется к ребрам; расходится в области грудной клетки. Внутреннее ответвление проходит около позвоночника. В результате заболевания данных мышц больной ощущает боли в области большого пальца ноги и в области внутренней лодыжки, у него выкручивает сухожилия на ногах, болят кости в области коленного сустава; ощущаются боли по внутренней поверхности бедра и в области тазобедренного сустава, ощущаются рези в половых органах; болят пупок и нижние два ребра; боль отдается в области груди и позвоночника. При лечении данного заболевания следует использовать раскаленную иглу. Следует знать соответствующие числа, а для устранения боли следует воздействовать на точки шу. Болезнь называется «Онемение-паралич первого месяца осени».</w:t>
      </w:r>
    </w:p>
    <w:p>
      <w:pPr>
        <w:pStyle w:val="Normal"/>
        <w:ind w:firstLine="720"/>
        <w:rPr>
          <w:sz w:val="19"/>
          <w:szCs w:val="19"/>
        </w:rPr>
      </w:pPr>
      <w:r>
        <w:rPr>
          <w:sz w:val="19"/>
          <w:szCs w:val="19"/>
        </w:rPr>
        <w:t>Мышца, соответствующая меридиану малый инь на ноге, начинается с места внутренней проекции мизинца на нижнюю поверхность стопы, и поднимается вверх также как и мышца канала сверх инь на ноге, идет наискосок ниже внутренней лодыжки, прикрепляется в области пяточной кости и соединяется с мышцей канала сверх инь на ноге. Выше она прикрепляется к нижнему окончанию с внутренней стороны берцовой кости и дальше опять поднимается вверх вместе с мышцей канала сверх ян на ноге. Проходит по внутренней стороне бедра и прикрепляется в области половых органов, выше поднимается по позвоночнику, доходит до шеи, прикрепляется к затылочной кости и соединяется с мышцей канала сверх инь на ноге. В результате заболевания данных мышц и сухожилий выкручивает сухожилия на пятке, а также болят все сухожилия и мышцы по пути ее прохождения. При заболеваниях янского характера очень сильно болит поясница, так что больной не может нагнуться назад. Лечить данное заболевание следует посредством применения раскаленной иглы. Необходимо знать соответствующие числа. Болевые ощущения вылечиваются посредством воздействия на точки шу. Если заболевание внутреннего характера, тогда следует делать горячие примочки и пить лекарства. Если в мышцах ломит и выкручивает, и если приступы боли становятся слишком частыми, тогда заболевание неизлечимо. Оно называется «Онемение-паралич второго месяца осени».</w:t>
      </w:r>
    </w:p>
    <w:p>
      <w:pPr>
        <w:pStyle w:val="Normal"/>
        <w:ind w:firstLine="720"/>
        <w:rPr>
          <w:sz w:val="19"/>
          <w:szCs w:val="19"/>
        </w:rPr>
      </w:pPr>
      <w:r>
        <w:rPr>
          <w:sz w:val="19"/>
          <w:szCs w:val="19"/>
        </w:rPr>
        <w:t>Мышца канала недостаточный инь на ноге начинается от места, расположенного выше большого пальца, и прикрепляется спереди от внутренней лодыжки, поднимается вверх по голени, вверху прикрепляется с внутренней стороны верхнего окончания берцовой кости; поднимается дальше по внутренней стороне бедра и прикрепляется в области половых органов, где соединяется со всеми остальными мышцами. При заболеваниях, связанных с данной мышцей, ощущаются боли в области большого пальца ноги и к переду от внутренней лодыжки, болит внутренняя сторона берцовой кости. Ощущаются боли на внутренней стороне бедра, и выкручивает сухожилия. Перестают действовать половые органы. Когда заболевание имеет внутренний характер, они перестают возбуждаться. Когда недуг связан с синдромом холода, тогда половые органы сокращаются и втягиваются вовнутрь; когда недуг связан с синдромом жара, тогда половые органы расслабляются и выпадают. Лечить такое заболевание следует посредством очищения ци субстанции инь, применяя проточную воду. Когда при данном заболевание выкручивает мышцы, тогда следует лечить раскаленной иглой. Необходимо знать соответствующее число. При болях следует воздействовать на точку шу. Данное заболевание называется «Онемение-паралич последнего месяца осени».</w:t>
      </w:r>
    </w:p>
    <w:p>
      <w:pPr>
        <w:pStyle w:val="Normal"/>
        <w:ind w:firstLine="720"/>
        <w:rPr>
          <w:sz w:val="19"/>
          <w:szCs w:val="19"/>
        </w:rPr>
      </w:pPr>
      <w:r>
        <w:rPr>
          <w:sz w:val="19"/>
          <w:szCs w:val="19"/>
        </w:rPr>
        <w:t>Мышца, соответствующая меридиану сверх ян на руке, начинается от мизинца руки, прикрепляется в области лучезапястного сустава; затем поднимается вверх по внутренней стороне руки и прикрепляется сзади от внутреннего окончания локтевого сустава. Если надавить в этом месте, тогда отреагирует мизинец. Дальше поднимается вверх и прикрепляется в области подмышечной впадины. Ответвление данной мышцы проходит по задней стороне подмышечной впадины, опоясывает плечо и лопатку, идет к подбородку, затем проходит спереди от точки тай-ян и прикрепляется сзади от уха в области точки вань-гу. Ответвление входит вовнутрь уха. Другое ответвление поднимается вверх от уха, опускается вниз и прикрепляется в области подбородка, затем поднимается вверх к внешнему уголку глаза. при заболевании данной мышцы болят мизинцы на руках, область локтевого сустава, внутренняя поверхность руки, подмышечная область, боковая верхняя поверхность спины в области плеча и лопатки, а боль дальше переходит на шею. Болит и шумит в ушах, боль переходит на подбородок, а видит человек в этом случае только после того, как долго продержит глаза закрытыми. Болят сухожилия в области нижней челюсти, в результате чего на нижней челюсти образуются опухоли, у больного в конце концов наступает лихорадка, его бросает в жар, то в холод. Лечить данное заболевание следует посредством укалывания раскаленной иглой. Необходимо знать соответствующие числа. При болях следует воздействовать на точки шу. При образовании опухолей, следует сделать повторное укалывание, которое проводится очень быстро. Основные ответвления поднимаются вверх к изгибу челюсти, затем идет кпереди от уха и соединяется с внешним уголком глаза, доходит до верхней челюсти и прикрепляется у виска. при заболеваниях крутит все эти мышцы. При лечении следует пользоваться раскаленной иглой. Следует знать числа, и при болевых ощущениях следует воздействовать на точку шу. Болезнь называется «Паралич-онемение второго месяца лета».</w:t>
      </w:r>
    </w:p>
    <w:p>
      <w:pPr>
        <w:pStyle w:val="Normal"/>
        <w:ind w:firstLine="720"/>
        <w:rPr>
          <w:sz w:val="19"/>
          <w:szCs w:val="19"/>
        </w:rPr>
      </w:pPr>
      <w:r>
        <w:rPr>
          <w:sz w:val="19"/>
          <w:szCs w:val="19"/>
        </w:rPr>
        <w:t>Мышца, соответствующая меридиану малый ян на руке, начинается от кончика безымянного пальца руки и прикрепляется в области лучезапястного сустава, идет вверх по руке и прикрепляется в области локтя, затем поднимается по внешней стороне предплечья, доходит до плеча, поднимается на шею, и соединяется с мышцей сверх ян на руке. Ответвление проходит по щеке и соединяется с корнем языка. Другое ответвление проходит по изгибу челюсти, затем кпереди от уха и соединяется с внешним уголком глаза, поднимается по челюсти до виска. Заболевание соответствует пути прохождения данной мышцы, а потому крутит все мышцы-сухожилия, которые относятся к данному меридиану, язык скручивается. Лечить следует, используя раскаленную иглу. Для лечения следует знать соответствующие числа, а при болевых ощущениях воздействуют на точки шу. Болезнь называется «Параличем-онемением третьего месяца лета».</w:t>
      </w:r>
    </w:p>
    <w:p>
      <w:pPr>
        <w:pStyle w:val="Normal"/>
        <w:ind w:firstLine="720"/>
        <w:rPr>
          <w:sz w:val="19"/>
          <w:szCs w:val="19"/>
        </w:rPr>
      </w:pPr>
      <w:r>
        <w:rPr>
          <w:sz w:val="19"/>
          <w:szCs w:val="19"/>
        </w:rPr>
        <w:t>Мышца, соответствующая меридиану светлый ян на руке, начинается на конце указательного пальца, прикрепляется к лучезапястному суставу, поднимается вверх по руке и прикрепляется у локтя. Дальше идет вверх по предплечью и прикрепляется в области точки цзянь-юй. Ответвление данной мышцы проходит по плечу и по лопатке, а затем идет около позвоночника. Ответвление, поднимающееся вверх с плеча и лопатки, переходит на шею. Другое ответвление идет вверх по щеке и прикрепляется у челюсти. Другое вертикальное ответвление проходит перед точкой канала сверх ян на руке, поднимается на левый висок, дальше идет к макушке, а затем опускается вниз к нижней челюсти, справа. При заболеваниях, соответствующих данной мышце, болят все ответвления, и выкручивает все сухожилия. Рука не поднимается в плече. Шеей нельзя повернуть ни влево ни вправо. При лечении следует пользоваться раскаленной иглой, и необходимо знать соответствующие числа. При болевых ощущениях воздействуют на точку шу. Заболевание называется: «Паралич-онемение первого месяца лета».</w:t>
      </w:r>
    </w:p>
    <w:p>
      <w:pPr>
        <w:pStyle w:val="Normal"/>
        <w:ind w:firstLine="720"/>
        <w:rPr>
          <w:sz w:val="19"/>
          <w:szCs w:val="19"/>
        </w:rPr>
      </w:pPr>
      <w:r>
        <w:rPr>
          <w:sz w:val="19"/>
          <w:szCs w:val="19"/>
        </w:rPr>
        <w:t>Мышца, соответствующая меридиану сверх инь на руке, начинается от большого пальца руки, идет вверх по большому пальцу и прикрепляется позади точки юй-цзи; проходит в стороне от места определения пульса на запястье цунь-коу, поднимается по руке и прикрепляется в области локтя, затем идет по внутренней стороне предплечья, входит в подмышечную область, выходит в области надключичной ямки и прикрепляется в передней части плечевого сустава, затем идет вверх и прикрепляется в области грудной клетки, расходится на уровне входа в желудок, опускается вниз и достигает подреберья. При заболеваниях данной мышцы выкручивает мышцы и сухожилия по ее ходу. Ощущаются сильные боли в области входа в желудок при дыхании, рези в области ребер, рвота с кровью. При лечении данного заболевания следует действовать раскаленной иглой. Следует знать необходимые числа. При болях нужно воздействовать на точку шу. Данное заболевание называется «Паралич-онемение второго месяца зимы».</w:t>
      </w:r>
    </w:p>
    <w:p>
      <w:pPr>
        <w:pStyle w:val="Normal"/>
        <w:ind w:firstLine="720"/>
        <w:rPr>
          <w:sz w:val="19"/>
          <w:szCs w:val="19"/>
        </w:rPr>
      </w:pPr>
      <w:r>
        <w:rPr>
          <w:sz w:val="19"/>
          <w:szCs w:val="19"/>
        </w:rPr>
        <w:t>Мышца, соответствующая меридиану недостаточный инь на руке, начинается на среднем пальце и идет параллельно мышце канала сверх инь на руке, прикрепляется на внутренней стороне локтевого сустава, поднимается по внутренней стороне предплечья, прикрепляется в подмышечной области, спускается вниз и расходится по ребрам. Ответвление входит в подмышечную область и расходится по грудной клетке, прикрепляется в области предплечья. При заболеваниях мышц данного канала выкручивает сухожилия и ощущаются боли в грудной клетке при сильном, интенсивном дыхании. Для лечения данного заболевания следует пользоваться расккаленной иглой, при этом следует знать нужные числа. При болях следует воздействовать на точку шу. Болезнь называется «паралич-онемение первого месяца зимы».</w:t>
      </w:r>
    </w:p>
    <w:p>
      <w:pPr>
        <w:pStyle w:val="Normal"/>
        <w:ind w:firstLine="720"/>
        <w:rPr>
          <w:sz w:val="19"/>
          <w:szCs w:val="19"/>
        </w:rPr>
      </w:pPr>
      <w:r>
        <w:rPr>
          <w:sz w:val="19"/>
          <w:szCs w:val="19"/>
        </w:rPr>
        <w:t>Мышца, соответствующая меридиану малый инь на руке, начинается на внутренней стороне мизинца, прикрепляется в верхней части ладони у запястья, поднимается вверх и прикрепляется с внутренней стороны локтевого сустава, выше входит в подмышечную область, пересекается с каналом сверх инь, проходит около соска, прикрепляется в области грудной клетки. Одно ответвление спускается по предплечью, а другое идет к пупку. При заболеваниях данного канала у больного сильные сердечные боли, которые доходят до точек чэн-цзян, фу-ту и лян-мэнь, а внизу отдают в области локтя. При заболеваниях данной мышцы выкручивает мышцы и сухожилия, которые сильно болят. При лечении заболевания следует пользоваться раскаленной иглой. Необходимо знать соответствующие числа. При болях нужно воздействовать на точку шу. Когда боли достигают точек чэн-цзян, фу-ту и лян-мэнь и при этом у больного рвота с кровью и гноем, это значит, что болезнь неизлечима. При заболевании канала и мышц в случае синдрома холода сухожилия и мышцы выкручивает и они сильно болят; а в случае синдрома жара сухожилия сильно расслабляются и перестают действовать. это значит, что имеет место атрофия иньского характера. При заболевании с симптомами янского характера будет выламывать мышцы и сухожилия. При заболевании с симптомами иньского характера, человек лежит и не может потянуться. Горячей иглой следует колоть при заболеваниях с синдромом холода. При заболеваниях с синдромом жара сухожилия расслаблены и не действуют. В этом случае не следует применять раскаленную иглу. Данное заболевание называется «паралич-онемение последнего месяца зимы». При заболеваниях мышц, соответствующих меридианам светлый ян на ноге и сверх ян на руке происходят тики и контрактуры мышц глаза и рта, болят уголки глаз, так что человек не может смотреть. Лечить во всех случаях следует так, как приведено выше.</w:t>
      </w:r>
    </w:p>
    <w:p>
      <w:pPr>
        <w:pStyle w:val="Normal"/>
        <w:ind w:firstLine="720"/>
        <w:rPr>
          <w:sz w:val="19"/>
          <w:szCs w:val="19"/>
        </w:rPr>
      </w:pPr>
      <w:r>
        <w:rPr>
          <w:sz w:val="19"/>
          <w:szCs w:val="19"/>
        </w:rPr>
      </w:r>
    </w:p>
    <w:p>
      <w:pPr>
        <w:pStyle w:val="Heading2"/>
        <w:rPr>
          <w:sz w:val="19"/>
          <w:szCs w:val="19"/>
        </w:rPr>
      </w:pPr>
      <w:bookmarkStart w:id="246" w:name="__RefHeading___Toc27196494"/>
      <w:bookmarkEnd w:id="246"/>
      <w:r>
        <w:rPr>
          <w:sz w:val="19"/>
          <w:szCs w:val="19"/>
        </w:rPr>
        <w:t>ТОЧКИ МУ ПЯТИ ОРГАНОВ ЦЗАН</w:t>
      </w:r>
    </w:p>
    <w:p>
      <w:pPr>
        <w:pStyle w:val="Normal"/>
        <w:jc w:val="center"/>
        <w:rPr>
          <w:b/>
          <w:b/>
          <w:sz w:val="23"/>
          <w:szCs w:val="23"/>
        </w:rPr>
      </w:pPr>
      <w:r>
        <w:rPr>
          <w:b/>
          <w:sz w:val="23"/>
          <w:szCs w:val="23"/>
        </w:rPr>
        <w:t>(Из трактата «Цзюй-ин»)</w:t>
      </w:r>
    </w:p>
    <w:p>
      <w:pPr>
        <w:pStyle w:val="Normal"/>
        <w:ind w:firstLine="720"/>
        <w:rPr>
          <w:sz w:val="19"/>
          <w:szCs w:val="19"/>
        </w:rPr>
      </w:pPr>
      <w:r>
        <w:rPr>
          <w:sz w:val="19"/>
          <w:szCs w:val="19"/>
        </w:rPr>
        <w:t>Точка чжун-фу является точкой му легких; точка цзюй-цюэ является точкой му сердца; точка ци-мэнь является точкой му печени; точка чжан-мэнь является точкой му селезенки; точка цзин-мэнь является точкой му почек. В трактате «Нань-цзин» говорится: болезни янского характера реализуются в субстанции инь, а потому руководят точками му субстанции инь (брюшная полость соотносится с субстанцией инь, а потому точки му расположены на брюшной полости). Дун Юань говорит: Когда прибегаешь к лечению посредством точек му, расположенных на брюшной полости, в организме недостаточно изначального ци (юань-ци), и потому из инь нужно вести в ян, но при этом нельзя ошибаться. Еще он говорит: шесть соблазнов таят в себе причины заболевания ложное-се, а потому вверху образуется жар, а внизу-холод, в результате чего возникают заболевания сухожилий, костей, кожи, мышц и крови, сосудов. Если в этом случае будешь ошибочно воздействовать на точку хэ желудка и точки му, расположенные на брюшной полости, тогда возникает опасность усугубить положение.</w:t>
      </w:r>
    </w:p>
    <w:p>
      <w:pPr>
        <w:pStyle w:val="Normal"/>
        <w:ind w:firstLine="720"/>
        <w:rPr>
          <w:sz w:val="19"/>
          <w:szCs w:val="19"/>
        </w:rPr>
      </w:pPr>
      <w:r>
        <w:rPr>
          <w:sz w:val="19"/>
          <w:szCs w:val="19"/>
        </w:rPr>
        <w:t>Точки шу пяти органов цзан (в данном случае иероглиф «шу» употребляется по аналогии со значением «транспортировать», «перемещать» как другой иероглиф, у которого ключевой знак «телега». А потому подразумевается, что в результате воздействия на точку шу ци канала из одного место перемещается в другое). Точка шу легких фэй-шу расположена под третьим позвонком на расстоянии полутора цуней от позвоночника. Точка шу сердца синь-шу расположена под пятым позвонком на расстоянии полутора цуней от позвоночника. Точка шу печени гань-шу расположена под девятым позвонком на расстоянии полутора цуней от позвоночника. Точка шу селезенки пи-шу расположена под тринадцатым позвонком на расстоянии полутора цуней от позвоночника. Точка шу почек шэнь-шу расположена под четырнадцатым позвонком на расстоянии полутора цуней от позвоночника. В трактате «Наньцзин» говорится: Болезни иньского характера реализуются в субстанции ян. А потому точки шу действуют в субстанции ян (спине соответствует субстанция ян, и, следовательно, все точки шу расположены на спине).</w:t>
      </w:r>
    </w:p>
    <w:p>
      <w:pPr>
        <w:pStyle w:val="Normal"/>
        <w:ind w:firstLine="720"/>
        <w:rPr>
          <w:sz w:val="19"/>
          <w:szCs w:val="19"/>
        </w:rPr>
      </w:pPr>
      <w:r>
        <w:rPr>
          <w:sz w:val="19"/>
          <w:szCs w:val="19"/>
        </w:rPr>
        <w:t xml:space="preserve">Врач Дун Юань говорит: Возбудитель заболевания ложного-се синдромов ветра и холода внешнего мира небесного плана в некоторые моменты пользуются благоприятной возможностью и попадают в организм. Они попадают через спину, на которой расположены точки шу органов фу и органов цзан. Таким образом, возбудители заболевания синдромов ветра и холода внешнего мира небесного плана оказываются в организме. Также существует и другое объяснение. Те, которые попадают в субстанцию ян, текут по меридианам. Такие заболевания начинаются с внешнего проявления синдрома холода, а заканчиваются внешним проявлением синдрома жара. В этом случае следует лечить ложное се синдромов ветра и холода, а для лечения нужно воздействовать на все точки шу органов цзан. </w:t>
      </w:r>
    </w:p>
    <w:p>
      <w:pPr>
        <w:pStyle w:val="Heading2"/>
        <w:rPr>
          <w:sz w:val="19"/>
          <w:szCs w:val="19"/>
        </w:rPr>
      </w:pPr>
      <w:bookmarkStart w:id="247" w:name="__RefHeading___Toc27196495"/>
      <w:bookmarkEnd w:id="247"/>
      <w:r>
        <w:rPr>
          <w:sz w:val="19"/>
          <w:szCs w:val="19"/>
        </w:rPr>
        <w:t>ВОСЕМЬ ТОЧЕК ОБЪЕДИНЕНИЯ</w:t>
      </w:r>
    </w:p>
    <w:p>
      <w:pPr>
        <w:pStyle w:val="Normal"/>
        <w:ind w:firstLine="720"/>
        <w:rPr>
          <w:sz w:val="19"/>
          <w:szCs w:val="19"/>
        </w:rPr>
      </w:pPr>
      <w:r>
        <w:rPr>
          <w:sz w:val="19"/>
          <w:szCs w:val="19"/>
        </w:rPr>
        <w:t xml:space="preserve">Органы фу объединяются в точке чжун-вань; органы цзан объединяются в точке чжан-мэнь; сухожилия объединяются в точке ян-лин-цюань; костный мозг объединяется в точке цзюэ-гу; кровь объединяется в точке гэ-шу; кости объединяются в точке да-чжу; вены объединяются в точке тай-юань; ци объединяется в точке тань-чжун. В трактате «Наньцзин» говорится: Когда болезни с синдромом жара проявляются внутри, тогда следует воздействовать на точки, в которых объединяется ци. </w:t>
      </w:r>
    </w:p>
    <w:p>
      <w:pPr>
        <w:pStyle w:val="Heading2"/>
        <w:rPr>
          <w:sz w:val="19"/>
          <w:szCs w:val="19"/>
        </w:rPr>
      </w:pPr>
      <w:bookmarkStart w:id="248" w:name="__RefHeading___Toc27196496"/>
      <w:bookmarkEnd w:id="248"/>
      <w:r>
        <w:rPr>
          <w:sz w:val="19"/>
          <w:szCs w:val="19"/>
        </w:rPr>
        <w:t>ВОЗДЕЙСТВИЕ НА ТОЧКУ В ЗАВИСИМОСТИ ОТ ЗОНЫ ТЕЛА</w:t>
      </w:r>
    </w:p>
    <w:p>
      <w:pPr>
        <w:pStyle w:val="Normal"/>
        <w:ind w:firstLine="720"/>
        <w:rPr>
          <w:sz w:val="19"/>
          <w:szCs w:val="19"/>
        </w:rPr>
      </w:pPr>
      <w:r>
        <w:rPr>
          <w:sz w:val="19"/>
          <w:szCs w:val="19"/>
        </w:rPr>
        <w:t xml:space="preserve">В трактате «Лин-шу» в разделе о различных заболеваниях говорится: В верхнем отделе человеческого тела, если локализуется заболевание, тогда следует воздействовать на точки канала светлый ян на руке. Если же болезнь локализуется в среднем отделе человеческого тела, тогда следует воздействовать на точки канала сверх инь на ноге. Если болезнь локализуется в нижнем отделе человеческого тела, тогда следует воздействовать на точки канала светлый ян на ноге; если болезнь локализуется на спине, тогда следует воздействовать на точки канала сверх ян на ноге. Имеется в виду, что при лечении заболеваний наряду с другими точками предпочтительно употреблять точки названных каналов. При лечении следует воздействовать на одну или две точки. </w:t>
      </w:r>
    </w:p>
    <w:p>
      <w:pPr>
        <w:pStyle w:val="Heading2"/>
        <w:rPr>
          <w:b/>
          <w:b/>
          <w:sz w:val="19"/>
          <w:szCs w:val="19"/>
        </w:rPr>
      </w:pPr>
      <w:bookmarkStart w:id="249" w:name="__RefHeading___Toc27196497"/>
      <w:bookmarkEnd w:id="249"/>
      <w:r>
        <w:rPr>
          <w:b/>
          <w:sz w:val="19"/>
          <w:szCs w:val="19"/>
        </w:rPr>
        <w:t>ОСНОВНЫЕ ТОЧКИ ПРИ ЛЕЧЕНИИ РАЗНЫХ ЗАБОЛЕВАНИЙ</w:t>
      </w:r>
    </w:p>
    <w:p>
      <w:pPr>
        <w:pStyle w:val="Normal"/>
        <w:jc w:val="center"/>
        <w:rPr>
          <w:b/>
          <w:b/>
          <w:sz w:val="23"/>
          <w:szCs w:val="23"/>
        </w:rPr>
      </w:pPr>
      <w:r>
        <w:rPr>
          <w:b/>
          <w:sz w:val="23"/>
          <w:szCs w:val="23"/>
        </w:rPr>
        <w:t>(Из трактата «И-сюэ-жу-мэнь» или «Введение в медицину»)</w:t>
      </w:r>
    </w:p>
    <w:p>
      <w:pPr>
        <w:pStyle w:val="23"/>
        <w:rPr>
          <w:sz w:val="19"/>
          <w:szCs w:val="19"/>
        </w:rPr>
      </w:pPr>
      <w:r>
        <w:rPr>
          <w:sz w:val="19"/>
          <w:szCs w:val="19"/>
        </w:rPr>
        <w:t>При лечении болезней по средством иглоукалывания и прижигания следует соответственно использовать необходимые точки. Так, например, голова и лицо являются местом сосредоточения субстанции ян, а грудь и область диафрагмы являются областью действия двойного огня, и потому на этих участках не следует много пользоваться прижиганием. На спине и брюшной полости в местах отсутствия инь преобладает огонь, и потому также не следует применять прижигание. Лучше всего применять прижигание в точках, расположенных на четырех конечностях. При воздействии на точки, расположенные в верхней половине тела и около костей, колоть следует неглубоко, а прижигать нужно немного. При воздействии на точки, расположенные в нижней половине тела и там, где толстые мышцы, можно колоть глубоко, а много прижигания не принесет вреда. В ранних комментариях на «Су-вэнь» относительно системы цзин-ло каналов не указывалась глубина укалывания и время прижигания, и врачи руководствовались вышеприведенным правилом.</w:t>
      </w:r>
    </w:p>
    <w:p>
      <w:pPr>
        <w:pStyle w:val="Heading5"/>
        <w:ind w:firstLine="720"/>
        <w:rPr>
          <w:sz w:val="19"/>
          <w:szCs w:val="19"/>
        </w:rPr>
      </w:pPr>
      <w:r>
        <w:rPr>
          <w:sz w:val="19"/>
          <w:szCs w:val="19"/>
        </w:rPr>
        <w:t xml:space="preserve">Область головы </w:t>
      </w:r>
    </w:p>
    <w:p>
      <w:pPr>
        <w:pStyle w:val="Normal"/>
        <w:rPr/>
      </w:pPr>
      <w:r>
        <w:rPr>
          <w:b/>
          <w:sz w:val="19"/>
          <w:szCs w:val="19"/>
        </w:rPr>
        <w:t xml:space="preserve"> </w:t>
      </w:r>
      <w:r>
        <w:rPr>
          <w:b/>
          <w:sz w:val="19"/>
          <w:szCs w:val="19"/>
        </w:rPr>
        <w:t>Точка бай-хуэй</w:t>
      </w:r>
      <w:r>
        <w:rPr>
          <w:sz w:val="19"/>
          <w:szCs w:val="19"/>
        </w:rPr>
        <w:t xml:space="preserve">: Применяется при всех заболеваниях, связанных с синдромом срединного ветра в области головы, при сумасшествии, при заболеваниях носа, при выпадении прямой кишки, при хронических заболеваниях прямой кишки и при хронических поносах, при судорогах и конвульсиях у младенцев, при эпилепсии, при стонах во сне, при всех заболеваниях. </w:t>
      </w:r>
    </w:p>
    <w:p>
      <w:pPr>
        <w:pStyle w:val="Normal"/>
        <w:rPr/>
      </w:pPr>
      <w:r>
        <w:rPr>
          <w:b/>
          <w:sz w:val="19"/>
          <w:szCs w:val="19"/>
        </w:rPr>
        <w:t xml:space="preserve"> </w:t>
      </w:r>
      <w:r>
        <w:rPr>
          <w:b/>
          <w:sz w:val="19"/>
          <w:szCs w:val="19"/>
        </w:rPr>
        <w:t>Точка шан-син:</w:t>
      </w:r>
      <w:r>
        <w:rPr>
          <w:sz w:val="19"/>
          <w:szCs w:val="19"/>
        </w:rPr>
        <w:t xml:space="preserve"> Применяется при гайморите, при хронической заложенности носа, при образовании поливов в носу, при синдроме ветра в области головы и при глазных заболеваниях. </w:t>
      </w:r>
    </w:p>
    <w:p>
      <w:pPr>
        <w:pStyle w:val="Normal"/>
        <w:rPr/>
      </w:pPr>
      <w:r>
        <w:rPr>
          <w:b/>
          <w:sz w:val="19"/>
          <w:szCs w:val="19"/>
        </w:rPr>
        <w:t xml:space="preserve"> </w:t>
      </w:r>
      <w:r>
        <w:rPr>
          <w:b/>
          <w:sz w:val="19"/>
          <w:szCs w:val="19"/>
        </w:rPr>
        <w:t>Точка шэнь-тин:</w:t>
      </w:r>
      <w:r>
        <w:rPr>
          <w:sz w:val="19"/>
          <w:szCs w:val="19"/>
        </w:rPr>
        <w:t xml:space="preserve"> Применяется при эпилептических припадках и сумасшествии </w:t>
      </w:r>
    </w:p>
    <w:p>
      <w:pPr>
        <w:pStyle w:val="Normal"/>
        <w:rPr/>
      </w:pPr>
      <w:r>
        <w:rPr>
          <w:b/>
          <w:sz w:val="19"/>
          <w:szCs w:val="19"/>
        </w:rPr>
        <w:t xml:space="preserve"> </w:t>
      </w:r>
      <w:r>
        <w:rPr>
          <w:b/>
          <w:sz w:val="19"/>
          <w:szCs w:val="19"/>
        </w:rPr>
        <w:t>Точка тун-тянь:</w:t>
      </w:r>
      <w:r>
        <w:rPr>
          <w:sz w:val="19"/>
          <w:szCs w:val="19"/>
        </w:rPr>
        <w:t xml:space="preserve"> Применяется при образовании язвочек на слизистой оболочке носа. Если зловоние ощущается слева, тогда прижигать следует справа, а если зловоние ощущается справа, тогда прижигать следует слева. Если же зловоние слева и справа, тогда нужно прижигать и слева и справа, в результате чего из носа выйдет комок, похожий на гниющую кость, и заболевание таким образом, будет излечено. </w:t>
      </w:r>
    </w:p>
    <w:p>
      <w:pPr>
        <w:pStyle w:val="Normal"/>
        <w:rPr/>
      </w:pPr>
      <w:r>
        <w:rPr>
          <w:b/>
          <w:sz w:val="19"/>
          <w:szCs w:val="19"/>
        </w:rPr>
        <w:t xml:space="preserve"> </w:t>
      </w:r>
      <w:r>
        <w:rPr>
          <w:b/>
          <w:sz w:val="19"/>
          <w:szCs w:val="19"/>
        </w:rPr>
        <w:t xml:space="preserve">Точка нао-кун: </w:t>
      </w:r>
      <w:r>
        <w:rPr>
          <w:sz w:val="19"/>
          <w:szCs w:val="19"/>
        </w:rPr>
        <w:t xml:space="preserve">Применяется при синдроме ветра головы, когда темнеет в глазах. Точка и-фэн: Применяется при расстройствах слуха и при золотухе. </w:t>
      </w:r>
    </w:p>
    <w:p>
      <w:pPr>
        <w:pStyle w:val="Normal"/>
        <w:rPr/>
      </w:pPr>
      <w:r>
        <w:rPr>
          <w:b/>
          <w:sz w:val="19"/>
          <w:szCs w:val="19"/>
        </w:rPr>
        <w:t xml:space="preserve"> </w:t>
      </w:r>
      <w:r>
        <w:rPr>
          <w:b/>
          <w:sz w:val="19"/>
          <w:szCs w:val="19"/>
        </w:rPr>
        <w:t>Точка шуай-гу:</w:t>
      </w:r>
      <w:r>
        <w:rPr>
          <w:sz w:val="19"/>
          <w:szCs w:val="19"/>
        </w:rPr>
        <w:t xml:space="preserve"> Применяется, когда у человека сильная рвота в результате отравления алкоголем, при отделении мокроты и при потерях сознания. </w:t>
      </w:r>
    </w:p>
    <w:p>
      <w:pPr>
        <w:pStyle w:val="Normal"/>
        <w:rPr/>
      </w:pPr>
      <w:r>
        <w:rPr>
          <w:b/>
          <w:sz w:val="19"/>
          <w:szCs w:val="19"/>
        </w:rPr>
        <w:t xml:space="preserve"> </w:t>
      </w:r>
      <w:r>
        <w:rPr>
          <w:b/>
          <w:sz w:val="19"/>
          <w:szCs w:val="19"/>
        </w:rPr>
        <w:t>Точка фэн-чи:</w:t>
      </w:r>
      <w:r>
        <w:rPr>
          <w:sz w:val="19"/>
          <w:szCs w:val="19"/>
        </w:rPr>
        <w:t xml:space="preserve"> Применяется при синдроме ветра в легких и при од ностороннем синдроме ветра в области головы. </w:t>
      </w:r>
    </w:p>
    <w:p>
      <w:pPr>
        <w:pStyle w:val="Normal"/>
        <w:rPr/>
      </w:pPr>
      <w:r>
        <w:rPr>
          <w:b/>
          <w:sz w:val="19"/>
          <w:szCs w:val="19"/>
        </w:rPr>
        <w:t xml:space="preserve"> </w:t>
      </w:r>
      <w:r>
        <w:rPr>
          <w:b/>
          <w:sz w:val="19"/>
          <w:szCs w:val="19"/>
        </w:rPr>
        <w:t>Точка цзя-чэ:</w:t>
      </w:r>
      <w:r>
        <w:rPr>
          <w:sz w:val="19"/>
          <w:szCs w:val="19"/>
        </w:rPr>
        <w:t xml:space="preserve"> Применяется при разрушительном синдроме ветра.</w:t>
      </w:r>
    </w:p>
    <w:p>
      <w:pPr>
        <w:pStyle w:val="Heading6"/>
        <w:ind w:firstLine="720"/>
        <w:rPr>
          <w:b/>
          <w:b/>
          <w:sz w:val="19"/>
          <w:szCs w:val="19"/>
          <w:u w:val="single"/>
        </w:rPr>
      </w:pPr>
      <w:r>
        <w:rPr>
          <w:b/>
          <w:sz w:val="19"/>
          <w:szCs w:val="19"/>
          <w:u w:val="single"/>
        </w:rPr>
      </w:r>
    </w:p>
    <w:p>
      <w:pPr>
        <w:pStyle w:val="Heading6"/>
        <w:ind w:firstLine="720"/>
        <w:rPr>
          <w:b/>
          <w:b/>
          <w:sz w:val="19"/>
          <w:szCs w:val="19"/>
          <w:u w:val="single"/>
        </w:rPr>
      </w:pPr>
      <w:r>
        <w:rPr>
          <w:b/>
          <w:sz w:val="19"/>
          <w:szCs w:val="19"/>
          <w:u w:val="single"/>
        </w:rPr>
        <w:t>Область брюшной полости</w:t>
      </w:r>
    </w:p>
    <w:p>
      <w:pPr>
        <w:pStyle w:val="Normal"/>
        <w:rPr/>
      </w:pPr>
      <w:r>
        <w:rPr>
          <w:b/>
          <w:sz w:val="19"/>
          <w:szCs w:val="19"/>
        </w:rPr>
        <w:t xml:space="preserve"> </w:t>
      </w:r>
      <w:r>
        <w:rPr>
          <w:b/>
          <w:sz w:val="19"/>
          <w:szCs w:val="19"/>
        </w:rPr>
        <w:t>Точка тань-чжун:</w:t>
      </w:r>
      <w:r>
        <w:rPr>
          <w:sz w:val="19"/>
          <w:szCs w:val="19"/>
        </w:rPr>
        <w:t xml:space="preserve"> Применяется при одышке и хрипах в результате образования язв в легких, при приступах кашля, при образовании опухолей на шее. </w:t>
      </w:r>
    </w:p>
    <w:p>
      <w:pPr>
        <w:pStyle w:val="Normal"/>
        <w:rPr/>
      </w:pPr>
      <w:r>
        <w:rPr>
          <w:sz w:val="19"/>
          <w:szCs w:val="19"/>
        </w:rPr>
        <w:t xml:space="preserve"> </w:t>
      </w:r>
      <w:r>
        <w:rPr>
          <w:b/>
          <w:sz w:val="19"/>
          <w:szCs w:val="19"/>
        </w:rPr>
        <w:t xml:space="preserve">Точка цзюй-цюэ: </w:t>
      </w:r>
      <w:r>
        <w:rPr>
          <w:sz w:val="19"/>
          <w:szCs w:val="19"/>
        </w:rPr>
        <w:t xml:space="preserve">Применяется при девяти видах головных болей; при отделении мокроты после питья и при рвоте после питья воды; при болях в брюшной полости и при учащенном дыхании. </w:t>
      </w:r>
    </w:p>
    <w:p>
      <w:pPr>
        <w:pStyle w:val="Normal"/>
        <w:rPr/>
      </w:pPr>
      <w:r>
        <w:rPr>
          <w:sz w:val="19"/>
          <w:szCs w:val="19"/>
        </w:rPr>
        <w:t xml:space="preserve"> </w:t>
      </w:r>
      <w:r>
        <w:rPr>
          <w:b/>
          <w:sz w:val="19"/>
          <w:szCs w:val="19"/>
        </w:rPr>
        <w:t>Точка шан-вань:</w:t>
      </w:r>
      <w:r>
        <w:rPr>
          <w:sz w:val="19"/>
          <w:szCs w:val="19"/>
        </w:rPr>
        <w:t xml:space="preserve"> Применяется при потерях сознания в результате сердечных болей, при бешенстве. </w:t>
      </w:r>
    </w:p>
    <w:p>
      <w:pPr>
        <w:pStyle w:val="TextBody"/>
        <w:rPr/>
      </w:pPr>
      <w:r>
        <w:rPr>
          <w:sz w:val="19"/>
          <w:szCs w:val="19"/>
        </w:rPr>
        <w:t xml:space="preserve"> </w:t>
      </w:r>
      <w:r>
        <w:rPr>
          <w:b/>
          <w:sz w:val="19"/>
          <w:szCs w:val="19"/>
        </w:rPr>
        <w:t>Точка чжун-вань:</w:t>
      </w:r>
      <w:r>
        <w:rPr>
          <w:sz w:val="19"/>
          <w:szCs w:val="19"/>
        </w:rPr>
        <w:t xml:space="preserve"> Применяется при всех недугах, а именно при поражениях таких внутренних органов как селезенка и желудок; при болях сердца и селезенки; при лихорадках; при отделении мокроты и воспалениях, которые сопровождаются головокружениями; при образовании затвердений во внутренних органах; при расстройстве желудка; помогает продвижению ци вверх, когда оно скапливается в желудке. </w:t>
      </w:r>
    </w:p>
    <w:p>
      <w:pPr>
        <w:pStyle w:val="Normal"/>
        <w:rPr/>
      </w:pPr>
      <w:r>
        <w:rPr>
          <w:sz w:val="19"/>
          <w:szCs w:val="19"/>
        </w:rPr>
        <w:t xml:space="preserve"> </w:t>
      </w:r>
      <w:r>
        <w:rPr>
          <w:b/>
          <w:sz w:val="19"/>
          <w:szCs w:val="19"/>
        </w:rPr>
        <w:t>Точка шуй-фэнь:</w:t>
      </w:r>
      <w:r>
        <w:rPr>
          <w:sz w:val="19"/>
          <w:szCs w:val="19"/>
        </w:rPr>
        <w:t xml:space="preserve"> Применяется, когда раздувает и пучит живот в области пупка; при образовании затвердений живота и при отеках, когда пища не переваривается; помогает выделению воды из организма; способствует прекращению поноса. </w:t>
      </w:r>
    </w:p>
    <w:p>
      <w:pPr>
        <w:pStyle w:val="Normal"/>
        <w:rPr/>
      </w:pPr>
      <w:r>
        <w:rPr>
          <w:sz w:val="19"/>
          <w:szCs w:val="19"/>
        </w:rPr>
        <w:t xml:space="preserve"> </w:t>
      </w:r>
      <w:r>
        <w:rPr>
          <w:b/>
          <w:sz w:val="19"/>
          <w:szCs w:val="19"/>
        </w:rPr>
        <w:t>Точка шэнь-цюэ:</w:t>
      </w:r>
      <w:r>
        <w:rPr>
          <w:sz w:val="19"/>
          <w:szCs w:val="19"/>
        </w:rPr>
        <w:t xml:space="preserve"> Применяется при всех болезнях, приостанавливает естественное старение, когда при синдроме пустоты дух шэнь постепенно уходит из человека. Применяется при отеках и при водянке, когда у человека сильно урчит в кишечнике, и когда он в результате страдает от сильных болей. Когда раздувает брюшную полость после родов; при задержках мочеиспускания; при выпадении прямой кишки у детей. </w:t>
      </w:r>
    </w:p>
    <w:p>
      <w:pPr>
        <w:pStyle w:val="Normal"/>
        <w:rPr/>
      </w:pPr>
      <w:r>
        <w:rPr>
          <w:sz w:val="19"/>
          <w:szCs w:val="19"/>
        </w:rPr>
        <w:t xml:space="preserve"> </w:t>
      </w:r>
      <w:r>
        <w:rPr>
          <w:b/>
          <w:sz w:val="19"/>
          <w:szCs w:val="19"/>
        </w:rPr>
        <w:t>Точка ци-хай:</w:t>
      </w:r>
      <w:r>
        <w:rPr>
          <w:sz w:val="19"/>
          <w:szCs w:val="19"/>
        </w:rPr>
        <w:t xml:space="preserve"> Если много прижигать данную точку, то это способствует рождению сына у человека. Применяется при всех заболеваниях, связанных с ци (имеется в виду в частности дыхательная система (прим. перев.). Применяется при хронической простуде половых органов; применяется при синдроме ветра; синдроме холода, сухости и влаги, при водянке; при отеках сердца, и когда раздувает брюшную полость; при болях в боку; при образовании затвердений внутренних органов в результате синдрома пустоты; когда не срастается темечко у маленьких детей. Дань Си применяд данную точку для лечения дизентерии; при обмороках, когда больной падает и подкатывает глаза; при рвоте, выделении пота, поносе; при увеличении вен; при заболевании в результате злоупотеребления алкоголем и прекрасным полом. После прижигания данной точки воздействие проникает в область гао (жир околосердечной сумки (прим. перев.), в результате чего больной вылечивается. </w:t>
      </w:r>
    </w:p>
    <w:p>
      <w:pPr>
        <w:pStyle w:val="Normal"/>
        <w:rPr/>
      </w:pPr>
      <w:r>
        <w:rPr>
          <w:sz w:val="19"/>
          <w:szCs w:val="19"/>
        </w:rPr>
        <w:t xml:space="preserve"> </w:t>
      </w:r>
      <w:r>
        <w:rPr>
          <w:b/>
          <w:sz w:val="19"/>
          <w:szCs w:val="19"/>
        </w:rPr>
        <w:t>Точка гуань-юань:</w:t>
      </w:r>
      <w:r>
        <w:rPr>
          <w:sz w:val="19"/>
          <w:szCs w:val="19"/>
        </w:rPr>
        <w:t xml:space="preserve"> Применяется при всех завалах точек, вызванных синдромом пустоты, и при синдроме пустоты в общем; при старческих расстройствах желудка; при патологических поллюциях и при гонорее; способствует рождению сына. </w:t>
      </w:r>
    </w:p>
    <w:p>
      <w:pPr>
        <w:pStyle w:val="Normal"/>
        <w:rPr/>
      </w:pPr>
      <w:r>
        <w:rPr>
          <w:sz w:val="19"/>
          <w:szCs w:val="19"/>
        </w:rPr>
        <w:t xml:space="preserve"> </w:t>
      </w:r>
      <w:r>
        <w:rPr>
          <w:b/>
          <w:sz w:val="19"/>
          <w:szCs w:val="19"/>
        </w:rPr>
        <w:t>Точка чжун-цзи:</w:t>
      </w:r>
      <w:r>
        <w:rPr>
          <w:sz w:val="19"/>
          <w:szCs w:val="19"/>
        </w:rPr>
        <w:t xml:space="preserve"> Применяется при простуде и синдроме пустоты почек у женщин; при заболеваниях, связанных с синдромом пустоты; при расстройстве менструального цикла; при кровавых и гнойных выделениях из влагалища; если прижигать три раза, тогда родится сын. </w:t>
      </w:r>
    </w:p>
    <w:p>
      <w:pPr>
        <w:pStyle w:val="Normal"/>
        <w:rPr/>
      </w:pPr>
      <w:r>
        <w:rPr>
          <w:sz w:val="19"/>
          <w:szCs w:val="19"/>
        </w:rPr>
        <w:t xml:space="preserve"> </w:t>
      </w:r>
      <w:r>
        <w:rPr>
          <w:b/>
          <w:sz w:val="19"/>
          <w:szCs w:val="19"/>
        </w:rPr>
        <w:t>Точка тянь-шу:</w:t>
      </w:r>
      <w:r>
        <w:rPr>
          <w:sz w:val="19"/>
          <w:szCs w:val="19"/>
        </w:rPr>
        <w:t xml:space="preserve"> Применяется при внутренних недугах селезенки и желудка; при поносе с гноем и кровью; при поносе, связанном с расстройством селезенки и когда пучит живот в области пупка; при образовании затвердений во внутренних органах. </w:t>
      </w:r>
    </w:p>
    <w:p>
      <w:pPr>
        <w:pStyle w:val="Normal"/>
        <w:rPr/>
      </w:pPr>
      <w:r>
        <w:rPr>
          <w:sz w:val="19"/>
          <w:szCs w:val="19"/>
        </w:rPr>
        <w:t xml:space="preserve"> </w:t>
      </w:r>
      <w:r>
        <w:rPr>
          <w:b/>
          <w:sz w:val="19"/>
          <w:szCs w:val="19"/>
        </w:rPr>
        <w:t>Точка чжан-мэнь:</w:t>
      </w:r>
      <w:r>
        <w:rPr>
          <w:sz w:val="19"/>
          <w:szCs w:val="19"/>
        </w:rPr>
        <w:t xml:space="preserve"> Применяется при тромбах и затвердениях во внуренних органах. В этом случае следует больше прижигать точку, расположенную слева, а при завалах почек следует прижигать с обеих сторон. </w:t>
      </w:r>
    </w:p>
    <w:p>
      <w:pPr>
        <w:pStyle w:val="Normal"/>
        <w:rPr/>
      </w:pPr>
      <w:r>
        <w:rPr>
          <w:sz w:val="19"/>
          <w:szCs w:val="19"/>
        </w:rPr>
        <w:t xml:space="preserve"> </w:t>
      </w:r>
      <w:r>
        <w:rPr>
          <w:b/>
          <w:sz w:val="19"/>
          <w:szCs w:val="19"/>
        </w:rPr>
        <w:t>Точка жу-гэнь:</w:t>
      </w:r>
      <w:r>
        <w:rPr>
          <w:sz w:val="19"/>
          <w:szCs w:val="19"/>
        </w:rPr>
        <w:t xml:space="preserve"> Применяется при опухолях груди; при образовании язв на сосках; при куринной груди у детей. </w:t>
      </w:r>
    </w:p>
    <w:p>
      <w:pPr>
        <w:pStyle w:val="Normal"/>
        <w:rPr>
          <w:sz w:val="19"/>
          <w:szCs w:val="19"/>
        </w:rPr>
      </w:pPr>
      <w:r>
        <w:rPr>
          <w:sz w:val="19"/>
          <w:szCs w:val="19"/>
        </w:rPr>
        <w:t xml:space="preserve"> </w:t>
      </w:r>
      <w:r>
        <w:rPr>
          <w:sz w:val="19"/>
          <w:szCs w:val="19"/>
        </w:rPr>
        <w:t xml:space="preserve">Точка жи-юэ: Применяется при приступах тошноты; при изжоге </w:t>
      </w:r>
    </w:p>
    <w:p>
      <w:pPr>
        <w:pStyle w:val="Normal"/>
        <w:rPr/>
      </w:pPr>
      <w:r>
        <w:rPr>
          <w:sz w:val="19"/>
          <w:szCs w:val="19"/>
        </w:rPr>
        <w:t xml:space="preserve"> </w:t>
      </w:r>
      <w:r>
        <w:rPr>
          <w:b/>
          <w:sz w:val="19"/>
          <w:szCs w:val="19"/>
        </w:rPr>
        <w:t>Точка да-хэ:</w:t>
      </w:r>
      <w:r>
        <w:rPr>
          <w:sz w:val="19"/>
          <w:szCs w:val="19"/>
        </w:rPr>
        <w:t xml:space="preserve"> Применяется при потерях семени. </w:t>
      </w:r>
    </w:p>
    <w:p>
      <w:pPr>
        <w:pStyle w:val="Normal"/>
        <w:rPr/>
      </w:pPr>
      <w:r>
        <w:rPr>
          <w:sz w:val="19"/>
          <w:szCs w:val="19"/>
        </w:rPr>
        <w:t xml:space="preserve"> </w:t>
      </w:r>
      <w:r>
        <w:rPr>
          <w:b/>
          <w:sz w:val="19"/>
          <w:szCs w:val="19"/>
        </w:rPr>
        <w:t>Точка дай-май:</w:t>
      </w:r>
      <w:r>
        <w:rPr>
          <w:sz w:val="19"/>
          <w:szCs w:val="19"/>
        </w:rPr>
        <w:t xml:space="preserve"> Применяется при грыжах, особенно односторонних; при отеках почек; у женщин при белях. </w:t>
      </w:r>
    </w:p>
    <w:p>
      <w:pPr>
        <w:pStyle w:val="Normal"/>
        <w:ind w:firstLine="720"/>
        <w:rPr>
          <w:b/>
          <w:b/>
          <w:sz w:val="19"/>
          <w:szCs w:val="19"/>
          <w:u w:val="single"/>
        </w:rPr>
      </w:pPr>
      <w:r>
        <w:rPr>
          <w:b/>
          <w:sz w:val="19"/>
          <w:szCs w:val="19"/>
          <w:u w:val="single"/>
        </w:rPr>
      </w:r>
    </w:p>
    <w:p>
      <w:pPr>
        <w:pStyle w:val="Heading5"/>
        <w:ind w:firstLine="720"/>
        <w:rPr>
          <w:sz w:val="19"/>
          <w:szCs w:val="19"/>
        </w:rPr>
      </w:pPr>
      <w:r>
        <w:rPr>
          <w:sz w:val="19"/>
          <w:szCs w:val="19"/>
        </w:rPr>
        <w:t>Область спины</w:t>
      </w:r>
    </w:p>
    <w:p>
      <w:pPr>
        <w:pStyle w:val="Normal"/>
        <w:rPr/>
      </w:pPr>
      <w:r>
        <w:rPr>
          <w:b/>
          <w:sz w:val="19"/>
          <w:szCs w:val="19"/>
        </w:rPr>
        <w:t>Точка да-чжу:</w:t>
      </w:r>
      <w:r>
        <w:rPr>
          <w:sz w:val="19"/>
          <w:szCs w:val="19"/>
        </w:rPr>
        <w:t xml:space="preserve"> Применяется, когда жаром охвачена одна половина тела; при кашле в результате лихорадки. </w:t>
      </w:r>
    </w:p>
    <w:p>
      <w:pPr>
        <w:pStyle w:val="Normal"/>
        <w:rPr/>
      </w:pPr>
      <w:r>
        <w:rPr>
          <w:sz w:val="19"/>
          <w:szCs w:val="19"/>
        </w:rPr>
        <w:t xml:space="preserve"> </w:t>
      </w:r>
      <w:r>
        <w:rPr>
          <w:b/>
          <w:sz w:val="19"/>
          <w:szCs w:val="19"/>
        </w:rPr>
        <w:t>Точка шэнь-дао:</w:t>
      </w:r>
      <w:r>
        <w:rPr>
          <w:sz w:val="19"/>
          <w:szCs w:val="19"/>
        </w:rPr>
        <w:t xml:space="preserve"> Применяется при истощении сил в области спины. </w:t>
      </w:r>
    </w:p>
    <w:p>
      <w:pPr>
        <w:pStyle w:val="Normal"/>
        <w:rPr/>
      </w:pPr>
      <w:r>
        <w:rPr>
          <w:sz w:val="19"/>
          <w:szCs w:val="19"/>
        </w:rPr>
        <w:t xml:space="preserve"> </w:t>
      </w:r>
      <w:r>
        <w:rPr>
          <w:b/>
          <w:sz w:val="19"/>
          <w:szCs w:val="19"/>
        </w:rPr>
        <w:t>Точка чжи-ян:</w:t>
      </w:r>
      <w:r>
        <w:rPr>
          <w:sz w:val="19"/>
          <w:szCs w:val="19"/>
        </w:rPr>
        <w:t xml:space="preserve"> Применяется при пяти видах желтухи, и при образовании затвердений и наполнений внутренних органов. </w:t>
      </w:r>
    </w:p>
    <w:p>
      <w:pPr>
        <w:pStyle w:val="Normal"/>
        <w:rPr/>
      </w:pPr>
      <w:r>
        <w:rPr>
          <w:sz w:val="19"/>
          <w:szCs w:val="19"/>
        </w:rPr>
        <w:t xml:space="preserve"> </w:t>
      </w:r>
      <w:r>
        <w:rPr>
          <w:b/>
          <w:sz w:val="19"/>
          <w:szCs w:val="19"/>
        </w:rPr>
        <w:t>Точка мин-мэнь:</w:t>
      </w:r>
      <w:r>
        <w:rPr>
          <w:sz w:val="19"/>
          <w:szCs w:val="19"/>
        </w:rPr>
        <w:t xml:space="preserve"> Применяется, когда у старых людей в результате синдрома пустоты почек болит поясница; при всех видах геморроя и выпадений прямой кишки; когда в результате синдрома ветра кишечника идет кровь. </w:t>
      </w:r>
    </w:p>
    <w:p>
      <w:pPr>
        <w:pStyle w:val="Normal"/>
        <w:rPr/>
      </w:pPr>
      <w:r>
        <w:rPr>
          <w:sz w:val="19"/>
          <w:szCs w:val="19"/>
        </w:rPr>
        <w:t xml:space="preserve"> </w:t>
      </w:r>
      <w:r>
        <w:rPr>
          <w:b/>
          <w:sz w:val="19"/>
          <w:szCs w:val="19"/>
        </w:rPr>
        <w:t>Точка фэн-мэнь:</w:t>
      </w:r>
      <w:r>
        <w:rPr>
          <w:sz w:val="19"/>
          <w:szCs w:val="19"/>
        </w:rPr>
        <w:t xml:space="preserve"> Применяется, когда человек легко поддается заболеваниям таким как синдром ветра и холода; при кровохаркании после приступов кашля; при носовых кровотечениях; при всех болезнях, связанных с носом. </w:t>
      </w:r>
    </w:p>
    <w:p>
      <w:pPr>
        <w:pStyle w:val="Normal"/>
        <w:rPr/>
      </w:pPr>
      <w:r>
        <w:rPr>
          <w:sz w:val="19"/>
          <w:szCs w:val="19"/>
        </w:rPr>
        <w:t xml:space="preserve"> </w:t>
      </w:r>
      <w:r>
        <w:rPr>
          <w:b/>
          <w:sz w:val="19"/>
          <w:szCs w:val="19"/>
        </w:rPr>
        <w:t>Точка фэй-шу:</w:t>
      </w:r>
      <w:r>
        <w:rPr>
          <w:sz w:val="19"/>
          <w:szCs w:val="19"/>
        </w:rPr>
        <w:t xml:space="preserve"> Применяется при заразных заболеваниях внутренних органов; когда после приступов кашля больной отхаркивает кровь; при образовании язв в легких; при атрофии легких; когда у младенцев горб на спине. </w:t>
      </w:r>
    </w:p>
    <w:p>
      <w:pPr>
        <w:pStyle w:val="Normal"/>
        <w:rPr/>
      </w:pPr>
      <w:r>
        <w:rPr>
          <w:sz w:val="19"/>
          <w:szCs w:val="19"/>
        </w:rPr>
        <w:t xml:space="preserve"> </w:t>
      </w:r>
      <w:r>
        <w:rPr>
          <w:b/>
          <w:sz w:val="19"/>
          <w:szCs w:val="19"/>
        </w:rPr>
        <w:t>Точка гэ-шу:</w:t>
      </w:r>
      <w:r>
        <w:rPr>
          <w:sz w:val="19"/>
          <w:szCs w:val="19"/>
        </w:rPr>
        <w:t xml:space="preserve"> Применяется при сердечных болях, которые отдаются в боковой области грудной клетки; при лихорадке с выделением мокроты и при хронических сердечных болях; при всех заболеваниях крови. </w:t>
      </w:r>
    </w:p>
    <w:p>
      <w:pPr>
        <w:pStyle w:val="Normal"/>
        <w:rPr/>
      </w:pPr>
      <w:r>
        <w:rPr>
          <w:sz w:val="19"/>
          <w:szCs w:val="19"/>
        </w:rPr>
        <w:t xml:space="preserve"> </w:t>
      </w:r>
      <w:r>
        <w:rPr>
          <w:b/>
          <w:sz w:val="19"/>
          <w:szCs w:val="19"/>
        </w:rPr>
        <w:t>Тока гань-шу:</w:t>
      </w:r>
      <w:r>
        <w:rPr>
          <w:sz w:val="19"/>
          <w:szCs w:val="19"/>
        </w:rPr>
        <w:t xml:space="preserve"> Применяется при рвоте с кровью; при расстройствах зрения; при грыже с синдромом холода. </w:t>
      </w:r>
    </w:p>
    <w:p>
      <w:pPr>
        <w:pStyle w:val="Normal"/>
        <w:rPr/>
      </w:pPr>
      <w:r>
        <w:rPr>
          <w:sz w:val="19"/>
          <w:szCs w:val="19"/>
        </w:rPr>
        <w:t xml:space="preserve"> </w:t>
      </w:r>
      <w:r>
        <w:rPr>
          <w:b/>
          <w:sz w:val="19"/>
          <w:szCs w:val="19"/>
        </w:rPr>
        <w:t>Точка чан-цян:</w:t>
      </w:r>
      <w:r>
        <w:rPr>
          <w:sz w:val="19"/>
          <w:szCs w:val="19"/>
        </w:rPr>
        <w:t xml:space="preserve"> Применяется при кровотечении при геморрое. </w:t>
      </w:r>
    </w:p>
    <w:p>
      <w:pPr>
        <w:pStyle w:val="Normal"/>
        <w:rPr/>
      </w:pPr>
      <w:r>
        <w:rPr>
          <w:sz w:val="19"/>
          <w:szCs w:val="19"/>
        </w:rPr>
        <w:t xml:space="preserve"> </w:t>
      </w:r>
      <w:r>
        <w:rPr>
          <w:b/>
          <w:sz w:val="19"/>
          <w:szCs w:val="19"/>
        </w:rPr>
        <w:t>Точка дань-шу:</w:t>
      </w:r>
      <w:r>
        <w:rPr>
          <w:sz w:val="19"/>
          <w:szCs w:val="19"/>
        </w:rPr>
        <w:t xml:space="preserve"> Применяется при наполнении и отеках в боковой части грудной клетки; при сухих позывах к рвоте; при страхах и тревожных состояниях; при расстройствах сна; при желтухе в результате употребления алкоголя, когда глаза становятся желтыми; когда на лице появляются красные пятна. </w:t>
      </w:r>
    </w:p>
    <w:p>
      <w:pPr>
        <w:pStyle w:val="Normal"/>
        <w:rPr/>
      </w:pPr>
      <w:r>
        <w:rPr>
          <w:sz w:val="19"/>
          <w:szCs w:val="19"/>
        </w:rPr>
        <w:t xml:space="preserve"> </w:t>
      </w:r>
      <w:r>
        <w:rPr>
          <w:b/>
          <w:sz w:val="19"/>
          <w:szCs w:val="19"/>
        </w:rPr>
        <w:t>Точка ци-шу:</w:t>
      </w:r>
      <w:r>
        <w:rPr>
          <w:sz w:val="19"/>
          <w:szCs w:val="19"/>
        </w:rPr>
        <w:t xml:space="preserve"> Применяется при внутренних недугах селезенки и желудка при рвоте и поносе; при лихорадке; при дизентерии; при одышке; при желтухе; когда пища не переваривается и лежит в желудке комками; при рвоте с кровью; при конвульсиях у маленьких детей в результате синдрома ветра селезенки. </w:t>
      </w:r>
    </w:p>
    <w:p>
      <w:pPr>
        <w:pStyle w:val="Normal"/>
        <w:rPr/>
      </w:pPr>
      <w:r>
        <w:rPr>
          <w:sz w:val="19"/>
          <w:szCs w:val="19"/>
        </w:rPr>
        <w:t xml:space="preserve"> </w:t>
      </w:r>
      <w:r>
        <w:rPr>
          <w:b/>
          <w:sz w:val="19"/>
          <w:szCs w:val="19"/>
        </w:rPr>
        <w:t>Точка сань-цзяо-шу:</w:t>
      </w:r>
      <w:r>
        <w:rPr>
          <w:sz w:val="19"/>
          <w:szCs w:val="19"/>
        </w:rPr>
        <w:t xml:space="preserve"> Применяется при отеках, наполнениях, завалах; при дизентерии. </w:t>
      </w:r>
    </w:p>
    <w:p>
      <w:pPr>
        <w:pStyle w:val="Normal"/>
        <w:rPr>
          <w:sz w:val="19"/>
          <w:szCs w:val="19"/>
        </w:rPr>
      </w:pPr>
      <w:r>
        <w:rPr>
          <w:sz w:val="19"/>
          <w:szCs w:val="19"/>
        </w:rPr>
        <w:t xml:space="preserve"> </w:t>
      </w:r>
      <w:r>
        <w:rPr>
          <w:sz w:val="19"/>
          <w:szCs w:val="19"/>
        </w:rPr>
        <w:t xml:space="preserve">Точка вэй-шу: Применяется при желтухе; когда после примем пищи у больного наступает предобморочное состояние; при лихорадке; когда у больного сильный аппетит, но он не может есть пищу. </w:t>
      </w:r>
    </w:p>
    <w:p>
      <w:pPr>
        <w:pStyle w:val="Normal"/>
        <w:rPr/>
      </w:pPr>
      <w:r>
        <w:rPr>
          <w:sz w:val="19"/>
          <w:szCs w:val="19"/>
        </w:rPr>
        <w:t xml:space="preserve"> </w:t>
      </w:r>
      <w:r>
        <w:rPr>
          <w:b/>
          <w:sz w:val="19"/>
          <w:szCs w:val="19"/>
        </w:rPr>
        <w:t>Точка шэнь-шу</w:t>
      </w:r>
      <w:r>
        <w:rPr>
          <w:sz w:val="19"/>
          <w:szCs w:val="19"/>
        </w:rPr>
        <w:t xml:space="preserve">: Применяется при всех видах синдрома пустоты; воздействие на данную точку способствует рождению сына; при расстройстве слуха; при рвоте с кровью; при болях в пояснице; при желтухе, которая возникает у женщин в результате переутомления; при кровавых и гнойных выделениях у женщин. </w:t>
      </w:r>
    </w:p>
    <w:p>
      <w:pPr>
        <w:pStyle w:val="Normal"/>
        <w:rPr/>
      </w:pPr>
      <w:r>
        <w:rPr>
          <w:sz w:val="19"/>
          <w:szCs w:val="19"/>
        </w:rPr>
        <w:t xml:space="preserve"> </w:t>
      </w:r>
      <w:r>
        <w:rPr>
          <w:b/>
          <w:sz w:val="19"/>
          <w:szCs w:val="19"/>
        </w:rPr>
        <w:t>Точка сяо-чан-шу:</w:t>
      </w:r>
      <w:r>
        <w:rPr>
          <w:sz w:val="19"/>
          <w:szCs w:val="19"/>
        </w:rPr>
        <w:t xml:space="preserve"> Применяется при кровавом поносе; когда моча желтая и с кровью. </w:t>
      </w:r>
    </w:p>
    <w:p>
      <w:pPr>
        <w:pStyle w:val="Normal"/>
        <w:rPr/>
      </w:pPr>
      <w:r>
        <w:rPr>
          <w:sz w:val="19"/>
          <w:szCs w:val="19"/>
        </w:rPr>
        <w:t xml:space="preserve"> </w:t>
      </w:r>
      <w:r>
        <w:rPr>
          <w:b/>
          <w:sz w:val="19"/>
          <w:szCs w:val="19"/>
        </w:rPr>
        <w:t>Точка да-чан-шу:</w:t>
      </w:r>
      <w:r>
        <w:rPr>
          <w:sz w:val="19"/>
          <w:szCs w:val="19"/>
        </w:rPr>
        <w:t xml:space="preserve"> Применяется при болях позвоночника в области поясницы; при затруднениях мочеиспускания и дефекации; при поносе и дизентерии. </w:t>
      </w:r>
    </w:p>
    <w:p>
      <w:pPr>
        <w:pStyle w:val="Normal"/>
        <w:rPr/>
      </w:pPr>
      <w:r>
        <w:rPr>
          <w:sz w:val="19"/>
          <w:szCs w:val="19"/>
        </w:rPr>
        <w:t xml:space="preserve"> </w:t>
      </w:r>
      <w:r>
        <w:rPr>
          <w:b/>
          <w:sz w:val="19"/>
          <w:szCs w:val="19"/>
        </w:rPr>
        <w:t>Точка пан-гуан-шу:</w:t>
      </w:r>
      <w:r>
        <w:rPr>
          <w:sz w:val="19"/>
          <w:szCs w:val="19"/>
        </w:rPr>
        <w:t xml:space="preserve"> Применяется при напряжении мышц позвоночника в области поясницы; при затруднениях мочеиспускания, в результате чего боли в брюшной полости. При лихорадках пяти органов цзан следует прижигать точку шу пяти органов цзан. </w:t>
      </w:r>
    </w:p>
    <w:p>
      <w:pPr>
        <w:pStyle w:val="Normal"/>
        <w:rPr/>
      </w:pPr>
      <w:r>
        <w:rPr>
          <w:sz w:val="19"/>
          <w:szCs w:val="19"/>
        </w:rPr>
        <w:t xml:space="preserve"> </w:t>
      </w:r>
      <w:r>
        <w:rPr>
          <w:b/>
          <w:sz w:val="19"/>
          <w:szCs w:val="19"/>
        </w:rPr>
        <w:t>Точка и-си:</w:t>
      </w:r>
      <w:r>
        <w:rPr>
          <w:sz w:val="19"/>
          <w:szCs w:val="19"/>
        </w:rPr>
        <w:t xml:space="preserve"> Применяется при всех видах лихорадки; когда в результате хронической лихорадки портится зрение. </w:t>
      </w:r>
    </w:p>
    <w:p>
      <w:pPr>
        <w:pStyle w:val="Normal"/>
        <w:rPr/>
      </w:pPr>
      <w:r>
        <w:rPr>
          <w:sz w:val="19"/>
          <w:szCs w:val="19"/>
        </w:rPr>
        <w:t xml:space="preserve"> </w:t>
      </w:r>
      <w:r>
        <w:rPr>
          <w:b/>
          <w:sz w:val="19"/>
          <w:szCs w:val="19"/>
        </w:rPr>
        <w:t>Точка и-шэ:</w:t>
      </w:r>
      <w:r>
        <w:rPr>
          <w:sz w:val="19"/>
          <w:szCs w:val="19"/>
        </w:rPr>
        <w:t xml:space="preserve"> Применяется при тошноте и рвоте в результате наполнения боковой области грудной клетки. </w:t>
      </w:r>
    </w:p>
    <w:p>
      <w:pPr>
        <w:pStyle w:val="Normal"/>
        <w:rPr>
          <w:sz w:val="19"/>
          <w:szCs w:val="19"/>
        </w:rPr>
      </w:pPr>
      <w:r>
        <w:rPr>
          <w:sz w:val="19"/>
          <w:szCs w:val="19"/>
        </w:rPr>
      </w:r>
    </w:p>
    <w:p>
      <w:pPr>
        <w:pStyle w:val="Heading5"/>
        <w:ind w:firstLine="720"/>
        <w:rPr>
          <w:sz w:val="19"/>
          <w:szCs w:val="19"/>
        </w:rPr>
      </w:pPr>
      <w:r>
        <w:rPr>
          <w:sz w:val="19"/>
          <w:szCs w:val="19"/>
        </w:rPr>
        <w:t>Область рук</w:t>
      </w:r>
    </w:p>
    <w:p>
      <w:pPr>
        <w:pStyle w:val="Normal"/>
        <w:rPr/>
      </w:pPr>
      <w:r>
        <w:rPr>
          <w:sz w:val="19"/>
          <w:szCs w:val="19"/>
        </w:rPr>
        <w:t xml:space="preserve"> </w:t>
      </w:r>
      <w:r>
        <w:rPr>
          <w:b/>
          <w:sz w:val="19"/>
          <w:szCs w:val="19"/>
        </w:rPr>
        <w:t>Точка цюй-чи:</w:t>
      </w:r>
      <w:r>
        <w:rPr>
          <w:sz w:val="19"/>
          <w:szCs w:val="19"/>
        </w:rPr>
        <w:t xml:space="preserve"> Применяется при срединном ветре; при судорогах и контрактуре мышц на руках; при онемении и потере чувствительности в результате синдрома ветра; при лихорадках хронического характера; при перемежающихся лихорадках. </w:t>
      </w:r>
    </w:p>
    <w:p>
      <w:pPr>
        <w:pStyle w:val="Normal"/>
        <w:rPr/>
      </w:pPr>
      <w:r>
        <w:rPr>
          <w:sz w:val="19"/>
          <w:szCs w:val="19"/>
        </w:rPr>
        <w:t xml:space="preserve"> </w:t>
      </w:r>
      <w:r>
        <w:rPr>
          <w:b/>
          <w:sz w:val="19"/>
          <w:szCs w:val="19"/>
        </w:rPr>
        <w:t>Точка цзянь-цзин:</w:t>
      </w:r>
      <w:r>
        <w:rPr>
          <w:sz w:val="19"/>
          <w:szCs w:val="19"/>
        </w:rPr>
        <w:t xml:space="preserve"> Применяется, когда не действует рука в области локтя и предплечья; при травмах рук. </w:t>
      </w:r>
    </w:p>
    <w:p>
      <w:pPr>
        <w:pStyle w:val="Normal"/>
        <w:rPr/>
      </w:pPr>
      <w:r>
        <w:rPr>
          <w:sz w:val="19"/>
          <w:szCs w:val="19"/>
        </w:rPr>
        <w:t xml:space="preserve"> </w:t>
      </w:r>
      <w:r>
        <w:rPr>
          <w:b/>
          <w:sz w:val="19"/>
          <w:szCs w:val="19"/>
        </w:rPr>
        <w:t>Точка цзянь-юй:</w:t>
      </w:r>
      <w:r>
        <w:rPr>
          <w:sz w:val="19"/>
          <w:szCs w:val="19"/>
        </w:rPr>
        <w:t xml:space="preserve"> Применяется при параличе; при отеках и опухолях в области плеча; при судорогах рук. </w:t>
      </w:r>
    </w:p>
    <w:p>
      <w:pPr>
        <w:pStyle w:val="Normal"/>
        <w:rPr/>
      </w:pPr>
      <w:r>
        <w:rPr>
          <w:sz w:val="19"/>
          <w:szCs w:val="19"/>
        </w:rPr>
        <w:t xml:space="preserve"> </w:t>
      </w:r>
      <w:r>
        <w:rPr>
          <w:b/>
          <w:sz w:val="19"/>
          <w:szCs w:val="19"/>
        </w:rPr>
        <w:t>Точка сань-ли:</w:t>
      </w:r>
      <w:r>
        <w:rPr>
          <w:sz w:val="19"/>
          <w:szCs w:val="19"/>
        </w:rPr>
        <w:t xml:space="preserve"> Применяется, когда при одностороннем синдроме ветра болят зубы. </w:t>
      </w:r>
    </w:p>
    <w:p>
      <w:pPr>
        <w:pStyle w:val="Normal"/>
        <w:rPr/>
      </w:pPr>
      <w:r>
        <w:rPr>
          <w:sz w:val="19"/>
          <w:szCs w:val="19"/>
        </w:rPr>
        <w:t xml:space="preserve"> </w:t>
      </w:r>
      <w:r>
        <w:rPr>
          <w:b/>
          <w:sz w:val="19"/>
          <w:szCs w:val="19"/>
        </w:rPr>
        <w:t>Точка хэ-гу:</w:t>
      </w:r>
      <w:r>
        <w:rPr>
          <w:sz w:val="19"/>
          <w:szCs w:val="19"/>
        </w:rPr>
        <w:t xml:space="preserve"> Применяется при срединном ветре, при синдроме ветра, который разрушает тело; при онемении, связанном с синдромом ветра; при судорогах сухожилий и ломящих болях в области рук; при всех видах заболеваний головы; при водянке; при трудных родах; при судорогах и конвульсиях у детей. </w:t>
      </w:r>
    </w:p>
    <w:p>
      <w:pPr>
        <w:pStyle w:val="Normal"/>
        <w:rPr/>
      </w:pPr>
      <w:r>
        <w:rPr>
          <w:sz w:val="19"/>
          <w:szCs w:val="19"/>
        </w:rPr>
        <w:t xml:space="preserve"> </w:t>
      </w:r>
      <w:r>
        <w:rPr>
          <w:b/>
          <w:sz w:val="19"/>
          <w:szCs w:val="19"/>
        </w:rPr>
        <w:t>Точка сань-цзянь:</w:t>
      </w:r>
      <w:r>
        <w:rPr>
          <w:sz w:val="19"/>
          <w:szCs w:val="19"/>
        </w:rPr>
        <w:t xml:space="preserve"> Применяется при болях зубов нижней челюсти. </w:t>
      </w:r>
    </w:p>
    <w:p>
      <w:pPr>
        <w:pStyle w:val="Normal"/>
        <w:rPr/>
      </w:pPr>
      <w:r>
        <w:rPr>
          <w:sz w:val="19"/>
          <w:szCs w:val="19"/>
        </w:rPr>
        <w:t xml:space="preserve"> </w:t>
      </w:r>
      <w:r>
        <w:rPr>
          <w:b/>
          <w:sz w:val="19"/>
          <w:szCs w:val="19"/>
        </w:rPr>
        <w:t>Точка эр-цзянь:</w:t>
      </w:r>
      <w:r>
        <w:rPr>
          <w:sz w:val="19"/>
          <w:szCs w:val="19"/>
        </w:rPr>
        <w:t xml:space="preserve"> Применяется при зубных болях и глазных болезнях. </w:t>
      </w:r>
    </w:p>
    <w:p>
      <w:pPr>
        <w:pStyle w:val="Normal"/>
        <w:rPr/>
      </w:pPr>
      <w:r>
        <w:rPr>
          <w:sz w:val="19"/>
          <w:szCs w:val="19"/>
        </w:rPr>
        <w:t xml:space="preserve"> </w:t>
      </w:r>
      <w:r>
        <w:rPr>
          <w:b/>
          <w:sz w:val="19"/>
          <w:szCs w:val="19"/>
        </w:rPr>
        <w:t>Точка чжи-чжан:</w:t>
      </w:r>
      <w:r>
        <w:rPr>
          <w:sz w:val="19"/>
          <w:szCs w:val="19"/>
        </w:rPr>
        <w:t xml:space="preserve"> Применяется при повышенной эмоциональной лабильности; при судорогах пальцев на руках, при судорогах в области локтя и нижней части руки; при диабетических расстройствах обмена веществ. </w:t>
      </w:r>
    </w:p>
    <w:p>
      <w:pPr>
        <w:pStyle w:val="Normal"/>
        <w:rPr/>
      </w:pPr>
      <w:r>
        <w:rPr>
          <w:sz w:val="19"/>
          <w:szCs w:val="19"/>
        </w:rPr>
        <w:t xml:space="preserve"> </w:t>
      </w:r>
      <w:r>
        <w:rPr>
          <w:b/>
          <w:sz w:val="19"/>
          <w:szCs w:val="19"/>
        </w:rPr>
        <w:t>Точка ян-гу:</w:t>
      </w:r>
      <w:r>
        <w:rPr>
          <w:sz w:val="19"/>
          <w:szCs w:val="19"/>
        </w:rPr>
        <w:t xml:space="preserve"> Применяется при всех заболеваниях головы, лица, предплечий и рук; при болях, связанных с геморроем; при атрофии половых органов. </w:t>
      </w:r>
    </w:p>
    <w:p>
      <w:pPr>
        <w:pStyle w:val="Normal"/>
        <w:rPr/>
      </w:pPr>
      <w:r>
        <w:rPr>
          <w:sz w:val="19"/>
          <w:szCs w:val="19"/>
        </w:rPr>
        <w:t xml:space="preserve"> </w:t>
      </w:r>
      <w:r>
        <w:rPr>
          <w:b/>
          <w:sz w:val="19"/>
          <w:szCs w:val="19"/>
        </w:rPr>
        <w:t>Точка вань-гу:</w:t>
      </w:r>
      <w:r>
        <w:rPr>
          <w:sz w:val="19"/>
          <w:szCs w:val="19"/>
        </w:rPr>
        <w:t xml:space="preserve"> Применяется при всех заболеваниях головы, лица, рук, запястья, пальцев на руках. </w:t>
      </w:r>
    </w:p>
    <w:p>
      <w:pPr>
        <w:pStyle w:val="Normal"/>
        <w:rPr/>
      </w:pPr>
      <w:r>
        <w:rPr>
          <w:sz w:val="19"/>
          <w:szCs w:val="19"/>
        </w:rPr>
        <w:t xml:space="preserve"> </w:t>
      </w:r>
      <w:r>
        <w:rPr>
          <w:b/>
          <w:sz w:val="19"/>
          <w:szCs w:val="19"/>
        </w:rPr>
        <w:t>Точка хоу-си</w:t>
      </w:r>
      <w:r>
        <w:rPr>
          <w:sz w:val="19"/>
          <w:szCs w:val="19"/>
        </w:rPr>
        <w:t xml:space="preserve">: Применяется при лихорадках, эпилепсии, сумасшествии, психических заболеваниях. </w:t>
      </w:r>
    </w:p>
    <w:p>
      <w:pPr>
        <w:pStyle w:val="Normal"/>
        <w:rPr/>
      </w:pPr>
      <w:r>
        <w:rPr>
          <w:sz w:val="19"/>
          <w:szCs w:val="19"/>
        </w:rPr>
        <w:t xml:space="preserve"> </w:t>
      </w:r>
      <w:r>
        <w:rPr>
          <w:b/>
          <w:sz w:val="19"/>
          <w:szCs w:val="19"/>
        </w:rPr>
        <w:t>Точка шао-цзэ:</w:t>
      </w:r>
      <w:r>
        <w:rPr>
          <w:sz w:val="19"/>
          <w:szCs w:val="19"/>
        </w:rPr>
        <w:t xml:space="preserve"> Применяется при постоянных носовых кровотечениях; когда у женщин опухают соски. </w:t>
      </w:r>
    </w:p>
    <w:p>
      <w:pPr>
        <w:pStyle w:val="Normal"/>
        <w:rPr/>
      </w:pPr>
      <w:r>
        <w:rPr>
          <w:sz w:val="19"/>
          <w:szCs w:val="19"/>
        </w:rPr>
        <w:t xml:space="preserve"> </w:t>
      </w:r>
      <w:r>
        <w:rPr>
          <w:b/>
          <w:sz w:val="19"/>
          <w:szCs w:val="19"/>
        </w:rPr>
        <w:t>Точка цзянь-ши:</w:t>
      </w:r>
      <w:r>
        <w:rPr>
          <w:sz w:val="19"/>
          <w:szCs w:val="19"/>
        </w:rPr>
        <w:t xml:space="preserve"> Применяется при синдроме холода селезенки; при девяти видах сердечных болей; при болях селезенки; при лихорадках; когда мучает жажда; когда в течение долгого времени не проходит золотуха; тогда, если болезнь преобладает справа, нужно прижигать слева, а если болезнь преобладает слева, нужно прижигать справа. </w:t>
      </w:r>
    </w:p>
    <w:p>
      <w:pPr>
        <w:pStyle w:val="Normal"/>
        <w:rPr/>
      </w:pPr>
      <w:r>
        <w:rPr>
          <w:sz w:val="19"/>
          <w:szCs w:val="19"/>
        </w:rPr>
        <w:t xml:space="preserve"> </w:t>
      </w:r>
      <w:r>
        <w:rPr>
          <w:b/>
          <w:sz w:val="19"/>
          <w:szCs w:val="19"/>
        </w:rPr>
        <w:t>Точка да-лин:</w:t>
      </w:r>
      <w:r>
        <w:rPr>
          <w:sz w:val="19"/>
          <w:szCs w:val="19"/>
        </w:rPr>
        <w:t xml:space="preserve"> Применяется при рвоте с кровью; при лихорадках. </w:t>
      </w:r>
    </w:p>
    <w:p>
      <w:pPr>
        <w:pStyle w:val="Normal"/>
        <w:rPr/>
      </w:pPr>
      <w:r>
        <w:rPr>
          <w:sz w:val="19"/>
          <w:szCs w:val="19"/>
        </w:rPr>
        <w:t xml:space="preserve"> </w:t>
      </w:r>
      <w:r>
        <w:rPr>
          <w:b/>
          <w:sz w:val="19"/>
          <w:szCs w:val="19"/>
        </w:rPr>
        <w:t>Точка нэй-гуань:</w:t>
      </w:r>
      <w:r>
        <w:rPr>
          <w:sz w:val="19"/>
          <w:szCs w:val="19"/>
        </w:rPr>
        <w:t xml:space="preserve"> Применяется при заболеваниях дыхательных путей; при болях в боковой области грудной клетки; при переутомлении и синдроме жара; при лихорадках; при болях сердца в области грудной клетки. </w:t>
      </w:r>
    </w:p>
    <w:p>
      <w:pPr>
        <w:pStyle w:val="Normal"/>
        <w:rPr/>
      </w:pPr>
      <w:r>
        <w:rPr>
          <w:sz w:val="19"/>
          <w:szCs w:val="19"/>
        </w:rPr>
        <w:t xml:space="preserve"> </w:t>
      </w:r>
      <w:r>
        <w:rPr>
          <w:b/>
          <w:sz w:val="19"/>
          <w:szCs w:val="19"/>
        </w:rPr>
        <w:t>Точка лао-гун:</w:t>
      </w:r>
      <w:r>
        <w:rPr>
          <w:sz w:val="19"/>
          <w:szCs w:val="19"/>
        </w:rPr>
        <w:t xml:space="preserve"> Применяется при воспалениях, связанных с сильным отделением мокроты, которое сопровождается болями в грудной клетке; при образовании язвочек во рту у детей; при образовании цыпок на руках у детей. </w:t>
      </w:r>
    </w:p>
    <w:p>
      <w:pPr>
        <w:pStyle w:val="Normal"/>
        <w:rPr/>
      </w:pPr>
      <w:r>
        <w:rPr>
          <w:sz w:val="19"/>
          <w:szCs w:val="19"/>
        </w:rPr>
        <w:t xml:space="preserve"> </w:t>
      </w:r>
      <w:r>
        <w:rPr>
          <w:b/>
          <w:sz w:val="19"/>
          <w:szCs w:val="19"/>
        </w:rPr>
        <w:t>Точка чжун-чжу:</w:t>
      </w:r>
      <w:r>
        <w:rPr>
          <w:sz w:val="19"/>
          <w:szCs w:val="19"/>
        </w:rPr>
        <w:t xml:space="preserve"> Применяется при онемении и потере чувствительности рук и ног; при дрожании рук и ног и при судорогах, когда человек садится на корточки; при боли в области плеч и предплечий, которые переходят на спину; при появлении фурункулов на руках и на спине. </w:t>
      </w:r>
    </w:p>
    <w:p>
      <w:pPr>
        <w:pStyle w:val="Normal"/>
        <w:rPr/>
      </w:pPr>
      <w:r>
        <w:rPr>
          <w:sz w:val="19"/>
          <w:szCs w:val="19"/>
        </w:rPr>
        <w:t xml:space="preserve"> </w:t>
      </w:r>
      <w:r>
        <w:rPr>
          <w:b/>
          <w:sz w:val="19"/>
          <w:szCs w:val="19"/>
        </w:rPr>
        <w:t>Точка шэнь-мэнь:</w:t>
      </w:r>
      <w:r>
        <w:rPr>
          <w:sz w:val="19"/>
          <w:szCs w:val="19"/>
        </w:rPr>
        <w:t xml:space="preserve"> Применяется при страхах, тревожных состояниях; при умственной отсталости; при постоянных галлюцинациях; при сумеречных состояниях сознания, при дрожи в конечностях от страха; при конвульсиях у детей. </w:t>
      </w:r>
    </w:p>
    <w:p>
      <w:pPr>
        <w:pStyle w:val="Normal"/>
        <w:rPr/>
      </w:pPr>
      <w:r>
        <w:rPr>
          <w:sz w:val="19"/>
          <w:szCs w:val="19"/>
        </w:rPr>
        <w:t xml:space="preserve"> </w:t>
      </w:r>
      <w:r>
        <w:rPr>
          <w:b/>
          <w:sz w:val="19"/>
          <w:szCs w:val="19"/>
        </w:rPr>
        <w:t>Точка шао-чун:</w:t>
      </w:r>
      <w:r>
        <w:rPr>
          <w:sz w:val="19"/>
          <w:szCs w:val="19"/>
        </w:rPr>
        <w:t xml:space="preserve"> Применяется при синдроме пустоты сердца и синдроме холода селезенки; при страхах, тревожных состояниях, буйном помешательстве. </w:t>
      </w:r>
    </w:p>
    <w:p>
      <w:pPr>
        <w:pStyle w:val="Normal"/>
        <w:rPr/>
      </w:pPr>
      <w:r>
        <w:rPr>
          <w:sz w:val="19"/>
          <w:szCs w:val="19"/>
        </w:rPr>
        <w:t xml:space="preserve"> </w:t>
      </w:r>
      <w:r>
        <w:rPr>
          <w:b/>
          <w:sz w:val="19"/>
          <w:szCs w:val="19"/>
        </w:rPr>
        <w:t>Точка шао-шан:</w:t>
      </w:r>
      <w:r>
        <w:rPr>
          <w:sz w:val="19"/>
          <w:szCs w:val="19"/>
        </w:rPr>
        <w:t xml:space="preserve"> Применяется при ветрянке и при онемении горла. </w:t>
      </w:r>
    </w:p>
    <w:p>
      <w:pPr>
        <w:pStyle w:val="Normal"/>
        <w:rPr/>
      </w:pPr>
      <w:r>
        <w:rPr>
          <w:sz w:val="19"/>
          <w:szCs w:val="19"/>
        </w:rPr>
        <w:t xml:space="preserve"> </w:t>
      </w:r>
      <w:r>
        <w:rPr>
          <w:b/>
          <w:sz w:val="19"/>
          <w:szCs w:val="19"/>
        </w:rPr>
        <w:t>Точка ле-цюэ:</w:t>
      </w:r>
      <w:r>
        <w:rPr>
          <w:sz w:val="19"/>
          <w:szCs w:val="19"/>
        </w:rPr>
        <w:t xml:space="preserve"> Применяется при приступах кашля и отделении мокро ты в результате синдрома ветра; при одностороннем синдроме ветра головы; при одностороннем параличе лица; при зубных болях нижней челюсти. </w:t>
      </w:r>
    </w:p>
    <w:p>
      <w:pPr>
        <w:pStyle w:val="Normal"/>
        <w:rPr>
          <w:sz w:val="19"/>
          <w:szCs w:val="19"/>
        </w:rPr>
      </w:pPr>
      <w:r>
        <w:rPr>
          <w:sz w:val="19"/>
          <w:szCs w:val="19"/>
        </w:rPr>
      </w:r>
    </w:p>
    <w:p>
      <w:pPr>
        <w:pStyle w:val="Heading5"/>
        <w:ind w:firstLine="720"/>
        <w:rPr>
          <w:sz w:val="19"/>
          <w:szCs w:val="19"/>
        </w:rPr>
      </w:pPr>
      <w:r>
        <w:rPr>
          <w:sz w:val="19"/>
          <w:szCs w:val="19"/>
        </w:rPr>
        <w:t>Область ног</w:t>
      </w:r>
    </w:p>
    <w:p>
      <w:pPr>
        <w:pStyle w:val="Normal"/>
        <w:rPr/>
      </w:pPr>
      <w:r>
        <w:rPr>
          <w:b/>
          <w:sz w:val="19"/>
          <w:szCs w:val="19"/>
        </w:rPr>
        <w:t xml:space="preserve"> </w:t>
      </w:r>
      <w:r>
        <w:rPr>
          <w:b/>
          <w:sz w:val="19"/>
          <w:szCs w:val="19"/>
        </w:rPr>
        <w:t>Точка хуань-тяо:</w:t>
      </w:r>
      <w:r>
        <w:rPr>
          <w:sz w:val="19"/>
          <w:szCs w:val="19"/>
        </w:rPr>
        <w:t xml:space="preserve"> Применяется при срединном ветре и при срединной влаге; при судорогах и болях бедер и коленей; при болях в области поясницы. </w:t>
      </w:r>
    </w:p>
    <w:p>
      <w:pPr>
        <w:pStyle w:val="Normal"/>
        <w:rPr/>
      </w:pPr>
      <w:r>
        <w:rPr>
          <w:sz w:val="19"/>
          <w:szCs w:val="19"/>
        </w:rPr>
        <w:t xml:space="preserve"> </w:t>
      </w:r>
      <w:r>
        <w:rPr>
          <w:b/>
          <w:sz w:val="19"/>
          <w:szCs w:val="19"/>
        </w:rPr>
        <w:t>Точка фэн-ши:</w:t>
      </w:r>
      <w:r>
        <w:rPr>
          <w:sz w:val="19"/>
          <w:szCs w:val="19"/>
        </w:rPr>
        <w:t xml:space="preserve"> Применяется при срединном ветре; когда в ногах и коленях нет сил; при болезни бери-бери; когда все тело сильно чешется; при онемении и потере чувствительности ног. </w:t>
      </w:r>
    </w:p>
    <w:p>
      <w:pPr>
        <w:pStyle w:val="Normal"/>
        <w:rPr/>
      </w:pPr>
      <w:r>
        <w:rPr>
          <w:sz w:val="19"/>
          <w:szCs w:val="19"/>
        </w:rPr>
        <w:t xml:space="preserve"> </w:t>
      </w:r>
      <w:r>
        <w:rPr>
          <w:b/>
          <w:sz w:val="19"/>
          <w:szCs w:val="19"/>
        </w:rPr>
        <w:t>Точка ян-лин-цюань:</w:t>
      </w:r>
      <w:r>
        <w:rPr>
          <w:sz w:val="19"/>
          <w:szCs w:val="19"/>
        </w:rPr>
        <w:t xml:space="preserve"> Применяется при онемении с синдромом холода и при одностороннем параличе; когда в результате расстройства организма (хо-луань) выкручивает сухожилия. </w:t>
      </w:r>
    </w:p>
    <w:p>
      <w:pPr>
        <w:pStyle w:val="Normal"/>
        <w:rPr/>
      </w:pPr>
      <w:r>
        <w:rPr>
          <w:sz w:val="19"/>
          <w:szCs w:val="19"/>
        </w:rPr>
        <w:t xml:space="preserve"> </w:t>
      </w:r>
      <w:r>
        <w:rPr>
          <w:b/>
          <w:sz w:val="19"/>
          <w:szCs w:val="19"/>
        </w:rPr>
        <w:t>Точка сюань-чжун:</w:t>
      </w:r>
      <w:r>
        <w:rPr>
          <w:sz w:val="19"/>
          <w:szCs w:val="19"/>
        </w:rPr>
        <w:t xml:space="preserve"> Применяется при синдроме жара в области желудка и когда пучит живот; при болях в боковой области грудной клетки; при болезни бери-бери; при синдроме влаги и онемения в области стоп и голеней; когда чешется все тело; когда болят пальцы на ногах. </w:t>
      </w:r>
    </w:p>
    <w:p>
      <w:pPr>
        <w:pStyle w:val="Normal"/>
        <w:rPr/>
      </w:pPr>
      <w:r>
        <w:rPr>
          <w:sz w:val="19"/>
          <w:szCs w:val="19"/>
        </w:rPr>
        <w:t xml:space="preserve"> </w:t>
      </w:r>
      <w:r>
        <w:rPr>
          <w:b/>
          <w:sz w:val="19"/>
          <w:szCs w:val="19"/>
        </w:rPr>
        <w:t>Точка цзу-сань-ли:</w:t>
      </w:r>
      <w:r>
        <w:rPr>
          <w:sz w:val="19"/>
          <w:szCs w:val="19"/>
        </w:rPr>
        <w:t xml:space="preserve"> Применяется при срединном ветре и при срединной влаге; при всех видах расстройств слуха, связанных с синдромом пустоты; когда болят зубы верхней челюсти; при онемении в результате синдрома ветра; при водянке; при отеках сердца и брюшной полости; при икоте, отрыжке и одышке, связанной с заболеваниями диафрагмы; при болезни бери-бери, связанной с синдромами влаги и холода. Когда болезни верхнего, среднего и нижнего отдела не излечиваются другими способами, помогает воздействие на данную точку. </w:t>
      </w:r>
    </w:p>
    <w:p>
      <w:pPr>
        <w:pStyle w:val="Normal"/>
        <w:rPr/>
      </w:pPr>
      <w:r>
        <w:rPr>
          <w:sz w:val="19"/>
          <w:szCs w:val="19"/>
        </w:rPr>
        <w:t xml:space="preserve"> </w:t>
      </w:r>
      <w:r>
        <w:rPr>
          <w:b/>
          <w:sz w:val="19"/>
          <w:szCs w:val="19"/>
        </w:rPr>
        <w:t>Точка фэн-лун:</w:t>
      </w:r>
      <w:r>
        <w:rPr>
          <w:sz w:val="19"/>
          <w:szCs w:val="19"/>
        </w:rPr>
        <w:t xml:space="preserve"> Применяется при отделении мокроты и сумеречных состояниях сознания; при тошноте, рвоте и заболеваниях дыхания. </w:t>
      </w:r>
    </w:p>
    <w:p>
      <w:pPr>
        <w:pStyle w:val="Normal"/>
        <w:rPr/>
      </w:pPr>
      <w:r>
        <w:rPr>
          <w:sz w:val="19"/>
          <w:szCs w:val="19"/>
        </w:rPr>
        <w:t xml:space="preserve"> </w:t>
      </w:r>
      <w:r>
        <w:rPr>
          <w:b/>
          <w:sz w:val="19"/>
          <w:szCs w:val="19"/>
        </w:rPr>
        <w:t>Точка нэй-тин:</w:t>
      </w:r>
      <w:r>
        <w:rPr>
          <w:sz w:val="19"/>
          <w:szCs w:val="19"/>
        </w:rPr>
        <w:t xml:space="preserve"> Применяется при образовании затвердений и наполнений во внутренних органах; если болит слева, тогда прижигать следует справа, а если болит справа, тогда прижигать следует слева. Когда в животе раздаются звуки, тогда значит лечение эффективно. При воспалительных процессах и болезнях крови у женщин; при обморочных состояниях в результате заболеваний крови; при болях в нижней части живота в области придатков. </w:t>
      </w:r>
    </w:p>
    <w:p>
      <w:pPr>
        <w:pStyle w:val="Normal"/>
        <w:rPr/>
      </w:pPr>
      <w:r>
        <w:rPr>
          <w:sz w:val="19"/>
          <w:szCs w:val="19"/>
        </w:rPr>
        <w:t xml:space="preserve"> </w:t>
      </w:r>
      <w:r>
        <w:rPr>
          <w:b/>
          <w:sz w:val="19"/>
          <w:szCs w:val="19"/>
        </w:rPr>
        <w:t>Точка вэй-чжун:</w:t>
      </w:r>
      <w:r>
        <w:rPr>
          <w:sz w:val="19"/>
          <w:szCs w:val="19"/>
        </w:rPr>
        <w:t xml:space="preserve"> Лечит такие же заболевания как и точка хуань-тяо. </w:t>
      </w:r>
    </w:p>
    <w:p>
      <w:pPr>
        <w:pStyle w:val="Normal"/>
        <w:rPr/>
      </w:pPr>
      <w:r>
        <w:rPr>
          <w:sz w:val="19"/>
          <w:szCs w:val="19"/>
        </w:rPr>
        <w:t xml:space="preserve"> </w:t>
      </w:r>
      <w:r>
        <w:rPr>
          <w:b/>
          <w:sz w:val="19"/>
          <w:szCs w:val="19"/>
        </w:rPr>
        <w:t>Точка чэн-шань:</w:t>
      </w:r>
      <w:r>
        <w:rPr>
          <w:sz w:val="19"/>
          <w:szCs w:val="19"/>
        </w:rPr>
        <w:t xml:space="preserve"> Применяется при кровотечениях при геморрое и когда выкручивает сухожилия. </w:t>
      </w:r>
    </w:p>
    <w:p>
      <w:pPr>
        <w:pStyle w:val="Normal"/>
        <w:rPr/>
      </w:pPr>
      <w:r>
        <w:rPr>
          <w:b/>
          <w:sz w:val="19"/>
          <w:szCs w:val="19"/>
        </w:rPr>
        <w:t xml:space="preserve"> </w:t>
      </w:r>
      <w:r>
        <w:rPr>
          <w:b/>
          <w:sz w:val="19"/>
          <w:szCs w:val="19"/>
        </w:rPr>
        <w:t>Точка фэй-ян:</w:t>
      </w:r>
      <w:r>
        <w:rPr>
          <w:sz w:val="19"/>
          <w:szCs w:val="19"/>
        </w:rPr>
        <w:t xml:space="preserve"> Применяется, когда человек ходит слишком подпрыгивая, как будто подлетает вверх. </w:t>
      </w:r>
    </w:p>
    <w:p>
      <w:pPr>
        <w:pStyle w:val="Normal"/>
        <w:rPr/>
      </w:pPr>
      <w:r>
        <w:rPr>
          <w:sz w:val="19"/>
          <w:szCs w:val="19"/>
        </w:rPr>
        <w:t xml:space="preserve"> </w:t>
      </w:r>
      <w:r>
        <w:rPr>
          <w:b/>
          <w:sz w:val="19"/>
          <w:szCs w:val="19"/>
        </w:rPr>
        <w:t>Точка цзинь-мэнь:</w:t>
      </w:r>
      <w:r>
        <w:rPr>
          <w:sz w:val="19"/>
          <w:szCs w:val="19"/>
        </w:rPr>
        <w:t xml:space="preserve"> Применяется при психических заболеваниях. </w:t>
      </w:r>
    </w:p>
    <w:p>
      <w:pPr>
        <w:pStyle w:val="Normal"/>
        <w:rPr/>
      </w:pPr>
      <w:r>
        <w:rPr>
          <w:b/>
          <w:sz w:val="19"/>
          <w:szCs w:val="19"/>
        </w:rPr>
        <w:t xml:space="preserve"> </w:t>
      </w:r>
      <w:r>
        <w:rPr>
          <w:b/>
          <w:sz w:val="19"/>
          <w:szCs w:val="19"/>
        </w:rPr>
        <w:t>Точка кунь-лунь:</w:t>
      </w:r>
      <w:r>
        <w:rPr>
          <w:sz w:val="19"/>
          <w:szCs w:val="19"/>
        </w:rPr>
        <w:t xml:space="preserve"> Применяется при образовании красных опухолей на стопах ног; при зубных болях. </w:t>
      </w:r>
    </w:p>
    <w:p>
      <w:pPr>
        <w:pStyle w:val="Normal"/>
        <w:rPr/>
      </w:pPr>
      <w:r>
        <w:rPr>
          <w:sz w:val="19"/>
          <w:szCs w:val="19"/>
        </w:rPr>
        <w:t xml:space="preserve"> </w:t>
      </w:r>
      <w:r>
        <w:rPr>
          <w:b/>
          <w:sz w:val="19"/>
          <w:szCs w:val="19"/>
        </w:rPr>
        <w:t>Точка шэнь-май</w:t>
      </w:r>
      <w:r>
        <w:rPr>
          <w:sz w:val="19"/>
          <w:szCs w:val="19"/>
        </w:rPr>
        <w:t xml:space="preserve">: Применяется при приступах удушья в дневное время; при отеках ступней; при зубных болях. </w:t>
      </w:r>
    </w:p>
    <w:p>
      <w:pPr>
        <w:pStyle w:val="Normal"/>
        <w:rPr/>
      </w:pPr>
      <w:r>
        <w:rPr>
          <w:sz w:val="19"/>
          <w:szCs w:val="19"/>
        </w:rPr>
        <w:t xml:space="preserve"> </w:t>
      </w:r>
      <w:r>
        <w:rPr>
          <w:b/>
          <w:sz w:val="19"/>
          <w:szCs w:val="19"/>
        </w:rPr>
        <w:t>Точка сюэ-хай:</w:t>
      </w:r>
      <w:r>
        <w:rPr>
          <w:sz w:val="19"/>
          <w:szCs w:val="19"/>
        </w:rPr>
        <w:t xml:space="preserve"> Применяется для лечения всех заболеваний крови и для лечения всех видов язв. </w:t>
      </w:r>
    </w:p>
    <w:p>
      <w:pPr>
        <w:pStyle w:val="Normal"/>
        <w:rPr/>
      </w:pPr>
      <w:r>
        <w:rPr>
          <w:sz w:val="19"/>
          <w:szCs w:val="19"/>
        </w:rPr>
        <w:t xml:space="preserve"> </w:t>
      </w:r>
      <w:r>
        <w:rPr>
          <w:b/>
          <w:sz w:val="19"/>
          <w:szCs w:val="19"/>
        </w:rPr>
        <w:t>Точка инь-лин-цюань</w:t>
      </w:r>
      <w:r>
        <w:rPr>
          <w:sz w:val="19"/>
          <w:szCs w:val="19"/>
        </w:rPr>
        <w:t xml:space="preserve">: Применяется при болях в боку и при наполнении брюшной полости, когда пучит; применяется для лечения заболеваний нижней, средней и верхней частей человеческого тела. </w:t>
      </w:r>
    </w:p>
    <w:p>
      <w:pPr>
        <w:pStyle w:val="Normal"/>
        <w:rPr/>
      </w:pPr>
      <w:r>
        <w:rPr>
          <w:sz w:val="19"/>
          <w:szCs w:val="19"/>
        </w:rPr>
        <w:t xml:space="preserve"> </w:t>
      </w:r>
      <w:r>
        <w:rPr>
          <w:b/>
          <w:sz w:val="19"/>
          <w:szCs w:val="19"/>
        </w:rPr>
        <w:t>Точка сань-инь-цзяо:</w:t>
      </w:r>
      <w:r>
        <w:rPr>
          <w:sz w:val="19"/>
          <w:szCs w:val="19"/>
        </w:rPr>
        <w:t xml:space="preserve"> Применяется при образовании затвердений во внутренних органах и при хронических простудах; при грыже; при бери-бери; при потере семени; при расстройствах менструального цикла; когда женщина долго не может забеременеть; при трудных родах; при кровавых и гнойных выделениях из половых органов; при капающем мочеиспускании. </w:t>
      </w:r>
    </w:p>
    <w:p>
      <w:pPr>
        <w:pStyle w:val="Normal"/>
        <w:rPr/>
      </w:pPr>
      <w:r>
        <w:rPr>
          <w:sz w:val="19"/>
          <w:szCs w:val="19"/>
        </w:rPr>
        <w:t xml:space="preserve"> </w:t>
      </w:r>
      <w:r>
        <w:rPr>
          <w:b/>
          <w:sz w:val="19"/>
          <w:szCs w:val="19"/>
        </w:rPr>
        <w:t>Точка гун-сунь:</w:t>
      </w:r>
      <w:r>
        <w:rPr>
          <w:sz w:val="19"/>
          <w:szCs w:val="19"/>
        </w:rPr>
        <w:t xml:space="preserve"> Применяется когда отделяется много мокроты и забивается грудная клетка и диафрагма; когда в результате синдрома ветра кишечника из прямой кишки идет кровь; при образовании завалов в кишечнике; при болезнях крови у женщин. </w:t>
      </w:r>
    </w:p>
    <w:p>
      <w:pPr>
        <w:pStyle w:val="TextBody"/>
        <w:rPr/>
      </w:pPr>
      <w:r>
        <w:rPr>
          <w:sz w:val="19"/>
          <w:szCs w:val="19"/>
        </w:rPr>
        <w:t xml:space="preserve"> </w:t>
      </w:r>
      <w:r>
        <w:rPr>
          <w:b/>
          <w:sz w:val="19"/>
          <w:szCs w:val="19"/>
        </w:rPr>
        <w:t>Точка тай-чун:</w:t>
      </w:r>
      <w:r>
        <w:rPr>
          <w:sz w:val="19"/>
          <w:szCs w:val="19"/>
        </w:rPr>
        <w:t xml:space="preserve"> Применяется при отеках; когда человеку трудно ходить при расстройстве организма; когда выкручивает сухожилия на руках и ногах. </w:t>
      </w:r>
    </w:p>
    <w:p>
      <w:pPr>
        <w:pStyle w:val="Normal"/>
        <w:rPr/>
      </w:pPr>
      <w:r>
        <w:rPr>
          <w:sz w:val="19"/>
          <w:szCs w:val="19"/>
        </w:rPr>
        <w:t xml:space="preserve"> </w:t>
      </w:r>
      <w:r>
        <w:rPr>
          <w:b/>
          <w:sz w:val="19"/>
          <w:szCs w:val="19"/>
        </w:rPr>
        <w:t>Точка син-цзянь:</w:t>
      </w:r>
      <w:r>
        <w:rPr>
          <w:sz w:val="19"/>
          <w:szCs w:val="19"/>
        </w:rPr>
        <w:t xml:space="preserve"> Применяется при сильных отеках всего тела в результате токсикоза; только при отеках в области брюшной полости; при болезнях крови у женщин. </w:t>
      </w:r>
    </w:p>
    <w:p>
      <w:pPr>
        <w:pStyle w:val="Normal"/>
        <w:rPr/>
      </w:pPr>
      <w:r>
        <w:rPr>
          <w:sz w:val="19"/>
          <w:szCs w:val="19"/>
        </w:rPr>
        <w:t xml:space="preserve"> </w:t>
      </w:r>
      <w:r>
        <w:rPr>
          <w:b/>
          <w:sz w:val="19"/>
          <w:szCs w:val="19"/>
        </w:rPr>
        <w:t>Точка да-дунь:</w:t>
      </w:r>
      <w:r>
        <w:rPr>
          <w:sz w:val="19"/>
          <w:szCs w:val="19"/>
        </w:rPr>
        <w:t xml:space="preserve"> Применяется при всех видах грыжи; при опухолях яичек; при кровоизлияниях в мозг; при разрушительном действии на организм синдрома ветра; при конвульсиях, эпилептических припадках и судорогах у детей. </w:t>
      </w:r>
    </w:p>
    <w:p>
      <w:pPr>
        <w:pStyle w:val="Normal"/>
        <w:rPr/>
      </w:pPr>
      <w:r>
        <w:rPr>
          <w:b/>
          <w:sz w:val="19"/>
          <w:szCs w:val="19"/>
        </w:rPr>
        <w:t xml:space="preserve"> </w:t>
      </w:r>
      <w:r>
        <w:rPr>
          <w:b/>
          <w:sz w:val="19"/>
          <w:szCs w:val="19"/>
        </w:rPr>
        <w:t>Точка инь-бай:</w:t>
      </w:r>
      <w:r>
        <w:rPr>
          <w:sz w:val="19"/>
          <w:szCs w:val="19"/>
        </w:rPr>
        <w:t xml:space="preserve"> Применяется при болях сердца и селезенки. </w:t>
      </w:r>
    </w:p>
    <w:p>
      <w:pPr>
        <w:pStyle w:val="Normal"/>
        <w:rPr/>
      </w:pPr>
      <w:r>
        <w:rPr>
          <w:sz w:val="19"/>
          <w:szCs w:val="19"/>
        </w:rPr>
        <w:t xml:space="preserve"> </w:t>
      </w:r>
      <w:r>
        <w:rPr>
          <w:b/>
          <w:sz w:val="19"/>
          <w:szCs w:val="19"/>
        </w:rPr>
        <w:t xml:space="preserve">Точка чжу-бинь: </w:t>
      </w:r>
      <w:r>
        <w:rPr>
          <w:sz w:val="19"/>
          <w:szCs w:val="19"/>
        </w:rPr>
        <w:t xml:space="preserve">Применяется при грыже. </w:t>
      </w:r>
    </w:p>
    <w:p>
      <w:pPr>
        <w:pStyle w:val="Normal"/>
        <w:rPr/>
      </w:pPr>
      <w:r>
        <w:rPr>
          <w:sz w:val="19"/>
          <w:szCs w:val="19"/>
        </w:rPr>
        <w:t xml:space="preserve"> </w:t>
      </w:r>
      <w:r>
        <w:rPr>
          <w:b/>
          <w:sz w:val="19"/>
          <w:szCs w:val="19"/>
        </w:rPr>
        <w:t>Точка чжао-хай:</w:t>
      </w:r>
      <w:r>
        <w:rPr>
          <w:sz w:val="19"/>
          <w:szCs w:val="19"/>
        </w:rPr>
        <w:t xml:space="preserve"> Применяется при приступах удушья в ночное время; при запорах; при расстройствах обмена веществ типа диабета. </w:t>
      </w:r>
    </w:p>
    <w:p>
      <w:pPr>
        <w:pStyle w:val="Normal"/>
        <w:rPr/>
      </w:pPr>
      <w:r>
        <w:rPr>
          <w:sz w:val="19"/>
          <w:szCs w:val="19"/>
        </w:rPr>
        <w:t xml:space="preserve"> </w:t>
      </w:r>
      <w:r>
        <w:rPr>
          <w:b/>
          <w:sz w:val="19"/>
          <w:szCs w:val="19"/>
        </w:rPr>
        <w:t>Точка тай-си:</w:t>
      </w:r>
      <w:r>
        <w:rPr>
          <w:sz w:val="19"/>
          <w:szCs w:val="19"/>
        </w:rPr>
        <w:t xml:space="preserve"> Применяется при диабетических расстройствах обмена веществ; при переутомлениях от работы; при потере здравого смысла; при заболеваниях крови у женщин. </w:t>
      </w:r>
    </w:p>
    <w:p>
      <w:pPr>
        <w:pStyle w:val="Normal"/>
        <w:rPr/>
      </w:pPr>
      <w:r>
        <w:rPr>
          <w:sz w:val="19"/>
          <w:szCs w:val="19"/>
        </w:rPr>
        <w:t xml:space="preserve"> </w:t>
      </w:r>
      <w:r>
        <w:rPr>
          <w:b/>
          <w:sz w:val="19"/>
          <w:szCs w:val="19"/>
        </w:rPr>
        <w:t>Точка жань-гу:</w:t>
      </w:r>
      <w:r>
        <w:rPr>
          <w:sz w:val="19"/>
          <w:szCs w:val="19"/>
        </w:rPr>
        <w:t xml:space="preserve"> Применяется при онемении горла; при кровохаркании при потере семени; при лихорадке с синдромом жара; при грыже; при синдроме жара ног и сердца; при синдроме ветра пупка у младенцев. </w:t>
      </w:r>
    </w:p>
    <w:p>
      <w:pPr>
        <w:pStyle w:val="Normal"/>
        <w:rPr/>
      </w:pPr>
      <w:r>
        <w:rPr>
          <w:sz w:val="19"/>
          <w:szCs w:val="19"/>
        </w:rPr>
        <w:t xml:space="preserve"> </w:t>
      </w:r>
      <w:r>
        <w:rPr>
          <w:b/>
          <w:sz w:val="19"/>
          <w:szCs w:val="19"/>
        </w:rPr>
        <w:t>Точка юн-цюань:</w:t>
      </w:r>
      <w:r>
        <w:rPr>
          <w:sz w:val="19"/>
          <w:szCs w:val="19"/>
        </w:rPr>
        <w:t xml:space="preserve"> Применяется при синдроме жара в центре стопы; при грыже; при заболеваниях крови; при болях при дыхании.</w:t>
      </w:r>
    </w:p>
    <w:p>
      <w:pPr>
        <w:pStyle w:val="Normal"/>
        <w:rPr>
          <w:sz w:val="19"/>
          <w:szCs w:val="19"/>
        </w:rPr>
      </w:pPr>
      <w:r>
        <w:rPr>
          <w:sz w:val="19"/>
          <w:szCs w:val="19"/>
        </w:rPr>
      </w:r>
    </w:p>
    <w:p>
      <w:pPr>
        <w:pStyle w:val="22"/>
        <w:rPr/>
      </w:pPr>
      <w:r>
        <w:rPr>
          <w:rFonts w:cs="Arial" w:ascii="Arial" w:hAnsi="Arial"/>
          <w:b/>
          <w:sz w:val="19"/>
          <w:szCs w:val="19"/>
        </w:rPr>
        <w:t>НЕПАРНЫЕ ТОЧКИ, РАСПОЛОЖЕННЫЕ ЗА ПРЕДЕЛАМИ КАНАЛОВ</w:t>
      </w:r>
      <w:r>
        <w:rPr>
          <w:sz w:val="23"/>
          <w:szCs w:val="23"/>
        </w:rPr>
        <w:t xml:space="preserve"> </w:t>
      </w:r>
    </w:p>
    <w:p>
      <w:pPr>
        <w:pStyle w:val="22"/>
        <w:rPr>
          <w:sz w:val="23"/>
          <w:szCs w:val="23"/>
        </w:rPr>
      </w:pPr>
      <w:r>
        <w:rPr>
          <w:sz w:val="23"/>
          <w:szCs w:val="23"/>
        </w:rPr>
        <w:t>(Cочинение господина Ян)</w:t>
      </w:r>
    </w:p>
    <w:p>
      <w:pPr>
        <w:pStyle w:val="Normal"/>
        <w:jc w:val="center"/>
        <w:rPr>
          <w:b/>
          <w:b/>
          <w:sz w:val="23"/>
          <w:szCs w:val="23"/>
        </w:rPr>
      </w:pPr>
      <w:r>
        <w:rPr>
          <w:b/>
          <w:sz w:val="23"/>
          <w:szCs w:val="23"/>
        </w:rPr>
      </w:r>
    </w:p>
    <w:p>
      <w:pPr>
        <w:pStyle w:val="Normal"/>
        <w:rPr/>
      </w:pPr>
      <w:r>
        <w:rPr>
          <w:b/>
          <w:sz w:val="19"/>
          <w:szCs w:val="19"/>
          <w:u w:val="single"/>
        </w:rPr>
        <w:t xml:space="preserve"> </w:t>
      </w:r>
      <w:r>
        <w:rPr>
          <w:b/>
          <w:sz w:val="19"/>
          <w:szCs w:val="19"/>
          <w:u w:val="single"/>
        </w:rPr>
        <w:t>Точка нэй-ин-сян (внутреннее приветствие с благовониями):</w:t>
      </w:r>
      <w:r>
        <w:rPr>
          <w:sz w:val="19"/>
          <w:szCs w:val="19"/>
        </w:rPr>
        <w:t xml:space="preserve"> две точки. Расположены в носу около ноздрей. Применяются при сильных болях в результате синдрома жара глаз. При этом максимальный эффект будет достигнут, если посредством тростниковой трубочки отсасывать кровь. </w:t>
      </w:r>
    </w:p>
    <w:p>
      <w:pPr>
        <w:pStyle w:val="Normal"/>
        <w:rPr/>
      </w:pPr>
      <w:r>
        <w:rPr>
          <w:b/>
          <w:sz w:val="19"/>
          <w:szCs w:val="19"/>
          <w:u w:val="single"/>
        </w:rPr>
        <w:t xml:space="preserve"> </w:t>
      </w:r>
      <w:r>
        <w:rPr>
          <w:b/>
          <w:sz w:val="19"/>
          <w:szCs w:val="19"/>
          <w:u w:val="single"/>
        </w:rPr>
        <w:t>Точка бу-чжунь (уровень носа):</w:t>
      </w:r>
      <w:r>
        <w:rPr>
          <w:sz w:val="19"/>
          <w:szCs w:val="19"/>
        </w:rPr>
        <w:t xml:space="preserve"> Две точки. Расположена на кончике носа. Используется специально для лечения синдрома ветра в результате чрезмерного пития спиртного, которое проявляется на носу. Колоть следует трехгранной иглой так, чтобы выступала кровь. </w:t>
      </w:r>
    </w:p>
    <w:p>
      <w:pPr>
        <w:pStyle w:val="Normal"/>
        <w:rPr/>
      </w:pPr>
      <w:r>
        <w:rPr>
          <w:b/>
          <w:sz w:val="19"/>
          <w:szCs w:val="19"/>
          <w:u w:val="single"/>
        </w:rPr>
        <w:t>Точка эр-цзянь (кончик уха):</w:t>
      </w:r>
      <w:r>
        <w:rPr>
          <w:sz w:val="19"/>
          <w:szCs w:val="19"/>
        </w:rPr>
        <w:t xml:space="preserve"> Две точки. Расположена на кончиках ушей. Если ушную раковину свернуть, то на ее кончике будет расположена данная точка. Применяется для лечения бельма на глазах. Следует прижигать пять маленьких конусов.</w:t>
      </w:r>
    </w:p>
    <w:p>
      <w:pPr>
        <w:pStyle w:val="Normal"/>
        <w:rPr/>
      </w:pPr>
      <w:r>
        <w:rPr>
          <w:b/>
          <w:sz w:val="19"/>
          <w:szCs w:val="19"/>
          <w:u w:val="single"/>
        </w:rPr>
        <w:t xml:space="preserve"> </w:t>
      </w:r>
      <w:r>
        <w:rPr>
          <w:b/>
          <w:sz w:val="19"/>
          <w:szCs w:val="19"/>
          <w:u w:val="single"/>
        </w:rPr>
        <w:t>Точка цзюй-цюань (собирающий источник):</w:t>
      </w:r>
      <w:r>
        <w:rPr>
          <w:sz w:val="19"/>
          <w:szCs w:val="19"/>
        </w:rPr>
        <w:t xml:space="preserve"> Одна точка. Расположена на языке, как раз в центре языка. Если человек высунет язык, то посередине имеется бороздка, в центре которой как раз и располагается данная точка. Применяется при расстройствах дыхания, приступах кашля, а также при хроническом кашле. Прижигать следует следующим образом. Нужно отрезать пластинку имбиря толщиной с монету и поместить ее на точке, а после этого уже следует делать прижигание. Если от жара больной кашляет, тогда на кончик полынного конуса следует поместить немного реальгара, который смягчит жар, и после этого можно будет производить прижигание беспрепятственно. Если у больного холодный кашель, тогда кончик конуса для прижигания следует сделать из цветов мать-и-мачехи, который следует смешать с полынью. После прижигания больной должен принять во внутрь маленький кусочек лекарства, которое готовится из эфирного (чайного) масла, которое смешивается с имбирем. Данная точка так же помогает избавиться от налета на языке, излечивает напряжение языка. В этих случаях следует колоть маленькой иглой, так чтобы пошла кровь. </w:t>
      </w:r>
    </w:p>
    <w:p>
      <w:pPr>
        <w:pStyle w:val="Normal"/>
        <w:rPr/>
      </w:pPr>
      <w:r>
        <w:rPr>
          <w:b/>
          <w:sz w:val="19"/>
          <w:szCs w:val="19"/>
          <w:u w:val="single"/>
        </w:rPr>
        <w:t xml:space="preserve"> </w:t>
      </w:r>
      <w:r>
        <w:rPr>
          <w:b/>
          <w:sz w:val="19"/>
          <w:szCs w:val="19"/>
          <w:u w:val="single"/>
        </w:rPr>
        <w:t>Слева цзинь-цзинь (золотая эссенция), справа юй-е (нефритовый нектар):</w:t>
      </w:r>
      <w:r>
        <w:rPr>
          <w:sz w:val="19"/>
          <w:szCs w:val="19"/>
        </w:rPr>
        <w:t xml:space="preserve"> Две точки. Расположены с двух сторон в нижней части языка. Точки расположены на месте прохождения языковой артерии. Точка отыскивается при скрученном в трубочку языке. Применяется, когда язык опухает, становится тяжелым и болит; при заложености горла. Трехгранная игла разогревается крутым кипятком, после чего колют так, чтобы появилась кровь. </w:t>
      </w:r>
    </w:p>
    <w:p>
      <w:pPr>
        <w:pStyle w:val="Normal"/>
        <w:rPr/>
      </w:pPr>
      <w:r>
        <w:rPr>
          <w:b/>
          <w:sz w:val="19"/>
          <w:szCs w:val="19"/>
          <w:u w:val="single"/>
        </w:rPr>
        <w:t xml:space="preserve"> </w:t>
      </w:r>
      <w:r>
        <w:rPr>
          <w:b/>
          <w:sz w:val="19"/>
          <w:szCs w:val="19"/>
          <w:u w:val="single"/>
        </w:rPr>
        <w:t>Точка хай-цюань (источник моря):</w:t>
      </w:r>
      <w:r>
        <w:rPr>
          <w:sz w:val="19"/>
          <w:szCs w:val="19"/>
        </w:rPr>
        <w:t xml:space="preserve"> Одна точка. Расположена в нижней части языка, в его центре, на месте прохождения вены. Применяется для лечения диабетических расстройств обмена веществ. Колоть следует трехгранной иглой так, чтобы вышла кровь. </w:t>
      </w:r>
    </w:p>
    <w:p>
      <w:pPr>
        <w:pStyle w:val="Normal"/>
        <w:rPr/>
      </w:pPr>
      <w:r>
        <w:rPr>
          <w:b/>
          <w:sz w:val="19"/>
          <w:szCs w:val="19"/>
          <w:u w:val="single"/>
        </w:rPr>
        <w:t xml:space="preserve"> </w:t>
      </w:r>
      <w:r>
        <w:rPr>
          <w:b/>
          <w:sz w:val="19"/>
          <w:szCs w:val="19"/>
          <w:u w:val="single"/>
        </w:rPr>
        <w:t>Точка юй-яо (рыбья поясница):</w:t>
      </w:r>
      <w:r>
        <w:rPr>
          <w:sz w:val="19"/>
          <w:szCs w:val="19"/>
        </w:rPr>
        <w:t xml:space="preserve"> Две точки. Расположена на середине брови. Применяется для лечения бельма, которое свешивается на глаз. Глубина укола составляет один фэнь. Иглу следует направлять под кожу косо в разные стороны. </w:t>
      </w:r>
    </w:p>
    <w:p>
      <w:pPr>
        <w:pStyle w:val="Normal"/>
        <w:rPr/>
      </w:pPr>
      <w:r>
        <w:rPr>
          <w:b/>
          <w:sz w:val="19"/>
          <w:szCs w:val="19"/>
          <w:u w:val="single"/>
        </w:rPr>
        <w:t xml:space="preserve"> </w:t>
      </w:r>
      <w:r>
        <w:rPr>
          <w:b/>
          <w:sz w:val="19"/>
          <w:szCs w:val="19"/>
          <w:u w:val="single"/>
        </w:rPr>
        <w:t>Точка тай-ян (солнце или сверх ян):</w:t>
      </w:r>
      <w:r>
        <w:rPr>
          <w:sz w:val="19"/>
          <w:szCs w:val="19"/>
        </w:rPr>
        <w:t xml:space="preserve"> Две точки. Расположена в ямке позади брови. Точки находятся на месте прохождения главной жилы сверх ян. Применяется, когда глаза воспаляются и припухают, а также при заболеваниях головы. Колоть следует трехгранной иглой, так чтобы вышла кровь. Способ кровопускания будет следующим. Нужно туго обмотать полоской шелка больного, и как только появится фиолетовая жила, следует производить укалывание. А когда появится кровь, заболевание проходит. Еще один метод: следует туго сжать пальцами шею и тогда появится пурпурная жила, и если при ее уколе появится кровь, тогда укалывание будет эффективным. </w:t>
      </w:r>
    </w:p>
    <w:p>
      <w:pPr>
        <w:pStyle w:val="23"/>
        <w:rPr/>
      </w:pPr>
      <w:r>
        <w:rPr>
          <w:b/>
          <w:sz w:val="19"/>
          <w:szCs w:val="19"/>
          <w:u w:val="single"/>
        </w:rPr>
        <w:t>????</w:t>
      </w:r>
      <w:r>
        <w:rPr>
          <w:sz w:val="19"/>
          <w:szCs w:val="19"/>
        </w:rPr>
        <w:t xml:space="preserve"> Две точки. Расположена на передней фаланге большого пальца руки. Если согнуть палец, тогда точка находится в ямке на кончике кости. Применяется при хронических болях глаз. Когда на глазах образуются бельма. Можно прижигать 7конусов. </w:t>
      </w:r>
    </w:p>
    <w:p>
      <w:pPr>
        <w:pStyle w:val="Normal"/>
        <w:rPr/>
      </w:pPr>
      <w:r>
        <w:rPr>
          <w:sz w:val="19"/>
          <w:szCs w:val="19"/>
        </w:rPr>
        <w:t xml:space="preserve"> </w:t>
      </w:r>
      <w:r>
        <w:rPr>
          <w:b/>
          <w:sz w:val="19"/>
          <w:szCs w:val="19"/>
          <w:u w:val="single"/>
        </w:rPr>
        <w:t>Точка чжун-куй (средняя часть ковша) (скорее всего имеются ввиду звезды ковша Большой Медведицы (прим. перев.):</w:t>
      </w:r>
      <w:r>
        <w:rPr>
          <w:sz w:val="19"/>
          <w:szCs w:val="19"/>
        </w:rPr>
        <w:t xml:space="preserve"> Две точки. Расположена на кончике кости второго сустава среднего пальца. Точка отыскивается при согнутом пальце. Вылечивает пять видов отрыжки. Применяется при расстройстве желудка, когда после принятия пищи больного рвет. Можно прижигать 7 конусов. Следует опорожнять. Существует также две точки ян-си (янский ручей), которые также носят название чжун-куй. </w:t>
      </w:r>
    </w:p>
    <w:p>
      <w:pPr>
        <w:pStyle w:val="Normal"/>
        <w:rPr/>
      </w:pPr>
      <w:r>
        <w:rPr>
          <w:b/>
          <w:sz w:val="19"/>
          <w:szCs w:val="19"/>
          <w:u w:val="single"/>
        </w:rPr>
        <w:t xml:space="preserve"> </w:t>
      </w:r>
      <w:r>
        <w:rPr>
          <w:b/>
          <w:sz w:val="19"/>
          <w:szCs w:val="19"/>
          <w:u w:val="single"/>
        </w:rPr>
        <w:t>Точка ба-се (восемь ложных се):</w:t>
      </w:r>
      <w:r>
        <w:rPr>
          <w:sz w:val="19"/>
          <w:szCs w:val="19"/>
        </w:rPr>
        <w:t xml:space="preserve"> Существует 8 таких точек. Точки расположены в промежутках между костями, там где расходятся пальцы на руках. На левой и правой руке существует по 4 точки. Первая: да-ду (великий город), две точки. Расположена между большим и указательным пальцем, в месте, которое называется ху-коу (тигриная пасть). На границе красного и белого мяса. Точка отыскивается, когда рука согнута в кулак. Можно прижигать 7 конусов. Глубина укола составляет один фэнь. Применяется при синдроме ветра в голове; при зубной боли.</w:t>
      </w:r>
    </w:p>
    <w:p>
      <w:pPr>
        <w:pStyle w:val="Normal"/>
        <w:rPr/>
      </w:pPr>
      <w:r>
        <w:rPr>
          <w:b/>
          <w:sz w:val="19"/>
          <w:szCs w:val="19"/>
          <w:u w:val="single"/>
        </w:rPr>
        <w:t>Вторая точка: шан-ду (верхний город), две точки:</w:t>
      </w:r>
      <w:r>
        <w:rPr>
          <w:sz w:val="19"/>
          <w:szCs w:val="19"/>
        </w:rPr>
        <w:t xml:space="preserve"> Расположены на месте расхождения костей указательного и среднего пальцев. Точка отыскивается, когда ладонь сложена в кулак. Применяется для лечения красных опухолей на руке. Глубина укола составляет один фэнь, а прижигать следует пять конусов.</w:t>
      </w:r>
    </w:p>
    <w:p>
      <w:pPr>
        <w:pStyle w:val="Normal"/>
        <w:rPr/>
      </w:pPr>
      <w:r>
        <w:rPr>
          <w:b/>
          <w:sz w:val="19"/>
          <w:szCs w:val="19"/>
          <w:u w:val="single"/>
        </w:rPr>
        <w:t>Третья точка: чжун-ду (центральный город):</w:t>
      </w:r>
      <w:r>
        <w:rPr>
          <w:sz w:val="19"/>
          <w:szCs w:val="19"/>
        </w:rPr>
        <w:t xml:space="preserve"> Две точки. Расположена между разветвлением костей указательного и безымянного пальцев. Кроме того, называется е-мэнь (отверстие для прохождения нектара). Применяется для лечения красных опухолей на руках. Глубина укола составляет один фэнь, а прижигать в данной точке можно пять конусов.</w:t>
      </w:r>
    </w:p>
    <w:p>
      <w:pPr>
        <w:pStyle w:val="Normal"/>
        <w:rPr/>
      </w:pPr>
      <w:r>
        <w:rPr>
          <w:b/>
          <w:sz w:val="19"/>
          <w:szCs w:val="19"/>
          <w:u w:val="single"/>
        </w:rPr>
        <w:t>Четвертая точка: ся-ду (нижний город):</w:t>
      </w:r>
      <w:r>
        <w:rPr>
          <w:sz w:val="19"/>
          <w:szCs w:val="19"/>
        </w:rPr>
        <w:t xml:space="preserve"> Две точки. Расположены между разветвлением костей безымянного пальца и мизинца. Имеет также название чжун-чжу (средняя отмель). Точка чжун-чжу расположена ниже точки е-мэнь на пять фэней. Применяется для лечения красных опухолей на руках. Глубина укола составляет один фэнь. Прижигать следует пять конусов. Всего на двух руках насчитывается 8 точек, потому они и называются 8 ложных-се (ба-се). </w:t>
      </w:r>
    </w:p>
    <w:p>
      <w:pPr>
        <w:pStyle w:val="Normal"/>
        <w:rPr/>
      </w:pPr>
      <w:r>
        <w:rPr>
          <w:sz w:val="19"/>
          <w:szCs w:val="19"/>
        </w:rPr>
        <w:t xml:space="preserve"> </w:t>
      </w:r>
      <w:r>
        <w:rPr>
          <w:b/>
          <w:sz w:val="19"/>
          <w:szCs w:val="19"/>
          <w:u w:val="single"/>
        </w:rPr>
        <w:t>Точка ба-фэн (восемь ветров):</w:t>
      </w:r>
      <w:r>
        <w:rPr>
          <w:sz w:val="19"/>
          <w:szCs w:val="19"/>
        </w:rPr>
        <w:t xml:space="preserve"> Восемь точек. Расположена на месте расхождения костей пальцев ног. Всего на двух ногах насчитывается восемь точек, потому они и называются восемь ветров (ба-фэн). Применяется для лечения красных опухолей на ногах и на спине. Глубина укола составляет один фэнь, а прижигать следует пять конусов. </w:t>
      </w:r>
    </w:p>
    <w:p>
      <w:pPr>
        <w:pStyle w:val="Normal"/>
        <w:rPr/>
      </w:pPr>
      <w:r>
        <w:rPr>
          <w:sz w:val="19"/>
          <w:szCs w:val="19"/>
        </w:rPr>
        <w:t xml:space="preserve"> </w:t>
      </w:r>
      <w:r>
        <w:rPr>
          <w:b/>
          <w:sz w:val="19"/>
          <w:szCs w:val="19"/>
          <w:u w:val="single"/>
        </w:rPr>
        <w:t>Точки ши-сюань (десять распространений):</w:t>
      </w:r>
      <w:r>
        <w:rPr>
          <w:sz w:val="19"/>
          <w:szCs w:val="19"/>
        </w:rPr>
        <w:t xml:space="preserve"> Десять точек. Расположены на концах десяти пальцев. На расстоянии одного фэня от ногтя. Всего на пальцах обеих рук насчитывается десять точек, потому и называется ши-сюань (десять распространений). Применяется для лечения мастита. Колоть следует трехгранной иглой, так чтобы вышла кровь. Такое укалывание является очень эффективным. Посредством мягкой шелковой нитки перебинтовывают сустав у основания пальца, и если появляется у среднего сустава глазок, тогда следует делать прижигание. С обеих сторон прижигаются полынные конусы. Всего прижигается пять конусов. Но укалывание является наиболее успешным методом воздействия на данную точку. </w:t>
      </w:r>
    </w:p>
    <w:p>
      <w:pPr>
        <w:pStyle w:val="Normal"/>
        <w:rPr/>
      </w:pPr>
      <w:r>
        <w:rPr>
          <w:b/>
          <w:sz w:val="19"/>
          <w:szCs w:val="19"/>
          <w:u w:val="single"/>
        </w:rPr>
        <w:t>?????</w:t>
      </w:r>
      <w:r>
        <w:rPr>
          <w:sz w:val="19"/>
          <w:szCs w:val="19"/>
        </w:rPr>
        <w:t xml:space="preserve"> Всего четыре точки. Расположена на кончике кости второго сустава указательного и безымянного пальцев. Точка отыскивается при руке, сложенной в кулак. Применяется для лечения судорог пяти пальцев. Прижигать следует пять конусов. На двух руках насчитывается четыре точки. </w:t>
      </w:r>
    </w:p>
    <w:p>
      <w:pPr>
        <w:pStyle w:val="Normal"/>
        <w:rPr/>
      </w:pPr>
      <w:r>
        <w:rPr>
          <w:b/>
          <w:sz w:val="19"/>
          <w:szCs w:val="19"/>
          <w:u w:val="single"/>
        </w:rPr>
        <w:t>Точка чжоу-цзянь:</w:t>
      </w:r>
      <w:r>
        <w:rPr>
          <w:sz w:val="19"/>
          <w:szCs w:val="19"/>
        </w:rPr>
        <w:t xml:space="preserve"> Две точки. Расположены на кончике локтевой кости Точка отыскивается при согнутой в локте руке. Применяется для лечения золотухи. Можно прижигать семь раз по семь конусов. </w:t>
      </w:r>
    </w:p>
    <w:p>
      <w:pPr>
        <w:pStyle w:val="Normal"/>
        <w:rPr/>
      </w:pPr>
      <w:r>
        <w:rPr>
          <w:b/>
          <w:sz w:val="19"/>
          <w:szCs w:val="19"/>
          <w:u w:val="single"/>
        </w:rPr>
        <w:t xml:space="preserve"> </w:t>
      </w:r>
      <w:r>
        <w:rPr>
          <w:b/>
          <w:sz w:val="19"/>
          <w:szCs w:val="19"/>
          <w:u w:val="single"/>
        </w:rPr>
        <w:t xml:space="preserve">Точка цзянь-чжу-гу (основная кость плеча): </w:t>
      </w:r>
      <w:r>
        <w:rPr>
          <w:sz w:val="19"/>
          <w:szCs w:val="19"/>
        </w:rPr>
        <w:t xml:space="preserve">Две точки. Расположе на на окончании плечевой кости. Применяется для лечения золотухи. Так же помогает, когда не действуют пальцы на руках. Прижигать следует 7 конусов. </w:t>
      </w:r>
    </w:p>
    <w:p>
      <w:pPr>
        <w:pStyle w:val="Normal"/>
        <w:rPr/>
      </w:pPr>
      <w:r>
        <w:rPr>
          <w:b/>
          <w:sz w:val="19"/>
          <w:szCs w:val="19"/>
          <w:u w:val="single"/>
        </w:rPr>
        <w:t xml:space="preserve"> </w:t>
      </w:r>
      <w:r>
        <w:rPr>
          <w:b/>
          <w:sz w:val="19"/>
          <w:szCs w:val="19"/>
          <w:u w:val="single"/>
        </w:rPr>
        <w:t>Точка эр-бай (два белых):</w:t>
      </w:r>
      <w:r>
        <w:rPr>
          <w:sz w:val="19"/>
          <w:szCs w:val="19"/>
        </w:rPr>
        <w:t xml:space="preserve"> Четыре точки. Являются точками ци-мэнь (вратами в щели). Расположена на поперечной складке в области лучезапястного сустава на задней стороне ладони. На внутренней поверхности предплечья на четыре цуня выше лучезапястной складки. На одной руке расположено две точки. Одна точка расположена на внутренней стороне сухожилия, между двумя сухожилиями, то есть на расстоянии одного цуня позади точки цзянь-ши. Другая точка расположена на внешней стороне сухожилия, то есть параллельно предыдущыей точке. Применяется для лечения геморроя и выпадения прямой кишки. </w:t>
      </w:r>
    </w:p>
    <w:p>
      <w:pPr>
        <w:pStyle w:val="Normal"/>
        <w:rPr/>
      </w:pPr>
      <w:r>
        <w:rPr>
          <w:sz w:val="19"/>
          <w:szCs w:val="19"/>
        </w:rPr>
        <w:t xml:space="preserve"> </w:t>
      </w:r>
      <w:r>
        <w:rPr>
          <w:b/>
          <w:sz w:val="19"/>
          <w:szCs w:val="19"/>
          <w:u w:val="single"/>
        </w:rPr>
        <w:t>Точка ду-инь (одиночное инь):</w:t>
      </w:r>
      <w:r>
        <w:rPr>
          <w:sz w:val="19"/>
          <w:szCs w:val="19"/>
        </w:rPr>
        <w:t xml:space="preserve"> Две точки. Точка расположена в складке кожи на сгибе под вторым пальцем ноги. Применяется для лечения грыжи тонкого кишечника. Применяется для лечения в случае гибели плода, и когда не выходит детское место. Следует прижигать пять конусов. Применяется так же при сухой отрыжке у женщин, а так же при рвоте с кровью; при расстройстве менструального цикла. </w:t>
      </w:r>
    </w:p>
    <w:p>
      <w:pPr>
        <w:pStyle w:val="Normal"/>
        <w:rPr/>
      </w:pPr>
      <w:r>
        <w:rPr>
          <w:sz w:val="19"/>
          <w:szCs w:val="19"/>
        </w:rPr>
        <w:t xml:space="preserve"> </w:t>
      </w:r>
      <w:r>
        <w:rPr>
          <w:b/>
          <w:sz w:val="19"/>
          <w:szCs w:val="19"/>
          <w:u w:val="single"/>
        </w:rPr>
        <w:t>Точка нэй-хуай-цзянь (кончик внутренней лодыжки):</w:t>
      </w:r>
      <w:r>
        <w:rPr>
          <w:sz w:val="19"/>
          <w:szCs w:val="19"/>
        </w:rPr>
        <w:t xml:space="preserve"> Две точки. Расположена на кончике кости внутренней лодыжки. Можно прижигать семь конусов. Применяется, когда выкручивает сухожилия на внутренней поверхности ноги. Лечит также болезнь бери-бери (цзяо-ци), возникающую в результате перемежающейся лихорадки. Следует колоть трехгранной иглой, так чтобы выходила крось. </w:t>
      </w:r>
    </w:p>
    <w:p>
      <w:pPr>
        <w:pStyle w:val="Normal"/>
        <w:rPr/>
      </w:pPr>
      <w:r>
        <w:rPr>
          <w:sz w:val="19"/>
          <w:szCs w:val="19"/>
        </w:rPr>
        <w:t xml:space="preserve"> </w:t>
      </w:r>
      <w:r>
        <w:rPr>
          <w:b/>
          <w:sz w:val="19"/>
          <w:szCs w:val="19"/>
          <w:u w:val="single"/>
        </w:rPr>
        <w:t>Точка вай-хуай-цзянь (кончик внешней лодыжки):</w:t>
      </w:r>
      <w:r>
        <w:rPr>
          <w:sz w:val="19"/>
          <w:szCs w:val="19"/>
        </w:rPr>
        <w:t xml:space="preserve"> Две точки. Распо ложена над кончиком кости внешней лодыжки. Можно прижигать семь конусов. Применяется при болях боковых зубов и когда выкручивает сухожилия на внешней стороне ноги. Колоть следует трехгранной иглой, так чтобы выступала кровь. </w:t>
      </w:r>
    </w:p>
    <w:p>
      <w:pPr>
        <w:pStyle w:val="Normal"/>
        <w:rPr/>
      </w:pPr>
      <w:r>
        <w:rPr>
          <w:sz w:val="19"/>
          <w:szCs w:val="19"/>
        </w:rPr>
        <w:t xml:space="preserve"> </w:t>
      </w:r>
      <w:r>
        <w:rPr>
          <w:b/>
          <w:sz w:val="19"/>
          <w:szCs w:val="19"/>
          <w:u w:val="single"/>
        </w:rPr>
        <w:t>Точка нан-ди (дно мешка):</w:t>
      </w:r>
      <w:r>
        <w:rPr>
          <w:sz w:val="19"/>
          <w:szCs w:val="19"/>
        </w:rPr>
        <w:t xml:space="preserve"> Одна точка. В месте крестообразной складки кожи мошонки. Применяется для лечения сыпей, вызванных синдромом ветра почек. Применяется для лечения грыжи тонкого кишечника. Применяется для лечения всех заболеваний, связанных с почками. Прижигать следует семь конусов. Прижигается конус величиной с катышек мышиного помета. </w:t>
      </w:r>
    </w:p>
    <w:p>
      <w:pPr>
        <w:pStyle w:val="Normal"/>
        <w:rPr/>
      </w:pPr>
      <w:r>
        <w:rPr>
          <w:sz w:val="19"/>
          <w:szCs w:val="19"/>
        </w:rPr>
        <w:t xml:space="preserve"> </w:t>
      </w:r>
      <w:r>
        <w:rPr>
          <w:b/>
          <w:sz w:val="19"/>
          <w:szCs w:val="19"/>
          <w:u w:val="single"/>
        </w:rPr>
        <w:t>Точка гуй-янь (глаз беса):</w:t>
      </w:r>
      <w:r>
        <w:rPr>
          <w:sz w:val="19"/>
          <w:szCs w:val="19"/>
        </w:rPr>
        <w:t xml:space="preserve"> Четыре точки. Расположены около ногтя большого пальца руки. Пальцы на руках поднимаются и заматываются шелковой тряпицей, и как раз в месте развилки кости находится точка. Две точки находятся так же и на больших пальцах ноги. Точка отыскивается также как и на руках. Применяется при пяти видах эпилептических припадков. Наиболее эффективно прижигать данную точку как раз во время припадка. </w:t>
      </w:r>
    </w:p>
    <w:p>
      <w:pPr>
        <w:pStyle w:val="Normal"/>
        <w:rPr/>
      </w:pPr>
      <w:r>
        <w:rPr>
          <w:sz w:val="19"/>
          <w:szCs w:val="19"/>
        </w:rPr>
        <w:t xml:space="preserve"> </w:t>
      </w:r>
      <w:r>
        <w:rPr>
          <w:b/>
          <w:sz w:val="19"/>
          <w:szCs w:val="19"/>
          <w:u w:val="single"/>
        </w:rPr>
        <w:t>Точка куань-гу (крестцовая кость):</w:t>
      </w:r>
      <w:r>
        <w:rPr>
          <w:sz w:val="19"/>
          <w:szCs w:val="19"/>
        </w:rPr>
        <w:t xml:space="preserve"> Четыре точки. Расположены с двух сторон от точки лян-цю, на расстоянии полутора цуней в каждую сторону. На двух ногах расположено по две точки, и всего получается четыре. Применяется при болях в стопах. Прижигается семь конусов. </w:t>
      </w:r>
    </w:p>
    <w:p>
      <w:pPr>
        <w:pStyle w:val="Normal"/>
        <w:rPr/>
      </w:pPr>
      <w:r>
        <w:rPr>
          <w:sz w:val="19"/>
          <w:szCs w:val="19"/>
        </w:rPr>
        <w:t xml:space="preserve"> </w:t>
      </w:r>
      <w:r>
        <w:rPr>
          <w:b/>
          <w:sz w:val="19"/>
          <w:szCs w:val="19"/>
          <w:u w:val="single"/>
        </w:rPr>
        <w:t>Точка чжун-цюань (срединный источник):</w:t>
      </w:r>
      <w:r>
        <w:rPr>
          <w:sz w:val="19"/>
          <w:szCs w:val="19"/>
        </w:rPr>
        <w:t xml:space="preserve"> Две точки. На тыльной стороне руки по середине лучезапястной складки. В углублении между точками ян-си и ян-чи. Прижигать следует два раза по семь конусов. Применяется для лечения сердечных болей и при скоплении газов (ци) в брюшной полости, в результате чего больной испытывает нестерпимые боли. </w:t>
      </w:r>
    </w:p>
    <w:p>
      <w:pPr>
        <w:pStyle w:val="Normal"/>
        <w:rPr/>
      </w:pPr>
      <w:r>
        <w:rPr>
          <w:sz w:val="19"/>
          <w:szCs w:val="19"/>
        </w:rPr>
        <w:t xml:space="preserve"> </w:t>
      </w:r>
      <w:r>
        <w:rPr>
          <w:b/>
          <w:sz w:val="19"/>
          <w:szCs w:val="19"/>
          <w:u w:val="single"/>
        </w:rPr>
        <w:t>Точка сы-гуань (четыре связующих звена):</w:t>
      </w:r>
      <w:r>
        <w:rPr>
          <w:sz w:val="19"/>
          <w:szCs w:val="19"/>
        </w:rPr>
        <w:t xml:space="preserve"> То есть две точки хэ-гу и две точки тай-чун. </w:t>
      </w:r>
    </w:p>
    <w:p>
      <w:pPr>
        <w:pStyle w:val="Normal"/>
        <w:rPr/>
      </w:pPr>
      <w:r>
        <w:rPr>
          <w:sz w:val="19"/>
          <w:szCs w:val="19"/>
        </w:rPr>
        <w:t xml:space="preserve"> </w:t>
      </w:r>
      <w:r>
        <w:rPr>
          <w:b/>
          <w:sz w:val="19"/>
          <w:szCs w:val="19"/>
          <w:u w:val="single"/>
        </w:rPr>
        <w:t>Точка сно-гу-кун (пустота маленькой кости):</w:t>
      </w:r>
      <w:r>
        <w:rPr>
          <w:sz w:val="19"/>
          <w:szCs w:val="19"/>
        </w:rPr>
        <w:t xml:space="preserve"> Две точки. Расположена на конце второго сустава большого пальца руки. Прижигать следует семь конусов. Применяется при болях в суставах рук, при глазных болях. </w:t>
      </w:r>
    </w:p>
    <w:p>
      <w:pPr>
        <w:pStyle w:val="Normal"/>
        <w:rPr/>
      </w:pPr>
      <w:r>
        <w:rPr>
          <w:sz w:val="19"/>
          <w:szCs w:val="19"/>
        </w:rPr>
        <w:t xml:space="preserve"> </w:t>
      </w:r>
      <w:r>
        <w:rPr>
          <w:b/>
          <w:sz w:val="19"/>
          <w:szCs w:val="19"/>
          <w:u w:val="single"/>
        </w:rPr>
        <w:t>Точка инь-тан (хранилище печати):</w:t>
      </w:r>
      <w:r>
        <w:rPr>
          <w:sz w:val="19"/>
          <w:szCs w:val="19"/>
        </w:rPr>
        <w:t xml:space="preserve"> Одна точка. Расположена в ямке между бровями. Глубина укола составляет один фэнь. Прижигать следует пять конусов. Применяется для лечения конвульсий и судорог у детей. </w:t>
      </w:r>
    </w:p>
    <w:p>
      <w:pPr>
        <w:pStyle w:val="Normal"/>
        <w:rPr/>
      </w:pPr>
      <w:r>
        <w:rPr>
          <w:sz w:val="19"/>
          <w:szCs w:val="19"/>
        </w:rPr>
        <w:t xml:space="preserve"> </w:t>
      </w:r>
      <w:r>
        <w:rPr>
          <w:b/>
          <w:sz w:val="19"/>
          <w:szCs w:val="19"/>
          <w:u w:val="single"/>
        </w:rPr>
        <w:t>Точка цзы-гун (матки или дословно «дворец ребенка»):</w:t>
      </w:r>
      <w:r>
        <w:rPr>
          <w:sz w:val="19"/>
          <w:szCs w:val="19"/>
        </w:rPr>
        <w:t xml:space="preserve"> Две точки. Расположена на расстоянии трех цуней в сторону от точки чжун-цзи. Глубина укола составляет два фэня, а прижигать следует два раза по семь конусов. Применяется, когда женщина долго не может забеременеть. </w:t>
      </w:r>
    </w:p>
    <w:p>
      <w:pPr>
        <w:pStyle w:val="Normal"/>
        <w:rPr/>
      </w:pPr>
      <w:r>
        <w:rPr>
          <w:sz w:val="19"/>
          <w:szCs w:val="19"/>
        </w:rPr>
        <w:t xml:space="preserve"> </w:t>
      </w:r>
      <w:r>
        <w:rPr>
          <w:b/>
          <w:sz w:val="19"/>
          <w:szCs w:val="19"/>
          <w:u w:val="single"/>
        </w:rPr>
        <w:t>Точка лун-сюань (непостижимая тайна дракона):</w:t>
      </w:r>
      <w:r>
        <w:rPr>
          <w:sz w:val="19"/>
          <w:szCs w:val="19"/>
        </w:rPr>
        <w:t xml:space="preserve"> Две точки. Распо ложена на руке в области лучезапястной складки, в месте раздвоения главной артерии. Прижигать следует семь конусов, а укалывание не рекомендуется. Лечит боли в руках. </w:t>
      </w:r>
    </w:p>
    <w:p>
      <w:pPr>
        <w:pStyle w:val="Normal"/>
        <w:rPr/>
      </w:pPr>
      <w:r>
        <w:rPr>
          <w:sz w:val="19"/>
          <w:szCs w:val="19"/>
        </w:rPr>
        <w:t xml:space="preserve"> </w:t>
      </w:r>
      <w:r>
        <w:rPr>
          <w:b/>
          <w:sz w:val="19"/>
          <w:szCs w:val="19"/>
          <w:u w:val="single"/>
        </w:rPr>
        <w:t>Точка сы-фэн (четыре шва):</w:t>
      </w:r>
      <w:r>
        <w:rPr>
          <w:sz w:val="19"/>
          <w:szCs w:val="19"/>
        </w:rPr>
        <w:t xml:space="preserve"> Четыре точки. Расположена на внутрен ней стороне средних суставов четырех пальцев руки. Колоть следует трехгранной иглой, так чтобы вышла кровь. Применяется при переутомлении (дословно: обезьянья усталость) у маленьких детей. </w:t>
      </w:r>
    </w:p>
    <w:p>
      <w:pPr>
        <w:pStyle w:val="Normal"/>
        <w:rPr/>
      </w:pPr>
      <w:r>
        <w:rPr>
          <w:sz w:val="19"/>
          <w:szCs w:val="19"/>
        </w:rPr>
        <w:t xml:space="preserve"> </w:t>
      </w:r>
      <w:r>
        <w:rPr>
          <w:b/>
          <w:sz w:val="19"/>
          <w:szCs w:val="19"/>
          <w:u w:val="single"/>
        </w:rPr>
        <w:t>Точка гао-гу (высокая кость):</w:t>
      </w:r>
      <w:r>
        <w:rPr>
          <w:sz w:val="19"/>
          <w:szCs w:val="19"/>
        </w:rPr>
        <w:t xml:space="preserve"> Две точки. Расположена кпереди от места определения пульса на запястье на расстоянии пяти фэней. Глубина укола составляет полтора цуня. Прижигать следует семь конусов. Лечит боли в руках. </w:t>
      </w:r>
    </w:p>
    <w:p>
      <w:pPr>
        <w:pStyle w:val="Normal"/>
        <w:rPr/>
      </w:pPr>
      <w:r>
        <w:rPr>
          <w:sz w:val="19"/>
          <w:szCs w:val="19"/>
        </w:rPr>
        <w:t xml:space="preserve"> </w:t>
      </w:r>
      <w:r>
        <w:rPr>
          <w:b/>
          <w:sz w:val="19"/>
          <w:szCs w:val="19"/>
          <w:u w:val="single"/>
        </w:rPr>
        <w:t>Точка лань-мэнь (дверь, ведущая к орхидеям):</w:t>
      </w:r>
      <w:r>
        <w:rPr>
          <w:sz w:val="19"/>
          <w:szCs w:val="19"/>
        </w:rPr>
        <w:t xml:space="preserve"> Две точки. Распо ложены в стороне от точки цюй-цюань на расстоянии трех цуней, на месте прохождения вены. Применяется при семи видах грыжи мочевого пузыря и при выпадении грыжи. </w:t>
      </w:r>
    </w:p>
    <w:p>
      <w:pPr>
        <w:pStyle w:val="Normal"/>
        <w:rPr/>
      </w:pPr>
      <w:r>
        <w:rPr>
          <w:sz w:val="19"/>
          <w:szCs w:val="19"/>
        </w:rPr>
        <w:t xml:space="preserve"> </w:t>
      </w:r>
      <w:r>
        <w:rPr>
          <w:b/>
          <w:sz w:val="19"/>
          <w:szCs w:val="19"/>
          <w:u w:val="single"/>
        </w:rPr>
        <w:t>Точка бай-чун-кэ (логово ста насекомых):</w:t>
      </w:r>
      <w:r>
        <w:rPr>
          <w:sz w:val="19"/>
          <w:szCs w:val="19"/>
        </w:rPr>
        <w:t xml:space="preserve"> Две точки. Являются точкой сюэ-хай (море крови); расположена на внутренней стороне ноги, на три цуня выше коленного сустава. Прижигать следует два раза по семь конусов. Глубина укола составляет пять фэней. Применяется, когда на нижней части тела появляются язвы. </w:t>
      </w:r>
    </w:p>
    <w:p>
      <w:pPr>
        <w:pStyle w:val="Normal"/>
        <w:rPr/>
      </w:pPr>
      <w:r>
        <w:rPr>
          <w:sz w:val="19"/>
          <w:szCs w:val="19"/>
        </w:rPr>
        <w:t xml:space="preserve"> </w:t>
      </w:r>
      <w:r>
        <w:rPr>
          <w:b/>
          <w:sz w:val="19"/>
          <w:szCs w:val="19"/>
          <w:u w:val="single"/>
        </w:rPr>
        <w:t>Точка цзин-чжун (центр глазного яблока):</w:t>
      </w:r>
      <w:r>
        <w:rPr>
          <w:sz w:val="19"/>
          <w:szCs w:val="19"/>
        </w:rPr>
        <w:t xml:space="preserve"> Две точки. Расположены прямо в центре зрачка. На точку следует воздействовать таким образом: Прежде всего глаза обвязываются повязкой, которую следует смочить холодной водой. Затем берешь трехгранную иглу и помещаешь ее кончик у внешнего угла глаза на расстоянии приблизительно одного фэня, а после этого вводишь золотую иглу, на глубину приблизительно в несколько фэней. Иглу вводишь из верхнего слоя вращая по направлению к зрачку и очень осторожно таким образом, погружаешь ее в точку, а вытаскиваешь косо, придерживая уголок глаза, так чтобы больной мог видеть предметы. Игла вытаскивается быстро, после чего помогаешь больному лечь на спину, и синей повязкой завязываешь ему глаза, которую следует в течение трех суток смачивать холодной водой. Перед тем, как начинать укалывание, следует сесть в медитативную позу на пятках, и овладеть внутренне всеми своими сухожилиями. Руки следует сложить перед грудью, сердце нужно успокоить и смотреть следует прямо перед собой. После такой подготовки легко будет попасть в данную точку правильно. Точка применяется для лечения всех видов катаракты, из-за которых человек в течение долгих лет не мог видеть предмета. Эта точка является таинственной точкой, которая позволяет человеку снова увидеть свет. Во всех случаях, когда учишься колоть точки, расположенные на глазах, сначала следует научиться колоть катаракту в бараньем глазе. Если можешь возвращать зрение бараньему глазу, тогда можешь колоть и человека, и ни в коем случае нельзя делать наоборот.</w:t>
      </w:r>
    </w:p>
    <w:p>
      <w:pPr>
        <w:pStyle w:val="Normal"/>
        <w:rPr>
          <w:sz w:val="19"/>
          <w:szCs w:val="19"/>
        </w:rPr>
      </w:pPr>
      <w:r>
        <w:rPr>
          <w:sz w:val="19"/>
          <w:szCs w:val="19"/>
        </w:rPr>
      </w:r>
    </w:p>
    <w:p>
      <w:pPr>
        <w:pStyle w:val="Heading2"/>
        <w:rPr>
          <w:sz w:val="19"/>
          <w:szCs w:val="19"/>
        </w:rPr>
      </w:pPr>
      <w:bookmarkStart w:id="250" w:name="__RefHeading___Toc27196498"/>
      <w:bookmarkEnd w:id="250"/>
      <w:r>
        <w:rPr>
          <w:sz w:val="19"/>
          <w:szCs w:val="19"/>
        </w:rPr>
        <w:t>ТОЧКИ, ИМЕЮЩИЕ ПО НЕСКОЛЬКУ РАЗНЫХ НАЗВАНИЙ</w:t>
      </w:r>
    </w:p>
    <w:p>
      <w:pPr>
        <w:pStyle w:val="22"/>
        <w:rPr>
          <w:sz w:val="23"/>
          <w:szCs w:val="23"/>
        </w:rPr>
      </w:pPr>
      <w:r>
        <w:rPr>
          <w:sz w:val="23"/>
          <w:szCs w:val="23"/>
        </w:rPr>
        <w:t>(Из трактата «Цзюй-ин»)</w:t>
      </w:r>
    </w:p>
    <w:p>
      <w:pPr>
        <w:pStyle w:val="Normal"/>
        <w:jc w:val="center"/>
        <w:rPr>
          <w:b/>
          <w:b/>
          <w:sz w:val="23"/>
          <w:szCs w:val="23"/>
        </w:rPr>
      </w:pPr>
      <w:r>
        <w:rPr>
          <w:b/>
          <w:sz w:val="23"/>
          <w:szCs w:val="23"/>
        </w:rPr>
      </w:r>
    </w:p>
    <w:p>
      <w:pPr>
        <w:pStyle w:val="Normal"/>
        <w:rPr>
          <w:sz w:val="19"/>
          <w:szCs w:val="19"/>
        </w:rPr>
      </w:pPr>
      <w:r>
        <w:rPr>
          <w:sz w:val="19"/>
          <w:szCs w:val="19"/>
        </w:rPr>
        <w:t>Когда у точки существует два названия:</w:t>
      </w:r>
    </w:p>
    <w:p>
      <w:pPr>
        <w:pStyle w:val="Normal"/>
        <w:rPr>
          <w:sz w:val="19"/>
          <w:szCs w:val="19"/>
        </w:rPr>
      </w:pPr>
      <w:r>
        <w:rPr>
          <w:sz w:val="19"/>
          <w:szCs w:val="19"/>
        </w:rPr>
        <w:t>Точка хоу-дин (задняя макушка) имеет второе название цзяо-чун (всплеск на пересечении);</w:t>
      </w:r>
    </w:p>
    <w:p>
      <w:pPr>
        <w:pStyle w:val="Normal"/>
        <w:rPr>
          <w:sz w:val="19"/>
          <w:szCs w:val="19"/>
        </w:rPr>
      </w:pPr>
      <w:r>
        <w:rPr>
          <w:sz w:val="19"/>
          <w:szCs w:val="19"/>
        </w:rPr>
        <w:t>Точка цяо-инь (отверстие ведущее к субстанции инь) имеет второе название чэнь-гу (затылочная кость);</w:t>
      </w:r>
    </w:p>
    <w:p>
      <w:pPr>
        <w:pStyle w:val="Normal"/>
        <w:rPr>
          <w:sz w:val="19"/>
          <w:szCs w:val="19"/>
        </w:rPr>
      </w:pPr>
      <w:r>
        <w:rPr>
          <w:sz w:val="19"/>
          <w:szCs w:val="19"/>
        </w:rPr>
        <w:t>Точка цюй-бинь (завитки волос) имеет второе название цюй-фа (завитки волос);</w:t>
      </w:r>
    </w:p>
    <w:p>
      <w:pPr>
        <w:pStyle w:val="Normal"/>
        <w:rPr>
          <w:sz w:val="19"/>
          <w:szCs w:val="19"/>
        </w:rPr>
      </w:pPr>
      <w:r>
        <w:rPr>
          <w:sz w:val="19"/>
          <w:szCs w:val="19"/>
        </w:rPr>
        <w:t>Точка ци-май (жила паралича) имеет второе название цзы-май (питающая жила);</w:t>
      </w:r>
    </w:p>
    <w:p>
      <w:pPr>
        <w:pStyle w:val="Normal"/>
        <w:rPr>
          <w:sz w:val="19"/>
          <w:szCs w:val="19"/>
        </w:rPr>
      </w:pPr>
      <w:r>
        <w:rPr>
          <w:sz w:val="19"/>
          <w:szCs w:val="19"/>
        </w:rPr>
        <w:t>Точка шуй-гоу (водный канал) имеет второе название жэнь-чжун (средина человека);</w:t>
      </w:r>
    </w:p>
    <w:p>
      <w:pPr>
        <w:pStyle w:val="Normal"/>
        <w:rPr>
          <w:sz w:val="19"/>
          <w:szCs w:val="19"/>
        </w:rPr>
      </w:pPr>
      <w:r>
        <w:rPr>
          <w:sz w:val="19"/>
          <w:szCs w:val="19"/>
        </w:rPr>
        <w:t>Точка лянь-цюань (источник бескорыстия) имеет второе название шэ-бэнь (корень языка);</w:t>
      </w:r>
    </w:p>
    <w:p>
      <w:pPr>
        <w:pStyle w:val="Normal"/>
        <w:rPr>
          <w:sz w:val="19"/>
          <w:szCs w:val="19"/>
        </w:rPr>
      </w:pPr>
      <w:r>
        <w:rPr>
          <w:sz w:val="19"/>
          <w:szCs w:val="19"/>
        </w:rPr>
        <w:t>Точка шан-син (верхняя звезда) имеет второе название шэнь-тан (зал духа-шэнь);</w:t>
      </w:r>
    </w:p>
    <w:p>
      <w:pPr>
        <w:pStyle w:val="Normal"/>
        <w:rPr>
          <w:sz w:val="19"/>
          <w:szCs w:val="19"/>
        </w:rPr>
      </w:pPr>
      <w:r>
        <w:rPr>
          <w:sz w:val="19"/>
          <w:szCs w:val="19"/>
        </w:rPr>
        <w:t>Точка цзин-мин (другое название точки, цин-мин, более распространено в отечественной литературе; оба названия правильные – прим. ред.) (ясность зрачка) имеет второе название лэй-кун (отверстие для слез);</w:t>
      </w:r>
    </w:p>
    <w:p>
      <w:pPr>
        <w:pStyle w:val="Normal"/>
        <w:rPr>
          <w:sz w:val="19"/>
          <w:szCs w:val="19"/>
        </w:rPr>
      </w:pPr>
      <w:r>
        <w:rPr>
          <w:sz w:val="19"/>
          <w:szCs w:val="19"/>
        </w:rPr>
        <w:t>Точка цзянь-цзин (точка-колодец плеча) имеет второе название бо-цзин (точка-колодец плеча, как руки выше локтя);</w:t>
      </w:r>
    </w:p>
    <w:p>
      <w:pPr>
        <w:pStyle w:val="Normal"/>
        <w:rPr>
          <w:sz w:val="19"/>
          <w:szCs w:val="19"/>
        </w:rPr>
      </w:pPr>
      <w:r>
        <w:rPr>
          <w:sz w:val="19"/>
          <w:szCs w:val="19"/>
        </w:rPr>
        <w:t>Точка нао-хуэй (место соединения в области лопатки) имеет второе название нао-ляо (лопаточная кость);</w:t>
      </w:r>
    </w:p>
    <w:p>
      <w:pPr>
        <w:pStyle w:val="Normal"/>
        <w:rPr>
          <w:sz w:val="19"/>
          <w:szCs w:val="19"/>
        </w:rPr>
      </w:pPr>
      <w:r>
        <w:rPr>
          <w:sz w:val="19"/>
          <w:szCs w:val="19"/>
        </w:rPr>
        <w:t>Точка мин-мэнь (врата судьбы) имеет второе название шу-лэй (принадлежность к повторениям судьбы);</w:t>
      </w:r>
    </w:p>
    <w:p>
      <w:pPr>
        <w:pStyle w:val="Normal"/>
        <w:rPr>
          <w:sz w:val="19"/>
          <w:szCs w:val="19"/>
        </w:rPr>
      </w:pPr>
      <w:r>
        <w:rPr>
          <w:sz w:val="19"/>
          <w:szCs w:val="19"/>
        </w:rPr>
        <w:t>Точка цян-цзянь (промежуток напряжения) имеет второе название да-юй (большое перо);</w:t>
      </w:r>
    </w:p>
    <w:p>
      <w:pPr>
        <w:pStyle w:val="Normal"/>
        <w:rPr>
          <w:sz w:val="19"/>
          <w:szCs w:val="19"/>
        </w:rPr>
      </w:pPr>
      <w:r>
        <w:rPr>
          <w:sz w:val="19"/>
          <w:szCs w:val="19"/>
        </w:rPr>
        <w:t>Точка нао-ху (двери, ведущие в мозг) имеет второе название хэ-лу (место соединения костей черепа);</w:t>
      </w:r>
    </w:p>
    <w:p>
      <w:pPr>
        <w:pStyle w:val="Normal"/>
        <w:rPr>
          <w:sz w:val="19"/>
          <w:szCs w:val="19"/>
        </w:rPr>
      </w:pPr>
      <w:r>
        <w:rPr>
          <w:sz w:val="19"/>
          <w:szCs w:val="19"/>
        </w:rPr>
        <w:t>Точка нао-кун (пустое пространство мозга) имеет второе название не-жу (висок);</w:t>
      </w:r>
    </w:p>
    <w:p>
      <w:pPr>
        <w:pStyle w:val="Normal"/>
        <w:rPr>
          <w:sz w:val="19"/>
          <w:szCs w:val="19"/>
        </w:rPr>
      </w:pPr>
      <w:r>
        <w:rPr>
          <w:sz w:val="19"/>
          <w:szCs w:val="19"/>
        </w:rPr>
        <w:t>Точка тин-гун (дворец слуха) имеет второе название со-вэнь (место, которым слушают);</w:t>
      </w:r>
    </w:p>
    <w:p>
      <w:pPr>
        <w:pStyle w:val="Normal"/>
        <w:rPr>
          <w:sz w:val="19"/>
          <w:szCs w:val="19"/>
        </w:rPr>
      </w:pPr>
      <w:r>
        <w:rPr>
          <w:sz w:val="19"/>
          <w:szCs w:val="19"/>
        </w:rPr>
        <w:t>Точка су-ляо (основная кость) имеет второе название мянь-чхэн (прямота лица);</w:t>
      </w:r>
    </w:p>
    <w:p>
      <w:pPr>
        <w:pStyle w:val="Normal"/>
        <w:rPr>
          <w:sz w:val="19"/>
          <w:szCs w:val="19"/>
        </w:rPr>
      </w:pPr>
      <w:r>
        <w:rPr>
          <w:sz w:val="19"/>
          <w:szCs w:val="19"/>
        </w:rPr>
        <w:t>Точка чэн-цзян (место сбора жидкости) имеет второе название сюань-цзян (место, в которое жидкость стекает сверху);</w:t>
      </w:r>
    </w:p>
    <w:p>
      <w:pPr>
        <w:pStyle w:val="Normal"/>
        <w:rPr>
          <w:sz w:val="19"/>
          <w:szCs w:val="19"/>
        </w:rPr>
      </w:pPr>
      <w:r>
        <w:rPr>
          <w:sz w:val="19"/>
          <w:szCs w:val="19"/>
        </w:rPr>
        <w:t>Точка фэн-фу (место обитания ветра) имеет второе название шэ-бэнь (корень языка);</w:t>
      </w:r>
    </w:p>
    <w:p>
      <w:pPr>
        <w:pStyle w:val="Normal"/>
        <w:rPr>
          <w:sz w:val="19"/>
          <w:szCs w:val="19"/>
        </w:rPr>
      </w:pPr>
      <w:r>
        <w:rPr>
          <w:sz w:val="19"/>
          <w:szCs w:val="19"/>
        </w:rPr>
        <w:t>Точка сы-чжу-кун (пустота бамбуковых волокон) имеет второе название му-ляо (глазная кость);</w:t>
      </w:r>
    </w:p>
    <w:p>
      <w:pPr>
        <w:pStyle w:val="Normal"/>
        <w:rPr>
          <w:sz w:val="19"/>
          <w:szCs w:val="19"/>
        </w:rPr>
      </w:pPr>
      <w:r>
        <w:rPr>
          <w:sz w:val="19"/>
          <w:szCs w:val="19"/>
        </w:rPr>
        <w:t>Точка цзюй-ляо (большая кость) имеет второе название цзюй-ляо (большое отверстие);</w:t>
      </w:r>
    </w:p>
    <w:p>
      <w:pPr>
        <w:pStyle w:val="Normal"/>
        <w:rPr>
          <w:sz w:val="19"/>
          <w:szCs w:val="19"/>
        </w:rPr>
      </w:pPr>
      <w:r>
        <w:rPr>
          <w:sz w:val="19"/>
          <w:szCs w:val="19"/>
        </w:rPr>
        <w:t>Точка юань-е (влага из бездны) имеет второе название цюань-е (влага из источника);</w:t>
      </w:r>
    </w:p>
    <w:p>
      <w:pPr>
        <w:pStyle w:val="Normal"/>
        <w:rPr>
          <w:sz w:val="19"/>
          <w:szCs w:val="19"/>
        </w:rPr>
      </w:pPr>
      <w:r>
        <w:rPr>
          <w:sz w:val="19"/>
          <w:szCs w:val="19"/>
        </w:rPr>
        <w:t>Точка да-чжуй (большой позвонок) имеет второе название бай-лао (сто видов переутомления);</w:t>
      </w:r>
    </w:p>
    <w:p>
      <w:pPr>
        <w:pStyle w:val="Normal"/>
        <w:rPr>
          <w:sz w:val="19"/>
          <w:szCs w:val="19"/>
        </w:rPr>
      </w:pPr>
      <w:r>
        <w:rPr>
          <w:sz w:val="19"/>
          <w:szCs w:val="19"/>
        </w:rPr>
        <w:t>Точка фэнь-мэнь (врата ветра) имеет второе название жэ-фу (место обитания синдрома жара);</w:t>
      </w:r>
    </w:p>
    <w:p>
      <w:pPr>
        <w:pStyle w:val="Normal"/>
        <w:rPr>
          <w:sz w:val="19"/>
          <w:szCs w:val="19"/>
        </w:rPr>
      </w:pPr>
      <w:r>
        <w:rPr>
          <w:sz w:val="19"/>
          <w:szCs w:val="19"/>
        </w:rPr>
        <w:t>Точка цзюй-цюэ (огромное пространство) имеет второе название синь-му (точка му сердца);</w:t>
      </w:r>
    </w:p>
    <w:p>
      <w:pPr>
        <w:pStyle w:val="Normal"/>
        <w:rPr>
          <w:sz w:val="19"/>
          <w:szCs w:val="19"/>
        </w:rPr>
      </w:pPr>
      <w:r>
        <w:rPr>
          <w:sz w:val="19"/>
          <w:szCs w:val="19"/>
        </w:rPr>
        <w:t>Точка ду-шу (точка шу контролирующего канала ду-май) имеет второе название гао-гай (высокая крышка);</w:t>
      </w:r>
    </w:p>
    <w:p>
      <w:pPr>
        <w:pStyle w:val="Normal"/>
        <w:rPr>
          <w:sz w:val="19"/>
          <w:szCs w:val="19"/>
        </w:rPr>
      </w:pPr>
      <w:r>
        <w:rPr>
          <w:sz w:val="19"/>
          <w:szCs w:val="19"/>
        </w:rPr>
        <w:t>Точка тянь-чуан (небесное окно) имеет второе название тянь-лун (небесная клетка);</w:t>
      </w:r>
    </w:p>
    <w:p>
      <w:pPr>
        <w:pStyle w:val="Normal"/>
        <w:rPr>
          <w:sz w:val="19"/>
          <w:szCs w:val="19"/>
        </w:rPr>
      </w:pPr>
      <w:r>
        <w:rPr>
          <w:sz w:val="19"/>
          <w:szCs w:val="19"/>
        </w:rPr>
        <w:t>Точка тянь-ту (небесное отверстие) имеет второе название тянь-цзюй (взгляд на небеса);</w:t>
      </w:r>
    </w:p>
    <w:p>
      <w:pPr>
        <w:pStyle w:val="Normal"/>
        <w:rPr>
          <w:sz w:val="19"/>
          <w:szCs w:val="19"/>
        </w:rPr>
      </w:pPr>
      <w:r>
        <w:rPr>
          <w:sz w:val="19"/>
          <w:szCs w:val="19"/>
        </w:rPr>
        <w:t>Точка тянь-чи (небесный водоем) имеет второе название тянь-хуэй (место небесного средоточения);</w:t>
      </w:r>
    </w:p>
    <w:p>
      <w:pPr>
        <w:pStyle w:val="Normal"/>
        <w:rPr>
          <w:sz w:val="19"/>
          <w:szCs w:val="19"/>
        </w:rPr>
      </w:pPr>
      <w:r>
        <w:rPr>
          <w:sz w:val="19"/>
          <w:szCs w:val="19"/>
        </w:rPr>
        <w:t>Точка цюэ-пэнь (щербатое блюдо) имеет второе название тянь-гай (небесная крышка);</w:t>
      </w:r>
    </w:p>
    <w:p>
      <w:pPr>
        <w:pStyle w:val="Normal"/>
        <w:rPr>
          <w:sz w:val="19"/>
          <w:szCs w:val="19"/>
        </w:rPr>
      </w:pPr>
      <w:r>
        <w:rPr>
          <w:sz w:val="19"/>
          <w:szCs w:val="19"/>
        </w:rPr>
        <w:t>Точка юй-тан (место хранения драгоценных камней) имеет второе название юй-ин (драгоценный камень);</w:t>
      </w:r>
    </w:p>
    <w:p>
      <w:pPr>
        <w:pStyle w:val="Normal"/>
        <w:rPr>
          <w:sz w:val="19"/>
          <w:szCs w:val="19"/>
        </w:rPr>
      </w:pPr>
      <w:r>
        <w:rPr>
          <w:sz w:val="19"/>
          <w:szCs w:val="19"/>
        </w:rPr>
        <w:t>Точка сы-мань (четыре наполнения) имеет второе название суй-фу (обитатель костного мозга);</w:t>
      </w:r>
    </w:p>
    <w:p>
      <w:pPr>
        <w:pStyle w:val="Normal"/>
        <w:rPr>
          <w:sz w:val="19"/>
          <w:szCs w:val="19"/>
        </w:rPr>
      </w:pPr>
      <w:r>
        <w:rPr>
          <w:sz w:val="19"/>
          <w:szCs w:val="19"/>
        </w:rPr>
        <w:t>Точка чун-мэнь (врата для выплеска) имеет второе название шан-ци-гун (дворец высшей любви);</w:t>
      </w:r>
    </w:p>
    <w:p>
      <w:pPr>
        <w:pStyle w:val="Normal"/>
        <w:rPr>
          <w:sz w:val="19"/>
          <w:szCs w:val="19"/>
        </w:rPr>
      </w:pPr>
      <w:r>
        <w:rPr>
          <w:sz w:val="19"/>
          <w:szCs w:val="19"/>
        </w:rPr>
        <w:t>Точка хэн-гу (поперечная кость) имеет второе название цюй-гу-дуань (конец кривой кости);</w:t>
      </w:r>
    </w:p>
    <w:p>
      <w:pPr>
        <w:pStyle w:val="Normal"/>
        <w:rPr>
          <w:sz w:val="19"/>
          <w:szCs w:val="19"/>
        </w:rPr>
      </w:pPr>
      <w:r>
        <w:rPr>
          <w:sz w:val="19"/>
          <w:szCs w:val="19"/>
        </w:rPr>
        <w:t>Точка ян-фу (содействие субстанции ян) имеет второе название фэнь-жоу (промежутки между мышечными волокнами);</w:t>
      </w:r>
    </w:p>
    <w:p>
      <w:pPr>
        <w:pStyle w:val="Normal"/>
        <w:rPr>
          <w:sz w:val="19"/>
          <w:szCs w:val="19"/>
        </w:rPr>
      </w:pPr>
      <w:r>
        <w:rPr>
          <w:sz w:val="19"/>
          <w:szCs w:val="19"/>
        </w:rPr>
        <w:t>Точка шуй-ту (отверстие, ведущее к воде) имеет второе название шуй-мэнь (врата, ведущие к воде);</w:t>
      </w:r>
    </w:p>
    <w:p>
      <w:pPr>
        <w:pStyle w:val="Normal"/>
        <w:rPr>
          <w:sz w:val="19"/>
          <w:szCs w:val="19"/>
        </w:rPr>
      </w:pPr>
      <w:r>
        <w:rPr>
          <w:sz w:val="19"/>
          <w:szCs w:val="19"/>
        </w:rPr>
        <w:t>Точка хуэй-инь (место сосредоточения субстанции инь) имеет второе название пин-и (перекрывающий экран);</w:t>
      </w:r>
    </w:p>
    <w:p>
      <w:pPr>
        <w:pStyle w:val="Normal"/>
        <w:rPr>
          <w:sz w:val="19"/>
          <w:szCs w:val="19"/>
        </w:rPr>
      </w:pPr>
      <w:r>
        <w:rPr>
          <w:sz w:val="19"/>
          <w:szCs w:val="19"/>
        </w:rPr>
        <w:t>Точка тай-юань (великая бездна) имеет второе название тай-цюань (великий источник);</w:t>
      </w:r>
    </w:p>
    <w:p>
      <w:pPr>
        <w:pStyle w:val="Normal"/>
        <w:rPr>
          <w:sz w:val="19"/>
          <w:szCs w:val="19"/>
        </w:rPr>
      </w:pPr>
      <w:r>
        <w:rPr>
          <w:sz w:val="19"/>
          <w:szCs w:val="19"/>
        </w:rPr>
        <w:t>Точка эр-цзянь (пространство между небом и землей) имеет второе название цзянь-гу (долина в пространстве);</w:t>
      </w:r>
    </w:p>
    <w:p>
      <w:pPr>
        <w:pStyle w:val="Normal"/>
        <w:rPr>
          <w:sz w:val="19"/>
          <w:szCs w:val="19"/>
        </w:rPr>
      </w:pPr>
      <w:r>
        <w:rPr>
          <w:sz w:val="19"/>
          <w:szCs w:val="19"/>
        </w:rPr>
        <w:t>Точка хэ-гу (долина соединения) имеет второе название ху-коу (тигровая пасть);</w:t>
      </w:r>
    </w:p>
    <w:p>
      <w:pPr>
        <w:pStyle w:val="Normal"/>
        <w:rPr>
          <w:sz w:val="19"/>
          <w:szCs w:val="19"/>
        </w:rPr>
      </w:pPr>
      <w:r>
        <w:rPr>
          <w:sz w:val="19"/>
          <w:szCs w:val="19"/>
        </w:rPr>
        <w:t>Точка сань-ли (три ли, или три внутренних отдела) имеет второе название шоу-сань-ли (три внутренних отдела руки);</w:t>
      </w:r>
    </w:p>
    <w:p>
      <w:pPr>
        <w:pStyle w:val="Normal"/>
        <w:rPr>
          <w:sz w:val="19"/>
          <w:szCs w:val="19"/>
        </w:rPr>
      </w:pPr>
      <w:r>
        <w:rPr>
          <w:sz w:val="19"/>
          <w:szCs w:val="19"/>
        </w:rPr>
        <w:t>Точка шао-хай (маленькое море) имеет второе название цюй-цзе (кривое сочленение);</w:t>
      </w:r>
    </w:p>
    <w:p>
      <w:pPr>
        <w:pStyle w:val="Normal"/>
        <w:rPr>
          <w:sz w:val="19"/>
          <w:szCs w:val="19"/>
        </w:rPr>
      </w:pPr>
      <w:r>
        <w:rPr>
          <w:sz w:val="19"/>
          <w:szCs w:val="19"/>
        </w:rPr>
        <w:t>Точка тянь-цюань (небесный источник) имеет второе название тянь-ши (небесная влага);</w:t>
      </w:r>
    </w:p>
    <w:p>
      <w:pPr>
        <w:pStyle w:val="Normal"/>
        <w:rPr>
          <w:sz w:val="19"/>
          <w:szCs w:val="19"/>
        </w:rPr>
      </w:pPr>
      <w:r>
        <w:rPr>
          <w:sz w:val="19"/>
          <w:szCs w:val="19"/>
        </w:rPr>
        <w:t>Точка чжи-гоу (ответвление канала) имеет второе название фэй-ху (летящий тигр);</w:t>
      </w:r>
    </w:p>
    <w:p>
      <w:pPr>
        <w:pStyle w:val="Normal"/>
        <w:rPr>
          <w:sz w:val="19"/>
          <w:szCs w:val="19"/>
        </w:rPr>
      </w:pPr>
      <w:r>
        <w:rPr>
          <w:sz w:val="19"/>
          <w:szCs w:val="19"/>
        </w:rPr>
        <w:t>Точка чжун-фэн (срединный надел) имеет второе название сюань-цюань (источник, льющийся сверху);</w:t>
      </w:r>
    </w:p>
    <w:p>
      <w:pPr>
        <w:pStyle w:val="Normal"/>
        <w:rPr>
          <w:sz w:val="19"/>
          <w:szCs w:val="19"/>
        </w:rPr>
      </w:pPr>
      <w:r>
        <w:rPr>
          <w:sz w:val="19"/>
          <w:szCs w:val="19"/>
        </w:rPr>
        <w:t>Точка сань-ян-ло (соединение трех янских каналов) имеет второе название тун-мэнь (открытые врата);</w:t>
      </w:r>
    </w:p>
    <w:p>
      <w:pPr>
        <w:pStyle w:val="Normal"/>
        <w:rPr>
          <w:sz w:val="19"/>
          <w:szCs w:val="19"/>
        </w:rPr>
      </w:pPr>
      <w:r>
        <w:rPr>
          <w:sz w:val="19"/>
          <w:szCs w:val="19"/>
        </w:rPr>
        <w:t>Точка ян-цзяо (место соединения субстанции ян) имеет второе название хэн-ху (поперечная дверь);</w:t>
      </w:r>
    </w:p>
    <w:p>
      <w:pPr>
        <w:pStyle w:val="Normal"/>
        <w:rPr>
          <w:sz w:val="19"/>
          <w:szCs w:val="19"/>
        </w:rPr>
      </w:pPr>
      <w:r>
        <w:rPr>
          <w:sz w:val="19"/>
          <w:szCs w:val="19"/>
        </w:rPr>
        <w:t>Точка сюань-чжун (висячий колокол) имеет второе название цзюэ-гу (конечная кость);</w:t>
      </w:r>
    </w:p>
    <w:p>
      <w:pPr>
        <w:pStyle w:val="Normal"/>
        <w:rPr>
          <w:sz w:val="19"/>
          <w:szCs w:val="19"/>
        </w:rPr>
      </w:pPr>
      <w:r>
        <w:rPr>
          <w:sz w:val="19"/>
          <w:szCs w:val="19"/>
        </w:rPr>
        <w:t>Точка ди-цзи (движущая сила земли) имеет второе название пи-шэ (местонахождение селезенки);</w:t>
      </w:r>
    </w:p>
    <w:p>
      <w:pPr>
        <w:pStyle w:val="Normal"/>
        <w:rPr>
          <w:sz w:val="19"/>
          <w:szCs w:val="19"/>
        </w:rPr>
      </w:pPr>
      <w:r>
        <w:rPr>
          <w:sz w:val="19"/>
          <w:szCs w:val="19"/>
        </w:rPr>
        <w:t>Точка шан-лянь (верхняя грань) имеет второе название шан-цзюй-сюй (верхняя большая пустота);</w:t>
      </w:r>
    </w:p>
    <w:p>
      <w:pPr>
        <w:pStyle w:val="Normal"/>
        <w:rPr>
          <w:sz w:val="19"/>
          <w:szCs w:val="19"/>
        </w:rPr>
      </w:pPr>
      <w:r>
        <w:rPr>
          <w:sz w:val="19"/>
          <w:szCs w:val="19"/>
        </w:rPr>
        <w:t>Точка инь-ши (место обмена субстанции инь) имеет второе название инь-мэнь (врата для прохода субстанции инь);</w:t>
      </w:r>
    </w:p>
    <w:p>
      <w:pPr>
        <w:pStyle w:val="Normal"/>
        <w:rPr>
          <w:sz w:val="19"/>
          <w:szCs w:val="19"/>
        </w:rPr>
      </w:pPr>
      <w:r>
        <w:rPr>
          <w:sz w:val="19"/>
          <w:szCs w:val="19"/>
        </w:rPr>
        <w:t>Точка тай-си (великий ручей) имеет второе название люй-си (слабое место позвоночника);</w:t>
      </w:r>
    </w:p>
    <w:p>
      <w:pPr>
        <w:pStyle w:val="Normal"/>
        <w:rPr>
          <w:sz w:val="19"/>
          <w:szCs w:val="19"/>
        </w:rPr>
      </w:pPr>
      <w:r>
        <w:rPr>
          <w:sz w:val="19"/>
          <w:szCs w:val="19"/>
        </w:rPr>
        <w:t>Точка цзинь-мэнь (врата металла-золота) имеет второе название лян-гуань (ключевая застава);</w:t>
      </w:r>
    </w:p>
    <w:p>
      <w:pPr>
        <w:pStyle w:val="Normal"/>
        <w:rPr>
          <w:sz w:val="19"/>
          <w:szCs w:val="19"/>
        </w:rPr>
      </w:pPr>
      <w:r>
        <w:rPr>
          <w:sz w:val="19"/>
          <w:szCs w:val="19"/>
        </w:rPr>
        <w:t>Точка фэй-ян (полет вверх) имеет второе название цзюэ-ян (недостаточный ян);</w:t>
      </w:r>
    </w:p>
    <w:p>
      <w:pPr>
        <w:pStyle w:val="Normal"/>
        <w:rPr>
          <w:sz w:val="19"/>
          <w:szCs w:val="19"/>
        </w:rPr>
      </w:pPr>
      <w:r>
        <w:rPr>
          <w:sz w:val="19"/>
          <w:szCs w:val="19"/>
        </w:rPr>
        <w:t>Точка ци-мэнь (врата изменения сезонов) имеет второе название гань-му (точка му селезенки);</w:t>
      </w:r>
    </w:p>
    <w:p>
      <w:pPr>
        <w:pStyle w:val="Normal"/>
        <w:rPr>
          <w:sz w:val="19"/>
          <w:szCs w:val="19"/>
        </w:rPr>
      </w:pPr>
      <w:r>
        <w:rPr>
          <w:sz w:val="19"/>
          <w:szCs w:val="19"/>
        </w:rPr>
        <w:t>Точка чжун-люй-шу (точка шу, расположенная на середине позвоночника) имеет второе название цзи-нэй-шу (точка шу, расположенная внутри позвоночника;</w:t>
      </w:r>
    </w:p>
    <w:p>
      <w:pPr>
        <w:pStyle w:val="Normal"/>
        <w:rPr>
          <w:sz w:val="19"/>
          <w:szCs w:val="19"/>
        </w:rPr>
      </w:pPr>
      <w:r>
        <w:rPr>
          <w:sz w:val="19"/>
          <w:szCs w:val="19"/>
        </w:rPr>
        <w:t>Точка тянь-дин (небесный треножник) имеет второе название тянь-сян (небесный раздел);</w:t>
      </w:r>
    </w:p>
    <w:p>
      <w:pPr>
        <w:pStyle w:val="Normal"/>
        <w:rPr>
          <w:sz w:val="19"/>
          <w:szCs w:val="19"/>
        </w:rPr>
      </w:pPr>
      <w:r>
        <w:rPr>
          <w:sz w:val="19"/>
          <w:szCs w:val="19"/>
        </w:rPr>
        <w:t>Точка фу-ту (резкая поддержка) имеет второе название шуй-сюэ (точка воды);</w:t>
      </w:r>
    </w:p>
    <w:p>
      <w:pPr>
        <w:pStyle w:val="Normal"/>
        <w:rPr>
          <w:sz w:val="19"/>
          <w:szCs w:val="19"/>
        </w:rPr>
      </w:pPr>
      <w:r>
        <w:rPr>
          <w:sz w:val="19"/>
          <w:szCs w:val="19"/>
        </w:rPr>
        <w:t>Точка жэнь-инь (движение навстречу человеку) имеет второе название у-хуэй (место соединения пяти элементов);</w:t>
      </w:r>
    </w:p>
    <w:p>
      <w:pPr>
        <w:pStyle w:val="Normal"/>
        <w:rPr>
          <w:sz w:val="19"/>
          <w:szCs w:val="19"/>
        </w:rPr>
      </w:pPr>
      <w:r>
        <w:rPr>
          <w:sz w:val="19"/>
          <w:szCs w:val="19"/>
        </w:rPr>
        <w:t>Точка шу-фу (место нахождения точке шу) имеет второе название шу-фу (место, откуда начинается перенос ци);</w:t>
      </w:r>
    </w:p>
    <w:p>
      <w:pPr>
        <w:pStyle w:val="Normal"/>
        <w:rPr>
          <w:sz w:val="19"/>
          <w:szCs w:val="19"/>
        </w:rPr>
      </w:pPr>
      <w:r>
        <w:rPr>
          <w:sz w:val="19"/>
          <w:szCs w:val="19"/>
        </w:rPr>
        <w:t>Точка шэнь-цюэ (место расположения духа шэнь) имеет второе название ци-шэ (убежище ци);</w:t>
      </w:r>
    </w:p>
    <w:p>
      <w:pPr>
        <w:pStyle w:val="Normal"/>
        <w:rPr>
          <w:sz w:val="19"/>
          <w:szCs w:val="19"/>
        </w:rPr>
      </w:pPr>
      <w:r>
        <w:rPr>
          <w:sz w:val="19"/>
          <w:szCs w:val="19"/>
        </w:rPr>
        <w:t>Точка фу-цзе (узел брюшной полости) имеет второе название чан-ку (отверстие кишечника);</w:t>
      </w:r>
    </w:p>
    <w:p>
      <w:pPr>
        <w:pStyle w:val="Normal"/>
        <w:rPr>
          <w:sz w:val="19"/>
          <w:szCs w:val="19"/>
        </w:rPr>
      </w:pPr>
      <w:r>
        <w:rPr>
          <w:sz w:val="19"/>
          <w:szCs w:val="19"/>
        </w:rPr>
        <w:t>Точка ци-чун (место выброса ци) имеет второе название ци-цзе (магистраль движения ци);</w:t>
      </w:r>
    </w:p>
    <w:p>
      <w:pPr>
        <w:pStyle w:val="Normal"/>
        <w:rPr>
          <w:sz w:val="19"/>
          <w:szCs w:val="19"/>
        </w:rPr>
      </w:pPr>
      <w:r>
        <w:rPr>
          <w:sz w:val="19"/>
          <w:szCs w:val="19"/>
        </w:rPr>
        <w:t>Точка чжэ-цзянь (опорное сухожилие) имеет второе название шэнь-гуан (свет духа шэнь);</w:t>
      </w:r>
    </w:p>
    <w:p>
      <w:pPr>
        <w:pStyle w:val="Normal"/>
        <w:rPr>
          <w:sz w:val="19"/>
          <w:szCs w:val="19"/>
        </w:rPr>
      </w:pPr>
      <w:r>
        <w:rPr>
          <w:sz w:val="19"/>
          <w:szCs w:val="19"/>
        </w:rPr>
        <w:t>Точка инь-ду (столица субстанции инь) имеет второе название ши-гун (дворец пищи);</w:t>
      </w:r>
    </w:p>
    <w:p>
      <w:pPr>
        <w:pStyle w:val="Normal"/>
        <w:rPr>
          <w:sz w:val="19"/>
          <w:szCs w:val="19"/>
        </w:rPr>
      </w:pPr>
      <w:r>
        <w:rPr>
          <w:sz w:val="19"/>
          <w:szCs w:val="19"/>
        </w:rPr>
        <w:t>Точка шуй-фэнь (раздел воды) имеет второе название фэнь-шуй (разделяющая вода);</w:t>
      </w:r>
    </w:p>
    <w:p>
      <w:pPr>
        <w:pStyle w:val="Normal"/>
        <w:rPr>
          <w:sz w:val="19"/>
          <w:szCs w:val="19"/>
        </w:rPr>
      </w:pPr>
      <w:r>
        <w:rPr>
          <w:sz w:val="19"/>
          <w:szCs w:val="19"/>
        </w:rPr>
        <w:t>Точка хун-ян (сосредоточение субстанции ян) имеет второе название ли-цзи (механизм благополучия);</w:t>
      </w:r>
    </w:p>
    <w:p>
      <w:pPr>
        <w:pStyle w:val="Normal"/>
        <w:rPr>
          <w:sz w:val="19"/>
          <w:szCs w:val="19"/>
        </w:rPr>
      </w:pPr>
      <w:r>
        <w:rPr>
          <w:sz w:val="19"/>
          <w:szCs w:val="19"/>
        </w:rPr>
        <w:t>Точка шан-ян (деление времени с характеристикой ян) имеет второе название цзюэ-ян (абсолютный ян);</w:t>
      </w:r>
    </w:p>
    <w:p>
      <w:pPr>
        <w:pStyle w:val="Normal"/>
        <w:rPr>
          <w:sz w:val="19"/>
          <w:szCs w:val="19"/>
        </w:rPr>
      </w:pPr>
      <w:r>
        <w:rPr>
          <w:sz w:val="19"/>
          <w:szCs w:val="19"/>
        </w:rPr>
        <w:t>Точка сань-цзянь (пространства неба, земли и человека) имеет второе название шао-гу (маленькая долина);</w:t>
      </w:r>
    </w:p>
    <w:p>
      <w:pPr>
        <w:pStyle w:val="Normal"/>
        <w:rPr>
          <w:sz w:val="19"/>
          <w:szCs w:val="19"/>
        </w:rPr>
      </w:pPr>
      <w:r>
        <w:rPr>
          <w:sz w:val="19"/>
          <w:szCs w:val="19"/>
        </w:rPr>
        <w:t>Точка ян-си (ручей субстанции ян) имеет второе название чжун-куй (срединный ковш);</w:t>
      </w:r>
    </w:p>
    <w:p>
      <w:pPr>
        <w:pStyle w:val="Normal"/>
        <w:rPr>
          <w:sz w:val="19"/>
          <w:szCs w:val="19"/>
        </w:rPr>
      </w:pPr>
      <w:r>
        <w:rPr>
          <w:sz w:val="19"/>
          <w:szCs w:val="19"/>
        </w:rPr>
        <w:t>Точка шао-чун (маленький всплеск) имеет второе название цзин-ши (начало канала);</w:t>
      </w:r>
    </w:p>
    <w:p>
      <w:pPr>
        <w:pStyle w:val="Normal"/>
        <w:rPr>
          <w:sz w:val="19"/>
          <w:szCs w:val="19"/>
        </w:rPr>
      </w:pPr>
      <w:r>
        <w:rPr>
          <w:sz w:val="19"/>
          <w:szCs w:val="19"/>
        </w:rPr>
        <w:t>Точка шао-цзэ (маленький водоем) имеет второе название сяо-цзи (достижение счастья в малом);</w:t>
      </w:r>
    </w:p>
    <w:p>
      <w:pPr>
        <w:pStyle w:val="Normal"/>
        <w:rPr>
          <w:sz w:val="19"/>
          <w:szCs w:val="19"/>
        </w:rPr>
      </w:pPr>
      <w:r>
        <w:rPr>
          <w:sz w:val="19"/>
          <w:szCs w:val="19"/>
        </w:rPr>
        <w:t>Точка ян-чи (водоем субстанции ян) имеет второе название бе-ян (место разделения субстанции ян);</w:t>
      </w:r>
    </w:p>
    <w:p>
      <w:pPr>
        <w:pStyle w:val="Normal"/>
        <w:rPr>
          <w:sz w:val="19"/>
          <w:szCs w:val="19"/>
        </w:rPr>
      </w:pPr>
      <w:r>
        <w:rPr>
          <w:sz w:val="19"/>
          <w:szCs w:val="19"/>
        </w:rPr>
        <w:t>Точка ли-гоу (маленькая бороздка для отвода влаги) имеет второе название цзяо-и (соединение различного);</w:t>
      </w:r>
    </w:p>
    <w:p>
      <w:pPr>
        <w:pStyle w:val="Normal"/>
        <w:rPr>
          <w:sz w:val="19"/>
          <w:szCs w:val="19"/>
        </w:rPr>
      </w:pPr>
      <w:r>
        <w:rPr>
          <w:sz w:val="19"/>
          <w:szCs w:val="19"/>
        </w:rPr>
        <w:t>Точка чжун-ду (срединная столица) имеет второе название инь-бао (срединная щель);</w:t>
      </w:r>
    </w:p>
    <w:p>
      <w:pPr>
        <w:pStyle w:val="Normal"/>
        <w:rPr>
          <w:sz w:val="19"/>
          <w:szCs w:val="19"/>
        </w:rPr>
      </w:pPr>
      <w:r>
        <w:rPr>
          <w:sz w:val="19"/>
          <w:szCs w:val="19"/>
        </w:rPr>
        <w:t>Точка инь-бао (охват субстанции инь) имеет второе название инь-бао (плацента);</w:t>
      </w:r>
    </w:p>
    <w:p>
      <w:pPr>
        <w:pStyle w:val="Normal"/>
        <w:rPr>
          <w:sz w:val="19"/>
          <w:szCs w:val="19"/>
        </w:rPr>
      </w:pPr>
      <w:r>
        <w:rPr>
          <w:sz w:val="19"/>
          <w:szCs w:val="19"/>
        </w:rPr>
        <w:t>Точка вэй-чжун (истинная средина) имеет второе название сюэ-си (точка щель крови);</w:t>
      </w:r>
    </w:p>
    <w:p>
      <w:pPr>
        <w:pStyle w:val="Normal"/>
        <w:rPr>
          <w:sz w:val="19"/>
          <w:szCs w:val="19"/>
        </w:rPr>
      </w:pPr>
      <w:r>
        <w:rPr>
          <w:sz w:val="19"/>
          <w:szCs w:val="19"/>
        </w:rPr>
        <w:t>Точка лоу-гу (долина, через которую сочится жидкость) имеет второе название тай-инь-ло (ло-пункт канала сверх инь);</w:t>
      </w:r>
    </w:p>
    <w:p>
      <w:pPr>
        <w:pStyle w:val="Normal"/>
        <w:rPr>
          <w:sz w:val="19"/>
          <w:szCs w:val="19"/>
        </w:rPr>
      </w:pPr>
      <w:r>
        <w:rPr>
          <w:sz w:val="19"/>
          <w:szCs w:val="19"/>
        </w:rPr>
        <w:t>Точка сюэ-хай (море крови) имеет второе название бай-чун-кэ (логово ста насекомых);</w:t>
      </w:r>
    </w:p>
    <w:p>
      <w:pPr>
        <w:pStyle w:val="Normal"/>
        <w:rPr>
          <w:sz w:val="19"/>
          <w:szCs w:val="19"/>
        </w:rPr>
      </w:pPr>
      <w:r>
        <w:rPr>
          <w:sz w:val="19"/>
          <w:szCs w:val="19"/>
        </w:rPr>
        <w:t>Точка ся-лянь (нижняя грань) имеет второе название инь-цяо (внутренний иньский пяточный канал);</w:t>
      </w:r>
    </w:p>
    <w:p>
      <w:pPr>
        <w:pStyle w:val="Normal"/>
        <w:rPr>
          <w:sz w:val="19"/>
          <w:szCs w:val="19"/>
        </w:rPr>
      </w:pPr>
      <w:r>
        <w:rPr>
          <w:sz w:val="19"/>
          <w:szCs w:val="19"/>
        </w:rPr>
        <w:t>Точка кунь-лунь (гора бессмертных) имеет второе название ся-кунь-лунь (нижняя гора бессмертных);</w:t>
      </w:r>
    </w:p>
    <w:p>
      <w:pPr>
        <w:pStyle w:val="Normal"/>
        <w:rPr>
          <w:sz w:val="19"/>
          <w:szCs w:val="19"/>
        </w:rPr>
      </w:pPr>
      <w:r>
        <w:rPr>
          <w:sz w:val="19"/>
          <w:szCs w:val="19"/>
        </w:rPr>
        <w:t>Точка фу-ян (схождение янских каналов) имеет второе название фу-ян (место передачи субстанции ян);</w:t>
      </w:r>
    </w:p>
    <w:p>
      <w:pPr>
        <w:pStyle w:val="Normal"/>
        <w:rPr>
          <w:sz w:val="19"/>
          <w:szCs w:val="19"/>
        </w:rPr>
      </w:pPr>
      <w:r>
        <w:rPr>
          <w:sz w:val="19"/>
          <w:szCs w:val="19"/>
        </w:rPr>
        <w:t>Точка пу-сань (падение в обморок) имеет второе название ань-се (спокойное ложное се);</w:t>
      </w:r>
    </w:p>
    <w:p>
      <w:pPr>
        <w:pStyle w:val="Normal"/>
        <w:rPr>
          <w:sz w:val="19"/>
          <w:szCs w:val="19"/>
        </w:rPr>
      </w:pPr>
      <w:r>
        <w:rPr>
          <w:sz w:val="19"/>
          <w:szCs w:val="19"/>
        </w:rPr>
        <w:t>Точка шэнь-май (вытянутый канал) имеет второе название ян-цяо (янский пяточный канал);</w:t>
      </w:r>
    </w:p>
    <w:p>
      <w:pPr>
        <w:pStyle w:val="Normal"/>
        <w:rPr>
          <w:sz w:val="19"/>
          <w:szCs w:val="19"/>
        </w:rPr>
      </w:pPr>
      <w:r>
        <w:rPr>
          <w:sz w:val="19"/>
          <w:szCs w:val="19"/>
        </w:rPr>
        <w:t>Точка хуань-тяо (кольцо, окружающее щиколотку) имеет второе название пинь-гу (коленная чашечка);</w:t>
      </w:r>
    </w:p>
    <w:p>
      <w:pPr>
        <w:pStyle w:val="Normal"/>
        <w:rPr>
          <w:sz w:val="19"/>
          <w:szCs w:val="19"/>
        </w:rPr>
      </w:pPr>
      <w:r>
        <w:rPr>
          <w:sz w:val="19"/>
          <w:szCs w:val="19"/>
        </w:rPr>
        <w:t xml:space="preserve">Точка юн-цюань (бурлящий источник) имеет второе название ди-чун (всплеск земной силы). </w:t>
      </w:r>
    </w:p>
    <w:p>
      <w:pPr>
        <w:pStyle w:val="Normal"/>
        <w:rPr>
          <w:sz w:val="19"/>
          <w:szCs w:val="19"/>
        </w:rPr>
      </w:pPr>
      <w:r>
        <w:rPr>
          <w:sz w:val="19"/>
          <w:szCs w:val="19"/>
        </w:rPr>
        <w:t xml:space="preserve"> </w:t>
      </w:r>
    </w:p>
    <w:p>
      <w:pPr>
        <w:pStyle w:val="Normal"/>
        <w:rPr>
          <w:b/>
          <w:b/>
          <w:sz w:val="19"/>
          <w:szCs w:val="19"/>
          <w:u w:val="single"/>
        </w:rPr>
      </w:pPr>
      <w:r>
        <w:rPr>
          <w:b/>
          <w:sz w:val="19"/>
          <w:szCs w:val="19"/>
          <w:u w:val="single"/>
        </w:rPr>
        <w:t>Точки, имеющие три названия:</w:t>
      </w:r>
    </w:p>
    <w:p>
      <w:pPr>
        <w:pStyle w:val="Normal"/>
        <w:rPr>
          <w:sz w:val="19"/>
          <w:szCs w:val="19"/>
        </w:rPr>
      </w:pPr>
      <w:r>
        <w:rPr>
          <w:sz w:val="19"/>
          <w:szCs w:val="19"/>
        </w:rPr>
        <w:t xml:space="preserve"> </w:t>
      </w:r>
      <w:r>
        <w:rPr>
          <w:sz w:val="19"/>
          <w:szCs w:val="19"/>
        </w:rPr>
        <w:t xml:space="preserve">Точка ло-цюэ (канал ло, идущий в обратном направлении) имеет второе название цян-ян (сила субстанции ян), имеет третье название нао-гай (крышка мозга). </w:t>
      </w:r>
    </w:p>
    <w:p>
      <w:pPr>
        <w:pStyle w:val="Normal"/>
        <w:rPr>
          <w:sz w:val="19"/>
          <w:szCs w:val="19"/>
        </w:rPr>
      </w:pPr>
      <w:r>
        <w:rPr>
          <w:sz w:val="19"/>
          <w:szCs w:val="19"/>
        </w:rPr>
        <w:t xml:space="preserve"> </w:t>
      </w:r>
      <w:r>
        <w:rPr>
          <w:sz w:val="19"/>
          <w:szCs w:val="19"/>
        </w:rPr>
        <w:t xml:space="preserve">Точка кэ-чжу-жэнь (хозяин и гость) имеет второе название шан-гуань (верхний ключевой пункт), имеет третье название кэ-чжу (гость и хозяин). </w:t>
      </w:r>
    </w:p>
    <w:p>
      <w:pPr>
        <w:pStyle w:val="Normal"/>
        <w:rPr>
          <w:sz w:val="19"/>
          <w:szCs w:val="19"/>
        </w:rPr>
      </w:pPr>
      <w:r>
        <w:rPr>
          <w:sz w:val="19"/>
          <w:szCs w:val="19"/>
        </w:rPr>
        <w:t xml:space="preserve"> </w:t>
      </w:r>
      <w:r>
        <w:rPr>
          <w:sz w:val="19"/>
          <w:szCs w:val="19"/>
        </w:rPr>
        <w:t xml:space="preserve">Точка цзя-чэ (челюсть) имеет второе название цзи-гуань (ключевая деталь механизма), имеет третье название цюй-я (кривые зубы). </w:t>
      </w:r>
    </w:p>
    <w:p>
      <w:pPr>
        <w:pStyle w:val="Normal"/>
        <w:rPr>
          <w:sz w:val="19"/>
          <w:szCs w:val="19"/>
        </w:rPr>
      </w:pPr>
      <w:r>
        <w:rPr>
          <w:sz w:val="19"/>
          <w:szCs w:val="19"/>
        </w:rPr>
        <w:t xml:space="preserve"> </w:t>
      </w:r>
      <w:r>
        <w:rPr>
          <w:sz w:val="19"/>
          <w:szCs w:val="19"/>
        </w:rPr>
        <w:t xml:space="preserve">Точка цзянь-юй (плечо) имеет второе название чжун-цзянь (средина плеча), имеет третье название пянь-цзянь (боковая часть плеча). </w:t>
      </w:r>
    </w:p>
    <w:p>
      <w:pPr>
        <w:pStyle w:val="Normal"/>
        <w:rPr>
          <w:sz w:val="19"/>
          <w:szCs w:val="19"/>
        </w:rPr>
      </w:pPr>
      <w:r>
        <w:rPr>
          <w:sz w:val="19"/>
          <w:szCs w:val="19"/>
        </w:rPr>
        <w:t xml:space="preserve"> </w:t>
      </w:r>
      <w:r>
        <w:rPr>
          <w:sz w:val="19"/>
          <w:szCs w:val="19"/>
        </w:rPr>
        <w:t xml:space="preserve">Точка тань-чжун (средина груди) имеет второе название дань-чжун (средина груди), имеет третье название (видение изначального). </w:t>
      </w:r>
    </w:p>
    <w:p>
      <w:pPr>
        <w:pStyle w:val="Normal"/>
        <w:rPr>
          <w:sz w:val="19"/>
          <w:szCs w:val="19"/>
        </w:rPr>
      </w:pPr>
      <w:r>
        <w:rPr>
          <w:sz w:val="19"/>
          <w:szCs w:val="19"/>
        </w:rPr>
        <w:t xml:space="preserve"> </w:t>
      </w:r>
      <w:r>
        <w:rPr>
          <w:sz w:val="19"/>
          <w:szCs w:val="19"/>
        </w:rPr>
        <w:t xml:space="preserve">Точка шан-вань (верхняя часть желудка) имеет второе название шан-гуань (верхняя трубка), имеет третье название вэй-вань (пищеприемник желудка). </w:t>
      </w:r>
    </w:p>
    <w:p>
      <w:pPr>
        <w:pStyle w:val="Normal"/>
        <w:rPr>
          <w:sz w:val="19"/>
          <w:szCs w:val="19"/>
        </w:rPr>
      </w:pPr>
      <w:r>
        <w:rPr>
          <w:sz w:val="19"/>
          <w:szCs w:val="19"/>
        </w:rPr>
        <w:t xml:space="preserve"> </w:t>
      </w:r>
      <w:r>
        <w:rPr>
          <w:sz w:val="19"/>
          <w:szCs w:val="19"/>
        </w:rPr>
        <w:t xml:space="preserve">Точка ци-хай (море ци) имеет второе название бо-ян (средина шеи), имеет третье название ся-хуан (нижняя часть грудной полости). </w:t>
      </w:r>
    </w:p>
    <w:p>
      <w:pPr>
        <w:pStyle w:val="Normal"/>
        <w:rPr>
          <w:sz w:val="19"/>
          <w:szCs w:val="19"/>
        </w:rPr>
      </w:pPr>
      <w:r>
        <w:rPr>
          <w:sz w:val="19"/>
          <w:szCs w:val="19"/>
        </w:rPr>
        <w:t xml:space="preserve"> </w:t>
      </w:r>
      <w:r>
        <w:rPr>
          <w:sz w:val="19"/>
          <w:szCs w:val="19"/>
        </w:rPr>
        <w:t xml:space="preserve">Точка чжун-фу (срединная обитель) имеет второе название фу-чжун-шу (средняя точка шу органа фу), имеет третье название фэй-шу (точка шу легких). </w:t>
      </w:r>
    </w:p>
    <w:p>
      <w:pPr>
        <w:pStyle w:val="Normal"/>
        <w:rPr>
          <w:sz w:val="19"/>
          <w:szCs w:val="19"/>
        </w:rPr>
      </w:pPr>
      <w:r>
        <w:rPr>
          <w:sz w:val="19"/>
          <w:szCs w:val="19"/>
        </w:rPr>
        <w:t xml:space="preserve"> </w:t>
      </w:r>
      <w:r>
        <w:rPr>
          <w:sz w:val="19"/>
          <w:szCs w:val="19"/>
        </w:rPr>
        <w:t xml:space="preserve">Точка да-хэ (великое сияние) имеет второе название инь-вэй (поддержка субстанции инь), имеет третье название инь-гуань (ключевой пункт субстанции инь). </w:t>
      </w:r>
    </w:p>
    <w:p>
      <w:pPr>
        <w:pStyle w:val="Normal"/>
        <w:rPr>
          <w:sz w:val="19"/>
          <w:szCs w:val="19"/>
        </w:rPr>
      </w:pPr>
      <w:r>
        <w:rPr>
          <w:sz w:val="19"/>
          <w:szCs w:val="19"/>
        </w:rPr>
        <w:t xml:space="preserve"> </w:t>
      </w:r>
      <w:r>
        <w:rPr>
          <w:sz w:val="19"/>
          <w:szCs w:val="19"/>
        </w:rPr>
        <w:t xml:space="preserve">Точка жи-юэ (солнце и луна) имеет второе название шэнь-гуан (свет духа), имеет третье название дань-му (точка му желчного пузыря). </w:t>
      </w:r>
    </w:p>
    <w:p>
      <w:pPr>
        <w:pStyle w:val="Normal"/>
        <w:rPr>
          <w:sz w:val="19"/>
          <w:szCs w:val="19"/>
        </w:rPr>
      </w:pPr>
      <w:r>
        <w:rPr>
          <w:sz w:val="19"/>
          <w:szCs w:val="19"/>
        </w:rPr>
        <w:t xml:space="preserve"> </w:t>
      </w:r>
      <w:r>
        <w:rPr>
          <w:sz w:val="19"/>
          <w:szCs w:val="19"/>
        </w:rPr>
        <w:t xml:space="preserve">Точка вэнь-лю (теплый поток) имеет второе название чи-тоу (передняя часть водоема), имеет третье название ни-чжу (движение навстречу течению). </w:t>
      </w:r>
    </w:p>
    <w:p>
      <w:pPr>
        <w:pStyle w:val="Normal"/>
        <w:rPr>
          <w:sz w:val="19"/>
          <w:szCs w:val="19"/>
        </w:rPr>
      </w:pPr>
      <w:r>
        <w:rPr>
          <w:sz w:val="19"/>
          <w:szCs w:val="19"/>
        </w:rPr>
        <w:t xml:space="preserve"> </w:t>
      </w:r>
      <w:r>
        <w:rPr>
          <w:sz w:val="19"/>
          <w:szCs w:val="19"/>
        </w:rPr>
        <w:t xml:space="preserve">Точка ян-гуань (ключевой пункт субстанции ян) имеет второе название ян-лин (погребение субстанции ян), имеет третье название гуань-лин о(главный могильный холм). </w:t>
      </w:r>
    </w:p>
    <w:p>
      <w:pPr>
        <w:pStyle w:val="Normal"/>
        <w:rPr>
          <w:sz w:val="19"/>
          <w:szCs w:val="19"/>
        </w:rPr>
      </w:pPr>
      <w:r>
        <w:rPr>
          <w:sz w:val="19"/>
          <w:szCs w:val="19"/>
        </w:rPr>
        <w:t xml:space="preserve"> </w:t>
      </w:r>
      <w:r>
        <w:rPr>
          <w:sz w:val="19"/>
          <w:szCs w:val="19"/>
        </w:rPr>
        <w:t xml:space="preserve">Точка шэнь-мэнь (врата духа) имеет второе название чуй-чжун (средина острия), имеет третье название чжун-ду (срединная столица). </w:t>
      </w:r>
    </w:p>
    <w:p>
      <w:pPr>
        <w:pStyle w:val="Normal"/>
        <w:rPr>
          <w:sz w:val="19"/>
          <w:szCs w:val="19"/>
        </w:rPr>
      </w:pPr>
      <w:r>
        <w:rPr>
          <w:sz w:val="19"/>
          <w:szCs w:val="19"/>
        </w:rPr>
        <w:t xml:space="preserve"> </w:t>
      </w:r>
      <w:r>
        <w:rPr>
          <w:sz w:val="19"/>
          <w:szCs w:val="19"/>
        </w:rPr>
        <w:t xml:space="preserve">Точка хэ-ляо (основная кость злаков) имеет второе название чжан-суй (длинные бакенбарды), имеет третье название хэ-ляо (житница). </w:t>
      </w:r>
    </w:p>
    <w:p>
      <w:pPr>
        <w:pStyle w:val="Normal"/>
        <w:rPr>
          <w:sz w:val="19"/>
          <w:szCs w:val="19"/>
        </w:rPr>
      </w:pPr>
      <w:r>
        <w:rPr>
          <w:sz w:val="19"/>
          <w:szCs w:val="19"/>
        </w:rPr>
        <w:t xml:space="preserve"> </w:t>
      </w:r>
      <w:r>
        <w:rPr>
          <w:sz w:val="19"/>
          <w:szCs w:val="19"/>
        </w:rPr>
        <w:t xml:space="preserve">Точка тун-цзы-ляо (основная кость около зрачка) имеет второе название цянь-гуань (переднее соединение), имеет третье название тай-ян (сверх ян или солнце). </w:t>
      </w:r>
    </w:p>
    <w:p>
      <w:pPr>
        <w:pStyle w:val="Normal"/>
        <w:rPr>
          <w:sz w:val="19"/>
          <w:szCs w:val="19"/>
        </w:rPr>
      </w:pPr>
      <w:r>
        <w:rPr>
          <w:sz w:val="19"/>
          <w:szCs w:val="19"/>
        </w:rPr>
        <w:t xml:space="preserve"> </w:t>
      </w:r>
      <w:r>
        <w:rPr>
          <w:sz w:val="19"/>
          <w:szCs w:val="19"/>
        </w:rPr>
        <w:t xml:space="preserve">Точка тин-хуэй (способность слышать) имеет второе название тин-хэ (река слуха), имеет третье название хоу-гуань (заднее соединение). </w:t>
      </w:r>
    </w:p>
    <w:p>
      <w:pPr>
        <w:pStyle w:val="Normal"/>
        <w:rPr>
          <w:sz w:val="19"/>
          <w:szCs w:val="19"/>
        </w:rPr>
      </w:pPr>
      <w:r>
        <w:rPr>
          <w:sz w:val="19"/>
          <w:szCs w:val="19"/>
        </w:rPr>
        <w:t xml:space="preserve"> </w:t>
      </w:r>
      <w:r>
        <w:rPr>
          <w:sz w:val="19"/>
          <w:szCs w:val="19"/>
        </w:rPr>
        <w:t xml:space="preserve">Точка цзи-чжун (средина позвоночника) имеет второе название шэнь-цзун (божественный предок), имеет третье название цзи-шу (точка шу позвоночника). </w:t>
      </w:r>
    </w:p>
    <w:p>
      <w:pPr>
        <w:pStyle w:val="Normal"/>
        <w:rPr>
          <w:sz w:val="19"/>
          <w:szCs w:val="19"/>
        </w:rPr>
      </w:pPr>
      <w:r>
        <w:rPr>
          <w:sz w:val="19"/>
          <w:szCs w:val="19"/>
        </w:rPr>
        <w:t xml:space="preserve"> </w:t>
      </w:r>
      <w:r>
        <w:rPr>
          <w:sz w:val="19"/>
          <w:szCs w:val="19"/>
        </w:rPr>
        <w:t xml:space="preserve">Точка цзю-вэй (хвост сороки) имеет второе название вэй-и (хвостовые перья), имеет третье название гэ-юй (плечевая кость, расположенная под ключицей). </w:t>
      </w:r>
    </w:p>
    <w:p>
      <w:pPr>
        <w:pStyle w:val="Normal"/>
        <w:rPr>
          <w:sz w:val="19"/>
          <w:szCs w:val="19"/>
        </w:rPr>
      </w:pPr>
      <w:r>
        <w:rPr>
          <w:sz w:val="19"/>
          <w:szCs w:val="19"/>
        </w:rPr>
        <w:t xml:space="preserve"> </w:t>
      </w:r>
      <w:r>
        <w:rPr>
          <w:sz w:val="19"/>
          <w:szCs w:val="19"/>
        </w:rPr>
        <w:t xml:space="preserve">Точка чжун-вань (средняя часть желудка) имеет второе название тай-цан (великая житница), имеет третье название вэй-му (точка му желудка). </w:t>
      </w:r>
    </w:p>
    <w:p>
      <w:pPr>
        <w:pStyle w:val="Normal"/>
        <w:rPr>
          <w:sz w:val="19"/>
          <w:szCs w:val="19"/>
        </w:rPr>
      </w:pPr>
      <w:r>
        <w:rPr>
          <w:sz w:val="19"/>
          <w:szCs w:val="19"/>
        </w:rPr>
        <w:t xml:space="preserve"> </w:t>
      </w:r>
      <w:r>
        <w:rPr>
          <w:sz w:val="19"/>
          <w:szCs w:val="19"/>
        </w:rPr>
        <w:t xml:space="preserve">Точка ци-сюэ (точка, где находится ци) имеет второе название пао-мэнь (врата пузыря), имеет третье название цзы-ху (дверь, которая ведет к плоду). </w:t>
      </w:r>
    </w:p>
    <w:p>
      <w:pPr>
        <w:pStyle w:val="Normal"/>
        <w:rPr>
          <w:sz w:val="19"/>
          <w:szCs w:val="19"/>
        </w:rPr>
      </w:pPr>
      <w:r>
        <w:rPr>
          <w:sz w:val="19"/>
          <w:szCs w:val="19"/>
        </w:rPr>
        <w:t xml:space="preserve"> </w:t>
      </w:r>
      <w:r>
        <w:rPr>
          <w:sz w:val="19"/>
          <w:szCs w:val="19"/>
        </w:rPr>
        <w:t xml:space="preserve">Точка лао-гун (дворец труда) имеет второе название у-ли (внутренние пять элементов), имеет третье название чжан-чжун (средина ладони). </w:t>
      </w:r>
    </w:p>
    <w:p>
      <w:pPr>
        <w:pStyle w:val="Normal"/>
        <w:rPr>
          <w:sz w:val="19"/>
          <w:szCs w:val="19"/>
        </w:rPr>
      </w:pPr>
      <w:r>
        <w:rPr>
          <w:sz w:val="19"/>
          <w:szCs w:val="19"/>
        </w:rPr>
        <w:t xml:space="preserve"> </w:t>
      </w:r>
      <w:r>
        <w:rPr>
          <w:sz w:val="19"/>
          <w:szCs w:val="19"/>
        </w:rPr>
        <w:t xml:space="preserve">Точка чан-цян (рост силы) имеет второе название ци-си (точка щель ци), имеет третье название цзюэ-гу (вертикальная кость). </w:t>
      </w:r>
    </w:p>
    <w:p>
      <w:pPr>
        <w:pStyle w:val="Normal"/>
        <w:rPr>
          <w:sz w:val="19"/>
          <w:szCs w:val="19"/>
        </w:rPr>
      </w:pPr>
      <w:r>
        <w:rPr>
          <w:sz w:val="19"/>
          <w:szCs w:val="19"/>
        </w:rPr>
        <w:t xml:space="preserve"> </w:t>
      </w:r>
      <w:r>
        <w:rPr>
          <w:sz w:val="19"/>
          <w:szCs w:val="19"/>
        </w:rPr>
        <w:t xml:space="preserve">Точка чэн-цзинь (подддержка сухожилия) имеет второе название шуй-чан (кишки в животе), имеет третье название чжи-чан (прямая кишка). </w:t>
      </w:r>
    </w:p>
    <w:p>
      <w:pPr>
        <w:pStyle w:val="Normal"/>
        <w:rPr>
          <w:sz w:val="19"/>
          <w:szCs w:val="19"/>
        </w:rPr>
      </w:pPr>
      <w:r>
        <w:rPr>
          <w:sz w:val="19"/>
          <w:szCs w:val="19"/>
        </w:rPr>
        <w:t xml:space="preserve"> </w:t>
      </w:r>
      <w:r>
        <w:rPr>
          <w:sz w:val="19"/>
          <w:szCs w:val="19"/>
        </w:rPr>
        <w:t xml:space="preserve">Точка фу-лю (обратный поток) имеет второе название чан-ян (развитие субстанции ян), имеет третье название фу-бай (предоление белого цвета). </w:t>
      </w:r>
    </w:p>
    <w:p>
      <w:pPr>
        <w:pStyle w:val="Normal"/>
        <w:rPr>
          <w:sz w:val="19"/>
          <w:szCs w:val="19"/>
        </w:rPr>
      </w:pPr>
      <w:r>
        <w:rPr>
          <w:sz w:val="19"/>
          <w:szCs w:val="19"/>
        </w:rPr>
        <w:t xml:space="preserve"> </w:t>
      </w:r>
      <w:r>
        <w:rPr>
          <w:sz w:val="19"/>
          <w:szCs w:val="19"/>
        </w:rPr>
        <w:t xml:space="preserve">Точка ян-цзяо (место соединения янских каналов) имеет второе название бе-ян (разделение янских каналов), имеет третье название цзу-ляо (основная кость ноги). </w:t>
      </w:r>
    </w:p>
    <w:p>
      <w:pPr>
        <w:pStyle w:val="Normal"/>
        <w:rPr>
          <w:sz w:val="19"/>
          <w:szCs w:val="19"/>
        </w:rPr>
      </w:pPr>
      <w:r>
        <w:rPr>
          <w:sz w:val="19"/>
          <w:szCs w:val="19"/>
        </w:rPr>
        <w:t xml:space="preserve"> </w:t>
      </w:r>
      <w:r>
        <w:rPr>
          <w:sz w:val="19"/>
          <w:szCs w:val="19"/>
        </w:rPr>
        <w:t xml:space="preserve">Точка жань-гу (долина, идущая в правильном направлении) имеет второе название жань-гу (вертикальная кость), имеет третье название лун-юань (драконов омут). </w:t>
      </w:r>
    </w:p>
    <w:p>
      <w:pPr>
        <w:pStyle w:val="Normal"/>
        <w:rPr>
          <w:sz w:val="19"/>
          <w:szCs w:val="19"/>
        </w:rPr>
      </w:pPr>
      <w:r>
        <w:rPr>
          <w:sz w:val="19"/>
          <w:szCs w:val="19"/>
        </w:rPr>
      </w:r>
    </w:p>
    <w:p>
      <w:pPr>
        <w:pStyle w:val="Normal"/>
        <w:rPr>
          <w:b/>
          <w:b/>
          <w:sz w:val="19"/>
          <w:szCs w:val="19"/>
          <w:u w:val="single"/>
        </w:rPr>
      </w:pPr>
      <w:r>
        <w:rPr>
          <w:b/>
          <w:sz w:val="19"/>
          <w:szCs w:val="19"/>
          <w:u w:val="single"/>
        </w:rPr>
        <w:t>Точки, которые имеют четыре названия:</w:t>
      </w:r>
    </w:p>
    <w:p>
      <w:pPr>
        <w:pStyle w:val="Normal"/>
        <w:rPr>
          <w:sz w:val="19"/>
          <w:szCs w:val="19"/>
        </w:rPr>
      </w:pPr>
      <w:r>
        <w:rPr>
          <w:sz w:val="19"/>
          <w:szCs w:val="19"/>
        </w:rPr>
        <w:t xml:space="preserve"> </w:t>
      </w:r>
      <w:r>
        <w:rPr>
          <w:sz w:val="19"/>
          <w:szCs w:val="19"/>
        </w:rPr>
        <w:t xml:space="preserve">Точка я-мэнь (врата, ведущие к немоте) имеет второе название инь-мэнь (врата, ведущие к потере голоса), имеет третье название шэ-хэн (поперечное положение языка), имеет четрвертое название шэ-янь (болезнь языка). </w:t>
      </w:r>
    </w:p>
    <w:p>
      <w:pPr>
        <w:pStyle w:val="Normal"/>
        <w:rPr>
          <w:sz w:val="19"/>
          <w:szCs w:val="19"/>
        </w:rPr>
      </w:pPr>
      <w:r>
        <w:rPr>
          <w:sz w:val="19"/>
          <w:szCs w:val="19"/>
        </w:rPr>
        <w:t xml:space="preserve"> </w:t>
      </w:r>
      <w:r>
        <w:rPr>
          <w:sz w:val="19"/>
          <w:szCs w:val="19"/>
        </w:rPr>
        <w:t xml:space="preserve">Точка цюань-чжу (сбор бамбука) имеет второе название ши-гуан (начальный свет), имеет третье название гуан-мин (сияние света), имеет четвертое название юань-чжу (круглый столб). </w:t>
      </w:r>
    </w:p>
    <w:p>
      <w:pPr>
        <w:pStyle w:val="Normal"/>
        <w:rPr>
          <w:sz w:val="19"/>
          <w:szCs w:val="19"/>
        </w:rPr>
      </w:pPr>
      <w:r>
        <w:rPr>
          <w:sz w:val="19"/>
          <w:szCs w:val="19"/>
        </w:rPr>
        <w:t xml:space="preserve"> </w:t>
      </w:r>
      <w:r>
        <w:rPr>
          <w:sz w:val="19"/>
          <w:szCs w:val="19"/>
        </w:rPr>
        <w:t xml:space="preserve">Точка гуань-юань (соединение с изначальным) имеет второе название дань-тянь (киноварное поле), имеет третье название да-чжун-цзи (великий средний предел), имеет четвертое название сяо-чан-му (му пункт тонкого кишечника). </w:t>
      </w:r>
    </w:p>
    <w:p>
      <w:pPr>
        <w:pStyle w:val="Normal"/>
        <w:rPr>
          <w:sz w:val="19"/>
          <w:szCs w:val="19"/>
        </w:rPr>
      </w:pPr>
      <w:r>
        <w:rPr>
          <w:sz w:val="19"/>
          <w:szCs w:val="19"/>
        </w:rPr>
        <w:t xml:space="preserve"> </w:t>
      </w:r>
      <w:r>
        <w:rPr>
          <w:sz w:val="19"/>
          <w:szCs w:val="19"/>
        </w:rPr>
        <w:t xml:space="preserve">Точка чжун-цзи (средний предел) имеет второе название юй-цюань (нефритовый источник), имеет третье название ци-юань (источник ци), имеет четвертое название пан-гуан-му (точка му мочевого пузыря). </w:t>
      </w:r>
    </w:p>
    <w:p>
      <w:pPr>
        <w:pStyle w:val="Normal"/>
        <w:rPr>
          <w:sz w:val="19"/>
          <w:szCs w:val="19"/>
        </w:rPr>
      </w:pPr>
      <w:r>
        <w:rPr>
          <w:sz w:val="19"/>
          <w:szCs w:val="19"/>
        </w:rPr>
        <w:t xml:space="preserve"> </w:t>
      </w:r>
      <w:r>
        <w:rPr>
          <w:sz w:val="19"/>
          <w:szCs w:val="19"/>
        </w:rPr>
        <w:t xml:space="preserve">Точка тянь-шу (небесная ось) имеет второе название чан-си (длинный ручей), имеет третье название гу-мэнь (врата, ведущие в долину), имеет четвертое название да-чан-му (точка му толстого кишечника). </w:t>
      </w:r>
    </w:p>
    <w:p>
      <w:pPr>
        <w:pStyle w:val="Normal"/>
        <w:rPr>
          <w:sz w:val="19"/>
          <w:szCs w:val="19"/>
        </w:rPr>
      </w:pPr>
      <w:r>
        <w:rPr>
          <w:sz w:val="19"/>
          <w:szCs w:val="19"/>
        </w:rPr>
        <w:t xml:space="preserve"> </w:t>
      </w:r>
      <w:r>
        <w:rPr>
          <w:sz w:val="19"/>
          <w:szCs w:val="19"/>
        </w:rPr>
        <w:t xml:space="preserve">Точка цзин-мэнь (ворота главного города) имеет второе название ци-шу (точка шу ци), имеет третье название ци-фу (место расположения ци), имеет четвертое название шэнь-му (точка му почек). </w:t>
      </w:r>
    </w:p>
    <w:p>
      <w:pPr>
        <w:pStyle w:val="Normal"/>
        <w:rPr>
          <w:sz w:val="19"/>
          <w:szCs w:val="19"/>
        </w:rPr>
      </w:pPr>
      <w:r>
        <w:rPr>
          <w:sz w:val="19"/>
          <w:szCs w:val="19"/>
        </w:rPr>
        <w:t xml:space="preserve"> </w:t>
      </w:r>
      <w:r>
        <w:rPr>
          <w:sz w:val="19"/>
          <w:szCs w:val="19"/>
        </w:rPr>
        <w:t xml:space="preserve">Точка чэн-шань (подножие горы) имеет второе название юй-фу (рыбье брюхо), имеет третье название нэй-чжу (внутренняя колонна), имеет четвертое название чан-шань (гора кишок). </w:t>
      </w:r>
    </w:p>
    <w:p>
      <w:pPr>
        <w:pStyle w:val="Normal"/>
        <w:rPr>
          <w:sz w:val="19"/>
          <w:szCs w:val="19"/>
        </w:rPr>
      </w:pPr>
      <w:r>
        <w:rPr>
          <w:sz w:val="19"/>
          <w:szCs w:val="19"/>
        </w:rPr>
        <w:t xml:space="preserve"> </w:t>
      </w:r>
      <w:r>
        <w:rPr>
          <w:sz w:val="19"/>
          <w:szCs w:val="19"/>
        </w:rPr>
        <w:t xml:space="preserve">Точка чэн-фу (опора и поддержка) имеет второе название жоу-си (точка щель мышц), имеет третье название инь-гуань (ключевая точка субстанции инь), имеет четвертое название ци-бу (отдел кожи). </w:t>
      </w:r>
    </w:p>
    <w:p>
      <w:pPr>
        <w:pStyle w:val="Normal"/>
        <w:rPr>
          <w:sz w:val="19"/>
          <w:szCs w:val="19"/>
        </w:rPr>
      </w:pPr>
      <w:r>
        <w:rPr>
          <w:sz w:val="19"/>
          <w:szCs w:val="19"/>
        </w:rPr>
      </w:r>
    </w:p>
    <w:p>
      <w:pPr>
        <w:pStyle w:val="Normal"/>
        <w:rPr>
          <w:b/>
          <w:b/>
          <w:sz w:val="19"/>
          <w:szCs w:val="19"/>
          <w:u w:val="single"/>
        </w:rPr>
      </w:pPr>
      <w:r>
        <w:rPr>
          <w:b/>
          <w:sz w:val="19"/>
          <w:szCs w:val="19"/>
          <w:u w:val="single"/>
        </w:rPr>
        <w:t xml:space="preserve"> </w:t>
      </w:r>
      <w:r>
        <w:rPr>
          <w:b/>
          <w:sz w:val="19"/>
          <w:szCs w:val="19"/>
          <w:u w:val="single"/>
        </w:rPr>
        <w:t>Точки, которые имеют пять названий:</w:t>
      </w:r>
    </w:p>
    <w:p>
      <w:pPr>
        <w:pStyle w:val="Normal"/>
        <w:rPr>
          <w:sz w:val="19"/>
          <w:szCs w:val="19"/>
        </w:rPr>
      </w:pPr>
      <w:r>
        <w:rPr>
          <w:sz w:val="19"/>
          <w:szCs w:val="19"/>
        </w:rPr>
        <w:t xml:space="preserve"> </w:t>
      </w:r>
      <w:r>
        <w:rPr>
          <w:sz w:val="19"/>
          <w:szCs w:val="19"/>
        </w:rPr>
        <w:t xml:space="preserve">Точка бай-хуэй (всеобщее собрание) имеет второе название сань-ян (место соединения трех янских каналов), имеет третье название у-хуэй (место соединения пяти элементов), имеет четвертое название дянь-шан (на вершине горы), имеет пятое название тянь-мань (небесное наполнение). </w:t>
      </w:r>
    </w:p>
    <w:p>
      <w:pPr>
        <w:pStyle w:val="Normal"/>
        <w:rPr>
          <w:sz w:val="19"/>
          <w:szCs w:val="19"/>
        </w:rPr>
      </w:pPr>
      <w:r>
        <w:rPr>
          <w:sz w:val="19"/>
          <w:szCs w:val="19"/>
        </w:rPr>
        <w:t xml:space="preserve"> </w:t>
      </w:r>
      <w:r>
        <w:rPr>
          <w:sz w:val="19"/>
          <w:szCs w:val="19"/>
        </w:rPr>
        <w:t xml:space="preserve">Точка чжан-мэнь (светлые врата) имеет второе название чжан-пин (достижение ровности), имеет третье название цзи-се (нижние ребра), имеет четвертое название се-ляо (главное ребро), имеет пятое название пи-му (точка му селезенки). </w:t>
      </w:r>
    </w:p>
    <w:p>
      <w:pPr>
        <w:pStyle w:val="Normal"/>
        <w:rPr>
          <w:sz w:val="19"/>
          <w:szCs w:val="19"/>
        </w:rPr>
      </w:pPr>
      <w:r>
        <w:rPr>
          <w:sz w:val="19"/>
          <w:szCs w:val="19"/>
        </w:rPr>
      </w:r>
    </w:p>
    <w:p>
      <w:pPr>
        <w:pStyle w:val="Normal"/>
        <w:rPr>
          <w:b/>
          <w:b/>
          <w:sz w:val="19"/>
          <w:szCs w:val="19"/>
          <w:u w:val="single"/>
        </w:rPr>
      </w:pPr>
      <w:r>
        <w:rPr>
          <w:b/>
          <w:sz w:val="19"/>
          <w:szCs w:val="19"/>
          <w:u w:val="single"/>
        </w:rPr>
        <w:t xml:space="preserve"> </w:t>
      </w:r>
      <w:r>
        <w:rPr>
          <w:b/>
          <w:sz w:val="19"/>
          <w:szCs w:val="19"/>
          <w:u w:val="single"/>
        </w:rPr>
        <w:t>Точки, имеющие шесть названий:</w:t>
      </w:r>
    </w:p>
    <w:p>
      <w:pPr>
        <w:pStyle w:val="Normal"/>
        <w:rPr>
          <w:sz w:val="19"/>
          <w:szCs w:val="19"/>
        </w:rPr>
      </w:pPr>
      <w:r>
        <w:rPr>
          <w:sz w:val="19"/>
          <w:szCs w:val="19"/>
        </w:rPr>
        <w:t xml:space="preserve"> </w:t>
      </w:r>
      <w:r>
        <w:rPr>
          <w:sz w:val="19"/>
          <w:szCs w:val="19"/>
        </w:rPr>
        <w:t xml:space="preserve">Точка яо-шу (точка шу поясницы) имеет второе название бэй-цзе (разделение спины), имеет третье название яо-ху (дверь ведущая в поясницу), имеет четвертое название суй-кун (отверстие, ведущее к костному мозгу), имеет пятое название яо-чжу (опора поясницы), имеет шестое название суй-фу (местонахождение костного мозга). </w:t>
      </w:r>
    </w:p>
    <w:p>
      <w:pPr>
        <w:pStyle w:val="Normal"/>
        <w:rPr>
          <w:sz w:val="19"/>
          <w:szCs w:val="19"/>
        </w:rPr>
      </w:pPr>
      <w:r>
        <w:rPr>
          <w:sz w:val="19"/>
          <w:szCs w:val="19"/>
        </w:rPr>
        <w:t xml:space="preserve"> </w:t>
      </w:r>
      <w:r>
        <w:rPr>
          <w:sz w:val="19"/>
          <w:szCs w:val="19"/>
        </w:rPr>
        <w:t xml:space="preserve">Точка ши-мэнь (каменные ворота) имеет второе название лин-цзи (механизма для получения благоприятного результата), имеет третье название дань-тянь (киноварное поле), имеет четвертое название цзин-лу (концентрация семени), имеет пятое название мин-мэнь (врата судьбы), имеет шестое название сань-цзяо-му (точка му трех обогревателей). </w:t>
      </w:r>
    </w:p>
    <w:p>
      <w:pPr>
        <w:pStyle w:val="Normal"/>
        <w:rPr>
          <w:sz w:val="19"/>
          <w:szCs w:val="19"/>
        </w:rPr>
      </w:pPr>
      <w:r>
        <w:rPr>
          <w:sz w:val="19"/>
          <w:szCs w:val="19"/>
        </w:rPr>
      </w:r>
    </w:p>
    <w:p>
      <w:pPr>
        <w:pStyle w:val="Normal"/>
        <w:rPr>
          <w:b/>
          <w:b/>
          <w:sz w:val="19"/>
          <w:szCs w:val="19"/>
          <w:u w:val="single"/>
        </w:rPr>
      </w:pPr>
      <w:r>
        <w:rPr>
          <w:b/>
          <w:sz w:val="19"/>
          <w:szCs w:val="19"/>
          <w:u w:val="single"/>
        </w:rPr>
        <w:t>Разные точки с одинаковыми названиями:</w:t>
      </w:r>
    </w:p>
    <w:p>
      <w:pPr>
        <w:pStyle w:val="Normal"/>
        <w:rPr>
          <w:sz w:val="19"/>
          <w:szCs w:val="19"/>
        </w:rPr>
      </w:pPr>
      <w:r>
        <w:rPr>
          <w:sz w:val="19"/>
          <w:szCs w:val="19"/>
        </w:rPr>
        <w:t xml:space="preserve"> </w:t>
      </w:r>
      <w:r>
        <w:rPr>
          <w:sz w:val="19"/>
          <w:szCs w:val="19"/>
        </w:rPr>
        <w:t xml:space="preserve">Точка тоу-линь-ци (приближение слез, которая находится на голове), цзу-линь-ци (приближение слез, которая находится на ногах). </w:t>
      </w:r>
    </w:p>
    <w:p>
      <w:pPr>
        <w:pStyle w:val="Normal"/>
        <w:rPr>
          <w:sz w:val="19"/>
          <w:szCs w:val="19"/>
        </w:rPr>
      </w:pPr>
      <w:r>
        <w:rPr>
          <w:sz w:val="19"/>
          <w:szCs w:val="19"/>
        </w:rPr>
        <w:t xml:space="preserve"> </w:t>
      </w:r>
      <w:r>
        <w:rPr>
          <w:sz w:val="19"/>
          <w:szCs w:val="19"/>
        </w:rPr>
        <w:t xml:space="preserve">Точка фу-тун-гу (сквозная долина, которая расположена на животе) и точка цзу-тун-гу (сквозная долина, которая расположена на ногах). </w:t>
      </w:r>
    </w:p>
    <w:p>
      <w:pPr>
        <w:pStyle w:val="Normal"/>
        <w:rPr>
          <w:sz w:val="19"/>
          <w:szCs w:val="19"/>
        </w:rPr>
      </w:pPr>
      <w:r>
        <w:rPr>
          <w:sz w:val="19"/>
          <w:szCs w:val="19"/>
        </w:rPr>
        <w:t xml:space="preserve"> </w:t>
      </w:r>
      <w:r>
        <w:rPr>
          <w:sz w:val="19"/>
          <w:szCs w:val="19"/>
        </w:rPr>
        <w:t xml:space="preserve">Точка шоу-сань-ли (внутренняя тройка, расположенная на руках) и цзу-сань-ли (внутренняя тройка, которая расположена на ногах). </w:t>
      </w:r>
    </w:p>
    <w:p>
      <w:pPr>
        <w:pStyle w:val="Normal"/>
        <w:rPr>
          <w:sz w:val="19"/>
          <w:szCs w:val="19"/>
        </w:rPr>
      </w:pPr>
      <w:r>
        <w:rPr>
          <w:sz w:val="19"/>
          <w:szCs w:val="19"/>
        </w:rPr>
        <w:t xml:space="preserve"> </w:t>
      </w:r>
      <w:r>
        <w:rPr>
          <w:sz w:val="19"/>
          <w:szCs w:val="19"/>
        </w:rPr>
        <w:t xml:space="preserve">Точка тоу-цяо-инь (отверстие, ведущее к субстанции инь, расположенная на голове) и цзу-цяо-инь (отверстие ведущее к субстанции инь, расположенное на ногах). </w:t>
      </w:r>
    </w:p>
    <w:p>
      <w:pPr>
        <w:pStyle w:val="Normal"/>
        <w:rPr>
          <w:sz w:val="19"/>
          <w:szCs w:val="19"/>
        </w:rPr>
      </w:pPr>
      <w:r>
        <w:rPr>
          <w:sz w:val="19"/>
          <w:szCs w:val="19"/>
        </w:rPr>
        <w:t xml:space="preserve"> </w:t>
      </w:r>
      <w:r>
        <w:rPr>
          <w:sz w:val="19"/>
          <w:szCs w:val="19"/>
        </w:rPr>
        <w:t xml:space="preserve">Точка бой-ян-гуань (ключевая точка субстанции ян, расположенная на спине) и точка цзу-ян-гуань (ключевая точка субстанции ян, расположенная на ногах). </w:t>
      </w:r>
    </w:p>
    <w:p>
      <w:pPr>
        <w:pStyle w:val="Normal"/>
        <w:rPr>
          <w:sz w:val="19"/>
          <w:szCs w:val="19"/>
        </w:rPr>
      </w:pPr>
      <w:r>
        <w:rPr>
          <w:sz w:val="19"/>
          <w:szCs w:val="19"/>
        </w:rPr>
        <w:t xml:space="preserve">Точка шоу-у-ли (пять элементов внутри руки) и точка цзу-у-ли (пять элементов внутри ноги). </w:t>
      </w:r>
    </w:p>
    <w:p>
      <w:pPr>
        <w:pStyle w:val="Normal"/>
        <w:rPr>
          <w:sz w:val="19"/>
          <w:szCs w:val="19"/>
        </w:rPr>
      </w:pPr>
      <w:r>
        <w:rPr>
          <w:sz w:val="19"/>
          <w:szCs w:val="19"/>
        </w:rPr>
      </w:r>
      <w:r>
        <w:br w:type="page"/>
      </w:r>
    </w:p>
    <w:p>
      <w:pPr>
        <w:pStyle w:val="Heading1"/>
        <w:rPr>
          <w:sz w:val="23"/>
          <w:szCs w:val="23"/>
        </w:rPr>
      </w:pPr>
      <w:bookmarkStart w:id="251" w:name="__RefHeading___Toc27196499"/>
      <w:bookmarkEnd w:id="251"/>
      <w:r>
        <w:rPr>
          <w:sz w:val="23"/>
          <w:szCs w:val="23"/>
        </w:rPr>
        <w:t>ЦЗЮАНЬ ВОСЬМОЙ</w:t>
      </w:r>
    </w:p>
    <w:p>
      <w:pPr>
        <w:pStyle w:val="Normal"/>
        <w:rPr>
          <w:sz w:val="23"/>
          <w:szCs w:val="23"/>
        </w:rPr>
      </w:pPr>
      <w:r>
        <w:rPr>
          <w:sz w:val="23"/>
          <w:szCs w:val="23"/>
        </w:rPr>
      </w:r>
    </w:p>
    <w:p>
      <w:pPr>
        <w:pStyle w:val="Heading2"/>
        <w:rPr>
          <w:sz w:val="19"/>
          <w:szCs w:val="19"/>
        </w:rPr>
      </w:pPr>
      <w:bookmarkStart w:id="252" w:name="__RefHeading___Toc27196500"/>
      <w:r>
        <w:rPr>
          <w:sz w:val="19"/>
          <w:szCs w:val="19"/>
        </w:rPr>
        <w:t>МЕТОДЫ ВОЗДЕЙСТВИЯ НА ТОЧКИ (Из трактата “Шэньинцзин”)</w:t>
      </w:r>
      <w:bookmarkEnd w:id="252"/>
      <w:r>
        <w:rPr>
          <w:sz w:val="19"/>
          <w:szCs w:val="19"/>
        </w:rPr>
        <w:t xml:space="preserve"> </w:t>
      </w:r>
    </w:p>
    <w:p>
      <w:pPr>
        <w:pStyle w:val="Normal"/>
        <w:rPr>
          <w:sz w:val="23"/>
          <w:szCs w:val="23"/>
        </w:rPr>
      </w:pPr>
      <w:r>
        <w:rPr>
          <w:sz w:val="23"/>
          <w:szCs w:val="23"/>
        </w:rPr>
      </w:r>
    </w:p>
    <w:p>
      <w:pPr>
        <w:pStyle w:val="Normal"/>
        <w:rPr/>
      </w:pPr>
      <w:r>
        <w:rPr>
          <w:b/>
          <w:sz w:val="19"/>
          <w:szCs w:val="19"/>
          <w:u w:val="single"/>
        </w:rPr>
        <w:t xml:space="preserve"> </w:t>
      </w:r>
      <w:r>
        <w:rPr>
          <w:b/>
          <w:sz w:val="19"/>
          <w:szCs w:val="19"/>
          <w:u w:val="single"/>
        </w:rPr>
        <w:t>Точка шэнь-тин:</w:t>
      </w:r>
      <w:r>
        <w:rPr>
          <w:sz w:val="19"/>
          <w:szCs w:val="19"/>
        </w:rPr>
        <w:t xml:space="preserve"> Точка расположена прямо под носом, на расстоянии пяти фэней от границы волосистой части головы. Прижигать следует семь конусов, а всего следует прижечь семь раз по семь конусов. Укалывание не рекомендуется.</w:t>
      </w:r>
    </w:p>
    <w:p>
      <w:pPr>
        <w:pStyle w:val="Normal"/>
        <w:rPr/>
      </w:pPr>
      <w:r>
        <w:rPr>
          <w:b/>
          <w:sz w:val="19"/>
          <w:szCs w:val="19"/>
          <w:u w:val="single"/>
        </w:rPr>
        <w:t>Точка шан-син:</w:t>
      </w:r>
      <w:r>
        <w:rPr>
          <w:sz w:val="19"/>
          <w:szCs w:val="19"/>
        </w:rPr>
        <w:t xml:space="preserve"> Точка расположена прямо под носом, на расстоянии одного цуня от границы волосистой части головы. Глубина укола составляет три фэня. Воздействовать следует осторожно трехгранной иглой. Такое воздействие способствует рассеянию горячего ци субстанции ян. Прижигать следует три конуса, но не больше, так как в результате чрезмерного воздействия посредством прижигания ци будет подниматься вверх, и глаза будут видеть неясно.</w:t>
      </w:r>
    </w:p>
    <w:p>
      <w:pPr>
        <w:pStyle w:val="Normal"/>
        <w:rPr/>
      </w:pPr>
      <w:r>
        <w:rPr>
          <w:b/>
          <w:sz w:val="19"/>
          <w:szCs w:val="19"/>
          <w:u w:val="single"/>
        </w:rPr>
        <w:t>Точка синь-хуэй:</w:t>
      </w:r>
      <w:r>
        <w:rPr>
          <w:sz w:val="19"/>
          <w:szCs w:val="19"/>
        </w:rPr>
        <w:t xml:space="preserve"> Расположена позади точки шан-син на расстоянии одного цуня. На этом месте имеется углубление, в которое может поместиться горошина. Прижигать следует два раза по семь конусов.</w:t>
      </w:r>
    </w:p>
    <w:p>
      <w:pPr>
        <w:pStyle w:val="Normal"/>
        <w:rPr/>
      </w:pPr>
      <w:r>
        <w:rPr>
          <w:b/>
          <w:sz w:val="19"/>
          <w:szCs w:val="19"/>
          <w:u w:val="single"/>
        </w:rPr>
        <w:t>Точка цянь-дин:</w:t>
      </w:r>
      <w:r>
        <w:rPr>
          <w:sz w:val="19"/>
          <w:szCs w:val="19"/>
        </w:rPr>
        <w:t xml:space="preserve"> Расположена позади точки синь-хуэй на расстоянии полутора цуней, в ямке между костями. Глубина укола составляет один фэнь, а прижигать следует три конуса.</w:t>
      </w:r>
    </w:p>
    <w:p>
      <w:pPr>
        <w:pStyle w:val="Normal"/>
        <w:rPr/>
      </w:pPr>
      <w:r>
        <w:rPr>
          <w:b/>
          <w:sz w:val="19"/>
          <w:szCs w:val="19"/>
          <w:u w:val="single"/>
        </w:rPr>
        <w:t>Точка бай-хуэй:</w:t>
      </w:r>
      <w:r>
        <w:rPr>
          <w:sz w:val="19"/>
          <w:szCs w:val="19"/>
        </w:rPr>
        <w:t xml:space="preserve"> Расположена в ямке, прямо на макушке, где может поместиться горошина. На расстоянии пяти цуней от передней границы волосистой части головы и на расстоянии семи цуней от задней границы волосистой части головы. Глубина укола составляет два фэня, а прижигать следует семь конусов. Всего прижигается семь раз по семь.</w:t>
      </w:r>
    </w:p>
    <w:p>
      <w:pPr>
        <w:pStyle w:val="Normal"/>
        <w:rPr/>
      </w:pPr>
      <w:r>
        <w:rPr>
          <w:b/>
          <w:sz w:val="19"/>
          <w:szCs w:val="19"/>
          <w:u w:val="single"/>
        </w:rPr>
        <w:t>Точка хоу-дин:</w:t>
      </w:r>
      <w:r>
        <w:rPr>
          <w:sz w:val="19"/>
          <w:szCs w:val="19"/>
        </w:rPr>
        <w:t xml:space="preserve"> На расстоянии полутора цуней кзади от точки бай-хуэй. На затылочной кости. Глубина укола составляет два фэня, а прижигать следует пять конусов.</w:t>
      </w:r>
    </w:p>
    <w:p>
      <w:pPr>
        <w:pStyle w:val="Normal"/>
        <w:rPr/>
      </w:pPr>
      <w:r>
        <w:rPr>
          <w:b/>
          <w:sz w:val="19"/>
          <w:szCs w:val="19"/>
          <w:u w:val="single"/>
        </w:rPr>
        <w:t>Точка фэн-фу:</w:t>
      </w:r>
      <w:r>
        <w:rPr>
          <w:sz w:val="19"/>
          <w:szCs w:val="19"/>
        </w:rPr>
        <w:t xml:space="preserve"> Расположена на шее, на один цунь выше задней границы волосистой части головы. В месте искривления большого сухожилия. Если бурно говорить, то мышца в этом месте приподнимается. Глубина укола составляет четыре фэня, а прижигание не рекомендуется, так как в результате прижигания человек может потерять голос.</w:t>
      </w:r>
    </w:p>
    <w:p>
      <w:pPr>
        <w:pStyle w:val="Normal"/>
        <w:rPr/>
      </w:pPr>
      <w:r>
        <w:rPr>
          <w:b/>
          <w:sz w:val="19"/>
          <w:szCs w:val="19"/>
          <w:u w:val="single"/>
        </w:rPr>
        <w:t>Точка я-мэнь:</w:t>
      </w:r>
      <w:r>
        <w:rPr>
          <w:sz w:val="19"/>
          <w:szCs w:val="19"/>
        </w:rPr>
        <w:t xml:space="preserve"> Расположена на шее на расстоянии пяти фэней от задней границы волосистой части головы, в месте изгиба шеи. Точка отыскивается, когда больной поднимает лицо вверх. Глубина укола составляет три фэня. Прижигать не рекомендуется, так как прижигание приводит к немоте.</w:t>
      </w:r>
    </w:p>
    <w:p>
      <w:pPr>
        <w:pStyle w:val="Normal"/>
        <w:rPr/>
      </w:pPr>
      <w:r>
        <w:rPr>
          <w:b/>
          <w:sz w:val="19"/>
          <w:szCs w:val="19"/>
          <w:u w:val="single"/>
        </w:rPr>
        <w:t xml:space="preserve">Точка цзин-мин </w:t>
      </w:r>
      <w:r>
        <w:rPr>
          <w:sz w:val="19"/>
          <w:szCs w:val="19"/>
        </w:rPr>
        <w:t>(другое название точки, цин-мин, более распространено в отечественной литературе; оба названия правильные – прим. ред.): Расположена на расстоянии от внутреннего угла глаза приблизительно около одного фэня. Глубина укола составляет полтора фэня. При куриной слепоте следует оставлять иглу в течение долгого времени, после чего она быстро вынимается. Прижигание в точке не рекомендуется.</w:t>
      </w:r>
    </w:p>
    <w:p>
      <w:pPr>
        <w:pStyle w:val="Normal"/>
        <w:rPr/>
      </w:pPr>
      <w:r>
        <w:rPr>
          <w:b/>
          <w:sz w:val="19"/>
          <w:szCs w:val="19"/>
          <w:u w:val="single"/>
        </w:rPr>
        <w:t>Точка цуань-чжу:</w:t>
      </w:r>
      <w:r>
        <w:rPr>
          <w:sz w:val="19"/>
          <w:szCs w:val="19"/>
        </w:rPr>
        <w:t xml:space="preserve"> Расположена в маленькой ямке на конце брови, в месте изгиба. Глубина укола составляет три фэня. Если уколоть три раза, то зрение станет более ясным. Колоть следует острой иглой так, чтобы вышла кровь. Прижигание не рекомендуется.</w:t>
      </w:r>
    </w:p>
    <w:p>
      <w:pPr>
        <w:pStyle w:val="Normal"/>
        <w:rPr/>
      </w:pPr>
      <w:r>
        <w:rPr>
          <w:b/>
          <w:sz w:val="19"/>
          <w:szCs w:val="19"/>
          <w:u w:val="single"/>
        </w:rPr>
        <w:t>Точка сы-чжу:</w:t>
      </w:r>
      <w:r>
        <w:rPr>
          <w:sz w:val="19"/>
          <w:szCs w:val="19"/>
        </w:rPr>
        <w:t xml:space="preserve"> Расположена позади брови в ямке. Глубина укола составляет три фэня. Следует опорожнять, не следует восполнять. От прижигания следует воздерживаться. В результате прижигания глаза перестают видеть.</w:t>
      </w:r>
    </w:p>
    <w:p>
      <w:pPr>
        <w:pStyle w:val="Normal"/>
        <w:rPr/>
      </w:pPr>
      <w:r>
        <w:rPr>
          <w:b/>
          <w:sz w:val="19"/>
          <w:szCs w:val="19"/>
          <w:u w:val="single"/>
        </w:rPr>
        <w:t>Точка цзяо-сунь:</w:t>
      </w:r>
      <w:r>
        <w:rPr>
          <w:sz w:val="19"/>
          <w:szCs w:val="19"/>
        </w:rPr>
        <w:t xml:space="preserve"> У основания верхнего края ушной раковины. Когда открыт рот, в этом месте появляется ямка. Глубина укола составляет восемь фэней, а прижигать следует три конуса. </w:t>
      </w:r>
    </w:p>
    <w:p>
      <w:pPr>
        <w:pStyle w:val="Normal"/>
        <w:rPr/>
      </w:pPr>
      <w:r>
        <w:rPr>
          <w:b/>
          <w:sz w:val="19"/>
          <w:szCs w:val="19"/>
          <w:u w:val="single"/>
        </w:rPr>
        <w:t>Точка ло-цюэ:</w:t>
      </w:r>
      <w:r>
        <w:rPr>
          <w:sz w:val="19"/>
          <w:szCs w:val="19"/>
        </w:rPr>
        <w:t xml:space="preserve"> Расположена кзади от точки нао-ху, на расстоянии одного цуня и трех фэней от мышцы, которая расположена выше границы волосистой части головы. Затылочная кость, расположенная рядом с точкой нао-ху, находится на расстоянии четырех с половиной цуней от границы волосистой части головы. Глубина укола составляет три фэня, а прижигать следует три конуса.</w:t>
      </w:r>
    </w:p>
    <w:p>
      <w:pPr>
        <w:pStyle w:val="Normal"/>
        <w:rPr/>
      </w:pPr>
      <w:r>
        <w:rPr>
          <w:b/>
          <w:sz w:val="19"/>
          <w:szCs w:val="19"/>
          <w:u w:val="single"/>
        </w:rPr>
        <w:t>Точка и-фэн:</w:t>
      </w:r>
      <w:r>
        <w:rPr>
          <w:sz w:val="19"/>
          <w:szCs w:val="19"/>
        </w:rPr>
        <w:t xml:space="preserve"> Расположена в ямке кзади от верхнего края ушной раковины. Если надавить на данную точку, тогда почувствуется боль. Глубина укола составляет три фэня, а прижигать следует три конуса.</w:t>
      </w:r>
    </w:p>
    <w:p>
      <w:pPr>
        <w:pStyle w:val="Normal"/>
        <w:rPr/>
      </w:pPr>
      <w:r>
        <w:rPr>
          <w:b/>
          <w:sz w:val="19"/>
          <w:szCs w:val="19"/>
          <w:u w:val="single"/>
        </w:rPr>
        <w:t>Точка линь-ци:</w:t>
      </w:r>
      <w:r>
        <w:rPr>
          <w:sz w:val="19"/>
          <w:szCs w:val="19"/>
        </w:rPr>
        <w:t xml:space="preserve"> Расположена над глазом, в ямке на расстоянии пяти фэней от границы волосистой части головы. Глубина укола составляет три фэня. Прижигать данную точку не следует.</w:t>
      </w:r>
    </w:p>
    <w:p>
      <w:pPr>
        <w:pStyle w:val="Normal"/>
        <w:rPr/>
      </w:pPr>
      <w:r>
        <w:rPr>
          <w:b/>
          <w:sz w:val="19"/>
          <w:szCs w:val="19"/>
          <w:u w:val="single"/>
        </w:rPr>
        <w:t>Точка му-чуан:</w:t>
      </w:r>
      <w:r>
        <w:rPr>
          <w:sz w:val="19"/>
          <w:szCs w:val="19"/>
        </w:rPr>
        <w:t xml:space="preserve"> Расположена кзади от точки линь-ци на расстоянии полутора цуней. Прижигать следует пять конусов, а глубина укола составляет три фэня. Если три раза произвести укалывание, то улучшится зрение.</w:t>
      </w:r>
    </w:p>
    <w:p>
      <w:pPr>
        <w:pStyle w:val="Normal"/>
        <w:rPr/>
      </w:pPr>
      <w:r>
        <w:rPr>
          <w:b/>
          <w:sz w:val="19"/>
          <w:szCs w:val="19"/>
          <w:u w:val="single"/>
        </w:rPr>
        <w:t>Точка тоу-вэй:</w:t>
      </w:r>
      <w:r>
        <w:rPr>
          <w:sz w:val="19"/>
          <w:szCs w:val="19"/>
        </w:rPr>
        <w:t xml:space="preserve"> Точка расположена в углу лба, в волосистой части головы. На расстоянии полутора цуней в сторону от точки бэнь-шэнь. Глубина укола составляет три фэня, а прижигание не рекомендуется.</w:t>
      </w:r>
    </w:p>
    <w:p>
      <w:pPr>
        <w:pStyle w:val="Normal"/>
        <w:rPr/>
      </w:pPr>
      <w:r>
        <w:rPr>
          <w:b/>
          <w:sz w:val="19"/>
          <w:szCs w:val="19"/>
          <w:u w:val="single"/>
        </w:rPr>
        <w:t>Точка тин-хуэй:</w:t>
      </w:r>
      <w:r>
        <w:rPr>
          <w:sz w:val="19"/>
          <w:szCs w:val="19"/>
        </w:rPr>
        <w:t xml:space="preserve"> Расположена в ямке, кпереди от кончика ушной раковины. На один цунь ниже точки шан-гуань. В месте прохождения вены, там где она изгибается. Точка отыскивается, когда открыт рот. Глубина укола составляет три фэня. Нельзя восполнять. Каждый день следует прижигать пять конусов. Всего следует прижечь три раза по семь конусов.</w:t>
      </w:r>
    </w:p>
    <w:p>
      <w:pPr>
        <w:pStyle w:val="Normal"/>
        <w:rPr/>
      </w:pPr>
      <w:r>
        <w:rPr>
          <w:b/>
          <w:sz w:val="19"/>
          <w:szCs w:val="19"/>
          <w:u w:val="single"/>
        </w:rPr>
        <w:t>Точка тин-гун:</w:t>
      </w:r>
      <w:r>
        <w:rPr>
          <w:sz w:val="19"/>
          <w:szCs w:val="19"/>
        </w:rPr>
        <w:t xml:space="preserve"> Расположена на середине расстояния между козелком и суставом нижней челюсти. Величиной с небольшую красную горошину. Глубина укола составляет три фэня, а прижигать следует три конуса.</w:t>
      </w:r>
    </w:p>
    <w:p>
      <w:pPr>
        <w:pStyle w:val="Normal"/>
        <w:rPr/>
      </w:pPr>
      <w:r>
        <w:rPr>
          <w:b/>
          <w:sz w:val="19"/>
          <w:szCs w:val="19"/>
          <w:u w:val="single"/>
        </w:rPr>
        <w:t>Точка нао-кун:</w:t>
      </w:r>
      <w:r>
        <w:rPr>
          <w:sz w:val="19"/>
          <w:szCs w:val="19"/>
        </w:rPr>
        <w:t xml:space="preserve"> Расположена позади точки чэн-лин на расстоянии полутора цуней. Находится в ямке под затылочной костью. Глубина укола составляет пять фэней, а прижигать следует три конуса.</w:t>
      </w:r>
    </w:p>
    <w:p>
      <w:pPr>
        <w:pStyle w:val="Normal"/>
        <w:rPr/>
      </w:pPr>
      <w:r>
        <w:rPr>
          <w:b/>
          <w:sz w:val="19"/>
          <w:szCs w:val="19"/>
          <w:u w:val="single"/>
        </w:rPr>
        <w:t>Точка фэн-чи:</w:t>
      </w:r>
      <w:r>
        <w:rPr>
          <w:sz w:val="19"/>
          <w:szCs w:val="19"/>
        </w:rPr>
        <w:t xml:space="preserve"> Расположена под точкой нао-кун в ямке на границе волосистой части головы. Глубина укола составляет один цунь и два фэня. Прижигание является гораздо менее эффективным, чем укалывание. В день следует прижигать семь конусов. Всего можно прижечь сто конусов. Конусы должны иметь небольшие размеры.</w:t>
      </w:r>
    </w:p>
    <w:p>
      <w:pPr>
        <w:pStyle w:val="Normal"/>
        <w:rPr/>
      </w:pPr>
      <w:r>
        <w:rPr>
          <w:b/>
          <w:sz w:val="19"/>
          <w:szCs w:val="19"/>
          <w:u w:val="single"/>
        </w:rPr>
        <w:t>Точка эр-мэнь:</w:t>
      </w:r>
      <w:r>
        <w:rPr>
          <w:sz w:val="19"/>
          <w:szCs w:val="19"/>
        </w:rPr>
        <w:t xml:space="preserve"> Находится в углублении за мышцей, расположенной кпереди от уха. Глубина укола составляет три фэня, а прижигать не рекомендуется. Если же из-за характера болезни требуется прижигание, тогда следует прижечь не более трех конусов.</w:t>
      </w:r>
    </w:p>
    <w:p>
      <w:pPr>
        <w:pStyle w:val="Normal"/>
        <w:rPr/>
      </w:pPr>
      <w:r>
        <w:rPr>
          <w:b/>
          <w:sz w:val="19"/>
          <w:szCs w:val="19"/>
          <w:u w:val="single"/>
        </w:rPr>
        <w:t>Точка цзя-чэ:</w:t>
      </w:r>
      <w:r>
        <w:rPr>
          <w:sz w:val="19"/>
          <w:szCs w:val="19"/>
        </w:rPr>
        <w:t xml:space="preserve"> Расположена на 8 фэней ниже уха. Находится в ямке кпереди и над окончанием сустава челюсти. Когда человек лежит на боку и открывает рот, в этом месте есть углубление. Глубина укола составляет 4 фэня, а прижигать следует 7 конусов. Всего прижигается 7 раз по 7 конусов. Конусы должны быть величиной с большое зерно пшеницы.</w:t>
      </w:r>
    </w:p>
    <w:p>
      <w:pPr>
        <w:pStyle w:val="Normal"/>
        <w:rPr/>
      </w:pPr>
      <w:r>
        <w:rPr>
          <w:b/>
          <w:sz w:val="19"/>
          <w:szCs w:val="19"/>
          <w:u w:val="single"/>
        </w:rPr>
        <w:t>Точка ин-сян:</w:t>
      </w:r>
      <w:r>
        <w:rPr>
          <w:sz w:val="19"/>
          <w:szCs w:val="19"/>
        </w:rPr>
        <w:t xml:space="preserve"> Расположена на расстоянии пяти фэней сбоку от ноздри. Глубина укола составляет 3 фэня. Прижигать не рекомендуется.</w:t>
      </w:r>
    </w:p>
    <w:p>
      <w:pPr>
        <w:pStyle w:val="Normal"/>
        <w:rPr/>
      </w:pPr>
      <w:r>
        <w:rPr>
          <w:b/>
          <w:sz w:val="19"/>
          <w:szCs w:val="19"/>
          <w:u w:val="single"/>
        </w:rPr>
        <w:t>Точка ди-цан:</w:t>
      </w:r>
      <w:r>
        <w:rPr>
          <w:sz w:val="19"/>
          <w:szCs w:val="19"/>
        </w:rPr>
        <w:t xml:space="preserve"> Расположена на расстоянии 4 фэней от угла рта. Чуть дальше и ниже имеется вена, которая несильно пульсирует. Глубина укола составляет 3 с половиной фэня. В день можно прижигать 7 конусов. За сеанс лечения прижигается 2 раза по 7 конусов. Если курс проводится повторно, тогда следует прижечь 7 раз по 7 конусов.</w:t>
      </w:r>
    </w:p>
    <w:p>
      <w:pPr>
        <w:pStyle w:val="Normal"/>
        <w:rPr/>
      </w:pPr>
      <w:r>
        <w:rPr>
          <w:b/>
          <w:sz w:val="19"/>
          <w:szCs w:val="19"/>
          <w:u w:val="single"/>
        </w:rPr>
        <w:t>Точка шуй-гоу:</w:t>
      </w:r>
      <w:r>
        <w:rPr>
          <w:sz w:val="19"/>
          <w:szCs w:val="19"/>
        </w:rPr>
        <w:t xml:space="preserve"> Расположена в центре бороздки под носом. Глубина укола составляет 4 фэня. Прижигание является менее эффективным, чем укалывание. При водянке и отеках следует применять только укалывание. В день прижигается 3 конуса. Всего прижигается 200 конусов.</w:t>
      </w:r>
    </w:p>
    <w:p>
      <w:pPr>
        <w:pStyle w:val="Normal"/>
        <w:rPr/>
      </w:pPr>
      <w:r>
        <w:rPr>
          <w:b/>
          <w:sz w:val="19"/>
          <w:szCs w:val="19"/>
          <w:u w:val="single"/>
        </w:rPr>
        <w:t>Точка чэн-цзян:</w:t>
      </w:r>
      <w:r>
        <w:rPr>
          <w:sz w:val="19"/>
          <w:szCs w:val="19"/>
        </w:rPr>
        <w:t xml:space="preserve"> Расположена на подбородке под нижней губой в углублении. Точка отыскивается при открытом рте. Глубина укола составляет 3 фэня, а прижигать следует 7 конусов. Всего прижигается 7 раз по 7 конусов. Конус по своей величине должен быть не больше окончания маленького сухожилия. Применяется при лечении верхней части головы и лица.</w:t>
      </w:r>
    </w:p>
    <w:p>
      <w:pPr>
        <w:pStyle w:val="Normal"/>
        <w:rPr/>
      </w:pPr>
      <w:r>
        <w:rPr>
          <w:b/>
          <w:sz w:val="19"/>
          <w:szCs w:val="19"/>
          <w:u w:val="single"/>
        </w:rPr>
        <w:t>Точка цзянь-цзин:</w:t>
      </w:r>
      <w:r>
        <w:rPr>
          <w:sz w:val="19"/>
          <w:szCs w:val="19"/>
        </w:rPr>
        <w:t xml:space="preserve"> Расположена над точкой цюэ-пэнь, кпереди от большой кости на расстоянии полутора цуней. Если в этом месте надавить тремя пальцами, тогда точка будет находиться в ямке под средним пальцем. Глубина укола может составлять только 5 фэней. Если колоть глубже, то человек может потерять сознание. В этом случае следует быстро произвести восполнение в точке цзу-сань-ли.</w:t>
      </w:r>
    </w:p>
    <w:p>
      <w:pPr>
        <w:pStyle w:val="Normal"/>
        <w:rPr/>
      </w:pPr>
      <w:r>
        <w:rPr>
          <w:b/>
          <w:sz w:val="19"/>
          <w:szCs w:val="19"/>
          <w:u w:val="single"/>
        </w:rPr>
        <w:t>Точка цзянь-юй:</w:t>
      </w:r>
      <w:r>
        <w:rPr>
          <w:sz w:val="19"/>
          <w:szCs w:val="19"/>
        </w:rPr>
        <w:t xml:space="preserve"> Расположена на конце плеча между двумя костями. В этом месте имеется углубление. Точка отыскивается, когда рука поднимается вверх. Глубина укола составляет 8 фэней. Прижигать следует 5 конусов. Можно также в день прижигать 7 конусов. Всего следует прижечь 2 раза по 7 конусов.</w:t>
      </w:r>
    </w:p>
    <w:p>
      <w:pPr>
        <w:pStyle w:val="Normal"/>
        <w:rPr/>
      </w:pPr>
      <w:r>
        <w:rPr>
          <w:b/>
          <w:sz w:val="19"/>
          <w:szCs w:val="19"/>
          <w:u w:val="single"/>
        </w:rPr>
        <w:t>Точка да-чжуй:</w:t>
      </w:r>
      <w:r>
        <w:rPr>
          <w:sz w:val="19"/>
          <w:szCs w:val="19"/>
        </w:rPr>
        <w:t xml:space="preserve"> Расположена над первым позвонком. В этом месте есть углубление. Глубина укола составляет 5 фэней, а прижигать следует в зависимости от возраста.</w:t>
      </w:r>
    </w:p>
    <w:p>
      <w:pPr>
        <w:pStyle w:val="Normal"/>
        <w:rPr/>
      </w:pPr>
      <w:r>
        <w:rPr>
          <w:b/>
          <w:sz w:val="19"/>
          <w:szCs w:val="19"/>
          <w:u w:val="single"/>
        </w:rPr>
        <w:t>Точка тао-дао:</w:t>
      </w:r>
      <w:r>
        <w:rPr>
          <w:sz w:val="19"/>
          <w:szCs w:val="19"/>
        </w:rPr>
        <w:t xml:space="preserve"> Точка располагается под первым позвонком. Отыскивается в положении лежа на животе. Глубина укола составляет 5 фэней, а прижигать следует 5 конусов.</w:t>
      </w:r>
    </w:p>
    <w:p>
      <w:pPr>
        <w:pStyle w:val="Normal"/>
        <w:rPr/>
      </w:pPr>
      <w:r>
        <w:rPr>
          <w:b/>
          <w:sz w:val="19"/>
          <w:szCs w:val="19"/>
          <w:u w:val="single"/>
        </w:rPr>
        <w:t>Точка фэн-мэнь:</w:t>
      </w:r>
      <w:r>
        <w:rPr>
          <w:sz w:val="19"/>
          <w:szCs w:val="19"/>
        </w:rPr>
        <w:t xml:space="preserve"> Расположена под вторым позвонком, на расстоянии полутора цуней от позвоночника. Глубина укола составляет 5 фэней, а прижигать следует 5 конусов.</w:t>
      </w:r>
    </w:p>
    <w:p>
      <w:pPr>
        <w:pStyle w:val="Normal"/>
        <w:rPr/>
      </w:pPr>
      <w:r>
        <w:rPr>
          <w:b/>
          <w:sz w:val="19"/>
          <w:szCs w:val="19"/>
          <w:u w:val="single"/>
        </w:rPr>
        <w:t>Точка шэнь-чжу:</w:t>
      </w:r>
      <w:r>
        <w:rPr>
          <w:sz w:val="19"/>
          <w:szCs w:val="19"/>
        </w:rPr>
        <w:t xml:space="preserve"> Расположена под третьим позвонком. Точка отыскивается в положении лежа на животе. Прижигать следует 2 раза по 7 конусов.</w:t>
      </w:r>
    </w:p>
    <w:p>
      <w:pPr>
        <w:pStyle w:val="Normal"/>
        <w:rPr/>
      </w:pPr>
      <w:r>
        <w:rPr>
          <w:b/>
          <w:sz w:val="19"/>
          <w:szCs w:val="19"/>
          <w:u w:val="single"/>
        </w:rPr>
        <w:t>Точка фэй-шу:</w:t>
      </w:r>
      <w:r>
        <w:rPr>
          <w:sz w:val="19"/>
          <w:szCs w:val="19"/>
        </w:rPr>
        <w:t xml:space="preserve"> Расположена под третьим позвонком, на расстоянии полутора цуней от позвоночника. Прижигать следует сто конусов.</w:t>
      </w:r>
    </w:p>
    <w:p>
      <w:pPr>
        <w:pStyle w:val="Normal"/>
        <w:rPr/>
      </w:pPr>
      <w:r>
        <w:rPr>
          <w:b/>
          <w:sz w:val="19"/>
          <w:szCs w:val="19"/>
          <w:u w:val="single"/>
        </w:rPr>
        <w:t>Точка гао-хуан:</w:t>
      </w:r>
      <w:r>
        <w:rPr>
          <w:sz w:val="19"/>
          <w:szCs w:val="19"/>
        </w:rPr>
        <w:t xml:space="preserve"> Расположена на расстоянии одного фэня от нижнего края четвертого позвонка, и на расстоянии 2 фэней от верхнего края пятого позвонка. На расстоянии от позвоночника 3 цуня. В пространстве между четвертым и третьим ребром. На расстоянии приблизительно одного пальца около лопаточной кости. Прижигать следует сто конусов, а всего прижигается тысяча конусов.</w:t>
      </w:r>
    </w:p>
    <w:p>
      <w:pPr>
        <w:pStyle w:val="Normal"/>
        <w:rPr/>
      </w:pPr>
      <w:r>
        <w:rPr>
          <w:b/>
          <w:sz w:val="19"/>
          <w:szCs w:val="19"/>
          <w:u w:val="single"/>
        </w:rPr>
        <w:t>Точка синь-шу:</w:t>
      </w:r>
      <w:r>
        <w:rPr>
          <w:sz w:val="19"/>
          <w:szCs w:val="19"/>
        </w:rPr>
        <w:t xml:space="preserve"> Расположена под пятым позвонком, на расстоянии полутора цуней от позвоночника. Прижигать следует 7 конусов.</w:t>
      </w:r>
    </w:p>
    <w:p>
      <w:pPr>
        <w:pStyle w:val="Normal"/>
        <w:rPr/>
      </w:pPr>
      <w:r>
        <w:rPr>
          <w:b/>
          <w:sz w:val="19"/>
          <w:szCs w:val="19"/>
          <w:u w:val="single"/>
        </w:rPr>
        <w:t>Точка гэ-шу:</w:t>
      </w:r>
      <w:r>
        <w:rPr>
          <w:sz w:val="19"/>
          <w:szCs w:val="19"/>
        </w:rPr>
        <w:t xml:space="preserve"> Расположена под седьмым позвонком, на расстоянии полутора цуней в сторону от позвоночника. Прижигать следует 3 конуса, а всего прижигается 100 конусов.</w:t>
      </w:r>
    </w:p>
    <w:p>
      <w:pPr>
        <w:pStyle w:val="Normal"/>
        <w:rPr/>
      </w:pPr>
      <w:r>
        <w:rPr>
          <w:b/>
          <w:sz w:val="19"/>
          <w:szCs w:val="19"/>
          <w:u w:val="single"/>
        </w:rPr>
        <w:t>Точка гань-шу:</w:t>
      </w:r>
      <w:r>
        <w:rPr>
          <w:sz w:val="19"/>
          <w:szCs w:val="19"/>
        </w:rPr>
        <w:t xml:space="preserve"> Расположена под девятым позвонком, на расстоянии полутора цуней в сторону от позвоночника. Прижигать следует 7 конусов.</w:t>
      </w:r>
    </w:p>
    <w:p>
      <w:pPr>
        <w:pStyle w:val="Normal"/>
        <w:rPr/>
      </w:pPr>
      <w:r>
        <w:rPr>
          <w:b/>
          <w:sz w:val="19"/>
          <w:szCs w:val="19"/>
          <w:u w:val="single"/>
        </w:rPr>
        <w:t>Точка дань-шу:</w:t>
      </w:r>
      <w:r>
        <w:rPr>
          <w:sz w:val="19"/>
          <w:szCs w:val="19"/>
        </w:rPr>
        <w:t xml:space="preserve"> Расположена под десятым позвонком, на расстоянии полутора цуней в сторону от позвоночника. Прижигать следует 2 раза по 7 конусов.</w:t>
      </w:r>
    </w:p>
    <w:p>
      <w:pPr>
        <w:pStyle w:val="Normal"/>
        <w:rPr/>
      </w:pPr>
      <w:r>
        <w:rPr>
          <w:b/>
          <w:sz w:val="19"/>
          <w:szCs w:val="19"/>
          <w:u w:val="single"/>
        </w:rPr>
        <w:t>Точка пи-шу:</w:t>
      </w:r>
      <w:r>
        <w:rPr>
          <w:sz w:val="19"/>
          <w:szCs w:val="19"/>
        </w:rPr>
        <w:t xml:space="preserve"> Расположена под одиннадцатым позвонком, на расстоянии полутора цуней в сторону от позвоночника. Прижигать следует три конуса, а глубина укола составляет три фэня.</w:t>
      </w:r>
    </w:p>
    <w:p>
      <w:pPr>
        <w:pStyle w:val="Normal"/>
        <w:rPr/>
      </w:pPr>
      <w:r>
        <w:rPr>
          <w:b/>
          <w:sz w:val="19"/>
          <w:szCs w:val="19"/>
          <w:u w:val="single"/>
        </w:rPr>
        <w:t>Точка вэй-шу:</w:t>
      </w:r>
      <w:r>
        <w:rPr>
          <w:sz w:val="19"/>
          <w:szCs w:val="19"/>
        </w:rPr>
        <w:t xml:space="preserve"> Расположена под тринадцатым позвонком, на расстоянии полутора цуней в сторону от позвоночника. Глубина укола составляет три фэня, а прижигать в течение всего года следует по одному конусу.</w:t>
      </w:r>
    </w:p>
    <w:p>
      <w:pPr>
        <w:pStyle w:val="Normal"/>
        <w:rPr/>
      </w:pPr>
      <w:r>
        <w:rPr>
          <w:b/>
          <w:sz w:val="19"/>
          <w:szCs w:val="19"/>
          <w:u w:val="single"/>
        </w:rPr>
        <w:t>Точка сань-цзяо-шу:</w:t>
      </w:r>
      <w:r>
        <w:rPr>
          <w:sz w:val="19"/>
          <w:szCs w:val="19"/>
        </w:rPr>
        <w:t xml:space="preserve"> Расположена под тринадцатым позвонком, на расстоянии полутора цуней в сторону от позвоночника. Глубина укола составляет пять фэней, прижигать следует пять конусов. </w:t>
      </w:r>
    </w:p>
    <w:p>
      <w:pPr>
        <w:pStyle w:val="Normal"/>
        <w:rPr/>
      </w:pPr>
      <w:r>
        <w:rPr>
          <w:b/>
          <w:sz w:val="19"/>
          <w:szCs w:val="19"/>
          <w:u w:val="single"/>
        </w:rPr>
        <w:t>Точка шэнь-шу:</w:t>
      </w:r>
      <w:r>
        <w:rPr>
          <w:sz w:val="19"/>
          <w:szCs w:val="19"/>
        </w:rPr>
        <w:t xml:space="preserve"> Расположена под четырнадцатым позвонком, на расстоянии полутора цуней в сторону от позвоночника. Спереди на этом уровне находится пупок. Прижигается в зависимости от возраста.</w:t>
      </w:r>
    </w:p>
    <w:p>
      <w:pPr>
        <w:pStyle w:val="Normal"/>
        <w:rPr/>
      </w:pPr>
      <w:r>
        <w:rPr>
          <w:b/>
          <w:sz w:val="19"/>
          <w:szCs w:val="19"/>
          <w:u w:val="single"/>
        </w:rPr>
        <w:t>Точка да-чан-шу:</w:t>
      </w:r>
      <w:r>
        <w:rPr>
          <w:sz w:val="19"/>
          <w:szCs w:val="19"/>
        </w:rPr>
        <w:t xml:space="preserve"> Расположена под шестнадцатым позвонком, на расстоянии полутора цуней в сторону от позвоночника. Глубина укола составляет тир фэня, а прижигать следует три конуса.</w:t>
      </w:r>
    </w:p>
    <w:p>
      <w:pPr>
        <w:pStyle w:val="Normal"/>
        <w:rPr/>
      </w:pPr>
      <w:r>
        <w:rPr>
          <w:b/>
          <w:sz w:val="19"/>
          <w:szCs w:val="19"/>
          <w:u w:val="single"/>
        </w:rPr>
        <w:t>Точка сяо-чан-шу:</w:t>
      </w:r>
      <w:r>
        <w:rPr>
          <w:sz w:val="19"/>
          <w:szCs w:val="19"/>
        </w:rPr>
        <w:t xml:space="preserve"> Расположена под восемнадцатым позвонком, на расстоянии полутора цуней в сторону от позвоночника. Глубина укола составляет три фэня, а прижигать следует три конуса.</w:t>
      </w:r>
    </w:p>
    <w:p>
      <w:pPr>
        <w:pStyle w:val="Normal"/>
        <w:rPr/>
      </w:pPr>
      <w:r>
        <w:rPr>
          <w:b/>
          <w:sz w:val="19"/>
          <w:szCs w:val="19"/>
          <w:u w:val="single"/>
        </w:rPr>
        <w:t>Точка пан-гуан-шу:</w:t>
      </w:r>
      <w:r>
        <w:rPr>
          <w:sz w:val="19"/>
          <w:szCs w:val="19"/>
        </w:rPr>
        <w:t xml:space="preserve"> Расположена под девятнадцатым позвонком, на расстоянии полутора цуней в сторону от позвоночника. Глубина укола составляет три фэня, а прижигать следует семь конусов.</w:t>
      </w:r>
    </w:p>
    <w:p>
      <w:pPr>
        <w:pStyle w:val="Normal"/>
        <w:rPr/>
      </w:pPr>
      <w:r>
        <w:rPr>
          <w:b/>
          <w:sz w:val="19"/>
          <w:szCs w:val="19"/>
          <w:u w:val="single"/>
        </w:rPr>
        <w:t>Точка бай-хуань-шу:</w:t>
      </w:r>
      <w:r>
        <w:rPr>
          <w:sz w:val="19"/>
          <w:szCs w:val="19"/>
        </w:rPr>
        <w:t xml:space="preserve"> Расположена под двадцать первым позвонком, на расстоянии полутора цуней от позвоночника. Глубина укола составляет пять фэней, а прижигать следует три конуса.</w:t>
      </w:r>
    </w:p>
    <w:p>
      <w:pPr>
        <w:pStyle w:val="Normal"/>
        <w:rPr/>
      </w:pPr>
      <w:r>
        <w:rPr>
          <w:b/>
          <w:sz w:val="19"/>
          <w:szCs w:val="19"/>
          <w:u w:val="single"/>
        </w:rPr>
        <w:t>Точка яо-шу:</w:t>
      </w:r>
      <w:r>
        <w:rPr>
          <w:sz w:val="19"/>
          <w:szCs w:val="19"/>
        </w:rPr>
        <w:t xml:space="preserve"> Расположена под двадцать первым позвонком в ямке, в месте изгиба. Расстояние от точки да-чжуй до данной точки составляет три чи. При отыскании данной точки нужно, чтобы больной расслабился и лег на живот, обхватил голову руками и вытянулся, а после этого следует воздействовать на точку. Глубина укола составляет восемь фэней, а прижигать следует семь конусов. Всего прижигается двадцать один конус.</w:t>
      </w:r>
    </w:p>
    <w:p>
      <w:pPr>
        <w:pStyle w:val="Normal"/>
        <w:rPr/>
      </w:pPr>
      <w:r>
        <w:rPr>
          <w:b/>
          <w:sz w:val="19"/>
          <w:szCs w:val="19"/>
          <w:u w:val="single"/>
        </w:rPr>
        <w:t>Точка чан-цян:</w:t>
      </w:r>
      <w:r>
        <w:rPr>
          <w:sz w:val="19"/>
          <w:szCs w:val="19"/>
        </w:rPr>
        <w:t xml:space="preserve"> Расположена на расстоянии трех фэней под концом позвоночника. Глубина укола составляет три фэня, а прижигать следует тринадцать конусов. </w:t>
      </w:r>
    </w:p>
    <w:p>
      <w:pPr>
        <w:pStyle w:val="Normal"/>
        <w:rPr>
          <w:sz w:val="19"/>
          <w:szCs w:val="19"/>
        </w:rPr>
      </w:pPr>
      <w:r>
        <w:rPr>
          <w:sz w:val="19"/>
          <w:szCs w:val="19"/>
        </w:rPr>
      </w:r>
    </w:p>
    <w:p>
      <w:pPr>
        <w:pStyle w:val="Normal"/>
        <w:rPr>
          <w:sz w:val="19"/>
          <w:szCs w:val="19"/>
        </w:rPr>
      </w:pPr>
      <w:r>
        <w:rPr>
          <w:sz w:val="19"/>
          <w:szCs w:val="19"/>
        </w:rPr>
        <w:t xml:space="preserve">Выше были описаны точки, расположенные на плечах и на спине. </w:t>
      </w:r>
    </w:p>
    <w:p>
      <w:pPr>
        <w:pStyle w:val="Normal"/>
        <w:rPr/>
      </w:pPr>
      <w:r>
        <w:rPr>
          <w:b/>
          <w:sz w:val="19"/>
          <w:szCs w:val="19"/>
          <w:u w:val="single"/>
        </w:rPr>
        <w:t>Точка жу-гэнь:</w:t>
      </w:r>
      <w:r>
        <w:rPr>
          <w:sz w:val="19"/>
          <w:szCs w:val="19"/>
        </w:rPr>
        <w:t xml:space="preserve"> Расположена в ямке на расстоянии одного цуня и шести фэней под соском. Точка отыскивается, когда больной смотрит вверх. Глубина укола составляет три фэня, а прижигать следует три конуса.</w:t>
      </w:r>
    </w:p>
    <w:p>
      <w:pPr>
        <w:pStyle w:val="Normal"/>
        <w:rPr/>
      </w:pPr>
      <w:r>
        <w:rPr>
          <w:b/>
          <w:sz w:val="19"/>
          <w:szCs w:val="19"/>
          <w:u w:val="single"/>
        </w:rPr>
        <w:t>Точка ци-мэнь:</w:t>
      </w:r>
      <w:r>
        <w:rPr>
          <w:sz w:val="19"/>
          <w:szCs w:val="19"/>
        </w:rPr>
        <w:t xml:space="preserve"> Расположена в стороне от соска на расстоянии полутора цуней, по вертикали также отстоит на расстоянии полутора цуней. Расстояния до этой точки составляют расстояния передней части груди. Глубина укола составляет четыре фэня, а прижигать следует пять конусов.</w:t>
      </w:r>
    </w:p>
    <w:p>
      <w:pPr>
        <w:pStyle w:val="Normal"/>
        <w:rPr/>
      </w:pPr>
      <w:r>
        <w:rPr>
          <w:b/>
          <w:sz w:val="19"/>
          <w:szCs w:val="19"/>
          <w:u w:val="single"/>
        </w:rPr>
        <w:t>Точка чжан-мэнь:</w:t>
      </w:r>
      <w:r>
        <w:rPr>
          <w:sz w:val="19"/>
          <w:szCs w:val="19"/>
        </w:rPr>
        <w:t xml:space="preserve"> Расположена выше пупка на расстоянии двух цуней, а в сторону расстояние составляет шесть цуней. Расстояние между точками равно расстоянию между границами передней части груди, которое в поперечнике составляет восемь цуней, а приблизительное расстояние составляет шесть цуней. При отыскании точки больной ложится на бок, сгибает верхнюю ногу и вытягивает нижнюю, а точка будет находиться на месте биения пульса. В день следует прижигать семь конусов, а максимальное количество составляет два раза во семь конусов.</w:t>
      </w:r>
    </w:p>
    <w:p>
      <w:pPr>
        <w:pStyle w:val="Normal"/>
        <w:rPr/>
      </w:pPr>
      <w:r>
        <w:rPr>
          <w:b/>
          <w:sz w:val="19"/>
          <w:szCs w:val="19"/>
          <w:u w:val="single"/>
        </w:rPr>
        <w:t>Точка дай-май:</w:t>
      </w:r>
      <w:r>
        <w:rPr>
          <w:sz w:val="19"/>
          <w:szCs w:val="19"/>
        </w:rPr>
        <w:t xml:space="preserve"> Расположена в ямке на расстоянии одного цуня и восьми фэней под свободным концом последнего ребра. Получается на два фэня выше уровня расположения пупка, а в сторону от пупка расстояние до данной точки будет составлять семь с половиной цуней. Глубина укола составляет шесть фэней, а прижигать следует семь конусов.</w:t>
      </w:r>
    </w:p>
    <w:p>
      <w:pPr>
        <w:pStyle w:val="Normal"/>
        <w:rPr/>
      </w:pPr>
      <w:r>
        <w:rPr>
          <w:b/>
          <w:sz w:val="19"/>
          <w:szCs w:val="19"/>
          <w:u w:val="single"/>
        </w:rPr>
        <w:t>Точка шань-чжун:</w:t>
      </w:r>
      <w:r>
        <w:rPr>
          <w:sz w:val="19"/>
          <w:szCs w:val="19"/>
        </w:rPr>
        <w:t xml:space="preserve"> Расположена между двумя сосками, прямо посередине, в углублении. Точка отыскивается, когда больной смотрит вверх, запрокинув голову. Укалывание не рекомендуется, а прижигать следует семь конусов. Всего прижигается семь раз по семь конусов.</w:t>
      </w:r>
    </w:p>
    <w:p>
      <w:pPr>
        <w:pStyle w:val="Normal"/>
        <w:rPr/>
      </w:pPr>
      <w:r>
        <w:rPr>
          <w:b/>
          <w:sz w:val="19"/>
          <w:szCs w:val="19"/>
          <w:u w:val="single"/>
        </w:rPr>
        <w:t>Точка чжун-тин:</w:t>
      </w:r>
      <w:r>
        <w:rPr>
          <w:sz w:val="19"/>
          <w:szCs w:val="19"/>
        </w:rPr>
        <w:t xml:space="preserve"> Находится на расстоянии одного цуня и шести фэней от точки шань-чжун. Глубина укола составляет три фэня, а прижигать следует три конуса.</w:t>
      </w:r>
    </w:p>
    <w:p>
      <w:pPr>
        <w:pStyle w:val="Normal"/>
        <w:rPr/>
      </w:pPr>
      <w:r>
        <w:rPr>
          <w:b/>
          <w:sz w:val="19"/>
          <w:szCs w:val="19"/>
          <w:u w:val="single"/>
        </w:rPr>
        <w:t>Точка цзю-вэй:</w:t>
      </w:r>
      <w:r>
        <w:rPr>
          <w:sz w:val="19"/>
          <w:szCs w:val="19"/>
        </w:rPr>
        <w:t xml:space="preserve"> Находится на один цунь ниже реберно-грудинного сочленения. Глубина укола составляет три фэня. Прижигание не рекомендуется.</w:t>
      </w:r>
    </w:p>
    <w:p>
      <w:pPr>
        <w:pStyle w:val="Normal"/>
        <w:rPr/>
      </w:pPr>
      <w:r>
        <w:rPr>
          <w:b/>
          <w:sz w:val="19"/>
          <w:szCs w:val="19"/>
          <w:u w:val="single"/>
        </w:rPr>
        <w:t>Точка цзюй-цюэ</w:t>
      </w:r>
      <w:r>
        <w:rPr>
          <w:sz w:val="19"/>
          <w:szCs w:val="19"/>
        </w:rPr>
        <w:t>: Расположена под точкой цзю-вэй на расстоянии одного цуня. Глубина укола составляет шесть фэней. Прижигать следует семь конусов. Всего прижигается семь раз по семь конусов.</w:t>
      </w:r>
    </w:p>
    <w:p>
      <w:pPr>
        <w:pStyle w:val="Normal"/>
        <w:rPr/>
      </w:pPr>
      <w:r>
        <w:rPr>
          <w:b/>
          <w:sz w:val="19"/>
          <w:szCs w:val="19"/>
          <w:u w:val="single"/>
        </w:rPr>
        <w:t>Точка шан-вань</w:t>
      </w:r>
      <w:r>
        <w:rPr>
          <w:sz w:val="19"/>
          <w:szCs w:val="19"/>
        </w:rPr>
        <w:t>: Расположена под точкой цзюй-цюэ на расстоянии одного цуня. На пять цуней выше пупка. Глубина укола составляет восемь фэней, а прижигать следует два раза по семь конусов.</w:t>
      </w:r>
    </w:p>
    <w:p>
      <w:pPr>
        <w:pStyle w:val="Normal"/>
        <w:rPr/>
      </w:pPr>
      <w:r>
        <w:rPr>
          <w:b/>
          <w:sz w:val="19"/>
          <w:szCs w:val="19"/>
          <w:u w:val="single"/>
        </w:rPr>
        <w:t>Точка чжун-вань</w:t>
      </w:r>
      <w:r>
        <w:rPr>
          <w:sz w:val="19"/>
          <w:szCs w:val="19"/>
        </w:rPr>
        <w:t>: На четыре цуня ниже конца грудинной кости, а расстояние от данной точки до пупка составляет четыре цуня. Глубина укола составляет восемь фэней, а прижигать следует два раза по семь конусов. Всего можно прижечь или сто или четыреста конусов.</w:t>
      </w:r>
    </w:p>
    <w:p>
      <w:pPr>
        <w:pStyle w:val="Normal"/>
        <w:rPr/>
      </w:pPr>
      <w:r>
        <w:rPr>
          <w:b/>
          <w:sz w:val="19"/>
          <w:szCs w:val="19"/>
          <w:u w:val="single"/>
        </w:rPr>
        <w:t>Точка ся-вань</w:t>
      </w:r>
      <w:r>
        <w:rPr>
          <w:sz w:val="19"/>
          <w:szCs w:val="19"/>
        </w:rPr>
        <w:t>: Расположена под точкой чжун-вань на расстоянии двух цуней. На 2 цуня выше пупка. Глубина укола составляет 8 фэней, а прижигать следует два раза по 7 конусов.</w:t>
      </w:r>
    </w:p>
    <w:p>
      <w:pPr>
        <w:pStyle w:val="Normal"/>
        <w:rPr/>
      </w:pPr>
      <w:r>
        <w:rPr>
          <w:b/>
          <w:sz w:val="19"/>
          <w:szCs w:val="19"/>
          <w:u w:val="single"/>
        </w:rPr>
        <w:t>Точка шуй-фэнь</w:t>
      </w:r>
      <w:r>
        <w:rPr>
          <w:sz w:val="19"/>
          <w:szCs w:val="19"/>
        </w:rPr>
        <w:t>: Расположена на один цунь выше пупка. Наиболее эффективным прижигание данной точки является при водянке. Укалывание не рекомендуется, так как если в результате укола выйдет наружу вода, тогда человек умирает. В особых случаях, когда требует того конкретное заболевание, глубина укола составляет 8 фэней, а прижигать следует 7 конусов. Всего прижигается четыреста конусов.</w:t>
      </w:r>
    </w:p>
    <w:p>
      <w:pPr>
        <w:pStyle w:val="Normal"/>
        <w:rPr/>
      </w:pPr>
      <w:r>
        <w:rPr>
          <w:b/>
          <w:sz w:val="19"/>
          <w:szCs w:val="19"/>
          <w:u w:val="single"/>
        </w:rPr>
        <w:t>Точка шэнь-цюэ</w:t>
      </w:r>
      <w:r>
        <w:rPr>
          <w:sz w:val="19"/>
          <w:szCs w:val="19"/>
        </w:rPr>
        <w:t>: Находится прямо на пупке. Укалывание не рекомендуется, так как в результате укалывания на пупке образуется фурункул, и если выйдет наружу внутренность этого фурункула, тогда человек умирает. Прижигать следует сто конусов.</w:t>
      </w:r>
    </w:p>
    <w:p>
      <w:pPr>
        <w:pStyle w:val="Normal"/>
        <w:rPr/>
      </w:pPr>
      <w:r>
        <w:rPr>
          <w:b/>
          <w:sz w:val="19"/>
          <w:szCs w:val="19"/>
          <w:u w:val="single"/>
        </w:rPr>
        <w:t>Точка ци-хай</w:t>
      </w:r>
      <w:r>
        <w:rPr>
          <w:sz w:val="19"/>
          <w:szCs w:val="19"/>
        </w:rPr>
        <w:t>: Расположена в углублении на полтора цуня ниже пупка. Глубина укола составляет 8 фэней, а прижигать следует 7 конусов. Всего прижигается сто конусов.</w:t>
      </w:r>
    </w:p>
    <w:p>
      <w:pPr>
        <w:pStyle w:val="Normal"/>
        <w:rPr/>
      </w:pPr>
      <w:r>
        <w:rPr>
          <w:b/>
          <w:sz w:val="19"/>
          <w:szCs w:val="19"/>
          <w:u w:val="single"/>
        </w:rPr>
        <w:t>Точка ши-мэнь</w:t>
      </w:r>
      <w:r>
        <w:rPr>
          <w:sz w:val="19"/>
          <w:szCs w:val="19"/>
        </w:rPr>
        <w:t xml:space="preserve">: Расположена под пупком на расстоянии двух цуней. Глубина укола составляет 6 фэней, а прижигать следует 2 раза по 7 конусов; всего прижигается сто конусов. </w:t>
      </w:r>
    </w:p>
    <w:p>
      <w:pPr>
        <w:pStyle w:val="Normal"/>
        <w:rPr/>
      </w:pPr>
      <w:r>
        <w:rPr>
          <w:b/>
          <w:sz w:val="19"/>
          <w:szCs w:val="19"/>
          <w:u w:val="single"/>
        </w:rPr>
        <w:t>Точка гуань-юань</w:t>
      </w:r>
      <w:r>
        <w:rPr>
          <w:sz w:val="19"/>
          <w:szCs w:val="19"/>
        </w:rPr>
        <w:t>: Расположена под пупком на расстоянии трех цуней. Глубина укола составляет 8 фэней, а прижигать следует сто конусов. Всего прижигается 300 конусов. Прижигание является эффективным, чем укалывание. У беременных женщин данную точку колоть нельзя.</w:t>
      </w:r>
    </w:p>
    <w:p>
      <w:pPr>
        <w:pStyle w:val="Normal"/>
        <w:rPr/>
      </w:pPr>
      <w:r>
        <w:rPr>
          <w:b/>
          <w:sz w:val="19"/>
          <w:szCs w:val="19"/>
          <w:u w:val="single"/>
        </w:rPr>
        <w:t>Точка чжун-цзи</w:t>
      </w:r>
      <w:r>
        <w:rPr>
          <w:sz w:val="19"/>
          <w:szCs w:val="19"/>
        </w:rPr>
        <w:t>: Расположена на один цунь ниже точки гуань-юань, на 4 цуня ниже пупка. Глубина укола составляет 8 фэней. Когда контролируешь ци, следует делать опорожнение. Прижигается сразу или сто или 300 конусов.</w:t>
      </w:r>
    </w:p>
    <w:p>
      <w:pPr>
        <w:pStyle w:val="Normal"/>
        <w:rPr/>
      </w:pPr>
      <w:r>
        <w:rPr>
          <w:b/>
          <w:sz w:val="19"/>
          <w:szCs w:val="19"/>
          <w:u w:val="single"/>
        </w:rPr>
        <w:t>Точка хуй-инь</w:t>
      </w:r>
      <w:r>
        <w:rPr>
          <w:sz w:val="19"/>
          <w:szCs w:val="19"/>
        </w:rPr>
        <w:t>: Расположена между задним проходом и половыми органами. Прижигать следует 3 конуса.</w:t>
      </w:r>
    </w:p>
    <w:p>
      <w:pPr>
        <w:pStyle w:val="Normal"/>
        <w:ind w:firstLine="720"/>
        <w:rPr>
          <w:sz w:val="19"/>
          <w:szCs w:val="19"/>
        </w:rPr>
      </w:pPr>
      <w:r>
        <w:rPr>
          <w:sz w:val="19"/>
          <w:szCs w:val="19"/>
        </w:rPr>
        <w:t xml:space="preserve">Были приведены точки, расположенные в области груди и брюшной полости. </w:t>
      </w:r>
    </w:p>
    <w:p>
      <w:pPr>
        <w:pStyle w:val="Normal"/>
        <w:ind w:firstLine="720"/>
        <w:rPr>
          <w:sz w:val="19"/>
          <w:szCs w:val="19"/>
        </w:rPr>
      </w:pPr>
      <w:r>
        <w:rPr>
          <w:sz w:val="19"/>
          <w:szCs w:val="19"/>
        </w:rPr>
        <w:t xml:space="preserve">На схеме показаны точки, расположенные в области головы, лица, спины и брюшной полости. Главным образом, это точки, которые принадлежат меридианам жэнь-май и ду-май. На нижеследующих 12 схемах, где показаны руки и ноги, приводятся точки основных 12 каналов. Описание болезней, для которых они используются, приводятся ниже. </w:t>
      </w:r>
    </w:p>
    <w:p>
      <w:pPr>
        <w:pStyle w:val="Footer"/>
        <w:tabs>
          <w:tab w:val="clear" w:pos="4153"/>
          <w:tab w:val="clear" w:pos="8306"/>
        </w:tabs>
        <w:rPr>
          <w:sz w:val="23"/>
          <w:szCs w:val="23"/>
        </w:rPr>
      </w:pPr>
      <w:r>
        <w:rPr>
          <w:sz w:val="23"/>
          <w:szCs w:val="23"/>
        </w:rPr>
      </w:r>
    </w:p>
    <w:p>
      <w:pPr>
        <w:pStyle w:val="Normal"/>
        <w:rPr>
          <w:sz w:val="23"/>
          <w:szCs w:val="23"/>
        </w:rPr>
      </w:pPr>
      <w:r>
        <w:rPr>
          <w:sz w:val="23"/>
          <w:szCs w:val="23"/>
        </w:rPr>
      </w:r>
    </w:p>
    <w:p>
      <w:pPr>
        <w:pStyle w:val="Heading3"/>
        <w:rPr>
          <w:sz w:val="19"/>
          <w:szCs w:val="19"/>
        </w:rPr>
      </w:pPr>
      <w:bookmarkStart w:id="253" w:name="__RefHeading___Toc27196501"/>
      <w:bookmarkEnd w:id="253"/>
      <w:r>
        <w:rPr>
          <w:sz w:val="19"/>
          <w:szCs w:val="19"/>
        </w:rPr>
        <w:t>Канал легких сверх инь на руке, которому соответствует цикли ческий знак инь земного цикла</w:t>
      </w:r>
    </w:p>
    <w:p>
      <w:pPr>
        <w:pStyle w:val="Normal"/>
        <w:rPr>
          <w:sz w:val="23"/>
          <w:szCs w:val="23"/>
        </w:rPr>
      </w:pPr>
      <w:r>
        <w:rPr>
          <w:sz w:val="23"/>
          <w:szCs w:val="23"/>
        </w:rPr>
      </w:r>
    </w:p>
    <w:p>
      <w:pPr>
        <w:pStyle w:val="Normal"/>
        <w:rPr/>
      </w:pPr>
      <w:r>
        <w:rPr>
          <w:b/>
          <w:sz w:val="19"/>
          <w:szCs w:val="19"/>
          <w:u w:val="single"/>
        </w:rPr>
        <w:t>Точка чи-цзэ:</w:t>
      </w:r>
      <w:r>
        <w:rPr>
          <w:sz w:val="19"/>
          <w:szCs w:val="19"/>
        </w:rPr>
        <w:t xml:space="preserve"> Расположена на уровне локтевой складки, между двумя сухожилиями в месте биения пульса. Глубина укола составляет 3 фэня. Глубже колоть нельзя. Прижигается 5 конусов.</w:t>
      </w:r>
    </w:p>
    <w:p>
      <w:pPr>
        <w:pStyle w:val="Normal"/>
        <w:rPr/>
      </w:pPr>
      <w:r>
        <w:rPr>
          <w:b/>
          <w:sz w:val="19"/>
          <w:szCs w:val="19"/>
          <w:u w:val="single"/>
        </w:rPr>
        <w:t>Точка ле-цюэ:</w:t>
      </w:r>
      <w:r>
        <w:rPr>
          <w:sz w:val="19"/>
          <w:szCs w:val="19"/>
        </w:rPr>
        <w:t xml:space="preserve"> Расположена на полтора цуня выше лучезапястной складки. Если сложить руки вместе ладонями, тогда указательный палец своим кончиком находится на данной точке, в ямке на кости между двумя сухожилиями. Глубина укола составляет 2 фэня, а прижигать следует 7 конусов. Всего прижигается 7 раз по 7 конусов.</w:t>
      </w:r>
    </w:p>
    <w:p>
      <w:pPr>
        <w:pStyle w:val="Normal"/>
        <w:rPr/>
      </w:pPr>
      <w:r>
        <w:rPr>
          <w:b/>
          <w:sz w:val="19"/>
          <w:szCs w:val="19"/>
          <w:u w:val="single"/>
        </w:rPr>
        <w:t>Точка цзин-цюй:</w:t>
      </w:r>
      <w:r>
        <w:rPr>
          <w:sz w:val="19"/>
          <w:szCs w:val="19"/>
        </w:rPr>
        <w:t xml:space="preserve"> В ямке в точке цунь-коу на запястье, где определяется пульс. Глубина укола составляет 2 фэня, а прижигание не рекомендуется.</w:t>
      </w:r>
    </w:p>
    <w:p>
      <w:pPr>
        <w:pStyle w:val="Normal"/>
        <w:rPr/>
      </w:pPr>
      <w:r>
        <w:rPr>
          <w:b/>
          <w:sz w:val="19"/>
          <w:szCs w:val="19"/>
          <w:u w:val="single"/>
        </w:rPr>
        <w:t>Точка тай-юань:</w:t>
      </w:r>
      <w:r>
        <w:rPr>
          <w:sz w:val="19"/>
          <w:szCs w:val="19"/>
        </w:rPr>
        <w:t xml:space="preserve"> Расположена у лучевого края проксимальной лучезапястной складки, в месте биения пульса. Глубина укола составляет 2 фэня, а прижигать следует 3 конуса.</w:t>
      </w:r>
    </w:p>
    <w:p>
      <w:pPr>
        <w:pStyle w:val="Normal"/>
        <w:rPr/>
      </w:pPr>
      <w:r>
        <w:rPr>
          <w:b/>
          <w:sz w:val="19"/>
          <w:szCs w:val="19"/>
          <w:u w:val="single"/>
        </w:rPr>
        <w:t>Точка юй-цзи:</w:t>
      </w:r>
      <w:r>
        <w:rPr>
          <w:sz w:val="19"/>
          <w:szCs w:val="19"/>
        </w:rPr>
        <w:t xml:space="preserve"> Расположена кзади от нижнего сустава большого пальца, на границе белой мышцы. Глубина укола составляет 2 фэня. Прижигание не рекомендуется.</w:t>
      </w:r>
    </w:p>
    <w:p>
      <w:pPr>
        <w:pStyle w:val="Normal"/>
        <w:rPr/>
      </w:pPr>
      <w:r>
        <w:rPr>
          <w:b/>
          <w:sz w:val="19"/>
          <w:szCs w:val="19"/>
          <w:u w:val="single"/>
        </w:rPr>
        <w:t>Точка шао-шан:</w:t>
      </w:r>
      <w:r>
        <w:rPr>
          <w:sz w:val="19"/>
          <w:szCs w:val="19"/>
        </w:rPr>
        <w:t xml:space="preserve"> Расположена на лучевом крае большого пальца, на очень незначительном расстоянии от угла ногтя. Глубина укола составляет 1 фэнь. Колоть следует иглой так, чтобы выступила кровь. Прижигание не рекомендуется. </w:t>
      </w:r>
    </w:p>
    <w:p>
      <w:pPr>
        <w:pStyle w:val="Normal"/>
        <w:jc w:val="center"/>
        <w:rPr>
          <w:b/>
          <w:b/>
          <w:sz w:val="23"/>
          <w:szCs w:val="23"/>
        </w:rPr>
      </w:pPr>
      <w:r>
        <w:rPr>
          <w:b/>
          <w:sz w:val="23"/>
          <w:szCs w:val="23"/>
        </w:rPr>
      </w:r>
    </w:p>
    <w:p>
      <w:pPr>
        <w:pStyle w:val="Heading3"/>
        <w:rPr>
          <w:sz w:val="19"/>
          <w:szCs w:val="19"/>
        </w:rPr>
      </w:pPr>
      <w:bookmarkStart w:id="254" w:name="__RefHeading___Toc27196502"/>
      <w:bookmarkEnd w:id="254"/>
      <w:r>
        <w:rPr>
          <w:sz w:val="19"/>
          <w:szCs w:val="19"/>
        </w:rPr>
        <w:t>Канал кишечника светлый ян на руке, которому соответствует циклический знак мао земного цикла</w:t>
      </w:r>
    </w:p>
    <w:p>
      <w:pPr>
        <w:pStyle w:val="Normal"/>
        <w:rPr/>
      </w:pPr>
      <w:r>
        <w:rPr>
          <w:b/>
          <w:sz w:val="19"/>
          <w:szCs w:val="19"/>
          <w:u w:val="single"/>
        </w:rPr>
        <w:t>Точка шан-ян:</w:t>
      </w:r>
      <w:r>
        <w:rPr>
          <w:sz w:val="19"/>
          <w:szCs w:val="19"/>
        </w:rPr>
        <w:t xml:space="preserve"> Расположена на лучевой стороне указательного пальца, на небольшом расстоянии от ногтя. Глубина укола составляет 1 фэнь. Прижигать следует 3 конуса.</w:t>
      </w:r>
    </w:p>
    <w:p>
      <w:pPr>
        <w:pStyle w:val="Normal"/>
        <w:rPr/>
      </w:pPr>
      <w:r>
        <w:rPr>
          <w:b/>
          <w:sz w:val="19"/>
          <w:szCs w:val="19"/>
          <w:u w:val="single"/>
        </w:rPr>
        <w:t>Точка эр-цзянь:</w:t>
      </w:r>
      <w:r>
        <w:rPr>
          <w:sz w:val="19"/>
          <w:szCs w:val="19"/>
        </w:rPr>
        <w:t xml:space="preserve"> Расположена на лучевой стороне указательного пальца, кпереди от пястно-фалангового сустава, где прощупывается впадина. глубина укола составляет 3 фэня, а прижигать следует 3 конуса.</w:t>
      </w:r>
    </w:p>
    <w:p>
      <w:pPr>
        <w:pStyle w:val="Normal"/>
        <w:rPr/>
      </w:pPr>
      <w:r>
        <w:rPr>
          <w:b/>
          <w:sz w:val="19"/>
          <w:szCs w:val="19"/>
          <w:u w:val="single"/>
        </w:rPr>
        <w:t>Точка сань-цзянь:</w:t>
      </w:r>
      <w:r>
        <w:rPr>
          <w:sz w:val="19"/>
          <w:szCs w:val="19"/>
        </w:rPr>
        <w:t xml:space="preserve"> Расположена на лучевой стороне указательного пальца, кзади от пястнофалангового сустава, в углублении. Глубина укола составляет 3 фэня, а прижигать следует 3 конуса.</w:t>
      </w:r>
    </w:p>
    <w:p>
      <w:pPr>
        <w:pStyle w:val="Normal"/>
        <w:rPr/>
      </w:pPr>
      <w:r>
        <w:rPr>
          <w:b/>
          <w:sz w:val="19"/>
          <w:szCs w:val="19"/>
          <w:u w:val="single"/>
        </w:rPr>
        <w:t>Точка хэ-гу:</w:t>
      </w:r>
      <w:r>
        <w:rPr>
          <w:sz w:val="19"/>
          <w:szCs w:val="19"/>
        </w:rPr>
        <w:t xml:space="preserve"> Расположена на тыле кисти, в углу, образованном проксимальными концами пястных костей большого и указательного пальцев, в углублении. Глубина укола составляет 3 фэня, прижигать следует 3 конуса. Не рекомендуется применять укалывание у женщин во время беременности.</w:t>
      </w:r>
    </w:p>
    <w:p>
      <w:pPr>
        <w:pStyle w:val="Normal"/>
        <w:rPr/>
      </w:pPr>
      <w:r>
        <w:rPr>
          <w:b/>
          <w:sz w:val="19"/>
          <w:szCs w:val="19"/>
          <w:u w:val="single"/>
        </w:rPr>
        <w:t>Точка ян-си:</w:t>
      </w:r>
      <w:r>
        <w:rPr>
          <w:sz w:val="19"/>
          <w:szCs w:val="19"/>
        </w:rPr>
        <w:t xml:space="preserve"> Расположена на уровне лучезапястной складки, на дне анатомической табакерки, между сухожилиями короткого и длинного разгибателей первого пальца. Глубина укола составляет 3 фэня, а прижигать следует 3 конуса.</w:t>
      </w:r>
    </w:p>
    <w:p>
      <w:pPr>
        <w:pStyle w:val="Normal"/>
        <w:rPr/>
      </w:pPr>
      <w:r>
        <w:rPr>
          <w:b/>
          <w:sz w:val="19"/>
          <w:szCs w:val="19"/>
          <w:u w:val="single"/>
        </w:rPr>
        <w:t>Точка сань-ли:</w:t>
      </w:r>
      <w:r>
        <w:rPr>
          <w:sz w:val="19"/>
          <w:szCs w:val="19"/>
        </w:rPr>
        <w:t xml:space="preserve"> На 2 цуня ниже точки цюй-чи. Если надавить на эту точку, то на конце данной мышцы произойдет сокращение. Глубина укола составляет 3 фэня, а прижигать следует 3 конуса.</w:t>
      </w:r>
    </w:p>
    <w:p>
      <w:pPr>
        <w:pStyle w:val="Normal"/>
        <w:rPr/>
      </w:pPr>
      <w:r>
        <w:rPr>
          <w:b/>
          <w:sz w:val="19"/>
          <w:szCs w:val="19"/>
          <w:u w:val="single"/>
        </w:rPr>
        <w:t>Точка цюй-чи:</w:t>
      </w:r>
      <w:r>
        <w:rPr>
          <w:sz w:val="19"/>
          <w:szCs w:val="19"/>
        </w:rPr>
        <w:t xml:space="preserve"> На внешней стороне локтевого сустава, где при сгибании руки в локте на коже появляется поперечная складка, в углублении. Точка отыскивается, когда рука поднимается на уровень груди. Глубина укола составляет 7 фэней, а прижигать следует 7 конусов. В течение дня можно прижигать 7 конусов. Всего прижигается 200 конусов. </w:t>
      </w:r>
    </w:p>
    <w:p>
      <w:pPr>
        <w:pStyle w:val="Normal"/>
        <w:rPr>
          <w:sz w:val="23"/>
          <w:szCs w:val="23"/>
        </w:rPr>
      </w:pPr>
      <w:r>
        <w:rPr>
          <w:sz w:val="23"/>
          <w:szCs w:val="23"/>
        </w:rPr>
      </w:r>
    </w:p>
    <w:p>
      <w:pPr>
        <w:pStyle w:val="Heading3"/>
        <w:rPr>
          <w:sz w:val="19"/>
          <w:szCs w:val="19"/>
        </w:rPr>
      </w:pPr>
      <w:bookmarkStart w:id="255" w:name="__RefHeading___Toc27196503"/>
      <w:bookmarkEnd w:id="255"/>
      <w:r>
        <w:rPr>
          <w:sz w:val="19"/>
          <w:szCs w:val="19"/>
        </w:rPr>
        <w:t>Канал желудка светлый ян на ноге, которому соответствует циклический знак чэнь земного цикла</w:t>
      </w:r>
    </w:p>
    <w:p>
      <w:pPr>
        <w:pStyle w:val="Normal"/>
        <w:rPr/>
      </w:pPr>
      <w:r>
        <w:rPr>
          <w:b/>
          <w:sz w:val="19"/>
          <w:szCs w:val="19"/>
          <w:u w:val="single"/>
        </w:rPr>
        <w:t>Точка фу-ту:</w:t>
      </w:r>
      <w:r>
        <w:rPr>
          <w:sz w:val="19"/>
          <w:szCs w:val="19"/>
        </w:rPr>
        <w:t xml:space="preserve"> Расположена на три цуня выше точки инь-ши; на месте подъема мышцы; точка отыскивается, когда человек стоит на коленях. Глубина укола составляет 5 фэней. Прижигание не рекомендуется.</w:t>
      </w:r>
    </w:p>
    <w:p>
      <w:pPr>
        <w:pStyle w:val="Normal"/>
        <w:rPr/>
      </w:pPr>
      <w:r>
        <w:rPr>
          <w:b/>
          <w:sz w:val="19"/>
          <w:szCs w:val="19"/>
          <w:u w:val="single"/>
        </w:rPr>
        <w:t>Точка инь-ши:</w:t>
      </w:r>
      <w:r>
        <w:rPr>
          <w:sz w:val="19"/>
          <w:szCs w:val="19"/>
        </w:rPr>
        <w:t xml:space="preserve"> На три цуня выше верхнего края коленной чашечки. Точка отыскивается, когда человек наклоняется. Глубина укола составляет 3 фэня. Прижигание не рекомендуется.</w:t>
      </w:r>
    </w:p>
    <w:p>
      <w:pPr>
        <w:pStyle w:val="Normal"/>
        <w:rPr/>
      </w:pPr>
      <w:r>
        <w:rPr>
          <w:b/>
          <w:sz w:val="19"/>
          <w:szCs w:val="19"/>
          <w:u w:val="single"/>
        </w:rPr>
        <w:t>Точка сань-ли:</w:t>
      </w:r>
      <w:r>
        <w:rPr>
          <w:sz w:val="19"/>
          <w:szCs w:val="19"/>
        </w:rPr>
        <w:t xml:space="preserve"> Расположена на три цуня ниже коленной чашечки, на внутренней стороне большого сухожилия большеберцовой мышцы. Точка отыскивается, когда человек сидит на пятках. Глубина укола составляет 8 фэней; прижигать до ста конусов.</w:t>
      </w:r>
    </w:p>
    <w:p>
      <w:pPr>
        <w:pStyle w:val="Normal"/>
        <w:rPr/>
      </w:pPr>
      <w:r>
        <w:rPr>
          <w:b/>
          <w:sz w:val="19"/>
          <w:szCs w:val="19"/>
          <w:u w:val="single"/>
        </w:rPr>
        <w:t>Точка шан-лянь:</w:t>
      </w:r>
      <w:r>
        <w:rPr>
          <w:sz w:val="19"/>
          <w:szCs w:val="19"/>
        </w:rPr>
        <w:t xml:space="preserve"> Расположена на три цуня ниже точки сань-ли, в ямке между двумя сухожилиями. Точка отыскивается, когда больной сидит на корточках.</w:t>
      </w:r>
    </w:p>
    <w:p>
      <w:pPr>
        <w:pStyle w:val="Normal"/>
        <w:rPr/>
      </w:pPr>
      <w:r>
        <w:rPr>
          <w:b/>
          <w:sz w:val="19"/>
          <w:szCs w:val="19"/>
          <w:u w:val="single"/>
        </w:rPr>
        <w:t>Точка ся-лянь:</w:t>
      </w:r>
      <w:r>
        <w:rPr>
          <w:sz w:val="19"/>
          <w:szCs w:val="19"/>
        </w:rPr>
        <w:t xml:space="preserve"> Расположена на три цуня ниже точки шан-лянь. Отыскивается так же, как и точка шан-лянь. В обоих случаях следует колоть на глубину 3 фэней, а прижигать 7 конусов.</w:t>
      </w:r>
    </w:p>
    <w:p>
      <w:pPr>
        <w:pStyle w:val="Normal"/>
        <w:rPr/>
      </w:pPr>
      <w:r>
        <w:rPr>
          <w:b/>
          <w:sz w:val="19"/>
          <w:szCs w:val="19"/>
          <w:u w:val="single"/>
        </w:rPr>
        <w:t>Точка цзэ-си:</w:t>
      </w:r>
      <w:r>
        <w:rPr>
          <w:sz w:val="19"/>
          <w:szCs w:val="19"/>
        </w:rPr>
        <w:t xml:space="preserve"> Расположена кзади от точки чун-ян на расстоянии полутора цуней, на тыльном сгибе стопы, на уровне, где завязываются веревки у башмаков. Глубина укола составляет 5 фэней, а прижигать следует 3 конуса.</w:t>
      </w:r>
    </w:p>
    <w:p>
      <w:pPr>
        <w:pStyle w:val="Normal"/>
        <w:rPr/>
      </w:pPr>
      <w:r>
        <w:rPr>
          <w:b/>
          <w:sz w:val="19"/>
          <w:szCs w:val="19"/>
          <w:u w:val="single"/>
        </w:rPr>
        <w:t>Точка чун-ян:</w:t>
      </w:r>
      <w:r>
        <w:rPr>
          <w:sz w:val="19"/>
          <w:szCs w:val="19"/>
        </w:rPr>
        <w:t xml:space="preserve"> Расположена на тыльной стороне стопы, на расстоянии 2 цуней от точки сянь-гу, в месте биения пульса между костями. Глубина укола составляет 5 фэней, а прижигать следует 3 конуса.</w:t>
      </w:r>
    </w:p>
    <w:p>
      <w:pPr>
        <w:pStyle w:val="Normal"/>
        <w:rPr/>
      </w:pPr>
      <w:r>
        <w:rPr>
          <w:b/>
          <w:sz w:val="19"/>
          <w:szCs w:val="19"/>
          <w:u w:val="single"/>
        </w:rPr>
        <w:t>Точка сянь-гу:</w:t>
      </w:r>
      <w:r>
        <w:rPr>
          <w:sz w:val="19"/>
          <w:szCs w:val="19"/>
        </w:rPr>
        <w:t xml:space="preserve"> Расположена между большим и соседним с ним пальцем на ноге, в углублении кзади от плюснефалангового сустава. На расстоянии двух цуней от точки нэй-тин. Глубина укола составляет 5 фэней, а прижигать следует 3 конуса.</w:t>
      </w:r>
    </w:p>
    <w:p>
      <w:pPr>
        <w:pStyle w:val="Normal"/>
        <w:rPr/>
      </w:pPr>
      <w:r>
        <w:rPr>
          <w:b/>
          <w:sz w:val="19"/>
          <w:szCs w:val="19"/>
          <w:u w:val="single"/>
        </w:rPr>
        <w:t>Точка нэй-тин:</w:t>
      </w:r>
      <w:r>
        <w:rPr>
          <w:sz w:val="19"/>
          <w:szCs w:val="19"/>
        </w:rPr>
        <w:t xml:space="preserve"> В углублении между суставами большого и соседнего с ним пальца ноги. Глубина укола составляет 3 фэня, а прижигать следует 3 конуса.</w:t>
      </w:r>
    </w:p>
    <w:p>
      <w:pPr>
        <w:pStyle w:val="Normal"/>
        <w:rPr/>
      </w:pPr>
      <w:r>
        <w:rPr>
          <w:b/>
          <w:sz w:val="19"/>
          <w:szCs w:val="19"/>
          <w:u w:val="single"/>
        </w:rPr>
        <w:t>Точка ли-дуй:</w:t>
      </w:r>
      <w:r>
        <w:rPr>
          <w:sz w:val="19"/>
          <w:szCs w:val="19"/>
        </w:rPr>
        <w:t xml:space="preserve"> Расположена на конце второго пальца стопы, на небольшом расстоянии от наружного края ногтя. Глубина укола составляет 1 фэнь, а прижигать следует 1 конус. </w:t>
      </w:r>
    </w:p>
    <w:p>
      <w:pPr>
        <w:pStyle w:val="Normal"/>
        <w:rPr>
          <w:sz w:val="23"/>
          <w:szCs w:val="23"/>
        </w:rPr>
      </w:pPr>
      <w:r>
        <w:rPr>
          <w:sz w:val="23"/>
          <w:szCs w:val="23"/>
        </w:rPr>
      </w:r>
    </w:p>
    <w:p>
      <w:pPr>
        <w:pStyle w:val="Heading3"/>
        <w:rPr>
          <w:sz w:val="19"/>
          <w:szCs w:val="19"/>
        </w:rPr>
      </w:pPr>
      <w:bookmarkStart w:id="256" w:name="__RefHeading___Toc27196504"/>
      <w:bookmarkEnd w:id="256"/>
      <w:r>
        <w:rPr>
          <w:sz w:val="19"/>
          <w:szCs w:val="19"/>
        </w:rPr>
        <w:t>Канал селезенки сверх инь на ноге, которому соответствует циклический знак сы земного цикла</w:t>
      </w:r>
    </w:p>
    <w:p>
      <w:pPr>
        <w:pStyle w:val="Normal"/>
        <w:rPr/>
      </w:pPr>
      <w:r>
        <w:rPr>
          <w:b/>
          <w:sz w:val="19"/>
          <w:szCs w:val="19"/>
          <w:u w:val="single"/>
        </w:rPr>
        <w:t>Точка инь-бай:</w:t>
      </w:r>
      <w:r>
        <w:rPr>
          <w:sz w:val="19"/>
          <w:szCs w:val="19"/>
        </w:rPr>
        <w:t xml:space="preserve"> С внутренней стороны большого пальца на незначительном расстоянии от корня ногтя. Если месячные не прекращаются слишком долго, следует колоть данную точку, и заболевание сразу же пройдет. Глубина укола составляет два фэня, а прижигать следует три конуса.</w:t>
      </w:r>
    </w:p>
    <w:p>
      <w:pPr>
        <w:pStyle w:val="Normal"/>
        <w:rPr/>
      </w:pPr>
      <w:r>
        <w:rPr>
          <w:b/>
          <w:sz w:val="19"/>
          <w:szCs w:val="19"/>
          <w:u w:val="single"/>
        </w:rPr>
        <w:t>Точка да-ду:</w:t>
      </w:r>
      <w:r>
        <w:rPr>
          <w:sz w:val="19"/>
          <w:szCs w:val="19"/>
        </w:rPr>
        <w:t xml:space="preserve"> Позади основного сустава большого пальца ноги, в углублении на границе тыльной и подошвенной поверхности стопы. Глубина укола составляет три фэня, а прижигать следует три конуса.</w:t>
      </w:r>
    </w:p>
    <w:p>
      <w:pPr>
        <w:pStyle w:val="Normal"/>
        <w:rPr/>
      </w:pPr>
      <w:r>
        <w:rPr>
          <w:b/>
          <w:sz w:val="19"/>
          <w:szCs w:val="19"/>
          <w:u w:val="single"/>
        </w:rPr>
        <w:t>Точка гун-сунь:</w:t>
      </w:r>
      <w:r>
        <w:rPr>
          <w:sz w:val="19"/>
          <w:szCs w:val="19"/>
        </w:rPr>
        <w:t xml:space="preserve"> На расстоянии одного цуня кзади от основного сустава большого пальца ноги, кпереди от внутренней лодыжки. Глубина укола составляет четыре фэня, а прижигать следует три конуса.</w:t>
      </w:r>
    </w:p>
    <w:p>
      <w:pPr>
        <w:pStyle w:val="Normal"/>
        <w:rPr/>
      </w:pPr>
      <w:r>
        <w:rPr>
          <w:b/>
          <w:sz w:val="19"/>
          <w:szCs w:val="19"/>
          <w:u w:val="single"/>
        </w:rPr>
        <w:t>Точка шан-цю:</w:t>
      </w:r>
      <w:r>
        <w:rPr>
          <w:sz w:val="19"/>
          <w:szCs w:val="19"/>
        </w:rPr>
        <w:t xml:space="preserve"> Расположена ниже внутренней лодыжки, а маленьком углублении. Кпереди от нее находится точка чжун-фэн; кзади находится точка чжао-хай. Глубина укола составляет три фэня, а прижигать следует три конуса.</w:t>
      </w:r>
    </w:p>
    <w:p>
      <w:pPr>
        <w:pStyle w:val="Normal"/>
        <w:rPr/>
      </w:pPr>
      <w:r>
        <w:rPr>
          <w:b/>
          <w:sz w:val="19"/>
          <w:szCs w:val="19"/>
          <w:u w:val="single"/>
        </w:rPr>
        <w:t>Точка сань-инь-цзяо:</w:t>
      </w:r>
      <w:r>
        <w:rPr>
          <w:sz w:val="19"/>
          <w:szCs w:val="19"/>
        </w:rPr>
        <w:t xml:space="preserve"> Расположена на внутренней лодыжке, на три цуня кпереди от ее центра. Глубина укола составляет три фэня, а прижигать следует три конуса.</w:t>
      </w:r>
    </w:p>
    <w:p>
      <w:pPr>
        <w:pStyle w:val="Normal"/>
        <w:rPr/>
      </w:pPr>
      <w:r>
        <w:rPr>
          <w:b/>
          <w:sz w:val="19"/>
          <w:szCs w:val="19"/>
          <w:u w:val="single"/>
        </w:rPr>
        <w:t>Точка инь-линь:</w:t>
      </w:r>
      <w:r>
        <w:rPr>
          <w:sz w:val="19"/>
          <w:szCs w:val="19"/>
        </w:rPr>
        <w:t xml:space="preserve"> Расположена во впадине у заднего нижнего края внутреннего мыщелока большеберцовой кости, ниже нижнего края надколенника на два цуня. Точка отыскивается при согнутой в колене ноге, точка точка находится в щели между мышцами. По уровню расположения совпадает с точкой янлинь-цюань, может быть на один цунь выше. Глубина укола составляет пять фэней, прижигать следует семь конусов. </w:t>
      </w:r>
    </w:p>
    <w:p>
      <w:pPr>
        <w:pStyle w:val="Footer"/>
        <w:tabs>
          <w:tab w:val="clear" w:pos="4153"/>
          <w:tab w:val="clear" w:pos="8306"/>
        </w:tabs>
        <w:rPr>
          <w:sz w:val="23"/>
          <w:szCs w:val="23"/>
        </w:rPr>
      </w:pPr>
      <w:r>
        <w:rPr>
          <w:sz w:val="23"/>
          <w:szCs w:val="23"/>
        </w:rPr>
      </w:r>
    </w:p>
    <w:p>
      <w:pPr>
        <w:pStyle w:val="Heading3"/>
        <w:rPr>
          <w:sz w:val="19"/>
          <w:szCs w:val="19"/>
        </w:rPr>
      </w:pPr>
      <w:bookmarkStart w:id="257" w:name="__RefHeading___Toc27196505"/>
      <w:bookmarkEnd w:id="257"/>
      <w:r>
        <w:rPr>
          <w:sz w:val="19"/>
          <w:szCs w:val="19"/>
        </w:rPr>
        <w:t>Канал сердца малый инь на руке, которому соответствует циклический знак земного цикла у</w:t>
      </w:r>
    </w:p>
    <w:p>
      <w:pPr>
        <w:pStyle w:val="Normal"/>
        <w:rPr/>
      </w:pPr>
      <w:r>
        <w:rPr>
          <w:b/>
          <w:sz w:val="19"/>
          <w:szCs w:val="19"/>
          <w:u w:val="single"/>
        </w:rPr>
        <w:t>Точка шао-хай:</w:t>
      </w:r>
      <w:r>
        <w:rPr>
          <w:sz w:val="19"/>
          <w:szCs w:val="19"/>
        </w:rPr>
        <w:t xml:space="preserve"> Расположена на складке локтевого сгиба, у локтевого края, кпереди от внутреннего надмышелока плечевой кости. Точка отыскивается, когда рука согнута в локте и поднята к голове. Глубина укола составляет три фэня, а прижигать следует три конуса.</w:t>
      </w:r>
    </w:p>
    <w:p>
      <w:pPr>
        <w:pStyle w:val="Normal"/>
        <w:rPr/>
      </w:pPr>
      <w:r>
        <w:rPr>
          <w:b/>
          <w:sz w:val="19"/>
          <w:szCs w:val="19"/>
          <w:u w:val="single"/>
        </w:rPr>
        <w:t>Точка лин-дао:</w:t>
      </w:r>
      <w:r>
        <w:rPr>
          <w:sz w:val="19"/>
          <w:szCs w:val="19"/>
        </w:rPr>
        <w:t xml:space="preserve"> Расположена на полтора цуня выше проксимальной лучезапястной складки. Глубина укола составляет три фэня, а прижигать следует три конуса.</w:t>
      </w:r>
    </w:p>
    <w:p>
      <w:pPr>
        <w:pStyle w:val="Normal"/>
        <w:rPr/>
      </w:pPr>
      <w:r>
        <w:rPr>
          <w:b/>
          <w:sz w:val="19"/>
          <w:szCs w:val="19"/>
          <w:u w:val="single"/>
        </w:rPr>
        <w:t>Точка тун-ли:</w:t>
      </w:r>
      <w:r>
        <w:rPr>
          <w:sz w:val="19"/>
          <w:szCs w:val="19"/>
        </w:rPr>
        <w:t xml:space="preserve"> Расположена на один цунь выше проксимальной лучезапястной складки, находится в углублении. Глубина укола составляет три фэня, прижигать следует семь конусов.</w:t>
      </w:r>
    </w:p>
    <w:p>
      <w:pPr>
        <w:pStyle w:val="Normal"/>
        <w:rPr/>
      </w:pPr>
      <w:r>
        <w:rPr>
          <w:b/>
          <w:sz w:val="19"/>
          <w:szCs w:val="19"/>
          <w:u w:val="single"/>
        </w:rPr>
        <w:t>Точка шэнь-мэнь</w:t>
      </w:r>
      <w:r>
        <w:rPr>
          <w:sz w:val="19"/>
          <w:szCs w:val="19"/>
        </w:rPr>
        <w:t>: Расположена у локтевого края проксимальной лучезапястной складки и сухожилия локтевого сгибателя кисти. Глубина укола составляет три фэня, а прижигать следует семь конусов. Конус должен быть величиной с пшеничное зерно.</w:t>
      </w:r>
    </w:p>
    <w:p>
      <w:pPr>
        <w:pStyle w:val="Normal"/>
        <w:rPr/>
      </w:pPr>
      <w:r>
        <w:rPr>
          <w:b/>
          <w:sz w:val="19"/>
          <w:szCs w:val="19"/>
          <w:u w:val="single"/>
        </w:rPr>
        <w:t>Точка шао-фу</w:t>
      </w:r>
      <w:r>
        <w:rPr>
          <w:sz w:val="19"/>
          <w:szCs w:val="19"/>
        </w:rPr>
        <w:t>: Расположена позади от основного сустава мизинца, где можно прощупать впадину. Прямо над ней находится точка лао-гун. Глубина укола составляет два фэня, а прижигать следует семь конусов.</w:t>
      </w:r>
    </w:p>
    <w:p>
      <w:pPr>
        <w:pStyle w:val="Normal"/>
        <w:rPr/>
      </w:pPr>
      <w:r>
        <w:rPr>
          <w:b/>
          <w:sz w:val="19"/>
          <w:szCs w:val="19"/>
          <w:u w:val="single"/>
        </w:rPr>
        <w:t>Точка шао-чун</w:t>
      </w:r>
      <w:r>
        <w:rPr>
          <w:sz w:val="19"/>
          <w:szCs w:val="19"/>
        </w:rPr>
        <w:t xml:space="preserve">: Расположена на конце мизинца, около угла ногтя с лучевой стороны. Глубина укола составляет один фэнь, а прижигать следует один конус. </w:t>
      </w:r>
    </w:p>
    <w:p>
      <w:pPr>
        <w:pStyle w:val="Normal"/>
        <w:rPr>
          <w:sz w:val="19"/>
          <w:szCs w:val="19"/>
        </w:rPr>
      </w:pPr>
      <w:r>
        <w:rPr>
          <w:sz w:val="19"/>
          <w:szCs w:val="19"/>
        </w:rPr>
      </w:r>
    </w:p>
    <w:p>
      <w:pPr>
        <w:pStyle w:val="Heading3"/>
        <w:rPr>
          <w:sz w:val="19"/>
          <w:szCs w:val="19"/>
        </w:rPr>
      </w:pPr>
      <w:bookmarkStart w:id="258" w:name="__RefHeading___Toc27196506"/>
      <w:bookmarkEnd w:id="258"/>
      <w:r>
        <w:rPr>
          <w:sz w:val="19"/>
          <w:szCs w:val="19"/>
        </w:rPr>
        <w:t>Канал тонкого кишечника сверх ян на руке, которому соответствует циклический знак вэй земного цикла</w:t>
      </w:r>
    </w:p>
    <w:p>
      <w:pPr>
        <w:pStyle w:val="Normal"/>
        <w:rPr>
          <w:sz w:val="19"/>
          <w:szCs w:val="19"/>
        </w:rPr>
      </w:pPr>
      <w:r>
        <w:rPr>
          <w:sz w:val="19"/>
          <w:szCs w:val="19"/>
        </w:rPr>
      </w:r>
    </w:p>
    <w:p>
      <w:pPr>
        <w:pStyle w:val="Normal"/>
        <w:rPr/>
      </w:pPr>
      <w:r>
        <w:rPr>
          <w:b/>
          <w:sz w:val="19"/>
          <w:szCs w:val="19"/>
          <w:u w:val="single"/>
        </w:rPr>
        <w:t>Точка шао-цзэ:</w:t>
      </w:r>
      <w:r>
        <w:rPr>
          <w:sz w:val="19"/>
          <w:szCs w:val="19"/>
        </w:rPr>
        <w:t xml:space="preserve"> Расположена на расстоянии одного цуня от ногтевого ложа мизинца с наружной стороны. Глубина укола составляет один фэнь, а прижигать следует один конус.</w:t>
      </w:r>
    </w:p>
    <w:p>
      <w:pPr>
        <w:pStyle w:val="Normal"/>
        <w:rPr/>
      </w:pPr>
      <w:r>
        <w:rPr>
          <w:b/>
          <w:sz w:val="19"/>
          <w:szCs w:val="19"/>
          <w:u w:val="single"/>
        </w:rPr>
        <w:t>Точка цянь-гу:</w:t>
      </w:r>
      <w:r>
        <w:rPr>
          <w:sz w:val="19"/>
          <w:szCs w:val="19"/>
        </w:rPr>
        <w:t xml:space="preserve"> Расположена кпереди от локтевого края пястно-фалангового сочленения мизинца, в углублении. Глубина укола составляет один фэнь, а прижигать следует три конуса.</w:t>
      </w:r>
    </w:p>
    <w:p>
      <w:pPr>
        <w:pStyle w:val="Normal"/>
        <w:rPr/>
      </w:pPr>
      <w:r>
        <w:rPr>
          <w:b/>
          <w:sz w:val="19"/>
          <w:szCs w:val="19"/>
          <w:u w:val="single"/>
        </w:rPr>
        <w:t>Точка хоу-си:</w:t>
      </w:r>
      <w:r>
        <w:rPr>
          <w:sz w:val="19"/>
          <w:szCs w:val="19"/>
        </w:rPr>
        <w:t xml:space="preserve"> Расположена кзади от локтевого края пястно-фалангового сочленения мизинца в ямке. Глубина укола составляет одни фэнь, а прижигать следует один конус.</w:t>
      </w:r>
    </w:p>
    <w:p>
      <w:pPr>
        <w:pStyle w:val="Normal"/>
        <w:rPr/>
      </w:pPr>
      <w:r>
        <w:rPr>
          <w:b/>
          <w:sz w:val="19"/>
          <w:szCs w:val="19"/>
          <w:u w:val="single"/>
        </w:rPr>
        <w:t>Точка вань-гу</w:t>
      </w:r>
      <w:r>
        <w:rPr>
          <w:sz w:val="19"/>
          <w:szCs w:val="19"/>
        </w:rPr>
        <w:t>: Расположена во впадине по локтевому краю, между основанием пятой пястной кости и трехгранной костью. Глубина укола составляет два фэня, а прижигать следует три конуса.</w:t>
      </w:r>
    </w:p>
    <w:p>
      <w:pPr>
        <w:pStyle w:val="Normal"/>
        <w:rPr/>
      </w:pPr>
      <w:r>
        <w:rPr>
          <w:b/>
          <w:sz w:val="19"/>
          <w:szCs w:val="19"/>
          <w:u w:val="single"/>
        </w:rPr>
        <w:t>Точка ян-гу</w:t>
      </w:r>
      <w:r>
        <w:rPr>
          <w:sz w:val="19"/>
          <w:szCs w:val="19"/>
        </w:rPr>
        <w:t>: Расположена на локтевом крае лучезапястного сустава, между шиловидным отростком и трехгранной костью. Глубина укола составляет два фэня, а прижигать следует три конуса.</w:t>
      </w:r>
    </w:p>
    <w:p>
      <w:pPr>
        <w:pStyle w:val="Normal"/>
        <w:rPr/>
      </w:pPr>
      <w:r>
        <w:rPr>
          <w:b/>
          <w:sz w:val="19"/>
          <w:szCs w:val="19"/>
          <w:u w:val="single"/>
        </w:rPr>
        <w:t>Точка сяо-хай</w:t>
      </w:r>
      <w:r>
        <w:rPr>
          <w:sz w:val="19"/>
          <w:szCs w:val="19"/>
        </w:rPr>
        <w:t xml:space="preserve">: Расположена в локтевой бороздке между внутренним надмышелоком плечевой кости и отростком локтевой кости, на расстоянии пяти фэней от кончика локтя. Точка отыскивается, когда рука согнута в локте и поднята к голове. Глубина укола составляет один фэнь, прижигать следует два конуса. </w:t>
      </w:r>
    </w:p>
    <w:p>
      <w:pPr>
        <w:pStyle w:val="Footer"/>
        <w:tabs>
          <w:tab w:val="clear" w:pos="4153"/>
          <w:tab w:val="clear" w:pos="8306"/>
        </w:tabs>
        <w:rPr>
          <w:sz w:val="23"/>
          <w:szCs w:val="23"/>
        </w:rPr>
      </w:pPr>
      <w:r>
        <w:rPr>
          <w:sz w:val="23"/>
          <w:szCs w:val="23"/>
        </w:rPr>
      </w:r>
    </w:p>
    <w:p>
      <w:pPr>
        <w:pStyle w:val="Heading3"/>
        <w:rPr>
          <w:sz w:val="19"/>
          <w:szCs w:val="19"/>
        </w:rPr>
      </w:pPr>
      <w:bookmarkStart w:id="259" w:name="__RefHeading___Toc27196507"/>
      <w:bookmarkEnd w:id="259"/>
      <w:r>
        <w:rPr>
          <w:sz w:val="19"/>
          <w:szCs w:val="19"/>
        </w:rPr>
        <w:t>Канал мочевого пузыря сверх ян на ноге, которому соответст вует циклический знак шэнь земного цикла</w:t>
      </w:r>
    </w:p>
    <w:p>
      <w:pPr>
        <w:pStyle w:val="Normal"/>
        <w:jc w:val="center"/>
        <w:rPr>
          <w:b/>
          <w:b/>
          <w:sz w:val="23"/>
          <w:szCs w:val="23"/>
        </w:rPr>
      </w:pPr>
      <w:r>
        <w:rPr>
          <w:b/>
          <w:sz w:val="23"/>
          <w:szCs w:val="23"/>
        </w:rPr>
      </w:r>
    </w:p>
    <w:p>
      <w:pPr>
        <w:pStyle w:val="Normal"/>
        <w:rPr/>
      </w:pPr>
      <w:r>
        <w:rPr>
          <w:sz w:val="23"/>
          <w:szCs w:val="23"/>
        </w:rPr>
        <w:t xml:space="preserve"> </w:t>
      </w:r>
      <w:r>
        <w:rPr>
          <w:b/>
          <w:sz w:val="19"/>
          <w:szCs w:val="19"/>
          <w:u w:val="single"/>
        </w:rPr>
        <w:t>Точка вэй-чжун</w:t>
      </w:r>
      <w:r>
        <w:rPr>
          <w:sz w:val="19"/>
          <w:szCs w:val="19"/>
        </w:rPr>
        <w:t>: Расположена в центре подколенной ямки, между двумя сухожилиями. Если надавить в этом месте, то почувствуешь биение пульса. Глубина укола составляет восемь фэней. Прижигание не рекомендуется.</w:t>
      </w:r>
    </w:p>
    <w:p>
      <w:pPr>
        <w:pStyle w:val="Normal"/>
        <w:rPr/>
      </w:pPr>
      <w:r>
        <w:rPr>
          <w:b/>
          <w:sz w:val="19"/>
          <w:szCs w:val="19"/>
          <w:u w:val="single"/>
        </w:rPr>
        <w:t>Точка чэн-шань</w:t>
      </w:r>
      <w:r>
        <w:rPr>
          <w:sz w:val="19"/>
          <w:szCs w:val="19"/>
        </w:rPr>
        <w:t>: Расположена несколько ниже от места соединения обоих брюшек икроножной мышцы, на середине линии между верхним краем пяточной кости и серединой подколенной ямки. Глубина укола составляет 8 фэней, а прижигать следует 7 раз по 7 конусов.</w:t>
      </w:r>
    </w:p>
    <w:p>
      <w:pPr>
        <w:pStyle w:val="Normal"/>
        <w:rPr/>
      </w:pPr>
      <w:r>
        <w:rPr>
          <w:b/>
          <w:sz w:val="19"/>
          <w:szCs w:val="19"/>
          <w:u w:val="single"/>
        </w:rPr>
        <w:t>Точка кунь-лунь</w:t>
      </w:r>
      <w:r>
        <w:rPr>
          <w:sz w:val="19"/>
          <w:szCs w:val="19"/>
        </w:rPr>
        <w:t>: Кзади на пять фэней от центра латеральной лодыжки, и выше края пяточной кости, в ямке. Глубина укола составляет 3 фэня, а прижигать следует 3 конуса.</w:t>
      </w:r>
    </w:p>
    <w:p>
      <w:pPr>
        <w:pStyle w:val="Normal"/>
        <w:rPr/>
      </w:pPr>
      <w:r>
        <w:rPr>
          <w:b/>
          <w:sz w:val="19"/>
          <w:szCs w:val="19"/>
          <w:u w:val="single"/>
        </w:rPr>
        <w:t>Точка шэнь-май</w:t>
      </w:r>
      <w:r>
        <w:rPr>
          <w:sz w:val="19"/>
          <w:szCs w:val="19"/>
        </w:rPr>
        <w:t>: Расположена под наружной лодыжкой у нижнего края блокового выступа пяточной кости, во впадине на границе подошвенной и тыльной поверхностей стопы. Кпереди и кзади от данной точки проходят сухожилия. Глубина укола составляет 3 фэня.</w:t>
      </w:r>
    </w:p>
    <w:p>
      <w:pPr>
        <w:pStyle w:val="Normal"/>
        <w:rPr/>
      </w:pPr>
      <w:r>
        <w:rPr>
          <w:b/>
          <w:sz w:val="19"/>
          <w:szCs w:val="19"/>
          <w:u w:val="single"/>
        </w:rPr>
        <w:t>Точка цзинь-мэнь</w:t>
      </w:r>
      <w:r>
        <w:rPr>
          <w:sz w:val="19"/>
          <w:szCs w:val="19"/>
        </w:rPr>
        <w:t>: Расположена ниже и позади латеральной лодыжки, позади нее находится точка цюй-сюй, а впереди расположена точка шэнь-май. Глубина укола составляет 1 фэнь, а прижигать следует 3 конуса.</w:t>
      </w:r>
    </w:p>
    <w:p>
      <w:pPr>
        <w:pStyle w:val="Normal"/>
        <w:rPr/>
      </w:pPr>
      <w:r>
        <w:rPr>
          <w:b/>
          <w:sz w:val="19"/>
          <w:szCs w:val="19"/>
          <w:u w:val="single"/>
        </w:rPr>
        <w:t>Точка цзин-гу</w:t>
      </w:r>
      <w:r>
        <w:rPr>
          <w:sz w:val="19"/>
          <w:szCs w:val="19"/>
        </w:rPr>
        <w:t>: Расположена на наружной поверхности стопы, кзади и книзу от бугорка пятой плюсневой кости, во впадине на границе подошвенной и тыльной поверхностей стопы. Глубина укола составляет 3 фэня, а прижигать следует 7 конусов.</w:t>
      </w:r>
    </w:p>
    <w:p>
      <w:pPr>
        <w:pStyle w:val="Normal"/>
        <w:rPr/>
      </w:pPr>
      <w:r>
        <w:rPr>
          <w:b/>
          <w:sz w:val="19"/>
          <w:szCs w:val="19"/>
          <w:u w:val="single"/>
        </w:rPr>
        <w:t>Точка шу-гу:</w:t>
      </w:r>
      <w:r>
        <w:rPr>
          <w:sz w:val="19"/>
          <w:szCs w:val="19"/>
        </w:rPr>
        <w:t xml:space="preserve"> Расположена кзади и кнаружи от головки пятой плюсневой кости, во впадине, на границе тыльной и подошвенной поверхностей стопы. Глубина укола составляет 3 фэня, а прижигать следует 3 конуса.</w:t>
      </w:r>
    </w:p>
    <w:p>
      <w:pPr>
        <w:pStyle w:val="Normal"/>
        <w:rPr/>
      </w:pPr>
      <w:r>
        <w:rPr>
          <w:b/>
          <w:sz w:val="19"/>
          <w:szCs w:val="19"/>
          <w:u w:val="single"/>
        </w:rPr>
        <w:t>Точка тун-гу:</w:t>
      </w:r>
      <w:r>
        <w:rPr>
          <w:sz w:val="19"/>
          <w:szCs w:val="19"/>
        </w:rPr>
        <w:t xml:space="preserve"> Расположена на наружной поверхности пятого пальца, кпереди от пятого плюснефалангового сустава. Глубина укола составляет 2 фэня, а прижигать следует 3 конуса.</w:t>
      </w:r>
    </w:p>
    <w:p>
      <w:pPr>
        <w:pStyle w:val="Normal"/>
        <w:rPr/>
      </w:pPr>
      <w:r>
        <w:rPr>
          <w:b/>
          <w:sz w:val="19"/>
          <w:szCs w:val="19"/>
          <w:u w:val="single"/>
        </w:rPr>
        <w:t>Точка чжи-инь</w:t>
      </w:r>
      <w:r>
        <w:rPr>
          <w:sz w:val="19"/>
          <w:szCs w:val="19"/>
        </w:rPr>
        <w:t xml:space="preserve">: Расположена на расстоянии одного фэня кнаружи от наружного угла ногтя пятого пальца стопы. Глубина укола составляет 2 фэня, а прижигать следует 3 конуса. </w:t>
      </w:r>
    </w:p>
    <w:p>
      <w:pPr>
        <w:pStyle w:val="Normal"/>
        <w:rPr>
          <w:sz w:val="23"/>
          <w:szCs w:val="23"/>
        </w:rPr>
      </w:pPr>
      <w:r>
        <w:rPr>
          <w:sz w:val="23"/>
          <w:szCs w:val="23"/>
        </w:rPr>
      </w:r>
    </w:p>
    <w:p>
      <w:pPr>
        <w:pStyle w:val="Heading3"/>
        <w:rPr>
          <w:sz w:val="19"/>
          <w:szCs w:val="19"/>
        </w:rPr>
      </w:pPr>
      <w:bookmarkStart w:id="260" w:name="__RefHeading___Toc27196508"/>
      <w:bookmarkEnd w:id="260"/>
      <w:r>
        <w:rPr>
          <w:sz w:val="19"/>
          <w:szCs w:val="19"/>
        </w:rPr>
        <w:t>Канал почек малый инь на ноге, которому соответствует циклический знак ю земного цикла</w:t>
      </w:r>
    </w:p>
    <w:p>
      <w:pPr>
        <w:pStyle w:val="Normal"/>
        <w:rPr>
          <w:b/>
          <w:b/>
          <w:sz w:val="23"/>
          <w:szCs w:val="23"/>
          <w:u w:val="single"/>
        </w:rPr>
      </w:pPr>
      <w:r>
        <w:rPr>
          <w:b/>
          <w:sz w:val="23"/>
          <w:szCs w:val="23"/>
          <w:u w:val="single"/>
        </w:rPr>
      </w:r>
    </w:p>
    <w:p>
      <w:pPr>
        <w:pStyle w:val="Normal"/>
        <w:rPr/>
      </w:pPr>
      <w:r>
        <w:rPr>
          <w:b/>
          <w:sz w:val="19"/>
          <w:szCs w:val="19"/>
          <w:u w:val="single"/>
        </w:rPr>
        <w:t>Точка юн-цюань:</w:t>
      </w:r>
      <w:r>
        <w:rPr>
          <w:sz w:val="19"/>
          <w:szCs w:val="19"/>
        </w:rPr>
        <w:t xml:space="preserve"> Точка расположена в центре подошвенной поверхности. Точка отыскивается при согнутой ноге и при согнутых пальцах ноги, тогда она расположена в середине подошвы, между красной и белой мышцами. Глубина укола составляет 5 фэней, при этом не следует допускать, чтобы выходила кровь. Прижигается 3 конуса.</w:t>
      </w:r>
    </w:p>
    <w:p>
      <w:pPr>
        <w:pStyle w:val="Normal"/>
        <w:rPr/>
      </w:pPr>
      <w:r>
        <w:rPr>
          <w:b/>
          <w:sz w:val="19"/>
          <w:szCs w:val="19"/>
          <w:u w:val="single"/>
        </w:rPr>
        <w:t>Точка жань-гу:</w:t>
      </w:r>
      <w:r>
        <w:rPr>
          <w:sz w:val="19"/>
          <w:szCs w:val="19"/>
        </w:rPr>
        <w:t xml:space="preserve"> Точка расположена на внутренней поверхности стопы, кпереди от бугорка ладьевидной кости, в ямке. Глубина укола составляет 3 фэня. Не следует допускать, чтобы выходила кровь. Прижигается 3 конуса.</w:t>
      </w:r>
    </w:p>
    <w:p>
      <w:pPr>
        <w:pStyle w:val="Normal"/>
        <w:rPr/>
      </w:pPr>
      <w:r>
        <w:rPr>
          <w:b/>
          <w:sz w:val="19"/>
          <w:szCs w:val="19"/>
          <w:u w:val="single"/>
        </w:rPr>
        <w:t>Точка тай-си:</w:t>
      </w:r>
      <w:r>
        <w:rPr>
          <w:sz w:val="19"/>
          <w:szCs w:val="19"/>
        </w:rPr>
        <w:t xml:space="preserve"> Расположена кзади от внутренней лодыжки на пять фэней, и выше пяточной кости. В этом месте проходит артерия. Глубина укола составляет 3 фэня, а прижигать следует 3 конуса.</w:t>
      </w:r>
    </w:p>
    <w:p>
      <w:pPr>
        <w:pStyle w:val="Normal"/>
        <w:rPr/>
      </w:pPr>
      <w:r>
        <w:rPr>
          <w:b/>
          <w:sz w:val="19"/>
          <w:szCs w:val="19"/>
          <w:u w:val="single"/>
        </w:rPr>
        <w:t>Точка чжао-хай</w:t>
      </w:r>
      <w:r>
        <w:rPr>
          <w:sz w:val="19"/>
          <w:szCs w:val="19"/>
        </w:rPr>
        <w:t>: Расположена на 4 фэня ниже внутренней лодыжки. Спереди и сзади проходят сухожилия. Выше находится ладьевидная кость. Глубина укола составляет 3 фэня, а прижигать следует 7 конусов.</w:t>
      </w:r>
    </w:p>
    <w:p>
      <w:pPr>
        <w:pStyle w:val="Normal"/>
        <w:rPr/>
      </w:pPr>
      <w:r>
        <w:rPr>
          <w:b/>
          <w:sz w:val="19"/>
          <w:szCs w:val="19"/>
          <w:u w:val="single"/>
        </w:rPr>
        <w:t>Точка фу-лю:</w:t>
      </w:r>
      <w:r>
        <w:rPr>
          <w:sz w:val="19"/>
          <w:szCs w:val="19"/>
        </w:rPr>
        <w:t xml:space="preserve"> Расположена на месте перехода икроножной мышцы в ахиллово сухожилие, выше центра медиальной лодыжки на 2 цуня. Расположена на одной вертикальной линии с точкой тай-си. Глубина укола составляет 3 фэня, а прижигать следует 5 конусов.</w:t>
      </w:r>
    </w:p>
    <w:p>
      <w:pPr>
        <w:pStyle w:val="Normal"/>
        <w:rPr/>
      </w:pPr>
      <w:r>
        <w:rPr>
          <w:b/>
          <w:sz w:val="19"/>
          <w:szCs w:val="19"/>
          <w:u w:val="single"/>
        </w:rPr>
        <w:t>Точка инь-гу</w:t>
      </w:r>
      <w:r>
        <w:rPr>
          <w:sz w:val="19"/>
          <w:szCs w:val="19"/>
        </w:rPr>
        <w:t>: Точка расположена у внутреннего конца подколенной складки, кзади от медиального мыщелока большеберцовой кости. Если надавить в этом месте, то ощущается боль. Точка отыскивается при согнутой в колене ноге. Глубина укола составляет 4 фэня, а прижигать следует 3 конуса.</w:t>
      </w:r>
    </w:p>
    <w:p>
      <w:pPr>
        <w:pStyle w:val="Normal"/>
        <w:jc w:val="center"/>
        <w:rPr>
          <w:sz w:val="23"/>
          <w:szCs w:val="23"/>
        </w:rPr>
      </w:pPr>
      <w:r>
        <w:rPr>
          <w:sz w:val="23"/>
          <w:szCs w:val="23"/>
        </w:rPr>
      </w:r>
    </w:p>
    <w:p>
      <w:pPr>
        <w:pStyle w:val="Heading3"/>
        <w:rPr>
          <w:sz w:val="19"/>
          <w:szCs w:val="19"/>
        </w:rPr>
      </w:pPr>
      <w:bookmarkStart w:id="261" w:name="__RefHeading___Toc27196509"/>
      <w:bookmarkEnd w:id="261"/>
      <w:r>
        <w:rPr>
          <w:sz w:val="19"/>
          <w:szCs w:val="19"/>
        </w:rPr>
        <w:t>Канал перикарда недостаточный инь на руке, которому соответ ствует циклический знак сюй земного цикла</w:t>
      </w:r>
    </w:p>
    <w:p>
      <w:pPr>
        <w:pStyle w:val="Normal"/>
        <w:rPr>
          <w:b/>
          <w:b/>
          <w:sz w:val="23"/>
          <w:szCs w:val="23"/>
          <w:u w:val="single"/>
        </w:rPr>
      </w:pPr>
      <w:r>
        <w:rPr>
          <w:b/>
          <w:sz w:val="23"/>
          <w:szCs w:val="23"/>
          <w:u w:val="single"/>
        </w:rPr>
      </w:r>
    </w:p>
    <w:p>
      <w:pPr>
        <w:pStyle w:val="Normal"/>
        <w:rPr/>
      </w:pPr>
      <w:r>
        <w:rPr>
          <w:b/>
          <w:sz w:val="19"/>
          <w:szCs w:val="19"/>
          <w:u w:val="single"/>
        </w:rPr>
        <w:t>Точка цюй-цзэ:</w:t>
      </w:r>
      <w:r>
        <w:rPr>
          <w:sz w:val="19"/>
          <w:szCs w:val="19"/>
        </w:rPr>
        <w:t xml:space="preserve"> Расположена в локтевой складке, во впадине, находящейся у ульнарного края сухожилия двуглавой мышцы плеча. В этом месте проходит срединная локтевая вена. Глубина укола составляет 3 фэня, а прижигать следует 3 конуса.</w:t>
      </w:r>
    </w:p>
    <w:p>
      <w:pPr>
        <w:pStyle w:val="Normal"/>
        <w:rPr/>
      </w:pPr>
      <w:r>
        <w:rPr>
          <w:b/>
          <w:sz w:val="19"/>
          <w:szCs w:val="19"/>
          <w:u w:val="single"/>
        </w:rPr>
        <w:t>Точка цзянь-ши:</w:t>
      </w:r>
      <w:r>
        <w:rPr>
          <w:sz w:val="19"/>
          <w:szCs w:val="19"/>
        </w:rPr>
        <w:t xml:space="preserve"> Расположена выше проксимальной лучезапястной складки на 3 цуня, в углублении между двумя сухожилиями. Глубина укола составляет 3 фэня, а прижигать следует 5 конусов.</w:t>
      </w:r>
    </w:p>
    <w:p>
      <w:pPr>
        <w:pStyle w:val="Normal"/>
        <w:rPr/>
      </w:pPr>
      <w:r>
        <w:rPr>
          <w:b/>
          <w:sz w:val="19"/>
          <w:szCs w:val="19"/>
          <w:u w:val="single"/>
        </w:rPr>
        <w:t>Точка нэй-гуань:</w:t>
      </w:r>
      <w:r>
        <w:rPr>
          <w:sz w:val="19"/>
          <w:szCs w:val="19"/>
        </w:rPr>
        <w:t xml:space="preserve"> Расположена на два цуня выше проксимальной лучезапястной складки, между двумя сухожилиями. Глубина укола составляет 5 фэней. Прижигать следует 3 конуса.</w:t>
      </w:r>
    </w:p>
    <w:p>
      <w:pPr>
        <w:pStyle w:val="Normal"/>
        <w:rPr/>
      </w:pPr>
      <w:r>
        <w:rPr>
          <w:b/>
          <w:sz w:val="19"/>
          <w:szCs w:val="19"/>
          <w:u w:val="single"/>
        </w:rPr>
        <w:t>Точка да-лин:</w:t>
      </w:r>
      <w:r>
        <w:rPr>
          <w:sz w:val="19"/>
          <w:szCs w:val="19"/>
        </w:rPr>
        <w:t xml:space="preserve"> Расположена посередине лучезапястной складки, в углублении между двумя сухожилиями. Глубина укола составляет 5 фэней, а прижигать следует 3 конуса.</w:t>
      </w:r>
    </w:p>
    <w:p>
      <w:pPr>
        <w:pStyle w:val="Normal"/>
        <w:rPr/>
      </w:pPr>
      <w:r>
        <w:rPr>
          <w:b/>
          <w:sz w:val="19"/>
          <w:szCs w:val="19"/>
          <w:u w:val="single"/>
        </w:rPr>
        <w:t>Точка лао-гун:</w:t>
      </w:r>
      <w:r>
        <w:rPr>
          <w:sz w:val="19"/>
          <w:szCs w:val="19"/>
        </w:rPr>
        <w:t xml:space="preserve"> Расположена в центре ладони. При сжатой в кулак кисти кончик безымянного пальца указывает на эту точку. Глубина укола составляет 3 фэня, а прижигать следует 3 конуса.</w:t>
      </w:r>
    </w:p>
    <w:p>
      <w:pPr>
        <w:pStyle w:val="Normal"/>
        <w:rPr/>
      </w:pPr>
      <w:r>
        <w:rPr>
          <w:b/>
          <w:sz w:val="19"/>
          <w:szCs w:val="19"/>
          <w:u w:val="single"/>
        </w:rPr>
        <w:t>Точка чжун-чжу:</w:t>
      </w:r>
      <w:r>
        <w:rPr>
          <w:sz w:val="19"/>
          <w:szCs w:val="19"/>
        </w:rPr>
        <w:t xml:space="preserve"> Расположена на конце среднего пальца руки, на расстоянии одного фэня отступя от корня ногтя. Глубина укола составляет один фэнь, а прижигать следует один конус. </w:t>
      </w:r>
    </w:p>
    <w:p>
      <w:pPr>
        <w:pStyle w:val="Normal"/>
        <w:rPr>
          <w:sz w:val="23"/>
          <w:szCs w:val="23"/>
        </w:rPr>
      </w:pPr>
      <w:r>
        <w:rPr>
          <w:sz w:val="23"/>
          <w:szCs w:val="23"/>
        </w:rPr>
      </w:r>
    </w:p>
    <w:p>
      <w:pPr>
        <w:pStyle w:val="Heading3"/>
        <w:rPr>
          <w:sz w:val="19"/>
          <w:szCs w:val="19"/>
        </w:rPr>
      </w:pPr>
      <w:bookmarkStart w:id="262" w:name="__RefHeading___Toc27196510"/>
      <w:bookmarkEnd w:id="262"/>
      <w:r>
        <w:rPr>
          <w:sz w:val="19"/>
          <w:szCs w:val="19"/>
        </w:rPr>
        <w:t>Канал трех обогревателей малый ян на руке, которому соответ ствует циклический знак хай земного цикла</w:t>
      </w:r>
    </w:p>
    <w:p>
      <w:pPr>
        <w:pStyle w:val="Normal"/>
        <w:rPr>
          <w:sz w:val="23"/>
          <w:szCs w:val="23"/>
        </w:rPr>
      </w:pPr>
      <w:r>
        <w:rPr>
          <w:sz w:val="23"/>
          <w:szCs w:val="23"/>
        </w:rPr>
      </w:r>
    </w:p>
    <w:p>
      <w:pPr>
        <w:pStyle w:val="Normal"/>
        <w:rPr/>
      </w:pPr>
      <w:r>
        <w:rPr>
          <w:b/>
          <w:sz w:val="19"/>
          <w:szCs w:val="19"/>
          <w:u w:val="single"/>
        </w:rPr>
        <w:t>Точка гуань-чун:</w:t>
      </w:r>
      <w:r>
        <w:rPr>
          <w:sz w:val="19"/>
          <w:szCs w:val="19"/>
        </w:rPr>
        <w:t xml:space="preserve"> Расположена на расстоянии одного фэня от корня ногтя безымянного пальца в локтевую сторону. Глубина укола составляет один фэнь, а прижигать следует один конус.</w:t>
      </w:r>
    </w:p>
    <w:p>
      <w:pPr>
        <w:pStyle w:val="Normal"/>
        <w:rPr/>
      </w:pPr>
      <w:r>
        <w:rPr>
          <w:b/>
          <w:sz w:val="19"/>
          <w:szCs w:val="19"/>
          <w:u w:val="single"/>
        </w:rPr>
        <w:t>Точка е-мэнь:</w:t>
      </w:r>
      <w:r>
        <w:rPr>
          <w:sz w:val="19"/>
          <w:szCs w:val="19"/>
        </w:rPr>
        <w:t xml:space="preserve"> Расположена во впадине между пястно-фаланговыми суставами безымянного пальца и мизинца. Точка отыскивается при сжатой в кулак кисти. Глубина укола составляет 3 фэня, а прижигать следует 3 конуса.</w:t>
      </w:r>
    </w:p>
    <w:p>
      <w:pPr>
        <w:pStyle w:val="Normal"/>
        <w:rPr/>
      </w:pPr>
      <w:r>
        <w:rPr>
          <w:b/>
          <w:sz w:val="19"/>
          <w:szCs w:val="19"/>
          <w:u w:val="single"/>
        </w:rPr>
        <w:t>Точка чжун-чжу:</w:t>
      </w:r>
      <w:r>
        <w:rPr>
          <w:sz w:val="19"/>
          <w:szCs w:val="19"/>
        </w:rPr>
        <w:t xml:space="preserve"> Расположена в ямке в четвертом межкостном промежутке, позади пястнофаланговых сочленений, на расстоянии одного цуня под точкой е-мэнь. Глубина укола составляет 3 фэня, а прижигать следует 3 конуса.</w:t>
      </w:r>
    </w:p>
    <w:p>
      <w:pPr>
        <w:pStyle w:val="Normal"/>
        <w:rPr/>
      </w:pPr>
      <w:r>
        <w:rPr>
          <w:b/>
          <w:sz w:val="19"/>
          <w:szCs w:val="19"/>
          <w:u w:val="single"/>
        </w:rPr>
        <w:t>Точка ян-чи:</w:t>
      </w:r>
      <w:r>
        <w:rPr>
          <w:sz w:val="19"/>
          <w:szCs w:val="19"/>
        </w:rPr>
        <w:t xml:space="preserve"> Расположена на тыле лучезапястного сустава, у лучевого края сухожилия общего разгибателя кисти. Глубина укола составляет два фэня. Прижигание не рекомендуется.</w:t>
      </w:r>
    </w:p>
    <w:p>
      <w:pPr>
        <w:pStyle w:val="Normal"/>
        <w:rPr/>
      </w:pPr>
      <w:r>
        <w:rPr>
          <w:b/>
          <w:sz w:val="19"/>
          <w:szCs w:val="19"/>
          <w:u w:val="single"/>
        </w:rPr>
        <w:t>Точка вай-гуань</w:t>
      </w:r>
      <w:r>
        <w:rPr>
          <w:sz w:val="19"/>
          <w:szCs w:val="19"/>
        </w:rPr>
        <w:t>: Расположена выше задней лучезапястной складки на два цуня, точка находится между двумя сухожилиями, в ямке. Глубина укола составляет три фэня, а прижигать следует пять конусов.</w:t>
      </w:r>
    </w:p>
    <w:p>
      <w:pPr>
        <w:pStyle w:val="Normal"/>
        <w:rPr/>
      </w:pPr>
      <w:r>
        <w:rPr>
          <w:b/>
          <w:sz w:val="19"/>
          <w:szCs w:val="19"/>
          <w:u w:val="single"/>
        </w:rPr>
        <w:t>Точка чжи-гоу:</w:t>
      </w:r>
      <w:r>
        <w:rPr>
          <w:sz w:val="19"/>
          <w:szCs w:val="19"/>
        </w:rPr>
        <w:t xml:space="preserve"> Расположена на тыльной поверхности предплечья, выше лучезапястной складки на три цуня, между двумя сухожилиями, в ямке. Глубина укола составляет два фэня, а прижигать следует два раза по семь конусов.</w:t>
      </w:r>
    </w:p>
    <w:p>
      <w:pPr>
        <w:pStyle w:val="Normal"/>
        <w:rPr/>
      </w:pPr>
      <w:r>
        <w:rPr>
          <w:b/>
          <w:sz w:val="19"/>
          <w:szCs w:val="19"/>
          <w:u w:val="single"/>
        </w:rPr>
        <w:t>Точка тянь-цзин</w:t>
      </w:r>
      <w:r>
        <w:rPr>
          <w:sz w:val="19"/>
          <w:szCs w:val="19"/>
        </w:rPr>
        <w:t xml:space="preserve">: Кзади от конца локтевой кости, и кзади от конца плечевой кости, выше локтевого отростка на один цунь. В углублении между двумя сухожилиями. Точка отыскивается при скрещенных положенных на колени руках; так же можно отыскивать, когда руки согнуты в локте и сложены перед грудью. Глубина укола составляет один цунь, а прижигать следует три конуса. </w:t>
      </w:r>
    </w:p>
    <w:p>
      <w:pPr>
        <w:pStyle w:val="Normal"/>
        <w:rPr>
          <w:sz w:val="23"/>
          <w:szCs w:val="23"/>
        </w:rPr>
      </w:pPr>
      <w:r>
        <w:rPr>
          <w:sz w:val="23"/>
          <w:szCs w:val="23"/>
        </w:rPr>
      </w:r>
    </w:p>
    <w:p>
      <w:pPr>
        <w:pStyle w:val="Heading3"/>
        <w:rPr>
          <w:sz w:val="19"/>
          <w:szCs w:val="19"/>
        </w:rPr>
      </w:pPr>
      <w:bookmarkStart w:id="263" w:name="__RefHeading___Toc27196511"/>
      <w:bookmarkEnd w:id="263"/>
      <w:r>
        <w:rPr>
          <w:sz w:val="19"/>
          <w:szCs w:val="19"/>
        </w:rPr>
        <w:t>Канал желчного пузыря малый ян на ноге, которому соответствует циклический знак цзы земного цикла</w:t>
      </w:r>
    </w:p>
    <w:p>
      <w:pPr>
        <w:pStyle w:val="Normal"/>
        <w:rPr>
          <w:b/>
          <w:b/>
          <w:sz w:val="23"/>
          <w:szCs w:val="23"/>
          <w:u w:val="single"/>
        </w:rPr>
      </w:pPr>
      <w:r>
        <w:rPr>
          <w:b/>
          <w:sz w:val="23"/>
          <w:szCs w:val="23"/>
          <w:u w:val="single"/>
        </w:rPr>
      </w:r>
    </w:p>
    <w:p>
      <w:pPr>
        <w:pStyle w:val="Normal"/>
        <w:rPr/>
      </w:pPr>
      <w:r>
        <w:rPr>
          <w:b/>
          <w:sz w:val="19"/>
          <w:szCs w:val="19"/>
          <w:u w:val="single"/>
        </w:rPr>
        <w:t>Точка фэн-ши:</w:t>
      </w:r>
      <w:r>
        <w:rPr>
          <w:sz w:val="19"/>
          <w:szCs w:val="19"/>
        </w:rPr>
        <w:t xml:space="preserve"> Точка расположена на наружной поверхности бедра, на семь цуней выше нижнего края коленной чашечки, между двумя сухожилиями. В положении стоя кончик третьего пальца руки, опущенной свободно, указывает на данную точку. Глубина укола составляет пять фэней, а прижигать следует пять конусов.</w:t>
      </w:r>
    </w:p>
    <w:p>
      <w:pPr>
        <w:pStyle w:val="Normal"/>
        <w:rPr/>
      </w:pPr>
      <w:r>
        <w:rPr>
          <w:b/>
          <w:sz w:val="19"/>
          <w:szCs w:val="19"/>
          <w:u w:val="single"/>
        </w:rPr>
        <w:t>Точка ян-лин</w:t>
      </w:r>
      <w:r>
        <w:rPr>
          <w:sz w:val="19"/>
          <w:szCs w:val="19"/>
        </w:rPr>
        <w:t>: Расположена ниже коленной чашечки на один цунь, в углублении на внешней поверхности ноги, кпереди от конца кости. Глубина укола составляет шесть фэней, а прижигать следует семь конусов.</w:t>
      </w:r>
    </w:p>
    <w:p>
      <w:pPr>
        <w:pStyle w:val="Normal"/>
        <w:rPr/>
      </w:pPr>
      <w:r>
        <w:rPr>
          <w:b/>
          <w:sz w:val="19"/>
          <w:szCs w:val="19"/>
          <w:u w:val="single"/>
        </w:rPr>
        <w:t>Точка ян-фу</w:t>
      </w:r>
      <w:r>
        <w:rPr>
          <w:sz w:val="19"/>
          <w:szCs w:val="19"/>
        </w:rPr>
        <w:t>: Расположена выше центра латеральной лодыжки на четыре цуня, кпереди от конца большеберцовой кости, на расстоянии трех фэней. Расположена на расстоянии семи цуней от точки цю-сюй. Глубина укола составляет пять фэней, а прижигать следует три конуса.</w:t>
      </w:r>
    </w:p>
    <w:p>
      <w:pPr>
        <w:pStyle w:val="Normal"/>
        <w:rPr/>
      </w:pPr>
      <w:r>
        <w:rPr>
          <w:b/>
          <w:sz w:val="19"/>
          <w:szCs w:val="19"/>
          <w:u w:val="single"/>
        </w:rPr>
        <w:t>Точка сюань-чжун</w:t>
      </w:r>
      <w:r>
        <w:rPr>
          <w:sz w:val="19"/>
          <w:szCs w:val="19"/>
        </w:rPr>
        <w:t>: (имеет второе название цзюэ-гу) Расположена на три цуня выше центра латеральной лодыжки. В этом месте проходит большеберцовая артерия. Глубина укола составляет шесть фэней, прижигать следует пять конусов.</w:t>
      </w:r>
    </w:p>
    <w:p>
      <w:pPr>
        <w:pStyle w:val="Normal"/>
        <w:rPr/>
      </w:pPr>
      <w:r>
        <w:rPr>
          <w:b/>
          <w:sz w:val="19"/>
          <w:szCs w:val="19"/>
          <w:u w:val="single"/>
        </w:rPr>
        <w:t>Точка цю-сюй</w:t>
      </w:r>
      <w:r>
        <w:rPr>
          <w:sz w:val="19"/>
          <w:szCs w:val="19"/>
        </w:rPr>
        <w:t>: Расположена ниже центра латеральной лодыжки, немного кпереди, в углублении, на расстоянии трех цуней от точки линь-ци. Глубина укола составляет пять фэней, а прижигать следует три конуса.</w:t>
      </w:r>
    </w:p>
    <w:p>
      <w:pPr>
        <w:pStyle w:val="Normal"/>
        <w:rPr/>
      </w:pPr>
      <w:r>
        <w:rPr>
          <w:b/>
          <w:sz w:val="19"/>
          <w:szCs w:val="19"/>
          <w:u w:val="single"/>
        </w:rPr>
        <w:t>Точка линь-ци:</w:t>
      </w:r>
      <w:r>
        <w:rPr>
          <w:sz w:val="19"/>
          <w:szCs w:val="19"/>
        </w:rPr>
        <w:t xml:space="preserve"> Расположена в задней части щели между четвертой и пятой плюсневыми костями, где прощупывается впадина, на расстоянии полутора цуней от точки ся-си. Глубина укола составляет три фэня, а прижигать следует три конуса.</w:t>
      </w:r>
    </w:p>
    <w:p>
      <w:pPr>
        <w:pStyle w:val="Normal"/>
        <w:rPr/>
      </w:pPr>
      <w:r>
        <w:rPr>
          <w:b/>
          <w:sz w:val="19"/>
          <w:szCs w:val="19"/>
          <w:u w:val="single"/>
        </w:rPr>
        <w:t>Точка ся-си</w:t>
      </w:r>
      <w:r>
        <w:rPr>
          <w:sz w:val="19"/>
          <w:szCs w:val="19"/>
        </w:rPr>
        <w:t>: Расположена в межпальцевой складке между четвертым и пятым пальцами стопы. Глубина укола составляет 2 фэня, а прижигать следует 3 конуса.</w:t>
      </w:r>
    </w:p>
    <w:p>
      <w:pPr>
        <w:pStyle w:val="Normal"/>
        <w:rPr/>
      </w:pPr>
      <w:r>
        <w:rPr>
          <w:b/>
          <w:sz w:val="19"/>
          <w:szCs w:val="19"/>
          <w:u w:val="single"/>
        </w:rPr>
        <w:t>Точка цяо-инь</w:t>
      </w:r>
      <w:r>
        <w:rPr>
          <w:sz w:val="19"/>
          <w:szCs w:val="19"/>
        </w:rPr>
        <w:t xml:space="preserve">: Расположена кнаружи от корня ногтя концевой фаланги четвертого пальца ноги на один фэнь. Глубина укола составляет один фэнь, а прижигать следует 3 конуса. </w:t>
      </w:r>
    </w:p>
    <w:p>
      <w:pPr>
        <w:pStyle w:val="Normal"/>
        <w:rPr>
          <w:sz w:val="23"/>
          <w:szCs w:val="23"/>
        </w:rPr>
      </w:pPr>
      <w:r>
        <w:rPr>
          <w:sz w:val="23"/>
          <w:szCs w:val="23"/>
        </w:rPr>
      </w:r>
    </w:p>
    <w:p>
      <w:pPr>
        <w:pStyle w:val="Heading3"/>
        <w:rPr>
          <w:sz w:val="19"/>
          <w:szCs w:val="19"/>
        </w:rPr>
      </w:pPr>
      <w:bookmarkStart w:id="264" w:name="__RefHeading___Toc27196512"/>
      <w:bookmarkEnd w:id="264"/>
      <w:r>
        <w:rPr>
          <w:sz w:val="19"/>
          <w:szCs w:val="19"/>
        </w:rPr>
        <w:t>Канал печени недостаточный инь на ноге, которому соответству ет циклический знак чоу земного цикла</w:t>
      </w:r>
    </w:p>
    <w:p>
      <w:pPr>
        <w:pStyle w:val="Normal"/>
        <w:jc w:val="center"/>
        <w:rPr>
          <w:b/>
          <w:b/>
          <w:sz w:val="23"/>
          <w:szCs w:val="23"/>
        </w:rPr>
      </w:pPr>
      <w:r>
        <w:rPr>
          <w:b/>
          <w:sz w:val="23"/>
          <w:szCs w:val="23"/>
        </w:rPr>
      </w:r>
    </w:p>
    <w:p>
      <w:pPr>
        <w:pStyle w:val="Normal"/>
        <w:rPr/>
      </w:pPr>
      <w:r>
        <w:rPr>
          <w:b/>
          <w:sz w:val="19"/>
          <w:szCs w:val="19"/>
          <w:u w:val="single"/>
        </w:rPr>
        <w:t>Точка да-дунь:</w:t>
      </w:r>
      <w:r>
        <w:rPr>
          <w:sz w:val="19"/>
          <w:szCs w:val="19"/>
        </w:rPr>
        <w:t xml:space="preserve"> Расположена на конце большого пальца на расстоянии одного фэня отступя от корня ногтя. Глубина укола составляет 2 фэня, а прижигать следует 3 конуса.</w:t>
      </w:r>
    </w:p>
    <w:p>
      <w:pPr>
        <w:pStyle w:val="Normal"/>
        <w:rPr/>
      </w:pPr>
      <w:r>
        <w:rPr>
          <w:b/>
          <w:sz w:val="19"/>
          <w:szCs w:val="19"/>
          <w:u w:val="single"/>
        </w:rPr>
        <w:t>Точка син-цзянь</w:t>
      </w:r>
      <w:r>
        <w:rPr>
          <w:sz w:val="19"/>
          <w:szCs w:val="19"/>
        </w:rPr>
        <w:t>: Расположена кпереди от основного сочленения большого пальца стопы. Выше и ниже точки проходят сухожилия, кпереди и кзади от нее находятся концы маленьких косточек, а сама точка расположена в ямке, при нажатии рукой можно почувствовать биение пульса. Глубина укола составляет 6 фэней, а прижигать следует 3 конуса.</w:t>
      </w:r>
    </w:p>
    <w:p>
      <w:pPr>
        <w:pStyle w:val="Normal"/>
        <w:rPr/>
      </w:pPr>
      <w:r>
        <w:rPr>
          <w:b/>
          <w:sz w:val="19"/>
          <w:szCs w:val="19"/>
          <w:u w:val="single"/>
        </w:rPr>
        <w:t>Точка тай-чун</w:t>
      </w:r>
      <w:r>
        <w:rPr>
          <w:sz w:val="19"/>
          <w:szCs w:val="19"/>
        </w:rPr>
        <w:t>: Расположена кзади на 2 цуня от основного сочленения большого пальца стопы. Она находится на одном уровне с точкой ди-у-хуэй, на расстоянии двух цуней и расположена в углублении между головками костей. Если надавить рукой в этом углублении, прощупывается пульс. Глубина укола составляет 3 фэня, а прижигать следует 3 конуса.</w:t>
      </w:r>
    </w:p>
    <w:p>
      <w:pPr>
        <w:pStyle w:val="Normal"/>
        <w:rPr/>
      </w:pPr>
      <w:r>
        <w:rPr>
          <w:b/>
          <w:sz w:val="19"/>
          <w:szCs w:val="19"/>
          <w:u w:val="single"/>
        </w:rPr>
        <w:t>Точка чжун-фэн</w:t>
      </w:r>
      <w:r>
        <w:rPr>
          <w:sz w:val="19"/>
          <w:szCs w:val="19"/>
        </w:rPr>
        <w:t>: Расположена на один цунь кпереди от внутренней лодыжки, немного кзади от места прикрепления сухожилия большеберцовой кости, в углублении. Глубина укола составляет 4 фэня, а прижигать следует 3 конуса.</w:t>
      </w:r>
    </w:p>
    <w:p>
      <w:pPr>
        <w:pStyle w:val="Normal"/>
        <w:rPr/>
      </w:pPr>
      <w:r>
        <w:rPr>
          <w:b/>
          <w:sz w:val="19"/>
          <w:szCs w:val="19"/>
          <w:u w:val="single"/>
        </w:rPr>
        <w:t>Точка цюй-цюань</w:t>
      </w:r>
      <w:r>
        <w:rPr>
          <w:sz w:val="19"/>
          <w:szCs w:val="19"/>
        </w:rPr>
        <w:t xml:space="preserve">: Расположена на внутренней стороне колена, ниже конца бедренной кости, выше большого сухожилия и ниже маленького сухожилия, в углублении. Точка отыскивается, когда нога согнута в колене, тогда точка находится в конце поперечной складки, в углублении между двумя сухожилиями. Глубина укола составляет 6 фэней. Прижигать следует 3 конуса. </w:t>
      </w:r>
    </w:p>
    <w:p>
      <w:pPr>
        <w:pStyle w:val="Normal"/>
        <w:rPr>
          <w:sz w:val="23"/>
          <w:szCs w:val="23"/>
        </w:rPr>
      </w:pPr>
      <w:r>
        <w:rPr>
          <w:sz w:val="23"/>
          <w:szCs w:val="23"/>
        </w:rPr>
      </w:r>
    </w:p>
    <w:p>
      <w:pPr>
        <w:pStyle w:val="Heading2"/>
        <w:rPr>
          <w:sz w:val="19"/>
          <w:szCs w:val="19"/>
        </w:rPr>
      </w:pPr>
      <w:bookmarkStart w:id="265" w:name="__RefHeading___Toc27196513"/>
      <w:bookmarkEnd w:id="265"/>
      <w:r>
        <w:rPr>
          <w:sz w:val="19"/>
          <w:szCs w:val="19"/>
        </w:rPr>
        <w:t>Все методы лечения синдрома ветра</w:t>
      </w:r>
    </w:p>
    <w:p>
      <w:pPr>
        <w:pStyle w:val="Normal"/>
        <w:rPr>
          <w:sz w:val="23"/>
          <w:szCs w:val="23"/>
        </w:rPr>
      </w:pPr>
      <w:r>
        <w:rPr>
          <w:sz w:val="23"/>
          <w:szCs w:val="23"/>
        </w:rPr>
      </w:r>
    </w:p>
    <w:p>
      <w:pPr>
        <w:pStyle w:val="Normal"/>
        <w:rPr>
          <w:sz w:val="19"/>
          <w:szCs w:val="19"/>
        </w:rPr>
      </w:pPr>
      <w:r>
        <w:rPr>
          <w:sz w:val="19"/>
          <w:szCs w:val="19"/>
        </w:rPr>
        <w:t>Левосторонний паралич и правосторонний паралич следует лечить, воздействуя на точки: цюй-чи, ян-си, хэ-гу, чжун-чжу, сань-ли, ян-фу, кунь-лунь.</w:t>
      </w:r>
    </w:p>
    <w:p>
      <w:pPr>
        <w:pStyle w:val="Normal"/>
        <w:rPr>
          <w:sz w:val="19"/>
          <w:szCs w:val="19"/>
        </w:rPr>
      </w:pPr>
      <w:r>
        <w:rPr>
          <w:sz w:val="19"/>
          <w:szCs w:val="19"/>
        </w:rPr>
        <w:t>Когда не сгибается локоть, следует воздействовать на точку вань-гу.</w:t>
      </w:r>
    </w:p>
    <w:p>
      <w:pPr>
        <w:pStyle w:val="Normal"/>
        <w:rPr>
          <w:sz w:val="19"/>
          <w:szCs w:val="19"/>
        </w:rPr>
      </w:pPr>
      <w:r>
        <w:rPr>
          <w:sz w:val="19"/>
          <w:szCs w:val="19"/>
        </w:rPr>
        <w:t>Когда нога плохо действует в нижней части, следует воздействовать на точку шан-лянь.</w:t>
      </w:r>
    </w:p>
    <w:p>
      <w:pPr>
        <w:pStyle w:val="Normal"/>
        <w:rPr>
          <w:sz w:val="19"/>
          <w:szCs w:val="19"/>
        </w:rPr>
      </w:pPr>
      <w:r>
        <w:rPr>
          <w:sz w:val="19"/>
          <w:szCs w:val="19"/>
        </w:rPr>
        <w:t>При одностороннем синдроме ветра следует воздействовать на точки: ле-цюэ, чун-ян.</w:t>
      </w:r>
    </w:p>
    <w:p>
      <w:pPr>
        <w:pStyle w:val="TextBody"/>
        <w:rPr>
          <w:sz w:val="19"/>
          <w:szCs w:val="19"/>
        </w:rPr>
      </w:pPr>
      <w:r>
        <w:rPr>
          <w:sz w:val="19"/>
          <w:szCs w:val="19"/>
        </w:rPr>
        <w:t>Когда тело выгибает назад и разламывает, следует воздействовать на точку гань-шу.</w:t>
      </w:r>
    </w:p>
    <w:p>
      <w:pPr>
        <w:pStyle w:val="Normal"/>
        <w:rPr>
          <w:sz w:val="19"/>
          <w:szCs w:val="19"/>
        </w:rPr>
      </w:pPr>
      <w:r>
        <w:rPr>
          <w:sz w:val="19"/>
          <w:szCs w:val="19"/>
        </w:rPr>
        <w:t>При судорогах в области локтя в результате срединного ветра следует воздействовать на точку нэй-гуань.</w:t>
      </w:r>
    </w:p>
    <w:p>
      <w:pPr>
        <w:pStyle w:val="Normal"/>
        <w:rPr>
          <w:sz w:val="19"/>
          <w:szCs w:val="19"/>
        </w:rPr>
      </w:pPr>
      <w:r>
        <w:rPr>
          <w:sz w:val="19"/>
          <w:szCs w:val="19"/>
        </w:rPr>
        <w:t>При образовании катаракты следует воздействовать на точку сычжун-кун.</w:t>
      </w:r>
    </w:p>
    <w:p>
      <w:pPr>
        <w:pStyle w:val="Normal"/>
        <w:rPr>
          <w:sz w:val="19"/>
          <w:szCs w:val="19"/>
        </w:rPr>
      </w:pPr>
      <w:r>
        <w:rPr>
          <w:sz w:val="19"/>
          <w:szCs w:val="19"/>
        </w:rPr>
        <w:t xml:space="preserve">При рвоте и тошноте следует воздействовать на точки сы-чжу-кун и бай-хуэй. </w:t>
      </w:r>
    </w:p>
    <w:p>
      <w:pPr>
        <w:pStyle w:val="Normal"/>
        <w:rPr>
          <w:sz w:val="19"/>
          <w:szCs w:val="19"/>
        </w:rPr>
      </w:pPr>
      <w:r>
        <w:rPr>
          <w:sz w:val="19"/>
          <w:szCs w:val="19"/>
        </w:rPr>
        <w:t>Когда больной не узнает людей, следует воздействовать на точки шуй-гоу, линь-ци, хэ-гу.</w:t>
      </w:r>
    </w:p>
    <w:p>
      <w:pPr>
        <w:pStyle w:val="Normal"/>
        <w:rPr>
          <w:sz w:val="19"/>
          <w:szCs w:val="19"/>
        </w:rPr>
      </w:pPr>
      <w:r>
        <w:rPr>
          <w:sz w:val="19"/>
          <w:szCs w:val="19"/>
        </w:rPr>
        <w:t>Когда позвоночник выгибает назад и разламывает от боли, следует воздействовать на точки я-мэнь и фэн-фу.</w:t>
      </w:r>
    </w:p>
    <w:p>
      <w:pPr>
        <w:pStyle w:val="Normal"/>
        <w:rPr>
          <w:sz w:val="19"/>
          <w:szCs w:val="19"/>
        </w:rPr>
      </w:pPr>
      <w:r>
        <w:rPr>
          <w:sz w:val="19"/>
          <w:szCs w:val="19"/>
        </w:rPr>
        <w:t>При онемениях в результате синдрома ветра следует воздействовать на точки тянь-цзин, чи-цзэ, шао-хай, вэй-чжун, ян-фу.</w:t>
      </w:r>
    </w:p>
    <w:p>
      <w:pPr>
        <w:pStyle w:val="Normal"/>
        <w:rPr>
          <w:sz w:val="19"/>
          <w:szCs w:val="19"/>
        </w:rPr>
      </w:pPr>
      <w:r>
        <w:rPr>
          <w:sz w:val="19"/>
          <w:szCs w:val="19"/>
        </w:rPr>
        <w:t>При судорогах и эпилептических припадках следует воздействовать на точки чи-цзэ (один конус), шао-чун, цянь-дин, шу-гу.</w:t>
      </w:r>
    </w:p>
    <w:p>
      <w:pPr>
        <w:pStyle w:val="Normal"/>
        <w:rPr>
          <w:sz w:val="19"/>
          <w:szCs w:val="19"/>
        </w:rPr>
      </w:pPr>
      <w:r>
        <w:rPr>
          <w:sz w:val="19"/>
          <w:szCs w:val="19"/>
        </w:rPr>
        <w:t>При эпилептических припадках в результате синдрома ветра следует воздействовать на точки шэнь-тин, бай-хуэй, цянь-дин, юн-цюань, сычжун-кун, шэнь-цюэ (один конус), цзю-вэй (три конуса).</w:t>
      </w:r>
    </w:p>
    <w:p>
      <w:pPr>
        <w:pStyle w:val="Normal"/>
        <w:ind w:firstLine="720"/>
        <w:rPr>
          <w:sz w:val="19"/>
          <w:szCs w:val="19"/>
        </w:rPr>
      </w:pPr>
      <w:r>
        <w:rPr>
          <w:sz w:val="19"/>
          <w:szCs w:val="19"/>
        </w:rPr>
        <w:t>При переутомлении в результате синдрома ветра следует воздействовать на точки цюй-цюань и пан-гуан-шу (семь конусов).</w:t>
      </w:r>
    </w:p>
    <w:p>
      <w:pPr>
        <w:pStyle w:val="Normal"/>
        <w:ind w:firstLine="720"/>
        <w:rPr>
          <w:sz w:val="19"/>
          <w:szCs w:val="19"/>
        </w:rPr>
      </w:pPr>
      <w:r>
        <w:rPr>
          <w:sz w:val="19"/>
          <w:szCs w:val="19"/>
        </w:rPr>
        <w:t>При синдроме ветра чжу следует воздействовать на точки бай-хуэй (два конуса), гань-шу (три конуса), пи-шу (три конуса), шэнь-шу (в течение года по конусу), пан-гуан-шу.</w:t>
      </w:r>
    </w:p>
    <w:p>
      <w:pPr>
        <w:pStyle w:val="Normal"/>
        <w:ind w:firstLine="720"/>
        <w:rPr>
          <w:sz w:val="19"/>
          <w:szCs w:val="19"/>
        </w:rPr>
      </w:pPr>
      <w:r>
        <w:rPr>
          <w:sz w:val="19"/>
          <w:szCs w:val="19"/>
        </w:rPr>
        <w:t>При расстройствах зрения в результате синдрома ветра (фэн-сюань) следует воздействовать на точки линь-ци, ян-гу, вань-гу, шэнь-май.</w:t>
      </w:r>
    </w:p>
    <w:p>
      <w:pPr>
        <w:pStyle w:val="Normal"/>
        <w:ind w:firstLine="720"/>
        <w:rPr>
          <w:sz w:val="19"/>
          <w:szCs w:val="19"/>
        </w:rPr>
      </w:pPr>
      <w:r>
        <w:rPr>
          <w:sz w:val="19"/>
          <w:szCs w:val="19"/>
        </w:rPr>
        <w:t>При болях в результате срединного ветра следует воздействовать на точки линь-ци, бай-хуэй, цзянь-цзин, цзянь-юй, цюй-чи, тянь-цзин, цзянь-ши, хэ-гу, фэн-ши, сань-ли, цзе-си, кунь-лунь, чжао-хай.</w:t>
      </w:r>
    </w:p>
    <w:p>
      <w:pPr>
        <w:pStyle w:val="Normal"/>
        <w:ind w:firstLine="720"/>
        <w:rPr>
          <w:sz w:val="19"/>
          <w:szCs w:val="19"/>
        </w:rPr>
      </w:pPr>
      <w:r>
        <w:rPr>
          <w:sz w:val="19"/>
          <w:szCs w:val="19"/>
        </w:rPr>
        <w:t>При немоте и потере голоса следует воздействовать на точки чжигоу, фу-лю, цзянь-ши, хэ-гу, юй-цзи, лин-дао, инь-гу, жань-гу, тун-гу.</w:t>
      </w:r>
    </w:p>
    <w:p>
      <w:pPr>
        <w:pStyle w:val="Normal"/>
        <w:ind w:firstLine="720"/>
        <w:rPr>
          <w:sz w:val="19"/>
          <w:szCs w:val="19"/>
        </w:rPr>
      </w:pPr>
      <w:r>
        <w:rPr>
          <w:sz w:val="19"/>
          <w:szCs w:val="19"/>
        </w:rPr>
        <w:t>Когда рот закрывается так, что его невозможно открыть, следует воздействовать на точки цзя-чэ, чэн-цзян, хэ-гу.</w:t>
      </w:r>
    </w:p>
    <w:p>
      <w:pPr>
        <w:pStyle w:val="TextBodyIndent"/>
        <w:ind w:right="48" w:firstLine="283"/>
        <w:rPr>
          <w:sz w:val="19"/>
          <w:szCs w:val="19"/>
        </w:rPr>
      </w:pPr>
      <w:r>
        <w:rPr>
          <w:sz w:val="19"/>
          <w:szCs w:val="19"/>
        </w:rPr>
        <w:t>При всех болезнях, связанных с припадками в результате синдрома ветра, когда во время припадка человек теряет сознание и падает на землю ничком или на бок: в этих случаях прижигать точку фэн-чи и точку бай-хуэй.</w:t>
      </w:r>
    </w:p>
    <w:p>
      <w:pPr>
        <w:pStyle w:val="Heading2"/>
        <w:rPr>
          <w:sz w:val="19"/>
          <w:szCs w:val="19"/>
        </w:rPr>
      </w:pPr>
      <w:bookmarkStart w:id="266" w:name="__RefHeading___Toc27196514"/>
      <w:bookmarkEnd w:id="266"/>
      <w:r>
        <w:rPr>
          <w:sz w:val="19"/>
          <w:szCs w:val="19"/>
        </w:rPr>
        <w:t>Методы прижигания по Желтому предку:</w:t>
      </w:r>
    </w:p>
    <w:p>
      <w:pPr>
        <w:pStyle w:val="23"/>
        <w:rPr>
          <w:sz w:val="19"/>
          <w:szCs w:val="19"/>
        </w:rPr>
      </w:pPr>
      <w:r>
        <w:rPr>
          <w:sz w:val="19"/>
          <w:szCs w:val="19"/>
        </w:rPr>
        <w:t xml:space="preserve">Когда в результате срединного ветра больной подкатывает глаза и не может говорить, тогда следует прижигать точки, расположенные над третьим и пятым позвонком. В каждой точке следует прижигать по 7 конусов. В обоих случаях прижигаются конусы величиной с половину финиковой косточки. </w:t>
      </w:r>
    </w:p>
    <w:p>
      <w:pPr>
        <w:pStyle w:val="Heading2"/>
        <w:rPr>
          <w:sz w:val="19"/>
          <w:szCs w:val="19"/>
        </w:rPr>
      </w:pPr>
      <w:bookmarkStart w:id="267" w:name="__RefHeading___Toc27196515"/>
      <w:bookmarkEnd w:id="267"/>
      <w:r>
        <w:rPr>
          <w:sz w:val="19"/>
          <w:szCs w:val="19"/>
        </w:rPr>
        <w:t>Методы лечения вредоносного холода</w:t>
      </w:r>
    </w:p>
    <w:p>
      <w:pPr>
        <w:pStyle w:val="Normal"/>
        <w:rPr/>
      </w:pPr>
      <w:r>
        <w:rPr>
          <w:sz w:val="23"/>
          <w:szCs w:val="23"/>
        </w:rPr>
        <w:t xml:space="preserve"> </w:t>
      </w:r>
      <w:r>
        <w:rPr>
          <w:sz w:val="23"/>
          <w:szCs w:val="23"/>
        </w:rPr>
        <w:tab/>
      </w:r>
      <w:r>
        <w:rPr>
          <w:sz w:val="19"/>
          <w:szCs w:val="19"/>
        </w:rPr>
        <w:t>Тело горячее и при этом головная боль: В этом случае следует воздействовать на точки цуань-чжу, да-лин, шэнь-мэнь, хэ-гу, юй-цзи, чжун-чжу, е-мэнь, шао-цзэ, вэй-чжун, тай-бай.</w:t>
      </w:r>
    </w:p>
    <w:p>
      <w:pPr>
        <w:pStyle w:val="Normal"/>
        <w:ind w:firstLine="720"/>
        <w:rPr>
          <w:sz w:val="19"/>
          <w:szCs w:val="19"/>
        </w:rPr>
      </w:pPr>
      <w:r>
        <w:rPr>
          <w:sz w:val="19"/>
          <w:szCs w:val="19"/>
        </w:rPr>
        <w:t>Когда человек покрывается испариной и боится холода, из-за которого он дрожит всем телом и стучит зубами: Следует воздействовать на точку юй-цзи.</w:t>
      </w:r>
    </w:p>
    <w:p>
      <w:pPr>
        <w:pStyle w:val="Normal"/>
        <w:ind w:firstLine="720"/>
        <w:rPr>
          <w:sz w:val="19"/>
          <w:szCs w:val="19"/>
        </w:rPr>
      </w:pPr>
      <w:r>
        <w:rPr>
          <w:sz w:val="19"/>
          <w:szCs w:val="19"/>
        </w:rPr>
        <w:t>Когда тело горит: Следует воздействовать на точки сянь-гу, люйси (когда холод доходит до колена следует вытаскивать иглу), сань-ли, фу-лю, ся-си, гунь-сунь, тай-бай, вэй-чжун, юн-цюань.</w:t>
      </w:r>
    </w:p>
    <w:p>
      <w:pPr>
        <w:pStyle w:val="Normal"/>
        <w:ind w:firstLine="720"/>
        <w:rPr>
          <w:sz w:val="19"/>
          <w:szCs w:val="19"/>
        </w:rPr>
      </w:pPr>
      <w:r>
        <w:rPr>
          <w:sz w:val="19"/>
          <w:szCs w:val="19"/>
        </w:rPr>
        <w:t>При перемежающейся лихорадке: следует воздействовать на точки фэн-чи, шао-хай, юй-цзи, шао-чун, хэ-гу, фу-лю, линь-ци, тай-бай.</w:t>
      </w:r>
    </w:p>
    <w:p>
      <w:pPr>
        <w:pStyle w:val="Normal"/>
        <w:ind w:firstLine="720"/>
        <w:rPr>
          <w:sz w:val="19"/>
          <w:szCs w:val="19"/>
        </w:rPr>
      </w:pPr>
      <w:r>
        <w:rPr>
          <w:sz w:val="19"/>
          <w:szCs w:val="19"/>
        </w:rPr>
        <w:t>Когда при вредоносном холоде не выходит пот: следует воздействовать на точки фэн-чи, юй-цзи, цзин-цюй (во всех случаях следует опорожнять), эр-цзянь.</w:t>
      </w:r>
    </w:p>
    <w:p>
      <w:pPr>
        <w:pStyle w:val="Normal"/>
        <w:ind w:firstLine="720"/>
        <w:rPr>
          <w:sz w:val="19"/>
          <w:szCs w:val="19"/>
        </w:rPr>
      </w:pPr>
      <w:r>
        <w:rPr>
          <w:sz w:val="19"/>
          <w:szCs w:val="19"/>
        </w:rPr>
        <w:t>Когда по непонятным причинам нарушается ритм циркуляции ци в меридиане: следует воздействовать на точку ци-мэнь.</w:t>
      </w:r>
    </w:p>
    <w:p>
      <w:pPr>
        <w:pStyle w:val="Normal"/>
        <w:ind w:firstLine="720"/>
        <w:rPr>
          <w:sz w:val="19"/>
          <w:szCs w:val="19"/>
        </w:rPr>
      </w:pPr>
      <w:r>
        <w:rPr>
          <w:sz w:val="19"/>
          <w:szCs w:val="19"/>
        </w:rPr>
        <w:t>Когда избыток жара в организме не истощается: следует воздействовать на точки цюй-чи, сань-ли, хэ-гу.</w:t>
      </w:r>
    </w:p>
    <w:p>
      <w:pPr>
        <w:pStyle w:val="Normal"/>
        <w:ind w:firstLine="720"/>
        <w:rPr>
          <w:sz w:val="19"/>
          <w:szCs w:val="19"/>
        </w:rPr>
      </w:pPr>
      <w:r>
        <w:rPr>
          <w:sz w:val="19"/>
          <w:szCs w:val="19"/>
        </w:rPr>
        <w:t>Когда пучит живот следует воздействовать на точки сань-ли и нэй-тин.</w:t>
      </w:r>
    </w:p>
    <w:p>
      <w:pPr>
        <w:pStyle w:val="Normal"/>
        <w:ind w:firstLine="720"/>
        <w:rPr>
          <w:sz w:val="19"/>
          <w:szCs w:val="19"/>
        </w:rPr>
      </w:pPr>
      <w:r>
        <w:rPr>
          <w:sz w:val="19"/>
          <w:szCs w:val="19"/>
        </w:rPr>
        <w:t>Когда вредоносный холод проявляется в иньских каналах: следует прижигать точку шэнь-цзюэ (200 или 300 конусов).</w:t>
      </w:r>
    </w:p>
    <w:p>
      <w:pPr>
        <w:pStyle w:val="Normal"/>
        <w:ind w:firstLine="720"/>
        <w:rPr>
          <w:sz w:val="19"/>
          <w:szCs w:val="19"/>
        </w:rPr>
      </w:pPr>
      <w:r>
        <w:rPr>
          <w:sz w:val="19"/>
          <w:szCs w:val="19"/>
        </w:rPr>
        <w:t>При сильном синдроме жара: следует воздействовать на точки цюй-чи, сань-ли, фу-лю.</w:t>
      </w:r>
    </w:p>
    <w:p>
      <w:pPr>
        <w:pStyle w:val="Normal"/>
        <w:ind w:firstLine="720"/>
        <w:rPr>
          <w:sz w:val="19"/>
          <w:szCs w:val="19"/>
        </w:rPr>
      </w:pPr>
      <w:r>
        <w:rPr>
          <w:sz w:val="19"/>
          <w:szCs w:val="19"/>
        </w:rPr>
        <w:t>При икоте и отрыжке: следует воздействовать на точку бай-хуэй, цюй-цзэ, цзянь-ши, лао-гун, шан-цю.</w:t>
      </w:r>
    </w:p>
    <w:p>
      <w:pPr>
        <w:pStyle w:val="Normal"/>
        <w:ind w:firstLine="720"/>
        <w:rPr>
          <w:sz w:val="19"/>
          <w:szCs w:val="19"/>
        </w:rPr>
      </w:pPr>
      <w:r>
        <w:rPr>
          <w:sz w:val="19"/>
          <w:szCs w:val="19"/>
        </w:rPr>
        <w:t>При перемежающейся лихорадке брюшной полости следует воздействовать на точки: шао-чун, шан-цю, тай-чун, син-цзянь, сань-инь-цзяо, инь-бай, инь-лин-цюань (прижигать три конуса).</w:t>
      </w:r>
    </w:p>
    <w:p>
      <w:pPr>
        <w:pStyle w:val="Normal"/>
        <w:ind w:firstLine="720"/>
        <w:rPr>
          <w:sz w:val="19"/>
          <w:szCs w:val="19"/>
        </w:rPr>
      </w:pPr>
      <w:r>
        <w:rPr>
          <w:sz w:val="19"/>
          <w:szCs w:val="19"/>
        </w:rPr>
        <w:t>Когда больной теряет рассудок в результате вредоносного холода, следует воздействовать на точки бай-лао, цзянь-ши, хэ-гу, фу-лю (во всех случаях следует прижигать).</w:t>
      </w:r>
    </w:p>
    <w:p>
      <w:pPr>
        <w:pStyle w:val="Normal"/>
        <w:ind w:firstLine="720"/>
        <w:rPr>
          <w:sz w:val="19"/>
          <w:szCs w:val="19"/>
        </w:rPr>
      </w:pPr>
      <w:r>
        <w:rPr>
          <w:sz w:val="19"/>
          <w:szCs w:val="19"/>
        </w:rPr>
        <w:t>Когда человек перестает действовать разумно в простейших делах, следует воздействовать на точки чжун-чжу, сань-ли, да-дунь.</w:t>
      </w:r>
    </w:p>
    <w:p>
      <w:pPr>
        <w:pStyle w:val="Normal"/>
        <w:ind w:firstLine="720"/>
        <w:rPr>
          <w:sz w:val="19"/>
          <w:szCs w:val="19"/>
        </w:rPr>
      </w:pPr>
      <w:r>
        <w:rPr>
          <w:sz w:val="19"/>
          <w:szCs w:val="19"/>
        </w:rPr>
        <w:t>При запорах следует воздействовать на точки чжао-хай, чжан-мэнь.</w:t>
      </w:r>
    </w:p>
    <w:p>
      <w:pPr>
        <w:pStyle w:val="Normal"/>
        <w:ind w:firstLine="720"/>
        <w:rPr>
          <w:sz w:val="19"/>
          <w:szCs w:val="19"/>
        </w:rPr>
      </w:pPr>
      <w:r>
        <w:rPr>
          <w:sz w:val="19"/>
          <w:szCs w:val="19"/>
        </w:rPr>
        <w:t xml:space="preserve">При задержках мочеиспускания следует воздействовать на точки инь-гу, инь-лин-цюань. </w:t>
      </w:r>
    </w:p>
    <w:p>
      <w:pPr>
        <w:pStyle w:val="Heading3"/>
        <w:rPr>
          <w:sz w:val="19"/>
          <w:szCs w:val="19"/>
        </w:rPr>
      </w:pPr>
      <w:bookmarkStart w:id="268" w:name="__RefHeading___Toc27196516"/>
      <w:bookmarkEnd w:id="268"/>
      <w:r>
        <w:rPr>
          <w:sz w:val="19"/>
          <w:szCs w:val="19"/>
        </w:rPr>
        <w:t>Способы лечения отделения мокроты, одышки и приступов кашля</w:t>
      </w:r>
    </w:p>
    <w:p>
      <w:pPr>
        <w:pStyle w:val="Normal"/>
        <w:ind w:firstLine="720"/>
        <w:rPr>
          <w:sz w:val="19"/>
          <w:szCs w:val="19"/>
        </w:rPr>
      </w:pPr>
      <w:r>
        <w:rPr>
          <w:sz w:val="19"/>
          <w:szCs w:val="19"/>
        </w:rPr>
        <w:t>При кашле следует воздействовать на точки ле-цюэ, цзин-цюй, юйцзи, чи-цзэ, цянь-гу, сань-ли, цзэ-си, фэй-шу (сто конусов), шао-цзэ, тань-чжун (семь конусов).</w:t>
      </w:r>
    </w:p>
    <w:p>
      <w:pPr>
        <w:pStyle w:val="Normal"/>
        <w:ind w:firstLine="720"/>
        <w:rPr>
          <w:sz w:val="19"/>
          <w:szCs w:val="19"/>
        </w:rPr>
      </w:pPr>
      <w:r>
        <w:rPr>
          <w:sz w:val="19"/>
          <w:szCs w:val="19"/>
        </w:rPr>
        <w:t>Когда после кашля мучает жажда, следует воздействовать на точку тай-юань.</w:t>
      </w:r>
    </w:p>
    <w:p>
      <w:pPr>
        <w:pStyle w:val="Normal"/>
        <w:ind w:firstLine="720"/>
        <w:rPr>
          <w:sz w:val="19"/>
          <w:szCs w:val="19"/>
        </w:rPr>
      </w:pPr>
      <w:r>
        <w:rPr>
          <w:sz w:val="19"/>
          <w:szCs w:val="19"/>
        </w:rPr>
        <w:t>Когда в результате приступов кашля ощущается боль в боках, следует воздействовать на точку гань-шу.</w:t>
      </w:r>
    </w:p>
    <w:p>
      <w:pPr>
        <w:pStyle w:val="Normal"/>
        <w:ind w:firstLine="720"/>
        <w:rPr>
          <w:sz w:val="19"/>
          <w:szCs w:val="19"/>
        </w:rPr>
      </w:pPr>
      <w:r>
        <w:rPr>
          <w:sz w:val="19"/>
          <w:szCs w:val="19"/>
        </w:rPr>
        <w:t>Когда в результате кашля боль отдает в область крестца, следует воздействовать на точку юй-цзи.</w:t>
      </w:r>
    </w:p>
    <w:p>
      <w:pPr>
        <w:pStyle w:val="Normal"/>
        <w:ind w:firstLine="720"/>
        <w:rPr>
          <w:sz w:val="19"/>
          <w:szCs w:val="19"/>
        </w:rPr>
      </w:pPr>
      <w:r>
        <w:rPr>
          <w:sz w:val="19"/>
          <w:szCs w:val="19"/>
        </w:rPr>
        <w:t>Когда при кашле выделяется кровь, следует воздействовать на точки ле-цюэ, сань-ли, фэй-шу, бай-лао, жу-гэнь, фэн-мэнь, гань-шу.</w:t>
      </w:r>
    </w:p>
    <w:p>
      <w:pPr>
        <w:pStyle w:val="Normal"/>
        <w:ind w:firstLine="720"/>
        <w:rPr>
          <w:sz w:val="19"/>
          <w:szCs w:val="19"/>
        </w:rPr>
      </w:pPr>
      <w:r>
        <w:rPr>
          <w:sz w:val="19"/>
          <w:szCs w:val="19"/>
        </w:rPr>
        <w:t>Когда в результате внутренних поражений органов отхаркивается кровь, следует воздействовать на точки юй-цзи (опорожнять), чи-цзэ (восполнять), цзянь-ши, шэнь-мэнь, тай-юань, лао-гун, цюй-цюань, тай-си, жань-гу, тай-чун, фэй-шу (сто конусов), гань-шу (три конуса), пишу (три конуса).</w:t>
      </w:r>
    </w:p>
    <w:p>
      <w:pPr>
        <w:pStyle w:val="Normal"/>
        <w:ind w:firstLine="720"/>
        <w:rPr>
          <w:sz w:val="19"/>
          <w:szCs w:val="19"/>
        </w:rPr>
      </w:pPr>
      <w:r>
        <w:rPr>
          <w:sz w:val="19"/>
          <w:szCs w:val="19"/>
        </w:rPr>
        <w:t>Когда больной отхаркивает кровь и его постоянно бьет озноб, следует воздействовать на точки тай-си, сань-ли, ле-цюэ, тай-юань.</w:t>
      </w:r>
    </w:p>
    <w:p>
      <w:pPr>
        <w:pStyle w:val="Normal"/>
        <w:ind w:firstLine="720"/>
        <w:rPr>
          <w:sz w:val="19"/>
          <w:szCs w:val="19"/>
        </w:rPr>
      </w:pPr>
      <w:r>
        <w:rPr>
          <w:sz w:val="19"/>
          <w:szCs w:val="19"/>
        </w:rPr>
        <w:t>Когда у больного рвота с кровью, следует воздействовать на точки цюй-цзэ, шэнь-мэнь, юй-цзи.</w:t>
      </w:r>
    </w:p>
    <w:p>
      <w:pPr>
        <w:pStyle w:val="Normal"/>
        <w:ind w:firstLine="720"/>
        <w:rPr>
          <w:sz w:val="19"/>
          <w:szCs w:val="19"/>
        </w:rPr>
      </w:pPr>
      <w:r>
        <w:rPr>
          <w:sz w:val="19"/>
          <w:szCs w:val="19"/>
        </w:rPr>
        <w:t>Когда у больного рвота с гноем, следует воздействовать на точку тань-чжун.</w:t>
      </w:r>
    </w:p>
    <w:p>
      <w:pPr>
        <w:pStyle w:val="Normal"/>
        <w:ind w:firstLine="720"/>
        <w:rPr>
          <w:sz w:val="19"/>
          <w:szCs w:val="19"/>
        </w:rPr>
      </w:pPr>
      <w:r>
        <w:rPr>
          <w:sz w:val="19"/>
          <w:szCs w:val="19"/>
        </w:rPr>
        <w:t>Когда больной отхаркивает грязную мокроту, следует воздействовать на точки: чи-цзэ, цзянь-ши, ле-цюэ, шао-шан.</w:t>
      </w:r>
    </w:p>
    <w:p>
      <w:pPr>
        <w:pStyle w:val="Normal"/>
        <w:ind w:firstLine="720"/>
        <w:rPr>
          <w:sz w:val="19"/>
          <w:szCs w:val="19"/>
        </w:rPr>
      </w:pPr>
      <w:r>
        <w:rPr>
          <w:sz w:val="19"/>
          <w:szCs w:val="19"/>
        </w:rPr>
        <w:t>Когда больной не переваривает пищу, а отрыгивает ее назад, следует воздействовать на точку тай-бай.</w:t>
      </w:r>
    </w:p>
    <w:p>
      <w:pPr>
        <w:pStyle w:val="Normal"/>
        <w:ind w:firstLine="720"/>
        <w:rPr>
          <w:sz w:val="19"/>
          <w:szCs w:val="19"/>
        </w:rPr>
      </w:pPr>
      <w:r>
        <w:rPr>
          <w:sz w:val="19"/>
          <w:szCs w:val="19"/>
        </w:rPr>
        <w:t>При рвоте и тошноте следует воздействовать на точки: цюй-цзэ,тунли, лао-гун, ян-лин, тай-си, чжао-хай, тай-чун, да-ду, инь-бай, тунгу, вэй-шу, фэй-шу.</w:t>
      </w:r>
    </w:p>
    <w:p>
      <w:pPr>
        <w:pStyle w:val="Normal"/>
        <w:ind w:firstLine="720"/>
        <w:rPr>
          <w:sz w:val="19"/>
          <w:szCs w:val="19"/>
        </w:rPr>
      </w:pPr>
      <w:r>
        <w:rPr>
          <w:sz w:val="19"/>
          <w:szCs w:val="19"/>
        </w:rPr>
        <w:t>Когда у больного позывы к тошноте, но он не может вырвать, следует воздействовать на точку да-лин.</w:t>
      </w:r>
    </w:p>
    <w:p>
      <w:pPr>
        <w:pStyle w:val="Normal"/>
        <w:ind w:firstLine="720"/>
        <w:rPr>
          <w:sz w:val="19"/>
          <w:szCs w:val="19"/>
        </w:rPr>
      </w:pPr>
      <w:r>
        <w:rPr>
          <w:sz w:val="19"/>
          <w:szCs w:val="19"/>
        </w:rPr>
        <w:t>При тошноте и отрыжке следует воздействовать на точку тай-юань.</w:t>
      </w:r>
    </w:p>
    <w:p>
      <w:pPr>
        <w:pStyle w:val="Normal"/>
        <w:ind w:firstLine="720"/>
        <w:rPr>
          <w:sz w:val="19"/>
          <w:szCs w:val="19"/>
        </w:rPr>
      </w:pPr>
      <w:r>
        <w:rPr>
          <w:sz w:val="19"/>
          <w:szCs w:val="19"/>
        </w:rPr>
        <w:t>При одышке, тошноте, когда больной постоянно зевает и потягивается, следует воздействовать на точку цзин-цюй.</w:t>
      </w:r>
    </w:p>
    <w:p>
      <w:pPr>
        <w:pStyle w:val="Normal"/>
        <w:ind w:firstLine="720"/>
        <w:rPr>
          <w:sz w:val="19"/>
          <w:szCs w:val="19"/>
        </w:rPr>
      </w:pPr>
      <w:r>
        <w:rPr>
          <w:sz w:val="19"/>
          <w:szCs w:val="19"/>
        </w:rPr>
        <w:t>При одышке, когда человек движется вверх, следует воздействовать на точки цюй-цзэ, да-лин, шэнь-мэнь, юй-цзи, сань-цзянь, шан-ян, цзеси, кунь-лунь, тань-чжун, фэй-юй.</w:t>
      </w:r>
    </w:p>
    <w:p>
      <w:pPr>
        <w:pStyle w:val="Normal"/>
        <w:ind w:firstLine="720"/>
        <w:rPr>
          <w:sz w:val="19"/>
          <w:szCs w:val="19"/>
        </w:rPr>
      </w:pPr>
      <w:r>
        <w:rPr>
          <w:sz w:val="19"/>
          <w:szCs w:val="19"/>
        </w:rPr>
        <w:t>Когда человек много зевает, так как ему не хватает воздуха, следует воздействовать на точку тай-юань.</w:t>
      </w:r>
    </w:p>
    <w:p>
      <w:pPr>
        <w:pStyle w:val="Normal"/>
        <w:ind w:firstLine="720"/>
        <w:rPr>
          <w:sz w:val="19"/>
          <w:szCs w:val="19"/>
        </w:rPr>
      </w:pPr>
      <w:r>
        <w:rPr>
          <w:sz w:val="19"/>
          <w:szCs w:val="19"/>
        </w:rPr>
        <w:t>Когда из-за кашля и одышки больной не может есть, следует воздействовать на точку гэ-шу.</w:t>
      </w:r>
    </w:p>
    <w:p>
      <w:pPr>
        <w:pStyle w:val="Normal"/>
        <w:ind w:firstLine="720"/>
        <w:rPr>
          <w:sz w:val="19"/>
          <w:szCs w:val="19"/>
        </w:rPr>
      </w:pPr>
      <w:r>
        <w:rPr>
          <w:sz w:val="19"/>
          <w:szCs w:val="19"/>
        </w:rPr>
        <w:t>При одышке и отеках дыхательной системы следует воздействовать на точки сань-цзянь и шан-ян.</w:t>
      </w:r>
    </w:p>
    <w:p>
      <w:pPr>
        <w:pStyle w:val="Normal"/>
        <w:ind w:firstLine="720"/>
        <w:rPr>
          <w:sz w:val="19"/>
          <w:szCs w:val="19"/>
        </w:rPr>
      </w:pPr>
      <w:r>
        <w:rPr>
          <w:sz w:val="19"/>
          <w:szCs w:val="19"/>
        </w:rPr>
        <w:t>При отеках легких, когда трудно дышать, и как следствие возникает синдром жара и боль в боках, следует воздействовать на точки: инь-ду (прижиганием), тай-юань, фэй-шу.</w:t>
      </w:r>
    </w:p>
    <w:p>
      <w:pPr>
        <w:pStyle w:val="Normal"/>
        <w:ind w:firstLine="720"/>
        <w:rPr>
          <w:sz w:val="19"/>
          <w:szCs w:val="19"/>
        </w:rPr>
      </w:pPr>
      <w:r>
        <w:rPr>
          <w:sz w:val="19"/>
          <w:szCs w:val="19"/>
        </w:rPr>
        <w:t>Когда у больного такая сильная одышка, что он не может ходить, следует воздействовать на точки: чжун-вань, ци-мэнь, шан-лянь.</w:t>
      </w:r>
    </w:p>
    <w:p>
      <w:pPr>
        <w:pStyle w:val="Normal"/>
        <w:ind w:firstLine="720"/>
        <w:rPr>
          <w:sz w:val="19"/>
          <w:szCs w:val="19"/>
        </w:rPr>
      </w:pPr>
      <w:r>
        <w:rPr>
          <w:sz w:val="19"/>
          <w:szCs w:val="19"/>
        </w:rPr>
        <w:t>При всех недугах, возникающих в результате синдрома пустоты, при пяти видах переутомления (то есть переутомлении сердца, переутомлении печени, переутомлении селезенки, переутомлении легких и переутомлении почек (прим. перев.)) и при семи видах повреждений (переедание вредит селезенке; слишком частое раздражение мешает циркуляции ци и вредит печени; поднятие слишком больших тяжестей и когда человек сидит в сыром месте - вредит почкам; когда тело подвергается холоду, а человек пьет слишком холодные напитки, это вредит легким; сожаления о прошлом и размышления о будущем вредят сердцу; ветер и дождь, холод и жар вредят телесной форме; страхи, тревоги и несобранность вредят волевым устремлениям (прим. перев.)), а также когда в результате переутомления происходит потеря семени, следует воздействовать на точки: цзянь-цзин, да-чжуй, гао-хуан, пи-шу, вэй-шу, фэй-шу, ся-вань, сань-ли.</w:t>
      </w:r>
    </w:p>
    <w:p>
      <w:pPr>
        <w:pStyle w:val="Normal"/>
        <w:ind w:firstLine="720"/>
        <w:rPr>
          <w:sz w:val="19"/>
          <w:szCs w:val="19"/>
        </w:rPr>
      </w:pPr>
      <w:r>
        <w:rPr>
          <w:sz w:val="19"/>
          <w:szCs w:val="19"/>
        </w:rPr>
        <w:t>Когда человек превращается в труп, кости у него горят, а легкие перестают действовать, следует воздействовать на точки гао-хуан, фэй-шу, сы-хуа-сюэ (четыре точки цветов).</w:t>
      </w:r>
    </w:p>
    <w:p>
      <w:pPr>
        <w:pStyle w:val="Normal"/>
        <w:ind w:firstLine="720"/>
        <w:rPr>
          <w:sz w:val="19"/>
          <w:szCs w:val="19"/>
        </w:rPr>
      </w:pPr>
      <w:r>
        <w:rPr>
          <w:sz w:val="19"/>
          <w:szCs w:val="19"/>
        </w:rPr>
        <w:t>При сильной отрыжке следует воздействовать на точки: цзянь-ши (прижигать тридцать конусов), дань-шу, тун-гу, инь-бай, так же следует прижигать место, расположенное на полтора цуня ниже соска.</w:t>
      </w:r>
    </w:p>
    <w:p>
      <w:pPr>
        <w:pStyle w:val="Normal"/>
        <w:ind w:firstLine="720"/>
        <w:rPr>
          <w:sz w:val="19"/>
          <w:szCs w:val="19"/>
        </w:rPr>
      </w:pPr>
      <w:r>
        <w:rPr>
          <w:sz w:val="19"/>
          <w:szCs w:val="19"/>
        </w:rPr>
        <w:t>При громкой отрыжке следует воздействовать на точки: шэнь-мэнь, тай-юань, шао-шан, лао-гун, тай-си, сянь-гу, тай-бай, да-дунь.</w:t>
      </w:r>
    </w:p>
    <w:p>
      <w:pPr>
        <w:pStyle w:val="Normal"/>
        <w:ind w:firstLine="720"/>
        <w:rPr>
          <w:sz w:val="23"/>
          <w:szCs w:val="23"/>
        </w:rPr>
      </w:pPr>
      <w:r>
        <w:rPr>
          <w:sz w:val="19"/>
          <w:szCs w:val="19"/>
        </w:rPr>
        <w:t xml:space="preserve">При заболеваниях, связанных с выделением мокроты, следует воздействовать на точки инь-гу, жань-гу, фу-лю. При накоплении и сгущении жидкой мокроты в организме следует воздействовать на точки гэ-шу (пять конусов) и тун-гу (прижигать). </w:t>
      </w:r>
    </w:p>
    <w:p>
      <w:pPr>
        <w:pStyle w:val="Normal"/>
        <w:rPr>
          <w:sz w:val="23"/>
          <w:szCs w:val="23"/>
        </w:rPr>
      </w:pPr>
      <w:r>
        <w:rPr>
          <w:sz w:val="23"/>
          <w:szCs w:val="23"/>
        </w:rPr>
      </w:r>
    </w:p>
    <w:p>
      <w:pPr>
        <w:pStyle w:val="Heading2"/>
        <w:rPr>
          <w:sz w:val="19"/>
          <w:szCs w:val="19"/>
        </w:rPr>
      </w:pPr>
      <w:bookmarkStart w:id="269" w:name="__RefHeading___Toc27196517"/>
      <w:bookmarkEnd w:id="269"/>
      <w:r>
        <w:rPr>
          <w:sz w:val="19"/>
          <w:szCs w:val="19"/>
        </w:rPr>
        <w:t>Методы лечения всех видов накопления и завалов в организме</w:t>
      </w:r>
    </w:p>
    <w:p>
      <w:pPr>
        <w:pStyle w:val="Normal"/>
        <w:rPr>
          <w:sz w:val="23"/>
          <w:szCs w:val="23"/>
        </w:rPr>
      </w:pPr>
      <w:r>
        <w:rPr>
          <w:sz w:val="23"/>
          <w:szCs w:val="23"/>
        </w:rPr>
      </w:r>
    </w:p>
    <w:p>
      <w:pPr>
        <w:pStyle w:val="Normal"/>
        <w:ind w:firstLine="720"/>
        <w:rPr>
          <w:sz w:val="19"/>
          <w:szCs w:val="19"/>
        </w:rPr>
      </w:pPr>
      <w:r>
        <w:rPr>
          <w:sz w:val="19"/>
          <w:szCs w:val="19"/>
        </w:rPr>
        <w:t>При завалах ци и при скоплении холода в дыхательной системе, а также при всех заболеваниях, связанных с дыханием-ци следует воздействовать на точку ци-хай.</w:t>
      </w:r>
    </w:p>
    <w:p>
      <w:pPr>
        <w:pStyle w:val="Normal"/>
        <w:ind w:firstLine="720"/>
        <w:rPr>
          <w:sz w:val="19"/>
          <w:szCs w:val="19"/>
        </w:rPr>
      </w:pPr>
      <w:r>
        <w:rPr>
          <w:sz w:val="19"/>
          <w:szCs w:val="19"/>
        </w:rPr>
        <w:t>Когда болит ци сердца и боли отдаются в боку, следует воздействовать на точки: бай-хуэй, шан-вань, чжи-гоу, да-лин, сань-ли.</w:t>
      </w:r>
    </w:p>
    <w:p>
      <w:pPr>
        <w:pStyle w:val="Normal"/>
        <w:ind w:firstLine="720"/>
        <w:rPr>
          <w:sz w:val="19"/>
          <w:szCs w:val="19"/>
        </w:rPr>
      </w:pPr>
      <w:r>
        <w:rPr>
          <w:sz w:val="19"/>
          <w:szCs w:val="19"/>
        </w:rPr>
        <w:t>При скоплении вредоносного ци и при образовании завалов в желудке следует воздействовать на точку чжун-вань.</w:t>
      </w:r>
    </w:p>
    <w:p>
      <w:pPr>
        <w:pStyle w:val="Normal"/>
        <w:ind w:firstLine="720"/>
        <w:rPr>
          <w:sz w:val="19"/>
          <w:szCs w:val="19"/>
        </w:rPr>
      </w:pPr>
      <w:r>
        <w:rPr>
          <w:sz w:val="19"/>
          <w:szCs w:val="19"/>
        </w:rPr>
        <w:t>Когда под сердцем образуется затвердение в виде чашки, следует воздействовать на точки чжун-вань и бай-хуэй.</w:t>
      </w:r>
    </w:p>
    <w:p>
      <w:pPr>
        <w:pStyle w:val="Normal"/>
        <w:ind w:firstLine="720"/>
        <w:rPr>
          <w:sz w:val="19"/>
          <w:szCs w:val="19"/>
        </w:rPr>
      </w:pPr>
      <w:r>
        <w:rPr>
          <w:sz w:val="19"/>
          <w:szCs w:val="19"/>
        </w:rPr>
        <w:t>При скоплении ци в боку следует воздействовать на точку ци-мэнь.</w:t>
      </w:r>
    </w:p>
    <w:p>
      <w:pPr>
        <w:pStyle w:val="Normal"/>
        <w:ind w:firstLine="720"/>
        <w:rPr>
          <w:sz w:val="19"/>
          <w:szCs w:val="19"/>
        </w:rPr>
      </w:pPr>
      <w:r>
        <w:rPr>
          <w:sz w:val="19"/>
          <w:szCs w:val="19"/>
        </w:rPr>
        <w:t>При прорывах завала ци почек (бэнь-чжу) следует воздействовать на точки: чжан-мэнь, ци-мэнь, чжун-вань, цзюй-цюэ, ци-хай (сто конусов).</w:t>
      </w:r>
    </w:p>
    <w:p>
      <w:pPr>
        <w:pStyle w:val="Normal"/>
        <w:ind w:firstLine="720"/>
        <w:rPr>
          <w:sz w:val="19"/>
          <w:szCs w:val="19"/>
        </w:rPr>
      </w:pPr>
      <w:r>
        <w:rPr>
          <w:sz w:val="19"/>
          <w:szCs w:val="19"/>
        </w:rPr>
        <w:t>При нарушении нормального движения ци, при удушье следует воздействовать на точки: чи-цзэ, шан-цю, тай-бай, сань-инь-цзяо.</w:t>
      </w:r>
    </w:p>
    <w:p>
      <w:pPr>
        <w:pStyle w:val="Normal"/>
        <w:ind w:firstLine="720"/>
        <w:rPr>
          <w:sz w:val="19"/>
          <w:szCs w:val="19"/>
        </w:rPr>
      </w:pPr>
      <w:r>
        <w:rPr>
          <w:sz w:val="19"/>
          <w:szCs w:val="19"/>
        </w:rPr>
        <w:t>При удушьях в результате приступов астмы следует воздействовать на точки: шэнь-мэнь, инь-лин, кунь-лунь, цзу-линь-ци.</w:t>
      </w:r>
    </w:p>
    <w:p>
      <w:pPr>
        <w:pStyle w:val="Normal"/>
        <w:ind w:firstLine="720"/>
        <w:rPr>
          <w:sz w:val="19"/>
          <w:szCs w:val="19"/>
        </w:rPr>
      </w:pPr>
      <w:r>
        <w:rPr>
          <w:sz w:val="19"/>
          <w:szCs w:val="19"/>
        </w:rPr>
        <w:t>Когда при приступе кашля больной задыхается, следует воздействовать на точки: сначала воздействуют на точку сань-ли, а потом воздействуют на точку тай-бай, точки гань-шу, тай-юань, юй-цзи, тай-си, цяо-инь.</w:t>
      </w:r>
    </w:p>
    <w:p>
      <w:pPr>
        <w:pStyle w:val="Normal"/>
        <w:ind w:firstLine="720"/>
        <w:rPr>
          <w:sz w:val="19"/>
          <w:szCs w:val="19"/>
        </w:rPr>
      </w:pPr>
      <w:r>
        <w:rPr>
          <w:sz w:val="19"/>
          <w:szCs w:val="19"/>
        </w:rPr>
        <w:t>Когда человек не может откашляться и постоянно дрожит от озноба, следует воздействовать на точки: шао-шань, тянь-ту (прижигать нужно три конуса).</w:t>
      </w:r>
    </w:p>
    <w:p>
      <w:pPr>
        <w:pStyle w:val="Normal"/>
        <w:ind w:firstLine="720"/>
        <w:rPr>
          <w:sz w:val="19"/>
          <w:szCs w:val="19"/>
        </w:rPr>
      </w:pPr>
      <w:r>
        <w:rPr>
          <w:sz w:val="19"/>
          <w:szCs w:val="19"/>
        </w:rPr>
        <w:t>При хроническом кашле следует воздействовать на точки: шао-шан, тянь-чжу (прижигать нужно три конуса).</w:t>
      </w:r>
    </w:p>
    <w:p>
      <w:pPr>
        <w:pStyle w:val="Normal"/>
        <w:ind w:firstLine="720"/>
        <w:rPr>
          <w:sz w:val="19"/>
          <w:szCs w:val="19"/>
        </w:rPr>
      </w:pPr>
      <w:r>
        <w:rPr>
          <w:sz w:val="19"/>
          <w:szCs w:val="19"/>
        </w:rPr>
        <w:t>Когда при недостаточности ци происходят приступы в брюшной полости, следует воздействовать на точки: цзи-си, тянь-ту.</w:t>
      </w:r>
    </w:p>
    <w:p>
      <w:pPr>
        <w:pStyle w:val="Normal"/>
        <w:ind w:firstLine="720"/>
        <w:rPr>
          <w:sz w:val="19"/>
          <w:szCs w:val="19"/>
        </w:rPr>
      </w:pPr>
      <w:r>
        <w:rPr>
          <w:sz w:val="19"/>
          <w:szCs w:val="19"/>
        </w:rPr>
        <w:t>Когда дыхание является слишком неглубоким (даунь-ци, дословно значит “короткое ци” (прим. перев.)) следует воздействовать на точки да-лин, чи-цзэ.</w:t>
      </w:r>
    </w:p>
    <w:p>
      <w:pPr>
        <w:pStyle w:val="Normal"/>
        <w:ind w:firstLine="720"/>
        <w:rPr>
          <w:sz w:val="19"/>
          <w:szCs w:val="19"/>
        </w:rPr>
      </w:pPr>
      <w:r>
        <w:rPr>
          <w:sz w:val="19"/>
          <w:szCs w:val="19"/>
        </w:rPr>
        <w:t>При недостатке ци (шао-ци, дословно значит “мало ци (прим. пер.) следует воздействовать на точки цзянь-ши, шэнь-мэнь, да-лин, шао-чун, сань-ли, ся-лянь, син-цзянь, жань-гу, чжи-инь, фэй-шу, ци-хай.</w:t>
      </w:r>
    </w:p>
    <w:p>
      <w:pPr>
        <w:pStyle w:val="Normal"/>
        <w:ind w:firstLine="720"/>
        <w:rPr>
          <w:sz w:val="19"/>
          <w:szCs w:val="19"/>
        </w:rPr>
      </w:pPr>
      <w:r>
        <w:rPr>
          <w:sz w:val="19"/>
          <w:szCs w:val="19"/>
        </w:rPr>
        <w:t>При нехватке ци (цянь-ци) следует воздействовать на точки: тун-ли, нэй-тин.</w:t>
      </w:r>
    </w:p>
    <w:p>
      <w:pPr>
        <w:pStyle w:val="Normal"/>
        <w:ind w:firstLine="720"/>
        <w:rPr>
          <w:sz w:val="19"/>
          <w:szCs w:val="19"/>
        </w:rPr>
      </w:pPr>
      <w:r>
        <w:rPr>
          <w:sz w:val="19"/>
          <w:szCs w:val="19"/>
        </w:rPr>
        <w:t>При всех видах завалов в организме (цзи) следует воздействовать на точки сань-ли, инь-гу, цзе-си, тун-гу, шан-вань, фэй-шу, гэ-шу, пи-шу, сань-цзяо-шу.</w:t>
      </w:r>
    </w:p>
    <w:p>
      <w:pPr>
        <w:pStyle w:val="23"/>
        <w:rPr>
          <w:sz w:val="19"/>
          <w:szCs w:val="19"/>
        </w:rPr>
      </w:pPr>
      <w:r>
        <w:rPr>
          <w:sz w:val="19"/>
          <w:szCs w:val="19"/>
        </w:rPr>
        <w:t>При образовании густых скоплений ци в брюшной полости следует воздействовать на точки куай-тоу (одна точка); глубина укола составляет два с половиной цуня, а прижигать следует 2 раза по 7 конусов; следует воздействовать на точку куай-чжун, глубина укола составляет 3 цуня, а прижигать следует 3 раза по 7 конусов. Следует воздействовать на точку куай-вэй; глубина укола составляет три с половиной цуня, а прижигать следует 7 конусов.</w:t>
      </w:r>
    </w:p>
    <w:p>
      <w:pPr>
        <w:pStyle w:val="Normal"/>
        <w:ind w:firstLine="720"/>
        <w:rPr>
          <w:sz w:val="19"/>
          <w:szCs w:val="19"/>
        </w:rPr>
      </w:pPr>
      <w:r>
        <w:rPr>
          <w:sz w:val="19"/>
          <w:szCs w:val="19"/>
        </w:rPr>
        <w:t>Когда распирает грудную клетку и брюшную полость от скопления ци, а в результате затрудняется дыхание, следует воздействовать на точки хэ-гу, сань-ли, ци-мэнь, жу-гэнь.</w:t>
      </w:r>
    </w:p>
    <w:p>
      <w:pPr>
        <w:pStyle w:val="Normal"/>
        <w:ind w:firstLine="720"/>
        <w:rPr>
          <w:sz w:val="19"/>
          <w:szCs w:val="19"/>
        </w:rPr>
      </w:pPr>
      <w:r>
        <w:rPr>
          <w:sz w:val="19"/>
          <w:szCs w:val="19"/>
        </w:rPr>
        <w:t xml:space="preserve">Когда человек храпит, следует прижигать точки тянь-ту, а также вэй-люй, которая находится на кончике копчика. Кроме того, существует еще одна точка на спине. Ее следует отыскивать следующим образом: веревка завязывается петлей на шее и свешивается таким образом, чтобы ее кончик доставал до кончика срединной грудинной кости в точке цзю-вэй (сорочий хвост). Потом веревка перемещается на спину и то место, на которое указывает ее кончик и является искомой точкой. Прижигать следует 7 конусов. Она дает такой эффект, что невозможно выразить словами. </w:t>
      </w:r>
    </w:p>
    <w:p>
      <w:pPr>
        <w:pStyle w:val="Normal"/>
        <w:rPr>
          <w:sz w:val="23"/>
          <w:szCs w:val="23"/>
        </w:rPr>
      </w:pPr>
      <w:r>
        <w:rPr>
          <w:sz w:val="23"/>
          <w:szCs w:val="23"/>
        </w:rPr>
      </w:r>
    </w:p>
    <w:p>
      <w:pPr>
        <w:pStyle w:val="Heading2"/>
        <w:rPr>
          <w:sz w:val="19"/>
          <w:szCs w:val="19"/>
        </w:rPr>
      </w:pPr>
      <w:bookmarkStart w:id="270" w:name="__RefHeading___Toc27196518"/>
      <w:bookmarkEnd w:id="270"/>
      <w:r>
        <w:rPr>
          <w:sz w:val="19"/>
          <w:szCs w:val="19"/>
        </w:rPr>
        <w:t>Боли в брюшной полости в результате отеков и наполнений</w:t>
      </w:r>
    </w:p>
    <w:p>
      <w:pPr>
        <w:pStyle w:val="Normal"/>
        <w:ind w:firstLine="720"/>
        <w:rPr>
          <w:sz w:val="23"/>
          <w:szCs w:val="23"/>
        </w:rPr>
      </w:pPr>
      <w:r>
        <w:rPr>
          <w:sz w:val="23"/>
          <w:szCs w:val="23"/>
        </w:rPr>
      </w:r>
    </w:p>
    <w:p>
      <w:pPr>
        <w:pStyle w:val="Normal"/>
        <w:ind w:firstLine="720"/>
        <w:rPr>
          <w:sz w:val="19"/>
          <w:szCs w:val="19"/>
        </w:rPr>
      </w:pPr>
      <w:r>
        <w:rPr>
          <w:sz w:val="19"/>
          <w:szCs w:val="19"/>
        </w:rPr>
        <w:t xml:space="preserve">Боли в брюшной полости требуют воздействия на точки нэй-гуань, сань-ли, инь-гу, инь-лин, фу-лю, тай-си, кунь-лунь, сянь-гу, синцзянь, тай-бай, чжун-вань, ци-хай. гэ-шу, пи-шу, шэнь-шу. </w:t>
      </w:r>
    </w:p>
    <w:p>
      <w:pPr>
        <w:pStyle w:val="Normal"/>
        <w:ind w:firstLine="720"/>
        <w:rPr>
          <w:sz w:val="19"/>
          <w:szCs w:val="19"/>
        </w:rPr>
      </w:pPr>
      <w:r>
        <w:rPr>
          <w:sz w:val="19"/>
          <w:szCs w:val="19"/>
        </w:rPr>
        <w:t>Когда пища не проходит в желудок, следует воздействовать на точки нэй-гуань, юй-цзи, сань-ли.</w:t>
      </w:r>
    </w:p>
    <w:p>
      <w:pPr>
        <w:pStyle w:val="Normal"/>
        <w:ind w:firstLine="720"/>
        <w:rPr>
          <w:sz w:val="19"/>
          <w:szCs w:val="19"/>
        </w:rPr>
      </w:pPr>
      <w:r>
        <w:rPr>
          <w:sz w:val="19"/>
          <w:szCs w:val="19"/>
        </w:rPr>
        <w:t>При острой боли в нижней части живота, когда невозможно терпеть, а также при скоплении ци в тонком кишечнике, при выпадении почки вовне, при грыже, при всех болях, связанных с ци, при сердечных болях следует воздействовать на следующие точки следующим образом: нужно прижигать точку, расположенную на ноге в выемке между большим и соседним с ним пальцем, у основания нижнего сочленения. Прижигать следует 5 конусов. У мужчин прижигается точка на левой ноге, а у женщинна правой. Очень эффективно. Можно производить прижигание на обеих ногах одновременно.</w:t>
      </w:r>
    </w:p>
    <w:p>
      <w:pPr>
        <w:pStyle w:val="Normal"/>
        <w:ind w:firstLine="720"/>
        <w:rPr>
          <w:sz w:val="19"/>
          <w:szCs w:val="19"/>
        </w:rPr>
      </w:pPr>
      <w:r>
        <w:rPr>
          <w:sz w:val="19"/>
          <w:szCs w:val="19"/>
        </w:rPr>
        <w:t>При отеках и наполнениях внизу живота следует воздействовать на ци-хай.</w:t>
      </w:r>
    </w:p>
    <w:p>
      <w:pPr>
        <w:pStyle w:val="Normal"/>
        <w:ind w:firstLine="720"/>
        <w:rPr>
          <w:sz w:val="19"/>
          <w:szCs w:val="19"/>
        </w:rPr>
      </w:pPr>
      <w:r>
        <w:rPr>
          <w:sz w:val="19"/>
          <w:szCs w:val="19"/>
        </w:rPr>
        <w:t>При болях в области пупка следует воздействовать на точки шуйфэнь, шэнь-цюэ, ци-хай.</w:t>
      </w:r>
    </w:p>
    <w:p>
      <w:pPr>
        <w:pStyle w:val="Normal"/>
        <w:ind w:firstLine="720"/>
        <w:rPr>
          <w:sz w:val="19"/>
          <w:szCs w:val="19"/>
        </w:rPr>
      </w:pPr>
      <w:r>
        <w:rPr>
          <w:sz w:val="19"/>
          <w:szCs w:val="19"/>
        </w:rPr>
        <w:t>Когда болит низ живота следует воздействовать на точку инь-ши, чэнь-шань, ся-лянь, фу-лю, чжун-фэн, да-дунь, сяо-хай, гуань-юань, шэнь-шу.</w:t>
      </w:r>
    </w:p>
    <w:p>
      <w:pPr>
        <w:pStyle w:val="Normal"/>
        <w:ind w:firstLine="720"/>
        <w:rPr>
          <w:sz w:val="19"/>
          <w:szCs w:val="19"/>
        </w:rPr>
      </w:pPr>
      <w:r>
        <w:rPr>
          <w:sz w:val="19"/>
          <w:szCs w:val="19"/>
        </w:rPr>
        <w:t>Когда боль ощущается рядом с пупком, следует воздействовать на точку шан-лянь.</w:t>
      </w:r>
    </w:p>
    <w:p>
      <w:pPr>
        <w:pStyle w:val="Normal"/>
        <w:ind w:firstLine="720"/>
        <w:rPr>
          <w:sz w:val="19"/>
          <w:szCs w:val="19"/>
        </w:rPr>
      </w:pPr>
      <w:r>
        <w:rPr>
          <w:sz w:val="19"/>
          <w:szCs w:val="19"/>
        </w:rPr>
        <w:t>При болях в области пупка следует воздействовать на точки цюй-цюань, чжун-фэн, шуй-фэнь.</w:t>
      </w:r>
    </w:p>
    <w:p>
      <w:pPr>
        <w:pStyle w:val="Normal"/>
        <w:ind w:firstLine="720"/>
        <w:rPr>
          <w:sz w:val="19"/>
          <w:szCs w:val="19"/>
        </w:rPr>
      </w:pPr>
      <w:r>
        <w:rPr>
          <w:sz w:val="19"/>
          <w:szCs w:val="19"/>
        </w:rPr>
        <w:t>Когда происходят прострелы боли в пояснице, следует воздействовать на точки тай-чун, тай-бай.</w:t>
      </w:r>
    </w:p>
    <w:p>
      <w:pPr>
        <w:pStyle w:val="Normal"/>
        <w:ind w:firstLine="720"/>
        <w:rPr>
          <w:sz w:val="19"/>
          <w:szCs w:val="19"/>
        </w:rPr>
      </w:pPr>
      <w:r>
        <w:rPr>
          <w:sz w:val="19"/>
          <w:szCs w:val="19"/>
        </w:rPr>
        <w:t>При наполнении (отеках) брюшной полости следует воздействовать на точки шао-шан, инь-ши, сань-ли, цюй-цюань, кунь-лунь, шан-цю, тунгу, тай-бай, да-ду, инь-бай, сянь-гу, син-цзянь.</w:t>
      </w:r>
    </w:p>
    <w:p>
      <w:pPr>
        <w:pStyle w:val="Normal"/>
        <w:ind w:firstLine="720"/>
        <w:rPr>
          <w:sz w:val="19"/>
          <w:szCs w:val="19"/>
        </w:rPr>
      </w:pPr>
      <w:r>
        <w:rPr>
          <w:sz w:val="19"/>
          <w:szCs w:val="19"/>
        </w:rPr>
        <w:t>При наполнении(отеках) в боковой области брюшной полости следует воздействовать на точки ян-лин, сань-ли, шан-лянь.</w:t>
      </w:r>
    </w:p>
    <w:p>
      <w:pPr>
        <w:pStyle w:val="Normal"/>
        <w:ind w:firstLine="720"/>
        <w:rPr>
          <w:sz w:val="19"/>
          <w:szCs w:val="19"/>
        </w:rPr>
      </w:pPr>
      <w:r>
        <w:rPr>
          <w:sz w:val="19"/>
          <w:szCs w:val="19"/>
        </w:rPr>
        <w:t>При наполнении и отеках в области сердца и брюшной полости следует воздействовать на точки цзюэ-гу и нэй-тин.</w:t>
      </w:r>
    </w:p>
    <w:p>
      <w:pPr>
        <w:pStyle w:val="Normal"/>
        <w:ind w:firstLine="720"/>
        <w:rPr>
          <w:sz w:val="19"/>
          <w:szCs w:val="19"/>
        </w:rPr>
      </w:pPr>
      <w:r>
        <w:rPr>
          <w:sz w:val="19"/>
          <w:szCs w:val="19"/>
        </w:rPr>
        <w:t>При болях в результате наполнения и отеков в нижней части живота следует воздействовать на точки чжун-фэн, жань-гу, нэй-тин, да-дунь.</w:t>
      </w:r>
    </w:p>
    <w:p>
      <w:pPr>
        <w:pStyle w:val="Normal"/>
        <w:ind w:firstLine="720"/>
        <w:rPr>
          <w:sz w:val="19"/>
          <w:szCs w:val="19"/>
        </w:rPr>
      </w:pPr>
      <w:r>
        <w:rPr>
          <w:sz w:val="19"/>
          <w:szCs w:val="19"/>
        </w:rPr>
        <w:t>При отеках брюшной полости следует воздействовать на точки чи-цзэ, инь-ши, сань-ли, цюй-цюань, инь-гу, инь-лин, шан-цю, гун-сунь, нэй-тин, тай-си, ли-дуй, инь-бай, гэ-шу, шэнь-шу, чжун-вань, да-чан-шу.</w:t>
      </w:r>
    </w:p>
    <w:p>
      <w:pPr>
        <w:pStyle w:val="Normal"/>
        <w:ind w:firstLine="720"/>
        <w:rPr>
          <w:sz w:val="19"/>
          <w:szCs w:val="19"/>
        </w:rPr>
      </w:pPr>
      <w:r>
        <w:rPr>
          <w:sz w:val="19"/>
          <w:szCs w:val="19"/>
        </w:rPr>
        <w:t>Когда при отеках брюшной полости боли желудка и его пучит, следует воздействовать на точку гэ-шу.</w:t>
      </w:r>
    </w:p>
    <w:p>
      <w:pPr>
        <w:pStyle w:val="Normal"/>
        <w:ind w:firstLine="720"/>
        <w:rPr>
          <w:sz w:val="19"/>
          <w:szCs w:val="19"/>
        </w:rPr>
      </w:pPr>
      <w:r>
        <w:rPr>
          <w:sz w:val="19"/>
          <w:szCs w:val="19"/>
        </w:rPr>
        <w:t>Когда живот становится твердым и большим, следует воздействовать на точки сань-ли, инь-лин, цю-сюй, цзэ-си, чун-ян, ци-мэнь, шуй-фэнь, шэнь-цзюэ, пан-гуан-шу.</w:t>
      </w:r>
    </w:p>
    <w:p>
      <w:pPr>
        <w:pStyle w:val="Normal"/>
        <w:ind w:firstLine="720"/>
        <w:rPr>
          <w:sz w:val="19"/>
          <w:szCs w:val="19"/>
        </w:rPr>
      </w:pPr>
      <w:r>
        <w:rPr>
          <w:sz w:val="19"/>
          <w:szCs w:val="19"/>
        </w:rPr>
        <w:t>Когда при перемежающейся лихорадке живот становится твердым и большим, следует воздействовать на точку чун-ян.</w:t>
      </w:r>
    </w:p>
    <w:p>
      <w:pPr>
        <w:pStyle w:val="Normal"/>
        <w:ind w:firstLine="720"/>
        <w:rPr>
          <w:sz w:val="19"/>
          <w:szCs w:val="19"/>
        </w:rPr>
      </w:pPr>
      <w:r>
        <w:rPr>
          <w:sz w:val="19"/>
          <w:szCs w:val="19"/>
        </w:rPr>
        <w:t>Когда живот пучит так, что он становится большим и твердым, следует воздействовать на точки фу-лю, чжун-фэн, гун-сунь, тай-бай, шуйфэнь, сань-инь-цзяо.</w:t>
      </w:r>
    </w:p>
    <w:p>
      <w:pPr>
        <w:pStyle w:val="Normal"/>
        <w:ind w:firstLine="720"/>
        <w:rPr>
          <w:sz w:val="19"/>
          <w:szCs w:val="19"/>
        </w:rPr>
      </w:pPr>
      <w:r>
        <w:rPr>
          <w:sz w:val="19"/>
          <w:szCs w:val="19"/>
        </w:rPr>
        <w:t>При синдроме холода живота, когда не переваривается пища, следует воздействовать на точку инь-линь-цюань (прижигать). При загустении мокроты и при синдроме холода живота в результате этого следует воздействовать на точку сань-инь-цзяо.</w:t>
      </w:r>
    </w:p>
    <w:p>
      <w:pPr>
        <w:pStyle w:val="Normal"/>
        <w:ind w:firstLine="720"/>
        <w:rPr>
          <w:sz w:val="19"/>
          <w:szCs w:val="19"/>
        </w:rPr>
      </w:pPr>
      <w:r>
        <w:rPr>
          <w:sz w:val="19"/>
          <w:szCs w:val="19"/>
        </w:rPr>
        <w:t>Когда при перемежающейся лихорадке бурчит в животе, следует воздействовать на точку фу-лю.</w:t>
      </w:r>
    </w:p>
    <w:p>
      <w:pPr>
        <w:pStyle w:val="Normal"/>
        <w:ind w:firstLine="720"/>
        <w:rPr>
          <w:sz w:val="19"/>
          <w:szCs w:val="19"/>
        </w:rPr>
      </w:pPr>
      <w:r>
        <w:rPr>
          <w:sz w:val="19"/>
          <w:szCs w:val="19"/>
        </w:rPr>
        <w:t xml:space="preserve">Когда распирает и пучит грудную клетку и живот, бурчат газы, следует воздействовать на точки хэ-гу, сань-ли, ци-мэнь. </w:t>
      </w:r>
    </w:p>
    <w:p>
      <w:pPr>
        <w:pStyle w:val="Normal"/>
        <w:rPr>
          <w:sz w:val="19"/>
          <w:szCs w:val="19"/>
        </w:rPr>
      </w:pPr>
      <w:r>
        <w:rPr>
          <w:sz w:val="19"/>
          <w:szCs w:val="19"/>
        </w:rPr>
      </w:r>
    </w:p>
    <w:p>
      <w:pPr>
        <w:pStyle w:val="Heading2"/>
        <w:rPr>
          <w:sz w:val="19"/>
          <w:szCs w:val="19"/>
        </w:rPr>
      </w:pPr>
      <w:bookmarkStart w:id="271" w:name="__RefHeading___Toc27196519"/>
      <w:bookmarkEnd w:id="271"/>
      <w:r>
        <w:rPr>
          <w:sz w:val="19"/>
          <w:szCs w:val="19"/>
        </w:rPr>
        <w:t>Лечение заболеваний сердца, селезенки, желудка</w:t>
      </w:r>
    </w:p>
    <w:p>
      <w:pPr>
        <w:pStyle w:val="Normal"/>
        <w:ind w:firstLine="720"/>
        <w:rPr>
          <w:sz w:val="23"/>
          <w:szCs w:val="23"/>
        </w:rPr>
      </w:pPr>
      <w:r>
        <w:rPr>
          <w:sz w:val="23"/>
          <w:szCs w:val="23"/>
        </w:rPr>
      </w:r>
    </w:p>
    <w:p>
      <w:pPr>
        <w:pStyle w:val="Normal"/>
        <w:ind w:firstLine="720"/>
        <w:rPr>
          <w:sz w:val="19"/>
          <w:szCs w:val="19"/>
        </w:rPr>
      </w:pPr>
      <w:r>
        <w:rPr>
          <w:sz w:val="19"/>
          <w:szCs w:val="19"/>
        </w:rPr>
        <w:t>При сердечных болях следует воздействовать на точки цюй-цзэ, цзянь-ши, нэй-гуань, да-лин, шэнь-мэнь, тай-юань, тай-си, тун-гу, синь-шу (прижигать сто конусов), цзюй-цюэ (прижигать семи конусов).</w:t>
      </w:r>
    </w:p>
    <w:p>
      <w:pPr>
        <w:pStyle w:val="Normal"/>
        <w:ind w:firstLine="720"/>
        <w:rPr>
          <w:sz w:val="19"/>
          <w:szCs w:val="19"/>
        </w:rPr>
      </w:pPr>
      <w:r>
        <w:rPr>
          <w:sz w:val="19"/>
          <w:szCs w:val="19"/>
        </w:rPr>
        <w:t>Когда при сердечных болях не переваривается пища, следует воздействовать на точку чжун-вань.</w:t>
      </w:r>
    </w:p>
    <w:p>
      <w:pPr>
        <w:pStyle w:val="Normal"/>
        <w:ind w:firstLine="720"/>
        <w:rPr>
          <w:sz w:val="19"/>
          <w:szCs w:val="19"/>
        </w:rPr>
      </w:pPr>
      <w:r>
        <w:rPr>
          <w:sz w:val="19"/>
          <w:szCs w:val="19"/>
        </w:rPr>
        <w:t>Когда болят желудок и пищеприемник, следует воздействовать на точки тай-юань, юй-цзи, сань-ли; следует воздействовать на точки, расположенные под двумя сосками (глубина укола составляет один цунь, а прижигать следует тридцать конусов); точки гэ-шу, вэй-шу, шэнь-шу.</w:t>
      </w:r>
    </w:p>
    <w:p>
      <w:pPr>
        <w:pStyle w:val="Normal"/>
        <w:ind w:firstLine="720"/>
        <w:rPr>
          <w:sz w:val="19"/>
          <w:szCs w:val="19"/>
        </w:rPr>
      </w:pPr>
      <w:r>
        <w:rPr>
          <w:sz w:val="19"/>
          <w:szCs w:val="19"/>
        </w:rPr>
        <w:t>При ощущении тоски и томлении сердца следует воздействовать на точки шэнь-мэнь, ян-си, юй-цзи, вань-гу, шао-шан, цзи-си, гун-сунь, тай-бай, чжи-инь.</w:t>
      </w:r>
    </w:p>
    <w:p>
      <w:pPr>
        <w:pStyle w:val="Normal"/>
        <w:ind w:firstLine="720"/>
        <w:rPr>
          <w:sz w:val="19"/>
          <w:szCs w:val="19"/>
        </w:rPr>
      </w:pPr>
      <w:r>
        <w:rPr>
          <w:sz w:val="19"/>
          <w:szCs w:val="19"/>
        </w:rPr>
        <w:t>Когда при ощущении тоски мучает жажда и наблюдается синдром жара сердца, следует воздействовать на точку цюй-цзэ. Когда при ощущении тоски сильно колотится сердце, следует воздействовать на точку юй-цзи.</w:t>
      </w:r>
    </w:p>
    <w:p>
      <w:pPr>
        <w:pStyle w:val="Normal"/>
        <w:ind w:firstLine="720"/>
        <w:rPr>
          <w:sz w:val="19"/>
          <w:szCs w:val="19"/>
        </w:rPr>
      </w:pPr>
      <w:r>
        <w:rPr>
          <w:sz w:val="19"/>
          <w:szCs w:val="19"/>
        </w:rPr>
        <w:t>При нестерпимых резких сердечных болях, когда больного рвет кислой холодной жидкостью, следует прижигать точку, которая расположена в складке кожи между большим пальцем ноги и соседним с ним пальцем. Прижигается один конус величиной с маленькое зернышко пшеницы. В результате такого воздействия болезнь моментально проходит.</w:t>
      </w:r>
    </w:p>
    <w:p>
      <w:pPr>
        <w:pStyle w:val="Normal"/>
        <w:ind w:firstLine="720"/>
        <w:rPr>
          <w:sz w:val="19"/>
          <w:szCs w:val="19"/>
        </w:rPr>
      </w:pPr>
      <w:r>
        <w:rPr>
          <w:sz w:val="19"/>
          <w:szCs w:val="19"/>
        </w:rPr>
        <w:t>Когда человек слишком много размышляет и в результате истощаются сердечные силы, он становится забывчивым и рассеянным, следует прижигать точку бай-хуэй. При синдроме ветра сердца следует воздействовать на точки син-ьшу (прижигать) и чжун-вань.</w:t>
      </w:r>
    </w:p>
    <w:p>
      <w:pPr>
        <w:pStyle w:val="Normal"/>
        <w:ind w:firstLine="720"/>
        <w:rPr>
          <w:sz w:val="19"/>
          <w:szCs w:val="19"/>
        </w:rPr>
      </w:pPr>
      <w:r>
        <w:rPr>
          <w:sz w:val="19"/>
          <w:szCs w:val="19"/>
        </w:rPr>
        <w:t>При ощущении тоски и подавленности следует воздействовать на точку вань-гу.</w:t>
      </w:r>
    </w:p>
    <w:p>
      <w:pPr>
        <w:pStyle w:val="Normal"/>
        <w:ind w:firstLine="720"/>
        <w:rPr>
          <w:sz w:val="19"/>
          <w:szCs w:val="19"/>
        </w:rPr>
      </w:pPr>
      <w:r>
        <w:rPr>
          <w:sz w:val="19"/>
          <w:szCs w:val="19"/>
        </w:rPr>
        <w:t>При синдроме пустоты, когда тоскливо и мучает жажда, следует воздействовать на точку фэй-шу. когда депрессивное состояние, так что больной не может спать, следует воздействовать на точки тай-юань, гун-сунь, инь-бай, фэй-шу, инь-лин-цюань, сань-инь-цзяо.</w:t>
      </w:r>
    </w:p>
    <w:p>
      <w:pPr>
        <w:pStyle w:val="Normal"/>
        <w:ind w:firstLine="720"/>
        <w:rPr>
          <w:sz w:val="19"/>
          <w:szCs w:val="19"/>
        </w:rPr>
      </w:pPr>
      <w:r>
        <w:rPr>
          <w:sz w:val="19"/>
          <w:szCs w:val="19"/>
        </w:rPr>
        <w:t>Когда на сердце тоска и склонность к икоте, следует воздействовать на точки шао-шан, тай-си, сань-гу.</w:t>
      </w:r>
    </w:p>
    <w:p>
      <w:pPr>
        <w:pStyle w:val="Normal"/>
        <w:ind w:firstLine="720"/>
        <w:rPr>
          <w:sz w:val="19"/>
          <w:szCs w:val="19"/>
        </w:rPr>
      </w:pPr>
      <w:r>
        <w:rPr>
          <w:sz w:val="19"/>
          <w:szCs w:val="19"/>
        </w:rPr>
        <w:t>Когда у больного при онемении сердца депрессивное состояние и страхи, следует воздействовать на точки шэнь-мэнь, да-лин, юй-цзи.</w:t>
      </w:r>
    </w:p>
    <w:p>
      <w:pPr>
        <w:pStyle w:val="Normal"/>
        <w:ind w:firstLine="720"/>
        <w:rPr>
          <w:sz w:val="19"/>
          <w:szCs w:val="19"/>
        </w:rPr>
      </w:pPr>
      <w:r>
        <w:rPr>
          <w:sz w:val="19"/>
          <w:szCs w:val="19"/>
        </w:rPr>
        <w:t>При лени следует воздействовать на точку чжао-хай.</w:t>
      </w:r>
    </w:p>
    <w:p>
      <w:pPr>
        <w:pStyle w:val="Normal"/>
        <w:ind w:firstLine="720"/>
        <w:rPr>
          <w:sz w:val="19"/>
          <w:szCs w:val="19"/>
        </w:rPr>
      </w:pPr>
      <w:r>
        <w:rPr>
          <w:sz w:val="19"/>
          <w:szCs w:val="19"/>
        </w:rPr>
        <w:t>При тревожных состояниях сердца следует воздействовать на точки цюй-цзэ, тянь-цзин, лин-дао, шэнь-мэнь, да-лин, юй-цзи, эр-цзянь, емэнь, шао-чун, бай-хуэй, ли-дуй, тун-гу, цзюй-цюэ, чжан-мэнь.</w:t>
      </w:r>
    </w:p>
    <w:p>
      <w:pPr>
        <w:pStyle w:val="Normal"/>
        <w:ind w:firstLine="720"/>
        <w:rPr>
          <w:sz w:val="19"/>
          <w:szCs w:val="19"/>
        </w:rPr>
      </w:pPr>
      <w:r>
        <w:rPr>
          <w:sz w:val="19"/>
          <w:szCs w:val="19"/>
        </w:rPr>
        <w:t>При сонливости следует воздействовать на точки бай-хуэй, тянь-цзин, сань-цзянь, эр-цзянь, тай-си, чжао-хай, ли-дуй, гань-шу.</w:t>
      </w:r>
    </w:p>
    <w:p>
      <w:pPr>
        <w:pStyle w:val="Normal"/>
        <w:ind w:firstLine="720"/>
        <w:rPr>
          <w:sz w:val="19"/>
          <w:szCs w:val="19"/>
        </w:rPr>
      </w:pPr>
      <w:r>
        <w:rPr>
          <w:sz w:val="19"/>
          <w:szCs w:val="19"/>
        </w:rPr>
        <w:t>Когда человека клонит в сон, так что он не может разговаривать, следует воздействовать на точку гэ-шу.</w:t>
      </w:r>
    </w:p>
    <w:p>
      <w:pPr>
        <w:pStyle w:val="Normal"/>
        <w:ind w:firstLine="720"/>
        <w:rPr>
          <w:sz w:val="19"/>
          <w:szCs w:val="19"/>
        </w:rPr>
      </w:pPr>
      <w:r>
        <w:rPr>
          <w:sz w:val="19"/>
          <w:szCs w:val="19"/>
        </w:rPr>
        <w:t>При бессоннице следует воздействовать на точки тай-юань, гун-сунь, инь-бай, фэй-шу, инь-лин, сань-инь-цзяо.</w:t>
      </w:r>
    </w:p>
    <w:p>
      <w:pPr>
        <w:pStyle w:val="Normal"/>
        <w:ind w:firstLine="720"/>
        <w:rPr>
          <w:sz w:val="19"/>
          <w:szCs w:val="19"/>
        </w:rPr>
      </w:pPr>
      <w:r>
        <w:rPr>
          <w:sz w:val="19"/>
          <w:szCs w:val="19"/>
        </w:rPr>
        <w:t>При отеках пищевода, когда человек не может есть, следует воздействовать на точку фэй-шу.</w:t>
      </w:r>
    </w:p>
    <w:p>
      <w:pPr>
        <w:pStyle w:val="Normal"/>
        <w:ind w:firstLine="720"/>
        <w:rPr>
          <w:sz w:val="19"/>
          <w:szCs w:val="19"/>
        </w:rPr>
      </w:pPr>
      <w:r>
        <w:rPr>
          <w:sz w:val="19"/>
          <w:szCs w:val="19"/>
        </w:rPr>
        <w:t>Когда у больного нет аппетита и сильный озноб, следует воздействовать на точку чун-ян.</w:t>
      </w:r>
    </w:p>
    <w:p>
      <w:pPr>
        <w:pStyle w:val="Normal"/>
        <w:ind w:firstLine="720"/>
        <w:rPr>
          <w:sz w:val="19"/>
          <w:szCs w:val="19"/>
        </w:rPr>
      </w:pPr>
      <w:r>
        <w:rPr>
          <w:sz w:val="19"/>
          <w:szCs w:val="19"/>
        </w:rPr>
        <w:t>При синдроме жара желудка, когда больной ничего не ест, следует воздействовать на точку ся-лянь.</w:t>
      </w:r>
    </w:p>
    <w:p>
      <w:pPr>
        <w:pStyle w:val="Normal"/>
        <w:ind w:firstLine="720"/>
        <w:rPr>
          <w:sz w:val="19"/>
          <w:szCs w:val="19"/>
        </w:rPr>
      </w:pPr>
      <w:r>
        <w:rPr>
          <w:sz w:val="19"/>
          <w:szCs w:val="19"/>
        </w:rPr>
        <w:t>Когда желудок пучит, а больной ничего не ест, следует воздействовать на точку шуй-фэнь.</w:t>
      </w:r>
    </w:p>
    <w:p>
      <w:pPr>
        <w:pStyle w:val="Normal"/>
        <w:ind w:firstLine="720"/>
        <w:rPr>
          <w:sz w:val="19"/>
          <w:szCs w:val="19"/>
        </w:rPr>
      </w:pPr>
      <w:r>
        <w:rPr>
          <w:sz w:val="19"/>
          <w:szCs w:val="19"/>
        </w:rPr>
        <w:t>При рассеянности и общей слабости следует воздействовать на точки тянь-цзин, цзюй-цзянь, синь-шу.</w:t>
      </w:r>
    </w:p>
    <w:p>
      <w:pPr>
        <w:pStyle w:val="Normal"/>
        <w:ind w:firstLine="720"/>
        <w:rPr>
          <w:sz w:val="19"/>
          <w:szCs w:val="19"/>
        </w:rPr>
      </w:pPr>
      <w:r>
        <w:rPr>
          <w:sz w:val="19"/>
          <w:szCs w:val="19"/>
        </w:rPr>
        <w:t>Когда человека патологически располагает к смеху, следует воздействовать на точки ян-си, ян-гу, шэнь-мэнь, да-лин, ле-цюэ, юй-цзи, лао-гун, фу-лю, фэй-шу.</w:t>
      </w:r>
    </w:p>
    <w:p>
      <w:pPr>
        <w:pStyle w:val="Normal"/>
        <w:ind w:firstLine="720"/>
        <w:rPr>
          <w:sz w:val="19"/>
          <w:szCs w:val="19"/>
        </w:rPr>
      </w:pPr>
      <w:r>
        <w:rPr>
          <w:sz w:val="19"/>
          <w:szCs w:val="19"/>
        </w:rPr>
        <w:t>При болях в желудке следует воздействовать на точки тай-юань, юй-цзи, сань-ли, шэнь-шу, фэй-шу, вэй-шу, на две точки, которые расположены под сосками (глубина укола составляет один цунь, а прижигать каждый раз следует двадцать один конус).</w:t>
      </w:r>
    </w:p>
    <w:p>
      <w:pPr>
        <w:pStyle w:val="Normal"/>
        <w:ind w:firstLine="720"/>
        <w:rPr>
          <w:sz w:val="19"/>
          <w:szCs w:val="19"/>
        </w:rPr>
      </w:pPr>
      <w:r>
        <w:rPr>
          <w:sz w:val="19"/>
          <w:szCs w:val="19"/>
        </w:rPr>
        <w:t>При расстройствах желудка сначала следует воздействовать на точку ся-вань, а потом на точку сань-ли (делать опорожнение). Следует также воздействовать на точки вэй-шу, гэ-шу (сто конусов), чжун-вань и пи-шу.</w:t>
      </w:r>
    </w:p>
    <w:p>
      <w:pPr>
        <w:pStyle w:val="Normal"/>
        <w:ind w:firstLine="720"/>
        <w:rPr>
          <w:sz w:val="19"/>
          <w:szCs w:val="19"/>
        </w:rPr>
      </w:pPr>
      <w:r>
        <w:rPr>
          <w:sz w:val="19"/>
          <w:szCs w:val="19"/>
        </w:rPr>
        <w:t>Когда при отрыжке больной не может проглотить пищу, следует воздействовать на точки лао-гун, шао-шан, тай-бай, гун-сунь, сань-ли, чжун-куй (расположена на кончике второго сочленения среднего пальца), гэ-шу, синь-шу, вэй-шу, сань-цзяо-шу, чжун-вань, да-чан-шу.</w:t>
      </w:r>
    </w:p>
    <w:p>
      <w:pPr>
        <w:pStyle w:val="Normal"/>
        <w:ind w:firstLine="720"/>
        <w:rPr>
          <w:sz w:val="19"/>
          <w:szCs w:val="19"/>
        </w:rPr>
      </w:pPr>
      <w:r>
        <w:rPr>
          <w:sz w:val="19"/>
          <w:szCs w:val="19"/>
        </w:rPr>
        <w:t>Когда больной не может есть, следует воздействовать на точки шао-шан, сань-ли, жань-гу, гэ-шу, вэй-шу, да-чан-шу.</w:t>
      </w:r>
    </w:p>
    <w:p>
      <w:pPr>
        <w:pStyle w:val="Normal"/>
        <w:ind w:firstLine="720"/>
        <w:rPr>
          <w:sz w:val="19"/>
          <w:szCs w:val="19"/>
        </w:rPr>
      </w:pPr>
      <w:r>
        <w:rPr>
          <w:sz w:val="19"/>
          <w:szCs w:val="19"/>
        </w:rPr>
        <w:t>Когда у больного нет аппетита, следует воздействовать на точки чжун-фэн, жань-гу, нэй-тин, ли-дуй, инь-бай, инь-лин-цюань, фэй-шу, пи-шу, вэй-шу, сяо-чан-шу.</w:t>
      </w:r>
    </w:p>
    <w:p>
      <w:pPr>
        <w:pStyle w:val="Normal"/>
        <w:ind w:firstLine="720"/>
        <w:rPr>
          <w:sz w:val="19"/>
          <w:szCs w:val="19"/>
        </w:rPr>
      </w:pPr>
      <w:r>
        <w:rPr>
          <w:sz w:val="19"/>
          <w:szCs w:val="19"/>
        </w:rPr>
        <w:t>При чрезмерном аппетите, который возникает, когда больной слышит запах пищи, следует воздействовать на точки бай-хуэй, шао-шан, сань-ли; следует прижигать точку тань-чжун.</w:t>
      </w:r>
    </w:p>
    <w:p>
      <w:pPr>
        <w:pStyle w:val="Normal"/>
        <w:ind w:firstLine="720"/>
        <w:rPr>
          <w:sz w:val="19"/>
          <w:szCs w:val="19"/>
        </w:rPr>
      </w:pPr>
      <w:r>
        <w:rPr>
          <w:sz w:val="19"/>
          <w:szCs w:val="19"/>
        </w:rPr>
        <w:t>Когда человек ест много, а вид у него истощенный, следует воздействовать на точки пи-шу, вэй-шу.</w:t>
      </w:r>
    </w:p>
    <w:p>
      <w:pPr>
        <w:pStyle w:val="Normal"/>
        <w:ind w:firstLine="720"/>
        <w:rPr>
          <w:sz w:val="19"/>
          <w:szCs w:val="19"/>
        </w:rPr>
      </w:pPr>
      <w:r>
        <w:rPr>
          <w:sz w:val="19"/>
          <w:szCs w:val="19"/>
        </w:rPr>
        <w:t>При синдроме холода селезенки следует воздействовать на точки сань-цзянь, чжун-чжу, е-мэнь, хэ-гу, шан-цю, сань-инь-цзяо, чжун-фэн, чжао-хай, сянь-гу, тай-си, чжи-инь, яо-шу.</w:t>
      </w:r>
    </w:p>
    <w:p>
      <w:pPr>
        <w:pStyle w:val="Normal"/>
        <w:ind w:firstLine="720"/>
        <w:rPr>
          <w:sz w:val="19"/>
          <w:szCs w:val="19"/>
        </w:rPr>
      </w:pPr>
      <w:r>
        <w:rPr>
          <w:sz w:val="19"/>
          <w:szCs w:val="19"/>
        </w:rPr>
        <w:t>При синдроме жара желудка следует воздействовать на точки сюань-чжун. когда при синдроме холода желудка происходит отделение мокроты, следует воздействовать на точку гэ-шу.</w:t>
      </w:r>
    </w:p>
    <w:p>
      <w:pPr>
        <w:pStyle w:val="Normal"/>
        <w:ind w:firstLine="720"/>
        <w:rPr>
          <w:sz w:val="19"/>
          <w:szCs w:val="19"/>
        </w:rPr>
      </w:pPr>
      <w:r>
        <w:rPr>
          <w:sz w:val="19"/>
          <w:szCs w:val="19"/>
        </w:rPr>
        <w:t>Когда при синдроме пустоты селезенки пучит живот и пища не переваривается, следует воздействовать на точку сань-ли.</w:t>
      </w:r>
    </w:p>
    <w:p>
      <w:pPr>
        <w:pStyle w:val="Normal"/>
        <w:ind w:firstLine="720"/>
        <w:rPr>
          <w:sz w:val="19"/>
          <w:szCs w:val="19"/>
        </w:rPr>
      </w:pPr>
      <w:r>
        <w:rPr>
          <w:sz w:val="19"/>
          <w:szCs w:val="19"/>
        </w:rPr>
        <w:t>Когда при болезнях селезенки у больного очень жидкий, грязного цвета понос, следует воздействовать на точку сань-инь-цзяо.</w:t>
      </w:r>
    </w:p>
    <w:p>
      <w:pPr>
        <w:pStyle w:val="Normal"/>
        <w:ind w:firstLine="720"/>
        <w:rPr>
          <w:sz w:val="19"/>
          <w:szCs w:val="19"/>
        </w:rPr>
      </w:pPr>
      <w:r>
        <w:rPr>
          <w:sz w:val="19"/>
          <w:szCs w:val="19"/>
        </w:rPr>
        <w:t xml:space="preserve">Когда при синдроме пустоты селезенки у больного запоры, следует воздействовать на точки шан-цю, сань-инь-цзяо (тридцать конусов). </w:t>
      </w:r>
    </w:p>
    <w:p>
      <w:pPr>
        <w:pStyle w:val="Normal"/>
        <w:ind w:firstLine="720"/>
        <w:rPr>
          <w:sz w:val="19"/>
          <w:szCs w:val="19"/>
        </w:rPr>
      </w:pPr>
      <w:r>
        <w:rPr>
          <w:sz w:val="19"/>
          <w:szCs w:val="19"/>
        </w:rPr>
        <w:t xml:space="preserve">Когда при синдроме пустоты желчного пузыря у больного сильные приступы рвоты, жар, ци поднимается вверх, тогда следует воздействовать на точку ци-хай. </w:t>
      </w:r>
    </w:p>
    <w:p>
      <w:pPr>
        <w:pStyle w:val="Normal"/>
        <w:rPr>
          <w:sz w:val="23"/>
          <w:szCs w:val="23"/>
        </w:rPr>
      </w:pPr>
      <w:r>
        <w:rPr>
          <w:sz w:val="23"/>
          <w:szCs w:val="23"/>
        </w:rPr>
      </w:r>
    </w:p>
    <w:p>
      <w:pPr>
        <w:pStyle w:val="Heading2"/>
        <w:rPr>
          <w:sz w:val="19"/>
          <w:szCs w:val="19"/>
        </w:rPr>
      </w:pPr>
      <w:bookmarkStart w:id="272" w:name="__RefHeading___Toc27196520"/>
      <w:bookmarkEnd w:id="272"/>
      <w:r>
        <w:rPr>
          <w:sz w:val="19"/>
          <w:szCs w:val="19"/>
        </w:rPr>
        <w:t>Лечение заболеваний, связанных с расстройством психики</w:t>
      </w:r>
    </w:p>
    <w:p>
      <w:pPr>
        <w:pStyle w:val="Heading2"/>
        <w:rPr>
          <w:sz w:val="19"/>
          <w:szCs w:val="19"/>
        </w:rPr>
      </w:pPr>
      <w:bookmarkStart w:id="273" w:name="__RefHeading___Toc27196521"/>
      <w:bookmarkEnd w:id="273"/>
      <w:r>
        <w:rPr>
          <w:sz w:val="19"/>
          <w:szCs w:val="19"/>
        </w:rPr>
        <w:t>и маниакально-депрессивными состояниями</w:t>
      </w:r>
    </w:p>
    <w:p>
      <w:pPr>
        <w:pStyle w:val="Normal"/>
        <w:jc w:val="center"/>
        <w:rPr>
          <w:b/>
          <w:b/>
          <w:sz w:val="23"/>
          <w:szCs w:val="23"/>
        </w:rPr>
      </w:pPr>
      <w:r>
        <w:rPr>
          <w:b/>
          <w:sz w:val="23"/>
          <w:szCs w:val="23"/>
        </w:rPr>
      </w:r>
    </w:p>
    <w:p>
      <w:pPr>
        <w:pStyle w:val="Normal"/>
        <w:ind w:firstLine="720"/>
        <w:rPr>
          <w:sz w:val="19"/>
          <w:szCs w:val="19"/>
        </w:rPr>
      </w:pPr>
      <w:r>
        <w:rPr>
          <w:sz w:val="19"/>
          <w:szCs w:val="19"/>
        </w:rPr>
        <w:t>Расстройства психики и маниакально-депрессивные состояния требуют воздействия на точки цуань-чжу, чи-цзэ, цзянь-ши, ян-си. При маниакально-депрессивных состояниях следует воздействовать на точки цюй-чи (прижигать семь конусов), сяо-хай, шао-хай, цзянь-ши, ян-си, ян-гу, да-лин, хэ-гу, юй-цзи, вань-гу, шэнь-мэнь, е-мэнь, чунян, син-цзянь, цзин-гу (все вышеуказанные точки следует прижигать), фэй-шу (следует прижигать сто конусов).</w:t>
      </w:r>
    </w:p>
    <w:p>
      <w:pPr>
        <w:pStyle w:val="Normal"/>
        <w:ind w:firstLine="720"/>
        <w:rPr>
          <w:sz w:val="19"/>
          <w:szCs w:val="19"/>
        </w:rPr>
      </w:pPr>
      <w:r>
        <w:rPr>
          <w:sz w:val="19"/>
          <w:szCs w:val="19"/>
        </w:rPr>
        <w:t>При эпилептических припадках следует воздействовать на точки цуань-чжу, тянь-цзин, сяо-хай, шэнь-мэнь, цзинь-мэнь, шан-цю, синц-зянь, тун-гу, синь-шу (сто конусов), хоу-си, гуй-янь.</w:t>
      </w:r>
    </w:p>
    <w:p>
      <w:pPr>
        <w:pStyle w:val="Normal"/>
        <w:ind w:firstLine="720"/>
        <w:rPr>
          <w:sz w:val="19"/>
          <w:szCs w:val="19"/>
        </w:rPr>
      </w:pPr>
      <w:r>
        <w:rPr>
          <w:sz w:val="19"/>
          <w:szCs w:val="19"/>
        </w:rPr>
        <w:t>При галлюцинациях (когда нападают бесы) следует воздействовать на точки цзянь-ши, чжи-гоу.</w:t>
      </w:r>
    </w:p>
    <w:p>
      <w:pPr>
        <w:pStyle w:val="Normal"/>
        <w:ind w:firstLine="720"/>
        <w:rPr>
          <w:sz w:val="19"/>
          <w:szCs w:val="19"/>
        </w:rPr>
      </w:pPr>
      <w:r>
        <w:rPr>
          <w:sz w:val="19"/>
          <w:szCs w:val="19"/>
        </w:rPr>
        <w:t>При маниакальных (эйфорических) состояниях следует воздействовать на точки шан-син, бай-хуэй, фэн-чи, цюй-чи, чи-цзэ, ян-си, ваньгу, цзе-си, хоу-си, шэнь-май, кунь-лунь, шан-цю, жань-гу, тун-гу, чэн-шань (глубина укола составляет три фэня, иглу следует вынимать быстро, а прижигать следует сто конусов).</w:t>
      </w:r>
    </w:p>
    <w:p>
      <w:pPr>
        <w:pStyle w:val="Normal"/>
        <w:ind w:firstLine="720"/>
        <w:rPr>
          <w:sz w:val="19"/>
          <w:szCs w:val="19"/>
        </w:rPr>
      </w:pPr>
      <w:r>
        <w:rPr>
          <w:sz w:val="19"/>
          <w:szCs w:val="19"/>
        </w:rPr>
        <w:t>Когда у больного бред, следует воздействовать на точки тай-юань, ян-си, ся-лянь, кунь-лунь.</w:t>
      </w:r>
    </w:p>
    <w:p>
      <w:pPr>
        <w:pStyle w:val="Normal"/>
        <w:ind w:firstLine="720"/>
        <w:rPr>
          <w:sz w:val="19"/>
          <w:szCs w:val="19"/>
        </w:rPr>
      </w:pPr>
      <w:r>
        <w:rPr>
          <w:sz w:val="19"/>
          <w:szCs w:val="19"/>
        </w:rPr>
        <w:t>Когда у больного бред и депрессивное состояние, следует воздействовать на точку да-лин.</w:t>
      </w:r>
    </w:p>
    <w:p>
      <w:pPr>
        <w:pStyle w:val="Normal"/>
        <w:ind w:firstLine="720"/>
        <w:rPr>
          <w:sz w:val="19"/>
          <w:szCs w:val="19"/>
        </w:rPr>
      </w:pPr>
      <w:r>
        <w:rPr>
          <w:sz w:val="19"/>
          <w:szCs w:val="19"/>
        </w:rPr>
        <w:t>Когда больной слишком много говорит, следует воздействовать на точку бай-хуэй.</w:t>
      </w:r>
    </w:p>
    <w:p>
      <w:pPr>
        <w:pStyle w:val="Normal"/>
        <w:ind w:firstLine="720"/>
        <w:rPr>
          <w:sz w:val="19"/>
          <w:szCs w:val="19"/>
        </w:rPr>
      </w:pPr>
      <w:r>
        <w:rPr>
          <w:sz w:val="19"/>
          <w:szCs w:val="19"/>
        </w:rPr>
        <w:t>Когда при маниакальных и депрессивных состояниях больной перестает разбирать слова и не отличает высокое от низкого, следует воздействовать на точку, которая расположена в центре бороздки верхней губы. Следует прижигать один конус, который должен быть величиной с маленькое зерно пшеницы. Еще более эффективно сделать в этом месте разрез стальным кинжалом.</w:t>
      </w:r>
    </w:p>
    <w:p>
      <w:pPr>
        <w:pStyle w:val="Normal"/>
        <w:ind w:firstLine="720"/>
        <w:rPr>
          <w:sz w:val="19"/>
          <w:szCs w:val="19"/>
        </w:rPr>
      </w:pPr>
      <w:r>
        <w:rPr>
          <w:sz w:val="19"/>
          <w:szCs w:val="19"/>
        </w:rPr>
        <w:t>Когда у больного бред и он постоянно вертит головой во все стороны, следует воздействовать на точки ян-гу, е-мэнь.</w:t>
      </w:r>
    </w:p>
    <w:p>
      <w:pPr>
        <w:pStyle w:val="Normal"/>
        <w:ind w:firstLine="720"/>
        <w:rPr>
          <w:sz w:val="19"/>
          <w:szCs w:val="19"/>
        </w:rPr>
      </w:pPr>
      <w:r>
        <w:rPr>
          <w:sz w:val="19"/>
          <w:szCs w:val="19"/>
        </w:rPr>
        <w:t>Когда больной постоянно смеется, следует воздействовать на точки шуй-гоу, ле-цюэ, ян-си, да-лин.</w:t>
      </w:r>
    </w:p>
    <w:p>
      <w:pPr>
        <w:pStyle w:val="Normal"/>
        <w:ind w:firstLine="720"/>
        <w:rPr>
          <w:sz w:val="19"/>
          <w:szCs w:val="19"/>
        </w:rPr>
      </w:pPr>
      <w:r>
        <w:rPr>
          <w:sz w:val="19"/>
          <w:szCs w:val="19"/>
        </w:rPr>
        <w:t>Когда у больного склонность к слезам, следует воздействовать на точки бай-хуэй, шуй-гоу.</w:t>
      </w:r>
    </w:p>
    <w:p>
      <w:pPr>
        <w:pStyle w:val="Normal"/>
        <w:ind w:firstLine="720"/>
        <w:rPr>
          <w:sz w:val="19"/>
          <w:szCs w:val="19"/>
        </w:rPr>
      </w:pPr>
      <w:r>
        <w:rPr>
          <w:sz w:val="19"/>
          <w:szCs w:val="19"/>
        </w:rPr>
        <w:t>Когда у больного расфокусированый безумный взгляд, следует воздействовать на точку фэн-фу.</w:t>
      </w:r>
    </w:p>
    <w:p>
      <w:pPr>
        <w:pStyle w:val="Normal"/>
        <w:ind w:firstLine="720"/>
        <w:rPr>
          <w:sz w:val="19"/>
          <w:szCs w:val="19"/>
        </w:rPr>
      </w:pPr>
      <w:r>
        <w:rPr>
          <w:sz w:val="19"/>
          <w:szCs w:val="19"/>
        </w:rPr>
        <w:t>Когда больной попадает под воздействие бесовских чар, следует воздействовать на точку цзянь-ши (перед этим следует воздействовать на тринадцать точек, названия которых приводятся в девятой главе).</w:t>
      </w:r>
    </w:p>
    <w:p>
      <w:pPr>
        <w:pStyle w:val="Normal"/>
        <w:ind w:firstLine="720"/>
        <w:rPr>
          <w:sz w:val="19"/>
          <w:szCs w:val="19"/>
        </w:rPr>
      </w:pPr>
      <w:r>
        <w:rPr>
          <w:sz w:val="19"/>
          <w:szCs w:val="19"/>
        </w:rPr>
        <w:t>Когда больной видит бесов, следует воздействовать на точку ян-си.</w:t>
      </w:r>
    </w:p>
    <w:p>
      <w:pPr>
        <w:pStyle w:val="Normal"/>
        <w:ind w:firstLine="720"/>
        <w:rPr>
          <w:sz w:val="19"/>
          <w:szCs w:val="19"/>
        </w:rPr>
      </w:pPr>
      <w:r>
        <w:rPr>
          <w:sz w:val="19"/>
          <w:szCs w:val="19"/>
        </w:rPr>
        <w:t>Когда у больного ночные кошмары, следует воздействовать на точку шан-цю.</w:t>
      </w:r>
    </w:p>
    <w:p>
      <w:pPr>
        <w:pStyle w:val="Normal"/>
        <w:ind w:firstLine="720"/>
        <w:rPr>
          <w:sz w:val="19"/>
          <w:szCs w:val="19"/>
        </w:rPr>
      </w:pPr>
      <w:r>
        <w:rPr>
          <w:sz w:val="19"/>
          <w:szCs w:val="19"/>
        </w:rPr>
        <w:t>Когда больной абсолютно неконтактен, погружен в свои внутренние переживания, следует воздействовать на точки шуй-гоу, чжун-вань, ци-хай.</w:t>
      </w:r>
    </w:p>
    <w:p>
      <w:pPr>
        <w:pStyle w:val="Normal"/>
        <w:ind w:firstLine="720"/>
        <w:rPr>
          <w:sz w:val="19"/>
          <w:szCs w:val="19"/>
        </w:rPr>
      </w:pPr>
      <w:r>
        <w:rPr>
          <w:sz w:val="19"/>
          <w:szCs w:val="19"/>
        </w:rPr>
        <w:t>Когда больной не может выполнять простейшие дела, следует воздействовать на точки сань-ли, да-дунь.</w:t>
      </w:r>
    </w:p>
    <w:p>
      <w:pPr>
        <w:pStyle w:val="Normal"/>
        <w:ind w:firstLine="720"/>
        <w:rPr>
          <w:sz w:val="19"/>
          <w:szCs w:val="19"/>
        </w:rPr>
      </w:pPr>
      <w:r>
        <w:rPr>
          <w:sz w:val="19"/>
          <w:szCs w:val="19"/>
        </w:rPr>
        <w:t>Когда больной впадает в раздраженное (буйное) состояние, следует воздействовать на точки сяо-хай, цзянь-юй, шэнь-мэнь, хэ-гу, хоу-си, фу-лю, сы-чжу-кун.</w:t>
      </w:r>
    </w:p>
    <w:p>
      <w:pPr>
        <w:pStyle w:val="Normal"/>
        <w:ind w:firstLine="720"/>
        <w:rPr>
          <w:sz w:val="19"/>
          <w:szCs w:val="19"/>
        </w:rPr>
      </w:pPr>
      <w:r>
        <w:rPr>
          <w:sz w:val="19"/>
          <w:szCs w:val="19"/>
        </w:rPr>
        <w:t>Когда у больного припадки буйного помешательства (дословно: “в бешенстве бегает” (прим. перев.)), следует воздействовать на точки фэн-фу, ян-гу.</w:t>
      </w:r>
    </w:p>
    <w:p>
      <w:pPr>
        <w:pStyle w:val="Normal"/>
        <w:ind w:firstLine="720"/>
        <w:rPr>
          <w:sz w:val="19"/>
          <w:szCs w:val="19"/>
        </w:rPr>
      </w:pPr>
      <w:r>
        <w:rPr>
          <w:sz w:val="19"/>
          <w:szCs w:val="19"/>
        </w:rPr>
        <w:t>Когда у больного в маниакальных и депрессивных состояниях преследуют бесы, лисы, волшебные чары, магические наваждения, тогда следует большие пальцы на обеих руках и обеих ногах крепко перевязать веревкой и прижигать следует в каждом месте как можно больше, нет никаких ограничений, а если болезнь не проходит, тогда следует прижигать по три конуса (то есть, в точках, которые называются гуй-янь, что значит “бесовские глаза” (прим. перев.).</w:t>
      </w:r>
    </w:p>
    <w:p>
      <w:pPr>
        <w:pStyle w:val="Normal"/>
        <w:ind w:firstLine="720"/>
        <w:rPr>
          <w:sz w:val="19"/>
          <w:szCs w:val="19"/>
        </w:rPr>
      </w:pPr>
      <w:r>
        <w:rPr>
          <w:sz w:val="19"/>
          <w:szCs w:val="19"/>
        </w:rPr>
        <w:t>Когда у младенца наблюдаются врожденные припадки, конвульсии при кормлении, страхи, тоже следует прижигать вышеназванные точки. Следует прижигать по два конуса. Конусы должны быть величиной с меленькое пшеничное зерно.</w:t>
      </w:r>
    </w:p>
    <w:p>
      <w:pPr>
        <w:pStyle w:val="Normal"/>
        <w:ind w:firstLine="720"/>
        <w:rPr>
          <w:sz w:val="19"/>
          <w:szCs w:val="19"/>
        </w:rPr>
      </w:pPr>
      <w:r>
        <w:rPr>
          <w:sz w:val="19"/>
          <w:szCs w:val="19"/>
        </w:rPr>
        <w:t>При резких приступах помешательства следует воздействовать на точки цзянь-ши, хоу-си, хэ-гу.</w:t>
      </w:r>
    </w:p>
    <w:p>
      <w:pPr>
        <w:pStyle w:val="Normal"/>
        <w:ind w:firstLine="720"/>
        <w:rPr>
          <w:sz w:val="19"/>
          <w:szCs w:val="19"/>
        </w:rPr>
      </w:pPr>
      <w:r>
        <w:rPr>
          <w:sz w:val="19"/>
          <w:szCs w:val="19"/>
        </w:rPr>
        <w:t>Когда при бешенстве больной выворачивает пальцы, следует воздействовать на точки я-мэнь, ян-гу, вань-гу, дай-май, лао-гун.</w:t>
      </w:r>
    </w:p>
    <w:p>
      <w:pPr>
        <w:pStyle w:val="Normal"/>
        <w:ind w:firstLine="720"/>
        <w:rPr>
          <w:sz w:val="19"/>
          <w:szCs w:val="19"/>
        </w:rPr>
      </w:pPr>
      <w:r>
        <w:rPr>
          <w:sz w:val="19"/>
          <w:szCs w:val="19"/>
        </w:rPr>
        <w:t>При идиотизме следует воздействовать на точки шэнь-мэнь, шаошан, юн-цюань, синь-шу.</w:t>
      </w:r>
    </w:p>
    <w:p>
      <w:pPr>
        <w:pStyle w:val="Normal"/>
        <w:ind w:firstLine="720"/>
        <w:rPr>
          <w:sz w:val="19"/>
          <w:szCs w:val="19"/>
        </w:rPr>
      </w:pPr>
      <w:r>
        <w:rPr>
          <w:sz w:val="19"/>
          <w:szCs w:val="19"/>
        </w:rPr>
        <w:t>Когда при припадках буйства больной забирается на возвышенные места и распевает песни, бегает, сорвав с себя одежды, следует воздействовать на точки шэнь-мэнь, хоу-си, чун-ян.</w:t>
      </w:r>
    </w:p>
    <w:p>
      <w:pPr>
        <w:pStyle w:val="Normal"/>
        <w:ind w:firstLine="720"/>
        <w:rPr>
          <w:sz w:val="19"/>
          <w:szCs w:val="19"/>
        </w:rPr>
      </w:pPr>
      <w:r>
        <w:rPr>
          <w:sz w:val="19"/>
          <w:szCs w:val="19"/>
        </w:rPr>
        <w:t>Когда у больного судороги ног и рук сопровождаются страхами и тревогами, следует воздействовать на точки бай-хуэй, цзе-си.</w:t>
      </w:r>
    </w:p>
    <w:p>
      <w:pPr>
        <w:pStyle w:val="Normal"/>
        <w:ind w:firstLine="720"/>
        <w:rPr>
          <w:sz w:val="19"/>
          <w:szCs w:val="19"/>
        </w:rPr>
      </w:pPr>
      <w:r>
        <w:rPr>
          <w:sz w:val="19"/>
          <w:szCs w:val="19"/>
        </w:rPr>
        <w:t>При сильных приступах тревоги и страха следует воздействовать на точку ся-лянь.</w:t>
      </w:r>
    </w:p>
    <w:p>
      <w:pPr>
        <w:pStyle w:val="Normal"/>
        <w:ind w:firstLine="720"/>
        <w:rPr>
          <w:sz w:val="23"/>
          <w:szCs w:val="23"/>
        </w:rPr>
      </w:pPr>
      <w:r>
        <w:rPr>
          <w:sz w:val="19"/>
          <w:szCs w:val="19"/>
        </w:rPr>
        <w:t xml:space="preserve">При маниакальных состояниях (сумасшествии) следует воздействовать на точки цянь-гу, хоу-си, шуй-гоу, цзе-си, цзинь-мэнь, шэнь-май. </w:t>
      </w:r>
    </w:p>
    <w:p>
      <w:pPr>
        <w:pStyle w:val="Heading2"/>
        <w:rPr>
          <w:sz w:val="19"/>
          <w:szCs w:val="19"/>
        </w:rPr>
      </w:pPr>
      <w:bookmarkStart w:id="274" w:name="__RefHeading___Toc27196522"/>
      <w:bookmarkEnd w:id="274"/>
      <w:r>
        <w:rPr>
          <w:sz w:val="19"/>
          <w:szCs w:val="19"/>
        </w:rPr>
        <w:t>Методы лечения расстройства организма хо-луань</w:t>
      </w:r>
    </w:p>
    <w:p>
      <w:pPr>
        <w:pStyle w:val="Normal"/>
        <w:jc w:val="center"/>
        <w:rPr>
          <w:b/>
          <w:b/>
          <w:sz w:val="23"/>
          <w:szCs w:val="23"/>
        </w:rPr>
      </w:pPr>
      <w:r>
        <w:rPr>
          <w:b/>
          <w:sz w:val="23"/>
          <w:szCs w:val="23"/>
        </w:rPr>
      </w:r>
    </w:p>
    <w:p>
      <w:pPr>
        <w:pStyle w:val="Normal"/>
        <w:ind w:firstLine="720"/>
        <w:rPr>
          <w:sz w:val="19"/>
          <w:szCs w:val="19"/>
        </w:rPr>
      </w:pPr>
      <w:r>
        <w:rPr>
          <w:sz w:val="19"/>
          <w:szCs w:val="19"/>
        </w:rPr>
        <w:t>При расстройстве организма хо-луань следует воздействовать на точки инь-лин, чэн-шань, цзе-си, тай-бай.</w:t>
      </w:r>
    </w:p>
    <w:p>
      <w:pPr>
        <w:pStyle w:val="Normal"/>
        <w:ind w:firstLine="720"/>
        <w:rPr>
          <w:sz w:val="19"/>
          <w:szCs w:val="19"/>
        </w:rPr>
      </w:pPr>
      <w:r>
        <w:rPr>
          <w:sz w:val="19"/>
          <w:szCs w:val="19"/>
        </w:rPr>
        <w:t>При сильной рвоте во время расстройства организма хо-луань следует воздействовать на точки гуань-чун, чжи-гоу, чи-цзэ, сань-ли, тай-бай; сначала следует воздействовать на точку тай-си, а потом следует воздействовать на точку тай-цан.</w:t>
      </w:r>
    </w:p>
    <w:p>
      <w:pPr>
        <w:pStyle w:val="23"/>
        <w:rPr>
          <w:sz w:val="19"/>
          <w:szCs w:val="19"/>
        </w:rPr>
      </w:pPr>
      <w:r>
        <w:rPr>
          <w:sz w:val="19"/>
          <w:szCs w:val="19"/>
        </w:rPr>
        <w:t>Когда при расстройстве организма хо-луань у больного рвота и выкручивает сухожилия, следует воздействовать на точку чжи-гоу.</w:t>
      </w:r>
    </w:p>
    <w:p>
      <w:pPr>
        <w:pStyle w:val="Normal"/>
        <w:ind w:firstLine="720"/>
        <w:rPr>
          <w:sz w:val="19"/>
          <w:szCs w:val="19"/>
        </w:rPr>
      </w:pPr>
      <w:r>
        <w:rPr>
          <w:sz w:val="19"/>
          <w:szCs w:val="19"/>
        </w:rPr>
        <w:t xml:space="preserve">При постоянных приступах рвоты следует воздействовать на точки гуань-чун, инь-лин, чэн-шань, ян-фу, тай-бай, да-ду, чжун-фэн, цзэси, цюй-сюй, гун-сунь. </w:t>
      </w:r>
    </w:p>
    <w:p>
      <w:pPr>
        <w:pStyle w:val="Normal"/>
        <w:rPr>
          <w:sz w:val="23"/>
          <w:szCs w:val="23"/>
        </w:rPr>
      </w:pPr>
      <w:r>
        <w:rPr>
          <w:sz w:val="23"/>
          <w:szCs w:val="23"/>
        </w:rPr>
      </w:r>
    </w:p>
    <w:p>
      <w:pPr>
        <w:pStyle w:val="Heading2"/>
        <w:rPr>
          <w:sz w:val="19"/>
          <w:szCs w:val="19"/>
        </w:rPr>
      </w:pPr>
      <w:bookmarkStart w:id="275" w:name="__RefHeading___Toc27196523"/>
      <w:bookmarkEnd w:id="275"/>
      <w:r>
        <w:rPr>
          <w:sz w:val="19"/>
          <w:szCs w:val="19"/>
        </w:rPr>
        <w:t>Методы лечения лихорадок</w:t>
      </w:r>
    </w:p>
    <w:p>
      <w:pPr>
        <w:pStyle w:val="Normal"/>
        <w:rPr>
          <w:sz w:val="23"/>
          <w:szCs w:val="23"/>
        </w:rPr>
      </w:pPr>
      <w:r>
        <w:rPr>
          <w:sz w:val="23"/>
          <w:szCs w:val="23"/>
        </w:rPr>
      </w:r>
    </w:p>
    <w:p>
      <w:pPr>
        <w:pStyle w:val="Normal"/>
        <w:ind w:firstLine="720"/>
        <w:rPr>
          <w:sz w:val="19"/>
          <w:szCs w:val="19"/>
        </w:rPr>
      </w:pPr>
      <w:r>
        <w:rPr>
          <w:sz w:val="19"/>
          <w:szCs w:val="19"/>
        </w:rPr>
        <w:t>Лихорадочное заболевание лечится посредством воздействия на точки бай-хуэй, цзин-цюй, цянь-гу.</w:t>
      </w:r>
    </w:p>
    <w:p>
      <w:pPr>
        <w:pStyle w:val="Normal"/>
        <w:ind w:firstLine="720"/>
        <w:rPr>
          <w:sz w:val="19"/>
          <w:szCs w:val="19"/>
        </w:rPr>
      </w:pPr>
      <w:r>
        <w:rPr>
          <w:sz w:val="19"/>
          <w:szCs w:val="19"/>
        </w:rPr>
        <w:t>Лихорадка, при которой преобладает жар, лечится посредством воздействия на точки чжун-вань и да-чжуй.</w:t>
      </w:r>
    </w:p>
    <w:p>
      <w:pPr>
        <w:pStyle w:val="Normal"/>
        <w:ind w:firstLine="720"/>
        <w:rPr>
          <w:sz w:val="19"/>
          <w:szCs w:val="19"/>
        </w:rPr>
      </w:pPr>
      <w:r>
        <w:rPr>
          <w:sz w:val="19"/>
          <w:szCs w:val="19"/>
        </w:rPr>
        <w:t>Туберкулезная лихорадка лечится посредством воздействия на точку яо-шу.</w:t>
      </w:r>
    </w:p>
    <w:p>
      <w:pPr>
        <w:pStyle w:val="Normal"/>
        <w:ind w:firstLine="720"/>
        <w:rPr>
          <w:sz w:val="19"/>
          <w:szCs w:val="19"/>
        </w:rPr>
      </w:pPr>
      <w:r>
        <w:rPr>
          <w:sz w:val="19"/>
          <w:szCs w:val="19"/>
        </w:rPr>
        <w:t>Лихорадочное заболевание, при котором припадки холода чередуются с припадками жара, лечится посредством воздействия на точки хэ-гу, емэнь, шан-ян.</w:t>
      </w:r>
    </w:p>
    <w:p>
      <w:pPr>
        <w:pStyle w:val="Normal"/>
        <w:ind w:firstLine="720"/>
        <w:rPr>
          <w:sz w:val="19"/>
          <w:szCs w:val="19"/>
        </w:rPr>
      </w:pPr>
      <w:r>
        <w:rPr>
          <w:sz w:val="19"/>
          <w:szCs w:val="19"/>
        </w:rPr>
        <w:t>Перемежающаяся лихорадка, при которой отделяется мокрота, лечится посредством воздействия на точки хоу-си и хэ-гу.</w:t>
      </w:r>
    </w:p>
    <w:p>
      <w:pPr>
        <w:pStyle w:val="Normal"/>
        <w:ind w:firstLine="720"/>
        <w:rPr>
          <w:sz w:val="19"/>
          <w:szCs w:val="19"/>
        </w:rPr>
      </w:pPr>
      <w:r>
        <w:rPr>
          <w:sz w:val="19"/>
          <w:szCs w:val="19"/>
        </w:rPr>
        <w:t>Лихорадочное заболевание, при котором больного бьет озноб от холода. следует лечить посредством воздействия на точки шан-син, цюсюй, сянь-гу.</w:t>
      </w:r>
    </w:p>
    <w:p>
      <w:pPr>
        <w:pStyle w:val="Normal"/>
        <w:ind w:firstLine="720"/>
        <w:rPr>
          <w:sz w:val="19"/>
          <w:szCs w:val="19"/>
        </w:rPr>
      </w:pPr>
      <w:r>
        <w:rPr>
          <w:sz w:val="19"/>
          <w:szCs w:val="19"/>
        </w:rPr>
        <w:t>При головной боли следует воздействовать на точку вань-гу.</w:t>
      </w:r>
    </w:p>
    <w:p>
      <w:pPr>
        <w:pStyle w:val="Normal"/>
        <w:ind w:firstLine="720"/>
        <w:rPr>
          <w:sz w:val="19"/>
          <w:szCs w:val="19"/>
        </w:rPr>
      </w:pPr>
      <w:r>
        <w:rPr>
          <w:sz w:val="19"/>
          <w:szCs w:val="19"/>
        </w:rPr>
        <w:t>При лихорадке с синдромом холода следует воздействовать на точку сань-цзянь.</w:t>
      </w:r>
    </w:p>
    <w:p>
      <w:pPr>
        <w:pStyle w:val="Normal"/>
        <w:ind w:firstLine="720"/>
        <w:rPr>
          <w:sz w:val="19"/>
          <w:szCs w:val="19"/>
        </w:rPr>
      </w:pPr>
      <w:r>
        <w:rPr>
          <w:sz w:val="19"/>
          <w:szCs w:val="19"/>
        </w:rPr>
        <w:t>При ощущении подавленности на сердце следует воздействовать на точку шэнь-мэнь.</w:t>
      </w:r>
    </w:p>
    <w:p>
      <w:pPr>
        <w:pStyle w:val="Normal"/>
        <w:ind w:firstLine="720"/>
        <w:rPr>
          <w:sz w:val="19"/>
          <w:szCs w:val="19"/>
        </w:rPr>
      </w:pPr>
      <w:r>
        <w:rPr>
          <w:sz w:val="19"/>
          <w:szCs w:val="19"/>
        </w:rPr>
        <w:t>Когда при хронической лихорадке нет аппетита, следует воздействовать на точки гун-сунь, нэй-тин, ли-дуй.</w:t>
      </w:r>
    </w:p>
    <w:p>
      <w:pPr>
        <w:pStyle w:val="Normal"/>
        <w:ind w:firstLine="720"/>
        <w:rPr>
          <w:sz w:val="19"/>
          <w:szCs w:val="19"/>
        </w:rPr>
      </w:pPr>
      <w:r>
        <w:rPr>
          <w:sz w:val="19"/>
          <w:szCs w:val="19"/>
        </w:rPr>
        <w:t>При хронической лихорадке следует воздействовать на точки чжунчжу, шан-ян, цю-сюй.</w:t>
      </w:r>
    </w:p>
    <w:p>
      <w:pPr>
        <w:pStyle w:val="Normal"/>
        <w:ind w:firstLine="720"/>
        <w:rPr>
          <w:sz w:val="19"/>
          <w:szCs w:val="19"/>
        </w:rPr>
      </w:pPr>
      <w:r>
        <w:rPr>
          <w:sz w:val="19"/>
          <w:szCs w:val="19"/>
        </w:rPr>
        <w:t>Когда жара много, а холода мало, следует воздействовать на точки цзянь-ши, сань-ли.</w:t>
      </w:r>
    </w:p>
    <w:p>
      <w:pPr>
        <w:pStyle w:val="Normal"/>
        <w:ind w:firstLine="720"/>
        <w:rPr>
          <w:sz w:val="19"/>
          <w:szCs w:val="19"/>
        </w:rPr>
      </w:pPr>
      <w:r>
        <w:rPr>
          <w:sz w:val="19"/>
          <w:szCs w:val="19"/>
        </w:rPr>
        <w:t xml:space="preserve">Когда при синдроме холода селезенки возникает лихорадка, следует воздействовать на точки да-чжуй, цзянь-ши, жу-гэнь. </w:t>
      </w:r>
    </w:p>
    <w:p>
      <w:pPr>
        <w:pStyle w:val="Normal"/>
        <w:rPr>
          <w:sz w:val="23"/>
          <w:szCs w:val="23"/>
        </w:rPr>
      </w:pPr>
      <w:r>
        <w:rPr>
          <w:sz w:val="23"/>
          <w:szCs w:val="23"/>
        </w:rPr>
      </w:r>
    </w:p>
    <w:p>
      <w:pPr>
        <w:pStyle w:val="Heading2"/>
        <w:rPr>
          <w:sz w:val="19"/>
          <w:szCs w:val="19"/>
        </w:rPr>
      </w:pPr>
      <w:bookmarkStart w:id="276" w:name="__RefHeading___Toc27196524"/>
      <w:bookmarkEnd w:id="276"/>
      <w:r>
        <w:rPr>
          <w:sz w:val="19"/>
          <w:szCs w:val="19"/>
        </w:rPr>
        <w:t>Методы лечения опухолей и отеков</w:t>
      </w:r>
    </w:p>
    <w:p>
      <w:pPr>
        <w:pStyle w:val="Heading2"/>
        <w:rPr>
          <w:sz w:val="19"/>
          <w:szCs w:val="19"/>
        </w:rPr>
      </w:pPr>
      <w:bookmarkStart w:id="277" w:name="__RefHeading___Toc27196525"/>
      <w:bookmarkEnd w:id="277"/>
      <w:r>
        <w:rPr>
          <w:sz w:val="19"/>
          <w:szCs w:val="19"/>
        </w:rPr>
        <w:t>(приложение: краснуха, желтуха)</w:t>
      </w:r>
    </w:p>
    <w:p>
      <w:pPr>
        <w:pStyle w:val="Normal"/>
        <w:ind w:firstLine="720"/>
        <w:rPr>
          <w:sz w:val="19"/>
          <w:szCs w:val="19"/>
        </w:rPr>
      </w:pPr>
      <w:r>
        <w:rPr>
          <w:sz w:val="19"/>
          <w:szCs w:val="19"/>
        </w:rPr>
        <w:t>Когда отекает все тело, следует воздействовать на точки цюй-чи, хэ-гу, сань-ли, нэй-тин, син-цзянь, сань-инь-цзяо.</w:t>
      </w:r>
    </w:p>
    <w:p>
      <w:pPr>
        <w:pStyle w:val="Normal"/>
        <w:ind w:firstLine="720"/>
        <w:rPr>
          <w:sz w:val="19"/>
          <w:szCs w:val="19"/>
        </w:rPr>
      </w:pPr>
      <w:r>
        <w:rPr>
          <w:sz w:val="19"/>
          <w:szCs w:val="19"/>
        </w:rPr>
        <w:t>При водянке следует воздействовать на точки ле-цюэ, вань-гу, хэ-гу, цзянь-ши, ян-лин, инь-гу, сань-ли, цюй-цюань, цзэ-си, сянь-гу, фу-лю, гун-сунь, ли-дуй, чун-ян, ян-лин, вэй-шу, шуй-фэнь, шэнь-цзюэ.</w:t>
      </w:r>
    </w:p>
    <w:p>
      <w:pPr>
        <w:pStyle w:val="Normal"/>
        <w:ind w:firstLine="720"/>
        <w:rPr>
          <w:sz w:val="19"/>
          <w:szCs w:val="19"/>
        </w:rPr>
      </w:pPr>
      <w:r>
        <w:rPr>
          <w:sz w:val="19"/>
          <w:szCs w:val="19"/>
        </w:rPr>
        <w:t>Когда отекают четыре конечности, следует воздействовать на точки цюй-чи, тун-ли, хэ-гу, чжун-чжу, е-мэнь, сань-ли, сань-инь-цзяо.</w:t>
      </w:r>
    </w:p>
    <w:p>
      <w:pPr>
        <w:pStyle w:val="Normal"/>
        <w:ind w:firstLine="720"/>
        <w:rPr>
          <w:sz w:val="19"/>
          <w:szCs w:val="19"/>
        </w:rPr>
      </w:pPr>
      <w:r>
        <w:rPr>
          <w:sz w:val="19"/>
          <w:szCs w:val="19"/>
        </w:rPr>
        <w:t>Когда в результате поверхностного синдрома ветра отекает тело, следует воздействовать на точку цзэ-си.</w:t>
      </w:r>
    </w:p>
    <w:p>
      <w:pPr>
        <w:pStyle w:val="Normal"/>
        <w:ind w:firstLine="720"/>
        <w:rPr>
          <w:sz w:val="19"/>
          <w:szCs w:val="19"/>
        </w:rPr>
      </w:pPr>
      <w:r>
        <w:rPr>
          <w:sz w:val="19"/>
          <w:szCs w:val="19"/>
        </w:rPr>
        <w:t>Когда в результате водянки образуются скопления ци и происходит наполнение, следует воздействовать на точку инь-лин-цюань.</w:t>
      </w:r>
    </w:p>
    <w:p>
      <w:pPr>
        <w:pStyle w:val="Normal"/>
        <w:ind w:firstLine="720"/>
        <w:rPr>
          <w:sz w:val="19"/>
          <w:szCs w:val="19"/>
        </w:rPr>
      </w:pPr>
      <w:r>
        <w:rPr>
          <w:sz w:val="19"/>
          <w:szCs w:val="19"/>
        </w:rPr>
        <w:t>Когда отекает полностью все тело и не переваривается в организме пища, следует воздействовать на точку шэнь-шу (прижигать сто конусов).</w:t>
      </w:r>
    </w:p>
    <w:p>
      <w:pPr>
        <w:pStyle w:val="Normal"/>
        <w:ind w:firstLine="720"/>
        <w:rPr>
          <w:sz w:val="19"/>
          <w:szCs w:val="19"/>
        </w:rPr>
      </w:pPr>
      <w:r>
        <w:rPr>
          <w:sz w:val="19"/>
          <w:szCs w:val="19"/>
        </w:rPr>
        <w:t>Когда живот пучит так, что он становится большой и твердый, следует воздействовать на точки фу-лю, гун-сунь, чжун-фэн, тай-бай, шуй-фэнь.</w:t>
      </w:r>
    </w:p>
    <w:p>
      <w:pPr>
        <w:pStyle w:val="Normal"/>
        <w:ind w:firstLine="720"/>
        <w:rPr>
          <w:sz w:val="19"/>
          <w:szCs w:val="19"/>
        </w:rPr>
      </w:pPr>
      <w:r>
        <w:rPr>
          <w:sz w:val="19"/>
          <w:szCs w:val="19"/>
        </w:rPr>
        <w:t>При расстройстве обмена веществ сяо-дань (основными признаками заболевания является то, что больной много пьет, много ест и много мочится (прим. перев.)), следует воздействовать на точку тай-си.</w:t>
      </w:r>
    </w:p>
    <w:p>
      <w:pPr>
        <w:pStyle w:val="Normal"/>
        <w:ind w:firstLine="720"/>
        <w:rPr>
          <w:sz w:val="19"/>
          <w:szCs w:val="19"/>
        </w:rPr>
      </w:pPr>
      <w:r>
        <w:rPr>
          <w:sz w:val="19"/>
          <w:szCs w:val="19"/>
        </w:rPr>
        <w:t>Когда нарушается пищеварение и тело становится желтым (болезнь возникает в результате постоянного переедания, в результате которого образуется завал в среднем обогревателе, и по всему телу распространяется желтое (прим. перев.)), следует воздействовать на точку чжан-мэнь.</w:t>
      </w:r>
    </w:p>
    <w:p>
      <w:pPr>
        <w:pStyle w:val="Normal"/>
        <w:ind w:firstLine="720"/>
        <w:rPr>
          <w:sz w:val="19"/>
          <w:szCs w:val="19"/>
        </w:rPr>
      </w:pPr>
      <w:r>
        <w:rPr>
          <w:sz w:val="19"/>
          <w:szCs w:val="19"/>
        </w:rPr>
        <w:t>При красной желтухе следует воздействовать на точки бай-хуэй, цюй-чи, хэ-гу, сань-ли, вэй-чжун.</w:t>
      </w:r>
    </w:p>
    <w:p>
      <w:pPr>
        <w:pStyle w:val="Normal"/>
        <w:ind w:firstLine="720"/>
        <w:rPr>
          <w:sz w:val="19"/>
          <w:szCs w:val="19"/>
        </w:rPr>
      </w:pPr>
      <w:r>
        <w:rPr>
          <w:sz w:val="19"/>
          <w:szCs w:val="19"/>
        </w:rPr>
        <w:t xml:space="preserve">При желтой желтухе следует воздействовать на точки бай-лао, вань-гу, сань-ли, юн-цюань, чжун-вань, гао-хуан, да-лин, лао-гун, тай-си, чжун-фэн, жань-гу, тай-чун, фу-лю, пи-шу. </w:t>
      </w:r>
    </w:p>
    <w:p>
      <w:pPr>
        <w:pStyle w:val="Footer"/>
        <w:tabs>
          <w:tab w:val="clear" w:pos="4153"/>
          <w:tab w:val="clear" w:pos="8306"/>
        </w:tabs>
        <w:rPr>
          <w:sz w:val="23"/>
          <w:szCs w:val="23"/>
        </w:rPr>
      </w:pPr>
      <w:r>
        <w:rPr>
          <w:sz w:val="23"/>
          <w:szCs w:val="23"/>
        </w:rPr>
      </w:r>
    </w:p>
    <w:p>
      <w:pPr>
        <w:pStyle w:val="Heading2"/>
        <w:rPr>
          <w:sz w:val="19"/>
          <w:szCs w:val="19"/>
        </w:rPr>
      </w:pPr>
      <w:bookmarkStart w:id="278" w:name="__RefHeading___Toc27196526"/>
      <w:bookmarkEnd w:id="278"/>
      <w:r>
        <w:rPr>
          <w:sz w:val="19"/>
          <w:szCs w:val="19"/>
        </w:rPr>
        <w:t>Методы лечения болезней, при которых выделяется пот</w:t>
      </w:r>
    </w:p>
    <w:p>
      <w:pPr>
        <w:pStyle w:val="Normal"/>
        <w:jc w:val="center"/>
        <w:rPr>
          <w:b/>
          <w:b/>
          <w:sz w:val="23"/>
          <w:szCs w:val="23"/>
        </w:rPr>
      </w:pPr>
      <w:r>
        <w:rPr>
          <w:b/>
          <w:sz w:val="23"/>
          <w:szCs w:val="23"/>
        </w:rPr>
      </w:r>
    </w:p>
    <w:p>
      <w:pPr>
        <w:pStyle w:val="Normal"/>
        <w:ind w:firstLine="720"/>
        <w:rPr>
          <w:sz w:val="19"/>
          <w:szCs w:val="19"/>
        </w:rPr>
      </w:pPr>
      <w:r>
        <w:rPr>
          <w:sz w:val="19"/>
          <w:szCs w:val="19"/>
        </w:rPr>
        <w:t>Когда выделяется много пота, сначала следует опорожнять точку хэ-гу, а потом следует восполнять точку фу-лю.</w:t>
      </w:r>
    </w:p>
    <w:p>
      <w:pPr>
        <w:pStyle w:val="Normal"/>
        <w:ind w:firstLine="720"/>
        <w:rPr>
          <w:sz w:val="19"/>
          <w:szCs w:val="19"/>
        </w:rPr>
      </w:pPr>
      <w:r>
        <w:rPr>
          <w:sz w:val="19"/>
          <w:szCs w:val="19"/>
        </w:rPr>
        <w:t>Когда выделяется слишком мало пота, сначала следует восполнять точку хэ-гу, а потом следует опорожнять точку фу-лю.</w:t>
      </w:r>
    </w:p>
    <w:p>
      <w:pPr>
        <w:pStyle w:val="Normal"/>
        <w:ind w:firstLine="720"/>
        <w:rPr>
          <w:sz w:val="19"/>
          <w:szCs w:val="19"/>
        </w:rPr>
      </w:pPr>
      <w:r>
        <w:rPr>
          <w:sz w:val="19"/>
          <w:szCs w:val="19"/>
        </w:rPr>
        <w:t>Когда пот выделяется произвольно, следует воздействовать на точки цюй-чи, ле-цюэ, шан-шао, кунь-лунь, чун-ян, жань-гу, да-дунь, юн-цюань.</w:t>
      </w:r>
    </w:p>
    <w:p>
      <w:pPr>
        <w:pStyle w:val="Normal"/>
        <w:ind w:firstLine="720"/>
        <w:rPr>
          <w:sz w:val="19"/>
          <w:szCs w:val="19"/>
        </w:rPr>
      </w:pPr>
      <w:r>
        <w:rPr>
          <w:sz w:val="19"/>
          <w:szCs w:val="19"/>
        </w:rPr>
        <w:t>Когда пот не выделяется, следует воздействовать на точки шан-син, я-мэнь, фэн-фу, фэн-чи, чжи-гоу, цзин-цюй, тай-лин, ян-гу, вань-гу, жань-гу, чжун-чжу, е-мэнь, юй-цзи, хэ-гу, чжун-чун, шао-шан, шан-ян, да-ду, вэй-чжун, сянь-гу, ли-дуй, ся-си.</w:t>
      </w:r>
    </w:p>
    <w:p>
      <w:pPr>
        <w:pStyle w:val="Normal"/>
        <w:ind w:firstLine="720"/>
        <w:rPr>
          <w:sz w:val="19"/>
          <w:szCs w:val="19"/>
        </w:rPr>
      </w:pPr>
      <w:r>
        <w:rPr>
          <w:sz w:val="19"/>
          <w:szCs w:val="19"/>
        </w:rPr>
        <w:t xml:space="preserve">Когда пот не выходит, следует воздействовать на точки цюй-цзэ, юй-цзи, шао-цзэ, цюй-цюань, фу-лю, кунь-лунь, ся-си, инь-цяо, шан-син. </w:t>
      </w:r>
    </w:p>
    <w:p>
      <w:pPr>
        <w:pStyle w:val="Normal"/>
        <w:rPr>
          <w:sz w:val="19"/>
          <w:szCs w:val="19"/>
        </w:rPr>
      </w:pPr>
      <w:r>
        <w:rPr>
          <w:sz w:val="19"/>
          <w:szCs w:val="19"/>
        </w:rPr>
      </w:r>
    </w:p>
    <w:p>
      <w:pPr>
        <w:pStyle w:val="Heading2"/>
        <w:rPr>
          <w:sz w:val="19"/>
          <w:szCs w:val="19"/>
        </w:rPr>
      </w:pPr>
      <w:bookmarkStart w:id="279" w:name="__RefHeading___Toc27196527"/>
      <w:bookmarkEnd w:id="279"/>
      <w:r>
        <w:rPr>
          <w:sz w:val="19"/>
          <w:szCs w:val="19"/>
        </w:rPr>
        <w:t>Методы лечения онемений и недостаточности-цзюэ</w:t>
      </w:r>
    </w:p>
    <w:p>
      <w:pPr>
        <w:pStyle w:val="Normal"/>
        <w:jc w:val="center"/>
        <w:rPr>
          <w:b/>
          <w:b/>
          <w:sz w:val="23"/>
          <w:szCs w:val="23"/>
        </w:rPr>
      </w:pPr>
      <w:r>
        <w:rPr>
          <w:b/>
          <w:sz w:val="23"/>
          <w:szCs w:val="23"/>
        </w:rPr>
      </w:r>
    </w:p>
    <w:p>
      <w:pPr>
        <w:pStyle w:val="Normal"/>
        <w:ind w:firstLine="720"/>
        <w:rPr>
          <w:sz w:val="19"/>
          <w:szCs w:val="19"/>
        </w:rPr>
      </w:pPr>
      <w:r>
        <w:rPr>
          <w:sz w:val="19"/>
          <w:szCs w:val="19"/>
        </w:rPr>
        <w:t>При онемении с синдромом ветра (фэн-би) следует воздействовать на точки чи-цзэ и ян-фу.</w:t>
      </w:r>
    </w:p>
    <w:p>
      <w:pPr>
        <w:pStyle w:val="Normal"/>
        <w:ind w:firstLine="720"/>
        <w:rPr>
          <w:sz w:val="19"/>
          <w:szCs w:val="19"/>
        </w:rPr>
      </w:pPr>
      <w:r>
        <w:rPr>
          <w:sz w:val="19"/>
          <w:szCs w:val="19"/>
        </w:rPr>
        <w:t>При онемении, связанном с завалом, и онемении, при котором скапливается мокрота, следует воздействовать на точку гэ-шу.</w:t>
      </w:r>
    </w:p>
    <w:p>
      <w:pPr>
        <w:pStyle w:val="Normal"/>
        <w:ind w:firstLine="720"/>
        <w:rPr>
          <w:sz w:val="19"/>
          <w:szCs w:val="19"/>
        </w:rPr>
      </w:pPr>
      <w:r>
        <w:rPr>
          <w:sz w:val="19"/>
          <w:szCs w:val="19"/>
        </w:rPr>
        <w:t>При недостаточности-цзюэ с синдромом холода (хань-цзюэ или холодная недостаточность, основными признаками которой являются пустота субстанции ян и чрезмерное развитие субстанции инь, в результате чего холодеют руки и ноги, тело мерзнет, и больного постоянно клонит в сон, он чувствует себя усталым (прим. перев.)), следует воздействовать на точки тай-юань, е-мэнь.</w:t>
      </w:r>
    </w:p>
    <w:p>
      <w:pPr>
        <w:pStyle w:val="Normal"/>
        <w:ind w:firstLine="720"/>
        <w:rPr>
          <w:sz w:val="19"/>
          <w:szCs w:val="19"/>
        </w:rPr>
      </w:pPr>
      <w:r>
        <w:rPr>
          <w:sz w:val="19"/>
          <w:szCs w:val="19"/>
        </w:rPr>
        <w:t>При недостаточности-атрофии (вэй-цзюэ, руки и ноги становятся вялыми и слабыми, холодеют (прим. перев.)), следует воздействовать на точку цю-сюй.</w:t>
      </w:r>
    </w:p>
    <w:p>
      <w:pPr>
        <w:pStyle w:val="Normal"/>
        <w:ind w:firstLine="720"/>
        <w:rPr>
          <w:sz w:val="19"/>
          <w:szCs w:val="19"/>
        </w:rPr>
      </w:pPr>
      <w:r>
        <w:rPr>
          <w:sz w:val="19"/>
          <w:szCs w:val="19"/>
        </w:rPr>
        <w:t>При трупном недуге (ши-цзюэ), когда больной выглядит, как мертвый, и полностью теряет сознание, следует прижигать точку ли-дуй (3 конуса).</w:t>
      </w:r>
    </w:p>
    <w:p>
      <w:pPr>
        <w:pStyle w:val="Normal"/>
        <w:ind w:firstLine="720"/>
        <w:rPr>
          <w:sz w:val="19"/>
          <w:szCs w:val="19"/>
        </w:rPr>
      </w:pPr>
      <w:r>
        <w:rPr>
          <w:sz w:val="19"/>
          <w:szCs w:val="19"/>
        </w:rPr>
        <w:t>При онемении тела с синдромом холода следует воздействовать на точки цюй-чи, ле-цюэ, хуань-тяо, фэн-ши, вэй-чжун, шан-цю, чжун-фэнь, линь-ци.</w:t>
      </w:r>
    </w:p>
    <w:p>
      <w:pPr>
        <w:pStyle w:val="Normal"/>
        <w:ind w:firstLine="720"/>
        <w:rPr>
          <w:sz w:val="19"/>
          <w:szCs w:val="19"/>
        </w:rPr>
      </w:pPr>
      <w:r>
        <w:rPr>
          <w:sz w:val="19"/>
          <w:szCs w:val="19"/>
        </w:rPr>
        <w:t>При недостаточности, когда нарушается движение ци и крови в каналах (цзюэ-ни), следует воздействовать на точки ян-фу, линь-ци, чжан-мэнь; если пульс прерывается, тогда следует прижигать точку цзянь-ши, или можно колоть точку фу-лю.</w:t>
      </w:r>
    </w:p>
    <w:p>
      <w:pPr>
        <w:pStyle w:val="Normal"/>
        <w:ind w:firstLine="720"/>
        <w:rPr>
          <w:sz w:val="19"/>
          <w:szCs w:val="19"/>
        </w:rPr>
      </w:pPr>
      <w:r>
        <w:rPr>
          <w:sz w:val="19"/>
          <w:szCs w:val="19"/>
        </w:rPr>
        <w:t>При трупном недуге (ши-цзюэ) следует воздействовать на точки ле-цюэ, чжун-чун, цзин-мэнь, да-ду, нэй-тин, ли-дуй, инь-бай, да-дунь.</w:t>
      </w:r>
    </w:p>
    <w:p>
      <w:pPr>
        <w:pStyle w:val="Normal"/>
        <w:ind w:firstLine="720"/>
        <w:rPr>
          <w:sz w:val="19"/>
          <w:szCs w:val="19"/>
        </w:rPr>
      </w:pPr>
      <w:r>
        <w:rPr>
          <w:sz w:val="19"/>
          <w:szCs w:val="19"/>
        </w:rPr>
        <w:t xml:space="preserve">При недостаточности четырех конечностей следует воздействовать на точки чи-цзэ, сяо-хай, чжи-гоу, цянь-гу, сань-ли, сань-инь-цзяо, цюй-цюань, чжао-хай, тай-си, нэй-тин, син-цзянь, да-ду. </w:t>
      </w:r>
    </w:p>
    <w:p>
      <w:pPr>
        <w:pStyle w:val="Normal"/>
        <w:rPr>
          <w:sz w:val="19"/>
          <w:szCs w:val="19"/>
        </w:rPr>
      </w:pPr>
      <w:r>
        <w:rPr>
          <w:sz w:val="19"/>
          <w:szCs w:val="19"/>
        </w:rPr>
      </w:r>
    </w:p>
    <w:p>
      <w:pPr>
        <w:pStyle w:val="Heading2"/>
        <w:rPr>
          <w:sz w:val="19"/>
          <w:szCs w:val="19"/>
        </w:rPr>
      </w:pPr>
      <w:bookmarkStart w:id="280" w:name="__RefHeading___Toc27196528"/>
      <w:bookmarkEnd w:id="280"/>
      <w:r>
        <w:rPr>
          <w:sz w:val="19"/>
          <w:szCs w:val="19"/>
        </w:rPr>
        <w:t>Методы лечения заболевания кишечника, геморроя, нарушений стула</w:t>
      </w:r>
    </w:p>
    <w:p>
      <w:pPr>
        <w:pStyle w:val="Normal"/>
        <w:rPr>
          <w:sz w:val="23"/>
          <w:szCs w:val="23"/>
        </w:rPr>
      </w:pPr>
      <w:r>
        <w:rPr>
          <w:sz w:val="23"/>
          <w:szCs w:val="23"/>
        </w:rPr>
      </w:r>
    </w:p>
    <w:p>
      <w:pPr>
        <w:pStyle w:val="Normal"/>
        <w:ind w:firstLine="720"/>
        <w:rPr>
          <w:sz w:val="19"/>
          <w:szCs w:val="19"/>
        </w:rPr>
      </w:pPr>
      <w:r>
        <w:rPr>
          <w:sz w:val="19"/>
          <w:szCs w:val="19"/>
        </w:rPr>
        <w:t>Когда урчит в кишечнике, следует воздействовать на точки сань-ли, сянь-гу, гун-сунь, тай-бай, чжан-мэнь, сань-инь-цзяо, шуй-фэнь, шэнь-цзюэ, вэй-шу, сань-цзяо-шу.</w:t>
      </w:r>
    </w:p>
    <w:p>
      <w:pPr>
        <w:pStyle w:val="Normal"/>
        <w:ind w:firstLine="720"/>
        <w:rPr>
          <w:sz w:val="19"/>
          <w:szCs w:val="19"/>
        </w:rPr>
      </w:pPr>
      <w:r>
        <w:rPr>
          <w:sz w:val="19"/>
          <w:szCs w:val="19"/>
        </w:rPr>
        <w:t>Когда урчит в кишечнике и у больного понос, следует воздействовать на точки шэнь-цзюэ, шуй-фэнь, сань-цзянь.</w:t>
      </w:r>
    </w:p>
    <w:p>
      <w:pPr>
        <w:pStyle w:val="Normal"/>
        <w:ind w:firstLine="720"/>
        <w:rPr>
          <w:sz w:val="19"/>
          <w:szCs w:val="19"/>
        </w:rPr>
      </w:pPr>
      <w:r>
        <w:rPr>
          <w:sz w:val="19"/>
          <w:szCs w:val="19"/>
        </w:rPr>
        <w:t>Когда пища не переваривается и понос, следует воздействовать на точки шан-лянь, ся-лянь.</w:t>
      </w:r>
    </w:p>
    <w:p>
      <w:pPr>
        <w:pStyle w:val="Normal"/>
        <w:ind w:firstLine="720"/>
        <w:rPr>
          <w:sz w:val="19"/>
          <w:szCs w:val="19"/>
        </w:rPr>
      </w:pPr>
      <w:r>
        <w:rPr>
          <w:sz w:val="19"/>
          <w:szCs w:val="19"/>
        </w:rPr>
        <w:t>При сильном поносе следует воздействовать на точку инь-бай.</w:t>
      </w:r>
    </w:p>
    <w:p>
      <w:pPr>
        <w:pStyle w:val="Normal"/>
        <w:ind w:firstLine="720"/>
        <w:rPr>
          <w:sz w:val="19"/>
          <w:szCs w:val="19"/>
        </w:rPr>
      </w:pPr>
      <w:r>
        <w:rPr>
          <w:sz w:val="19"/>
          <w:szCs w:val="19"/>
        </w:rPr>
        <w:t>При сильном и жидком поносе, когда не усваивается пища (тун-се) следует воздействовать на точку шэнь-шу.</w:t>
      </w:r>
    </w:p>
    <w:p>
      <w:pPr>
        <w:pStyle w:val="Normal"/>
        <w:ind w:firstLine="720"/>
        <w:rPr>
          <w:sz w:val="19"/>
          <w:szCs w:val="19"/>
        </w:rPr>
      </w:pPr>
      <w:r>
        <w:rPr>
          <w:sz w:val="19"/>
          <w:szCs w:val="19"/>
        </w:rPr>
        <w:t>При жидком поносе (тан-се) следует воздействовать на точки тай-чун, шэнь-цзюэ, сань-инь-цзяо.</w:t>
      </w:r>
    </w:p>
    <w:p>
      <w:pPr>
        <w:pStyle w:val="Normal"/>
        <w:ind w:firstLine="720"/>
        <w:rPr>
          <w:sz w:val="19"/>
          <w:szCs w:val="19"/>
        </w:rPr>
      </w:pPr>
      <w:r>
        <w:rPr>
          <w:sz w:val="19"/>
          <w:szCs w:val="19"/>
        </w:rPr>
        <w:t>Когда понос не прекращается, следует воздействовать на точку шэнь-цюэ.</w:t>
      </w:r>
    </w:p>
    <w:p>
      <w:pPr>
        <w:pStyle w:val="Normal"/>
        <w:ind w:firstLine="720"/>
        <w:rPr>
          <w:sz w:val="19"/>
          <w:szCs w:val="19"/>
        </w:rPr>
      </w:pPr>
      <w:r>
        <w:rPr>
          <w:sz w:val="19"/>
          <w:szCs w:val="19"/>
        </w:rPr>
        <w:t>Когда при поносе не чувствуешь, как выходит стул, следует воздействовать на точку чжун-вань.</w:t>
      </w:r>
    </w:p>
    <w:p>
      <w:pPr>
        <w:pStyle w:val="Normal"/>
        <w:ind w:firstLine="720"/>
        <w:rPr>
          <w:sz w:val="19"/>
          <w:szCs w:val="19"/>
        </w:rPr>
      </w:pPr>
      <w:r>
        <w:rPr>
          <w:sz w:val="19"/>
          <w:szCs w:val="19"/>
        </w:rPr>
        <w:t>При сильном расстройстве желудка (ли-цзи, симптомы заключаются в следующем: количество дефекаций возрастает и в день может доходить даже до нескольких десятков раз. Кал с кровью и гноем, при этом болит живот, постоянные рези. Причиной является несбалансированность приема пищи и питья, в результате чего порождается холод и образуется завал в кишечнике (прим. перев.)) следует воздействовать на точки цюй-цюань, тай-си, тай-чун, дань-тянь, пи-шу, сяо-чан-шу.</w:t>
      </w:r>
    </w:p>
    <w:p>
      <w:pPr>
        <w:pStyle w:val="Normal"/>
        <w:ind w:firstLine="720"/>
        <w:rPr>
          <w:sz w:val="19"/>
          <w:szCs w:val="19"/>
        </w:rPr>
      </w:pPr>
      <w:r>
        <w:rPr>
          <w:sz w:val="19"/>
          <w:szCs w:val="19"/>
        </w:rPr>
        <w:t>Когда стул с кровью, следует воздействовать на точки чэн-шань, фу-лю, тай-чун, тай-бай.</w:t>
      </w:r>
    </w:p>
    <w:p>
      <w:pPr>
        <w:pStyle w:val="Normal"/>
        <w:ind w:firstLine="720"/>
        <w:rPr>
          <w:sz w:val="19"/>
          <w:szCs w:val="19"/>
        </w:rPr>
      </w:pPr>
      <w:r>
        <w:rPr>
          <w:sz w:val="19"/>
          <w:szCs w:val="19"/>
        </w:rPr>
        <w:t>Когда больной не может удержаться от дефекации, следует воздействовать на точки дань-тянь, да-чан-шу.</w:t>
      </w:r>
    </w:p>
    <w:p>
      <w:pPr>
        <w:pStyle w:val="Normal"/>
        <w:ind w:firstLine="720"/>
        <w:rPr>
          <w:sz w:val="19"/>
          <w:szCs w:val="19"/>
        </w:rPr>
      </w:pPr>
      <w:r>
        <w:rPr>
          <w:sz w:val="19"/>
          <w:szCs w:val="19"/>
        </w:rPr>
        <w:t>При запорах, когда больной не может сходить, следует воздействовать на точки чэн-шань, цзэ-си, тай-бай, дай-май.</w:t>
      </w:r>
    </w:p>
    <w:p>
      <w:pPr>
        <w:pStyle w:val="Normal"/>
        <w:ind w:firstLine="720"/>
        <w:rPr>
          <w:sz w:val="19"/>
          <w:szCs w:val="19"/>
        </w:rPr>
      </w:pPr>
      <w:r>
        <w:rPr>
          <w:sz w:val="19"/>
          <w:szCs w:val="19"/>
        </w:rPr>
        <w:t>При завалах и запорах, которые ведут к непрохождению, следует воздействовать на точки чжао-хай, тай-бай, чжан-мэнь.</w:t>
      </w:r>
    </w:p>
    <w:p>
      <w:pPr>
        <w:pStyle w:val="Normal"/>
        <w:ind w:firstLine="720"/>
        <w:rPr>
          <w:sz w:val="19"/>
          <w:szCs w:val="19"/>
        </w:rPr>
      </w:pPr>
      <w:r>
        <w:rPr>
          <w:sz w:val="19"/>
          <w:szCs w:val="19"/>
        </w:rPr>
        <w:t>При сильном поносе, который происходит очень часто, следует воздействовать на точки цюй-цюань, инь-лин, жань-гу, шу-гу, инь-бай, сань-цзяо-шу, чжун-вань, тянь-шу, пи-шу, шэнь-шу, да-чан-шу.</w:t>
      </w:r>
    </w:p>
    <w:p>
      <w:pPr>
        <w:pStyle w:val="Normal"/>
        <w:ind w:firstLine="720"/>
        <w:rPr>
          <w:sz w:val="19"/>
          <w:szCs w:val="19"/>
        </w:rPr>
      </w:pPr>
      <w:r>
        <w:rPr>
          <w:sz w:val="19"/>
          <w:szCs w:val="19"/>
        </w:rPr>
        <w:t>При пяти видах геморроя (а именно: мужской геморрой, женский геморрой, геморрой кишечника, геморрой вен и геморрой с кровью (прим. перев.)) следует воздействовать на точки вэй-чжун, чэн-шань, фэй-ян, ян-фу, фу-лю, тай-чун, ся-си, ци-хай, хуй-инь, чан-цян.</w:t>
      </w:r>
    </w:p>
    <w:p>
      <w:pPr>
        <w:pStyle w:val="Normal"/>
        <w:ind w:firstLine="720"/>
        <w:rPr>
          <w:sz w:val="19"/>
          <w:szCs w:val="19"/>
        </w:rPr>
      </w:pPr>
      <w:r>
        <w:rPr>
          <w:sz w:val="19"/>
          <w:szCs w:val="19"/>
        </w:rPr>
        <w:t>При синдроме ветра кишечника следует воздействовать на точку, которая расположена на копчике. Если прижечь сто конусов, то заболевание пройдет.</w:t>
      </w:r>
    </w:p>
    <w:p>
      <w:pPr>
        <w:pStyle w:val="Normal"/>
        <w:ind w:firstLine="720"/>
        <w:rPr>
          <w:sz w:val="19"/>
          <w:szCs w:val="19"/>
        </w:rPr>
      </w:pPr>
      <w:r>
        <w:rPr>
          <w:sz w:val="19"/>
          <w:szCs w:val="19"/>
        </w:rPr>
        <w:t>Когда имеются затруднения мочеиспускания и дефекации, следует воздействовать на точки фэй-вань (прижигать нужно триста конусов).</w:t>
      </w:r>
    </w:p>
    <w:p>
      <w:pPr>
        <w:pStyle w:val="Normal"/>
        <w:ind w:firstLine="720"/>
        <w:rPr>
          <w:sz w:val="19"/>
          <w:szCs w:val="19"/>
        </w:rPr>
      </w:pPr>
      <w:r>
        <w:rPr>
          <w:sz w:val="19"/>
          <w:szCs w:val="19"/>
        </w:rPr>
        <w:t>При язвах и болях в кишечнике следует воздействовать на точки тай-бай, сянь-гу, да-чан-шу.</w:t>
      </w:r>
    </w:p>
    <w:p>
      <w:pPr>
        <w:pStyle w:val="Normal"/>
        <w:ind w:firstLine="720"/>
        <w:rPr>
          <w:sz w:val="19"/>
          <w:szCs w:val="19"/>
        </w:rPr>
      </w:pPr>
      <w:r>
        <w:rPr>
          <w:sz w:val="19"/>
          <w:szCs w:val="19"/>
        </w:rPr>
        <w:t>При выпадении прямой кишки следует воздействовать на точки бай-хэуй, вэй-люй (прижигать 7 конусов), ци-чжун (в течение года по конусу).</w:t>
      </w:r>
    </w:p>
    <w:p>
      <w:pPr>
        <w:pStyle w:val="Normal"/>
        <w:ind w:firstLine="720"/>
        <w:rPr>
          <w:sz w:val="19"/>
          <w:szCs w:val="19"/>
        </w:rPr>
      </w:pPr>
      <w:r>
        <w:rPr>
          <w:sz w:val="19"/>
          <w:szCs w:val="19"/>
        </w:rPr>
        <w:t>Когда у больного геморрой с кровью и понос, болит живот, следует воздействовать на точки чэн-шань и фу-лю.</w:t>
      </w:r>
    </w:p>
    <w:p>
      <w:pPr>
        <w:pStyle w:val="Normal"/>
        <w:ind w:firstLine="720"/>
        <w:rPr>
          <w:sz w:val="19"/>
          <w:szCs w:val="19"/>
        </w:rPr>
      </w:pPr>
      <w:r>
        <w:rPr>
          <w:sz w:val="19"/>
          <w:szCs w:val="19"/>
        </w:rPr>
        <w:t>Когда у больного геморрой, и в результате заболевания происходит поражение костей, следует воздействовать на точки чэн-шань, шан-цю.</w:t>
      </w:r>
    </w:p>
    <w:p>
      <w:pPr>
        <w:pStyle w:val="Normal"/>
        <w:ind w:firstLine="720"/>
        <w:rPr>
          <w:sz w:val="19"/>
          <w:szCs w:val="19"/>
        </w:rPr>
      </w:pPr>
      <w:r>
        <w:rPr>
          <w:sz w:val="19"/>
          <w:szCs w:val="19"/>
        </w:rPr>
        <w:t xml:space="preserve">При хроническом геморрое, который не проходит в течение долгого времени, следует воздействовать на точки эр-бай (расположена позади лучезапястного сустава на расстоянии четырех цуней), чэн-шань, чан-цян. </w:t>
      </w:r>
    </w:p>
    <w:p>
      <w:pPr>
        <w:pStyle w:val="Normal"/>
        <w:rPr>
          <w:sz w:val="19"/>
          <w:szCs w:val="19"/>
        </w:rPr>
      </w:pPr>
      <w:r>
        <w:rPr>
          <w:sz w:val="19"/>
          <w:szCs w:val="19"/>
        </w:rPr>
      </w:r>
    </w:p>
    <w:p>
      <w:pPr>
        <w:pStyle w:val="Heading2"/>
        <w:rPr>
          <w:sz w:val="19"/>
          <w:szCs w:val="19"/>
        </w:rPr>
      </w:pPr>
      <w:bookmarkStart w:id="281" w:name="__RefHeading___Toc27196529"/>
      <w:bookmarkEnd w:id="281"/>
      <w:r>
        <w:rPr>
          <w:sz w:val="19"/>
          <w:szCs w:val="19"/>
        </w:rPr>
        <w:t>Методы лечения заболеваний половых органов,</w:t>
      </w:r>
    </w:p>
    <w:p>
      <w:pPr>
        <w:pStyle w:val="Heading2"/>
        <w:rPr>
          <w:sz w:val="19"/>
          <w:szCs w:val="19"/>
        </w:rPr>
      </w:pPr>
      <w:bookmarkStart w:id="282" w:name="__RefHeading___Toc27196530"/>
      <w:bookmarkEnd w:id="282"/>
      <w:r>
        <w:rPr>
          <w:sz w:val="19"/>
          <w:szCs w:val="19"/>
        </w:rPr>
        <w:t>грыжи и болезней мочеиспускания</w:t>
      </w:r>
    </w:p>
    <w:p>
      <w:pPr>
        <w:pStyle w:val="Normal"/>
        <w:rPr>
          <w:sz w:val="23"/>
          <w:szCs w:val="23"/>
        </w:rPr>
      </w:pPr>
      <w:r>
        <w:rPr>
          <w:sz w:val="23"/>
          <w:szCs w:val="23"/>
        </w:rPr>
      </w:r>
    </w:p>
    <w:p>
      <w:pPr>
        <w:pStyle w:val="Normal"/>
        <w:ind w:firstLine="720"/>
        <w:rPr>
          <w:sz w:val="19"/>
          <w:szCs w:val="19"/>
        </w:rPr>
      </w:pPr>
      <w:r>
        <w:rPr>
          <w:sz w:val="19"/>
          <w:szCs w:val="19"/>
        </w:rPr>
        <w:t>При грыже с синдромом холода, когда болит живот, следует воздействовать на точки инь-ши, тай-си, гань-шу.</w:t>
      </w:r>
    </w:p>
    <w:p>
      <w:pPr>
        <w:pStyle w:val="Normal"/>
        <w:ind w:firstLine="720"/>
        <w:rPr>
          <w:sz w:val="19"/>
          <w:szCs w:val="19"/>
        </w:rPr>
      </w:pPr>
      <w:r>
        <w:rPr>
          <w:sz w:val="19"/>
          <w:szCs w:val="19"/>
        </w:rPr>
        <w:t>При грыже с завалом (шань-ся, заключается в том, что болит низ живота, синдром жара, из мочеточника выделяется белая клейкая жидкость (прим. перев.)) следует воздействовать на две точки инь-цяо данные две точки расположены в углублении на внутренней лодыжке. Применяются для лечения острой грыжи, при сильных болях в нижней части живота. Если болит слева, то воздействуй на точку справа, а если болит справа, то воздействуй на точку слева. Прижигать следует три конуса. Также данную точку следует прижигать при расстройствах менструального цикла.</w:t>
      </w:r>
    </w:p>
    <w:p>
      <w:pPr>
        <w:pStyle w:val="Normal"/>
        <w:ind w:firstLine="720"/>
        <w:rPr>
          <w:sz w:val="19"/>
          <w:szCs w:val="19"/>
        </w:rPr>
      </w:pPr>
      <w:r>
        <w:rPr>
          <w:sz w:val="19"/>
          <w:szCs w:val="19"/>
        </w:rPr>
        <w:t>При острой грыже следует воздействовать на точки цю-сюй, да-дун, инь-ши, чжао-хай.</w:t>
      </w:r>
    </w:p>
    <w:p>
      <w:pPr>
        <w:pStyle w:val="Normal"/>
        <w:ind w:firstLine="720"/>
        <w:rPr>
          <w:sz w:val="19"/>
          <w:szCs w:val="19"/>
        </w:rPr>
      </w:pPr>
      <w:r>
        <w:rPr>
          <w:sz w:val="19"/>
          <w:szCs w:val="19"/>
        </w:rPr>
        <w:t>При разрушительной грыже (туй-шань, когда синдромы холода и влаги проникают в мошонку, она опухает, а низ живота сильно болит (прим. перев.)) следует воздействовать на точки цюй-цюань, чжун-фэн, тайчун, чжао-хай.</w:t>
      </w:r>
    </w:p>
    <w:p>
      <w:pPr>
        <w:pStyle w:val="Normal"/>
        <w:ind w:firstLine="720"/>
        <w:rPr>
          <w:sz w:val="19"/>
          <w:szCs w:val="19"/>
        </w:rPr>
      </w:pPr>
      <w:r>
        <w:rPr>
          <w:sz w:val="19"/>
          <w:szCs w:val="19"/>
        </w:rPr>
        <w:t>При болях в области брюшной полости и в боках сюань-ци (когда боль доходит до нижней части живота) следует воздействовать на точки тай-си, сань-ли, инь-лин, цюй-цюань, пи-шу, сань-инь-цзяо.</w:t>
      </w:r>
    </w:p>
    <w:p>
      <w:pPr>
        <w:pStyle w:val="Normal"/>
        <w:ind w:firstLine="720"/>
        <w:rPr>
          <w:sz w:val="19"/>
          <w:szCs w:val="19"/>
        </w:rPr>
      </w:pPr>
      <w:r>
        <w:rPr>
          <w:sz w:val="19"/>
          <w:szCs w:val="19"/>
        </w:rPr>
        <w:t>При грыже с завалом шань-ся следует воздействовать на точки иньлинь, тай-си, цю-сюй, чжао-хай.</w:t>
      </w:r>
    </w:p>
    <w:p>
      <w:pPr>
        <w:pStyle w:val="Normal"/>
        <w:ind w:firstLine="720"/>
        <w:rPr>
          <w:sz w:val="19"/>
          <w:szCs w:val="19"/>
        </w:rPr>
      </w:pPr>
      <w:r>
        <w:rPr>
          <w:sz w:val="19"/>
          <w:szCs w:val="19"/>
        </w:rPr>
        <w:t>При образовании завалов в кишечнике и при острой грыже куй-шань (заключается в опухании яичек, когда пульс печени становится чрезвычайно слабым (прим. перев.)), а также при болях в тонком кишечнике, следует воздействовать на точки тун-гу (прижигается сто конусов), шугу, да-чан-шу.</w:t>
      </w:r>
    </w:p>
    <w:p>
      <w:pPr>
        <w:pStyle w:val="Normal"/>
        <w:ind w:firstLine="720"/>
        <w:rPr>
          <w:sz w:val="19"/>
          <w:szCs w:val="19"/>
        </w:rPr>
      </w:pPr>
      <w:r>
        <w:rPr>
          <w:sz w:val="19"/>
          <w:szCs w:val="19"/>
        </w:rPr>
        <w:t>При односторонней грыже, когда не ощущается боль, следует воздействовать на точки гуй-лай, да-дунь, сань-инь-цзяо.</w:t>
      </w:r>
    </w:p>
    <w:p>
      <w:pPr>
        <w:pStyle w:val="Normal"/>
        <w:ind w:firstLine="720"/>
        <w:rPr>
          <w:sz w:val="19"/>
          <w:szCs w:val="19"/>
        </w:rPr>
      </w:pPr>
      <w:r>
        <w:rPr>
          <w:sz w:val="19"/>
          <w:szCs w:val="19"/>
        </w:rPr>
        <w:t>При грыже половых органов, когда опухает и болит мошонка, следует воздействовать на точки тай-чун, да-дунь.</w:t>
      </w:r>
    </w:p>
    <w:p>
      <w:pPr>
        <w:pStyle w:val="Normal"/>
        <w:ind w:firstLine="720"/>
        <w:rPr>
          <w:sz w:val="19"/>
          <w:szCs w:val="19"/>
        </w:rPr>
      </w:pPr>
      <w:r>
        <w:rPr>
          <w:sz w:val="19"/>
          <w:szCs w:val="19"/>
        </w:rPr>
        <w:t>При болях и завалах мочевого пузыря и тонкого кишечника следует воздействовать раскаленной иглой на точки у-шу, ци-хай, сань-ли, сань-инь-цзяо, ци-мэнь (следует прижигать сто конусов).</w:t>
      </w:r>
    </w:p>
    <w:p>
      <w:pPr>
        <w:pStyle w:val="Normal"/>
        <w:ind w:firstLine="720"/>
        <w:rPr>
          <w:sz w:val="19"/>
          <w:szCs w:val="19"/>
        </w:rPr>
      </w:pPr>
      <w:r>
        <w:rPr>
          <w:sz w:val="19"/>
          <w:szCs w:val="19"/>
        </w:rPr>
        <w:t>При односторонней грыже, связанной с почками и субстанцией инь, когда становятся частыми дефекация и мочеиспускание, или когда происходит втягивание мошонки, следует воздействовать на точку да-дунь.</w:t>
      </w:r>
    </w:p>
    <w:p>
      <w:pPr>
        <w:pStyle w:val="Normal"/>
        <w:ind w:firstLine="720"/>
        <w:rPr>
          <w:sz w:val="19"/>
          <w:szCs w:val="19"/>
        </w:rPr>
      </w:pPr>
      <w:r>
        <w:rPr>
          <w:sz w:val="19"/>
          <w:szCs w:val="19"/>
        </w:rPr>
        <w:t>Когда опухают половые органы, следует воздействовать на точки цюй-цюань, тай-си, да-дунь, шэнь-шу, сань-инь-цзяо.</w:t>
      </w:r>
    </w:p>
    <w:p>
      <w:pPr>
        <w:pStyle w:val="Normal"/>
        <w:ind w:firstLine="720"/>
        <w:rPr>
          <w:sz w:val="19"/>
          <w:szCs w:val="19"/>
        </w:rPr>
      </w:pPr>
      <w:r>
        <w:rPr>
          <w:sz w:val="19"/>
          <w:szCs w:val="19"/>
        </w:rPr>
        <w:t>При болях полового члена следует воздействовать на точки иньлин, цюй-цюань, син-цзянь, тай-чун, инь-гу, сань-инь-цзяо, да-дунь, тай-си, шэнь-шу, чжун-цзи.</w:t>
      </w:r>
    </w:p>
    <w:p>
      <w:pPr>
        <w:pStyle w:val="Normal"/>
        <w:ind w:firstLine="720"/>
        <w:rPr>
          <w:sz w:val="19"/>
          <w:szCs w:val="19"/>
        </w:rPr>
      </w:pPr>
      <w:r>
        <w:rPr>
          <w:sz w:val="19"/>
          <w:szCs w:val="19"/>
        </w:rPr>
        <w:t>При болях полового члена и повышенной потливости в области половых органов следует воздействовать на точки тай-си, юй-цзи, чжун-цзи, сань-инь-цзяо.</w:t>
      </w:r>
    </w:p>
    <w:p>
      <w:pPr>
        <w:pStyle w:val="Normal"/>
        <w:ind w:firstLine="720"/>
        <w:rPr>
          <w:sz w:val="19"/>
          <w:szCs w:val="19"/>
        </w:rPr>
      </w:pPr>
      <w:r>
        <w:rPr>
          <w:sz w:val="19"/>
          <w:szCs w:val="19"/>
        </w:rPr>
        <w:t>Когда крутит мочевой пузырь, но человек не может помочиться, или при капающем мочеиспускании следует воздействовать на точку гуань-юань.</w:t>
      </w:r>
    </w:p>
    <w:p>
      <w:pPr>
        <w:pStyle w:val="Normal"/>
        <w:ind w:firstLine="720"/>
        <w:rPr>
          <w:sz w:val="19"/>
          <w:szCs w:val="19"/>
        </w:rPr>
      </w:pPr>
      <w:r>
        <w:rPr>
          <w:sz w:val="19"/>
          <w:szCs w:val="19"/>
        </w:rPr>
        <w:t>При синдроме пустоты и холода органа цзан почки, когда человек день ото дня становится все более изможденным и истощенным, постоянно ощущает переутомление, у него боли в области половых органов, он дрожит от холода, недостаточно ци, теряет семя. В этом случае следует воздействовать на точку шэнь-шу.</w:t>
      </w:r>
    </w:p>
    <w:p>
      <w:pPr>
        <w:pStyle w:val="Normal"/>
        <w:ind w:firstLine="720"/>
        <w:rPr>
          <w:sz w:val="19"/>
          <w:szCs w:val="19"/>
        </w:rPr>
      </w:pPr>
      <w:r>
        <w:rPr>
          <w:sz w:val="19"/>
          <w:szCs w:val="19"/>
        </w:rPr>
        <w:t>При поллюциях и гнойных выделениях из половых органов следует воздействовать на точки шэнь-гу, гуань-юань, сань-инь-цзяо.</w:t>
      </w:r>
    </w:p>
    <w:p>
      <w:pPr>
        <w:pStyle w:val="Normal"/>
        <w:ind w:firstLine="720"/>
        <w:rPr>
          <w:sz w:val="19"/>
          <w:szCs w:val="19"/>
        </w:rPr>
      </w:pPr>
      <w:r>
        <w:rPr>
          <w:sz w:val="19"/>
          <w:szCs w:val="19"/>
        </w:rPr>
        <w:t>При ночных поллюциях, которые сопровождаются снами, следует воздействовать на точки цюй-цюань (сто конусов), чжун-фэн, тай-чун, чжиинь, гэ-шу, пи-шу, сань-инь-цзяо, шэнь-шу, гуань-юань, сань-инь-цзяо.</w:t>
      </w:r>
    </w:p>
    <w:p>
      <w:pPr>
        <w:pStyle w:val="Normal"/>
        <w:ind w:firstLine="720"/>
        <w:rPr>
          <w:sz w:val="19"/>
          <w:szCs w:val="19"/>
        </w:rPr>
      </w:pPr>
      <w:r>
        <w:rPr>
          <w:sz w:val="19"/>
          <w:szCs w:val="19"/>
        </w:rPr>
        <w:t>Когда при перемежающейся лихорадке возникают расстройства мочеполовых органов, следует воздействовать на точку инь-лин-цюань.</w:t>
      </w:r>
    </w:p>
    <w:p>
      <w:pPr>
        <w:pStyle w:val="Normal"/>
        <w:ind w:firstLine="720"/>
        <w:rPr>
          <w:sz w:val="19"/>
          <w:szCs w:val="19"/>
        </w:rPr>
      </w:pPr>
      <w:r>
        <w:rPr>
          <w:sz w:val="19"/>
          <w:szCs w:val="19"/>
        </w:rPr>
        <w:t>При капающем мочеиспускании, когда болит и пучит низ живота (и особенно у беременных женщин (прим. перев.)), следует воздействовать на точки цюй-цюань, жань-гу, инь-лин, син-цзянь, да-дунь, сяо-чан-шу, юн-цюань, ци-мэнь (следует прижигать сто конусов).</w:t>
      </w:r>
    </w:p>
    <w:p>
      <w:pPr>
        <w:pStyle w:val="Normal"/>
        <w:ind w:firstLine="720"/>
        <w:rPr>
          <w:sz w:val="19"/>
          <w:szCs w:val="19"/>
        </w:rPr>
      </w:pPr>
      <w:r>
        <w:rPr>
          <w:sz w:val="19"/>
          <w:szCs w:val="19"/>
        </w:rPr>
        <w:t>Когда моча красного и желтого цвета, следует воздействовать на точки ин-гу, тай-си, шэнь-шу, ци-хай, пан-гуан-шу, гуань-юань.</w:t>
      </w:r>
    </w:p>
    <w:p>
      <w:pPr>
        <w:pStyle w:val="Normal"/>
        <w:ind w:firstLine="720"/>
        <w:rPr>
          <w:sz w:val="19"/>
          <w:szCs w:val="19"/>
        </w:rPr>
      </w:pPr>
      <w:r>
        <w:rPr>
          <w:sz w:val="19"/>
          <w:szCs w:val="19"/>
        </w:rPr>
        <w:t>Когда моча красная, как кровь, следует воздействовать на точки да-лин и гуань-юань.</w:t>
      </w:r>
    </w:p>
    <w:p>
      <w:pPr>
        <w:pStyle w:val="Normal"/>
        <w:ind w:firstLine="720"/>
        <w:rPr>
          <w:sz w:val="19"/>
          <w:szCs w:val="19"/>
        </w:rPr>
      </w:pPr>
      <w:r>
        <w:rPr>
          <w:sz w:val="19"/>
          <w:szCs w:val="19"/>
        </w:rPr>
        <w:t>Когда у беременной женщины плод давит на мочевой пузырь, а она не может помочиться, следует прижигать точку гуань-юань (два раза по 7 конусов).</w:t>
      </w:r>
    </w:p>
    <w:p>
      <w:pPr>
        <w:pStyle w:val="Normal"/>
        <w:ind w:firstLine="720"/>
        <w:rPr>
          <w:sz w:val="19"/>
          <w:szCs w:val="19"/>
        </w:rPr>
      </w:pPr>
      <w:r>
        <w:rPr>
          <w:sz w:val="19"/>
          <w:szCs w:val="19"/>
        </w:rPr>
        <w:t>При недержании мочи следует воздействовать на точки шэнь-мэнь, юй-цзи, тай-чун, да-дунь, гуань-юань.</w:t>
      </w:r>
    </w:p>
    <w:p>
      <w:pPr>
        <w:pStyle w:val="Normal"/>
        <w:ind w:firstLine="720"/>
        <w:rPr>
          <w:sz w:val="19"/>
          <w:szCs w:val="19"/>
        </w:rPr>
      </w:pPr>
      <w:r>
        <w:rPr>
          <w:sz w:val="19"/>
          <w:szCs w:val="19"/>
        </w:rPr>
        <w:t>При атрофии половых органов, когда яички втягиваются в низ живота и сильно болят, следует воздействовать на точки инь-гу, инь-цзяо, жань-гу, чжун-фэн, да-дунь.</w:t>
      </w:r>
    </w:p>
    <w:p>
      <w:pPr>
        <w:pStyle w:val="Normal"/>
        <w:ind w:firstLine="720"/>
        <w:rPr>
          <w:sz w:val="19"/>
          <w:szCs w:val="19"/>
        </w:rPr>
      </w:pPr>
      <w:r>
        <w:rPr>
          <w:sz w:val="19"/>
          <w:szCs w:val="19"/>
        </w:rPr>
        <w:t>При выпадении половых органов и при выпадении прямой кишки следует воздействовать на точки тай-чун, шао-фу, чжао-хай, цюй-цюань.</w:t>
      </w:r>
    </w:p>
    <w:p>
      <w:pPr>
        <w:pStyle w:val="Normal"/>
        <w:ind w:firstLine="720"/>
        <w:rPr>
          <w:sz w:val="19"/>
          <w:szCs w:val="19"/>
        </w:rPr>
      </w:pPr>
      <w:r>
        <w:rPr>
          <w:sz w:val="19"/>
          <w:szCs w:val="19"/>
        </w:rPr>
        <w:t>При односторонней грыже, когда опухает одно яичко, следует небольшой веревкой измерить расстояние между уголками рта больного, и это расстояние явится кратной долей. Затем следует сделать треугольник с такими сторонами, а вершину этого треугольника следует поместить в центр пупка, а два угла треугольника окажутся под пупком с 2-х сторон, указывая на точки, которые следует прижигать. Если болит слева, тогда прижигать нужно справа, а если болит справа, тогда прижигать следует слева. Прижигается 2 раза по 7 конусов и болезнь проходит. Можно прижигать также обе точки сразу.</w:t>
      </w:r>
    </w:p>
    <w:p>
      <w:pPr>
        <w:pStyle w:val="Normal"/>
        <w:ind w:firstLine="720"/>
        <w:rPr>
          <w:sz w:val="19"/>
          <w:szCs w:val="19"/>
        </w:rPr>
      </w:pPr>
      <w:r>
        <w:rPr>
          <w:sz w:val="19"/>
          <w:szCs w:val="19"/>
        </w:rPr>
        <w:t xml:space="preserve">Когда ци мочевого пузыря резко поднимается вверх в область пупка и боковую область брюшной полости, так что яички втягиваются в низ живота, следует прижигать точки, расположенные под пупком на расстоянии шести цуней, и в стороне от пупка на расстоянии одного цуня. Прижигается конус величиной с маленькое зернышко пшеницы. Если болит слева, то прижигать следует справа, а если болит справа, то прижигать следует слева. </w:t>
      </w:r>
    </w:p>
    <w:p>
      <w:pPr>
        <w:pStyle w:val="Normal"/>
        <w:rPr>
          <w:sz w:val="23"/>
          <w:szCs w:val="23"/>
        </w:rPr>
      </w:pPr>
      <w:r>
        <w:rPr>
          <w:sz w:val="23"/>
          <w:szCs w:val="23"/>
        </w:rPr>
      </w:r>
    </w:p>
    <w:p>
      <w:pPr>
        <w:pStyle w:val="Heading2"/>
        <w:rPr>
          <w:sz w:val="19"/>
          <w:szCs w:val="19"/>
        </w:rPr>
      </w:pPr>
      <w:bookmarkStart w:id="283" w:name="__RefHeading___Toc27196531"/>
      <w:bookmarkEnd w:id="283"/>
      <w:r>
        <w:rPr>
          <w:sz w:val="19"/>
          <w:szCs w:val="19"/>
        </w:rPr>
        <w:t>Методы лечения заболеваний головы и лица</w:t>
      </w:r>
    </w:p>
    <w:p>
      <w:pPr>
        <w:pStyle w:val="Normal"/>
        <w:jc w:val="center"/>
        <w:rPr>
          <w:b/>
          <w:b/>
          <w:sz w:val="23"/>
          <w:szCs w:val="23"/>
        </w:rPr>
      </w:pPr>
      <w:r>
        <w:rPr>
          <w:b/>
          <w:sz w:val="23"/>
          <w:szCs w:val="23"/>
        </w:rPr>
      </w:r>
    </w:p>
    <w:p>
      <w:pPr>
        <w:pStyle w:val="Normal"/>
        <w:ind w:firstLine="720"/>
        <w:rPr>
          <w:sz w:val="19"/>
          <w:szCs w:val="19"/>
        </w:rPr>
      </w:pPr>
      <w:r>
        <w:rPr>
          <w:sz w:val="19"/>
          <w:szCs w:val="19"/>
        </w:rPr>
        <w:t>При головной боли следует воздействовать на точки бай-хуэй, шан-син, фэн-фу, фэн-чи, цуань-чжу, сы-чжу-кун, сяо-хай, ян-си, да-лин, хоу-си, хэ-гу, вань-гу, чжун-чун, чжун-чжу, кунь-лунь, ян-лин.</w:t>
      </w:r>
    </w:p>
    <w:p>
      <w:pPr>
        <w:pStyle w:val="Normal"/>
        <w:ind w:firstLine="720"/>
        <w:rPr>
          <w:sz w:val="19"/>
          <w:szCs w:val="19"/>
        </w:rPr>
      </w:pPr>
      <w:r>
        <w:rPr>
          <w:sz w:val="19"/>
          <w:szCs w:val="19"/>
        </w:rPr>
        <w:t>При напряженной головной боли следует воздействовать на точки цзя-чэ, фэн-чи, цзянь-цзин, шао-хай, хоу-си, цянь-гу.</w:t>
      </w:r>
    </w:p>
    <w:p>
      <w:pPr>
        <w:pStyle w:val="Normal"/>
        <w:ind w:firstLine="720"/>
        <w:rPr>
          <w:sz w:val="19"/>
          <w:szCs w:val="19"/>
        </w:rPr>
      </w:pPr>
      <w:r>
        <w:rPr>
          <w:sz w:val="19"/>
          <w:szCs w:val="19"/>
        </w:rPr>
        <w:t>При односторонней головной боли следует воздействовать на точку тоу-вэй.</w:t>
      </w:r>
    </w:p>
    <w:p>
      <w:pPr>
        <w:pStyle w:val="Normal"/>
        <w:ind w:firstLine="720"/>
        <w:rPr>
          <w:sz w:val="19"/>
          <w:szCs w:val="19"/>
        </w:rPr>
      </w:pPr>
      <w:r>
        <w:rPr>
          <w:sz w:val="19"/>
          <w:szCs w:val="19"/>
        </w:rPr>
        <w:t>Когда очень сильный насморк и течет из носа (дословно “вытекают жидкие мозги” (прим. перев.)), следует воздействовать на точки синь-хэуй, тун-гу.</w:t>
      </w:r>
    </w:p>
    <w:p>
      <w:pPr>
        <w:pStyle w:val="Normal"/>
        <w:ind w:firstLine="720"/>
        <w:rPr>
          <w:sz w:val="19"/>
          <w:szCs w:val="19"/>
        </w:rPr>
      </w:pPr>
      <w:r>
        <w:rPr>
          <w:sz w:val="19"/>
          <w:szCs w:val="19"/>
        </w:rPr>
        <w:t>При синдроме ветра головы (выражается главным образом в хронической головной боли, которая то появляется то исчезает (прим. перев.)), следует воздействовать на точки шан-син, цянь-дин, бай-хуэй, ян-гу, хэ-гу, гуань-чун, кунь-лунь, ся-си.</w:t>
      </w:r>
    </w:p>
    <w:p>
      <w:pPr>
        <w:pStyle w:val="Normal"/>
        <w:ind w:firstLine="720"/>
        <w:rPr>
          <w:sz w:val="19"/>
          <w:szCs w:val="19"/>
        </w:rPr>
      </w:pPr>
      <w:r>
        <w:rPr>
          <w:sz w:val="19"/>
          <w:szCs w:val="19"/>
        </w:rPr>
        <w:t>При ощущении болей в мозге следует воздействовать на точки шан-син, фэн-чи, нао-кун, тянь-чжу, шао-хай.</w:t>
      </w:r>
    </w:p>
    <w:p>
      <w:pPr>
        <w:pStyle w:val="Normal"/>
        <w:ind w:firstLine="720"/>
        <w:rPr>
          <w:sz w:val="19"/>
          <w:szCs w:val="19"/>
        </w:rPr>
      </w:pPr>
      <w:r>
        <w:rPr>
          <w:sz w:val="19"/>
          <w:szCs w:val="19"/>
        </w:rPr>
        <w:t>Когда при головной боли воспаляются лицо и глаза, следует воздействовать на точки тун-ли, цзе-си.</w:t>
      </w:r>
    </w:p>
    <w:p>
      <w:pPr>
        <w:pStyle w:val="Normal"/>
        <w:ind w:firstLine="720"/>
        <w:rPr>
          <w:sz w:val="19"/>
          <w:szCs w:val="19"/>
        </w:rPr>
      </w:pPr>
      <w:r>
        <w:rPr>
          <w:sz w:val="19"/>
          <w:szCs w:val="19"/>
        </w:rPr>
        <w:t>Когда при синдроме ветра головы боль отдается в мозг и в область макушки, следует воздействовать на точки шан-син, бай-хуэй, хэ-гу.</w:t>
      </w:r>
    </w:p>
    <w:p>
      <w:pPr>
        <w:pStyle w:val="Normal"/>
        <w:ind w:firstLine="720"/>
        <w:rPr>
          <w:sz w:val="19"/>
          <w:szCs w:val="19"/>
        </w:rPr>
      </w:pPr>
      <w:r>
        <w:rPr>
          <w:sz w:val="19"/>
          <w:szCs w:val="19"/>
        </w:rPr>
        <w:t>При синдроме ветра головы, когда односторонняя головная боль, следует воздействовать на точки бай-хуэй, цянь-дин, шэнь-тин, шан-син, сы-чжу-кун, фэн-чи, хэ-гу, цуань-чжу, той-вэй.</w:t>
      </w:r>
    </w:p>
    <w:p>
      <w:pPr>
        <w:pStyle w:val="Normal"/>
        <w:ind w:firstLine="720"/>
        <w:rPr>
          <w:sz w:val="19"/>
          <w:szCs w:val="19"/>
        </w:rPr>
      </w:pPr>
      <w:r>
        <w:rPr>
          <w:sz w:val="19"/>
          <w:szCs w:val="19"/>
        </w:rPr>
        <w:t>При похмельной головной боли следует воздействовать на точки инь-тан, цуань-чжу, сань-ли.</w:t>
      </w:r>
    </w:p>
    <w:p>
      <w:pPr>
        <w:pStyle w:val="Normal"/>
        <w:ind w:firstLine="720"/>
        <w:rPr>
          <w:sz w:val="19"/>
          <w:szCs w:val="19"/>
        </w:rPr>
      </w:pPr>
      <w:r>
        <w:rPr>
          <w:sz w:val="19"/>
          <w:szCs w:val="19"/>
        </w:rPr>
        <w:t>При головной боли, которая сопровождается обморочными состояниями, следует воздействовать на точки хэ-гу, фэн-лун, цзе-си, фэн-чи. Нужно, чтобы больной встал, опустив свободно руки вдоль бедер, и в таком положении следует прижигать ему точки ху-коу (она же называется хэ-гу (прим. перев.)).</w:t>
      </w:r>
    </w:p>
    <w:p>
      <w:pPr>
        <w:pStyle w:val="Normal"/>
        <w:ind w:firstLine="720"/>
        <w:rPr>
          <w:sz w:val="19"/>
          <w:szCs w:val="19"/>
        </w:rPr>
      </w:pPr>
      <w:r>
        <w:rPr>
          <w:sz w:val="19"/>
          <w:szCs w:val="19"/>
        </w:rPr>
        <w:t>При отеках лица следует воздействовать на точки шуй-гоу, шан-сян, цуань-чжу, чжи-гоу, цзянь-ши, чжун-чжу, е-мэнь, цзе-си, син-цзянь, ли-дуй, и-си, тянь-ю, фэн-чи.</w:t>
      </w:r>
    </w:p>
    <w:p>
      <w:pPr>
        <w:pStyle w:val="Normal"/>
        <w:ind w:firstLine="720"/>
        <w:rPr>
          <w:sz w:val="19"/>
          <w:szCs w:val="19"/>
        </w:rPr>
      </w:pPr>
      <w:r>
        <w:rPr>
          <w:sz w:val="19"/>
          <w:szCs w:val="19"/>
        </w:rPr>
        <w:t>Когда лицо отекает и чешется, следует воздействовать на точки ин-сян, хэ-гу.</w:t>
      </w:r>
    </w:p>
    <w:p>
      <w:pPr>
        <w:pStyle w:val="Normal"/>
        <w:ind w:firstLine="720"/>
        <w:rPr>
          <w:sz w:val="19"/>
          <w:szCs w:val="19"/>
        </w:rPr>
      </w:pPr>
      <w:r>
        <w:rPr>
          <w:sz w:val="19"/>
          <w:szCs w:val="19"/>
        </w:rPr>
        <w:t>Когда болят голова и шея, следует воздействовать на точки бай-хуэй, хоу-дин, хэ-гу.</w:t>
      </w:r>
    </w:p>
    <w:p>
      <w:pPr>
        <w:pStyle w:val="Normal"/>
        <w:ind w:firstLine="720"/>
        <w:rPr>
          <w:sz w:val="19"/>
          <w:szCs w:val="19"/>
        </w:rPr>
      </w:pPr>
      <w:r>
        <w:rPr>
          <w:sz w:val="19"/>
          <w:szCs w:val="19"/>
        </w:rPr>
        <w:t>Когда при синдроме ветра головы от холода из глаз текут слезы, следует воздействовать на точки цуань-чжу, хэ-гу.</w:t>
      </w:r>
    </w:p>
    <w:p>
      <w:pPr>
        <w:pStyle w:val="Normal"/>
        <w:ind w:firstLine="720"/>
        <w:rPr>
          <w:sz w:val="19"/>
          <w:szCs w:val="19"/>
        </w:rPr>
      </w:pPr>
      <w:r>
        <w:rPr>
          <w:sz w:val="19"/>
          <w:szCs w:val="19"/>
        </w:rPr>
        <w:t>Когда при головной боли напряжены мышцы шеи, человек не может поднимать голову, так как сопровождает ощущение тяжести, позвоночник раскалывается от боли, больной не может повернуть голову, следует воздействовать на точки чэн-цзян (сначала делается опорожнение, а затем следует восполнять), фэн-фу.</w:t>
      </w:r>
    </w:p>
    <w:p>
      <w:pPr>
        <w:pStyle w:val="Normal"/>
        <w:ind w:firstLine="720"/>
        <w:rPr>
          <w:sz w:val="19"/>
          <w:szCs w:val="19"/>
        </w:rPr>
      </w:pPr>
      <w:r>
        <w:rPr>
          <w:sz w:val="19"/>
          <w:szCs w:val="19"/>
        </w:rPr>
        <w:t>Когда сознание замутненное, а глаза воспалены, следует воздействовать на точку цуань-чжу.</w:t>
      </w:r>
    </w:p>
    <w:p>
      <w:pPr>
        <w:pStyle w:val="Normal"/>
        <w:ind w:firstLine="720"/>
        <w:rPr>
          <w:sz w:val="19"/>
          <w:szCs w:val="19"/>
        </w:rPr>
      </w:pPr>
      <w:r>
        <w:rPr>
          <w:sz w:val="19"/>
          <w:szCs w:val="19"/>
        </w:rPr>
        <w:t>При головокружениях следует воздействовать на точки му-чуан, бай-хуэй, шэнь-май, чжи-инь, ло-цюэ.</w:t>
      </w:r>
    </w:p>
    <w:p>
      <w:pPr>
        <w:pStyle w:val="Normal"/>
        <w:ind w:firstLine="720"/>
        <w:rPr>
          <w:sz w:val="19"/>
          <w:szCs w:val="19"/>
        </w:rPr>
      </w:pPr>
      <w:r>
        <w:rPr>
          <w:sz w:val="19"/>
          <w:szCs w:val="19"/>
        </w:rPr>
        <w:t>Когда лицо отекает, шея напряжена, в носу образуются полипы, следует воздействовать на точки чэн-цзян (глубина укола составляет три фэня, сначала направляешь вверх, а потом вниз).</w:t>
      </w:r>
    </w:p>
    <w:p>
      <w:pPr>
        <w:pStyle w:val="Normal"/>
        <w:ind w:firstLine="720"/>
        <w:rPr>
          <w:sz w:val="19"/>
          <w:szCs w:val="19"/>
        </w:rPr>
      </w:pPr>
      <w:r>
        <w:rPr>
          <w:sz w:val="19"/>
          <w:szCs w:val="19"/>
        </w:rPr>
        <w:t>При отеках головы следует воздействовать на точки шан-син, цяньдин, да-лин (следует колоть так, чтобы вышла кровь), гун-сунь.</w:t>
      </w:r>
    </w:p>
    <w:p>
      <w:pPr>
        <w:pStyle w:val="Normal"/>
        <w:ind w:firstLine="720"/>
        <w:rPr>
          <w:sz w:val="19"/>
          <w:szCs w:val="19"/>
        </w:rPr>
      </w:pPr>
      <w:r>
        <w:rPr>
          <w:sz w:val="19"/>
          <w:szCs w:val="19"/>
        </w:rPr>
        <w:t>Когда образуются опухоли на щеках, следует воздействовать на точку цзя-чэ.</w:t>
      </w:r>
    </w:p>
    <w:p>
      <w:pPr>
        <w:pStyle w:val="Normal"/>
        <w:ind w:firstLine="720"/>
        <w:rPr>
          <w:sz w:val="19"/>
          <w:szCs w:val="19"/>
        </w:rPr>
      </w:pPr>
      <w:r>
        <w:rPr>
          <w:sz w:val="19"/>
          <w:szCs w:val="19"/>
        </w:rPr>
        <w:t>Когда опухают нижние челюсти и подбородок, следует воздействовать на точки ян-гу, вань-гу, цянь-гу, шан-ян, цю-сюй, ся-си, шоу-сань-ли.</w:t>
      </w:r>
    </w:p>
    <w:p>
      <w:pPr>
        <w:pStyle w:val="Normal"/>
        <w:ind w:firstLine="720"/>
        <w:rPr>
          <w:sz w:val="19"/>
          <w:szCs w:val="19"/>
        </w:rPr>
      </w:pPr>
      <w:r>
        <w:rPr>
          <w:sz w:val="19"/>
          <w:szCs w:val="19"/>
        </w:rPr>
        <w:t>Когда в результате синдрома ветра возникает ощущение, будто ползают насекомые, следует воздействовать на точку ин-сян.</w:t>
      </w:r>
    </w:p>
    <w:p>
      <w:pPr>
        <w:pStyle w:val="Normal"/>
        <w:ind w:firstLine="720"/>
        <w:rPr>
          <w:sz w:val="19"/>
          <w:szCs w:val="19"/>
        </w:rPr>
      </w:pPr>
      <w:r>
        <w:rPr>
          <w:sz w:val="19"/>
          <w:szCs w:val="19"/>
        </w:rPr>
        <w:t>Когда шея напряжена и сильно болит, следует воздействовать на точку фэн-фу.</w:t>
      </w:r>
    </w:p>
    <w:p>
      <w:pPr>
        <w:pStyle w:val="Normal"/>
        <w:ind w:firstLine="720"/>
        <w:rPr>
          <w:sz w:val="19"/>
          <w:szCs w:val="19"/>
        </w:rPr>
      </w:pPr>
      <w:r>
        <w:rPr>
          <w:sz w:val="19"/>
          <w:szCs w:val="19"/>
        </w:rPr>
        <w:t>Когда образуются отеки глаз и головы, следует воздействовать на точки му-чуан, сянь-гу.</w:t>
      </w:r>
    </w:p>
    <w:p>
      <w:pPr>
        <w:pStyle w:val="Normal"/>
        <w:ind w:firstLine="720"/>
        <w:rPr>
          <w:sz w:val="19"/>
          <w:szCs w:val="19"/>
        </w:rPr>
      </w:pPr>
      <w:r>
        <w:rPr>
          <w:sz w:val="19"/>
          <w:szCs w:val="19"/>
        </w:rPr>
        <w:t>При тике века,когда человек постоянно моргает, следует воздействовать на точки тоу-вэй, цуань-чжу.</w:t>
      </w:r>
    </w:p>
    <w:p>
      <w:pPr>
        <w:pStyle w:val="Normal"/>
        <w:ind w:firstLine="720"/>
        <w:rPr>
          <w:sz w:val="19"/>
          <w:szCs w:val="19"/>
        </w:rPr>
      </w:pPr>
      <w:r>
        <w:rPr>
          <w:sz w:val="19"/>
          <w:szCs w:val="19"/>
        </w:rPr>
        <w:t>При синдроме ветра мозга, который сопровождается сильными болями, следует воздействовать на точку сяо-хай.</w:t>
      </w:r>
    </w:p>
    <w:p>
      <w:pPr>
        <w:pStyle w:val="Normal"/>
        <w:ind w:firstLine="720"/>
        <w:rPr>
          <w:sz w:val="19"/>
          <w:szCs w:val="19"/>
        </w:rPr>
      </w:pPr>
      <w:r>
        <w:rPr>
          <w:sz w:val="19"/>
          <w:szCs w:val="19"/>
        </w:rPr>
        <w:t>Когда голова тяжелая, а тело горячее, следует воздействовать на точку шэнь-шу.</w:t>
      </w:r>
    </w:p>
    <w:p>
      <w:pPr>
        <w:pStyle w:val="Normal"/>
        <w:ind w:firstLine="720"/>
        <w:rPr>
          <w:sz w:val="19"/>
          <w:szCs w:val="19"/>
        </w:rPr>
      </w:pPr>
      <w:r>
        <w:rPr>
          <w:sz w:val="19"/>
          <w:szCs w:val="19"/>
        </w:rPr>
        <w:t>При болях в месте изгиба бровей следует воздействовать на точку гань-шу.</w:t>
      </w:r>
    </w:p>
    <w:p>
      <w:pPr>
        <w:pStyle w:val="Normal"/>
        <w:ind w:firstLine="720"/>
        <w:rPr>
          <w:sz w:val="19"/>
          <w:szCs w:val="19"/>
        </w:rPr>
      </w:pPr>
      <w:r>
        <w:rPr>
          <w:sz w:val="19"/>
          <w:szCs w:val="19"/>
        </w:rPr>
        <w:t>Когда высыхают и выпадают волосы на голове и на бровях, следует воздействовать на точку ся-лянь.</w:t>
      </w:r>
    </w:p>
    <w:p>
      <w:pPr>
        <w:pStyle w:val="Normal"/>
        <w:ind w:firstLine="720"/>
        <w:rPr>
          <w:sz w:val="19"/>
          <w:szCs w:val="19"/>
        </w:rPr>
      </w:pPr>
      <w:r>
        <w:rPr>
          <w:sz w:val="19"/>
          <w:szCs w:val="19"/>
        </w:rPr>
        <w:t>Когда у больного отекает лицо, следует воздействовать на точку ли-дуй. Когда опухает лицо, следует прижигать точку шуй-фэнь.</w:t>
      </w:r>
    </w:p>
    <w:p>
      <w:pPr>
        <w:pStyle w:val="Normal"/>
        <w:ind w:firstLine="720"/>
        <w:rPr>
          <w:sz w:val="19"/>
          <w:szCs w:val="19"/>
        </w:rPr>
      </w:pPr>
      <w:r>
        <w:rPr>
          <w:sz w:val="19"/>
          <w:szCs w:val="19"/>
        </w:rPr>
        <w:t xml:space="preserve">Когда глаза болят, в них темнеет, а лицо припухает и на коже появляются белые точки, следует воздействовать на точку синь-хуэй. </w:t>
      </w:r>
    </w:p>
    <w:p>
      <w:pPr>
        <w:pStyle w:val="Normal"/>
        <w:rPr>
          <w:sz w:val="23"/>
          <w:szCs w:val="23"/>
        </w:rPr>
      </w:pPr>
      <w:r>
        <w:rPr>
          <w:sz w:val="23"/>
          <w:szCs w:val="23"/>
        </w:rPr>
      </w:r>
    </w:p>
    <w:p>
      <w:pPr>
        <w:pStyle w:val="Heading2"/>
        <w:rPr>
          <w:sz w:val="19"/>
          <w:szCs w:val="19"/>
        </w:rPr>
      </w:pPr>
      <w:bookmarkStart w:id="284" w:name="__RefHeading___Toc27196532"/>
      <w:bookmarkEnd w:id="284"/>
      <w:r>
        <w:rPr>
          <w:sz w:val="19"/>
          <w:szCs w:val="19"/>
        </w:rPr>
        <w:t>Методы лечения заболеваний горла и глотки</w:t>
      </w:r>
    </w:p>
    <w:p>
      <w:pPr>
        <w:pStyle w:val="Normal"/>
        <w:jc w:val="center"/>
        <w:rPr>
          <w:b/>
          <w:b/>
          <w:sz w:val="23"/>
          <w:szCs w:val="23"/>
        </w:rPr>
      </w:pPr>
      <w:r>
        <w:rPr>
          <w:b/>
          <w:sz w:val="23"/>
          <w:szCs w:val="23"/>
        </w:rPr>
      </w:r>
    </w:p>
    <w:p>
      <w:pPr>
        <w:pStyle w:val="Normal"/>
        <w:ind w:firstLine="720"/>
        <w:rPr>
          <w:sz w:val="19"/>
          <w:szCs w:val="19"/>
        </w:rPr>
      </w:pPr>
      <w:r>
        <w:rPr>
          <w:sz w:val="19"/>
          <w:szCs w:val="19"/>
        </w:rPr>
        <w:t>При онемении горла (хоу-би, в широком смысле указывает на образование опухолей и болей в горле, когда горло закладывает (прим. перев.)), следует воздействовать на точки цзя-чэ, хэ-гу, шао-шан, чи-цзэ, цзин-цюй, ян-си, да-лин, эр-цзянь, хэ-гу, цянь-гу.</w:t>
      </w:r>
    </w:p>
    <w:p>
      <w:pPr>
        <w:pStyle w:val="Normal"/>
        <w:ind w:firstLine="720"/>
        <w:rPr>
          <w:sz w:val="19"/>
          <w:szCs w:val="19"/>
        </w:rPr>
      </w:pPr>
      <w:r>
        <w:rPr>
          <w:sz w:val="19"/>
          <w:szCs w:val="19"/>
        </w:rPr>
        <w:t>При опухолях горла в области нижней челюсти следует воздействовать на точку шао-шан.</w:t>
      </w:r>
    </w:p>
    <w:p>
      <w:pPr>
        <w:pStyle w:val="Normal"/>
        <w:ind w:firstLine="720"/>
        <w:rPr>
          <w:sz w:val="19"/>
          <w:szCs w:val="19"/>
        </w:rPr>
      </w:pPr>
      <w:r>
        <w:rPr>
          <w:sz w:val="19"/>
          <w:szCs w:val="19"/>
        </w:rPr>
        <w:t>При ощущении инородного предмета в горле следует воздействовать на точки цзянь-ши, сань-цзянь.</w:t>
      </w:r>
    </w:p>
    <w:p>
      <w:pPr>
        <w:pStyle w:val="Normal"/>
        <w:ind w:firstLine="720"/>
        <w:rPr>
          <w:sz w:val="19"/>
          <w:szCs w:val="19"/>
        </w:rPr>
      </w:pPr>
      <w:r>
        <w:rPr>
          <w:sz w:val="19"/>
          <w:szCs w:val="19"/>
        </w:rPr>
        <w:t>При образовании опухолей в горле следует воздействовать на точки чжун-чжу, тай-си.</w:t>
      </w:r>
    </w:p>
    <w:p>
      <w:pPr>
        <w:pStyle w:val="Normal"/>
        <w:ind w:firstLine="720"/>
        <w:rPr>
          <w:sz w:val="19"/>
          <w:szCs w:val="19"/>
        </w:rPr>
      </w:pPr>
      <w:r>
        <w:rPr>
          <w:sz w:val="19"/>
          <w:szCs w:val="19"/>
        </w:rPr>
        <w:t>Когда горло опухает с внешней стороны, следует воздействовать на точку е-мэнь.</w:t>
      </w:r>
    </w:p>
    <w:p>
      <w:pPr>
        <w:pStyle w:val="Normal"/>
        <w:ind w:firstLine="720"/>
        <w:rPr>
          <w:sz w:val="19"/>
          <w:szCs w:val="19"/>
        </w:rPr>
      </w:pPr>
      <w:r>
        <w:rPr>
          <w:sz w:val="19"/>
          <w:szCs w:val="19"/>
        </w:rPr>
        <w:t>Когда пища не проходит в горло, следует прижигать точку тань-чжун.</w:t>
      </w:r>
    </w:p>
    <w:p>
      <w:pPr>
        <w:pStyle w:val="Normal"/>
        <w:ind w:firstLine="720"/>
        <w:rPr>
          <w:sz w:val="19"/>
          <w:szCs w:val="19"/>
        </w:rPr>
      </w:pPr>
      <w:r>
        <w:rPr>
          <w:sz w:val="19"/>
          <w:szCs w:val="19"/>
        </w:rPr>
        <w:t>Когда в горле образуется завал, следует воздействовать на точки цюй-чи, хэ-гу.</w:t>
      </w:r>
    </w:p>
    <w:p>
      <w:pPr>
        <w:pStyle w:val="Normal"/>
        <w:ind w:firstLine="720"/>
        <w:rPr>
          <w:sz w:val="19"/>
          <w:szCs w:val="19"/>
        </w:rPr>
      </w:pPr>
      <w:r>
        <w:rPr>
          <w:sz w:val="19"/>
          <w:szCs w:val="19"/>
        </w:rPr>
        <w:t>Когда горло опухает и болит, в нем образуется завал, пища и питье не проходят вовнутрь, следует воздействовать на точки хэ-гу, шао-шан. Следует колоть трехгранной иглой, а также следует воздействовать на точку, расположенную ниже корня ногтя, около первого сустава большого пальца на руке. Колоть следует одновременно тремя иглами три точки.</w:t>
      </w:r>
    </w:p>
    <w:p>
      <w:pPr>
        <w:pStyle w:val="Normal"/>
        <w:ind w:firstLine="720"/>
        <w:rPr>
          <w:sz w:val="19"/>
          <w:szCs w:val="19"/>
        </w:rPr>
      </w:pPr>
      <w:r>
        <w:rPr>
          <w:sz w:val="19"/>
          <w:szCs w:val="19"/>
        </w:rPr>
        <w:t>При груднице у женщин следует воздействовать на точки юй-е, цзинь-цзинь, а также на точку шао-шан когда у женщины болят оба соска; а когда болит один сосок, тогда следует воздействовать на точки шао-шан, хэ-гу, лянь-цюань.</w:t>
      </w:r>
    </w:p>
    <w:p>
      <w:pPr>
        <w:pStyle w:val="23"/>
        <w:rPr>
          <w:sz w:val="19"/>
          <w:szCs w:val="19"/>
        </w:rPr>
      </w:pPr>
      <w:r>
        <w:rPr>
          <w:sz w:val="19"/>
          <w:szCs w:val="19"/>
        </w:rPr>
        <w:t>Когда горло сильно запухает, следует воздействовать следующим образом: маленькая трехгранная игла прячется в кончике кисточки для письма, больного при этом следует отвлекать словами и разговорами, кисточка незаметно приближается к пораженному месту, после чего производится укол. Если не делать таким образом, то больной сильно испугается и не будет такого целительного эффекта, который должен быть.</w:t>
      </w:r>
    </w:p>
    <w:p>
      <w:pPr>
        <w:pStyle w:val="23"/>
        <w:rPr>
          <w:sz w:val="19"/>
          <w:szCs w:val="19"/>
        </w:rPr>
      </w:pPr>
      <w:r>
        <w:rPr>
          <w:sz w:val="19"/>
          <w:szCs w:val="19"/>
        </w:rPr>
        <w:t xml:space="preserve">Когда болит горло, следует воздействовать на точку фэн-ши. </w:t>
      </w:r>
    </w:p>
    <w:p>
      <w:pPr>
        <w:pStyle w:val="Normal"/>
        <w:rPr>
          <w:sz w:val="19"/>
          <w:szCs w:val="19"/>
        </w:rPr>
      </w:pPr>
      <w:r>
        <w:rPr>
          <w:sz w:val="19"/>
          <w:szCs w:val="19"/>
        </w:rPr>
      </w:r>
    </w:p>
    <w:p>
      <w:pPr>
        <w:pStyle w:val="Heading2"/>
        <w:rPr>
          <w:sz w:val="19"/>
          <w:szCs w:val="19"/>
        </w:rPr>
      </w:pPr>
      <w:bookmarkStart w:id="285" w:name="__RefHeading___Toc27196533"/>
      <w:bookmarkEnd w:id="285"/>
      <w:r>
        <w:rPr>
          <w:sz w:val="19"/>
          <w:szCs w:val="19"/>
        </w:rPr>
        <w:t>Методы лечения заболеваний глаз и ушей</w:t>
      </w:r>
    </w:p>
    <w:p>
      <w:pPr>
        <w:pStyle w:val="Normal"/>
        <w:jc w:val="center"/>
        <w:rPr>
          <w:b/>
          <w:b/>
          <w:sz w:val="23"/>
          <w:szCs w:val="23"/>
        </w:rPr>
      </w:pPr>
      <w:r>
        <w:rPr>
          <w:b/>
          <w:sz w:val="23"/>
          <w:szCs w:val="23"/>
        </w:rPr>
      </w:r>
    </w:p>
    <w:p>
      <w:pPr>
        <w:pStyle w:val="Normal"/>
        <w:ind w:firstLine="720"/>
        <w:rPr>
          <w:sz w:val="19"/>
          <w:szCs w:val="19"/>
        </w:rPr>
      </w:pPr>
      <w:r>
        <w:rPr>
          <w:sz w:val="19"/>
          <w:szCs w:val="19"/>
        </w:rPr>
        <w:t>Когда шумит в ушах, следует воздействовать на точки бай-хуэй, тин-гун, тин-хуэй, эр-мэнь, ло-цюэ, ян-си, ян-гу, цянь-гу, хоу-си, вань-гу, чжун-чжу, е-мэнь, шан-ян, шэнь-шу.</w:t>
      </w:r>
    </w:p>
    <w:p>
      <w:pPr>
        <w:pStyle w:val="Normal"/>
        <w:ind w:firstLine="720"/>
        <w:rPr>
          <w:sz w:val="19"/>
          <w:szCs w:val="19"/>
        </w:rPr>
      </w:pPr>
      <w:r>
        <w:rPr>
          <w:sz w:val="19"/>
          <w:szCs w:val="19"/>
        </w:rPr>
        <w:t>Когда из ушей течет гной и образуются язвы, следует воздействовать на точки эр-мэнь, и-фэн, хэ-гу.</w:t>
      </w:r>
    </w:p>
    <w:p>
      <w:pPr>
        <w:pStyle w:val="Normal"/>
        <w:ind w:firstLine="720"/>
        <w:rPr>
          <w:sz w:val="19"/>
          <w:szCs w:val="19"/>
        </w:rPr>
      </w:pPr>
      <w:r>
        <w:rPr>
          <w:sz w:val="19"/>
          <w:szCs w:val="19"/>
        </w:rPr>
        <w:t>Когда человек тугой на ухо и нечего не слышит, следует воздействовать на точки эр-мэнь, фэн-чи, ся-си, и-фэн, тин-хуэй, тин-гун.</w:t>
      </w:r>
    </w:p>
    <w:p>
      <w:pPr>
        <w:pStyle w:val="Normal"/>
        <w:ind w:firstLine="720"/>
        <w:rPr>
          <w:sz w:val="19"/>
          <w:szCs w:val="19"/>
        </w:rPr>
      </w:pPr>
      <w:r>
        <w:rPr>
          <w:sz w:val="19"/>
          <w:szCs w:val="19"/>
        </w:rPr>
        <w:t>Когда глаза красные, следует воздействовать на точки му-чуан, да-лин, хэ-гу, е-мэнь, шан-син, цуань-чжу, сы-чжу-кун.</w:t>
      </w:r>
    </w:p>
    <w:p>
      <w:pPr>
        <w:pStyle w:val="Normal"/>
        <w:ind w:firstLine="720"/>
        <w:rPr>
          <w:sz w:val="19"/>
          <w:szCs w:val="19"/>
        </w:rPr>
      </w:pPr>
      <w:r>
        <w:rPr>
          <w:sz w:val="19"/>
          <w:szCs w:val="19"/>
        </w:rPr>
        <w:t>Когда в результате синдрома ветра глаза красные, а уголки глаз гноятся, следует воздействовать на точку ян-гу.</w:t>
      </w:r>
    </w:p>
    <w:p>
      <w:pPr>
        <w:pStyle w:val="Normal"/>
        <w:ind w:firstLine="720"/>
        <w:rPr>
          <w:sz w:val="19"/>
          <w:szCs w:val="19"/>
        </w:rPr>
      </w:pPr>
      <w:r>
        <w:rPr>
          <w:sz w:val="19"/>
          <w:szCs w:val="19"/>
        </w:rPr>
        <w:t>При кровоизлияниях в глаз следует воздействовать на точки цуань-чжу, хоу-си, е-мэнь.</w:t>
      </w:r>
    </w:p>
    <w:p>
      <w:pPr>
        <w:pStyle w:val="Normal"/>
        <w:ind w:firstLine="720"/>
        <w:rPr>
          <w:sz w:val="19"/>
          <w:szCs w:val="19"/>
        </w:rPr>
      </w:pPr>
      <w:r>
        <w:rPr>
          <w:sz w:val="19"/>
          <w:szCs w:val="19"/>
        </w:rPr>
        <w:t>Когда глаза воспаляются и на них образуются бельма, следует воздействовать на точки тай-юань, ся-си, цуань-чжу, фэн-чи.</w:t>
      </w:r>
    </w:p>
    <w:p>
      <w:pPr>
        <w:pStyle w:val="Normal"/>
        <w:ind w:firstLine="720"/>
        <w:rPr>
          <w:sz w:val="19"/>
          <w:szCs w:val="19"/>
        </w:rPr>
      </w:pPr>
      <w:r>
        <w:rPr>
          <w:sz w:val="19"/>
          <w:szCs w:val="19"/>
        </w:rPr>
        <w:t>При образовании катаракты на глазах следует воздействовать на точки хэ-гу, линь-ци, цзяо-сунь, е-мэнь, хоу-си, чжун-чжу, цзин-мин (другое название точки, цин-мин, более распространено в отечественной литературе; оба названия правильные – прим. ред.).</w:t>
      </w:r>
    </w:p>
    <w:p>
      <w:pPr>
        <w:pStyle w:val="Normal"/>
        <w:ind w:firstLine="720"/>
        <w:rPr>
          <w:sz w:val="19"/>
          <w:szCs w:val="19"/>
        </w:rPr>
      </w:pPr>
      <w:r>
        <w:rPr>
          <w:sz w:val="19"/>
          <w:szCs w:val="19"/>
        </w:rPr>
        <w:t>При образовании бельма на глазу (бай-и, выражается в том, что в зрачках режущая боль, текут слезы, боязнь света, в зрачке появляется белое пятно (прим. перев.)), следует воздействовать на точки линь-ци, гань-шу.</w:t>
      </w:r>
    </w:p>
    <w:p>
      <w:pPr>
        <w:pStyle w:val="Normal"/>
        <w:ind w:firstLine="720"/>
        <w:rPr>
          <w:sz w:val="19"/>
          <w:szCs w:val="19"/>
        </w:rPr>
      </w:pPr>
      <w:r>
        <w:rPr>
          <w:sz w:val="19"/>
          <w:szCs w:val="19"/>
        </w:rPr>
        <w:t>Когда болят зрачки, следует воздействовать на точки нэй-тин и шан-син.</w:t>
      </w:r>
    </w:p>
    <w:p>
      <w:pPr>
        <w:pStyle w:val="Normal"/>
        <w:ind w:firstLine="720"/>
        <w:rPr>
          <w:sz w:val="19"/>
          <w:szCs w:val="19"/>
        </w:rPr>
      </w:pPr>
      <w:r>
        <w:rPr>
          <w:sz w:val="19"/>
          <w:szCs w:val="19"/>
        </w:rPr>
        <w:t>При слезах от холода и ветра следует воздействовать на точки цзин-мин (или цин-мин), линь-ци, фэн-чи, вань-гу.</w:t>
      </w:r>
    </w:p>
    <w:p>
      <w:pPr>
        <w:pStyle w:val="Normal"/>
        <w:ind w:firstLine="720"/>
        <w:rPr>
          <w:sz w:val="19"/>
          <w:szCs w:val="19"/>
        </w:rPr>
      </w:pPr>
      <w:r>
        <w:rPr>
          <w:sz w:val="19"/>
          <w:szCs w:val="19"/>
        </w:rPr>
        <w:t>Когда на ветру из глаз начинают течь слезы, следует воздействовать на точки тоу-вэй, цзин-мин (или цин-мин), линь-ци, фэн-чи.</w:t>
      </w:r>
    </w:p>
    <w:p>
      <w:pPr>
        <w:pStyle w:val="Normal"/>
        <w:ind w:firstLine="720"/>
        <w:rPr>
          <w:sz w:val="19"/>
          <w:szCs w:val="19"/>
        </w:rPr>
      </w:pPr>
      <w:r>
        <w:rPr>
          <w:sz w:val="19"/>
          <w:szCs w:val="19"/>
        </w:rPr>
        <w:t>Когда из глаз текут слезы, следует воздействовать на точки линь-ци, бай-хуэй, е-мэнь, хоу-си, цянь-гу, гань-шу.</w:t>
      </w:r>
    </w:p>
    <w:p>
      <w:pPr>
        <w:pStyle w:val="Normal"/>
        <w:ind w:firstLine="720"/>
        <w:rPr>
          <w:sz w:val="19"/>
          <w:szCs w:val="19"/>
        </w:rPr>
      </w:pPr>
      <w:r>
        <w:rPr>
          <w:sz w:val="19"/>
          <w:szCs w:val="19"/>
        </w:rPr>
        <w:t>Когда от ветра и от огня на глазах образуются бельма, и глаза нестерпимо болят, следует воздействовать на точки цзин-мин (или цин-мин); следует прижигать три конуса, расположенные на кончике сочленения среднего пальца руки.</w:t>
      </w:r>
    </w:p>
    <w:p>
      <w:pPr>
        <w:pStyle w:val="Normal"/>
        <w:ind w:firstLine="720"/>
        <w:rPr>
          <w:sz w:val="19"/>
          <w:szCs w:val="19"/>
        </w:rPr>
      </w:pPr>
      <w:r>
        <w:rPr>
          <w:sz w:val="19"/>
          <w:szCs w:val="19"/>
        </w:rPr>
        <w:t>Когда ресницы на глазах загибаются вовнутрь, следует воздействовать на точку сы-чжу-кун.</w:t>
      </w:r>
    </w:p>
    <w:p>
      <w:pPr>
        <w:pStyle w:val="Normal"/>
        <w:ind w:firstLine="720"/>
        <w:rPr>
          <w:sz w:val="19"/>
          <w:szCs w:val="19"/>
        </w:rPr>
      </w:pPr>
      <w:r>
        <w:rPr>
          <w:sz w:val="19"/>
          <w:szCs w:val="19"/>
        </w:rPr>
        <w:t>Когда человек слепнет без внешних изменений глаз, следует воздействовать на точки гань-шу, шан-ян (если не видит левый глаз, то колоть следует справа, а если не видит правый глаз, то колоть следует слева).</w:t>
      </w:r>
    </w:p>
    <w:p>
      <w:pPr>
        <w:pStyle w:val="Normal"/>
        <w:ind w:firstLine="720"/>
        <w:rPr>
          <w:sz w:val="19"/>
          <w:szCs w:val="19"/>
        </w:rPr>
      </w:pPr>
      <w:r>
        <w:rPr>
          <w:sz w:val="19"/>
          <w:szCs w:val="19"/>
        </w:rPr>
        <w:t>Когда острую боль испытывают у уголках глаз, следует воздействовать на точку сань-цзянь.</w:t>
      </w:r>
    </w:p>
    <w:p>
      <w:pPr>
        <w:pStyle w:val="Normal"/>
        <w:ind w:firstLine="720"/>
        <w:rPr>
          <w:sz w:val="19"/>
          <w:szCs w:val="19"/>
        </w:rPr>
      </w:pPr>
      <w:r>
        <w:rPr>
          <w:sz w:val="19"/>
          <w:szCs w:val="19"/>
        </w:rPr>
        <w:t>Когда глаза видят смутно, следует воздействовать на точки тоу-вэй, цуань-чжу, цзин-мин (или цин-мин), му-чуан, бай-хуэй, фэн-фу, фэн-чи, хэ-гу, гань-шу, шэнь-шу, сы-чжу-кун.</w:t>
      </w:r>
    </w:p>
    <w:p>
      <w:pPr>
        <w:pStyle w:val="Normal"/>
        <w:ind w:firstLine="720"/>
        <w:rPr>
          <w:sz w:val="19"/>
          <w:szCs w:val="19"/>
        </w:rPr>
      </w:pPr>
      <w:r>
        <w:rPr>
          <w:sz w:val="19"/>
          <w:szCs w:val="19"/>
        </w:rPr>
        <w:t>Когда в глазах рябит, следует воздействовать на точки линь-ци, фэн-фу, фэн-чи, ян-гу, чжун-чжу, е-мэнь, юй-цзи, сы-чжу-кун.</w:t>
      </w:r>
    </w:p>
    <w:p>
      <w:pPr>
        <w:pStyle w:val="Normal"/>
        <w:ind w:firstLine="720"/>
        <w:rPr>
          <w:sz w:val="19"/>
          <w:szCs w:val="19"/>
        </w:rPr>
      </w:pPr>
      <w:r>
        <w:rPr>
          <w:sz w:val="19"/>
          <w:szCs w:val="19"/>
        </w:rPr>
        <w:t>Когда болят глаза, следует воздействовать на точки ян-си, эр-цзянь, да-лин, сань-цзянь, цзянь-гу, шан-син.</w:t>
      </w:r>
    </w:p>
    <w:p>
      <w:pPr>
        <w:pStyle w:val="Normal"/>
        <w:ind w:firstLine="720"/>
        <w:rPr>
          <w:sz w:val="19"/>
          <w:szCs w:val="19"/>
        </w:rPr>
      </w:pPr>
      <w:r>
        <w:rPr>
          <w:sz w:val="19"/>
          <w:szCs w:val="19"/>
        </w:rPr>
        <w:t>Когда в результате ветра глаза воспалены и гноятся, и на ветру из глаз текут слезы, следует воздействовать на точки тоу-вэй, цюань-ляо.</w:t>
      </w:r>
    </w:p>
    <w:p>
      <w:pPr>
        <w:pStyle w:val="Normal"/>
        <w:ind w:firstLine="720"/>
        <w:rPr>
          <w:sz w:val="19"/>
          <w:szCs w:val="19"/>
        </w:rPr>
      </w:pPr>
      <w:r>
        <w:rPr>
          <w:sz w:val="19"/>
          <w:szCs w:val="19"/>
        </w:rPr>
        <w:t>Когда глаза зудят и болят, следует воздействовать на точки гуан-мин (опорожнять), у-хуэй.</w:t>
      </w:r>
    </w:p>
    <w:p>
      <w:pPr>
        <w:pStyle w:val="Normal"/>
        <w:ind w:firstLine="720"/>
        <w:rPr>
          <w:sz w:val="19"/>
          <w:szCs w:val="19"/>
        </w:rPr>
      </w:pPr>
      <w:r>
        <w:rPr>
          <w:sz w:val="19"/>
          <w:szCs w:val="19"/>
        </w:rPr>
        <w:t>Когда на глазах образуются бельма, следует воздействовать на точки гань-шу, мин-мэнь, тун-цзи-ляо (расположена на расстоянии пяти фэней от внутреннего уголка глаза, и когда контролируешь ци, следует опорожнять), хэ-гу, шан-ян.</w:t>
      </w:r>
    </w:p>
    <w:p>
      <w:pPr>
        <w:pStyle w:val="Normal"/>
        <w:ind w:firstLine="720"/>
        <w:rPr>
          <w:sz w:val="19"/>
          <w:szCs w:val="19"/>
        </w:rPr>
      </w:pPr>
      <w:r>
        <w:rPr>
          <w:sz w:val="19"/>
          <w:szCs w:val="19"/>
        </w:rPr>
        <w:t xml:space="preserve">При куриной слепоте у маленьких детей, когда в темноте больной ничего не видит, следует воздействовать на точку, расположенную на расстоянии одного цуня кзади от корня ногтя большого пальца руки, а также следует воздействовать на точку, расположенную на голове, на границе между белой и красной мышцами. В обоих случаях следует прижигать один конус. </w:t>
      </w:r>
    </w:p>
    <w:p>
      <w:pPr>
        <w:pStyle w:val="Normal"/>
        <w:rPr>
          <w:sz w:val="19"/>
          <w:szCs w:val="19"/>
        </w:rPr>
      </w:pPr>
      <w:r>
        <w:rPr>
          <w:sz w:val="19"/>
          <w:szCs w:val="19"/>
        </w:rPr>
      </w:r>
    </w:p>
    <w:p>
      <w:pPr>
        <w:pStyle w:val="Heading2"/>
        <w:rPr>
          <w:sz w:val="19"/>
          <w:szCs w:val="19"/>
        </w:rPr>
      </w:pPr>
      <w:bookmarkStart w:id="286" w:name="__RefHeading___Toc27196534"/>
      <w:bookmarkEnd w:id="286"/>
      <w:r>
        <w:rPr>
          <w:sz w:val="19"/>
          <w:szCs w:val="19"/>
        </w:rPr>
        <w:t>Методы лечения заболеваний носа и рта</w:t>
      </w:r>
    </w:p>
    <w:p>
      <w:pPr>
        <w:pStyle w:val="Normal"/>
        <w:jc w:val="center"/>
        <w:rPr>
          <w:b/>
          <w:b/>
          <w:sz w:val="23"/>
          <w:szCs w:val="23"/>
        </w:rPr>
      </w:pPr>
      <w:r>
        <w:rPr>
          <w:b/>
          <w:sz w:val="23"/>
          <w:szCs w:val="23"/>
        </w:rPr>
      </w:r>
    </w:p>
    <w:p>
      <w:pPr>
        <w:pStyle w:val="Normal"/>
        <w:ind w:firstLine="720"/>
        <w:rPr>
          <w:sz w:val="19"/>
          <w:szCs w:val="19"/>
        </w:rPr>
      </w:pPr>
      <w:r>
        <w:rPr>
          <w:sz w:val="19"/>
          <w:szCs w:val="19"/>
        </w:rPr>
        <w:t>Когда в носу образуются полипы, следует воздействовать на точку ин-сян.</w:t>
      </w:r>
    </w:p>
    <w:p>
      <w:pPr>
        <w:pStyle w:val="Normal"/>
        <w:ind w:firstLine="720"/>
        <w:rPr>
          <w:sz w:val="19"/>
          <w:szCs w:val="19"/>
        </w:rPr>
      </w:pPr>
      <w:r>
        <w:rPr>
          <w:sz w:val="19"/>
          <w:szCs w:val="19"/>
        </w:rPr>
        <w:t>При кровотечениях следует воздействовать на точки фэн-чи, хэ-гу, сань-цзянь, эр-цзянь, хоу-си, цянь-гу, вэй-чжун, шэнь-май, кунь-лунь, ли-дуй, шан-син, инь-бай.</w:t>
      </w:r>
    </w:p>
    <w:p>
      <w:pPr>
        <w:pStyle w:val="Normal"/>
        <w:ind w:firstLine="720"/>
        <w:rPr>
          <w:sz w:val="19"/>
          <w:szCs w:val="19"/>
        </w:rPr>
      </w:pPr>
      <w:r>
        <w:rPr>
          <w:sz w:val="19"/>
          <w:szCs w:val="19"/>
        </w:rPr>
        <w:t>При носовых кровотечениях следует воздействовать на точки фэн-фу, эр-цзянь, ин-сян.</w:t>
      </w:r>
    </w:p>
    <w:p>
      <w:pPr>
        <w:pStyle w:val="Normal"/>
        <w:ind w:firstLine="720"/>
        <w:rPr>
          <w:sz w:val="19"/>
          <w:szCs w:val="19"/>
        </w:rPr>
      </w:pPr>
      <w:r>
        <w:rPr>
          <w:sz w:val="19"/>
          <w:szCs w:val="19"/>
        </w:rPr>
        <w:t>Когда закладывает нос, следует воздействовать на точки шан-син, линь-ци, бай-хуэй, цянь-гу, ли-дуй, хэ-гу, ин-сян.</w:t>
      </w:r>
    </w:p>
    <w:p>
      <w:pPr>
        <w:pStyle w:val="Normal"/>
        <w:ind w:firstLine="720"/>
        <w:rPr>
          <w:sz w:val="19"/>
          <w:szCs w:val="19"/>
        </w:rPr>
      </w:pPr>
      <w:r>
        <w:rPr>
          <w:sz w:val="19"/>
          <w:szCs w:val="19"/>
        </w:rPr>
        <w:t>Когда из носа текут прозрачные сопли следует воздействовать на точки жэнь-чжун, шан-син, фэн-фу.</w:t>
      </w:r>
    </w:p>
    <w:p>
      <w:pPr>
        <w:pStyle w:val="Normal"/>
        <w:ind w:firstLine="720"/>
        <w:rPr>
          <w:sz w:val="19"/>
          <w:szCs w:val="19"/>
        </w:rPr>
      </w:pPr>
      <w:r>
        <w:rPr>
          <w:sz w:val="19"/>
          <w:szCs w:val="19"/>
        </w:rPr>
        <w:t>При сильном насморке, когда постоянно и сильно течет из носа слизь с неприятным запахом, следует воздействовать на точки цюй-ча, шан-син.</w:t>
      </w:r>
    </w:p>
    <w:p>
      <w:pPr>
        <w:pStyle w:val="Normal"/>
        <w:ind w:firstLine="720"/>
        <w:rPr>
          <w:sz w:val="19"/>
          <w:szCs w:val="19"/>
        </w:rPr>
      </w:pPr>
      <w:r>
        <w:rPr>
          <w:sz w:val="19"/>
          <w:szCs w:val="19"/>
        </w:rPr>
        <w:t>При кровотечениях из носа следует воздействовать на точки шан-син (прижигать 2 раза по 7 конусов), цзюэ-гу, синь-хуэй; есть еще один метод: следует прижигать точку, расположенную в углублении на шее между двумя сухожилиями, кзади от границы волосистой части головы.</w:t>
      </w:r>
    </w:p>
    <w:p>
      <w:pPr>
        <w:pStyle w:val="Normal"/>
        <w:ind w:firstLine="720"/>
        <w:rPr>
          <w:sz w:val="19"/>
          <w:szCs w:val="19"/>
        </w:rPr>
      </w:pPr>
      <w:r>
        <w:rPr>
          <w:sz w:val="19"/>
          <w:szCs w:val="19"/>
        </w:rPr>
        <w:t>Когда при хронических заболеваниях постоянно течет из носа, следует воздействовать на точку бай-хуэй (прижиганием).</w:t>
      </w:r>
    </w:p>
    <w:p>
      <w:pPr>
        <w:pStyle w:val="Normal"/>
        <w:ind w:firstLine="720"/>
        <w:rPr>
          <w:sz w:val="19"/>
          <w:szCs w:val="19"/>
        </w:rPr>
      </w:pPr>
      <w:r>
        <w:rPr>
          <w:sz w:val="19"/>
          <w:szCs w:val="19"/>
        </w:rPr>
        <w:t>Когда во рту ощущается сухость следует воздействовать на точки чи-цзэ, цюй-цзэ, да-лин, эр-цзянь, шао-шан, шан-ян.</w:t>
      </w:r>
    </w:p>
    <w:p>
      <w:pPr>
        <w:pStyle w:val="Normal"/>
        <w:ind w:firstLine="720"/>
        <w:rPr>
          <w:sz w:val="19"/>
          <w:szCs w:val="19"/>
        </w:rPr>
      </w:pPr>
      <w:r>
        <w:rPr>
          <w:sz w:val="19"/>
          <w:szCs w:val="19"/>
        </w:rPr>
        <w:t>Когда сухость в горле, следует воздействовать на точки тай-юань, юй-цзи.</w:t>
      </w:r>
    </w:p>
    <w:p>
      <w:pPr>
        <w:pStyle w:val="Normal"/>
        <w:ind w:firstLine="720"/>
        <w:rPr>
          <w:sz w:val="19"/>
          <w:szCs w:val="19"/>
        </w:rPr>
      </w:pPr>
      <w:r>
        <w:rPr>
          <w:sz w:val="19"/>
          <w:szCs w:val="19"/>
        </w:rPr>
        <w:t>При расстройствах обмена веществ типа диабета следует воздействовать на точки шуй-гоу, чэн-цзян, цзинь-цзинь, юй-е, цюй-чи, лао-гун, тай-чун, син-цзянь, шан-цю, жань-гу, инь-бай (следует воздействовать в течение ста дней на вышеуказанные точки, и во всех случаях нельзя применять прижигание).</w:t>
      </w:r>
    </w:p>
    <w:p>
      <w:pPr>
        <w:pStyle w:val="Normal"/>
        <w:ind w:firstLine="720"/>
        <w:rPr>
          <w:sz w:val="19"/>
          <w:szCs w:val="19"/>
        </w:rPr>
      </w:pPr>
      <w:r>
        <w:rPr>
          <w:sz w:val="19"/>
          <w:szCs w:val="19"/>
        </w:rPr>
        <w:t>Когда губы сохнут и выделяется слюна следует воздействовать на точку ся-лянь.</w:t>
      </w:r>
    </w:p>
    <w:p>
      <w:pPr>
        <w:pStyle w:val="Normal"/>
        <w:ind w:firstLine="720"/>
        <w:rPr>
          <w:sz w:val="19"/>
          <w:szCs w:val="19"/>
        </w:rPr>
      </w:pPr>
      <w:r>
        <w:rPr>
          <w:sz w:val="19"/>
          <w:szCs w:val="19"/>
        </w:rPr>
        <w:t>Когда язык сухой и выделяется слюна следует воздействовать на точки фу-лю.</w:t>
      </w:r>
    </w:p>
    <w:p>
      <w:pPr>
        <w:pStyle w:val="Normal"/>
        <w:ind w:firstLine="720"/>
        <w:rPr>
          <w:sz w:val="19"/>
          <w:szCs w:val="19"/>
        </w:rPr>
      </w:pPr>
      <w:r>
        <w:rPr>
          <w:sz w:val="19"/>
          <w:szCs w:val="19"/>
        </w:rPr>
        <w:t>Когда губы сохнут и больной не может при этом пить, следует воздействовать на точки сань-цзянь, шао-шан.</w:t>
      </w:r>
    </w:p>
    <w:p>
      <w:pPr>
        <w:pStyle w:val="Normal"/>
        <w:ind w:firstLine="720"/>
        <w:rPr>
          <w:sz w:val="19"/>
          <w:szCs w:val="19"/>
        </w:rPr>
      </w:pPr>
      <w:r>
        <w:rPr>
          <w:sz w:val="19"/>
          <w:szCs w:val="19"/>
        </w:rPr>
        <w:t>Когда губы дергаются и преследует ощущение, что по ним ползают насекомые, следует воздействовать на точку шуй-гоу.</w:t>
      </w:r>
    </w:p>
    <w:p>
      <w:pPr>
        <w:pStyle w:val="Normal"/>
        <w:ind w:firstLine="720"/>
        <w:rPr>
          <w:sz w:val="19"/>
          <w:szCs w:val="19"/>
        </w:rPr>
      </w:pPr>
      <w:r>
        <w:rPr>
          <w:sz w:val="19"/>
          <w:szCs w:val="19"/>
        </w:rPr>
        <w:t>Когда опухают губы следует воздействовать на точку ин-сян.</w:t>
      </w:r>
    </w:p>
    <w:p>
      <w:pPr>
        <w:pStyle w:val="Normal"/>
        <w:ind w:firstLine="720"/>
        <w:rPr>
          <w:sz w:val="19"/>
          <w:szCs w:val="19"/>
        </w:rPr>
      </w:pPr>
      <w:r>
        <w:rPr>
          <w:sz w:val="19"/>
          <w:szCs w:val="19"/>
        </w:rPr>
        <w:t>Когда перекашивает рот и глаза в результате одностороннего паралича, следует воздействовать на точки цзя-чэ, шуй-гоу, ле-цюэ, тайюань, хэ-гу, эр-цзянь, ди-цан, сы-чжу-кун.</w:t>
      </w:r>
    </w:p>
    <w:p>
      <w:pPr>
        <w:pStyle w:val="Normal"/>
        <w:ind w:firstLine="720"/>
        <w:rPr>
          <w:sz w:val="19"/>
          <w:szCs w:val="19"/>
        </w:rPr>
      </w:pPr>
      <w:r>
        <w:rPr>
          <w:sz w:val="19"/>
          <w:szCs w:val="19"/>
        </w:rPr>
        <w:t>Когда рот закрыт и больной не может его открыть, следует воздействовать на точки цзя-чэ, чжи-гоу, вай-гуань, ле-цюэ, нэй-тин, лидуй.</w:t>
      </w:r>
    </w:p>
    <w:p>
      <w:pPr>
        <w:pStyle w:val="Normal"/>
        <w:ind w:firstLine="720"/>
        <w:rPr>
          <w:sz w:val="19"/>
          <w:szCs w:val="19"/>
        </w:rPr>
      </w:pPr>
      <w:r>
        <w:rPr>
          <w:sz w:val="19"/>
          <w:szCs w:val="19"/>
        </w:rPr>
        <w:t>Когда больной теряет голос и не может говорить, следует воздействовать на точки цзянь-ши, чжи-гоу, лин-дао, юй-цзи, хэ-гу, инь-гу, фу-лю, жань-гу.</w:t>
      </w:r>
    </w:p>
    <w:p>
      <w:pPr>
        <w:pStyle w:val="Normal"/>
        <w:ind w:firstLine="720"/>
        <w:rPr>
          <w:sz w:val="19"/>
          <w:szCs w:val="19"/>
        </w:rPr>
      </w:pPr>
      <w:r>
        <w:rPr>
          <w:sz w:val="19"/>
          <w:szCs w:val="19"/>
        </w:rPr>
        <w:t>Когда расслабляется язык, так что больной теряет дар речи, следует воздействовать на точки тай-юань, хэ-гу, чун-ян, нэй-тин, кунь-лунь, сань-инь-цзяо, фэн-фу.</w:t>
      </w:r>
    </w:p>
    <w:p>
      <w:pPr>
        <w:pStyle w:val="Normal"/>
        <w:ind w:firstLine="720"/>
        <w:rPr>
          <w:sz w:val="19"/>
          <w:szCs w:val="19"/>
        </w:rPr>
      </w:pPr>
      <w:r>
        <w:rPr>
          <w:sz w:val="19"/>
          <w:szCs w:val="19"/>
        </w:rPr>
        <w:t>Когда язык напрягается так, что человек не может говорить, следует воздействовать на точки я-мэнь, шао-шан, юй-цзи, эр-цзянь, чжун-чун, инь-гу, жань-гу.</w:t>
      </w:r>
    </w:p>
    <w:p>
      <w:pPr>
        <w:pStyle w:val="Normal"/>
        <w:ind w:firstLine="720"/>
        <w:rPr>
          <w:sz w:val="19"/>
          <w:szCs w:val="19"/>
        </w:rPr>
      </w:pPr>
      <w:r>
        <w:rPr>
          <w:sz w:val="19"/>
          <w:szCs w:val="19"/>
        </w:rPr>
        <w:t>Когда язык становится желтым следует воздействовать на точки юй-цзи.</w:t>
      </w:r>
    </w:p>
    <w:p>
      <w:pPr>
        <w:pStyle w:val="Normal"/>
        <w:ind w:firstLine="720"/>
        <w:rPr>
          <w:sz w:val="19"/>
          <w:szCs w:val="19"/>
        </w:rPr>
      </w:pPr>
      <w:r>
        <w:rPr>
          <w:sz w:val="19"/>
          <w:szCs w:val="19"/>
        </w:rPr>
        <w:t>При синдроме холода зубов следует воздействовать на точку шао-хай.</w:t>
      </w:r>
    </w:p>
    <w:p>
      <w:pPr>
        <w:pStyle w:val="Normal"/>
        <w:ind w:firstLine="720"/>
        <w:rPr>
          <w:sz w:val="19"/>
          <w:szCs w:val="19"/>
        </w:rPr>
      </w:pPr>
      <w:r>
        <w:rPr>
          <w:sz w:val="19"/>
          <w:szCs w:val="19"/>
        </w:rPr>
        <w:t>При сильной зубной боли следует воздействовать на точку шан-ян.</w:t>
      </w:r>
    </w:p>
    <w:p>
      <w:pPr>
        <w:pStyle w:val="Normal"/>
        <w:ind w:firstLine="720"/>
        <w:rPr>
          <w:sz w:val="19"/>
          <w:szCs w:val="19"/>
        </w:rPr>
      </w:pPr>
      <w:r>
        <w:rPr>
          <w:sz w:val="19"/>
          <w:szCs w:val="19"/>
        </w:rPr>
        <w:t>При кариесе зубов и вредном ветре следует воздействовать на точ-ки шао-хай, сяо-хай, ян-гу, е-мэнь, эр-цзянь, нэй-тин, ли-дуй.</w:t>
      </w:r>
    </w:p>
    <w:p>
      <w:pPr>
        <w:pStyle w:val="Normal"/>
        <w:ind w:firstLine="720"/>
        <w:rPr>
          <w:sz w:val="19"/>
          <w:szCs w:val="19"/>
        </w:rPr>
      </w:pPr>
      <w:r>
        <w:rPr>
          <w:sz w:val="19"/>
          <w:szCs w:val="19"/>
        </w:rPr>
        <w:t>Когда болят десны, следует воздействовать на точки цзяо-сунь и сяо-хай.</w:t>
      </w:r>
    </w:p>
    <w:p>
      <w:pPr>
        <w:pStyle w:val="Normal"/>
        <w:ind w:firstLine="720"/>
        <w:rPr>
          <w:sz w:val="19"/>
          <w:szCs w:val="19"/>
        </w:rPr>
      </w:pPr>
      <w:r>
        <w:rPr>
          <w:sz w:val="19"/>
          <w:szCs w:val="19"/>
        </w:rPr>
        <w:t>При воспалительных процессах языка и зубов следует воздействовать на точки чэн-цзян, лао-гун, (в каждом случае следует прижигать по одному конусу).</w:t>
      </w:r>
    </w:p>
    <w:p>
      <w:pPr>
        <w:pStyle w:val="Normal"/>
        <w:ind w:firstLine="720"/>
        <w:rPr>
          <w:sz w:val="19"/>
          <w:szCs w:val="19"/>
        </w:rPr>
      </w:pPr>
      <w:r>
        <w:rPr>
          <w:sz w:val="19"/>
          <w:szCs w:val="19"/>
        </w:rPr>
        <w:t>Когда ломит зубы, следует воздействовать на точки цюй-чи, шаохай, ян-гу, ян-си, эр-цзянь, е-мэнь, цзя-чэ, нэй-тин, люй-си (расположена на кончике кости внутренней лодыжки, следует прижигать два раза по семь конусов).</w:t>
      </w:r>
    </w:p>
    <w:p>
      <w:pPr>
        <w:pStyle w:val="Normal"/>
        <w:ind w:firstLine="720"/>
        <w:rPr>
          <w:sz w:val="19"/>
          <w:szCs w:val="19"/>
        </w:rPr>
      </w:pPr>
      <w:r>
        <w:rPr>
          <w:sz w:val="19"/>
          <w:szCs w:val="19"/>
        </w:rPr>
        <w:t>Когда болят сильно верхние зубы, следует воздействовать на точки жэнь-чжун, тай-юань, люй-си; следует прижигать точку, расположенную на предплечье, в месте, где поднимается мышца, прижигать следует пять конусов.</w:t>
      </w:r>
    </w:p>
    <w:p>
      <w:pPr>
        <w:pStyle w:val="Normal"/>
        <w:ind w:firstLine="720"/>
        <w:rPr>
          <w:sz w:val="19"/>
          <w:szCs w:val="19"/>
        </w:rPr>
      </w:pPr>
      <w:r>
        <w:rPr>
          <w:sz w:val="19"/>
          <w:szCs w:val="19"/>
        </w:rPr>
        <w:t>Когда болят нижние зубы, следует воздействовать на точку сюань-лун (расположена на боковой поверхности лучезапястного сустава, в месте пересечения вен), чэн-цзян, хэ-гу; следует прижигать точку, расположенную на пять цуней выше лучезапястной складки, между двумя сухожилиями. Прижигать следует пять конусов.</w:t>
      </w:r>
    </w:p>
    <w:p>
      <w:pPr>
        <w:pStyle w:val="Normal"/>
        <w:ind w:firstLine="720"/>
        <w:rPr>
          <w:sz w:val="19"/>
          <w:szCs w:val="19"/>
        </w:rPr>
      </w:pPr>
      <w:r>
        <w:rPr>
          <w:sz w:val="19"/>
          <w:szCs w:val="19"/>
        </w:rPr>
        <w:t>Когда больной не может кусать и глотать пищу, следует воздействовать на точку цзяо-сунь.</w:t>
      </w:r>
    </w:p>
    <w:p>
      <w:pPr>
        <w:pStyle w:val="Normal"/>
        <w:ind w:firstLine="720"/>
        <w:rPr>
          <w:sz w:val="19"/>
          <w:szCs w:val="19"/>
        </w:rPr>
      </w:pPr>
      <w:r>
        <w:rPr>
          <w:sz w:val="19"/>
          <w:szCs w:val="19"/>
        </w:rPr>
        <w:t xml:space="preserve">При кровотечении, гниении десен, когда на них образуются язвы, следует воздействовать на точку чэн-цзян (следует прижигать конусы, величиной с окончание маленького сухожилия, а прижигать следует семь конусов). </w:t>
      </w:r>
    </w:p>
    <w:p>
      <w:pPr>
        <w:pStyle w:val="Normal"/>
        <w:rPr>
          <w:sz w:val="23"/>
          <w:szCs w:val="23"/>
        </w:rPr>
      </w:pPr>
      <w:r>
        <w:rPr>
          <w:sz w:val="23"/>
          <w:szCs w:val="23"/>
        </w:rPr>
      </w:r>
    </w:p>
    <w:p>
      <w:pPr>
        <w:pStyle w:val="Heading2"/>
        <w:rPr>
          <w:sz w:val="19"/>
          <w:szCs w:val="19"/>
        </w:rPr>
      </w:pPr>
      <w:bookmarkStart w:id="287" w:name="__RefHeading___Toc27196535"/>
      <w:bookmarkEnd w:id="287"/>
      <w:r>
        <w:rPr>
          <w:sz w:val="19"/>
          <w:szCs w:val="19"/>
        </w:rPr>
        <w:t>Методы лечение болезней грудной клетки, спины, ребер</w:t>
      </w:r>
    </w:p>
    <w:p>
      <w:pPr>
        <w:pStyle w:val="Normal"/>
        <w:jc w:val="center"/>
        <w:rPr>
          <w:b/>
          <w:b/>
          <w:sz w:val="23"/>
          <w:szCs w:val="23"/>
        </w:rPr>
      </w:pPr>
      <w:r>
        <w:rPr>
          <w:b/>
          <w:sz w:val="23"/>
          <w:szCs w:val="23"/>
        </w:rPr>
      </w:r>
    </w:p>
    <w:p>
      <w:pPr>
        <w:pStyle w:val="Normal"/>
        <w:ind w:firstLine="720"/>
        <w:rPr>
          <w:sz w:val="19"/>
          <w:szCs w:val="19"/>
        </w:rPr>
      </w:pPr>
      <w:r>
        <w:rPr>
          <w:sz w:val="19"/>
          <w:szCs w:val="19"/>
        </w:rPr>
        <w:t>При наполнении (мань) груди следует воздействовать на точки цзин-цюй, ян-си, сань-цзянь, цзянь-ши, ян-лин, сань-ли, цюй-цюань, хоу-си, цзу-линь-ци.</w:t>
      </w:r>
    </w:p>
    <w:p>
      <w:pPr>
        <w:pStyle w:val="Normal"/>
        <w:ind w:firstLine="720"/>
        <w:rPr>
          <w:sz w:val="19"/>
          <w:szCs w:val="19"/>
        </w:rPr>
      </w:pPr>
      <w:r>
        <w:rPr>
          <w:sz w:val="19"/>
          <w:szCs w:val="19"/>
        </w:rPr>
        <w:t>При онемении (би) грудной клетки (основными симптомами заболевания являются боли в области спины и грудной клетки, когда в грудной клетке скапливается воздух, дыхание вызывает одышку, больной кашляет, выделяется много мокроты; возникает в большинстве случаев в результате с синдромом холода и пустоты, которые вредно действуют на субстанцию ян (прим. перев.)) следует воздействовать на точку тай-юань.</w:t>
      </w:r>
    </w:p>
    <w:p>
      <w:pPr>
        <w:pStyle w:val="Normal"/>
        <w:ind w:firstLine="720"/>
        <w:rPr>
          <w:sz w:val="19"/>
          <w:szCs w:val="19"/>
        </w:rPr>
      </w:pPr>
      <w:r>
        <w:rPr>
          <w:sz w:val="19"/>
          <w:szCs w:val="19"/>
        </w:rPr>
        <w:t>При болях и ощущении утомления в области грудной клетки и плеча следует воздействовать на точку цзянь-цзин.</w:t>
      </w:r>
    </w:p>
    <w:p>
      <w:pPr>
        <w:pStyle w:val="Normal"/>
        <w:ind w:firstLine="720"/>
        <w:rPr>
          <w:sz w:val="19"/>
          <w:szCs w:val="19"/>
        </w:rPr>
      </w:pPr>
      <w:r>
        <w:rPr>
          <w:sz w:val="19"/>
          <w:szCs w:val="19"/>
        </w:rPr>
        <w:t>При болях в боковой области грудной клетки следует воздействовать на точки тянь-цзин, чжи-гоу, цзянь-ши, да-лин, сань-ли, тай-бай, цю-сюй, ян-фу.</w:t>
      </w:r>
    </w:p>
    <w:p>
      <w:pPr>
        <w:pStyle w:val="Normal"/>
        <w:ind w:firstLine="720"/>
        <w:rPr>
          <w:sz w:val="19"/>
          <w:szCs w:val="19"/>
        </w:rPr>
      </w:pPr>
      <w:r>
        <w:rPr>
          <w:sz w:val="19"/>
          <w:szCs w:val="19"/>
        </w:rPr>
        <w:t>При сильной дрожи в области грудной клетки следует воздействовать на точку цзянь-ши.</w:t>
      </w:r>
    </w:p>
    <w:p>
      <w:pPr>
        <w:pStyle w:val="Normal"/>
        <w:ind w:firstLine="720"/>
        <w:rPr>
          <w:sz w:val="19"/>
          <w:szCs w:val="19"/>
        </w:rPr>
      </w:pPr>
      <w:r>
        <w:rPr>
          <w:sz w:val="19"/>
          <w:szCs w:val="19"/>
        </w:rPr>
        <w:t>При наполнении грудной клетки и опухании (отеках) дыхательных путей следует воздействовать на точки нэй-гуань, гэ-шу.</w:t>
      </w:r>
    </w:p>
    <w:p>
      <w:pPr>
        <w:pStyle w:val="Normal"/>
        <w:ind w:firstLine="720"/>
        <w:rPr>
          <w:sz w:val="19"/>
          <w:szCs w:val="19"/>
        </w:rPr>
      </w:pPr>
      <w:r>
        <w:rPr>
          <w:sz w:val="19"/>
          <w:szCs w:val="19"/>
        </w:rPr>
        <w:t>Когда наполнение в области грудной клетки отдается расстройствами в области брюшной полости, следует воздействовать на точки ся-лянь, цю-сюй, ся-си, шэнь-шу.</w:t>
      </w:r>
    </w:p>
    <w:p>
      <w:pPr>
        <w:pStyle w:val="Normal"/>
        <w:ind w:firstLine="720"/>
        <w:rPr>
          <w:sz w:val="19"/>
          <w:szCs w:val="19"/>
        </w:rPr>
      </w:pPr>
      <w:r>
        <w:rPr>
          <w:sz w:val="19"/>
          <w:szCs w:val="19"/>
        </w:rPr>
        <w:t>При ощущении холода в грудной клетке следует воздействовать на точку тань-чжун.</w:t>
      </w:r>
    </w:p>
    <w:p>
      <w:pPr>
        <w:pStyle w:val="Normal"/>
        <w:ind w:firstLine="720"/>
        <w:rPr>
          <w:sz w:val="19"/>
          <w:szCs w:val="19"/>
        </w:rPr>
      </w:pPr>
      <w:r>
        <w:rPr>
          <w:sz w:val="19"/>
          <w:szCs w:val="19"/>
        </w:rPr>
        <w:t>При ощущении жара и томления в грудной клетке следует воздействовать на точку ци-мэнь.</w:t>
      </w:r>
    </w:p>
    <w:p>
      <w:pPr>
        <w:pStyle w:val="Normal"/>
        <w:ind w:firstLine="720"/>
        <w:rPr>
          <w:sz w:val="19"/>
          <w:szCs w:val="19"/>
        </w:rPr>
      </w:pPr>
      <w:r>
        <w:rPr>
          <w:sz w:val="19"/>
          <w:szCs w:val="19"/>
        </w:rPr>
        <w:t>При ломящей боли в области плеч и спины следует воздействовать на точки фэн-мэнь, цзянь-цзин, чжун-чжу, чжи-гоу, хоу-си, вань-гу, вэй-чжун.</w:t>
      </w:r>
    </w:p>
    <w:p>
      <w:pPr>
        <w:pStyle w:val="Normal"/>
        <w:ind w:firstLine="720"/>
        <w:rPr>
          <w:sz w:val="19"/>
          <w:szCs w:val="19"/>
        </w:rPr>
      </w:pPr>
      <w:r>
        <w:rPr>
          <w:sz w:val="19"/>
          <w:szCs w:val="19"/>
        </w:rPr>
        <w:t>При болях в грудной клетке в области сердца следует воздействовать на точки цюй-цзэ, нэй-гуань, да-лин.</w:t>
      </w:r>
    </w:p>
    <w:p>
      <w:pPr>
        <w:pStyle w:val="Normal"/>
        <w:ind w:firstLine="720"/>
        <w:rPr>
          <w:sz w:val="19"/>
          <w:szCs w:val="19"/>
        </w:rPr>
      </w:pPr>
      <w:r>
        <w:rPr>
          <w:sz w:val="19"/>
          <w:szCs w:val="19"/>
        </w:rPr>
        <w:t>Когда в результате распирания крови и наполнения в области грудной клетки образуются завалы и сгустки, происходит расстройство организма хо-луань, в кишечнике урчит, человек постоянно отрыгивает, следует воздействовать на точки сань-ли, ци-мэнь (иглу следует ориентировать по направлению вовне, а глубина укола в этом случае будет составлять два цуня; не следует восполнять и опорожнять).</w:t>
      </w:r>
    </w:p>
    <w:p>
      <w:pPr>
        <w:pStyle w:val="Normal"/>
        <w:ind w:firstLine="720"/>
        <w:rPr>
          <w:sz w:val="19"/>
          <w:szCs w:val="19"/>
        </w:rPr>
      </w:pPr>
      <w:r>
        <w:rPr>
          <w:sz w:val="19"/>
          <w:szCs w:val="19"/>
        </w:rPr>
        <w:t>При наполнении (мань) в боковой области следует воздействовать на точку чжан-мэнь.</w:t>
      </w:r>
    </w:p>
    <w:p>
      <w:pPr>
        <w:pStyle w:val="Normal"/>
        <w:ind w:firstLine="720"/>
        <w:rPr>
          <w:sz w:val="19"/>
          <w:szCs w:val="19"/>
        </w:rPr>
      </w:pPr>
      <w:r>
        <w:rPr>
          <w:sz w:val="19"/>
          <w:szCs w:val="19"/>
        </w:rPr>
        <w:t>При болях в боковой области грудной клетки следует воздействовать на точки ян-гу, вань-гу, чжи-гоу, гэ-шу, шэнь-май.</w:t>
      </w:r>
    </w:p>
    <w:p>
      <w:pPr>
        <w:pStyle w:val="Normal"/>
        <w:ind w:firstLine="720"/>
        <w:rPr>
          <w:sz w:val="19"/>
          <w:szCs w:val="19"/>
        </w:rPr>
      </w:pPr>
      <w:r>
        <w:rPr>
          <w:sz w:val="19"/>
          <w:szCs w:val="19"/>
        </w:rPr>
        <w:t>При опухолях в области ключицы следует воздействовать на точки тай-юань, шан-ян, цзу-линь-ци.</w:t>
      </w:r>
    </w:p>
    <w:p>
      <w:pPr>
        <w:pStyle w:val="Normal"/>
        <w:ind w:firstLine="720"/>
        <w:rPr>
          <w:sz w:val="19"/>
          <w:szCs w:val="19"/>
        </w:rPr>
      </w:pPr>
      <w:r>
        <w:rPr>
          <w:sz w:val="19"/>
          <w:szCs w:val="19"/>
        </w:rPr>
        <w:t>Когда одновременно боль в боковой области грудной клетки и в позвоночнике, следует воздействовать на точки гань-шу.</w:t>
      </w:r>
    </w:p>
    <w:p>
      <w:pPr>
        <w:pStyle w:val="Normal"/>
        <w:ind w:firstLine="720"/>
        <w:rPr>
          <w:sz w:val="19"/>
          <w:szCs w:val="19"/>
        </w:rPr>
      </w:pPr>
      <w:r>
        <w:rPr>
          <w:sz w:val="19"/>
          <w:szCs w:val="19"/>
        </w:rPr>
        <w:t>Когда болят мышцы спины, плеч и шеи, следует воздействовать на точку да-чжуй.</w:t>
      </w:r>
    </w:p>
    <w:p>
      <w:pPr>
        <w:pStyle w:val="Normal"/>
        <w:ind w:firstLine="720"/>
        <w:rPr>
          <w:sz w:val="19"/>
          <w:szCs w:val="19"/>
        </w:rPr>
      </w:pPr>
      <w:r>
        <w:rPr>
          <w:sz w:val="19"/>
          <w:szCs w:val="19"/>
        </w:rPr>
        <w:t>При напряжении мышц в области спины и поясницы, когда человек не может двинуться от боли, следует воздействовать на точки яо-шу, фэй-шу.</w:t>
      </w:r>
    </w:p>
    <w:p>
      <w:pPr>
        <w:pStyle w:val="Normal"/>
        <w:ind w:firstLine="720"/>
        <w:rPr>
          <w:sz w:val="19"/>
          <w:szCs w:val="19"/>
        </w:rPr>
      </w:pPr>
      <w:r>
        <w:rPr>
          <w:sz w:val="19"/>
          <w:szCs w:val="19"/>
        </w:rPr>
        <w:t>При сильных болях в области спины и поясницы следует воздействовать на точки вэй-чжун и фэй-лю.</w:t>
      </w:r>
    </w:p>
    <w:p>
      <w:pPr>
        <w:pStyle w:val="Normal"/>
        <w:ind w:firstLine="720"/>
        <w:rPr>
          <w:sz w:val="19"/>
          <w:szCs w:val="19"/>
        </w:rPr>
      </w:pPr>
      <w:r>
        <w:rPr>
          <w:sz w:val="19"/>
          <w:szCs w:val="19"/>
        </w:rPr>
        <w:t>Когда человека сгибает в области поясницы и он не может разогнуться, следует воздействовать на точки фэй-чи, фэй-шу.</w:t>
      </w:r>
    </w:p>
    <w:p>
      <w:pPr>
        <w:pStyle w:val="Normal"/>
        <w:ind w:firstLine="720"/>
        <w:rPr>
          <w:sz w:val="19"/>
          <w:szCs w:val="19"/>
        </w:rPr>
      </w:pPr>
      <w:r>
        <w:rPr>
          <w:sz w:val="19"/>
          <w:szCs w:val="19"/>
        </w:rPr>
        <w:t>При постоянном напряжении мышц в области спины, так что человек не может их расслабить, следует воздействовать на точку цзин-цюй.</w:t>
      </w:r>
    </w:p>
    <w:p>
      <w:pPr>
        <w:pStyle w:val="Normal"/>
        <w:ind w:firstLine="720"/>
        <w:rPr>
          <w:sz w:val="19"/>
          <w:szCs w:val="19"/>
        </w:rPr>
      </w:pPr>
      <w:r>
        <w:rPr>
          <w:sz w:val="19"/>
          <w:szCs w:val="19"/>
        </w:rPr>
        <w:t>При болях и напряжении в области плеч и спины следует воздействовать на точки эр-цзянь, шан-ян, вэй-чжун, кунь-лунь.</w:t>
      </w:r>
    </w:p>
    <w:p>
      <w:pPr>
        <w:pStyle w:val="Normal"/>
        <w:ind w:firstLine="720"/>
        <w:rPr>
          <w:sz w:val="19"/>
          <w:szCs w:val="19"/>
        </w:rPr>
      </w:pPr>
      <w:r>
        <w:rPr>
          <w:sz w:val="19"/>
          <w:szCs w:val="19"/>
        </w:rPr>
        <w:t>При ощущении боли и сильного онемения (би) в одном боку и в спине следует воздействовать на точки юй-цзи, вэй-чжун.</w:t>
      </w:r>
    </w:p>
    <w:p>
      <w:pPr>
        <w:pStyle w:val="Normal"/>
        <w:ind w:firstLine="720"/>
        <w:rPr>
          <w:sz w:val="19"/>
          <w:szCs w:val="19"/>
        </w:rPr>
      </w:pPr>
      <w:r>
        <w:rPr>
          <w:sz w:val="19"/>
          <w:szCs w:val="19"/>
        </w:rPr>
        <w:t>При болях в спине следует воздействовать на точки цзин-цюй, цю-сюй, юй-цзи, кунь-лунь, цзин-гу.</w:t>
      </w:r>
    </w:p>
    <w:p>
      <w:pPr>
        <w:pStyle w:val="Normal"/>
        <w:ind w:firstLine="720"/>
        <w:rPr>
          <w:sz w:val="19"/>
          <w:szCs w:val="19"/>
        </w:rPr>
      </w:pPr>
      <w:r>
        <w:rPr>
          <w:sz w:val="19"/>
          <w:szCs w:val="19"/>
        </w:rPr>
        <w:t>При напряжении мышц позвоночника и болях в области позвоночника следует воздействовать на точку вэй-чжун.</w:t>
      </w:r>
    </w:p>
    <w:p>
      <w:pPr>
        <w:pStyle w:val="Normal"/>
        <w:ind w:firstLine="720"/>
        <w:rPr>
          <w:sz w:val="19"/>
          <w:szCs w:val="19"/>
        </w:rPr>
      </w:pPr>
      <w:r>
        <w:rPr>
          <w:sz w:val="19"/>
          <w:szCs w:val="19"/>
        </w:rPr>
        <w:t>Когда в области поясницы и спины тянет и болит, так что трудно повернуться, следует воздействовать на точки тянь-ю, фэн-чи, хэ-гу, кунь-лунь.</w:t>
      </w:r>
    </w:p>
    <w:p>
      <w:pPr>
        <w:pStyle w:val="Normal"/>
        <w:ind w:firstLine="720"/>
        <w:rPr>
          <w:sz w:val="19"/>
          <w:szCs w:val="19"/>
        </w:rPr>
      </w:pPr>
      <w:r>
        <w:rPr>
          <w:sz w:val="19"/>
          <w:szCs w:val="19"/>
        </w:rPr>
        <w:t>Когда при тянущих болях в области позвоночника больной не может ни согнуться, ни разогнуться, следует воздействовать на точки хэ-гу, фу-лю, кунь-лунь.</w:t>
      </w:r>
    </w:p>
    <w:p>
      <w:pPr>
        <w:pStyle w:val="Normal"/>
        <w:ind w:firstLine="720"/>
        <w:rPr>
          <w:sz w:val="19"/>
          <w:szCs w:val="19"/>
        </w:rPr>
      </w:pPr>
      <w:r>
        <w:rPr>
          <w:sz w:val="19"/>
          <w:szCs w:val="19"/>
        </w:rPr>
        <w:t>Когда боли в области позвоночника отдаются во всем теле, в результате больной не может пошевелиться, следует воздействовать на точку я-мэнь.</w:t>
      </w:r>
    </w:p>
    <w:p>
      <w:pPr>
        <w:pStyle w:val="Normal"/>
        <w:ind w:firstLine="720"/>
        <w:rPr>
          <w:sz w:val="19"/>
          <w:szCs w:val="19"/>
        </w:rPr>
      </w:pPr>
      <w:r>
        <w:rPr>
          <w:sz w:val="19"/>
          <w:szCs w:val="19"/>
        </w:rPr>
        <w:t>При одновременных болях в грудной клетке и в боку следует воздействовать на точки ци-мэнь (сначала следует применять укалывание), чжан-мэнь, цю-сюй, син-цзянь, юн-цюань.</w:t>
      </w:r>
    </w:p>
    <w:p>
      <w:pPr>
        <w:pStyle w:val="Normal"/>
        <w:ind w:firstLine="720"/>
        <w:rPr>
          <w:sz w:val="19"/>
          <w:szCs w:val="19"/>
        </w:rPr>
      </w:pPr>
      <w:r>
        <w:rPr>
          <w:sz w:val="19"/>
          <w:szCs w:val="19"/>
        </w:rPr>
        <w:t xml:space="preserve">При онемении и болях в области плеча сначала воздействовать на точки цзянь-юй, тянь-цзин, цюй-чи, ян-гу, гуань-чун. </w:t>
      </w:r>
    </w:p>
    <w:p>
      <w:pPr>
        <w:pStyle w:val="Normal"/>
        <w:rPr>
          <w:sz w:val="19"/>
          <w:szCs w:val="19"/>
        </w:rPr>
      </w:pPr>
      <w:r>
        <w:rPr>
          <w:sz w:val="19"/>
          <w:szCs w:val="19"/>
        </w:rPr>
      </w:r>
    </w:p>
    <w:p>
      <w:pPr>
        <w:pStyle w:val="Heading2"/>
        <w:rPr>
          <w:sz w:val="19"/>
          <w:szCs w:val="19"/>
        </w:rPr>
      </w:pPr>
      <w:bookmarkStart w:id="288" w:name="__RefHeading___Toc27196536"/>
      <w:bookmarkEnd w:id="288"/>
      <w:r>
        <w:rPr>
          <w:sz w:val="19"/>
          <w:szCs w:val="19"/>
        </w:rPr>
        <w:t>Методы лечения заболеваний рук, ног, поясницы и подмышек</w:t>
      </w:r>
    </w:p>
    <w:p>
      <w:pPr>
        <w:pStyle w:val="Normal"/>
        <w:jc w:val="center"/>
        <w:rPr>
          <w:b/>
          <w:b/>
          <w:sz w:val="23"/>
          <w:szCs w:val="23"/>
        </w:rPr>
      </w:pPr>
      <w:r>
        <w:rPr>
          <w:b/>
          <w:sz w:val="23"/>
          <w:szCs w:val="23"/>
        </w:rPr>
      </w:r>
    </w:p>
    <w:p>
      <w:pPr>
        <w:pStyle w:val="Normal"/>
        <w:ind w:firstLine="720"/>
        <w:rPr>
          <w:sz w:val="19"/>
          <w:szCs w:val="19"/>
        </w:rPr>
      </w:pPr>
      <w:r>
        <w:rPr>
          <w:sz w:val="19"/>
          <w:szCs w:val="19"/>
        </w:rPr>
        <w:t>Когда руки сильно болят, так что их невозможно поднять, следует воздействовать на точку цюй-чи, чи-цзэ, цзянь-юй, сань-ли, шао-хай, тай-юань, ян-чи, ян-гу, цянь-гу, хэ-гу, е-мэнь, ван-гуань, вань-гу.</w:t>
      </w:r>
    </w:p>
    <w:p>
      <w:pPr>
        <w:pStyle w:val="Normal"/>
        <w:ind w:firstLine="720"/>
        <w:rPr>
          <w:sz w:val="19"/>
          <w:szCs w:val="19"/>
        </w:rPr>
      </w:pPr>
      <w:r>
        <w:rPr>
          <w:sz w:val="19"/>
          <w:szCs w:val="19"/>
        </w:rPr>
        <w:t>При синдроме холода в области предплечий следует сначала воздействовать на точки чи-цзэ и шэнь-мэнь.</w:t>
      </w:r>
    </w:p>
    <w:p>
      <w:pPr>
        <w:pStyle w:val="Normal"/>
        <w:ind w:firstLine="720"/>
        <w:rPr>
          <w:sz w:val="19"/>
          <w:szCs w:val="19"/>
        </w:rPr>
      </w:pPr>
      <w:r>
        <w:rPr>
          <w:sz w:val="19"/>
          <w:szCs w:val="19"/>
        </w:rPr>
        <w:t>При болях на внутренней стороне руки следует воздействовать на точку тай-юань.</w:t>
      </w:r>
    </w:p>
    <w:p>
      <w:pPr>
        <w:pStyle w:val="Normal"/>
        <w:ind w:firstLine="720"/>
        <w:rPr>
          <w:sz w:val="19"/>
          <w:szCs w:val="19"/>
        </w:rPr>
      </w:pPr>
      <w:r>
        <w:rPr>
          <w:sz w:val="19"/>
          <w:szCs w:val="19"/>
        </w:rPr>
        <w:t>При болях на боковой грани запястья и руки до локтя следует воздействовать на точку ян-гу.</w:t>
      </w:r>
    </w:p>
    <w:p>
      <w:pPr>
        <w:pStyle w:val="Normal"/>
        <w:ind w:firstLine="720"/>
        <w:rPr>
          <w:sz w:val="19"/>
          <w:szCs w:val="19"/>
        </w:rPr>
      </w:pPr>
      <w:r>
        <w:rPr>
          <w:sz w:val="19"/>
          <w:szCs w:val="19"/>
        </w:rPr>
        <w:t>Когда дрожат руки и запястья, следует воздействовать на точку цюй-цзэ.</w:t>
      </w:r>
    </w:p>
    <w:p>
      <w:pPr>
        <w:pStyle w:val="Normal"/>
        <w:ind w:firstLine="720"/>
        <w:rPr>
          <w:sz w:val="19"/>
          <w:szCs w:val="19"/>
        </w:rPr>
      </w:pPr>
      <w:r>
        <w:rPr>
          <w:sz w:val="19"/>
          <w:szCs w:val="19"/>
        </w:rPr>
        <w:t>При болях по мышками следует воздействовать на точки шао-хай, цзянь-юй, шао-фу, ян-фу, цю-сюй, цзу-сань-ци, шэнь-май.</w:t>
      </w:r>
    </w:p>
    <w:p>
      <w:pPr>
        <w:pStyle w:val="Normal"/>
        <w:ind w:firstLine="720"/>
        <w:rPr>
          <w:sz w:val="19"/>
          <w:szCs w:val="19"/>
        </w:rPr>
      </w:pPr>
      <w:r>
        <w:rPr>
          <w:sz w:val="19"/>
          <w:szCs w:val="19"/>
        </w:rPr>
        <w:t>При переутомлении локтя следует воздействовать на точки тянь-цзин, цюй-чи, цзянь-юй, ян-си, чжун-чжу, ян-гу, тай-юань, вань-гу, ле-цюэ, е-мэнь.</w:t>
      </w:r>
    </w:p>
    <w:p>
      <w:pPr>
        <w:pStyle w:val="Normal"/>
        <w:ind w:firstLine="720"/>
        <w:rPr>
          <w:sz w:val="19"/>
          <w:szCs w:val="19"/>
        </w:rPr>
      </w:pPr>
      <w:r>
        <w:rPr>
          <w:sz w:val="19"/>
          <w:szCs w:val="19"/>
        </w:rPr>
        <w:t>Когда нет силы в запястьях и ладонях, следует воздействовать на точку ле-цюэ.</w:t>
      </w:r>
    </w:p>
    <w:p>
      <w:pPr>
        <w:pStyle w:val="23"/>
        <w:rPr>
          <w:sz w:val="19"/>
          <w:szCs w:val="19"/>
        </w:rPr>
      </w:pPr>
      <w:r>
        <w:rPr>
          <w:sz w:val="19"/>
          <w:szCs w:val="19"/>
        </w:rPr>
        <w:t>При болях в области руки и локтя следует воздействовать на точки цзянь-юй, цюй-чи, тун-ли, шоу-сань-ли.</w:t>
      </w:r>
    </w:p>
    <w:p>
      <w:pPr>
        <w:pStyle w:val="Normal"/>
        <w:ind w:firstLine="720"/>
        <w:rPr>
          <w:sz w:val="19"/>
          <w:szCs w:val="19"/>
        </w:rPr>
      </w:pPr>
      <w:r>
        <w:rPr>
          <w:sz w:val="19"/>
          <w:szCs w:val="19"/>
        </w:rPr>
        <w:t>При судорогах в области локтя следует воздействовать на точки чи-цзэ, цзянь-юй, сяо-хай, цзянь-ши, да-лин, хоу-си, юй-цзи.</w:t>
      </w:r>
    </w:p>
    <w:p>
      <w:pPr>
        <w:pStyle w:val="Normal"/>
        <w:ind w:firstLine="720"/>
        <w:rPr>
          <w:sz w:val="19"/>
          <w:szCs w:val="19"/>
        </w:rPr>
      </w:pPr>
      <w:r>
        <w:rPr>
          <w:sz w:val="19"/>
          <w:szCs w:val="19"/>
        </w:rPr>
        <w:t>При ломящих болях и тяжести в области предплечья и плеча следует воздействовать на точку чжи-гоу.</w:t>
      </w:r>
    </w:p>
    <w:p>
      <w:pPr>
        <w:pStyle w:val="Normal"/>
        <w:ind w:firstLine="720"/>
        <w:rPr>
          <w:sz w:val="19"/>
          <w:szCs w:val="19"/>
        </w:rPr>
      </w:pPr>
      <w:r>
        <w:rPr>
          <w:sz w:val="19"/>
          <w:szCs w:val="19"/>
        </w:rPr>
        <w:t>Когда не сгибается рука в области локтя, а также не гнутся пальцы на руках, следует воздействовать на точки цюй-чи, мань-ли, вай-гуань, чжун-чжу.</w:t>
      </w:r>
    </w:p>
    <w:p>
      <w:pPr>
        <w:pStyle w:val="Normal"/>
        <w:ind w:firstLine="720"/>
        <w:rPr>
          <w:sz w:val="19"/>
          <w:szCs w:val="19"/>
        </w:rPr>
      </w:pPr>
      <w:r>
        <w:rPr>
          <w:sz w:val="19"/>
          <w:szCs w:val="19"/>
        </w:rPr>
        <w:t>При потере чувствительности в области рук следует воздействовать на точки тянь-цзин, цюй-чи, вай-гуань, цзин-цюй, чжи-гоу, ян-си, вань-гу, шан-лянь, хэ-гу.</w:t>
      </w:r>
    </w:p>
    <w:p>
      <w:pPr>
        <w:pStyle w:val="Normal"/>
        <w:ind w:firstLine="720"/>
        <w:rPr>
          <w:sz w:val="19"/>
          <w:szCs w:val="19"/>
        </w:rPr>
      </w:pPr>
      <w:r>
        <w:rPr>
          <w:sz w:val="19"/>
          <w:szCs w:val="19"/>
        </w:rPr>
        <w:t>При холоде и болях в руках следует воздействовать на точки цзянь-цзин, цюй-чи, ся-лянь.</w:t>
      </w:r>
    </w:p>
    <w:p>
      <w:pPr>
        <w:pStyle w:val="Normal"/>
        <w:ind w:firstLine="720"/>
        <w:rPr>
          <w:sz w:val="19"/>
          <w:szCs w:val="19"/>
        </w:rPr>
      </w:pPr>
      <w:r>
        <w:rPr>
          <w:sz w:val="19"/>
          <w:szCs w:val="19"/>
        </w:rPr>
        <w:t>При судорогах и напряжении сухожилий пальцев рук следует воздействовать на точки цюй-чи, ян-гу, хэ-гу.</w:t>
      </w:r>
    </w:p>
    <w:p>
      <w:pPr>
        <w:pStyle w:val="Normal"/>
        <w:ind w:firstLine="720"/>
        <w:rPr>
          <w:sz w:val="19"/>
          <w:szCs w:val="19"/>
        </w:rPr>
      </w:pPr>
      <w:r>
        <w:rPr>
          <w:sz w:val="19"/>
          <w:szCs w:val="19"/>
        </w:rPr>
        <w:t>При синдроме жара рук следует воздействовать на точки лао-гун, цюй-чи, цюй-цзэ, нэй-гуань, ле-цюэ, цзин-цюй, тай-юань, чжун-чун, шао-чун.</w:t>
      </w:r>
    </w:p>
    <w:p>
      <w:pPr>
        <w:pStyle w:val="Normal"/>
        <w:ind w:firstLine="720"/>
        <w:rPr>
          <w:sz w:val="19"/>
          <w:szCs w:val="19"/>
        </w:rPr>
      </w:pPr>
      <w:r>
        <w:rPr>
          <w:sz w:val="19"/>
          <w:szCs w:val="19"/>
        </w:rPr>
        <w:t>При образовании красных опухолей на руках следует воздействовать на точки цюй-чи, тун-ли, чжун-чжи, хэ-гу, шоу-сань-ли, е-мэнь.</w:t>
      </w:r>
    </w:p>
    <w:p>
      <w:pPr>
        <w:pStyle w:val="Normal"/>
        <w:ind w:firstLine="720"/>
        <w:rPr>
          <w:sz w:val="19"/>
          <w:szCs w:val="19"/>
        </w:rPr>
      </w:pPr>
      <w:r>
        <w:rPr>
          <w:sz w:val="19"/>
          <w:szCs w:val="19"/>
        </w:rPr>
        <w:t>При онемении и синдроме ветра в области локтя, когда рука напряжена и не поднимается, следует воздействовать на точки чи-цзэ, цюй-чи, хэ-гу.</w:t>
      </w:r>
    </w:p>
    <w:p>
      <w:pPr>
        <w:pStyle w:val="Normal"/>
        <w:ind w:firstLine="720"/>
        <w:rPr>
          <w:sz w:val="19"/>
          <w:szCs w:val="19"/>
        </w:rPr>
      </w:pPr>
      <w:r>
        <w:rPr>
          <w:sz w:val="19"/>
          <w:szCs w:val="19"/>
        </w:rPr>
        <w:t>При судорогах и напряжении обеих рук, при появлении сыпи на руках (экземы) в результате синдрома ветра, при неприятных ощущениях и отеках в области грудной клетки и в боках, когда сухожилия расслабляются и в руках нет силы, а кожа на руках при этом сильно сохнет, следует воздействовать на точки цюй-чи (сначала следует опорожнять, а потом восполнять), цзянь-юй, шоу-сань-ли.</w:t>
      </w:r>
    </w:p>
    <w:p>
      <w:pPr>
        <w:pStyle w:val="Normal"/>
        <w:ind w:firstLine="720"/>
        <w:rPr>
          <w:sz w:val="19"/>
          <w:szCs w:val="19"/>
        </w:rPr>
      </w:pPr>
      <w:r>
        <w:rPr>
          <w:sz w:val="19"/>
          <w:szCs w:val="19"/>
        </w:rPr>
        <w:t>При ощущении жара, утомленности и болях в плечах и предплечьях следует воздействовать на точки цзянь-юй, цзянь-цзин, цюй-чи.</w:t>
      </w:r>
    </w:p>
    <w:p>
      <w:pPr>
        <w:pStyle w:val="Normal"/>
        <w:ind w:firstLine="720"/>
        <w:rPr>
          <w:sz w:val="19"/>
          <w:szCs w:val="19"/>
        </w:rPr>
      </w:pPr>
      <w:r>
        <w:rPr>
          <w:sz w:val="19"/>
          <w:szCs w:val="19"/>
        </w:rPr>
        <w:t>Когда болят все пальцы на руках, следует воздействовать на точку вай-гуань.</w:t>
      </w:r>
    </w:p>
    <w:p>
      <w:pPr>
        <w:pStyle w:val="Normal"/>
        <w:ind w:firstLine="720"/>
        <w:rPr>
          <w:sz w:val="19"/>
          <w:szCs w:val="19"/>
        </w:rPr>
      </w:pPr>
      <w:r>
        <w:rPr>
          <w:sz w:val="19"/>
          <w:szCs w:val="19"/>
        </w:rPr>
        <w:t>При судорогах рук, в результате которых болят пальцы, следует воздействовать на точку шао-шан.</w:t>
      </w:r>
    </w:p>
    <w:p>
      <w:pPr>
        <w:pStyle w:val="Normal"/>
        <w:ind w:firstLine="720"/>
        <w:rPr>
          <w:sz w:val="19"/>
          <w:szCs w:val="19"/>
        </w:rPr>
      </w:pPr>
      <w:r>
        <w:rPr>
          <w:sz w:val="19"/>
          <w:szCs w:val="19"/>
        </w:rPr>
        <w:t>При ощущении жара в ладонях следует воздействовать на точки ле-цюэ, цзин-цюй, тай-юань.</w:t>
      </w:r>
    </w:p>
    <w:p>
      <w:pPr>
        <w:pStyle w:val="Normal"/>
        <w:ind w:firstLine="720"/>
        <w:rPr>
          <w:sz w:val="19"/>
          <w:szCs w:val="19"/>
        </w:rPr>
      </w:pPr>
      <w:r>
        <w:rPr>
          <w:sz w:val="19"/>
          <w:szCs w:val="19"/>
        </w:rPr>
        <w:t>При отеках (опухолях) в области подмышечной впадины и локтя следует воздействовать на точки чи-цзэ, сяо-хай, цзянь-ши, да-лин.</w:t>
      </w:r>
    </w:p>
    <w:p>
      <w:pPr>
        <w:pStyle w:val="Normal"/>
        <w:ind w:firstLine="720"/>
        <w:rPr>
          <w:sz w:val="19"/>
          <w:szCs w:val="19"/>
        </w:rPr>
      </w:pPr>
      <w:r>
        <w:rPr>
          <w:sz w:val="19"/>
          <w:szCs w:val="19"/>
        </w:rPr>
        <w:t>При отеках в области подмышечной впадины следует воздействовать на точки ян-фу, цю-сюй, цзу-линь-ци.</w:t>
      </w:r>
    </w:p>
    <w:p>
      <w:pPr>
        <w:pStyle w:val="Normal"/>
        <w:ind w:firstLine="720"/>
        <w:rPr>
          <w:sz w:val="19"/>
          <w:szCs w:val="19"/>
        </w:rPr>
      </w:pPr>
      <w:r>
        <w:rPr>
          <w:sz w:val="19"/>
          <w:szCs w:val="19"/>
        </w:rPr>
        <w:t>При болях в пояснице следует воздействовать на точки цзянь-цзин, хуань-тяо, инь-ши, сань-ли, вэй-чжун, чэн-шань, ян-фу, кунь-лунь, яошу, шэнь-шу.</w:t>
      </w:r>
    </w:p>
    <w:p>
      <w:pPr>
        <w:pStyle w:val="Normal"/>
        <w:ind w:firstLine="720"/>
        <w:rPr>
          <w:sz w:val="19"/>
          <w:szCs w:val="19"/>
        </w:rPr>
      </w:pPr>
      <w:r>
        <w:rPr>
          <w:sz w:val="19"/>
          <w:szCs w:val="19"/>
        </w:rPr>
        <w:t>Когда ступни на ногах холодны, как лед, следует воздействовать на точку инь-ши.</w:t>
      </w:r>
    </w:p>
    <w:p>
      <w:pPr>
        <w:pStyle w:val="Normal"/>
        <w:ind w:firstLine="720"/>
        <w:rPr>
          <w:sz w:val="19"/>
          <w:szCs w:val="19"/>
        </w:rPr>
      </w:pPr>
      <w:r>
        <w:rPr>
          <w:sz w:val="19"/>
          <w:szCs w:val="19"/>
        </w:rPr>
        <w:t>Когда при внутренней травме болит поясница, а также болят ребра и бока, следует воздействовать на точки чи-цзэ, цюй-чи, хэ-гу, шоу-сань-ли, инь-лин, инь-цзяо, син-цзянь, цзу-сань-ли.</w:t>
      </w:r>
    </w:p>
    <w:p>
      <w:pPr>
        <w:pStyle w:val="Normal"/>
        <w:ind w:firstLine="720"/>
        <w:rPr>
          <w:sz w:val="19"/>
          <w:szCs w:val="19"/>
        </w:rPr>
      </w:pPr>
      <w:r>
        <w:rPr>
          <w:sz w:val="19"/>
          <w:szCs w:val="19"/>
        </w:rPr>
        <w:t>Когда поясница болит так, что трудно двигаться, следует воздействовать на точки фэн-ши, вэй-чжун, син-цзянь.</w:t>
      </w:r>
    </w:p>
    <w:p>
      <w:pPr>
        <w:pStyle w:val="Normal"/>
        <w:ind w:firstLine="720"/>
        <w:rPr>
          <w:sz w:val="19"/>
          <w:szCs w:val="19"/>
        </w:rPr>
      </w:pPr>
      <w:r>
        <w:rPr>
          <w:sz w:val="19"/>
          <w:szCs w:val="19"/>
        </w:rPr>
        <w:t>Когда позвоночник в области поясницы напряжен и болит, следует воздействовать на точки яо-шу, вэй-чжун, юн-цюань, сяо-чан-шу, пангуан-шу.</w:t>
      </w:r>
    </w:p>
    <w:p>
      <w:pPr>
        <w:pStyle w:val="Normal"/>
        <w:ind w:firstLine="720"/>
        <w:rPr>
          <w:sz w:val="19"/>
          <w:szCs w:val="19"/>
        </w:rPr>
      </w:pPr>
      <w:r>
        <w:rPr>
          <w:sz w:val="19"/>
          <w:szCs w:val="19"/>
        </w:rPr>
        <w:t>Когда одновременно болят ноги и поясница, следует воздействовать на точки хуань-тяо, фэн-ши, инь-ши, вэй-чжун, чэн-шань, кунь-лунь, шэнь-май.</w:t>
      </w:r>
    </w:p>
    <w:p>
      <w:pPr>
        <w:pStyle w:val="Normal"/>
        <w:ind w:firstLine="720"/>
        <w:rPr>
          <w:sz w:val="19"/>
          <w:szCs w:val="19"/>
        </w:rPr>
      </w:pPr>
      <w:r>
        <w:rPr>
          <w:sz w:val="19"/>
          <w:szCs w:val="19"/>
        </w:rPr>
        <w:t>Когда ощущаются боли внутри бедер и коленей следует воздействовать на точки вэй-чжун, сань-ли, сань-инь-цзяо.</w:t>
      </w:r>
    </w:p>
    <w:p>
      <w:pPr>
        <w:pStyle w:val="Normal"/>
        <w:ind w:firstLine="720"/>
        <w:rPr>
          <w:sz w:val="19"/>
          <w:szCs w:val="19"/>
        </w:rPr>
      </w:pPr>
      <w:r>
        <w:rPr>
          <w:sz w:val="19"/>
          <w:szCs w:val="19"/>
        </w:rPr>
        <w:t>Когда ступни и колени ноют и болят, следует воздействовать на точки хуань-тяо, ян-лин, цю-сюй.</w:t>
      </w:r>
    </w:p>
    <w:p>
      <w:pPr>
        <w:pStyle w:val="Normal"/>
        <w:ind w:firstLine="720"/>
        <w:rPr>
          <w:sz w:val="19"/>
          <w:szCs w:val="19"/>
        </w:rPr>
      </w:pPr>
      <w:r>
        <w:rPr>
          <w:sz w:val="19"/>
          <w:szCs w:val="19"/>
        </w:rPr>
        <w:t>При болях в коленях и ниже следует воздействовать на точки, сань-ли, цюй-цюань, ян-лин, фэн-ши, кунь-лунь, цзе-си.</w:t>
      </w:r>
    </w:p>
    <w:p>
      <w:pPr>
        <w:pStyle w:val="Normal"/>
        <w:ind w:firstLine="720"/>
        <w:rPr>
          <w:sz w:val="19"/>
          <w:szCs w:val="19"/>
        </w:rPr>
      </w:pPr>
      <w:r>
        <w:rPr>
          <w:sz w:val="19"/>
          <w:szCs w:val="19"/>
        </w:rPr>
        <w:t>Когда болят голени, колени и бедра, отекают, следует воздействовать на точки вэй-чжун, сань-ли, ян-фу, цзе-си, чэн-шань.</w:t>
      </w:r>
    </w:p>
    <w:p>
      <w:pPr>
        <w:pStyle w:val="Normal"/>
        <w:ind w:firstLine="720"/>
        <w:rPr>
          <w:sz w:val="19"/>
          <w:szCs w:val="19"/>
        </w:rPr>
      </w:pPr>
      <w:r>
        <w:rPr>
          <w:sz w:val="19"/>
          <w:szCs w:val="19"/>
        </w:rPr>
        <w:t>При ощущении сильного холода в области поясницы, как будто сидишь в холодной воде, следует воздействовать на точку ян-фу.</w:t>
      </w:r>
    </w:p>
    <w:p>
      <w:pPr>
        <w:pStyle w:val="Normal"/>
        <w:ind w:firstLine="720"/>
        <w:rPr>
          <w:sz w:val="19"/>
          <w:szCs w:val="19"/>
        </w:rPr>
      </w:pPr>
      <w:r>
        <w:rPr>
          <w:sz w:val="19"/>
          <w:szCs w:val="19"/>
        </w:rPr>
        <w:t>Когда ноги теряют силу и перестают действовать, следует воздействовать на точку фу-лю.</w:t>
      </w:r>
    </w:p>
    <w:p>
      <w:pPr>
        <w:pStyle w:val="Normal"/>
        <w:ind w:firstLine="720"/>
        <w:rPr>
          <w:sz w:val="19"/>
          <w:szCs w:val="19"/>
        </w:rPr>
      </w:pPr>
      <w:r>
        <w:rPr>
          <w:sz w:val="19"/>
          <w:szCs w:val="19"/>
        </w:rPr>
        <w:t>Когда при синдроме ветра и онемении (би) ступни и голени теряют чувствительность, следует воздействовать на точки хуань-тяо и фэн-ши.</w:t>
      </w:r>
    </w:p>
    <w:p>
      <w:pPr>
        <w:pStyle w:val="Normal"/>
        <w:ind w:firstLine="720"/>
        <w:rPr>
          <w:sz w:val="19"/>
          <w:szCs w:val="19"/>
        </w:rPr>
      </w:pPr>
      <w:r>
        <w:rPr>
          <w:sz w:val="19"/>
          <w:szCs w:val="19"/>
        </w:rPr>
        <w:t>При онемении и потере чувствительности в области ступней следует воздействовать на точки хуань-тяо, инь-линь, ян-фу, тай-си, чжи-инь.</w:t>
      </w:r>
    </w:p>
    <w:p>
      <w:pPr>
        <w:pStyle w:val="Normal"/>
        <w:ind w:firstLine="720"/>
        <w:rPr>
          <w:sz w:val="19"/>
          <w:szCs w:val="19"/>
        </w:rPr>
      </w:pPr>
      <w:r>
        <w:rPr>
          <w:sz w:val="19"/>
          <w:szCs w:val="19"/>
        </w:rPr>
        <w:t>При болезни ног бери-бери следует воздействовать на точки цзянь-цзин, си-янь, фэн-ши, сань-ли, чэн-шань, тай-чун, цю-сюй, синь-цзянь.</w:t>
      </w:r>
    </w:p>
    <w:p>
      <w:pPr>
        <w:pStyle w:val="Normal"/>
        <w:ind w:firstLine="720"/>
        <w:rPr>
          <w:sz w:val="19"/>
          <w:szCs w:val="19"/>
        </w:rPr>
      </w:pPr>
      <w:r>
        <w:rPr>
          <w:sz w:val="19"/>
          <w:szCs w:val="19"/>
        </w:rPr>
        <w:t>При болях в области тазобедренного сустава следует воздействовать на точки хуань-тяо, ян-лин, цю-сюй.</w:t>
      </w:r>
    </w:p>
    <w:p>
      <w:pPr>
        <w:pStyle w:val="Normal"/>
        <w:ind w:firstLine="720"/>
        <w:rPr>
          <w:sz w:val="19"/>
          <w:szCs w:val="19"/>
        </w:rPr>
      </w:pPr>
      <w:r>
        <w:rPr>
          <w:sz w:val="19"/>
          <w:szCs w:val="19"/>
        </w:rPr>
        <w:t>При перемежающейся лихорадке ног следует воздействовать на точки сань-ли, вэй-чжун, ян-лин, фу-лю, син-цзянь, чжун-фэн, да-ду, жаньгу, инь-бай.</w:t>
      </w:r>
    </w:p>
    <w:p>
      <w:pPr>
        <w:pStyle w:val="Normal"/>
        <w:ind w:firstLine="720"/>
        <w:rPr>
          <w:sz w:val="19"/>
          <w:szCs w:val="19"/>
        </w:rPr>
      </w:pPr>
      <w:r>
        <w:rPr>
          <w:sz w:val="19"/>
          <w:szCs w:val="19"/>
        </w:rPr>
        <w:t>При отеках ног следует воздействовать на точки чэн-шань, кунь-луньь, жань-гу, вэй-чжун, ся-лянь, куань-гу, фэн-ши.</w:t>
      </w:r>
    </w:p>
    <w:p>
      <w:pPr>
        <w:pStyle w:val="Normal"/>
        <w:ind w:firstLine="720"/>
        <w:rPr>
          <w:sz w:val="19"/>
          <w:szCs w:val="19"/>
        </w:rPr>
      </w:pPr>
      <w:r>
        <w:rPr>
          <w:sz w:val="19"/>
          <w:szCs w:val="19"/>
        </w:rPr>
        <w:t>Когда ноги становятся холодные, как лед, следует воздействовать на точку шэнь-шу.</w:t>
      </w:r>
    </w:p>
    <w:p>
      <w:pPr>
        <w:pStyle w:val="Normal"/>
        <w:ind w:firstLine="720"/>
        <w:rPr>
          <w:sz w:val="19"/>
          <w:szCs w:val="19"/>
        </w:rPr>
      </w:pPr>
      <w:r>
        <w:rPr>
          <w:sz w:val="19"/>
          <w:szCs w:val="19"/>
        </w:rPr>
        <w:t>Когда все тело дрожит, а в голенях ощущается ломящая боль, следует воздействовать на точки чэн-шань, цзинь-шань.</w:t>
      </w:r>
    </w:p>
    <w:p>
      <w:pPr>
        <w:pStyle w:val="Normal"/>
        <w:ind w:firstLine="720"/>
        <w:rPr>
          <w:sz w:val="19"/>
          <w:szCs w:val="19"/>
        </w:rPr>
      </w:pPr>
      <w:r>
        <w:rPr>
          <w:sz w:val="19"/>
          <w:szCs w:val="19"/>
        </w:rPr>
        <w:t>При синдроме холода голеней и стоп следует воздействовать на точки фу-лю, шэнь-май, ли-дуй.</w:t>
      </w:r>
    </w:p>
    <w:p>
      <w:pPr>
        <w:pStyle w:val="Normal"/>
        <w:ind w:firstLine="720"/>
        <w:rPr>
          <w:sz w:val="19"/>
          <w:szCs w:val="19"/>
        </w:rPr>
      </w:pPr>
      <w:r>
        <w:rPr>
          <w:sz w:val="19"/>
          <w:szCs w:val="19"/>
        </w:rPr>
        <w:t>При судорогах и ногах следует воздействовать на точки шэнь-шу, ян-лин, ян-фу, цзюэ-гу.</w:t>
      </w:r>
    </w:p>
    <w:p>
      <w:pPr>
        <w:pStyle w:val="Normal"/>
        <w:ind w:firstLine="720"/>
        <w:rPr>
          <w:sz w:val="19"/>
          <w:szCs w:val="19"/>
        </w:rPr>
      </w:pPr>
      <w:r>
        <w:rPr>
          <w:sz w:val="19"/>
          <w:szCs w:val="19"/>
        </w:rPr>
        <w:t>При сильных болях во всех суставах на ногах следует воздействовать на точку ян-фу.</w:t>
      </w:r>
    </w:p>
    <w:p>
      <w:pPr>
        <w:pStyle w:val="Normal"/>
        <w:ind w:firstLine="720"/>
        <w:rPr>
          <w:sz w:val="19"/>
          <w:szCs w:val="19"/>
        </w:rPr>
      </w:pPr>
      <w:r>
        <w:rPr>
          <w:sz w:val="19"/>
          <w:szCs w:val="19"/>
        </w:rPr>
        <w:t>При отеках икроножных мышц следует воздействовать на точки чэн-шань и кунь-лунь.</w:t>
      </w:r>
    </w:p>
    <w:p>
      <w:pPr>
        <w:pStyle w:val="Normal"/>
        <w:ind w:firstLine="720"/>
        <w:rPr>
          <w:sz w:val="19"/>
          <w:szCs w:val="19"/>
        </w:rPr>
      </w:pPr>
      <w:r>
        <w:rPr>
          <w:sz w:val="19"/>
          <w:szCs w:val="19"/>
        </w:rPr>
        <w:t>Когда стопы расслабленные, следует воздействовать на точки ян-лин, чун-ян, тай-чун, цю-сюй.</w:t>
      </w:r>
    </w:p>
    <w:p>
      <w:pPr>
        <w:pStyle w:val="Normal"/>
        <w:ind w:firstLine="720"/>
        <w:rPr>
          <w:sz w:val="19"/>
          <w:szCs w:val="19"/>
        </w:rPr>
      </w:pPr>
      <w:r>
        <w:rPr>
          <w:sz w:val="19"/>
          <w:szCs w:val="19"/>
        </w:rPr>
        <w:t>Когда слабые ноги, следует воздействовать на точки вэй-чжун, сань-ли, чэн-шань.</w:t>
      </w:r>
    </w:p>
    <w:p>
      <w:pPr>
        <w:pStyle w:val="Normal"/>
        <w:ind w:firstLine="720"/>
        <w:rPr>
          <w:sz w:val="19"/>
          <w:szCs w:val="19"/>
        </w:rPr>
      </w:pPr>
      <w:r>
        <w:rPr>
          <w:sz w:val="19"/>
          <w:szCs w:val="19"/>
        </w:rPr>
        <w:t>Когда в области коленей образуются красные опухоли, которые сильно ноют и болят, следует воздействовать на точки си-гуань, вэй-чжун, сань-ли, инь-ши.</w:t>
      </w:r>
    </w:p>
    <w:p>
      <w:pPr>
        <w:pStyle w:val="Normal"/>
        <w:ind w:firstLine="720"/>
        <w:rPr>
          <w:sz w:val="19"/>
          <w:szCs w:val="19"/>
        </w:rPr>
      </w:pPr>
      <w:r>
        <w:rPr>
          <w:sz w:val="19"/>
          <w:szCs w:val="19"/>
        </w:rPr>
        <w:t>При синдроме ветра соломенных сандалий, который пронизывает пятки (цао-се-фэн, дословный перевод; имеет также название “синдром ветра, обрывающий корни” и выражается признаками, свидетельствующими о заболевании почек, так как на ногах от стоп до колен образуются водянистые пузырьки или маленькие язвочки, или припухлости, которые чешутся и болят, а в хроническом состоянии они прорываются и гниют, (прим. перев.), следует воздействовать на точки кунь-лунь, цю-сюй, шан-цю, чжао-хай.</w:t>
      </w:r>
    </w:p>
    <w:p>
      <w:pPr>
        <w:pStyle w:val="Normal"/>
        <w:ind w:firstLine="720"/>
        <w:rPr>
          <w:sz w:val="19"/>
          <w:szCs w:val="19"/>
        </w:rPr>
      </w:pPr>
      <w:r>
        <w:rPr>
          <w:sz w:val="19"/>
          <w:szCs w:val="19"/>
        </w:rPr>
        <w:t>Когда стопы болят и слабеют так, что человек не способен ходить, следует воздействовать на точки сань-ли, цюй-цюань, вэй-чжун, ян-фу, сань-инь-цзяо, фу-лю, чун-ян, жань-гу, шэнь-май, син-цзянь, пи-шу.</w:t>
      </w:r>
    </w:p>
    <w:p>
      <w:pPr>
        <w:pStyle w:val="Normal"/>
        <w:ind w:firstLine="720"/>
        <w:rPr>
          <w:sz w:val="19"/>
          <w:szCs w:val="19"/>
        </w:rPr>
      </w:pPr>
      <w:r>
        <w:rPr>
          <w:sz w:val="19"/>
          <w:szCs w:val="19"/>
        </w:rPr>
        <w:t>При ломоте в голеностопном суставе следует воздействовать на точки вэй-чжун, кунь-лунь.</w:t>
      </w:r>
    </w:p>
    <w:p>
      <w:pPr>
        <w:pStyle w:val="Normal"/>
        <w:ind w:firstLine="720"/>
        <w:rPr>
          <w:sz w:val="19"/>
          <w:szCs w:val="19"/>
        </w:rPr>
      </w:pPr>
      <w:r>
        <w:rPr>
          <w:sz w:val="19"/>
          <w:szCs w:val="19"/>
        </w:rPr>
        <w:t>Когда ощущаются боли в нижней поверхности стопы, следует воздействовать на точки кунь-лунь.</w:t>
      </w:r>
    </w:p>
    <w:p>
      <w:pPr>
        <w:pStyle w:val="Normal"/>
        <w:ind w:firstLine="720"/>
        <w:rPr>
          <w:sz w:val="19"/>
          <w:szCs w:val="19"/>
        </w:rPr>
      </w:pPr>
      <w:r>
        <w:rPr>
          <w:sz w:val="19"/>
          <w:szCs w:val="19"/>
        </w:rPr>
        <w:t>При сокращении и судорогах сухожилий в области стопы, когда ноги ощущаются очень тяжелыми, когда распухают и болят колени, и при синдроме ветра суставов ног, в результате которого больной испытывает сильные боли, так что во время припадка болезни он не может подняться с постели, следует воздействовать на точку фэн-ши.</w:t>
      </w:r>
    </w:p>
    <w:p>
      <w:pPr>
        <w:pStyle w:val="Normal"/>
        <w:ind w:firstLine="720"/>
        <w:rPr>
          <w:sz w:val="19"/>
          <w:szCs w:val="19"/>
        </w:rPr>
      </w:pPr>
      <w:r>
        <w:rPr>
          <w:sz w:val="19"/>
          <w:szCs w:val="19"/>
        </w:rPr>
        <w:t>При болях в пояснице, из-за которых больной не может долго стоять, когда ломота и тяжесть ощущается в коленях, икрах и голенях, а также если не поднимаются четыре конечности, следует воздействовать на точку фу-ян. В области поясницы ощущается тяжесть и боль, которые невозможно выносить, а также трудно поворачиваться на бок, вставать и ложиться, при холоде и онемении конечностей (лен-би, выражается в том, что сильно болят суставы ног и рук, и боль становится максимальной во время зимы (прим. перев.)), при сильных судорогах сухожилий на ногах, так что больной не может согнуть и разогнуть ногу, следует прижигать точки, которые расположены в месте изгиба ноги между голенью и бедром в складке кожи с двух сторон на ее окончаниях. То есть всего будет четыре точки, в каждой из которых следует прижигать три конуса. Следует прижигать все точки одновременно, а два человека должны стоять с двух сторон и раздувать конусы до тех пор, пока огонь не погаснет. Если прижигание производится в час у, тогда до вечера в животе (дословно, в органах цзан и в органах фу (прим. перев.)) будет раздаваться урчание, и после одного или двух сеансов данная болезнь проходит совершенно.</w:t>
      </w:r>
    </w:p>
    <w:p>
      <w:pPr>
        <w:pStyle w:val="Normal"/>
        <w:ind w:firstLine="720"/>
        <w:rPr>
          <w:sz w:val="19"/>
          <w:szCs w:val="19"/>
        </w:rPr>
      </w:pPr>
      <w:r>
        <w:rPr>
          <w:sz w:val="19"/>
          <w:szCs w:val="19"/>
        </w:rPr>
        <w:t>При болях в пояснице, из-за которых больной не может подняться, следует воздействовать на точки фу-сань (две точки, которые расположены в углублении под пяточной костью. Точка отыскивается при согнутой ноге, а прижигать следует два конуса).</w:t>
      </w:r>
    </w:p>
    <w:p>
      <w:pPr>
        <w:pStyle w:val="Normal"/>
        <w:ind w:firstLine="720"/>
        <w:rPr>
          <w:sz w:val="19"/>
          <w:szCs w:val="19"/>
        </w:rPr>
      </w:pPr>
      <w:r>
        <w:rPr>
          <w:sz w:val="19"/>
          <w:szCs w:val="19"/>
        </w:rPr>
        <w:t>Когда боли выше коленей, следует прижигать точки хуань-тяо, фэн-ши.</w:t>
      </w:r>
    </w:p>
    <w:p>
      <w:pPr>
        <w:pStyle w:val="Normal"/>
        <w:ind w:firstLine="720"/>
        <w:rPr>
          <w:sz w:val="19"/>
          <w:szCs w:val="19"/>
        </w:rPr>
      </w:pPr>
      <w:r>
        <w:rPr>
          <w:sz w:val="19"/>
          <w:szCs w:val="19"/>
        </w:rPr>
        <w:t>Когда боли ниже коленей, следует прижигать точки ду-би, сигуань, сань-лао, ян-лин.</w:t>
      </w:r>
    </w:p>
    <w:p>
      <w:pPr>
        <w:pStyle w:val="Normal"/>
        <w:ind w:firstLine="720"/>
        <w:rPr>
          <w:sz w:val="19"/>
          <w:szCs w:val="19"/>
        </w:rPr>
      </w:pPr>
      <w:r>
        <w:rPr>
          <w:sz w:val="19"/>
          <w:szCs w:val="19"/>
        </w:rPr>
        <w:t>Когда болит выше лодыжек, тогда следует прижигать точки сань-инь-цзяо, цзюэ-гу, кунь-лунь.</w:t>
      </w:r>
    </w:p>
    <w:p>
      <w:pPr>
        <w:pStyle w:val="Normal"/>
        <w:ind w:firstLine="720"/>
        <w:rPr>
          <w:sz w:val="19"/>
          <w:szCs w:val="19"/>
        </w:rPr>
      </w:pPr>
      <w:r>
        <w:rPr>
          <w:sz w:val="19"/>
          <w:szCs w:val="19"/>
        </w:rPr>
        <w:t>Когда болят ноги ниже лодыжек, тогда следует прижигать точки чжао-хай, шэнь-май.</w:t>
      </w:r>
    </w:p>
    <w:p>
      <w:pPr>
        <w:pStyle w:val="Normal"/>
        <w:ind w:firstLine="720"/>
        <w:rPr>
          <w:sz w:val="19"/>
          <w:szCs w:val="19"/>
        </w:rPr>
      </w:pPr>
      <w:r>
        <w:rPr>
          <w:sz w:val="19"/>
          <w:szCs w:val="19"/>
        </w:rPr>
        <w:t>Когда болят бедра, следует воздействовать на точку куань-гу.</w:t>
      </w:r>
    </w:p>
    <w:p>
      <w:pPr>
        <w:pStyle w:val="Normal"/>
        <w:ind w:firstLine="720"/>
        <w:rPr>
          <w:sz w:val="19"/>
          <w:szCs w:val="19"/>
        </w:rPr>
      </w:pPr>
      <w:r>
        <w:rPr>
          <w:sz w:val="19"/>
          <w:szCs w:val="19"/>
        </w:rPr>
        <w:t>При заболевании ног цзяо-ци (Большой китайско-русский словарь дает значение “бери-бери”. Древнее название хуань-фэн, ослабляющий ветер, а также цзяо-хоу, то есть ослабление ног. Болезнь выражается в том, что ноги теряют чувствительность, болят, ноют, становятся бессильными, постоянные судороги, опухают, боли доходят до сердца, которое в результате бьется неровно, ощущается томление в груди, припадки тошноты и рвоты (прим. перев.)), следует сначала воздействовать на точку фэн-ши, (прижигается сто или пятьдесят конусов); затем следует воздействовать на точку фу-ту (глубина укола составляет три фэня, а прижигание не рекомендуется); после этого следует воздействовать на точку ду-би (прижигается пятьдесят конусов); четвертая точка - это си-янь, а пятая - сань-ли (следует прижигать сто конусов); шестая точка шан-лянь, а седьмая - ся-лянь (следует прижигать сто конусов); восьмая точка - цзюэ-гу.</w:t>
      </w:r>
    </w:p>
    <w:p>
      <w:pPr>
        <w:pStyle w:val="Normal"/>
        <w:ind w:firstLine="720"/>
        <w:rPr>
          <w:sz w:val="19"/>
          <w:szCs w:val="19"/>
        </w:rPr>
      </w:pPr>
      <w:r>
        <w:rPr>
          <w:sz w:val="19"/>
          <w:szCs w:val="19"/>
        </w:rPr>
        <w:t>Когда крутит сухожилия на ногах, и во время приступа боль невозможно терпеть, следует воздействовать на точки цзяо-хуай (один конус); при болях внутреннего сухожилия,следует прижигать внутреннюю лодыжку, а при болях внешнего сухожилия следует прижигать внешнюю лодыжку.</w:t>
      </w:r>
    </w:p>
    <w:p>
      <w:pPr>
        <w:pStyle w:val="Normal"/>
        <w:ind w:firstLine="720"/>
        <w:rPr>
          <w:sz w:val="19"/>
          <w:szCs w:val="19"/>
        </w:rPr>
      </w:pPr>
      <w:r>
        <w:rPr>
          <w:sz w:val="19"/>
          <w:szCs w:val="19"/>
        </w:rPr>
        <w:t xml:space="preserve">Когда крутит сухожилия и болезнь не проходит в течении многих лет, а все лекарства не приносят положительного эффекта, следует прижигать точку чэн-шань (прижигать следует два раза по семь конусов). </w:t>
      </w:r>
    </w:p>
    <w:p>
      <w:pPr>
        <w:pStyle w:val="Normal"/>
        <w:ind w:firstLine="720"/>
        <w:rPr>
          <w:sz w:val="19"/>
          <w:szCs w:val="19"/>
        </w:rPr>
      </w:pPr>
      <w:r>
        <w:rPr>
          <w:sz w:val="19"/>
          <w:szCs w:val="19"/>
        </w:rPr>
      </w:r>
    </w:p>
    <w:p>
      <w:pPr>
        <w:pStyle w:val="Heading2"/>
        <w:rPr>
          <w:sz w:val="19"/>
          <w:szCs w:val="19"/>
        </w:rPr>
      </w:pPr>
      <w:bookmarkStart w:id="289" w:name="__RefHeading___Toc27196537"/>
      <w:bookmarkEnd w:id="289"/>
      <w:r>
        <w:rPr>
          <w:sz w:val="19"/>
          <w:szCs w:val="19"/>
        </w:rPr>
        <w:t>Методы лечения заболеваний у женщин</w:t>
      </w:r>
    </w:p>
    <w:p>
      <w:pPr>
        <w:pStyle w:val="Normal"/>
        <w:rPr>
          <w:sz w:val="23"/>
          <w:szCs w:val="23"/>
        </w:rPr>
      </w:pPr>
      <w:r>
        <w:rPr>
          <w:sz w:val="23"/>
          <w:szCs w:val="23"/>
        </w:rPr>
      </w:r>
    </w:p>
    <w:p>
      <w:pPr>
        <w:pStyle w:val="Normal"/>
        <w:ind w:firstLine="720"/>
        <w:rPr>
          <w:sz w:val="19"/>
          <w:szCs w:val="19"/>
        </w:rPr>
      </w:pPr>
      <w:r>
        <w:rPr>
          <w:sz w:val="19"/>
          <w:szCs w:val="19"/>
        </w:rPr>
        <w:t>При расстройстве менструального цикла следует воздействовать на точки ци-хай, чжун-цзи, дай-май (прижигается один конус), шэнь-шу, сань-инь-цзяо.</w:t>
      </w:r>
    </w:p>
    <w:p>
      <w:pPr>
        <w:pStyle w:val="Normal"/>
        <w:ind w:firstLine="720"/>
        <w:rPr>
          <w:sz w:val="19"/>
          <w:szCs w:val="19"/>
        </w:rPr>
      </w:pPr>
      <w:r>
        <w:rPr>
          <w:sz w:val="19"/>
          <w:szCs w:val="19"/>
        </w:rPr>
        <w:t>Когда во время менструаций кровь выходит плохо, и женщина ощущает сильные боли в нижней части живота, следует воздействовать на точки цзу-линь-ци, сань-инь-цзяо, чжун-цзи.</w:t>
      </w:r>
    </w:p>
    <w:p>
      <w:pPr>
        <w:pStyle w:val="Normal"/>
        <w:ind w:firstLine="720"/>
        <w:rPr>
          <w:sz w:val="19"/>
          <w:szCs w:val="19"/>
        </w:rPr>
      </w:pPr>
      <w:r>
        <w:rPr>
          <w:sz w:val="19"/>
          <w:szCs w:val="19"/>
        </w:rPr>
        <w:t>Когда время месячных проходит, а выделения из влагалища на прекращаются, следует воздействовать на точку инь-бай.</w:t>
      </w:r>
    </w:p>
    <w:p>
      <w:pPr>
        <w:pStyle w:val="Normal"/>
        <w:ind w:firstLine="720"/>
        <w:rPr>
          <w:sz w:val="19"/>
          <w:szCs w:val="19"/>
        </w:rPr>
      </w:pPr>
      <w:r>
        <w:rPr>
          <w:sz w:val="19"/>
          <w:szCs w:val="19"/>
        </w:rPr>
        <w:t>Когда во время менструации женщина находится в простудном состоянии, и когда в результате менструации становятся нерегулярными, следует воздействовать на точку гуань-юань.</w:t>
      </w:r>
    </w:p>
    <w:p>
      <w:pPr>
        <w:pStyle w:val="Normal"/>
        <w:ind w:firstLine="720"/>
        <w:rPr>
          <w:sz w:val="19"/>
          <w:szCs w:val="19"/>
        </w:rPr>
      </w:pPr>
      <w:r>
        <w:rPr>
          <w:sz w:val="19"/>
          <w:szCs w:val="19"/>
        </w:rPr>
        <w:t>При постоянных выделениях у женщины, которые на прекращаются после того, как заканчивается менструация, следует воздействовать на точки тай-чун, сань-инь-цзяо.</w:t>
      </w:r>
    </w:p>
    <w:p>
      <w:pPr>
        <w:pStyle w:val="Normal"/>
        <w:ind w:firstLine="720"/>
        <w:rPr>
          <w:sz w:val="19"/>
          <w:szCs w:val="19"/>
        </w:rPr>
      </w:pPr>
      <w:r>
        <w:rPr>
          <w:sz w:val="19"/>
          <w:szCs w:val="19"/>
        </w:rPr>
        <w:t>При неожиданных кровотечениях у женщины из влагалища не во время менструации, следует воздействовать на точки ци-хай, да-дунь, инь-гу, тай-чун, жань-гу, сань-инь-цзяо, чжун-цзи.</w:t>
      </w:r>
    </w:p>
    <w:p>
      <w:pPr>
        <w:pStyle w:val="Normal"/>
        <w:ind w:firstLine="720"/>
        <w:rPr>
          <w:sz w:val="19"/>
          <w:szCs w:val="19"/>
        </w:rPr>
      </w:pPr>
      <w:r>
        <w:rPr>
          <w:sz w:val="19"/>
          <w:szCs w:val="19"/>
        </w:rPr>
        <w:t>При болезнях, когда образуются затвердения в нижней части живота (ся-цзюй, эти затвердения то образуются, то рассасываются, если на них надавить, то они смещаются в сторону, а боль не имеет постоянного места (прим. перев.)), следует воздействовать на точку гуань-юань.</w:t>
      </w:r>
    </w:p>
    <w:p>
      <w:pPr>
        <w:pStyle w:val="Normal"/>
        <w:ind w:firstLine="720"/>
        <w:rPr>
          <w:sz w:val="19"/>
          <w:szCs w:val="19"/>
        </w:rPr>
      </w:pPr>
      <w:r>
        <w:rPr>
          <w:sz w:val="19"/>
          <w:szCs w:val="19"/>
        </w:rPr>
        <w:t>При кровавых и гнойных выделениях из влагалища следует воздействовать на точки дай-май, гуань-юань, ци-хай, сань-инь-цзяо, байхуань-шу, цзянь-ши (прижигается тридцать конусов).</w:t>
      </w:r>
    </w:p>
    <w:p>
      <w:pPr>
        <w:pStyle w:val="Normal"/>
        <w:ind w:firstLine="720"/>
        <w:rPr>
          <w:sz w:val="19"/>
          <w:szCs w:val="19"/>
        </w:rPr>
      </w:pPr>
      <w:r>
        <w:rPr>
          <w:sz w:val="19"/>
          <w:szCs w:val="19"/>
        </w:rPr>
        <w:t>При образовании затвердений внизу живота в результате застоя крови следует воздействовать на точку дай-май. Когда женщина на беременеет следует воздействовать на точки шан-цю, чжун-цзи.</w:t>
      </w:r>
    </w:p>
    <w:p>
      <w:pPr>
        <w:pStyle w:val="Normal"/>
        <w:ind w:firstLine="720"/>
        <w:rPr>
          <w:sz w:val="19"/>
          <w:szCs w:val="19"/>
        </w:rPr>
      </w:pPr>
      <w:r>
        <w:rPr>
          <w:sz w:val="19"/>
          <w:szCs w:val="19"/>
        </w:rPr>
        <w:t>При постоянных кровотечениях после родов следует воздействовать на точки ци-хай и гуань-юань.</w:t>
      </w:r>
    </w:p>
    <w:p>
      <w:pPr>
        <w:pStyle w:val="Normal"/>
        <w:ind w:firstLine="720"/>
        <w:rPr>
          <w:sz w:val="19"/>
          <w:szCs w:val="19"/>
        </w:rPr>
      </w:pPr>
      <w:r>
        <w:rPr>
          <w:sz w:val="19"/>
          <w:szCs w:val="19"/>
        </w:rPr>
        <w:t>При самых различных заболеваниях, которые проявляются после родов, следует воздействовать на точку ци-мэнь.</w:t>
      </w:r>
    </w:p>
    <w:p>
      <w:pPr>
        <w:pStyle w:val="Normal"/>
        <w:ind w:firstLine="720"/>
        <w:rPr>
          <w:sz w:val="19"/>
          <w:szCs w:val="19"/>
        </w:rPr>
      </w:pPr>
      <w:r>
        <w:rPr>
          <w:sz w:val="19"/>
          <w:szCs w:val="19"/>
        </w:rPr>
        <w:t>При образовании язвочек на сосках следует воздействовать на точки си-лянь, сань-ли, ся-си, юй-цзи, вэй-чжун, цзу-линь-ци, шао-цзэ.</w:t>
      </w:r>
    </w:p>
    <w:p>
      <w:pPr>
        <w:pStyle w:val="Normal"/>
        <w:ind w:firstLine="720"/>
        <w:rPr>
          <w:sz w:val="19"/>
          <w:szCs w:val="19"/>
        </w:rPr>
      </w:pPr>
      <w:r>
        <w:rPr>
          <w:sz w:val="19"/>
          <w:szCs w:val="19"/>
        </w:rPr>
        <w:t>При образовании опухолей и болях в груди следует воздействовать на точку цзу-лин-ци.</w:t>
      </w:r>
    </w:p>
    <w:p>
      <w:pPr>
        <w:pStyle w:val="Normal"/>
        <w:ind w:firstLine="720"/>
        <w:rPr>
          <w:sz w:val="19"/>
          <w:szCs w:val="19"/>
        </w:rPr>
      </w:pPr>
      <w:r>
        <w:rPr>
          <w:sz w:val="19"/>
          <w:szCs w:val="19"/>
        </w:rPr>
        <w:t>Когда трудные роды, следует воздействовать на точки хэ-гу (следует восполнять), сань-инь-цзяо (следует опорожнять), тай-чун.</w:t>
      </w:r>
    </w:p>
    <w:p>
      <w:pPr>
        <w:pStyle w:val="Normal"/>
        <w:ind w:firstLine="720"/>
        <w:rPr>
          <w:sz w:val="19"/>
          <w:szCs w:val="19"/>
        </w:rPr>
      </w:pPr>
      <w:r>
        <w:rPr>
          <w:sz w:val="19"/>
          <w:szCs w:val="19"/>
        </w:rPr>
        <w:t>Когда в результате неправильного положения плода ребенок во время родов погибает, следует воздействовать на точки тай-чун, хэ-гу, сань-инь-цзяо.</w:t>
      </w:r>
    </w:p>
    <w:p>
      <w:pPr>
        <w:pStyle w:val="Normal"/>
        <w:ind w:firstLine="720"/>
        <w:rPr>
          <w:sz w:val="19"/>
          <w:szCs w:val="19"/>
        </w:rPr>
      </w:pPr>
      <w:r>
        <w:rPr>
          <w:sz w:val="19"/>
          <w:szCs w:val="19"/>
        </w:rPr>
        <w:t>Когда во время родов сначала выходят руки, следует воздействовать на точки, которые расположены на конце мизинца на правой ноге (следует прижигать три конуса прямо во время родов, а конусы должны быть величиной с маленькое пшеничное зернышко).</w:t>
      </w:r>
    </w:p>
    <w:p>
      <w:pPr>
        <w:pStyle w:val="Normal"/>
        <w:ind w:firstLine="720"/>
        <w:rPr>
          <w:sz w:val="19"/>
          <w:szCs w:val="19"/>
        </w:rPr>
      </w:pPr>
      <w:r>
        <w:rPr>
          <w:sz w:val="19"/>
          <w:szCs w:val="19"/>
        </w:rPr>
        <w:t>Когда плод поднимается вверх в утробе и мать под сердцем ощущает давление, следует воздействовать на точки цзюй-цюэ, хэ-гу (следует восполнять), сань-инь-цзяо (следует опорожнять); когда у женщины такое ощущение, будто ребенок хватает ее за сердце, и если в это время воздействовать иглой на точки, то при рождении у мальчика появится шрамик будто от укола иглой в центре левой ладони, а у девочки аналогичное явление будет наблюдаться на правой руке. Так как существует опасность, что останется след, то нужно очень тщательно делать укалывание, так как если будет сделано неправильно, следы могут остаться в точке жэнь-чжун и нао-хоу.</w:t>
      </w:r>
    </w:p>
    <w:p>
      <w:pPr>
        <w:pStyle w:val="Normal"/>
        <w:ind w:firstLine="720"/>
        <w:rPr>
          <w:sz w:val="19"/>
          <w:szCs w:val="19"/>
        </w:rPr>
      </w:pPr>
      <w:r>
        <w:rPr>
          <w:sz w:val="19"/>
          <w:szCs w:val="19"/>
        </w:rPr>
        <w:t>Когда после родов у женщины начинают случаться обмороки, она не узнает людей, следует воздействовать на точки чжи-гоу, сань-ли, саньинь-цзяо.</w:t>
      </w:r>
    </w:p>
    <w:p>
      <w:pPr>
        <w:pStyle w:val="Normal"/>
        <w:ind w:firstLine="720"/>
        <w:rPr>
          <w:sz w:val="19"/>
          <w:szCs w:val="19"/>
        </w:rPr>
      </w:pPr>
      <w:r>
        <w:rPr>
          <w:sz w:val="19"/>
          <w:szCs w:val="19"/>
        </w:rPr>
        <w:t>Когда после выхода плода руки и ноги становятся холодными, как лед, нарушается циркуляция крови и ци в конечностях, следует воздействовать на точку цзянь-цзин (глубина укола составляет 5 фэней, а если женщина впадает в предобморочное состояние, тогда следует воздействовать на точку сань-ли, при этом ее нужно восполнять).</w:t>
      </w:r>
    </w:p>
    <w:p>
      <w:pPr>
        <w:pStyle w:val="Normal"/>
        <w:ind w:firstLine="720"/>
        <w:rPr>
          <w:sz w:val="19"/>
          <w:szCs w:val="19"/>
        </w:rPr>
      </w:pPr>
      <w:r>
        <w:rPr>
          <w:sz w:val="19"/>
          <w:szCs w:val="19"/>
        </w:rPr>
        <w:t>Когда не выходит детское место следует воздействовать на точки чжун-цзи, цзянь-цзин.</w:t>
      </w:r>
    </w:p>
    <w:p>
      <w:pPr>
        <w:pStyle w:val="Normal"/>
        <w:ind w:firstLine="720"/>
        <w:rPr>
          <w:sz w:val="19"/>
          <w:szCs w:val="19"/>
        </w:rPr>
      </w:pPr>
      <w:r>
        <w:rPr>
          <w:sz w:val="19"/>
          <w:szCs w:val="19"/>
        </w:rPr>
        <w:t>При выпадении матки следует воздействовать на точки цюй-цюань, чжао-хай, да-дунь.</w:t>
      </w:r>
    </w:p>
    <w:p>
      <w:pPr>
        <w:pStyle w:val="Normal"/>
        <w:ind w:firstLine="720"/>
        <w:rPr>
          <w:sz w:val="19"/>
          <w:szCs w:val="19"/>
        </w:rPr>
      </w:pPr>
      <w:r>
        <w:rPr>
          <w:sz w:val="19"/>
          <w:szCs w:val="19"/>
        </w:rPr>
        <w:t>Когда у женщины нет сосков, следует воздействовать на точки тань-чжун (прижигание), шао-цзэ (восполнять). Воздействие на эти точки дает чудесный эффект.</w:t>
      </w:r>
    </w:p>
    <w:p>
      <w:pPr>
        <w:pStyle w:val="Normal"/>
        <w:ind w:firstLine="720"/>
        <w:rPr>
          <w:sz w:val="19"/>
          <w:szCs w:val="19"/>
        </w:rPr>
      </w:pPr>
      <w:r>
        <w:rPr>
          <w:sz w:val="19"/>
          <w:szCs w:val="19"/>
        </w:rPr>
        <w:t>Когда кровь идет сгустками, следует воздействовать на точки цюй-цюань, фу-лю, сань-ли, ци-хай, дань-тянь, сань-инь-цзяо.</w:t>
      </w:r>
    </w:p>
    <w:p>
      <w:pPr>
        <w:pStyle w:val="Normal"/>
        <w:ind w:firstLine="720"/>
        <w:rPr>
          <w:sz w:val="19"/>
          <w:szCs w:val="19"/>
        </w:rPr>
      </w:pPr>
      <w:r>
        <w:rPr>
          <w:sz w:val="19"/>
          <w:szCs w:val="19"/>
        </w:rPr>
        <w:t>Когда женщина находится в половом контакте с мужчиной именно в тот момент, когда у нее начинается менструация, то в результате она день ото дня начинает худеть и терять силы, так как семя и кровь взаимно подавляются. В этой ситуации следует воздействовать на точки бай-лао, шэнь-шу, фэн-мэнь, чжун-цзи, ци-хай, сань-инь-цзяо. Если в результате вышеперечисленных симптомов наступает опустошенность и переутомление, то лечить нельзя.</w:t>
      </w:r>
    </w:p>
    <w:p>
      <w:pPr>
        <w:pStyle w:val="Normal"/>
        <w:ind w:firstLine="720"/>
        <w:rPr>
          <w:sz w:val="19"/>
          <w:szCs w:val="19"/>
        </w:rPr>
      </w:pPr>
      <w:r>
        <w:rPr>
          <w:sz w:val="19"/>
          <w:szCs w:val="19"/>
        </w:rPr>
        <w:t>Когда у женщины не начинаются месячные, лицо приобретает желтый оттенок, у нее рвота и тошнота, но при этом она не беременна, следует воздействовать на точки цюй-чи, чжи-гоу, сань-ли, сань-инь-цзяо.</w:t>
      </w:r>
    </w:p>
    <w:p>
      <w:pPr>
        <w:pStyle w:val="Normal"/>
        <w:ind w:firstLine="720"/>
        <w:rPr>
          <w:sz w:val="19"/>
          <w:szCs w:val="19"/>
        </w:rPr>
      </w:pPr>
      <w:r>
        <w:rPr>
          <w:sz w:val="19"/>
          <w:szCs w:val="19"/>
        </w:rPr>
        <w:t>Когда месячные являются слишком сильными, следует воздействовать на точки тун-ли, син-цзянь, сань-инь-цзяо.</w:t>
      </w:r>
    </w:p>
    <w:p>
      <w:pPr>
        <w:pStyle w:val="Normal"/>
        <w:ind w:firstLine="720"/>
        <w:rPr>
          <w:sz w:val="19"/>
          <w:szCs w:val="19"/>
        </w:rPr>
      </w:pPr>
      <w:r>
        <w:rPr>
          <w:sz w:val="19"/>
          <w:szCs w:val="19"/>
        </w:rPr>
        <w:t>Когда хотят прервать беременность, следует прижигать точку, расположенную на один цунь выше внутренней лодыжки, а также точку хэ-гу.</w:t>
      </w:r>
    </w:p>
    <w:p>
      <w:pPr>
        <w:pStyle w:val="Normal"/>
        <w:ind w:firstLine="720"/>
        <w:rPr>
          <w:sz w:val="19"/>
          <w:szCs w:val="19"/>
        </w:rPr>
      </w:pPr>
      <w:r>
        <w:rPr>
          <w:sz w:val="19"/>
          <w:szCs w:val="19"/>
        </w:rPr>
        <w:t>Есть и другой способ: следует прижигать точку, расположенную на один цунь и 3 фэня ниже пупка. Прижигается 3 конуса. Следует так-же воздействовать на точку цзянь-цзин.</w:t>
      </w:r>
    </w:p>
    <w:p>
      <w:pPr>
        <w:pStyle w:val="Normal"/>
        <w:ind w:firstLine="720"/>
        <w:rPr>
          <w:sz w:val="19"/>
          <w:szCs w:val="19"/>
        </w:rPr>
      </w:pPr>
      <w:r>
        <w:rPr>
          <w:sz w:val="19"/>
          <w:szCs w:val="19"/>
        </w:rPr>
        <w:t>При всех случаях переутомления и холода тела следует воздействовать на точку гуань-юань. Следует прижигать.</w:t>
      </w:r>
    </w:p>
    <w:p>
      <w:pPr>
        <w:pStyle w:val="Normal"/>
        <w:ind w:firstLine="720"/>
        <w:rPr>
          <w:sz w:val="19"/>
          <w:szCs w:val="19"/>
        </w:rPr>
      </w:pPr>
      <w:r>
        <w:rPr>
          <w:sz w:val="19"/>
          <w:szCs w:val="19"/>
        </w:rPr>
        <w:t>При нерегулярных месячных, которые могут начинаться в любое время, следует воздействовать на точку сань-инь-цзяо.</w:t>
      </w:r>
    </w:p>
    <w:p>
      <w:pPr>
        <w:pStyle w:val="Normal"/>
        <w:ind w:firstLine="720"/>
        <w:rPr>
          <w:sz w:val="19"/>
          <w:szCs w:val="19"/>
        </w:rPr>
      </w:pPr>
      <w:r>
        <w:rPr>
          <w:sz w:val="19"/>
          <w:szCs w:val="19"/>
        </w:rPr>
        <w:t>При расстройстве менструального цикла, когда выделяются сгустки, следует колоть точку цзянь-ши.</w:t>
      </w:r>
    </w:p>
    <w:p>
      <w:pPr>
        <w:pStyle w:val="Normal"/>
        <w:ind w:firstLine="720"/>
        <w:rPr>
          <w:sz w:val="19"/>
          <w:szCs w:val="19"/>
        </w:rPr>
      </w:pPr>
      <w:r>
        <w:rPr>
          <w:sz w:val="19"/>
          <w:szCs w:val="19"/>
        </w:rPr>
      </w:r>
    </w:p>
    <w:p>
      <w:pPr>
        <w:pStyle w:val="Heading2"/>
        <w:rPr>
          <w:sz w:val="19"/>
          <w:szCs w:val="19"/>
        </w:rPr>
      </w:pPr>
      <w:bookmarkStart w:id="290" w:name="__RefHeading___Toc27196538"/>
      <w:bookmarkEnd w:id="290"/>
      <w:r>
        <w:rPr>
          <w:sz w:val="19"/>
          <w:szCs w:val="19"/>
        </w:rPr>
        <w:t>Методы лечения детских болезней</w:t>
      </w:r>
    </w:p>
    <w:p>
      <w:pPr>
        <w:pStyle w:val="Normal"/>
        <w:jc w:val="center"/>
        <w:rPr>
          <w:b/>
          <w:b/>
          <w:sz w:val="19"/>
          <w:szCs w:val="19"/>
        </w:rPr>
      </w:pPr>
      <w:r>
        <w:rPr>
          <w:b/>
          <w:sz w:val="19"/>
          <w:szCs w:val="19"/>
        </w:rPr>
      </w:r>
    </w:p>
    <w:p>
      <w:pPr>
        <w:pStyle w:val="Normal"/>
        <w:ind w:firstLine="720"/>
        <w:rPr>
          <w:sz w:val="19"/>
          <w:szCs w:val="19"/>
        </w:rPr>
      </w:pPr>
      <w:r>
        <w:rPr>
          <w:sz w:val="19"/>
          <w:szCs w:val="19"/>
        </w:rPr>
        <w:t>При пяти видах эпилептических припадков у взрослых и детей следует воздействовать на точки шуй-гоу, бай-хуэй, шэнь-мэнь, цзинь-мэнь, кунь-лунь, цзюй-цюэ.</w:t>
      </w:r>
    </w:p>
    <w:p>
      <w:pPr>
        <w:pStyle w:val="Normal"/>
        <w:ind w:firstLine="720"/>
        <w:rPr>
          <w:sz w:val="19"/>
          <w:szCs w:val="19"/>
        </w:rPr>
      </w:pPr>
      <w:r>
        <w:rPr>
          <w:sz w:val="19"/>
          <w:szCs w:val="19"/>
        </w:rPr>
        <w:t>При судорогах у детей следует воздействовать на точку вань-гу.</w:t>
      </w:r>
    </w:p>
    <w:p>
      <w:pPr>
        <w:pStyle w:val="23"/>
        <w:rPr>
          <w:sz w:val="19"/>
          <w:szCs w:val="19"/>
        </w:rPr>
      </w:pPr>
      <w:r>
        <w:rPr>
          <w:sz w:val="19"/>
          <w:szCs w:val="19"/>
        </w:rPr>
        <w:t>При конвульсиях (ци-цзун; ци указывает на сокращение сухожилий; цзун указывает, что сухожилия и сокращаются и вытягиваются. Вместе указывает на то, что руки и ноги у ребенка то вытягиваются, то сжимаются (прим. перев.)), а также при судорогах пальцев, следует воздействовать на точки ян-гу, вань-гу, кунь-лунь.</w:t>
      </w:r>
    </w:p>
    <w:p>
      <w:pPr>
        <w:pStyle w:val="Normal"/>
        <w:ind w:firstLine="720"/>
        <w:rPr>
          <w:sz w:val="19"/>
          <w:szCs w:val="19"/>
        </w:rPr>
      </w:pPr>
      <w:r>
        <w:rPr>
          <w:sz w:val="19"/>
          <w:szCs w:val="19"/>
        </w:rPr>
        <w:t>Когда ребенок трясет головой, широко открывает рот, выгибается назад, следует воздействовать на точку цзинь-мэнь.</w:t>
      </w:r>
    </w:p>
    <w:p>
      <w:pPr>
        <w:pStyle w:val="Normal"/>
        <w:ind w:firstLine="720"/>
        <w:rPr>
          <w:sz w:val="19"/>
          <w:szCs w:val="19"/>
        </w:rPr>
      </w:pPr>
      <w:r>
        <w:rPr>
          <w:sz w:val="19"/>
          <w:szCs w:val="19"/>
        </w:rPr>
        <w:t>При припадках с синдромом ветра, когда подкатываются глаза, следует воздействовать на точки бай-хуэй, кунь-лунь, сы-чжу-кун.</w:t>
      </w:r>
    </w:p>
    <w:p>
      <w:pPr>
        <w:pStyle w:val="Normal"/>
        <w:ind w:firstLine="720"/>
        <w:rPr>
          <w:sz w:val="19"/>
          <w:szCs w:val="19"/>
        </w:rPr>
      </w:pPr>
      <w:r>
        <w:rPr>
          <w:sz w:val="19"/>
          <w:szCs w:val="19"/>
        </w:rPr>
        <w:t>При выпадении прямой кишки следует воздействовать на точки бай-хуй и чан-цян.</w:t>
      </w:r>
    </w:p>
    <w:p>
      <w:pPr>
        <w:pStyle w:val="Normal"/>
        <w:ind w:firstLine="720"/>
        <w:rPr>
          <w:sz w:val="19"/>
          <w:szCs w:val="19"/>
        </w:rPr>
      </w:pPr>
      <w:r>
        <w:rPr>
          <w:sz w:val="19"/>
          <w:szCs w:val="19"/>
        </w:rPr>
        <w:t>При резкой грыже следует воздействовать на точку тай-чун.</w:t>
      </w:r>
    </w:p>
    <w:p>
      <w:pPr>
        <w:pStyle w:val="Normal"/>
        <w:ind w:firstLine="720"/>
        <w:rPr>
          <w:sz w:val="19"/>
          <w:szCs w:val="19"/>
        </w:rPr>
      </w:pPr>
      <w:r>
        <w:rPr>
          <w:sz w:val="19"/>
          <w:szCs w:val="19"/>
        </w:rPr>
        <w:t>При выгибании назад следует воздействовать на точку бай-хуэй.</w:t>
      </w:r>
    </w:p>
    <w:p>
      <w:pPr>
        <w:pStyle w:val="Normal"/>
        <w:ind w:firstLine="720"/>
        <w:rPr>
          <w:sz w:val="19"/>
          <w:szCs w:val="19"/>
        </w:rPr>
      </w:pPr>
      <w:r>
        <w:rPr>
          <w:sz w:val="19"/>
          <w:szCs w:val="19"/>
        </w:rPr>
        <w:t>При сильном хроническом поносе следует воздействовать на точку шэнь-цюэ.</w:t>
      </w:r>
    </w:p>
    <w:p>
      <w:pPr>
        <w:pStyle w:val="Normal"/>
        <w:ind w:firstLine="720"/>
        <w:rPr>
          <w:sz w:val="19"/>
          <w:szCs w:val="19"/>
        </w:rPr>
      </w:pPr>
      <w:r>
        <w:rPr>
          <w:sz w:val="19"/>
          <w:szCs w:val="19"/>
        </w:rPr>
        <w:t>Болезнь блуждающего красного ветра (чи-ю-фэн. БКРС дает значение “рожа”. Оно похоже на рожистое воспаление. Когда участки красного киноварного цвета перемещаются по телу. Главным образом возникает в полости рта и на губах, на глазах, ушах, на груди, на животе, на спине (прим. перев.)) излечивается посредством воздействия на точки бай-хуэй и вэй-чжун.</w:t>
      </w:r>
    </w:p>
    <w:p>
      <w:pPr>
        <w:pStyle w:val="Normal"/>
        <w:ind w:firstLine="720"/>
        <w:rPr>
          <w:sz w:val="19"/>
          <w:szCs w:val="19"/>
        </w:rPr>
      </w:pPr>
      <w:r>
        <w:rPr>
          <w:sz w:val="19"/>
          <w:szCs w:val="19"/>
        </w:rPr>
        <w:t>Сильный понос, который возникает глубокой осенью, излечивается посредством воздействия на точки, расположенные на два цуня и на три цуня ниже пупка в месте биения пульса. Воздействовать прижиганием.</w:t>
      </w:r>
    </w:p>
    <w:p>
      <w:pPr>
        <w:pStyle w:val="Normal"/>
        <w:ind w:firstLine="720"/>
        <w:rPr>
          <w:sz w:val="19"/>
          <w:szCs w:val="19"/>
        </w:rPr>
      </w:pPr>
      <w:r>
        <w:rPr>
          <w:sz w:val="19"/>
          <w:szCs w:val="19"/>
        </w:rPr>
        <w:t>Когда ребенок выплевывает грудь, следует прижигать точку джун-тин (расположена под точкой тань-чжун на расстоянии одного цуня и шести фэней).</w:t>
      </w:r>
    </w:p>
    <w:p>
      <w:pPr>
        <w:pStyle w:val="Normal"/>
        <w:ind w:firstLine="720"/>
        <w:rPr>
          <w:sz w:val="19"/>
          <w:szCs w:val="19"/>
        </w:rPr>
      </w:pPr>
      <w:r>
        <w:rPr>
          <w:sz w:val="19"/>
          <w:szCs w:val="19"/>
        </w:rPr>
        <w:t>При бараньей эпилепсии и свиной эпилепсии (пять видов эпилептических припадков традиционно различались посредством звуков, которые издавал больной во время припадка, а болезнь так и называлась ян-сань или “баранья эпилепсия” и т. д. (прим. перев.)) следует воздействовать на точку цзюй-цюэ.</w:t>
      </w:r>
    </w:p>
    <w:p>
      <w:pPr>
        <w:pStyle w:val="Normal"/>
        <w:ind w:firstLine="720"/>
        <w:rPr>
          <w:sz w:val="19"/>
          <w:szCs w:val="19"/>
        </w:rPr>
      </w:pPr>
      <w:r>
        <w:rPr>
          <w:sz w:val="19"/>
          <w:szCs w:val="19"/>
        </w:rPr>
        <w:t>Когда во рту образуются язвочки и гниют десны, и в результате изо рта идет очень неприятный сильный запах, следует прижигать две точки лао-гун. Прижигать нужно по одному конусу.</w:t>
      </w:r>
    </w:p>
    <w:p>
      <w:pPr>
        <w:pStyle w:val="Normal"/>
        <w:ind w:firstLine="720"/>
        <w:rPr>
          <w:sz w:val="19"/>
          <w:szCs w:val="19"/>
        </w:rPr>
      </w:pPr>
      <w:r>
        <w:rPr>
          <w:sz w:val="19"/>
          <w:szCs w:val="19"/>
        </w:rPr>
        <w:t>Когда живот начинает резко болеть, а кожа на животе становится синюшного цвета, следует прижигать точки, расположенные с четырех сторон от пупка на расстоянии одного цуня прижигать следует три конуса. Следует также прижигать точку, расположенную на расстоянии одного цуня от копчика вниз. Следует прижигать три конуса.</w:t>
      </w:r>
    </w:p>
    <w:p>
      <w:pPr>
        <w:pStyle w:val="Normal"/>
        <w:ind w:firstLine="720"/>
        <w:rPr>
          <w:sz w:val="19"/>
          <w:szCs w:val="19"/>
        </w:rPr>
      </w:pPr>
      <w:r>
        <w:rPr>
          <w:sz w:val="19"/>
          <w:szCs w:val="19"/>
        </w:rPr>
        <w:t>При припадках с конвульсиями следует прижигать точку, расположенную на макушке, где закручиваются волосы (прижигается три конуса). Так же следует прижигать точку, расположенную кзади от уха, где проходит синий сосуд, (прижигается три конуса, а конус должен быть величиной с маленькое зернышко пшеницы).</w:t>
      </w:r>
    </w:p>
    <w:p>
      <w:pPr>
        <w:pStyle w:val="Normal"/>
        <w:ind w:firstLine="720"/>
        <w:rPr>
          <w:sz w:val="19"/>
          <w:szCs w:val="19"/>
        </w:rPr>
      </w:pPr>
      <w:r>
        <w:rPr>
          <w:sz w:val="19"/>
          <w:szCs w:val="19"/>
        </w:rPr>
        <w:t>При припадках с синдромом ветра, когда больной сильно сжимает пальцы на руках, следует воздействовать на точку, расположенную над носом, на границе волосистой части головы, в углублении. Прижигается три конуса.</w:t>
      </w:r>
    </w:p>
    <w:p>
      <w:pPr>
        <w:pStyle w:val="Normal"/>
        <w:ind w:firstLine="720"/>
        <w:rPr>
          <w:sz w:val="19"/>
          <w:szCs w:val="19"/>
        </w:rPr>
      </w:pPr>
      <w:r>
        <w:rPr>
          <w:sz w:val="19"/>
          <w:szCs w:val="19"/>
        </w:rPr>
        <w:t>Когда у двух-трехгодовалого ребенка воспаляются уголки глаз, следует прижигать точку, расположенную на расстоянии одного цуня от промежутка между большим и указательным пальцами. Прижигать следует три конуса.</w:t>
      </w:r>
    </w:p>
    <w:p>
      <w:pPr>
        <w:pStyle w:val="Normal"/>
        <w:ind w:firstLine="720"/>
        <w:rPr>
          <w:sz w:val="19"/>
          <w:szCs w:val="19"/>
        </w:rPr>
      </w:pPr>
      <w:r>
        <w:rPr>
          <w:sz w:val="19"/>
          <w:szCs w:val="19"/>
        </w:rPr>
        <w:t>Когда не срастается темечко, следует прижигать точки, расположенные на расстоянии пяти фэней выше и ниже пупка. В каждой точке прижигается по три конуса. В результате, когда еще не пройдет ожег от прижигания, темечко уже зарастет.</w:t>
      </w:r>
    </w:p>
    <w:p>
      <w:pPr>
        <w:pStyle w:val="Normal"/>
        <w:ind w:firstLine="720"/>
        <w:rPr>
          <w:sz w:val="19"/>
          <w:szCs w:val="19"/>
        </w:rPr>
      </w:pPr>
      <w:r>
        <w:rPr>
          <w:sz w:val="19"/>
          <w:szCs w:val="19"/>
        </w:rPr>
        <w:t>Когда ребенок плачет ночью, следует прижигать три конуса в точке бай-хуэй.</w:t>
      </w:r>
    </w:p>
    <w:p>
      <w:pPr>
        <w:pStyle w:val="Normal"/>
        <w:ind w:firstLine="720"/>
        <w:rPr>
          <w:sz w:val="19"/>
          <w:szCs w:val="19"/>
        </w:rPr>
      </w:pPr>
      <w:r>
        <w:rPr>
          <w:sz w:val="19"/>
          <w:szCs w:val="19"/>
        </w:rPr>
        <w:t>Когда одно яичко опухает и опускается, следует воздействовать на точку гуань-юань (прижигать три конуса), да-дунь (семь конусов).</w:t>
      </w:r>
    </w:p>
    <w:p>
      <w:pPr>
        <w:pStyle w:val="23"/>
        <w:rPr>
          <w:sz w:val="19"/>
          <w:szCs w:val="19"/>
        </w:rPr>
      </w:pPr>
      <w:r>
        <w:rPr>
          <w:sz w:val="19"/>
          <w:szCs w:val="19"/>
        </w:rPr>
        <w:t>Когда в результате свиного эпилептического припадка ребенок становится как мертвый, изо рта у него идет пена, следует воздействовать на точку цзюй-цюэ (три конуса).</w:t>
      </w:r>
    </w:p>
    <w:p>
      <w:pPr>
        <w:pStyle w:val="Normal"/>
        <w:ind w:firstLine="720"/>
        <w:rPr>
          <w:sz w:val="19"/>
          <w:szCs w:val="19"/>
        </w:rPr>
      </w:pPr>
      <w:r>
        <w:rPr>
          <w:sz w:val="19"/>
          <w:szCs w:val="19"/>
        </w:rPr>
        <w:t>Когда перед эпилептическим припадком ребенка сначала лихорадит, потом у него озноб, а потом начинается припадок, следует воздействовать на точки, расположенные выше цзю-вэй на пять фэней. Прижигается три конуса.</w:t>
      </w:r>
    </w:p>
    <w:p>
      <w:pPr>
        <w:pStyle w:val="Normal"/>
        <w:ind w:firstLine="720"/>
        <w:rPr>
          <w:sz w:val="19"/>
          <w:szCs w:val="19"/>
        </w:rPr>
      </w:pPr>
      <w:r>
        <w:rPr>
          <w:sz w:val="19"/>
          <w:szCs w:val="19"/>
        </w:rPr>
        <w:t>При бараньих эпилептических припадках следует воздействовать на точку, расположенную под девятым позвонком (прижигается три конуса). Другой метод: прижигать три конуса в точке да-чжуй.</w:t>
      </w:r>
    </w:p>
    <w:p>
      <w:pPr>
        <w:pStyle w:val="Normal"/>
        <w:ind w:firstLine="720"/>
        <w:rPr>
          <w:sz w:val="19"/>
          <w:szCs w:val="19"/>
        </w:rPr>
      </w:pPr>
      <w:r>
        <w:rPr>
          <w:sz w:val="19"/>
          <w:szCs w:val="19"/>
        </w:rPr>
        <w:t>При бычьей эпилепсии (ню-сянь) следует воздействовать на точки цзю-вэй (прижигается три конуса). По другому методу прижигается по три конуса в точке цзю-вэй и да-чжуй.</w:t>
      </w:r>
    </w:p>
    <w:p>
      <w:pPr>
        <w:pStyle w:val="Normal"/>
        <w:ind w:firstLine="720"/>
        <w:rPr>
          <w:sz w:val="19"/>
          <w:szCs w:val="19"/>
        </w:rPr>
      </w:pPr>
      <w:r>
        <w:rPr>
          <w:sz w:val="19"/>
          <w:szCs w:val="19"/>
        </w:rPr>
        <w:t>При лошадиных эпилептических припадках следует воздействовать на точку фу-сань (две точки, в каждой по три конуса). По другому методу: точки фэн-фу и ци-чжун (в центре пупка), прижигать по три конуса в каждой точке.</w:t>
      </w:r>
    </w:p>
    <w:p>
      <w:pPr>
        <w:pStyle w:val="Normal"/>
        <w:ind w:firstLine="720"/>
        <w:rPr>
          <w:sz w:val="19"/>
          <w:szCs w:val="19"/>
        </w:rPr>
      </w:pPr>
      <w:r>
        <w:rPr>
          <w:sz w:val="19"/>
          <w:szCs w:val="19"/>
        </w:rPr>
        <w:t>При собачьих эпилептических припадках следует воздействовать на точки, расположенные в центре ладоней обеих рук, на цзу-тай-ян (т. е. сверх ян на ногах) и точку лэ-ху (в каждой точке прижигается по три конуса).</w:t>
      </w:r>
    </w:p>
    <w:p>
      <w:pPr>
        <w:pStyle w:val="Normal"/>
        <w:ind w:firstLine="720"/>
        <w:rPr>
          <w:sz w:val="19"/>
          <w:szCs w:val="19"/>
        </w:rPr>
      </w:pPr>
      <w:r>
        <w:rPr>
          <w:sz w:val="19"/>
          <w:szCs w:val="19"/>
        </w:rPr>
        <w:t>При петушиных эпилептических припадках следует воздействовать на точки всех ножных янских каналов (во всех случаях прижигается по три конуса).</w:t>
      </w:r>
    </w:p>
    <w:p>
      <w:pPr>
        <w:pStyle w:val="Normal"/>
        <w:ind w:firstLine="720"/>
        <w:rPr>
          <w:sz w:val="19"/>
          <w:szCs w:val="19"/>
        </w:rPr>
      </w:pPr>
      <w:r>
        <w:rPr>
          <w:sz w:val="19"/>
          <w:szCs w:val="19"/>
        </w:rPr>
        <w:t>Когда зубы гниют, а десны воспаляются, следует воздействовать на точку чэн-цзян (можно и прижигать и колоть).</w:t>
      </w:r>
    </w:p>
    <w:p>
      <w:pPr>
        <w:pStyle w:val="Normal"/>
        <w:ind w:firstLine="720"/>
        <w:rPr>
          <w:sz w:val="19"/>
          <w:szCs w:val="19"/>
        </w:rPr>
      </w:pPr>
      <w:r>
        <w:rPr>
          <w:sz w:val="19"/>
          <w:szCs w:val="19"/>
        </w:rPr>
        <w:t>Когда по всему телу появляются язвочки, следует воздействовать на точки цюй-чи, хэ-гу, сань-ли, цзюэ-гу, си-янь.</w:t>
      </w:r>
    </w:p>
    <w:p>
      <w:pPr>
        <w:pStyle w:val="Normal"/>
        <w:ind w:firstLine="720"/>
        <w:rPr>
          <w:sz w:val="19"/>
          <w:szCs w:val="19"/>
        </w:rPr>
      </w:pPr>
      <w:r>
        <w:rPr>
          <w:sz w:val="19"/>
          <w:szCs w:val="19"/>
        </w:rPr>
        <w:t>Когда образуются опухоли подмышками, появляются чиреи, следует воздействовать на точки ян-фу, тай-чун.</w:t>
      </w:r>
    </w:p>
    <w:p>
      <w:pPr>
        <w:pStyle w:val="Normal"/>
        <w:ind w:firstLine="720"/>
        <w:rPr>
          <w:sz w:val="19"/>
          <w:szCs w:val="19"/>
        </w:rPr>
      </w:pPr>
      <w:r>
        <w:rPr>
          <w:sz w:val="19"/>
          <w:szCs w:val="19"/>
        </w:rPr>
        <w:t>Когда появляется сыпь по телу при синдроме жара и ветра, следует воздействовать на точки цзянь-юй, цюй-чи, цюй-цзэ, хуань-тяо, хэ-гу, юн-цюань.</w:t>
      </w:r>
    </w:p>
    <w:p>
      <w:pPr>
        <w:pStyle w:val="Normal"/>
        <w:ind w:firstLine="720"/>
        <w:rPr>
          <w:sz w:val="19"/>
          <w:szCs w:val="19"/>
        </w:rPr>
      </w:pPr>
      <w:r>
        <w:rPr>
          <w:sz w:val="19"/>
          <w:szCs w:val="19"/>
        </w:rPr>
        <w:t>При нарывах, опухолях и ознобе следует воздействовать на точку шао-хай.</w:t>
      </w:r>
    </w:p>
    <w:p>
      <w:pPr>
        <w:pStyle w:val="Normal"/>
        <w:ind w:firstLine="720"/>
        <w:rPr>
          <w:sz w:val="19"/>
          <w:szCs w:val="19"/>
        </w:rPr>
      </w:pPr>
      <w:r>
        <w:rPr>
          <w:sz w:val="19"/>
          <w:szCs w:val="19"/>
        </w:rPr>
        <w:t xml:space="preserve">При струпьях, лишаях и болячках следует воздействовать на точки цюй-чи, чжи-гоу, ян-си, ян-гу, да-лин, хэ-гу, хоу-си, вэй-чжун, саньли, ян-гу, кунь-лунь, син-цзянь, сань-инь-цзяо, бай-чун-во. </w:t>
      </w:r>
    </w:p>
    <w:p>
      <w:pPr>
        <w:pStyle w:val="Normal"/>
        <w:rPr>
          <w:sz w:val="19"/>
          <w:szCs w:val="19"/>
        </w:rPr>
      </w:pPr>
      <w:r>
        <w:rPr>
          <w:sz w:val="19"/>
          <w:szCs w:val="19"/>
        </w:rPr>
      </w:r>
    </w:p>
    <w:p>
      <w:pPr>
        <w:pStyle w:val="Heading2"/>
        <w:rPr>
          <w:sz w:val="19"/>
          <w:szCs w:val="19"/>
        </w:rPr>
      </w:pPr>
      <w:bookmarkStart w:id="291" w:name="__RefHeading___Toc27196539"/>
      <w:bookmarkEnd w:id="291"/>
      <w:r>
        <w:rPr>
          <w:sz w:val="19"/>
          <w:szCs w:val="19"/>
        </w:rPr>
        <w:t>Методы лечения язв и сифилитических болячек</w:t>
      </w:r>
    </w:p>
    <w:p>
      <w:pPr>
        <w:pStyle w:val="Normal"/>
        <w:jc w:val="center"/>
        <w:rPr>
          <w:b/>
          <w:b/>
          <w:sz w:val="23"/>
          <w:szCs w:val="23"/>
        </w:rPr>
      </w:pPr>
      <w:r>
        <w:rPr>
          <w:b/>
          <w:sz w:val="23"/>
          <w:szCs w:val="23"/>
        </w:rPr>
      </w:r>
    </w:p>
    <w:p>
      <w:pPr>
        <w:pStyle w:val="Normal"/>
        <w:ind w:firstLine="720"/>
        <w:rPr>
          <w:sz w:val="19"/>
          <w:szCs w:val="19"/>
        </w:rPr>
      </w:pPr>
      <w:r>
        <w:rPr>
          <w:sz w:val="19"/>
          <w:szCs w:val="19"/>
        </w:rPr>
        <w:t>При образовании на лице и в уголках рта твердых язвочек с глубокими корнями следует прижигать точку хэ-гу.</w:t>
      </w:r>
    </w:p>
    <w:p>
      <w:pPr>
        <w:pStyle w:val="Normal"/>
        <w:ind w:firstLine="720"/>
        <w:rPr>
          <w:sz w:val="19"/>
          <w:szCs w:val="19"/>
        </w:rPr>
      </w:pPr>
      <w:r>
        <w:rPr>
          <w:sz w:val="19"/>
          <w:szCs w:val="19"/>
        </w:rPr>
        <w:t>При образовании твердых язвочек на руках следует воздействовать на точку цюй-чи (прижиганием).</w:t>
      </w:r>
    </w:p>
    <w:p>
      <w:pPr>
        <w:pStyle w:val="Normal"/>
        <w:ind w:firstLine="720"/>
        <w:rPr>
          <w:sz w:val="19"/>
          <w:szCs w:val="19"/>
        </w:rPr>
      </w:pPr>
      <w:r>
        <w:rPr>
          <w:sz w:val="19"/>
          <w:szCs w:val="19"/>
        </w:rPr>
        <w:t>Когда твердые язвочки появляются на спине, следует воздействовать на точки цзянь-цзин, сань-ли, вэй-чжун, линь-ци, син-цзянь, тунли, шао-хай, тай-чун.</w:t>
      </w:r>
    </w:p>
    <w:p>
      <w:pPr>
        <w:pStyle w:val="Normal"/>
        <w:ind w:firstLine="720"/>
        <w:rPr>
          <w:sz w:val="19"/>
          <w:szCs w:val="19"/>
        </w:rPr>
      </w:pPr>
      <w:r>
        <w:rPr>
          <w:sz w:val="19"/>
          <w:szCs w:val="19"/>
        </w:rPr>
        <w:t>При золотухе (ло-ли, просторечное название заболевания, при котором образуются фурункулы на шее. Термин ло обозначает детское заболевание, а термин ли обозначает взрослое заболевание (прим. перев.)) следует воздействовать на точки шао-хай (сначала следует только ввести иглу в кожу, потом нужно ждать тридцать шесть периодов дыхания си, а потом игла вводится глубоко. Глубина иглоукалывания зависит от величины ядра фурункула. Следует три раза продвинуть иглу вглубь и обратно, после чего иглу можно вынимать; тянь-чи, чжан-мэнь, линь-ци, чжи-гоу, фу-ян (прижигается сто конусов), цзянь-цзин (прижигается в зависимости от времени года), шоу-сань-ли. Когда на спине образуются нарывы и прыщи, следует воздействовать на точки цзянь-цзин, вэй-чжун. Следует также пластинки чеснока ложить на место чирея и сверху делать прижигание. Если боли не чувствуется, то прижигается до тех пор, пока не возникнет боль. Если же сразу чувствуется боль, то следует прижигать до тех пор, пока боль не прекратится. Чем дольше продолжается прижигание, тем лучше.</w:t>
      </w:r>
    </w:p>
    <w:p>
      <w:pPr>
        <w:pStyle w:val="Normal"/>
        <w:ind w:firstLine="720"/>
        <w:rPr>
          <w:sz w:val="19"/>
          <w:szCs w:val="19"/>
        </w:rPr>
      </w:pPr>
      <w:r>
        <w:rPr>
          <w:sz w:val="19"/>
          <w:szCs w:val="19"/>
        </w:rPr>
        <w:t>Если человек утонул, но находился под водой не слишком долго, то его можно спасти, если разрезать на нем одежду и прижигать точку, расположенную на пупке.</w:t>
      </w:r>
    </w:p>
    <w:p>
      <w:pPr>
        <w:pStyle w:val="Normal"/>
        <w:ind w:firstLine="720"/>
        <w:rPr>
          <w:sz w:val="19"/>
          <w:szCs w:val="19"/>
        </w:rPr>
      </w:pPr>
      <w:r>
        <w:rPr>
          <w:sz w:val="19"/>
          <w:szCs w:val="19"/>
        </w:rPr>
        <w:t>Если человека укусила бешеная собака, тогда следует прижигать место укуса.</w:t>
      </w:r>
    </w:p>
    <w:p>
      <w:pPr>
        <w:pStyle w:val="Normal"/>
        <w:ind w:firstLine="720"/>
        <w:rPr>
          <w:sz w:val="19"/>
          <w:szCs w:val="19"/>
        </w:rPr>
      </w:pPr>
      <w:r>
        <w:rPr>
          <w:sz w:val="19"/>
          <w:szCs w:val="19"/>
        </w:rPr>
        <w:t>Если змея кусает человека, тогда следует прижигать три конуса в месте укуса, также можно положить на укушенное место пластиночку чеснока и производить прижигание сверху.</w:t>
      </w:r>
    </w:p>
    <w:p>
      <w:pPr>
        <w:pStyle w:val="Normal"/>
        <w:ind w:firstLine="720"/>
        <w:rPr>
          <w:sz w:val="19"/>
          <w:szCs w:val="19"/>
        </w:rPr>
      </w:pPr>
      <w:r>
        <w:rPr>
          <w:sz w:val="19"/>
          <w:szCs w:val="19"/>
        </w:rPr>
        <w:t>Когда вены у человека становятся очень тонкими, а временами их совсем не видно, следует колоть расположенную на меридиане малый инь точку фу-лю. Колоть следует круглой, острой иглой (юань-ли-чжэнь) так, чтобы достигать до кости. Во время укалывания смотришь, как наполняются вены, и когда они наполнены и ожили, можно вынимать иглу.</w:t>
      </w:r>
    </w:p>
    <w:p>
      <w:pPr>
        <w:pStyle w:val="23"/>
        <w:rPr>
          <w:sz w:val="19"/>
          <w:szCs w:val="19"/>
        </w:rPr>
      </w:pPr>
      <w:r>
        <w:rPr>
          <w:sz w:val="19"/>
          <w:szCs w:val="19"/>
        </w:rPr>
        <w:t xml:space="preserve">При образовании нарывов, чиреев, язв сифилитической природы следует прижигать по методу господина Яна “катать на бамбуковой лошади”. </w:t>
      </w:r>
    </w:p>
    <w:p>
      <w:pPr>
        <w:pStyle w:val="Normal"/>
        <w:rPr>
          <w:sz w:val="19"/>
          <w:szCs w:val="19"/>
        </w:rPr>
      </w:pPr>
      <w:r>
        <w:rPr>
          <w:sz w:val="19"/>
          <w:szCs w:val="19"/>
        </w:rPr>
      </w:r>
    </w:p>
    <w:p>
      <w:pPr>
        <w:pStyle w:val="Heading2"/>
        <w:rPr>
          <w:sz w:val="19"/>
          <w:szCs w:val="19"/>
        </w:rPr>
      </w:pPr>
      <w:bookmarkStart w:id="292" w:name="__RefHeading___Toc27196540"/>
      <w:bookmarkEnd w:id="292"/>
      <w:r>
        <w:rPr>
          <w:sz w:val="19"/>
          <w:szCs w:val="19"/>
        </w:rPr>
        <w:t>ДОПОЛНИТЕЛЬНЫЕ МЕТОДЫ ЛЕЧЕНИЯ</w:t>
      </w:r>
    </w:p>
    <w:p>
      <w:pPr>
        <w:pStyle w:val="Heading3"/>
        <w:rPr>
          <w:sz w:val="19"/>
          <w:szCs w:val="19"/>
        </w:rPr>
      </w:pPr>
      <w:bookmarkStart w:id="293" w:name="__RefHeading___Toc27196541"/>
      <w:bookmarkEnd w:id="293"/>
      <w:r>
        <w:rPr>
          <w:sz w:val="19"/>
          <w:szCs w:val="19"/>
        </w:rPr>
        <w:t>Рассуждение о срединном ветре чжун-фэн (Из сочинения господина Сюя)</w:t>
      </w:r>
    </w:p>
    <w:p>
      <w:pPr>
        <w:pStyle w:val="Normal"/>
        <w:jc w:val="center"/>
        <w:rPr>
          <w:b/>
          <w:b/>
          <w:sz w:val="23"/>
          <w:szCs w:val="23"/>
        </w:rPr>
      </w:pPr>
      <w:r>
        <w:rPr>
          <w:b/>
          <w:sz w:val="23"/>
          <w:szCs w:val="23"/>
        </w:rPr>
      </w:r>
    </w:p>
    <w:p>
      <w:pPr>
        <w:pStyle w:val="Normal"/>
        <w:ind w:firstLine="720"/>
        <w:rPr>
          <w:sz w:val="19"/>
          <w:szCs w:val="19"/>
        </w:rPr>
      </w:pPr>
      <w:r>
        <w:rPr>
          <w:sz w:val="19"/>
          <w:szCs w:val="19"/>
        </w:rPr>
        <w:t xml:space="preserve">При срединном ветре имеется пять признаков, при которых это заболевание трудно лечить. Когда открыт рот, закрыты глаза, когда больной не держит мочу и кал, и когда у него в горле слышится бульканье, все это плохие признаки, свидетельствующие о серьезности заболевания. Срединный ветер является самой серьезной из всех болезней, однако признаки его бывают разными в каждом конкретной случае. Очаг его может находиться в органах цзан или в органах фу, от может сопровождаться отделением мокроты и расстройствами дыхания, он может вводить больного в состояние раздражения или эйфории. Во всех случаях ветер, в результате слабости попадает в организм и наносит вред. Когда приступ имеет место в органе цзан, тогда больной перестает осознавать происходящее, происходит застой и завал мокроты и слюны, в горле раздаются булькающие звуки, все четыре конечности перестают действовать, больной не чувствует боли, речь его становится неразборчивой, и в такой ситуации болезнь трудно поддается лечению. Если болезнью поражается орган фу, тогда у больного отнимается половина тела, у него перекашивает рот и глаза; он не теряет чувствительности и способен говорить, качества организма не изменяются, и потому такое заболевание легко лечится. При лечении такого заболевания, сначала следует внимательно изучить симптомы, а потом уже можно колоть. Синдромы ветра, связанные с пятью органами цзан и шестью органами фу, имеют каждый свое название, а потому, приступая к лечению, следует сначала определить источник заболевания, назвать правильно симптомы, а потом по закону “верхушки-корни” можно производить укалывание. В этом случае лечение будет всегда эффективным. </w:t>
      </w:r>
    </w:p>
    <w:p>
      <w:pPr>
        <w:pStyle w:val="Normal"/>
        <w:numPr>
          <w:ilvl w:val="0"/>
          <w:numId w:val="2"/>
        </w:numPr>
        <w:rPr>
          <w:sz w:val="19"/>
          <w:szCs w:val="19"/>
        </w:rPr>
      </w:pPr>
      <w:r>
        <w:rPr>
          <w:sz w:val="19"/>
          <w:szCs w:val="19"/>
        </w:rPr>
        <w:t xml:space="preserve">Срединный ветер, который соотносится с печенью, характеризуется отсутствием пота и неприятием холода; ему соответствует синий цвет. Он называется “серединой раздражения”. </w:t>
      </w:r>
    </w:p>
    <w:p>
      <w:pPr>
        <w:pStyle w:val="Normal"/>
        <w:numPr>
          <w:ilvl w:val="0"/>
          <w:numId w:val="2"/>
        </w:numPr>
        <w:rPr>
          <w:sz w:val="19"/>
          <w:szCs w:val="19"/>
        </w:rPr>
      </w:pPr>
      <w:r>
        <w:rPr>
          <w:sz w:val="19"/>
          <w:szCs w:val="19"/>
        </w:rPr>
        <w:t>Срединный ветер, который соотносится с сердцем, характеризуется тем, что выделяется много пота, а больного мучают тревожные состояния. Ему соответствует красный цвет. Данное заболевание называется “серединой задумчивости-размышлений”.</w:t>
      </w:r>
    </w:p>
    <w:p>
      <w:pPr>
        <w:pStyle w:val="Normal"/>
        <w:numPr>
          <w:ilvl w:val="0"/>
          <w:numId w:val="2"/>
        </w:numPr>
        <w:rPr>
          <w:sz w:val="19"/>
          <w:szCs w:val="19"/>
        </w:rPr>
      </w:pPr>
      <w:r>
        <w:rPr>
          <w:sz w:val="19"/>
          <w:szCs w:val="19"/>
        </w:rPr>
        <w:t>Срединный ветер, который соотносится с селезенкой, характеризуется тем, что выделяется много пота, а тело у больного горячее. Ему соответствует желтый цвет. Данное заболевание называется “серединой радости”.</w:t>
      </w:r>
    </w:p>
    <w:p>
      <w:pPr>
        <w:pStyle w:val="Normal"/>
        <w:numPr>
          <w:ilvl w:val="0"/>
          <w:numId w:val="2"/>
        </w:numPr>
        <w:rPr>
          <w:sz w:val="19"/>
          <w:szCs w:val="19"/>
        </w:rPr>
      </w:pPr>
      <w:r>
        <w:rPr>
          <w:sz w:val="19"/>
          <w:szCs w:val="19"/>
        </w:rPr>
        <w:t>Срединный ветер, который соотносится с легкими, характеризуется тем, что выделяется много пота, а больной не выносит ветра. Ему соответствует белый цвет. Данное заболевание называется “серединой ци”.</w:t>
      </w:r>
    </w:p>
    <w:p>
      <w:pPr>
        <w:pStyle w:val="Normal"/>
        <w:numPr>
          <w:ilvl w:val="0"/>
          <w:numId w:val="2"/>
        </w:numPr>
        <w:rPr>
          <w:sz w:val="19"/>
          <w:szCs w:val="19"/>
        </w:rPr>
      </w:pPr>
      <w:r>
        <w:rPr>
          <w:sz w:val="19"/>
          <w:szCs w:val="19"/>
        </w:rPr>
        <w:t>Срединный ветер, который соотносится с почками, характеризуется тем, что выделяется много пота, а тело у больного холодное. Ему соответствует желтый цвет. Данное заболевание называется “серединой переутомления ци”.</w:t>
      </w:r>
    </w:p>
    <w:p>
      <w:pPr>
        <w:pStyle w:val="Normal"/>
        <w:numPr>
          <w:ilvl w:val="0"/>
          <w:numId w:val="2"/>
        </w:numPr>
        <w:rPr>
          <w:sz w:val="19"/>
          <w:szCs w:val="19"/>
        </w:rPr>
      </w:pPr>
      <w:r>
        <w:rPr>
          <w:sz w:val="19"/>
          <w:szCs w:val="19"/>
        </w:rPr>
        <w:t>Срединный ветер, который соотносится с желудком, характеризуется тем, что пища и питье не проходят, а мокрота и слизь поднимаются вверх и забивают пищевод. Ему соответствует светло-желтый цвет. Данное заболевание называется “серединой последствий принятия пищи”.</w:t>
      </w:r>
    </w:p>
    <w:p>
      <w:pPr>
        <w:pStyle w:val="Normal"/>
        <w:numPr>
          <w:ilvl w:val="0"/>
          <w:numId w:val="2"/>
        </w:numPr>
        <w:rPr>
          <w:sz w:val="19"/>
          <w:szCs w:val="19"/>
        </w:rPr>
      </w:pPr>
      <w:r>
        <w:rPr>
          <w:sz w:val="19"/>
          <w:szCs w:val="19"/>
        </w:rPr>
        <w:t xml:space="preserve">Срединный ветер, который соотносится с желчным пузырем, характеризуется тем, что болезнь оказывает воздействие на глаза. Больной крепко спит, так что его трудно разбудить. Заболеванию соответствует зеленый цвет, а называется оно “середина страха”. </w:t>
      </w:r>
    </w:p>
    <w:p>
      <w:pPr>
        <w:pStyle w:val="Normal"/>
        <w:rPr>
          <w:sz w:val="23"/>
          <w:szCs w:val="23"/>
        </w:rPr>
      </w:pPr>
      <w:r>
        <w:rPr>
          <w:sz w:val="23"/>
          <w:szCs w:val="23"/>
        </w:rPr>
      </w:r>
    </w:p>
    <w:p>
      <w:pPr>
        <w:pStyle w:val="Heading3"/>
        <w:rPr>
          <w:sz w:val="19"/>
          <w:szCs w:val="19"/>
        </w:rPr>
      </w:pPr>
      <w:bookmarkStart w:id="294" w:name="__RefHeading___Toc27196542"/>
      <w:bookmarkEnd w:id="294"/>
      <w:r>
        <w:rPr>
          <w:sz w:val="19"/>
          <w:szCs w:val="19"/>
        </w:rPr>
        <w:t>Методы иглоукалывания для срочной помощи при срединном ветре</w:t>
      </w:r>
    </w:p>
    <w:p>
      <w:pPr>
        <w:pStyle w:val="Heading3"/>
        <w:rPr>
          <w:rFonts w:ascii="Times New Roman" w:hAnsi="Times New Roman" w:cs="Times New Roman"/>
          <w:sz w:val="19"/>
          <w:szCs w:val="19"/>
        </w:rPr>
      </w:pPr>
      <w:bookmarkStart w:id="295" w:name="__RefHeading___Toc27196543"/>
      <w:bookmarkEnd w:id="295"/>
      <w:r>
        <w:rPr>
          <w:rFonts w:cs="Times New Roman" w:ascii="Times New Roman" w:hAnsi="Times New Roman"/>
          <w:sz w:val="19"/>
          <w:szCs w:val="19"/>
        </w:rPr>
        <w:t>(Из трактата “Цянь Кунь шэн-и” или “Смысл рождения Цянь и Кунь”)</w:t>
      </w:r>
    </w:p>
    <w:p>
      <w:pPr>
        <w:pStyle w:val="Normal"/>
        <w:rPr>
          <w:rFonts w:ascii="Times New Roman" w:hAnsi="Times New Roman" w:cs="Times New Roman"/>
          <w:sz w:val="23"/>
          <w:szCs w:val="23"/>
        </w:rPr>
      </w:pPr>
      <w:r>
        <w:rPr>
          <w:rFonts w:cs="Times New Roman"/>
          <w:sz w:val="23"/>
          <w:szCs w:val="23"/>
        </w:rPr>
      </w:r>
    </w:p>
    <w:p>
      <w:pPr>
        <w:pStyle w:val="TextBodyIndent"/>
        <w:rPr>
          <w:sz w:val="19"/>
          <w:szCs w:val="19"/>
        </w:rPr>
      </w:pPr>
      <w:r>
        <w:rPr>
          <w:sz w:val="19"/>
          <w:szCs w:val="19"/>
        </w:rPr>
        <w:t>Когда человек падает в результате приступа срединного ветра, то это происходит резко и он совершенно теряет сознание, у него обильно отделяются мокрота и слюна, забивая горло; больной перестает осознавать происходящее; у него крепко сомкнуты челюсти, так что невозможно влить ему в рот лекарство или воду. В этом случае следует колоть трехгранной иглой 12 точек колодцев, которые расположены на десяти пальцах рук. Следует колоть так, чтобы вышла дурная кровь. Этот метод также следует применять во всех случаях ударов, когда человек находится на грани смерти, перестает осознавать действительность, а также в случае сильных кишечных колик (возможно, имеется в виду холера; имеет также название “сухое расстройство хо-луань”, так при приступе данной болезни, у больного начинаются сильнейшие рези в кишечнике, у него позывы к рвоте и поносу, которые не дают материального результата, конечности холодеют, лицо сильно бледнеет (прим. перев.)). В таких случаях вышеописанный способ может чудесным образом вернуть человека к жизни. Следует воздействовать на две точки шао-шан, две точки шан-ян, две точки чжун-чун, две точки гуань-чун, две точки шао-чун и две точки шао-цзэ.</w:t>
      </w:r>
    </w:p>
    <w:p>
      <w:pPr>
        <w:pStyle w:val="Normal"/>
        <w:jc w:val="center"/>
        <w:rPr>
          <w:b/>
          <w:b/>
          <w:sz w:val="23"/>
          <w:szCs w:val="23"/>
        </w:rPr>
      </w:pPr>
      <w:r>
        <w:rPr>
          <w:b/>
          <w:sz w:val="23"/>
          <w:szCs w:val="23"/>
        </w:rPr>
      </w:r>
    </w:p>
    <w:p>
      <w:pPr>
        <w:pStyle w:val="Heading3"/>
        <w:rPr>
          <w:sz w:val="19"/>
          <w:szCs w:val="19"/>
        </w:rPr>
      </w:pPr>
      <w:bookmarkStart w:id="296" w:name="__RefHeading___Toc27196544"/>
      <w:bookmarkEnd w:id="296"/>
      <w:r>
        <w:rPr>
          <w:sz w:val="19"/>
          <w:szCs w:val="19"/>
        </w:rPr>
        <w:t>Методы воздействия посредством иглоукалывания при одностороннем параличе</w:t>
      </w:r>
    </w:p>
    <w:p>
      <w:pPr>
        <w:pStyle w:val="Heading3"/>
        <w:rPr>
          <w:sz w:val="19"/>
          <w:szCs w:val="19"/>
        </w:rPr>
      </w:pPr>
      <w:bookmarkStart w:id="297" w:name="__RefHeading___Toc27196545"/>
      <w:r>
        <w:rPr>
          <w:sz w:val="19"/>
          <w:szCs w:val="19"/>
        </w:rPr>
        <w:t>в результате срединного ветра</w:t>
      </w:r>
      <w:bookmarkEnd w:id="297"/>
      <w:r>
        <w:rPr>
          <w:sz w:val="19"/>
          <w:szCs w:val="19"/>
        </w:rPr>
        <w:t xml:space="preserve"> </w:t>
      </w:r>
    </w:p>
    <w:p>
      <w:pPr>
        <w:pStyle w:val="Normal"/>
        <w:rPr>
          <w:sz w:val="23"/>
          <w:szCs w:val="23"/>
        </w:rPr>
      </w:pPr>
      <w:r>
        <w:rPr>
          <w:sz w:val="23"/>
          <w:szCs w:val="23"/>
        </w:rPr>
        <w:t>(Из трактата “Цянь Кунь шэн-и”)</w:t>
      </w:r>
    </w:p>
    <w:p>
      <w:pPr>
        <w:pStyle w:val="Normal"/>
        <w:rPr>
          <w:sz w:val="23"/>
          <w:szCs w:val="23"/>
        </w:rPr>
      </w:pPr>
      <w:r>
        <w:rPr>
          <w:sz w:val="23"/>
          <w:szCs w:val="23"/>
        </w:rPr>
      </w:r>
    </w:p>
    <w:p>
      <w:pPr>
        <w:pStyle w:val="Normal"/>
        <w:ind w:firstLine="720"/>
        <w:rPr>
          <w:sz w:val="19"/>
          <w:szCs w:val="19"/>
        </w:rPr>
      </w:pPr>
      <w:r>
        <w:rPr>
          <w:sz w:val="19"/>
          <w:szCs w:val="19"/>
        </w:rPr>
        <w:t>Когда в результате срединного ветра перекашивает рот и глаза, следует воздействовать на точки тин-хуэй, цзя-чэ, ди-цан. Во всех случаях, когда перекашивает на правую сторону, следует прижигать слева. В каждом углублении в месте перекоса следует прижигать 2 раза по 7 конусов. Конус должен быть величиной с пшеничное зерно. Прижигать следует очень часто, и в результате будет исчерпано ци ветра, а глаза и рот постепенно выровняются.</w:t>
      </w:r>
    </w:p>
    <w:p>
      <w:pPr>
        <w:pStyle w:val="Normal"/>
        <w:ind w:firstLine="720"/>
        <w:rPr>
          <w:sz w:val="19"/>
          <w:szCs w:val="19"/>
        </w:rPr>
      </w:pPr>
      <w:r>
        <w:rPr>
          <w:sz w:val="19"/>
          <w:szCs w:val="19"/>
        </w:rPr>
        <w:t>Один метод: следует взять черенок писчей кисти длиной в пять цуней, который втыкается в ухо. Извне все отверстия закупориваются, и сверху прижигается 2 раза по 7 конусов. Если наблюдается правосторонний паралич, то прижигать следует справа. Когда ложное се носитель синдрома ветра при срединном ветре проникает в орган фу, в результате чего отнимаются руки и ноги, следует воздействовать на точки бай-хуэй, на точку, расположенную кпереди от уха, на границе волосистой части головы, точку цзянь-юй, цюй-чи, фэн-ши, цзу-сань-ли, цзюэ-гу. Во всех случаях, когда отнимаются и теряют чувствительность руки и ноги или когда боль не проходит в течение долгого времени, это значит, что ложное се проникло в орган фу, и тогда следует прижигать вышеназванные 7 точек. Если болит слева, то прижигать следует справа, а если болит справа, то прижигать следует слева. В результате воздействия признаки заболевания исчезнут, и перекос выровняется.</w:t>
      </w:r>
    </w:p>
    <w:p>
      <w:pPr>
        <w:pStyle w:val="Normal"/>
        <w:ind w:firstLine="720"/>
        <w:rPr>
          <w:sz w:val="19"/>
          <w:szCs w:val="19"/>
        </w:rPr>
      </w:pPr>
      <w:r>
        <w:rPr>
          <w:sz w:val="19"/>
          <w:szCs w:val="19"/>
        </w:rPr>
        <w:t>Когда ложное се при срединном ветре проникает в орган цзан, тогда забиваются дыхательные пути, выделяется и скапливается в горле мокрота, человек не может говорить и теряет сознание, следует воздействовать на точки бай-хуэй, да-чжуй, фэн-чи, цзянь-цзин, цюй-чи, цзу-сань-ли, цзянь-ши.</w:t>
      </w:r>
    </w:p>
    <w:p>
      <w:pPr>
        <w:pStyle w:val="Normal"/>
        <w:ind w:firstLine="720"/>
        <w:rPr>
          <w:sz w:val="19"/>
          <w:szCs w:val="19"/>
        </w:rPr>
      </w:pPr>
      <w:r>
        <w:rPr>
          <w:sz w:val="19"/>
          <w:szCs w:val="19"/>
        </w:rPr>
        <w:t>Когда чувствует расстройство и приступы в области сердца, когда мысли, связанные с духом шэнь, становятся мрачными, руки и ноги теряют чувствительность. Все это является признаками того, что ложное се синдрома ветра проникло в орган цзан, и потому следует срочно прижигать вышеназванные 7 точек. В каждой точке прижигается 5 раз по 7 конусов.</w:t>
      </w:r>
    </w:p>
    <w:p>
      <w:pPr>
        <w:pStyle w:val="Normal"/>
        <w:ind w:firstLine="720"/>
        <w:rPr>
          <w:sz w:val="19"/>
          <w:szCs w:val="19"/>
        </w:rPr>
      </w:pPr>
      <w:r>
        <w:rPr>
          <w:sz w:val="19"/>
          <w:szCs w:val="19"/>
        </w:rPr>
        <w:t>Если имеются остаточные признаки заболевания синдрома ветра, которые обостряются 2 раза в год весной и осенью, тогда следует постоянно прижигать эти семь точек, чтобы рассеивать ци ветра. Это также имеет смысл, если у человека врожденная склонность к синдрому ветра.</w:t>
      </w:r>
    </w:p>
    <w:p>
      <w:pPr>
        <w:pStyle w:val="Normal"/>
        <w:ind w:firstLine="720"/>
        <w:rPr>
          <w:sz w:val="19"/>
          <w:szCs w:val="19"/>
        </w:rPr>
      </w:pPr>
      <w:r>
        <w:rPr>
          <w:sz w:val="19"/>
          <w:szCs w:val="19"/>
        </w:rPr>
        <w:t>Когда в результате срединного ветра у больного закладывает нос, так что он перестает различать запахи, временами из носа идут зеленые сопли, бывает односторонний синдром ветра головы, когда у больного высыхает половина тела, когда у него страхи и припадки с конвульсиями, он подкатывает глаза и никого не узнает, во всех этих случаях следует прижигать точку синь-хуэй.</w:t>
      </w:r>
    </w:p>
    <w:p>
      <w:pPr>
        <w:pStyle w:val="Normal"/>
        <w:ind w:firstLine="720"/>
        <w:rPr>
          <w:sz w:val="19"/>
          <w:szCs w:val="19"/>
        </w:rPr>
      </w:pPr>
      <w:r>
        <w:rPr>
          <w:sz w:val="19"/>
          <w:szCs w:val="19"/>
        </w:rPr>
        <w:t>Когда в результате срединного ветра опухает (отекает) кожа на голове, в глазах темнеет, больного бьет озноб, лихорадит, глаза болят, когда он пытается смотреть вдаль, следует воздействовать на точку шан-син (можно и колоть и прижигать).</w:t>
      </w:r>
    </w:p>
    <w:p>
      <w:pPr>
        <w:pStyle w:val="Normal"/>
        <w:ind w:firstLine="720"/>
        <w:rPr>
          <w:sz w:val="19"/>
          <w:szCs w:val="19"/>
        </w:rPr>
      </w:pPr>
      <w:r>
        <w:rPr>
          <w:sz w:val="19"/>
          <w:szCs w:val="19"/>
        </w:rPr>
        <w:t>Когда в результате срединного ветра бывают припадки и помешательства, эпилепсии, больной бьется в конвульсиях, следует воздействовать на точку инь-тан (можно колоть и прижигать).</w:t>
      </w:r>
    </w:p>
    <w:p>
      <w:pPr>
        <w:pStyle w:val="Normal"/>
        <w:ind w:firstLine="720"/>
        <w:rPr>
          <w:sz w:val="19"/>
          <w:szCs w:val="19"/>
        </w:rPr>
      </w:pPr>
      <w:r>
        <w:rPr>
          <w:sz w:val="19"/>
          <w:szCs w:val="19"/>
        </w:rPr>
        <w:t>Когда в результате срединного ветра напрягаются и болят мышцы шеи и головы, так что больной не может повернуться назад, следует воздействовать на точку фэн-фу (колоть).</w:t>
      </w:r>
    </w:p>
    <w:p>
      <w:pPr>
        <w:pStyle w:val="Normal"/>
        <w:ind w:firstLine="720"/>
        <w:rPr>
          <w:sz w:val="19"/>
          <w:szCs w:val="19"/>
        </w:rPr>
      </w:pPr>
      <w:r>
        <w:rPr>
          <w:sz w:val="19"/>
          <w:szCs w:val="19"/>
        </w:rPr>
        <w:t>Когда в результате срединного ветра больной не может поднять руки, следует воздействовать на точку ян-чи (колоть и прижигать).</w:t>
      </w:r>
    </w:p>
    <w:p>
      <w:pPr>
        <w:pStyle w:val="Normal"/>
        <w:ind w:firstLine="720"/>
        <w:rPr>
          <w:sz w:val="19"/>
          <w:szCs w:val="19"/>
        </w:rPr>
      </w:pPr>
      <w:r>
        <w:rPr>
          <w:sz w:val="19"/>
          <w:szCs w:val="19"/>
        </w:rPr>
        <w:t>Когда в результате срединного ветра ощущается ноющая боль в области лучезапястного сустава, так что рука в этом месте перестает гнуться, а пальцы на руке болят, так что невозможно держать предметы, следует воздействовать на точку вай-гуань (колоть и прижигать).</w:t>
      </w:r>
    </w:p>
    <w:p>
      <w:pPr>
        <w:pStyle w:val="Normal"/>
        <w:ind w:firstLine="720"/>
        <w:rPr>
          <w:sz w:val="19"/>
          <w:szCs w:val="19"/>
        </w:rPr>
      </w:pPr>
      <w:r>
        <w:rPr>
          <w:sz w:val="19"/>
          <w:szCs w:val="19"/>
        </w:rPr>
        <w:t>Когда в результате срединного ветра руки становятся слабыми и перестают действовать, а в результате постоянных сокращений сухожилий их невозможно разогнуть, следует воздействовать на точку шоу-сань-ли (колоть и прижигать).</w:t>
      </w:r>
    </w:p>
    <w:p>
      <w:pPr>
        <w:pStyle w:val="Normal"/>
        <w:ind w:firstLine="720"/>
        <w:rPr>
          <w:sz w:val="19"/>
          <w:szCs w:val="19"/>
        </w:rPr>
      </w:pPr>
      <w:r>
        <w:rPr>
          <w:sz w:val="19"/>
          <w:szCs w:val="19"/>
        </w:rPr>
        <w:t>Когда в результате срединного ветра возникает кашель с сильным отделением мокроты, возникают судороги в области локтя, больного лихорадит, у него бывают припадки конвульсий, следует воздействовать на точку ле-цюэ (колоть и прижигать).</w:t>
      </w:r>
    </w:p>
    <w:p>
      <w:pPr>
        <w:pStyle w:val="Normal"/>
        <w:ind w:firstLine="720"/>
        <w:rPr>
          <w:sz w:val="19"/>
          <w:szCs w:val="19"/>
        </w:rPr>
      </w:pPr>
      <w:r>
        <w:rPr>
          <w:sz w:val="19"/>
          <w:szCs w:val="19"/>
        </w:rPr>
        <w:t>Когда в результате срединного ветра у больного бывают припадки страха, когда он не может издать ни звука, и при этом испытывает ломящую боль в области лучезапястных суставов и локтей, следует воздействовать на точку тун-ли (колоть и прижигать).</w:t>
      </w:r>
    </w:p>
    <w:p>
      <w:pPr>
        <w:pStyle w:val="Normal"/>
        <w:ind w:firstLine="720"/>
        <w:rPr>
          <w:sz w:val="19"/>
          <w:szCs w:val="19"/>
        </w:rPr>
      </w:pPr>
      <w:r>
        <w:rPr>
          <w:sz w:val="19"/>
          <w:szCs w:val="19"/>
        </w:rPr>
        <w:t>Когда в результате срединного ветра болит поясница и бедра, так что больной не может повернуться на бок, а боль из поясницы отдается в бока, следует воздействовать на точку хуань-тяо (следует колоть и прижигать).</w:t>
      </w:r>
    </w:p>
    <w:p>
      <w:pPr>
        <w:pStyle w:val="Normal"/>
        <w:ind w:firstLine="720"/>
        <w:rPr>
          <w:sz w:val="19"/>
          <w:szCs w:val="19"/>
        </w:rPr>
      </w:pPr>
      <w:r>
        <w:rPr>
          <w:sz w:val="19"/>
          <w:szCs w:val="19"/>
        </w:rPr>
        <w:t>Когда в результате срединного ветра сухожилия крутит, возникают болезненные судороги, в ногах нет сил, так что больной не может ходить, его преследуют сильные боли, следует воздействовать на точку кунь-лунь (колоть и прижигать).</w:t>
      </w:r>
    </w:p>
    <w:p>
      <w:pPr>
        <w:pStyle w:val="Normal"/>
        <w:ind w:firstLine="720"/>
        <w:rPr>
          <w:sz w:val="19"/>
          <w:szCs w:val="19"/>
        </w:rPr>
      </w:pPr>
      <w:r>
        <w:rPr>
          <w:sz w:val="19"/>
          <w:szCs w:val="19"/>
        </w:rPr>
        <w:t>Когда в результате срединного ветра ноги теряют чувствительность, немеют, становятся холодными как лед и болят, следует воздействовать на точку ян-лин (колоть и прижигать).</w:t>
      </w:r>
    </w:p>
    <w:p>
      <w:pPr>
        <w:pStyle w:val="Normal"/>
        <w:ind w:firstLine="720"/>
        <w:rPr>
          <w:sz w:val="19"/>
          <w:szCs w:val="19"/>
        </w:rPr>
      </w:pPr>
      <w:r>
        <w:rPr>
          <w:sz w:val="19"/>
          <w:szCs w:val="19"/>
        </w:rPr>
        <w:t>Когда в результате срединного ветра возникают судороги в области поясницы и спины, следует воздействовать на точку вэй-чжун (колоть иглой).</w:t>
      </w:r>
    </w:p>
    <w:p>
      <w:pPr>
        <w:pStyle w:val="Normal"/>
        <w:ind w:firstLine="720"/>
        <w:rPr>
          <w:sz w:val="19"/>
          <w:szCs w:val="19"/>
        </w:rPr>
      </w:pPr>
      <w:r>
        <w:rPr>
          <w:sz w:val="19"/>
          <w:szCs w:val="19"/>
        </w:rPr>
        <w:t>Когда в результате срединного ветра ноют и болят стопы и колени, крутит сухожилия, возникают судороги, следует воздействовать на точку чэн-шань (колоть и прижигать).</w:t>
      </w:r>
    </w:p>
    <w:p>
      <w:pPr>
        <w:pStyle w:val="Normal"/>
        <w:ind w:firstLine="720"/>
        <w:rPr>
          <w:sz w:val="19"/>
          <w:szCs w:val="19"/>
        </w:rPr>
      </w:pPr>
      <w:r>
        <w:rPr>
          <w:sz w:val="19"/>
          <w:szCs w:val="19"/>
        </w:rPr>
        <w:t xml:space="preserve">Для того, чтобы лечить синдром пустоты, ущербы (сунь), пять видов переутомления, семь видов недугов, обязательно следует воздействовать на следующие точки: тао-дао (одна точка), прижигается 2 раза по 7 конусов. Точка шэнь-чжу (одна), прижигается 2 раза по 7 конусов. Две точке фэй-шу, прижигается 7 раз по 7 конусов, можно до ста штук. Две точки гао-хуан, прижигается 3 раза по 7 конусов, а всего можно 7 раз по 7 штук. </w:t>
      </w:r>
    </w:p>
    <w:p>
      <w:pPr>
        <w:pStyle w:val="Footer"/>
        <w:tabs>
          <w:tab w:val="clear" w:pos="4153"/>
          <w:tab w:val="clear" w:pos="8306"/>
        </w:tabs>
        <w:rPr>
          <w:sz w:val="23"/>
          <w:szCs w:val="23"/>
        </w:rPr>
      </w:pPr>
      <w:r>
        <w:rPr>
          <w:sz w:val="23"/>
          <w:szCs w:val="23"/>
        </w:rPr>
      </w:r>
    </w:p>
    <w:p>
      <w:pPr>
        <w:pStyle w:val="Heading3"/>
        <w:rPr>
          <w:sz w:val="19"/>
          <w:szCs w:val="19"/>
        </w:rPr>
      </w:pPr>
      <w:bookmarkStart w:id="298" w:name="__RefHeading___Toc27196546"/>
      <w:bookmarkEnd w:id="298"/>
      <w:r>
        <w:rPr>
          <w:sz w:val="19"/>
          <w:szCs w:val="19"/>
        </w:rPr>
        <w:t>Вредоносный холод шан-хань</w:t>
      </w:r>
    </w:p>
    <w:p>
      <w:pPr>
        <w:pStyle w:val="Normal"/>
        <w:jc w:val="left"/>
        <w:rPr>
          <w:sz w:val="18"/>
          <w:szCs w:val="18"/>
        </w:rPr>
      </w:pPr>
      <w:r>
        <w:rPr>
          <w:sz w:val="18"/>
          <w:szCs w:val="18"/>
        </w:rPr>
        <w:t xml:space="preserve"> </w:t>
      </w:r>
      <w:r>
        <w:rPr>
          <w:sz w:val="18"/>
          <w:szCs w:val="18"/>
        </w:rPr>
        <w:t>(из трактата “Цзюй-ин”)</w:t>
      </w:r>
    </w:p>
    <w:p>
      <w:pPr>
        <w:pStyle w:val="Normal"/>
        <w:rPr>
          <w:sz w:val="23"/>
          <w:szCs w:val="23"/>
        </w:rPr>
      </w:pPr>
      <w:r>
        <w:rPr>
          <w:sz w:val="23"/>
          <w:szCs w:val="23"/>
        </w:rPr>
      </w:r>
    </w:p>
    <w:p>
      <w:pPr>
        <w:pStyle w:val="Normal"/>
        <w:ind w:firstLine="720"/>
        <w:rPr>
          <w:sz w:val="19"/>
          <w:szCs w:val="19"/>
        </w:rPr>
      </w:pPr>
      <w:r>
        <w:rPr>
          <w:sz w:val="19"/>
          <w:szCs w:val="19"/>
        </w:rPr>
        <w:t>Когда возникает жар: синдромы ветра и холода находятся в коже, и когда ци субстанции ян перестает двигаться и застаивается, тогда возникает поверхностный жар (бяо-жэ); когда же ци субстанции ян движется вниз и доходит до раздела субстанции инь, где оно разогревается, тогда возникает внутренний жар (ли-жэ). Когда пот не выделяется, больной мерзнет и очень боится холода, следует воздействовать на точки юй-чжэнь, да-чжу, гань-шу, гэ-шу, тао-дао.</w:t>
      </w:r>
    </w:p>
    <w:p>
      <w:pPr>
        <w:pStyle w:val="Normal"/>
        <w:ind w:firstLine="720"/>
        <w:rPr>
          <w:sz w:val="19"/>
          <w:szCs w:val="19"/>
        </w:rPr>
      </w:pPr>
      <w:r>
        <w:rPr>
          <w:sz w:val="19"/>
          <w:szCs w:val="19"/>
        </w:rPr>
        <w:t>Когда тело горячее, и больной не переносит холода, следует воздействовать на точку хоу-си.</w:t>
      </w:r>
    </w:p>
    <w:p>
      <w:pPr>
        <w:pStyle w:val="Normal"/>
        <w:ind w:firstLine="720"/>
        <w:rPr>
          <w:sz w:val="19"/>
          <w:szCs w:val="19"/>
        </w:rPr>
      </w:pPr>
      <w:r>
        <w:rPr>
          <w:sz w:val="19"/>
          <w:szCs w:val="19"/>
        </w:rPr>
        <w:t>Когда тело горячее и выходит пот, в ногах нет кровообращения, они холодные, следует воздействовать на точку да-ду.</w:t>
      </w:r>
    </w:p>
    <w:p>
      <w:pPr>
        <w:pStyle w:val="Normal"/>
        <w:ind w:firstLine="720"/>
        <w:rPr>
          <w:sz w:val="19"/>
          <w:szCs w:val="19"/>
        </w:rPr>
      </w:pPr>
      <w:r>
        <w:rPr>
          <w:sz w:val="19"/>
          <w:szCs w:val="19"/>
        </w:rPr>
        <w:t>Когда тело горячее, болит голова, пища не проходит, следует воздействовать на точку сань-цзяо-шу.</w:t>
      </w:r>
    </w:p>
    <w:p>
      <w:pPr>
        <w:pStyle w:val="Normal"/>
        <w:ind w:firstLine="720"/>
        <w:rPr>
          <w:sz w:val="19"/>
          <w:szCs w:val="19"/>
        </w:rPr>
      </w:pPr>
      <w:r>
        <w:rPr>
          <w:sz w:val="19"/>
          <w:szCs w:val="19"/>
        </w:rPr>
        <w:t>Когда не выделяется пот, следует воздействовать на точки хэ-гу, хоу-си, ян-чи, ли-дуй, цзе-си, фэн-чи.</w:t>
      </w:r>
    </w:p>
    <w:p>
      <w:pPr>
        <w:pStyle w:val="Normal"/>
        <w:ind w:firstLine="720"/>
        <w:rPr>
          <w:sz w:val="19"/>
          <w:szCs w:val="19"/>
        </w:rPr>
      </w:pPr>
      <w:r>
        <w:rPr>
          <w:sz w:val="19"/>
          <w:szCs w:val="19"/>
        </w:rPr>
        <w:t>Когда тело горячее, а у больного одышка, следует воздействовать на точку сань-цзянь.</w:t>
      </w:r>
    </w:p>
    <w:p>
      <w:pPr>
        <w:pStyle w:val="Normal"/>
        <w:ind w:firstLine="720"/>
        <w:rPr>
          <w:sz w:val="19"/>
          <w:szCs w:val="19"/>
        </w:rPr>
      </w:pPr>
      <w:r>
        <w:rPr>
          <w:sz w:val="19"/>
          <w:szCs w:val="19"/>
        </w:rPr>
        <w:t>Когда не исчерпывается до конца избыточный жар, следует воздействовать на точку цюй-чи.</w:t>
      </w:r>
    </w:p>
    <w:p>
      <w:pPr>
        <w:pStyle w:val="Normal"/>
        <w:ind w:firstLine="720"/>
        <w:rPr>
          <w:sz w:val="19"/>
          <w:szCs w:val="19"/>
        </w:rPr>
      </w:pPr>
      <w:r>
        <w:rPr>
          <w:sz w:val="19"/>
          <w:szCs w:val="19"/>
        </w:rPr>
        <w:t>Когда ощущается тоска и наполнение, а при этом не выходит пот, следует воздействовать на точки фэн-чи, мин-мэнь.</w:t>
      </w:r>
    </w:p>
    <w:p>
      <w:pPr>
        <w:pStyle w:val="Normal"/>
        <w:ind w:firstLine="720"/>
        <w:rPr>
          <w:sz w:val="19"/>
          <w:szCs w:val="19"/>
        </w:rPr>
      </w:pPr>
      <w:r>
        <w:rPr>
          <w:sz w:val="19"/>
          <w:szCs w:val="19"/>
        </w:rPr>
        <w:t>Когда при перемежающейся лихорадке выходит пот, следует воздействовать на точки у-чу, цуань-чжу, шан-вань.</w:t>
      </w:r>
    </w:p>
    <w:p>
      <w:pPr>
        <w:pStyle w:val="Normal"/>
        <w:ind w:firstLine="720"/>
        <w:rPr>
          <w:sz w:val="19"/>
          <w:szCs w:val="19"/>
        </w:rPr>
      </w:pPr>
      <w:r>
        <w:rPr>
          <w:sz w:val="19"/>
          <w:szCs w:val="19"/>
        </w:rPr>
        <w:t>Когда на сердце тоска и больного постоянно тошнит, следует воздействовать на точки цзюй-цюэ, шан-цю.</w:t>
      </w:r>
    </w:p>
    <w:p>
      <w:pPr>
        <w:pStyle w:val="Normal"/>
        <w:ind w:firstLine="720"/>
        <w:rPr>
          <w:sz w:val="19"/>
          <w:szCs w:val="19"/>
        </w:rPr>
      </w:pPr>
      <w:r>
        <w:rPr>
          <w:sz w:val="19"/>
          <w:szCs w:val="19"/>
        </w:rPr>
        <w:t>Когда тело горячее и не выходит пот, при этом болит голова, следует воздействовать на точки цюй-цюань, шэнь-дао, гуань-юань, сюань-лу. Вышеперечисленные методы приводятся в трактате “Чжэнь-цзин”.</w:t>
      </w:r>
    </w:p>
    <w:p>
      <w:pPr>
        <w:pStyle w:val="Normal"/>
        <w:ind w:firstLine="720"/>
        <w:rPr>
          <w:sz w:val="19"/>
          <w:szCs w:val="19"/>
        </w:rPr>
      </w:pPr>
      <w:r>
        <w:rPr>
          <w:sz w:val="19"/>
          <w:szCs w:val="19"/>
        </w:rPr>
        <w:t>Когда шесть пульсов становятся тихими и редкими, на одно дыхание приходится 2-3 удара, следует воздействовать на точки ци-хай (прижигать), гуань-юань (прижигать).</w:t>
      </w:r>
    </w:p>
    <w:p>
      <w:pPr>
        <w:pStyle w:val="Normal"/>
        <w:ind w:firstLine="720"/>
        <w:rPr>
          <w:sz w:val="19"/>
          <w:szCs w:val="19"/>
        </w:rPr>
      </w:pPr>
      <w:r>
        <w:rPr>
          <w:sz w:val="19"/>
          <w:szCs w:val="19"/>
        </w:rPr>
        <w:t>Когда в меридиане малый инь возникает жар, следует воздействовать на точку тай-си (прижигать).</w:t>
      </w:r>
    </w:p>
    <w:p>
      <w:pPr>
        <w:pStyle w:val="Normal"/>
        <w:ind w:firstLine="720"/>
        <w:rPr>
          <w:sz w:val="19"/>
          <w:szCs w:val="19"/>
        </w:rPr>
      </w:pPr>
      <w:r>
        <w:rPr>
          <w:sz w:val="19"/>
          <w:szCs w:val="19"/>
        </w:rPr>
        <w:t>Когда больной не выносит холода (э-хань, можно также переводить как дурной холод (прим. перев.)); когда при наличии жара больной не переносит холода, то значит, что болезнь возникает в субстанции ян, а когда при отсутствии жара, больной не переносит холода, то значит, что болезнь возникает в субстанции инь.</w:t>
      </w:r>
    </w:p>
    <w:p>
      <w:pPr>
        <w:pStyle w:val="Normal"/>
        <w:ind w:firstLine="720"/>
        <w:rPr>
          <w:sz w:val="19"/>
          <w:szCs w:val="19"/>
        </w:rPr>
      </w:pPr>
      <w:r>
        <w:rPr>
          <w:sz w:val="19"/>
          <w:szCs w:val="19"/>
        </w:rPr>
        <w:t>Когда возникает дурной холод спины, рот у больного закрыт, следует воздействовать на точку гуань-юань (прижигать).</w:t>
      </w:r>
    </w:p>
    <w:p>
      <w:pPr>
        <w:pStyle w:val="Normal"/>
        <w:ind w:firstLine="720"/>
        <w:rPr>
          <w:sz w:val="19"/>
          <w:szCs w:val="19"/>
        </w:rPr>
      </w:pPr>
      <w:r>
        <w:rPr>
          <w:sz w:val="19"/>
          <w:szCs w:val="19"/>
        </w:rPr>
        <w:t>Когда больной не переносит ветра (э-фэн): когда выходит пот при срединном ветре, то наносится вред способности вэй (в противоположность ин (прим. перев.)); когда нет пота, у больного вредный ветер (э-фэн), синдром холода, тогда наносится ущерб ин. Сначала следует колоть точку фэн-фу, точку фэн-чи, а после следует пить снадобье из веток коричного дерева и корней пуэрарии волосистой.</w:t>
      </w:r>
    </w:p>
    <w:p>
      <w:pPr>
        <w:pStyle w:val="Normal"/>
        <w:ind w:firstLine="720"/>
        <w:rPr>
          <w:sz w:val="19"/>
          <w:szCs w:val="19"/>
        </w:rPr>
      </w:pPr>
      <w:r>
        <w:rPr>
          <w:sz w:val="19"/>
          <w:szCs w:val="19"/>
        </w:rPr>
        <w:t>При наполнении боковой области грудной клетки, когда у больного бред, это значит, что ложное се ци из внешнего отдела (бяо), переместилось во внутрь (ли) и наносит вред. Сначала оно находилось в боковой области грудной клетки, а потом переместилось в сердце. В этом случае следует воздействовать на точку ци-мэнь.</w:t>
      </w:r>
    </w:p>
    <w:p>
      <w:pPr>
        <w:pStyle w:val="Normal"/>
        <w:ind w:firstLine="720"/>
        <w:rPr>
          <w:sz w:val="19"/>
          <w:szCs w:val="19"/>
        </w:rPr>
      </w:pPr>
      <w:r>
        <w:rPr>
          <w:sz w:val="19"/>
          <w:szCs w:val="19"/>
        </w:rPr>
        <w:t>При скоплении ложного се ци в грудной клетке движение и распространение ци органов цзан перекрывается, так что происходит его скопление. Если надавить на это место, то чувствуется боль. Такие симптомы значат, что произошло маленькое скопление. Когда же болит произвольно, если не прикасаешься, значит, что произошло большое скопление. В этих случаях следует воздействовать на точки ци-мэнь и фэй-шу (в обоих случаях делается укалывание).</w:t>
      </w:r>
    </w:p>
    <w:p>
      <w:pPr>
        <w:pStyle w:val="Normal"/>
        <w:ind w:firstLine="720"/>
        <w:rPr>
          <w:sz w:val="19"/>
          <w:szCs w:val="19"/>
        </w:rPr>
      </w:pPr>
      <w:r>
        <w:rPr>
          <w:sz w:val="19"/>
          <w:szCs w:val="19"/>
        </w:rPr>
        <w:t>Когда у женщины происходит застой крови в грудной клетке, то синдром жара проникает в кровь. В этом случае следует воздействовать на точку ци-мэнь (укалывание). Кроме того, следует приготовить лепешки из коптиса китайского, клещевины китайской (из семи зерен), которые нужно поместить на пупок и на этих лепешках делается прижигание, в результате чего заболевание проходит.</w:t>
      </w:r>
    </w:p>
    <w:p>
      <w:pPr>
        <w:pStyle w:val="Normal"/>
        <w:ind w:firstLine="720"/>
        <w:rPr>
          <w:sz w:val="19"/>
          <w:szCs w:val="19"/>
        </w:rPr>
      </w:pPr>
      <w:r>
        <w:rPr>
          <w:sz w:val="19"/>
          <w:szCs w:val="19"/>
        </w:rPr>
        <w:t>При приступах кашля с удушьем перестает циркулировать ци в грудной клетке, в результате чего начинается борьба между стихией воды и огня, потому слышатся звуки. В этом случае следует воздействовать на точку ци-мэнь (колоть).</w:t>
      </w:r>
    </w:p>
    <w:p>
      <w:pPr>
        <w:pStyle w:val="Normal"/>
        <w:ind w:firstLine="720"/>
        <w:rPr>
          <w:sz w:val="19"/>
          <w:szCs w:val="19"/>
        </w:rPr>
      </w:pPr>
      <w:r>
        <w:rPr>
          <w:sz w:val="19"/>
          <w:szCs w:val="19"/>
        </w:rPr>
        <w:t>При наполнении нижней части живота, когда сверху ци, а снизу моча сдавливают друг друга, не давая друг другу выйти, и в результате образуется завал и наполнение. Также при резях в брюшной полости. В этих случаях следует колоть точку вэй-чжун. Или же можно воздействовать на точку судьбы (мин-сюэ).</w:t>
      </w:r>
    </w:p>
    <w:p>
      <w:pPr>
        <w:pStyle w:val="Normal"/>
        <w:ind w:firstLine="720"/>
        <w:rPr>
          <w:sz w:val="19"/>
          <w:szCs w:val="19"/>
        </w:rPr>
      </w:pPr>
      <w:r>
        <w:rPr>
          <w:sz w:val="19"/>
          <w:szCs w:val="19"/>
        </w:rPr>
        <w:t>При ощущении тоски и повышенной температуре и возбудимости ложное се ци находится во внутреннем отделе организма (ли). Ощущение тоски порождает внутреннее беспокойство, а ощущение возбудимости порождает беспокойство внешнее. Когда вредоносный холод (шан-хань) продолжается в течение 6-7 дней, пульс становится совсем слабым, руки и ноги холодеют, у больного ощущение тоски и жара. В этом случае следует прижигать точку шу канала недостаточный инь (цзюэ-инь-шу).</w:t>
      </w:r>
    </w:p>
    <w:p>
      <w:pPr>
        <w:pStyle w:val="Normal"/>
        <w:ind w:firstLine="720"/>
        <w:rPr>
          <w:sz w:val="19"/>
          <w:szCs w:val="19"/>
        </w:rPr>
      </w:pPr>
      <w:r>
        <w:rPr>
          <w:sz w:val="19"/>
          <w:szCs w:val="19"/>
        </w:rPr>
        <w:t>Скопление крови: горячие токсичные вещества стекают вниз, в результате чего образуется застой крови. Обнаруживаются признаки непроходимости канала малый инь. Стул у больного с кровью и гноем. При признаках, характерных для канала светлый ян, выделяется кровь, у больного бред. Это значит, что жар попал в пространство крови, а в результате из головы выделяется много пота. В этом случае следует колоть точку ци-мэнь.</w:t>
      </w:r>
    </w:p>
    <w:p>
      <w:pPr>
        <w:pStyle w:val="Normal"/>
        <w:ind w:firstLine="720"/>
        <w:rPr>
          <w:sz w:val="19"/>
          <w:szCs w:val="19"/>
        </w:rPr>
      </w:pPr>
      <w:r>
        <w:rPr>
          <w:sz w:val="19"/>
          <w:szCs w:val="19"/>
        </w:rPr>
        <w:t>При тошноте и рвоте: поверхностное ложное се уходит во внутреннюю часть организма (ли), а движение ци из внутреннего отдела застопоривается. Когда во рту нормальное ощущение, а пульс при этом очень слабый, следует прижигать точку цзюэ-инь (недостаточный инь).</w:t>
      </w:r>
    </w:p>
    <w:p>
      <w:pPr>
        <w:pStyle w:val="Normal"/>
        <w:ind w:firstLine="720"/>
        <w:rPr>
          <w:sz w:val="19"/>
          <w:szCs w:val="19"/>
        </w:rPr>
      </w:pPr>
      <w:r>
        <w:rPr>
          <w:sz w:val="19"/>
          <w:szCs w:val="19"/>
        </w:rPr>
        <w:t>При сильном ознобе (чжань-ли): чжань (дрожь) свидетельствует о победе истинного ци, а ли (дрожь) говорит о победе ложного ци. Когда осуществляется борьба истинного и ложного (се-чжэнь), то в сердце битва, а вовне человек дрожит, и потому возникает болезнь, которую следует лечить. Если ложное ци расцветает внутри, тогда истинное ци совершенно опустошается, тогда сердце у больного дрожит, а вовне его бьет озноб, так что он стучит зубами. А когда борьба (дрожь) тела прекращается, тогда синдром холода перестает развиваться. В этой ситуации следует воздействовать на точку юй-цзи.</w:t>
      </w:r>
    </w:p>
    <w:p>
      <w:pPr>
        <w:pStyle w:val="Normal"/>
        <w:ind w:firstLine="720"/>
        <w:rPr>
          <w:sz w:val="19"/>
          <w:szCs w:val="19"/>
        </w:rPr>
      </w:pPr>
      <w:r>
        <w:rPr>
          <w:sz w:val="19"/>
          <w:szCs w:val="19"/>
        </w:rPr>
        <w:t>Четыре типа нарушения движения ци: когда нарушается движение ци в четырех конечностях, они становятся холодными в результате чего прохлада накапливается и образуется синдром холода в организме, а ци шести органов фу блокируется в своем движении вовне. Когда холодеют ступни и голени, значит, что нарушилось движение ци в меридиане малый инь. А когда холодным становится тело, это значит, что нарушилась циркуляция в меридиане недостаточный инь. В этих случаях следует прижигать точки ци-хай, шэнь-шу, гань-шу.</w:t>
      </w:r>
    </w:p>
    <w:p>
      <w:pPr>
        <w:pStyle w:val="Normal"/>
        <w:ind w:firstLine="720"/>
        <w:rPr>
          <w:sz w:val="19"/>
          <w:szCs w:val="19"/>
        </w:rPr>
      </w:pPr>
      <w:r>
        <w:rPr>
          <w:sz w:val="19"/>
          <w:szCs w:val="19"/>
        </w:rPr>
        <w:t>Недостаточность (цзюэ): когда циркуляция прекращается в руках и ногах и они становятся прохладными, в результате чего ци субстанции ян погружается вовнутрь, а ци жара перестает поступать. В результате руки и ноги холодеют. Следует прибегать к иглоукалыванию. Для того, чтобы восстановить кровообращение в сосудах, следует применять прижигание. Нужно воздействовать на точки нэй-тин, да-ду.</w:t>
      </w:r>
    </w:p>
    <w:p>
      <w:pPr>
        <w:pStyle w:val="23"/>
        <w:rPr>
          <w:sz w:val="19"/>
          <w:szCs w:val="19"/>
        </w:rPr>
      </w:pPr>
      <w:r>
        <w:rPr>
          <w:sz w:val="19"/>
          <w:szCs w:val="19"/>
        </w:rPr>
        <w:t>При обмороках (юй-мао): юй (застой, печаль) обозначает сгущенное состояние ци; мао обозначает нечистое состояние духа шэнь. В результате больной находится в бессознательном состоянии. В результате значительного опустошения в организме устанавливается сильный холод, у больного в таком состоянии открывается рвота и понос. Следует колоть точки колодцы каналов сверх ян и малый ян. Когда заболевание характеризуется головной болью, это значит, что происходит помутнение сознания и образуется застой в груди. В этом случае следует колоть точки да-чжу, фэй-шу, гань-шу. при этом нужно быть внимательным, чтобы не допустить выделения пота.</w:t>
      </w:r>
    </w:p>
    <w:p>
      <w:pPr>
        <w:pStyle w:val="Normal"/>
        <w:ind w:firstLine="720"/>
        <w:rPr>
          <w:sz w:val="19"/>
          <w:szCs w:val="19"/>
        </w:rPr>
      </w:pPr>
      <w:r>
        <w:rPr>
          <w:sz w:val="19"/>
          <w:szCs w:val="19"/>
        </w:rPr>
        <w:t>При поносах: в результате непрохождения канала ци устремляется вниз, и бывает жидкий сильный понос (тан-се). При очень слабом застойном пульсе у больного бывает рвота и выходит пот, и в результате необходимо менять одежду. Если понос уменьшается по своей интенсивности, это значит, что тепло поднимается вверх. Следует прижигать для того, чтобы рассеять субстанцию инь. при непроизвольном мочеиспускании в руках не чувствуется холода, а наоборот, возникает жар. Пульс при этом не достигает нормальной частоты. В этом случае необходимо прижигать точку тай-си.</w:t>
      </w:r>
    </w:p>
    <w:p>
      <w:pPr>
        <w:pStyle w:val="Normal"/>
        <w:ind w:firstLine="720"/>
        <w:rPr>
          <w:sz w:val="19"/>
          <w:szCs w:val="19"/>
        </w:rPr>
      </w:pPr>
      <w:r>
        <w:rPr>
          <w:sz w:val="19"/>
          <w:szCs w:val="19"/>
        </w:rPr>
        <w:t>При непрохождении канала малый инь у больного стул с кровью и гноем, и следует применять укалывание, чтобы восстановить проходимость.</w:t>
      </w:r>
    </w:p>
    <w:p>
      <w:pPr>
        <w:pStyle w:val="Normal"/>
        <w:ind w:firstLine="720"/>
        <w:rPr>
          <w:sz w:val="19"/>
          <w:szCs w:val="19"/>
        </w:rPr>
      </w:pPr>
      <w:r>
        <w:rPr>
          <w:sz w:val="19"/>
          <w:szCs w:val="19"/>
        </w:rPr>
        <w:t>При расстройстве организма хо-луань: в верхней части наблюдается рвота, в нижней - понос. Таким образом, вся система организма находится в расстройстве и беспорядке. Когда ложное се находится в среднем обогревателе (чжун-цзяо), тогда ци желудка не приходит в состояние порядка. Субстанции инь и ян теряют контакт между собой, а потому у больного рвота и понос, полное расстройство системы организма и тоска на душе. В этом случае также могут быть сильные колики в животе. Следует колоть точку вэй-чжун.</w:t>
      </w:r>
    </w:p>
    <w:p>
      <w:pPr>
        <w:pStyle w:val="Normal"/>
        <w:ind w:firstLine="720"/>
        <w:rPr>
          <w:sz w:val="19"/>
          <w:szCs w:val="19"/>
        </w:rPr>
      </w:pPr>
      <w:r>
        <w:rPr>
          <w:sz w:val="19"/>
          <w:szCs w:val="19"/>
        </w:rPr>
        <w:t>Когда болит живот: может быть синдром пустоты, а может быть синдром полноты, в результате чего преобладают или холод или жар. Экскременты застаиваются в кишечнике. Если при надавливании ощущается боль, значит это синдром полноты, а когда боли не ощущается, значит это синдром пустоты. Следует прижигать, так как если не производить прижигание, то в организме больного производится застой холода, и если это происходит в течение долгого времени, тогда трудно будет восстановить упущенное (следует колоть точку вэй-чжун).</w:t>
      </w:r>
    </w:p>
    <w:p>
      <w:pPr>
        <w:pStyle w:val="Normal"/>
        <w:ind w:firstLine="720"/>
        <w:rPr>
          <w:sz w:val="19"/>
          <w:szCs w:val="19"/>
        </w:rPr>
      </w:pPr>
      <w:r>
        <w:rPr>
          <w:sz w:val="19"/>
          <w:szCs w:val="19"/>
        </w:rPr>
        <w:t>При отравлениях инь и при признаках заболевания иньского характера: когда расцветает иньское заболевание, тогда в верхней части пульс характеризующий субстанцию ян, становится слабым, и таким образом, пульс становится застойным и тяжелым. Четыре конечности становятся холодными в связи с тем, что нарушается циркуляция ци. Возникает боль в брюшной полости пупка, нарушается циркуляция крови и ци, в результате чего наступает охлаждение. Шесть пульсов становятся очень слабыми. В этом случае следует прижигать точки гуань-юань и ци-хай.</w:t>
      </w:r>
    </w:p>
    <w:p>
      <w:pPr>
        <w:pStyle w:val="Normal"/>
        <w:ind w:firstLine="720"/>
        <w:rPr>
          <w:sz w:val="19"/>
          <w:szCs w:val="19"/>
        </w:rPr>
      </w:pPr>
      <w:r>
        <w:rPr>
          <w:sz w:val="19"/>
          <w:szCs w:val="19"/>
        </w:rPr>
        <w:t>При одновременном заболевании, связанном с меридианами сверх ян и малый ян следует воздействовать на точки фэй-шу, гань-шу.</w:t>
      </w:r>
    </w:p>
    <w:p>
      <w:pPr>
        <w:pStyle w:val="Normal"/>
        <w:ind w:firstLine="720"/>
        <w:rPr>
          <w:sz w:val="19"/>
          <w:szCs w:val="19"/>
        </w:rPr>
      </w:pPr>
      <w:r>
        <w:rPr>
          <w:sz w:val="19"/>
          <w:szCs w:val="19"/>
        </w:rPr>
        <w:t>Если при этом имеет место головная боль, тогда следует колоть точку да-чжуй.</w:t>
      </w:r>
    </w:p>
    <w:p>
      <w:pPr>
        <w:pStyle w:val="Normal"/>
        <w:ind w:firstLine="720"/>
        <w:rPr>
          <w:sz w:val="19"/>
          <w:szCs w:val="19"/>
        </w:rPr>
      </w:pPr>
      <w:r>
        <w:rPr>
          <w:sz w:val="19"/>
          <w:szCs w:val="19"/>
        </w:rPr>
        <w:t>При расстройствах мочеиспускания, когда ложное се распространяется во внутренней части организма и в результате нарушается циркуляция жидкостей организма, субстанция инь и синдром холода максимально развиваются, и в результате внизу закрывается. В этом случае следует прижигать.</w:t>
      </w:r>
    </w:p>
    <w:p>
      <w:pPr>
        <w:pStyle w:val="Normal"/>
        <w:ind w:firstLine="720"/>
        <w:rPr>
          <w:sz w:val="19"/>
          <w:szCs w:val="19"/>
        </w:rPr>
      </w:pPr>
      <w:r>
        <w:rPr>
          <w:sz w:val="19"/>
          <w:szCs w:val="19"/>
        </w:rPr>
        <w:t>При признаках, характерных для иньского характера, происходят расстройства мочеиспускания, а яички втягиваются вниз живота, в брюшной полости очень сильные боли, так что кажется, что больной умрет. В этом случае следует прижигать точку ши-мэнь.</w:t>
      </w:r>
    </w:p>
    <w:p>
      <w:pPr>
        <w:pStyle w:val="Normal"/>
        <w:ind w:firstLine="720"/>
        <w:rPr>
          <w:sz w:val="19"/>
          <w:szCs w:val="19"/>
        </w:rPr>
      </w:pPr>
      <w:r>
        <w:rPr>
          <w:sz w:val="19"/>
          <w:szCs w:val="19"/>
        </w:rPr>
        <w:t>При онемениях: когда теряют гибкость и перестают действовать, при этом тело зудит и болит, это значит, что ложное се ци перекрыло и блокировало истинное ци, в результате чего образовался застой, который не расходится, и причина этого состоит в синдроме пустоты и недостатке крови и ци.</w:t>
      </w:r>
    </w:p>
    <w:p>
      <w:pPr>
        <w:pStyle w:val="Normal"/>
        <w:ind w:firstLine="720"/>
        <w:rPr>
          <w:sz w:val="19"/>
          <w:szCs w:val="19"/>
        </w:rPr>
      </w:pPr>
      <w:r>
        <w:rPr>
          <w:sz w:val="19"/>
          <w:szCs w:val="19"/>
        </w:rPr>
        <w:t xml:space="preserve">Когда Бянь-Цюэ лечил царевича царства Го от трупного недуга (ши-цзюэ), то он сумел вылечить помутнение сознания, застой и паралич. Он применил укалывание, и тот поправился. Это было лечение чудесного врача. А когда пульс становится совсем слабым и редким, пот льется с больного, как масло, он не может дышать, тело его парализовано, то даже Бянь Цюэ не смог бы вылечить такого больного никакими способами. </w:t>
      </w:r>
    </w:p>
    <w:p>
      <w:pPr>
        <w:pStyle w:val="Normal"/>
        <w:rPr>
          <w:sz w:val="19"/>
          <w:szCs w:val="19"/>
        </w:rPr>
      </w:pPr>
      <w:r>
        <w:rPr>
          <w:sz w:val="19"/>
          <w:szCs w:val="19"/>
        </w:rPr>
      </w:r>
    </w:p>
    <w:p>
      <w:pPr>
        <w:pStyle w:val="Heading2"/>
        <w:rPr>
          <w:sz w:val="19"/>
          <w:szCs w:val="19"/>
        </w:rPr>
      </w:pPr>
      <w:bookmarkStart w:id="299" w:name="__RefHeading___Toc27196547"/>
      <w:bookmarkEnd w:id="299"/>
      <w:r>
        <w:rPr>
          <w:sz w:val="19"/>
          <w:szCs w:val="19"/>
        </w:rPr>
        <w:t>Различные заболевания</w:t>
      </w:r>
    </w:p>
    <w:p>
      <w:pPr>
        <w:pStyle w:val="Normal"/>
        <w:jc w:val="center"/>
        <w:rPr>
          <w:b/>
          <w:b/>
          <w:sz w:val="23"/>
          <w:szCs w:val="23"/>
        </w:rPr>
      </w:pPr>
      <w:r>
        <w:rPr>
          <w:b/>
          <w:sz w:val="23"/>
          <w:szCs w:val="23"/>
        </w:rPr>
      </w:r>
    </w:p>
    <w:p>
      <w:pPr>
        <w:pStyle w:val="TextBodyIndent"/>
        <w:ind w:right="48" w:firstLine="709"/>
        <w:rPr/>
      </w:pPr>
      <w:r>
        <w:rPr>
          <w:b/>
          <w:sz w:val="19"/>
          <w:szCs w:val="19"/>
        </w:rPr>
        <w:t>Синдром ветра:</w:t>
      </w:r>
      <w:r>
        <w:rPr>
          <w:sz w:val="19"/>
          <w:szCs w:val="19"/>
        </w:rPr>
        <w:t xml:space="preserve"> Главным образом управляет синдромом пустоты крови и синдромом пустоты ци; при этом происходит соединение влаги и огня, в результате чего выделяется и образуется много мокроты.</w:t>
      </w:r>
    </w:p>
    <w:p>
      <w:pPr>
        <w:pStyle w:val="Normal"/>
        <w:ind w:right="48" w:firstLine="709"/>
        <w:rPr/>
      </w:pPr>
      <w:r>
        <w:rPr>
          <w:b/>
          <w:sz w:val="19"/>
          <w:szCs w:val="19"/>
        </w:rPr>
        <w:t>Срединный ветер:</w:t>
      </w:r>
      <w:r>
        <w:rPr>
          <w:sz w:val="19"/>
          <w:szCs w:val="19"/>
        </w:rPr>
        <w:t xml:space="preserve"> следует воздействовать на точки шэнь-цзюэ, фэнчи, бай-хуэй, цюй-чи, и-фэн, фэн-ши, хуань-тяо, цзянь-юй; все эти точки можно прижигать, чтобы сделать воздействие ветра более слабым, а укалывание способствует управлению ци.</w:t>
      </w:r>
    </w:p>
    <w:p>
      <w:pPr>
        <w:pStyle w:val="TextBodyIndent"/>
        <w:ind w:right="48" w:firstLine="709"/>
        <w:rPr/>
      </w:pPr>
      <w:r>
        <w:rPr>
          <w:b/>
          <w:sz w:val="19"/>
          <w:szCs w:val="19"/>
        </w:rPr>
        <w:t>Синдром холода:</w:t>
      </w:r>
      <w:r>
        <w:rPr>
          <w:sz w:val="19"/>
          <w:szCs w:val="19"/>
        </w:rPr>
        <w:t xml:space="preserve"> смотри по этому поводу раздел о вредоносном холоде (шан-хань). При иньском состоянии холод проникает вовнутрь организма и останавливает биение пульса. В этом случае следует прижигать. Когда поднимается жар, то он начинает чередоваться с холодом; они приступают волнами периодически, при этом у больного удрученное состояние духа.</w:t>
      </w:r>
    </w:p>
    <w:p>
      <w:pPr>
        <w:pStyle w:val="TextBodyIndent"/>
        <w:ind w:right="48" w:firstLine="709"/>
        <w:rPr/>
      </w:pPr>
      <w:r>
        <w:rPr>
          <w:b/>
          <w:sz w:val="19"/>
          <w:szCs w:val="19"/>
        </w:rPr>
        <w:t>Когда при болезнях, связанных с синдромом жара</w:t>
      </w:r>
      <w:r>
        <w:rPr>
          <w:sz w:val="19"/>
          <w:szCs w:val="19"/>
        </w:rPr>
        <w:t>, не выделяется пот, следует воздействовать на точки шан-ян, хэ-гу, ян-гу, ся-си, ли-дуй, лао-гун, вань-гу. Посредством такого воздействия можно управлять ци. Когда при болезнях, связанных с синдромом жара, пот выделяется очень обильно и безостановочно, следует воздействовать на точку сянь-гу, и тем самым рассеивается жар.</w:t>
      </w:r>
    </w:p>
    <w:p>
      <w:pPr>
        <w:pStyle w:val="Normal"/>
        <w:ind w:right="48" w:firstLine="709"/>
        <w:rPr/>
      </w:pPr>
      <w:r>
        <w:rPr>
          <w:b/>
          <w:sz w:val="19"/>
          <w:szCs w:val="19"/>
        </w:rPr>
        <w:t>Брюшные боли</w:t>
      </w:r>
      <w:r>
        <w:rPr>
          <w:sz w:val="19"/>
          <w:szCs w:val="19"/>
        </w:rPr>
        <w:t xml:space="preserve"> бывают в результате: синдромов пустоты и полноты; при застоях ци синдрома холода; при умирании крови; при завалах, связанных с синдромом жара; при синдромах ветра и влаги; при застоях пищи в желудке и кишечнике; при язвах, при холере и грыже. При болях, связанных с синдромом полноты, следует применять опорожнение, воздействуя на точки тай-чун, тай-бай, тай-юань, да-лин, сань-инь-цзяо.</w:t>
      </w:r>
    </w:p>
    <w:p>
      <w:pPr>
        <w:pStyle w:val="TextBodyIndent"/>
        <w:ind w:right="48" w:firstLine="709"/>
        <w:rPr>
          <w:sz w:val="19"/>
          <w:szCs w:val="19"/>
        </w:rPr>
      </w:pPr>
      <w:r>
        <w:rPr>
          <w:sz w:val="19"/>
          <w:szCs w:val="19"/>
        </w:rPr>
        <w:t>Когда ложное се находится в системе каналов цзин-ло, так что лекарствами его невозможно достать, тогда следует прижигать точки ци-хай, гуань-юань, чжун-вань.</w:t>
      </w:r>
    </w:p>
    <w:p>
      <w:pPr>
        <w:pStyle w:val="TextBodyIndent"/>
        <w:ind w:right="48" w:firstLine="709"/>
        <w:rPr/>
      </w:pPr>
      <w:r>
        <w:rPr>
          <w:b/>
          <w:sz w:val="19"/>
          <w:szCs w:val="19"/>
        </w:rPr>
        <w:t>Головная боль</w:t>
      </w:r>
      <w:r>
        <w:rPr>
          <w:sz w:val="19"/>
          <w:szCs w:val="19"/>
        </w:rPr>
        <w:t xml:space="preserve"> бывает: связанная с синдромом ветра и синдромом жара, отделением мокроты, синдромом влаги, синдромом холода. Бывает истинная головная боль, когда руки и ноги синеют до суставов, и в этом случае человек умирает, так как данное заболевание не лечится. Прижигание способствует рассеиванию холода. Когда пульс поверхностный (фу), следует колоть. Воздействуют на точки вань-гу, цзин-гу. Когда пульс напряженный (чжан) следует воздействовать на точки хэ-гу, чун-ян. Когда пульс напряженный и частый (сянь), следует воздействовать на точки ян-чи, фэн-фу, фэн-чи. При болях в области поясницы: может быть опустошение крови, а может быть опустошение ци. Может быть заболевание почек, синдром ветра и влаги; синдром жара и влаги; может быть застой крови; может быть скопление-застой в результате синдрома холода. Когда образуется застой крови в нижней части организма, следует воздействовать на точку вэй-чжун (колоть следует так, чтобы появилась кровь); следует прижигать точки кунь-лунь и шэнь-шу. Кроме того, следует приготовить мазь из аконита китайского, из борца китайского, мускуса, реальгара, камфоры, евгении гвоздиколистной, переваренного меда, имбирного сока, которые перемешиваются, так что получается мазь, которую следует втереть в ладони, чтобы они разогрелись, а потом нужно производить массаж.</w:t>
      </w:r>
    </w:p>
    <w:p>
      <w:pPr>
        <w:pStyle w:val="TextBodyIndent"/>
        <w:ind w:right="48" w:firstLine="709"/>
        <w:rPr/>
      </w:pPr>
      <w:r>
        <w:rPr>
          <w:b/>
          <w:sz w:val="19"/>
          <w:szCs w:val="19"/>
        </w:rPr>
        <w:t>При болях в боку</w:t>
      </w:r>
      <w:r>
        <w:rPr>
          <w:sz w:val="19"/>
          <w:szCs w:val="19"/>
        </w:rPr>
        <w:t>, возможно, расцветает стихия огня печени, в результате чего происходит наполнение ци стихии дерева. Может мертвая кровь просачиваться и смешиваться с мокротой, в результате чего сокращается печень. В этом случае следует колоть точки цю-сюй и чжун-ду.</w:t>
      </w:r>
    </w:p>
    <w:p>
      <w:pPr>
        <w:pStyle w:val="Normal"/>
        <w:ind w:right="48" w:firstLine="709"/>
        <w:rPr/>
      </w:pPr>
      <w:r>
        <w:rPr>
          <w:b/>
          <w:sz w:val="19"/>
          <w:szCs w:val="19"/>
        </w:rPr>
        <w:t>При сердечных болях</w:t>
      </w:r>
      <w:r>
        <w:rPr>
          <w:sz w:val="19"/>
          <w:szCs w:val="19"/>
        </w:rPr>
        <w:t>, возможно, имеет место синдром холода и ветра, в результате чего опустошается кровь и ци. Может иметь место синдром жара в результате завала пищи в желудке. В этой ситуации следует колоть точки тай-си, чи-цзэ, син-цзянь, цзянь-ли, да-ду, тай-бай, чжун-вань, шэнь-мэнь, юн-цюань.</w:t>
      </w:r>
    </w:p>
    <w:p>
      <w:pPr>
        <w:pStyle w:val="TextBodyIndent"/>
        <w:ind w:right="48" w:firstLine="709"/>
        <w:rPr/>
      </w:pPr>
      <w:r>
        <w:rPr>
          <w:b/>
          <w:sz w:val="19"/>
          <w:szCs w:val="19"/>
        </w:rPr>
        <w:t>Зубная боль</w:t>
      </w:r>
      <w:r>
        <w:rPr>
          <w:sz w:val="19"/>
          <w:szCs w:val="19"/>
        </w:rPr>
        <w:t xml:space="preserve"> может быть связана с синдромом жара крови, в результате чего возникает жар в желудке и во рту. Может иметь место синдром ветра, холода, влаги, жара. Это может быть связано с червобоем. Во всех случаях следует колоть точки хэ-гу, нэй-тин, фу-бай, ян-бай, сань-цзянь.</w:t>
      </w:r>
    </w:p>
    <w:p>
      <w:pPr>
        <w:pStyle w:val="Normal"/>
        <w:ind w:right="48" w:firstLine="709"/>
        <w:rPr/>
      </w:pPr>
      <w:r>
        <w:rPr>
          <w:b/>
          <w:sz w:val="19"/>
          <w:szCs w:val="19"/>
        </w:rPr>
        <w:t>Заболевания глаз:</w:t>
      </w:r>
      <w:r>
        <w:rPr>
          <w:sz w:val="19"/>
          <w:szCs w:val="19"/>
        </w:rPr>
        <w:t xml:space="preserve"> главным образом происходят в результате полноты ци печени, в результате синдрома ветра и жара, синдрома жара с образованием мокроты, синдрома жара, связанного с застоем крови, с синдромом полноты крови и завалом ци. Следует колоть точки шан-син, бай-хуэй, шэнь-тин, цянь-дин, цуань-чжу, сы-чжу-кун. При болях следует колоть точки фэн-чи, хэ-гу.</w:t>
      </w:r>
    </w:p>
    <w:p>
      <w:pPr>
        <w:pStyle w:val="Normal"/>
        <w:ind w:right="48" w:firstLine="709"/>
        <w:rPr/>
      </w:pPr>
      <w:r>
        <w:rPr>
          <w:b/>
          <w:sz w:val="19"/>
          <w:szCs w:val="19"/>
        </w:rPr>
        <w:t>Когда сильный холод проникает в мозг</w:t>
      </w:r>
      <w:r>
        <w:rPr>
          <w:sz w:val="19"/>
          <w:szCs w:val="19"/>
        </w:rPr>
        <w:t>, тогда с этим может быть связана глазная боль, а когда происходит конфликт между ветром и влагой, тогда образуются бельма на глазах. В этих случаях следует прижигать точки эр-цзянь и хэ-гу. Когда у детей гноятся глаза, следует прижигать точку хэ-гу с обеих сторон. В каждой точке прижигать по одному конусу.</w:t>
      </w:r>
    </w:p>
    <w:p>
      <w:pPr>
        <w:pStyle w:val="Normal"/>
        <w:ind w:right="48" w:firstLine="709"/>
        <w:rPr/>
      </w:pPr>
      <w:r>
        <w:rPr>
          <w:b/>
          <w:sz w:val="19"/>
          <w:szCs w:val="19"/>
        </w:rPr>
        <w:t>При поносах и расстройствах кишечника</w:t>
      </w:r>
      <w:r>
        <w:rPr>
          <w:sz w:val="19"/>
          <w:szCs w:val="19"/>
        </w:rPr>
        <w:t xml:space="preserve"> может иметь место синдром пустоты ци, который оказывает воздействие одновременно с синдромами холода и жара, а также одновременно с завалами пищи, которая не переваривается. Они могут быть связаны с се синдрома ветра, с тревожными состояниями духа, с синдромами жара и влаги. Когда ян-ци погружается во внутреннюю часть организма; при завалах и накоплениях мокроты в организме. Поносы и расстройства (се-ли) следует лечить по отдельности, так как иногда при облегчении поноса более тяжелым становится расстройство кишечника. Когда ян-ци погружается во внутрь организма, следует прижигать точки пи-шу, гуань-юань, шэнь-шу, фу-лю, фу-ай, чан-цян, тай-си, сань-ли, ци-шэ, чжун-юань, да-чан-шу.</w:t>
      </w:r>
    </w:p>
    <w:p>
      <w:pPr>
        <w:pStyle w:val="Normal"/>
        <w:ind w:right="48" w:firstLine="709"/>
        <w:rPr>
          <w:sz w:val="19"/>
          <w:szCs w:val="19"/>
        </w:rPr>
      </w:pPr>
      <w:r>
        <w:rPr>
          <w:sz w:val="19"/>
          <w:szCs w:val="19"/>
        </w:rPr>
        <w:t>При сильных поносах с гноем следует прижигать точку да-чан-шу.</w:t>
      </w:r>
    </w:p>
    <w:p>
      <w:pPr>
        <w:pStyle w:val="TextBodyIndent"/>
        <w:ind w:right="48" w:firstLine="709"/>
        <w:rPr>
          <w:sz w:val="19"/>
          <w:szCs w:val="19"/>
        </w:rPr>
      </w:pPr>
      <w:r>
        <w:rPr>
          <w:sz w:val="19"/>
          <w:szCs w:val="19"/>
        </w:rPr>
        <w:t>При сильных поносах с кровью следует прижигать точку сяо-чан-шу.</w:t>
      </w:r>
    </w:p>
    <w:p>
      <w:pPr>
        <w:pStyle w:val="Normal"/>
        <w:ind w:right="48" w:firstLine="709"/>
        <w:rPr/>
      </w:pPr>
      <w:r>
        <w:rPr>
          <w:b/>
          <w:sz w:val="19"/>
          <w:szCs w:val="19"/>
        </w:rPr>
        <w:t>Лихорадки:</w:t>
      </w:r>
      <w:r>
        <w:rPr>
          <w:sz w:val="19"/>
          <w:szCs w:val="19"/>
        </w:rPr>
        <w:t xml:space="preserve"> могут вызываться синдромом ветра и жарой; могут быть связаны с малярийными испарениями; лихорадки могут вызываться завалами непереваренной пищи в организме; могут быть связаны с онемениями (би) в результате синдрома холода и влаги. Бывают лихорадки пяти органов цзан, а бывают лихорадки пяти органов фу. При лихорадках следует колоть точки хэ-гу, цюй-чи, гун-сунь. Сначала следует колоть, а потом прижигать точку, расположенную у второго сочленения да-чжуй (большого позвонка). Прижигается три раза по 7 конусов.</w:t>
      </w:r>
    </w:p>
    <w:p>
      <w:pPr>
        <w:pStyle w:val="Normal"/>
        <w:ind w:right="48" w:firstLine="709"/>
        <w:rPr/>
      </w:pPr>
      <w:r>
        <w:rPr>
          <w:b/>
          <w:sz w:val="19"/>
          <w:szCs w:val="19"/>
        </w:rPr>
        <w:t>Кашель</w:t>
      </w:r>
      <w:r>
        <w:rPr>
          <w:sz w:val="19"/>
          <w:szCs w:val="19"/>
        </w:rPr>
        <w:t xml:space="preserve"> может вызываться ветром, холодом, огнем, переутомлением, мокротой, отеком легких, влагой. Следует прижигать точки тянь-ту, фэй-шу, цзянь-юй, шао-шан, жань-гу, гань-шу, ци-мэнь, син-цзянь, ляньцюань, фу-ту. Следует колоть также точки цюй-цзэ (когда выходит кровь, кашель прекращается), цянь-гу. Когда лицо краснеет и у больного горячий кашель, следует колоть точку чжи-гоу. Когда больной после кашля много отхаркивает мокроты, следует колоть точку сань-ли. Когда после кашля больной отхаркивает кровь - это значит, что при синдроме жара тела происходит опустошение крови, если же кровь становится теплой при горячем теле, тогда болезнь не излечивается и больной умирает. Следует колоть точки инь-бай, пи-шу, гань-шу, шан-вань.</w:t>
      </w:r>
    </w:p>
    <w:p>
      <w:pPr>
        <w:pStyle w:val="Normal"/>
        <w:ind w:right="48" w:firstLine="709"/>
        <w:rPr/>
      </w:pPr>
      <w:r>
        <w:rPr>
          <w:b/>
          <w:sz w:val="19"/>
          <w:szCs w:val="19"/>
        </w:rPr>
        <w:t>Когда идет кровь из прямой кишки</w:t>
      </w:r>
      <w:r>
        <w:rPr>
          <w:sz w:val="19"/>
          <w:szCs w:val="19"/>
        </w:rPr>
        <w:t>, то это связано с синдромом ветра кишечника, который главным образом распространяется в желудке и в толстом кишечнике. Следует колоть точку инь-бай и прижигать точку сань-ли для излечения.</w:t>
      </w:r>
    </w:p>
    <w:p>
      <w:pPr>
        <w:pStyle w:val="Normal"/>
        <w:ind w:right="48" w:firstLine="709"/>
        <w:rPr/>
      </w:pPr>
      <w:r>
        <w:rPr>
          <w:b/>
          <w:sz w:val="19"/>
          <w:szCs w:val="19"/>
        </w:rPr>
        <w:t xml:space="preserve">При всех заболеваниях, связанных с расстройством дыхательной системы: </w:t>
      </w:r>
      <w:r>
        <w:rPr>
          <w:sz w:val="19"/>
          <w:szCs w:val="19"/>
        </w:rPr>
        <w:t>это может быть связано с хроническим раздражением, в результате которого ци поднимается вверх; может быть связано с тревожными состояниями, из-за которых происходит смута ци; в результате страхов ци опускается вниз. При переутомлении происходит рассеяние ци. При огорчении ци становится очень неплотным и совсем рассеивается. При излишнем веселье ци становится расслабленным. Когда слишком много думаешь, ци образует сгустки. Следует применять укалывание, чтобы управлять поведением ци.</w:t>
      </w:r>
    </w:p>
    <w:p>
      <w:pPr>
        <w:pStyle w:val="Normal"/>
        <w:ind w:right="48" w:firstLine="709"/>
        <w:rPr/>
      </w:pPr>
      <w:r>
        <w:rPr>
          <w:b/>
          <w:sz w:val="19"/>
          <w:szCs w:val="19"/>
        </w:rPr>
        <w:t>Болезни, вызывающие расстройство мочеиспускания</w:t>
      </w:r>
      <w:r>
        <w:rPr>
          <w:sz w:val="19"/>
          <w:szCs w:val="19"/>
        </w:rPr>
        <w:t>, соотносятся с синдромом жара, в результате чего жар становится очень интенсивным и приводит к образованию затвердений. Из-за этого ци и мокрота не проходят по своим каналам. Возникает онемение пузыря, связанное с синдромом холода. У старых людей это может быть связано с переутомлением и синдромом пустоты ци. Следует прижигать точку сань-инь-цзяо. При недержании мочи следует прижигать точку ян-лин-цюань, также точки инь-цюань и ян-цюань.</w:t>
      </w:r>
    </w:p>
    <w:p>
      <w:pPr>
        <w:pStyle w:val="Normal"/>
        <w:ind w:right="48" w:firstLine="709"/>
        <w:rPr/>
      </w:pPr>
      <w:r>
        <w:rPr>
          <w:b/>
          <w:sz w:val="19"/>
          <w:szCs w:val="19"/>
        </w:rPr>
        <w:t>Онемение горла</w:t>
      </w:r>
      <w:r>
        <w:rPr>
          <w:sz w:val="19"/>
          <w:szCs w:val="19"/>
        </w:rPr>
        <w:t xml:space="preserve"> следует лечить посредством укалывания точек хэ-гу, юн-цюань, тянь-ту, фэн-лун. Если в начальный период развития заболевания, когда оно начинается в боковой части, применять прижигание, то это приведет к рассеиванию внешнего ци и благотворно подействует на состояние больного.</w:t>
      </w:r>
    </w:p>
    <w:p>
      <w:pPr>
        <w:pStyle w:val="Normal"/>
        <w:ind w:right="48" w:firstLine="709"/>
        <w:rPr>
          <w:sz w:val="19"/>
          <w:szCs w:val="19"/>
        </w:rPr>
      </w:pPr>
      <w:r>
        <w:rPr>
          <w:sz w:val="19"/>
          <w:szCs w:val="19"/>
        </w:rPr>
        <w:t>При отеках в области головы следует колоть точку цюй-чи.</w:t>
      </w:r>
    </w:p>
    <w:p>
      <w:pPr>
        <w:pStyle w:val="Normal"/>
        <w:ind w:right="48" w:firstLine="709"/>
        <w:rPr>
          <w:sz w:val="19"/>
          <w:szCs w:val="19"/>
        </w:rPr>
      </w:pPr>
      <w:r>
        <w:rPr>
          <w:sz w:val="19"/>
          <w:szCs w:val="19"/>
        </w:rPr>
        <w:t>При золотушных образованиях (ло-ли) следует прижигать точки цзянь-цзин, цюй-чи, да-ин.</w:t>
      </w:r>
    </w:p>
    <w:p>
      <w:pPr>
        <w:pStyle w:val="Normal"/>
        <w:ind w:right="48" w:firstLine="709"/>
        <w:rPr>
          <w:sz w:val="19"/>
          <w:szCs w:val="19"/>
        </w:rPr>
      </w:pPr>
      <w:r>
        <w:rPr>
          <w:sz w:val="19"/>
          <w:szCs w:val="19"/>
        </w:rPr>
        <w:t>Когда вокруг губ образуются язвочки, следует колоть точку рядом с губой, так чтобы вышла кровь.</w:t>
      </w:r>
    </w:p>
    <w:p>
      <w:pPr>
        <w:pStyle w:val="Normal"/>
        <w:ind w:right="48" w:firstLine="709"/>
        <w:rPr/>
      </w:pPr>
      <w:r>
        <w:rPr>
          <w:b/>
          <w:sz w:val="19"/>
          <w:szCs w:val="19"/>
        </w:rPr>
        <w:t>Грыжи</w:t>
      </w:r>
      <w:r>
        <w:rPr>
          <w:sz w:val="19"/>
          <w:szCs w:val="19"/>
        </w:rPr>
        <w:t xml:space="preserve"> могут быть вызваны синдромом холода, ци, синдромами влаги и жара. Могут вызываться накоплением мокроты, которая движется в нижнюю часть организма. Следует колоть точки тай-чун, да-дунь, цзюэ-гу. Следует прижигать точки да-дунь, сань-инь-цзяо. Следует еще прижигать точку, расположенную в нижней части живота в конце поперечной складки кожи. Прижигается один конус.</w:t>
      </w:r>
    </w:p>
    <w:p>
      <w:pPr>
        <w:pStyle w:val="Normal"/>
        <w:ind w:right="48" w:firstLine="709"/>
        <w:rPr>
          <w:sz w:val="19"/>
          <w:szCs w:val="19"/>
        </w:rPr>
      </w:pPr>
      <w:r>
        <w:rPr>
          <w:sz w:val="19"/>
          <w:szCs w:val="19"/>
        </w:rPr>
        <w:t>При болезни ног цзяо-ци, которая может вызываться синдромами влаги и жара, завалами непереваренной пищи в организме, неправильной циркуляцией ци, синдромами ветра и влаги, холода и влаги, следует колоть точки гун-сунь, чунь-ян; прижигается точка цзу-сань-ли.</w:t>
      </w:r>
    </w:p>
    <w:p>
      <w:pPr>
        <w:pStyle w:val="Normal"/>
        <w:ind w:right="48" w:firstLine="709"/>
        <w:rPr>
          <w:sz w:val="19"/>
          <w:szCs w:val="19"/>
        </w:rPr>
      </w:pPr>
      <w:r>
        <w:rPr>
          <w:sz w:val="19"/>
          <w:szCs w:val="19"/>
        </w:rPr>
        <w:t>При потере сил (атрофии конечностей) может действовать синдром влаги и жара. Это может быть связано с образованием мокроты в организме; может быть результатом отсутствия тока крови и синдрома пустоты. слабости ци или застоя крови. Следует колоть точки чжун-ду, хуань-тяо (можно оставлять иглу в точке, ожидая ци в течение 4 часов); прижигается точка сань-ли и точка фэй-шу.</w:t>
      </w:r>
    </w:p>
    <w:p>
      <w:pPr>
        <w:pStyle w:val="Normal"/>
        <w:ind w:right="48" w:firstLine="709"/>
        <w:rPr>
          <w:sz w:val="19"/>
          <w:szCs w:val="19"/>
        </w:rPr>
      </w:pPr>
      <w:r>
        <w:rPr>
          <w:sz w:val="19"/>
          <w:szCs w:val="19"/>
        </w:rPr>
        <w:t>При одышке может действовать накопление мокроты; это может быть связано с синдромом пустоты ци, а также с синдромом пустоты субстанции инь. Следует прижигать точки чжун-фу, юн-мэнь, тянь-фу, хуа-гай, фэй-шу.</w:t>
      </w:r>
    </w:p>
    <w:p>
      <w:pPr>
        <w:pStyle w:val="Normal"/>
        <w:ind w:right="48" w:firstLine="709"/>
        <w:rPr>
          <w:sz w:val="19"/>
          <w:szCs w:val="19"/>
        </w:rPr>
      </w:pPr>
      <w:r>
        <w:rPr>
          <w:sz w:val="19"/>
          <w:szCs w:val="19"/>
        </w:rPr>
        <w:t>При тошноте (э-синь, дословно значит “дурнота в сердце”(прим. перев.)) может действовать мокрота, а может быть связана с синдромом жара и синдромом пустоты. Следует прижигать точки вэй-шу, ю-мэнь, шан-цю, чжун-фу, ши-мэнь, гэ-шу, ян-гуань.</w:t>
      </w:r>
    </w:p>
    <w:p>
      <w:pPr>
        <w:pStyle w:val="Normal"/>
        <w:ind w:right="48" w:firstLine="709"/>
        <w:rPr>
          <w:sz w:val="19"/>
          <w:szCs w:val="19"/>
        </w:rPr>
      </w:pPr>
      <w:r>
        <w:rPr>
          <w:sz w:val="19"/>
          <w:szCs w:val="19"/>
        </w:rPr>
        <w:t>При отрыжке, которая связана с диафрагмой, основным фактором может быть синдром пустоты крови, синдром пустоты ци, синдром жара, отделение мокроты, которое вызывается воздействием стихии огня. Могут действовать завалы крови и затвердения во внутренних органах. Следует колоть точки тянь-ту, ши-гуань, сань-ли, вэй-шу, вэй-гуань, гэ-шу, шуй-фэнь, ци-хай, вэй-цан.</w:t>
      </w:r>
    </w:p>
    <w:p>
      <w:pPr>
        <w:pStyle w:val="Normal"/>
        <w:ind w:right="48" w:firstLine="709"/>
        <w:rPr>
          <w:sz w:val="19"/>
          <w:szCs w:val="19"/>
        </w:rPr>
      </w:pPr>
      <w:r>
        <w:rPr>
          <w:sz w:val="19"/>
          <w:szCs w:val="19"/>
        </w:rPr>
        <w:t>Водянка может вызываться скоплением воды под кожей, воздействием истинной стихии воды, воздействием каменной воды, воздействием воды, связанной с синдромом ветра. Может также возникать в результате ци, синдрома влаги и неправильного питания. Следует колоть точки вэй-цан, хэ-гу, ши-мэнь, шуй-гоу, сань-ли, фу-лю, цюй-цюань, сы-мань.</w:t>
      </w:r>
    </w:p>
    <w:p>
      <w:pPr>
        <w:pStyle w:val="Normal"/>
        <w:ind w:right="48" w:firstLine="709"/>
        <w:rPr>
          <w:sz w:val="19"/>
          <w:szCs w:val="19"/>
        </w:rPr>
      </w:pPr>
      <w:r>
        <w:rPr>
          <w:sz w:val="19"/>
          <w:szCs w:val="19"/>
        </w:rPr>
        <w:t>При пучениях и отеках может действовать раздутие ци; они могут вызываться синдромом холода, а также синдромом пустоты селезенки, в результате которого происходит наполнение внутренней части организма. В этой ситуации следует колоть точку шан-вань, сань-ли, чжан-мэнь, инь-гу, гуань-юань, ци-мэнь, син-цзянь, пи-шу, сюань-чжун, чэн-мань.</w:t>
      </w:r>
    </w:p>
    <w:p>
      <w:pPr>
        <w:pStyle w:val="Normal"/>
        <w:ind w:right="48" w:firstLine="709"/>
        <w:rPr>
          <w:sz w:val="19"/>
          <w:szCs w:val="19"/>
        </w:rPr>
      </w:pPr>
      <w:r>
        <w:rPr>
          <w:sz w:val="19"/>
          <w:szCs w:val="19"/>
        </w:rPr>
        <w:t xml:space="preserve">Когда кружится голова и темнеет в глазах - это значит, что скопление мокроты в организме препятствует свободному перемещению ци, и в результате синдрома пустоты стихия огня движет эти скопления мокроты. В этом случае следует колоть точки шан-син, фэн-чи, тянь-чжу. Боли, вызванные синдромом ветра, могут быть связаны с синдромом ветра и жара, синдромом ветра и влаги. В результате синдрома пустоты крови может скапливаться мокрота. В этой ситуации следует колоть точки бай-хуэй и хуань-тяо. Когда болит плечо и предплечье, то это вызвано скоплением в организме мокроты, которая вызывается синдромом влажности. Следует в этой ситуации прижигать точки цзянь-юй и цюй-чи. Поллюции во время снов главным образом связаны с противоборством влаги и жара под знаком стихии огня. Следует прижигать точки чжун-цзи, цюй-гу, гао-хуан, шэнь-шу. При падучей болезни главной причиной является взаимодействие стихии огня с мокротой в организме, и потому необязательно классифицировать припадки болезни по домашним животным, например, лошади и быку, в соответствии со звуками, который издает больной во время припадка. Следует во всех случаях прижигать точки бай-хуэй, цзю-вэй, шан-вань, шэнь-мэнь, ян-цзяо (при дневных припадках) и инь-цзяо при ночных припадках. При чесотке (возможно, лишай или проказа(прим. перев.)) губительное ци взаимодействия неба и земли попадает в организм и человек теряет голос, а лечить это заболевание очень трудно. Следует колоть точку вэй-чжун таким образом, чтобы вышла кровь. Такое укалывание производится 2-3 раза. Когда на черных венах образуются чиреи, также следует колоть, чтобы вышла дурная кровь. Вышеописанные примеры лечения различных заболеваний были взяты из раздела о различных болезнях, написанного господином Лю. При язвах и струпьях (имеются в виду различные заболевания кожи (прим. перев.)): Хэ-Цзянь говорит: Все язвы и струпья можно классифицировать по их принадлежности к различным меридианам системы цзин-ло, в зависимости от количества крови и ци в этих каналах, а также в зависимости от удаленности от точек шу разных каналов. Если начинать со спины, то с канала сверх ян можно выбрать 5 точек: чжи-инь, тунгу, кунь-лунь, вэй-чжун. Если исходить из области волосистой части головы, то на меридиане малый ян можно выбрать 5 точек: цяо-инь, ся-си, линь-ци, ян-фу, ян-лин. Если исходить из области расположения усов, тогда на меридиане светлый ян можно выбрать 5 точек: ли-дуй, нэй-тин, сянь-гу, чун-ян, цзэ-си. На грудной клетке расположена одна точка: цзюэ-гу. В трактате “Чанюн цзуаньяо” (“Собрание основной информации по опухолям кишечника”) говорится: Вот метод прижигания, который стоит тысячи золотых слитков: Нужно согнуть в локтях обе руки, и прижигать прямо на кончике локтя по сто конусов на каждой руке. В результате из прямой кишки выйдут гной и кровь и болезнь успокоится. Согласно метода Хэ Цзяня лечения язв и струпьев можно узнать только о трех янских каналах на ногах, но не описываются все три иньских и три янских канала на ногах и руках, и поэтому ученый должен действовать во всех остальных случаях по аналогии. В песне о различных болезнях трактата “Исюэ жу-мэнь” (“Введение в медицину”) говорится: Когда на теле начинают появляться чиреи и нарывы, следует отыскивать соответствующие точки, но колоть можно только янские каналы, и нельзя колоть каналы, которые относятся к субстанции инь. Следует изучить данный трактат, чтобы получить полную информацию. </w:t>
      </w:r>
    </w:p>
    <w:p>
      <w:pPr>
        <w:pStyle w:val="Normal"/>
        <w:ind w:right="48" w:firstLine="709"/>
        <w:rPr>
          <w:sz w:val="19"/>
          <w:szCs w:val="19"/>
        </w:rPr>
      </w:pPr>
      <w:r>
        <w:rPr>
          <w:sz w:val="19"/>
          <w:szCs w:val="19"/>
        </w:rPr>
      </w:r>
    </w:p>
    <w:p>
      <w:pPr>
        <w:pStyle w:val="Normal"/>
        <w:ind w:right="48" w:firstLine="709"/>
        <w:rPr>
          <w:sz w:val="19"/>
          <w:szCs w:val="19"/>
        </w:rPr>
      </w:pPr>
      <w:r>
        <w:rPr>
          <w:sz w:val="19"/>
          <w:szCs w:val="19"/>
        </w:rPr>
      </w:r>
    </w:p>
    <w:p>
      <w:pPr>
        <w:pStyle w:val="Normal"/>
        <w:ind w:right="48" w:firstLine="709"/>
        <w:rPr>
          <w:sz w:val="19"/>
          <w:szCs w:val="19"/>
        </w:rPr>
      </w:pPr>
      <w:r>
        <w:rPr>
          <w:sz w:val="19"/>
          <w:szCs w:val="19"/>
        </w:rPr>
      </w:r>
      <w:r>
        <w:br w:type="page"/>
      </w:r>
    </w:p>
    <w:p>
      <w:pPr>
        <w:pStyle w:val="Normal"/>
        <w:rPr>
          <w:sz w:val="19"/>
          <w:szCs w:val="19"/>
        </w:rPr>
      </w:pPr>
      <w:r>
        <w:rPr>
          <w:sz w:val="19"/>
          <w:szCs w:val="19"/>
        </w:rPr>
      </w:r>
    </w:p>
    <w:p>
      <w:pPr>
        <w:pStyle w:val="Heading1"/>
        <w:rPr>
          <w:sz w:val="23"/>
          <w:szCs w:val="23"/>
        </w:rPr>
      </w:pPr>
      <w:bookmarkStart w:id="300" w:name="__RefHeading___Toc27196548"/>
      <w:bookmarkEnd w:id="300"/>
      <w:r>
        <w:rPr>
          <w:sz w:val="23"/>
          <w:szCs w:val="23"/>
        </w:rPr>
        <w:t>Ц З Ю А Н Ь ДЕВЯТЫЙ</w:t>
      </w:r>
    </w:p>
    <w:p>
      <w:pPr>
        <w:pStyle w:val="Normal"/>
        <w:rPr>
          <w:sz w:val="23"/>
          <w:szCs w:val="23"/>
        </w:rPr>
      </w:pPr>
      <w:r>
        <w:rPr>
          <w:sz w:val="23"/>
          <w:szCs w:val="23"/>
        </w:rPr>
      </w:r>
    </w:p>
    <w:p>
      <w:pPr>
        <w:pStyle w:val="Normal"/>
        <w:rPr>
          <w:sz w:val="23"/>
          <w:szCs w:val="23"/>
        </w:rPr>
      </w:pPr>
      <w:r>
        <w:rPr>
          <w:sz w:val="23"/>
          <w:szCs w:val="23"/>
        </w:rPr>
      </w:r>
    </w:p>
    <w:p>
      <w:pPr>
        <w:pStyle w:val="23"/>
        <w:rPr/>
      </w:pPr>
      <w:r>
        <w:rPr>
          <w:rFonts w:cs="Arial" w:ascii="Arial" w:hAnsi="Arial"/>
          <w:b/>
          <w:i/>
          <w:sz w:val="19"/>
          <w:szCs w:val="19"/>
        </w:rPr>
        <w:t>ОСНОВНЫЕ МЕТОДЫ ЛЕЧЕНИЯ РАЗЛИЧНЫХ СИМПТОМОВ ЗАБОЛЕВАНИЙ</w:t>
      </w:r>
      <w:r>
        <w:rPr>
          <w:sz w:val="19"/>
          <w:szCs w:val="19"/>
        </w:rPr>
        <w:t xml:space="preserve"> (Сочинения господина Яна) </w:t>
      </w:r>
    </w:p>
    <w:p>
      <w:pPr>
        <w:pStyle w:val="23"/>
        <w:rPr>
          <w:sz w:val="19"/>
          <w:szCs w:val="19"/>
        </w:rPr>
      </w:pPr>
      <w:r>
        <w:rPr>
          <w:sz w:val="19"/>
          <w:szCs w:val="19"/>
        </w:rPr>
      </w:r>
    </w:p>
    <w:p>
      <w:pPr>
        <w:pStyle w:val="TextBodyIndent"/>
        <w:ind w:right="48" w:firstLine="283"/>
        <w:rPr>
          <w:sz w:val="19"/>
          <w:szCs w:val="19"/>
        </w:rPr>
      </w:pPr>
      <w:r>
        <w:rPr>
          <w:sz w:val="19"/>
          <w:szCs w:val="19"/>
        </w:rPr>
        <w:t xml:space="preserve"> </w:t>
      </w:r>
      <w:r>
        <w:rPr>
          <w:sz w:val="19"/>
          <w:szCs w:val="19"/>
        </w:rPr>
        <w:t xml:space="preserve">Расскажем, как следует лечить срединный ветер, когда он еще не появился. За один-два месяца или даже три-четыре месяца неожиданно в области голеней возникает сильная ломота и онемение, которое продолжается в течение довольно долгого времени, а потом проходит. Это является симптомом того, что в будущем больного поразит срединный ветер. В такой ситуации лучше всего сразу же прижигать точку сань-ли и цзюэ-гу. В каждой точке следует прижигать по три конуса, после чего следует приготовить горячий настой из сырого лука, мяты полевой, листьев персика и ивы, в котором будет замешано четыре вкуса. Этим настоем следует мыться (принимать ванны из этого настоя), и если при этом делать прижигания, то вскроются нарывы, через которые выйдет вредное ци синдрома ветра. Если в такой ситуации болезни постоянно делать прижигание на стыке весны и лета, а также на стыке лета и осени, тогда на ногах будут появляться язвы, через которые будет выходить ци синдрома ветра. Однако люди не верят в этот чудесный метод, и не регулируют потребление пищи и питья, слишком много пьют вина и неумеренно увлекаются плотскими утехами, а потому их неожиданно поражает сильный срединный ветер. И в этом случае можно одновременно делать прижигание в семи местах, в каждом случае прижигая три конуса. Когда болезнь поражает левую половину, следует прижигать справа, а когда болезнь поражает правую половину, следует прижигать слева. Нужно воздействовать на точку бай-хуэй и точки которые расположены впереди от ушей (то есть имеются ввиду точки эр-мэнь, тинь-гун и тун-хуэй) (прим. перев.). </w:t>
      </w:r>
    </w:p>
    <w:p>
      <w:pPr>
        <w:pStyle w:val="TextBodyIndent"/>
        <w:ind w:right="48" w:firstLine="283"/>
        <w:rPr>
          <w:sz w:val="19"/>
          <w:szCs w:val="19"/>
        </w:rPr>
      </w:pPr>
      <w:r>
        <w:rPr>
          <w:sz w:val="19"/>
          <w:szCs w:val="19"/>
        </w:rPr>
        <w:t xml:space="preserve"> </w:t>
      </w:r>
      <w:r>
        <w:rPr>
          <w:sz w:val="19"/>
          <w:szCs w:val="19"/>
        </w:rPr>
        <w:t xml:space="preserve">(Первый случай). Когда налицо признаки янского характера, тогда при срединном ветре больной теряет дар речи, а руки и ноги у него отнимаются. В этом случае следует воздействовать на точки хэ-гу, шоу-сань-ли, бай-хуэй, цзянь-цзин, фэн-ши, хуань-тяо, цзу-сань-ли, вэй-чжун, ян-лин-цюань (сначала колешь точки и на руке и на ноге, которые не поражены болезнью, а потом уже колешь точки на пораженных руке и ноге). </w:t>
      </w:r>
    </w:p>
    <w:p>
      <w:pPr>
        <w:pStyle w:val="TextBodyIndent"/>
        <w:ind w:right="48" w:firstLine="283"/>
        <w:rPr>
          <w:sz w:val="19"/>
          <w:szCs w:val="19"/>
        </w:rPr>
      </w:pPr>
      <w:r>
        <w:rPr>
          <w:sz w:val="19"/>
          <w:szCs w:val="19"/>
        </w:rPr>
        <w:t xml:space="preserve"> </w:t>
      </w:r>
      <w:r>
        <w:rPr>
          <w:sz w:val="19"/>
          <w:szCs w:val="19"/>
        </w:rPr>
        <w:t xml:space="preserve">(Второй случай). Когда налицо признаки иньского характера, тогда при срединном ветре у больного перестает действовать половина тела, характерны судороги и контрактуры мышц и сухожилий на руках и ногах. Таковы признаки иньского характера. Они лечатся посредством воздействия на те же самые точки, которые были указаны выше, но в этом случае следует сначала делать восполнение, а потом опорожнение. </w:t>
      </w:r>
    </w:p>
    <w:p>
      <w:pPr>
        <w:pStyle w:val="TextBodyIndent"/>
        <w:ind w:right="48" w:firstLine="283"/>
        <w:rPr>
          <w:sz w:val="19"/>
          <w:szCs w:val="19"/>
        </w:rPr>
      </w:pPr>
      <w:r>
        <w:rPr>
          <w:sz w:val="19"/>
          <w:szCs w:val="19"/>
        </w:rPr>
        <w:t xml:space="preserve"> </w:t>
      </w:r>
      <w:r>
        <w:rPr>
          <w:sz w:val="19"/>
          <w:szCs w:val="19"/>
        </w:rPr>
        <w:t>(Третий случай). При срединной жаре (чжун-шу) (шу – “жара”, является одним из шести внешних климатических факторов, которые могут привести к возникновению заболевания (прим. перев.)) когда человек перестает осознавать действительность, следует воздействовать на точки жэнь-чжун, хэ-гу, нэй-тин, бай-хуэй, чжун-цзи, ци-хай. Вопрос гласит: Срединная жара (чжун-шу) является болезнью, которая обычно встречается между шестым и седьмым месяцем, или в эти месяцы, а когда она встречается в восьмом, девятом и десятом месяцах, то чем это объясняется? Ответ гласит: Такое заболевание не ограничивается одним временем, и если врач не понимает его сущности и знает только, что оно возникает в шестом и седьмом месяце, то он удивляется, когда подобное заболевание возникает в восьмом, девятом и десятом месяцах. А это объясняется что ци жары (шу-ци) попало в организм раньше, и проникло в селезенку и желудок, откуда просочилось в систему каналов и каналов цзин-ло и соединилось с потоком ци. И когда ци гнева в человеке становится неуправляемым и не ограничивается, когда человек слишком много ест и пьет, позволяет сластолюбию и неуемным влечениям наносить вред организму, или когда из внешней среды в организм проникает ветер, тогда к восьмому или девятому месяцу проявляется данное заболевание, которое очень трудно лечить. Когда в шестом или седьмом месяце болезнь проникает в организм не очень глубоко, а недуг синдрома ветра еще не расцветает, ци и кровь в результате не истощаются, ци физического тела не ослабевает, тогда болезнь еще довольно легко лечить. Следует колоть следующие точки: чжун-чун, син-цзянь, цюй-чи, шао-цзэ.</w:t>
      </w:r>
    </w:p>
    <w:p>
      <w:pPr>
        <w:pStyle w:val="TextBodyIndent"/>
        <w:ind w:right="48" w:firstLine="283"/>
        <w:rPr>
          <w:sz w:val="19"/>
          <w:szCs w:val="19"/>
        </w:rPr>
      </w:pPr>
      <w:r>
        <w:rPr>
          <w:sz w:val="19"/>
          <w:szCs w:val="19"/>
        </w:rPr>
        <w:t xml:space="preserve"> </w:t>
      </w:r>
      <w:r>
        <w:rPr>
          <w:sz w:val="19"/>
          <w:szCs w:val="19"/>
        </w:rPr>
        <w:t>(Четвертый случай). Когда в результате срединного ветра больной не осознает реальность, следует воздействовать на точки жэнь-чжун, чжун-чун, хэ-гу. Вопрос гласит: Каким образом возникает данное заболевание? И если при воздействии на вышеуказанные точки не достигается желательного эффекта, то чем это объясняется? Ответ гласит: Сила иглоукалывания не достигает достаточного уровня; не совсем правильно могут применяться методы восполнения и опорожнения; ци и кровь могут находиться в смешанном состоянии смуты. Возможно, что иглы вынимаются слишком быстро, а потому и не достигается ожидаемый эффект. Если при воздействии на вышеуказанные точки эффект не достигается, тогда следует дополнительно воздействовать на точки я-мэнь и да-дунь.</w:t>
      </w:r>
    </w:p>
    <w:p>
      <w:pPr>
        <w:pStyle w:val="TextBodyIndent"/>
        <w:ind w:right="48" w:firstLine="283"/>
        <w:rPr>
          <w:sz w:val="19"/>
          <w:szCs w:val="19"/>
        </w:rPr>
      </w:pPr>
      <w:r>
        <w:rPr>
          <w:sz w:val="19"/>
          <w:szCs w:val="19"/>
        </w:rPr>
        <w:t>(Пятый случай). Когда при срединном ветре отказывают мышцы рта так, что его невозможно открыть, следует воздействовать на точки цзя-чэ, жэнь-чжун, бай-хуэй, чэн-цзян, хэ-гу (во всех случаях следует опорожнять). Вопрос гласит: Если при воздействии на вышеназванные точки не достигается желаемого эффекта, что тогда следует сделать? Это объясняется тем, что мокрота и ветер просачиваются внутрь организма, и возникает смута и путаница взаимодействия крови и ци, а следовательно субстанции инь и ян перестают подниматься и опускаться в результате чего может возникнуть данное заболевание, и когда при воздействии на вышеуказанные точки не достигается нужного эффекта, тогда следует дополнительно воздействовать на точки лянь-цюань и жэнь-чжун.</w:t>
      </w:r>
    </w:p>
    <w:p>
      <w:pPr>
        <w:pStyle w:val="TextBodyIndent"/>
        <w:ind w:right="48" w:firstLine="283"/>
        <w:rPr>
          <w:sz w:val="19"/>
          <w:szCs w:val="19"/>
        </w:rPr>
      </w:pPr>
      <w:r>
        <w:rPr>
          <w:sz w:val="19"/>
          <w:szCs w:val="19"/>
        </w:rPr>
        <w:t xml:space="preserve"> </w:t>
      </w:r>
      <w:r>
        <w:rPr>
          <w:sz w:val="19"/>
          <w:szCs w:val="19"/>
        </w:rPr>
        <w:t>(Шестой случай). Когда не действует половина тела, при срединном ветре, следует воздействовать на точки цзюэ-гу, кунь-лунь, хэ-гу, цзянь-юй, цюй-чи, шоу-сань-ли, цзу-сань-ли. Вопрос гласит: Если после укалывания вышеназванных точек, опять возникает приступ заболевания, то какова причина? Причина может состоять в том, что при укалывании не правильно вводится игла не на ту глубину, которая требовалась:врач не уяснил себе методов опорожнения и восполнения, не отличил друг от друга синдромов пустоты и полноты, а потому и произошел рецидив заболевания. Следует повторно колоть вышеназванные точки, а кроме того, следует воздействовать на точки цзянь-цзин, шан-лянь, вэй-чжун.</w:t>
      </w:r>
    </w:p>
    <w:p>
      <w:pPr>
        <w:pStyle w:val="TextBodyIndent"/>
        <w:ind w:right="48" w:firstLine="283"/>
        <w:rPr>
          <w:sz w:val="19"/>
          <w:szCs w:val="19"/>
        </w:rPr>
      </w:pPr>
      <w:r>
        <w:rPr>
          <w:sz w:val="19"/>
          <w:szCs w:val="19"/>
        </w:rPr>
        <w:t xml:space="preserve"> </w:t>
      </w:r>
      <w:r>
        <w:rPr>
          <w:sz w:val="19"/>
          <w:szCs w:val="19"/>
        </w:rPr>
        <w:t>(Седьмой случай). Когда при срединном ветре происходит перекос мышц глаза и рта, следует воздействовать на точки ди-цан, цзя-чэ, жэнь-чжун, хэ-гу. Вопрос гласит: Когда при укалывании вышеназванных точек достигается сначала положительный эффект, а потом через месяц-полтора болезнь возвращается, то какова причина? Ответ гласит: Возможно, что произошло переутомление домашними делами; возможно было не отрегулировано питание. Если же уколоть в этом случае нижеследующие точки, то эффект обязательно будет достигнут. Эти точки тин-хуэй, чэн-цзян, и-фэн.</w:t>
      </w:r>
    </w:p>
    <w:p>
      <w:pPr>
        <w:pStyle w:val="TextBodyIndent"/>
        <w:ind w:right="48" w:firstLine="283"/>
        <w:rPr>
          <w:sz w:val="19"/>
          <w:szCs w:val="19"/>
        </w:rPr>
      </w:pPr>
      <w:r>
        <w:rPr>
          <w:sz w:val="19"/>
          <w:szCs w:val="19"/>
        </w:rPr>
        <w:t xml:space="preserve"> </w:t>
      </w:r>
      <w:r>
        <w:rPr>
          <w:sz w:val="19"/>
          <w:szCs w:val="19"/>
        </w:rPr>
        <w:t xml:space="preserve">(Восьмой случай). Когда при срединном ветре отказывает и левая и правая половина тела, следует воздействовать на точки сань-ли, ян-си, хэ-гу, чжун-чжу, ян-фу, кунь-лунь, син-цзянь. Вопрос гласит: Когда при укалывании вышеназванных точек не достигается необходимый эффект, то какова причина и что следует делать? Ответ гласит: Это значит, что синдром ветра и мокрота им вызванная просочились в систему каналов, а потому началась борьба между кровью и ци, в результате чего внутрь организма опять проникли ци синдромов ветра, холода и влаги, в результате чего образовались застои и завалы, которые не расходятся, а потому укалывание оказалось неэффективным. Следует воздействовать на нижеследующие точки. Сначала нужно колоть точки, расположенные на здоровой руке и ноге, а потому уже колоть точки, расположенные на больной руке и ноге. Точки фэн-ши, цю-сюй, ян-лин-цюань. </w:t>
      </w:r>
    </w:p>
    <w:p>
      <w:pPr>
        <w:pStyle w:val="Normal"/>
        <w:rPr>
          <w:sz w:val="19"/>
          <w:szCs w:val="19"/>
        </w:rPr>
      </w:pPr>
      <w:r>
        <w:rPr>
          <w:sz w:val="19"/>
          <w:szCs w:val="19"/>
        </w:rPr>
        <w:t xml:space="preserve"> </w:t>
      </w:r>
      <w:r>
        <w:rPr>
          <w:sz w:val="19"/>
          <w:szCs w:val="19"/>
        </w:rPr>
        <w:t xml:space="preserve">(Девятый случай). Когда сильно сильно болит вся голов, а также при сильных болях в области темечка следует воздействовать на точки бай-хуэй, хэ-гу, шан-син. Вопрос гласит: Когда после проведения иглоукалывания по вышеназванному методу через один-два дня припадок повторяется сильнее прежнего, то чем это объясняется и что делать? Ответ гласит: Все янские каналы концентрируются на голове, а потому при лечении вышеназванного заболевания сначала всегда следует восполнять, а потом следует опорожнять. Восполнять следует много, а опорожнять следует мало. Когда данное заболевание возникает вторично, следует опять лечить его по ранее описанному методу, однако применять теперь следует более опорожнение, и тогда обязательно будет достигнут желаемый эффект. Кроме того, следует колоть нижеследующие точки, ибо при настоящей головной боли, если припадок происходит утром, то вечером больной может умереть, а если припадок происходит вечером, то утром больной может умереть. В этом случае врач должен внимательно отнестись к лечению больного, так как если лечить неправильно, то больного трудно спасти. Следует воздействовать на точки шэнь-тин и тай-ян. </w:t>
      </w:r>
    </w:p>
    <w:p>
      <w:pPr>
        <w:pStyle w:val="Normal"/>
        <w:rPr>
          <w:sz w:val="19"/>
          <w:szCs w:val="19"/>
        </w:rPr>
      </w:pPr>
      <w:r>
        <w:rPr>
          <w:sz w:val="19"/>
          <w:szCs w:val="19"/>
        </w:rPr>
        <w:t xml:space="preserve"> </w:t>
      </w:r>
      <w:r>
        <w:rPr>
          <w:sz w:val="19"/>
          <w:szCs w:val="19"/>
        </w:rPr>
        <w:t>(Десятый случай). При одностороннем синдроме ветра головы следует воздействовать на точки фэн-чи, хэ-гу, сы-чжу-кун. Вопрос гласит: Если в результате воздействия на вышеназванные точки эффект не будет достигнут, то какова причина и что следует делать в этом случае? Ответ гласит: Это объясняется тем, что в организме мокрота от питья застаивается и сгущается в области диафрагмы и грудной клетки, а когда в этой ситуации болезнетворный ветер проникает в организм через темечко (дословно, дверь мозга, нао-ху (прим. пер.)), тогда возникает односторонний синдром ветра головы и во время припадка боль может отдаваться в руку в области предплечья, или же могут холодеть руки и ноги. Если данное заболевание не лечить в течение долгого времени, то его развитие может привести к одностороннему параличу, правостороннему или левостороннему. Колоть данное заболевание следует по-разному для иньского и янского характера. Возможно, что воздействие на вышеприведенные точки неэффективно, в связи с недостаточной силой иглоукалывания, и если укалывание безуспешно, тогда следует колоть точку чжун-вань, в результате чего будут облегчены страдания больного. Потом следует колоть точку сань-ли, в результате чего можно будет устранить синдром ветра из организма. А потом следует колоть точку цянь-сюэ (передняя точка (прим. перев.)). Воздействуют на точки чжун-вань, цзэ-си.</w:t>
      </w:r>
    </w:p>
    <w:p>
      <w:pPr>
        <w:pStyle w:val="Normal"/>
        <w:rPr>
          <w:sz w:val="19"/>
          <w:szCs w:val="19"/>
        </w:rPr>
      </w:pPr>
      <w:r>
        <w:rPr>
          <w:sz w:val="19"/>
          <w:szCs w:val="19"/>
        </w:rPr>
        <w:t xml:space="preserve"> </w:t>
      </w:r>
      <w:r>
        <w:rPr>
          <w:sz w:val="19"/>
          <w:szCs w:val="19"/>
        </w:rPr>
        <w:t>(Одиннадцатый случай). Когда в результате синдрома ветра головы у больного темнеет в глазах, следует воздействовать на точки цзэ-си и фэн-лун. Вопрос гласит: Если в результате иглоукалывания вышеназванных точек заболевание не проходит, то что делать, и какова причина? Ответ гласит: Это значит, что больной переутомляется от обыденных дел, или же слишком много пьет вина, переедает, ложится спать, не защитившись от холода и ветра, о потому болезнетворный ветер проникает в организм и попадает в систему каналов цзин-ло, в результате чего появляются симптомы переохлаждения и вторично возникает болезнь. Следует колоть точки фэн-чи, шан-син, сань-ли.</w:t>
      </w:r>
    </w:p>
    <w:p>
      <w:pPr>
        <w:pStyle w:val="Normal"/>
        <w:rPr>
          <w:sz w:val="19"/>
          <w:szCs w:val="19"/>
        </w:rPr>
      </w:pPr>
      <w:r>
        <w:rPr>
          <w:sz w:val="19"/>
          <w:szCs w:val="19"/>
        </w:rPr>
        <w:t xml:space="preserve"> </w:t>
      </w:r>
      <w:r>
        <w:rPr>
          <w:sz w:val="19"/>
          <w:szCs w:val="19"/>
        </w:rPr>
        <w:t>(Двенадцатый случай). Когда головная боль концентрируется в области макушки следует воздействовать на точки бай-хуэй, хоу-дин и хэ-гу. Вопрос гласит: Если при головной боли в области макушки укалывание вышеназванных точек является неэффективным, то какие точки следует колоть, чтобы вылечить данное заболевание? Ответ гласит: Когда болит голова в области макушки, это значит что инь и ян не разделяются, и в результате ложное се синдрома ветра проникает в организм через темечко, в этом и состоит неэффективность вышеназванного метода укалывания. Сначала следует воздействовать на образование мокроты в организме, а потом следует воздействовать на синдром ветра, и тогда обязательно достигнешь успеха при укалывании. Следует колоть точки чжун-вань, сань-ли, фэн-чи и хэ-гу.</w:t>
      </w:r>
    </w:p>
    <w:p>
      <w:pPr>
        <w:pStyle w:val="Normal"/>
        <w:rPr>
          <w:sz w:val="19"/>
          <w:szCs w:val="19"/>
        </w:rPr>
      </w:pPr>
      <w:r>
        <w:rPr>
          <w:sz w:val="19"/>
          <w:szCs w:val="19"/>
        </w:rPr>
        <w:t xml:space="preserve"> </w:t>
      </w:r>
      <w:r>
        <w:rPr>
          <w:sz w:val="19"/>
          <w:szCs w:val="19"/>
        </w:rPr>
        <w:t>(Тринадцатый случай). При синдроме ветра головы в результате опьянения следует воздействовать на точки цуань-чжу, инь-тан, сан-ли. Вопрос гласит: Если при данном заболевании воздействие на вышеназванные точки не приносит ожидаемого результата, то в чем состоит причина, и что следует делать? Данное заболевание возникает в связи с тем, что мокрота и питье застаиваются в верхней части желудка, в результате чего у больного рвота, обморочное состояние. А через 3 или 5 дней он может совсем перестать осознавать реальность. Он не может пить и есть. Это заболевание и называется синдромом ветра головы в результате опьянения. При лечении заболевания сначала следует изгонять ци болезни, трансформировать мокроту, регулировать деятельность желудка, чтобы больной смог поглощать пищу, и лишь после этого следует воздействовать на синдром ветра, чтобы удалить его из организма. Следует воздействовать на точки чжун-вань, тань-чжун, сань-ли, фэн-мэнь.</w:t>
      </w:r>
    </w:p>
    <w:p>
      <w:pPr>
        <w:pStyle w:val="Normal"/>
        <w:rPr>
          <w:sz w:val="19"/>
          <w:szCs w:val="19"/>
        </w:rPr>
      </w:pPr>
      <w:r>
        <w:rPr>
          <w:sz w:val="19"/>
          <w:szCs w:val="19"/>
        </w:rPr>
        <w:t xml:space="preserve"> </w:t>
      </w:r>
      <w:r>
        <w:rPr>
          <w:sz w:val="19"/>
          <w:szCs w:val="19"/>
        </w:rPr>
        <w:t>(Четырнадцатый случай). Когда на глазах образуются бельма, следует воздействовать на точки цзин-мин (или цин-мин), хэ-гу, сы-бай. Вопрос гласит: А если после воздействия на вышеназванные точки болезнь не проходит, то какова причина и что следует делать? Ответ гласит: Это значит, что данное заболевание глубоко проникло в систему организма, а потому невозможно вылечить его в результате единовременного воздействия. А потому следует колоть и во второй, и в третий разы, только тогда можно достичь успеха. Кроме того, нужно воздействовать на точки тай-ян, да-гу-кун, сяо-гу-кун.</w:t>
      </w:r>
    </w:p>
    <w:p>
      <w:pPr>
        <w:pStyle w:val="Normal"/>
        <w:rPr>
          <w:sz w:val="19"/>
          <w:szCs w:val="19"/>
        </w:rPr>
      </w:pPr>
      <w:r>
        <w:rPr>
          <w:sz w:val="19"/>
          <w:szCs w:val="19"/>
        </w:rPr>
        <w:t xml:space="preserve"> </w:t>
      </w:r>
      <w:r>
        <w:rPr>
          <w:sz w:val="19"/>
          <w:szCs w:val="19"/>
        </w:rPr>
        <w:t>(Пятнадцатый случай). Когда на ветру из глаз текут слезы, следует воздействовать на точки цуань-чжу, да-гу-кун и сяо-гу-кун. Вопрос гласит: Какова причина этого заболевания? Ответ гласит: Когда в результате опьянения алкоголем человек сталкивается с ветром, у него могут или резко воспалиться глаза, или глаза могут заболеть. Также данное заболевание может возникнуть, когда человек не воздержан в половой жизни, или слишком увлекается пищей, любит есть много жареного и вареного мяса. У женщины во многих случаях данное заболевание может возникнуть после родов, когда они не знают, что следует отворачиваться, когда сидишь на ветру, таким образом, чтобы ветер не дул в глаза, так как в этом случае ветер проникает внутрь глаз и возникает болезнь. Кроме того, причиной данного заболевания может быть половая связь во время менструации, так как главное ци может подняться вверх и нанести вред глазам, тогда и возникает заболевание. Дополнительно следует колоть точки сяо-гу-кун (лечит у мужчин и женщин синдром ветра в результате опьянения), сань-инь-цзяо (лечит болезни, которые возникают у женщин в результате полового влечения), лэй-кун-шан (второе название точки цзин-мин (прим. перев.), эффективно прижигание в данной точке семи конусов, которые должны быть величиной с рисовое зерно), точку, расположенную на середине сустава среднего пальца (следует прижигать три конуса, величиной с рисовое зерно).</w:t>
      </w:r>
    </w:p>
    <w:p>
      <w:pPr>
        <w:pStyle w:val="Normal"/>
        <w:rPr>
          <w:sz w:val="19"/>
          <w:szCs w:val="19"/>
        </w:rPr>
      </w:pPr>
      <w:r>
        <w:rPr>
          <w:sz w:val="19"/>
          <w:szCs w:val="19"/>
        </w:rPr>
        <w:t xml:space="preserve"> </w:t>
      </w:r>
      <w:r>
        <w:rPr>
          <w:sz w:val="19"/>
          <w:szCs w:val="19"/>
        </w:rPr>
        <w:t>(Шестнадцатый случай). Когда глаза страдают от внешних вредных испарений, следует воздействовать на точки сяо-гу-кун, тай-ян, цзин-мин, хэ-гу. Вопрос гласит: Что является причиной данного заболевания? Ответ гласит: Когда синдром ветра головы (тоу-фэн) проникает в зрачек, тогда кровь и ци выходят из своих пределов, и в верхней части организма получается их расцвет, тогда как внизу происходит опустошение. Таковой является причина данной болезни. Если колешь вышеназванные точки и не достигаешь успеха, тогда следует 2-3 раза воздействовать на нижеследующие точки, и тогда вылечишь заболевание. Воздействуют на точки линь-ци, цуань-чжу, сань-ли, нэй-цы-цзянь (на данной точке следует прижигать 5 конусов, она расположена над уголком глаза).</w:t>
      </w:r>
    </w:p>
    <w:p>
      <w:pPr>
        <w:pStyle w:val="Normal"/>
        <w:rPr>
          <w:sz w:val="19"/>
          <w:szCs w:val="19"/>
        </w:rPr>
      </w:pPr>
      <w:r>
        <w:rPr>
          <w:sz w:val="19"/>
          <w:szCs w:val="19"/>
        </w:rPr>
        <w:t xml:space="preserve"> </w:t>
      </w:r>
      <w:r>
        <w:rPr>
          <w:sz w:val="19"/>
          <w:szCs w:val="19"/>
        </w:rPr>
        <w:t>(Восемнадцатый случай). В результате синдрома ветра веки воспаляются и гноятся, следует воздействовать на точки цзин-мин (или цин-мин), сы-бай, хэ-гу, линь-ци, эр-цзянь. Вопрос гласит: Когда укалывание вышеназванных точек является неэффективным, то какова причина. и что следует делать? Ответ гласит: Когда в пьяном и сытом состоянии человек вступает в половую связь, кровь и ци застаиваются, глаза начинают чесаться и зудеть, и тогда их трут руками, в результате чего, пользуясь удобным случаем, синдром ветра проникает в глаза, и в результате возникает данное заболевание. Если в результате укалывания вышеназванных точек данная болезнь не проходит, тогда следует колоть еще и точки сань-ли, гуан-мин.</w:t>
      </w:r>
    </w:p>
    <w:p>
      <w:pPr>
        <w:pStyle w:val="Normal"/>
        <w:rPr>
          <w:sz w:val="19"/>
          <w:szCs w:val="19"/>
        </w:rPr>
      </w:pPr>
      <w:r>
        <w:rPr>
          <w:sz w:val="19"/>
          <w:szCs w:val="19"/>
        </w:rPr>
        <w:t xml:space="preserve"> </w:t>
      </w:r>
      <w:r>
        <w:rPr>
          <w:sz w:val="19"/>
          <w:szCs w:val="19"/>
        </w:rPr>
        <w:t>(Девятнадцатый случай). Когда глаза воспаляются и сильно болят, следует воздействовать на точки хэ-гу, сань-ли, тай-ян и цзин-мин (или цин-мин). Вопрос гласит: Что является причиной возникновения данного заболевания? Ответ гласит: В результате вредоносного ци определенного времени (ши-ци) в организме образуется застой и завал крови и ци, и когда человек в таком состоянии спит на ветру, недоедает или переедает, переутомляется, тогда и возникает данное заболевание. Следует дополнительно колоть нижеследующие точки: тай-ян, цуань-чжу, сы-чжу-кун.</w:t>
      </w:r>
    </w:p>
    <w:p>
      <w:pPr>
        <w:pStyle w:val="Normal"/>
        <w:rPr>
          <w:sz w:val="19"/>
          <w:szCs w:val="19"/>
        </w:rPr>
      </w:pPr>
      <w:r>
        <w:rPr>
          <w:sz w:val="19"/>
          <w:szCs w:val="19"/>
        </w:rPr>
        <w:t xml:space="preserve"> </w:t>
      </w:r>
      <w:r>
        <w:rPr>
          <w:sz w:val="19"/>
          <w:szCs w:val="19"/>
        </w:rPr>
        <w:t>(Двадцатый случай). Глаза краснеют, припухают и болят, в этом случае следует воздействовать на точки цзин-мин (или цин-мин), сы-бай и линь-ци. Вопрос гласит: Что же является причиной возникновения данного заболевания? Ответ гласит: В результате того, что вода почек убывает, огонь сердца вспыхивает вверх, и печень не может им управлять в достаточной степени, а потому кровь печени и кровь сердца не могут возвращаться в изначальное состояние. Таким образом, происходит застой крови вверху, она начинает просачиваться в зрачки, и венки появляются на зрачках, которые не рассасываются. Следует воздействовать также на точки тай-си, шэнь-шу, син-цзянь, лао-гун.</w:t>
      </w:r>
    </w:p>
    <w:p>
      <w:pPr>
        <w:pStyle w:val="Normal"/>
        <w:rPr>
          <w:sz w:val="19"/>
          <w:szCs w:val="19"/>
        </w:rPr>
      </w:pPr>
      <w:r>
        <w:rPr>
          <w:sz w:val="19"/>
          <w:szCs w:val="19"/>
        </w:rPr>
        <w:t xml:space="preserve"> </w:t>
      </w:r>
      <w:r>
        <w:rPr>
          <w:sz w:val="19"/>
          <w:szCs w:val="19"/>
        </w:rPr>
        <w:t xml:space="preserve">(Двадцать первый случай). Когда на зрачке образуется бельмо, следует воздействовать на точки фэн-чи, цзин-мин (или цин-мин), хэ-гу, тай-ян. Вопрос гласит: Отчего может возникать данное заболевание? Ответ гласит: Оно может возникать или в результате того, что не вылечили вредоносный холод. Причина данного заболевания может заключаться в невоздержании в половой жизни, из-за чего наверху происходит расцвет крови и ци, а внизу опустошение. Образуется застой крови и ци наверху. Данное заболевание может также возникнуть, если не лечить синдром ветра головы в ранней стадии, тогда кровь заполняет зрачки. Оно может быть связано с болезненными расстройствами кишечника, когда при дефекации выделяется кровь. Оно может возникать в связи с болезнью ци печени, в результате чего огонь сердца поднимается вверх и там не рассеивается. Заболевание может возникнуть, когда женщина после родов сильно нервничает, и таким образом, наносит вред своему организму. Когда после родов женщина вступает слишком рано в половую связь, в результате чего наносит вред меридианам сердца и печени; когда неправильно и нерегулярно питаются; в результате переутомления организма из-за переедания, голода и чрезмерного потребления алкоголя. Если после первого воздействия на вышеуказанные точки болезнь не проходит, тогда нужно подождать некоторое время и колоть опять. Если и в этом случае не достигается желаемый эффект, тогда следует воздействовать на точки фэн-чи, ци-мэнь, син-цзянь, тай-ян. </w:t>
      </w:r>
    </w:p>
    <w:p>
      <w:pPr>
        <w:pStyle w:val="Normal"/>
        <w:rPr>
          <w:sz w:val="19"/>
          <w:szCs w:val="19"/>
        </w:rPr>
      </w:pPr>
      <w:r>
        <w:rPr>
          <w:sz w:val="19"/>
          <w:szCs w:val="19"/>
        </w:rPr>
        <w:t xml:space="preserve"> </w:t>
      </w:r>
      <w:r>
        <w:rPr>
          <w:sz w:val="19"/>
          <w:szCs w:val="19"/>
        </w:rPr>
        <w:t xml:space="preserve">(Двадцать второй случай). Когда человек боится солнца и не выносит света, следует воздействовать на точки сяо-гу-кун, хэ-гу, цуань-чжу и эр-цзянь. Вопрос гласит: Какова причина данного заболевания? Ответ гласит: Когда в глазах не проходит очень сильная боль, и когда человек на дороге идет навстречу ветру, в результате чего ветер проникает в глаза, и кровь не возвращается на свое место обитания, то есть печень перестает сохранять кровь; вредоносное воздействие ветра проникает внутрь, и тогда от яркого света лампы или фонаря начинают литься из глаз холодные слезы. Когда больной смотрит, находясь на солнце или в тени в солнечный день, тогда в глазах возникает сильная боль. Кроме вышеназванных точек дополнительно можно воздействовать на точки цзин-мин (или цин-мин), син-цзянь, гуан-мин. </w:t>
      </w:r>
    </w:p>
    <w:p>
      <w:pPr>
        <w:pStyle w:val="Normal"/>
        <w:rPr>
          <w:sz w:val="19"/>
          <w:szCs w:val="19"/>
        </w:rPr>
      </w:pPr>
      <w:r>
        <w:rPr>
          <w:sz w:val="19"/>
          <w:szCs w:val="19"/>
        </w:rPr>
        <w:t xml:space="preserve"> </w:t>
      </w:r>
      <w:r>
        <w:rPr>
          <w:sz w:val="19"/>
          <w:szCs w:val="19"/>
        </w:rPr>
        <w:t>(Двадцать третий случай). Когда у больного заложен нос, так что он перестает различать запахи, следует воздействовать на точки ин-сян, шан-син, у-чу, хэ-ляо. Вопрос гласит: Какова причина данного заболевания, и что следует делать, когда воздействие на вышеназванные точки не дает ожидаемого результата? Данное заболевание возникает, когда не вылечивается вредоносный холод, и когда болезнетворное ци проникает в мозг. Причиной заболевания могут быть также полипы в носу, из-за чего в мозгу образуется слишком сильный жар. Кроме вышеназванных точек следует также колоть точки шуй-гоу, фэн-фу, бай-лао, тай-юань.</w:t>
      </w:r>
    </w:p>
    <w:p>
      <w:pPr>
        <w:pStyle w:val="Normal"/>
        <w:rPr>
          <w:sz w:val="19"/>
          <w:szCs w:val="19"/>
        </w:rPr>
      </w:pPr>
      <w:r>
        <w:rPr>
          <w:sz w:val="19"/>
          <w:szCs w:val="19"/>
        </w:rPr>
        <w:t xml:space="preserve"> </w:t>
      </w:r>
      <w:r>
        <w:rPr>
          <w:sz w:val="19"/>
          <w:szCs w:val="19"/>
        </w:rPr>
        <w:t xml:space="preserve">(Двадцать четвертый случай). Когда из носа текут зеленые сопли, следует воздействовать на точки шан-син, жэнь-чжун, фэн-фу. Вопрос гласит: Какова причина данного заболевания? Ответ гласит: Данная болезнь возникает, как последствие вредоносного ветра, когда слишком рано человек начинает есть мясо и пить вино, в результате чего внутренний и внешний отделы организма (бяоли) не разъединяются. Возникает кашель, образуется много мокроты и слюны, а в результате синдрома холода мозга больной испытывает сильные боли. Потому и возникает данное заболевание. Если воздействие на вышеуказанные точки не приносит результата, тогда следует дополнительно колоть точки бай-хуэй, фэн-мэнь, фэн-чи, бай-лао. </w:t>
      </w:r>
    </w:p>
    <w:p>
      <w:pPr>
        <w:pStyle w:val="Normal"/>
        <w:rPr>
          <w:sz w:val="19"/>
          <w:szCs w:val="19"/>
        </w:rPr>
      </w:pPr>
      <w:r>
        <w:rPr>
          <w:sz w:val="19"/>
          <w:szCs w:val="19"/>
        </w:rPr>
        <w:t xml:space="preserve"> </w:t>
      </w:r>
      <w:r>
        <w:rPr>
          <w:sz w:val="19"/>
          <w:szCs w:val="19"/>
        </w:rPr>
        <w:t xml:space="preserve">(Двадцать пятый случай). Когда в результате синдрома холода мозга из носа постоянно идут сопли, следует воздействовать на точки шан-син, цюй-чи, хэ-гу. Вопрос гласит: Какова причина вышеназванного заболевания? Ответ гласит: В результате постоянных носовых кровотечений, которые не прекращаются, применяют лекарство, которое вводят в точку нао-ху, и в это время вредоносное ци проникает в область макушки в районе темечка. Потому начинают из носа идти постоянно сопли. Дополнительно следует колоть точки шуй-гоу, ин-сян. </w:t>
      </w:r>
    </w:p>
    <w:p>
      <w:pPr>
        <w:pStyle w:val="Normal"/>
        <w:rPr>
          <w:sz w:val="19"/>
          <w:szCs w:val="19"/>
        </w:rPr>
      </w:pPr>
      <w:r>
        <w:rPr>
          <w:sz w:val="19"/>
          <w:szCs w:val="19"/>
        </w:rPr>
        <w:t xml:space="preserve"> </w:t>
      </w:r>
      <w:r>
        <w:rPr>
          <w:sz w:val="19"/>
          <w:szCs w:val="19"/>
        </w:rPr>
        <w:t xml:space="preserve">(Двадцать шестой случай). Когда из носа текут сопли и в носу образуются полипы, следует воздействовать на точки шан-син, фэн-фу. Вопрос гласит: Когда при укалывании вышеназванных точек не достигается нужный эффект, что следует делать, и на какие точки можно воздействовать дополнительно? Ответ гласит: Также следует колоть точки хэ-ляо, фэн-чи, жэньчжун, бай-хуэй, бай-лао, фэн-мэнь. </w:t>
      </w:r>
    </w:p>
    <w:p>
      <w:pPr>
        <w:pStyle w:val="Normal"/>
        <w:rPr>
          <w:sz w:val="19"/>
          <w:szCs w:val="19"/>
        </w:rPr>
      </w:pPr>
      <w:r>
        <w:rPr>
          <w:sz w:val="19"/>
          <w:szCs w:val="19"/>
        </w:rPr>
        <w:t xml:space="preserve"> </w:t>
      </w:r>
      <w:r>
        <w:rPr>
          <w:sz w:val="19"/>
          <w:szCs w:val="19"/>
        </w:rPr>
        <w:t xml:space="preserve">(Двадцать седьмой случай). Когда из носа постоянно идет кровь следует воздействовать на точки хэ-гу, шан-син, бай-лао, фэн-фу. Вопрос гласит: Какова причина данного заболевания, и что следует делать если в результате воздействия на вышеназванные точки кровь не прекращает идти? Ответ гласит: Когда происходит застой крови в верхней части организма, субстанции инь и ян перестают циркулировать вверх и вниз. Потому кровь перестает отстаиваться в печени, которая является органом, отвечающим за сохранение крови. Кровь становится горячей и движется беспорядочно, и поэтому теряется гармония в движении крови и ци. Если при укалывании вышеназванных точек не достигается эффекта, тогда следует дополнительно колоть точки ин-сян, жэнь-чжун, инь-тан, цзин-гу. </w:t>
      </w:r>
    </w:p>
    <w:p>
      <w:pPr>
        <w:pStyle w:val="Normal"/>
        <w:rPr>
          <w:sz w:val="19"/>
          <w:szCs w:val="19"/>
        </w:rPr>
      </w:pPr>
      <w:r>
        <w:rPr>
          <w:sz w:val="19"/>
          <w:szCs w:val="19"/>
        </w:rPr>
        <w:t xml:space="preserve"> </w:t>
      </w:r>
      <w:r>
        <w:rPr>
          <w:sz w:val="19"/>
          <w:szCs w:val="19"/>
        </w:rPr>
        <w:t xml:space="preserve">(Двадцать восьмой случай). Когда во рту образуются язвы, следует воздействовать на точки хай-цюань, жэнь-чжун, чэн-цзян, хэ-гу. Вопрос гласит: Какова причина данного заболевания? Ответ гласит: Вверху происходит расцвет за счет опустошения в нижней части организма, в результате чего огонь сердца поднимается вверх. Происходит угнетение селезенки и желудка, и в результате возникает вышеназванное заболевание. Дополнительно следует колоть точки цзинь-цзинь, юй-е, чан-цян. </w:t>
      </w:r>
    </w:p>
    <w:p>
      <w:pPr>
        <w:pStyle w:val="Normal"/>
        <w:rPr>
          <w:sz w:val="19"/>
          <w:szCs w:val="19"/>
        </w:rPr>
      </w:pPr>
      <w:r>
        <w:rPr>
          <w:sz w:val="19"/>
          <w:szCs w:val="19"/>
        </w:rPr>
        <w:t xml:space="preserve"> </w:t>
      </w:r>
      <w:r>
        <w:rPr>
          <w:sz w:val="19"/>
          <w:szCs w:val="19"/>
        </w:rPr>
        <w:t xml:space="preserve">(Двадцать девятый случай). Когда перекашивает рот и глаза, следует воздействовать на точки цзя-чэ, хэ-гу, ди-цан, жэнь-чжун. Вопрос гласит: Какова причина данного заболевания? Ответ гласит: Когда пьяный человек спит на ветру, дурной ветер проникает к нему в организм в систему каналов цзин-ло, в результате чего образуется мокрота и циркулирует в организме; когда ци гнева ранит печень, или же человек не вовремя вступает в половые связи, также может возникать данное заболевание. Дополнительно следует колоть точки чэн-цзян, бай-хуэй, ди-цан, тун-цзы-ляо. </w:t>
      </w:r>
    </w:p>
    <w:p>
      <w:pPr>
        <w:pStyle w:val="Normal"/>
        <w:rPr>
          <w:sz w:val="19"/>
          <w:szCs w:val="19"/>
        </w:rPr>
      </w:pPr>
      <w:r>
        <w:rPr>
          <w:sz w:val="19"/>
          <w:szCs w:val="19"/>
        </w:rPr>
        <w:t xml:space="preserve"> </w:t>
      </w:r>
      <w:r>
        <w:rPr>
          <w:sz w:val="19"/>
          <w:szCs w:val="19"/>
        </w:rPr>
        <w:t xml:space="preserve">(Тридцатый случай). Когда обе щеки краснеют и опухают и на них образуются язвы (болезнь имеет название “синдром ветра с параличем Цао”, а также называется “синдром ветра свиных щек”), следует воздействовать на точки хэ-гу, ле-цюэ, ди-цан, цзя-чэ. Вопрос гласит: Какова причина возникновения данного заболевания? Ответ гласит: Когда ци жара скапливается вверху, образуется застой в трех обогревателях, а потому появляются опухоли, которые не расходятся, а потому на обоих щеках образуются воспаленные припухлости и язвы. Это заболевание называется “синдром ветра с параличем Цао”. Дополнительно следует колоть точки чэн-цзян, сань-ли, цзинь-цзинь, юй-е. </w:t>
      </w:r>
    </w:p>
    <w:p>
      <w:pPr>
        <w:pStyle w:val="Normal"/>
        <w:rPr>
          <w:sz w:val="19"/>
          <w:szCs w:val="19"/>
        </w:rPr>
      </w:pPr>
      <w:r>
        <w:rPr>
          <w:sz w:val="19"/>
          <w:szCs w:val="19"/>
        </w:rPr>
        <w:t xml:space="preserve"> </w:t>
      </w:r>
      <w:r>
        <w:rPr>
          <w:sz w:val="19"/>
          <w:szCs w:val="19"/>
        </w:rPr>
        <w:t xml:space="preserve">(Тридцать первый случай). Когда язык опухает так, что становится трудно говорить, следует воздействовать на точки лянь-цюань, цзинь-цзинь, юй-е. Вопрос гласит: Каковы причины возникновения данного заболевания? Ответ гласит: Когда в результате употребления алкоголя образуется мокрота, которая застаивается у корня языка, она вступает в противоборство с жаром, а потому человек не может говорить. Потом опухает язык, так что речь затрудняется. Дополнительно следует воздействовать на точки тянь-ту и шао-шан. </w:t>
      </w:r>
    </w:p>
    <w:p>
      <w:pPr>
        <w:pStyle w:val="Normal"/>
        <w:rPr>
          <w:sz w:val="19"/>
          <w:szCs w:val="19"/>
        </w:rPr>
      </w:pPr>
      <w:r>
        <w:rPr>
          <w:sz w:val="19"/>
          <w:szCs w:val="19"/>
        </w:rPr>
        <w:t xml:space="preserve"> </w:t>
      </w:r>
      <w:r>
        <w:rPr>
          <w:sz w:val="19"/>
          <w:szCs w:val="19"/>
        </w:rPr>
        <w:t xml:space="preserve">(Тридцать второй случай). Когда болят зубы и от этого образуются опухоли, следует воздействовать на точки люй-си (имеет второе название тай-си (прим. перев.)), цзя-чэ, лун-сюань (имеет второе название лун-юань (прим. перев.)), хэ-гу. </w:t>
      </w:r>
    </w:p>
    <w:p>
      <w:pPr>
        <w:pStyle w:val="Normal"/>
        <w:rPr>
          <w:sz w:val="19"/>
          <w:szCs w:val="19"/>
        </w:rPr>
      </w:pPr>
      <w:r>
        <w:rPr>
          <w:sz w:val="19"/>
          <w:szCs w:val="19"/>
        </w:rPr>
        <w:t xml:space="preserve"> </w:t>
      </w:r>
      <w:r>
        <w:rPr>
          <w:sz w:val="19"/>
          <w:szCs w:val="19"/>
        </w:rPr>
        <w:t xml:space="preserve">(Тридцать третий случай). Когда болят зубы верхней челюсти, следует воздействовать на точки люй-си, тай-юань, жэнь-чжун. </w:t>
      </w:r>
    </w:p>
    <w:p>
      <w:pPr>
        <w:pStyle w:val="Normal"/>
        <w:rPr>
          <w:sz w:val="19"/>
          <w:szCs w:val="19"/>
        </w:rPr>
      </w:pPr>
      <w:r>
        <w:rPr>
          <w:sz w:val="19"/>
          <w:szCs w:val="19"/>
        </w:rPr>
        <w:t xml:space="preserve"> </w:t>
      </w:r>
      <w:r>
        <w:rPr>
          <w:sz w:val="19"/>
          <w:szCs w:val="19"/>
        </w:rPr>
        <w:t xml:space="preserve">(Тридцать четвертый случай). Когда болят зубы нижней челюсти, следует воздействовать на точки хэ-гу, лун-сюань, чэн-цзян, цзя-чэ. Вопрос гласит: В чем состоит причина зубной боли? Ответ гласит: В результате синдрома пустоты и нарушений деятельности канала почек в верхней части организма наступает расцвет, а в нижней части организма происходит опустошение, следовательно нарушается вертикальная циркуляция субстанций инь и ян, а в результате и возникает вышеназванное заболевание. Дополнительно следует воздействовать на точки шэнь-шу, сань-цзянь, эр-цзянь. </w:t>
      </w:r>
    </w:p>
    <w:p>
      <w:pPr>
        <w:pStyle w:val="Normal"/>
        <w:rPr>
          <w:sz w:val="19"/>
          <w:szCs w:val="19"/>
        </w:rPr>
      </w:pPr>
      <w:r>
        <w:rPr>
          <w:sz w:val="19"/>
          <w:szCs w:val="19"/>
        </w:rPr>
        <w:t xml:space="preserve"> </w:t>
      </w:r>
      <w:r>
        <w:rPr>
          <w:sz w:val="19"/>
          <w:szCs w:val="19"/>
        </w:rPr>
        <w:t xml:space="preserve">(Тридцать пятый случай). Когда в ушах возникает ощущение пустоты и шум, следует воздействовать на точки шэнь-шу, сань-ли, хэ-гу. Вопрос гласит: Почему возникает данное заболевание? Ответ гласит: Когда не вовремя и неправильно вступают в половые связи, происходит опустошение и нарушение деятельности канала почек, в результате чего расходуются и рассеиваются кровь и ци, а потому возникает вышеназванное заболевание. Дополнительно следует воздействовать на точки тай-си, тин-хуэй, сань-ли. </w:t>
      </w:r>
    </w:p>
    <w:p>
      <w:pPr>
        <w:pStyle w:val="Normal"/>
        <w:rPr>
          <w:sz w:val="19"/>
          <w:szCs w:val="19"/>
        </w:rPr>
      </w:pPr>
      <w:r>
        <w:rPr>
          <w:sz w:val="19"/>
          <w:szCs w:val="19"/>
        </w:rPr>
        <w:t xml:space="preserve"> </w:t>
      </w:r>
      <w:r>
        <w:rPr>
          <w:sz w:val="19"/>
          <w:szCs w:val="19"/>
        </w:rPr>
        <w:t xml:space="preserve">(Тридцать шестой случай). Когда в ушах образуются красные опухоли, которые болят, следует воздействовать на точки тин-хуэй, хэ-гу, цзя-чэ. Вопрос гласит: В результате чего образуются эти болезненные опухоли в ушах? Ответ гласит: В результате застоя ци жара в верхней части организма, или же в результате механического повреждения уха, из-за которого ци синдрома жара перестает рассеиваться, а потому может возникнуть хронический вредоносный холод шань-хань. Таковы причины возникновения вышеназванного заболевания. Нельзя сразу же приступить к иглоукалыванию, не обследовав внимательно больного и не выяснив истинные причины возникновения заболевания. Если колешь, зная причину заболевания, тогда укалывание во всех случаях будет эффективным. Дополнительно следует воздействовать на точки сань-ль, хэ-гу, и-фэн. </w:t>
      </w:r>
    </w:p>
    <w:p>
      <w:pPr>
        <w:pStyle w:val="Normal"/>
        <w:rPr>
          <w:sz w:val="19"/>
          <w:szCs w:val="19"/>
        </w:rPr>
      </w:pPr>
      <w:r>
        <w:rPr>
          <w:sz w:val="19"/>
          <w:szCs w:val="19"/>
        </w:rPr>
        <w:t xml:space="preserve"> </w:t>
      </w:r>
      <w:r>
        <w:rPr>
          <w:sz w:val="19"/>
          <w:szCs w:val="19"/>
        </w:rPr>
        <w:t xml:space="preserve">(Тридцать седьмой случай). Когда в ушах образуются гнойные язвы и образуется гной, следует воздействовать на точки и-фэн, хэ-гу, эр-мэнь. Вопрос гласит: В ушах образуются гнойные язвы и выделяется гной. Говорят, что такое заболевание обычно встречается у детей. Ответ гласит: Данное заболевание может явиться результатом того, что во время мыться в уши затекает вода. Когда человек ковыряется в ухе, он может произвести внутреннее повреждение, в результате чего имеющаяся в ухе сера, проникает внутрь. Это тоже может явиться причиной возникновения вышеназванного заболевания. Дополнительно следует воздействовать на точки тин-хуэй, сань-ли. </w:t>
      </w:r>
    </w:p>
    <w:p>
      <w:pPr>
        <w:pStyle w:val="Normal"/>
        <w:rPr>
          <w:sz w:val="19"/>
          <w:szCs w:val="19"/>
        </w:rPr>
      </w:pPr>
      <w:r>
        <w:rPr>
          <w:sz w:val="19"/>
          <w:szCs w:val="19"/>
        </w:rPr>
        <w:t xml:space="preserve"> </w:t>
      </w:r>
      <w:r>
        <w:rPr>
          <w:sz w:val="19"/>
          <w:szCs w:val="19"/>
        </w:rPr>
        <w:t xml:space="preserve">(Тридцать восьмой случай). Уши перестают слышать, так как перекрывается ци, и тогда следует воздействовать на точки тин-гу, тин-хуэй, и-фэн. Вопрос гласит: Каковы причины возникновения данного заболевания? Ответ гласит: Когда в результате вредоносного холода возникает большой жар, а каналы выхода пота закрываются, ци не расходится, тогда и возникает данное заболевание. Если воздействие на вышеприведенные точки оказывается неэффективным, то дополнительно следует воздействовать на точки сань-ли и хэ-гу. </w:t>
      </w:r>
    </w:p>
    <w:p>
      <w:pPr>
        <w:pStyle w:val="Normal"/>
        <w:rPr>
          <w:sz w:val="19"/>
          <w:szCs w:val="19"/>
        </w:rPr>
      </w:pPr>
      <w:r>
        <w:rPr>
          <w:sz w:val="19"/>
          <w:szCs w:val="19"/>
        </w:rPr>
        <w:t xml:space="preserve"> </w:t>
      </w:r>
      <w:r>
        <w:rPr>
          <w:sz w:val="19"/>
          <w:szCs w:val="19"/>
        </w:rPr>
        <w:t xml:space="preserve">(Тридцать девятый случай). Когда руки и предплечья теряют чувствительность и отнимаются, следует воздействовать на точки цзянь-юй, цюй-си, хэ-гу. Вопрос гласит: Каковы причины возникновения данного заболевания. Ответ гласит: В результате того, что холод и влага вступают в противоборство, происходит застой крови и ци в организме, а потому руки теряют чувствительность и отнимаются. Дополнительно следует воздействовать на точки цзянь-цзин и ле-цюэ. </w:t>
      </w:r>
    </w:p>
    <w:p>
      <w:pPr>
        <w:pStyle w:val="Normal"/>
        <w:rPr>
          <w:sz w:val="19"/>
          <w:szCs w:val="19"/>
        </w:rPr>
      </w:pPr>
      <w:r>
        <w:rPr>
          <w:sz w:val="19"/>
          <w:szCs w:val="19"/>
        </w:rPr>
        <w:t xml:space="preserve"> </w:t>
      </w:r>
      <w:r>
        <w:rPr>
          <w:sz w:val="19"/>
          <w:szCs w:val="19"/>
        </w:rPr>
        <w:t xml:space="preserve">(Сороковой случай). Когда в результате синдрома ветра руки холодеют и сильно болят, следует воздействовать на точки цзянь-цзин, цюйци, шоу-сань-ли, ся-лянь. Вопрос гласит: Каковы причины возникновения данного заболевания? Ответ гласит: Ци ложного се синдрома холода проникает в систему каналов цзин-ло. Когда спишь на холодном изголовье, подстилке, или сидишь на холодном табурете, не замечая холода и ветра, тогда они могут проникнуть в организм, в результате чего возникает вышеупомянутое заболевание. Дополнительно следует воздействовать на точки шоу-у-ли, цзин-цюй, шан-лянь. </w:t>
      </w:r>
    </w:p>
    <w:p>
      <w:pPr>
        <w:pStyle w:val="Normal"/>
        <w:rPr>
          <w:sz w:val="19"/>
          <w:szCs w:val="19"/>
        </w:rPr>
      </w:pPr>
      <w:r>
        <w:rPr>
          <w:sz w:val="19"/>
          <w:szCs w:val="19"/>
        </w:rPr>
        <w:t xml:space="preserve"> </w:t>
      </w:r>
      <w:r>
        <w:rPr>
          <w:sz w:val="19"/>
          <w:szCs w:val="19"/>
        </w:rPr>
        <w:t xml:space="preserve">(Сорок первый случай). Когда на руках образуются красные болезненные опухоли, следует воздействовать на точки у-ли, цюй-чи, тун-ли, чжун-чжу. Вопрос гласит: Каковы причины данного заболевания? Ответ гласит: В результате образования застоев и непрохождений ци и крови, они перестают рассеиваться, возникают, следовательно непрохождения каналов и сосудов, и потому получается вышеупомянутое заболевание. Следует дополнительно воздействовать на точки хэ-гу, чэ-цзэ. </w:t>
      </w:r>
    </w:p>
    <w:p>
      <w:pPr>
        <w:pStyle w:val="Normal"/>
        <w:rPr>
          <w:sz w:val="19"/>
          <w:szCs w:val="19"/>
        </w:rPr>
      </w:pPr>
      <w:r>
        <w:rPr>
          <w:sz w:val="19"/>
          <w:szCs w:val="19"/>
        </w:rPr>
        <w:t xml:space="preserve"> </w:t>
      </w:r>
      <w:r>
        <w:rPr>
          <w:sz w:val="19"/>
          <w:szCs w:val="19"/>
        </w:rPr>
        <w:t xml:space="preserve">(Сорок второй случай). Когда на руках образуются красные опухоли и нарывы, следует воздействовать на точки чжун-чжу, е-мэнь, цюй-чи, хэ-гу. Вопрос гласит: Каковы причины возникновения данного заболевания? Ответ гласит: В результате образования застоев и непрохождений ци и крови кожа начинает чесаться и зудеть, и когда человек моется горячей водой, он может повредить воспаленные опухоли, а потому и возникает вышеназванное заболевание. Если в течение долгого времени не лечить болезнь, тогда образуются нарывы на руках и спине. Следует дополнительно воздействовать на точки шан-ду и ян-чи. </w:t>
      </w:r>
    </w:p>
    <w:p>
      <w:pPr>
        <w:pStyle w:val="Normal"/>
        <w:rPr>
          <w:sz w:val="19"/>
          <w:szCs w:val="19"/>
        </w:rPr>
      </w:pPr>
      <w:r>
        <w:rPr>
          <w:sz w:val="19"/>
          <w:szCs w:val="19"/>
        </w:rPr>
        <w:t xml:space="preserve"> </w:t>
      </w:r>
      <w:r>
        <w:rPr>
          <w:sz w:val="19"/>
          <w:szCs w:val="19"/>
        </w:rPr>
        <w:t xml:space="preserve">(Сорок третий случай). Когда возникают судороги рук, сухожилия на обеих руках сокращаются, так, что не разогнуть руки, следует воздействовать на точки ян-чи, хэ-гу, чи-цзэ, цюй-чи, чжун-чжу. Вопрос гласит: Каковы причины возникновения данного заболевания? Ответ гласит: Когда человек спит во влажных местах или когда во время ночных прогулок в летние месяцы синдромы ветра и влаги вступают в противоборство; или когда после совокупления в пьяном виде человек засыпает под открытым небом, возникает вышеназванное заболевание. Дополнительно следует воздействовать на точки цзянь-юй, чжун-чжу, шаошан, шоу-сань-ли. </w:t>
      </w:r>
    </w:p>
    <w:p>
      <w:pPr>
        <w:pStyle w:val="Normal"/>
        <w:rPr>
          <w:sz w:val="19"/>
          <w:szCs w:val="19"/>
        </w:rPr>
      </w:pPr>
      <w:r>
        <w:rPr>
          <w:sz w:val="19"/>
          <w:szCs w:val="19"/>
        </w:rPr>
        <w:t xml:space="preserve"> </w:t>
      </w:r>
      <w:r>
        <w:rPr>
          <w:sz w:val="19"/>
          <w:szCs w:val="19"/>
        </w:rPr>
        <w:t xml:space="preserve">(Сорок четвертый случай). Когда на плечах и на спине возникают красные болезненные опухоли, следует воздействовать на точки цзянь-юй, фэн-мэнь, чжун-чжу, да-чжу. Вопрос гласит: Каковы причины возникновения данного заболевания? Ответ гласит: Когда мельчайшие отверстия кожи оказываются слишком неплотными, тогда ложное се синдрома ветра проникает в кожу, и начинается противоборство ложного се синдрома холода, в результате чего образуется застой и сгущение крови и ци. Дополнительно следует воздействовать на точки гао-хуан, фэй-шу, цзянь-юй. </w:t>
      </w:r>
    </w:p>
    <w:p>
      <w:pPr>
        <w:pStyle w:val="Normal"/>
        <w:rPr>
          <w:sz w:val="19"/>
          <w:szCs w:val="19"/>
        </w:rPr>
      </w:pPr>
      <w:r>
        <w:rPr>
          <w:sz w:val="19"/>
          <w:szCs w:val="19"/>
        </w:rPr>
        <w:t xml:space="preserve"> </w:t>
      </w:r>
      <w:r>
        <w:rPr>
          <w:sz w:val="19"/>
          <w:szCs w:val="19"/>
        </w:rPr>
        <w:t xml:space="preserve">(Сорок пятый случай). Когда в грудной клетке в области сердца сильные боли, следует воздействовать на точки да-лин, нэй-гуань, цюй-цзе. Вопрос гласит: В результате чего возникают сердечные боли в грудной клетке? Ответ гласит: В результате застоев и завалов, а также в результате охлаждения пищи, в верхней части пищеприемника желудка образуются холодные завалы, от которых ощущаются боли. Имеется девять типов сердечных болей: боли в результате воздействия насекомых, боли в результате воздействия пищи, сердечные боли которые вызваны онемением и охлаждением, боли, вызванные тем, что не поднимаются и не опускаются субстанции инь и ян, боли которые вызываются тем, что ци гнева резко поднимается резко вверх и ударяет по сердцу. Имеются разные признаки и симптомы, в зависимости от которых следует производить лечение. Так же следует воздействовать дополнительно на точки чжун-вань, шань-вань, сань-ли. </w:t>
      </w:r>
    </w:p>
    <w:p>
      <w:pPr>
        <w:pStyle w:val="Normal"/>
        <w:rPr>
          <w:sz w:val="19"/>
          <w:szCs w:val="19"/>
        </w:rPr>
      </w:pPr>
      <w:r>
        <w:rPr>
          <w:sz w:val="19"/>
          <w:szCs w:val="19"/>
        </w:rPr>
        <w:t xml:space="preserve"> </w:t>
      </w:r>
      <w:r>
        <w:rPr>
          <w:sz w:val="19"/>
          <w:szCs w:val="19"/>
        </w:rPr>
        <w:t xml:space="preserve">(Сорок шестой случай). При болях в боку и под ребрами следует воздействовать на точки чжи-гоу, чжан-мэнь, вай-гуань. Вопрос гласит: В результате чего возникают подобные боли? Ответ гласит: Эти боли возникают в связи с тем, что ци гнева наносит вред печени, в результате чего кровь не возвращается в свое изначальное положение, а потому оказывается вредное воздействие на канал печени. Печень является органом, который сохраняет кровь, и когда раздражение является чрезмерным, кровь печени не возвращается в изначальное состояние, а потому возникает вышеназванное заболевание. Боли в боку иногда возникают также после вредоносного холода, когда в результате внешнего механического воздействия может случиться приступ сильной боли. Такое заболевание нельзя вылечить в результате единовременного воздействия. Лечение следует производить после подробного исследования. Дополнительно можно воздействовать на точки син-цзян (опорожнение канала печени способствует лечению раздражительности), чжун-фэн, ци-мэнь (воздействие на точку лечит боли в боку, которые являются последствием вредоносного холода), ян-лин-цюань. </w:t>
      </w:r>
    </w:p>
    <w:p>
      <w:pPr>
        <w:pStyle w:val="Normal"/>
        <w:rPr>
          <w:sz w:val="19"/>
          <w:szCs w:val="19"/>
        </w:rPr>
      </w:pPr>
      <w:r>
        <w:rPr>
          <w:sz w:val="19"/>
          <w:szCs w:val="19"/>
        </w:rPr>
        <w:t xml:space="preserve"> </w:t>
      </w:r>
      <w:r>
        <w:rPr>
          <w:sz w:val="19"/>
          <w:szCs w:val="19"/>
        </w:rPr>
        <w:t xml:space="preserve">(Сорок седьмой случай). При сильных болях в брюшной полости следует воздействовать на точки нэй-гуань, сань-ли, чжун-вань. Каким образом можно избавиться от болей, которые возникают в брюшной полости? Ответ гласит: В результате неправильного питания, недоедания и переедания, кровь и ци вступают в конфликт, ин и вэй перестают находиться в гармонии, пять органов цзан теряют свой покой, и потому синдром холода и влаги развиваются внутри организма. Или же когда человек подвергается воздействию ветра и дождя, в состоянии алкогольного опьянения вступает в половую связь, когда не перевариваются пища и питье, тогда и возникает данное заболевание, в результате следует срочно лечить больного. Кроме того, когда в результате синдрома пустоты и болезни почек, вредное ци поднимается в область пупка, из-за чего и возникает данное заболевание. Если в результате воздействия на вышеуказанные точки болезнь не проходит, следует дополнительно колоть точки гуань-юань, шуй-фэнь, тянь-шу (при синдромах холода и влаги от голода и переедания). </w:t>
      </w:r>
    </w:p>
    <w:p>
      <w:pPr>
        <w:pStyle w:val="Normal"/>
        <w:rPr>
          <w:sz w:val="19"/>
          <w:szCs w:val="19"/>
        </w:rPr>
      </w:pPr>
      <w:r>
        <w:rPr>
          <w:sz w:val="19"/>
          <w:szCs w:val="19"/>
        </w:rPr>
        <w:t xml:space="preserve"> </w:t>
      </w:r>
      <w:r>
        <w:rPr>
          <w:sz w:val="19"/>
          <w:szCs w:val="19"/>
        </w:rPr>
        <w:t xml:space="preserve">(Сорок восьмой случай). Когда отекает и опухает нижняя часть живота, следует воздействовать на точки нэй-тин, сань-ли, сань-инь-цзяо. Вопрос гласит: Если в результате воздействия на вышеуказанные точки данное заболевание не проходит, то каковы причины и что следует делать в таком случае? Ответ гласит: Когда застаивается и не расходится жидкость в организме, происходят отеки брюшной полости. Подобные признаки могут вызываться разными заболеваниями. Это может происходить при грыже мочевого пузыря, в результате чего ощущается холод и ноющие боли; при расстройствах мочеиспускания происходят отеки брюшной полости и чувствуются боли; когда в результате синдрома пустоты возникают запоры, тоже происходит наполнение брюшной полости и ощущаются сильные боли. Следует подробно исследовать признаки заболевания, а потом лечить. Дополнительно следует воздействовать на точки чжао-хай, да-дунь, чжун-вань (сначала следует восполнять, а потом опорожнять), ци-хай (данная точка специально используется для лечения женщин, когда в результате образования сгустков крови чувствуются сильные боли в нижней части живота, происходят задержки мочеиспускания, а также при различных женских заболеваниях). </w:t>
      </w:r>
    </w:p>
    <w:p>
      <w:pPr>
        <w:pStyle w:val="Normal"/>
        <w:rPr>
          <w:sz w:val="19"/>
          <w:szCs w:val="19"/>
        </w:rPr>
      </w:pPr>
      <w:r>
        <w:rPr>
          <w:sz w:val="19"/>
          <w:szCs w:val="19"/>
        </w:rPr>
        <w:t xml:space="preserve"> </w:t>
      </w:r>
      <w:r>
        <w:rPr>
          <w:sz w:val="19"/>
          <w:szCs w:val="19"/>
        </w:rPr>
        <w:t xml:space="preserve">(Сорок девятый случай). Когда теряют чувствительность и отнимаются ноги, следует воздействовать на точки ян-фу, ян-цзяо, цзюэ-гу, син-цзянь. Вопрос гласит: Каковы причины возникновения данного заболевания? Ответ гласит: Когда возникает конфликт между ци и влагой, они проникают в систему каналов цзин-ло и не рассеиваются; когда в состоянии алкогольного опьянения человек слишком много вступает в половые связи, в результате чего теряется гармоничность холода и жара в организме, и возникает данное заболевание. Следует дополнительно воздействовать на точки кунь-лунь, цзюэ-гу, цю-сюй. </w:t>
      </w:r>
    </w:p>
    <w:p>
      <w:pPr>
        <w:pStyle w:val="Normal"/>
        <w:rPr>
          <w:sz w:val="19"/>
          <w:szCs w:val="19"/>
        </w:rPr>
      </w:pPr>
      <w:r>
        <w:rPr>
          <w:sz w:val="19"/>
          <w:szCs w:val="19"/>
        </w:rPr>
        <w:t xml:space="preserve"> </w:t>
      </w:r>
      <w:r>
        <w:rPr>
          <w:sz w:val="19"/>
          <w:szCs w:val="19"/>
        </w:rPr>
        <w:t xml:space="preserve">(Пятидесятый случай). Когда оба колена воспаляются, опухают и болят, следует воздействовать на точки си-гуань, вэй-чжун. Вопрос гласит: Какова причина возникновения данного заболевания? Ответ гласит: Когда на селезенку воздействует синдром влаги, тогда в организме начинает циркулировать мокрота. Могут быть и другие причины возникновения заболевания. После дизентерии ложное се синдрома холода проникает в систему каналов цзин-ло. Дополнительно следует воздействовать на точки ян-лин-цюань, чжун-вань, фэн-лун. </w:t>
      </w:r>
    </w:p>
    <w:p>
      <w:pPr>
        <w:pStyle w:val="Normal"/>
        <w:rPr>
          <w:sz w:val="19"/>
          <w:szCs w:val="19"/>
        </w:rPr>
      </w:pPr>
      <w:r>
        <w:rPr>
          <w:sz w:val="19"/>
          <w:szCs w:val="19"/>
        </w:rPr>
        <w:t xml:space="preserve"> </w:t>
      </w:r>
      <w:r>
        <w:rPr>
          <w:sz w:val="19"/>
          <w:szCs w:val="19"/>
        </w:rPr>
        <w:t xml:space="preserve">(Пятьдесят первый случай). Когда в ногах нет силы и человек не может ходить, следует воздействовать на точки цю-сюй, син-цзянь, кунь-лунь, тай-чун. Вопрос гласит: Какова причина данного заболевания? Ответ гласит: Когда напившись пьяным, человек вступает в половую связь, наносит ущерб меридиану почек, в результате чего ноги могут стать слабыми, и в последствии совсем потеряют силу, так что человек не сможет ходить. Если в результате воздействия на вышеназванные точки не достигается желаемый эффект, тогда дополнительно следует колоть точки сань-ли, ян-фу, сань-инь-цзяо, фу-лю. </w:t>
      </w:r>
    </w:p>
    <w:p>
      <w:pPr>
        <w:pStyle w:val="Normal"/>
        <w:rPr>
          <w:sz w:val="19"/>
          <w:szCs w:val="19"/>
        </w:rPr>
      </w:pPr>
      <w:r>
        <w:rPr>
          <w:sz w:val="19"/>
          <w:szCs w:val="19"/>
        </w:rPr>
        <w:t xml:space="preserve"> </w:t>
      </w:r>
      <w:r>
        <w:rPr>
          <w:sz w:val="19"/>
          <w:szCs w:val="19"/>
        </w:rPr>
        <w:t xml:space="preserve">(Пятьдесят второй случай). Когда ноги становятся слабыми, в них совсем нет силы, следует воздействовать на точки гун-сунь, сань-ли, цзюэ-гу, шэнь-май. Какова причина возникновения данного заболевания? Ответ гласит: Когда ци влаги попадает в систему каналов цзинло, возникает конфликт между кровью и ци; когда в результате слишком активной половой жизни человек наносит ущерб запасам семени и сил; когда в результате пешего путешествия человек наносит вред сухожилиям и костям. Во всех этих случаях может возникнуть вышеназванное заболевание. Дополнительно следует воздействовать на точки кунь-лунь и ян-фу. </w:t>
      </w:r>
    </w:p>
    <w:p>
      <w:pPr>
        <w:pStyle w:val="Normal"/>
        <w:rPr>
          <w:sz w:val="19"/>
          <w:szCs w:val="19"/>
        </w:rPr>
      </w:pPr>
      <w:r>
        <w:rPr>
          <w:sz w:val="19"/>
          <w:szCs w:val="19"/>
        </w:rPr>
        <w:t xml:space="preserve"> </w:t>
      </w:r>
      <w:r>
        <w:rPr>
          <w:sz w:val="19"/>
          <w:szCs w:val="19"/>
        </w:rPr>
        <w:t xml:space="preserve">(Пятьдесят третий случай). Когда на ногах образуются опухоли и язвы, следует воздействовать на точки чжао-хай, кунь-лунь, цзин-гу, вэй-чжун. Вопрос гласит: Если в результате воздействия на вышеназванные точки заболевание не проходит, то что следует делать? Ответ гласит: Когда кровь и ци становятся густыми, застаиваются и не расходятся, а также в результате хронической перемежающейся лихорадки может возникнуть вышеназванное заболевание. Когда в результате воздействия на вышеуказанные точки болезнь не проходит, следует дополнительно колоть точки сань-ли и сань-инь-цзяо. </w:t>
      </w:r>
    </w:p>
    <w:p>
      <w:pPr>
        <w:pStyle w:val="Normal"/>
        <w:rPr>
          <w:sz w:val="19"/>
          <w:szCs w:val="19"/>
        </w:rPr>
      </w:pPr>
      <w:r>
        <w:rPr>
          <w:sz w:val="19"/>
          <w:szCs w:val="19"/>
        </w:rPr>
        <w:t xml:space="preserve"> </w:t>
      </w:r>
      <w:r>
        <w:rPr>
          <w:sz w:val="19"/>
          <w:szCs w:val="19"/>
        </w:rPr>
        <w:t xml:space="preserve">(Пятьдесят четвертый случай). Когда на ногах и на спине образуются красные опухоли, которые болят, следует воздействовать на точки тай-чун, линь-ци, син-цзянь, нэй-тин. Вопрос гласит: Каковы причины возникновения данного заболевания? Ответ гласит: Данное заболевание возникает, когда человек переутомившись от трудов, моется слишком горячей водой, от чего кровь и ци не расходятся, и в результате возникают красные болезненные опухоли. Точки следует колоть, а прижигать нельзя. Дополнительно воздействуют на точки ци-сюй и кунь-лунь. </w:t>
      </w:r>
    </w:p>
    <w:p>
      <w:pPr>
        <w:pStyle w:val="Normal"/>
        <w:rPr>
          <w:sz w:val="19"/>
          <w:szCs w:val="19"/>
        </w:rPr>
      </w:pPr>
      <w:r>
        <w:rPr>
          <w:sz w:val="19"/>
          <w:szCs w:val="19"/>
        </w:rPr>
        <w:t xml:space="preserve"> </w:t>
      </w:r>
      <w:r>
        <w:rPr>
          <w:sz w:val="19"/>
          <w:szCs w:val="19"/>
        </w:rPr>
        <w:t xml:space="preserve">(Пятьдесят пятый случай). Когда у больного проходят через пятки ветер соломенных сандалий (данное заболевание вызывается главным образом расстройствами канала печени, и характеризуется тем, что на ногах появляются водянистые пузырьки, которые потом лопаются, так что образуются язвочки, которые болят и чешутся, площадь покрытая язвами со временем расширяется (прим. перев.)), следует воздействовать на точки чжао-хай, цю-сюй, шан-цю, кунь-лунь. Вопрос гласит: Какова причина возникновения данного заболевания? Ответ гласит: Когда человек слишком утомляется в результате долгого путешествия, и в организме образуется застой ци влаги, в результате чего происходит переохлаждение; заболевание может вызываться путешествием в очень жаркое время, после чего путник моется очень холодной водой. Дополнительно следует воздействовать на точки тай-чун, цзе-си. </w:t>
      </w:r>
    </w:p>
    <w:p>
      <w:pPr>
        <w:pStyle w:val="Normal"/>
        <w:rPr>
          <w:sz w:val="19"/>
          <w:szCs w:val="19"/>
        </w:rPr>
      </w:pPr>
      <w:r>
        <w:rPr>
          <w:sz w:val="19"/>
          <w:szCs w:val="19"/>
        </w:rPr>
        <w:t xml:space="preserve"> </w:t>
      </w:r>
      <w:r>
        <w:rPr>
          <w:sz w:val="19"/>
          <w:szCs w:val="19"/>
        </w:rPr>
        <w:t xml:space="preserve">(Пятьдесят шестой случай). Когда в результате синдрома ветра такие боли, что человек не может повернуться на бок, и когда ему очень трудно приподнять ногу, следует воздействовать на точки хуань-тяо, фэн-ши, кунь-лунь, цзюй-ляо, сань-ли, ян-лин-цюань. Вопрос гласит: Каковы причины данного заболевания? Ответ гласит: Данное заболевание может возникать в результате неумеренности и невоздержанности в половой жизни; когда спят на земле в холодном и влажном месте, из-за чего влага и холод проникают в систему каналов цзин-ло, а потом в результате внешнего воздействия начинаются сильные боли в пояснице, так что человеку становится трудно двигаться. Если воздействие на вышеуказанные точки является неэффективным, тогда дополнительно следует колоть точки у-шу, ян-фу, чжи-гоу. </w:t>
      </w:r>
    </w:p>
    <w:p>
      <w:pPr>
        <w:pStyle w:val="Normal"/>
        <w:rPr>
          <w:sz w:val="19"/>
          <w:szCs w:val="19"/>
        </w:rPr>
      </w:pPr>
      <w:r>
        <w:rPr>
          <w:sz w:val="19"/>
          <w:szCs w:val="19"/>
        </w:rPr>
        <w:t xml:space="preserve"> </w:t>
      </w:r>
      <w:r>
        <w:rPr>
          <w:sz w:val="19"/>
          <w:szCs w:val="19"/>
        </w:rPr>
        <w:t xml:space="preserve">(Пятьдесят седьмой случай). При сильных болях поясницы и ног следует воздействовать на точки шэнь-шу и жэнь-чжун. </w:t>
      </w:r>
    </w:p>
    <w:p>
      <w:pPr>
        <w:pStyle w:val="Normal"/>
        <w:rPr>
          <w:sz w:val="19"/>
          <w:szCs w:val="19"/>
        </w:rPr>
      </w:pPr>
      <w:r>
        <w:rPr>
          <w:sz w:val="19"/>
          <w:szCs w:val="19"/>
        </w:rPr>
        <w:t xml:space="preserve"> </w:t>
      </w:r>
      <w:r>
        <w:rPr>
          <w:sz w:val="19"/>
          <w:szCs w:val="19"/>
        </w:rPr>
        <w:t xml:space="preserve">(Пятьдесят восьмой случай). Когда при синдроме пустоты почек болит поясница, следует воздействовать на точки шэнь-шу, вэй-чжун, тай-си, бай-хуань-шу. </w:t>
      </w:r>
    </w:p>
    <w:p>
      <w:pPr>
        <w:pStyle w:val="Normal"/>
        <w:rPr>
          <w:sz w:val="19"/>
          <w:szCs w:val="19"/>
        </w:rPr>
      </w:pPr>
      <w:r>
        <w:rPr>
          <w:sz w:val="19"/>
          <w:szCs w:val="19"/>
        </w:rPr>
        <w:t xml:space="preserve"> </w:t>
      </w:r>
      <w:r>
        <w:rPr>
          <w:sz w:val="19"/>
          <w:szCs w:val="19"/>
        </w:rPr>
        <w:t xml:space="preserve">(Пятьдесят девятый случай). При напряжении и болях позвоночника в области поясницы следует воздействовать на точки жэнь-чжун и вэй-чжун. </w:t>
      </w:r>
    </w:p>
    <w:p>
      <w:pPr>
        <w:pStyle w:val="Normal"/>
        <w:rPr>
          <w:sz w:val="19"/>
          <w:szCs w:val="19"/>
        </w:rPr>
      </w:pPr>
      <w:r>
        <w:rPr>
          <w:sz w:val="19"/>
          <w:szCs w:val="19"/>
        </w:rPr>
        <w:t xml:space="preserve"> </w:t>
      </w:r>
      <w:r>
        <w:rPr>
          <w:sz w:val="19"/>
          <w:szCs w:val="19"/>
        </w:rPr>
        <w:t>(Шестидесятый случай). При приступах сильной боли в пояснице и в боку следует воздействовать на точки чи-цзэ, вэй-чжун, жэнь-чжун. Вопрос гласит: Какова причина возникновения данного заболевания? Ответ гласит: данное заболевание может возникать в результате неумеренности и невоздержанности в половой жизни, в результате чего происходит переутомление и расстройство канала почек, и тогда истощаются и расходуются запасы семени и крови. Из-за синдрома пустоты почек болит поясница, а когда человек несет тяжести на большие расстояния, происходит расстройство и смешение крови и ци, поднимается жар и кровь перестает возвращаться в свое исходное состояние, из-за чего ощущаются боли в пояснице. Или же в результате занятий посторонними делами ци ударяет в оба бока и возникают сильные боли. Таковы причины возникновения данного заболевания. Дополнительно следует воздействовать на точки кунь-лунь, шу-гу, чжи-гоу, ян-лин-цюань.</w:t>
      </w:r>
    </w:p>
    <w:p>
      <w:pPr>
        <w:pStyle w:val="Normal"/>
        <w:rPr>
          <w:sz w:val="19"/>
          <w:szCs w:val="19"/>
        </w:rPr>
      </w:pPr>
      <w:r>
        <w:rPr>
          <w:sz w:val="19"/>
          <w:szCs w:val="19"/>
        </w:rPr>
        <w:t xml:space="preserve"> </w:t>
      </w:r>
      <w:r>
        <w:rPr>
          <w:sz w:val="19"/>
          <w:szCs w:val="19"/>
        </w:rPr>
        <w:t xml:space="preserve">(Шестьдесят первый случай). Когда все тело отекает и появляются язвы, следует воздействовать на точки цюй-чи, хэ-гу, сань-ли, саньинь-цзяо, син-цзянь, нэй-тин. Вопрос гласит: В результате чего может возникать вышеназванное заболевание? Ответ гласит: Когда человек питается очень нерегулярно, то недоедает, то переедает, или когда человек неумерен и невоздержан в половой жизни, или когда в результате скопления пищи в организме порождается холод. </w:t>
      </w:r>
    </w:p>
    <w:p>
      <w:pPr>
        <w:pStyle w:val="Normal"/>
        <w:rPr>
          <w:sz w:val="19"/>
          <w:szCs w:val="19"/>
        </w:rPr>
      </w:pPr>
      <w:r>
        <w:rPr>
          <w:sz w:val="19"/>
          <w:szCs w:val="19"/>
        </w:rPr>
        <w:t xml:space="preserve"> </w:t>
      </w:r>
      <w:r>
        <w:rPr>
          <w:sz w:val="19"/>
          <w:szCs w:val="19"/>
        </w:rPr>
        <w:t xml:space="preserve">(Шестьдесят второй случай). Когда отекают четыре конечности, следует воздействовать на точки чжун-чжу, хэ-гу, цюй-чи, чжун-ду, емэнь. Вопрос гласит: Каковы причины возникновения данного заболевания? Ответ гласит: Когда в результате недоедания и воздействия холода ложное се проникает в систему каналов цзин-ло, или когда человек пьет слишком много воды, так что она скапливается в четырех конечностях. Или когда человек слишком много алкоголя, не остерегается от вредного воздействия синдромов ветра и холода, тогда и может возникать вышеуказанное заболевание. Дополнительно следует воздействовать на точки син-цзянь, нэй-тин, сань-инь-цзяо, инь-лин-цюань. </w:t>
      </w:r>
    </w:p>
    <w:p>
      <w:pPr>
        <w:pStyle w:val="Normal"/>
        <w:rPr>
          <w:sz w:val="19"/>
          <w:szCs w:val="19"/>
        </w:rPr>
      </w:pPr>
      <w:r>
        <w:rPr>
          <w:sz w:val="19"/>
          <w:szCs w:val="19"/>
        </w:rPr>
        <w:t xml:space="preserve"> </w:t>
      </w:r>
      <w:r>
        <w:rPr>
          <w:sz w:val="19"/>
          <w:szCs w:val="19"/>
        </w:rPr>
        <w:t xml:space="preserve">(Шестьдесят третий случай). Когда отекает только брюшная полость, а конечности остаются в нормальном состоянии, следует воздействовать на точки ци-хай, син-цзянь, сань-ли, нэй-тин, шуй-фэнь, ши-гуань. </w:t>
      </w:r>
    </w:p>
    <w:p>
      <w:pPr>
        <w:pStyle w:val="Normal"/>
        <w:rPr>
          <w:sz w:val="19"/>
          <w:szCs w:val="19"/>
        </w:rPr>
      </w:pPr>
      <w:r>
        <w:rPr>
          <w:sz w:val="19"/>
          <w:szCs w:val="19"/>
        </w:rPr>
        <w:t xml:space="preserve"> </w:t>
      </w:r>
      <w:r>
        <w:rPr>
          <w:sz w:val="19"/>
          <w:szCs w:val="19"/>
        </w:rPr>
        <w:t xml:space="preserve">(Шестьдесят четвертый случай). Когда сначала отекает голова, лицо и четыре конечности, а потом отекает все туловище, следует воздействовать на точки чжи-гоу, хэ-гу, цюй-чи, шуй-фэнь. Вопрос гласит: Каковы причины возникновения данного заболевания? Ответ гласит: Когда человек невоздержан в употреблении алкоголя и в половой жизни, тогда внутри повреждаются органы цзан и фу, появляются непрохождения крови, а впоследствии образуются отеки. Когда пища и питье усваиваются, накапливается мокрота и образуются застои, в результате на всем теле образуются отеки, начинаются задержки мочеиспускания, перестают двигаться кровь и ци, и в результате отекают четыре конечности. При недостаточности ци желудка, когда человек пьет много вина и ведет невоздержанный образ жизни, возникают отеки туловища. Когда почки и стихия воды подавляются, тогда стихии воды и огня перестают уравновешивать друг друга, и тогда отекают и конечности, и голова, и туловище. Это заболевание плохо поддается лечению, и врач перед тем, как лечить, должен очень внимательно обследовать больного. Следует воздействовать на точки сань-ли, сань-инь-цзяо, син-цзянь, нэй-тин. </w:t>
      </w:r>
    </w:p>
    <w:p>
      <w:pPr>
        <w:pStyle w:val="Normal"/>
        <w:rPr>
          <w:sz w:val="19"/>
          <w:szCs w:val="19"/>
        </w:rPr>
      </w:pPr>
      <w:r>
        <w:rPr>
          <w:sz w:val="19"/>
          <w:szCs w:val="19"/>
        </w:rPr>
        <w:t xml:space="preserve"> </w:t>
      </w:r>
      <w:r>
        <w:rPr>
          <w:sz w:val="19"/>
          <w:szCs w:val="19"/>
        </w:rPr>
        <w:t xml:space="preserve">(Шестьдесят пятый случай). При непрохождении мочи следует воздействовать на точки инь-лин-цюань, ци-хай, сань-инь-цзяо. Вопрос гласит: Какова причина этого заболевания? Ответ гласит: В результате расстройства ци мочевого пузыря перестает рассеиваться ци синдрома жара. В результате переутомления от работы, а также когда ци раздражения ранит пузырь, тогда перекрываются отверстия, по которым должно проходить ци. Или когда у женщины тянет мочевой пузырь, все это признаки вышеназванного заболевания. Дополнительно следует воздействовать на точки инь-гу, да-лин. </w:t>
      </w:r>
    </w:p>
    <w:p>
      <w:pPr>
        <w:pStyle w:val="Normal"/>
        <w:rPr>
          <w:sz w:val="19"/>
          <w:szCs w:val="19"/>
        </w:rPr>
      </w:pPr>
      <w:r>
        <w:rPr>
          <w:sz w:val="19"/>
          <w:szCs w:val="19"/>
        </w:rPr>
        <w:t xml:space="preserve"> </w:t>
      </w:r>
      <w:r>
        <w:rPr>
          <w:sz w:val="19"/>
          <w:szCs w:val="19"/>
        </w:rPr>
        <w:t xml:space="preserve">(Шестьдесят шестой случай). Когда мочеиспускание становится слишком частым и капающим, следует воздействовать на точки чжун-цзи, шэнь-шу, инь-лин-цюань. Вопрос гласит: Почему возникает данное заболевание? Ответ гласит: Данное заболевание возникает в связи с синдромом холода мочевого пузыря, когда пульс канала почек становится слишком частым, моча охлаждается, и при мочеиспускании больной испытывает боли. Мочеиспускание может быть очень частым и капающим. Дополнительно следует воздействовать на точки сань-инь-цзяо и ци-хай. </w:t>
      </w:r>
    </w:p>
    <w:p>
      <w:pPr>
        <w:pStyle w:val="Normal"/>
        <w:rPr>
          <w:sz w:val="19"/>
          <w:szCs w:val="19"/>
        </w:rPr>
      </w:pPr>
      <w:r>
        <w:rPr>
          <w:sz w:val="19"/>
          <w:szCs w:val="19"/>
        </w:rPr>
        <w:t xml:space="preserve"> </w:t>
      </w:r>
      <w:r>
        <w:rPr>
          <w:sz w:val="19"/>
          <w:szCs w:val="19"/>
        </w:rPr>
        <w:t xml:space="preserve">(Шестьдесят седьмой случай). При запорах и непрохождении кала следует воздействовать на точки чжан-мэнь, тай-бай, чжао-хай. Вопрос гласит: Какова причина данного заболевания? Ответ гласит: Могут быть разные причины. Оно может быть связано с синдромом жара, может быть связано с холодом. Сначала следует делать восполнение, а потом опорожнение. </w:t>
      </w:r>
    </w:p>
    <w:p>
      <w:pPr>
        <w:pStyle w:val="Normal"/>
        <w:rPr>
          <w:sz w:val="19"/>
          <w:szCs w:val="19"/>
        </w:rPr>
      </w:pPr>
      <w:r>
        <w:rPr>
          <w:sz w:val="19"/>
          <w:szCs w:val="19"/>
        </w:rPr>
        <w:t xml:space="preserve"> </w:t>
      </w:r>
      <w:r>
        <w:rPr>
          <w:sz w:val="19"/>
          <w:szCs w:val="19"/>
        </w:rPr>
        <w:t xml:space="preserve">(Шестьдесят восьмой случай). При постоянном поносе, который никак не проходит, следует воздействовать на точки чжун-вань, тянь-шу, чжун-цзи. </w:t>
      </w:r>
    </w:p>
    <w:p>
      <w:pPr>
        <w:pStyle w:val="Normal"/>
        <w:rPr>
          <w:sz w:val="19"/>
          <w:szCs w:val="19"/>
        </w:rPr>
      </w:pPr>
      <w:r>
        <w:rPr>
          <w:sz w:val="19"/>
          <w:szCs w:val="19"/>
        </w:rPr>
        <w:t xml:space="preserve"> </w:t>
      </w:r>
      <w:r>
        <w:rPr>
          <w:sz w:val="19"/>
          <w:szCs w:val="19"/>
        </w:rPr>
        <w:t xml:space="preserve">(Шестьдесят девятый случай). При сильном поносе с кровью и гноем, когда с кровью, следует воздействовать на точки нэй-тин, тянь-шу, инь-бай, ци-хай, нэй-гуань. А когда гной, следует воздействовать на точки (при сильной боли и коликах в животе) вай-гуань, чжун-вань, инь-бай, тянь-шу, шэнь-май. </w:t>
      </w:r>
    </w:p>
    <w:p>
      <w:pPr>
        <w:pStyle w:val="Normal"/>
        <w:rPr>
          <w:sz w:val="19"/>
          <w:szCs w:val="19"/>
        </w:rPr>
      </w:pPr>
      <w:r>
        <w:rPr>
          <w:sz w:val="19"/>
          <w:szCs w:val="19"/>
        </w:rPr>
        <w:t xml:space="preserve"> </w:t>
      </w:r>
      <w:r>
        <w:rPr>
          <w:sz w:val="19"/>
          <w:szCs w:val="19"/>
        </w:rPr>
        <w:t xml:space="preserve">(Семидесятый случай). Когда в результате нарушения внутренних органов цзан из прямой кишки выделяется кровь, следует воздействовать на точки чэн-шань, пи-шу, цзин-гун, чан-цян. </w:t>
      </w:r>
    </w:p>
    <w:p>
      <w:pPr>
        <w:pStyle w:val="Normal"/>
        <w:rPr>
          <w:sz w:val="19"/>
          <w:szCs w:val="19"/>
        </w:rPr>
      </w:pPr>
      <w:r>
        <w:rPr>
          <w:sz w:val="19"/>
          <w:szCs w:val="19"/>
        </w:rPr>
        <w:t xml:space="preserve"> </w:t>
      </w:r>
      <w:r>
        <w:rPr>
          <w:sz w:val="19"/>
          <w:szCs w:val="19"/>
        </w:rPr>
        <w:t xml:space="preserve">(Семьдесят первый случай). При выпадении прямой кишки в результате хронического геморроя следует воздействовать на точки эр-бай, бай-хуэй, цзин-гун, чан-цян. </w:t>
      </w:r>
    </w:p>
    <w:p>
      <w:pPr>
        <w:pStyle w:val="Normal"/>
        <w:rPr>
          <w:sz w:val="19"/>
          <w:szCs w:val="19"/>
        </w:rPr>
      </w:pPr>
      <w:r>
        <w:rPr>
          <w:sz w:val="19"/>
          <w:szCs w:val="19"/>
        </w:rPr>
        <w:t xml:space="preserve"> </w:t>
      </w:r>
      <w:r>
        <w:rPr>
          <w:sz w:val="19"/>
          <w:szCs w:val="19"/>
        </w:rPr>
        <w:t xml:space="preserve">(Семьдесят второй случай). Когда в результате синдрома холода селезенки возникает лихорадка, следует воздействовать на точки хоу-си, цзянь-ши, да-чжуй, шэнь-чжу, сань-ли, цзюэ-гу, хэ-гу, гао-хуан. </w:t>
      </w:r>
    </w:p>
    <w:p>
      <w:pPr>
        <w:pStyle w:val="Normal"/>
        <w:rPr>
          <w:sz w:val="19"/>
          <w:szCs w:val="19"/>
        </w:rPr>
      </w:pPr>
      <w:r>
        <w:rPr>
          <w:sz w:val="19"/>
          <w:szCs w:val="19"/>
        </w:rPr>
        <w:t xml:space="preserve"> </w:t>
      </w:r>
      <w:r>
        <w:rPr>
          <w:sz w:val="19"/>
          <w:szCs w:val="19"/>
        </w:rPr>
        <w:t xml:space="preserve">(Семьдесят третий случай). Когда при перемещающейся лихорадке сначала жар, а потом холод, следует воздействовать на точки цюй-чи (сначала восполнять, потом опорожнять), цзюэ-гу (сначала опорожнять, потом восполнять), гао-хуан, бай-лао. </w:t>
      </w:r>
    </w:p>
    <w:p>
      <w:pPr>
        <w:pStyle w:val="Normal"/>
        <w:rPr>
          <w:sz w:val="19"/>
          <w:szCs w:val="19"/>
        </w:rPr>
      </w:pPr>
      <w:r>
        <w:rPr>
          <w:sz w:val="19"/>
          <w:szCs w:val="19"/>
        </w:rPr>
        <w:t xml:space="preserve"> </w:t>
      </w:r>
      <w:r>
        <w:rPr>
          <w:sz w:val="19"/>
          <w:szCs w:val="19"/>
        </w:rPr>
        <w:t xml:space="preserve">(Семьдесят четвертый случай). Когда при перемежающейся лихорадке сначала холод, а потом жар, следует воздействовать на точки цзюэ-гу, бай-хуэй, гао-хуан, хэ-гу. </w:t>
      </w:r>
    </w:p>
    <w:p>
      <w:pPr>
        <w:pStyle w:val="Normal"/>
        <w:rPr>
          <w:sz w:val="19"/>
          <w:szCs w:val="19"/>
        </w:rPr>
      </w:pPr>
      <w:r>
        <w:rPr>
          <w:sz w:val="19"/>
          <w:szCs w:val="19"/>
        </w:rPr>
        <w:t xml:space="preserve"> </w:t>
      </w:r>
      <w:r>
        <w:rPr>
          <w:sz w:val="19"/>
          <w:szCs w:val="19"/>
        </w:rPr>
        <w:t xml:space="preserve">(Семьдесят пятый случай). Когда преобладает жар, а холода мало, следует воздействовать на точки хоу-си, цзянь-ши, бай-лао, цюй-чи. </w:t>
      </w:r>
    </w:p>
    <w:p>
      <w:pPr>
        <w:pStyle w:val="Normal"/>
        <w:rPr>
          <w:sz w:val="19"/>
          <w:szCs w:val="19"/>
        </w:rPr>
      </w:pPr>
      <w:r>
        <w:rPr>
          <w:sz w:val="19"/>
          <w:szCs w:val="19"/>
        </w:rPr>
        <w:t xml:space="preserve"> </w:t>
      </w:r>
      <w:r>
        <w:rPr>
          <w:sz w:val="19"/>
          <w:szCs w:val="19"/>
        </w:rPr>
        <w:t xml:space="preserve">(Семьдесят шестой случай). Когда преобладает холод, а жара мало, следует воздействовать на точки хоу-си, бай-лао, цюй-чи. Вопрос гласит: Каковы причины возникновения вышеназванного заболевания? Ответ гласит: В результате синдрома пустоты и слабости селезенки и желудка, если летом вредное воздействие окажет жара, то осенью обязательно возникнет лихорадка, и в этом случае жара будет много, а холода мало, то холод, то жар. Когда расцвет ци, то много жара, а когда расцветает мокрота, то преобладает холод. Это происходит в результате застоя мокроты и жидкости в организме, а из-за этого происходит расход и рассеяние крови и ци. Происходит опустошение и заболевание селезенки и желудка, а также это может быть связано с невоздержанностью в половой жизни. Бывает, что в день происходит один припадок, иногда припадки случаются через день, а иногда раз в три дня. Если не лечить в течение долгого времени, тогда может возникнуть серьезное заболевание. После приступов лихорадки могут образовываться отеки, может быть синдром пустоты и переутомление, может быть понос, может сильно пучить живот, и могут быть отеки брюшной полости. Когда человек слишком много пьет, у него может возникать брюшная лихорадка и в этом случае следует регулировать деятельность селезенки, чтобы переваривалась пища и расходилась мокрота в организме. Следует во всех случаях воздействовать на вышеуказанные точки. </w:t>
      </w:r>
    </w:p>
    <w:p>
      <w:pPr>
        <w:pStyle w:val="Normal"/>
        <w:rPr>
          <w:sz w:val="19"/>
          <w:szCs w:val="19"/>
        </w:rPr>
      </w:pPr>
      <w:r>
        <w:rPr>
          <w:sz w:val="19"/>
          <w:szCs w:val="19"/>
        </w:rPr>
        <w:t xml:space="preserve"> </w:t>
      </w:r>
      <w:r>
        <w:rPr>
          <w:sz w:val="19"/>
          <w:szCs w:val="19"/>
        </w:rPr>
        <w:t xml:space="preserve">(Семьдесят седьмой случай). Когда при расстройстве желудка у больного рвота после приема пищи, следует воздействовать на точки чжун-вань, пи-шу, чжун-куй, сань-ли. </w:t>
      </w:r>
    </w:p>
    <w:p>
      <w:pPr>
        <w:pStyle w:val="Normal"/>
        <w:rPr>
          <w:sz w:val="19"/>
          <w:szCs w:val="19"/>
        </w:rPr>
      </w:pPr>
      <w:r>
        <w:rPr>
          <w:sz w:val="19"/>
          <w:szCs w:val="19"/>
        </w:rPr>
        <w:t xml:space="preserve"> </w:t>
      </w:r>
      <w:r>
        <w:rPr>
          <w:sz w:val="19"/>
          <w:szCs w:val="19"/>
        </w:rPr>
        <w:t xml:space="preserve">(Семьдесят восьмой случай). Когда не проходит питье, и в результате возникает пять видов отрыжки, следует воздействовать на точки лао-гун, чжун-куй, чжун-вань, сань-ли, да-лин, чжи-гоу, шань-вань. Вопрос гласит: В результате чего может возникать расстройство желудка, и каким образом его можно вылечить посредством иглоукалывания, воздействуя на точки? Ответ гласит: В некоторых случаях это заболевание можно вылечить посредством иглоукалывания, а в некоторых случаях нельзя. В начальной форме заболевание может вызываться невоздержанностью и неумеренностью в алкоголе и половой жизни, когда половая жизнь нерегулярна и ведется неправильно. В результате синдром холода проникает в желудок, из-за чего у больного приступы рвоты и изжога. Или же больного может вырвать сразу же после приема пищи, или же его рвет на следующий день после пищи и питья, и рвота может продолжаться в течение двух или трех дней. Когда рвота случается изредка и нерегулярно, то болезнь можно лечить, а когда больного рвет каждые 2-3 дня, это значит, что селезенка истощилась, а желудок усыхает, и следовательно они не справляются с перевариванием пищи и питья. Существует пять видов отрыжки: отрыжка ци, водяная отрыжка, отрыжка от пищи, отрыжка от переутомления, отрыжка от задумчивости. В каждом конкретном случае следует внимательно обследовать больного. Дополнительно можно воздействовать на точки пи-шу, вэй-шу (эти точки следует больше восполнять и меньше опорожнять), тань-чжун, тай-бай, сяо-вань, ши-гуань. </w:t>
      </w:r>
    </w:p>
    <w:p>
      <w:pPr>
        <w:pStyle w:val="Normal"/>
        <w:rPr>
          <w:sz w:val="19"/>
          <w:szCs w:val="19"/>
        </w:rPr>
      </w:pPr>
      <w:r>
        <w:rPr>
          <w:sz w:val="19"/>
          <w:szCs w:val="19"/>
        </w:rPr>
        <w:t xml:space="preserve"> </w:t>
      </w:r>
      <w:r>
        <w:rPr>
          <w:sz w:val="19"/>
          <w:szCs w:val="19"/>
        </w:rPr>
        <w:t xml:space="preserve">(Семьдесят девятый случай). Когда сильные хрипы и приступы кашля, следует воздействовать на точки шу-фу, тянь-ту, тань-чжун, фэй-шу, сань-ли, чжун-вань. Вопрос гласит: Какова причина возникновения данного заболевания? Ответ гласит: Данное заболевание может возникнуть, когда человек слишком много пьет горячего питья, любит есть кислое, рыбу, вяленое мясо; может возникать в результате того, что ложное се синдрома ветра приводит к образованию мокроты, которая проникает в легкие, а ци раздражения наносит вред печени, из-за чего перестают перевариваться пища и питье; когда слишком много пьют вина и неумеренны в половой жизни, не могут себя сдерживать. Имеются разные виды хрипоты. Например водная хрипота возникает после того, как человек выпьет воды; хрипота, связанная с ци, зависит от ци раздражения, когда начинается конфликт с ложным се синдрома холода, и мокрота образует завалы в горле, возникает эта хрипота; она может быть также связана с солью, когда человек поест много соленых продуктов. В каждом конкретном случае врач должен внимательно исследовать симптомы заболевания. Довольно часто данное заболевание встречается у детей. Дополнительно следует воздействовать на точки гао-хуан, ци-хай, гуань-юань, жу-гэнь. </w:t>
      </w:r>
    </w:p>
    <w:p>
      <w:pPr>
        <w:pStyle w:val="Normal"/>
        <w:rPr>
          <w:sz w:val="19"/>
          <w:szCs w:val="19"/>
        </w:rPr>
      </w:pPr>
      <w:r>
        <w:rPr>
          <w:sz w:val="19"/>
          <w:szCs w:val="19"/>
        </w:rPr>
        <w:t xml:space="preserve"> </w:t>
      </w:r>
      <w:r>
        <w:rPr>
          <w:sz w:val="19"/>
          <w:szCs w:val="19"/>
        </w:rPr>
        <w:t xml:space="preserve">(Восьмидесятый случай). Когда в результате кашля образуется воспаление и начинается отделение мокроты, следует воздействовать на точки бай-лао, фэй-шу, чжун-вань, сань-ли. Вопрос гласит: Каковы причины возникновения данного заболевания? Ответ гласит: Когда в результате чрезмерного сладострастия нарушается деятельность селезенки и почек, а ци раздражения наносит ущерб печени, а потому кровь перестает возвращаться в исходное состояние. Потом начинается образование мокроты в организме, которая проникает в канал легких, а если данное заболевание не лечить в течение долгого времени, тогда он развивается в туберкулез легких. Дополнительно следует воздействовать на точки гао-хуан, шэнь-шу, фэй-шу, жу-гэнь. </w:t>
      </w:r>
    </w:p>
    <w:p>
      <w:pPr>
        <w:pStyle w:val="Normal"/>
        <w:rPr>
          <w:sz w:val="19"/>
          <w:szCs w:val="19"/>
        </w:rPr>
      </w:pPr>
      <w:r>
        <w:rPr>
          <w:sz w:val="19"/>
          <w:szCs w:val="19"/>
        </w:rPr>
        <w:t xml:space="preserve"> </w:t>
      </w:r>
      <w:r>
        <w:rPr>
          <w:sz w:val="19"/>
          <w:szCs w:val="19"/>
        </w:rPr>
        <w:t xml:space="preserve">(Восемьдесят первый случай). При кровохаркании и похожих симптомах следует воздействовать на точки тань-чжун, чжун-вань, ци-хай, сань-ли, жу-гэнь, чжи-гоу. Вопрос гласит: Какова причина возникновения вышеназванного заболевания, и какими еще методами его можно лечить? Ответ гласит: Когда человек слишком много печалится и слишком задумчив, когда его в полной мере охватывают все семь чувств, тогда они внутри тревожат сердце, и таким образом, наносится вред печени, а вовне переутомляется тело, в результате чего наносится вред семени. В древности говорили: сердце порождает кровь, а печень принимает ее из сердца. Когда каналы сердца и печени нарушают деятельность по каким-то причинам, тогда огонь сердца начинает подниматься вверх, а потому кровь и ци скапливаются в верхней части организма, в результате чего вода почек высыхает и истощается, переставая уравновешиваться с огнем, а потому и возникает вышеназванное заболевание. Необходимо различать признаки пустоты и наполненности, нельзя лечить одинаково во всех случаях. Следует воздействовать на точки фэй-шу, шэнь-шу, гань-шу, гао-хуан, гуань-юань. </w:t>
      </w:r>
    </w:p>
    <w:p>
      <w:pPr>
        <w:pStyle w:val="Normal"/>
        <w:rPr>
          <w:sz w:val="19"/>
          <w:szCs w:val="19"/>
        </w:rPr>
      </w:pPr>
      <w:r>
        <w:rPr>
          <w:sz w:val="19"/>
          <w:szCs w:val="19"/>
        </w:rPr>
        <w:t xml:space="preserve"> </w:t>
      </w:r>
      <w:r>
        <w:rPr>
          <w:sz w:val="19"/>
          <w:szCs w:val="19"/>
        </w:rPr>
        <w:t xml:space="preserve">(Восемьдесят второй случай). Когда образуется завал в легких и больной кашляет, следует воздействовать на точки фэй-шу, тань-чжун, чжи-гоу, да-лин. Вопрос гласит: Какова причина возникновения данного заболевания? Ответ гласит: В результате воздействия вредоносного ветра внутренний и внешний отделы организма разъединяются в своей деятельности и больной начинает постоянно кашлять, отхаркивает кровь и гной. Это значит, что в легких образовались язвы. Дополнительно следует воздействовать на точки фэн-мэнь, сань-ли, чжи-гоу. </w:t>
      </w:r>
    </w:p>
    <w:p>
      <w:pPr>
        <w:pStyle w:val="Normal"/>
        <w:rPr>
          <w:sz w:val="19"/>
          <w:szCs w:val="19"/>
        </w:rPr>
      </w:pPr>
      <w:r>
        <w:rPr>
          <w:sz w:val="19"/>
          <w:szCs w:val="19"/>
        </w:rPr>
        <w:t xml:space="preserve"> </w:t>
      </w:r>
      <w:r>
        <w:rPr>
          <w:sz w:val="19"/>
          <w:szCs w:val="19"/>
        </w:rPr>
        <w:t xml:space="preserve">(Восемьдесят третий случай). Когда не проходит хронический кашель, следует воздействовать на точки фэй-шу, сань-ли, тань-чжун, жу-гэнь, фэн-мэнь, цюэ-пэнь. Вопрос гласит: Каковы причины возникновения данного заболевания? Ответ гласит: Когда человек ест много соленого, это наносит вред легким; когда он невоздержан в употреблении алкоголя и в половой жизни; когда не проходят последствия воздействия вредоносного ветра, в результате чего мокрота попадает в систему каналов цзин-ло, а потому человек кашляет не переставая. Для лечения данного заболевания следует воздействовать на вышеназванные точки. </w:t>
      </w:r>
    </w:p>
    <w:p>
      <w:pPr>
        <w:pStyle w:val="Normal"/>
        <w:rPr>
          <w:sz w:val="19"/>
          <w:szCs w:val="19"/>
        </w:rPr>
      </w:pPr>
      <w:r>
        <w:rPr>
          <w:sz w:val="19"/>
          <w:szCs w:val="19"/>
        </w:rPr>
        <w:t xml:space="preserve"> </w:t>
      </w:r>
      <w:r>
        <w:rPr>
          <w:sz w:val="19"/>
          <w:szCs w:val="19"/>
        </w:rPr>
        <w:t xml:space="preserve">(Восемьдесят четвертый случай). Когда человек превращается в “труп” от хронической чахотки, следует воздействовать на точки цзю-вэй, фэй-шу, чжун-цзи, сы-хуа (точки расположенные за пределами каналов, слева и справа от точек гэ-шу и дань-шу (прим. перев.)) сначала следует делать прижигание. Вопрос гласит: Каковы причины возникновения данного заболевания? Ответ гласит: Оно возникает после того, как человек съев слишком много, вступает в половую связь, в результате чего расходуются и рассеиваются ци крови, а потому у него возникает туберкулез, из-за чего он превращается в труп, и может на самом деле умереть. Дополнительно следует воздействовать на точки тань-чжун, юн-цюань, бай-хуэй, гаохуан, сань-ли, чжун-вань. </w:t>
      </w:r>
    </w:p>
    <w:p>
      <w:pPr>
        <w:pStyle w:val="Normal"/>
        <w:rPr>
          <w:sz w:val="19"/>
          <w:szCs w:val="19"/>
        </w:rPr>
      </w:pPr>
      <w:r>
        <w:rPr>
          <w:sz w:val="19"/>
          <w:szCs w:val="19"/>
        </w:rPr>
        <w:t xml:space="preserve"> </w:t>
      </w:r>
      <w:r>
        <w:rPr>
          <w:sz w:val="19"/>
          <w:szCs w:val="19"/>
        </w:rPr>
        <w:t xml:space="preserve">(Восемьдесят пятый случай). Когда возникают диабетические расстройства обмена веществ (сяо-цзе), следует воздействовать на точки цзинь-цзинь, юй-е, чэн-цзян. Вопрос гласит: Каковы возможные причины возникновения вышеназванного заболевания? Ответ гласит: Данное заболевание возникает, когда высыхает и истощается вода почек, в результате чего вода и огонь находятся в неравновесном состоянии. Поэтому нарушается деятельность селезенки и желудка, и если в течение долгого времени не производить лечения, тогда на спине начинают появляться нарывы, и тогда заболевание будет трудно вылечить. Дополнительно следует воздействовать на точки хай-цюань, жэнь-чжун, лянь-цюань, ци-хай, шэнь-шу. </w:t>
      </w:r>
    </w:p>
    <w:p>
      <w:pPr>
        <w:pStyle w:val="Normal"/>
        <w:rPr>
          <w:sz w:val="19"/>
          <w:szCs w:val="19"/>
        </w:rPr>
      </w:pPr>
      <w:r>
        <w:rPr>
          <w:sz w:val="19"/>
          <w:szCs w:val="19"/>
        </w:rPr>
        <w:t xml:space="preserve"> </w:t>
      </w:r>
      <w:r>
        <w:rPr>
          <w:sz w:val="19"/>
          <w:szCs w:val="19"/>
        </w:rPr>
        <w:t xml:space="preserve">(Восемьдесят шестой случай). При поллюциях и гнойных выделениях половых органов следует воздействовать на точки синь-шу, шэнь-шу, гуань-юань, сань-инь-цзяо. Вопрос гласит: Каковы возможные причины возникновения вышеназванного заболевания? Ответ гласит: Когда человек начинает несоответственно вести себя в половой жизни, тогда страх начинает шевелиться в сердце, и в результате он не способен внутри удерживать семя, а извне наносит вред почкам, человек слишком много печалится, погружается в глубокие раздумья, в нем возникает семь чувств, постепенно он теряет силы и истощается, расходуется и рассеивается кровь и ци. Дополнительно следует воздействовать на следующие точки: мин-мэнь, бай-хуань-шу. </w:t>
      </w:r>
    </w:p>
    <w:p>
      <w:pPr>
        <w:pStyle w:val="Normal"/>
        <w:rPr>
          <w:sz w:val="19"/>
          <w:szCs w:val="19"/>
        </w:rPr>
      </w:pPr>
      <w:r>
        <w:rPr>
          <w:sz w:val="19"/>
          <w:szCs w:val="19"/>
        </w:rPr>
        <w:t xml:space="preserve"> </w:t>
      </w:r>
      <w:r>
        <w:rPr>
          <w:sz w:val="19"/>
          <w:szCs w:val="19"/>
        </w:rPr>
        <w:t xml:space="preserve">(Восемьдесят седьмой случай). При болях и синдроме пустоты полового члена следует воздействовать на точки чжун-цзи, тай-си, фу-лю, сань-инь-цзяо. Вопрос гласит: Каковы возможные причины возникновения вышеназванного заболевания? Ответ гласит: Данное заболевание возникает, когда в молодые годы безрассудно употребляют “золотой камень” и другие снадобья, в результате чего наносится вред выводящему отверстию полового члена, и поэтому во время полового акта человек не может выделить семя. Такова причина возникновения вышеназванного заболевания. Дополнительно следует воздействовать на точки сюэ-си, чжун-цзи, хай-ди, нэй-гуань, инь-лин-цюань. </w:t>
      </w:r>
    </w:p>
    <w:p>
      <w:pPr>
        <w:pStyle w:val="Normal"/>
        <w:rPr>
          <w:sz w:val="19"/>
          <w:szCs w:val="19"/>
        </w:rPr>
      </w:pPr>
      <w:r>
        <w:rPr>
          <w:sz w:val="19"/>
          <w:szCs w:val="19"/>
        </w:rPr>
        <w:t xml:space="preserve"> </w:t>
      </w:r>
      <w:r>
        <w:rPr>
          <w:sz w:val="19"/>
          <w:szCs w:val="19"/>
        </w:rPr>
        <w:t xml:space="preserve">(Восемьдесят восьмой случай). При излишней потливости половых органов, а также при односторонней грыже половых органов следует воздействовать на точки лань-мэнь, сань-инь-цзяо. </w:t>
      </w:r>
    </w:p>
    <w:p>
      <w:pPr>
        <w:pStyle w:val="Normal"/>
        <w:rPr>
          <w:sz w:val="19"/>
          <w:szCs w:val="19"/>
        </w:rPr>
      </w:pPr>
      <w:r>
        <w:rPr>
          <w:sz w:val="19"/>
          <w:szCs w:val="19"/>
        </w:rPr>
        <w:t xml:space="preserve"> </w:t>
      </w:r>
      <w:r>
        <w:rPr>
          <w:sz w:val="19"/>
          <w:szCs w:val="19"/>
        </w:rPr>
        <w:t xml:space="preserve">(Восемьдесят девятый случай). Когда почки теряют чувствительность, но больной не испытывает боли, и когда они очень сильно отекают, следует воздействовать на точки гуй-лай, да-дунь, сань-инь-цзяо. </w:t>
      </w:r>
    </w:p>
    <w:p>
      <w:pPr>
        <w:pStyle w:val="Normal"/>
        <w:rPr>
          <w:sz w:val="19"/>
          <w:szCs w:val="19"/>
        </w:rPr>
      </w:pPr>
      <w:r>
        <w:rPr>
          <w:sz w:val="19"/>
          <w:szCs w:val="19"/>
        </w:rPr>
        <w:t xml:space="preserve"> </w:t>
      </w:r>
      <w:r>
        <w:rPr>
          <w:sz w:val="19"/>
          <w:szCs w:val="19"/>
        </w:rPr>
        <w:t xml:space="preserve">(Девяностый случай). При болях в нижней части живота, которая отдается пульсацией в сосках, следует воздействовать на точки гуань-юань, гуань-мэнь, шуй-дао, сань-инь-цзяо. Вопрос гласит: Каковы причины возникновения данного заболевания? Ответ гласит: Когда человек слишком невоздержан в употреблении алкоголя и в половой жизни, высыхает и истощается вода почек, а когда он не регулирует половой жизни, теряют силу семя и ци, в результате чего у него нет сил на половую жизнь, а когда он напрягается и вступает в половой акт, семя не может излиться во вне, а затекает в мочевой пузырь. Имеются различные симптомы данного заболевания. Могут опухать яички, или же одно яичко может увеличиваться в размерах и сильно болеть. Оно в таком случае имеет форму куриного яйца, и если надавить на него, то в брюшной полости раздается звук. Таковым и является вышеназванное заболевание. Следует колоть следующие точки: хайди, гуй-лай, гуань-юань, сань-инь-цзяо. </w:t>
      </w:r>
    </w:p>
    <w:p>
      <w:pPr>
        <w:pStyle w:val="Normal"/>
        <w:rPr>
          <w:sz w:val="19"/>
          <w:szCs w:val="19"/>
        </w:rPr>
      </w:pPr>
      <w:r>
        <w:rPr>
          <w:sz w:val="19"/>
          <w:szCs w:val="19"/>
        </w:rPr>
        <w:t xml:space="preserve"> </w:t>
      </w:r>
      <w:r>
        <w:rPr>
          <w:sz w:val="19"/>
          <w:szCs w:val="19"/>
        </w:rPr>
        <w:t xml:space="preserve">(Девяносто первый случай). Когда у женщины идут гнойные и кровавые выделения из половых органов, следует воздействовать на точки ци-хай, чжун-цзи, бай-хуань-ци, шэнь-шу. Вопрос гласит: Каковы причины возникновения вышеназванного заболевания? Ответ гласит: Когда женщина не заботится о своем теле и распущено думает лишь о половых сношениях, она наносит вред семени и крови. Или же когда женщина во время месячных вступает в половую связь с мужчиной, и если не удержать семя, а произвести извержение, выйдет белая вода, которая впоследствии превратится в гнойные и кровавые выделения. Следует колоть точки ци-хай, сань-инь-цзяо, ян-цзяо (больше следует восполнять, меньше опорожнять). </w:t>
      </w:r>
    </w:p>
    <w:p>
      <w:pPr>
        <w:pStyle w:val="Normal"/>
        <w:rPr>
          <w:sz w:val="19"/>
          <w:szCs w:val="19"/>
        </w:rPr>
      </w:pPr>
      <w:r>
        <w:rPr>
          <w:sz w:val="19"/>
          <w:szCs w:val="19"/>
        </w:rPr>
        <w:t xml:space="preserve"> </w:t>
      </w:r>
      <w:r>
        <w:rPr>
          <w:sz w:val="19"/>
          <w:szCs w:val="19"/>
        </w:rPr>
        <w:t xml:space="preserve">(Девяносто второй случай). Когда женщина не беременеет, следует воздействовать на точки цзы-гун, чжун-цзи. </w:t>
      </w:r>
    </w:p>
    <w:p>
      <w:pPr>
        <w:pStyle w:val="Normal"/>
        <w:rPr>
          <w:sz w:val="19"/>
          <w:szCs w:val="19"/>
        </w:rPr>
      </w:pPr>
      <w:r>
        <w:rPr>
          <w:sz w:val="19"/>
          <w:szCs w:val="19"/>
        </w:rPr>
        <w:t xml:space="preserve"> </w:t>
      </w:r>
      <w:r>
        <w:rPr>
          <w:sz w:val="19"/>
          <w:szCs w:val="19"/>
        </w:rPr>
        <w:t xml:space="preserve">(Девяносто третий случай). Когда у женщины слишком много детей, следует воздействовать на точки ши-мэнь, сань-инь-цзяо. </w:t>
      </w:r>
    </w:p>
    <w:p>
      <w:pPr>
        <w:pStyle w:val="Normal"/>
        <w:rPr>
          <w:sz w:val="19"/>
          <w:szCs w:val="19"/>
        </w:rPr>
      </w:pPr>
      <w:r>
        <w:rPr>
          <w:sz w:val="19"/>
          <w:szCs w:val="19"/>
        </w:rPr>
        <w:t xml:space="preserve"> </w:t>
      </w:r>
      <w:r>
        <w:rPr>
          <w:sz w:val="19"/>
          <w:szCs w:val="19"/>
        </w:rPr>
        <w:t xml:space="preserve">(Девяносто четвертый случай). Когда имеют место расстройства менструального цикла, следует воздействовать на точки чжун-цзи, шэньшу, ци-хай, сань-инь-цзяо. </w:t>
      </w:r>
    </w:p>
    <w:p>
      <w:pPr>
        <w:pStyle w:val="Normal"/>
        <w:rPr>
          <w:sz w:val="19"/>
          <w:szCs w:val="19"/>
        </w:rPr>
      </w:pPr>
      <w:r>
        <w:rPr>
          <w:sz w:val="19"/>
          <w:szCs w:val="19"/>
        </w:rPr>
        <w:t xml:space="preserve"> </w:t>
      </w:r>
      <w:r>
        <w:rPr>
          <w:sz w:val="19"/>
          <w:szCs w:val="19"/>
        </w:rPr>
        <w:t xml:space="preserve">(Девяносто пятый случай). Когда у женщины трудные роды, следует воздействовать на точки ду-инь, хэ-гу, сань-инь-цзяо. </w:t>
      </w:r>
    </w:p>
    <w:p>
      <w:pPr>
        <w:pStyle w:val="Normal"/>
        <w:rPr>
          <w:sz w:val="19"/>
          <w:szCs w:val="19"/>
        </w:rPr>
      </w:pPr>
      <w:r>
        <w:rPr>
          <w:sz w:val="19"/>
          <w:szCs w:val="19"/>
        </w:rPr>
        <w:t xml:space="preserve"> </w:t>
      </w:r>
      <w:r>
        <w:rPr>
          <w:sz w:val="19"/>
          <w:szCs w:val="19"/>
        </w:rPr>
        <w:t xml:space="preserve">(Девяносто шестой случай). При сильных кровотечениях у женщин во время месячных следует воздействовать на точки чжун-цзи и цзы-гун. </w:t>
      </w:r>
    </w:p>
    <w:p>
      <w:pPr>
        <w:pStyle w:val="Normal"/>
        <w:rPr>
          <w:sz w:val="19"/>
          <w:szCs w:val="19"/>
        </w:rPr>
      </w:pPr>
      <w:r>
        <w:rPr>
          <w:sz w:val="19"/>
          <w:szCs w:val="19"/>
        </w:rPr>
        <w:t xml:space="preserve"> </w:t>
      </w:r>
      <w:r>
        <w:rPr>
          <w:sz w:val="19"/>
          <w:szCs w:val="19"/>
        </w:rPr>
        <w:t xml:space="preserve">(Девяносто седьмой случай). Когда после родов у женщины выходит кровь сгустками и не проходят боли, следует воздействовать на точки ци-хай, сань-инь-цзяо. </w:t>
      </w:r>
    </w:p>
    <w:p>
      <w:pPr>
        <w:pStyle w:val="Normal"/>
        <w:rPr>
          <w:sz w:val="19"/>
          <w:szCs w:val="19"/>
        </w:rPr>
      </w:pPr>
      <w:r>
        <w:rPr>
          <w:sz w:val="19"/>
          <w:szCs w:val="19"/>
        </w:rPr>
        <w:t xml:space="preserve"> </w:t>
      </w:r>
      <w:r>
        <w:rPr>
          <w:sz w:val="19"/>
          <w:szCs w:val="19"/>
        </w:rPr>
        <w:t xml:space="preserve">(Девяносто восьмой случай). Когда во время родов у женщины не выходит детское место, следует воздействовать на точки чжун-цзи и сань-инь-цзяо. </w:t>
      </w:r>
    </w:p>
    <w:p>
      <w:pPr>
        <w:pStyle w:val="Normal"/>
        <w:rPr>
          <w:sz w:val="19"/>
          <w:szCs w:val="19"/>
        </w:rPr>
      </w:pPr>
      <w:r>
        <w:rPr>
          <w:sz w:val="19"/>
          <w:szCs w:val="19"/>
        </w:rPr>
        <w:t xml:space="preserve"> </w:t>
      </w:r>
      <w:r>
        <w:rPr>
          <w:sz w:val="19"/>
          <w:szCs w:val="19"/>
        </w:rPr>
        <w:t xml:space="preserve">(Девяносто девятый случай). При пяти видах сердечных болей с синдромом жара, когда человек теряет сознание, темнеет в глазах, следует воздействовать на точки хэ-гу, бай-лао, чжун-цюань, синь-шу, лао-гун, юн-цюань. Вопрос гласит: Каковы причины возникновения этого заболевания? Ответ гласит: Все эти симптомы вызываются послеродовым переутомлением, в результате которого ложное се синдрома ветра проникает в систему каналов цзин-ло. Оно может возникнуть в результате переутомления, ну а если данное заболевание возникает у незамужней женщины, то как быть в этом случае? Ответ гласит: Когда субстанции инь и ян находятся в состоянии дисгармонии, в результате чего происходят непрохождения в циркуляции ци и крови, тогда возникает вышеназванное заболевание. Кроме того, оно может возникнуть в результате депрессивного состояния и от слишком глубокой задумчивости. Дополнительно следует колоть точки шао-шан, цюй-чи, цзянь-цзин, синь-шу. </w:t>
      </w:r>
    </w:p>
    <w:p>
      <w:pPr>
        <w:pStyle w:val="Normal"/>
        <w:rPr>
          <w:sz w:val="19"/>
          <w:szCs w:val="19"/>
        </w:rPr>
      </w:pPr>
      <w:r>
        <w:rPr>
          <w:sz w:val="19"/>
          <w:szCs w:val="19"/>
        </w:rPr>
        <w:t xml:space="preserve"> </w:t>
      </w:r>
      <w:r>
        <w:rPr>
          <w:sz w:val="19"/>
          <w:szCs w:val="19"/>
        </w:rPr>
        <w:t xml:space="preserve">(Сотый случай). Когда влагалище неожиданно воспаляется, опухает и болит, следует воздействовать на точки хуй-инь, чжун-цзи, сань-иньцзяо. </w:t>
      </w:r>
    </w:p>
    <w:p>
      <w:pPr>
        <w:pStyle w:val="Normal"/>
        <w:rPr>
          <w:sz w:val="19"/>
          <w:szCs w:val="19"/>
        </w:rPr>
      </w:pPr>
      <w:r>
        <w:rPr>
          <w:sz w:val="19"/>
          <w:szCs w:val="19"/>
        </w:rPr>
        <w:t xml:space="preserve"> </w:t>
      </w:r>
      <w:r>
        <w:rPr>
          <w:sz w:val="19"/>
          <w:szCs w:val="19"/>
        </w:rPr>
        <w:t xml:space="preserve">(Сто первый случай). Когда у женщины не прекращаются кровотечения из половых органов, следует воздействовать на точки дань-тянь, чжун-цзи, шэнь-шу, цзы-гун. Вопрос гласит: Каковы причины возникновения данного заболевания? Ответ гласит: Данное заболевание может возникнуть в результате того, что женщина вступает в половую связь с мужчиной во время месячных. В результате заболевания человек начинает худеть, теряет силы, извне в него проникает ложное се вредоносного ветра, а внутри наносится вред семени. У него начинается перемежающаяся лихорадка, начинается конфликт между семенем и кровью, и внутри он не может владеть семенем, а из вне он не получает крови, в результате зараженное болезнью ци воздействует на матку, а ложное се ветра проникает в легкие из-за чего больной начинает кашлять, в организме образуется мокрота и поэтому развивается заболевание. Если врач не понимает синдромов пустоты и полноты пульса и начинает лечить опустошение и переутомление, то он не достигнет успеха. Когда в человеке начинается конфликт двух противоречивых чувств, и начинается смута всех пульсов, кровь перестает возвращаться в исходное состояние, тоже может возникнуть вышеназванное заболевание. Дополнительно следует воздействовать на точки бай-лао, фэй-чи, гао-хуан, цюй-чи, цзюэ-гу, сань-инь-цзяо. </w:t>
      </w:r>
    </w:p>
    <w:p>
      <w:pPr>
        <w:pStyle w:val="Normal"/>
        <w:rPr>
          <w:sz w:val="19"/>
          <w:szCs w:val="19"/>
        </w:rPr>
      </w:pPr>
      <w:r>
        <w:rPr>
          <w:sz w:val="19"/>
          <w:szCs w:val="19"/>
        </w:rPr>
        <w:t xml:space="preserve"> </w:t>
      </w:r>
      <w:r>
        <w:rPr>
          <w:sz w:val="19"/>
          <w:szCs w:val="19"/>
        </w:rPr>
        <w:t xml:space="preserve">(Сто второй случай). Когда у женщины нет сосков, следует воздействовать на точки шао-цзэ, хэ-гу, тань-чжун. </w:t>
      </w:r>
    </w:p>
    <w:p>
      <w:pPr>
        <w:pStyle w:val="Normal"/>
        <w:rPr>
          <w:sz w:val="19"/>
          <w:szCs w:val="19"/>
        </w:rPr>
      </w:pPr>
      <w:r>
        <w:rPr>
          <w:sz w:val="19"/>
          <w:szCs w:val="19"/>
        </w:rPr>
        <w:t xml:space="preserve"> </w:t>
      </w:r>
      <w:r>
        <w:rPr>
          <w:sz w:val="19"/>
          <w:szCs w:val="19"/>
        </w:rPr>
        <w:t xml:space="preserve">(Сто третий случай). Когда на сосках появляются язвы, следует колоть именно больное место и точки тань-чжун, да-лин, вэй-чжун, шаоцзэ, шу-фу. </w:t>
      </w:r>
    </w:p>
    <w:p>
      <w:pPr>
        <w:pStyle w:val="Normal"/>
        <w:rPr>
          <w:sz w:val="19"/>
          <w:szCs w:val="19"/>
        </w:rPr>
      </w:pPr>
      <w:r>
        <w:rPr>
          <w:sz w:val="19"/>
          <w:szCs w:val="19"/>
        </w:rPr>
        <w:t xml:space="preserve"> </w:t>
      </w:r>
      <w:r>
        <w:rPr>
          <w:sz w:val="19"/>
          <w:szCs w:val="19"/>
        </w:rPr>
        <w:t xml:space="preserve">(Сто четвертый случай). Когда не идут месячные, следует воздействовать на точки чжун-цзи, шэнь-шу, хэ-гу, сань-инь-цзяо. Вопрос гласит: Почему при описании женских заболеваний не приводятся дополнительные точки для воздействия? Ответ гласит: При женских заболеваниях трудно воздействовать во второй раз, а потому используются только уже названные точки, так как они во всех случаях дают положительные результаты. Следует внимательно исследовать пульс, определить синдромы пустоты и полноты, а после этого лечить. </w:t>
      </w:r>
    </w:p>
    <w:p>
      <w:pPr>
        <w:pStyle w:val="Normal"/>
        <w:rPr>
          <w:sz w:val="19"/>
          <w:szCs w:val="19"/>
        </w:rPr>
      </w:pPr>
      <w:r>
        <w:rPr>
          <w:sz w:val="19"/>
          <w:szCs w:val="19"/>
        </w:rPr>
        <w:t xml:space="preserve"> </w:t>
      </w:r>
      <w:r>
        <w:rPr>
          <w:sz w:val="19"/>
          <w:szCs w:val="19"/>
        </w:rPr>
        <w:t xml:space="preserve">(Сто пятый случай). Когда по всему телу появляются язвы, следует воздействовать на точки цюй-чи, хэ-гу, сань-ли, син-цзянь. </w:t>
      </w:r>
    </w:p>
    <w:p>
      <w:pPr>
        <w:pStyle w:val="Normal"/>
        <w:rPr>
          <w:sz w:val="19"/>
          <w:szCs w:val="19"/>
        </w:rPr>
      </w:pPr>
      <w:r>
        <w:rPr>
          <w:sz w:val="19"/>
          <w:szCs w:val="19"/>
        </w:rPr>
        <w:t xml:space="preserve"> </w:t>
      </w:r>
      <w:r>
        <w:rPr>
          <w:sz w:val="19"/>
          <w:szCs w:val="19"/>
        </w:rPr>
        <w:t xml:space="preserve">(Сто шестой случай). Когда на спине появляются нарывы и чиреи, следует воздействовать на точки цзянь-цзин, вэй-чжун, тянь-ин, катать на бамбуковой лошади. Вопрос гласит: Когда появляются чиреи с иньскими признаками, покрывают спину, а на голове их нет, то что следует делать? Ответ гласит: Можно залеплять их влажной грязью, а сначала на сухие место помещаются чесночные дольки, как это делается при прижигании. Можно также принимать многократно порошок, который приготовляется из девясила и лотоса, для того, чтобы чиреи выходили. </w:t>
      </w:r>
    </w:p>
    <w:p>
      <w:pPr>
        <w:pStyle w:val="Normal"/>
        <w:rPr>
          <w:sz w:val="19"/>
          <w:szCs w:val="19"/>
        </w:rPr>
      </w:pPr>
      <w:r>
        <w:rPr>
          <w:sz w:val="19"/>
          <w:szCs w:val="19"/>
        </w:rPr>
        <w:t xml:space="preserve"> </w:t>
      </w:r>
      <w:r>
        <w:rPr>
          <w:sz w:val="19"/>
          <w:szCs w:val="19"/>
        </w:rPr>
        <w:t xml:space="preserve">(Сто седьмой случай). Когда в области половых органов у мужчин из-за синдрома ветра образуются язвочки, следует воздействовать на точки сюэ-си, сань-инь-цзяо. </w:t>
      </w:r>
    </w:p>
    <w:p>
      <w:pPr>
        <w:pStyle w:val="Normal"/>
        <w:rPr>
          <w:sz w:val="19"/>
          <w:szCs w:val="19"/>
        </w:rPr>
      </w:pPr>
      <w:r>
        <w:rPr>
          <w:sz w:val="19"/>
          <w:szCs w:val="19"/>
        </w:rPr>
        <w:t xml:space="preserve"> </w:t>
      </w:r>
      <w:r>
        <w:rPr>
          <w:sz w:val="19"/>
          <w:szCs w:val="19"/>
        </w:rPr>
        <w:t xml:space="preserve">(Сто восьмой случай). Когда образуются твердые язвочки (следует проколоть ее иглой, и если пойдет кровь, тогда заболевание можно вылечить, если кровь не идет, то заболевание вылечить нельзя), следует воздействовать на точки хэ-гу, цюй-чи, сань-ли, вэй-чжун. </w:t>
      </w:r>
    </w:p>
    <w:p>
      <w:pPr>
        <w:pStyle w:val="Normal"/>
        <w:rPr>
          <w:sz w:val="19"/>
          <w:szCs w:val="19"/>
        </w:rPr>
      </w:pPr>
      <w:r>
        <w:rPr>
          <w:sz w:val="19"/>
          <w:szCs w:val="19"/>
        </w:rPr>
        <w:t xml:space="preserve"> </w:t>
      </w:r>
      <w:r>
        <w:rPr>
          <w:sz w:val="19"/>
          <w:szCs w:val="19"/>
        </w:rPr>
        <w:t xml:space="preserve">(Сто девятый случай). При сдавливающей желтизне (когда поражены бока и ноги), следует воздействовать на точки чжи-гоу, вэй-чжун, цзянь-цзин, ян-лин-цюань. </w:t>
      </w:r>
    </w:p>
    <w:p>
      <w:pPr>
        <w:pStyle w:val="Normal"/>
        <w:rPr>
          <w:sz w:val="19"/>
          <w:szCs w:val="19"/>
        </w:rPr>
      </w:pPr>
      <w:r>
        <w:rPr>
          <w:sz w:val="19"/>
          <w:szCs w:val="19"/>
        </w:rPr>
        <w:t xml:space="preserve"> </w:t>
      </w:r>
      <w:r>
        <w:rPr>
          <w:sz w:val="19"/>
          <w:szCs w:val="19"/>
        </w:rPr>
        <w:t xml:space="preserve">(Сто десятый случай). Когда при вредоносном холоде болит голова, следует воздействовать на точки хэ-гу, цуань-чжу, тай-ян (расположена позади брови в месте прохождения артерии). </w:t>
      </w:r>
    </w:p>
    <w:p>
      <w:pPr>
        <w:pStyle w:val="Normal"/>
        <w:rPr>
          <w:sz w:val="19"/>
          <w:szCs w:val="19"/>
        </w:rPr>
      </w:pPr>
      <w:r>
        <w:rPr>
          <w:sz w:val="19"/>
          <w:szCs w:val="19"/>
        </w:rPr>
        <w:t xml:space="preserve"> </w:t>
      </w:r>
      <w:r>
        <w:rPr>
          <w:sz w:val="19"/>
          <w:szCs w:val="19"/>
        </w:rPr>
        <w:t xml:space="preserve">(Сто одиннадцатый случай). Когда при вредоносном холоде болят бока, следует воздействовать на точки чжи-гоу, чжан-мэнь, ян-линцюань, вэй-чжун (колоть следует так, чтобы выходила кровь). </w:t>
      </w:r>
    </w:p>
    <w:p>
      <w:pPr>
        <w:pStyle w:val="Normal"/>
        <w:rPr>
          <w:sz w:val="19"/>
          <w:szCs w:val="19"/>
        </w:rPr>
      </w:pPr>
      <w:r>
        <w:rPr>
          <w:sz w:val="19"/>
          <w:szCs w:val="19"/>
        </w:rPr>
        <w:t xml:space="preserve"> </w:t>
      </w:r>
      <w:r>
        <w:rPr>
          <w:sz w:val="19"/>
          <w:szCs w:val="19"/>
        </w:rPr>
        <w:t xml:space="preserve">(Сто двенадцатый случай). Когда при вредоносном холоде болит грудная клетка и бока, следует воздействовать на точки да-лин, ци-мэнь, тань-чжун, лао-гун. </w:t>
      </w:r>
    </w:p>
    <w:p>
      <w:pPr>
        <w:pStyle w:val="Normal"/>
        <w:rPr>
          <w:sz w:val="19"/>
          <w:szCs w:val="19"/>
        </w:rPr>
      </w:pPr>
      <w:r>
        <w:rPr>
          <w:sz w:val="19"/>
          <w:szCs w:val="19"/>
        </w:rPr>
        <w:t xml:space="preserve"> </w:t>
      </w:r>
      <w:r>
        <w:rPr>
          <w:sz w:val="19"/>
          <w:szCs w:val="19"/>
        </w:rPr>
        <w:t xml:space="preserve">(Сто тринадцатый случай). Когда при вредоносном холоде не проходит сильный жар, следует воздействовать на точки цюй-чи, цзюэ-гу, сань-ли, да-чжуй, юн-цюань, хэ-гу (во всех случаях следует делать опорожнение). </w:t>
      </w:r>
    </w:p>
    <w:p>
      <w:pPr>
        <w:pStyle w:val="Normal"/>
        <w:rPr>
          <w:sz w:val="19"/>
          <w:szCs w:val="19"/>
        </w:rPr>
      </w:pPr>
      <w:r>
        <w:rPr>
          <w:sz w:val="19"/>
          <w:szCs w:val="19"/>
        </w:rPr>
        <w:t xml:space="preserve"> </w:t>
      </w:r>
      <w:r>
        <w:rPr>
          <w:sz w:val="19"/>
          <w:szCs w:val="19"/>
        </w:rPr>
        <w:t xml:space="preserve">(Сто четырнадцатый случай). Когда после вредоносного холода жар уменьшается, но остается остаточный жар, следует воздействовать на точки фэн-мэнь, хэ-гу, син-цзянь, цзюэ-гу. </w:t>
      </w:r>
    </w:p>
    <w:p>
      <w:pPr>
        <w:pStyle w:val="Normal"/>
        <w:rPr>
          <w:sz w:val="19"/>
          <w:szCs w:val="19"/>
        </w:rPr>
      </w:pPr>
      <w:r>
        <w:rPr>
          <w:sz w:val="19"/>
          <w:szCs w:val="19"/>
        </w:rPr>
        <w:t xml:space="preserve"> </w:t>
      </w:r>
      <w:r>
        <w:rPr>
          <w:sz w:val="19"/>
          <w:szCs w:val="19"/>
        </w:rPr>
        <w:t xml:space="preserve">(Сто пятнадцатый случай). Когда человек теряет рассудок и делает глупые действия, следует воздействовать на точки цюй-чи, цзюэ-гу, бай-лао, юн-цюань. </w:t>
      </w:r>
    </w:p>
    <w:p>
      <w:pPr>
        <w:pStyle w:val="Normal"/>
        <w:rPr>
          <w:sz w:val="19"/>
          <w:szCs w:val="19"/>
        </w:rPr>
      </w:pPr>
      <w:r>
        <w:rPr>
          <w:sz w:val="19"/>
          <w:szCs w:val="19"/>
        </w:rPr>
        <w:t xml:space="preserve"> </w:t>
      </w:r>
      <w:r>
        <w:rPr>
          <w:sz w:val="19"/>
          <w:szCs w:val="19"/>
        </w:rPr>
        <w:t xml:space="preserve">(Сто шестнадцатый случай). В результате вредоносного холода у больного напрягается позвоночник, он перестает осознавать действительность, следует воздействовать на точки цюй-чи, хэ-гу, жэнь-чжун, фу-лю. </w:t>
      </w:r>
    </w:p>
    <w:p>
      <w:pPr>
        <w:pStyle w:val="Normal"/>
        <w:rPr>
          <w:sz w:val="19"/>
          <w:szCs w:val="19"/>
        </w:rPr>
      </w:pPr>
      <w:r>
        <w:rPr>
          <w:sz w:val="19"/>
          <w:szCs w:val="19"/>
        </w:rPr>
        <w:t xml:space="preserve"> </w:t>
      </w:r>
      <w:r>
        <w:rPr>
          <w:sz w:val="19"/>
          <w:szCs w:val="19"/>
        </w:rPr>
        <w:t xml:space="preserve">(Сто семнадцатый случай). Когда при вредоносном холоде не выделяется пот, следует воздействовать на точки нэй-тин (опорожнять), хэ-гу (восполнять), фу-лю (опорожнять), бай-лао. </w:t>
      </w:r>
    </w:p>
    <w:p>
      <w:pPr>
        <w:pStyle w:val="Normal"/>
        <w:rPr>
          <w:sz w:val="19"/>
          <w:szCs w:val="19"/>
        </w:rPr>
      </w:pPr>
      <w:r>
        <w:rPr>
          <w:sz w:val="19"/>
          <w:szCs w:val="19"/>
        </w:rPr>
        <w:t xml:space="preserve"> </w:t>
      </w:r>
      <w:r>
        <w:rPr>
          <w:sz w:val="19"/>
          <w:szCs w:val="19"/>
        </w:rPr>
        <w:t xml:space="preserve">(Сто восемнадцатый случай). Когда при вредоносном холоде выделяется много пота, следует воздействовать на точки нэй-тин, хэ-гу (опорожнять), фу-лю (восполнять), бай-лао. </w:t>
      </w:r>
    </w:p>
    <w:p>
      <w:pPr>
        <w:pStyle w:val="Normal"/>
        <w:rPr>
          <w:sz w:val="19"/>
          <w:szCs w:val="19"/>
        </w:rPr>
      </w:pPr>
      <w:r>
        <w:rPr>
          <w:sz w:val="19"/>
          <w:szCs w:val="19"/>
        </w:rPr>
        <w:t xml:space="preserve"> </w:t>
      </w:r>
      <w:r>
        <w:rPr>
          <w:sz w:val="19"/>
          <w:szCs w:val="19"/>
        </w:rPr>
        <w:t xml:space="preserve">(Сто девятнадцатый случай). При затруднениях в отправлении стула, следует воздействовать на точки чжан-мэнь, чжао-хай, чжи-гоу, тай-бай. </w:t>
      </w:r>
    </w:p>
    <w:p>
      <w:pPr>
        <w:pStyle w:val="Normal"/>
        <w:rPr>
          <w:sz w:val="19"/>
          <w:szCs w:val="19"/>
        </w:rPr>
      </w:pPr>
      <w:r>
        <w:rPr>
          <w:sz w:val="19"/>
          <w:szCs w:val="19"/>
        </w:rPr>
        <w:t xml:space="preserve"> </w:t>
      </w:r>
      <w:r>
        <w:rPr>
          <w:sz w:val="19"/>
          <w:szCs w:val="19"/>
        </w:rPr>
        <w:t xml:space="preserve">(Сто двадцатый случай). При затруднениях мочеиспускания следует воздействовать на точки инь-гу, инь-лин-цюань. </w:t>
      </w:r>
    </w:p>
    <w:p>
      <w:pPr>
        <w:pStyle w:val="Normal"/>
        <w:rPr>
          <w:sz w:val="19"/>
          <w:szCs w:val="19"/>
        </w:rPr>
      </w:pPr>
      <w:r>
        <w:rPr>
          <w:sz w:val="19"/>
          <w:szCs w:val="19"/>
        </w:rPr>
        <w:t xml:space="preserve"> </w:t>
      </w:r>
      <w:r>
        <w:rPr>
          <w:sz w:val="19"/>
          <w:szCs w:val="19"/>
        </w:rPr>
        <w:t xml:space="preserve">(Сто двадцать первый случай). Когда перестают прослушиваться все шесть пульсов, следует воздействовать на точки хэ-гу, фу-лю, чжун-цзи (во многих случаях это связано с заболеваниями иньского характера). </w:t>
      </w:r>
    </w:p>
    <w:p>
      <w:pPr>
        <w:pStyle w:val="Normal"/>
        <w:rPr>
          <w:sz w:val="19"/>
          <w:szCs w:val="19"/>
        </w:rPr>
      </w:pPr>
      <w:r>
        <w:rPr>
          <w:sz w:val="19"/>
          <w:szCs w:val="19"/>
        </w:rPr>
        <w:t xml:space="preserve"> </w:t>
      </w:r>
      <w:r>
        <w:rPr>
          <w:sz w:val="19"/>
          <w:szCs w:val="19"/>
        </w:rPr>
        <w:t xml:space="preserve">(Сто двадцать второй случай). Когда в результате вредоносного холода больной теряет рассудок, следует воздействовать на точки ци-мэнь, ци-хай, цюй-чи. </w:t>
      </w:r>
    </w:p>
    <w:p>
      <w:pPr>
        <w:pStyle w:val="Normal"/>
        <w:rPr>
          <w:sz w:val="19"/>
          <w:szCs w:val="19"/>
        </w:rPr>
      </w:pPr>
      <w:r>
        <w:rPr>
          <w:sz w:val="19"/>
          <w:szCs w:val="19"/>
        </w:rPr>
        <w:t xml:space="preserve"> </w:t>
      </w:r>
      <w:r>
        <w:rPr>
          <w:sz w:val="19"/>
          <w:szCs w:val="19"/>
        </w:rPr>
        <w:t xml:space="preserve">(Сто двадцать третий случай). Когда в результате вредоносного холода человек желтеет, следует воздействовать на точки вань-гу, шэнь-май, вай-гуань, юн-цюань. </w:t>
      </w:r>
    </w:p>
    <w:p>
      <w:pPr>
        <w:pStyle w:val="Normal"/>
        <w:rPr>
          <w:sz w:val="19"/>
          <w:szCs w:val="19"/>
        </w:rPr>
      </w:pPr>
      <w:r>
        <w:rPr>
          <w:sz w:val="19"/>
          <w:szCs w:val="19"/>
        </w:rPr>
        <w:t xml:space="preserve"> </w:t>
      </w:r>
      <w:r>
        <w:rPr>
          <w:sz w:val="19"/>
          <w:szCs w:val="19"/>
        </w:rPr>
        <w:t xml:space="preserve">(Сто двадцать четвертый случай). Когда горло опухает и болит, следует воздействовать на точки шао-шан, тянь-ту, хэ-гу. </w:t>
      </w:r>
    </w:p>
    <w:p>
      <w:pPr>
        <w:pStyle w:val="Normal"/>
        <w:rPr>
          <w:sz w:val="19"/>
          <w:szCs w:val="19"/>
        </w:rPr>
      </w:pPr>
      <w:r>
        <w:rPr>
          <w:sz w:val="19"/>
          <w:szCs w:val="19"/>
        </w:rPr>
        <w:t xml:space="preserve"> </w:t>
      </w:r>
      <w:r>
        <w:rPr>
          <w:sz w:val="19"/>
          <w:szCs w:val="19"/>
        </w:rPr>
        <w:t xml:space="preserve">(Сто двадцать пятый случай). Когда у женщин мастит одной груди, следует воздействовать на точки шао-шан, хэ-гу, хай-цюань. </w:t>
      </w:r>
    </w:p>
    <w:p>
      <w:pPr>
        <w:pStyle w:val="Normal"/>
        <w:rPr>
          <w:sz w:val="19"/>
          <w:szCs w:val="19"/>
        </w:rPr>
      </w:pPr>
      <w:r>
        <w:rPr>
          <w:sz w:val="19"/>
          <w:szCs w:val="19"/>
        </w:rPr>
        <w:t xml:space="preserve"> </w:t>
      </w:r>
      <w:r>
        <w:rPr>
          <w:sz w:val="19"/>
          <w:szCs w:val="19"/>
        </w:rPr>
        <w:t xml:space="preserve">(Сто двадцать шестой случай). Когда у женщин мастит обеих грудей, следует воздействовать на точки шао-шан, цзинь-цзинь, юй-е. </w:t>
      </w:r>
    </w:p>
    <w:p>
      <w:pPr>
        <w:pStyle w:val="Normal"/>
        <w:rPr>
          <w:sz w:val="19"/>
          <w:szCs w:val="19"/>
        </w:rPr>
      </w:pPr>
      <w:r>
        <w:rPr>
          <w:sz w:val="19"/>
          <w:szCs w:val="19"/>
        </w:rPr>
        <w:t xml:space="preserve"> </w:t>
      </w:r>
      <w:r>
        <w:rPr>
          <w:sz w:val="19"/>
          <w:szCs w:val="19"/>
        </w:rPr>
        <w:t xml:space="preserve">(Сто двадцать седьмой случай). Когда у ребенка появляются на теле красные воспаления в результате синдрома ветра, следует воздействовать на точки бай-хуэй, вэй-чжун. </w:t>
      </w:r>
    </w:p>
    <w:p>
      <w:pPr>
        <w:pStyle w:val="Normal"/>
        <w:rPr>
          <w:sz w:val="19"/>
          <w:szCs w:val="19"/>
        </w:rPr>
      </w:pPr>
      <w:r>
        <w:rPr>
          <w:sz w:val="19"/>
          <w:szCs w:val="19"/>
        </w:rPr>
        <w:t xml:space="preserve"> </w:t>
      </w:r>
      <w:r>
        <w:rPr>
          <w:sz w:val="19"/>
          <w:szCs w:val="19"/>
        </w:rPr>
        <w:t xml:space="preserve">(Сто двадцать восьмой случай). Когда все тело воспаляется и становится красным, как киноварь, следует воздействовать на точки бай-хуэй, цюй-чи, сань-ли, вэй-чжун. </w:t>
      </w:r>
    </w:p>
    <w:p>
      <w:pPr>
        <w:pStyle w:val="Normal"/>
        <w:rPr>
          <w:sz w:val="19"/>
          <w:szCs w:val="19"/>
        </w:rPr>
      </w:pPr>
      <w:r>
        <w:rPr>
          <w:sz w:val="19"/>
          <w:szCs w:val="19"/>
        </w:rPr>
        <w:t xml:space="preserve"> </w:t>
      </w:r>
      <w:r>
        <w:rPr>
          <w:sz w:val="19"/>
          <w:szCs w:val="19"/>
        </w:rPr>
        <w:t xml:space="preserve">(Сто двадцать девятый случай). Когда в результате желтухи желчного пузыря развивается синдром пустоты, следует воздействовать на точки вань-гу, бай-лао, сань-ли, юн-цюань (применяется для лечения всех видов желтухи тела), чжун-вань, гао-хуан, дань-тянь (применяется когда желтеет лицо), инь-лин-цюань (применяется при алкогольной желтизне). </w:t>
      </w:r>
    </w:p>
    <w:p>
      <w:pPr>
        <w:pStyle w:val="Normal"/>
        <w:rPr>
          <w:sz w:val="19"/>
          <w:szCs w:val="19"/>
        </w:rPr>
      </w:pPr>
      <w:r>
        <w:rPr>
          <w:sz w:val="19"/>
          <w:szCs w:val="19"/>
        </w:rPr>
        <w:t xml:space="preserve"> </w:t>
      </w:r>
      <w:r>
        <w:rPr>
          <w:sz w:val="19"/>
          <w:szCs w:val="19"/>
        </w:rPr>
        <w:t xml:space="preserve">(Сто тридцатый случай). Когда ци уплотняется в животе и образует комки, затвердения, завалы, следует воздействовать на точки сань-ли, куай-чжун, куай-вэй. </w:t>
      </w:r>
    </w:p>
    <w:p>
      <w:pPr>
        <w:pStyle w:val="Normal"/>
        <w:rPr>
          <w:sz w:val="19"/>
          <w:szCs w:val="19"/>
        </w:rPr>
      </w:pPr>
      <w:r>
        <w:rPr>
          <w:sz w:val="19"/>
          <w:szCs w:val="19"/>
        </w:rPr>
        <w:t xml:space="preserve"> </w:t>
      </w:r>
      <w:r>
        <w:rPr>
          <w:sz w:val="19"/>
          <w:szCs w:val="19"/>
        </w:rPr>
        <w:t xml:space="preserve">(Сто тридцать первый случай). При пяти видах эпилептических припадков следует воздействовать на точки шан-син, гуй-лу, цзю-вэй, юн-цюань, синь-шу, бай-хуэй. </w:t>
      </w:r>
    </w:p>
    <w:p>
      <w:pPr>
        <w:pStyle w:val="Normal"/>
        <w:rPr>
          <w:sz w:val="19"/>
          <w:szCs w:val="19"/>
        </w:rPr>
      </w:pPr>
      <w:r>
        <w:rPr>
          <w:sz w:val="19"/>
          <w:szCs w:val="19"/>
        </w:rPr>
        <w:t xml:space="preserve"> </w:t>
      </w:r>
      <w:r>
        <w:rPr>
          <w:sz w:val="19"/>
          <w:szCs w:val="19"/>
        </w:rPr>
        <w:t xml:space="preserve">(Сто тридцать второй случай). Когда случаются лошадиные эпилептические припадки, следует воздействовать на точки чжао-хай, цзю-вэй, синь-шу. </w:t>
      </w:r>
    </w:p>
    <w:p>
      <w:pPr>
        <w:pStyle w:val="Normal"/>
        <w:rPr>
          <w:sz w:val="19"/>
          <w:szCs w:val="19"/>
        </w:rPr>
      </w:pPr>
      <w:r>
        <w:rPr>
          <w:sz w:val="19"/>
          <w:szCs w:val="19"/>
        </w:rPr>
        <w:t xml:space="preserve"> </w:t>
      </w:r>
      <w:r>
        <w:rPr>
          <w:sz w:val="19"/>
          <w:szCs w:val="19"/>
        </w:rPr>
        <w:t xml:space="preserve">(Сто тридцать третий случай). Когда случаются эпилептические припадки с синдромом ветра, следует воздействовать на точки шэнь-тин, су-ляо, юн-цюань. </w:t>
      </w:r>
    </w:p>
    <w:p>
      <w:pPr>
        <w:pStyle w:val="Normal"/>
        <w:rPr>
          <w:sz w:val="19"/>
          <w:szCs w:val="19"/>
        </w:rPr>
      </w:pPr>
      <w:r>
        <w:rPr>
          <w:sz w:val="19"/>
          <w:szCs w:val="19"/>
        </w:rPr>
        <w:t xml:space="preserve"> </w:t>
      </w:r>
      <w:r>
        <w:rPr>
          <w:sz w:val="19"/>
          <w:szCs w:val="19"/>
        </w:rPr>
        <w:t xml:space="preserve">(Сто тридцать четвертый случай). Когда случаются эпилептические припадки, связанные с едой, следует воздействовать на точки цзю-вэй, чжун-вань, шао-шан. </w:t>
      </w:r>
    </w:p>
    <w:p>
      <w:pPr>
        <w:pStyle w:val="Normal"/>
        <w:rPr>
          <w:sz w:val="19"/>
          <w:szCs w:val="19"/>
        </w:rPr>
      </w:pPr>
      <w:r>
        <w:rPr>
          <w:sz w:val="19"/>
          <w:szCs w:val="19"/>
        </w:rPr>
        <w:t xml:space="preserve"> </w:t>
      </w:r>
      <w:r>
        <w:rPr>
          <w:sz w:val="19"/>
          <w:szCs w:val="19"/>
        </w:rPr>
        <w:t xml:space="preserve">(Сто тридцать пятый случай). Когда случаются эпилептические припадки, при которых больной издает звуки, похожие на визг свиньи, следует воздействовать на точки юн-цюань, синь-шу, сань-ли, цзю-вэй, чжун-вань, шао-шан, цзюй-цюэ. Вопрос гласит: Каковы причины возникновения данного заболевания? Ответ гласит: Когда в желудке скапливается и затвердевает в результате синдрома холода мокрота, человек перестает контролировать свои волевые устремления, связанные с органами восприятия, и потому могут проявляться различные признаки вышеназванного заболевания. Врач должен внимательно обследовать больного, и тогда воздействие на вышеуказанные точки обязательно будет эффективным. </w:t>
      </w:r>
    </w:p>
    <w:p>
      <w:pPr>
        <w:pStyle w:val="Normal"/>
        <w:rPr>
          <w:sz w:val="19"/>
          <w:szCs w:val="19"/>
        </w:rPr>
      </w:pPr>
      <w:r>
        <w:rPr>
          <w:sz w:val="19"/>
          <w:szCs w:val="19"/>
        </w:rPr>
        <w:t xml:space="preserve"> </w:t>
      </w:r>
      <w:r>
        <w:rPr>
          <w:sz w:val="19"/>
          <w:szCs w:val="19"/>
        </w:rPr>
        <w:t xml:space="preserve">(Сто тридцать шестой случай). Когда человек теряет рассудок и становится слабоумным, следует воздействовать на точки шэнь-мэнь, гуй-янь, бай-хуэй, цзю-вэй. </w:t>
      </w:r>
    </w:p>
    <w:p>
      <w:pPr>
        <w:pStyle w:val="Normal"/>
        <w:rPr>
          <w:sz w:val="19"/>
          <w:szCs w:val="19"/>
        </w:rPr>
      </w:pPr>
      <w:r>
        <w:rPr>
          <w:sz w:val="19"/>
          <w:szCs w:val="19"/>
        </w:rPr>
        <w:t xml:space="preserve"> </w:t>
      </w:r>
      <w:r>
        <w:rPr>
          <w:sz w:val="19"/>
          <w:szCs w:val="19"/>
        </w:rPr>
        <w:t xml:space="preserve">(Сто тридцать седьмой случай). Когда изо рта такое зловоние, что трудно приблизиться, следует воздействовать на точки инь-цзяо, чэн-цзян. Вопрос гласит: Каковы причины возникновения данного заболевания? Ответ гласит: Когда человек слишком напряженно о чем-то размышляет, когда он постоянно переутомляется, или не прополаскивает зубы, так что там скапливаются остатки пищи, тогда может быть сильный гнилостный запах изо рта. Дополнительно следует колоть точки цзинь-цзинь и юй-е. </w:t>
      </w:r>
    </w:p>
    <w:p>
      <w:pPr>
        <w:pStyle w:val="Normal"/>
        <w:rPr>
          <w:sz w:val="19"/>
          <w:szCs w:val="19"/>
        </w:rPr>
      </w:pPr>
      <w:r>
        <w:rPr>
          <w:sz w:val="19"/>
          <w:szCs w:val="19"/>
        </w:rPr>
        <w:t xml:space="preserve"> </w:t>
      </w:r>
      <w:r>
        <w:rPr>
          <w:sz w:val="19"/>
          <w:szCs w:val="19"/>
        </w:rPr>
        <w:t xml:space="preserve">(Сто тридцать восьмой случай). При выпадении прямой кишки у детей следует воздействовать на точки бай-хуэй, чан-цян, да-чан-шу. </w:t>
      </w:r>
    </w:p>
    <w:p>
      <w:pPr>
        <w:pStyle w:val="Normal"/>
        <w:rPr>
          <w:sz w:val="19"/>
          <w:szCs w:val="19"/>
        </w:rPr>
      </w:pPr>
      <w:r>
        <w:rPr>
          <w:sz w:val="19"/>
          <w:szCs w:val="19"/>
        </w:rPr>
        <w:t xml:space="preserve"> </w:t>
      </w:r>
      <w:r>
        <w:rPr>
          <w:sz w:val="19"/>
          <w:szCs w:val="19"/>
        </w:rPr>
        <w:t xml:space="preserve">(Сто тридцать девятый случай). Когда при расстройстве организма хо-луань крутит сухожилия, следует воздействовать на точки чэн-шань, чжун-фэн. </w:t>
      </w:r>
    </w:p>
    <w:p>
      <w:pPr>
        <w:pStyle w:val="Normal"/>
        <w:rPr>
          <w:sz w:val="19"/>
          <w:szCs w:val="19"/>
        </w:rPr>
      </w:pPr>
      <w:r>
        <w:rPr>
          <w:sz w:val="19"/>
          <w:szCs w:val="19"/>
        </w:rPr>
        <w:t xml:space="preserve"> </w:t>
      </w:r>
      <w:r>
        <w:rPr>
          <w:sz w:val="19"/>
          <w:szCs w:val="19"/>
        </w:rPr>
        <w:t xml:space="preserve">(Сто сороковой случай). Когда при расстройстве организма хо-луань у больного рвота и понос, следует воздействовать на точки чжун-вань, тянь-шу. </w:t>
      </w:r>
    </w:p>
    <w:p>
      <w:pPr>
        <w:pStyle w:val="Normal"/>
        <w:rPr>
          <w:sz w:val="19"/>
          <w:szCs w:val="19"/>
        </w:rPr>
      </w:pPr>
      <w:r>
        <w:rPr>
          <w:sz w:val="19"/>
          <w:szCs w:val="19"/>
        </w:rPr>
        <w:t xml:space="preserve"> </w:t>
      </w:r>
      <w:r>
        <w:rPr>
          <w:sz w:val="19"/>
          <w:szCs w:val="19"/>
        </w:rPr>
        <w:t xml:space="preserve">(Сто сорок первый случай). Когда в результате приступа кашля у больного возникает икота и отрыжка, следует воздействовать на точки тань-чжун, чжун-вань, да-лин. Вопрос гласит: Каковы причины возникновения данного заболевания? Ответ гласит: В результате того, что ци гнева наносит вред печени, ци желудка становится недостаточным, и таким образом, ложное се проникает в желудок, а потому начинается застой и скопление мокроты в организме, которое приводит к возникновению вышеназванного заболевания. Так как данное заболевание образуется в результате нарушения правильного движения ци в организме, то существуют разные методы его лечения. Если при укалывании вышеназванных точек не достигается необходимый эффект, то следует дополнительно воздействовать на следующие точки: сань-ли, фэй-шу, син-цзянь (опорожнять ци гнева, которое проходит по меридиану печени). </w:t>
      </w:r>
    </w:p>
    <w:p>
      <w:pPr>
        <w:pStyle w:val="Normal"/>
        <w:rPr>
          <w:sz w:val="19"/>
          <w:szCs w:val="19"/>
        </w:rPr>
      </w:pPr>
      <w:r>
        <w:rPr>
          <w:sz w:val="19"/>
          <w:szCs w:val="19"/>
        </w:rPr>
        <w:t xml:space="preserve"> </w:t>
      </w:r>
      <w:r>
        <w:rPr>
          <w:sz w:val="19"/>
          <w:szCs w:val="19"/>
        </w:rPr>
        <w:t xml:space="preserve">(Сто сорок второй случай). Когда человек становится забывчивым и рассеянным, следует воздействовать на точки ле-цюэ, синь-шу, шэнь-мэнь, шао-хай. Вопрос гласит: Каковы причины возникновения данного заболевания? Ответ гласит: Когда человек думает слишком много и чрезмерно печалится, то внутри приходит в движение сердце, а из вне приходит в движение настроение, тогда возникает заболевание. Или же когда в отверстия сердца просачиваются жидкости организма и мокроты, нарушается последовательность в гармонии семи настроений, также возникает вышеназванное заболевание. Дополнительно следует воздействовать на следующие точки: чжун-вань и сань-ли. </w:t>
      </w:r>
    </w:p>
    <w:p>
      <w:pPr>
        <w:pStyle w:val="Normal"/>
        <w:rPr>
          <w:sz w:val="19"/>
          <w:szCs w:val="19"/>
        </w:rPr>
      </w:pPr>
      <w:r>
        <w:rPr>
          <w:sz w:val="19"/>
          <w:szCs w:val="19"/>
        </w:rPr>
        <w:t xml:space="preserve"> </w:t>
      </w:r>
      <w:r>
        <w:rPr>
          <w:sz w:val="19"/>
          <w:szCs w:val="19"/>
        </w:rPr>
        <w:t xml:space="preserve">(Сто сорок третий случай). Когда капающее мочеиспускание, следует воздействовать на точки инь-гу, гуань-юань, ци-хай, сань-инь-цзяо, инь-лин-цюань. Вопрос гласит: Каковы причины данного заболевания? Ответ гласит: Когда человек поддается своим похотливым желаниям, теряет умеренность в половой жизни, употреблении алкоголя, а также когда ему приходится слишком сильно напрягаться, особенно в молодые годы. Когда человек увлекается употреблением поднимающих температуру снадобий из металла и камня; когда у него позыв к мочеиспусканию, а он вступает в половое сношение, или когда ему сильно хочется в туалет во время полового акта, в результате чего оказывается разрушительное воздействие, он не может никак закончить половой акт и совершить семяизвержение, в результате чего нарушается свободная, незатрудненная циркуляция инь и ян. По этой причине могут быть разные типы капающего мочеиспускания, и расстройства мочеиспускания бывают разные. Бывает мочеиспускание с песком, бывает мочеиспускание с кровью, бывает горячее расстройство мочеиспускания, бывает холодное расстройство мочеиспускания, бывает расстройство мочеиспускания, связанное с ци. В каждом индивидуальном случае применяются свои методы лечения вышеназванного заболевания. </w:t>
      </w:r>
    </w:p>
    <w:p>
      <w:pPr>
        <w:pStyle w:val="Normal"/>
        <w:rPr>
          <w:sz w:val="19"/>
          <w:szCs w:val="19"/>
        </w:rPr>
      </w:pPr>
      <w:r>
        <w:rPr>
          <w:sz w:val="19"/>
          <w:szCs w:val="19"/>
        </w:rPr>
        <w:t xml:space="preserve"> </w:t>
      </w:r>
      <w:r>
        <w:rPr>
          <w:sz w:val="19"/>
          <w:szCs w:val="19"/>
        </w:rPr>
        <w:t xml:space="preserve">(Сто сорок четвертый случай). Когда очень сильно опухает основание языка и болит поясница, следует воздействовать на точки хэ-гу, чэн-цзян, цзинь-цзинь, юй-е, хай-цюань, жэнь-чжун. </w:t>
      </w:r>
    </w:p>
    <w:p>
      <w:pPr>
        <w:pStyle w:val="Normal"/>
        <w:rPr>
          <w:sz w:val="19"/>
          <w:szCs w:val="19"/>
        </w:rPr>
      </w:pPr>
      <w:r>
        <w:rPr>
          <w:sz w:val="19"/>
          <w:szCs w:val="19"/>
        </w:rPr>
        <w:t xml:space="preserve"> </w:t>
      </w:r>
      <w:r>
        <w:rPr>
          <w:sz w:val="19"/>
          <w:szCs w:val="19"/>
        </w:rPr>
        <w:t xml:space="preserve">(Сто сорок пятый случай). Когда в результате токсических процессов в организме, на теле появляются чиреи и нарывы, следует воздействовать на точки кунь-лунь, чэн-цзян, сань-инь-цзяо. </w:t>
      </w:r>
    </w:p>
    <w:p>
      <w:pPr>
        <w:pStyle w:val="Normal"/>
        <w:rPr>
          <w:sz w:val="19"/>
          <w:szCs w:val="19"/>
        </w:rPr>
      </w:pPr>
      <w:r>
        <w:rPr>
          <w:sz w:val="19"/>
          <w:szCs w:val="19"/>
        </w:rPr>
        <w:t xml:space="preserve"> </w:t>
      </w:r>
      <w:r>
        <w:rPr>
          <w:sz w:val="19"/>
          <w:szCs w:val="19"/>
        </w:rPr>
        <w:t xml:space="preserve">(Сто сорок шестой случай). Когда на шее и за ушами появляются чиреи и язвы (ло-ли), следует воздействовать на точки цзянь-цзин, цюй-чи, тянь-цзин, сань-ян-ло, инь-лин-цюань. </w:t>
      </w:r>
    </w:p>
    <w:p>
      <w:pPr>
        <w:pStyle w:val="Normal"/>
        <w:rPr>
          <w:sz w:val="19"/>
          <w:szCs w:val="19"/>
        </w:rPr>
      </w:pPr>
      <w:r>
        <w:rPr>
          <w:sz w:val="19"/>
          <w:szCs w:val="19"/>
        </w:rPr>
        <w:t xml:space="preserve"> </w:t>
      </w:r>
      <w:r>
        <w:rPr>
          <w:sz w:val="19"/>
          <w:szCs w:val="19"/>
        </w:rPr>
        <w:t xml:space="preserve">(Сто сорок седьмой случай). При признаках холеры следует воздействовать на точки фэнь-шуй, бай-лао, да-лин, вэй-чжун. </w:t>
      </w:r>
    </w:p>
    <w:p>
      <w:pPr>
        <w:pStyle w:val="Normal"/>
        <w:rPr>
          <w:sz w:val="19"/>
          <w:szCs w:val="19"/>
        </w:rPr>
      </w:pPr>
      <w:r>
        <w:rPr>
          <w:sz w:val="19"/>
          <w:szCs w:val="19"/>
        </w:rPr>
        <w:t xml:space="preserve"> </w:t>
      </w:r>
      <w:r>
        <w:rPr>
          <w:sz w:val="19"/>
          <w:szCs w:val="19"/>
        </w:rPr>
        <w:t xml:space="preserve">(Сто сорок восьмой случай). Когда очень сильно болят челюсти, следует воздействовать на точки цзя-чэ, бай-хуэй, чэн-цзян, хэ-гу. </w:t>
      </w:r>
    </w:p>
    <w:p>
      <w:pPr>
        <w:pStyle w:val="Normal"/>
        <w:rPr>
          <w:sz w:val="19"/>
          <w:szCs w:val="19"/>
        </w:rPr>
      </w:pPr>
      <w:r>
        <w:rPr>
          <w:sz w:val="19"/>
          <w:szCs w:val="19"/>
        </w:rPr>
        <w:t xml:space="preserve"> </w:t>
      </w:r>
      <w:r>
        <w:rPr>
          <w:sz w:val="19"/>
          <w:szCs w:val="19"/>
        </w:rPr>
        <w:t xml:space="preserve">(Сто сорок девятый случай). Когда язык напряжен, так, что трудно говорить, следует воздействовать на точки цзинь-цзинь, юй-е, ляньцюань, фэн-фу. </w:t>
      </w:r>
    </w:p>
    <w:p>
      <w:pPr>
        <w:pStyle w:val="Normal"/>
        <w:rPr>
          <w:sz w:val="19"/>
          <w:szCs w:val="19"/>
        </w:rPr>
      </w:pPr>
      <w:r>
        <w:rPr>
          <w:sz w:val="19"/>
          <w:szCs w:val="19"/>
        </w:rPr>
        <w:t xml:space="preserve"> </w:t>
      </w:r>
      <w:r>
        <w:rPr>
          <w:sz w:val="19"/>
          <w:szCs w:val="19"/>
        </w:rPr>
        <w:t xml:space="preserve">(Сто пятидесятый случай). Когда постоянно отхаркивается зеленая мокрота, следует воздействовать на точки да-лин, тань-чжун, чжун-вань, лао-гун. </w:t>
      </w:r>
    </w:p>
    <w:p>
      <w:pPr>
        <w:pStyle w:val="Normal"/>
        <w:rPr>
          <w:sz w:val="19"/>
          <w:szCs w:val="19"/>
        </w:rPr>
      </w:pPr>
      <w:r>
        <w:rPr>
          <w:sz w:val="19"/>
          <w:szCs w:val="19"/>
        </w:rPr>
        <w:t xml:space="preserve"> </w:t>
      </w:r>
      <w:r>
        <w:rPr>
          <w:sz w:val="19"/>
          <w:szCs w:val="19"/>
        </w:rPr>
        <w:t xml:space="preserve">(Сто пятьдесят первый случай). Когда теряют чувствительность и отнимаются четыре конечности, следует воздействовать на точки цзянь-юй, цюй-чи, хэ-гу, вань-гу, фэн-ши, кунь-лунь, син-цзянь, сань-ли, цзюэ-гу, вэй-чжун, тун-ли, ян-лин-цюань (при вышеописанных симптомах следует больше восполнять и меньше опорожнять. Если руки и ноги становятся красными и опухают, следует больше опорожнять и меньше восполнять). </w:t>
      </w:r>
    </w:p>
    <w:p>
      <w:pPr>
        <w:pStyle w:val="Normal"/>
        <w:rPr>
          <w:sz w:val="23"/>
          <w:szCs w:val="23"/>
        </w:rPr>
      </w:pPr>
      <w:r>
        <w:rPr>
          <w:sz w:val="23"/>
          <w:szCs w:val="23"/>
        </w:rPr>
      </w:r>
    </w:p>
    <w:p>
      <w:pPr>
        <w:pStyle w:val="Heading2"/>
        <w:rPr>
          <w:sz w:val="19"/>
          <w:szCs w:val="19"/>
        </w:rPr>
      </w:pPr>
      <w:bookmarkStart w:id="301" w:name="__RefHeading___Toc27196549"/>
      <w:bookmarkEnd w:id="301"/>
      <w:r>
        <w:rPr>
          <w:sz w:val="19"/>
          <w:szCs w:val="19"/>
        </w:rPr>
        <w:t>МЕТОДЫ ИГЛОУКАЛЫВАНИЯ ДУН ЮАНЯ</w:t>
      </w:r>
    </w:p>
    <w:p>
      <w:pPr>
        <w:pStyle w:val="Normal"/>
        <w:tabs>
          <w:tab w:val="clear" w:pos="720"/>
          <w:tab w:val="right" w:pos="10538" w:leader="none"/>
        </w:tabs>
        <w:rPr>
          <w:sz w:val="19"/>
          <w:szCs w:val="19"/>
        </w:rPr>
      </w:pPr>
      <w:r>
        <w:rPr>
          <w:sz w:val="19"/>
          <w:szCs w:val="19"/>
        </w:rPr>
        <w:t xml:space="preserve"> </w:t>
      </w:r>
      <w:r>
        <w:rPr>
          <w:sz w:val="19"/>
          <w:szCs w:val="19"/>
        </w:rPr>
        <w:t xml:space="preserve">(Из трактата “Цзюй-ин”) </w:t>
        <w:tab/>
      </w:r>
    </w:p>
    <w:p>
      <w:pPr>
        <w:pStyle w:val="Normal"/>
        <w:rPr>
          <w:sz w:val="19"/>
          <w:szCs w:val="19"/>
        </w:rPr>
      </w:pPr>
      <w:r>
        <w:rPr>
          <w:sz w:val="19"/>
          <w:szCs w:val="19"/>
        </w:rPr>
        <w:t xml:space="preserve"> </w:t>
      </w:r>
      <w:r>
        <w:rPr>
          <w:sz w:val="19"/>
          <w:szCs w:val="19"/>
        </w:rPr>
        <w:t>У Дун Юаня говорится, что согласно содержанию “Хуанди нэй-цзина” при заболеваниях желудка болит пищеприемник желудка и сердце, боль может отдавать в бока и вверх в пищевод, из-за чего возникает непрохождение в области горла и диафрагмы, из-за чего больной не может глотать пищу и питье. В этом случае следует восполнять точку сань-ли. При синдроме пустоты и слабости селезенки и желудка в результате воздействия влаги происходит истощение и потеря сил в организме. Сильно выделяется пот, человек не может принимать пищу. В этом случае следует воздействовать на точки сань-ли, ци-чун. Колоть нужно трехгранной иглой, так, чтобы выходила кровь. Если выделение пота не уменьшается и пот не прекращает идти, тогда следует колоть точку сань-ли на глубину трех цуней, а также точку шань-лянь, так, чтобы выходила кровь. Следует воздерживаться от употребления алкоголя, необходимо также избегать мочить лицо. Дун Юань приводит следующую информацию из трактата “Хуанди нэй-цзин”: Когда болезнь начинается в нижней части организма и поднимается вверх, тогда следует привлекать чистое ци для того, чтобы изгонять из организма возбудитель болезни ложное се. Когда недостаточно ци в верхней части организма, тогда следует применять метод поднимания и подталкивания ци, чтобы восполнить недостаток ци в сердце, легких, верхнем обогревателе. При заболевании янского характера происходит расцвет субстанции инь, и в этом случае следует применять метод извлечения субстанции ян из субстанции инь, и в результате будет изгоняться возбудитель заболевания ложное се из мельчайших отверстий кожи и из отверстий кожи.</w:t>
      </w:r>
    </w:p>
    <w:p>
      <w:pPr>
        <w:pStyle w:val="Normal"/>
        <w:rPr>
          <w:sz w:val="19"/>
          <w:szCs w:val="19"/>
        </w:rPr>
      </w:pPr>
      <w:r>
        <w:rPr>
          <w:sz w:val="19"/>
          <w:szCs w:val="19"/>
        </w:rPr>
        <w:t>Еще говорится: Если замечаешь признаки возможного обострения болезни, тогда следует как можно раньше приступать к превентивному воздействию, то есть колоть, пользуясь методом му, тем самым прочищая непроходимости и завалы в системе каналов цзин-ло. В связи с тем, что ци перестает руководить кровью, она застаивается и перестает свободно циркулировать, и потому следует как можно раньше очищать каналы и каналы системы цзин-ло, с тем, чтобы не возникли возможные заболевания, связанные с таким состоянием крови. Дун Юань говорит: Когда ци желудка теряет устойчивость и начинает просачиваться вниз, тогда начинается смута всех внутренних органов цзан, и в результате появляются различные болезни.</w:t>
      </w:r>
    </w:p>
    <w:p>
      <w:pPr>
        <w:pStyle w:val="Normal"/>
        <w:rPr>
          <w:sz w:val="19"/>
          <w:szCs w:val="19"/>
        </w:rPr>
      </w:pPr>
      <w:r>
        <w:rPr>
          <w:sz w:val="19"/>
          <w:szCs w:val="19"/>
        </w:rPr>
        <w:t>Хуан Ди спрашивает: Каким образом производят укалывание при пяти видах смуты?</w:t>
      </w:r>
    </w:p>
    <w:p>
      <w:pPr>
        <w:pStyle w:val="Normal"/>
        <w:rPr>
          <w:sz w:val="19"/>
          <w:szCs w:val="19"/>
        </w:rPr>
      </w:pPr>
      <w:r>
        <w:rPr>
          <w:sz w:val="19"/>
          <w:szCs w:val="19"/>
        </w:rPr>
        <w:t>Ци Бо отвечает: Болезни появляются по определенным законам, по определенным законам они развиваются и трансформируются. И в зависимости от методов лечения, которые применяет врач, состояние здоровья больного может улучшаться и наступает выздоровление. Если понимаешь закономерности выздоровления, значит владеешь сокровищем сохранения здоровья и лечения болезней. Хуан Ди говорит: Хочу услышать об этих методах.</w:t>
      </w:r>
    </w:p>
    <w:p>
      <w:pPr>
        <w:pStyle w:val="Normal"/>
        <w:rPr>
          <w:sz w:val="19"/>
          <w:szCs w:val="19"/>
        </w:rPr>
      </w:pPr>
      <w:r>
        <w:rPr>
          <w:sz w:val="19"/>
          <w:szCs w:val="19"/>
        </w:rPr>
        <w:t>Ци Бо отвечает: Когда ци сердца находится в состоянии смуты, следует колоть точку шу канала сердца малый инь на руке шэнь-мэнь и точку шу канала перикарда недостаточный инь на руке да-лин. В результате возможно регулировать ин ци, которое вступит в гармоничное отношение с кровью, следовательно, человек сможет восстановить свое здоровье. Когда смута ци происходит в легких, следует воздействовать на точки ин и шу канала сверх инь на руке, юй-цзи и тай-юань. Если наблюдаются признаки атрофии, тогда следует взять контроль над влагой и жаром, в результате чего ци желудка будет подниматься вверх по пути движения субстанции ян сердца и легких. Однако следует предотвратить активность влаги стихии земли, которая соотносится с селезенкой, так как иначе будет подавляться стихия воды почек. Для этого нужно воздействовать на точку шу канала почек малый инь на ноге тай-си. Когда нарушается гармоничная активность ци кишечника и желудка, тогда следует воздействовать на точки канала селезенки сверх инь на ноге и канала желудка светлый ян на ноге. Если же болезнь в результате вышеуказанного воздействия не проходит, тогда следует колоть точки цзу-сань-ли, чжан-мэнь, чжун-вань. При синдроме пустоты канала селезенки сверх инь на ноге, следует воздействовать на точку му (чжан-мэнь), с тем, чтобы направить ци семени (цзин) данного канала в кровь. Существует такое высказывание о точках, что точки шу органов фу используются для лечения болезней этих органов. При синдроме пустоты желудка, в результате чего нарушаются функции селезенки, можно воздействовать на точку му канала желудка (чжун-вань) с тем, чтобы взять в свои руки контроль над ци данного канала. Если при воздействии на данную точку нарушается циркуляция ци и у больного начинается рвота и понос, тогда следует воздействовать на точку цзу-сань-ли, в результате чего ци начинает двигаться вниз и болезнь проходит. Если же болезнь в этом случае не проходит, тогда следует повторно воздействовать на точку цзу-сань-ли. Когда чистое и грязное ци смешиваются в голове, тогда следует воздействовать на точки тянь-чжу и да-чжу. Если воздействия на выше указанные точки недостаточно для достижения положительного эффекта, тогда следует воздействовать на точки канала сверх ян на ноге, а именно точку ин тун-гу и точку шу шу-гу. Сначала когда воздействуешь на точку тянь-чжу и да-чжу, не следует ни восполнять, ни опорожнять, а следует лишь применять метод контроля прохождения ци по меридиану. Когда колешь точки канала мочевого пузыря сверх ян на ноге, тун-гу и шу-гу, тоже не следует ни восполнять, ни опорожнять, но следует глубоко колоть эти точки. Одновременно следует восполнять точку юань канала сердца шэнь-мэнь, так как вода побеждает огонь, а стихии сердца соответствует циклический знак дин и стихия огня. А точку му канала селезенки чжан-мэнь следует опорожнять, так как почва побеждает воду, а селезенке соответствует циклический знак десятеричного цикла цзи и стихия почвы. Посредством контроля ци канала удаляется внешнее ложное се из организма. При разладе системы циркуляции ци в руках и ногах, сначала следует восстановить прохождение в кровеносных сосудах четырех конечностей. После этого следует воздействовать на точки ин и шу канала светлый ян на руке, а именно точки эр-цзянь и сань-цзянь. Данные точки нужно колоть глубоко. Кроме того, следует воздействовать на точки ин и шу канала желудка светлый ян на ноге, а именно точки нэй-тин и сянь-гу. Данные точки тоже следует колоть глубоко. После этого можно воздействовать на кровеносные сосуды (сюэ-ло) на руках и на ногах. После этого можно излечивать потерю сил и нарушение кровообращения в конечностях. Во всех случаях не следует применять восполнение и опорожнение. Необходимо применять глубокое укалывание, перемещая ци из нижней части в верхнюю. В результате можно будет устранить из организма поверхностный синдром холода.</w:t>
      </w:r>
    </w:p>
    <w:p>
      <w:pPr>
        <w:pStyle w:val="Normal"/>
        <w:rPr>
          <w:sz w:val="19"/>
          <w:szCs w:val="19"/>
        </w:rPr>
      </w:pPr>
      <w:r>
        <w:rPr>
          <w:sz w:val="19"/>
          <w:szCs w:val="19"/>
        </w:rPr>
        <w:t>В связи с тем, что наблюдается избыток огня субстанции инь, тогда как ян ци в организме недостаточно, и наблюдается избыток ин-крови (ин-сюэ), а потому и применяется метода движения ци от инь к ян. Сначала из отдела субстанции инь ян ци понимается вверх, а после этого производится опорожнение огня субстанции инь. Этот метод называется контролирование ци посредством соединения семени крови и ци (ин-вэй-цзин).</w:t>
      </w:r>
    </w:p>
    <w:p>
      <w:pPr>
        <w:pStyle w:val="Normal"/>
        <w:rPr>
          <w:sz w:val="19"/>
          <w:szCs w:val="19"/>
        </w:rPr>
      </w:pPr>
      <w:r>
        <w:rPr>
          <w:sz w:val="19"/>
          <w:szCs w:val="19"/>
        </w:rPr>
        <w:t>Хуан Ди спрашивает: Каким образом применяются методы опорожнения и восполнения?</w:t>
      </w:r>
    </w:p>
    <w:p>
      <w:pPr>
        <w:pStyle w:val="Normal"/>
        <w:rPr>
          <w:sz w:val="19"/>
          <w:szCs w:val="19"/>
        </w:rPr>
      </w:pPr>
      <w:r>
        <w:rPr>
          <w:sz w:val="19"/>
          <w:szCs w:val="19"/>
        </w:rPr>
        <w:t>Ци Бо отвечает: Когда плавно и медленно вводишь и так же вытаскиваешь иглу, это называется “контролирование ци”. А когда вводишь иглу, не осуществляя опорожнения и восполнения, этот метод называется “соединением семени”. На основании вышесказанного видно, что данные методы применяются в таких ситуациях, когда не наблюдается избытка вэй-ци и недостатка ин-крови, а соответствуют ситуациям, когда ци с характеристиками ин и вэй смешаны и переплетены.</w:t>
      </w:r>
    </w:p>
    <w:p>
      <w:pPr>
        <w:pStyle w:val="Normal"/>
        <w:rPr>
          <w:sz w:val="19"/>
          <w:szCs w:val="19"/>
        </w:rPr>
      </w:pPr>
      <w:r>
        <w:rPr>
          <w:sz w:val="19"/>
          <w:szCs w:val="19"/>
        </w:rPr>
        <w:t>Хуан-Ди спрашивает: Те законы, которые ты описываешь, являются истинными, и изложил ты их очень ясно, так что следует их выгравировать на каменных досках и назвать великими драгоценностями, посредством которых наводят порядок во время смуты.</w:t>
      </w:r>
    </w:p>
    <w:p>
      <w:pPr>
        <w:pStyle w:val="Normal"/>
        <w:rPr>
          <w:sz w:val="19"/>
          <w:szCs w:val="19"/>
        </w:rPr>
      </w:pPr>
      <w:r>
        <w:rPr>
          <w:sz w:val="19"/>
          <w:szCs w:val="19"/>
        </w:rPr>
        <w:t>Дун Юань говорит: При лечении иньских болезней следует применять методы с янскими характеристиками, а при лечении янских болезней следует применять иньские методы. В трактате соответствия символам образам субстанций инь и ян говорится, что при рассмотрении признаков характеристик инь и ян, следует обращать внимание на свойства упругости и податливости, и исходя из этого лечить иньские болезни янскими методами, а янские болезни следует лечить иньскими методами. Следует определить степень поражения (дословно -искривления (прим. перев.)) крови и ци, которые должны двигаться по присущим им путям. При синдроме полноты крови следует преодолеть условия наполнения, с тем, чтобы кровь могла двигаться свободно по сосудам. При синдроме пустоты ци следует достигнуть контроля над ци, с тем чтобы восполнять его отсутствие в определенных местах организма. Если болезнь иньского характера проникает в отдел ян в структуре человеческого организма, это происходит в результате проникновения в организм ветра и холода, которые попадают туда из внешней среды. На спине расположены точки шу органов цзан и органов фу. Из этих точке и начинается проникновения болезнетворных факторов в организм. Существует два возможных объяснения проникновения внешних болезнетворных факторов в организм. Когда поражается отдел ян организма, то это связано с циркуляцией ци по системе каналов. Болезни этого рода начинаются в результате воздействия внешнего холода, а заканчиваются тем, что больной испытывает сильный жар. Таким образом, если ты лечишь возбудители синдромов ветра и холода, то тем самым ты приводишь в порядок точку шу каждого органа цзан, а не только лечишь синдромы ветра и холода. Шесть возможных факторов разлада, кроме ветра и холода, это еще влага, жара, сухость и огонь, могут привести к возникновению болезни внутреннего органа цзан. И если возникает заболевание сухожилий, костей или кровеносных сосудов, то для лечения этих заболеваний следует воздействовать на точки шу пяти органов цзан, которые расположены на спине.</w:t>
      </w:r>
    </w:p>
    <w:p>
      <w:pPr>
        <w:pStyle w:val="Normal"/>
        <w:rPr>
          <w:sz w:val="19"/>
          <w:szCs w:val="19"/>
        </w:rPr>
      </w:pPr>
      <w:r>
        <w:rPr>
          <w:sz w:val="19"/>
          <w:szCs w:val="19"/>
        </w:rPr>
        <w:t>Другая теория происхождения вредоносного холода шан-хань восходит к Чжун Цзину. Это теория вредного воздействия восьми ветров, соответствующих восьми сторонам света. Она заключается в том, что вредоносный жар следует лечить посредством воздействия на точку шу тонкого кишечника сяо-чан-шу, расположенную на спине; срединную влагу следует лечить посредством воздействия на точку шу желудка вэй-шу; Срединную сухость следует лечить посредством воздействия на точку шу толстого кишечника да-чан-шу. Эти все болезни связаны с состоянием избыточности, которое возникает в результате воздействия шести вредных факторов внешней среды. Следовательно, следует опорожнять точки шу соответствующих органов цзан. Вышеназванные точки расположены на спине. Если заболевание развивается в течение долгого времени, наблюдаются синдромы пустоты и определить действительную уместность применения методов опорожнения и восполнения трудно, тогда следует лишь воздействовать на точки шу органов фу, расположенные на спине. Кроме того, встречаются заболевания, при которых в верхней части системы организма преобладает жар, а в нижней холод. В трактате “Нэйцзин” говорится: Когда в организме болезнь иньского характера, следует применять янские методы, а потому нужно из субстанции ян извлекать субстанции инь. Сначала следует устранить из пораженной части кровь, которая следует по ло-каналам (ло-май) и меридианам (цзин). Если в отделе субстанции инь наблюдается расцвет стихии огня, которые понимаются вверх, достигая небесных пределов, в в результате шесть янских каналов не ослабляют свою деятельность, а наоборот направляют ее тоже вверх, тогда в первую очередь следует устранить болезнь из кровеносных каналов (сюэ-ло) пяти органов цзан. Следует добиться того, чтобы она стала двигаться вниз, тогда опустится также и небесное ци, в результате чего болезнь, связанная с преобладанием холода, пройдет сама собой. Нужно быть осторожным, чтобы не произошло только опорожнение шести янских каналов, так как в данном случае субстанция ян резко поднимется вверх, и в результате создастся благоприятная обстановка для расцвета огня субстанции инь. В этом случае следует только избавляться от огня субстанции инь и уменьшать воздействие возбудителя заболевания, циркулирующего в каналах, сосудах и каналах. Подобное воздействие обязательно даст положительные результаты. При болезни с янскими характеристиками следует применять иньские методы, и из отдела субстанции инь следует извлекать субстанцию ян. В данной ситуации начинается чередование тепла и холода в организме, которое связано с усвоением пищи и питья. И если болезнь развивается, тогда поражается шесть органов фу.</w:t>
      </w:r>
    </w:p>
    <w:p>
      <w:pPr>
        <w:pStyle w:val="Normal"/>
        <w:rPr>
          <w:sz w:val="19"/>
          <w:szCs w:val="19"/>
        </w:rPr>
      </w:pPr>
      <w:r>
        <w:rPr>
          <w:sz w:val="19"/>
          <w:szCs w:val="19"/>
        </w:rPr>
        <w:t xml:space="preserve">Еще говорится: Когда теряется мера в употреблении пищи и питья, и когда человек переутомляет тело непомерными трудами, тогда огонь субстанции инь проникает в сферу действия стихии почвы которая контролируется триграммом кунь, символизирующим женское начало в природе. В результате ци пищи, ци, циркулирующее по сосудам и каналам и питающее органы (ин-ци), чистое ци (указывает на более тонкую и легкую часть ци, извлекаемую из пищи и питья (прим. перев)), ци желудка (вэй-ци) и изначальное первичное ци (юань ци) теряют способность подниматься в верхнюю часть системы организма. В результате происходит расцвет ци субстанции ян шести органов фу. Таким образом, складывается ситуация, когда пять видов янского ци уничтожаются во внешней части. Внешней части соответствует небо, и потому пять видов янского ци скрываются в стихии огня субстанции инь, которая располагается в стихии почвы, контролируемой триграммом кунь. Вред внутренним органам наносится из-за воздействия пяти вредных чувств, а именно радостью, раздражением, скорбью, меланхолией, страхом. В результате такого воздействия перестает функционировать ци желудка, после чего человек начинает утомляться, теряет меру в принятии питья и пищи, и таким образом, наносится вред изначальному ци (юань-ци). На данном этапе следует прибегнуть к воздействию на точку хэ желудка цзу-сань-ли по методу давления и поднятия. Такое воздействие способствует извлечению изначального ци (юань-ци), а потому говорится, что из субстанции инь извлекается субстанция ян. Если в результате вышеуказанного воздействия изначальное ци восстанавливается в недостаточной степени, тогда следует прибегнуть к воздействию на расположенные в области брюшной полости точки му всех внутренних органов фу. Если болезнь передается пяти органам цзан, тогда нарушается проходимость девяти отверстий организма, в следствии чего возникают заболевания этих отверстий. Для лечения подобных заболеваний следует прибегнуть к воздействию на расположенные в области брюшной полости точки му пяти органов цзан. Таким образом, говорят, что при расстройстве пяти органов цзан образуется непроходимость и завалы шести органов фу. Кроме того, говорится: Когда пять органов цзан не в порядке, возникает непроходимость девяти отверстий, в результате чего ян ци недостаточно, а ци субстанции инь имеется в избытке, а потому говорится, что субстанция ян перестает побеждать субстанцию инь. Во всех случаях при воздействии на точки му, расположенные на брюшной полости, когда наблюдается недостаточность ци субстанции ян, следуя субстанции инь руководят субстанцией ян, и такое воздействие является правильным. Если ошибочно производят восполнение точек шу, расположенных на четырех конечностях, или же ошибочно производят опорожнение точек ин, расположенных на четырех конечностях, то это будет очень значительный промах. Ведь Ци Бо указывал, что следует в данной ситуации воздействовать только на точки, которые расположены на спине. Когда воздействуешь на расположенные на спине точки шу пяти органов цзан и шести органов фу, не следует опорожнять, а если ошибочно применишь опорожнение, то разве сможешь таким образом, вылечить больного? Такое воздействие приведет к тому, что у больного холод проникнет в сердце и кости будут поражены. Например, когда шесть внешних опасных факторов проникают в организм и становятся возбудителями заболевания, тогда возникает болезнь, при которой вверху жар, внизу холод, заболевают сухожилия, кости, кожа, мышцы, кровеносные сосуды. И если в этой ситуации ошибочно оказать воздействие на точку хэ канала желудка, или же воздействовать на точку му, расположенную на животе, тогда болезнь станет более опасной. Потому и говорит Ци Бо, что врачи, которые имеют низкую квалификацию, должны быть очень осторожными, и не следует подходить небрежно к лечению больных. Дун Юань говорит: Наблюдаются периоды расцвета и упадка в деятельности трех обогревателей человеческого тела. В Трактате об укалывании Желтого императора Хуан Ди (Хуан Ди чжэнь-цзин) говорится: Когда в верхней части системы организма недостаточно ци, тогда возникают болезни головного мозга, часто слышатся звуки в ушах, больному трудно прямо держать голову, в глазах темнеет. Наблюдается недостаточность срединного ци, а потому имеет место недержание мочи и стула, и в кишечнике постоянно раздается сильное урчание. Когда недостаточно ци в нижней части организма, тогда четыре конечности становятся слабыми и теряют чувствительность, холодеют в связи с нарушением кровообращения. Ощущается давление и томление в грудной клетке и в области сердца. В этом случае можно колоть точку, расположенную на внешней лодыжке. При уколе следует применять метод восполнения, а иглу оставлять в точке. Дун Юань говорит: У одного богатого человека из наружных половых органов исходил отвратительный запах, а так как он ко всему прочему целыми днями пил вино, то у него было расстройство желудка. Он попросил врача вылечить его, и тот сказал: Наружные половые органы относятся к каналу недостаточный инь на ноге. Этот канал выходит в область полового члена. А сердце является господином всех запахов, так оно разносит их по пяти сторонам, и появляется пять разных запахов. Когда запах попадает в печень, он становится зловонием и является одним из пяти. И если проводить опорожнение канала печени, то тем самым будешь искоренять причину этого заболевания. Опорожнение следует производить в точке син-цзянь. После этого следует опорожнять точку шао-чун, которая расположена на меридиане сердца, и таким образом, будешь лечить внешние проявления заболевания (дословно, верхушки-проявления, в противоположность корням-причинам (прим. перев.)). </w:t>
      </w:r>
    </w:p>
    <w:p>
      <w:pPr>
        <w:pStyle w:val="Normal"/>
        <w:rPr>
          <w:sz w:val="23"/>
          <w:szCs w:val="23"/>
        </w:rPr>
      </w:pPr>
      <w:r>
        <w:rPr>
          <w:sz w:val="23"/>
          <w:szCs w:val="23"/>
        </w:rPr>
      </w:r>
    </w:p>
    <w:p>
      <w:pPr>
        <w:pStyle w:val="Heading2"/>
        <w:rPr>
          <w:sz w:val="19"/>
          <w:szCs w:val="19"/>
        </w:rPr>
      </w:pPr>
      <w:bookmarkStart w:id="302" w:name="__RefHeading___Toc27196550"/>
      <w:bookmarkEnd w:id="302"/>
      <w:r>
        <w:rPr>
          <w:sz w:val="19"/>
          <w:szCs w:val="19"/>
        </w:rPr>
        <w:t>МЕТОДЫ ЛЕЧЕНИЯ ЗНАМЕНИТЫХ ВРАЧЕЙ</w:t>
      </w:r>
    </w:p>
    <w:p>
      <w:pPr>
        <w:pStyle w:val="Normal"/>
        <w:rPr>
          <w:sz w:val="23"/>
          <w:szCs w:val="23"/>
        </w:rPr>
      </w:pPr>
      <w:r>
        <w:rPr>
          <w:sz w:val="23"/>
          <w:szCs w:val="23"/>
        </w:rPr>
        <w:t xml:space="preserve"> </w:t>
      </w:r>
      <w:r>
        <w:rPr>
          <w:sz w:val="23"/>
          <w:szCs w:val="23"/>
        </w:rPr>
        <w:t xml:space="preserve">(Из трактата “Цзюй-ин”) </w:t>
      </w:r>
    </w:p>
    <w:p>
      <w:pPr>
        <w:pStyle w:val="Heading3"/>
        <w:rPr>
          <w:sz w:val="19"/>
          <w:szCs w:val="19"/>
        </w:rPr>
      </w:pPr>
      <w:bookmarkStart w:id="303" w:name="__RefHeading___Toc27196551"/>
      <w:bookmarkEnd w:id="303"/>
      <w:r>
        <w:rPr>
          <w:sz w:val="19"/>
          <w:szCs w:val="19"/>
        </w:rPr>
        <w:t>Язвы и отравления</w:t>
      </w:r>
    </w:p>
    <w:p>
      <w:pPr>
        <w:pStyle w:val="TextBody"/>
        <w:rPr>
          <w:sz w:val="19"/>
          <w:szCs w:val="19"/>
        </w:rPr>
      </w:pPr>
      <w:r>
        <w:rPr>
          <w:sz w:val="19"/>
          <w:szCs w:val="19"/>
        </w:rPr>
        <w:t xml:space="preserve"> </w:t>
      </w:r>
      <w:r>
        <w:rPr>
          <w:sz w:val="19"/>
          <w:szCs w:val="19"/>
        </w:rPr>
        <w:t xml:space="preserve">В трактате “Юань бин ши” (“Изначальные формы заболеваний”) говорятся: Когда человек чувствует, что у него начинается заболевание, которое выражается в появлении язв на спине, то перед тем, как нарывы и язвы начинают появляться, появляется покраснение, жар и болезненные припухлости. Сначала берут мокрую бумагу и кладут на спину. После того, как положили бумагу, когда она еще не успела высохнуть уже созревают чирьи с головкой и нарывы. Берется большая чесночная головка, которая разрезается на пластинки толщиной в три медных монеты. Пластинки помещаются на головки нарывов. После этого производится прижигание. Прижигается три конуса величиной с большое пшеничное зерно, и когда сменишь чесночную пластинку, то боль к тому времени проходит, если произвели прижигание. Если же нарывы не болят, тогда следует их прижигать до тех пор, пока не появится боль. Лучше всего начинать прижигание как можно раньше. Если начинаешь прижигание на первый или на второй день, тогда в десяти случаях прижигания будешь иметь успех. Если прижигаешь на третий или четвертый день, тогда, из десяти прижиганий успешным будут 6 или 7; если производить прижигание на пятый или шестой день, тогда из десяти случаев прижигание будет успешным 3-4 раза. Если с начала заболевания проходит более семи дней, тогда прижигать уже нельзя. Если на одном месте образуется более десяти гнойников, тогда нужно взять большую чесночную головку, растереть ее и сделать мазь, из которой готовится тонкая лепешка. Лепешка помещается на больное место и полынный конус помещается сверху и зажигается. Такой метод тоже дает возможность вылечить заболевание. Если на спине появляется красная припухлость, на вершине которой образуется желтая головка, тогда следует использовать одну головку чеснока для лечения двух нарывов. Эта головка разрезается посредине на две половины, которые помещаются на нарывы. Сверху прижигается четырнадцать полынных конусов. Количество прижженных конусов может доходить до сорока девяти. Еще говорится: Когда имеется боль, тогда следует прижигать до тех пор, пока боль не прекратится. Данный метод называется предварительным воздействием, когда болезнь еще не прорвалась наружу. Так как при болезни на следующем этапе будет обострение, после которого боль уже не будет чувствоваться. Если заболевание не сопровождается болью тогда следует прижигать до тех пор, пока не почувствуется боль. Данный метод называется предупреждением обострения заболевания при проявлении заболевания. Именно потому, что боль пройдет в конце концов, болезнь будет вылечена, потому и чувствуется вначале боль. Таковы методы лечения, которые применяются на раннем этапе образования чирьев и нарывов на спине. Если язва существует на теле человека в течение долгого времени, из нее начинает вытекать жидкость, постоянно выделяется гной. Если гной не источает неприятного запаха, то значит что внутри плоть здорова. В этом случае следует использовать пропитанный аконит китайский, разрезанный на большие дольки толщиной 2-3 фэня. Эти дольки помещаются на поверхность язвы, и производится прижигание, и таким образом, лекарство проникает внутрь организма. После этого делается перерыв на 3 или 2 дня и прижигание повторяется. Когда лечение повторяется 5-7 раз мышцы естественно выздоравливают. Даже когда скапливается много гноя и вредной жидкости, которая постепенно начинает проникать в глубинные отделы организма, то и это заболевание лечится аналогичным образом. Господин Го применял в этом случае белила, серу и чеснок. Эти три вещества следует вместе растолочь и в зависимости от величины конкретной язвы пальцами лепится лепешка толщиной приблизительно три фэня, которая помещается на язву, а на лепешке в свою очередь производится прижигание, причем прижигается 21 конус. Лепешка меняется после каждого прижигания. Через 4 или 5 дней следует принимать таблетки лазурного заката, а также используются таблетки верного эффекта, которые следует принимать поочередно. Когда действие проникает в язву, гнилое мясо исчезает и появляются нормальные мышцы, после чего следует применять снадобья, которые способствуют сращиванию краев раны, в результате чего болезнь в скором времени полностью проходит. </w:t>
      </w:r>
    </w:p>
    <w:p>
      <w:pPr>
        <w:pStyle w:val="Heading3"/>
        <w:rPr>
          <w:sz w:val="19"/>
          <w:szCs w:val="19"/>
        </w:rPr>
      </w:pPr>
      <w:bookmarkStart w:id="304" w:name="__RefHeading___Toc27196552"/>
      <w:bookmarkEnd w:id="304"/>
      <w:r>
        <w:rPr>
          <w:sz w:val="19"/>
          <w:szCs w:val="19"/>
        </w:rPr>
        <w:t>Онемение горла</w:t>
      </w:r>
    </w:p>
    <w:p>
      <w:pPr>
        <w:pStyle w:val="Normal"/>
        <w:rPr/>
      </w:pPr>
      <w:r>
        <w:rPr>
          <w:sz w:val="23"/>
          <w:szCs w:val="23"/>
        </w:rPr>
        <w:t xml:space="preserve"> </w:t>
      </w:r>
      <w:r>
        <w:rPr>
          <w:sz w:val="19"/>
          <w:szCs w:val="19"/>
        </w:rPr>
        <w:t>В трактате “Юань бинши” говорится: Онемение (би) подразумевает потерю способности действовать. В просторечии вместо иероглифа онемение (би) применяется иероглиф “закрытие, закупорка” (би, эти иероглифы звучать одинаково, но записываются совершенно по разному. В Китае сравнительно часто наблюдалось явление, когда одно понятие записывается разными, одинаково звучащими иероглифами (прим. перев.)). Закрытие (би) подразумевает в данном случае завал. Огонь является хозяином опухолей и отеков, а потому жар поселяется в качестве гостя в верхнем обогревателе (шан цзяо), из-за чего распухают и опухают гортань и глотка. Чжан Дай-жэнь говорит: Каналы малый инь на руке соединяются в области горла, и если ци становится горячим, тогда образуются опухоли, а если их развитие приводит к параличу и непрохождению, тогда человек умирает. Впоследствии врачи приводили восемь разных названий для разновидностей данного заболевания: одностороннее онемение горла (дань-жу-э), двустороннее онемение горла (шуан-жу-э), одностороннее непрохождение горла (дань-би-э), двухстороннее непрохождение горла (шуан-би-э), локальное опухание языка (цзы-шэ-чжан), опухание языка с онемением (му-шэ-чжан), синдром ветра перебинтованного горла (чань-хоу-фэн), непрохождение горла бегущей лошади (цзоума-хоу-би).</w:t>
      </w:r>
    </w:p>
    <w:p>
      <w:pPr>
        <w:pStyle w:val="Normal"/>
        <w:rPr>
          <w:sz w:val="19"/>
          <w:szCs w:val="19"/>
        </w:rPr>
      </w:pPr>
      <w:r>
        <w:rPr>
          <w:sz w:val="19"/>
          <w:szCs w:val="19"/>
        </w:rPr>
        <w:t>Когда ци жара поднимается вверх, тогда оно концентрируется по обеим сторонам горла.</w:t>
      </w:r>
    </w:p>
    <w:p>
      <w:pPr>
        <w:pStyle w:val="Normal"/>
        <w:rPr>
          <w:sz w:val="19"/>
          <w:szCs w:val="19"/>
        </w:rPr>
      </w:pPr>
      <w:r>
        <w:rPr>
          <w:sz w:val="19"/>
          <w:szCs w:val="19"/>
        </w:rPr>
        <w:t>Когда появляется ближе к внешней поверхности, тогда в связи со своей формой она называется жу-э (молочный мотылек) или воспаление миндалины.</w:t>
      </w:r>
    </w:p>
    <w:p>
      <w:pPr>
        <w:pStyle w:val="Normal"/>
        <w:rPr>
          <w:sz w:val="19"/>
          <w:szCs w:val="19"/>
        </w:rPr>
      </w:pPr>
      <w:r>
        <w:rPr>
          <w:sz w:val="19"/>
          <w:szCs w:val="19"/>
        </w:rPr>
        <w:t>Когда воспаляется одна миндалина, тогда заболевание является двусторонним.</w:t>
      </w:r>
    </w:p>
    <w:p>
      <w:pPr>
        <w:pStyle w:val="Normal"/>
        <w:rPr>
          <w:sz w:val="19"/>
          <w:szCs w:val="19"/>
        </w:rPr>
      </w:pPr>
      <w:r>
        <w:rPr>
          <w:sz w:val="19"/>
          <w:szCs w:val="19"/>
        </w:rPr>
        <w:t>Когда заболевание является менее проявленным, чем воспаление миндалин, тогда оно именуется бихоу или непрохождение горла.</w:t>
      </w:r>
    </w:p>
    <w:p>
      <w:pPr>
        <w:pStyle w:val="Normal"/>
        <w:rPr>
          <w:sz w:val="19"/>
          <w:szCs w:val="19"/>
        </w:rPr>
      </w:pPr>
      <w:r>
        <w:rPr>
          <w:sz w:val="19"/>
          <w:szCs w:val="19"/>
        </w:rPr>
        <w:t>Когда жар скапливается под языком, тогда появляется опухоль, которая похожа на второй маленький язычок, и такое заболевание называется цзы-шэ-чжан или локальное опухание языка.</w:t>
      </w:r>
    </w:p>
    <w:p>
      <w:pPr>
        <w:pStyle w:val="Normal"/>
        <w:rPr>
          <w:sz w:val="19"/>
          <w:szCs w:val="19"/>
        </w:rPr>
      </w:pPr>
      <w:r>
        <w:rPr>
          <w:sz w:val="19"/>
          <w:szCs w:val="19"/>
        </w:rPr>
        <w:t>Когда жар скапливается внутри языка, тогда он опухает и данное заболевание называется му-шэ-чжан или опухание языка с онемением; иероглиф му (дерево) в данном случае подразумевает, что язык напрягается, теряя свою гибкость.</w:t>
      </w:r>
    </w:p>
    <w:p>
      <w:pPr>
        <w:pStyle w:val="Normal"/>
        <w:rPr>
          <w:sz w:val="19"/>
          <w:szCs w:val="19"/>
        </w:rPr>
      </w:pPr>
      <w:r>
        <w:rPr>
          <w:sz w:val="19"/>
          <w:szCs w:val="19"/>
        </w:rPr>
        <w:t>Когда жар скапливается в гортани и глотке, и опухоль как бы опоясывает внешнюю часть горла, а горло то теряет чувствительность, то начинает зудеть. При этом опухоль постепенно увеличивается в размерах. Такое заболевание называется чань-хоу-фэн или синдром ветра перебинтованного горла.</w:t>
      </w:r>
    </w:p>
    <w:p>
      <w:pPr>
        <w:pStyle w:val="Normal"/>
        <w:rPr>
          <w:sz w:val="19"/>
          <w:szCs w:val="19"/>
        </w:rPr>
      </w:pPr>
      <w:r>
        <w:rPr>
          <w:sz w:val="19"/>
          <w:szCs w:val="19"/>
        </w:rPr>
        <w:t xml:space="preserve">Когда заболевание возникает очень резко и больной в муках умирает, тогда оно называется цзоу-махоу-би или непрохождение горла бегущей лошади. Хотя болезнь с этими восемью названиями отличаются в деталях, тем не менее они все вызываются воздействием стихии огня. Когда заболевание не очень сильное, тогда следует принимать соленое лекарство, которое способствует расслаблению, а когда заболевание проявляется в значительной степени, тогда следует применять снадобья с горьким вкусом, которые способствуют рассасыванию опухолей. Когда заболевание развивается до стадии, когда жизнь и смерть больного становятся делом считанных мгновений, тогда следует производить укалывание посредством каменных игл, так чтобы вышла кровь, в результате чего болезнь может пройти. Для того, чтобы вылечить у женщины опухоль языка с онемением (му-шэ-чжан) следует производить укалывание иглой типа фэй-чжэнь, когда язык опухает настолько, что заполняет весь рот. А когда опухоль маленькая, тогда следует воздействовать каменными иглами. После трех или пяти воздействий, через три дня заболевание проходит. При укалывании при вышеназванной болезни может выйти несколько доу крови. При сильных заболеваниях, связанных с онемением горла, следует применять вдувания, а колоть в этом случае нужно точки шао-шан, хэ-гу, фэн-лун, юн-цюань, гуань-чжун. </w:t>
      </w:r>
    </w:p>
    <w:p>
      <w:pPr>
        <w:pStyle w:val="Normal"/>
        <w:rPr>
          <w:sz w:val="19"/>
          <w:szCs w:val="19"/>
        </w:rPr>
      </w:pPr>
      <w:r>
        <w:rPr>
          <w:sz w:val="19"/>
          <w:szCs w:val="19"/>
        </w:rPr>
      </w:r>
    </w:p>
    <w:p>
      <w:pPr>
        <w:pStyle w:val="Heading3"/>
        <w:rPr>
          <w:sz w:val="19"/>
          <w:szCs w:val="19"/>
        </w:rPr>
      </w:pPr>
      <w:bookmarkStart w:id="305" w:name="__RefHeading___Toc27196553"/>
      <w:r>
        <w:rPr>
          <w:sz w:val="19"/>
          <w:szCs w:val="19"/>
        </w:rPr>
        <w:t>Задержки мочеиспускания (линь-би)</w:t>
      </w:r>
      <w:bookmarkEnd w:id="305"/>
      <w:r>
        <w:rPr>
          <w:sz w:val="19"/>
          <w:szCs w:val="19"/>
        </w:rPr>
        <w:t xml:space="preserve"> </w:t>
      </w:r>
    </w:p>
    <w:p>
      <w:pPr>
        <w:pStyle w:val="Normal"/>
        <w:rPr>
          <w:sz w:val="19"/>
          <w:szCs w:val="19"/>
        </w:rPr>
      </w:pPr>
      <w:r>
        <w:rPr>
          <w:sz w:val="19"/>
          <w:szCs w:val="19"/>
        </w:rPr>
        <w:t xml:space="preserve"> </w:t>
      </w:r>
      <w:r>
        <w:rPr>
          <w:sz w:val="19"/>
          <w:szCs w:val="19"/>
        </w:rPr>
        <w:t xml:space="preserve">В трактате “Юаньбинши” говорится: задержка линь - это болезненная задержка мочеиспускания. Когда жар скапливается в мочевом пузыре, тогда образуется застой, в результате чего моча не может проходить. Это является причиной заболевания. Господин Янь говорит: Заболевание ци-линь представляет собой задержку мочеиспускания, в результате чего у больных этой болезнью может быть капающее мочеиспускание. Заболевание ши-линь (каменная задержка) выражается в виде болей полового члена, когда моча не может выходить быстро. Заболевание гао-линь (сальная задержка) представляет собой такое заболевание, когда моча выходит в виде жира. Заболевание лао-линь (задержка, связанная с переутомлением) выражается в том, что в результате переутомления при мочеиспускании возникают боли, которые вызываются резкими приступами ци. Сюэ-линь (задержка мочи с кровью) представляет собой заболевание, когда мочеиспускание сопровождается повышением температуры и даже может выделяться кровь с мочей. При всех пяти вышеназванных задержках мочеиспускания применяется прогревание горячей солью, которая помещается в области пупка у больного, кроме того, применяют прижигание большим полынным конусом, который помещается на конце сухожилия. Прижигается семь конусов. Также применяется прижигание точки сань-инь-цзяо, в результате чего заболевание проходит. </w:t>
      </w:r>
    </w:p>
    <w:p>
      <w:pPr>
        <w:pStyle w:val="Normal"/>
        <w:rPr>
          <w:sz w:val="19"/>
          <w:szCs w:val="19"/>
        </w:rPr>
      </w:pPr>
      <w:r>
        <w:rPr>
          <w:sz w:val="19"/>
          <w:szCs w:val="19"/>
        </w:rPr>
      </w:r>
    </w:p>
    <w:p>
      <w:pPr>
        <w:pStyle w:val="Heading3"/>
        <w:rPr>
          <w:sz w:val="19"/>
          <w:szCs w:val="19"/>
        </w:rPr>
      </w:pPr>
      <w:bookmarkStart w:id="306" w:name="__RefHeading___Toc27196554"/>
      <w:r>
        <w:rPr>
          <w:sz w:val="19"/>
          <w:szCs w:val="19"/>
        </w:rPr>
        <w:t>Заболевание глаз</w:t>
      </w:r>
      <w:bookmarkEnd w:id="306"/>
      <w:r>
        <w:rPr>
          <w:sz w:val="19"/>
          <w:szCs w:val="19"/>
        </w:rPr>
        <w:t xml:space="preserve"> </w:t>
      </w:r>
    </w:p>
    <w:p>
      <w:pPr>
        <w:pStyle w:val="Normal"/>
        <w:pBdr>
          <w:bottom w:val="single" w:sz="6" w:space="1" w:color="000000"/>
        </w:pBdr>
        <w:rPr>
          <w:sz w:val="19"/>
          <w:szCs w:val="19"/>
        </w:rPr>
      </w:pPr>
      <w:r>
        <w:rPr>
          <w:sz w:val="19"/>
          <w:szCs w:val="19"/>
        </w:rPr>
        <w:t xml:space="preserve"> </w:t>
      </w:r>
      <w:r>
        <w:rPr>
          <w:sz w:val="19"/>
          <w:szCs w:val="19"/>
        </w:rPr>
        <w:t xml:space="preserve">Врач Дун Юань говорит: Ци из пяти органов цзан может подниматься вверх в глаза. Когда ци поднимается, то образуется семя - цзин и местом, где оно концентрируется, являются глазные впадины. Семенем - сущностью (цзин) костей являются зрачки (дословно, черные части глаз (прим. перев.)). Семя-сущность (цзин) крови является средством объединения места обитания глаз*. Семя-сущность (цзин) ци создает белки. Семя-сущность (цзин) мышц и плоти создает соединение**. Глаза являются местом соединения и сбора сухожилий, костей, крови и ци, представляя их семя-сущность (цзин). Они образуют связи с каналами (май). Глаза - это семя-сущность пяти органов цзан и шести органов фу; это место постоянного обитания духовных сущностей хунь и по субстанции ин и вэй. Глаза являются хозяином духа шэнь. Цзы Хэ говорит: Пять основ которые составляют сущность глаз являются семенем сущностью и цветком пяти органов цзан и шести органов фу. Они являются местом, куда сходятся все каналы. Белки глаз соотносятся с легкими и им соответствует стихия </w:t>
      </w:r>
    </w:p>
    <w:p>
      <w:pPr>
        <w:pStyle w:val="Normal"/>
        <w:rPr>
          <w:sz w:val="18"/>
          <w:szCs w:val="18"/>
        </w:rPr>
      </w:pPr>
      <w:r>
        <w:rPr>
          <w:sz w:val="18"/>
          <w:szCs w:val="18"/>
        </w:rPr>
        <w:t>* - области внешнего и внутреннего угла глаза (прим. ред.)</w:t>
      </w:r>
    </w:p>
    <w:p>
      <w:pPr>
        <w:pStyle w:val="Normal"/>
        <w:rPr>
          <w:sz w:val="18"/>
          <w:szCs w:val="18"/>
        </w:rPr>
      </w:pPr>
      <w:r>
        <w:rPr>
          <w:sz w:val="18"/>
          <w:szCs w:val="18"/>
        </w:rPr>
        <w:t>** - нижнее и верхнее веко (прим. ред.)</w:t>
      </w:r>
    </w:p>
    <w:p>
      <w:pPr>
        <w:pStyle w:val="Normal"/>
        <w:rPr>
          <w:sz w:val="18"/>
          <w:szCs w:val="18"/>
        </w:rPr>
      </w:pPr>
      <w:r>
        <w:rPr>
          <w:sz w:val="18"/>
          <w:szCs w:val="18"/>
        </w:rPr>
      </w:r>
    </w:p>
    <w:p>
      <w:pPr>
        <w:pStyle w:val="Normal"/>
        <w:rPr>
          <w:sz w:val="19"/>
          <w:szCs w:val="19"/>
        </w:rPr>
      </w:pPr>
      <w:r>
        <w:rPr>
          <w:sz w:val="19"/>
          <w:szCs w:val="19"/>
        </w:rPr>
      </w:r>
    </w:p>
    <w:p>
      <w:pPr>
        <w:pStyle w:val="Normal"/>
        <w:rPr>
          <w:sz w:val="19"/>
          <w:szCs w:val="19"/>
        </w:rPr>
      </w:pPr>
      <w:r>
        <w:rPr>
          <w:sz w:val="19"/>
          <w:szCs w:val="19"/>
        </w:rPr>
      </w:r>
    </w:p>
    <w:p>
      <w:pPr>
        <w:pStyle w:val="31"/>
        <w:pBdr>
          <w:bottom w:val="single" w:sz="6" w:space="1" w:color="000000"/>
        </w:pBdr>
        <w:rPr>
          <w:sz w:val="19"/>
          <w:szCs w:val="19"/>
        </w:rPr>
      </w:pPr>
      <w:r>
        <w:rPr>
          <w:sz w:val="19"/>
          <w:szCs w:val="19"/>
        </w:rPr>
        <w:t xml:space="preserve">металла. Мышцы глаз соотносятся с селезенкой и им соответствует стихия земли; красная составляющая часть глаз соотносится с сердцем, ей соответствует стихия огня. Ясная жидкость и свет духа шэнь соотносятся с почками и стихией воды. А в совокупности глаза соответствуют печени и соотносятся со стихией дерева. Если стихия огня не воздействует на глаза, тогда они не болеют, а если белки краснеют, тогда значит, что огонь оказывает воздействие в области легких; если мышцы глаз краснеют и опухают, то значит, что огонь оказывает воздействие на селезенку. Если образуется бельмо, которое покрывает черную воду и свет духа шэнь, то значит, что огонь оказывает воздействие одновременно на печень и почки. Если на глазах появляется много красных жилок, то значит, что самостоятельное развитие стихии огня достигло максимума. Когда глаза полностью краснеют и сильно опухают, при этом мучительно болят, а в результате человек начинает бояться света и стремится к темноте, из глаз не переставая текут слезы, возникает ощущение сильного холода в глазных впадинах, то значит что данное заболевание возникло в связи с воздействием сильного жара. В этом случае следует колоть точки шэнь-тин, шан-син, синь-хуэй, цянь-дин, бай-хуэй. Посредством своевременного воздействия на эти точки можно быстро избавиться от бельма, и опухоль, которая возникает на глазах быстро пропадает. Только у маленьких детей нельзя воздействовать укалыванием на точку синь-хуэй, так как мышечные соединения являются неглубокими и тонкими, в связи с чем существует опасность повреждения костей. Внутренние уголки глаз являются местом соединения ответвлений канала мочевого пузыря сверх ян, в котором много крови и мало ци. На уровне внешних уголков глаз проходит канал желчного пузыря, в котором мало крови и много ци. На уровне верхней орбиты глаза проходит канал тонкого кишечника сверх ян, в котором тоже много крови и мало ци. На уровне нижней орбиты глаза проходит канал желудка светлый ян, в котором содержится одинаково много крови и ци. Таким образом, канал светлый ян начинается с двух сторон глаз, проходит через переносицу и соединяется в глазах с меридианами сверх ян и малый ян, и только канал печени недостаточный инь на ногах соединяется с глазами и на этом заканчивает свой ход. Поэтому, когда наблюдается слишком много крови в глазах, то это свидетельствует о синдроме полноты каналов сверх ян и светлый ян. Когда наблюдается недостаточность крови, это свидетельствует о синдроме пустоты канала недостаточный инь. Следовательно, когда появляется кровь, это значит, что ее слишком много в двух каналах сверх ян и светлый ян. Не следует допускать, чтобы кровь выходила при воздействии на канал малый ян, так как в этом меридиане мало крови. Следует пускать кровь при укалывании каналов сверх ян и светлый ян, так как в результате этого зрение будет быстро улучшаться и становиться ясней. Если же кровь выходит при укалывании канала малый ян, тогда зрение будет ухудшаться и становиться неясным. Следует знать о принципе чрезмерной избыточности и значительной недостаточности, и руководствуясь им помнить, что кровь питает глаза. У человека может возникнуть куриная слепота, в результате чего он теряет способность видеть ночью. Причиной возникновения этой болезни может быть очень сильный гнев или сильное чувство скорби, которое испытал больной. Это связано с тем, что в меридиане печени содержится мало крови, и потому следует воздержаться от потерь крови из этого канала. Чтобы вылечить вышеназванное заболевание, следует восполнять печень и тем самым питать желудок. Господин Лю говорит: Внутренние нарушения зрения могут быть связаны с застоем мокроты и синдромом жара, с застоем ци, с синдромом жара крови, разрывами субстанций ян, нарушениями субстанции инь. В древности не разбирали всех возможных причин возникновения вышеназванного заболевания, тогда как при рассмотрении причин возникновения внешних нарушений зрения указывается, что бельмо может возникнуть на внутреннем уголке глаза, на внешнем уголке глаз, над зрачком, под зрачком, на зрачке, и в каждом конкретном случае в зависимости от цвета бельма следует определять с каким каналом оно связано. Например Дун Юань лечил Вэйского Бан Яня, когда у него образовались бельма на глазах. Он рассуждал таким образом. Так как они зеленого цвета и развиваются снизу вверх, то следует сделать вывод, что болезнь происходит в результате расстройства канала светлый ян. Зеленый (лу)* не является одним из пяти </w:t>
      </w:r>
    </w:p>
    <w:p>
      <w:pPr>
        <w:pStyle w:val="31"/>
        <w:rPr>
          <w:sz w:val="16"/>
          <w:szCs w:val="16"/>
        </w:rPr>
      </w:pPr>
      <w:r>
        <w:rPr>
          <w:sz w:val="16"/>
          <w:szCs w:val="16"/>
        </w:rPr>
        <w:t>* - зеленый (лу) – зеленый цвет, входящий в систему у-син и являющийся нормальным, обозначается другим иероглифом (цин) и может быть переведен как сине-зеленый, голубой или бирюзовый. Здесь зеленый (лу) – патологический цвет. (прим. ред.)</w:t>
      </w:r>
    </w:p>
    <w:p>
      <w:pPr>
        <w:pStyle w:val="31"/>
        <w:rPr>
          <w:sz w:val="19"/>
          <w:szCs w:val="19"/>
        </w:rPr>
      </w:pPr>
      <w:r>
        <w:rPr>
          <w:sz w:val="19"/>
          <w:szCs w:val="19"/>
        </w:rPr>
      </w:r>
    </w:p>
    <w:p>
      <w:pPr>
        <w:pStyle w:val="31"/>
        <w:rPr>
          <w:sz w:val="19"/>
          <w:szCs w:val="19"/>
        </w:rPr>
      </w:pPr>
      <w:r>
        <w:rPr>
          <w:sz w:val="19"/>
          <w:szCs w:val="19"/>
        </w:rPr>
        <w:t xml:space="preserve">основных цветов, соответствующих пяти элементам, и потому, похоже, что болезнь одновременно связана с легкими и почками. Таким образом, подобный цвет художник может сделать посредством разбавления черной туши посредством мягкой пудры, тогда он создаст цвет, похожий на цвет бельма. Если намереваешься лечить данное заболевание, тогда следует делать это постоянно. Когда на глазах ресницы подворачиваются назад и волоски загибаются внутрь, то оба глаза очень сильно болят, в результате чего на веках сморщивается кожа. Это происходит в результате того, что ци субстанции инь движется вовне, и возникает внутреннее поражение с синдромом жара. В этом случае следует излечивать внутреннее поражение которое происходит одновременно с ложным се стихии огня. Когда кожа век становится расслабленной, тогда выпадают ресницы, а также могут проходить бельма и пленки на глазах. В этом случае следует при помощи рук вывернуть внутреннюю поверхность века по направлению вовне, а потом при помощи трехгранной иглы производится укол, таким образом, чтобы выступила кровь. Ногтем пальца левой руки следует приостанавливать движение иглы, и после применения данного метода болезнь вскоре проходит. Когда вокруг глаз в течение долгого времени наблюдается воспаление и нагноение, то в большинстве случаев это может привести впоследствии к образованию слепоты. В этом случае следует применять укалывание трехгранной иглой по внешней стороне глазной орбиты, и в результате опорожнения синдромов влаги и жара заболевание быстро проходит и восстанавливается зрение. При укалывании заболевания, в результате которого на веках образуются маленькие нарывчики, а на внешней стороне век появляются маленькие красные язвочки, следует прокалывать их иглой, в результате чего заболевание проходит довольно быстро, так как происходит разгон застоявшегося жара канала сверх ян. </w:t>
      </w:r>
    </w:p>
    <w:p>
      <w:pPr>
        <w:pStyle w:val="Normal"/>
        <w:rPr>
          <w:sz w:val="19"/>
          <w:szCs w:val="19"/>
        </w:rPr>
      </w:pPr>
      <w:r>
        <w:rPr>
          <w:sz w:val="19"/>
          <w:szCs w:val="19"/>
        </w:rPr>
      </w:r>
    </w:p>
    <w:p>
      <w:pPr>
        <w:pStyle w:val="Heading3"/>
        <w:rPr>
          <w:sz w:val="19"/>
          <w:szCs w:val="19"/>
        </w:rPr>
      </w:pPr>
      <w:bookmarkStart w:id="307" w:name="__RefHeading___Toc27196555"/>
      <w:r>
        <w:rPr>
          <w:sz w:val="19"/>
          <w:szCs w:val="19"/>
        </w:rPr>
        <w:t>Недостатки и недуги (сунь-шань)</w:t>
      </w:r>
      <w:bookmarkEnd w:id="307"/>
      <w:r>
        <w:rPr>
          <w:sz w:val="19"/>
          <w:szCs w:val="19"/>
        </w:rPr>
        <w:t xml:space="preserve"> </w:t>
      </w:r>
    </w:p>
    <w:p>
      <w:pPr>
        <w:pStyle w:val="Normal"/>
        <w:rPr>
          <w:sz w:val="23"/>
          <w:szCs w:val="23"/>
        </w:rPr>
      </w:pPr>
      <w:r>
        <w:rPr>
          <w:sz w:val="23"/>
          <w:szCs w:val="23"/>
        </w:rPr>
        <w:t xml:space="preserve"> </w:t>
      </w:r>
      <w:r>
        <w:rPr>
          <w:sz w:val="23"/>
          <w:szCs w:val="23"/>
        </w:rPr>
        <w:t xml:space="preserve">В трактате “Нэйцзин” говорится: В результате сильного внутреннего коллапса у человека дурная кровь может скопиться в брюшной полости, а когда брюшная полость наполняется, то человек не способен двинуться ни в зад ни вперед, и потому следует пить ему лекарства, которые лечат данное заболевание. Если в верхней части повреждается (шан) канал недостаточный инь, а внизу повреждается канал малый инь, тогда следует колоть точку расположенную спереди от точки жань-гу, которая находится в нижней части внутренней лодыжки. Колоть следует таким образом, чтобы выходила кровь. Следует колоть точку, расположенную в месте биения пульса в области предплюсны на внешней части стопы. Если болезнь не проходит, тогда следует колоть точку расположенную в месте скопления волосков на большом пальце ноги. В каждом случае делается один укол, а когда появляется кровь, то болезнь сразу же проходит. Если болит слева, то колоть нужно справа, а если болит справа, то колоть следует слева. Если вена (канал май) (прим. перев.) становится твердой и неподатливой, тогда человек будет жить, а если вена становится меленькой и мягкой, тогда неминуема смерть. </w:t>
      </w:r>
    </w:p>
    <w:p>
      <w:pPr>
        <w:pStyle w:val="Normal"/>
        <w:rPr>
          <w:sz w:val="23"/>
          <w:szCs w:val="23"/>
        </w:rPr>
      </w:pPr>
      <w:r>
        <w:rPr>
          <w:sz w:val="23"/>
          <w:szCs w:val="23"/>
        </w:rPr>
      </w:r>
    </w:p>
    <w:p>
      <w:pPr>
        <w:pStyle w:val="23"/>
        <w:rPr/>
      </w:pPr>
      <w:r>
        <w:rPr>
          <w:rFonts w:cs="Arial" w:ascii="Arial" w:hAnsi="Arial"/>
          <w:b/>
          <w:i/>
          <w:sz w:val="19"/>
          <w:szCs w:val="19"/>
        </w:rPr>
        <w:t>ОСНОВНЫЕ ТАЙНЫ ИГЛОУКАЛЫВАНИЯ ПРИ НАВАЖДЕНИИ ЛОЖНОГО СЕ</w:t>
      </w:r>
      <w:r>
        <w:rPr>
          <w:sz w:val="19"/>
          <w:szCs w:val="19"/>
        </w:rPr>
        <w:t xml:space="preserve"> (приводится в данном издании) </w:t>
      </w:r>
    </w:p>
    <w:p>
      <w:pPr>
        <w:pStyle w:val="Normal"/>
        <w:rPr>
          <w:sz w:val="23"/>
          <w:szCs w:val="23"/>
        </w:rPr>
      </w:pPr>
      <w:r>
        <w:rPr>
          <w:sz w:val="23"/>
          <w:szCs w:val="23"/>
        </w:rPr>
      </w:r>
    </w:p>
    <w:p>
      <w:pPr>
        <w:pStyle w:val="Heading3"/>
        <w:rPr>
          <w:sz w:val="19"/>
          <w:szCs w:val="19"/>
        </w:rPr>
      </w:pPr>
      <w:r>
        <w:rPr>
          <w:rFonts w:eastAsia="Arial"/>
          <w:sz w:val="19"/>
          <w:szCs w:val="19"/>
        </w:rPr>
        <w:t xml:space="preserve"> </w:t>
      </w:r>
      <w:bookmarkStart w:id="308" w:name="__RefHeading___Toc27196556"/>
      <w:r>
        <w:rPr>
          <w:sz w:val="19"/>
          <w:szCs w:val="19"/>
        </w:rPr>
        <w:t>ПЕСНЯ СУН ЧЖЭНЬЖЭНЯ ОБ УКАЛЫВАНИИ ТРИНАДЦАТИ БЕСОВСКИХ ТОЧЕК</w:t>
      </w:r>
      <w:bookmarkEnd w:id="308"/>
    </w:p>
    <w:p>
      <w:pPr>
        <w:pStyle w:val="Normal"/>
        <w:rPr>
          <w:sz w:val="23"/>
          <w:szCs w:val="23"/>
        </w:rPr>
      </w:pPr>
      <w:r>
        <w:rPr>
          <w:sz w:val="23"/>
          <w:szCs w:val="23"/>
        </w:rPr>
      </w:r>
    </w:p>
    <w:p>
      <w:pPr>
        <w:pStyle w:val="Normal"/>
        <w:rPr>
          <w:sz w:val="19"/>
          <w:szCs w:val="19"/>
        </w:rPr>
      </w:pPr>
      <w:r>
        <w:rPr>
          <w:sz w:val="19"/>
          <w:szCs w:val="19"/>
        </w:rPr>
        <w:t xml:space="preserve"> </w:t>
      </w:r>
      <w:r>
        <w:rPr>
          <w:sz w:val="19"/>
          <w:szCs w:val="19"/>
        </w:rPr>
        <w:t xml:space="preserve">Когда возникает болезнь, связанная с помешательством и бешенством, которая возникает в результате воздействия ложного се, то следует знать тринадцать точек, укалывание которых дает хорошие результаты. На всем теле в первую очередь следует колоть дворец бесов (гуйгун). Затем следует колоть точку веры в бесов (гуй-синь). Точки берутся последовательно начиная с головы. У мужчин укалывание производится с левой стороны, а у женщин с правой. Сначала производится укалывание точки жэнь-чжун, которая является дворцом бесов, где они останавливаются. В эту точку вводишь иглу с левой стороны, а с правой вытаскиваешь ее. Вторая точка находится под ногтем большого пальца. Она называется точкой веры в духов (гуй-синь). Ее следует колоть на глубину трех фэней. Точка расположена на руке. Третьей по очереди колят точку, которая располагается под ногтем большого пальца ноги. Эта точка называется “вал против духов” (гуй-лэй). Глубина укалывания данной точки составляет два фэня. Четвертой колят точку, которая расположена на ладони. Это точка да-лин. Иглу следует вводить на глубину пять фэней, так как данная точка является сердцем духа (гуй-синь). Пятой колят точку шэнь-май, которая является дрогой бесов (гуй-лу). Игла должна быть раскаленной и вводить ее следует на три фэня. А когда вводишь ее на семь фэней, то следует раскалить ее так, чтобы она просто сияла. Шестой колят точку, которую следует отыскивать над большим позвонком. Игла в этом случае вводится на один цунь. Точка называется изголовьем беса (гуй-чэнь). Седьмой колят точку, которая расположена под мочкой уха на расстоянии восьми фэней. Точка называется ложем бесов (гуй-чуан), и следует колоть ее разогретой иглой. Восьмой следует колоть точку чэн-цзян, которая носит название рынка бесов (гуй-ши). Следует помнить, что укалывание точки производится таким образом, что игла вводится слева, а вытаскивается справа. Девятой производят укалывание точки лао-гун, которая носит название берлога бесов (гуй-ку). Десятой колят точку шан-син, которая носит название зала бесов (гуй-тан). Одиннадцатой колят точку, которая расположена под половыми органами. Данное место имеет название сокровищницы бесов (гуй-цзан). Двенадцатой колят точку цюй-чи, которая носит название ноги бесов (гуй-туй), и в этом случае следует раскалить иглу так, чтобы она сияла. Тринадцатой следует колоть точку, расположенную на языке, прямо на середине языка. Эта точка называется владением бесов (гуй-фэн). Следует колоть симметрично точки, расположенные на руках и на ногах и с двух сторон тела. Если колешь отдельную точку, то не достигнешь ожидаемого результата. В этом и состоит основной тайный секрет господина Чжэня. А если правильно следовать его словам, то человек одержимый бесами выздоравливает, а бесы уходят, не оставляя ни одного следа в больном человеке. В первую очередь следует колоть точку дворец бесов (гуй-гун), которая является точкой жэнь-чжун. Глубина укола должна составлять три фэня. Второй следует колоть точку веры в духов (гуй-синь), которая является точкой шао-шан. Глубина укола должна составлять три фэня. Третьей следует колоть точку вал против бесов, которая является точкой инь-бай (гуй-лэй). Глубина укалывания составляет два фэня. Четвертой следует колоть точку сердце беса (гуй-синь), которая является точкой да-лин. Глубина укалывания данной точки составляет пять фэней. Пятой следует колоть точку дорога бесов (гуй-лу), которая является точкой шэнь-май (укалывание следует производить большой иглой). Глубина укола должна составлять три фэня. Шестой следует колоть точку изголовье беса (гуй-чэнь), которая является точкой фэн-фу. Глубина укола составляет два фэня. Седьмой следует колоть точку, которая называется ложем бесов (гуй-чуан). Эта точка соответствует точке цзя-чэ. Глубина укола составляет пять фэней. Восьмой следует колоть точку рынок бесов (гуй-ши), которая является точкой чэн-цзян. Глубина укола составляет три фэня. Девятой следует колоть точку берлога бесов (гуй-ку), которая является точкой лао-гун. Глубина укола составляет два фэня. Десятой следует колоть точку зал бесов (гуй-тан), которая является точкой шан-син. Глубина укола должна составлять два фэня. Одиннадцатой следует колоть точку сокровищницу бесов (гуй-цзан), которая у мужчины является точкой хуй-инь, а у женщины это окончание половых губ в области промежности. Глубина укола и у мужчин и у женщин должна составлять три фэня. Двенадцатой следует колоть точку ноги бесов (гуй-туй), которая является точкой цюй-чи (колоть данную точку следует посредством раскаленной иглы). Глубина укола в данном случае составляет пять фэней. Тринадцатой следует колоть точку владение бесов (гуй-фэн), которая расположена под языком, в области срединного шва. Колоть следует таким образом, чтобы выступила кровь. У основания иглы следует помесить перекладину поперечную, таким образом, чтобы концы ее были зафиксированы у уголков рта. Это будет препятствовать движению языка. Подобный метод является очень эффективным, кроме того, эффективным является воздействие на точки цзянь-ши и хоу-си. У мужчины укалывание следует начинать с левой стороны тела, а у женщины оно должно начинаться справа. Нечетные дни являются днями, которые соответствуют субстанции ян, а четные дни являются днями, которые соответствуют субстанции инь. В день соответствующий субстанции ян, во время ян при укалывании иглу следует закручивать вправо. В день инь во время инь иглу следует закручивать влево. </w:t>
      </w:r>
    </w:p>
    <w:p>
      <w:pPr>
        <w:pStyle w:val="Normal"/>
        <w:rPr>
          <w:sz w:val="19"/>
          <w:szCs w:val="19"/>
        </w:rPr>
      </w:pPr>
      <w:r>
        <w:rPr>
          <w:sz w:val="19"/>
          <w:szCs w:val="19"/>
        </w:rPr>
      </w:r>
    </w:p>
    <w:p>
      <w:pPr>
        <w:pStyle w:val="Heading3"/>
        <w:rPr>
          <w:sz w:val="19"/>
          <w:szCs w:val="19"/>
        </w:rPr>
      </w:pPr>
      <w:bookmarkStart w:id="309" w:name="__RefHeading___Toc27196557"/>
      <w:bookmarkEnd w:id="309"/>
      <w:r>
        <w:rPr>
          <w:sz w:val="19"/>
          <w:szCs w:val="19"/>
        </w:rPr>
        <w:t>ОСНОВНЫЕ УСПЕШНЫЕ МЕТОДЫ ПРИЖИГАНИЯ</w:t>
      </w:r>
    </w:p>
    <w:p>
      <w:pPr>
        <w:pStyle w:val="Normal"/>
        <w:rPr>
          <w:sz w:val="23"/>
          <w:szCs w:val="23"/>
        </w:rPr>
      </w:pPr>
      <w:r>
        <w:rPr>
          <w:sz w:val="23"/>
          <w:szCs w:val="23"/>
        </w:rPr>
        <w:t xml:space="preserve"> </w:t>
      </w:r>
      <w:r>
        <w:rPr>
          <w:sz w:val="23"/>
          <w:szCs w:val="23"/>
        </w:rPr>
        <w:t xml:space="preserve">(Из трактата “Исюэ жумэнь” или “Введение в медицинскую науку”) </w:t>
      </w:r>
    </w:p>
    <w:p>
      <w:pPr>
        <w:pStyle w:val="Normal"/>
        <w:rPr>
          <w:sz w:val="19"/>
          <w:szCs w:val="19"/>
        </w:rPr>
      </w:pPr>
      <w:r>
        <w:rPr>
          <w:sz w:val="19"/>
          <w:szCs w:val="19"/>
        </w:rPr>
        <w:t xml:space="preserve"> </w:t>
      </w:r>
      <w:r>
        <w:rPr>
          <w:sz w:val="19"/>
          <w:szCs w:val="19"/>
        </w:rPr>
        <w:t xml:space="preserve">Точка гуй-ку (плач беса: лечит заболевания, которые возникают в результате бесовских чар и лисьего наваждения. В результате этой болезни у больного наступает помутнение сознания, дрожат губы и конечности, он не может говорить. У больного следует связать вместе и зафиксировать большие пальцы на руках. Затем следует пометить четыре места посредством полынной сигареты. Это два угла ногтя и мышцы, которые располагаются позади ногтя. После этого следует производить прижигание. В результате прижигания больной лично сообщит, что нечистая покинула его. В этом случае прижигание является эффективным. Прижигание неожиданной смерти (цу-сы): Его следует использовать во всех случаях постоянных кошмаров и при неожиданных потерях сознания. Прижигать следует точки, которые расположены около корня ногтя на больших пальцах ноги. Прижигание дворца семени цзин (цзин-гун): Используется специально для того, чтобы вылечить ночные поллюции. Прижигать следует точку, которая расположена под четырнадцатым позвонком на расстоянии трех цуней в стороны. Эффективным является прижигание семи конусов. Точка гуй-янь (бесовский глаз): Используется специально для лечения туберкулезной палочки. При лечении данным способом больной должен поднять вверх обе руки, а потом повернуть их в таком положении немного назад. В результате данной манипуляции в области поясницы должны появиться две ямки, которые и являются точкой яо-янь (глазками на пояснице). Эти места следует пометить пятнышками черной туши, чтобы не потерять, так как прижигание следует производить ночью шестой луны под знаками гуй-хай во время хай. При лечении данного заболевания следует также воздействовать на точки сы-хуа, гао-хуан, фэн-шу. Точка пи-гэнь (корень болезненных затвердений): Используется исключительно для лечения болезненных затвердений в организме. Расположена под тринадцатым позвонком, на расстоянии трех цуней в стороне от позвоночника. Больше следует прижигать на левой стороне. Если болезненные затвердения имеются и слева и справа, то и прижигать следует соответственно и слева и справа. Еще один метод: Посредством соломинки следует измерить у больного человека большой палец на ноге. Измеряется расстояние от большого пальца до сгиба, который находится на уровне пятки. Потом кончик полученной соломинки ставится на уровне кончика кости копчика, и второй конец соломинки будет указывать на искомую точку. От данной точки отмеряется в стороны приблизительно по 0. 7 см. Если болит слева, то прижигается справа, а если болит справа, то прижигается слева. Глубина укалывания составляет три фэня. Прижигать следует семь конусов. Применение метода дает чудесный эффект. Еще один метод: Следует прижечь пять - семь конусов в месте у основания кости второго пальца ноги. Если болит слева, то прижигать следует на правой ноге, а если болит справа, то прижигается на левой ноге. После прижигания на следующий вечер, если слышится урчание в животе, то значит, что лечение является эффективным. Точка, расположенная на кончике локтя: Применяется при лечении золотухи. Если болит слева, то прижигать следует справа, а если болит справа, то прижигать следует слева. Если прижигание производится в начальный период развития, тогда у мужчины оно производится слева, а у женщины справа. Прижигать следует точку фэн-чи. Еще один метод: Посредством соломинки измеряется расстояние между двумя уголками рта у больного. Затем соломина разламывается на две части. Соломинка устанавливается на ямке на запястье, и четыре точки, расположенные слева, справа, сверху и снизу, являются искомыми точками. Прижигание является очень эффективным. Прижигание в случае чумы: Признаки заболевания выражаются в том, что в результате припадков болезни человек может умереть, а у детей при данном заболевании появляются судороги и конвульсии. Точка для воздействия расположена на расстоянии трех цуней сзади от соска. У мужчины прижигание производится слева, а у женщины справа. Еще прижигание может осуществляться на концах двух больших пальцев. Прижигание в случае грыжи и выпадения с одной стороны мошонки: Берется одна соломинка, посредством которой производится измерение между уголками рта у больного. Соломина разламывается на три части, которые складываются в виде треугольника. Треугольник одним углом помещается в центр пупка, а два других угла соответствуют двум точкам, расположенным под пупком. Если болит слева, то прижигать следует справа, а если болит справа, то прижигать следует слева. А если болит и слева и справа, то и прижигать следует с двух сторон. Конус должен быть величиной с просовое зерно. Прижигание сорока конусов дает чудесный эффект. Еще один метод: Отыскивается снизу место сгиба на пальце ноги, который расположен рядом с большим пальцем. И в месте сгиба среднего сустава производится прижигание. У мужчины прижигание производится слева, а у женщины справа. Также используется для лечения всех заболеваний, связанных с расстройством ци, при болях в сердце и в брюшной полости, когда опухают яички и при сильных резких болях в нижней части живота. Прижигание при расстройствах желудка: Точка расположена на расстоянии одного цуня под соском, или же на третьем пальце под внутренней лодыжкой, чуть в сторону и спереди наискосок. Прижигание при геморрое и при всех случаях синдрома ветра кишечника: Точка расположена под четырнадцатым позвонком, на расстоянии одного цуня в сторону. Наиболее эффективно при использовании у лиц преклонного возраста. Прижигание при опухолях и отеках: Применяются точки, расположенные на сгибе больших пальцев рук. Также используются точки, расположенные на полтора цуня выше второго пальца ноги. Прижигание при сумасшествии и синдроме ветра: Точки расположенные на сгибе пальцев в ямках между ними на левой и правой руках. Применяется также при всех случаях кожных наростов, при бородавках, жировиках, фурункулах. </w:t>
      </w:r>
    </w:p>
    <w:p>
      <w:pPr>
        <w:pStyle w:val="Normal"/>
        <w:rPr>
          <w:sz w:val="19"/>
          <w:szCs w:val="19"/>
        </w:rPr>
      </w:pPr>
      <w:r>
        <w:rPr>
          <w:sz w:val="19"/>
          <w:szCs w:val="19"/>
        </w:rPr>
      </w:r>
    </w:p>
    <w:p>
      <w:pPr>
        <w:pStyle w:val="Heading2"/>
        <w:rPr>
          <w:sz w:val="19"/>
          <w:szCs w:val="19"/>
        </w:rPr>
      </w:pPr>
      <w:bookmarkStart w:id="310" w:name="__RefHeading___Toc27196558"/>
      <w:bookmarkEnd w:id="310"/>
      <w:r>
        <w:rPr>
          <w:sz w:val="19"/>
          <w:szCs w:val="19"/>
        </w:rPr>
        <w:t>МЕТОД ГОСПОДИНА ЦУЙ ВОЗДЕЙСТВИЯ НА ТОЧКУ СЫ-ХУА (Четырех цветков)</w:t>
      </w:r>
    </w:p>
    <w:p>
      <w:pPr>
        <w:pStyle w:val="Normal"/>
        <w:ind w:hanging="0"/>
        <w:rPr>
          <w:sz w:val="23"/>
          <w:szCs w:val="23"/>
        </w:rPr>
      </w:pPr>
      <w:r>
        <w:rPr>
          <w:sz w:val="23"/>
          <w:szCs w:val="23"/>
        </w:rPr>
      </w:r>
    </w:p>
    <w:p>
      <w:pPr>
        <w:pStyle w:val="Normal"/>
        <w:rPr>
          <w:sz w:val="19"/>
          <w:szCs w:val="19"/>
        </w:rPr>
      </w:pPr>
      <w:r>
        <w:rPr>
          <w:sz w:val="19"/>
          <w:szCs w:val="19"/>
        </w:rPr>
        <w:t xml:space="preserve"> </w:t>
      </w:r>
      <w:r>
        <w:rPr>
          <w:sz w:val="19"/>
          <w:szCs w:val="19"/>
        </w:rPr>
        <w:t xml:space="preserve">Применяется у мужчин и у женщин для лечения пяти видов переутомлений и семи видов недугов, при синдроме пустоты ци и при слабости крови, при жаре в костях и при повышении температуры, которое происходит приливами, при кашле, скоплении мокроты и приступах удушья, при слабости и изнуренности в результате хронических заболеваний. Вощеной веревкой производится измерение длины рта у больного, и из бумаги вырезается квадрат, сторона которого равна длине веревки. В центре вырезается маленькое отверстие. Другая веревочка используется для измерения нижней части стопы и расстояние от кончика большого пальца до складки между пальцем и стопой сверху. Если у женщины ноги были бинтованы, тогда такой способ измерения не годится. Следует измерять расстояние от точки цзянь-юй, расположенной на правом предплечье, до кончика среднего пальца. Затем веревка прикрепляется на уровне адамова яблока, а концы свешиваются на спину. Конец веревки указывает на искомую точку. Следует тушью отметить данное место. Квадрат же помещается своим центром на данную точку, а четыре угла его дают нам расположение точек четырех цветов (сы-хуа). В каждой точке следует прижигать семь конусов. Объяснение: В древности люди боялись, что не смогут отыскать данную точку, а потому придумали вышеописанный метод отыскания точек сы-хуа. Они соответствуют точкам шу пяти органов цзан. в настоящее время определено, что точки, которые используются согласно вышеописанного метода, представляют собой точки, которые расположены на двух линиях канала мочевого пузыря сверх ян на ноге. Это четыре точки гэ-шу, дань-шу. В трактате “Наньцзин” говорится: Точкой, которая отвечает за кровь, является точка гэ-шу. В комментарии говорится: Эта точка применяется для лечения заболеваний, связанных с кровью. При ощущении жара в костях, при синдроме жара в результате переутомления, при слабости крови в результате расцвета стихии огня, следует восполнять данную точку. Желчный пузырь, является органом фу, соответствующим печени. А печень способна накапливать кровь. Потому следует также воздействовать на точку шу этого органа. Господин Цуй говорит только о точках сы-хуа (четырех цветов), но при этом не называет 4 точки гэ-шу и дань-шу, так как может быть сделана грубая работа. Но рты у людей бывают большие и маленькие, широкие и узкие, то есть отличаются по своим размерам. А потому подобное измерение дает неточным определение точек сы-хуа (четырех цветов). Только посредством ощупывания костей позвоночника можно точно обнаружить расположение точек гэ-шу и дань-шу. Кроме того, следует также прижигать две точки гао-хуан, в результате чего лечение обязательно принесет положительные результаты. Точка гэ-шу: Расположена с обеих сторон позвоночника ниже седьмого позвонка, на расстоянии полутора цуней от позвоночника. Точка дань-шу: Расположена под десятым позвонком, на расстоянии полутора цуней в сторону от позвоночника. Точка хуан-шу: Расположена на один фэнь ниже четвертого позвонка, и на два фэня выше пятого позвонка, на расстоянии трех цуней в сторону от позвоночника, на уровне промежутка между четвертым и третьим ребром. </w:t>
      </w:r>
    </w:p>
    <w:p>
      <w:pPr>
        <w:pStyle w:val="Normal"/>
        <w:rPr>
          <w:sz w:val="19"/>
          <w:szCs w:val="19"/>
        </w:rPr>
      </w:pPr>
      <w:r>
        <w:rPr>
          <w:sz w:val="19"/>
          <w:szCs w:val="19"/>
        </w:rPr>
      </w:r>
    </w:p>
    <w:p>
      <w:pPr>
        <w:pStyle w:val="Heading2"/>
        <w:rPr>
          <w:sz w:val="19"/>
          <w:szCs w:val="19"/>
        </w:rPr>
      </w:pPr>
      <w:bookmarkStart w:id="311" w:name="__RefHeading___Toc27196559"/>
      <w:bookmarkEnd w:id="311"/>
      <w:r>
        <w:rPr>
          <w:sz w:val="19"/>
          <w:szCs w:val="19"/>
        </w:rPr>
        <w:t>МЕТОД ВОЗДЕЙСТВИЯ НА ТОЧКУ ГАО-ХУАН</w:t>
      </w:r>
    </w:p>
    <w:p>
      <w:pPr>
        <w:pStyle w:val="Normal"/>
        <w:rPr>
          <w:sz w:val="23"/>
          <w:szCs w:val="23"/>
        </w:rPr>
      </w:pPr>
      <w:r>
        <w:rPr>
          <w:sz w:val="23"/>
          <w:szCs w:val="23"/>
        </w:rPr>
        <w:t xml:space="preserve"> </w:t>
      </w:r>
      <w:r>
        <w:rPr>
          <w:sz w:val="23"/>
          <w:szCs w:val="23"/>
        </w:rPr>
        <w:t xml:space="preserve">(Текст взят из трактата “Исюэ жумэнь” или “Введение в медицину”) </w:t>
      </w:r>
    </w:p>
    <w:p>
      <w:pPr>
        <w:pStyle w:val="Normal"/>
        <w:rPr>
          <w:sz w:val="23"/>
          <w:szCs w:val="23"/>
        </w:rPr>
      </w:pPr>
      <w:r>
        <w:rPr>
          <w:sz w:val="23"/>
          <w:szCs w:val="23"/>
        </w:rPr>
      </w:r>
    </w:p>
    <w:p>
      <w:pPr>
        <w:pStyle w:val="Normal"/>
        <w:rPr>
          <w:sz w:val="19"/>
          <w:szCs w:val="19"/>
        </w:rPr>
      </w:pPr>
      <w:r>
        <w:rPr>
          <w:sz w:val="19"/>
          <w:szCs w:val="19"/>
        </w:rPr>
        <w:t xml:space="preserve"> </w:t>
      </w:r>
      <w:r>
        <w:rPr>
          <w:sz w:val="19"/>
          <w:szCs w:val="19"/>
        </w:rPr>
        <w:t xml:space="preserve">Данная точка главным образом применяется для лечения болезней, которые возникают в результате ослабления и недостатка ци субстанции ян, при всех случаях синдрома ветра и при переохлаждении, при непроизвольном семяизвержении во сне, когда ци поднимается вверх, при отрыжке и икоте, при помешательстве и бешенстве, при потере памяти и вообще при всех ста болезнях. Для того, чтобы отыскать данную точку, следует больного попросить сесть ровно на кровати, согнуть ноги в коленях, так чтобы они оказались на уровне груди. Больной должен двумя руками обхватить колени, в результате чего на спине лопатки разойдутся в стороны. Больной должен сидеть, не шевелясь. В этом положении врач должен ощупью найти место, расположенное чуть ниже четвертого позвонка, примерно на один фэнь; оно находится на два фэня выше пятого позвонка. Это место следует пометить тушью, то есть через эту точку следует провести тушью прямую линию длиной шесть цуней, которая окажется на уровне промежутка между четвертым и третьим ребрами. Внутри лопаточной кости, в промежутке между ребрами имеется углубление (пустота), которая может вместить боковую часть пальца. Если разминать на поверхности мышцы позвоночника, то обнаружится углубление на месте прикрепления сухожилий к кости. Если надавить в этом месте, то больной почувствует, как тянущее ощущение будет распространяться от ребер в области грудной клетки до среднего пальца руки, где почувствуется боль. Если после прижигания чувствуется завал ци и скопление его в одном месте, тогда можно произвести дополнительное прижигание точек ци-хай и цзу-сань-ли. В результате опорожнения огня, наполнение будет уменьшаться. Если после прижигания человек чувствует расцвет в организме субстанции ян, то ему следует поделать упражнения дыхания, связанные с задержками, для того, чтобы поддержать здоровье. Ему нужно быть сдержанным в желаниях. </w:t>
      </w:r>
    </w:p>
    <w:p>
      <w:pPr>
        <w:pStyle w:val="Normal"/>
        <w:rPr>
          <w:sz w:val="19"/>
          <w:szCs w:val="19"/>
        </w:rPr>
      </w:pPr>
      <w:r>
        <w:rPr>
          <w:sz w:val="19"/>
          <w:szCs w:val="19"/>
        </w:rPr>
      </w:r>
    </w:p>
    <w:p>
      <w:pPr>
        <w:pStyle w:val="Heading2"/>
        <w:rPr>
          <w:sz w:val="19"/>
          <w:szCs w:val="19"/>
        </w:rPr>
      </w:pPr>
      <w:bookmarkStart w:id="312" w:name="__RefHeading___Toc27196560"/>
      <w:bookmarkEnd w:id="312"/>
      <w:r>
        <w:rPr>
          <w:sz w:val="19"/>
          <w:szCs w:val="19"/>
        </w:rPr>
        <w:t>МЕТОД ПРИЖИГАНИЯ ТОЧКИ, КОТОРЫЙ НАЗЫВАЕТСЯ ПОЕЗДКОЙ НА БАМБУКОВОЙ ЛОШАДИ</w:t>
      </w:r>
    </w:p>
    <w:p>
      <w:pPr>
        <w:pStyle w:val="Normal"/>
        <w:rPr>
          <w:sz w:val="19"/>
          <w:szCs w:val="19"/>
        </w:rPr>
      </w:pPr>
      <w:r>
        <w:rPr>
          <w:sz w:val="19"/>
          <w:szCs w:val="19"/>
        </w:rPr>
        <w:t xml:space="preserve"> </w:t>
      </w:r>
      <w:r>
        <w:rPr>
          <w:sz w:val="19"/>
          <w:szCs w:val="19"/>
        </w:rPr>
        <w:t xml:space="preserve">Данные две точки специально применяются для лечения нарывов, чирьев, язв, фурункулов на спине, которые возникают в результате воздействия синдрома ветра. Посредством бамбукового лыка измеряется расстояние от сгиба локтя до конца среднего пальца. У мужчины измерение производится на левой руке, а у женщины на правой. Ноготь не входит в измерение, так что лыко обрывается на уровне ногтя. Потом посредством полученного лыка измеряется тело и находится человек с такими же параметрами. После этого больной раздевается догола, раздвигает ноги таким образом, что как будто садится на бамбуковый шест, который просовывается между ногами. Два человека затем медленно поднимают этот шест, держась за него с двух сторон. Расстояние до земли от ног человека, сидящего на шесте, составляет три цуня. Два человека поддерживают этот шест с двух сторон, а спереди производится измерение длинным куском лыка. После этого фиксируют бамбуковый шест таким образом, чтобы он стоял вертикально, и тогда производят измерение от копчиковой кости вдоль позвоночника до места, где заканчивается лыко. В этом месте на теле делается отметка тушью. После этого берут лыко, которым измеряли длину тела, отступают в сторону по одному цуню и таким образом, отыскивают необходимую точку, которую следует прижигать. Прижигается семь конусов. Этот метод описывается таким образом, господином Яном. В трактате “Шэнь-ин цзин” объясняется: Когда два человека поднимают шест, то он не сохраняет устойчивости. Потому для поддержки шеста можно использовать два бамбуковых табурета. Человек держится за окончание шеста и садится на него таким образом, чтобы ноги у него чуть-чуть касались земли, а два человека с двух сторон должны только поддерживать этот шест. Таким образом, данный метод будет наиболее эффективен. Есть еще одно объяснение, которое приводится в трактате “Цзюйин”, в котором говорится: В обе стороны отмеряется один цунь, а если отмерить полтора цуня, тогда попадешь в точки гэ-шу и гань-шу. </w:t>
      </w:r>
    </w:p>
    <w:p>
      <w:pPr>
        <w:pStyle w:val="Heading2"/>
        <w:rPr>
          <w:sz w:val="19"/>
          <w:szCs w:val="19"/>
        </w:rPr>
      </w:pPr>
      <w:bookmarkStart w:id="313" w:name="__RefHeading___Toc27196561"/>
      <w:bookmarkEnd w:id="313"/>
      <w:r>
        <w:rPr>
          <w:sz w:val="19"/>
          <w:szCs w:val="19"/>
        </w:rPr>
        <w:t>МЕТОД ПРИЖИГАНИЯ ТОЧЕК ПРИ ПЕРЕУТОМЛЕНИИ</w:t>
      </w:r>
    </w:p>
    <w:p>
      <w:pPr>
        <w:pStyle w:val="Normal"/>
        <w:rPr>
          <w:sz w:val="23"/>
          <w:szCs w:val="23"/>
        </w:rPr>
      </w:pPr>
      <w:r>
        <w:rPr>
          <w:sz w:val="23"/>
          <w:szCs w:val="23"/>
        </w:rPr>
        <w:t xml:space="preserve"> </w:t>
      </w:r>
      <w:r>
        <w:rPr>
          <w:sz w:val="23"/>
          <w:szCs w:val="23"/>
        </w:rPr>
        <w:t xml:space="preserve">(Из трактата “Цзюйин” или “Собрание драгоценностей”) </w:t>
      </w:r>
    </w:p>
    <w:p>
      <w:pPr>
        <w:pStyle w:val="Normal"/>
        <w:rPr>
          <w:sz w:val="19"/>
          <w:szCs w:val="19"/>
        </w:rPr>
      </w:pPr>
      <w:r>
        <w:rPr>
          <w:sz w:val="19"/>
          <w:szCs w:val="19"/>
        </w:rPr>
        <w:t xml:space="preserve"> </w:t>
      </w:r>
      <w:r>
        <w:rPr>
          <w:sz w:val="19"/>
          <w:szCs w:val="19"/>
        </w:rPr>
        <w:t xml:space="preserve">В трактате “Цзы-шэн цзин” (Канон о питании жизни) говорится: В результате хронического переутомления делаются слабыми руки и ноги, ощущается жар в сердце, выделяется вредоносный пот, истощаются и перестают действовать в организме семя-сущность (цзин) и дух-шэнь, кости и суставы болят от холода, больной постепенно начинает кашлять, кашель прогрессирует, и больной начинает откашливать гноем и кровью, происходит атрофия мышц, а лицо приобретает желтый цвет, больной теряет аппетит и у него становится меньше силы в связи с недостаточным питанием. Для того, чтобы опять привести тело в нормальное и здоровое состояние, следует применить соломину для измерения, которое у мужчины производится в левой половине тела, а у женщины в правой. Измеряется расстояние от кончика среднего пальца ноги; измерение производится через центр стопы по нижней ее части, и определяется расстояние до сгиба на коленной складке в области подколенной ямки. Затем полученной соломинкой измеряется расстояние от кончика носа до задней границы волосистой части головы, через среднюю линию головы и до начала позвоночника. Полученная точка отмечается тушью. После этого берется еще одна соломина, больного просят естественно закрыть рот, и производится измерение ширины рта. После этого полученную соломину разламывают на две части в отмеченной тушью точке. Кончик указывает на искомую точку. Прижигать следует в зависимости от возраста, так как число конусов определяется посредством прибавления одного конуса к числу лет пациента. Так, например, если больному тридцать лет, тогда следует прижигать 31 конус. Прижигание приносит максимальный эффект. Воздействуя на данную точку, следует также одновременно воздействовать на точку, которая расположена по обеим сторонам пятого позвонка, на расстоянии полутора цуней. Эта точка является точкой синь-шу, точкой шу сердца. Сердце повелевает кровью, потому и необходимо прижигать данную точку. </w:t>
      </w:r>
    </w:p>
    <w:p>
      <w:pPr>
        <w:pStyle w:val="Normal"/>
        <w:rPr>
          <w:sz w:val="23"/>
          <w:szCs w:val="23"/>
        </w:rPr>
      </w:pPr>
      <w:r>
        <w:rPr>
          <w:sz w:val="23"/>
          <w:szCs w:val="23"/>
        </w:rPr>
      </w:r>
    </w:p>
    <w:p>
      <w:pPr>
        <w:pStyle w:val="Heading3"/>
        <w:rPr>
          <w:sz w:val="19"/>
          <w:szCs w:val="19"/>
        </w:rPr>
      </w:pPr>
      <w:bookmarkStart w:id="314" w:name="__RefHeading___Toc27196562"/>
      <w:bookmarkEnd w:id="314"/>
      <w:r>
        <w:rPr>
          <w:sz w:val="19"/>
          <w:szCs w:val="19"/>
        </w:rPr>
        <w:t>МЕТОД ВОЗДЕЙСТВИЯ НА ТОЧКУ ШЭНЬ-ШУ</w:t>
      </w:r>
    </w:p>
    <w:p>
      <w:pPr>
        <w:pStyle w:val="Normal"/>
        <w:rPr>
          <w:sz w:val="19"/>
          <w:szCs w:val="19"/>
        </w:rPr>
      </w:pPr>
      <w:r>
        <w:rPr>
          <w:sz w:val="19"/>
          <w:szCs w:val="19"/>
        </w:rPr>
        <w:t xml:space="preserve"> </w:t>
      </w:r>
      <w:r>
        <w:rPr>
          <w:sz w:val="19"/>
          <w:szCs w:val="19"/>
        </w:rPr>
        <w:t xml:space="preserve">Человек стоит вертикально на ровном месте, и производится посредством большой палки измерение расстояния до пупка. Потом эта же палка ставится вдоль спины вдоль позвоночника, чтобы определить на спине место, которое соответствует уровню расположения пупка. После от полученного места отступают влево и вправо по полтора цуня, таким образом, определяется местонахождение точки, которая и является точкой шэнь-шу. </w:t>
      </w:r>
    </w:p>
    <w:p>
      <w:pPr>
        <w:pStyle w:val="Normal"/>
        <w:rPr>
          <w:sz w:val="23"/>
          <w:szCs w:val="23"/>
        </w:rPr>
      </w:pPr>
      <w:r>
        <w:rPr>
          <w:sz w:val="23"/>
          <w:szCs w:val="23"/>
        </w:rPr>
      </w:r>
    </w:p>
    <w:p>
      <w:pPr>
        <w:pStyle w:val="Heading3"/>
        <w:rPr>
          <w:sz w:val="19"/>
          <w:szCs w:val="19"/>
        </w:rPr>
      </w:pPr>
      <w:bookmarkStart w:id="315" w:name="__RefHeading___Toc27196563"/>
      <w:bookmarkEnd w:id="315"/>
      <w:r>
        <w:rPr>
          <w:sz w:val="19"/>
          <w:szCs w:val="19"/>
        </w:rPr>
        <w:t>МЕТОД ПРИЖИГАНИЯ ТОЧКИ ПРИ ЗАБОЛЕВАНИЯХ ЦИ СЕРДЦА</w:t>
      </w:r>
    </w:p>
    <w:p>
      <w:pPr>
        <w:pStyle w:val="Normal"/>
        <w:rPr>
          <w:sz w:val="19"/>
          <w:szCs w:val="19"/>
        </w:rPr>
      </w:pPr>
      <w:r>
        <w:rPr>
          <w:sz w:val="19"/>
          <w:szCs w:val="19"/>
        </w:rPr>
        <w:t xml:space="preserve">Сначала берется длинная соломинка. У мужчины измерение производится на левой руке, а у женщины на правой. Измерение производится от места на внутренней стороне ладони, которое соответствует складке кожи у основания большого пальца. Измеряется расстояние до внутреннего отдела ногтя. Таким же образом производится измерение и на всех остальных пальцах, во всех случаях полученное расстояние отмечается точкой туши. Кроме того, делается измерение индивидуального цуня у больного. измерение производится на отдельной соломинке. Полученная соломинка совмещается с предыдущей таким образом, что добавляется еще один цунь выше точки туши; таким образом, получается составная соломина с уступом между двумя составленными соломинами. Больной садится прямо и снимает с себя всю одежду. Полученная соломинка кладется на шею больного вертикально и придерживается пальцем так, чтобы место, где образован уступ находилось на кости, в точке тянь-ту. Соломина с двух сторон вертикально свисает по спине. Измерение производится по двум концам установленной соломины, и нижний конец на спине указывает на искомую точку. Эффективным будет прижигание семи конусов в данной точке. </w:t>
      </w:r>
    </w:p>
    <w:p>
      <w:pPr>
        <w:pStyle w:val="Normal"/>
        <w:rPr>
          <w:sz w:val="19"/>
          <w:szCs w:val="19"/>
        </w:rPr>
      </w:pPr>
      <w:r>
        <w:rPr>
          <w:sz w:val="19"/>
          <w:szCs w:val="19"/>
        </w:rPr>
      </w:r>
    </w:p>
    <w:p>
      <w:pPr>
        <w:pStyle w:val="Heading3"/>
        <w:rPr>
          <w:sz w:val="19"/>
          <w:szCs w:val="19"/>
        </w:rPr>
      </w:pPr>
      <w:bookmarkStart w:id="316" w:name="__RefHeading___Toc27196564"/>
      <w:bookmarkEnd w:id="316"/>
      <w:r>
        <w:rPr>
          <w:sz w:val="19"/>
          <w:szCs w:val="19"/>
        </w:rPr>
        <w:t>МЕТОД ЛЕЧЕНИЯ ПРИЖИГАНИЕМ ГЕМОРРОЯ</w:t>
      </w:r>
    </w:p>
    <w:p>
      <w:pPr>
        <w:pStyle w:val="Normal"/>
        <w:rPr>
          <w:sz w:val="19"/>
          <w:szCs w:val="19"/>
        </w:rPr>
      </w:pPr>
      <w:r>
        <w:rPr>
          <w:sz w:val="19"/>
          <w:szCs w:val="19"/>
        </w:rPr>
        <w:t xml:space="preserve"> </w:t>
      </w:r>
      <w:r>
        <w:rPr>
          <w:sz w:val="19"/>
          <w:szCs w:val="19"/>
        </w:rPr>
        <w:t>Когда геморрой еще не развился очень сильно, то наиболее эффективным будет прижигание, которое производится в течение долгого времени. Если больной преклонных лет, то можно использовать ветки софоры японской и корни травы стробилантеса отвислолистого. Берется одна пригоршня смеси двух вышеназванных растений, и варится отвар в трех чашках воды. Берется полторы чашки отвара и фильтруется с промыванием в бутылке с узким горлышком, а потом разогревается в бутылке так, чтобы пары воздействовали на геморроидальное шишки, в результате такого воздействия спадает опухоль. Прижигание производится на основании молочной железы. Если головка заостренная, то прижигание может быть неэффективным. Еще можно налить отвар в таз и полоскать им опухоль, в результате чего она немного спадет, после чего производится прижигание, а если почувствуется, что ци огня входит в кишечник и доходит до груди, тогда прижигание будет эффективным. Прижигать следует более двадцати конусов. Если потом воздерживаться от воздействия на организм вредных веществ, тогда человек надолго вылечится от заболевания. Кроме того, следует бамбуковой палочкой придерживать огонь, чтобы не обжечь здоровое тело с двух сторон.</w:t>
      </w:r>
    </w:p>
    <w:p>
      <w:pPr>
        <w:pStyle w:val="Normal"/>
        <w:rPr>
          <w:sz w:val="19"/>
          <w:szCs w:val="19"/>
        </w:rPr>
      </w:pPr>
      <w:r>
        <w:rPr>
          <w:sz w:val="19"/>
          <w:szCs w:val="19"/>
        </w:rPr>
      </w:r>
    </w:p>
    <w:p>
      <w:pPr>
        <w:pStyle w:val="Heading3"/>
        <w:rPr>
          <w:sz w:val="19"/>
          <w:szCs w:val="19"/>
        </w:rPr>
      </w:pPr>
      <w:bookmarkStart w:id="317" w:name="__RefHeading___Toc27196565"/>
      <w:bookmarkEnd w:id="317"/>
      <w:r>
        <w:rPr>
          <w:sz w:val="19"/>
          <w:szCs w:val="19"/>
        </w:rPr>
        <w:t>МЕТОДЫ ПРИЖИГАНИЯ ТОЧЕК ПРИ ГРЫЖЕ ТОНКОГО КИШЕЧНИКА</w:t>
      </w:r>
    </w:p>
    <w:p>
      <w:pPr>
        <w:pStyle w:val="Normal"/>
        <w:rPr>
          <w:sz w:val="19"/>
          <w:szCs w:val="19"/>
        </w:rPr>
      </w:pPr>
      <w:r>
        <w:rPr>
          <w:sz w:val="19"/>
          <w:szCs w:val="19"/>
        </w:rPr>
        <w:t xml:space="preserve"> </w:t>
      </w:r>
      <w:r>
        <w:rPr>
          <w:sz w:val="19"/>
          <w:szCs w:val="19"/>
        </w:rPr>
        <w:t>Если начинаются сильные боли в результате грыжи тонкого кишечника, а также при всех заболеваниях, связанных с простудой и переохлаждением, а также при болях и опухолях брюшной полости в области пупка, при недержании мочи, следует применить вышеназванный метод. Воздействовать следует на две точки да-дунь, которые расположены на концах больших пальцев ног, на расстоянии 0, 3 см от корня ногтя. Кроме того, следует воздействовать на точку на большом пальце ноги, где наиболее густо растут волосы на коже. Прижигать следует три конуса. При остром приступе грыжи тонкого кишечника, при сильных болях в брюшной полости в области пупка, когда перестают действовать руки и ноги, при задержках мочеиспускания, когда тело тяжелое, а ноги теряют силу, следует воздействовать на точки следующим образом. Прижигаются две точки сань-инь-цзяо, кроме того, воздействуют на точку, которая располагается на три цуня выше кончика кости внутренней лодыжки на ноге. Глубина укалывания названных точек составляет три фэня, а прижигать следует три конуса. Этот способ является чрезвычайно эффективным.</w:t>
      </w:r>
    </w:p>
    <w:p>
      <w:pPr>
        <w:pStyle w:val="Normal"/>
        <w:rPr>
          <w:sz w:val="19"/>
          <w:szCs w:val="19"/>
        </w:rPr>
      </w:pPr>
      <w:r>
        <w:rPr>
          <w:sz w:val="19"/>
          <w:szCs w:val="19"/>
        </w:rPr>
      </w:r>
    </w:p>
    <w:p>
      <w:pPr>
        <w:pStyle w:val="Heading3"/>
        <w:rPr>
          <w:sz w:val="19"/>
          <w:szCs w:val="19"/>
        </w:rPr>
      </w:pPr>
      <w:bookmarkStart w:id="318" w:name="__RefHeading___Toc27196566"/>
      <w:bookmarkEnd w:id="318"/>
      <w:r>
        <w:rPr>
          <w:sz w:val="19"/>
          <w:szCs w:val="19"/>
        </w:rPr>
        <w:t>МЕТОД ПРИЖИГАНИЯ, КОГДА ПРИ СИНДРОМЕ ВЕТРА КИШЕЧНИКА ИДЕТ КРОВЬ</w:t>
      </w:r>
    </w:p>
    <w:p>
      <w:pPr>
        <w:pStyle w:val="Normal"/>
        <w:rPr>
          <w:sz w:val="19"/>
          <w:szCs w:val="19"/>
        </w:rPr>
      </w:pPr>
      <w:r>
        <w:rPr>
          <w:sz w:val="19"/>
          <w:szCs w:val="19"/>
        </w:rPr>
        <w:t xml:space="preserve"> </w:t>
      </w:r>
      <w:r>
        <w:rPr>
          <w:sz w:val="19"/>
          <w:szCs w:val="19"/>
        </w:rPr>
        <w:t>Единицей измерения в данном методе является средний палец на руке, у мужчин на левой, а у женщин на правой. Измерение производится от кончика копчика, доходит вверх до точки, которая расположена на один палец выше кости позвоночника в области поясницы. Таким образом, отыскивается первая точка. От этой точки в стороны по горизонтали отступают на один палец, и получают расположение точки, в которой следует прижигать семь конусов. При этом чем больше будет прижигаться конусов в точках, тем лучший эффект даст лечение. Если заболевание глубоко укоренилось в организме, тогда на следующий год лечение следует повторить. Если в этом случае опять в качестве критерия пользуешься средним пальцем, то заблаговременно перед измерением следует опять проверить расположение точки.</w:t>
      </w:r>
    </w:p>
    <w:p>
      <w:pPr>
        <w:pStyle w:val="Normal"/>
        <w:rPr>
          <w:sz w:val="19"/>
          <w:szCs w:val="19"/>
        </w:rPr>
      </w:pPr>
      <w:r>
        <w:rPr>
          <w:sz w:val="19"/>
          <w:szCs w:val="19"/>
        </w:rPr>
      </w:r>
    </w:p>
    <w:p>
      <w:pPr>
        <w:pStyle w:val="Heading3"/>
        <w:rPr>
          <w:sz w:val="19"/>
          <w:szCs w:val="19"/>
        </w:rPr>
      </w:pPr>
      <w:bookmarkStart w:id="319" w:name="__RefHeading___Toc27196567"/>
      <w:r>
        <w:rPr>
          <w:sz w:val="19"/>
          <w:szCs w:val="19"/>
        </w:rPr>
        <w:t>МЕТОД ЛЕЧЕНИЯ ПРИЖИГАНИЕМ ВРЕДОНОСНОГО ХОЛОДА И ЧУВСТВА СТЕСНЕНИЯ В ГРУДИ</w:t>
      </w:r>
      <w:bookmarkEnd w:id="319"/>
      <w:r>
        <w:rPr>
          <w:sz w:val="19"/>
          <w:szCs w:val="19"/>
        </w:rPr>
        <w:t xml:space="preserve"> </w:t>
      </w:r>
    </w:p>
    <w:p>
      <w:pPr>
        <w:pStyle w:val="Normal"/>
        <w:rPr>
          <w:sz w:val="19"/>
          <w:szCs w:val="19"/>
        </w:rPr>
      </w:pPr>
      <w:r>
        <w:rPr>
          <w:sz w:val="19"/>
          <w:szCs w:val="19"/>
        </w:rPr>
        <w:t xml:space="preserve"> </w:t>
      </w:r>
      <w:r>
        <w:rPr>
          <w:sz w:val="19"/>
          <w:szCs w:val="19"/>
        </w:rPr>
        <w:t>Берется копсис китайский и перетирается в порошок, кроме того, берется семь семян клещевины китайской, с которых снимается кожура таким образом, чтобы не пропало масло. Эти семена тоже перетираются таким образом, чтобы образовалась мазь. Если масса получается слишком сухая, тогда следует добавить пару капель воды. Мазь наносится на пупок. Потом производится прижигание на брюшной полости. Прижигать следует до тех пор, пока больной не почувствует острую боль.</w:t>
      </w:r>
    </w:p>
    <w:p>
      <w:pPr>
        <w:pStyle w:val="Normal"/>
        <w:rPr>
          <w:sz w:val="19"/>
          <w:szCs w:val="19"/>
        </w:rPr>
      </w:pPr>
      <w:r>
        <w:rPr>
          <w:sz w:val="19"/>
          <w:szCs w:val="19"/>
        </w:rPr>
      </w:r>
    </w:p>
    <w:p>
      <w:pPr>
        <w:pStyle w:val="Heading3"/>
        <w:rPr>
          <w:sz w:val="19"/>
          <w:szCs w:val="19"/>
        </w:rPr>
      </w:pPr>
      <w:bookmarkStart w:id="320" w:name="__RefHeading___Toc27196568"/>
      <w:bookmarkEnd w:id="320"/>
      <w:r>
        <w:rPr>
          <w:sz w:val="19"/>
          <w:szCs w:val="19"/>
        </w:rPr>
        <w:t>ПРИЖИГАНИЕ ПРИ ТОКСИКОЗАХ И ПРИ СКРЫТЫХ ЗАБОЛЕВАНИЯХ В ОБЛАСТИ ГРУДНОЙ КЛЕТКИ</w:t>
      </w:r>
    </w:p>
    <w:p>
      <w:pPr>
        <w:pStyle w:val="Normal"/>
        <w:rPr>
          <w:sz w:val="19"/>
          <w:szCs w:val="19"/>
        </w:rPr>
      </w:pPr>
      <w:r>
        <w:rPr>
          <w:sz w:val="19"/>
          <w:szCs w:val="19"/>
        </w:rPr>
        <w:t xml:space="preserve"> </w:t>
      </w:r>
      <w:r>
        <w:rPr>
          <w:sz w:val="19"/>
          <w:szCs w:val="19"/>
        </w:rPr>
        <w:t>Берется десять зерен клещевины китайской, которые перетираются. Берется количество полученной массы в один цянь, разминается в виде лепешки, которая помещается в центр пупка, сверху ставится конус для прижигания, величиной примерно с фасолину. Прижигается семь конусов. Через некоторое время в животе раздаются урчащие звуки. А через довольно долгое время больной начинает себя чувствовать хорошо. После этого берется одна стрелка зеленого лука, которая раздавливается посредством деревянной дощечки, а из полученной массы делается лепешка. Прижигание делает ее горячей, после чего она помещается на пупок, для прогревания точки. Если проглаживать горячим утюгом эту лепешку, то данная процедура способствует образованию истинного (чжэнь) ци, и больной чувствует, что тело его постепенно согревается. Тогда следует применить два цяня порошка “пяти накоплений” (у-цзи-сань), в который входит один цянь перемолотых плодов аконита китайского. Все это разбавляется половиной плошки воды, добавляются финики и щепотка соли. Потом полученная смесь выпаривается до тех пор уровень массы в плошке не будет составлять семь фэней. Принимать данное питье следует в теплом виде. В день следует принимать питье 2 или 3 раза, в результате чего больной будет сильно потеть и болезнь постепенно проходит.</w:t>
      </w:r>
    </w:p>
    <w:p>
      <w:pPr>
        <w:pStyle w:val="Normal"/>
        <w:rPr>
          <w:sz w:val="19"/>
          <w:szCs w:val="19"/>
        </w:rPr>
      </w:pPr>
      <w:r>
        <w:rPr>
          <w:sz w:val="19"/>
          <w:szCs w:val="19"/>
        </w:rPr>
      </w:r>
    </w:p>
    <w:p>
      <w:pPr>
        <w:pStyle w:val="Heading2"/>
        <w:rPr>
          <w:sz w:val="19"/>
          <w:szCs w:val="19"/>
        </w:rPr>
      </w:pPr>
      <w:bookmarkStart w:id="321" w:name="__RefHeading___Toc27196569"/>
      <w:bookmarkEnd w:id="321"/>
      <w:r>
        <w:rPr>
          <w:sz w:val="19"/>
          <w:szCs w:val="19"/>
        </w:rPr>
        <w:t>МЕТОД ИГЛОУКАЛЫВАНИЯ ГРОМА И ОГНЯ</w:t>
      </w:r>
    </w:p>
    <w:p>
      <w:pPr>
        <w:pStyle w:val="Normal"/>
        <w:rPr>
          <w:sz w:val="19"/>
          <w:szCs w:val="19"/>
        </w:rPr>
      </w:pPr>
      <w:r>
        <w:rPr>
          <w:sz w:val="19"/>
          <w:szCs w:val="19"/>
        </w:rPr>
        <w:t xml:space="preserve"> </w:t>
      </w:r>
      <w:r>
        <w:rPr>
          <w:sz w:val="19"/>
          <w:szCs w:val="19"/>
        </w:rPr>
        <w:t>Когда лечишь больных, у которых болят кости в результате воздействия влаги и холода, и которые боятся иглоукалывания, то следует применять вышеназванный метод. Суть его заключается в том, что берется алойное дерево, роза бэнкса, босвелия Картера, полынь волосяная, нотоптеригиум Франше, сухой имбирь, сычуанские горные растения по три цяня, еще добавляется немного мускуса, два ляна цичуаньской полыни. Затем расстилается пол чи специальной эластичной оконной бумаги, на нее как подстилка насыпается слой полыни, а полученный порошок из вышеназванных ингредиентов рассыпается сверху и очень туго сворачивается трубочка, которая и используется для лечения. Определяется местонахождение точки, которое отмечается кисточкой, а извне точка покрывается 6-7 слоями бумаги, в качестве материала для прижигания используется полученная свернутая трубка. Этот метод называется укалыванием грома и огня. Отыскивается истинная стихия огня сверх ян (тай-ян). Для прижигания можно использовать огненное зеркало круглой жемчужины, которое раскаляется докрасна и применяется для прижигания, посредством помещения его на точку. После некоторого времени трубка приподнимается, чтобы срезать пепел, опять зажигается и прижигание продолжается. После девяти прижиганий больной выздоравливает.</w:t>
      </w:r>
    </w:p>
    <w:p>
      <w:pPr>
        <w:pStyle w:val="Normal"/>
        <w:rPr>
          <w:sz w:val="19"/>
          <w:szCs w:val="19"/>
        </w:rPr>
      </w:pPr>
      <w:r>
        <w:rPr>
          <w:sz w:val="19"/>
          <w:szCs w:val="19"/>
        </w:rPr>
      </w:r>
    </w:p>
    <w:p>
      <w:pPr>
        <w:pStyle w:val="Heading2"/>
        <w:rPr>
          <w:sz w:val="19"/>
          <w:szCs w:val="19"/>
        </w:rPr>
      </w:pPr>
      <w:bookmarkStart w:id="322" w:name="__RefHeading___Toc27196570"/>
      <w:bookmarkEnd w:id="322"/>
      <w:r>
        <w:rPr>
          <w:sz w:val="19"/>
          <w:szCs w:val="19"/>
        </w:rPr>
        <w:t>МЕТОД ЛЕЧЕНИЯ ЗАБОЛЕВАНИЙ ПОСРЕДСТВОМ ПРОПАРИВАНИЯ ПУПКА</w:t>
      </w:r>
    </w:p>
    <w:p>
      <w:pPr>
        <w:pStyle w:val="Normal"/>
        <w:rPr>
          <w:sz w:val="19"/>
          <w:szCs w:val="19"/>
        </w:rPr>
      </w:pPr>
      <w:r>
        <w:rPr>
          <w:sz w:val="19"/>
          <w:szCs w:val="19"/>
        </w:rPr>
        <w:t xml:space="preserve"> </w:t>
      </w:r>
      <w:r>
        <w:rPr>
          <w:sz w:val="19"/>
          <w:szCs w:val="19"/>
        </w:rPr>
        <w:t xml:space="preserve">Используется помет летучей мыши (восемь цяней, используется в сыром виде), шаньсийская голубая соль (пять цяней, применяется в сыром виде), босвелия Картера (один цянь), ароматическая соль мирра (один цянь), помет рыси (то есть лекарство, которое приготовляется из помета летучих мышей и обычно используется для лечения глазных болезней (прим. перев.)) (берется 2 цяня, немного подогревается), помет земной мыши (берется 2 цяня, немного подогревается), головка лука (берется 2 цяня в сухом виде), ломонос борщевиколистный (берется 3 цяня), мускус (берется совсем немного). На втором этапе приготовления лекарства все вышеназванные компоненты мелко перетираются и смешиваются с водой и гречишно-пшеничной мукой. Из полученной смеси делается лепешка, которая помещается на пупок. Два цяня выше приготовленного лекарства помещается в пупочное углубление, вырезается кусочек коры софоры японской, который кладется сверху на лекарство, а на нем уже зажигается полынь. Каждый год применяется один конус. Лекарство и покрышка время от времени заменяются и дополняются. В день последующий за открытием и снятием лекарства начинает поступать истинное ци неба и земли субстанций инь и ян, которое попадает в пять органов цзан, никакие возбудители болезней не могут проникнуть в организм, сто болезней не могут повредить человеку, человек долго живет и не стареет, а селезенка и желудок у него сильные и здоровые. В период становления весны (ли-чунь) следует лечить во время сы; во время весеннего равноденствия следует лечить во время вэй; в период наступления лета следует лечить во время чэнь; во время летнего солнцестояния следует лечить во время ю; в период наступления осени следует лечить во время сюй; в период осеннего равноденствия следует лечить во время у; в период наступления зимы следует лечить во время хай; в период зимнего солнцестояния следует лечить во время инь. Истинное ци в эти периоды соответствует соответствующим четырем сезонам, и происходит творческое действие созидания природы небом и землей. Прижигание в вышеназванное время будет всегда успешным, и больной будет здоров. </w:t>
      </w:r>
    </w:p>
    <w:p>
      <w:pPr>
        <w:pStyle w:val="Normal"/>
        <w:rPr>
          <w:sz w:val="19"/>
          <w:szCs w:val="19"/>
        </w:rPr>
      </w:pPr>
      <w:r>
        <w:rPr>
          <w:sz w:val="19"/>
          <w:szCs w:val="19"/>
        </w:rPr>
      </w:r>
    </w:p>
    <w:p>
      <w:pPr>
        <w:pStyle w:val="Heading2"/>
        <w:rPr>
          <w:sz w:val="19"/>
          <w:szCs w:val="19"/>
        </w:rPr>
      </w:pPr>
      <w:bookmarkStart w:id="323" w:name="__RefHeading___Toc27196571"/>
      <w:bookmarkEnd w:id="323"/>
      <w:r>
        <w:rPr>
          <w:sz w:val="19"/>
          <w:szCs w:val="19"/>
        </w:rPr>
        <w:t>ЧАСЫ, СООТВЕТСТВУЮЩИЕ ДЕЙСТВИЮ НЕБА</w:t>
      </w:r>
    </w:p>
    <w:p>
      <w:pPr>
        <w:pStyle w:val="Normal"/>
        <w:rPr/>
      </w:pPr>
      <w:r>
        <w:rPr>
          <w:sz w:val="23"/>
          <w:szCs w:val="23"/>
        </w:rPr>
        <w:t xml:space="preserve"> </w:t>
      </w:r>
      <w:r>
        <w:rPr>
          <w:sz w:val="19"/>
          <w:szCs w:val="19"/>
        </w:rPr>
        <w:t>В трактате “Цянь цзинь” (Тысяча золотых) говорится: Сразу же после часа у можно делать прижигание, ибо считается, что если еще не развилось ци субстанции инь, тогда прижигание во всех случаях будет успешным. Раньше часа у, в утреннюю часть суток, ци долины (гу-ци) еще пусто, в результате у человека может быть припадок бешенства или сильные сердечные боли, потому и нельзя заниматься укалыванием или прижиганием. Только в случае сильных и резких болей можно пренебречь вышеописанным правилом. В трактате “Ся цзин” (Нижний канон) говорится: Если во время прижигания случается иньский туман (вредный по своей природе (прим. перев.)), дует сильный ветер, идет снег, ливень, начинается сильная сушь, гремит гром, сверкает молния, появляется на небе радуга или благовестное сияние, во всех этих случаях рекомендуется прекратить на время прижигание, а после того, как явление природы закончит свое действие, можно продолжать. В случае сильных болей и трудной болезни можно пренебречь вышеназванным правилом. Во время дня ровно в полдень в час у ци попадает в канал сердца, во время вэй оно поступает в канал тонкого кишечника, и в это время можно прижигать только точки цзи-цюань, шао-хай, лин-дао, тун-ли, шэнь-мэнь, шао-фу, шао-цзэ, цянь-гу, хоу-си, вань-гу. Для остальных каналов тоже существует соответствующее время, когда ци попадает в их каналы. Потому в трактате “Бао цзянь” говорится: если ци не пришло в канал, тогда прижигание не принесет результатов, а в трактате “Цянь цзинь” по этому поводу говорится: Боюсь что секрет совершенномудрых, согласно которого следует прижигать после часа у, не достигнет и внуков.</w:t>
      </w:r>
    </w:p>
    <w:p>
      <w:pPr>
        <w:pStyle w:val="Normal"/>
        <w:rPr>
          <w:sz w:val="19"/>
          <w:szCs w:val="19"/>
        </w:rPr>
      </w:pPr>
      <w:r>
        <w:rPr>
          <w:sz w:val="19"/>
          <w:szCs w:val="19"/>
        </w:rPr>
      </w:r>
    </w:p>
    <w:p>
      <w:pPr>
        <w:pStyle w:val="Heading2"/>
        <w:rPr>
          <w:sz w:val="19"/>
          <w:szCs w:val="19"/>
        </w:rPr>
      </w:pPr>
      <w:bookmarkStart w:id="324" w:name="__RefHeading___Toc27196572"/>
      <w:bookmarkEnd w:id="324"/>
      <w:r>
        <w:rPr>
          <w:sz w:val="19"/>
          <w:szCs w:val="19"/>
        </w:rPr>
        <w:t>МЕТОДЫ ПРИЖИГАНИЯ ТРАКТАТА “ЦЯНЬ ЦЗИНЬ”</w:t>
      </w:r>
    </w:p>
    <w:p>
      <w:pPr>
        <w:pStyle w:val="Normal"/>
        <w:rPr>
          <w:sz w:val="19"/>
          <w:szCs w:val="19"/>
        </w:rPr>
      </w:pPr>
      <w:r>
        <w:rPr>
          <w:sz w:val="19"/>
          <w:szCs w:val="19"/>
        </w:rPr>
        <w:t xml:space="preserve"> </w:t>
      </w:r>
      <w:r>
        <w:rPr>
          <w:sz w:val="19"/>
          <w:szCs w:val="19"/>
        </w:rPr>
        <w:t xml:space="preserve">В трактате “Цянь цзин фан” (Рецепты, которые стоят тысячу золотых монет) говорится: Ваш слуга путешествовал в царстве У и Чу и узнал, что следует постоянно прижигать тело в двух или трех местах, и прижигание повторяется обязательно сразу же, как только проходит рубец от предыдущего прижигания. В результате человек не может заболеть ни малярией, ни лихорадкой. Именно поэтому жители царств У и Чу широко используют методы прижигания. Потому и говорится: Если хочешь жить спокойным, то следи, чтобы шрам от прижигания не проходил в точке цзу-сань-ли. В случае синдрома ветра вышеприведенный совет тоже имеет смысл. </w:t>
      </w:r>
    </w:p>
    <w:p>
      <w:pPr>
        <w:pStyle w:val="Normal"/>
        <w:rPr>
          <w:sz w:val="19"/>
          <w:szCs w:val="19"/>
        </w:rPr>
      </w:pPr>
      <w:r>
        <w:rPr>
          <w:sz w:val="19"/>
          <w:szCs w:val="19"/>
        </w:rPr>
      </w:r>
    </w:p>
    <w:p>
      <w:pPr>
        <w:pStyle w:val="Heading2"/>
        <w:rPr>
          <w:sz w:val="19"/>
          <w:szCs w:val="19"/>
        </w:rPr>
      </w:pPr>
      <w:bookmarkStart w:id="325" w:name="__RefHeading___Toc27196573"/>
      <w:bookmarkEnd w:id="325"/>
      <w:r>
        <w:rPr>
          <w:sz w:val="19"/>
          <w:szCs w:val="19"/>
        </w:rPr>
        <w:t>МЕТОД ЭФФЕКТИВНОГО ПРИЖИГАНИЯ ИЗ ТРАКТАТА “БАО ЦЗЯНЬ”</w:t>
      </w:r>
    </w:p>
    <w:p>
      <w:pPr>
        <w:pStyle w:val="Normal"/>
        <w:rPr>
          <w:sz w:val="19"/>
          <w:szCs w:val="19"/>
        </w:rPr>
      </w:pPr>
      <w:r>
        <w:rPr>
          <w:sz w:val="19"/>
          <w:szCs w:val="19"/>
        </w:rPr>
        <w:t xml:space="preserve"> </w:t>
      </w:r>
      <w:r>
        <w:rPr>
          <w:sz w:val="19"/>
          <w:szCs w:val="19"/>
        </w:rPr>
        <w:t xml:space="preserve">В трактате “Бао цзянь” говорится: Если ци не приходит в место воздействия, то не достигается положительного эффекта, тогда прижигание не оказывает благотворного воздействия. Так как двенадцать каналов соответствуют двенадцати двухчасовым отрезкам суток (которые обозначаются знаками двенадцатиричного цикла (прим. перев.)), то ци соответственно попадает в определенный канал в определенное время. Следовательно, если врач не имеет представления о количественной циркуляции крови и ци в системе каналов цзин-ло, не знает точного времени начала циркуляции ци в меридиане, тогда прижигание будет оставлять только бесполезные шрамы на коже. Каждый врач должен иметь доскональное представление об этом. </w:t>
      </w:r>
    </w:p>
    <w:p>
      <w:pPr>
        <w:pStyle w:val="Normal"/>
        <w:rPr>
          <w:sz w:val="19"/>
          <w:szCs w:val="19"/>
        </w:rPr>
      </w:pPr>
      <w:r>
        <w:rPr>
          <w:sz w:val="19"/>
          <w:szCs w:val="19"/>
        </w:rPr>
      </w:r>
    </w:p>
    <w:p>
      <w:pPr>
        <w:pStyle w:val="Heading2"/>
        <w:rPr>
          <w:sz w:val="19"/>
          <w:szCs w:val="19"/>
        </w:rPr>
      </w:pPr>
      <w:bookmarkStart w:id="326" w:name="__RefHeading___Toc27196574"/>
      <w:bookmarkEnd w:id="326"/>
      <w:r>
        <w:rPr>
          <w:sz w:val="19"/>
          <w:szCs w:val="19"/>
        </w:rPr>
        <w:t>ЛИСТЬЯ ПОЛЫНИ</w:t>
      </w:r>
    </w:p>
    <w:p>
      <w:pPr>
        <w:pStyle w:val="Normal"/>
        <w:rPr>
          <w:sz w:val="23"/>
          <w:szCs w:val="23"/>
        </w:rPr>
      </w:pPr>
      <w:r>
        <w:rPr>
          <w:sz w:val="23"/>
          <w:szCs w:val="23"/>
        </w:rPr>
        <w:t xml:space="preserve"> </w:t>
      </w:r>
      <w:r>
        <w:rPr>
          <w:sz w:val="23"/>
          <w:szCs w:val="23"/>
        </w:rPr>
        <w:t xml:space="preserve">(Из трактата “И-тун” или “Законы медицины”) </w:t>
      </w:r>
    </w:p>
    <w:p>
      <w:pPr>
        <w:pStyle w:val="Normal"/>
        <w:rPr>
          <w:sz w:val="19"/>
          <w:szCs w:val="19"/>
        </w:rPr>
      </w:pPr>
      <w:r>
        <w:rPr>
          <w:sz w:val="19"/>
          <w:szCs w:val="19"/>
        </w:rPr>
        <w:t xml:space="preserve"> </w:t>
      </w:r>
      <w:r>
        <w:rPr>
          <w:sz w:val="19"/>
          <w:szCs w:val="19"/>
        </w:rPr>
        <w:t xml:space="preserve">В трактате “Бэнь-цао” говорится: Листья полыни горьки на вкус, их ци является тепловатым, оно представляет собой субстанцию ян внутри субстанции инь; они не ядовиты, и потому являются главным материалом, который применяется для прижигания множества болезней. На третий день третьего лунного месяца и в пятый день пятого лунного месяца полынь собирается и хорошо просушивается. Чем дольше выдержана полынь, тем лучше. Она охраняет от злого воздействия и убивает бесов. По другому методу сбора полыни, наиболее эффективной полынь бывает, если она собрана в пятый день пятого месяца по лунному календарю и хорошо высушивается. Для того, чтобы применять полынь для прижигания следует ее обработать следующим образом: сначала просеять мелкую крошку; каждый раз, когда толчешь в ступке полынь, следует толочь ее так, чтобы она приобретала белый цвет, тогда получишь материал лучшего качества; следует просушить полынь как можно лучше, только тогда прижигание будет иметь силу, будет легко гореть. А если полынь будет влажной, тогда прижигание вообще не будет приносить результатов. В трактате “Чжэнлэй бэньцао” говорится: Полынь происходит из округа мин-чжоу. В трактате “Ту цзин” говорится: в древности полынь брали не из всех мест, а говорилось, что она родится на специальных полях. Сейчас полынь собирается повсюду. Полынь из округа Цичжоу обладает толстыми листьями и высоким стеблем, потому и обладает она очень благотворным ци. Использовать такую полынь наиболее эффективно для прижигания. Философ Мэн Цзы говорил: Для семилетней болезни, следует брать полынь трехлетней выдержки. Дань Си говорил: По своей природе полынь является чрезвычайно горячей, поэтому попадая в огонь она стремится вверх, а когда принимается в виде лекарства, наоборот, опускается вниз. </w:t>
      </w:r>
    </w:p>
    <w:p>
      <w:pPr>
        <w:pStyle w:val="Normal"/>
        <w:rPr>
          <w:sz w:val="19"/>
          <w:szCs w:val="19"/>
        </w:rPr>
      </w:pPr>
      <w:r>
        <w:rPr>
          <w:sz w:val="19"/>
          <w:szCs w:val="19"/>
        </w:rPr>
      </w:r>
    </w:p>
    <w:p>
      <w:pPr>
        <w:pStyle w:val="Heading2"/>
        <w:rPr>
          <w:sz w:val="19"/>
          <w:szCs w:val="19"/>
        </w:rPr>
      </w:pPr>
      <w:bookmarkStart w:id="327" w:name="__RefHeading___Toc27196575"/>
      <w:bookmarkEnd w:id="327"/>
      <w:r>
        <w:rPr>
          <w:sz w:val="19"/>
          <w:szCs w:val="19"/>
        </w:rPr>
        <w:t>ОПОРОЖНЕНИЕ И ВОСПОЛНЕНИЕ (БУ-СЕ) ПРИ ПРИЖИГАНИИ ПОЛЫНЬЮ</w:t>
      </w:r>
    </w:p>
    <w:p>
      <w:pPr>
        <w:pStyle w:val="Normal"/>
        <w:rPr>
          <w:sz w:val="19"/>
          <w:szCs w:val="19"/>
        </w:rPr>
      </w:pPr>
      <w:r>
        <w:rPr>
          <w:sz w:val="19"/>
          <w:szCs w:val="19"/>
        </w:rPr>
        <w:t xml:space="preserve"> </w:t>
      </w:r>
      <w:r>
        <w:rPr>
          <w:sz w:val="19"/>
          <w:szCs w:val="19"/>
        </w:rPr>
        <w:t xml:space="preserve">Если ци находится в расцвете, тогда следует его опорожнять: а если характерен синдром пустоты ци, тогда следует его восполнять. То что не делается при укалывании, следует делать, когда применяешь прижигание. Если наблюдается синдром пустоты и в случае субстанции инь, и у субстанции ян, тогда огонь сам сделает, что необходимо. Если канал проходит в углублении, то огонь сам будет доходить до нужной точки. Если каналы и каналы цзин-ло являются напряженными и твердыми, то огонь будет исправлять их. Если канал уходит внутрь, то следует его прижигать. Если каналы ло наполнены, а каналы цзин пусты, тогда следует прижигать иньские каналы, а колоть следует янские каналы. Если каналы цзин являются наполненными, а каналы ло пусты, тогда следует колоть иньские каналы, а прижигать нужно янские каналы. Если производишь восполнение посредством прижигания, тогда не следует раздувать огонь. Нужно ждать, пока конус истлеет сам, тогда он окажет необходимое воздействие на точку. Если производишь опорожнение посредством прижигания, тогда следует быстро раздувать огонь, чтобы точка открылась. </w:t>
      </w:r>
    </w:p>
    <w:p>
      <w:pPr>
        <w:pStyle w:val="Normal"/>
        <w:rPr>
          <w:sz w:val="19"/>
          <w:szCs w:val="19"/>
        </w:rPr>
      </w:pPr>
      <w:r>
        <w:rPr>
          <w:sz w:val="19"/>
          <w:szCs w:val="19"/>
        </w:rPr>
      </w:r>
    </w:p>
    <w:p>
      <w:pPr>
        <w:pStyle w:val="Heading2"/>
        <w:rPr>
          <w:sz w:val="19"/>
          <w:szCs w:val="19"/>
        </w:rPr>
      </w:pPr>
      <w:bookmarkStart w:id="328" w:name="__RefHeading___Toc27196576"/>
      <w:bookmarkEnd w:id="328"/>
      <w:r>
        <w:rPr>
          <w:sz w:val="19"/>
          <w:szCs w:val="19"/>
        </w:rPr>
        <w:t>ВЕЛИЧИНА ПОЛЫННЫХ КОНУСОВ ДЛЯ ПРИЖИГАНИЯ</w:t>
      </w:r>
    </w:p>
    <w:p>
      <w:pPr>
        <w:pStyle w:val="Normal"/>
        <w:rPr>
          <w:sz w:val="19"/>
          <w:szCs w:val="19"/>
        </w:rPr>
      </w:pPr>
      <w:r>
        <w:rPr>
          <w:sz w:val="19"/>
          <w:szCs w:val="19"/>
        </w:rPr>
        <w:t xml:space="preserve"> </w:t>
      </w:r>
      <w:r>
        <w:rPr>
          <w:sz w:val="19"/>
          <w:szCs w:val="19"/>
        </w:rPr>
        <w:t xml:space="preserve">Желтый Предок сказал: Если прижигание не достигает трех фэней, тогда оно вообще будет напрасным трудом, так как конус действует, когда он является большим. Если он маленький и слабый, тогда он оказывает незначительное воздействие. Еще говорится: Если делаешь прижигание ребенку старше семи дней, а также начиная с одного года, тогда следует использовать конус для прижигания величиной с воробьиный помет. В трактате “Минтан сяцзин” (“Нижний канон пресветлого зала минтан”) говорится: Если применяешь конусы для прижигания, они обязательно должны быть в основании шириной не меньше трех фэней. Если их размеры не достигают трех фэней, тогда ци стихии огня не сможет оказать надлежащего воздействия, а потому и невозможно будет вылечить заболевание. Следовательно нужно стремиться к тому, чтобы конус имел размеры побольше, и только при прижигании точек, которые расположены в области головы и четырех конечностей, следует использовать конусы маленьких размеров. В трактате “Минтан цанцзин” говорится: Полынный конус делается величиной с головку маленьких палочек для еды; в зависимости от величины канала, который болен, следует подбирать и размеры конуса, и конусы определенной величины следует применять для лечения определенных каналов. Конусы величиной с воробьиный помет тоже можно использовать для лечения заболеваний. Кроме того, существует другой способ. когда отекает брюшная полость, при образовании затвердений и опухолей во внутренних органах, при хронических сердечных болях, при грыжах, при обмороках и в других случаях следует применять большие конусы. Поэтому в трактате “Сяо-цин” говорится: при воспалениях и нагноениях в области брюшной полости и спины, а также при проникновении ложного се синдрома ветра в четырех конечностях при прижигании не следует использовать большие конусы. Если прижигаешь точки цзюй-цюэ, цзю-вэй, то не следует применять более четырех или пяти конусов. Конусы должны быть величиной с головку бамбуковых палочек для еды. Однако если делаешь прижигание на точках каналов-каналов, если применяешь большие конусы, если прижигаешь слишком много, тогда у больного надолго будут исчерпаны сердечные силы. Если слишком много применяешь прижигание в области головы, то это приводит к потере у человека семени-цзин и духа-шэнь. Если слишком много используешь прижигание на спине и на ногах, то это приведет к истощению и высыханию крови в каналах и сосудах, четыре конечности станут тонкими и слабыми, человек будет терять семя-цзин и дух-шэнь, кроме того, будет происходить истончение суставов, в результате чего больной не сможет должно прожить. Ван Цзечжай говорит: Если делаешь прижигание на лице, следует применять маленький конус, а если делаешь прижигание на руках и на ногах, можно использовать конуса большего размера. </w:t>
      </w:r>
    </w:p>
    <w:p>
      <w:pPr>
        <w:pStyle w:val="Normal"/>
        <w:rPr>
          <w:sz w:val="19"/>
          <w:szCs w:val="19"/>
        </w:rPr>
      </w:pPr>
      <w:r>
        <w:rPr>
          <w:sz w:val="19"/>
          <w:szCs w:val="19"/>
        </w:rPr>
      </w:r>
    </w:p>
    <w:p>
      <w:pPr>
        <w:pStyle w:val="Heading2"/>
        <w:rPr>
          <w:sz w:val="19"/>
          <w:szCs w:val="19"/>
        </w:rPr>
      </w:pPr>
      <w:bookmarkStart w:id="329" w:name="__RefHeading___Toc27196577"/>
      <w:bookmarkEnd w:id="329"/>
      <w:r>
        <w:rPr>
          <w:sz w:val="19"/>
          <w:szCs w:val="19"/>
        </w:rPr>
        <w:t>КАКОЙ ОГОНЬ СЛЕДУЕТ ПРИМЕНЯТЬ ДЛЯ ПРИЖИГАНИЯ</w:t>
      </w:r>
    </w:p>
    <w:p>
      <w:pPr>
        <w:pStyle w:val="Normal"/>
        <w:rPr>
          <w:sz w:val="19"/>
          <w:szCs w:val="19"/>
        </w:rPr>
      </w:pPr>
      <w:r>
        <w:rPr>
          <w:sz w:val="19"/>
          <w:szCs w:val="19"/>
        </w:rPr>
        <w:t xml:space="preserve"> </w:t>
      </w:r>
      <w:r>
        <w:rPr>
          <w:sz w:val="19"/>
          <w:szCs w:val="19"/>
        </w:rPr>
        <w:t xml:space="preserve">В трактате “Минтан сяцзин” говорится: В древности, когда лечили болезни посредством прижигания, избегали применять восемь видов огня, а именно огонь от сосны, кипариса, трехлисточкового апельсина, мандарина, вяза приземистого, китайского финика, шелковицы и бамбука. В настоящее время тоже следует избегать применения этих видов огня. Для того, чтобы зажечь полынь, лучше всего использовать огонь, который получают посредством отражения и преломления солнечного света через стекло. После этого можно использовать огонь, который получают посредством отраженного в зеркале солнечного света. Им тоже можно зажигать полынные конусы. Во всех районах, где живут малые народности, огонь получают посредством его высекания при ударе железа о твердый черный камень типа яшмы. Его тоже можно использовать, чтобы поджигать полынные конусы для прижигания. Во всех случаях, когда необходимо проводить экстренное лечение, можно использовать огонь от любого дерева. Можно также применять огонь светильника, заправленного чистым конопляным маслом, фитиль которого сделан из стебля полыни. Если делается влажное прижигание, тогда в результате воздействия остается рубец, который будет болеть, пока не излечится. В этом случае лучше всего использовать огонь от воскового светильника. </w:t>
      </w:r>
    </w:p>
    <w:p>
      <w:pPr>
        <w:pStyle w:val="Normal"/>
        <w:rPr>
          <w:sz w:val="19"/>
          <w:szCs w:val="19"/>
        </w:rPr>
      </w:pPr>
      <w:r>
        <w:rPr>
          <w:sz w:val="19"/>
          <w:szCs w:val="19"/>
        </w:rPr>
      </w:r>
    </w:p>
    <w:p>
      <w:pPr>
        <w:pStyle w:val="Heading2"/>
        <w:rPr>
          <w:sz w:val="19"/>
          <w:szCs w:val="19"/>
        </w:rPr>
      </w:pPr>
      <w:bookmarkStart w:id="330" w:name="__RefHeading___Toc27196578"/>
      <w:bookmarkEnd w:id="330"/>
      <w:r>
        <w:rPr>
          <w:sz w:val="19"/>
          <w:szCs w:val="19"/>
        </w:rPr>
        <w:t>КОЛИЧЕСТВО КОНУСОВ, КОТОРОЕ НЕОБХОДИМО ДЛЯ ЛЕЧЕНИЯ</w:t>
      </w:r>
    </w:p>
    <w:p>
      <w:pPr>
        <w:pStyle w:val="Normal"/>
        <w:rPr>
          <w:sz w:val="19"/>
          <w:szCs w:val="19"/>
        </w:rPr>
      </w:pPr>
      <w:r>
        <w:rPr>
          <w:sz w:val="19"/>
          <w:szCs w:val="19"/>
        </w:rPr>
        <w:t xml:space="preserve"> </w:t>
      </w:r>
      <w:r>
        <w:rPr>
          <w:sz w:val="19"/>
          <w:szCs w:val="19"/>
        </w:rPr>
        <w:t xml:space="preserve">В трактате “Цянь цзинь” говорится: Во всех случаях, когда говорят о количестве конусов, которое следует прижигать, то следует помнить, что если лечишь далеко зашедшую болезнь у человека зрелого возраста и сильного физически, можно удвоить количество конусов, которое приписывается рецептом. А если лечишь старика или ребенка, которые физически слабы, тогда предписанное количество конусов можно уменьшить наполовину. По методам прижигания, которые использовал Бянь Цюэ, можно прижигать триста, пятьсот и тысячу конусов, однако такое количество кажется чрезмерным. По методам прижигания, которыми пользовался господин Цао, можно прижигать сто конусов или пятьдесят. В трактате “Сяо пин” тоже приводятся аналогичные цифры. А вот в трактате “Мин тан” говорится: Глубина укалывания составляет шесть фэней, а прижигать следует три конуса, и не существует других объяснений. Количество конусов, которые применяли в древности, отличается от тех количеств, которые применялись в последующие эпохи. Однако во всех случаях в зависимости от серьезности и тяжести конкретного заболевания, это количество уменьшалось или увеличивалось. Когда прижигание осуществлялось в области лица и шеи применялось только 7 конусов, а в сумме количество конусов, применяемых в этих областях, составляло 7 раз по 7. По трактату “Тунжэнь” при лечении синдрома ветра прижигались точки шан-син, цянь-дин и бай-хуэй, и количество конусов в этих случаях может достигать двухсот штук. В случае прижигания точек цзю-вэй, цзюй-цюэ также не следует прижигать слишком много, ибо если будешь прижигать слишком много конусов, тогда четыре конечности станут тонкими и потеряется сила в них. По трактату “Цзянь цзинь фан” при прижигании точки цзу-сань-ли количество использованных конусов может достигать трехсот штук. Следует воздерживаться от прижигания точки син-шу. В случае заболевания срединного ветра (чжун-фэн), следует срочно прижечь до ста конусов. А в общем следует варьировать количество использованных конусов в зависимости от серьезности конкретных заболеваний. Не следует слепо держаться за какое-то отдельное предписание, так как нужно сохранять гибкость. </w:t>
      </w:r>
    </w:p>
    <w:p>
      <w:pPr>
        <w:pStyle w:val="Normal"/>
        <w:rPr>
          <w:sz w:val="23"/>
          <w:szCs w:val="23"/>
        </w:rPr>
      </w:pPr>
      <w:r>
        <w:rPr>
          <w:sz w:val="23"/>
          <w:szCs w:val="23"/>
        </w:rPr>
        <w:t xml:space="preserve"> </w:t>
      </w:r>
    </w:p>
    <w:p>
      <w:pPr>
        <w:pStyle w:val="Heading2"/>
        <w:rPr>
          <w:sz w:val="19"/>
          <w:szCs w:val="19"/>
        </w:rPr>
      </w:pPr>
      <w:bookmarkStart w:id="331" w:name="__RefHeading___Toc27196579"/>
      <w:bookmarkEnd w:id="331"/>
      <w:r>
        <w:rPr>
          <w:sz w:val="19"/>
          <w:szCs w:val="19"/>
        </w:rPr>
        <w:t>МЕТОДЫ ПРИЖИГАНИЯ</w:t>
      </w:r>
    </w:p>
    <w:p>
      <w:pPr>
        <w:pStyle w:val="Normal"/>
        <w:rPr>
          <w:sz w:val="19"/>
          <w:szCs w:val="19"/>
        </w:rPr>
      </w:pPr>
      <w:r>
        <w:rPr>
          <w:sz w:val="19"/>
          <w:szCs w:val="19"/>
        </w:rPr>
        <w:t xml:space="preserve">В трактате “Цянь цзинь фан” говорится: Во всех случаях, когда производишь прижигание, если отыскиваешь точку у больного, который при этом сидит, то и прижигать следует в том же положении; если больной лежит при отыскании точки, то и прижигать ее следует, когда он находится в лежачем положении. Если отыскиваешь точку, когда больной стоит, то и прижигать ее следует в стоячем положении. Нужно следить, чтобы все четыре конечности располагались ровно, нельзя допускать, чтобы они были разведены в разные стороны и под наклоном. Ибо, если они расположены неровно, тогда не сможешь правильно определить расположение точки, и только зря, в результате, нанесешь вред здоровой части тела. В трактате “Мин тан” говорится, что во всех случаях применения прижигания нужно следить за правильным и ровным расположением туловища; нельзя допускать, чтобы туловище было согнуто или искривлено. Когда при прижигании больной сидит на пятках, нужно следить, чтобы он не наклонял туловище ни вперед, ни назад. Когда прижигаешь стоя, следи, чтобы человек не наклонялся в какую-либо сторону. </w:t>
      </w:r>
    </w:p>
    <w:p>
      <w:pPr>
        <w:pStyle w:val="Normal"/>
        <w:rPr>
          <w:sz w:val="19"/>
          <w:szCs w:val="19"/>
        </w:rPr>
      </w:pPr>
      <w:r>
        <w:rPr>
          <w:sz w:val="19"/>
          <w:szCs w:val="19"/>
        </w:rPr>
      </w:r>
    </w:p>
    <w:p>
      <w:pPr>
        <w:pStyle w:val="Heading2"/>
        <w:rPr>
          <w:sz w:val="19"/>
          <w:szCs w:val="19"/>
        </w:rPr>
      </w:pPr>
      <w:bookmarkStart w:id="332" w:name="__RefHeading___Toc27196580"/>
      <w:bookmarkEnd w:id="332"/>
      <w:r>
        <w:rPr>
          <w:sz w:val="19"/>
          <w:szCs w:val="19"/>
        </w:rPr>
        <w:t>ПОРЯДОК ПРИЖИГАНИЯ</w:t>
      </w:r>
    </w:p>
    <w:p>
      <w:pPr>
        <w:pStyle w:val="Normal"/>
        <w:rPr>
          <w:sz w:val="19"/>
          <w:szCs w:val="19"/>
        </w:rPr>
      </w:pPr>
      <w:r>
        <w:rPr>
          <w:sz w:val="19"/>
          <w:szCs w:val="19"/>
        </w:rPr>
        <w:t xml:space="preserve"> </w:t>
      </w:r>
      <w:r>
        <w:rPr>
          <w:sz w:val="19"/>
          <w:szCs w:val="19"/>
        </w:rPr>
        <w:t xml:space="preserve">В трактате “Цзы шэн” (Поддержание жизни”) говорится: Во всех случаях применения прижигания сначала следует прижигать субстанцию ян, а потом уже воздействуют на субстанцию инь. Это следует понимать таким образом, что прижигание следует начинать с головы и постепенно продвигаться вниз слева направо. То есть с головы сначала прижигаешь левую сторону, а потом опять, начиная с головы, прижигаешь правую сторону. Сначала следует прижигать верх, а потом низ. В трактате “Мин тан” говорится: Сначала следует прижигать верх, а потом следует прижигать низ. Сначала следует прижигать мало, а потом уже прижигание производится в больших количествах. Во всех случаях следует внимательно обследовать конкретную ситуацию. Ван Цзе-чжай говорит: Когда прижигаешь огнем следует производить прижигание сверху вниз, нельзя сначала производить прижигание в нижней части, а потом переходить к верхней. </w:t>
      </w:r>
    </w:p>
    <w:p>
      <w:pPr>
        <w:pStyle w:val="Normal"/>
        <w:rPr>
          <w:sz w:val="19"/>
          <w:szCs w:val="19"/>
        </w:rPr>
      </w:pPr>
      <w:r>
        <w:rPr>
          <w:sz w:val="19"/>
          <w:szCs w:val="19"/>
        </w:rPr>
      </w:r>
    </w:p>
    <w:p>
      <w:pPr>
        <w:pStyle w:val="Heading2"/>
        <w:rPr>
          <w:sz w:val="19"/>
          <w:szCs w:val="19"/>
        </w:rPr>
      </w:pPr>
      <w:bookmarkStart w:id="333" w:name="__RefHeading___Toc27196581"/>
      <w:bookmarkEnd w:id="333"/>
      <w:r>
        <w:rPr>
          <w:sz w:val="19"/>
          <w:szCs w:val="19"/>
        </w:rPr>
        <w:t>КАК УЧИТЫВАТЬ ХОЛОД И ЖАР ПРИ ПРИЖИГАНИИ</w:t>
      </w:r>
    </w:p>
    <w:p>
      <w:pPr>
        <w:pStyle w:val="Normal"/>
        <w:rPr/>
      </w:pPr>
      <w:r>
        <w:rPr>
          <w:sz w:val="23"/>
          <w:szCs w:val="23"/>
        </w:rPr>
        <w:t xml:space="preserve"> </w:t>
      </w:r>
      <w:r>
        <w:rPr>
          <w:sz w:val="19"/>
          <w:szCs w:val="19"/>
        </w:rPr>
        <w:t xml:space="preserve">Методы прижигания в случае перемежающейся лихорадки (дословно, холода и жара (прим. перев.)): сначала следует прижигать точку да-чжуй. Количество конусов определяется возрастом пациента. Потом производится прижигание точки цзюэ-гу. Количество конусов опять определяется в зависимости от возраста пациента. Нужно осмотреть больного, и если точки шу на спине находятся в углублениях, тогда их тоже следует прижигать. Следует также прижигать ямки, которые расположены на плечах и предплечьях. Следует произвести прижигание промежутка между ребрами (имеется в виду точка цзин-мэнь – прим. перев.); следует так же произвести прижигание точки, расположенной на внешней лодыжке на конце кости (имеется в виду точка ян-фу (прим. перев.)); следует произвести прижигание точки, расположенной между мизинцем и соседним с ним пальцем на ноге (подразумевается точка ся-си прим. перев.); следует произвести прижигание точки, которая расположена под брюшком икры ноги в углублении, где проходит жила (имеется в виду точка чэн-шань прим. перев.); следует произвести прижигание точки, которая расположена в задней части внешней лодыжки (подразумевается точка кунь-лунь прим. перев.); следует произвести прижигание точки, которая расположена в месте сильного биения пульса в области ключицы (подразумевается точка цюэ-пэнь прим. перев.); следует произвести прижигание точки, расположенной на груди в углублении между костями (подразумевается точка тянь-ту прим. перев.); следует произвести прижигание точки гуань-юань, которая расположена на расстоянии трех цуней под пупком; следует произвести прижигание точки, которая расположена в месте биения пульса на границе волосистой части (имеется в виду точка ци-чун прим. перев.); следует произвести прижигание точки, которая расположена на три цуня ниже колена, в углублении между костями (подразумевается точка цзу-сань-ли прим. перев.); следует произвести прижигание точки, которая расположена на стопе, в месте прохождения канала светлый ян на ноге, в месте биения пульса (прижигается точка чун-ян прим. перев.); следует прижигать точку, которая расположена на макушке (подразумевается точка бай-хуэй прим. перев.). </w:t>
      </w:r>
    </w:p>
    <w:p>
      <w:pPr>
        <w:pStyle w:val="Normal"/>
        <w:rPr>
          <w:sz w:val="19"/>
          <w:szCs w:val="19"/>
        </w:rPr>
      </w:pPr>
      <w:r>
        <w:rPr>
          <w:sz w:val="19"/>
          <w:szCs w:val="19"/>
        </w:rPr>
      </w:r>
    </w:p>
    <w:p>
      <w:pPr>
        <w:pStyle w:val="Heading2"/>
        <w:rPr>
          <w:sz w:val="19"/>
          <w:szCs w:val="19"/>
        </w:rPr>
      </w:pPr>
      <w:bookmarkStart w:id="334" w:name="__RefHeading___Toc27196582"/>
      <w:bookmarkEnd w:id="334"/>
      <w:r>
        <w:rPr>
          <w:sz w:val="19"/>
          <w:szCs w:val="19"/>
        </w:rPr>
        <w:t>ОСНОВНЫЕ МЕТОДЫ ПРИЖИГАНИЯ ПРИ НАЛИЧИИ РУБЦОВ</w:t>
      </w:r>
    </w:p>
    <w:p>
      <w:pPr>
        <w:pStyle w:val="Normal"/>
        <w:rPr>
          <w:sz w:val="19"/>
          <w:szCs w:val="19"/>
        </w:rPr>
      </w:pPr>
      <w:r>
        <w:rPr>
          <w:sz w:val="19"/>
          <w:szCs w:val="19"/>
        </w:rPr>
        <w:t xml:space="preserve"> </w:t>
      </w:r>
      <w:r>
        <w:rPr>
          <w:sz w:val="19"/>
          <w:szCs w:val="19"/>
        </w:rPr>
        <w:t xml:space="preserve">В трактате “Цзы шэн” говорится: Когда производишь прижигание, на месте конуса остается волдырь. Если он болит, тогда болезнь будет излечена; если же волдыря не образовалось, то значит, что болезнь не проходит. В трактате “Цзя-и цзин” говорится: Если в результате прижигания не образовался волдырь, тогда при прижигании следует применить подметку со старой соломенной туфли, для того, чтобы создать более высокую температуру, и сделать припарку горячего типа. Тогда через три дня появится волдырь. В настоящее время применяют 3-5 стеблей краснокожего лука, который помогает устранить синеву на месте ожога. Этот лук приготовляется в горячей золе, и из него более десяти раз делается пластырь на месте ожога, в результате чего волдырь проходит через три дня. Кроме того, место ожога можно смочить сырым конопляным маслом, в результате чего ожег проходит. Кроме того, можно пользоваться отваром стручков мыльного дерева, который следует охладить и после этого часто мазать место ожога, в результате чего появляется пузырек. В этом случае, только если кровь и ци находятся в плохом состоянии, тогда пузырек не появляется. В этом случае следует принимать отвар четырех веществ, который является полезным и питательным для крови и ци. Однако невозможно описать все существующие способы. Если не появляется пузырек на месте прижигания, тогда можно дополнительно прижечь один или два конуса в этом месте, чтобы пузырек появился. Можно есть пищу, которая является горячей по своему характеру, как например жареная рыба, приготовленный на пару соевый сыр, разные блюда из баранины. Принятие такой пищи будет способствовать появлению пузырька на месте прижигания. Однако способствовать появлению пузырька следует сообразуясь с каждым конкретным случаем. И если не следовать природе конкретного человека, тогда пузырек все равно не появится. </w:t>
      </w:r>
    </w:p>
    <w:p>
      <w:pPr>
        <w:pStyle w:val="Normal"/>
        <w:rPr>
          <w:sz w:val="19"/>
          <w:szCs w:val="19"/>
        </w:rPr>
      </w:pPr>
      <w:r>
        <w:rPr>
          <w:sz w:val="19"/>
          <w:szCs w:val="19"/>
        </w:rPr>
      </w:r>
    </w:p>
    <w:p>
      <w:pPr>
        <w:pStyle w:val="Heading2"/>
        <w:rPr>
          <w:sz w:val="19"/>
          <w:szCs w:val="19"/>
        </w:rPr>
      </w:pPr>
      <w:bookmarkStart w:id="335" w:name="__RefHeading___Toc27196583"/>
      <w:bookmarkEnd w:id="335"/>
      <w:r>
        <w:rPr>
          <w:sz w:val="19"/>
          <w:szCs w:val="19"/>
        </w:rPr>
        <w:t>КАК ЗАКЛЕИВАТЬ ПУЗЫРЬКИ ОТ ПРИЖИГАНИЯ</w:t>
      </w:r>
    </w:p>
    <w:p>
      <w:pPr>
        <w:pStyle w:val="Normal"/>
        <w:rPr>
          <w:sz w:val="19"/>
          <w:szCs w:val="19"/>
        </w:rPr>
      </w:pPr>
      <w:r>
        <w:rPr>
          <w:sz w:val="19"/>
          <w:szCs w:val="19"/>
        </w:rPr>
        <w:t xml:space="preserve">Когда в древности заклеивали пузырьки от прижигания, то не пользовались мазями и лекарствами. Нужно было только, чтобы вышел гной, и тогда ранка быстро залечивалась. В трактате “Цзы шэн” говорится: Летом следует использовать пух от ивы; летом применяется бамбуковая кора; осенью используется свежий хлопок, а зимой применяется шкурка кролика с области брюшной полости, тонким белым мехом вовнутрь; можно также применить мех с кошачьего живота. В настоящее время часто заклеивают ранку с применением мази и лекарства, которое меняется в этом случае два-три раза в день. Если ты добиваешься того, чтобы ранка зарубцевалась побыстрее, то тем самым ты не понимаешь истинной природы заболевания. И тем не менее в настоящее время используют мази, когда заклеивают ранку от прижигания. Но если хочешь, чтобы лечение было успешным, не следует быстро менять мазь на ранке, если только мазь не испортилась. Так как следует залепить ранку на долгий срок. Ведь если быстро сменяешь мазь, то ранка залечивается быстро, и в этом случае не устраняется корень заболевания. </w:t>
      </w:r>
    </w:p>
    <w:p>
      <w:pPr>
        <w:pStyle w:val="Normal"/>
        <w:rPr>
          <w:sz w:val="19"/>
          <w:szCs w:val="19"/>
        </w:rPr>
      </w:pPr>
      <w:r>
        <w:rPr>
          <w:sz w:val="19"/>
          <w:szCs w:val="19"/>
        </w:rPr>
      </w:r>
    </w:p>
    <w:p>
      <w:pPr>
        <w:pStyle w:val="Heading2"/>
        <w:rPr>
          <w:sz w:val="19"/>
          <w:szCs w:val="19"/>
        </w:rPr>
      </w:pPr>
      <w:bookmarkStart w:id="336" w:name="__RefHeading___Toc27196584"/>
      <w:bookmarkEnd w:id="336"/>
      <w:r>
        <w:rPr>
          <w:sz w:val="19"/>
          <w:szCs w:val="19"/>
        </w:rPr>
        <w:t>МЕТОД ПРИМЕНЕНИЯ МАЗИ ДЛЯ ЛЕЧЕНИЯ РАНКИ ПОСЛЕ ПРИЖИГАНИЯ</w:t>
      </w:r>
    </w:p>
    <w:p>
      <w:pPr>
        <w:pStyle w:val="Normal"/>
        <w:rPr>
          <w:sz w:val="19"/>
          <w:szCs w:val="19"/>
        </w:rPr>
      </w:pPr>
      <w:r>
        <w:rPr>
          <w:sz w:val="19"/>
          <w:szCs w:val="19"/>
        </w:rPr>
        <w:t xml:space="preserve">В качестве ингредиентов для мази применяются борщевик шерозоватый, многоножка копьевидная, листья листоколосника опушенного, тростник японский, дудник разнообразный, гирчовник влагалищный, мята полевая, белая луковица, порошок переплавленного свинца и кунжутное масло. Если использовать какую-либо другую мазь, то это будет неподходящее лечение. До тех пор пока ранка может открыться, из нее легко выходить ци болезни. Если же использовать другое вещество, тогда ранка будет болеть во время подсыхания, и по этой причине другие вещества не подходят для заживления. </w:t>
      </w:r>
    </w:p>
    <w:p>
      <w:pPr>
        <w:pStyle w:val="Normal"/>
        <w:rPr>
          <w:sz w:val="19"/>
          <w:szCs w:val="19"/>
        </w:rPr>
      </w:pPr>
      <w:r>
        <w:rPr>
          <w:sz w:val="19"/>
          <w:szCs w:val="19"/>
        </w:rPr>
      </w:r>
    </w:p>
    <w:p>
      <w:pPr>
        <w:pStyle w:val="Heading2"/>
        <w:rPr>
          <w:sz w:val="19"/>
          <w:szCs w:val="19"/>
        </w:rPr>
      </w:pPr>
      <w:bookmarkStart w:id="337" w:name="__RefHeading___Toc27196585"/>
      <w:bookmarkEnd w:id="337"/>
      <w:r>
        <w:rPr>
          <w:sz w:val="19"/>
          <w:szCs w:val="19"/>
        </w:rPr>
        <w:t>КАК ПРОМЫВАТЬ РАНКУ ПОСЛЕ ПРИЖИГАНИЯ</w:t>
      </w:r>
    </w:p>
    <w:p>
      <w:pPr>
        <w:pStyle w:val="Normal"/>
        <w:rPr>
          <w:sz w:val="19"/>
          <w:szCs w:val="19"/>
        </w:rPr>
      </w:pPr>
      <w:r>
        <w:rPr>
          <w:sz w:val="19"/>
          <w:szCs w:val="19"/>
        </w:rPr>
        <w:t xml:space="preserve">В древности люди применяли большие полынные конусы для прижигания, и соответственно у них существовал свой способ промывания ранки после ожога. Для этого употреблялся отвар, который готовится из лука с красной кожицей и мяты полевой. Теплым отваром промывается место вокруг ранки, это делается приблизительно в течение двух часов, в результате чего ложное се синдрома ветра выходит через отверстие ранки, и кроме того, устанавливается беспрепятственная циркуляция ци по меридианам во всех направлениях, в результате чего любое заболевание проходит само по себе. Когда отпадает струп, который образовался после прижигания, следует делать промывание посредством отвара, который готовится из верток юго-восточного персика, с которых берется молодая и нежная кора. Промывать следует теплым отваром. В этом случае ранка будет защищена от всех вредных воздействий синдрома ветра. Если ранка после прижигания чернеет и загнаивается, тогда ранку следует промывать отваром кориандра посевного. Если ранка после прижигания начинает нестерпимо болеть, тогда следует применять отвар коптиса китайского, в результате чего будет получен волшебный эффект. </w:t>
      </w:r>
    </w:p>
    <w:p>
      <w:pPr>
        <w:pStyle w:val="Normal"/>
        <w:rPr>
          <w:sz w:val="19"/>
          <w:szCs w:val="19"/>
        </w:rPr>
      </w:pPr>
      <w:r>
        <w:rPr>
          <w:sz w:val="19"/>
          <w:szCs w:val="19"/>
        </w:rPr>
      </w:r>
    </w:p>
    <w:p>
      <w:pPr>
        <w:pStyle w:val="Heading2"/>
        <w:rPr>
          <w:sz w:val="19"/>
          <w:szCs w:val="19"/>
        </w:rPr>
      </w:pPr>
      <w:bookmarkStart w:id="338" w:name="__RefHeading___Toc27196586"/>
      <w:bookmarkEnd w:id="338"/>
      <w:r>
        <w:rPr>
          <w:sz w:val="19"/>
          <w:szCs w:val="19"/>
        </w:rPr>
        <w:t>КАК ЗАБОТИТЬСЯ О СВОЕМ ЗДОРОВЬЕ ПОСЛЕ ПРИЖИГАНИЯ</w:t>
      </w:r>
    </w:p>
    <w:p>
      <w:pPr>
        <w:pStyle w:val="Normal"/>
        <w:rPr>
          <w:sz w:val="19"/>
          <w:szCs w:val="19"/>
        </w:rPr>
      </w:pPr>
      <w:r>
        <w:rPr>
          <w:sz w:val="19"/>
          <w:szCs w:val="19"/>
        </w:rPr>
        <w:t xml:space="preserve"> </w:t>
      </w:r>
      <w:r>
        <w:rPr>
          <w:sz w:val="19"/>
          <w:szCs w:val="19"/>
        </w:rPr>
        <w:t xml:space="preserve">Сразу же после прижигания нельзя пить чай, так как это может разрушить ци стихии огня. Нельзя также сразу же принимать пищу, так как в результате может произойти завал ци в каналах. Следует подождать два или четыре часа. После прижигания лучше удалиться в спальню и прилечь отдохнуть. Нужно внутренне отстраниться от обыденных дел, устраниться от вожделений, успокоиться, стабилизировать ци в системе организма. Следует забыть на время о любых заботах. После прижигания следует избегать сильного раздражения, нельзя переутомляться, нельзя слишком долго воздерживаться от пищи, не следует также переедать. Не нужно подвергаться перегреву и переохлаждению. Вплоть до того, что не следует употреблять в пищу холодные овощи и фрукты. Следует употреблять в пищу только чистые вещества, которые являются питательными для желудка, так как их употребление будет способствовать беспрепятственному движению крови и ци в системе организма. И в результате воздействия полынного огня из организма будет удалено болезнетворное ци. Если после воздействия прижиганием ощущается сильное послевкусие, или наступает пьяное состояние, вплоть до того, что начинается болезнетворное отделение мокроты, все это может означать, что болезненное ци застоялось в организме. Хотя употребление в пищу свежей рыбы, курятины, баранины способствует усилению воздействия огня, однако их можно использовать для этой цели только в начале прижигания, а после этого в течение десяти с лишним дней и даже более половины месяца их уже нельзя применять. В настоящее время люди уже не знают, какую пользу может приносить покой, потому какая польза может быть им от прижигания? А потому и прижигание вместо пользы может приносить чрезвычайный вред ибо случается и так. И следовательно, какой смысл в том, чтобы упрекать прижигание в том, что оно не приносит ожидаемого эффекта. </w:t>
      </w:r>
    </w:p>
    <w:p>
      <w:pPr>
        <w:pStyle w:val="Normal"/>
        <w:rPr>
          <w:sz w:val="19"/>
          <w:szCs w:val="19"/>
        </w:rPr>
      </w:pPr>
      <w:r>
        <w:rPr>
          <w:sz w:val="19"/>
          <w:szCs w:val="19"/>
        </w:rPr>
      </w:r>
    </w:p>
    <w:p>
      <w:pPr>
        <w:pStyle w:val="Heading2"/>
        <w:rPr>
          <w:sz w:val="19"/>
          <w:szCs w:val="19"/>
        </w:rPr>
      </w:pPr>
      <w:bookmarkStart w:id="339" w:name="__RefHeading___Toc27196587"/>
      <w:bookmarkEnd w:id="339"/>
      <w:r>
        <w:rPr>
          <w:sz w:val="19"/>
          <w:szCs w:val="19"/>
        </w:rPr>
        <w:t>ДОПОЛНИТЕЛЬНЫЕ МЕДИЦИНСКИЕ СВЕДЕНИЯ</w:t>
      </w:r>
    </w:p>
    <w:p>
      <w:pPr>
        <w:pStyle w:val="Normal"/>
        <w:rPr>
          <w:sz w:val="19"/>
          <w:szCs w:val="19"/>
        </w:rPr>
      </w:pPr>
      <w:r>
        <w:rPr>
          <w:sz w:val="19"/>
          <w:szCs w:val="19"/>
        </w:rPr>
        <w:t xml:space="preserve"> </w:t>
      </w:r>
      <w:r>
        <w:rPr>
          <w:sz w:val="19"/>
          <w:szCs w:val="19"/>
        </w:rPr>
        <w:t xml:space="preserve">(Сочинение господина Яна) </w:t>
      </w:r>
    </w:p>
    <w:p>
      <w:pPr>
        <w:pStyle w:val="Normal"/>
        <w:rPr>
          <w:sz w:val="19"/>
          <w:szCs w:val="19"/>
        </w:rPr>
      </w:pPr>
      <w:r>
        <w:rPr>
          <w:sz w:val="19"/>
          <w:szCs w:val="19"/>
        </w:rPr>
        <w:t xml:space="preserve"> </w:t>
      </w:r>
      <w:r>
        <w:rPr>
          <w:sz w:val="19"/>
          <w:szCs w:val="19"/>
        </w:rPr>
        <w:t>В год и-мао (соответствует 1555 в европейском календаре, прим. перев.) прибыл к местечку у горы Тэнхэшань, что в уезде Цзяньнин. Болела старая женщина, которая не могла двигать руками. Спина была сильно простужена, и все тело страдало от переутомления. Хотя стояла сильная жара, ей хотелось одеть ватную теплую куртку. Все врачи лечили у нее синдром холода и пустоты, но не достигали успеха. Я осмотрел ее пульс, который оказался шэнь-хуа (глубоким и скользящим); это свидетельствовало о том, что произошло скопление мокроты в системе каналов цзин-мо. Я колол ей точки фэй-шу, цюй-чи, сань-ли, и в тот же день она почувствовала, что тело ее стало легче; она смогла поднимать руки. Перестала бояться холода, и потому сняла ватную куртку. После она приняла лекарство, которое изгоняет влагу и растворяет мокроту в организме, в результате чего к ней вернулось здоровье, и никакие болезни с тех пор не беспокоили ее. При синдроме пустоты и синдроме холода, чем больше делаешь восполнение, тем более сгущается мокрота в организме, и разве можно на это не обращать внимание!</w:t>
      </w:r>
    </w:p>
    <w:p>
      <w:pPr>
        <w:pStyle w:val="Normal"/>
        <w:rPr>
          <w:sz w:val="19"/>
          <w:szCs w:val="19"/>
        </w:rPr>
      </w:pPr>
      <w:r>
        <w:rPr>
          <w:sz w:val="19"/>
          <w:szCs w:val="19"/>
        </w:rPr>
        <w:t>Весной года у-у Люй Сяошань из монастыря Хулу страдал от затвердения, которое у него появилось на руке. Оно было величиной с плод хурмы, но оно не было красным и не болело. Врачи говорили, что это злокачественная опухоль. Я сказал: Это затвердение, образованное в результате скопления мокроты под кожей, и потому данное заболевание можно вылечить без употребления лекарств. После этого я стал колоть точку, расположенную на руке. При этом я действовал посредством иньской шестерки. Кроме того, я прижег два раза по семь конусов, и в результате вышеназванного воздействия ци опять стало свободно проходить по меридиану, и через несколько дней опухоль полностью рассосалась. Если бы это была злокачественная опухоль, тогда бы пришлось принимать вовнутрь различные лекарства, а разве это не повредило бы чистоте ци селезенки и желудка?</w:t>
      </w:r>
    </w:p>
    <w:p>
      <w:pPr>
        <w:pStyle w:val="Normal"/>
        <w:rPr>
          <w:sz w:val="19"/>
          <w:szCs w:val="19"/>
        </w:rPr>
      </w:pPr>
      <w:r>
        <w:rPr>
          <w:sz w:val="19"/>
          <w:szCs w:val="19"/>
        </w:rPr>
        <w:t>Летом в год цзи-сы супруга Ли Цзяньаня, чиновника из местной администрации отдела, ведающего аттестацией гражданских чинов в приказе личного состава, страдала от потери крови во время родов, в результате чего у нее была недостаточность цзюэ. Ноги у нее сильно опухли, так что стали толщиной с чурбаки, кроме того, они очень сильно болели. Ко мне прибыли два господина с просьбой осмотреть больную. Я прощупал пульс, который пропадал при прощупывании (коу) и был вообще очень слабым. Это указывало на то, что послеродовой шок все еще не прошел, а кроме того, оказывало свое вредное воздействие ложное се синдрома ветра, в результате чего происходила борьба истинного и ложного ци субстанций инь и ян; в результате наблюдалось недостаточность (цзюэ) и отсутствие движения крови и ци в конечностях (ни). Больная не приходила в сознание, нижние конечности опухли и сильно болели, и состояние у пациентки было критическое. Я применил укалывание трех иньских каналов, которые расположены на ногах, в результате чего состояние больной улучшилось. И в результате воздействия через короткий промежуток времени больная стала поправляться, и опухоль и боли быстро прошли.</w:t>
      </w:r>
    </w:p>
    <w:p>
      <w:pPr>
        <w:pStyle w:val="Normal"/>
        <w:rPr>
          <w:sz w:val="19"/>
          <w:szCs w:val="19"/>
        </w:rPr>
      </w:pPr>
      <w:r>
        <w:rPr>
          <w:sz w:val="19"/>
          <w:szCs w:val="19"/>
        </w:rPr>
        <w:t>Осенью в год гуй-ю почтенный Ли Ихэ, чиновник по уголовным делам, страдал десять с лишним лет от сильной боли в ногах, и все лекарства, которые он принимал, не оказывали должного воздействия. Почтенный господин послал за мной, чтобы я лечил его. Обследование пульса показало, что пульс скользящий и поверхностный (хуа-фу), а это говорит о том, что ветер и влага проникли в сухожилия и кости, а разве можно болезнь на этой стадии вылечить посредством приема лекарств? Только укалывание может помочь в такой ситуации. А потому я принял решение воздействовать на точки фэн-ши, инь-ши. И в результате чиновник получил возможность вернуться к своим рабочим обязанностям, так как заболевание более не возобновлялось.</w:t>
      </w:r>
    </w:p>
    <w:p>
      <w:pPr>
        <w:pStyle w:val="Normal"/>
        <w:rPr>
          <w:sz w:val="19"/>
          <w:szCs w:val="19"/>
        </w:rPr>
      </w:pPr>
      <w:r>
        <w:rPr>
          <w:sz w:val="19"/>
          <w:szCs w:val="19"/>
        </w:rPr>
        <w:t>Летом в год цзя-сюй господин Сюн Кэшань, сверхштатный секретарь министерства, страдал от сильной дизентерии, при которой его постоянно рвало кровью, тело его было очень горячим, мучил постоянный кашель, он чувствовал такую сильную боль в области пупка, что казалось он вот-вот должен умереть. Существовала опасность, что прекратится движение ци в каналах. Консилиум врачей вынес решение, что вылечить данное заболевание невозможно. Начальник управления в ведомстве общественных работ, который слыл человеком добрым и порядочным, обратился ко мне с просьбой осмотреть больного и прощупать его пульс, несмотря на то, что положение казалось уже безнадежным. Однако грудь у больного еще оставалось теплой. В области пупка вздымалась опухоль величиной в кулак. Тот день был неблагоприятным для иглоукалывания, но медлить было нельзя, и потому я произвел срочное укалывание точки ци-хай, а кроме того, осуществил прижигание пятидесяти конусов в этой точке, в результате чего больной пришел в себя, кроме того, опухоль в области пупка рассосалась, а боль прошла. После этого я стал лечить дизентерию, которая тоже прошла, после чего я лечил кашель и кровотечение, и в результате всех мер к больному вернулось хорошее самочувствие. На следующий год он опять стал выполнять свои служебные обязанности. Он спросил меня о причине заболевания, и как мне удалось вылечить это заболевание. Я ответил: У болезни существуют внешние проявления (дословно, верхушки (прим. перев.)) и внутренние, глубинные причины (дословно, корни (прим. перев.)), а лечение может быть неспешным и срочным. Если бы я слепо последовал запрету производить укалывание в тот день и не стал бы воздействовать на точку ци-хай, то каким бы образом рассосалась опухоль? Зато когда опухоль рассосалась, восстановилась свободная циркуляция ци, а боль прекратилась и каналы пришли в нормальное состояние. То что называется срочным лечением, в сущности представляет собой лечение внешних признаков (верхушек) заболевания. И хотя здоровье господина теперь кажется совершенно нормальным, тем не менее ему следует внимательно следить за тем, чтобы не раздражаться после еды и питья, для того, чтобы сохранить основу своего здоровья в безопасности. Если же будет нарушено данное предписание, тогда будет нарушена циркуляция истинного ци, в результате чего произойдет переразвитие ци печени, которое в свою очередь будет подавлять стихию почвы, которая соответствует селезенке, и тогда здоровье опять ухудшится.</w:t>
      </w:r>
    </w:p>
    <w:p>
      <w:pPr>
        <w:pStyle w:val="Normal"/>
        <w:rPr>
          <w:sz w:val="19"/>
          <w:szCs w:val="19"/>
        </w:rPr>
      </w:pPr>
      <w:r>
        <w:rPr>
          <w:sz w:val="19"/>
          <w:szCs w:val="19"/>
        </w:rPr>
        <w:t>Летом года синь-вэй господин Ван Няньи из министерства наказаний страдал от заболеваний горла, из-за чего он чувствовал, что в горле у него перекатывается какой-то инородный предмет. Причина этого заболевания заключается в том, что происходит расстройство легких и диафрагмы, и в этом случае не могут помочь лекарства и таблетки. Господин Дун Гусюй послал за мной, чтобы я применил укалывание. Я воздействовал на точки шань-чжун, ци-хай, а в нижней части организма я воздействовал на две точки цзу-сань-ли. Кроме того, я прижег несколько десятков конусов. Постепенно состояние больного нормализовалось, и здоровье его восстановилось. Господин Дун-Гу является знаменитым врачем, он обладает значительными талантами, является человеком с обширнейшей эрудицией, и нет таких болезней, которые он не смог бы вылечить. Однако Дун Юань при лечении у женщин вредоносного холода, когда жар проникает в кровь, мог добиться положительных результатов только тогда, когда применял укалывание. Хороший врач в этом случае прибегает к воздействию иглой на точку ци-мэнь, и тогда больной выздоравливает. По своему складу господин Дун-Гу является преемником заветов Дун Юаня, и по своим добродетелям также сравнялся со своим великим предшественником. Какова же причина того, что в настоящее время завидуют совершенномудрым и стремятся к достижению великих способностей, которыми обладали в древности? Однако зависть, это не то чувство, которое следует испытывать по отношению к древности, ибо оно себя не оправдывает. Как-то я отправлялся в округ Цычжоу и по дороге свернул с основного пути в сторону в Танинь, так как таким образом, можно было посетить могилу Бянь Цюэ. Я доехал до могилы, спустился с коня и поклонился праху великого врача древности. Если спросить меня о причине этого поступка, я отвечу: “Бянь Цюэ сам родом из Хецзяня. Он несравненно владел искусством иглоукалывания, так что ему не было равных в поднебесной, и все же циньский врач Ли И спас его от смерти укалыванием, когда он проезжал по этой дороге. Потому данная дорога называется Фу-дао или Путь покорности. Действительно трогательная история. Есть предания, которые можно изучать.</w:t>
      </w:r>
    </w:p>
    <w:p>
      <w:pPr>
        <w:pStyle w:val="Normal"/>
        <w:rPr>
          <w:sz w:val="19"/>
          <w:szCs w:val="19"/>
        </w:rPr>
      </w:pPr>
      <w:r>
        <w:rPr>
          <w:sz w:val="19"/>
          <w:szCs w:val="19"/>
        </w:rPr>
        <w:t>В год моу-чэнь чиновник господин Ян Хоушань страдал от язв. Он каждый день принимал лекарства, но только слабел все больше и больше. Мой однокашник Чжэн Сянси послал за мной, чтобы я лечил его пациента. Я сказал: “Больной страдает от истощения физического тела, хотя его болезнь можно назвать язвой, тем не менее в животе у него существует опухоль, которая находится рядом с желудком и селезенкой, а потому бесполезно лечить язву, так как следует лечить данную болезненную опухоль. Ибо в противном случае будешь устранять не причину заболевания, а лишь внешние проявления. Метод лечения будет следующим. Нужно посредством иглоукалывания и прижигания воздействовать на точку чжан-мэнь, в результате чего опухоль в животе будет рассасываться. После этого следует привести в порядок селезенку и желудок. Таков совет ничтожного, в результате которого можно вернуть здоровье благородному господину.” Согласно моего метода лечения стали воздействовать укалыванием на опухоль, произвели прижигание точки чжан-мэнь. Одновременно больной принимал снадобье лунной жабы, и в результате тело его постепенно окрепло, а язва совершенно прошла.</w:t>
      </w:r>
    </w:p>
    <w:p>
      <w:pPr>
        <w:pStyle w:val="Normal"/>
        <w:rPr>
          <w:sz w:val="19"/>
          <w:szCs w:val="19"/>
        </w:rPr>
      </w:pPr>
      <w:r>
        <w:rPr>
          <w:sz w:val="19"/>
          <w:szCs w:val="19"/>
        </w:rPr>
        <w:t>В год жэнь-шэнь правитель Сычуани князь Чжансунь страдал от вздутия грудной клетки. Это странное и редкое заболевание. Все врачи говорили, что силы лекарств недостаточно, чтобы вылечить данное заболевание. Глава управления Цянь Чэнвэн послал за мной, чтобы я лечил этого больного. Я сказал: “Данное заболевание заключается в скоплении мокроты в меридиане легких, которая не может рассосаться естественным образом, и чем дольше, тем больше она скапливается. А потому срочно нужно колоть точки шу-фу, тань-чжун, и в последствии укалывание следует производить ежедневно. При укалывании следует руководствоваться иньской шестеркой. Кроме того, следует прижечь пять конусов, чтобы оказать воздействие, следует также применять мази, и тогда мокрота выйдет, а больной поправится. ” Воспользовались моим советом, в результате чего больной вскоре совершенно выздоровел.</w:t>
      </w:r>
    </w:p>
    <w:p>
      <w:pPr>
        <w:pStyle w:val="Normal"/>
        <w:rPr>
          <w:sz w:val="19"/>
          <w:szCs w:val="19"/>
        </w:rPr>
      </w:pPr>
      <w:r>
        <w:rPr>
          <w:sz w:val="19"/>
          <w:szCs w:val="19"/>
        </w:rPr>
        <w:t>В год синь-вэй вторая супруга усского Сюань-вана князя Хуйцюаньского страдала от редкого и опасного заболевания. В течение полумесяца она ничего не ела и не пила, очень долго она совсем не открывала глаз. Все шесть пульсов вообще не прощупывались. Это заболевание можно было вылечить только посредством иглоукалывания. Князь Тун Интчжу послал за мной, чтобы я лечил больную укалыванием. Однако по времени нельзя было производить укалывание, так как можно было в результате повредить духу-шэнь. Что же было делать? Если бы я стал ждать счастливого времени и благоприятного часа, тогда бы больную можно было смело заносить в список царства мертвых. И потому, не обращая внимания на запрет, я стал колоть две точки нэй-гуань, в результате чего больная открыла глаза, смогла съесть немного риса и выпить воды. Потом она стала принимать грудное молоко и постепенно выздоровела. Господин Тун Иньчжу спросил меня о причинах данного заболевания. Я ответил: Когда ци неба и земли находятся в неизменном состоянии, человек здоров. Но когда начинаются их трансформации, человек заболевает. Свойства человеческого организма подчиняются циркуляции ци неба и земли, и если круговорот пяти стихий (в течение года в соответствии со знаками десятиричного цикла прим. перев.) устремляется вовне, тогда внутри организма начинается борьба семи чувств. Потому совершенномудрые также бережно относятся к ци, как к самой редкой драгоценности, которой они обладают. Простые же люди в своих безрассудных поступках нарушают великую гармонию своего внутреннего мира.</w:t>
      </w:r>
    </w:p>
    <w:p>
      <w:pPr>
        <w:pStyle w:val="Normal"/>
        <w:rPr>
          <w:sz w:val="19"/>
          <w:szCs w:val="19"/>
        </w:rPr>
      </w:pPr>
      <w:r>
        <w:rPr>
          <w:sz w:val="19"/>
          <w:szCs w:val="19"/>
        </w:rPr>
        <w:t>По этому поводу в своих беседах Сюань-юаньский император и великий мудрец Ци Бо говорили, что все заболевания рождаются в связи с движением ци, и источником любой боли тоже является ци. Существует девять отверстий, каждое из которых выполняет свою функцию. Об этом же самом говорил и князь Цзы Хэ. Основой ци является единство. Когда оно входит в соприкосновение с миром в человеке, рождается девять воплощений. Это раздражение, радость, уныние, страх, холод, жар, беспокойство, задумчивость и усталость.</w:t>
      </w:r>
    </w:p>
    <w:p>
      <w:pPr>
        <w:pStyle w:val="Normal"/>
        <w:rPr>
          <w:sz w:val="19"/>
          <w:szCs w:val="19"/>
        </w:rPr>
      </w:pPr>
      <w:r>
        <w:rPr>
          <w:sz w:val="19"/>
          <w:szCs w:val="19"/>
        </w:rPr>
        <w:t>Так как ци раздражения препятствует движению больше всего, то возникает кровавая рвота, а после еды у больного начинается понос. Это происходит из-за того, что ци поворачивает свое движение вверх. В результате раздражения блокируется (нарушается) движение ци субстанции ян вверх, а стихия дерева печени подавляет селезенку. Потому начинается кровавая рвота, и прием пищи вызывает понос.</w:t>
      </w:r>
    </w:p>
    <w:p>
      <w:pPr>
        <w:pStyle w:val="Normal"/>
        <w:rPr>
          <w:sz w:val="19"/>
          <w:szCs w:val="19"/>
        </w:rPr>
      </w:pPr>
      <w:r>
        <w:rPr>
          <w:sz w:val="19"/>
          <w:szCs w:val="19"/>
        </w:rPr>
        <w:t>Когда человек испытывает радость - это значит, что ци находится в гармонии с устремлениями воли. Ин ци и вэй ци циркулируют беспрепятственно и гармонично, а потому ци находится в хорошем состоянии.</w:t>
      </w:r>
    </w:p>
    <w:p>
      <w:pPr>
        <w:pStyle w:val="Normal"/>
        <w:rPr>
          <w:sz w:val="19"/>
          <w:szCs w:val="19"/>
        </w:rPr>
      </w:pPr>
      <w:r>
        <w:rPr>
          <w:sz w:val="19"/>
          <w:szCs w:val="19"/>
        </w:rPr>
        <w:t>При унынии соединения сердца приходят в расстройство, а ответвления легких поднимаются вверх, в результате нарушается циркуляция и свободное прохождение ци в верхней части тела (шан-цяо). Следовательно ин-ци и вэй-ци перестают рассеиваться, а ци жара скапливается внутри. В результате происходит непроизводительный расход ци.</w:t>
      </w:r>
    </w:p>
    <w:p>
      <w:pPr>
        <w:pStyle w:val="Normal"/>
        <w:rPr>
          <w:sz w:val="19"/>
          <w:szCs w:val="19"/>
        </w:rPr>
      </w:pPr>
      <w:r>
        <w:rPr>
          <w:sz w:val="19"/>
          <w:szCs w:val="19"/>
        </w:rPr>
        <w:t>Когда человек испытывает страх, то семя-цзин и дух-шэнь поднимаются вверх, и в результате закрывается верхняя часть тела (шан-цяо), а раз циркуляция закрыта, нарушается свободное движение ци. В связи с блокированием движения ци образуются отеки в нижней части тела, и потому ци организма находится в плохом состоянии. В результате воздействия холода закрываются мельчайшие отверстия в коже, и потому ци перестает действовать, проходя вовне. Потому оно скапливается внутри организма. При воздействии жара открываются мельчайшие отверстия кожи, в результате чего свободно проходят субстанции ин и вэй, в большом количестве выходит пот, и следовательно происходит утечка ци.</w:t>
      </w:r>
    </w:p>
    <w:p>
      <w:pPr>
        <w:pStyle w:val="Normal"/>
        <w:rPr>
          <w:sz w:val="19"/>
          <w:szCs w:val="19"/>
        </w:rPr>
      </w:pPr>
      <w:r>
        <w:rPr>
          <w:sz w:val="19"/>
          <w:szCs w:val="19"/>
        </w:rPr>
        <w:t>Когда человек испытывает беспокойство, сердцу не на что опереться, тогда духу-шэнь некуда возвращаться в своей циркуляции. Мысли у человека тогда неопределенны и он не может принимать решения, а потому наступает смута ци в организме. При утомлении человек начинает часто дышать, выделяется сильный пот, и чрезмерное воздействие оказывается как извне, так и изнутри, потому ци сильно расходуется.</w:t>
      </w:r>
    </w:p>
    <w:p>
      <w:pPr>
        <w:pStyle w:val="Normal"/>
        <w:rPr>
          <w:sz w:val="19"/>
          <w:szCs w:val="19"/>
        </w:rPr>
      </w:pPr>
      <w:r>
        <w:rPr>
          <w:sz w:val="19"/>
          <w:szCs w:val="19"/>
        </w:rPr>
        <w:t>Когда человек думает, тогда сердцу есть на что опираться, а духу-шэнь есть куда возвращаться, потому истинное ци свободно циркулирует, не встречая сопротивления и не оказывая действия, в результате образуется скопление ци.</w:t>
      </w:r>
    </w:p>
    <w:p>
      <w:pPr>
        <w:pStyle w:val="Normal"/>
        <w:rPr>
          <w:sz w:val="19"/>
          <w:szCs w:val="19"/>
        </w:rPr>
      </w:pPr>
      <w:r>
        <w:rPr>
          <w:sz w:val="19"/>
          <w:szCs w:val="19"/>
        </w:rPr>
        <w:t>Теперь попытаемся подробнее рассмотреть причины возникновения заболеваний, так как существуют многочисленные поводы для изменений и трансформаций в организме. Если ци раздражения оказывает свое интенсивное воздействие на организм, тогда оно проявляется в виде рвоты с кровью, в виде поноса после еды, в виде томительной недостаточности (цзянь-цзюэ), в виде недостаточности с ослаблением (бао-цзюэ), в виде недостаточности субстанции ян (ян-цзюэ), в виде чувства теснения и ощущения боли в груди.</w:t>
      </w:r>
    </w:p>
    <w:p>
      <w:pPr>
        <w:pStyle w:val="Normal"/>
        <w:rPr>
          <w:sz w:val="19"/>
          <w:szCs w:val="19"/>
        </w:rPr>
      </w:pPr>
      <w:r>
        <w:rPr>
          <w:sz w:val="19"/>
          <w:szCs w:val="19"/>
        </w:rPr>
        <w:t>Когда человек поест, то у него блокируется движение ци, которое теряет способность двигаться вниз, в результате он начинает задыхаться, испытывает жажду, ощущение томления в сердце; у него происходит ожирение ци; больной может неожиданно мучительно ослепнуть, может резко потерять слух, сухожилия у него расслабляются, и если заболевание выходит наружу, тогда по телу идут чирьи и гнойники.</w:t>
      </w:r>
    </w:p>
    <w:p>
      <w:pPr>
        <w:pStyle w:val="Normal"/>
        <w:rPr>
          <w:sz w:val="19"/>
          <w:szCs w:val="19"/>
        </w:rPr>
      </w:pPr>
      <w:r>
        <w:rPr>
          <w:sz w:val="19"/>
          <w:szCs w:val="19"/>
        </w:rPr>
        <w:t>Когда оказывает свое воздействие ци радости, это проявляется в том, что больной смеется не переставая, волосы у него становятся сухими и ломкими, заболевают мышцы, ци субстанции ян перестает действовать, и когда заболевание достигает максимума, оно может проявиться даже в виде бешенства.</w:t>
      </w:r>
    </w:p>
    <w:p>
      <w:pPr>
        <w:pStyle w:val="Normal"/>
        <w:rPr>
          <w:sz w:val="19"/>
          <w:szCs w:val="19"/>
        </w:rPr>
      </w:pPr>
      <w:r>
        <w:rPr>
          <w:sz w:val="19"/>
          <w:szCs w:val="19"/>
        </w:rPr>
        <w:t>Когда ци уныния оказывает свое действие на организм, происходит сокращение субстанции инь, в результате чего больной начинает страдать от судорог, происходит паралич-онемение мышц, происходит атрофия жил, мужчина становится ослабленным, а у женщины начинаются кровотечения, заболевание проявляется в том, что к горлу подступают слезы, сильно повышается впечатлительность, глаза перестают видеть ясно, в связи с недостатком ци больной не может ритмично дышать, у него без причины льются слезы, руки немеют, теряют чувствительность.</w:t>
      </w:r>
    </w:p>
    <w:p>
      <w:pPr>
        <w:pStyle w:val="Normal"/>
        <w:rPr>
          <w:sz w:val="19"/>
          <w:szCs w:val="19"/>
        </w:rPr>
      </w:pPr>
      <w:r>
        <w:rPr>
          <w:sz w:val="19"/>
          <w:szCs w:val="19"/>
        </w:rPr>
        <w:t>Когда ци страха оказывает свое воздействие на организм, это проявляется в том, что разлагается внутренний мир и отпадают мышцы, ощущается ломота в костях, нарушается кровообращение, возникают симптомы недостаточности (цзюэ), могут резко пойти сопли, лицо начинает гореть, а кожа испытывает неприятные ощущения, развивается атрофия субстанции инь, человек может испытывать страх, у него сильно болят щеки.</w:t>
      </w:r>
    </w:p>
    <w:p>
      <w:pPr>
        <w:pStyle w:val="Normal"/>
        <w:rPr>
          <w:sz w:val="19"/>
          <w:szCs w:val="19"/>
        </w:rPr>
      </w:pPr>
      <w:r>
        <w:rPr>
          <w:sz w:val="19"/>
          <w:szCs w:val="19"/>
        </w:rPr>
        <w:t>Когда ци беспокойства оказывает свое действие на организм, тогда приливами накатывает тошнота, глаза лезут из орбит, могут случаться припадки сумасшествия, больной может терять сознание и падать в обморок. Если заболевание продолжается в течение долгого периода времени, тогда может развиться атрофия конечностей и паралич.</w:t>
      </w:r>
    </w:p>
    <w:p>
      <w:pPr>
        <w:pStyle w:val="Normal"/>
        <w:rPr>
          <w:sz w:val="19"/>
          <w:szCs w:val="19"/>
        </w:rPr>
      </w:pPr>
      <w:r>
        <w:rPr>
          <w:sz w:val="19"/>
          <w:szCs w:val="19"/>
        </w:rPr>
        <w:t>Когда ци утомления воздействует на организма, у больного появляется икота и отрыжка, он задыхается, кашляет кровью, ощущаются боли в пояснице, происходит отмирание костей, в легких слышатся хрипы, кости легко ломаются, происходит атрофия субстанции инь, у больного случается кровавая рвота, ухудшается зрение, может потеряться слух; у мужчины сокращается количество семени, а у женщины прекращаются месячные; когда состояние становится крайне плохим, то больной чувствует себя совершенно разбитым, у него постоянно льются слезы и он не может подняться.</w:t>
      </w:r>
    </w:p>
    <w:p>
      <w:pPr>
        <w:pStyle w:val="Normal"/>
        <w:rPr>
          <w:sz w:val="19"/>
          <w:szCs w:val="19"/>
        </w:rPr>
      </w:pPr>
      <w:r>
        <w:rPr>
          <w:sz w:val="19"/>
          <w:szCs w:val="19"/>
        </w:rPr>
        <w:t>Когда ци задумчивости воздействует на организм, тогда наступает бессонница, хотя при этом больному хочется лечь, у него начинается смутное туманное состояние, ухудшается зрение, закрываются проходы всех трех обогревателей (сань-цзяо), возникают неприятные ощущения в горле, в результате недуга желчного пузыря у больного начинается рвота и возникает ощущение горечи во рту; сухожилия теряют силу, выходят белые выделения из половых органов, совсем пропадает аппетит.</w:t>
      </w:r>
    </w:p>
    <w:p>
      <w:pPr>
        <w:pStyle w:val="Normal"/>
        <w:rPr>
          <w:sz w:val="19"/>
          <w:szCs w:val="19"/>
        </w:rPr>
      </w:pPr>
      <w:r>
        <w:rPr>
          <w:sz w:val="19"/>
          <w:szCs w:val="19"/>
        </w:rPr>
        <w:t>Когда ци холода оказывает воздействие на организм, тогда в организме начинается беспорядочное движение всех жидкостей, у больного зеленый понос с гнойными выделениями.</w:t>
      </w:r>
    </w:p>
    <w:p>
      <w:pPr>
        <w:pStyle w:val="Normal"/>
        <w:rPr>
          <w:sz w:val="19"/>
          <w:szCs w:val="19"/>
        </w:rPr>
      </w:pPr>
      <w:r>
        <w:rPr>
          <w:sz w:val="19"/>
          <w:szCs w:val="19"/>
        </w:rPr>
        <w:t>Когда на организма оказывает воздействие ци жара, больной задыхается, у него начинается рвота, кислая отрыжка, изжога, происходят болезненные выделения и другие симптомы.</w:t>
      </w:r>
    </w:p>
    <w:p>
      <w:pPr>
        <w:pStyle w:val="Normal"/>
        <w:rPr>
          <w:sz w:val="19"/>
          <w:szCs w:val="19"/>
        </w:rPr>
      </w:pPr>
      <w:r>
        <w:rPr>
          <w:sz w:val="19"/>
          <w:szCs w:val="19"/>
        </w:rPr>
        <w:t>Приведем теперь еще некоторые методы лечения, которые описываются в трактате “Нэй-цзин”. Эти методы основаны на циркуляции пяти стихий, в процессе которой происходит взаимное подавление и порождение. Так например, раздражение наносит вред печени, а печень соотносится со стихией дерева. Таким образом, раздражение порождает ци, которое соединяется с печенью, а когда почва как стихия селезенки подвергается воздействию ложного се, то стихия дерева переразвивается, в результате чего печень произвольно заболевает.</w:t>
      </w:r>
    </w:p>
    <w:p>
      <w:pPr>
        <w:pStyle w:val="Normal"/>
        <w:rPr>
          <w:sz w:val="19"/>
          <w:szCs w:val="19"/>
        </w:rPr>
      </w:pPr>
      <w:r>
        <w:rPr>
          <w:sz w:val="19"/>
          <w:szCs w:val="19"/>
        </w:rPr>
        <w:t>Радость наносит вред сердцу. Сердцу соответствует стихия огня. Следовательно ци, которое соотносится с радостью, соединяется с сердцем. А когда человек радуется ложное се начинает воздействовать на стихию металла, которая соотносится с легкими, в результате чего происходит переразвитие огня, а потому и заболевает сердце.</w:t>
      </w:r>
    </w:p>
    <w:p>
      <w:pPr>
        <w:pStyle w:val="Normal"/>
        <w:rPr>
          <w:sz w:val="19"/>
          <w:szCs w:val="19"/>
        </w:rPr>
      </w:pPr>
      <w:r>
        <w:rPr>
          <w:sz w:val="19"/>
          <w:szCs w:val="19"/>
        </w:rPr>
        <w:t>Уныние поражает легкие. Легкие соотносятся со стихией металла. Уныние в виде ци соединяется с легкими, и в результате ложное се воздействует на стихию дерева, которая соотносится с печенью. Следовательно происходит переразвитие металла, и потому возникает заболевание легких.</w:t>
      </w:r>
    </w:p>
    <w:p>
      <w:pPr>
        <w:pStyle w:val="Normal"/>
        <w:rPr>
          <w:sz w:val="19"/>
          <w:szCs w:val="19"/>
        </w:rPr>
      </w:pPr>
      <w:r>
        <w:rPr>
          <w:sz w:val="19"/>
          <w:szCs w:val="19"/>
        </w:rPr>
        <w:t>Страх поражает почки. Почки соотносятся со стихией воды. При ощущении страха ци соединяется с почками, и в результате ложное се воздействует на стихию огня, с которой связано сердце. Следовательно происходит переразвитие стихии воды, и потому возникает заболевание почек.</w:t>
      </w:r>
    </w:p>
    <w:p>
      <w:pPr>
        <w:pStyle w:val="Normal"/>
        <w:rPr>
          <w:sz w:val="19"/>
          <w:szCs w:val="19"/>
        </w:rPr>
      </w:pPr>
      <w:r>
        <w:rPr>
          <w:sz w:val="19"/>
          <w:szCs w:val="19"/>
        </w:rPr>
        <w:t>Задумчивость ранит селезенку. Селезенка соотносится со стихией почвы. Когда человек задумчив, ци соединяется с селезенкой, и в результате ложное се воздействует на стихию воды, которая соединяется с почками. Происходит переразвитие стихии почвы, и потому возникает заболевание селезенки.</w:t>
      </w:r>
    </w:p>
    <w:p>
      <w:pPr>
        <w:pStyle w:val="Normal"/>
        <w:rPr>
          <w:sz w:val="19"/>
          <w:szCs w:val="19"/>
        </w:rPr>
      </w:pPr>
      <w:r>
        <w:rPr>
          <w:sz w:val="19"/>
          <w:szCs w:val="19"/>
        </w:rPr>
        <w:t>Холод ранит физическое тело. Физическое тело соотносится с субстанцией инь. Холод побеждает жар, а потому возникают заболевания субстанции ян. Следовательно происходит переразвитие холода, и в результате возникают заболевания субстанции инь. Жар ранит собственно ци. Ци соотносится с субстанцией ян. Жар побеждает холод, и, следовательно возникают заболевания субстанции инь. В результате происходит переразвитие жара, а потому возникают заболевания субстанции ян.</w:t>
      </w:r>
    </w:p>
    <w:p>
      <w:pPr>
        <w:pStyle w:val="Normal"/>
        <w:rPr>
          <w:sz w:val="19"/>
          <w:szCs w:val="19"/>
        </w:rPr>
      </w:pPr>
      <w:r>
        <w:rPr>
          <w:sz w:val="19"/>
          <w:szCs w:val="19"/>
        </w:rPr>
        <w:t>Во всех этих многочисленных примерах лечение определяется взаимодействием стихий. Поэтому уныние может быть средством для лечения раздражения. И в случае болезни, вызванной раздражением, у больного речами о скорбных вещах и больших трудностях следует вызвать чувство уныния. Радость может быть средством для лечения уныния. И поэтому если болезнь вызвана унынием, следует поддразнить больного и вести себя с ним бесцеремонно, с тем, чтобы развлечь больного и отвлечь его от грустных мыслей. Страх может быть средством для лечения болезней, вызванных чрезмерной радостью. Для лечения таких болезней следует внушить больному страх, угрожая ему смертью и страшной гибелью. Раздражение может быть средством для лечения болезней, вызванных задумчивостью. При лечении подобных заболеваний следует рассердить человека, позоря, черня и обманывая его. Задумчивость может служить средством для лечения болезней, вызванных страхом. При лечении подобных заболеваний следует навести человека на серьезные размышления о чем либо, и отвлечь его от его страхов. Во всех пяти вышеописанных случаях следует обманывать пациента, хитрить с ним, и для своих целей можно прибегнуть к любым средствам. Можно воздействовать на уши и глаза посредством любой информации, заставляя больного смотреть и слушать, то что кажется целесообразным. Если врач не обладает значительными талантами и способностями, то он будет неспособен воспользоваться предложенным методом. Жар можно использовать для того, чтобы лечить заболевания, связанные с холодом, а холод можно использовать для лечения заболеваний, вызванных жаром. Отдыхом можно лечить заболевания, которые вызваны переутомлением.</w:t>
      </w:r>
    </w:p>
    <w:p>
      <w:pPr>
        <w:pStyle w:val="Normal"/>
        <w:rPr>
          <w:sz w:val="19"/>
          <w:szCs w:val="19"/>
        </w:rPr>
      </w:pPr>
      <w:r>
        <w:rPr>
          <w:sz w:val="19"/>
          <w:szCs w:val="19"/>
        </w:rPr>
        <w:t>Повторение (упражнения) можно использовать для лечения заболеваний, которые вызваны беспокойством. В каноне говорится: Когда человек обеспокоен, ему следует успокоиться, ибо беспокойство вызывается, когда человек сталкивается с каким-то явлением совершенно неожиданно для себя. И если человека приучить к тому, чтобы он постоянно приглядывался и прислушивался, тогда он перестанет беспокоиться. Так например, знаменитый врач Дань Си лечил женщину, которая была помолвлена с одним молодым человеком. Однако прошло уже три года после установленного срока, а суженый не возвращался. Потому женщина перестала принимать пищу, выбилась из сил и постоянно спала, ничего не понимала, из того, что происходит вокруг нее и казалась лишенной разума. У нее не было других причин, из-за которых она могла заболеть, и она предпочитала просто сидеть на кровати и постоянно думала о чем-то. Лекарства, если принимать их отдельно, не могли помочь. Для того, чтобы вылечить больную, нужно было обрадовать ее. А если нельзя было ее обрадовать, следовало рассердить. В результате удалось вызвать у нее гнев, после чего она проплакала шесть часов. После чего удалось дать ей лекарство, наложить мазь, и она поела после этого. Дело в том, что селезенка управляет мыслительным процессом. И если человек чрезмерно задумчив, тогда ци селезенки сжимается, а потому человек перестает принимать пищу. Раздражение соотносится с печенью, которой соответствует стихия дерева. Стихия дерева способна преодолевать стихию почвы. Когда ци дерева приходит в активное состояние и поднимается вверх, тогда открывается верхнее отверстие селезенки.</w:t>
      </w:r>
    </w:p>
    <w:p>
      <w:pPr>
        <w:pStyle w:val="Normal"/>
        <w:rPr>
          <w:sz w:val="19"/>
          <w:szCs w:val="19"/>
        </w:rPr>
      </w:pPr>
      <w:r>
        <w:rPr>
          <w:sz w:val="19"/>
          <w:szCs w:val="19"/>
        </w:rPr>
        <w:t>Вот еще один пример, как знаменитый врач Цзы Хэ лечил одну женщину. Она была задумчива в течение долгого времени, и все это время не спала. Нужно было вызвать у нее раздражение, и когда это удалось, в тот же вечер она заснула от усталости, так как это оказало решающее влияние на развитие болезни. Когда человек переутомляется, он попусту расходует ци, а когда человек пугается, он захватывает ци, а потому трудно вылечить такие заболевания. Вот еще один случай, как князь Тун Инь-се лечил одну женщину, которая очень сильно горевала во время траура по своей младшей сестре. Она так горевала, что перестала пить и есть, и только когда ее родственница-компаньонка сумела обрадовать ее чем-то, тогда она приняла лекарство, которое способствует рассасыванию застоя, и лишь после этого она смогла попить и поесть. Еще я слышал, как князь Чжуан Гун лечил заболевание, вызванное сильнейшей радостью и переутомлением. Исследование пульса показало признаки потери слуха, но когда ему удалось напугать больного, он выздоровел. У людей редко встречаются заболевания, которые вызваны радостью, ибо в этом причина того, что все каналы (май) у человека находятся в хорошем состоянии и не препятствуют проходимости. В каноне говорится: Страх преодолевает радость, и можно сказать, что он приводит человека к сокровенной заставе (сюань-гуань, одно из названий точки, которая находится между бровями (прим. перев.)). Для всех подобных заболеваний в “Нэй-цзине” приводятся свои способы лечения заболевания. Так почему же люди, которые профессионально занимаются медициной, бросают дело на половине дороги и не занимаются им? Для того, чтобы заниматься своим делом, следует знать также и дополнительные материалы.</w:t>
      </w:r>
    </w:p>
    <w:p>
      <w:pPr>
        <w:pStyle w:val="Normal"/>
        <w:rPr>
          <w:sz w:val="19"/>
          <w:szCs w:val="19"/>
        </w:rPr>
      </w:pPr>
      <w:r>
        <w:rPr>
          <w:sz w:val="19"/>
          <w:szCs w:val="19"/>
        </w:rPr>
        <w:t>В год цзи-сы любимая супруга министра Ван Си-вэна страдала от боли, которую ей причиняла опухоль, образовавшаяся на шее. Лекарства не помогали больной. Меня вызвали к больной, чтобы я определил причину заболевания. Я сказал, что заболевания шеи происходят в результате неправильной работы точек юань, ло-пунктов, цзин-колодцев, цзин-каналов, шу, хуй, хэ, а потому следует воздействовать на точку юань посредством иглоукалывания. В результате моего совета применили иглоукалывания, и по мере того, как вводили иглу, болезнь тоже проходила. Кроме того, произвели прижигание несколькими конусами, и болезнь больше не возобновлялась. В общем говоря, область шеи является местом, куда присоединяются горизонтально идущие мышцы; она является местом концентрации каналов и каналов, и потому, если в области шеи появляется опухоль, это является несчастливым признаком. Если не исследовать причины возникновения опухоли на шее и применять укалывание и прижигание, то это будет бесполезным делом. Обязательно следует дойти до истинных причин возникновения заболевания. В случае подобных заболеваний следует иметь очень серьезный подход.</w:t>
      </w:r>
    </w:p>
    <w:p>
      <w:pPr>
        <w:pStyle w:val="Normal"/>
        <w:rPr>
          <w:sz w:val="19"/>
          <w:szCs w:val="19"/>
        </w:rPr>
      </w:pPr>
      <w:r>
        <w:rPr>
          <w:sz w:val="19"/>
          <w:szCs w:val="19"/>
        </w:rPr>
        <w:t>Зимой года моу-инь старший внук министра Чжана в течение полугода страдал от сильного поноса. И все лекарства не оказывали никакого эффективного воздействия. Министр обратился ко мне с просьбой вылечить его внука. В прошлом, когда я был членом Ханьлиня, я страдал от болезни живота - сказал министр - я не мог принимать пищу и питье, никакие лекарства не помогали. Я прижигал точку чжун-вань и чжан-мэнь, после чего смог принимать пищу и питье. Такова сущность истинного прижигания и иглоукалывания. А сейчас, когда мой старший внук страдает от сильного поноса, и ему не помогают никакие лекарства, он не принимает пищи и питья, так можно ли его в этом случае лечить посредством прижигания и иглоукалывания? Я сказал ему в ответ: Так как понос у него продолжается в течение многих дней, то у него тело и весь облик изменили свои формы, а потому необходимо немного восстановить изначальное ци. Укалывание можно проводить выбрав для этого подходящий день. Хуацэньский князь сказал: Жизнь больного находится в смертельной опасности, и умоляю вас вылечить его. Не откладывая, определили благоприятные для иглоукалывания сроки, произвели укалывание и прижигание точек чжан-вань, чжан-мэнь, в результате чего больной стал принимать пищу и питье.</w:t>
      </w:r>
    </w:p>
    <w:p>
      <w:pPr>
        <w:pStyle w:val="Normal"/>
        <w:rPr>
          <w:sz w:val="19"/>
          <w:szCs w:val="19"/>
        </w:rPr>
      </w:pPr>
      <w:r>
        <w:rPr>
          <w:sz w:val="19"/>
          <w:szCs w:val="19"/>
        </w:rPr>
        <w:t>Летом года дин-чоу супруга офицера лейб-гвардии князя Чжан Шаоцюаня была больна. Она страдала от припадков уже более двадцати лет. Ее пытались лечить уже несколько десятков врачей, однако, лечение было безрезультатным. Послали за мной, чтобы я осмотрел больную, и обследование пульса показало, что болезнь уже проникла в систему каналов цзин-ло, а поэтому руки и ноги были стянуты, глаза почернели и ослепли, а когда болезнь попадала в сердце, тогда больная издавала крики, и потому следовало выбирать точки для воздействия по закону выбора точек, для того, чтобы можно было сохранить здоровье. Князь Чжан был выдающимся человеком с широкой эрудицией, он достаточно знал медицину. Выслушав мои слова, и в соответствии с этим предложил воздействие на точки цзю-вэй и чжун-вань, которые оказывали благоприятное влияние на желудок и селезенку. Кроме того, было предложено воздействие на точки цзянь-юй и цюй-чи, для того, чтобы привести в нормальное состояние систему каналов цзин-ло, и для того, чтобы прочистить скопление мокроты в каналах, которое препятствовало свободной циркуляции крови и ци в организме. В результате вышеуказанного воздействия болезнь, которая сопровождалась припадками прошла сама собой. И на другой день больная почувствовала себя в нормальном состоянии. Впоследствии этот метод стал лекарством, которое применяли для лечения при скоплении мокроты и неполадках с селезенкой. Его следовало применять каждый день.</w:t>
      </w:r>
    </w:p>
    <w:p>
      <w:pPr>
        <w:pStyle w:val="Normal"/>
        <w:rPr>
          <w:sz w:val="19"/>
          <w:szCs w:val="19"/>
        </w:rPr>
      </w:pPr>
      <w:r>
        <w:rPr>
          <w:sz w:val="19"/>
          <w:szCs w:val="19"/>
        </w:rPr>
        <w:t>В год у-чэнь смотритель министерства личных чинов и аттестаций князь Ли Суйлу страдал от заболевания, которое выражалось в виде большой шишки в боковой части желудка. Больной в результате заболевания потерял силы и исхудал, а лекарства не помогали. Я осмотрел больного и сказал: Раз внутри опухоли имеется собственное телесное образование, то лекарства не помогут избавиться от опухоли. Только воздействие посредством иглоукалывания и прижигания способствует рассасыванию опухоли. Следует воздействовать точно на центр опухоли. Воздействовать следует по методу спиральной иглы. Кроме того, производится прижигание точек ши-цан и чжун-вань, в результате чего больной должен выздороветь. Князь Суйлу задал мне вопрос: Какова причина того, что у человека образуются болезненные затвердения в брюшной полости пи, опухоли в области живота сянь-пи, затвердения в грудной или брюшной полости цзи-цзюй, затвердения в животе чжэн-цзя? Я ответил: Иероглиф пи, который обозначает опухоль, болезненное затвердение, можно трактовать через иероглиф пи, который обозначает двенадцатую гексаграмму и-цзина, “зло”, “несчастье”, “отрицание”. Как говорится в “Книге перемен”, когда небо и земля теряют связь между собой, тогда и наступает “несчастье-отрицание”. Внутри гексаграмм характеризуется податливостью, а извне он является упругим. А это означает, что прекращается свободная циркуляция тьмы вещей. А если сущность-вещь не может закончить свой предназначенный судьбой путь, тогда и наступает “несчастье-упадок”. Если злокачественное образование пи развивается в течение долгого времени, тогда образуется наполнение-отек. И тогда уже никто не способен вылечить больного с таким заболеванием. Злокачественное образование сюань-пи можно определить как нарушение взаимосвязи между разделенными в результате заболевания частями организма. Возникновение такого заболевания является волшебной тайной и никто не может определить истинные причины и истинное происхождение названия. Скопление цзи - это след или остаток. Происходит сдавливание крови и мокроты, в результате чего на теле появляются следы их скопления. Когда заболевание продолжается в течение долгого времени, то его также называют юй-цзи или застойное скопление. Скопление цзюй можно трактовать как скопление остатков. Подразумевается начало проявления изначального ци (юань-ци). Кроме того, его смысл можно трактовать как отсутствие постоянства в процессах скопления и рассредоточения, которые протекают в организме. Иероглиф чжэн (затвердение) можно трактовать как чжэн, который обозначает “сбор, набор, признак, симптом”. Кроме того, его можно объяснять через цзин, который обозначает “семя, сущность, самое чистое вещество в предмете-объекте”. Такое толкование возможно в связи с тем, что болезнь сама проявляет себя наружу, показывая свои признаки, симптомы. А когда данное заболевание существует в течение долгого времени, тогда оно скапливается в одном месте. Иероглиф цзя можно трактовать как цзя, который обозначает “заимствование”. Кроме того, можно трактовать его через иероглиф ся, который обозначает “далекий, отдаленный, уходить далеко”, в связи с тем, что в течение лет данное заболевание заходит очень далеко в своем развитии. В общем можно сказать, что опухоль пи и опухоль сянь-пи образуются в теле главным образом в районе грудной клетки и диафрагмы. Болезненные затвердения цзи и цзюй образуются в основном внутри брюшной полости. Это болезни верхнего и среднего обогревателей - шан цзяо и чжун-цзяо, потому главным образом они чаще встречаются у мужчин. Злокачественные образования чжэн и цзя встречаются исключительно в области пупка. Это заболевание нижнего обогревателя (ся-цзяо), поэтому оно чаще встречается у женщин. В большинстве случаев, когда в области брюшной полости образуются опухоли, они не различаются у мужчин и женщин на образования цзи-цзюй и чжэн-цзя. Когда проявляются признаки заболевания, не следует вдаваться в списки постоянных признаков, отличающих заболевания. А следует как можно раньше приступать к лечению. Если не начал лечить заболевание на раннем этапе, а прождал до тех пор пока злокачественное образование переродилось в постоянный отек чжан-мань, тогда у больного начнутся очень сильные боли в области грудной клетки и брюшной полости, и хотя Бянь Цюэ способен вылечить такого больного, сейчас же можно вылечить только одного больного на десять тысяч. И когда сталкиваешься с подобным заболеванием, то разве можно отнестись к нему без надлежащей серьезности, князь Ли глубоко задумался и согласился с моими словами.</w:t>
      </w:r>
    </w:p>
    <w:p>
      <w:pPr>
        <w:pStyle w:val="Normal"/>
        <w:rPr>
          <w:sz w:val="19"/>
          <w:szCs w:val="19"/>
        </w:rPr>
      </w:pPr>
      <w:r>
        <w:rPr>
          <w:sz w:val="19"/>
          <w:szCs w:val="19"/>
        </w:rPr>
        <w:t>В год моу-чэнь младший брат князя Ван Цзиньань, что служил в ведомстве по учету населения и сбору налогов, страдал от эпилептических припадков, и болезнь его продолжалась уже несколько лет. Сюй Танвэн пригласил меня осмотреть больного, с тем, чтобы узнать мое мнение относительно возможности применения метода открытых и закрытых точек по восьми законам. Князь тоже присоединился к его просьбе и согласился с его словами. В результате осмотра произвели укалывание точек чжао-хай, ле-цюэ, кроме того, прижигали точку синь-шу и другие точки. Во время иглоукалывания вводили иглу и ждали, пока в место укалывания придет ци, после чего применяли метод становления-порождения чисел субстанции инь, в результате чего больной стал поправляться. Во всех случаях, когда лечишь эпилептические припадки следует подразделять пять видов припадков и конкретно определять, к какому виду относится конкретный случай. В этой главе ранее подробно описано данное заболевание. Здесь же мы не будем подробно описывать признаки данного заболевания.</w:t>
      </w:r>
    </w:p>
    <w:p>
      <w:pPr>
        <w:pStyle w:val="Normal"/>
        <w:rPr>
          <w:sz w:val="19"/>
          <w:szCs w:val="19"/>
        </w:rPr>
      </w:pPr>
      <w:r>
        <w:rPr>
          <w:sz w:val="19"/>
          <w:szCs w:val="19"/>
        </w:rPr>
        <w:t>В год жэнь-шэнь правитель округа князь Ся Мэйюань, вскоре после того как был переведен в столицу и поселился в новом прекрасном жилище, заболел вредоносным холодом (шан-хань). Князь Тун Иньчжу послал за мной, чтобы я в мельчайших подробностях исследовал все 6 пульсов у больного. В результате исследования я обнаружил, что у иньских пульсов наблюдаются янские характеристики. В каноне говорится: Если янский пульс прослушивается в иньском меридиане, тогда можно судить, что больной будет жить; если же иньский пульс наблюдается в янском меридиане, то можно предполагать, что больной умрет. Я поселился в павильоне на улице Нефритовой реки (юй-хэ-фан), и как раз в это время я проходил переаттестацию, и у меня не было времени, чтобы без толку ходить туда и обратно. Но если бы я отказался и не стал лечить больного, то ничего бы не вышло. И князь переехал на постоялый двор, несмотря на то, что он уже приступил к своим трудным служебным обязанностям, и мне стало очень жалко его. Сначала я дал ему выпить снадобье из володушки серповидной. Однако она не произвела значительного эффекта. И пока не удалось обнаружить признаков соединения пульсов при прослушивании. Я думал, погрузившись в себя и напрягши все душевные силы. Потом дал ему другое лекарство, а кроме того, произвел укалывание точки нэй-гуань, в результате чего в шести пульсах появились характеристики субстанции ян. После этого я дал ему облегчающий настой, и больной стал поправляться. Впоследствии мой больной служил в ведомстве по учету населения и достиг больших чинов, став чжэн-ланом.</w:t>
      </w:r>
    </w:p>
    <w:p>
      <w:pPr>
        <w:pStyle w:val="Normal"/>
        <w:rPr>
          <w:sz w:val="19"/>
          <w:szCs w:val="19"/>
        </w:rPr>
      </w:pPr>
      <w:r>
        <w:rPr>
          <w:sz w:val="19"/>
          <w:szCs w:val="19"/>
        </w:rPr>
        <w:t>В год жэнь-сюй служащий палаты чинов и аттестаций князь Сюй Цзинань жил во дворце Линцигун. Он страдал от сильнейших болей в области поясницы. Мой земляк князь Дун Луншань обратился ко мне с просьбой осмотреть больного. Я исследовал его пульс, в результате чего обнаружил, что в отделе чи является глубоким, частым и сильным. А у мужчин пульс в области чи обязательно должен быть глубоким и наполненным, а так как он является частым и сильным, это значит, что свое воздействие на организм оказывают синдромы влаги и жара. Следовательно данное заболевание характеризуется избыточностью. А так как лечащий врач лечил заболевание с признаками недостаточности, он и не мог вылечить больного. По своей природе больной боялся иглоукалывания, поэтому я воздействовал просто пальцами по методу восполнения и опорожнения на точку почек шэнь-шу, в результате чего боль постепенно утихла. Кроме того, больной натощак принял лекарство, которое устраняет влаги и мобилизует ци, и после первого приема лекарства больной совершенно выздоровел. Князь спросил: Вместо иглоукалывания вы воздействовали на точку рукой, в результате чего я почувствовал, что боль уменьшилась. Зачем после этого потребовалось применять еще и лекарство? Я ответил: Посредством иглоукалывания можно было вылечить заболевание полностью, однако, князь по своей природе боится иглоукалывания, поэтому его нельзя применять, и пришлось применить метод надавливания пальцем на точку, а этого было недостаточно, чтобы устранить корень заболевания. Это могло только уменьшить боль. Для того, чтобы добиться полного выздоровления, следовало применить укалывание в точке шэнь-шу, а так как в нашем случае нельзя было применять укалывание, поэтому мы и применили лекарство, которое способствует просачиванию жидкостей. Разве вы не слышали, что об этом говорили мудрецы прошлого: Поясница является местом обитания почек. Она представляет собой самое важное место соединения в теле. Если наблюдается глубокий и частый пульс, то в большинстве случаев это означает скопление и застой влаги и жара в области поясницы. Потому следует добиться рассасывания затора, следовательно в этом случае нельзя применять снадобье, которое оказывает восполняющее действие. В настоящее время люди уже не способны производить квалифицированное различение синдромов пустоты и полноты, и подходя с одной меркой к разным больным, применяют ошибочные методы лечения. Поэтому в большинстве случаев предлагается держать больное место в тепле, а это не помогает и боль не прекращается (выходит из точки юй-чжун). В большинстве случаев предпочитают производить восполнение, однако это не приносит положительных результатов, и тем не менее врачи упорствуют в своих попытках вылечить болезнь таким образом. Когда влага с ложным се устраняется, и на ее место рождается свежая кровь, то разве будет успешным в этом случае применение восполнения?</w:t>
      </w:r>
    </w:p>
    <w:p>
      <w:pPr>
        <w:pStyle w:val="Normal"/>
        <w:rPr>
          <w:sz w:val="19"/>
          <w:szCs w:val="19"/>
        </w:rPr>
      </w:pPr>
      <w:r>
        <w:rPr>
          <w:sz w:val="19"/>
          <w:szCs w:val="19"/>
        </w:rPr>
        <w:t>В год жэнь-шэнь путешественник Юйшао Дунвэй страдал от заболевания ци диафрагмы (данное заболевание представляет собой застой ци в печени в результате непрохождения, выражается в виде теснения и жара в груди, недостатка воздуха (прим. перев.)). Больной исхудал и потерял все силы, а принятые лекарства не способствовали улучшению состояния. Послали за мной, чтобы я осмотрел больного. В шести пульсах наблюдались характеристики глубокого и шероховатого пульса. Нужно было оказывать воздействие на точку шань-чжун, для того, чтобы нормализовать деятельность диафрагмы. После этого следовало воздействовать на точку ци-хай, для того, чтобы защитить и сохранить точку источник, и для того, чтобы восполнить изначальное ци (юань-ци), в результате чего пульс и дыхание стали более глубокими и сильными. После этого я выбрал благоприятное время для воздействия на точки, расположенные в верхнем отделе тела. Укалывание производилось по способу иньской шестерки. А точки нижнего отдела я колол с применением способа янской девятки. В каждой точке я произвел прижигание семи конусов, в результате чего больной совершенно выздоровел. В настоящее время он служит в чине начальника префектуры округа Янчжоу. В год гэн-чэн я проезжал через округ Янчжоу и встречал его, убедился, что он находится в добром здравии.</w:t>
      </w:r>
    </w:p>
    <w:p>
      <w:pPr>
        <w:pStyle w:val="Normal"/>
        <w:rPr>
          <w:sz w:val="19"/>
          <w:szCs w:val="19"/>
        </w:rPr>
      </w:pPr>
      <w:r>
        <w:rPr>
          <w:sz w:val="19"/>
          <w:szCs w:val="19"/>
        </w:rPr>
        <w:t>Летом года жэнь-шэнь Ван Шувэн, чиновник, ведающий канцелярией императора в министерстве населения, страдал от восполнения мокроты в результате расцвета стихии огня. Он с трудом мог вытянуть руки. Когда я осмотрел его, увидел, что он владеет крепким и сильным телом и его заболевание главным образом связано с тем, что влага и мокрота циркулируют в системе каналов. Я колол точку цзянь-юй, в результате чего мокрота стала свободно проходить через каналы сверх инь на руке и светлый ян на руке. Кроме того, я производил прижигание точки фэй-шу, с тем, чтобы привести в порядок корни. В результате ци мокроты очистилось, и он после такого лечения стал поднимать руки. Он впоследствии стал председателем канцелярии императора в ведомстве чинов и аттестации личного состава. Тело же его все время оставалось сильным и здоровым.</w:t>
      </w:r>
    </w:p>
    <w:p>
      <w:pPr>
        <w:pStyle w:val="Normal"/>
        <w:rPr>
          <w:sz w:val="19"/>
          <w:szCs w:val="19"/>
        </w:rPr>
      </w:pPr>
      <w:r>
        <w:rPr>
          <w:sz w:val="19"/>
          <w:szCs w:val="19"/>
        </w:rPr>
        <w:t>В год синь-вэй господин Го Хуанян из Чжэфу страдал от того, что у него был стул с кровью. Он то выздоравливал, то болезнь начиналась снова. Он спросил меня о причинах этого заболевания. Я ему ответил: Сердце порождает кровь, а печень хранит ее запасы. А селезенка объединяет действия печени и сердца. В трактате “Нэй-цзин” говорится: Если удваивается количество пищи и питья, тогда наносится вред кишечнику и желудку, в результате чего в кишечнике образуется злокачественное образование ци, а потому со стулом выходит кровь. Таковы речи мудрецов древности, которые можно проверить и в настоящее время. Кто бы мог подумать, что в кишечнике и желудке по существу нет собственной крови. Основное заболевание, связанное с этими органами - это геморрой, который гнездится в области заднего прохода. Причиной этого заболевания является или чрезмерное переедание, которое наносит вред кишечнику, или же переутомление, вожделение и раздражительность. И когда геморроидальные фистулы приходят в движение, открываются отверстия и со стулом выходит кровь. Мудрецы древности разделяли два вида крови, дальнюю и ближнюю. В действительности они не проводили различия между кровью сердца, легких и кишечника. Кроме того, подобное заболевание может быть связано с истончением кишечника в связи с синдромом пустоты ци. Так как ин-ци и вэй-ци начинают просачиваться, то могут возникать различные ощущения, и потому необходимо лечить основную причину данного заболевания. Следует произвести укалывание двух точек чжан-цян. Глубина укола должна составлять два фэня. Кроме того, прижигается семь конусов. В результате внутренние геморроидальные образования рассасываются, и кровь перестает течь при дефекации. А так как к этому времени князь был постоянно чрезмерно занят, так что ему не хватало времени даже на курс иглоукалывания и прижигания. Он просрочил лечение на несколько лет и стал начальником управления в ведомстве работ. Он сильно много работал, и старое заболевание возобновилось, таким образом, что он опять почувствовал геморрой в заднем проходе. Он лечился по методу, который я предложил, и в результате выздоровел. когда я повстречал его в год цзи-мао на реке Вэньхэ, он сказал, что заболевание больше не возобновлялось.</w:t>
      </w:r>
    </w:p>
    <w:p>
      <w:pPr>
        <w:pStyle w:val="Normal"/>
        <w:rPr>
          <w:sz w:val="19"/>
          <w:szCs w:val="19"/>
        </w:rPr>
      </w:pPr>
      <w:r>
        <w:rPr>
          <w:sz w:val="19"/>
          <w:szCs w:val="19"/>
        </w:rPr>
        <w:t>В этом же году болела старшая наложница княжеского сына князя Ци Чуаньгуана. Она страдала от синдрома ветра с конвульсиями. Положение ее было смертельно опасным. Я прижигал точки чжун-чун, инь-тан, хэ-гу. Прижег по несколько десятков конусов, и только тогда больная заговорила. Если бы я, руководствуясь древними методами, прижигал бы только три или пять конусов, разве смог бы я так быстро вылечить? Следовательно, необходимо устанавливать количество воздействия, исходя из степени серьезности каждого конкретного случая.</w:t>
      </w:r>
    </w:p>
    <w:p>
      <w:pPr>
        <w:pStyle w:val="Normal"/>
        <w:rPr>
          <w:sz w:val="19"/>
          <w:szCs w:val="19"/>
        </w:rPr>
      </w:pPr>
      <w:r>
        <w:rPr>
          <w:sz w:val="19"/>
          <w:szCs w:val="19"/>
        </w:rPr>
        <w:t>В год цзи-мао, проезжая через округ Цычжоу встретил земляка, который отправлялся в столицу, чтобы просить повышения жалования. По дороге нам пришлось проезжать через заставу Логуань. Встретили старого знакомого князя Сун Сяньфу, и он сказал, что в прошлом году его старший сын заболел. У него появилась опухоль пи, и в связи с тем, что в нижней части образовался застой, болезнь обострилась, и состояние стало более серьезным. Все лекарства, которые принимает больной никак не помогают. Он спросил меня, что можно сделать в этом случае, можно ли вылечить больного. Я ответил: Вылечить можно прямо сейчас. После чего я произвёл укалывание точки чжан-мэнь, и тогда больной стал принимать понемногу пищу и питье. Он почувствовал себя гораздо бодрее и жизнерадостней, а потом и опухоль на животе тоже рассосалась. Ликование по поводу выздоровления продолжалось много дней. Все родственники провожали меня до храма Лушэнсы в Люйтун Биньду. И там тоже не могли долго расстаться со мной.</w:t>
      </w:r>
    </w:p>
    <w:p>
      <w:pPr>
        <w:pStyle w:val="Normal"/>
        <w:rPr>
          <w:sz w:val="19"/>
          <w:szCs w:val="19"/>
        </w:rPr>
      </w:pPr>
      <w:r>
        <w:rPr>
          <w:sz w:val="19"/>
          <w:szCs w:val="19"/>
        </w:rPr>
        <w:t>Летом года гэн-чэнь чиновник ведомства общественных работ князь Сюй Хунюй страдал от синдрома ветра в обоих ногах. Сильная боль не прекращалась ни днем, ни ночью. Он не вставал с постели уже больше месяца. Сиятельный князь Бао Юаньцзюй, так как больной принадлежал к императорской фамилии, просил меня оказать ему врачебную помощь. К тому времени все известные врачи уже не соглашались лечить этого больного. Некий господин с сомнением говорил по этому поводу: Нет ни одного места на ногах и на стопах, которые не болели бы. Так разве можно вылечить такого больного посредством одного или двух сеансов иглоукалывания? Я сказал: Когда лечишь какую-либо болезнь, следует в первую очередь лечить корни, то есть внутренние причины заболевания. И если будешь в нашем случае воздействовать на ключевые точки, тогда боль очень скоро прекратится, а после того как боль прекратится больной сможет хо дить. Через десять дней он уже будет способен передвигаться самостоятельно. Этот врач понял меня, обрадовался и произвел укалывание точке хуань-тяо, цзюэ-гу, и по мере иглоукалывания больной начал поправляться. Не прошло и десяти дней, действительно, больной уже передвигался самостоятельно. Все были очень удивлены случившимся. Если бы в этот момент не положились на совет светлейшего князя, который рекомендовал меня, а послушались бы советов какого-нибудь человека со стороны, то разве посредством применения лекарства можно было добиться такого эффекта? И только потому что поверили, искренне поверили, смогли добиться такого результата лечения.</w:t>
      </w:r>
    </w:p>
    <w:p>
      <w:pPr>
        <w:pStyle w:val="Normal"/>
        <w:rPr>
          <w:sz w:val="19"/>
          <w:szCs w:val="19"/>
        </w:rPr>
      </w:pPr>
      <w:r>
        <w:rPr>
          <w:sz w:val="19"/>
          <w:szCs w:val="19"/>
        </w:rPr>
        <w:t>Летом в год цзи-сы у господина начальника Чжана в заднем проходе образовалась болезненная опухоль. Военачальник Ван Сивэн послал за мной, чтобы я осмотрел больного. При этом он наказал мне: Заболевание почтенного ветерана, это не одно и то же, что заболевание обычного человека, и потому лечить его нужно, приложив максимальное старание и усердие, и потому вы должны оправдать наши надежды! Я посетил больного и исследовал пульс на правой руке в области цунь-коу. Пульс оказался мелким и частым (фу-шу). Следовательно синдромы ветра и жара воздействуют на стихию металла, которая соотносится с легкими. Воздействие распространяется в область толстого кишечника. Таким образом, возникло заболевание в области заднего прохода, а потому пища и питье гниют в кишечнике и просачиваются в таком виде в область заднего прохода. Если бы не подвергались воздействию сухости семь чувств и четыре вида ци, тогда произошло бы увлажнение и движение вниз. Если влага и жар начнут свое брожение во внутренней части организма, тогда ложное се ци будет оказывать еще более сильное воздействие на организм. В результате образуется завал и непрохождения, а потому появляется опухоль и боль. Тогда я приготовил лекарство, которое уменьшало воздействие синдрома ветра и регулировало движение ци в организме. Добавил туда вина и большой черенок лекарственного ревеня. Чтобы вино заставило силы в организме подниматься вверх. В результате приема этого лекарства в организме должно было вычиститься ложное се и пройти синдром жара. Кроме того, добавил конопляное семя, для того чтобы смягчить и разогреть. Кроме того, дал больному панцирус позднего сбора, чтобы расширить кишечник, защититься от ветра, и тем самым привести к тому, чтобы изгнать из организма синдромы ветра и жара; и тогда должны вернуться чистая кровь, прохладная кровь и питательная кровь. Использование сухого тростника японского должно было очистить легкие и толстый кишечник. Все вышеуказанные компоненты были смешаны, и я приготовил пилюли, в результате приема которых организма очистился и больной выздоровел.</w:t>
      </w:r>
    </w:p>
    <w:p>
      <w:pPr>
        <w:pStyle w:val="Normal"/>
        <w:rPr>
          <w:sz w:val="19"/>
          <w:szCs w:val="19"/>
        </w:rPr>
      </w:pPr>
      <w:r>
        <w:rPr>
          <w:sz w:val="19"/>
          <w:szCs w:val="19"/>
        </w:rPr>
        <w:t>Во второй год под девизом правления лун-цин (высшая радость), в четвертый день четвертого лунного месяца, я получил высочайший указ прибыть во дворец содействия мудрости. Меня пригласили, чтобы я осмотрел больного Сюй Гэлао. Таков был высочайший указ, которому подданный с почтением и радостью немедленно подчинился и сразу же отправился в осеннюю резиденцию Сюй Гэлао. Обследование пульсов показало, что все шесть пульсов являются частыми и сильными. Следовательно в организме произошло скопление мокроты и скопление жара. Желудок и селезенка опустошены и ослаблены, и потому больной стал меньше пить и есть. Следовательно для лечения следовало применить лекарство, посредством которого можно будет охладить жар, укрепить селезенку и растворить мокроту. В это лекарство вошли шлемник байкальский, пион белоцветный, рябчик мутовчатый, сушеная мандариновая корка, трутовиковый лекарственный гриб пахима кокос, сыть круглая, пион молочноцветковый, ширококолокльчик крупноцветковый, гирчовник влагалищный, горичник низбегающий, арековая пальма, солодка уральская. Были использованы два кубка воды, одна долька имбиря. Состав выпаривался до тех пор, пока не осталось только одного кубка, и потом полученное лекарство больной принимал в любое время, и так как лекарство оказало ожидаемое воздействие, больной поправился.</w:t>
      </w:r>
    </w:p>
    <w:p>
      <w:pPr>
        <w:pStyle w:val="Normal"/>
        <w:rPr>
          <w:sz w:val="19"/>
          <w:szCs w:val="19"/>
        </w:rPr>
      </w:pPr>
      <w:r>
        <w:rPr>
          <w:sz w:val="19"/>
          <w:szCs w:val="19"/>
        </w:rPr>
        <w:t>В год и-хай супруга Тунчжоуского Ли Хухоу страдала от болезни, которая не поддавалась лечению. Я применил метод Сунь Чжэньжэня для лечения ложного се тринадцатью иглами. В результате применения метода восстановились семя-цзин и дух-шэнь, что еще раз подтвердило эффективность применения метода тринадцати игл.</w:t>
      </w:r>
    </w:p>
    <w:p>
      <w:pPr>
        <w:pStyle w:val="Normal"/>
        <w:rPr>
          <w:sz w:val="19"/>
          <w:szCs w:val="19"/>
        </w:rPr>
      </w:pPr>
      <w:r>
        <w:rPr>
          <w:sz w:val="19"/>
          <w:szCs w:val="19"/>
        </w:rPr>
        <w:t>В год цзи-сы правитель канцелярии Моацзе Чуаньвэн страдал от синдрома пустоты и ослабления печени и селезенки. Временами на него нападал понос, а конечности местами отекали. Когда меня спросили о данном заболевании, я ответил: «Когда часто нападает понос, то это связано с синдромами влаги и жара. В теле человека сердце порождает кровь, а печень накапливает-сохраняет ее запасы. А селезенка соединяет сердце и печень. Когда селезенка нормально осуществляет свою объединяющую функцию, тогда циркуляция в организме будет нормальной и постоянной, а вода и пища будут нормально идти своим путем. Это значит, что в организме нет синдрома влаги и нет синдрома жара. А вот когда ци изначального семени теряет способность сохраняться в обычном состоянии, и когда с течением времени не регулируется взаимосвязь пяти вкусов, тогда семя и кровь в организме начинают расходоваться, и тогда нарушается объединяющая функция селезенки. А когда селезенка перестает выполнять свою объединяющую функцию, тогда каким образом будет сохраняться здоровье и поддерживаться нормальная циркуляция веществ в организме? И если захочешь в данном случае оказать воздействие на больного, то не сможешь ничего сделать. А что же называется синдромами влаги и жара в организме? Когда нарушаются функции циркуляции веществ в организме, и здоровье не регулируется естественно, тогда перестает происходить разделение питья и пищи, в результате чего влага застаивается внутри и возникает жар. В связи с этим кровь становится густой и клейкой, начинаются рези в животе, потом ощущается тяжесть, и у больного начинается не просто понос (се), а понос с сильнейшими приступами (ли). Для того чтобы вылечить данное заболевание, следует вычистить скопившуюся внутри организма влагу, и тогда наступит облегчение. Следовательно желудок и селезенка опять будут выполнять свои функции объединения, и больной выздоровеет. Если же стихия почвы не сможет урегулировать стихию воды, тогда влага разольется во всем организме, будут отекать конечности, и в результате трансформаций образуется избыток ци, перенасыщенного влагой, в организме.» Моим словам поверили, провели лечение и больному стало сразу же легче.</w:t>
      </w:r>
    </w:p>
    <w:p>
      <w:pPr>
        <w:pStyle w:val="Normal"/>
        <w:rPr>
          <w:sz w:val="19"/>
          <w:szCs w:val="19"/>
        </w:rPr>
      </w:pPr>
      <w:r>
        <w:rPr>
          <w:sz w:val="19"/>
          <w:szCs w:val="19"/>
        </w:rPr>
        <w:t>В год цзи-мао супруга торговца Чжан Цзинчэня страдала от постоянных кровотечений; тело у нее было горячим, кости болели, у нее было томление, беспокойство, и положение больной казалось действительно опасным. Меня позвали, чтобы я обследовал пульс у больной. Обследование показало, что шесть пульсов являются частыми и пропадающими. По-видимому это было вызвано внешними природными факторами. По ошибке ей прописали охладительное лекарство. После того, как она приняла оживляющий имбирный отвар, жар у нее уменьшился, и постепенно заболевание стало проходить. Но так как изначальное ци восстанавливалось с трудом, нужно было также прижечь гао-хуан и сань-ли, чтобы больная совершенно поправилась. Во всех случаях, когда врач прописывает лекарство больному, необходимо основываться на показаниях пульса. Если заболевание, вызванное внешними факторами, ошибочно лечится, как внутренний недуг, если наполняется полнота, опустошается пустота, уменьшается недостаточность, прибавляется избыточность, тогда разве трудно будет загубить жизнь человеческую зря?</w:t>
      </w:r>
    </w:p>
    <w:p>
      <w:pPr>
        <w:pStyle w:val="Normal"/>
        <w:rPr>
          <w:sz w:val="19"/>
          <w:szCs w:val="19"/>
        </w:rPr>
      </w:pPr>
      <w:r>
        <w:rPr>
          <w:sz w:val="19"/>
          <w:szCs w:val="19"/>
        </w:rPr>
        <w:t>В год синь-ю Ся Чжунгуй страдал от паралича и не мог двигаться и ходить. Врач по имени Хэ Хаосун долго лечил голень, но ничего не смог сделать. Вызвали меня осмотреть больного. Я сказал: Это заболевание можно вылечить посредством одного сеанса иглоукалывания. Врач Хао Сун со стыдом удалился. Я же после этого уколол точку хуань-тяо, и действительно, больной смог ходить. Ся щедро одарил меня, и я принял подарки. Однако прошло несколько лет, и его опять разбил паралич на одну сторону. Опять вызвали меня. Пройдя через запретный двор монастыря, я отправился, не взирая на время. По пути я встретил старого знакомого Хаосуна, который был на меня сильно разгневан. Но почему бы здесь не вспомнить про историю лечения знаменитого врача Бянь Цюэ на скрытой дороге фу-дао?</w:t>
      </w:r>
    </w:p>
    <w:p>
      <w:pPr>
        <w:pStyle w:val="Normal"/>
        <w:rPr>
          <w:sz w:val="19"/>
          <w:szCs w:val="19"/>
        </w:rPr>
      </w:pPr>
      <w:r>
        <w:rPr>
          <w:sz w:val="19"/>
          <w:szCs w:val="19"/>
        </w:rPr>
        <w:t>В год цзи-сы старший сын Цаяского генерал-губернатора Би Чуаньгун страдал от воспаления мокроты, и никакие лекарства не помогали восстановлению здоровья. Меня вызвали для лечения больного. Я произвел укалывание точки фэй-шу, и в результате больной поправился. Впоследствии его дочь была в очень тяжелом состоянии в связи с припадками, вызванными синдромом ветра. Ее брат Чжан Сюйшань и деверь Чжан Шаоцюань обратились ко мне с просьбой вылечить ее. Я произвел укалывание точки нэй-гуань и больная поправилась. Меня благодарили и предлагали богатые дары, однако, я отказался и не принял даров. Впоследствии я женился на этой девушке по имени Ян Чэнчжэнь.</w:t>
      </w:r>
    </w:p>
    <w:p>
      <w:pPr>
        <w:pStyle w:val="Normal"/>
        <w:rPr>
          <w:sz w:val="19"/>
          <w:szCs w:val="19"/>
        </w:rPr>
      </w:pPr>
      <w:r>
        <w:rPr>
          <w:sz w:val="19"/>
          <w:szCs w:val="19"/>
        </w:rPr>
        <w:t>В год гэн-чэнь я проезжал через Янчжоу и встретил правителя округа Жуан Чжэньаня. Когда-то в столице мы проводили с ним много времени вместе и сильно сдружились. Во время аудиенции я задержался у него, так как мы никак не могли расстаться. В разговоре он упомянул, что его третий чиновник страдает от заболевания в области лица, которое не проходит в течение нескольких лет. Вчера как раз возжигали благовония и гадали на облавных шашках. Полученное предсказание гласило: Старательно и терпеливо пылинки ждали долгое время, а за темным окном в тишине был тот, кто знает, так как двигался на встречу человек драгоценности и меча, и когда придет срок, станет известным имя его, и встреча с ним будет полезной. А толкование гадания заключалось в следующем: Драгоценность обозначает нечто дорогое, а меч обозначает предмет с острым концом, и если встретишь дорогого гостя, то сможешь выздороветь. И сейчас, когда мы встретились с вами, я вспомнил, что вы, дорогой гость, прекрасно владеете укалыванием. Так что пришло время, когда пора вылечить заболевание. Я тогда произвел укалывание точек цзюй-ляо и хэ-гу, кроме того, проделал прижигание точки сань-ли. В результате здоровье пациента постепенно начало восстанавливаться, и он в конце концов выздоровел. Со временем больной стал специалистом по книгопечатанию, и я не раз получал от него помощь.</w:t>
      </w:r>
    </w:p>
    <w:p>
      <w:pPr>
        <w:pStyle w:val="Normal"/>
        <w:rPr>
          <w:sz w:val="19"/>
          <w:szCs w:val="19"/>
        </w:rPr>
      </w:pPr>
      <w:r>
        <w:rPr>
          <w:sz w:val="19"/>
          <w:szCs w:val="19"/>
        </w:rPr>
        <w:t>В год цзя-сюй почтенный батюшка князя Тянь Чунье страдал от заболевания селезенки и желудка. За больным ухаживали, поместив его в дальнем доме. От моего жилища до его дома было несколько ли, но князь Чунье лично явился ко мне с просьбой посетить отца и просил меня об этом несколько раз, проявляя большое благородство и сыновнюю почтительность. Я почувствовал искренность его просьб и не взирая на большое расстояние пораньше отправился, чтобы посетить больного. Я сказал ему так: Селезенка и желудок представляют собой основу и корень человеческого тела, это фундамент и основа взаимодействия пяти элементов. Это мать и отец тьмы вещей, и как человек может быть здоров, если они не воплощают собой максимальную силу и максимальную податливость, которые присущи творцам тьмы вещей, небу и земле? Если только не вылечить их полностью, тогда заболевание может превратиться в хроническое. А потому в случае заболевания князя, не следует ждать ни одного лишнего дня. Так как селезенке нравится сладкое и горячее, и наоборот ей вредны горькое и влажное, тогда лекарство против синдрома жара должно рассеяться в мышцах и плоти. А лекарство против синдрома холода приведет к тому, что больной будет меньше пить и есть. И если врач будет лечить его, применяя подобные лекарства, он не достигнет успеха в течение очень долгого времени. Лучше всего как можно раньше прибегнуть к прижиганию точек чжун-вань и ши-цан. С большой радостью последовали моему совету и в каждой точке произвели прижигание девяти конусов. Кроме того, произвели укалывание посредством янской девятки. В результате болезнь прошла, и больной восстановил здоровье. В настоящее время князь Чунье служит в должности цензора по родам войск, и его отец и его братья все тоже получили высокие чины и живут в добром здравии.</w:t>
      </w:r>
    </w:p>
    <w:p>
      <w:pPr>
        <w:pStyle w:val="Normal"/>
        <w:rPr>
          <w:sz w:val="19"/>
          <w:szCs w:val="19"/>
        </w:rPr>
      </w:pPr>
      <w:r>
        <w:rPr>
          <w:sz w:val="19"/>
          <w:szCs w:val="19"/>
        </w:rPr>
        <w:t>В год гэнь-чэнь я проезжал через округ Янчжоу, когда супруга высочайшего инспектора Сань Наньгу заболела. Уже семьдесят с лишним дней у нее была высокая температура, голова кружилась, глаза слипались, руки выкручивало судорогой. Она ничего не хотела есть. Князь попросил меня осмотреть больную. Я исследовал пульс в точке жэнь-ин, а также в области гуань на запястье. В точке жэнь-ин пульс был поверхностный (фу), а в области гуань на запястье пульс был напряженный как струна (сянь). И хотя наблюдалось много признаков, по которым можно было лечить болезнь, однако в первую очередь следовало понизить жар. Главными компонентами в лекарстве должны были стать гастродия высокая и засохшие шелковичные черви, погибшие до образования кокона; в качестве вспомогательных компонентов в лекарстве выступали клопогон вонючий и анемаррена асфоделовидная. Кроме того, в лекарстве применяются прутняк трехлистный и солодка уральская. После того как больная приняла три дозы лекарства, жар сразу понизился, и тело стало прохладным. Больная стала принимать питье и пищу, исчезли также и другие признаки заболевания. На другой день я опять прощупал пульс. Все шесть пульсов были здоровыми. Супруг ее радостно сказал: В течение нескольких месяцев у больной был жар, ни один врач не мог достичь эффекта выздоровления, а вчера вы приготовили лекарство и после одной дозы жар сразу же спал, больная стала принимать пищу. Какова причина вашего успеха? Я ответил: Иероглифы медицина и смысл звучат одинаково. И, следовательно, понимание смысла - это основа в медицине и единственная возможность овладения медицинскими знаниями. В древности Сыма Чан говорил, что Бянь Цюэ меняется в зависимости от места, в котором он находится. Еще он рассказывал о том, что когда Бянь Цюэ говорил о том, как вылечить заболевание Хуань Хоу, он говорил такими простыми словами, что каждый мог понять смысл сказанного им. Вчера я ощупал пульс, который был поверхностным и напряженным. Я подумал о том, что раньше ошибочно давали лекарство, которое питает кровь и восполняет функции селезенки, и подавляет действие ложного се стихии огня. В результате долгого воздействия ложное се стихии огня просочилось в канал желчного пузыря сверх ян, дошло до точки чжи-инь, и оканчивало свое воздействие в точке цин-мин. В результате такого воздействия у больной кружилась голова, она плохо видела. Кроме того, ложное се частично попадало в канал трех обогревателей (сань-цзяо), а потому наблюдались судороги рук. То что супруги князей Шаоняня, Шаосюаня и Чжэньаня поправили свое здоровье, связано с тем, что я чту заветы древних, и очень усердно изучаю пульс, пытаюсь всегда доискаться до источников заболевания, а потому готовлю лекарства по старым рецептам, использую снадобья, которые воздействуют на каналы. Потому так быстро удается сбить жар. А когда жар падает, субстанция инь селезенки начинает постепенно возрастать, рождается кровь ин, и следовательно постепенно проходят и остальные симптомы заболевания. Оба князя согласились со мной.</w:t>
      </w:r>
      <w:r>
        <w:br w:type="page"/>
      </w:r>
    </w:p>
    <w:p>
      <w:pPr>
        <w:pStyle w:val="Heading1"/>
        <w:rPr>
          <w:sz w:val="23"/>
          <w:szCs w:val="23"/>
        </w:rPr>
      </w:pPr>
      <w:bookmarkStart w:id="340" w:name="__RefHeading___Toc27196588"/>
      <w:bookmarkEnd w:id="340"/>
      <w:r>
        <w:rPr>
          <w:sz w:val="23"/>
          <w:szCs w:val="23"/>
        </w:rPr>
        <w:t>ЦЗЮАНЬ ДЕСЯТЫЙ</w:t>
      </w:r>
      <w:r>
        <w:fldChar w:fldCharType="begin"/>
      </w:r>
      <w:r>
        <w:rPr/>
        <w:instrText xml:space="preserve"> TC "ЦЗЮАНЬ ДЕСЯТЫЙ" \l 1 </w:instrText>
      </w:r>
      <w:r>
        <w:rPr/>
        <w:fldChar w:fldCharType="separate"/>
      </w:r>
      <w:r>
        <w:rPr/>
      </w:r>
      <w:r>
        <w:rPr/>
        <w:fldChar w:fldCharType="end"/>
      </w:r>
    </w:p>
    <w:p>
      <w:pPr>
        <w:pStyle w:val="Heading2"/>
        <w:rPr>
          <w:sz w:val="19"/>
          <w:szCs w:val="19"/>
        </w:rPr>
      </w:pPr>
      <w:bookmarkStart w:id="341" w:name="__RefHeading___Toc27196589"/>
      <w:r>
        <w:rPr>
          <w:sz w:val="19"/>
          <w:szCs w:val="19"/>
        </w:rPr>
        <w:t>ВОЛШЕБНОЕ ИСКУССТВО СОХРАНЕНИЯ ЗДОРОВЬЯ У МЛАДЕНЦЕВ</w:t>
      </w:r>
      <w:bookmarkEnd w:id="341"/>
      <w:r>
        <w:rPr>
          <w:sz w:val="19"/>
          <w:szCs w:val="19"/>
        </w:rPr>
        <w:t xml:space="preserve"> </w:t>
      </w:r>
    </w:p>
    <w:p>
      <w:pPr>
        <w:pStyle w:val="Normal"/>
        <w:rPr>
          <w:sz w:val="19"/>
          <w:szCs w:val="19"/>
        </w:rPr>
      </w:pPr>
      <w:r>
        <w:rPr>
          <w:sz w:val="19"/>
          <w:szCs w:val="19"/>
        </w:rPr>
        <w:t>(Из трактата “Аньмоцзин” или “Канон массажа”)</w:t>
      </w:r>
      <w:r>
        <w:fldChar w:fldCharType="begin"/>
      </w:r>
      <w:r>
        <w:rPr/>
        <w:instrText xml:space="preserve"> TC "ВОЛШЕБНОЕ ИСКУССТВО СОХРАНЕНИЯ ЗДОРОВЬЯ У МЛАДЕНЦЕВ (Из трактата “Аньмоцзин" \l 1 </w:instrText>
      </w:r>
      <w:r>
        <w:rPr/>
        <w:fldChar w:fldCharType="separate"/>
      </w:r>
      <w:r>
        <w:rPr/>
      </w:r>
      <w:r>
        <w:rPr/>
        <w:fldChar w:fldCharType="end"/>
      </w:r>
    </w:p>
    <w:p>
      <w:pPr>
        <w:pStyle w:val="Normal"/>
        <w:rPr>
          <w:rFonts w:ascii="TextBook" w:hAnsi="TextBook" w:cs="TextBook"/>
          <w:sz w:val="19"/>
          <w:szCs w:val="19"/>
        </w:rPr>
      </w:pPr>
      <w:r>
        <w:rPr>
          <w:rFonts w:cs="TextBook" w:ascii="TextBook" w:hAnsi="TextBook"/>
          <w:sz w:val="19"/>
          <w:szCs w:val="19"/>
        </w:rPr>
      </w:r>
    </w:p>
    <w:p>
      <w:pPr>
        <w:pStyle w:val="Bodytext"/>
        <w:rPr>
          <w:color w:val="000000"/>
          <w:sz w:val="19"/>
          <w:szCs w:val="19"/>
        </w:rPr>
      </w:pPr>
      <w:r>
        <w:rPr>
          <w:color w:val="000000"/>
          <w:sz w:val="19"/>
          <w:szCs w:val="19"/>
        </w:rPr>
        <w:t>Схема основных точек:</w:t>
      </w:r>
    </w:p>
    <w:p>
      <w:pPr>
        <w:pStyle w:val="Bodytext"/>
        <w:rPr>
          <w:color w:val="000000"/>
          <w:sz w:val="19"/>
          <w:szCs w:val="19"/>
        </w:rPr>
      </w:pPr>
      <w:r>
        <w:rPr>
          <w:color w:val="000000"/>
          <w:sz w:val="19"/>
          <w:szCs w:val="19"/>
        </w:rPr>
        <w:t>1-точка ни-вань(глиняная пилюля); 2-точка цзя-чэ используется для лечения расстройства речи в результате испуга; 3-точка шао-хай используется для лечения конвульсий у младенцев (цзинфэн или синдром ветра из-за испуга); 4-точка сань-инь-цзяо используется для лечения конвульсий у младенцев; 5-точка цзе-си используется для лечения грыж у младенцев, а также для лечения дистрофии; 6-точка шао-шан; 7-точка чэн-шань применяется при расстройствах дыхания, когда поднимается температура, ее следует массировать; 8-точка инь-тан применяется для всех видов расстройств речи и конвульсий, связанных с испугом и синдромом ветра (цзин-фэн); 9-точка ду-би, которую следует массировать при испугах младенца; 10-точка юн-цюань применяется для лечения рвоты и поноса, которые возникают в результате испуга; следует массировать. Если делать закручивание влево при массаже, тогда прекращается рвота, а если делать закручивание вправо, тогда прекращается понос. У девочек наоборот. (Методы отыскания точек не комментируются в подробностях, так как подробное описание приводится в главе, посвященной иглоукалыванию точек. – прим. перев.)</w:t>
      </w:r>
    </w:p>
    <w:p>
      <w:pPr>
        <w:pStyle w:val="Bodytext"/>
        <w:rPr>
          <w:color w:val="000000"/>
          <w:sz w:val="19"/>
          <w:szCs w:val="19"/>
        </w:rPr>
      </w:pPr>
      <w:r>
        <w:rPr>
          <w:color w:val="000000"/>
          <w:sz w:val="19"/>
          <w:szCs w:val="19"/>
        </w:rPr>
        <w:t>Заболевания у детей не связаны со всеми семью видами чувств, и если заболевание относится не к меридиану печени, тогда оно относится к меридиану селезенки; если оно относится не к меридиану селезенки, тогда оно относится к меридиану печени. Основным секретом лечения детей является тот факт, что два органа цзан, печень и селезенка являются у детей наиболее уязвимыми для заболеваний. Конвульсии цзин-фэн (синдром ветра, связанный со страхом) всегда соотносятся с печенью и стихией дерева, а ложное се синдрома ветра в этом случае отличается избыточностью. Лечение должно заключаться в охлаждении и очищении посредством горечи и холода, в результате чего будет убавляться ци и рассасываться мокрота; причины возникновения данного заболевания могут состоять в следующем: ребенок услышал звук дерева и напугался; или услышал рычание зверя, крик осла, ржание лошади, в результате чего у ребенка посинело лицо, а рот свело судорогой. Или когда в результате очень сильного плача развилась недостаточность, лицо посинело, и такой цвет стал постоянным; проходит довольно длительное время и припадок опять повторяется, тело становится горячим, лицо краснеет, потому что через нос и рот проходит ци с синдромом жара. Кал у ребенка желто-красного цвета, он постоянно пугается и не может заснуть. А когда синдром жара достигает максимального развития, рождается мокрота. Когда мокрота достигает максимального развития, рождается синдром ветра, и все это возникает в результате испуга. Следует принимать вовнутрь лекарства успокаивающие страх и очищающие мокроту, а внешнее воздействие должно заключаться в массаже определенных точек, и в случае применения вышеуказанного метода ребенок должен обязательно выздороветь.</w:t>
      </w:r>
    </w:p>
    <w:p>
      <w:pPr>
        <w:pStyle w:val="Bodytext"/>
        <w:rPr>
          <w:color w:val="000000"/>
          <w:sz w:val="19"/>
          <w:szCs w:val="19"/>
        </w:rPr>
      </w:pPr>
      <w:r>
        <w:rPr>
          <w:color w:val="000000"/>
          <w:sz w:val="19"/>
          <w:szCs w:val="19"/>
        </w:rPr>
        <w:t>Когда у детей бывают хронические судороги (мань-цзин, дословно “задерживающиеся страхи” прим.перев.), то это признак недостаточности внутреннего ци стихии почвы, которая соответствует органу селезенки. Для того, чтобы вылечить данное заболевание, следует его нейтрализовать, и в этих целях следует употреблять сладкое теплое снадобье, которое восполняет внутреннее ци. Данное заболевание возникает в большинстве случаев в результате несбалансированного питания, в результате чего наносится вред селезенке и желудку, у человека начинается сильный понос, который продолжается в течение многих дней, и потому происходит опустошение внутреннего ци. Это приводит к возникновению судорог, и во время припадка их невозможно остановить.Тело становится холодным, а лицо краснеет. Припадок не истощается, через нос и рот проходит синдром холода; в кале и моче появляются синие и белые выделения; больной теряет сознание, хотя глаза у него при этом открыты, но взгляд направлен вверх; руки и ноги отнимаются, сухожилия и жилы сводит судорогой. В результате синдрома пустоты селезенки появляется синдром ветра, а когда развитие синдрома ветра достигает расцвета, начинается резкое сокращение сухожилий. Данное заболевание в просторечии называется “тянь-дяо-фэн” или “синдром ветра, ниспадающий с небес”. Таково описание заболевания. Основной метод лечения заключается в восполнении центра (бу-чжун), и как и в предыдущем случае тоже необходимо массировать точки. И если быть очень тщательным в своих действиях, то можно сохранить здоровье.</w:t>
      </w:r>
    </w:p>
    <w:p>
      <w:pPr>
        <w:pStyle w:val="Bodytext"/>
        <w:rPr>
          <w:color w:val="000000"/>
          <w:sz w:val="19"/>
          <w:szCs w:val="19"/>
        </w:rPr>
      </w:pPr>
      <w:r>
        <w:rPr>
          <w:color w:val="000000"/>
          <w:sz w:val="19"/>
          <w:szCs w:val="19"/>
        </w:rPr>
        <w:t>Бывает еще, что появляются рвота и понос до того, как начинаются судороги, и в этом случае следует срочно применить снадобье, укрепляющее селезенку и питающее желудок. При этом следует руками массировать точки поврежденных каналов, и если сосуды май и ответвления ло придут в гармоничное состояние, тогда можно будет избежать возникновения хронических конвульсий (мань-цзин-фэн).</w:t>
      </w:r>
    </w:p>
    <w:p>
      <w:pPr>
        <w:pStyle w:val="Bodytext"/>
        <w:rPr>
          <w:color w:val="000000"/>
          <w:sz w:val="19"/>
          <w:szCs w:val="19"/>
        </w:rPr>
      </w:pPr>
      <w:r>
        <w:rPr>
          <w:color w:val="000000"/>
          <w:sz w:val="19"/>
          <w:szCs w:val="19"/>
        </w:rPr>
        <w:t>Если имеют место другие заболевания, тогда после подробного изучения метода применения точек для лечения младенцев, можно будет выбирать в зависимости от срока открытые точки.</w:t>
      </w:r>
    </w:p>
    <w:p>
      <w:pPr>
        <w:pStyle w:val="Subhead2"/>
        <w:jc w:val="both"/>
        <w:rPr>
          <w:color w:val="000000"/>
          <w:sz w:val="19"/>
          <w:szCs w:val="19"/>
        </w:rPr>
      </w:pPr>
      <w:r>
        <w:rPr>
          <w:color w:val="000000"/>
          <w:sz w:val="19"/>
          <w:szCs w:val="19"/>
        </w:rPr>
      </w:r>
    </w:p>
    <w:p>
      <w:pPr>
        <w:pStyle w:val="Heading2"/>
        <w:rPr>
          <w:sz w:val="19"/>
          <w:szCs w:val="19"/>
        </w:rPr>
      </w:pPr>
      <w:bookmarkStart w:id="342" w:name="__RefHeading___Toc27196590"/>
      <w:bookmarkEnd w:id="342"/>
      <w:r>
        <w:rPr>
          <w:sz w:val="19"/>
          <w:szCs w:val="19"/>
        </w:rPr>
        <w:t>ПЕСНЯ О МЕТОДАХ ВОЗДЕЙСТВИЯ РУКАМИ</w:t>
      </w:r>
      <w:r>
        <w:fldChar w:fldCharType="begin"/>
      </w:r>
      <w:r>
        <w:rPr/>
        <w:instrText xml:space="preserve"> TC "ПЕСНЯ О МЕТОДАХ ВОЗДЕЙСТВИЯ РУКАМИ" \l 1 </w:instrText>
      </w:r>
      <w:r>
        <w:rPr/>
        <w:fldChar w:fldCharType="separate"/>
      </w:r>
      <w:r>
        <w:rPr/>
      </w:r>
      <w:r>
        <w:rPr/>
        <w:fldChar w:fldCharType="end"/>
      </w:r>
    </w:p>
    <w:p>
      <w:pPr>
        <w:pStyle w:val="Bodytext"/>
        <w:rPr>
          <w:color w:val="000000"/>
          <w:sz w:val="19"/>
          <w:szCs w:val="19"/>
        </w:rPr>
      </w:pPr>
      <w:r>
        <w:rPr>
          <w:color w:val="000000"/>
          <w:sz w:val="19"/>
          <w:szCs w:val="19"/>
        </w:rPr>
      </w:r>
    </w:p>
    <w:p>
      <w:pPr>
        <w:pStyle w:val="Bodytext"/>
        <w:rPr>
          <w:color w:val="000000"/>
          <w:sz w:val="19"/>
          <w:szCs w:val="19"/>
        </w:rPr>
      </w:pPr>
      <w:r>
        <w:rPr>
          <w:color w:val="000000"/>
          <w:sz w:val="19"/>
          <w:szCs w:val="19"/>
        </w:rPr>
        <w:t>Когда в меридиане сердца возникает синдром жара, тогда появляется болезнь заблуждения от мокроты (словарь дает перевод, тань-ми - падучая, эпилепсия (прим. перев.)). Воды небесной реки разливаются и переполняют пруды-резервуары (чи), в результате возникают заболевания канала печени, от которых часто страдают дети, в этом случае следует воздействовать массажем на стихию земли, которой соответствует селезенка, тогда болезнь проходит.</w:t>
      </w:r>
    </w:p>
    <w:p>
      <w:pPr>
        <w:pStyle w:val="Bodytext"/>
        <w:rPr>
          <w:color w:val="000000"/>
          <w:sz w:val="19"/>
          <w:szCs w:val="19"/>
        </w:rPr>
      </w:pPr>
      <w:r>
        <w:rPr>
          <w:color w:val="000000"/>
          <w:sz w:val="19"/>
          <w:szCs w:val="19"/>
        </w:rPr>
        <w:t>Если возникает заболевание в меридиане селезенки, тогда пища перестает проходить, тогда воздействие массажем на стихию почвы селезенки должно быть эффективным при лечении заболевания.</w:t>
      </w:r>
    </w:p>
    <w:p>
      <w:pPr>
        <w:pStyle w:val="Bodytext"/>
        <w:rPr>
          <w:color w:val="000000"/>
          <w:sz w:val="19"/>
          <w:szCs w:val="19"/>
        </w:rPr>
      </w:pPr>
      <w:r>
        <w:rPr>
          <w:color w:val="000000"/>
          <w:sz w:val="19"/>
          <w:szCs w:val="19"/>
        </w:rPr>
        <w:t>Когда синдром ветра воздействует на канал легких, тогда человек начинает много кашлять, в этом случае следует долго массировать канал легких.</w:t>
      </w:r>
    </w:p>
    <w:p>
      <w:pPr>
        <w:pStyle w:val="Bodytext"/>
        <w:rPr>
          <w:color w:val="000000"/>
          <w:sz w:val="19"/>
          <w:szCs w:val="19"/>
        </w:rPr>
      </w:pPr>
      <w:r>
        <w:rPr>
          <w:color w:val="000000"/>
          <w:sz w:val="19"/>
          <w:szCs w:val="19"/>
        </w:rPr>
        <w:t>В результате заболевания канала почек возникают задержки мочеиспускания, которые можно лечить посредством воздействия массажем, в результате чего болезнь проходит.</w:t>
      </w:r>
    </w:p>
    <w:p>
      <w:pPr>
        <w:pStyle w:val="Bodytext"/>
        <w:rPr>
          <w:color w:val="000000"/>
          <w:sz w:val="19"/>
          <w:szCs w:val="19"/>
        </w:rPr>
      </w:pPr>
      <w:r>
        <w:rPr>
          <w:color w:val="000000"/>
          <w:sz w:val="19"/>
          <w:szCs w:val="19"/>
        </w:rPr>
        <w:t>Когда возникает заболевание тонкого кишечника, тогда начинают происходит приступы ци, для того, чтобы добиться свободного прохождения ци следует посредством массажа воздействовать на точки бань-мэнь и хэн-мэнь. Следует твердо запомнить эти точки, которые накапливают семя-цзин (цзин-чжу). На них нужно воздействовать как можно раньше, ибо заболевание иногда распространяется в организме также быстро, как ветер.</w:t>
      </w:r>
    </w:p>
    <w:p>
      <w:pPr>
        <w:pStyle w:val="Bodytext"/>
        <w:rPr>
          <w:color w:val="000000"/>
          <w:sz w:val="19"/>
          <w:szCs w:val="19"/>
        </w:rPr>
      </w:pPr>
      <w:r>
        <w:rPr>
          <w:color w:val="000000"/>
          <w:sz w:val="19"/>
          <w:szCs w:val="19"/>
        </w:rPr>
        <w:t>Когда заболевает канал желчного пузыря, тогда во рту чувствуется горечь, в этом случае чрезвычайно эффективным методом будет воздействие на стихию почвы, которая соответствует селезенке.</w:t>
      </w:r>
    </w:p>
    <w:p>
      <w:pPr>
        <w:pStyle w:val="Bodytext"/>
        <w:rPr>
          <w:color w:val="000000"/>
          <w:sz w:val="19"/>
          <w:szCs w:val="19"/>
        </w:rPr>
      </w:pPr>
      <w:r>
        <w:rPr>
          <w:color w:val="000000"/>
          <w:sz w:val="19"/>
          <w:szCs w:val="19"/>
        </w:rPr>
        <w:t>При заболеваниях толстого кишечника у больного начинается сильный понос, в этом случае следует в течение долгого времени воздействовать массажем на стихию почвы селезенки и канал толстого кишечника.</w:t>
      </w:r>
    </w:p>
    <w:p>
      <w:pPr>
        <w:pStyle w:val="Bodytext"/>
        <w:rPr>
          <w:color w:val="000000"/>
          <w:sz w:val="19"/>
          <w:szCs w:val="19"/>
        </w:rPr>
      </w:pPr>
      <w:r>
        <w:rPr>
          <w:color w:val="000000"/>
          <w:sz w:val="19"/>
          <w:szCs w:val="19"/>
        </w:rPr>
        <w:t>При заболеваниях мочевого пузыря могут возникать хронические расстройства мочеиспускания, и вода почек через посредство схемы восьми триграмм переходит в небесную реку.</w:t>
      </w:r>
    </w:p>
    <w:p>
      <w:pPr>
        <w:pStyle w:val="Bodytext"/>
        <w:rPr>
          <w:color w:val="000000"/>
          <w:sz w:val="19"/>
          <w:szCs w:val="19"/>
        </w:rPr>
      </w:pPr>
      <w:r>
        <w:rPr>
          <w:color w:val="000000"/>
          <w:sz w:val="19"/>
          <w:szCs w:val="19"/>
        </w:rPr>
        <w:t>Когда возникает заболевание канала желудка, тогда у больного начинаются приступы рвоты; в этом случае следует воздействовать массажем на стихию почвы, соответствующую селезенке и на канал легких.</w:t>
      </w:r>
    </w:p>
    <w:p>
      <w:pPr>
        <w:pStyle w:val="Bodytext"/>
        <w:rPr>
          <w:color w:val="000000"/>
          <w:sz w:val="19"/>
          <w:szCs w:val="19"/>
        </w:rPr>
      </w:pPr>
      <w:r>
        <w:rPr>
          <w:color w:val="000000"/>
          <w:sz w:val="19"/>
          <w:szCs w:val="19"/>
        </w:rPr>
        <w:t>При заболевании трех обогревателей (сань-цзяо) возникает перемежающаяся лихорадка, и потому когда переходишь через воды небесной реки, нельзя оступиться и упасть.</w:t>
      </w:r>
    </w:p>
    <w:p>
      <w:pPr>
        <w:pStyle w:val="Bodytext"/>
        <w:rPr>
          <w:color w:val="000000"/>
          <w:sz w:val="19"/>
          <w:szCs w:val="19"/>
        </w:rPr>
      </w:pPr>
      <w:r>
        <w:rPr>
          <w:color w:val="000000"/>
          <w:sz w:val="19"/>
          <w:szCs w:val="19"/>
        </w:rPr>
        <w:t>Когда заболевают врата судьбы (мин-мэнь), тогда начинает уменьшаться запас изначального ци. Следует воздействовать на точки восьми триграмм селезенки и толстого кишечника.</w:t>
      </w:r>
    </w:p>
    <w:p>
      <w:pPr>
        <w:pStyle w:val="Bodytext"/>
        <w:rPr>
          <w:color w:val="000000"/>
          <w:sz w:val="19"/>
          <w:szCs w:val="19"/>
        </w:rPr>
      </w:pPr>
      <w:r>
        <w:rPr>
          <w:color w:val="000000"/>
          <w:sz w:val="19"/>
          <w:szCs w:val="19"/>
        </w:rPr>
        <w:t>Эти секреты мне поведали совершенномудрые учителя, и цель этих методов состоит в том, чтобы у детей было хорошее здоровье и они достигали долголетия. В случае возникновения заболеваний пяти органов цзан и шести органов фу, следует прибегнуть к методам массажа, и тогда заболевание пройдет. Следует только помнить необходимые цифры, чтобы не перепутать их.</w:t>
      </w:r>
    </w:p>
    <w:p>
      <w:pPr>
        <w:pStyle w:val="Bodytext"/>
        <w:rPr>
          <w:color w:val="000000"/>
          <w:sz w:val="19"/>
          <w:szCs w:val="19"/>
        </w:rPr>
      </w:pPr>
      <w:r>
        <w:rPr>
          <w:color w:val="000000"/>
          <w:sz w:val="19"/>
          <w:szCs w:val="19"/>
        </w:rPr>
        <w:t>При заболеваниях канала легких, следует массировать точки канала легких.</w:t>
      </w:r>
    </w:p>
    <w:p>
      <w:pPr>
        <w:pStyle w:val="Bodytext"/>
        <w:rPr>
          <w:color w:val="000000"/>
          <w:sz w:val="19"/>
          <w:szCs w:val="19"/>
        </w:rPr>
      </w:pPr>
      <w:r>
        <w:rPr>
          <w:color w:val="000000"/>
          <w:sz w:val="19"/>
          <w:szCs w:val="19"/>
        </w:rPr>
        <w:t>При заболеваниях канала сердца следует воздействовать на воды небесной реки (тянь-хэ).</w:t>
      </w:r>
    </w:p>
    <w:p>
      <w:pPr>
        <w:pStyle w:val="Bodytext"/>
        <w:rPr>
          <w:color w:val="000000"/>
          <w:sz w:val="19"/>
          <w:szCs w:val="19"/>
        </w:rPr>
      </w:pPr>
      <w:r>
        <w:rPr>
          <w:color w:val="000000"/>
          <w:sz w:val="19"/>
          <w:szCs w:val="19"/>
        </w:rPr>
        <w:t>Если посредством массажа будешь опорожнять толстый кишечник, тогда достигнешь здоровья стихии почвы, которая соответствует селезенке.</w:t>
      </w:r>
    </w:p>
    <w:p>
      <w:pPr>
        <w:pStyle w:val="Bodytext"/>
        <w:rPr>
          <w:color w:val="000000"/>
          <w:sz w:val="19"/>
          <w:szCs w:val="19"/>
        </w:rPr>
      </w:pPr>
      <w:r>
        <w:rPr>
          <w:color w:val="000000"/>
          <w:sz w:val="19"/>
          <w:szCs w:val="19"/>
        </w:rPr>
        <w:t>При рвоте следует массировать точку сань-гуань, расположенную на меридиане легких.</w:t>
      </w:r>
    </w:p>
    <w:p>
      <w:pPr>
        <w:pStyle w:val="Bodytext"/>
        <w:rPr>
          <w:color w:val="000000"/>
          <w:sz w:val="19"/>
          <w:szCs w:val="19"/>
        </w:rPr>
      </w:pPr>
      <w:r>
        <w:rPr>
          <w:color w:val="000000"/>
          <w:sz w:val="19"/>
          <w:szCs w:val="19"/>
        </w:rPr>
        <w:t>Когда ухудшается зрение, следует посредством массажа пополнять воду почек.</w:t>
      </w:r>
    </w:p>
    <w:p>
      <w:pPr>
        <w:pStyle w:val="Bodytext"/>
        <w:rPr>
          <w:color w:val="000000"/>
          <w:sz w:val="19"/>
          <w:szCs w:val="19"/>
        </w:rPr>
      </w:pPr>
      <w:r>
        <w:rPr>
          <w:color w:val="000000"/>
          <w:sz w:val="19"/>
          <w:szCs w:val="19"/>
        </w:rPr>
        <w:t>Если воздействовать на точку расположенную в поперечной складке кожи (хэн-вэнь) в течение нескольких десятков раз, тогда соединятся воды небесной реки, и она наполнится.</w:t>
      </w:r>
    </w:p>
    <w:p>
      <w:pPr>
        <w:pStyle w:val="Bodytext"/>
        <w:rPr>
          <w:color w:val="000000"/>
          <w:sz w:val="19"/>
          <w:szCs w:val="19"/>
        </w:rPr>
      </w:pPr>
      <w:r>
        <w:rPr>
          <w:color w:val="000000"/>
          <w:sz w:val="19"/>
          <w:szCs w:val="19"/>
        </w:rPr>
        <w:t>Когда болит голова, следует массировать точку сань-гуань, кроме того, следует одновременно воздействовать на точки хэн-вэнь и тянь-хэ.</w:t>
      </w:r>
    </w:p>
    <w:p>
      <w:pPr>
        <w:pStyle w:val="Bodytext"/>
        <w:rPr>
          <w:color w:val="000000"/>
          <w:sz w:val="19"/>
          <w:szCs w:val="19"/>
        </w:rPr>
      </w:pPr>
      <w:r>
        <w:rPr>
          <w:color w:val="000000"/>
          <w:sz w:val="19"/>
          <w:szCs w:val="19"/>
        </w:rPr>
        <w:t>Если несколько раз нажать на точку тянь-синь (небесное сердце), это окажет чрезвычайно благотворное воздействие через очень короткое время.</w:t>
      </w:r>
    </w:p>
    <w:p>
      <w:pPr>
        <w:pStyle w:val="Bodytext"/>
        <w:rPr>
          <w:color w:val="000000"/>
          <w:sz w:val="19"/>
          <w:szCs w:val="19"/>
        </w:rPr>
      </w:pPr>
      <w:r>
        <w:rPr>
          <w:color w:val="000000"/>
          <w:sz w:val="19"/>
          <w:szCs w:val="19"/>
        </w:rPr>
        <w:t>При зубной боли следует массировать на меридиане почек точку, которая соответствует стихии воды (шэнь-шуй), а массирование точки цзя-чэ приводит к естественному успокоению зубной боли.</w:t>
      </w:r>
    </w:p>
    <w:p>
      <w:pPr>
        <w:pStyle w:val="Bodytext"/>
        <w:rPr>
          <w:color w:val="000000"/>
          <w:sz w:val="19"/>
          <w:szCs w:val="19"/>
        </w:rPr>
      </w:pPr>
      <w:r>
        <w:rPr>
          <w:color w:val="000000"/>
          <w:sz w:val="19"/>
          <w:szCs w:val="19"/>
        </w:rPr>
        <w:t>Когда в результате вредоносного ветра заложен нос, следует воздействовать на точку тянь-синь.</w:t>
      </w:r>
    </w:p>
    <w:p>
      <w:pPr>
        <w:pStyle w:val="Bodytext"/>
        <w:rPr>
          <w:color w:val="000000"/>
          <w:sz w:val="19"/>
          <w:szCs w:val="19"/>
        </w:rPr>
      </w:pPr>
      <w:r>
        <w:rPr>
          <w:color w:val="000000"/>
          <w:sz w:val="19"/>
          <w:szCs w:val="19"/>
        </w:rPr>
        <w:t>Во всех случаях непорядков с сухожилиями следует семьсот раз надавить на точку стихии почвы на меридиане селезенки.</w:t>
      </w:r>
    </w:p>
    <w:p>
      <w:pPr>
        <w:pStyle w:val="Bodytext"/>
        <w:rPr>
          <w:color w:val="000000"/>
          <w:sz w:val="19"/>
          <w:szCs w:val="19"/>
        </w:rPr>
      </w:pPr>
      <w:r>
        <w:rPr>
          <w:color w:val="000000"/>
          <w:sz w:val="19"/>
          <w:szCs w:val="19"/>
        </w:rPr>
        <w:t>Глухота в большинстве случает возникает в результате недостаточности стихии воды почек (шэнь-шуй), и потому следует щипать точки шэнь-шуй и тянь-хэ. Следует девятьсот раз нажать на точку ян-чи, а после этого следует щипать точку, расположенную сбоку и ниже мочки уха.</w:t>
      </w:r>
    </w:p>
    <w:p>
      <w:pPr>
        <w:pStyle w:val="Bodytext"/>
        <w:rPr>
          <w:color w:val="000000"/>
          <w:sz w:val="19"/>
          <w:szCs w:val="19"/>
        </w:rPr>
      </w:pPr>
      <w:r>
        <w:rPr>
          <w:color w:val="000000"/>
          <w:sz w:val="19"/>
          <w:szCs w:val="19"/>
        </w:rPr>
        <w:t>При сильном и частом кашле, который возникает по причине вредного воздействия синдромов ветра и холода, нужно добиться, чтобы вышел пот и увлажнил боковую поверхность рук, после чего следует щипать точку, которая расположена в лучезапястной складке на меридиане легких (хэн-вэнь), в этом случае небесный творческий потенциал будет свободно циркулировать по всему организму.</w:t>
      </w:r>
    </w:p>
    <w:p>
      <w:pPr>
        <w:pStyle w:val="Bodytext"/>
        <w:rPr>
          <w:color w:val="000000"/>
          <w:sz w:val="19"/>
          <w:szCs w:val="19"/>
        </w:rPr>
      </w:pPr>
      <w:r>
        <w:rPr>
          <w:color w:val="000000"/>
          <w:sz w:val="19"/>
          <w:szCs w:val="19"/>
        </w:rPr>
        <w:t xml:space="preserve">Если в меридиане сердца имеется синдром жара, тогда следует двигаться по небесной реке (тянь-хэ), и в случае синдрома жара шести органов фу следует давить на эту точку. </w:t>
      </w:r>
    </w:p>
    <w:p>
      <w:pPr>
        <w:pStyle w:val="Bodytext"/>
        <w:rPr>
          <w:color w:val="000000"/>
          <w:sz w:val="19"/>
          <w:szCs w:val="19"/>
        </w:rPr>
      </w:pPr>
      <w:r>
        <w:rPr>
          <w:color w:val="000000"/>
          <w:sz w:val="19"/>
          <w:szCs w:val="19"/>
        </w:rPr>
        <w:t>Если не проходят питье и пища, тогда следует воздействовать на стихию почвы канала селезенки, а если в организме ощущается недостаток стихии воды, тогда следует побольше щипать канал почек.</w:t>
      </w:r>
    </w:p>
    <w:p>
      <w:pPr>
        <w:pStyle w:val="Bodytext"/>
        <w:rPr>
          <w:color w:val="000000"/>
          <w:sz w:val="19"/>
          <w:szCs w:val="19"/>
        </w:rPr>
      </w:pPr>
      <w:r>
        <w:rPr>
          <w:color w:val="000000"/>
          <w:sz w:val="19"/>
          <w:szCs w:val="19"/>
        </w:rPr>
        <w:t>Если при заболеваниях толстого кишечника начинается сильный понос, тогда следует воздействовать но точки толстого кишечника и на стихию почвы канала селезенки, в результате болезнь пройдет. После этого следует воздействовать на точки тянь-мэнь и ху-коу (хэ-гу). Следует также семьсот раз надавить на точку гуй-вэй, которая расположена на пупке.</w:t>
      </w:r>
    </w:p>
    <w:p>
      <w:pPr>
        <w:pStyle w:val="Bodytext"/>
        <w:rPr>
          <w:color w:val="000000"/>
          <w:sz w:val="19"/>
          <w:szCs w:val="19"/>
        </w:rPr>
      </w:pPr>
      <w:r>
        <w:rPr>
          <w:color w:val="000000"/>
          <w:sz w:val="19"/>
          <w:szCs w:val="19"/>
        </w:rPr>
        <w:t>Живот болит в большинстве случаев в результате приступов ци синдрома холода. В этом случае следует много давить на точку сань-гуань, чтобы ци переходило к точке хэн-вэнь, и также можно надавить несколько десятков раз в области пупка, одновременно не повредит и воздействие на точки тянь-мэнь и ху-коу.</w:t>
      </w:r>
    </w:p>
    <w:p>
      <w:pPr>
        <w:pStyle w:val="Bodytext"/>
        <w:rPr>
          <w:color w:val="000000"/>
          <w:sz w:val="19"/>
          <w:szCs w:val="19"/>
        </w:rPr>
      </w:pPr>
      <w:r>
        <w:rPr>
          <w:color w:val="000000"/>
          <w:sz w:val="19"/>
          <w:szCs w:val="19"/>
        </w:rPr>
        <w:t>Для того, чтобы прошло воспаление глаз, следует давить точку сань-гуань. Для этого следует непрерывно давить сто двадцать раз. Следует четыреста раз надавить на точки шести органов фу, кроме того, следует еще четыреста раз оказать воздействие на стихию воды канала почек (шэнь-шуй). После этого пятьсот раз следует воздействовать на точку тянь-хэ. И наконец, следует сто раз воздействовать на стихию почвы канала селезенки.</w:t>
      </w:r>
    </w:p>
    <w:p>
      <w:pPr>
        <w:pStyle w:val="Bodytext"/>
        <w:rPr>
          <w:color w:val="000000"/>
          <w:sz w:val="19"/>
          <w:szCs w:val="19"/>
        </w:rPr>
      </w:pPr>
      <w:r>
        <w:rPr>
          <w:color w:val="000000"/>
          <w:sz w:val="19"/>
          <w:szCs w:val="19"/>
        </w:rPr>
        <w:t>Я записал секреты массажа, которые мне были переданы устно, и передаю их людям для внимательного изучения.</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2"/>
        <w:rPr>
          <w:sz w:val="19"/>
          <w:szCs w:val="19"/>
        </w:rPr>
      </w:pPr>
      <w:bookmarkStart w:id="343" w:name="__RefHeading___Toc27196591"/>
      <w:r>
        <w:rPr>
          <w:sz w:val="19"/>
          <w:szCs w:val="19"/>
        </w:rPr>
        <w:t>МЕТОД НАБЛЮДЕНИЯ ФОРМЫ ТЕЛА И ИССЛЕДОВАНИЯ ЕГО ЦВЕТА</w:t>
      </w:r>
      <w:bookmarkEnd w:id="343"/>
      <w:r>
        <w:rPr>
          <w:sz w:val="19"/>
          <w:szCs w:val="19"/>
        </w:rPr>
        <w:t xml:space="preserve"> </w:t>
      </w:r>
      <w:r>
        <w:fldChar w:fldCharType="begin"/>
      </w:r>
      <w:r>
        <w:rPr/>
        <w:instrText xml:space="preserve"> TC "МЕТОД НАБЛЮДЕНИЯ ФОРМЫ ТЕЛА И ИССЛЕДОВАНИЯ ЕГО ЦВЕТА " \l 1 </w:instrText>
      </w:r>
      <w:r>
        <w:rPr/>
        <w:fldChar w:fldCharType="separate"/>
      </w:r>
      <w:r>
        <w:rPr/>
      </w:r>
      <w:r>
        <w:rPr/>
        <w:fldChar w:fldCharType="end"/>
      </w:r>
    </w:p>
    <w:p>
      <w:pPr>
        <w:pStyle w:val="Bodytext"/>
        <w:rPr>
          <w:color w:val="000000"/>
          <w:sz w:val="19"/>
          <w:szCs w:val="19"/>
        </w:rPr>
      </w:pPr>
      <w:r>
        <w:rPr>
          <w:color w:val="000000"/>
          <w:sz w:val="19"/>
          <w:szCs w:val="19"/>
        </w:rPr>
      </w:r>
    </w:p>
    <w:p>
      <w:pPr>
        <w:pStyle w:val="Bodytext"/>
        <w:rPr>
          <w:color w:val="000000"/>
          <w:sz w:val="19"/>
          <w:szCs w:val="19"/>
        </w:rPr>
      </w:pPr>
      <w:r>
        <w:rPr>
          <w:color w:val="000000"/>
          <w:sz w:val="19"/>
          <w:szCs w:val="19"/>
        </w:rPr>
        <w:t>Во всех случаях лечения заболеваний у маленьких детей, в первую очередь следует обследовать форму и цвет, а после этого уже изучается пульс. Если при изучении цвета лица видишь, что среди пяти цветов преобладает синий, это значит, что страх накопился и не расходится, в результате чего должен возникнуть синдром ветра.</w:t>
      </w:r>
    </w:p>
    <w:p>
      <w:pPr>
        <w:pStyle w:val="Bodytext"/>
        <w:rPr>
          <w:color w:val="000000"/>
          <w:sz w:val="19"/>
          <w:szCs w:val="19"/>
        </w:rPr>
      </w:pPr>
      <w:r>
        <w:rPr>
          <w:color w:val="000000"/>
          <w:sz w:val="19"/>
          <w:szCs w:val="19"/>
        </w:rPr>
        <w:t>Если среди пяти цветов преобладает красный, это значит, что в организме скопилась мокрота и образовались завалы, и больной не может подавить страхи и беспокойства.</w:t>
      </w:r>
    </w:p>
    <w:p>
      <w:pPr>
        <w:pStyle w:val="Bodytext"/>
        <w:rPr>
          <w:color w:val="000000"/>
          <w:sz w:val="19"/>
          <w:szCs w:val="19"/>
        </w:rPr>
      </w:pPr>
      <w:r>
        <w:rPr>
          <w:color w:val="000000"/>
          <w:sz w:val="19"/>
          <w:szCs w:val="19"/>
        </w:rPr>
        <w:t>Если среди цветов преобладает желтый, это значит, что внутри образовался завал пищи и болезненное затвердение во внутренних органах, в результате чего могут развиться язвы и злокачественные опухоли.</w:t>
      </w:r>
    </w:p>
    <w:p>
      <w:pPr>
        <w:pStyle w:val="Bodytext"/>
        <w:rPr>
          <w:color w:val="000000"/>
          <w:sz w:val="19"/>
          <w:szCs w:val="19"/>
        </w:rPr>
      </w:pPr>
      <w:r>
        <w:rPr>
          <w:color w:val="000000"/>
          <w:sz w:val="19"/>
          <w:szCs w:val="19"/>
        </w:rPr>
        <w:t>Если среди пяти цветов преобладает белый цвет, это значит, что ци легких не наполняется, в результате чего у больного сильная рвота и сильный понос.</w:t>
      </w:r>
    </w:p>
    <w:p>
      <w:pPr>
        <w:pStyle w:val="Bodytext"/>
        <w:rPr>
          <w:color w:val="000000"/>
          <w:sz w:val="19"/>
          <w:szCs w:val="19"/>
        </w:rPr>
      </w:pPr>
      <w:r>
        <w:rPr>
          <w:color w:val="000000"/>
          <w:sz w:val="19"/>
          <w:szCs w:val="19"/>
        </w:rPr>
        <w:t>Если среди пяти цветов преобладает черный цвет, это значит, что внутренние органы переполнены желаниями, что чревато серьезными заболеваниями.</w:t>
      </w:r>
    </w:p>
    <w:p>
      <w:pPr>
        <w:pStyle w:val="Bodytext"/>
        <w:rPr>
          <w:color w:val="000000"/>
          <w:sz w:val="19"/>
          <w:szCs w:val="19"/>
        </w:rPr>
      </w:pPr>
      <w:r>
        <w:rPr>
          <w:color w:val="000000"/>
          <w:sz w:val="19"/>
          <w:szCs w:val="19"/>
        </w:rPr>
        <w:t>Если синева наблюдается и в лице и в глазах, это значит, что больна печень.</w:t>
      </w:r>
    </w:p>
    <w:p>
      <w:pPr>
        <w:pStyle w:val="Bodytext"/>
        <w:rPr>
          <w:color w:val="000000"/>
          <w:sz w:val="19"/>
          <w:szCs w:val="19"/>
        </w:rPr>
      </w:pPr>
      <w:r>
        <w:rPr>
          <w:color w:val="000000"/>
          <w:sz w:val="19"/>
          <w:szCs w:val="19"/>
        </w:rPr>
        <w:t>Если лицо красное - это значит, что имеет место заболевание сердца.</w:t>
      </w:r>
    </w:p>
    <w:p>
      <w:pPr>
        <w:pStyle w:val="Bodytext"/>
        <w:rPr>
          <w:color w:val="000000"/>
          <w:sz w:val="19"/>
          <w:szCs w:val="19"/>
        </w:rPr>
      </w:pPr>
      <w:r>
        <w:rPr>
          <w:color w:val="000000"/>
          <w:sz w:val="19"/>
          <w:szCs w:val="19"/>
        </w:rPr>
        <w:t>Если лицо желтое - это значит, что больна селезенка.</w:t>
      </w:r>
    </w:p>
    <w:p>
      <w:pPr>
        <w:pStyle w:val="Bodytext"/>
        <w:rPr>
          <w:color w:val="000000"/>
          <w:sz w:val="19"/>
          <w:szCs w:val="19"/>
        </w:rPr>
      </w:pPr>
      <w:r>
        <w:rPr>
          <w:color w:val="000000"/>
          <w:sz w:val="19"/>
          <w:szCs w:val="19"/>
        </w:rPr>
        <w:t>Если лицо белое -это значит, что больны легкие.</w:t>
      </w:r>
    </w:p>
    <w:p>
      <w:pPr>
        <w:pStyle w:val="Bodytext"/>
        <w:rPr>
          <w:color w:val="000000"/>
          <w:sz w:val="19"/>
          <w:szCs w:val="19"/>
        </w:rPr>
      </w:pPr>
      <w:r>
        <w:rPr>
          <w:color w:val="000000"/>
          <w:sz w:val="19"/>
          <w:szCs w:val="19"/>
        </w:rPr>
        <w:t>Если лицо черное - больны почки.</w:t>
      </w:r>
    </w:p>
    <w:p>
      <w:pPr>
        <w:pStyle w:val="Bodytext"/>
        <w:rPr>
          <w:color w:val="000000"/>
          <w:sz w:val="19"/>
          <w:szCs w:val="19"/>
        </w:rPr>
      </w:pPr>
      <w:r>
        <w:rPr>
          <w:color w:val="000000"/>
          <w:sz w:val="19"/>
          <w:szCs w:val="19"/>
        </w:rPr>
        <w:t xml:space="preserve">Сначала следует провести различия между пятью органами цзан, так как каждый из них управляет в своей сфере. Потом следует определить причину заболевания, является ли оно внешним (бяо) или внутренним (ли), характерна для него пустота или наполненность. Заболевание печени управляет синдромом ветра, и при таком заболевании, когда наблюдается синдром полноты, больной смотрит прямо, не мигая, говорит громко, он ощущает сильные боли в области шеи, у него жар, он томится своим состоянием. При синдроме пустоты больной то стискивает зубы, то зевает, и если ци горячее, тогда заболевание направляет свое действие наружу, а если ци теплое, тогда заболевание направляет свое действие внутрь. </w:t>
      </w:r>
    </w:p>
    <w:p>
      <w:pPr>
        <w:pStyle w:val="Bodytext"/>
        <w:rPr>
          <w:color w:val="000000"/>
          <w:sz w:val="19"/>
          <w:szCs w:val="19"/>
        </w:rPr>
      </w:pPr>
      <w:r>
        <w:rPr>
          <w:color w:val="000000"/>
          <w:sz w:val="19"/>
          <w:szCs w:val="19"/>
        </w:rPr>
        <w:t xml:space="preserve">Заболевания сердца управляют страхом (цзин). При синдроме полноты, больной плачет, у него поднимается жар, он много пьет, у него судороги, руки и ноги сильно дрожат. При синдроме пустоты больной чувствует себя утомленным, ему хочется спать, он постоянно в тревоге, чего-то боится. </w:t>
      </w:r>
    </w:p>
    <w:p>
      <w:pPr>
        <w:pStyle w:val="Bodytext"/>
        <w:rPr>
          <w:color w:val="000000"/>
          <w:sz w:val="19"/>
          <w:szCs w:val="19"/>
        </w:rPr>
      </w:pPr>
      <w:r>
        <w:rPr>
          <w:color w:val="000000"/>
          <w:sz w:val="19"/>
          <w:szCs w:val="19"/>
        </w:rPr>
        <w:t>Заболевания селезенки управляют усталостью. При синдроме наполненности больной чувствует себя усталым, его клонит в сон, тело горячее, ему не хочется пить и есть. При синдроме пустоты у больного рвота и понос, у него развивается синдром ветра.</w:t>
      </w:r>
    </w:p>
    <w:p>
      <w:pPr>
        <w:pStyle w:val="Bodytext"/>
        <w:rPr>
          <w:color w:val="000000"/>
          <w:sz w:val="19"/>
          <w:szCs w:val="19"/>
        </w:rPr>
      </w:pPr>
      <w:r>
        <w:rPr>
          <w:color w:val="000000"/>
          <w:sz w:val="19"/>
          <w:szCs w:val="19"/>
        </w:rPr>
        <w:t>Заболевания легких управляют расстройствами дыхания. При синдроме полноты больной дышит беспорядочно, ритм дыхания ускоряется. Ему то хочется пить, а то не хочется. При синдроме пустоты, больной задыхается, долго вдыхает, а выдох получается коротким, у него одышка.</w:t>
      </w:r>
    </w:p>
    <w:p>
      <w:pPr>
        <w:pStyle w:val="Bodytext"/>
        <w:rPr>
          <w:color w:val="000000"/>
          <w:sz w:val="19"/>
          <w:szCs w:val="19"/>
        </w:rPr>
      </w:pPr>
      <w:r>
        <w:rPr>
          <w:color w:val="000000"/>
          <w:sz w:val="19"/>
          <w:szCs w:val="19"/>
        </w:rPr>
        <w:t>Заболевания почек управляют синдромом пустоты, при них не наблюдается наполнения. При таких болезнях в глазах пропадает живость и блеск, больной боится света, тело у него становится тяжелым, если появляются прыщи и нарывчики, то после них остаются черные ямки.</w:t>
      </w:r>
    </w:p>
    <w:p>
      <w:pPr>
        <w:pStyle w:val="Bodytext"/>
        <w:rPr>
          <w:color w:val="000000"/>
          <w:sz w:val="19"/>
          <w:szCs w:val="19"/>
        </w:rPr>
      </w:pPr>
      <w:r>
        <w:rPr>
          <w:color w:val="000000"/>
          <w:sz w:val="19"/>
          <w:szCs w:val="19"/>
        </w:rPr>
        <w:t>При лечении всех вышеописанных заболеваний, следует различать синдромы пустоты и наполненности. Так например, при заболеваниях легких следует искать признаки, которые соответствуют печени, и если у больного стиснуты зубы и он периодически зевает, тогда его вылечить легко, так как при синдроме пустоты печени, печень не способна победить легкие. Если больной смотрит прямо перед собой, он громко плачет, у него болит шея, он ощущает жар и томление, тогда его трудно вылечить. Так как в результате долгого заболевания легких, печень становится сильной и полной, в результате чего она преодолевает легкие. При рассмотрении синдромов наполненности и пустоты следует помнить, что в случае пустоты следует восполнять мать, а при наполненности следует опорожнять сына.</w:t>
      </w:r>
    </w:p>
    <w:p>
      <w:pPr>
        <w:pStyle w:val="Bodytext"/>
        <w:rPr>
          <w:color w:val="000000"/>
          <w:sz w:val="19"/>
          <w:szCs w:val="19"/>
        </w:rPr>
      </w:pPr>
      <w:r>
        <w:rPr>
          <w:color w:val="000000"/>
          <w:sz w:val="19"/>
          <w:szCs w:val="19"/>
        </w:rPr>
      </w:r>
    </w:p>
    <w:p>
      <w:pPr>
        <w:pStyle w:val="Heading2"/>
        <w:rPr>
          <w:sz w:val="19"/>
          <w:szCs w:val="19"/>
        </w:rPr>
      </w:pPr>
      <w:bookmarkStart w:id="344" w:name="__RefHeading___Toc27196592"/>
      <w:bookmarkEnd w:id="344"/>
      <w:r>
        <w:rPr>
          <w:sz w:val="19"/>
          <w:szCs w:val="19"/>
        </w:rPr>
        <w:t>ПЕСНЯ, В КОТОРОЙ РАССУЖДАЕТСЯ О ЦВЕТЕ</w:t>
      </w:r>
    </w:p>
    <w:p>
      <w:pPr>
        <w:pStyle w:val="Bodytext"/>
        <w:rPr>
          <w:color w:val="000000"/>
          <w:sz w:val="19"/>
          <w:szCs w:val="19"/>
        </w:rPr>
      </w:pPr>
      <w:r>
        <w:rPr>
          <w:color w:val="000000"/>
          <w:sz w:val="19"/>
          <w:szCs w:val="19"/>
        </w:rPr>
        <w:t>Если внутри глаза ярко-красные, это значит, что наблюдается синдром полноты и жара сердца. Когда цвет бледно-красный - это свидетельствует о синдроме пустоты.</w:t>
      </w:r>
    </w:p>
    <w:p>
      <w:pPr>
        <w:pStyle w:val="Bodytext"/>
        <w:rPr>
          <w:color w:val="000000"/>
          <w:sz w:val="19"/>
          <w:szCs w:val="19"/>
        </w:rPr>
      </w:pPr>
      <w:r>
        <w:rPr>
          <w:color w:val="000000"/>
          <w:sz w:val="19"/>
          <w:szCs w:val="19"/>
        </w:rPr>
        <w:t>Когда преобладает синий цвет - это свидетельствует о поверхностном синдроме жара и незначительной пустоте печени.</w:t>
      </w:r>
    </w:p>
    <w:p>
      <w:pPr>
        <w:pStyle w:val="Bodytext"/>
        <w:rPr>
          <w:color w:val="000000"/>
          <w:sz w:val="19"/>
          <w:szCs w:val="19"/>
        </w:rPr>
      </w:pPr>
      <w:r>
        <w:rPr>
          <w:color w:val="000000"/>
          <w:sz w:val="19"/>
          <w:szCs w:val="19"/>
        </w:rPr>
        <w:t>Когда наблюдается желтый цвет, это значит только, что имеет место синдром жара селезенки.</w:t>
      </w:r>
    </w:p>
    <w:p>
      <w:pPr>
        <w:pStyle w:val="Bodytext"/>
        <w:rPr>
          <w:color w:val="000000"/>
          <w:sz w:val="19"/>
          <w:szCs w:val="19"/>
        </w:rPr>
      </w:pPr>
      <w:r>
        <w:rPr>
          <w:color w:val="000000"/>
          <w:sz w:val="19"/>
          <w:szCs w:val="19"/>
        </w:rPr>
        <w:t>Когда лицо идет белыми пятнами, это значит, что наблюдается синдром жара легких.</w:t>
      </w:r>
    </w:p>
    <w:p>
      <w:pPr>
        <w:pStyle w:val="Bodytext"/>
        <w:rPr>
          <w:color w:val="000000"/>
          <w:sz w:val="19"/>
          <w:szCs w:val="19"/>
        </w:rPr>
      </w:pPr>
      <w:r>
        <w:rPr>
          <w:color w:val="000000"/>
          <w:sz w:val="19"/>
          <w:szCs w:val="19"/>
        </w:rPr>
        <w:t>Если глаза становятся неживыми и тусклыми, значит имеет место синдром пустоты почек.</w:t>
      </w:r>
    </w:p>
    <w:p>
      <w:pPr>
        <w:pStyle w:val="Bodytext"/>
        <w:rPr>
          <w:color w:val="000000"/>
          <w:sz w:val="19"/>
          <w:szCs w:val="19"/>
        </w:rPr>
      </w:pPr>
      <w:r>
        <w:rPr>
          <w:color w:val="000000"/>
          <w:sz w:val="19"/>
          <w:szCs w:val="19"/>
        </w:rPr>
        <w:t>Если в области точки жэнь-чжун у ребенка наблюдается синева, это связано с употреблением фруктов, а если цвет становится фиолетовым в этом месте, это вызвано образованием завала и затвердения в связи с неправильным питанием. Если в области точки жэнь-чжун наблюдается желтый цвет, это значит, что человек много ест и желудок постоянно переполнен.</w:t>
      </w:r>
    </w:p>
    <w:p>
      <w:pPr>
        <w:pStyle w:val="Bodytext"/>
        <w:rPr>
          <w:color w:val="000000"/>
          <w:sz w:val="19"/>
          <w:szCs w:val="19"/>
        </w:rPr>
      </w:pPr>
      <w:r>
        <w:rPr>
          <w:color w:val="000000"/>
          <w:sz w:val="19"/>
          <w:szCs w:val="19"/>
        </w:rPr>
        <w:t>Если в области лун-цзяо (рог дракона) появляется синяя жила, это значит, что страх поселился в четырех конечностях. Если потом появляется чернота в области ху-цзяо (тигровый рог), это значит, что болезнь связана со стихией воды. Если красное пятно появляется в области инь-тан, это значит, что больной испытывает страх и тревогу.</w:t>
      </w:r>
    </w:p>
    <w:p>
      <w:pPr>
        <w:pStyle w:val="Bodytext"/>
        <w:rPr>
          <w:color w:val="000000"/>
          <w:sz w:val="19"/>
          <w:szCs w:val="19"/>
        </w:rPr>
      </w:pPr>
      <w:r>
        <w:rPr>
          <w:color w:val="000000"/>
          <w:sz w:val="19"/>
          <w:szCs w:val="19"/>
        </w:rPr>
        <w:t>Если между бровями появляется красно-черно-фиолетовой пятно, нужно срочно лечить, и не следует колебаться. Если под бровями появилась краснота, это значит, что больной обязательно умрет.</w:t>
      </w:r>
    </w:p>
    <w:p>
      <w:pPr>
        <w:pStyle w:val="Heading2"/>
        <w:rPr>
          <w:sz w:val="19"/>
          <w:szCs w:val="19"/>
        </w:rPr>
      </w:pPr>
      <w:bookmarkStart w:id="345" w:name="__RefHeading___Toc27196593"/>
      <w:bookmarkEnd w:id="345"/>
      <w:r>
        <w:rPr>
          <w:sz w:val="19"/>
          <w:szCs w:val="19"/>
        </w:rPr>
        <w:t>ПЕСНЯ О ТОМ, КАК СЛЕДУЕТ РАЗЛИЧАТЬ ЖИЛЫ</w:t>
      </w:r>
      <w:r>
        <w:fldChar w:fldCharType="begin"/>
      </w:r>
      <w:r>
        <w:rPr/>
        <w:instrText xml:space="preserve"> TC "ПЕСНЯ О ТОМ,КАК СЛЕДУЕТ РАЗЛИЧАТЬ ЖИЛЫ" \l 1 </w:instrText>
      </w:r>
      <w:r>
        <w:rPr/>
        <w:fldChar w:fldCharType="separate"/>
      </w:r>
      <w:r>
        <w:rPr/>
      </w:r>
      <w:r>
        <w:rPr/>
        <w:fldChar w:fldCharType="end"/>
      </w:r>
    </w:p>
    <w:p>
      <w:pPr>
        <w:pStyle w:val="Bodytext"/>
        <w:rPr>
          <w:color w:val="000000"/>
          <w:sz w:val="19"/>
          <w:szCs w:val="19"/>
        </w:rPr>
      </w:pPr>
      <w:r>
        <w:rPr>
          <w:color w:val="000000"/>
          <w:sz w:val="19"/>
          <w:szCs w:val="19"/>
        </w:rPr>
      </w:r>
    </w:p>
    <w:p>
      <w:pPr>
        <w:pStyle w:val="Bodytext"/>
        <w:rPr>
          <w:color w:val="000000"/>
          <w:sz w:val="19"/>
          <w:szCs w:val="19"/>
        </w:rPr>
      </w:pPr>
      <w:r>
        <w:rPr>
          <w:color w:val="000000"/>
          <w:sz w:val="19"/>
          <w:szCs w:val="19"/>
        </w:rPr>
        <w:t>Родничок в форме иероглифа “восемь” (похоже на треугольник – прим. перев.) встречается чрезвычайно редко, и если в этом случае жила проходит через три сочленения (сань-гуань) до сочленения судьбы (мин-гуань), то человек должен умереть. И если жила неожиданно входит в область начального сочленения, то что ей может помешать пройти дальше.</w:t>
      </w:r>
    </w:p>
    <w:p>
      <w:pPr>
        <w:pStyle w:val="Bodytext"/>
        <w:rPr>
          <w:color w:val="000000"/>
          <w:sz w:val="19"/>
          <w:szCs w:val="19"/>
        </w:rPr>
      </w:pPr>
      <w:r>
        <w:rPr>
          <w:color w:val="000000"/>
          <w:sz w:val="19"/>
          <w:szCs w:val="19"/>
        </w:rPr>
        <w:t>Если жила красного цвета, тогда это должно быть связано с диафрагмой и с пищей.</w:t>
      </w:r>
    </w:p>
    <w:p>
      <w:pPr>
        <w:pStyle w:val="Bodytext"/>
        <w:rPr>
          <w:color w:val="000000"/>
          <w:sz w:val="19"/>
          <w:szCs w:val="19"/>
        </w:rPr>
      </w:pPr>
      <w:r>
        <w:rPr>
          <w:color w:val="000000"/>
          <w:sz w:val="19"/>
          <w:szCs w:val="19"/>
        </w:rPr>
        <w:t>Если жила синего цвета, значит она повреждена водой и ветром.</w:t>
      </w:r>
    </w:p>
    <w:p>
      <w:pPr>
        <w:pStyle w:val="Bodytext"/>
        <w:rPr>
          <w:color w:val="000000"/>
          <w:sz w:val="19"/>
          <w:szCs w:val="19"/>
        </w:rPr>
      </w:pPr>
      <w:r>
        <w:rPr>
          <w:color w:val="000000"/>
          <w:sz w:val="19"/>
          <w:szCs w:val="19"/>
        </w:rPr>
        <w:t>Если жила соединяется с большим пальцем, это указывает на заболевание иньского характера.</w:t>
      </w:r>
    </w:p>
    <w:p>
      <w:pPr>
        <w:pStyle w:val="Bodytext"/>
        <w:rPr>
          <w:color w:val="000000"/>
          <w:sz w:val="19"/>
          <w:szCs w:val="19"/>
        </w:rPr>
      </w:pPr>
      <w:r>
        <w:rPr>
          <w:color w:val="000000"/>
          <w:sz w:val="19"/>
          <w:szCs w:val="19"/>
        </w:rPr>
        <w:t>Если жила похожа на живой цветок, то это является признаком несчастья (эта жила предвещает большую беду).</w:t>
      </w:r>
    </w:p>
    <w:p>
      <w:pPr>
        <w:pStyle w:val="Bodytext"/>
        <w:rPr>
          <w:color w:val="000000"/>
          <w:sz w:val="19"/>
          <w:szCs w:val="19"/>
        </w:rPr>
      </w:pPr>
      <w:r>
        <w:rPr>
          <w:color w:val="000000"/>
          <w:sz w:val="19"/>
          <w:szCs w:val="19"/>
        </w:rPr>
        <w:t>Если жила по своей форме напоминает головастика, это значит, что у больного рвота и понос, и если она проходит через сочленения и выходит за пределы сочленения судьбы (мин-гуань), тогда этот случай трудно поддается лечению. В результате четыре конечности будут загрязнены мокротой, живот вспучится, будет сильная рвота от молока, так как грудное молоко в этом случае становится вредным.</w:t>
      </w:r>
    </w:p>
    <w:p>
      <w:pPr>
        <w:pStyle w:val="Bodytext"/>
        <w:rPr>
          <w:color w:val="000000"/>
          <w:sz w:val="19"/>
          <w:szCs w:val="19"/>
        </w:rPr>
      </w:pPr>
      <w:r>
        <w:rPr>
          <w:color w:val="000000"/>
          <w:sz w:val="19"/>
          <w:szCs w:val="19"/>
        </w:rPr>
        <w:t>Когда больной может лишь с большим трудом издавать очень хриплые звуки и у него учащенное дыхание, это значит, что он напрягся, испугавшись лая собаки или страшного человеческого крика. И во всех случаях, когда могут возникнуть конвульсии (цзин-фэн), следует начинать массаж как можно раньше, ибо если начать массировать слишком поздно, больной может умереть.</w:t>
      </w:r>
    </w:p>
    <w:p>
      <w:pPr>
        <w:pStyle w:val="Bodytext"/>
        <w:rPr>
          <w:color w:val="000000"/>
          <w:sz w:val="19"/>
          <w:szCs w:val="19"/>
        </w:rPr>
      </w:pPr>
      <w:r>
        <w:rPr>
          <w:color w:val="000000"/>
          <w:sz w:val="19"/>
          <w:szCs w:val="19"/>
        </w:rPr>
        <w:t>Совершенные мудрецы оставили нам эти истинные чудесные методы, и если последующие врачи овладевают ими, то они становятся действительными мастерами. Во всех случаях, когда видна жила в носогубной борозде, тогда следует непосредственно вводить иглу в точку тянь-синь (небесное сердце), ибо иначе возникнут конвульсии.</w:t>
      </w:r>
    </w:p>
    <w:p>
      <w:pPr>
        <w:pStyle w:val="Bodytext"/>
        <w:rPr>
          <w:color w:val="000000"/>
          <w:sz w:val="19"/>
          <w:szCs w:val="19"/>
        </w:rPr>
      </w:pPr>
      <w:r>
        <w:rPr>
          <w:color w:val="000000"/>
          <w:sz w:val="19"/>
          <w:szCs w:val="19"/>
        </w:rPr>
        <w:t>Когда ребенок только что родился на свет и у него есть белое пятно на первом сочленении (и-гуань), тогда следует остерегаться заболевания в течение трех дней.</w:t>
      </w:r>
    </w:p>
    <w:p>
      <w:pPr>
        <w:pStyle w:val="Bodytext"/>
        <w:rPr>
          <w:color w:val="000000"/>
          <w:sz w:val="19"/>
          <w:szCs w:val="19"/>
        </w:rPr>
      </w:pPr>
      <w:r>
        <w:rPr>
          <w:color w:val="000000"/>
          <w:sz w:val="19"/>
          <w:szCs w:val="19"/>
        </w:rPr>
        <w:t>Если белое пятно появилось на третьем сочленении, тогда следует остерегаться возникновения болезни больше года.</w:t>
      </w:r>
    </w:p>
    <w:p>
      <w:pPr>
        <w:pStyle w:val="Bodytext"/>
        <w:rPr>
          <w:color w:val="000000"/>
          <w:sz w:val="19"/>
          <w:szCs w:val="19"/>
        </w:rPr>
      </w:pPr>
      <w:r>
        <w:rPr>
          <w:color w:val="000000"/>
          <w:sz w:val="19"/>
          <w:szCs w:val="19"/>
        </w:rPr>
        <w:t>Когда жила появляется над ямкой, тогда неизбежна смерть. А если жила появляется под ямкой, тогда может прожить три года.</w:t>
      </w:r>
    </w:p>
    <w:p>
      <w:pPr>
        <w:pStyle w:val="Bodytext"/>
        <w:rPr>
          <w:color w:val="000000"/>
          <w:sz w:val="19"/>
          <w:szCs w:val="19"/>
        </w:rPr>
      </w:pPr>
      <w:r>
        <w:rPr>
          <w:color w:val="000000"/>
          <w:sz w:val="19"/>
          <w:szCs w:val="19"/>
        </w:rPr>
        <w:t>Кроме того, существуют жилы, цвет которых соответствует четырем сезонам, хотя в некоторых случаях изменение не предвещает вреда. Когда жила синего цвета, это соответствует синдрому ветра; когда жила белого цвета, это соответствует воде; когда жила красного цвета, это соответствует синдрому жара. Когда жила алого цвета, значит молочная пища приносит больному вред (имеется в виду грудное молоко).</w:t>
      </w:r>
    </w:p>
    <w:p>
      <w:pPr>
        <w:pStyle w:val="Bodytext"/>
        <w:rPr>
          <w:color w:val="000000"/>
          <w:sz w:val="19"/>
          <w:szCs w:val="19"/>
        </w:rPr>
      </w:pPr>
      <w:r>
        <w:rPr>
          <w:color w:val="000000"/>
          <w:sz w:val="19"/>
          <w:szCs w:val="19"/>
        </w:rPr>
        <w:t>Во всех случаях конвульсий у детей существует возможность, что больной не будет разговаривать. В этом случае следует прижигать точку сань-инь-цзяо, затем прижигается точка ни-вань, в-третьих, прижигается точка цзя-чэ, в четвертых прижигается точка шао-шан, в пятых прижигается точка сяо-хай. В зависимости от серьезности заболевания можно прижигать или три конуса, или пять конусов, или один конус. Можно прижигать максимальное количество конусов 7 раз по 7. Нужно различать левую и правую половину у мужчин и женщин. При правильном применении метода успех будет достигнут в десяти случаях из десяти.</w:t>
      </w:r>
    </w:p>
    <w:p>
      <w:pPr>
        <w:pStyle w:val="Bodytext"/>
        <w:rPr>
          <w:color w:val="000000"/>
          <w:sz w:val="19"/>
          <w:szCs w:val="19"/>
        </w:rPr>
      </w:pPr>
      <w:r>
        <w:rPr>
          <w:color w:val="000000"/>
          <w:sz w:val="19"/>
          <w:szCs w:val="19"/>
        </w:rPr>
        <w:t>При сильных конвульсиях (цзи-цзин), при конвульсии тянь-дяо-цзин (страх, который нисходит с неба), следует массировать (щипать) синюю жилу на руке, прижигать точки, расположенные под пупком и над пупком, следует мять уши, а также следует щипать все точки сердца (цзун-синь-сюэ).</w:t>
      </w:r>
    </w:p>
    <w:p>
      <w:pPr>
        <w:pStyle w:val="Bodytext"/>
        <w:rPr>
          <w:color w:val="000000"/>
          <w:sz w:val="19"/>
          <w:szCs w:val="19"/>
        </w:rPr>
      </w:pPr>
      <w:r>
        <w:rPr>
          <w:color w:val="000000"/>
          <w:sz w:val="19"/>
          <w:szCs w:val="19"/>
        </w:rPr>
        <w:t>При конвульсиях нэй-дяо-цзин (страх падения внутри) следует массировать точку тянь-синь.</w:t>
      </w:r>
    </w:p>
    <w:p>
      <w:pPr>
        <w:pStyle w:val="Bodytext"/>
        <w:rPr>
          <w:color w:val="000000"/>
          <w:sz w:val="19"/>
          <w:szCs w:val="19"/>
        </w:rPr>
      </w:pPr>
      <w:r>
        <w:rPr>
          <w:color w:val="000000"/>
          <w:sz w:val="19"/>
          <w:szCs w:val="19"/>
        </w:rPr>
        <w:t>При хронических конвульсиях (мань-цзин), когда больной не приходит в рассудок, также следует щипать все точки сердца.</w:t>
      </w:r>
    </w:p>
    <w:p>
      <w:pPr>
        <w:pStyle w:val="Bodytext"/>
        <w:rPr>
          <w:color w:val="000000"/>
          <w:sz w:val="19"/>
          <w:szCs w:val="19"/>
        </w:rPr>
      </w:pPr>
      <w:r>
        <w:rPr>
          <w:color w:val="000000"/>
          <w:sz w:val="19"/>
          <w:szCs w:val="19"/>
        </w:rPr>
        <w:t>При острых конвульсиях следует щипать обе жилы на руках.</w:t>
      </w:r>
    </w:p>
    <w:p>
      <w:pPr>
        <w:pStyle w:val="Bodytext"/>
        <w:rPr>
          <w:color w:val="000000"/>
          <w:sz w:val="19"/>
          <w:szCs w:val="19"/>
        </w:rPr>
      </w:pPr>
      <w:r>
        <w:rPr>
          <w:color w:val="000000"/>
          <w:sz w:val="19"/>
          <w:szCs w:val="19"/>
        </w:rPr>
        <w:t>Когда глаза закрываются, следует опорожнять точку тун-цзы-ляо.</w:t>
      </w:r>
    </w:p>
    <w:p>
      <w:pPr>
        <w:pStyle w:val="Bodytext"/>
        <w:rPr>
          <w:color w:val="000000"/>
          <w:sz w:val="19"/>
          <w:szCs w:val="19"/>
        </w:rPr>
      </w:pPr>
      <w:r>
        <w:rPr>
          <w:color w:val="000000"/>
          <w:sz w:val="19"/>
          <w:szCs w:val="19"/>
        </w:rPr>
        <w:t>Когда крепко сжаты челюсти, следует опорожнять точку цзя-чэ.</w:t>
      </w:r>
    </w:p>
    <w:p>
      <w:pPr>
        <w:pStyle w:val="Bodytext"/>
        <w:rPr>
          <w:color w:val="000000"/>
          <w:sz w:val="19"/>
          <w:szCs w:val="19"/>
        </w:rPr>
      </w:pPr>
      <w:r>
        <w:rPr>
          <w:color w:val="000000"/>
          <w:sz w:val="19"/>
          <w:szCs w:val="19"/>
        </w:rPr>
        <w:t>Когда закрываются глаза и рот, следует опорожнять точку ин-сян.</w:t>
      </w:r>
    </w:p>
    <w:p>
      <w:pPr>
        <w:pStyle w:val="Bodytext"/>
        <w:rPr>
          <w:color w:val="000000"/>
          <w:sz w:val="19"/>
          <w:szCs w:val="19"/>
        </w:rPr>
      </w:pPr>
      <w:r>
        <w:rPr>
          <w:color w:val="000000"/>
          <w:sz w:val="19"/>
          <w:szCs w:val="19"/>
        </w:rPr>
        <w:t>Во всех вышеописанных многочисленных методах волшебное искусство состоит в том, что вместо иглы применяется рука. Кроме того, следует проводить различие между восполнением и опорожнением.</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2"/>
        <w:rPr>
          <w:sz w:val="19"/>
          <w:szCs w:val="19"/>
        </w:rPr>
      </w:pPr>
      <w:bookmarkStart w:id="346" w:name="__RefHeading___Toc27196594"/>
      <w:bookmarkEnd w:id="346"/>
      <w:r>
        <w:rPr>
          <w:sz w:val="19"/>
          <w:szCs w:val="19"/>
        </w:rPr>
        <w:t>ПЕСНЯ О ПЯТИ ПОЗИЦИЯХ РАСПОЛОЖЕННЫХ НА ЛИЦЕ</w:t>
      </w:r>
      <w:r>
        <w:fldChar w:fldCharType="begin"/>
      </w:r>
      <w:r>
        <w:rPr/>
        <w:instrText xml:space="preserve"> TC "ПЕСНЯ О ПЯТИ ПОЗИЦИЯХ РАСПОЛОЖЕННЫХ НА ЛИЦЕ" \l 1 </w:instrText>
      </w:r>
      <w:r>
        <w:rPr/>
        <w:fldChar w:fldCharType="separate"/>
      </w:r>
      <w:r>
        <w:rPr/>
      </w:r>
      <w:r>
        <w:rPr/>
        <w:fldChar w:fldCharType="end"/>
      </w:r>
    </w:p>
    <w:p>
      <w:pPr>
        <w:pStyle w:val="Bodytext"/>
        <w:rPr>
          <w:color w:val="000000"/>
          <w:sz w:val="19"/>
          <w:szCs w:val="19"/>
        </w:rPr>
      </w:pPr>
      <w:r>
        <w:rPr>
          <w:color w:val="000000"/>
          <w:sz w:val="19"/>
          <w:szCs w:val="19"/>
        </w:rPr>
        <w:t>Переносица на лице соответствует сердцу, нос соответствует стихии почвы и селезенке, он является совершенномудрым на лице. Левая щека соответствует печени, а правая соотносится с легкими. Точка чэн-цзян принадлежит почкам и расположена под нижней губой.</w:t>
      </w:r>
    </w:p>
    <w:p>
      <w:pPr>
        <w:pStyle w:val="Bodytext"/>
        <w:rPr>
          <w:color w:val="000000"/>
          <w:sz w:val="19"/>
          <w:szCs w:val="19"/>
        </w:rPr>
      </w:pPr>
      <w:r>
        <w:rPr>
          <w:color w:val="000000"/>
          <w:sz w:val="19"/>
          <w:szCs w:val="19"/>
        </w:rPr>
        <w:t>Схема пяти позиций, расположенных на лице:</w:t>
      </w:r>
    </w:p>
    <w:p>
      <w:pPr>
        <w:pStyle w:val="Bodytext"/>
        <w:rPr>
          <w:color w:val="000000"/>
          <w:sz w:val="19"/>
          <w:szCs w:val="19"/>
        </w:rPr>
      </w:pPr>
      <w:r>
        <w:rPr>
          <w:color w:val="000000"/>
          <w:sz w:val="19"/>
          <w:szCs w:val="19"/>
        </w:rPr>
        <w:t>1-точка чжун-тин (центральный двор); 2-сердце; 3-точка тянь-ти (небесный двор); 4-точка тай-ян (солнце или сверх ян); 5-точка управления общественными работами инь-тан (зал печати); 6-точка фэн-мэнь (врата ветра); 7-точка фэн-чи (резервуар ветра); 8-точка ци-чи (резервуар ци); 9-легкие; 10-печень; 11-селезенка, которая является залогом долголетия; 12-точка цзинь-гуй (золотой ларей); 13-почки.</w:t>
      </w:r>
    </w:p>
    <w:p>
      <w:pPr>
        <w:pStyle w:val="Heading2"/>
        <w:rPr>
          <w:sz w:val="19"/>
          <w:szCs w:val="19"/>
        </w:rPr>
      </w:pPr>
      <w:bookmarkStart w:id="347" w:name="__RefHeading___Toc27196595"/>
      <w:bookmarkEnd w:id="347"/>
      <w:r>
        <w:rPr>
          <w:sz w:val="19"/>
          <w:szCs w:val="19"/>
        </w:rPr>
        <w:t>ПЕСНЯ О РАСПОЛОЖЕНИИ ВРАТ СУДЬБЫ МИН-МЭНЬ</w:t>
      </w:r>
      <w:r>
        <w:fldChar w:fldCharType="begin"/>
      </w:r>
      <w:r>
        <w:rPr/>
        <w:instrText xml:space="preserve"> TC "ПЕСНЯ О РАСПОЛОЖЕНИИ ВРАТ СУДЬБЫ МИН-МЭНЬ" \l 1 </w:instrText>
      </w:r>
      <w:r>
        <w:rPr/>
        <w:fldChar w:fldCharType="separate"/>
      </w:r>
      <w:r>
        <w:rPr/>
      </w:r>
      <w:r>
        <w:rPr/>
        <w:fldChar w:fldCharType="end"/>
      </w:r>
    </w:p>
    <w:p>
      <w:pPr>
        <w:pStyle w:val="Bodytext"/>
        <w:rPr>
          <w:color w:val="000000"/>
          <w:sz w:val="19"/>
          <w:szCs w:val="19"/>
        </w:rPr>
      </w:pPr>
      <w:r>
        <w:rPr>
          <w:color w:val="000000"/>
          <w:sz w:val="19"/>
          <w:szCs w:val="19"/>
        </w:rPr>
        <w:t>Точки чжун-тин и тянь-тин, сы-кун (управление общественных работ) и инь-тан расположены на переносице и выше нее по углам, и при наличии болезни они определяют серьезность заболевания. Если в этих точках наблюдается сине-черный цвет, значит цзин-фэн (конвульсии) приняли серьезный оборот. И если тело покрыто влагой, тогда нельзя воздействовать на эти точки, не причинив вреда.</w:t>
      </w:r>
    </w:p>
    <w:p>
      <w:pPr>
        <w:pStyle w:val="Bodytext"/>
        <w:rPr>
          <w:color w:val="000000"/>
          <w:sz w:val="19"/>
          <w:szCs w:val="19"/>
        </w:rPr>
      </w:pPr>
      <w:r>
        <w:rPr>
          <w:color w:val="000000"/>
          <w:sz w:val="19"/>
          <w:szCs w:val="19"/>
        </w:rPr>
        <w:t>Когда у больного чернеют губы, его болезнь труднее всего поддается лечению.</w:t>
      </w:r>
    </w:p>
    <w:p>
      <w:pPr>
        <w:pStyle w:val="Bodytext"/>
        <w:rPr>
          <w:color w:val="000000"/>
          <w:sz w:val="19"/>
          <w:szCs w:val="19"/>
        </w:rPr>
      </w:pPr>
      <w:r>
        <w:rPr>
          <w:color w:val="000000"/>
          <w:sz w:val="19"/>
          <w:szCs w:val="19"/>
        </w:rPr>
        <w:t>Если наблюдается очень синий цвет, тогда возможно будет серьезное ухудшение состояния, и темнота в этом случае тоже может быть вредной. Таковым и является место врат-судьбы мин-мэнь, и врач всегда должен учитывать это.</w:t>
      </w:r>
    </w:p>
    <w:p>
      <w:pPr>
        <w:pStyle w:val="Bodytext"/>
        <w:rPr>
          <w:color w:val="000000"/>
          <w:sz w:val="19"/>
          <w:szCs w:val="19"/>
        </w:rPr>
      </w:pPr>
      <w:r>
        <w:rPr>
          <w:color w:val="000000"/>
          <w:sz w:val="19"/>
          <w:szCs w:val="19"/>
        </w:rPr>
        <w:t>Если глаза и лицо у больного с синевой, это значит, что имеет место заболевание печени.</w:t>
      </w:r>
    </w:p>
    <w:p>
      <w:pPr>
        <w:pStyle w:val="Bodytext"/>
        <w:rPr>
          <w:color w:val="000000"/>
          <w:sz w:val="19"/>
          <w:szCs w:val="19"/>
        </w:rPr>
      </w:pPr>
      <w:r>
        <w:rPr>
          <w:color w:val="000000"/>
          <w:sz w:val="19"/>
          <w:szCs w:val="19"/>
        </w:rPr>
        <w:t>Красный цвет соответствует сердцу. Желтый цвет соответствует селезенке. Белый цвет соответствует легким. Черный цвет соответствует заболеваниям почек.</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2"/>
        <w:rPr>
          <w:sz w:val="19"/>
          <w:szCs w:val="19"/>
        </w:rPr>
      </w:pPr>
      <w:bookmarkStart w:id="348" w:name="__RefHeading___Toc27196596"/>
      <w:bookmarkEnd w:id="348"/>
      <w:r>
        <w:rPr>
          <w:sz w:val="19"/>
          <w:szCs w:val="19"/>
        </w:rPr>
        <w:t>ВОЛШЕБНЫЙ СЕКРЕТ МАССАЖА ТОЧЕК, РАСПОЛОЖЕННЫХ НА ЯНСКОЙ СТОРОНЕ ЛАДОНИ</w:t>
      </w:r>
      <w:r>
        <w:fldChar w:fldCharType="begin"/>
      </w:r>
      <w:r>
        <w:rPr/>
        <w:instrText xml:space="preserve"> TC "ВОЛШЕБНЫЙ СЕКРЕТ МАССАЖА ТОЧЕК, РАСПОЛОЖЕННЫХ НА ЯНСКОЙ СТОРОНЕ ЛАДОНИ" \l 1 </w:instrText>
      </w:r>
      <w:r>
        <w:rPr/>
        <w:fldChar w:fldCharType="separate"/>
      </w:r>
      <w:r>
        <w:rPr/>
      </w:r>
      <w:r>
        <w:rPr/>
        <w:fldChar w:fldCharType="end"/>
      </w:r>
    </w:p>
    <w:p>
      <w:pPr>
        <w:pStyle w:val="Bodytext"/>
        <w:rPr>
          <w:color w:val="000000"/>
          <w:sz w:val="19"/>
          <w:szCs w:val="19"/>
        </w:rPr>
      </w:pPr>
      <w:r>
        <w:rPr>
          <w:color w:val="000000"/>
          <w:sz w:val="19"/>
          <w:szCs w:val="19"/>
        </w:rPr>
      </w:r>
    </w:p>
    <w:p>
      <w:pPr>
        <w:pStyle w:val="Bodytext"/>
        <w:rPr>
          <w:color w:val="000000"/>
          <w:sz w:val="19"/>
          <w:szCs w:val="19"/>
        </w:rPr>
      </w:pPr>
      <w:r>
        <w:rPr>
          <w:color w:val="000000"/>
          <w:sz w:val="19"/>
          <w:szCs w:val="19"/>
        </w:rPr>
        <w:t>Во-первых, следует щипать точки канала сердца.</w:t>
      </w:r>
    </w:p>
    <w:p>
      <w:pPr>
        <w:pStyle w:val="Bodytext"/>
        <w:rPr>
          <w:color w:val="000000"/>
          <w:sz w:val="19"/>
          <w:szCs w:val="19"/>
        </w:rPr>
      </w:pPr>
      <w:r>
        <w:rPr>
          <w:color w:val="000000"/>
          <w:sz w:val="19"/>
          <w:szCs w:val="19"/>
        </w:rPr>
        <w:t>Во- вторых, следует щипать точку лао-гун.</w:t>
      </w:r>
    </w:p>
    <w:p>
      <w:pPr>
        <w:pStyle w:val="Bodytext"/>
        <w:rPr>
          <w:color w:val="000000"/>
          <w:sz w:val="19"/>
          <w:szCs w:val="19"/>
        </w:rPr>
      </w:pPr>
      <w:r>
        <w:rPr>
          <w:color w:val="000000"/>
          <w:sz w:val="19"/>
          <w:szCs w:val="19"/>
        </w:rPr>
        <w:t>В третьих, следует давить сань-гуань (три сочленения). Когда у больного поднимается жар и выходит пот, следует воздействовать по такому методу. Если же пот не выходит, тогда следует растирать точку шань-мэнь, а также пощипывать. А когда в центре ладони выступит немного пота, тогда можно прекращать.</w:t>
      </w:r>
    </w:p>
    <w:p>
      <w:pPr>
        <w:pStyle w:val="Bodytext"/>
        <w:rPr>
          <w:color w:val="000000"/>
          <w:sz w:val="19"/>
          <w:szCs w:val="19"/>
        </w:rPr>
      </w:pPr>
      <w:r>
        <w:rPr>
          <w:color w:val="000000"/>
          <w:sz w:val="19"/>
          <w:szCs w:val="19"/>
        </w:rPr>
        <w:t>Во-первых, следует щипать точку, соответствующую стихии почвы селезенки. Если согнутый палец будешь вращать влево, тогда получается восполнение. А если давить прямо, тогда будет опорожнение. Это следует делать, когда организм не принимает пищу и питье, человек слабеет и худеет, на животе появляются синие жилы, лицо становится желтым, четыре конечности теряют силы.</w:t>
      </w:r>
    </w:p>
    <w:p>
      <w:pPr>
        <w:pStyle w:val="Bodytext"/>
        <w:rPr>
          <w:color w:val="000000"/>
          <w:sz w:val="19"/>
          <w:szCs w:val="19"/>
        </w:rPr>
      </w:pPr>
      <w:r>
        <w:rPr>
          <w:color w:val="000000"/>
          <w:sz w:val="19"/>
          <w:szCs w:val="19"/>
        </w:rPr>
        <w:t>Во-первых, следует щипать точку толстого кишечника, и следует давить на точку ху-коу (хэ-гу). Этот метод помогает, когда у больного сильный понос и пучит живот. Когда у больного наблюдается понос с кровью, тогда следует восполнять точку стихии воды почек. Если понос с гнойными выделениями, следует давить на точку сань-гуань.</w:t>
      </w:r>
    </w:p>
    <w:p>
      <w:pPr>
        <w:pStyle w:val="Bodytext"/>
        <w:rPr>
          <w:color w:val="000000"/>
          <w:sz w:val="19"/>
          <w:szCs w:val="19"/>
        </w:rPr>
      </w:pPr>
      <w:r>
        <w:rPr>
          <w:color w:val="000000"/>
          <w:sz w:val="19"/>
          <w:szCs w:val="19"/>
        </w:rPr>
        <w:t>Во-первых, следует щипать точки канала легких, потом следует щипать точки, расположенные в области триграмма ли (ли-гун) и подниматься таким образом, к области триграмма кунь (кунь-гун). Следует применять этот метод, когда возникает ощущение легкости внутри, а тело тяжелое, больной кашляет, у него образуется мокрота, он теряет сознание, у него сильная рвота.</w:t>
      </w:r>
    </w:p>
    <w:p>
      <w:pPr>
        <w:pStyle w:val="Bodytext"/>
        <w:rPr>
          <w:color w:val="000000"/>
          <w:sz w:val="19"/>
          <w:szCs w:val="19"/>
        </w:rPr>
      </w:pPr>
      <w:r>
        <w:rPr>
          <w:color w:val="000000"/>
          <w:sz w:val="19"/>
          <w:szCs w:val="19"/>
        </w:rPr>
        <w:t>Сначала следует щипать точки, соответствующие меридиану печени, затем следует щипать маленькую поперечную складку (сяо-хэн-вэнь), потом отступаешь к лю-фу (шести органам фу). Такой способ применяется при затруднениях дефекации, при задержках мочи, когда моча выделяется с кровью. Следует применять этот метод, когда сильно пучит живот, когда нарушена ритмика дыхания, когда больной не приходит в сознание, когда кал желтого цвета. Помогает избавиться от ощущения холода.</w:t>
      </w:r>
    </w:p>
    <w:p>
      <w:pPr>
        <w:pStyle w:val="Bodytext"/>
        <w:rPr>
          <w:color w:val="000000"/>
          <w:sz w:val="19"/>
          <w:szCs w:val="19"/>
        </w:rPr>
      </w:pPr>
      <w:r>
        <w:rPr>
          <w:color w:val="000000"/>
          <w:sz w:val="19"/>
          <w:szCs w:val="19"/>
        </w:rPr>
        <w:t>Во-первых следует давить на четыре поперечные складки (сы-хэн-вэнь), в результате чего будет восстанавливаться гармония крови и ци между верхом и низом. Применяется, когда человек слабеет и худеет, когда не усваивается материнское молоко, когда постоянно выкручивает руки и ноги, голова искривлена вправо или влево, при синдроме влаги и жара кишечника, когда больной подкатывает глаза, так что видны только белки.</w:t>
      </w:r>
    </w:p>
    <w:p>
      <w:pPr>
        <w:pStyle w:val="Bodytext"/>
        <w:rPr>
          <w:color w:val="000000"/>
          <w:sz w:val="19"/>
          <w:szCs w:val="19"/>
        </w:rPr>
      </w:pPr>
      <w:r>
        <w:rPr>
          <w:color w:val="000000"/>
          <w:sz w:val="19"/>
          <w:szCs w:val="19"/>
        </w:rPr>
        <w:t>Во-первых, следует пощипывать все жилы, так чтобы проходить по водам небесной реки (хэ-шуй), в результате чего можно успокоить канал сердца. Этот способ используется также когда в полости рта появляются язвы, когда тело ощущает жар приливами, когда ночью во сне сильно плачет, когда выкручивает конечности, когда приливами ощущается жар в связи с заболеваниями трех обогревателей, шести органов фу и пяти органов цзан.</w:t>
      </w:r>
    </w:p>
    <w:p>
      <w:pPr>
        <w:pStyle w:val="Bodytext"/>
        <w:rPr>
          <w:color w:val="000000"/>
          <w:sz w:val="19"/>
          <w:szCs w:val="19"/>
        </w:rPr>
      </w:pPr>
      <w:r>
        <w:rPr>
          <w:color w:val="000000"/>
          <w:sz w:val="19"/>
          <w:szCs w:val="19"/>
        </w:rPr>
        <w:t xml:space="preserve">Во-первых, следует воздействовать на стихию воды, так чтобы она вошла в стихию почвы, так как в связи с переразвитием воды почва становится сухой, и тогда пять видов злаков перестают перевариваться в организме. Следует сделать так, чтобы стихия почвы вошла в стихию воды. Когда стихия почвы, соответствующая селезенке, становится переразвитой, тогда огонь и вода перестают помогать друг другу, уравновешиваясь, тогда следует применять этот способ. </w:t>
      </w:r>
    </w:p>
    <w:p>
      <w:pPr>
        <w:pStyle w:val="Bodytext"/>
        <w:rPr>
          <w:color w:val="000000"/>
          <w:sz w:val="19"/>
          <w:szCs w:val="19"/>
        </w:rPr>
      </w:pPr>
      <w:r>
        <w:rPr>
          <w:color w:val="000000"/>
          <w:sz w:val="19"/>
          <w:szCs w:val="19"/>
        </w:rPr>
        <w:t>Если у ребенка становятся красные глаза, но он не теряет аппетита, это значит, что стихия огня сушит стихию почвы. Опять следует сделать так, чтобы вода вошла в почву, ибо когда почва станет влажной, тогда огонь сам утихнет.</w:t>
      </w:r>
    </w:p>
    <w:p>
      <w:pPr>
        <w:pStyle w:val="Bodytext"/>
        <w:rPr>
          <w:color w:val="000000"/>
          <w:sz w:val="19"/>
          <w:szCs w:val="19"/>
        </w:rPr>
      </w:pPr>
      <w:r>
        <w:rPr>
          <w:color w:val="000000"/>
          <w:sz w:val="19"/>
          <w:szCs w:val="19"/>
        </w:rPr>
        <w:t>Если во рту ощущается сухость, глаза подкатываются, открывая белки, мочеиспускание происходит с трудом, в моче кровь, это значит, что почва переразвита, и вода стала сухой. В этом случае следует сделать так, чтобы стихия почвы попала в стихию воды, в результате болезнь пройдет сама.</w:t>
      </w:r>
    </w:p>
    <w:p>
      <w:pPr>
        <w:pStyle w:val="Bodytext"/>
        <w:rPr>
          <w:color w:val="000000"/>
          <w:sz w:val="19"/>
          <w:szCs w:val="19"/>
        </w:rPr>
      </w:pPr>
      <w:r>
        <w:rPr>
          <w:color w:val="000000"/>
          <w:sz w:val="19"/>
          <w:szCs w:val="19"/>
        </w:rPr>
        <w:t>Во-первых, следует немного пощипывать точку тянь-синь (небесное сердце). Этот метод применяется при конвульсиях тянь-дяо-цзин-фэн (синдроме ветра со страхом нисходящим с небес), когда глаза подкатываются белками наружу и косят, когда не проходит вода почек. Следует разделять субстанцию инь и субстанцию ян. Этот метод применяется, чтобы остановить сильные поносы, перемежающуюся лихорадку, в результате которой жар приходит приливами по всему телу, когда пучит живот и сильная рвота.</w:t>
      </w:r>
    </w:p>
    <w:p>
      <w:pPr>
        <w:pStyle w:val="Bodytext"/>
        <w:rPr>
          <w:color w:val="000000"/>
          <w:sz w:val="19"/>
          <w:szCs w:val="19"/>
        </w:rPr>
      </w:pPr>
      <w:r>
        <w:rPr>
          <w:color w:val="000000"/>
          <w:sz w:val="19"/>
          <w:szCs w:val="19"/>
        </w:rPr>
        <w:t>Метод называется движением восьми триграмм, помогает избавиться от застоев в груди и животе, когда в результате рвоты и приступов удушья появляется сильная одышка, когда не проходит пища.</w:t>
      </w:r>
    </w:p>
    <w:p>
      <w:pPr>
        <w:pStyle w:val="Bodytext"/>
        <w:rPr>
          <w:color w:val="000000"/>
          <w:sz w:val="19"/>
          <w:szCs w:val="19"/>
        </w:rPr>
      </w:pPr>
      <w:r>
        <w:rPr>
          <w:color w:val="000000"/>
          <w:sz w:val="19"/>
          <w:szCs w:val="19"/>
        </w:rPr>
        <w:t>Метод движения пяти каналов состоит в том, что двигают ци пяти органов цзан; применяется для лечения вспученного живота, когда в дисгармонии находятся ци и кровь в верхней и нижней частях организма. Когда дергаются конечности, когда имеет место перемежающаяся лихорадка. Помогает избавиться от синдрома ветра, устраняет звуки в животе.</w:t>
      </w:r>
    </w:p>
    <w:p>
      <w:pPr>
        <w:pStyle w:val="Bodytext"/>
        <w:rPr>
          <w:color w:val="000000"/>
          <w:sz w:val="19"/>
          <w:szCs w:val="19"/>
        </w:rPr>
      </w:pPr>
      <w:r>
        <w:rPr>
          <w:color w:val="000000"/>
          <w:sz w:val="19"/>
          <w:szCs w:val="19"/>
        </w:rPr>
        <w:t xml:space="preserve">Следует разминать точку бань-мэнь, в результате чего можно вылечить заболевания, связанные с нарушением ритмики дыхания, можно вылечить сильную одышку, боли при дыхании, рвоту и пучение живота, связанное с расстройством дыхания. </w:t>
      </w:r>
    </w:p>
    <w:p>
      <w:pPr>
        <w:pStyle w:val="Bodytext"/>
        <w:rPr>
          <w:color w:val="000000"/>
          <w:sz w:val="19"/>
          <w:szCs w:val="19"/>
        </w:rPr>
      </w:pPr>
      <w:r>
        <w:rPr>
          <w:color w:val="000000"/>
          <w:sz w:val="19"/>
          <w:szCs w:val="19"/>
        </w:rPr>
        <w:t>Если растирать точку лао-гун, тогда происходит активизация жара стихии огня, расположенной в сердце, в результате чего начинает выделяться пот. Нельзя воздействовать слегка. Следует толкать точку хэн-мэнь в направлении точки бань-мэнь. Это способствует прекращению рвоты. Если толкать точку бань-мэнь в направлении точки хэн-мэнь, это способствует прекращению поноса. Если раздаются звуки в горле, тогда следует пощипывать пальцами вышеназванные точки. Точка цзун-вэй (общее положение) является господином всех каналов, и потому ее пощипывание будет эффективным при лечении всех заболеваний.</w:t>
      </w:r>
    </w:p>
    <w:p>
      <w:pPr>
        <w:pStyle w:val="Bodytext"/>
        <w:rPr>
          <w:color w:val="000000"/>
          <w:sz w:val="19"/>
          <w:szCs w:val="19"/>
        </w:rPr>
      </w:pPr>
      <w:r>
        <w:rPr>
          <w:color w:val="000000"/>
          <w:sz w:val="19"/>
          <w:szCs w:val="19"/>
        </w:rPr>
        <w:t>Когда очень сильный кашель, следует сжимать первый сустав среднего пальца. Когда много мокроты в организме, следует пощипывать первый сустав на тыльной поверхности руки.</w:t>
      </w:r>
    </w:p>
    <w:p>
      <w:pPr>
        <w:pStyle w:val="Bodytext"/>
        <w:rPr>
          <w:color w:val="000000"/>
          <w:sz w:val="19"/>
          <w:szCs w:val="19"/>
        </w:rPr>
      </w:pPr>
      <w:r>
        <w:rPr>
          <w:color w:val="000000"/>
          <w:sz w:val="19"/>
          <w:szCs w:val="19"/>
        </w:rPr>
        <w:t>Можно разминать область ногтей пальцев рук. Если мять с внутренней стороны, тогда прекращается рвота, а если мять с внешней стороны, тогда прекращается понос.</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2"/>
        <w:rPr>
          <w:sz w:val="19"/>
          <w:szCs w:val="19"/>
        </w:rPr>
      </w:pPr>
      <w:bookmarkStart w:id="349" w:name="__RefHeading___Toc27196597"/>
      <w:bookmarkEnd w:id="349"/>
      <w:r>
        <w:rPr>
          <w:sz w:val="19"/>
          <w:szCs w:val="19"/>
        </w:rPr>
        <w:t>ВОЛШЕБНЫЙ СЕКРЕТ МАССАЖА ТОЧЕК, РАСПОЛОЖЕННЫХ НА ИНЬСКОЙ СТОРОНЕ ЛАДОНИ</w:t>
      </w:r>
      <w:r>
        <w:fldChar w:fldCharType="begin"/>
      </w:r>
      <w:r>
        <w:rPr/>
        <w:instrText xml:space="preserve"> TC "ВОЛШЕБНЫЙ СЕКРЕТ МАССАЖА ТОЧЕК, РАСПОЛОЖЕННЫХ НА ИНЬСКОЙ СТОРОНЕ ЛАДОНИ" \l 1 </w:instrText>
      </w:r>
      <w:r>
        <w:rPr/>
        <w:fldChar w:fldCharType="separate"/>
      </w:r>
      <w:r>
        <w:rPr/>
      </w:r>
      <w:r>
        <w:rPr/>
        <w:fldChar w:fldCharType="end"/>
      </w:r>
    </w:p>
    <w:p>
      <w:pPr>
        <w:pStyle w:val="Normal"/>
        <w:rPr>
          <w:rFonts w:ascii="TextBook" w:hAnsi="TextBook" w:cs="TextBook"/>
          <w:sz w:val="19"/>
          <w:szCs w:val="19"/>
        </w:rPr>
      </w:pPr>
      <w:r>
        <w:rPr>
          <w:rFonts w:cs="TextBook" w:ascii="TextBook" w:hAnsi="TextBook"/>
          <w:sz w:val="19"/>
          <w:szCs w:val="19"/>
        </w:rPr>
      </w:r>
    </w:p>
    <w:p>
      <w:pPr>
        <w:pStyle w:val="Bodytext"/>
        <w:rPr>
          <w:color w:val="000000"/>
          <w:sz w:val="19"/>
          <w:szCs w:val="19"/>
        </w:rPr>
      </w:pPr>
      <w:r>
        <w:rPr>
          <w:color w:val="000000"/>
          <w:sz w:val="19"/>
          <w:szCs w:val="19"/>
        </w:rPr>
        <w:t>Если пощипывать обе точки шань-мэнь, то это способствует выходу пота из органов цзан и фу. На обеих руках следует пощипывать и поглаживать, а граница между точками проходит в области среднего пальца руки. Если при сильном синдроме жара выходит много пота, следует поглаживать эти точки и пот сразу же прекратится. Кроме того, применяется для лечения сильных судорог (цзи-цзин), при перекосе рта и глаз. Если перекос влево, тогда сильнее давить следует вправо, а если перекос справа, тогда сильнее давить следует слева.</w:t>
      </w:r>
    </w:p>
    <w:p>
      <w:pPr>
        <w:pStyle w:val="Bodytext"/>
        <w:rPr>
          <w:color w:val="000000"/>
          <w:sz w:val="19"/>
          <w:szCs w:val="19"/>
        </w:rPr>
      </w:pPr>
      <w:r>
        <w:rPr>
          <w:color w:val="000000"/>
          <w:sz w:val="19"/>
          <w:szCs w:val="19"/>
        </w:rPr>
        <w:t>Следует пощипывать точку эр-жэнь-шан-ма (два человека сели на коней), тем самым можно восполнять почки, и в результате будет успокаиваться дух-шэнь и делаться податливым ци. Поэтому человек может поправиться от тяжелого хронического заболевания, а характер его станет мягким. Следует пощипывать точку лао-гун, в результате чего будет гармонизироваться ци жара органов цзан и фу.</w:t>
      </w:r>
    </w:p>
    <w:p>
      <w:pPr>
        <w:pStyle w:val="Bodytext"/>
        <w:rPr>
          <w:color w:val="000000"/>
          <w:sz w:val="19"/>
          <w:szCs w:val="19"/>
        </w:rPr>
      </w:pPr>
      <w:r>
        <w:rPr>
          <w:color w:val="000000"/>
          <w:sz w:val="19"/>
          <w:szCs w:val="19"/>
        </w:rPr>
        <w:t>Если по всему телу приливами проходит жар, тогда эффективно массировать синие жилы, которые появляются на животе. Следует пощипывать и-ку-фэн (убежище первого ветра), это излечивает боли в животе, когда у больного белеют губы и глаза, он плачет и может умереть. Кроме того, такое воздействие изгоняет ветер и излечивает жар.</w:t>
      </w:r>
    </w:p>
    <w:p>
      <w:pPr>
        <w:pStyle w:val="Bodytext"/>
        <w:rPr>
          <w:color w:val="000000"/>
          <w:sz w:val="19"/>
          <w:szCs w:val="19"/>
        </w:rPr>
      </w:pPr>
      <w:r>
        <w:rPr>
          <w:color w:val="000000"/>
          <w:sz w:val="19"/>
          <w:szCs w:val="19"/>
        </w:rPr>
        <w:t>Следует массировать сочленение сустава на пяти пальцах, в результате можно вылечить вредоносный ветер шан-фэн, водобоязнь, когда постоянно дергаются четыре конечности, когда цвет лица приобретает синий оттенок.</w:t>
      </w:r>
    </w:p>
    <w:p>
      <w:pPr>
        <w:pStyle w:val="Bodytext"/>
        <w:rPr>
          <w:color w:val="000000"/>
          <w:sz w:val="19"/>
          <w:szCs w:val="19"/>
        </w:rPr>
      </w:pPr>
      <w:r>
        <w:rPr>
          <w:color w:val="000000"/>
          <w:sz w:val="19"/>
          <w:szCs w:val="19"/>
        </w:rPr>
        <w:t>Следует пощипывать точку цзин-чжу, что является эффективным при лечении расстройств дыхания и одышки, которая возникает в связи со скоплением мокроты. Применяется для лечения сухой тошноты, завалов и затвердений во внутренних органах.</w:t>
      </w:r>
    </w:p>
    <w:p>
      <w:pPr>
        <w:pStyle w:val="Bodytext"/>
        <w:rPr>
          <w:color w:val="000000"/>
          <w:sz w:val="19"/>
          <w:szCs w:val="19"/>
        </w:rPr>
      </w:pPr>
      <w:r>
        <w:rPr>
          <w:color w:val="000000"/>
          <w:sz w:val="19"/>
          <w:szCs w:val="19"/>
        </w:rPr>
        <w:t>Следует пощипывать точку вэй-лин, это помогает при сильных конвульсиях, от которых больной может мучительно умереть. Если при пощипывании этого места больной издает звук, значит болезнь можно вылечить, а если больной не издает звуков, значит болезнь вылечить трудно. Если пощипывать точку ян-чи, то проходит головная боль, в результате такого воздействия очищается и восполняется вода почек, что помогает при задержках мочеиспускания и запорах, или если встречается кровь или желтые выделения в кале и моче. Применяется, когда больной подкатывает глаза, способствует выделению пота.</w:t>
      </w:r>
    </w:p>
    <w:p>
      <w:pPr>
        <w:pStyle w:val="Bodytext"/>
        <w:rPr>
          <w:color w:val="000000"/>
          <w:sz w:val="19"/>
          <w:szCs w:val="19"/>
        </w:rPr>
      </w:pPr>
      <w:r>
        <w:rPr>
          <w:color w:val="000000"/>
          <w:sz w:val="19"/>
          <w:szCs w:val="19"/>
        </w:rPr>
      </w:r>
    </w:p>
    <w:p>
      <w:pPr>
        <w:pStyle w:val="Heading2"/>
        <w:rPr>
          <w:sz w:val="19"/>
          <w:szCs w:val="19"/>
        </w:rPr>
      </w:pPr>
      <w:bookmarkStart w:id="350" w:name="__RefHeading___Toc27196598"/>
      <w:bookmarkEnd w:id="350"/>
      <w:r>
        <w:rPr>
          <w:sz w:val="19"/>
          <w:szCs w:val="19"/>
        </w:rPr>
        <w:t>МЛАДЕНЦЫ</w:t>
      </w:r>
      <w:r>
        <w:fldChar w:fldCharType="begin"/>
      </w:r>
      <w:r>
        <w:rPr/>
        <w:instrText xml:space="preserve"> TC "МЛАДЕНЦЫ" \l 1 </w:instrText>
      </w:r>
      <w:r>
        <w:rPr/>
        <w:fldChar w:fldCharType="separate"/>
      </w:r>
      <w:r>
        <w:rPr/>
      </w:r>
      <w:r>
        <w:rPr/>
        <w:fldChar w:fldCharType="end"/>
      </w:r>
    </w:p>
    <w:p>
      <w:pPr>
        <w:pStyle w:val="Normal"/>
        <w:rPr>
          <w:sz w:val="19"/>
          <w:szCs w:val="19"/>
        </w:rPr>
      </w:pPr>
      <w:r>
        <w:rPr>
          <w:sz w:val="19"/>
          <w:szCs w:val="19"/>
        </w:rPr>
        <w:t>(колоть следует самой тонкой иглой, конус должен быть величиной с зерно пшеницы или воробьиный помет)</w:t>
      </w:r>
      <w:r>
        <w:fldChar w:fldCharType="begin"/>
      </w:r>
      <w:r>
        <w:rPr/>
        <w:instrText xml:space="preserve"> TC "(колоть следует самой тонкой иглой, конус должен быть величиной с зерно пшеницы или воробьиный помет)" \l 1 </w:instrText>
      </w:r>
      <w:r>
        <w:rPr/>
        <w:fldChar w:fldCharType="separate"/>
      </w:r>
      <w:r>
        <w:rPr/>
      </w:r>
      <w:r>
        <w:rPr/>
        <w:fldChar w:fldCharType="end"/>
      </w:r>
    </w:p>
    <w:p>
      <w:pPr>
        <w:pStyle w:val="Bodytext"/>
        <w:rPr>
          <w:color w:val="000000"/>
          <w:sz w:val="19"/>
          <w:szCs w:val="19"/>
        </w:rPr>
      </w:pPr>
      <w:r>
        <w:rPr>
          <w:color w:val="000000"/>
          <w:sz w:val="19"/>
          <w:szCs w:val="19"/>
        </w:rPr>
        <w:t>В трактате “Бао-цзянь”говорится: При быстрых и медленных конвульсиях (цзи-мань-цзин-фэн) следует прижигать точку цянь-дин. Если в результате такого воздействия больной не поправляется, следует прижигать точку цуань-чжу, жэнь-чжун. В каждом случае применяется по три конуса. Следует отметить, что быстрые судороги (цзи-цзин-фэн) соотносятся с печенью, а медленные конвульсии (мань-цзин-фэн) соотносятся с селезенкой. В трактате “Бао-цзянь” не проводится различий, а в обоих случаях рекомендуется прижигать точки цянь-дин и цуань-чжу, которые расположены на каналах сверх ян и ду-май. Смысл не толкуется.</w:t>
      </w:r>
    </w:p>
    <w:p>
      <w:pPr>
        <w:pStyle w:val="Bodytext"/>
        <w:rPr>
          <w:color w:val="000000"/>
          <w:sz w:val="19"/>
          <w:szCs w:val="19"/>
        </w:rPr>
      </w:pPr>
      <w:r>
        <w:rPr>
          <w:color w:val="000000"/>
          <w:sz w:val="19"/>
          <w:szCs w:val="19"/>
        </w:rPr>
        <w:t xml:space="preserve">При медленных конвульсиях у детей (мань-цзин-фэн) следует прижигать 7 конусов в точке чи-цзэ. Когда у новорожденного в результате синдрома ветра пупка возникает пупочная грыжа, следует прижигать три конуса в точке жань-гу. Если колоть, то глубина укалывания должна составлять три фэня, и если не появляется кровь, значит укалывание было эффективным. </w:t>
      </w:r>
    </w:p>
    <w:p>
      <w:pPr>
        <w:pStyle w:val="Bodytext"/>
        <w:rPr>
          <w:color w:val="000000"/>
          <w:sz w:val="19"/>
          <w:szCs w:val="19"/>
        </w:rPr>
      </w:pPr>
      <w:r>
        <w:rPr>
          <w:color w:val="000000"/>
          <w:sz w:val="19"/>
          <w:szCs w:val="19"/>
        </w:rPr>
      </w:r>
    </w:p>
    <w:p>
      <w:pPr>
        <w:pStyle w:val="Bodytext"/>
        <w:rPr>
          <w:color w:val="000000"/>
          <w:sz w:val="19"/>
          <w:szCs w:val="19"/>
        </w:rPr>
      </w:pPr>
      <w:r>
        <w:rPr>
          <w:color w:val="000000"/>
          <w:sz w:val="19"/>
          <w:szCs w:val="19"/>
        </w:rPr>
      </w:r>
    </w:p>
    <w:p>
      <w:pPr>
        <w:pStyle w:val="Bodytext"/>
        <w:rPr>
          <w:color w:val="000000"/>
          <w:sz w:val="19"/>
          <w:szCs w:val="19"/>
        </w:rPr>
      </w:pPr>
      <w:r>
        <w:rPr>
          <w:color w:val="000000"/>
          <w:sz w:val="19"/>
          <w:szCs w:val="19"/>
        </w:rPr>
        <w:t>Рис. 18. Схема лицевой поверхности правой руки у женщины: 1-янская сторона способствует прекращению поноса; 2-иньская сторона способствует прекращению рвоты; 3-точка тянь-мэнь (небесные врата) вводит в ху-коу (тигриная пасть); 4-почки; 5-легкие; 6-сердце; 7-толстый кишечник; 8-три обогревателя; 9-тонкий кишечник; 10-печень; 11-мин-мэнь (врата</w:t>
        <w:tab/>
        <w:t>судьбы); 12-точка</w:t>
        <w:tab/>
        <w:t>сяо-хэн-вэнь (маленькая поперечная складка); 13-точка хэн-вэнь (поперечная складка); 14-вторая складка (эр-вэнь); 15-селезенка; 16-третья складка</w:t>
        <w:tab/>
        <w:t>(сань-вэнь);</w:t>
        <w:tab/>
        <w:t>17-четвертая складка (сы-вэнь); 18-триграмм сюнь; 19-триграмм ли; 20-триграмм кунь; 21-точка да-хэн-вэнь (большая поперечная складка); 22-триграмм дуй; 23-стихия воды входит в почву; 24-стихия почвы входит в воду; 25-внутренний дворец; 26-триграмм гром; 27-триграмм кань; 28-триграмм</w:t>
        <w:tab/>
        <w:t>гэнь;</w:t>
        <w:tab/>
        <w:t>29-точка</w:t>
        <w:tab/>
        <w:t>ло-ши; 30-точка тянь-мэнь(небесные двери); 31-триграмм</w:t>
        <w:tab/>
        <w:t>цянь;</w:t>
        <w:tab/>
        <w:t>32-точка</w:t>
        <w:tab/>
        <w:t>сяо-тянь-синь</w:t>
        <w:tab/>
        <w:t>(маленькое</w:t>
        <w:tab/>
        <w:t>сердце</w:t>
        <w:tab/>
        <w:t>небес); 33-субстанция ян; 34-точка сань-гуань (три сочленения); 35-если массировать точку сань-гуань по направлению вниз, тогда будет создаваться жар; 36-точка лю-фу (шесть органов фу); 37-если массировать точку лю-фу по направлению вверх, тогда будет создаваться прохлада; 38-точка</w:t>
        <w:tab/>
        <w:t>бань-мэнь;</w:t>
        <w:tab/>
        <w:t>39-точка хэн-мэнь; 40-точка гуань-чжун; 41-точка тянь-хэ.</w:t>
      </w:r>
    </w:p>
    <w:p>
      <w:pPr>
        <w:pStyle w:val="Normal"/>
        <w:rPr>
          <w:rFonts w:ascii="TextBook" w:hAnsi="TextBook" w:cs="TextBook"/>
          <w:color w:val="000000"/>
          <w:sz w:val="19"/>
          <w:szCs w:val="19"/>
        </w:rPr>
      </w:pPr>
      <w:r>
        <w:rPr>
          <w:rFonts w:cs="TextBook" w:ascii="TextBook" w:hAnsi="TextBook"/>
          <w:color w:val="000000"/>
          <w:sz w:val="19"/>
          <w:szCs w:val="19"/>
        </w:rPr>
      </w:r>
    </w:p>
    <w:p>
      <w:pPr>
        <w:pStyle w:val="Normal"/>
        <w:rPr>
          <w:rFonts w:ascii="TextBook" w:hAnsi="TextBook" w:cs="TextBook"/>
          <w:sz w:val="19"/>
          <w:szCs w:val="19"/>
        </w:rPr>
      </w:pPr>
      <w:r>
        <w:rPr>
          <w:rFonts w:cs="TextBook" w:ascii="TextBook" w:hAnsi="TextBook"/>
          <w:sz w:val="19"/>
          <w:szCs w:val="19"/>
        </w:rPr>
      </w:r>
    </w:p>
    <w:p>
      <w:pPr>
        <w:pStyle w:val="Bodytext"/>
        <w:rPr>
          <w:rFonts w:ascii="TextBook" w:hAnsi="TextBook" w:cs="TextBook"/>
          <w:color w:val="000000"/>
          <w:sz w:val="19"/>
          <w:szCs w:val="19"/>
        </w:rPr>
      </w:pPr>
      <w:r>
        <w:rPr>
          <w:rFonts w:cs="TextBook" w:ascii="TextBook" w:hAnsi="TextBook"/>
          <w:color w:val="000000"/>
          <w:sz w:val="19"/>
          <w:szCs w:val="19"/>
        </w:rPr>
      </w:r>
    </w:p>
    <w:p>
      <w:pPr>
        <w:pStyle w:val="Bodytext"/>
        <w:rPr>
          <w:color w:val="000000"/>
          <w:sz w:val="19"/>
          <w:szCs w:val="19"/>
        </w:rPr>
      </w:pPr>
      <w:r>
        <w:rPr>
          <w:color w:val="000000"/>
          <w:sz w:val="19"/>
          <w:szCs w:val="19"/>
        </w:rPr>
        <w:t>Рис. 19. Схема тыльной поверхности ладони правой руки у женщины: 1-точка эр-жэнь-шан-ма (два человека верхом на лошади); 2-точка эршань-мэнь (двустворчатая дверь); 3-точка и-шань-мэнь (дверь с одной створкой); 4-точка вай-лао-гун (внешний дворец труда); 5-точка вэйлин (великий дух); 6-точка ян-чи; 7-точка вай-гуань; 8-точка цзин-чжу.</w:t>
      </w:r>
    </w:p>
    <w:p>
      <w:pPr>
        <w:pStyle w:val="Normal"/>
        <w:rPr>
          <w:rFonts w:ascii="TextBook" w:hAnsi="TextBook" w:cs="TextBook"/>
          <w:color w:val="000000"/>
          <w:sz w:val="19"/>
          <w:szCs w:val="19"/>
        </w:rPr>
      </w:pPr>
      <w:r>
        <w:rPr>
          <w:rFonts w:cs="TextBook" w:ascii="TextBook" w:hAnsi="TextBook"/>
          <w:color w:val="000000"/>
          <w:sz w:val="19"/>
          <w:szCs w:val="19"/>
        </w:rPr>
      </w:r>
    </w:p>
    <w:p>
      <w:pPr>
        <w:pStyle w:val="Bodytext"/>
        <w:rPr>
          <w:color w:val="000000"/>
          <w:sz w:val="19"/>
          <w:szCs w:val="19"/>
        </w:rPr>
      </w:pPr>
      <w:r>
        <w:rPr>
          <w:rFonts w:eastAsia="Antiqua;Times New Roman"/>
          <w:color w:val="000000"/>
          <w:sz w:val="19"/>
          <w:szCs w:val="19"/>
        </w:rPr>
        <w:t xml:space="preserve"> </w:t>
      </w:r>
      <w:r>
        <w:rPr>
          <w:color w:val="000000"/>
          <w:sz w:val="19"/>
          <w:szCs w:val="19"/>
        </w:rPr>
        <w:t>При эпилепсии у детей, при образовании затвердений во внутренних органах, когда напряжен позвоночник, и когда заболевания случаются одновременно или последовательно, следует прижигать тридцать конусов в точке чжан-цян. При конвульсиях и эпилептических припадках у детей, когда у них ухудшается зрение, следует прижигать семь конусов в точке шэнь-тин. При эпилептических припадках у детей, связанных с синдромом ветра, ребенок сначала загибает пальцы, как будто считая с их помощью, а потом происходит припадок, и в этом случае следует прижигать точку ду-би, которая расположена в ямке на границе волосистой части головы. Прижигается три конуса. При эпилептических припадках у детей, вызванных испугом, ребенок сначала пугается и начинает плакать, а потом происходит припадок. В этом случае следует прижигать точку хоу-дин, которая расположена на затылке. Прижигать 3 конуса. Прижигаются также точки, расположенные за ушами, там где проходят тонкие синие вены. При образовании затвердений в животе у маленьких детей, которые не расходятся в течение долгого времени, следует прижигать 7 конусов в точке чжан-мэнь, следует также прижигать 2 раза по 7 конусов в точке, расположенной на позвоночнике на уровне пупка. При отеках (мань) у маленьких детей в области подреберья, когда начинается понос и тело становится тяжелым, четыре конечности перестают двигаться, образуются затвердения и завалы во внутренних органах, живот болит, пропадает аппетит, при туберкулезных перемежающихся лихорадках, при отеках живота, которые отдаются и в области поясницы, при перееданиях, несмотря на что больной желтеет</w:t>
        <w:tab/>
        <w:t>и</w:t>
        <w:tab/>
        <w:t>худеет, следует прижигать точку, которая расположена под одиннадцатым позвонком, на расстоянии полутора цуней в сторону от позвоночника. Прижигать следует 7 конусов. Если у ребенка желтуха, тогда следует прижигать 30 конусов. У ребенка появляются язвы, он худеет, возникает выпадение прямой кишки, тело теряет силы, больного мучает жажда, внешность становится изможденной, и все рецепты не излечивают больного, тогда следует прижигать три конуса в точке, которая расположена в ямке на расстоянии трех цуней над копчиком (вэй-люй), и в течение трех декад следует протирать это место жидкостью по рецепту Яна. Прижигать следует в полдень, а после прижигания нужно протирать это место тампоном. Если видишь, что образуется язвочка, из которой выходит жидкость, это значит, что воздействие было чрезвычайно эффективным. Когда ребенок худеет и слабеет, у него грыжа, пучит живот, четыре конечности становятся вялыми и бессильными, он не способен двигать плечами и спиной, следует прижигать точку чжан-мэнь. Если ребенка тошнит от грудного молока, следует прижигать один конус в точке чжун-тин. Если у ребенка происходит выпадение прямой кишки и идет кровь, и до глубокой осени он не выздоравливает, следует прижигать один конус в точке гуй-вэй. При выпадении прямой кишки (то-ган), следует прижигать три конуса на пупке. В трактате “Цяньцзинь” говорится, что количество конусов определяется возрастом пациента. Если выпадение прямой кишки не проходит в течение долгого времени, а при этом у больного эпилептические припадки и срединный ветер (чжун-фэн) может быть опистотонус, он много плачет, совершенно не выбирает слов, когда разговаривает, а припадки происходят нерегулярно, во время припадков изо рта течет слюна, на губах пена, тогда следует прижигать семь конусов в точке бай-хуэй.</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2"/>
        <w:rPr>
          <w:sz w:val="19"/>
          <w:szCs w:val="19"/>
        </w:rPr>
      </w:pPr>
      <w:r>
        <w:rPr>
          <w:sz w:val="19"/>
          <w:szCs w:val="19"/>
        </w:rPr>
        <w:tab/>
      </w:r>
      <w:bookmarkStart w:id="351" w:name="__RefHeading___Toc27196599"/>
      <w:r>
        <w:rPr>
          <w:sz w:val="19"/>
          <w:szCs w:val="19"/>
        </w:rPr>
        <w:t>ЗАПРЕТЫ ОТНОСИТЕЛЬНО ПРОФИЛАКТИЧЕСКОГО ИГЛОУКАЛЫВАНИЯ И ПРИЖИГАНИЯ</w:t>
      </w:r>
      <w:bookmarkEnd w:id="351"/>
      <w:r>
        <w:rPr>
          <w:sz w:val="19"/>
          <w:szCs w:val="19"/>
        </w:rPr>
        <w:t xml:space="preserve"> </w:t>
      </w:r>
      <w:r>
        <w:fldChar w:fldCharType="begin"/>
      </w:r>
      <w:r>
        <w:rPr/>
        <w:instrText xml:space="preserve"> TC "</w:instrText>
        <w:tab/>
        <w:instrText xml:space="preserve">ЗАПРЕТЫ ОТНОСИТЕЛЬНО ПРОФИЛАКТИЧЕСКОГО ИГЛОУКАЛЫВАНИЯ И  ПРИЖИГАНИЯ " \l 1 </w:instrText>
      </w:r>
      <w:r>
        <w:rPr/>
        <w:fldChar w:fldCharType="separate"/>
      </w:r>
      <w:r>
        <w:rPr/>
      </w:r>
      <w:r>
        <w:rPr/>
        <w:fldChar w:fldCharType="end"/>
      </w:r>
    </w:p>
    <w:p>
      <w:pPr>
        <w:pStyle w:val="Normal"/>
        <w:rPr>
          <w:rFonts w:ascii="TextBook" w:hAnsi="TextBook" w:cs="TextBook"/>
          <w:sz w:val="19"/>
          <w:szCs w:val="19"/>
        </w:rPr>
      </w:pPr>
      <w:r>
        <w:rPr>
          <w:rFonts w:cs="TextBook" w:ascii="TextBook" w:hAnsi="TextBook"/>
          <w:sz w:val="19"/>
          <w:szCs w:val="19"/>
        </w:rPr>
      </w:r>
    </w:p>
    <w:p>
      <w:pPr>
        <w:pStyle w:val="Bodytext"/>
        <w:rPr>
          <w:color w:val="000000"/>
          <w:sz w:val="19"/>
          <w:szCs w:val="19"/>
        </w:rPr>
      </w:pPr>
      <w:r>
        <w:rPr>
          <w:color w:val="000000"/>
          <w:sz w:val="19"/>
          <w:szCs w:val="19"/>
        </w:rPr>
        <w:tab/>
        <w:t>Когда ребенок только что родился и у него не наблюдается никаких заболеваний,</w:t>
        <w:tab/>
        <w:t>тогда не следует</w:t>
        <w:tab/>
        <w:t>производить</w:t>
        <w:tab/>
        <w:t>профилактического</w:t>
        <w:tab/>
        <w:t>(ни) иглоукалывания и прижигания, так как в случае проведения профилактического иглоукалывания и прижигания ребенку придется терпеть боль, в результате чего будут обеспокоены пять органов цзан, а это может привести к развитию эпилепсии. Если ребенок рождается в таком месте, где протекает много рек, и где холодный климат, тогда он склонен к заболеванию лихорадкой, и для того, чтобы предупредить такое заболевание следует на третий день после рождения ребенка делать прижигание. В областях У и Шу климат теплый, там не возникает вышеназванных заболеваний. Этот рецепт передавался с древности, а в настоящее время стали прижигать, не различая севера и юга, и потому приносят много вреда детям.Поэтому крестьянские дети развиваются естественно, и</w:t>
        <w:tab/>
        <w:t>не</w:t>
        <w:tab/>
        <w:t>умирают преждевременной смертью в молодые годы.</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2"/>
        <w:rPr>
          <w:sz w:val="19"/>
          <w:szCs w:val="19"/>
        </w:rPr>
      </w:pPr>
      <w:r>
        <w:rPr>
          <w:sz w:val="19"/>
          <w:szCs w:val="19"/>
        </w:rPr>
        <w:tab/>
      </w:r>
      <w:bookmarkStart w:id="352" w:name="__RefHeading___Toc27196600"/>
      <w:r>
        <w:rPr>
          <w:sz w:val="19"/>
          <w:szCs w:val="19"/>
        </w:rPr>
        <w:t>ЗАБОТА О НОВОРОЖДЕННЫХ</w:t>
      </w:r>
      <w:r>
        <w:fldChar w:fldCharType="begin"/>
      </w:r>
      <w:r>
        <w:rPr/>
        <w:instrText xml:space="preserve"> TC "</w:instrText>
        <w:tab/>
        <w:instrText xml:space="preserve">ЗАБОТА О НОВОРОЖДЕННЫХ" \l 1 </w:instrText>
      </w:r>
      <w:r>
        <w:rPr/>
        <w:fldChar w:fldCharType="separate"/>
      </w:r>
      <w:r>
        <w:rPr/>
      </w:r>
      <w:r>
        <w:rPr/>
        <w:fldChar w:fldCharType="end"/>
      </w:r>
      <w:bookmarkEnd w:id="352"/>
    </w:p>
    <w:p>
      <w:pPr>
        <w:pStyle w:val="Normal"/>
        <w:rPr>
          <w:rFonts w:ascii="TextBook" w:hAnsi="TextBook" w:cs="TextBook"/>
          <w:sz w:val="19"/>
          <w:szCs w:val="19"/>
        </w:rPr>
      </w:pPr>
      <w:r>
        <w:rPr>
          <w:rFonts w:cs="TextBook" w:ascii="TextBook" w:hAnsi="TextBook"/>
          <w:sz w:val="19"/>
          <w:szCs w:val="19"/>
        </w:rPr>
      </w:r>
    </w:p>
    <w:p>
      <w:pPr>
        <w:pStyle w:val="Heading3"/>
        <w:rPr>
          <w:sz w:val="19"/>
          <w:szCs w:val="19"/>
        </w:rPr>
      </w:pPr>
      <w:bookmarkStart w:id="353" w:name="__RefHeading___Toc27196601"/>
      <w:r>
        <w:rPr>
          <w:sz w:val="19"/>
          <w:szCs w:val="19"/>
        </w:rPr>
        <w:t>Во время беременности</w:t>
      </w:r>
      <w:bookmarkEnd w:id="353"/>
      <w:r>
        <w:rPr>
          <w:sz w:val="19"/>
          <w:szCs w:val="19"/>
        </w:rPr>
        <w:t xml:space="preserve"> </w:t>
      </w:r>
      <w:r>
        <w:fldChar w:fldCharType="begin"/>
      </w:r>
      <w:r>
        <w:rPr/>
        <w:instrText xml:space="preserve"> TC "</w:instrText>
        <w:tab/>
        <w:instrText xml:space="preserve">Во время беременности " \l 1 </w:instrText>
      </w:r>
      <w:r>
        <w:rPr/>
        <w:fldChar w:fldCharType="separate"/>
      </w:r>
      <w:r>
        <w:rPr/>
      </w:r>
      <w:r>
        <w:rPr/>
        <w:fldChar w:fldCharType="end"/>
      </w:r>
    </w:p>
    <w:p>
      <w:pPr>
        <w:pStyle w:val="Bodytext"/>
        <w:rPr>
          <w:color w:val="000000"/>
          <w:sz w:val="19"/>
          <w:szCs w:val="19"/>
        </w:rPr>
      </w:pPr>
      <w:r>
        <w:rPr>
          <w:color w:val="000000"/>
          <w:sz w:val="19"/>
          <w:szCs w:val="19"/>
        </w:rPr>
        <w:t>После того как женщина забеременела, она должна регулярно питаться, держаться ей следует естественно и свободно, в результате чего дух-шэнь будет целостным, а ци пребудет в состоянии гармонии. При такой жизни плод будет развиваться здоровым, и ребенок родится защищенным от болезней. Больше всего следует воздерживаться от горячей и токсичной пищи и других вредных вещей, и тогда многие дети будут рождаться без пупочной грыжи и нарывов и язв на теле.</w:t>
      </w:r>
    </w:p>
    <w:p>
      <w:pPr>
        <w:pStyle w:val="Subhead2"/>
        <w:jc w:val="both"/>
        <w:rPr>
          <w:color w:val="000000"/>
          <w:sz w:val="19"/>
          <w:szCs w:val="19"/>
        </w:rPr>
      </w:pPr>
      <w:r>
        <w:rPr>
          <w:color w:val="000000"/>
          <w:sz w:val="19"/>
          <w:szCs w:val="19"/>
        </w:rPr>
      </w:r>
    </w:p>
    <w:p>
      <w:pPr>
        <w:pStyle w:val="Heading3"/>
        <w:rPr>
          <w:sz w:val="19"/>
          <w:szCs w:val="19"/>
        </w:rPr>
      </w:pPr>
      <w:bookmarkStart w:id="354" w:name="__RefHeading___Toc27196602"/>
      <w:bookmarkEnd w:id="354"/>
      <w:r>
        <w:rPr>
          <w:sz w:val="19"/>
          <w:szCs w:val="19"/>
        </w:rPr>
        <w:t>Первое время после рождения</w:t>
      </w:r>
      <w:r>
        <w:fldChar w:fldCharType="begin"/>
      </w:r>
      <w:r>
        <w:rPr/>
        <w:instrText xml:space="preserve"> TC "</w:instrText>
        <w:tab/>
        <w:instrText xml:space="preserve">Первое время после рождения" \l 1 </w:instrText>
      </w:r>
      <w:r>
        <w:rPr/>
        <w:fldChar w:fldCharType="separate"/>
      </w:r>
      <w:r>
        <w:rPr/>
      </w:r>
      <w:r>
        <w:rPr/>
        <w:fldChar w:fldCharType="end"/>
      </w:r>
    </w:p>
    <w:p>
      <w:pPr>
        <w:pStyle w:val="Bodytext"/>
        <w:rPr>
          <w:color w:val="000000"/>
          <w:sz w:val="19"/>
          <w:szCs w:val="19"/>
        </w:rPr>
      </w:pPr>
      <w:r>
        <w:rPr>
          <w:color w:val="000000"/>
          <w:sz w:val="19"/>
          <w:szCs w:val="19"/>
        </w:rPr>
        <w:t>Когда ребенок находится в утробе, он питается жидкостью, в которую погружен плод. Как только он отделяется от материнского тела, у него во рту еще находится вредная жидкость, и когда он еще не закричал, нужно быстро мягкой тряпочкой, намотанной на большой палец, протереть ему полость рта, чтобы стереть остатки жидкости. Это позволит предотвратить заболевание ребенка оспой. А если все же ребенок заразится, то как только у него появятся язвочки на коже, его будет легко вылечить.</w:t>
      </w:r>
    </w:p>
    <w:p>
      <w:pPr>
        <w:pStyle w:val="Subhead2"/>
        <w:jc w:val="both"/>
        <w:rPr>
          <w:color w:val="000000"/>
          <w:sz w:val="19"/>
          <w:szCs w:val="19"/>
        </w:rPr>
      </w:pPr>
      <w:r>
        <w:rPr>
          <w:color w:val="000000"/>
          <w:sz w:val="19"/>
          <w:szCs w:val="19"/>
        </w:rPr>
      </w:r>
    </w:p>
    <w:p>
      <w:pPr>
        <w:pStyle w:val="Heading3"/>
        <w:rPr>
          <w:sz w:val="19"/>
          <w:szCs w:val="19"/>
        </w:rPr>
      </w:pPr>
      <w:r>
        <w:rPr>
          <w:rFonts w:eastAsia="Arial"/>
          <w:sz w:val="19"/>
          <w:szCs w:val="19"/>
        </w:rPr>
        <w:t xml:space="preserve"> </w:t>
      </w:r>
      <w:bookmarkStart w:id="355" w:name="__RefHeading___Toc27196603"/>
      <w:r>
        <w:rPr>
          <w:sz w:val="19"/>
          <w:szCs w:val="19"/>
        </w:rPr>
        <w:t>Возвращение ци (в просторечии называется соломенным помрачением)</w:t>
      </w:r>
      <w:r>
        <w:fldChar w:fldCharType="begin"/>
      </w:r>
      <w:r>
        <w:rPr/>
        <w:instrText xml:space="preserve"> TC " Возвращение ци (в просторечии называется соломенным помрачением)" \l 1 </w:instrText>
      </w:r>
      <w:r>
        <w:rPr/>
        <w:fldChar w:fldCharType="separate"/>
      </w:r>
      <w:r>
        <w:rPr/>
      </w:r>
      <w:r>
        <w:rPr/>
        <w:fldChar w:fldCharType="end"/>
      </w:r>
      <w:bookmarkEnd w:id="355"/>
    </w:p>
    <w:p>
      <w:pPr>
        <w:pStyle w:val="Bodytext"/>
        <w:rPr>
          <w:color w:val="000000"/>
          <w:sz w:val="19"/>
          <w:szCs w:val="19"/>
        </w:rPr>
      </w:pPr>
      <w:r>
        <w:rPr>
          <w:color w:val="000000"/>
          <w:sz w:val="19"/>
          <w:szCs w:val="19"/>
        </w:rPr>
        <w:tab/>
        <w:t>Так как циркуляция ци у новорожденного может прерваться, то он оказывается в этом случае неспособным кричать, что связано с трудными родами. Это также может быть связано с простудой. В этом случае его нужно срочно обмотать слоем мягкой ваты и пока не следует перерезать пуповину. А берется послед и бросается в печь, сжигается. После этого делается большой бумажный фитиль, он обмакивается в чистое масло, потом смазывается посредством его пуповина, которая прижигается по всей длине. Так как в пуповину попадает ци огня, то из пупка оно проникает в брюшную полость ребенка. Кроме того, после этого пуповина обмывается горячим уксусом, и через мгновенье происходит возвращение ци, и ребенок подает голос, как обычно. Тогда можно прекратить обмывание и после этого перерезается пуповина.</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3"/>
        <w:rPr>
          <w:sz w:val="19"/>
          <w:szCs w:val="19"/>
        </w:rPr>
      </w:pPr>
      <w:bookmarkStart w:id="356" w:name="__RefHeading___Toc27196604"/>
      <w:r>
        <w:rPr>
          <w:sz w:val="19"/>
          <w:szCs w:val="19"/>
        </w:rPr>
        <w:t>Задержка мочеиспускания и дефекации</w:t>
      </w:r>
      <w:bookmarkEnd w:id="356"/>
      <w:r>
        <w:rPr>
          <w:sz w:val="19"/>
          <w:szCs w:val="19"/>
        </w:rPr>
        <w:t xml:space="preserve"> </w:t>
      </w:r>
      <w:r>
        <w:fldChar w:fldCharType="begin"/>
      </w:r>
      <w:r>
        <w:rPr/>
        <w:instrText xml:space="preserve"> TC "</w:instrText>
        <w:tab/>
        <w:instrText xml:space="preserve">Задержка мочеиспускания и дефекации " \l 1 </w:instrText>
      </w:r>
      <w:r>
        <w:rPr/>
        <w:fldChar w:fldCharType="separate"/>
      </w:r>
      <w:r>
        <w:rPr/>
      </w:r>
      <w:r>
        <w:rPr/>
        <w:fldChar w:fldCharType="end"/>
      </w:r>
    </w:p>
    <w:p>
      <w:pPr>
        <w:pStyle w:val="Bodytext"/>
        <w:rPr>
          <w:color w:val="000000"/>
          <w:sz w:val="19"/>
          <w:szCs w:val="19"/>
        </w:rPr>
      </w:pPr>
      <w:r>
        <w:rPr>
          <w:color w:val="000000"/>
          <w:sz w:val="19"/>
          <w:szCs w:val="19"/>
        </w:rPr>
        <w:tab/>
        <w:t>В начальный период после рождения ребенка, у него может быть затрудненным мочеиспускание и дефекация, из-за чего пучит живот, и чтобы вылечить это недомогание, следует, чтобы взрослый человек прополоскал рот теплой водой, пососал сосок, впереди и позади сердца, кроме того, под пупком и в центре ладоней и стоп ноги. Всего в семи местах. В каждом месте следует соснуть 3-5 раз, и после каждого раза следует полоскать рот водой, и когда места покраснеют, можно прекращать, так как через некоторое время установится проходимость.</w:t>
      </w:r>
    </w:p>
    <w:p>
      <w:pPr>
        <w:pStyle w:val="Normal"/>
        <w:rPr>
          <w:rFonts w:ascii="TextBook" w:hAnsi="TextBook" w:cs="TextBook"/>
          <w:sz w:val="19"/>
          <w:szCs w:val="19"/>
        </w:rPr>
      </w:pPr>
      <w:r>
        <w:rPr>
          <w:rFonts w:cs="TextBook" w:ascii="TextBook" w:hAnsi="TextBook"/>
          <w:sz w:val="19"/>
          <w:szCs w:val="19"/>
        </w:rPr>
        <w:tab/>
      </w:r>
    </w:p>
    <w:p>
      <w:pPr>
        <w:pStyle w:val="Heading3"/>
        <w:rPr>
          <w:sz w:val="19"/>
          <w:szCs w:val="19"/>
        </w:rPr>
      </w:pPr>
      <w:bookmarkStart w:id="357" w:name="__RefHeading___Toc27196605"/>
      <w:bookmarkEnd w:id="357"/>
      <w:r>
        <w:rPr>
          <w:sz w:val="19"/>
          <w:szCs w:val="19"/>
        </w:rPr>
        <w:t>Обмывание ребенка</w:t>
      </w:r>
      <w:r>
        <w:fldChar w:fldCharType="begin"/>
      </w:r>
      <w:r>
        <w:rPr/>
        <w:instrText xml:space="preserve"> TC "Обмывание ребенка" \l 1 </w:instrText>
      </w:r>
      <w:r>
        <w:rPr/>
        <w:fldChar w:fldCharType="separate"/>
      </w:r>
      <w:r>
        <w:rPr/>
      </w:r>
      <w:r>
        <w:rPr/>
        <w:fldChar w:fldCharType="end"/>
      </w:r>
    </w:p>
    <w:p>
      <w:pPr>
        <w:pStyle w:val="Bodytext"/>
        <w:rPr>
          <w:color w:val="000000"/>
          <w:sz w:val="19"/>
          <w:szCs w:val="19"/>
        </w:rPr>
      </w:pPr>
      <w:r>
        <w:rPr>
          <w:color w:val="000000"/>
          <w:sz w:val="19"/>
          <w:szCs w:val="19"/>
        </w:rPr>
        <w:tab/>
        <w:t>Для того, чтобы обмыть ребенка, бросьте в воду, которую греете для обмывания, один свиной желчный пузырь, это поможет избежать появления у младенца чиреев и фурункулов. Следите, чтобы вода для обмывания была не холодной и не горячей, иначе ребенок может испугаться, и у него в связи с этим возникнут болезни.</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3"/>
        <w:rPr>
          <w:sz w:val="19"/>
          <w:szCs w:val="19"/>
        </w:rPr>
      </w:pPr>
      <w:r>
        <w:rPr>
          <w:rFonts w:eastAsia="Arial"/>
          <w:sz w:val="19"/>
          <w:szCs w:val="19"/>
        </w:rPr>
        <w:t xml:space="preserve"> </w:t>
      </w:r>
      <w:bookmarkStart w:id="358" w:name="__RefHeading___Toc27196606"/>
      <w:r>
        <w:rPr>
          <w:sz w:val="19"/>
          <w:szCs w:val="19"/>
        </w:rPr>
        <w:t>Обрезание пуповины</w:t>
      </w:r>
      <w:r>
        <w:fldChar w:fldCharType="begin"/>
      </w:r>
      <w:r>
        <w:rPr/>
        <w:instrText xml:space="preserve"> TC "</w:instrText>
        <w:tab/>
        <w:instrText xml:space="preserve">Обрезание пуповины" \l 1 </w:instrText>
      </w:r>
      <w:r>
        <w:rPr/>
        <w:fldChar w:fldCharType="separate"/>
      </w:r>
      <w:r>
        <w:rPr/>
      </w:r>
      <w:r>
        <w:rPr/>
        <w:fldChar w:fldCharType="end"/>
      </w:r>
      <w:bookmarkEnd w:id="358"/>
    </w:p>
    <w:p>
      <w:pPr>
        <w:pStyle w:val="Bodytext"/>
        <w:rPr>
          <w:color w:val="000000"/>
          <w:sz w:val="19"/>
          <w:szCs w:val="19"/>
        </w:rPr>
      </w:pPr>
      <w:r>
        <w:rPr>
          <w:color w:val="000000"/>
          <w:sz w:val="19"/>
          <w:szCs w:val="19"/>
        </w:rPr>
        <w:t>Пуповину нельзя обрезать ножом или ножницами, ее нужно перекусить, после чего следует семь раз вдохнуть в нее теплое ци, а забинтованный, оставленный кусочек пуповины должен доходить ребенку до пяток. Следует оставлять шесть цуней. Если оставить пуповину слишком длинной, то это нанесет вред мышцам, а если пуповина будет слишком короткой, тогда можно застудить внутренности (чжун-хань или срединный холод (прим.перев.)), и в результате ребенок будет чувствовать неприятные ощущения в животе, или у него может образоваться внутренняя грыжа. Если сначала обрезать пуповину, а потом уже обмывать ребенка, тогда вода может попасть вовнутрь пуповины, из-за чего у ребенка будет болеть живот. После того как пуповина отрезана, если заметил, что в ней завелись черви, их нужно сразу же повыковыривать, ибо если этого не сделать, они проникнут в брюшную полость и образуется болезнь. После того, как пуповина обрезана, следует плотно обложить ее горячей полынью, а сверху покрыть (обмотать) белой ватой. Если в результате мытья вода просочится внутрь пупка, или же моча проникнет через повязку, тогда ци синдрома влаги повредит пупок. Или если снять преждевременно эту повязку, тогда ложное се ци синдромов ветра и холода проникнет в пупок, в результате чего он опухнет, ребенок будет много плакать, перестанет сосать грудь, что является признаком проявления синдрома ветра пупка.</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3"/>
        <w:rPr>
          <w:sz w:val="19"/>
          <w:szCs w:val="19"/>
        </w:rPr>
      </w:pPr>
      <w:bookmarkStart w:id="359" w:name="__RefHeading___Toc27196607"/>
      <w:bookmarkEnd w:id="359"/>
      <w:r>
        <w:rPr>
          <w:sz w:val="19"/>
          <w:szCs w:val="19"/>
        </w:rPr>
        <w:t>Синдром ветра пупка</w:t>
      </w:r>
      <w:r>
        <w:fldChar w:fldCharType="begin"/>
      </w:r>
      <w:r>
        <w:rPr/>
        <w:instrText xml:space="preserve"> TC "</w:instrText>
        <w:tab/>
        <w:instrText xml:space="preserve">Синдром ветра пупка" \l 1 </w:instrText>
      </w:r>
      <w:r>
        <w:rPr/>
        <w:fldChar w:fldCharType="separate"/>
      </w:r>
      <w:r>
        <w:rPr/>
      </w:r>
      <w:r>
        <w:rPr/>
        <w:fldChar w:fldCharType="end"/>
      </w:r>
    </w:p>
    <w:p>
      <w:pPr>
        <w:pStyle w:val="Bodytext"/>
        <w:rPr>
          <w:color w:val="000000"/>
          <w:sz w:val="19"/>
          <w:szCs w:val="19"/>
        </w:rPr>
      </w:pPr>
      <w:r>
        <w:rPr>
          <w:color w:val="000000"/>
          <w:sz w:val="19"/>
          <w:szCs w:val="19"/>
        </w:rPr>
        <w:tab/>
        <w:t>Если в течение шести или семи дней после рождения ребенок заболевает синдромом ветра пупка, тогда не выживет даже один из ста. Нужно, чтобы взрослый человек обмотал синей тафтой палец, окунул его в теплую воду и провел по верхней и нижней деснам ребенка, там будут небольшие пузырьки размером с зернышко проса, которые в результате разрушатся и заболевание пройдет.</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3"/>
        <w:rPr>
          <w:sz w:val="19"/>
          <w:szCs w:val="19"/>
        </w:rPr>
      </w:pPr>
      <w:bookmarkStart w:id="360" w:name="__RefHeading___Toc27196608"/>
      <w:bookmarkEnd w:id="360"/>
      <w:r>
        <w:rPr>
          <w:sz w:val="19"/>
          <w:szCs w:val="19"/>
        </w:rPr>
        <w:t>Бритье головы</w:t>
      </w:r>
      <w:r>
        <w:fldChar w:fldCharType="begin"/>
      </w:r>
      <w:r>
        <w:rPr/>
        <w:instrText xml:space="preserve"> TC "Бритье головы" \l 1 </w:instrText>
      </w:r>
      <w:r>
        <w:rPr/>
        <w:fldChar w:fldCharType="separate"/>
      </w:r>
      <w:r>
        <w:rPr/>
      </w:r>
      <w:r>
        <w:rPr/>
        <w:fldChar w:fldCharType="end"/>
      </w:r>
    </w:p>
    <w:p>
      <w:pPr>
        <w:pStyle w:val="Bodytext"/>
        <w:rPr>
          <w:color w:val="000000"/>
          <w:sz w:val="19"/>
          <w:szCs w:val="19"/>
        </w:rPr>
      </w:pPr>
      <w:r>
        <w:rPr>
          <w:color w:val="000000"/>
          <w:sz w:val="19"/>
          <w:szCs w:val="19"/>
        </w:rPr>
        <w:tab/>
        <w:t>Маленькому ребенку по истечению месяца после рождения бреют голову, следует делать это в тепле, чтобы избежать проникновения в организм синдрома ветра. После бритья нужно взять две миндалины, удалить с них кожицу, отполировать неровные места, растереть, добавить к ним два листа полевой мяты и тоже растереть, туда же следует капнуть 3-4 капли свежего конопляного масла. Потом полученная масса смешивается с жирной пудрой и наносится на голову, тем самым можно избежать возникновения синдрома ветра головы, и тогда не появятся струпья и язвы, которые сопровождаются горячкой.</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3"/>
        <w:rPr>
          <w:sz w:val="19"/>
          <w:szCs w:val="19"/>
        </w:rPr>
      </w:pPr>
      <w:bookmarkStart w:id="361" w:name="__RefHeading___Toc27196609"/>
      <w:bookmarkEnd w:id="361"/>
      <w:r>
        <w:rPr>
          <w:sz w:val="19"/>
          <w:szCs w:val="19"/>
        </w:rPr>
        <w:t>Уход за ребенком</w:t>
      </w:r>
      <w:r>
        <w:fldChar w:fldCharType="begin"/>
      </w:r>
      <w:r>
        <w:rPr/>
        <w:instrText xml:space="preserve"> TC "</w:instrText>
        <w:tab/>
        <w:instrText xml:space="preserve">Уход за ребенком" \l 1 </w:instrText>
      </w:r>
      <w:r>
        <w:rPr/>
        <w:fldChar w:fldCharType="separate"/>
      </w:r>
      <w:r>
        <w:rPr/>
      </w:r>
      <w:r>
        <w:rPr/>
        <w:fldChar w:fldCharType="end"/>
      </w:r>
    </w:p>
    <w:p>
      <w:pPr>
        <w:pStyle w:val="Bodytext"/>
        <w:rPr>
          <w:color w:val="000000"/>
          <w:sz w:val="19"/>
          <w:szCs w:val="19"/>
        </w:rPr>
      </w:pPr>
      <w:r>
        <w:rPr>
          <w:color w:val="000000"/>
          <w:sz w:val="19"/>
          <w:szCs w:val="19"/>
        </w:rPr>
        <w:tab/>
        <w:t>Желудок и селезенка у ребенка являются мягкими и нежными, и если родители будут кормить его через рот обычными вещами, он не сможет переваривать полученную пищу, у него даже может развиться заболевание. Когда на улице теплая и мягкая погода, его нужно выносить на солнышко, если он будет часто встречаться с ветром и солнцем, тогда кровь у него станет более густой, ци станет более упругим, мышцы крепкими, и он сможет переносить воздействие и холода, и никакое заболевание не поразит его организм. Когда держишь маленького ребенка на руках нельзя плакать, ибо если слезы попадут в его глаза, тогда глаза высохнут и он потеряет зрение. Если ребенок заплакал ночью, тогда нужно взять пепел, который образовался в результате сгорания фитиля в лампе, помазать им грудь, дать ребенку и он тут же успокоится. Когда у ребенка пучит живот, следует приготовить лекарства, взяв луковицу зеленого лука, выдавив из нее сок, поджарив ее со свиным жиром. Если у ребенка на голове образуются язвочки, тогда следует пожевать во рту кунжутное семя, которое будет свежим, потом нанести на язвы, однако следует остерегаться, чтобы не втирать этот состав в голову. Если у ребенка осенняя дизентерия, тогда лучше всего его кормить плодами китайского финика или лепешками из хурмы. Подушку ребенка следует набить лепестками хризантемы, чтобы очищались во сне глаза и голова. Когда наступает лето, нужно взять семь миндалин, очистить их от шкурки, сшить мешочек и положить туда миндалины, тогда во время грома ребенок не испугается, если будет носить этот мешочек на поясе. В течение первого года одежду ребенку следует делать из старого шелка и старой тафты, ибо если использовать новую материю, тогда ребенку будет слишком тепло, в результате чего мышцы у ребенка разогреются и размягчатся внутри и станут слабыми, потому в связи с перегревом могут возникать заболевания. Нельзя закрывать ноги и покрывать голову, так как в этом случае ян ци не будет выходить наружу, и потому часто будет возникать синдром жара. Ребенок не должен начать есть мясо слишком рано, так как это будет ранить селезенку и желудок, и могут образоваться завалы и затвердения в животе, могут появиться язвы. От мяса птиц у ребенка могут завестись аскариды, и потому от него тоже следует воздерживаться. Так что до трех лет ребенку не следует есть мяса. Для того, чтобы ребенок смог перенести сильный холод,нужно чтобы он ел лепешки за семь фэней, нужно много массировать ему живот,и мало купать ребенка. Не следует допускать, чтобы ребенок приближался к воде, которая хранится в тыкве-горлянке или в бутылке, так как иначе он будет много заикаться. Нельзя допускать, чтобы ребенок заходил в святые храмы и места обитания духов, так как ребенок может увидеть сияние духа-шэнь и семени-сущности-цзин, из-за чего он может очень сильно напугаться.</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2"/>
        <w:rPr>
          <w:sz w:val="19"/>
          <w:szCs w:val="19"/>
        </w:rPr>
      </w:pPr>
      <w:bookmarkStart w:id="362" w:name="__RefHeading___Toc27196610"/>
      <w:r>
        <w:rPr>
          <w:sz w:val="19"/>
          <w:szCs w:val="19"/>
        </w:rPr>
        <w:t>ПЕСНЬ О РАСПРЕДЕЛЕНИИ ЦВЕТОВ НА ЛИЦЕ</w:t>
      </w:r>
      <w:bookmarkEnd w:id="362"/>
      <w:r>
        <w:rPr>
          <w:sz w:val="19"/>
          <w:szCs w:val="19"/>
        </w:rPr>
        <w:t xml:space="preserve"> </w:t>
      </w:r>
      <w:r>
        <w:fldChar w:fldCharType="begin"/>
      </w:r>
      <w:r>
        <w:rPr/>
        <w:instrText xml:space="preserve"> TC "</w:instrText>
        <w:tab/>
        <w:instrText xml:space="preserve">ПЕСНЬ О РАСПРЕДЕЛЕНИИ ЦВЕТОВ НА ЛИЦЕ " \l 1 </w:instrText>
      </w:r>
      <w:r>
        <w:rPr/>
        <w:fldChar w:fldCharType="separate"/>
      </w:r>
      <w:r>
        <w:rPr/>
      </w:r>
      <w:r>
        <w:rPr/>
        <w:fldChar w:fldCharType="end"/>
      </w:r>
    </w:p>
    <w:p>
      <w:pPr>
        <w:pStyle w:val="Heading3"/>
        <w:rPr>
          <w:sz w:val="19"/>
          <w:szCs w:val="19"/>
        </w:rPr>
      </w:pPr>
      <w:bookmarkStart w:id="363" w:name="__RefHeading___Toc27196611"/>
      <w:r>
        <w:rPr>
          <w:sz w:val="19"/>
          <w:szCs w:val="19"/>
        </w:rPr>
        <w:t>Области инь-тан и шань-гэнь на лбу</w:t>
      </w:r>
      <w:bookmarkEnd w:id="363"/>
      <w:r>
        <w:rPr>
          <w:sz w:val="19"/>
          <w:szCs w:val="19"/>
        </w:rPr>
        <w:t xml:space="preserve"> </w:t>
      </w:r>
      <w:r>
        <w:fldChar w:fldCharType="begin"/>
      </w:r>
      <w:r>
        <w:rPr/>
        <w:instrText xml:space="preserve"> TC "Области инь-тан и шань-гэнь на лбу " \l 1 </w:instrText>
      </w:r>
      <w:r>
        <w:rPr/>
        <w:fldChar w:fldCharType="separate"/>
      </w:r>
      <w:r>
        <w:rPr/>
      </w:r>
      <w:r>
        <w:rPr/>
        <w:fldChar w:fldCharType="end"/>
      </w:r>
    </w:p>
    <w:p>
      <w:pPr>
        <w:pStyle w:val="Bodytext"/>
        <w:rPr>
          <w:color w:val="000000"/>
          <w:sz w:val="19"/>
          <w:szCs w:val="19"/>
        </w:rPr>
      </w:pPr>
      <w:r>
        <w:rPr>
          <w:color w:val="000000"/>
          <w:sz w:val="19"/>
          <w:szCs w:val="19"/>
        </w:rPr>
        <w:tab/>
        <w:t>Если лоб красный, то это значит, что у больного сильный жар, а когда наблюдается синий цвет, значит, что у больного синдром ветра печали. Если в области точки инь-тан видишь синий цвет, то значит, что это связано с печенью. А если человек испугался огня, то у него появится в этом месте красный цвет. Если в области шань-гэнь наблюдается темно-синий цвет, это значит, что человек испугался чего-то очень сильно, а если в этом месте опять наблюдается красный цвет, это значит, что опорожнение жара будет способствовать возвращению нормального состояния.</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3"/>
        <w:rPr>
          <w:sz w:val="19"/>
          <w:szCs w:val="19"/>
        </w:rPr>
      </w:pPr>
      <w:bookmarkStart w:id="364" w:name="__RefHeading___Toc27196612"/>
      <w:bookmarkEnd w:id="364"/>
      <w:r>
        <w:rPr>
          <w:sz w:val="19"/>
          <w:szCs w:val="19"/>
        </w:rPr>
        <w:t>Область нянь-шоу (долголетие)</w:t>
      </w:r>
      <w:r>
        <w:fldChar w:fldCharType="begin"/>
      </w:r>
      <w:r>
        <w:rPr/>
        <w:instrText xml:space="preserve"> TC "Область нянь-шоу (долголетие)" \l 1 </w:instrText>
      </w:r>
      <w:r>
        <w:rPr/>
        <w:fldChar w:fldCharType="separate"/>
      </w:r>
      <w:r>
        <w:rPr/>
      </w:r>
      <w:r>
        <w:rPr/>
        <w:fldChar w:fldCharType="end"/>
      </w:r>
    </w:p>
    <w:p>
      <w:pPr>
        <w:pStyle w:val="Bodytext"/>
        <w:rPr>
          <w:color w:val="000000"/>
          <w:sz w:val="19"/>
          <w:szCs w:val="19"/>
        </w:rPr>
      </w:pPr>
      <w:r>
        <w:rPr>
          <w:color w:val="000000"/>
          <w:sz w:val="19"/>
          <w:szCs w:val="19"/>
        </w:rPr>
        <w:tab/>
        <w:t>В области нянь-шоу желтоватый оттенок считается нормальным цветом, если же цвет постепенно изменяется, значит, что в организме происходит задержка ядов, и трудно будет предотвратить раннюю смерть. Когда у человека острая дизентерия, тогда появляется в этой области черный цвет, который является признаком заболевания.</w:t>
        <w:tab/>
        <w:t>Когда</w:t>
        <w:tab/>
        <w:t>случается общее расстройство организма (хо-луань), у больного рвота, то желтый цвет становится в этом месте более насыщенным и глубоким.</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3"/>
        <w:rPr>
          <w:sz w:val="19"/>
          <w:szCs w:val="19"/>
        </w:rPr>
      </w:pPr>
      <w:bookmarkStart w:id="365" w:name="__RefHeading___Toc27196613"/>
      <w:bookmarkEnd w:id="365"/>
      <w:r>
        <w:rPr>
          <w:sz w:val="19"/>
          <w:szCs w:val="19"/>
        </w:rPr>
        <w:t>Область точек би-чжунь и жэнь-чжун</w:t>
      </w:r>
      <w:r>
        <w:fldChar w:fldCharType="begin"/>
      </w:r>
      <w:r>
        <w:rPr/>
        <w:instrText xml:space="preserve"> TC "</w:instrText>
        <w:tab/>
        <w:instrText xml:space="preserve">Область точек би-чжунь и жэнь-чжун" \l 1 </w:instrText>
      </w:r>
      <w:r>
        <w:rPr/>
        <w:fldChar w:fldCharType="separate"/>
      </w:r>
      <w:r>
        <w:rPr/>
      </w:r>
      <w:r>
        <w:rPr/>
        <w:fldChar w:fldCharType="end"/>
      </w:r>
    </w:p>
    <w:p>
      <w:pPr>
        <w:pStyle w:val="Bodytext"/>
        <w:rPr>
          <w:color w:val="000000"/>
          <w:sz w:val="19"/>
          <w:szCs w:val="19"/>
        </w:rPr>
      </w:pPr>
      <w:r>
        <w:rPr>
          <w:color w:val="000000"/>
          <w:sz w:val="19"/>
          <w:szCs w:val="19"/>
        </w:rPr>
        <w:tab/>
        <w:t>В области би-чжунь в нормальном состоянии наблюдается ровное смешение желтого, красного и белого оттенков, если же желтый цвет становится интенсивным, появляется землистый оттенок, это значит, что положение крайне опасное, и больной вряд ли выживет. Когда сокращение происходит в области точки жэнь-чжун, это значит, что будет рвота и сильный понос. Если с обратной стороны шубы наблюдается черный цвет, значит, что в организме завелись аскариды.</w:t>
      </w:r>
    </w:p>
    <w:p>
      <w:pPr>
        <w:pStyle w:val="Normal"/>
        <w:rPr>
          <w:rFonts w:ascii="TextBook" w:hAnsi="TextBook" w:cs="TextBook"/>
          <w:sz w:val="19"/>
          <w:szCs w:val="19"/>
        </w:rPr>
      </w:pPr>
      <w:r>
        <w:rPr>
          <w:rFonts w:cs="TextBook" w:ascii="TextBook" w:hAnsi="TextBook"/>
          <w:sz w:val="19"/>
          <w:szCs w:val="19"/>
        </w:rPr>
        <w:tab/>
      </w:r>
    </w:p>
    <w:p>
      <w:pPr>
        <w:pStyle w:val="Heading3"/>
        <w:rPr>
          <w:sz w:val="19"/>
          <w:szCs w:val="19"/>
        </w:rPr>
      </w:pPr>
      <w:bookmarkStart w:id="366" w:name="__RefHeading___Toc27196614"/>
      <w:r>
        <w:rPr>
          <w:sz w:val="19"/>
          <w:szCs w:val="19"/>
        </w:rPr>
        <w:t>Область чжэн-коу (собственно рта)</w:t>
      </w:r>
      <w:bookmarkEnd w:id="366"/>
      <w:r>
        <w:rPr>
          <w:sz w:val="19"/>
          <w:szCs w:val="19"/>
        </w:rPr>
        <w:t xml:space="preserve"> </w:t>
      </w:r>
      <w:r>
        <w:fldChar w:fldCharType="begin"/>
      </w:r>
      <w:r>
        <w:rPr/>
        <w:instrText xml:space="preserve"> TC "Область чжэн-коу (собственно рта) " \l 1 </w:instrText>
      </w:r>
      <w:r>
        <w:rPr/>
        <w:fldChar w:fldCharType="separate"/>
      </w:r>
      <w:r>
        <w:rPr/>
      </w:r>
      <w:r>
        <w:rPr/>
        <w:fldChar w:fldCharType="end"/>
      </w:r>
    </w:p>
    <w:p>
      <w:pPr>
        <w:pStyle w:val="Bodytext"/>
        <w:rPr>
          <w:color w:val="000000"/>
          <w:sz w:val="19"/>
          <w:szCs w:val="19"/>
        </w:rPr>
      </w:pPr>
      <w:r>
        <w:rPr>
          <w:color w:val="000000"/>
          <w:sz w:val="19"/>
          <w:szCs w:val="19"/>
        </w:rPr>
        <w:tab/>
        <w:t>Если рот обычного красного цвета, значит, что состояние нормальное, а если в результате сухости в области селезенки появляется скопление синдрома жара, тогда наблюдается желтый цвет. Белый цвет соответствует потере крови, а черный связан с обложенным ртом. Сине-черный цвет соответствует синдрому ветра от испуга (цзин-фэн), и если болезнь будет беспрепятственно развиваться, тогда больной должен умереть.</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3"/>
        <w:rPr>
          <w:sz w:val="19"/>
          <w:szCs w:val="19"/>
        </w:rPr>
      </w:pPr>
      <w:bookmarkStart w:id="367" w:name="__RefHeading___Toc27196615"/>
      <w:bookmarkEnd w:id="367"/>
      <w:r>
        <w:rPr>
          <w:sz w:val="19"/>
          <w:szCs w:val="19"/>
        </w:rPr>
        <w:t>Область точки чэн-цзян и обеих бровей (лян-мэй)</w:t>
      </w:r>
      <w:r>
        <w:fldChar w:fldCharType="begin"/>
      </w:r>
      <w:r>
        <w:rPr/>
        <w:instrText xml:space="preserve"> TC "</w:instrText>
        <w:tab/>
        <w:instrText xml:space="preserve">Область точки чэн-цзян и обеих бровей (лян-мэй)" \l 1 </w:instrText>
      </w:r>
      <w:r>
        <w:rPr/>
        <w:fldChar w:fldCharType="separate"/>
      </w:r>
      <w:r>
        <w:rPr/>
      </w:r>
      <w:r>
        <w:rPr/>
        <w:fldChar w:fldCharType="end"/>
      </w:r>
    </w:p>
    <w:p>
      <w:pPr>
        <w:pStyle w:val="Bodytext"/>
        <w:rPr>
          <w:color w:val="000000"/>
          <w:sz w:val="19"/>
          <w:szCs w:val="19"/>
        </w:rPr>
      </w:pPr>
      <w:r>
        <w:rPr>
          <w:color w:val="000000"/>
          <w:sz w:val="19"/>
          <w:szCs w:val="19"/>
        </w:rPr>
        <w:tab/>
        <w:t>Если появляется синий цвет в области точки чэн-цзян, значит, что человек был напуган во время еды. Если появляется желтый цвет, он предвещает сильную рвоту и понос, в результате чего появится и красный цвет. Если у больного сильный жар ночью, он стонет, и появляется синий цвет, то это признак хорошего исхода. Если во время долгой болезни брови становятся красными, это верный признак смерти больного.</w:t>
      </w:r>
    </w:p>
    <w:p>
      <w:pPr>
        <w:pStyle w:val="Normal"/>
        <w:rPr>
          <w:rFonts w:ascii="TextBook" w:hAnsi="TextBook" w:cs="TextBook"/>
          <w:sz w:val="19"/>
          <w:szCs w:val="19"/>
        </w:rPr>
      </w:pPr>
      <w:r>
        <w:rPr>
          <w:rFonts w:cs="TextBook" w:ascii="TextBook" w:hAnsi="TextBook"/>
          <w:sz w:val="19"/>
          <w:szCs w:val="19"/>
        </w:rPr>
        <w:tab/>
      </w:r>
    </w:p>
    <w:p>
      <w:pPr>
        <w:pStyle w:val="Heading3"/>
        <w:rPr>
          <w:sz w:val="19"/>
          <w:szCs w:val="19"/>
        </w:rPr>
      </w:pPr>
      <w:bookmarkStart w:id="368" w:name="__RefHeading___Toc27196616"/>
      <w:bookmarkEnd w:id="368"/>
      <w:r>
        <w:rPr>
          <w:sz w:val="19"/>
          <w:szCs w:val="19"/>
        </w:rPr>
        <w:t>Оба глаза</w:t>
      </w:r>
      <w:r>
        <w:fldChar w:fldCharType="begin"/>
      </w:r>
      <w:r>
        <w:rPr/>
        <w:instrText xml:space="preserve"> TC "Оба глаза" \l 1 </w:instrText>
      </w:r>
      <w:r>
        <w:rPr/>
        <w:fldChar w:fldCharType="separate"/>
      </w:r>
      <w:r>
        <w:rPr/>
      </w:r>
      <w:r>
        <w:rPr/>
        <w:fldChar w:fldCharType="end"/>
      </w:r>
    </w:p>
    <w:p>
      <w:pPr>
        <w:pStyle w:val="Bodytext"/>
        <w:rPr>
          <w:color w:val="000000"/>
          <w:sz w:val="19"/>
          <w:szCs w:val="19"/>
        </w:rPr>
      </w:pPr>
      <w:r>
        <w:rPr>
          <w:color w:val="000000"/>
          <w:sz w:val="19"/>
          <w:szCs w:val="19"/>
        </w:rPr>
        <w:tab/>
        <w:t>Если в белках наблюдается красный цвет, это значит, что имеет место синдром ветра печени, а если временами наблюдается желтый цвет, то это значит, что происходит обострение завала в организме. Когда же появляется в зрачках желтый цвет, то это является признаком заболевания вредоносным холодом.</w:t>
      </w:r>
    </w:p>
    <w:p>
      <w:pPr>
        <w:pStyle w:val="Bodytext"/>
        <w:rPr>
          <w:color w:val="000000"/>
          <w:sz w:val="19"/>
          <w:szCs w:val="19"/>
        </w:rPr>
      </w:pPr>
      <w:r>
        <w:rPr>
          <w:color w:val="000000"/>
          <w:sz w:val="19"/>
          <w:szCs w:val="19"/>
        </w:rPr>
      </w:r>
    </w:p>
    <w:p>
      <w:pPr>
        <w:pStyle w:val="Heading3"/>
        <w:rPr>
          <w:sz w:val="19"/>
          <w:szCs w:val="19"/>
        </w:rPr>
      </w:pPr>
      <w:bookmarkStart w:id="369" w:name="__RefHeading___Toc27196617"/>
      <w:r>
        <w:rPr>
          <w:sz w:val="19"/>
          <w:szCs w:val="19"/>
        </w:rPr>
        <w:t>Область точек фэн-чи, ци-чи, обеих щек</w:t>
      </w:r>
      <w:bookmarkEnd w:id="369"/>
      <w:r>
        <w:rPr>
          <w:sz w:val="19"/>
          <w:szCs w:val="19"/>
        </w:rPr>
        <w:t xml:space="preserve"> </w:t>
      </w:r>
      <w:r>
        <w:fldChar w:fldCharType="begin"/>
      </w:r>
      <w:r>
        <w:rPr/>
        <w:instrText xml:space="preserve"> TC "Область точек фэн-чи, ци-чи, обеих щек " \l 1 </w:instrText>
      </w:r>
      <w:r>
        <w:rPr/>
        <w:fldChar w:fldCharType="separate"/>
      </w:r>
      <w:r>
        <w:rPr/>
      </w:r>
      <w:r>
        <w:rPr/>
        <w:fldChar w:fldCharType="end"/>
      </w:r>
    </w:p>
    <w:p>
      <w:pPr>
        <w:pStyle w:val="Bodytext"/>
        <w:rPr>
          <w:color w:val="000000"/>
          <w:sz w:val="19"/>
          <w:szCs w:val="19"/>
        </w:rPr>
      </w:pPr>
      <w:r>
        <w:rPr>
          <w:color w:val="000000"/>
          <w:sz w:val="19"/>
          <w:szCs w:val="19"/>
        </w:rPr>
        <w:tab/>
        <w:t>Если наблюдается желтый цвет в области точек фэн-чи и ци-чи, это значит, что у больного приступы тошноты и рвоты. Сильному жару и ощущению томления, отчего человек стонет, соответствует свежий красный цвет. А когда на обеих щеках появляется красный цвет, это значит, что в легких появляется синдром жара.</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3"/>
        <w:rPr>
          <w:sz w:val="19"/>
          <w:szCs w:val="19"/>
        </w:rPr>
      </w:pPr>
      <w:bookmarkStart w:id="370" w:name="__RefHeading___Toc27196618"/>
      <w:r>
        <w:rPr>
          <w:sz w:val="19"/>
          <w:szCs w:val="19"/>
        </w:rPr>
        <w:t>Область точек тай-ян (висок) с двух сторон</w:t>
      </w:r>
      <w:bookmarkEnd w:id="370"/>
      <w:r>
        <w:rPr>
          <w:sz w:val="19"/>
          <w:szCs w:val="19"/>
        </w:rPr>
        <w:t xml:space="preserve"> </w:t>
      </w:r>
      <w:r>
        <w:fldChar w:fldCharType="begin"/>
      </w:r>
      <w:r>
        <w:rPr/>
        <w:instrText xml:space="preserve"> TC "</w:instrText>
        <w:tab/>
        <w:instrText xml:space="preserve">Область точек тай-ян (висок) с двух сторон " \l 1 </w:instrText>
      </w:r>
      <w:r>
        <w:rPr/>
        <w:fldChar w:fldCharType="separate"/>
      </w:r>
      <w:r>
        <w:rPr/>
      </w:r>
      <w:r>
        <w:rPr/>
        <w:fldChar w:fldCharType="end"/>
      </w:r>
    </w:p>
    <w:p>
      <w:pPr>
        <w:pStyle w:val="Bodytext"/>
        <w:rPr>
          <w:color w:val="000000"/>
          <w:sz w:val="19"/>
          <w:szCs w:val="19"/>
        </w:rPr>
      </w:pPr>
      <w:r>
        <w:rPr>
          <w:color w:val="000000"/>
          <w:sz w:val="19"/>
          <w:szCs w:val="19"/>
        </w:rPr>
        <w:tab/>
        <w:t>Если область тай-ян синего цвета, значит человек только что чего-то испугался, если же наблюдается красный цвет, значит начинается расстройство мочеиспускания, и моча будет с кровью. Если хочешь знать будет жить больной или же умрет от болезней, то посмотри на виски, и если синий цвет распространяется вниз на уши, то значит больной умрет.</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3"/>
        <w:rPr>
          <w:sz w:val="19"/>
          <w:szCs w:val="19"/>
        </w:rPr>
      </w:pPr>
      <w:bookmarkStart w:id="371" w:name="__RefHeading___Toc27196619"/>
      <w:r>
        <w:rPr>
          <w:sz w:val="19"/>
          <w:szCs w:val="19"/>
        </w:rPr>
        <w:t>Лянь-лянь (обе щеки)</w:t>
      </w:r>
      <w:bookmarkEnd w:id="371"/>
      <w:r>
        <w:rPr>
          <w:sz w:val="19"/>
          <w:szCs w:val="19"/>
        </w:rPr>
        <w:t xml:space="preserve"> </w:t>
      </w:r>
      <w:r>
        <w:fldChar w:fldCharType="begin"/>
      </w:r>
      <w:r>
        <w:rPr/>
        <w:instrText xml:space="preserve"> TC "</w:instrText>
        <w:tab/>
        <w:instrText xml:space="preserve">Лянь-лянь (обе щеки) " \l 1 </w:instrText>
      </w:r>
      <w:r>
        <w:rPr/>
        <w:fldChar w:fldCharType="separate"/>
      </w:r>
      <w:r>
        <w:rPr/>
      </w:r>
      <w:r>
        <w:rPr/>
        <w:fldChar w:fldCharType="end"/>
      </w:r>
    </w:p>
    <w:p>
      <w:pPr>
        <w:pStyle w:val="Bodytext"/>
        <w:rPr>
          <w:color w:val="000000"/>
          <w:sz w:val="19"/>
          <w:szCs w:val="19"/>
        </w:rPr>
      </w:pPr>
      <w:r>
        <w:rPr>
          <w:color w:val="000000"/>
          <w:sz w:val="19"/>
          <w:szCs w:val="19"/>
        </w:rPr>
        <w:tab/>
        <w:t>Если на обеих щеках наблюдается желтый цвет, значит, что мокрота наполняет горло. Если синий цвет, то значит у больного бывают судороги, а если красный, тогда имеет место синдром ветра и жара. Вредоносному холоду соответствует ярко-красный цвет, а красный соотносится с расстройствами мочеиспускания, и поэтому следует внимательно различать эти цвета на обеих щеках.</w:t>
      </w:r>
    </w:p>
    <w:p>
      <w:pPr>
        <w:pStyle w:val="Normal"/>
        <w:rPr>
          <w:rFonts w:ascii="TextBook" w:hAnsi="TextBook" w:cs="TextBook"/>
          <w:sz w:val="19"/>
          <w:szCs w:val="19"/>
        </w:rPr>
      </w:pPr>
      <w:r>
        <w:rPr>
          <w:rFonts w:cs="TextBook" w:ascii="TextBook" w:hAnsi="TextBook"/>
          <w:sz w:val="19"/>
          <w:szCs w:val="19"/>
        </w:rPr>
        <w:tab/>
      </w:r>
    </w:p>
    <w:p>
      <w:pPr>
        <w:pStyle w:val="Heading3"/>
        <w:rPr>
          <w:sz w:val="19"/>
          <w:szCs w:val="19"/>
        </w:rPr>
      </w:pPr>
      <w:bookmarkStart w:id="372" w:name="__RefHeading___Toc27196620"/>
      <w:bookmarkEnd w:id="372"/>
      <w:r>
        <w:rPr>
          <w:sz w:val="19"/>
          <w:szCs w:val="19"/>
        </w:rPr>
        <w:t>Точки цзинь-куй и фэн-мэнь на обеих щеках в области челюсти</w:t>
      </w:r>
      <w:r>
        <w:fldChar w:fldCharType="begin"/>
      </w:r>
      <w:r>
        <w:rPr/>
        <w:instrText xml:space="preserve"> TC "Точки цзинь-куй и фэн-мэнь на обеих щеках в области челюсти" \l 1 </w:instrText>
      </w:r>
      <w:r>
        <w:rPr/>
        <w:fldChar w:fldCharType="separate"/>
      </w:r>
      <w:r>
        <w:rPr/>
      </w:r>
      <w:r>
        <w:rPr/>
        <w:fldChar w:fldCharType="end"/>
      </w:r>
    </w:p>
    <w:p>
      <w:pPr>
        <w:pStyle w:val="Bodytext"/>
        <w:rPr>
          <w:color w:val="000000"/>
          <w:sz w:val="19"/>
          <w:szCs w:val="19"/>
        </w:rPr>
      </w:pPr>
      <w:r>
        <w:rPr>
          <w:color w:val="000000"/>
          <w:sz w:val="19"/>
          <w:szCs w:val="19"/>
        </w:rPr>
        <w:tab/>
        <w:t>Если рвота и паразиты в животе, значит наблюдается синий цвет, а застоям соответствует желтый цвет в нижней части щек. Если кажется, что все щеки одного цвета, тогда следует внимательно смотреть, и если в области точки фэн-мэнь наблюдается черный цвет, значит, что у больного грыжа, а когда наблюдается синий цвет, это значит, что больной боится воды. Когда в области точки цзинь-куй в морщинках наблюдается синий цвет, это свидетельствует о страхах и сумасшествии.</w:t>
      </w:r>
    </w:p>
    <w:p>
      <w:pPr>
        <w:pStyle w:val="Subhead2"/>
        <w:jc w:val="both"/>
        <w:rPr>
          <w:color w:val="000000"/>
          <w:sz w:val="19"/>
          <w:szCs w:val="19"/>
        </w:rPr>
      </w:pPr>
      <w:r>
        <w:rPr>
          <w:color w:val="000000"/>
          <w:sz w:val="19"/>
          <w:szCs w:val="19"/>
        </w:rPr>
      </w:r>
    </w:p>
    <w:p>
      <w:pPr>
        <w:pStyle w:val="Heading3"/>
        <w:rPr>
          <w:sz w:val="19"/>
          <w:szCs w:val="19"/>
        </w:rPr>
      </w:pPr>
      <w:bookmarkStart w:id="373" w:name="__RefHeading___Toc27196621"/>
      <w:r>
        <w:rPr>
          <w:sz w:val="19"/>
          <w:szCs w:val="19"/>
        </w:rPr>
        <w:t>Различение у маленьких детей пяти цветов в зависимости от заболеваний, которыми они страдают</w:t>
      </w:r>
      <w:bookmarkEnd w:id="373"/>
      <w:r>
        <w:rPr>
          <w:sz w:val="19"/>
          <w:szCs w:val="19"/>
        </w:rPr>
        <w:t xml:space="preserve"> </w:t>
      </w:r>
      <w:r>
        <w:fldChar w:fldCharType="begin"/>
      </w:r>
      <w:r>
        <w:rPr/>
        <w:instrText xml:space="preserve"> TC "</w:instrText>
        <w:tab/>
        <w:instrText xml:space="preserve">Различение у маленьких детей пяти цветов в зависимости от заболеваний, которыми они страдают " \l 1 </w:instrText>
      </w:r>
      <w:r>
        <w:rPr/>
        <w:fldChar w:fldCharType="separate"/>
      </w:r>
      <w:r>
        <w:rPr/>
      </w:r>
      <w:r>
        <w:rPr/>
        <w:fldChar w:fldCharType="end"/>
      </w:r>
    </w:p>
    <w:p>
      <w:pPr>
        <w:pStyle w:val="Bodytext"/>
        <w:rPr>
          <w:color w:val="000000"/>
          <w:sz w:val="19"/>
          <w:szCs w:val="19"/>
        </w:rPr>
      </w:pPr>
      <w:r>
        <w:rPr>
          <w:color w:val="000000"/>
          <w:sz w:val="19"/>
          <w:szCs w:val="19"/>
        </w:rPr>
        <w:tab/>
        <w:t>Если на лице преобладают желтый и синий цвет, значит ребенок чувствует боль. Если наблюдается красный цвет, значит синдром жара. Если виден желтый цвет, значит, что слабым является ци селезенки. Если видишь белый цвет, значит синдром холода. Если же цвет черный, значит поражено ци почек. Если ребенок плачет, значит болезнь его гнездится в печени. Если потеет, значит болезнь связана с сердцем. Если смеется, значит в селезенке неполадки и скопилось много мокроты. Если ребенок стонет, значит, в легких синдром ветра. Если слишком много спит, значит наблюдается недостаточность печени.</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2"/>
        <w:rPr>
          <w:sz w:val="19"/>
          <w:szCs w:val="19"/>
        </w:rPr>
      </w:pPr>
      <w:bookmarkStart w:id="374" w:name="__RefHeading___Toc27196622"/>
      <w:r>
        <w:rPr>
          <w:sz w:val="19"/>
          <w:szCs w:val="19"/>
        </w:rPr>
        <w:t>ТАЙНЫ ЖИЗНИ И СМЕРТИ ПРИ ОПРЕДЕЛЕНИИ ЗАБОЛЕВАНИЙ ПОСРЕДСТВОМ ИЗУЧЕНИЯ ЦВЕТА</w:t>
      </w:r>
      <w:bookmarkEnd w:id="374"/>
      <w:r>
        <w:rPr>
          <w:sz w:val="19"/>
          <w:szCs w:val="19"/>
        </w:rPr>
        <w:t xml:space="preserve"> </w:t>
      </w:r>
      <w:r>
        <w:fldChar w:fldCharType="begin"/>
      </w:r>
      <w:r>
        <w:rPr/>
        <w:instrText xml:space="preserve"> TC "ТАЙНЫ ЖИЗНИ И СМЕРТИ ПРИ ОПРЕДЕЛЕНИИ ЗАБОЛЕВАНИЙ ПОСРЕДСТВОМ ИЗУЧЕНИЯ ЦВЕТА " \l 1 </w:instrText>
      </w:r>
      <w:r>
        <w:rPr/>
        <w:fldChar w:fldCharType="separate"/>
      </w:r>
      <w:r>
        <w:rPr/>
      </w:r>
      <w:r>
        <w:rPr/>
        <w:fldChar w:fldCharType="end"/>
      </w:r>
    </w:p>
    <w:p>
      <w:pPr>
        <w:pStyle w:val="Bodytext"/>
        <w:rPr>
          <w:color w:val="000000"/>
          <w:sz w:val="19"/>
          <w:szCs w:val="19"/>
        </w:rPr>
      </w:pPr>
      <w:r>
        <w:rPr>
          <w:color w:val="000000"/>
          <w:sz w:val="19"/>
          <w:szCs w:val="19"/>
        </w:rPr>
        <w:tab/>
        <w:t>Если в лице появляется фиолетовый (пурпурный) оттенок, значит перестало работать сердце, и следовательно больной должен умереть через пять дней. Если лицо красное, а глаза ввалились, значит перестало действовать ци печени, и больной должен умереть через три дня. Если лицо желтое, конечности тяжелые, значит перестало действовать ци селезенки, и больной должен умереть через 9 дней. Если лицо белое, воздух входит в нос со странными звуками, значит что перестало действовать ци легких, и следовательно больной умрет через три дня. Когда грудь становится желтой, как спелые бобы, значит, что прекратило действовать ци костей, и следовательно больной умрет через один день. Когда лицо черное, а уши желтые, больной стонет и вздыхает, значит прекратило действовать ци почек, больной должен умереть через четыре дня. Когда рот напряжен, а губы синие, волосы становятся сухими, это значит, что легкие не работают, и больной должен умереть через пять дней. В большинстве случаев, когда у больного опухают стопы, тело становится тяжелым, он не может удержаться от непроизвольного мочеиспускания и дефекации, в течение дня он не шевелит зрачками, значит смерть неизбежна. Если же больной должен поправиться, тогда больной имеет желтый оттенок на лице и в глазах, следовательно он будет жить. При острой дизентерие морщатся брови и кожа головы; при конвульсиях цзин-фэн лицо и щеки становятся красными. При диабетических расстройствах губы краснеют; когда у больного рвота и понос, то лицо его приобретает светло-желтый цвет. Когда у больного очень сильный жар, взгляд у него становится смутным; синий оттенок свидетельствует о наличии конвульсий; белый цвет говорит о сильном поносе. Цвет, соответствующий вредоносному холоду - фиолетово-красный.</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3"/>
        <w:rPr>
          <w:sz w:val="19"/>
          <w:szCs w:val="19"/>
        </w:rPr>
      </w:pPr>
      <w:bookmarkStart w:id="375" w:name="__RefHeading___Toc27196623"/>
      <w:r>
        <w:rPr>
          <w:sz w:val="19"/>
          <w:szCs w:val="19"/>
        </w:rPr>
        <w:t>Песня господина Тана</w:t>
      </w:r>
      <w:bookmarkEnd w:id="375"/>
      <w:r>
        <w:rPr>
          <w:sz w:val="19"/>
          <w:szCs w:val="19"/>
        </w:rPr>
        <w:t xml:space="preserve"> </w:t>
      </w:r>
      <w:r>
        <w:fldChar w:fldCharType="begin"/>
      </w:r>
      <w:r>
        <w:rPr/>
        <w:instrText xml:space="preserve"> TC "</w:instrText>
        <w:tab/>
        <w:instrText xml:space="preserve">Песня господина Тана " \l 1 </w:instrText>
      </w:r>
      <w:r>
        <w:rPr/>
        <w:fldChar w:fldCharType="separate"/>
      </w:r>
      <w:r>
        <w:rPr/>
      </w:r>
      <w:r>
        <w:rPr/>
        <w:fldChar w:fldCharType="end"/>
      </w:r>
    </w:p>
    <w:p>
      <w:pPr>
        <w:pStyle w:val="Bodytext"/>
        <w:rPr>
          <w:color w:val="000000"/>
          <w:sz w:val="19"/>
          <w:szCs w:val="19"/>
        </w:rPr>
      </w:pPr>
      <w:r>
        <w:rPr>
          <w:color w:val="000000"/>
          <w:sz w:val="19"/>
          <w:szCs w:val="19"/>
        </w:rPr>
        <w:tab/>
        <w:t>Если в области точки шань-гэнь видишь поперечную жилу синего цвета, это говорит о том, что у больного обязательно действует в организме двойной страх. Если наблюдается ярко-красный и черные цвета, значит, что у больного от переутомления понос и рвота. Если видишь красный цвет, значит больной ночью стонет не переставая. Если видишь синюю жилу на левом виске в области точки тай-ян, это значит, что больной был чем-то сильно испуган и ему следует массировать это место. Если</w:t>
        <w:tab/>
        <w:t>наблюдается</w:t>
        <w:tab/>
        <w:t>ярко-красный</w:t>
        <w:tab/>
        <w:t>цвет,</w:t>
        <w:tab/>
        <w:t>значит у больного в результате вредоносного холода (шан-хань) имеется незначительный жар. Если наблюдается черный и синий цвет, значит, что грудное молоко приносит вред. С правой стороны наблюдается не очень много красных жил, а если много, значит</w:t>
        <w:tab/>
        <w:t>ли это, что человек много пугается, и какова причина этого явления. Красный и ярко-красный цвета говорят о том, что синдром ветра воздействует на глаза, а если глаза становятся черными и вваливаются, это значит, что через три дня больной встретится с владыкой ада Янь-ло-ваном. Если ногти на пальцах становятся синими с черным или темным оттенком, и если потом синеют губы, то можно судить, что болезнь связанная с сильными непрохождениями ци в организме, в будущем может пройти, но если потом появляются припадки сильного удушья, нарушения дыхания и хрипы, то причины этого заболевания будет устранить очень трудно. Изо рта могут выходить аскариды трех видов. Их может быть очень много, так что они заполнят рот и нос, они могут быть как белого, так и черного цвета. Требуется очень много времени, чтобы устранить в организме причины возникновения данного заболевания. Если на четырех конечностях появляются многочисленные язвы, то это является очень плохим признаком. Ци движется вниз и ударяет в сердце, и кроме того, проходит в кишечник и нарушает его функционирование, у</w:t>
        <w:tab/>
        <w:t>больного появляется одышка, приступы удушья, сильно выделяется пот, но тело не горячее, и когда человек начинает хвататься руками за грудь в области диафрагмы, это значит, что он должен умереть.</w:t>
      </w:r>
    </w:p>
    <w:p>
      <w:pPr>
        <w:pStyle w:val="Normal"/>
        <w:rPr>
          <w:rFonts w:ascii="TextBook" w:hAnsi="TextBook" w:cs="TextBook"/>
          <w:sz w:val="19"/>
          <w:szCs w:val="19"/>
        </w:rPr>
      </w:pPr>
      <w:r>
        <w:rPr>
          <w:rFonts w:cs="TextBook" w:ascii="TextBook" w:hAnsi="TextBook"/>
          <w:sz w:val="19"/>
          <w:szCs w:val="19"/>
        </w:rPr>
        <w:tab/>
      </w:r>
    </w:p>
    <w:p>
      <w:pPr>
        <w:pStyle w:val="Heading2"/>
        <w:rPr>
          <w:sz w:val="19"/>
          <w:szCs w:val="19"/>
        </w:rPr>
      </w:pPr>
      <w:bookmarkStart w:id="376" w:name="__RefHeading___Toc27196624"/>
      <w:r>
        <w:rPr>
          <w:sz w:val="19"/>
          <w:szCs w:val="19"/>
        </w:rPr>
        <w:t>ВОСЕМЬ ДРАГОЦЕННЫХ СОВЕТОВ О ВНУТРЕННЕМ</w:t>
      </w:r>
      <w:bookmarkEnd w:id="376"/>
      <w:r>
        <w:rPr>
          <w:sz w:val="19"/>
          <w:szCs w:val="19"/>
        </w:rPr>
        <w:t xml:space="preserve"> </w:t>
      </w:r>
      <w:r>
        <w:fldChar w:fldCharType="begin"/>
      </w:r>
      <w:r>
        <w:rPr/>
        <w:instrText xml:space="preserve"> TC "ВОСЕМЬ ДРАГОЦЕННЫХ СОВЕТОВ О ВНУТРЕННЕМ " \l 1 </w:instrText>
      </w:r>
      <w:r>
        <w:rPr/>
        <w:fldChar w:fldCharType="separate"/>
      </w:r>
      <w:r>
        <w:rPr/>
      </w:r>
      <w:r>
        <w:rPr/>
        <w:fldChar w:fldCharType="end"/>
      </w:r>
    </w:p>
    <w:p>
      <w:pPr>
        <w:pStyle w:val="Bodytext"/>
        <w:rPr>
          <w:color w:val="000000"/>
          <w:sz w:val="19"/>
          <w:szCs w:val="19"/>
        </w:rPr>
      </w:pPr>
      <w:r>
        <w:rPr>
          <w:color w:val="000000"/>
          <w:sz w:val="19"/>
          <w:szCs w:val="19"/>
        </w:rPr>
        <w:tab/>
        <w:t>Красный чистый цвет свидетельствует о здоровье, и не следует бояться. Если видишь красный цвет с черным оттенком, тогда уже будет трудно сохранить спокойствие; а если появляется еще более красный смешанный цвет, в котором еще попадается и синий, тогда следует лечить синдром ветра и скопление мокроты, и сразу же станет легче. Если ярко-красный цвет становится немного светлее, то это значит, что воздействует внешний страх, и если у больного совсем мало сил, то трудно ему облегчить положение. И если красный цвет широко распространяется, значит в организме раздражение и смута, и если к этому добавляются еще и конвульсии, тогда трудно вернуть больному здоровье. У маленьких детей в первые месяцы после рождения бывают боли в животе, они хмурят брови, и такое заболевание называется сворачиванием кишечника. Ребенок постоянно плачет или стонет, и в этом случае необходимо срочно применять успешные методы лечения этого заболевания. Если в первые дни после рождения мышцы у ребенка худеют, теряют силу, он выглядит слабым и изнуренным, волос на голове почти нет, то это связано с тем, что плод был поражен бесами.</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2"/>
        <w:rPr>
          <w:sz w:val="19"/>
          <w:szCs w:val="19"/>
        </w:rPr>
      </w:pPr>
      <w:bookmarkStart w:id="377" w:name="__RefHeading___Toc27196625"/>
      <w:r>
        <w:rPr>
          <w:sz w:val="19"/>
          <w:szCs w:val="19"/>
        </w:rPr>
        <w:t>ВОСЕМЬ ДРАГОЦЕННЫХ СОВЕТОВ О ВНЕШНЕМ</w:t>
      </w:r>
      <w:bookmarkEnd w:id="377"/>
      <w:r>
        <w:rPr>
          <w:sz w:val="19"/>
          <w:szCs w:val="19"/>
        </w:rPr>
        <w:t xml:space="preserve"> </w:t>
      </w:r>
      <w:r>
        <w:fldChar w:fldCharType="begin"/>
      </w:r>
      <w:r>
        <w:rPr/>
        <w:instrText xml:space="preserve"> TC "</w:instrText>
        <w:tab/>
        <w:instrText xml:space="preserve">ВОСЕМЬ ДРАГОЦЕННЫХ СОВЕТОВ О ВНЕШНЕМ " \l 1 </w:instrText>
      </w:r>
      <w:r>
        <w:rPr/>
        <w:fldChar w:fldCharType="separate"/>
      </w:r>
      <w:r>
        <w:rPr/>
      </w:r>
      <w:r>
        <w:rPr/>
        <w:fldChar w:fldCharType="end"/>
      </w:r>
    </w:p>
    <w:p>
      <w:pPr>
        <w:pStyle w:val="Bodytext"/>
        <w:rPr>
          <w:color w:val="000000"/>
          <w:sz w:val="19"/>
          <w:szCs w:val="19"/>
        </w:rPr>
      </w:pPr>
      <w:r>
        <w:rPr>
          <w:color w:val="000000"/>
          <w:sz w:val="19"/>
          <w:szCs w:val="19"/>
        </w:rPr>
        <w:tab/>
        <w:t>Сначала видишь, что цвет глаз у ребенка синий, потом видишь, что спина становится холодной, как лед. Если болезнь относится к субстанции ян, то у мальчиков она воздействует слева, и от нее нельзя защититься, а если происходят правосторонние конвульсии, тогда, действительно существуют основания для крайней тревоги. Если у девочки правосторонние конвульсии, тогда заболевание еще поддается лечению; если же у девочки встречаются левосторонние конвульсии, тогда заболевание будет вылечить очень нелегко. А когда перекашивает рот и глаза, то при такой болезни, пусть даже есть у тебя пилюля бессмертия, то и в этом случае не сможешь вылечить заболевание. Когда в области родничка образуется опухоль, то значит, что оказывает свое воздействие синдром ветра. Следует знать, что этот признак предвещает несчастье, которое неминуемо. На месте небольшой ямки образуется впадина, величиной с чашку, и не пройдет семи дней, как больной обязательно умрет. Если у носовых врат появляется синева, ощущение жара и сухости, трудно удержать развитие заболевания, и если при этом также чернеют губы и появляется на них синева, тогда никто не поручится за жизнь такого больного. Очень дурным признаком является появление больших синих жил на животе у больного, кроме того, могут наблюдаться и небольшие то в будущем обязательно проявится синие прожилки, что тоже является не слишком хорошим признаком. Если междут бровями неожиданно появляется фиолетовое пятно с синим оттенком, то в скором времени обязательно проявит себя в организме синдром ветра. Если появляются разрозненные синие и красные пятнышки, синдром ветра. Кроме того, появятся затвердения и язвы во внутренних органах. Если переплетаются между собой в беспорядке жилки фиолетового и синего цвета, то нужно срочно обращаться к врачу, чтобы он спасал жизнь. Когда фиолетовый цвет распространяется более широко, кроме того, тело становится горячим, следует знать, что возник сильный синдром ветра внутренностей. Если фиолетового мало, а красного много, то значит, что заболевание представляет собой страх шести домашних животных (лошадь, собака, овца, свинья, курица, корова (прим.перев.)), а</w:t>
        <w:tab/>
        <w:t>когда</w:t>
        <w:tab/>
        <w:t>становится</w:t>
        <w:tab/>
        <w:t>одинаковое количество и красного и фиолетового, тогда появляются язвы. Если же в фиолетово-черном появляется небольшое пятнышко красного цвета, тогда следует принять во внимание возникновение вредоносного ветра. Если расходится фиолетовый цвет, значит ветер через селезенку передается другим внутренним органам. А если цвет фиолетовый и синий, рот сушит, не проходит ощущение жажды, значит, что у больного эпилептические припадки с синдромом ветра. Если фиолетовый цвет темнеет и уходит в глубину, это значит, что болезнь будет лечить очень трудно. Однако если мокрота, возникшая в результате синдрома ветра рассосется, тогда больного можно будет вернуть к жизни и здоровью. Если цвет серый, тогда можно лечить, однако шансов равное количество в пользу как жизни, так и смерти. Если на поверхности наблюдается ярко-красный и красный цвета, значит в организме синдром холода, скопление и задержка мокроты. Если кожа красного и синего оттенка, значит в организм попал возбудитель синдрома ветра. Если наблюдается синий и черный цвета, тогда синдром ветра селезенки переходит в конвульсии хронического типа (мань-цзин). Если ярко-красный переходит плавно в красный, значит синдромы ветра и жара оказывают незначительное воздействие. В этом случае мать должна перестать кормить грудью. Если вдруг на обоих руках становится невозможным отыскать пульсы, значит, что сильно повреждены тончайшие субстанции организма шэнь и лин.</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2"/>
        <w:rPr>
          <w:sz w:val="19"/>
          <w:szCs w:val="19"/>
        </w:rPr>
      </w:pPr>
      <w:bookmarkStart w:id="378" w:name="__RefHeading___Toc27196626"/>
      <w:r>
        <w:rPr>
          <w:sz w:val="19"/>
          <w:szCs w:val="19"/>
        </w:rPr>
        <w:t>ПЕСНЯ О ВХОЖДЕНИИ ВО ВРАТА (ЖУ-МЭНЬ)</w:t>
      </w:r>
      <w:bookmarkEnd w:id="378"/>
      <w:r>
        <w:rPr>
          <w:sz w:val="19"/>
          <w:szCs w:val="19"/>
        </w:rPr>
        <w:t xml:space="preserve"> </w:t>
      </w:r>
      <w:r>
        <w:fldChar w:fldCharType="begin"/>
      </w:r>
      <w:r>
        <w:rPr/>
        <w:instrText xml:space="preserve"> TC "ПЕСНЯ О ВХОЖДЕНИИ ВО ВРАТА (ЖУ-МЭНЬ) " \l 1 </w:instrText>
      </w:r>
      <w:r>
        <w:rPr/>
        <w:fldChar w:fldCharType="separate"/>
      </w:r>
      <w:r>
        <w:rPr/>
      </w:r>
      <w:r>
        <w:rPr/>
        <w:fldChar w:fldCharType="end"/>
      </w:r>
    </w:p>
    <w:p>
      <w:pPr>
        <w:pStyle w:val="Bodytext"/>
        <w:rPr>
          <w:color w:val="000000"/>
          <w:sz w:val="19"/>
          <w:szCs w:val="19"/>
        </w:rPr>
      </w:pPr>
      <w:r>
        <w:rPr>
          <w:color w:val="000000"/>
          <w:sz w:val="19"/>
          <w:szCs w:val="19"/>
        </w:rPr>
        <w:tab/>
        <w:t>Если кончики всех</w:t>
        <w:tab/>
        <w:t>пяти</w:t>
        <w:tab/>
        <w:t>пальцев становятся холодными, значит что конвульсии будут проходить с большим трудом. Если же кончик среднего пальца является горячим, значит у больного вскоре проявится вредоносный холод. Если средний палец один остается холодным, когда все остальные горячие, значит может быть оспа. Следует изучать правую руку у женщины и левую у мужчины. Обследование нужно проводить внимательно и очень подробно. Если у ребенка жар, сердце колотится, значит он сильно испугался. Если в районе сердца жар, но оно при этом не колотится, значит у ребенка вредоносный ветер. Если наблюдается холод и глаза подкатываются, значит у ребенка водобоязнь. Таковы секреты исследования признаков болезней при вхождении во врата знания (жу-мэнь).</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2"/>
        <w:rPr>
          <w:sz w:val="19"/>
          <w:szCs w:val="19"/>
        </w:rPr>
      </w:pPr>
      <w:bookmarkStart w:id="379" w:name="__RefHeading___Toc27196627"/>
      <w:r>
        <w:rPr>
          <w:sz w:val="19"/>
          <w:szCs w:val="19"/>
        </w:rPr>
        <w:t>ТРИ СОЧЛЕНЕНИЯ</w:t>
      </w:r>
      <w:bookmarkEnd w:id="379"/>
      <w:r>
        <w:rPr>
          <w:sz w:val="19"/>
          <w:szCs w:val="19"/>
        </w:rPr>
        <w:t xml:space="preserve"> </w:t>
      </w:r>
      <w:r>
        <w:fldChar w:fldCharType="begin"/>
      </w:r>
      <w:r>
        <w:rPr/>
        <w:instrText xml:space="preserve"> TC "ТРИ СОЧЛЕНЕНИЯ " \l 1 </w:instrText>
      </w:r>
      <w:r>
        <w:rPr/>
        <w:fldChar w:fldCharType="separate"/>
      </w:r>
      <w:r>
        <w:rPr/>
      </w:r>
      <w:r>
        <w:rPr/>
        <w:fldChar w:fldCharType="end"/>
      </w:r>
    </w:p>
    <w:p>
      <w:pPr>
        <w:pStyle w:val="Bodytext"/>
        <w:rPr>
          <w:color w:val="000000"/>
          <w:sz w:val="19"/>
          <w:szCs w:val="19"/>
        </w:rPr>
      </w:pPr>
      <w:r>
        <w:rPr>
          <w:color w:val="000000"/>
          <w:sz w:val="19"/>
          <w:szCs w:val="19"/>
        </w:rPr>
        <w:tab/>
        <w:t>Три сочленения - это три сустава указательного пальца руки. Первый сустав представляет собой сочленение синдрома ветра (фэн-гуань), он соответствует позиции циклического знака инь из двенадцатиричного цикла; второй сустав представляет</w:t>
        <w:tab/>
        <w:t>собой</w:t>
        <w:tab/>
        <w:t>соединение</w:t>
        <w:tab/>
        <w:t>ци (ци-гуань), ему соответствует место циклического знака мао из двенадцатиричного цикла. Третий сустав представляет собой</w:t>
        <w:tab/>
        <w:t>соединение</w:t>
        <w:tab/>
        <w:t>жизни-судьбы (мин-гуань),</w:t>
        <w:tab/>
        <w:t>ему соответствует позиция циклического знака чэнь из двенадцатиричного цикла. Так как у новорожденного в первые дни кровь и ци пяти органов цзан еще не определились, дыхание является слишком частым, поэтому следует изучать цвет венок в области ху-коу (соответствует точке хэ-гу (прим. перев.)). Таким образом, можно определить сущность заболевания. У мальчиков нужно исследовать левую руку, а у девочек правую. Ведь левая половина тела соответствует субстанции ян, а субстанция ян управляет мужским началом. Правая рука соответствует субстанции инь, а у женщин в организме правит субстанция инь. Однако при этом следует помнить, что мужчина и женщина равно обладают телом, в котором сочетается и инь и ян, поэтому следует рассматривать обе руки для полного изучения.Морщинки на коже между</w:t>
        <w:tab/>
        <w:t>сочленениями на левой руке соответствуют сердцу и печени, а на правой руке они соотносятся с селезенкой и легкими. Кроме того, при изучении обязательно следует наблюдать за дыханием, так как в зависимости от него тоже происходят изменения смысла толкования.</w:t>
      </w:r>
    </w:p>
    <w:p>
      <w:pPr>
        <w:pStyle w:val="Bodytext"/>
        <w:rPr>
          <w:color w:val="000000"/>
          <w:sz w:val="19"/>
          <w:szCs w:val="19"/>
        </w:rPr>
      </w:pPr>
      <w:r>
        <w:rPr>
          <w:color w:val="000000"/>
          <w:sz w:val="19"/>
          <w:szCs w:val="19"/>
        </w:rPr>
      </w:r>
    </w:p>
    <w:p>
      <w:pPr>
        <w:pStyle w:val="Bodytext"/>
        <w:rPr>
          <w:color w:val="000000"/>
          <w:sz w:val="19"/>
          <w:szCs w:val="19"/>
        </w:rPr>
      </w:pPr>
      <w:r>
        <w:rPr>
          <w:color w:val="000000"/>
          <w:sz w:val="19"/>
          <w:szCs w:val="19"/>
        </w:rPr>
        <w:t>Рис.20. Схема трех сочленений: Сочленение фэн-гуань соответствует легкому лечению, сочленение цигуань соответствует трудному лечению, а сочленение мин-гуань соответствует смертельному исходу. Левая рука соответствует сердцу и печени, а правая соответствует селезенке и легким, у мужчин главной является левая рука, а у женщин - правая: 1-сочленение судьбы мин-гуань; 2-сочленение ци ци-гуань; 3-сочленение ветра фэн-гуань; 4-область тигриной пасти ху-коу; 5-пульсы.</w:t>
      </w:r>
    </w:p>
    <w:p>
      <w:pPr>
        <w:pStyle w:val="Bodytext"/>
        <w:rPr>
          <w:color w:val="000000"/>
          <w:sz w:val="19"/>
          <w:szCs w:val="19"/>
        </w:rPr>
      </w:pPr>
      <w:r>
        <w:rPr>
          <w:color w:val="000000"/>
          <w:sz w:val="19"/>
          <w:szCs w:val="19"/>
        </w:rPr>
      </w:r>
    </w:p>
    <w:p>
      <w:pPr>
        <w:pStyle w:val="Bodytext"/>
        <w:rPr>
          <w:color w:val="000000"/>
          <w:sz w:val="19"/>
          <w:szCs w:val="19"/>
        </w:rPr>
      </w:pPr>
      <w:r>
        <w:rPr>
          <w:color w:val="000000"/>
          <w:sz w:val="19"/>
          <w:szCs w:val="19"/>
        </w:rPr>
        <w:t xml:space="preserve">Если болезнь еще только начинается, то узоры выходят из области тигриной пасти (ху-коу), или же они располагаются в первом сочленении. В большинстве случаев наблюдается красный цвет, который переходит и на среднее сочленение, цвет может варьироваться от ярко-красного до фиолетово-пурпурного. Когда изучаешь болезнь, следует знать, что если цвет фиолетовый или синий, значит болезнь связана с жаром, является глубока укоренившейся и тяжелой. Если наблюдается синий и черный цвет, или синий цвет, а морщинки на коже все поперепутались, то заболевание станет еще более тяжелым, и состояние больного ухудшится. Если видишь совершенно черный цвет, значит, что состояние такое плохое, что лечить бесполезно. Во всех случаях когда признаки рассматриваются в области первого сочленения болезнь легко поддается лечению, если они переходят на второе сочленение, то лечить ее трудно, а если проникают в область третьего сочленения, то она неизлечима. В древности об этом говорили, если болезнь дошла только до сочленения ветра фэн-гуань, то ее еще можно лечить, если же она перешла на сочленение ци-гуань и мин-гуань, то справиться с такой болезнью будет уже тяжело. Если наблюдается красный цвет, значит синдромы ветра и жара пока в легкой форме. Если же цвет ярко-красный, значит синдромы ветра и жара достигли своего расцвета. Если наблюдается фиолетовый цвет, то значит синдром жара, вызванный страхом, а если видишь синий цвет, то образовался вызванный страхом завал. Если половина красного и половина синего, то одновременно существуют завал, вызванный страхом и синдромы ветра и жара, и могут возникнуть припадки конвульсий. Если наблюдается синий и светло-фиолетовый цвета, значит, что тело будет вытягиваться и сжиматься, что связано с хроническими медленными конвульсиями (мань-фэн). Если встречаются фиолетовые полоски, синие полоски или черные, которые то пропадают, то перепутываются между собой, как-будто не могут пробиться на поверхность, то это </w:t>
        <w:tab/>
        <w:t>тоже соответствует</w:t>
        <w:tab/>
        <w:t>медленным конвульсиям (мань-фэн). Если конвульсии четырех конечностей сы-цзу-цзин, тогда третье сочленение должно быть синим. Если водобоязнь, тогда третье сочленение должно быть черным. Если страх людей (жэнь-цзин), тогда третье сочленение должно быть ярко-красным. Если страх грома (лэй-цзин), тогда должен быть желтый цвет. Когда появляются красные или синие прожилки, похожие на ниточки, возможно, прямые, значит что грудное молоко вредит селезенке, и потому будет страх с синдромом жара (жэ-цзин). Если слева и справа наблюдается одинаковые признаки, значит страх (цзин) и завал (цзи) действуют одинаково в организме. Если наблюдается тройной развилок, или разброс морщинок, это значит, что в легких образовался синдром ветра и мокрота. Если при дыхании издается звук, похожий на храп, и наблюдается синий цвет, это признак вредоносного холода и кашля. Если цвет похож на красный огонь, это обозначает, что у больного понос. Если же он сочетается с черным, это значит, что появляется усиливающаяся жажда, которая не опустошается. Если в области ху-коу венки образуют спутанный узор,</w:t>
        <w:tab/>
        <w:t>это значит, что ци находится в состоянии неуравновешенности. В переплетении вен можно видеть пять цветов- желтый, красный, фиолетовый, синий, черный. Если желтый и красный обладают цветом, не имея формы, то значит, что каналы находятся в спокойном и здоровом состоянии. Если же имеется форма, значит каналы больны. По мере того как болезнь развивается, цвет каналов тоже изменяется. Так желтый цвет, доходя до своего апогея, переходит в красный; красный,</w:t>
        <w:tab/>
        <w:t>пройдя</w:t>
        <w:tab/>
        <w:t>стадию</w:t>
        <w:tab/>
        <w:t xml:space="preserve">расцвета, переходит в фиолетовый; фиолетовый, развиваясь, переходит в синий. Синий, созревая, становится черным. Если появляется чистый черный цвет, значит болезнь будет трудно вылечить; теперь же подробно поговорим о форме прожилков: </w:t>
      </w:r>
    </w:p>
    <w:p>
      <w:pPr>
        <w:pStyle w:val="Heading3"/>
        <w:rPr>
          <w:sz w:val="19"/>
          <w:szCs w:val="19"/>
        </w:rPr>
      </w:pPr>
      <w:bookmarkStart w:id="380" w:name="__RefHeading___Toc27196628"/>
      <w:r>
        <w:rPr>
          <w:sz w:val="19"/>
          <w:szCs w:val="19"/>
        </w:rPr>
        <w:t>Струящаяся жемчужина.</w:t>
      </w:r>
      <w:bookmarkEnd w:id="380"/>
      <w:r>
        <w:rPr>
          <w:sz w:val="19"/>
          <w:szCs w:val="19"/>
        </w:rPr>
        <w:t xml:space="preserve"> </w:t>
      </w:r>
      <w:r>
        <w:fldChar w:fldCharType="begin"/>
      </w:r>
      <w:r>
        <w:rPr/>
        <w:instrText xml:space="preserve"> TC "Струящаяся жемчужинка. " \l 1 </w:instrText>
      </w:r>
      <w:r>
        <w:rPr/>
        <w:fldChar w:fldCharType="separate"/>
      </w:r>
      <w:r>
        <w:rPr/>
      </w:r>
      <w:r>
        <w:rPr/>
        <w:fldChar w:fldCharType="end"/>
      </w:r>
    </w:p>
    <w:p>
      <w:pPr>
        <w:pStyle w:val="Bodytext"/>
        <w:rPr>
          <w:color w:val="000000"/>
          <w:sz w:val="19"/>
          <w:szCs w:val="19"/>
        </w:rPr>
      </w:pPr>
      <w:r>
        <w:rPr>
          <w:color w:val="000000"/>
          <w:sz w:val="19"/>
          <w:szCs w:val="19"/>
        </w:rPr>
      </w:r>
    </w:p>
    <w:p>
      <w:pPr>
        <w:pStyle w:val="Bodytext"/>
        <w:rPr>
          <w:color w:val="000000"/>
          <w:sz w:val="19"/>
          <w:szCs w:val="19"/>
        </w:rPr>
      </w:pPr>
      <w:r>
        <w:rPr>
          <w:color w:val="000000"/>
          <w:sz w:val="19"/>
          <w:szCs w:val="19"/>
        </w:rPr>
        <w:t>Есть только одна точка красного цвета. Соответствует синдрому жара диафрагмы, бывает когда три обогревателя не координируются между собой, когда пища и питье наносят ущерб организму, когда у больного позывы к рвоте и поносу. Когда сильные звуки в кишечнике и непроизвольная дефекация. Когда больной плачет и стонет, ощущая томление и беспокойство. Для того чтобы в такой ситуации усваивалась пища, следует восполнять желудок и селезенку.</w:t>
      </w:r>
    </w:p>
    <w:p>
      <w:pPr>
        <w:pStyle w:val="Subhead2"/>
        <w:jc w:val="both"/>
        <w:rPr>
          <w:color w:val="000000"/>
          <w:sz w:val="19"/>
          <w:szCs w:val="19"/>
        </w:rPr>
      </w:pPr>
      <w:r>
        <w:rPr>
          <w:color w:val="000000"/>
          <w:sz w:val="19"/>
          <w:szCs w:val="19"/>
        </w:rPr>
      </w:r>
    </w:p>
    <w:p>
      <w:pPr>
        <w:pStyle w:val="Heading3"/>
        <w:rPr>
          <w:sz w:val="19"/>
          <w:szCs w:val="19"/>
        </w:rPr>
      </w:pPr>
      <w:bookmarkStart w:id="381" w:name="__RefHeading___Toc27196629"/>
      <w:r>
        <w:rPr>
          <w:sz w:val="19"/>
          <w:szCs w:val="19"/>
        </w:rPr>
        <w:t>Круглая жемчужина.</w:t>
      </w:r>
      <w:bookmarkEnd w:id="381"/>
      <w:r>
        <w:rPr>
          <w:sz w:val="19"/>
          <w:szCs w:val="19"/>
        </w:rPr>
        <w:t xml:space="preserve"> </w:t>
      </w:r>
      <w:r>
        <w:fldChar w:fldCharType="begin"/>
      </w:r>
      <w:r>
        <w:rPr/>
        <w:instrText xml:space="preserve"> TC "Круглая жемчужина . " \l 1 </w:instrText>
      </w:r>
      <w:r>
        <w:rPr/>
        <w:fldChar w:fldCharType="separate"/>
      </w:r>
      <w:r>
        <w:rPr/>
      </w:r>
      <w:r>
        <w:rPr/>
        <w:fldChar w:fldCharType="end"/>
      </w:r>
    </w:p>
    <w:p>
      <w:pPr>
        <w:pStyle w:val="Bodytext"/>
        <w:rPr>
          <w:color w:val="000000"/>
          <w:sz w:val="19"/>
          <w:szCs w:val="19"/>
        </w:rPr>
      </w:pPr>
      <w:r>
        <w:rPr>
          <w:color w:val="000000"/>
          <w:sz w:val="19"/>
          <w:szCs w:val="19"/>
        </w:rPr>
        <w:t xml:space="preserve">Немного больше по сравнению со струящейся жемчужиной. Свидетельствует о том, что в связи с синдромом пустоты селезенки прекратилось усвоение пищи, происходит наполнение и отеки в области брюшной полости и грудной клетки, больной ощущает томление и жажду, у него поднимается высокая температура. В этом случае следует оздоравливать селезенку и желудок, способствовать перевариванию пищи и регуля </w:t>
      </w:r>
    </w:p>
    <w:p>
      <w:pPr>
        <w:pStyle w:val="Heading3"/>
        <w:rPr>
          <w:color w:val="000000"/>
          <w:sz w:val="19"/>
          <w:szCs w:val="19"/>
        </w:rPr>
      </w:pPr>
      <w:r>
        <w:rPr>
          <w:color w:val="000000"/>
          <w:sz w:val="19"/>
          <w:szCs w:val="19"/>
        </w:rPr>
      </w:r>
    </w:p>
    <w:p>
      <w:pPr>
        <w:pStyle w:val="Heading3"/>
        <w:rPr>
          <w:sz w:val="19"/>
          <w:szCs w:val="19"/>
        </w:rPr>
      </w:pPr>
      <w:bookmarkStart w:id="382" w:name="__RefHeading___Toc27196630"/>
      <w:r>
        <w:rPr>
          <w:sz w:val="19"/>
          <w:szCs w:val="19"/>
        </w:rPr>
        <w:t>Вытянутая жемчужина.</w:t>
      </w:r>
      <w:bookmarkEnd w:id="382"/>
      <w:r>
        <w:rPr>
          <w:sz w:val="19"/>
          <w:szCs w:val="19"/>
        </w:rPr>
        <w:t xml:space="preserve"> </w:t>
      </w:r>
      <w:r>
        <w:fldChar w:fldCharType="begin"/>
      </w:r>
      <w:r>
        <w:rPr/>
        <w:instrText xml:space="preserve"> TC "</w:instrText>
        <w:tab/>
        <w:instrText xml:space="preserve">Вытянутая жемчужина. " \l 1 </w:instrText>
      </w:r>
      <w:r>
        <w:rPr/>
        <w:fldChar w:fldCharType="separate"/>
      </w:r>
      <w:r>
        <w:rPr/>
      </w:r>
      <w:r>
        <w:rPr/>
        <w:fldChar w:fldCharType="end"/>
      </w:r>
    </w:p>
    <w:p>
      <w:pPr>
        <w:pStyle w:val="Bodytext"/>
        <w:rPr>
          <w:color w:val="000000"/>
          <w:sz w:val="19"/>
          <w:szCs w:val="19"/>
        </w:rPr>
      </w:pPr>
      <w:r>
        <w:rPr>
          <w:color w:val="000000"/>
          <w:sz w:val="19"/>
          <w:szCs w:val="19"/>
        </w:rPr>
        <w:t>С одной стороны она большая, а с другой маленькая. Свидетельствует о заболевании селезенки в связи с приемом пищи и питья; появляется, когда в результате завалов и непрохождения болит живот, когда в результате перемежающейся лихорадки больной не может есть пищу. В этом случае следует добиться восстановления пищеварения, чтобы желудок</w:t>
        <w:tab/>
        <w:t>стал здоровым.</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3"/>
        <w:rPr>
          <w:sz w:val="19"/>
          <w:szCs w:val="19"/>
        </w:rPr>
      </w:pPr>
      <w:bookmarkStart w:id="383" w:name="__RefHeading___Toc27196631"/>
      <w:r>
        <w:rPr>
          <w:sz w:val="19"/>
          <w:szCs w:val="19"/>
        </w:rPr>
        <w:t>Приползающая змея.</w:t>
      </w:r>
      <w:bookmarkEnd w:id="383"/>
      <w:r>
        <w:rPr>
          <w:sz w:val="19"/>
          <w:szCs w:val="19"/>
        </w:rPr>
        <w:t xml:space="preserve"> </w:t>
      </w:r>
      <w:r>
        <w:fldChar w:fldCharType="begin"/>
      </w:r>
      <w:r>
        <w:rPr/>
        <w:instrText xml:space="preserve"> TC "Приползающая змея. " \l 1 </w:instrText>
      </w:r>
      <w:r>
        <w:rPr/>
        <w:fldChar w:fldCharType="separate"/>
      </w:r>
      <w:r>
        <w:rPr/>
      </w:r>
      <w:r>
        <w:rPr/>
        <w:fldChar w:fldCharType="end"/>
      </w:r>
    </w:p>
    <w:p>
      <w:pPr>
        <w:pStyle w:val="Bodytext"/>
        <w:rPr>
          <w:color w:val="000000"/>
          <w:sz w:val="19"/>
          <w:szCs w:val="19"/>
        </w:rPr>
      </w:pPr>
      <w:r>
        <w:rPr>
          <w:color w:val="000000"/>
          <w:sz w:val="19"/>
          <w:szCs w:val="19"/>
        </w:rPr>
      </w:r>
    </w:p>
    <w:p>
      <w:pPr>
        <w:pStyle w:val="Bodytext"/>
        <w:rPr>
          <w:color w:val="000000"/>
          <w:sz w:val="19"/>
          <w:szCs w:val="19"/>
        </w:rPr>
      </w:pPr>
      <w:r>
        <w:rPr>
          <w:color w:val="000000"/>
          <w:sz w:val="19"/>
          <w:szCs w:val="19"/>
        </w:rPr>
        <w:t>Крупная и наклонила переднюю часть. Свидетельствует о синдромах жара и влаги селезенки и желудка, существует непрохождение в области среднего пищеприемника чжун-вань, у больного позывы рвоты, он не может принимать пищу, в этом случае внутри образовалась язва и проходят</w:t>
        <w:tab/>
        <w:t>патологические процессы. Следует преодолевать пущи, возвращать здоровье селезенке и желудку, восполняя их.</w:t>
      </w:r>
    </w:p>
    <w:p>
      <w:pPr>
        <w:pStyle w:val="Subhead2"/>
        <w:jc w:val="both"/>
        <w:rPr>
          <w:color w:val="000000"/>
          <w:sz w:val="19"/>
          <w:szCs w:val="19"/>
        </w:rPr>
      </w:pPr>
      <w:r>
        <w:rPr>
          <w:color w:val="000000"/>
          <w:sz w:val="19"/>
          <w:szCs w:val="19"/>
        </w:rPr>
      </w:r>
    </w:p>
    <w:p>
      <w:pPr>
        <w:pStyle w:val="Heading3"/>
        <w:rPr>
          <w:sz w:val="19"/>
          <w:szCs w:val="19"/>
        </w:rPr>
      </w:pPr>
      <w:bookmarkStart w:id="384" w:name="__RefHeading___Toc27196632"/>
      <w:r>
        <w:rPr>
          <w:sz w:val="19"/>
          <w:szCs w:val="19"/>
        </w:rPr>
        <w:t>Уползающая змея.</w:t>
      </w:r>
      <w:bookmarkEnd w:id="384"/>
      <w:r>
        <w:rPr>
          <w:sz w:val="19"/>
          <w:szCs w:val="19"/>
        </w:rPr>
        <w:t xml:space="preserve"> </w:t>
      </w:r>
      <w:r>
        <w:fldChar w:fldCharType="begin"/>
      </w:r>
      <w:r>
        <w:rPr/>
        <w:instrText xml:space="preserve"> TC "Уползающая змея. " \l 1 </w:instrText>
      </w:r>
      <w:r>
        <w:rPr/>
        <w:fldChar w:fldCharType="separate"/>
      </w:r>
      <w:r>
        <w:rPr/>
      </w:r>
      <w:r>
        <w:rPr/>
        <w:fldChar w:fldCharType="end"/>
      </w:r>
    </w:p>
    <w:p>
      <w:pPr>
        <w:pStyle w:val="Subhead2"/>
        <w:jc w:val="both"/>
        <w:rPr>
          <w:sz w:val="19"/>
          <w:szCs w:val="19"/>
        </w:rPr>
      </w:pPr>
      <w:r>
        <w:rPr>
          <w:sz w:val="19"/>
          <w:szCs w:val="19"/>
        </w:rPr>
      </w:r>
    </w:p>
    <w:p>
      <w:pPr>
        <w:pStyle w:val="Bodytext"/>
        <w:rPr>
          <w:color w:val="000000"/>
          <w:sz w:val="19"/>
          <w:szCs w:val="19"/>
        </w:rPr>
      </w:pPr>
      <w:r>
        <w:rPr>
          <w:color w:val="000000"/>
          <w:sz w:val="19"/>
          <w:szCs w:val="19"/>
        </w:rPr>
        <w:t>Крупная и подняла переднюю часть. Свидетельствует о синдроме пустоты и холоде селезенки, в результате чего образовался застой, у больного рвота и понос, томление и жажда, он дышит неглубоко и с трудом, чувствует утомленность, ему хочется много спать, аппетита нет. Следует укреплять селезенку и желудок, для того чтобы рассосался застой. Потому сначала нужно добиться прекращения поноса и рвоты.</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3"/>
        <w:rPr>
          <w:sz w:val="19"/>
          <w:szCs w:val="19"/>
        </w:rPr>
      </w:pPr>
      <w:bookmarkStart w:id="385" w:name="__RefHeading___Toc27196633"/>
      <w:bookmarkEnd w:id="385"/>
      <w:r>
        <w:rPr>
          <w:sz w:val="19"/>
          <w:szCs w:val="19"/>
        </w:rPr>
        <w:t>Имеет форму лука, согнутого в обратную сторону к среднему пальцу.</w:t>
      </w:r>
      <w:r>
        <w:fldChar w:fldCharType="begin"/>
      </w:r>
      <w:r>
        <w:rPr/>
        <w:instrText xml:space="preserve"> TC "</w:instrText>
        <w:tab/>
        <w:instrText xml:space="preserve">Имеет форму лука, согнутого в обратную сторону к среднему пальцу." \l 1 </w:instrText>
      </w:r>
      <w:r>
        <w:rPr/>
        <w:fldChar w:fldCharType="separate"/>
      </w:r>
      <w:r>
        <w:rPr/>
      </w:r>
      <w:r>
        <w:rPr/>
        <w:fldChar w:fldCharType="end"/>
      </w:r>
    </w:p>
    <w:p>
      <w:pPr>
        <w:pStyle w:val="Normal"/>
        <w:rPr>
          <w:rFonts w:ascii="TextBook" w:hAnsi="TextBook" w:cs="TextBook"/>
          <w:sz w:val="19"/>
          <w:szCs w:val="19"/>
        </w:rPr>
      </w:pPr>
      <w:r>
        <w:rPr>
          <w:rFonts w:cs="TextBook" w:ascii="TextBook" w:hAnsi="TextBook"/>
          <w:sz w:val="19"/>
          <w:szCs w:val="19"/>
        </w:rPr>
      </w:r>
    </w:p>
    <w:p>
      <w:pPr>
        <w:pStyle w:val="Bodytext"/>
        <w:rPr>
          <w:color w:val="000000"/>
          <w:sz w:val="19"/>
          <w:szCs w:val="19"/>
        </w:rPr>
      </w:pPr>
      <w:r>
        <w:rPr>
          <w:rFonts w:eastAsia="Antiqua;Times New Roman"/>
          <w:color w:val="000000"/>
          <w:sz w:val="19"/>
          <w:szCs w:val="19"/>
        </w:rPr>
        <w:t xml:space="preserve"> </w:t>
      </w:r>
      <w:r>
        <w:rPr>
          <w:color w:val="000000"/>
          <w:sz w:val="19"/>
          <w:szCs w:val="19"/>
        </w:rPr>
        <w:t>Свидетельствует о том, что больной заразился ложным се ци перемежающейся лихорадки, в голове и глазах у него ощущение неясности и тяжести, дух шэнь сердца, пугается и трепещет, больной ощущает утомление и усталость, концы четырех конечностей холодеют, в моче присутствуют красные выделения, у больного приступы кашля, его сильно тошнит. Следует добиться выделения пота, чтобы изгнать страх из организма, в результате чего должен отступить огонь сердца.</w:t>
        <w:tab/>
        <w:t>Следует давить на</w:t>
        <w:tab/>
        <w:t>точку селезенки и тереть точку, которая соответствует легким.</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3"/>
        <w:rPr>
          <w:sz w:val="19"/>
          <w:szCs w:val="19"/>
        </w:rPr>
      </w:pPr>
      <w:bookmarkStart w:id="386" w:name="__RefHeading___Toc27196634"/>
      <w:r>
        <w:rPr>
          <w:sz w:val="19"/>
          <w:szCs w:val="19"/>
        </w:rPr>
        <w:t>Имеет форму лука, согнутого вовне по направлению к большому пальцу.</w:t>
      </w:r>
      <w:bookmarkEnd w:id="386"/>
      <w:r>
        <w:rPr>
          <w:sz w:val="19"/>
          <w:szCs w:val="19"/>
        </w:rPr>
        <w:t xml:space="preserve"> </w:t>
      </w:r>
    </w:p>
    <w:p>
      <w:pPr>
        <w:pStyle w:val="Normal"/>
        <w:rPr>
          <w:sz w:val="19"/>
          <w:szCs w:val="19"/>
        </w:rPr>
      </w:pPr>
      <w:r>
        <w:rPr>
          <w:sz w:val="19"/>
          <w:szCs w:val="19"/>
        </w:rPr>
      </w:r>
    </w:p>
    <w:p>
      <w:pPr>
        <w:pStyle w:val="Normal"/>
        <w:rPr>
          <w:sz w:val="19"/>
          <w:szCs w:val="19"/>
        </w:rPr>
      </w:pPr>
      <w:r>
        <w:rPr>
          <w:sz w:val="19"/>
          <w:szCs w:val="19"/>
        </w:rPr>
        <w:t>Свидетельствует об образовании мокроты и синдроме жара. Происходит затуманивание духа шэнь сердца, в результате чего образуется жар, с одной стороны больного давит и угнетает страх, а с другой стороны ему тяжело принимать пищу, происходят припадки падучей болезни с синдромом ветра. Если все морщинки на коже направлены вовнутрь, тогда будет счастливый исход, а если же они направлены вовне, тогда исход болезни будет несчастливым.</w:t>
      </w:r>
    </w:p>
    <w:p>
      <w:pPr>
        <w:pStyle w:val="Normal"/>
        <w:rPr>
          <w:rFonts w:ascii="TextBook" w:hAnsi="TextBook" w:cs="TextBook"/>
          <w:sz w:val="19"/>
          <w:szCs w:val="19"/>
        </w:rPr>
      </w:pPr>
      <w:r>
        <w:rPr>
          <w:rFonts w:cs="TextBook" w:ascii="TextBook" w:hAnsi="TextBook"/>
          <w:sz w:val="19"/>
          <w:szCs w:val="19"/>
        </w:rPr>
      </w:r>
    </w:p>
    <w:p>
      <w:pPr>
        <w:pStyle w:val="Heading3"/>
        <w:rPr>
          <w:sz w:val="19"/>
          <w:szCs w:val="19"/>
        </w:rPr>
      </w:pPr>
      <w:bookmarkStart w:id="387" w:name="__RefHeading___Toc27196635"/>
      <w:bookmarkEnd w:id="387"/>
      <w:r>
        <w:rPr>
          <w:sz w:val="19"/>
          <w:szCs w:val="19"/>
        </w:rPr>
        <w:t>Форма пики.</w:t>
      </w:r>
      <w:r>
        <w:fldChar w:fldCharType="begin"/>
      </w:r>
      <w:r>
        <w:rPr/>
        <w:instrText xml:space="preserve"> TC " Форма пики." \l 1 </w:instrText>
      </w:r>
      <w:r>
        <w:rPr/>
        <w:fldChar w:fldCharType="separate"/>
      </w:r>
      <w:r>
        <w:rPr/>
      </w:r>
      <w:r>
        <w:rPr/>
        <w:fldChar w:fldCharType="end"/>
      </w:r>
    </w:p>
    <w:p>
      <w:pPr>
        <w:pStyle w:val="Bodytext"/>
        <w:rPr>
          <w:color w:val="000000"/>
          <w:sz w:val="19"/>
          <w:szCs w:val="19"/>
        </w:rPr>
      </w:pPr>
      <w:r>
        <w:rPr>
          <w:color w:val="000000"/>
          <w:sz w:val="19"/>
          <w:szCs w:val="19"/>
        </w:rPr>
      </w:r>
    </w:p>
    <w:p>
      <w:pPr>
        <w:pStyle w:val="Bodytext"/>
        <w:rPr>
          <w:color w:val="000000"/>
          <w:sz w:val="19"/>
          <w:szCs w:val="19"/>
        </w:rPr>
      </w:pPr>
      <w:r>
        <w:rPr>
          <w:color w:val="000000"/>
          <w:sz w:val="19"/>
          <w:szCs w:val="19"/>
        </w:rPr>
        <w:t>Свидетельствует о синдромах ветра и жара, в результате чего происходит отделение мокроты, у больного при этом судороги.</w:t>
      </w:r>
    </w:p>
    <w:p>
      <w:pPr>
        <w:pStyle w:val="Heading3"/>
        <w:rPr>
          <w:sz w:val="19"/>
          <w:szCs w:val="19"/>
        </w:rPr>
      </w:pPr>
      <w:bookmarkStart w:id="388" w:name="__RefHeading___Toc27196636"/>
      <w:bookmarkEnd w:id="388"/>
      <w:r>
        <w:rPr>
          <w:sz w:val="19"/>
          <w:szCs w:val="19"/>
        </w:rPr>
        <w:t>Форма иглы.</w:t>
      </w:r>
      <w:r>
        <w:fldChar w:fldCharType="begin"/>
      </w:r>
      <w:r>
        <w:rPr/>
        <w:instrText xml:space="preserve"> TC "Форма иглы." \l 1 </w:instrText>
      </w:r>
      <w:r>
        <w:rPr/>
        <w:fldChar w:fldCharType="separate"/>
      </w:r>
      <w:r>
        <w:rPr/>
      </w:r>
      <w:r>
        <w:rPr/>
        <w:fldChar w:fldCharType="end"/>
      </w:r>
    </w:p>
    <w:p>
      <w:pPr>
        <w:pStyle w:val="Subhead2"/>
        <w:jc w:val="both"/>
        <w:rPr>
          <w:sz w:val="19"/>
          <w:szCs w:val="19"/>
        </w:rPr>
      </w:pPr>
      <w:r>
        <w:rPr>
          <w:sz w:val="19"/>
          <w:szCs w:val="19"/>
        </w:rPr>
      </w:r>
    </w:p>
    <w:p>
      <w:pPr>
        <w:pStyle w:val="Bodytext"/>
        <w:rPr>
          <w:color w:val="000000"/>
          <w:sz w:val="19"/>
          <w:szCs w:val="19"/>
        </w:rPr>
      </w:pPr>
      <w:r>
        <w:rPr>
          <w:rFonts w:eastAsia="Antiqua;Times New Roman"/>
          <w:color w:val="000000"/>
          <w:sz w:val="19"/>
          <w:szCs w:val="19"/>
        </w:rPr>
        <w:t xml:space="preserve"> </w:t>
      </w:r>
      <w:r>
        <w:rPr>
          <w:color w:val="000000"/>
          <w:sz w:val="19"/>
          <w:szCs w:val="19"/>
        </w:rPr>
        <w:t>Свидетельствует о том, что синдром жара сердца и печени достиг максимального развития и проявляется синдром ветра, у больного страхи и беспокойства, он временами мрачен, ощущает себя утомленным, есть ему не хочется. Когда сильно развивается мокрота, начинаются судороги. Еще говорится, что опущенная концом вниз игла управляет сильным поносом.</w:t>
      </w:r>
    </w:p>
    <w:p>
      <w:pPr>
        <w:pStyle w:val="Heading3"/>
        <w:rPr>
          <w:sz w:val="19"/>
          <w:szCs w:val="19"/>
        </w:rPr>
      </w:pPr>
      <w:bookmarkStart w:id="389" w:name="__RefHeading___Toc27196637"/>
      <w:bookmarkEnd w:id="389"/>
      <w:r>
        <w:rPr>
          <w:sz w:val="19"/>
          <w:szCs w:val="19"/>
        </w:rPr>
        <w:t>Форма рыбьих костей.</w:t>
      </w:r>
      <w:r>
        <w:fldChar w:fldCharType="begin"/>
      </w:r>
      <w:r>
        <w:rPr/>
        <w:instrText xml:space="preserve"> TC "Форма рыбьих костей." \l 1 </w:instrText>
      </w:r>
      <w:r>
        <w:rPr/>
        <w:fldChar w:fldCharType="separate"/>
      </w:r>
      <w:r>
        <w:rPr/>
      </w:r>
      <w:r>
        <w:rPr/>
        <w:fldChar w:fldCharType="end"/>
      </w:r>
    </w:p>
    <w:p>
      <w:pPr>
        <w:pStyle w:val="Normal"/>
        <w:rPr>
          <w:rFonts w:ascii="TextBook" w:hAnsi="TextBook" w:cs="TextBook"/>
          <w:sz w:val="19"/>
          <w:szCs w:val="19"/>
        </w:rPr>
      </w:pPr>
      <w:r>
        <w:rPr>
          <w:rFonts w:cs="TextBook" w:ascii="TextBook" w:hAnsi="TextBook"/>
          <w:sz w:val="19"/>
          <w:szCs w:val="19"/>
        </w:rPr>
      </w:r>
    </w:p>
    <w:p>
      <w:pPr>
        <w:pStyle w:val="Bodytext"/>
        <w:rPr>
          <w:color w:val="000000"/>
          <w:sz w:val="19"/>
          <w:szCs w:val="19"/>
        </w:rPr>
      </w:pPr>
      <w:r>
        <w:rPr>
          <w:rFonts w:eastAsia="Antiqua;Times New Roman"/>
          <w:color w:val="000000"/>
          <w:sz w:val="19"/>
          <w:szCs w:val="19"/>
        </w:rPr>
        <w:t xml:space="preserve"> </w:t>
      </w:r>
      <w:r>
        <w:rPr>
          <w:color w:val="000000"/>
          <w:sz w:val="19"/>
          <w:szCs w:val="19"/>
        </w:rPr>
        <w:t>Проявляется когда из-за страха образуется мокрота, а потом происходит синдром жара, если заболевание развивается, то мокрота образуется в больших количествах, и начинаются судороги, больной перестает</w:t>
        <w:tab/>
        <w:t>есть,</w:t>
        <w:tab/>
        <w:t>в результате чего происходит расцвет печени, которая преодолевает селезенку. Следует избавиться от страха. Или вызвать рвоту, чтобы в</w:t>
        <w:tab/>
        <w:t>процессе мокрота вышла из организма, кроме того, следует восполнять селезенку, чтобы добиться ее возвращения к здоровому функционированию.</w:t>
      </w:r>
    </w:p>
    <w:p>
      <w:pPr>
        <w:pStyle w:val="Normal"/>
        <w:rPr>
          <w:rFonts w:ascii="TextBook" w:hAnsi="TextBook" w:cs="TextBook"/>
          <w:color w:val="000000"/>
          <w:sz w:val="19"/>
          <w:szCs w:val="19"/>
        </w:rPr>
      </w:pPr>
      <w:r>
        <w:rPr>
          <w:rFonts w:cs="TextBook" w:ascii="TextBook" w:hAnsi="TextBook"/>
          <w:color w:val="000000"/>
          <w:sz w:val="19"/>
          <w:szCs w:val="19"/>
        </w:rPr>
      </w:r>
    </w:p>
    <w:p>
      <w:pPr>
        <w:pStyle w:val="Heading3"/>
        <w:rPr>
          <w:sz w:val="19"/>
          <w:szCs w:val="19"/>
        </w:rPr>
      </w:pPr>
      <w:bookmarkStart w:id="390" w:name="__RefHeading___Toc27196638"/>
      <w:bookmarkEnd w:id="390"/>
      <w:r>
        <w:rPr>
          <w:sz w:val="19"/>
          <w:szCs w:val="19"/>
        </w:rPr>
        <w:t>Мелкие рыбьи</w:t>
        <w:tab/>
        <w:t>кости.</w:t>
      </w:r>
    </w:p>
    <w:p>
      <w:pPr>
        <w:pStyle w:val="Normal"/>
        <w:rPr>
          <w:sz w:val="19"/>
          <w:szCs w:val="19"/>
        </w:rPr>
      </w:pPr>
      <w:r>
        <w:rPr>
          <w:sz w:val="19"/>
          <w:szCs w:val="19"/>
        </w:rPr>
        <w:t xml:space="preserve"> </w:t>
      </w:r>
      <w:r>
        <w:rPr>
          <w:sz w:val="19"/>
          <w:szCs w:val="19"/>
        </w:rPr>
        <w:t>Первое сочленение соответствует страху, сочленение ци-гуань соответствует внутренним язвам, а сочленение мин-гуань соотносится с синдромом пустоты. Это заболевание плохо поддается лечению.</w:t>
      </w:r>
    </w:p>
    <w:p>
      <w:pPr>
        <w:pStyle w:val="Normal"/>
        <w:rPr>
          <w:sz w:val="19"/>
          <w:szCs w:val="19"/>
        </w:rPr>
      </w:pPr>
      <w:r>
        <w:rPr>
          <w:sz w:val="19"/>
          <w:szCs w:val="19"/>
        </w:rPr>
      </w:r>
    </w:p>
    <w:p>
      <w:pPr>
        <w:pStyle w:val="Heading3"/>
        <w:rPr>
          <w:sz w:val="19"/>
          <w:szCs w:val="19"/>
        </w:rPr>
      </w:pPr>
      <w:bookmarkStart w:id="391" w:name="__RefHeading___Toc27196639"/>
      <w:bookmarkEnd w:id="391"/>
      <w:r>
        <w:rPr>
          <w:sz w:val="19"/>
          <w:szCs w:val="19"/>
        </w:rPr>
        <w:t>В форме иероглифа шуй - вода.</w:t>
      </w:r>
    </w:p>
    <w:p>
      <w:pPr>
        <w:pStyle w:val="Normal"/>
        <w:rPr>
          <w:sz w:val="19"/>
          <w:szCs w:val="19"/>
        </w:rPr>
      </w:pPr>
      <w:r>
        <w:rPr>
          <w:sz w:val="19"/>
          <w:szCs w:val="19"/>
        </w:rPr>
        <w:t xml:space="preserve"> </w:t>
      </w:r>
      <w:r>
        <w:rPr>
          <w:sz w:val="19"/>
          <w:szCs w:val="19"/>
        </w:rPr>
        <w:t>Соответствует конвульсиям цзин-фэн, когда в организме образуется завал пищи, появляется когда у больного ощущение томления, беспокойства, минутные помрачения, он начинает есть помалу, по ночам он стонет во сне, в организме развивается мокрота, рот сжимается судорогой, тянет</w:t>
        <w:tab/>
        <w:t>конечности. Это свидетельствует о синдроме пустоты селезенки, и образуется непрохождение в результате завала, так</w:t>
        <w:tab/>
        <w:t>как</w:t>
        <w:tab/>
        <w:t>стихия</w:t>
        <w:tab/>
        <w:t>дерева преодолевает стихию земли. Еще говорится: Иероглиф шуй-вода свидетельствует о заболевании легких. Это значит, что синдром ветра, вызванный</w:t>
        <w:tab/>
        <w:t>страхом, цзин-фэн, проник в легкие.</w:t>
      </w:r>
    </w:p>
    <w:p>
      <w:pPr>
        <w:pStyle w:val="Normal"/>
        <w:ind w:firstLine="567"/>
        <w:rPr>
          <w:sz w:val="19"/>
          <w:szCs w:val="19"/>
        </w:rPr>
      </w:pPr>
      <w:r>
        <w:rPr>
          <w:sz w:val="19"/>
          <w:szCs w:val="19"/>
        </w:rPr>
        <w:tab/>
      </w:r>
    </w:p>
    <w:p>
      <w:pPr>
        <w:pStyle w:val="Heading3"/>
        <w:rPr/>
      </w:pPr>
      <w:bookmarkStart w:id="392" w:name="__RefHeading___Toc27196640"/>
      <w:r>
        <w:rPr>
          <w:sz w:val="19"/>
          <w:szCs w:val="19"/>
        </w:rPr>
        <w:t xml:space="preserve">В форме иероглифа и </w:t>
      </w:r>
      <w:r>
        <w:rPr>
          <w:sz w:val="19"/>
          <w:szCs w:val="19"/>
          <w:lang w:val="en-US"/>
        </w:rPr>
        <w:t>[</w:t>
      </w:r>
      <w:r>
        <w:rPr>
          <w:sz w:val="19"/>
          <w:szCs w:val="19"/>
        </w:rPr>
        <w:t>второго циклического знака десятиричного цикла</w:t>
      </w:r>
      <w:r>
        <w:rPr>
          <w:sz w:val="19"/>
          <w:szCs w:val="19"/>
          <w:lang w:val="en-US"/>
        </w:rPr>
        <w:t>]</w:t>
      </w:r>
      <w:r>
        <w:rPr>
          <w:sz w:val="19"/>
          <w:szCs w:val="19"/>
        </w:rPr>
        <w:t>.</w:t>
      </w:r>
      <w:bookmarkEnd w:id="392"/>
      <w:r>
        <w:rPr>
          <w:sz w:val="19"/>
          <w:szCs w:val="19"/>
        </w:rPr>
        <w:t xml:space="preserve"> </w:t>
      </w:r>
    </w:p>
    <w:p>
      <w:pPr>
        <w:pStyle w:val="Normal"/>
        <w:ind w:firstLine="567"/>
        <w:rPr>
          <w:sz w:val="19"/>
          <w:szCs w:val="19"/>
        </w:rPr>
      </w:pPr>
      <w:r>
        <w:rPr>
          <w:sz w:val="19"/>
          <w:szCs w:val="19"/>
        </w:rPr>
        <w:t>Когда он появляется на первом сочленении, это свидетельствует о страхе (цзин) в печени. Если он появляется на втором сочленении, это свидетельствует о неожиданном испуге (цзин-цзин). Если появляется на третьем сочленении, это свидетельствует о хроническом страхе (чань-цзин) и синдроме ветра селезенки.</w:t>
      </w:r>
    </w:p>
    <w:p>
      <w:pPr>
        <w:pStyle w:val="Normal"/>
        <w:ind w:firstLine="567"/>
        <w:rPr>
          <w:sz w:val="19"/>
          <w:szCs w:val="19"/>
        </w:rPr>
      </w:pPr>
      <w:r>
        <w:rPr>
          <w:sz w:val="19"/>
          <w:szCs w:val="19"/>
        </w:rPr>
        <w:tab/>
      </w:r>
    </w:p>
    <w:p>
      <w:pPr>
        <w:pStyle w:val="TextBody"/>
        <w:rPr/>
      </w:pPr>
      <w:r>
        <w:rPr>
          <w:b/>
          <w:sz w:val="19"/>
          <w:szCs w:val="19"/>
        </w:rPr>
        <w:t>Свернувшийся червяк</w:t>
      </w:r>
      <w:r>
        <w:rPr>
          <w:sz w:val="19"/>
          <w:szCs w:val="19"/>
        </w:rPr>
        <w:t>. Такой знак свидетельствует о сильно развитой болезни печени.</w:t>
      </w:r>
    </w:p>
    <w:p>
      <w:pPr>
        <w:pStyle w:val="TextBody"/>
        <w:rPr/>
      </w:pPr>
      <w:r>
        <w:rPr>
          <w:b/>
          <w:sz w:val="19"/>
          <w:szCs w:val="19"/>
        </w:rPr>
        <w:t>Когда линия напоминает кольцо</w:t>
      </w:r>
      <w:r>
        <w:rPr>
          <w:sz w:val="19"/>
          <w:szCs w:val="19"/>
        </w:rPr>
        <w:t xml:space="preserve">. Такой значек свидетельствует об отравлении почек. </w:t>
      </w:r>
    </w:p>
    <w:p>
      <w:pPr>
        <w:pStyle w:val="TextBody"/>
        <w:rPr/>
      </w:pPr>
      <w:r>
        <w:rPr>
          <w:b/>
          <w:sz w:val="19"/>
          <w:szCs w:val="19"/>
        </w:rPr>
        <w:t>Когда кривая направлена вовнутрь</w:t>
      </w:r>
      <w:r>
        <w:rPr>
          <w:sz w:val="19"/>
          <w:szCs w:val="19"/>
        </w:rPr>
        <w:t xml:space="preserve">. Это свидетельствует о том, что развились внутренние язвы. </w:t>
      </w:r>
    </w:p>
    <w:p>
      <w:pPr>
        <w:pStyle w:val="TextBody"/>
        <w:rPr/>
      </w:pPr>
      <w:r>
        <w:rPr>
          <w:b/>
          <w:sz w:val="19"/>
          <w:szCs w:val="19"/>
        </w:rPr>
        <w:t>Когда кривая направлена вовне</w:t>
      </w:r>
      <w:r>
        <w:rPr>
          <w:sz w:val="19"/>
          <w:szCs w:val="19"/>
        </w:rPr>
        <w:t xml:space="preserve">, это свидетельствует о язвах, вызванных синдромом ветра. </w:t>
      </w:r>
    </w:p>
    <w:p>
      <w:pPr>
        <w:pStyle w:val="TextBody"/>
        <w:rPr/>
      </w:pPr>
      <w:r>
        <w:rPr>
          <w:b/>
          <w:sz w:val="19"/>
          <w:szCs w:val="19"/>
        </w:rPr>
        <w:t>Если косая направлена вправо</w:t>
      </w:r>
      <w:r>
        <w:rPr>
          <w:sz w:val="19"/>
          <w:szCs w:val="19"/>
        </w:rPr>
        <w:t xml:space="preserve">. Это свидетельствует о вредоносном холоде. </w:t>
      </w:r>
    </w:p>
    <w:p>
      <w:pPr>
        <w:pStyle w:val="TextBody"/>
        <w:rPr/>
      </w:pPr>
      <w:r>
        <w:rPr>
          <w:b/>
          <w:sz w:val="19"/>
          <w:szCs w:val="19"/>
        </w:rPr>
        <w:t>Если кривая направлена влево</w:t>
      </w:r>
      <w:r>
        <w:rPr>
          <w:sz w:val="19"/>
          <w:szCs w:val="19"/>
        </w:rPr>
        <w:t>, это свидетельствует о вредоносном ветре.</w:t>
      </w:r>
    </w:p>
    <w:p>
      <w:pPr>
        <w:pStyle w:val="TextBody"/>
        <w:rPr/>
      </w:pPr>
      <w:r>
        <w:rPr>
          <w:b/>
          <w:sz w:val="19"/>
          <w:szCs w:val="19"/>
        </w:rPr>
        <w:t>Когда жила образует крючек</w:t>
      </w:r>
      <w:r>
        <w:rPr>
          <w:sz w:val="19"/>
          <w:szCs w:val="19"/>
        </w:rPr>
        <w:t>. Это свидетельствует о вредоносном холоде.</w:t>
      </w:r>
    </w:p>
    <w:p>
      <w:pPr>
        <w:pStyle w:val="TextBody"/>
        <w:rPr/>
      </w:pPr>
      <w:r>
        <w:rPr>
          <w:b/>
          <w:sz w:val="19"/>
          <w:szCs w:val="19"/>
        </w:rPr>
        <w:t>Длинный червяк</w:t>
      </w:r>
      <w:r>
        <w:rPr>
          <w:sz w:val="19"/>
          <w:szCs w:val="19"/>
        </w:rPr>
        <w:t>. Свидетельствует о наличии вредоносной прохлады (шан-лэн).</w:t>
      </w:r>
    </w:p>
    <w:p>
      <w:pPr>
        <w:pStyle w:val="TextBody"/>
        <w:rPr/>
      </w:pPr>
      <w:r>
        <w:rPr>
          <w:b/>
          <w:sz w:val="19"/>
          <w:szCs w:val="19"/>
        </w:rPr>
        <w:t>Драконий орнамент</w:t>
      </w:r>
      <w:r>
        <w:rPr>
          <w:sz w:val="19"/>
          <w:szCs w:val="19"/>
        </w:rPr>
        <w:t>. Свидетельствует о расстройствах сердечного ритма.</w:t>
      </w:r>
    </w:p>
    <w:p>
      <w:pPr>
        <w:pStyle w:val="Normal"/>
        <w:rPr>
          <w:sz w:val="19"/>
          <w:szCs w:val="19"/>
        </w:rPr>
      </w:pPr>
      <w:r>
        <w:rPr>
          <w:sz w:val="19"/>
          <w:szCs w:val="19"/>
        </w:rPr>
      </w:r>
    </w:p>
    <w:p>
      <w:pPr>
        <w:pStyle w:val="Normal"/>
        <w:rPr/>
      </w:pPr>
      <w:r>
        <w:rPr>
          <w:sz w:val="19"/>
          <w:szCs w:val="19"/>
        </w:rPr>
        <w:tab/>
      </w:r>
      <w:r>
        <w:rPr>
          <w:b/>
          <w:sz w:val="19"/>
          <w:szCs w:val="19"/>
        </w:rPr>
        <w:t>Палец стрелка из лука, проходящий через сочленения</w:t>
      </w:r>
      <w:r>
        <w:rPr>
          <w:sz w:val="19"/>
          <w:szCs w:val="19"/>
        </w:rPr>
        <w:t>. Если направлен вовнтурь, значит является пальцем стрелка из лука. Свидетельствует о синдроме ветра, вызванном страхами (цзин-фэн), когда мокрота и синдром жара скопились в грудной клетке в области диафрагмы, в результате этого наносится ущерб селезенке и легким. Постепенно накапливается вредная мокрота.</w:t>
        <w:tab/>
        <w:t>Следует стараться очистить селезенку и легкие, и рассеять мокроту в организме.</w:t>
      </w:r>
    </w:p>
    <w:p>
      <w:pPr>
        <w:pStyle w:val="Normal"/>
        <w:rPr>
          <w:sz w:val="19"/>
          <w:szCs w:val="19"/>
        </w:rPr>
      </w:pPr>
      <w:r>
        <w:rPr>
          <w:sz w:val="19"/>
          <w:szCs w:val="19"/>
        </w:rPr>
      </w:r>
    </w:p>
    <w:p>
      <w:pPr>
        <w:pStyle w:val="Normal"/>
        <w:rPr/>
      </w:pPr>
      <w:r>
        <w:rPr>
          <w:sz w:val="19"/>
          <w:szCs w:val="19"/>
        </w:rPr>
        <w:tab/>
      </w:r>
      <w:r>
        <w:rPr>
          <w:b/>
          <w:sz w:val="19"/>
          <w:szCs w:val="19"/>
        </w:rPr>
        <w:t>Стрела, проходящая через все сочленения и доходящая до ногтя</w:t>
      </w:r>
      <w:r>
        <w:rPr>
          <w:sz w:val="19"/>
          <w:szCs w:val="19"/>
        </w:rPr>
        <w:t>. Таковым является значек, когда он искривлен вовне. Свидетельствует о плохих признаках в результате синдрома ветра, вызванного страхом (цзин-фэн), когда перенесенный</w:t>
        <w:tab/>
        <w:t>страх передался в систему каналов цзин-ло. Развиваются синдромы ветра и жара, и при таком состоянии из десяти человек выживает один.</w:t>
      </w:r>
    </w:p>
    <w:p>
      <w:pPr>
        <w:pStyle w:val="Normal"/>
        <w:rPr>
          <w:sz w:val="19"/>
          <w:szCs w:val="19"/>
        </w:rPr>
      </w:pPr>
      <w:r>
        <w:rPr>
          <w:sz w:val="19"/>
          <w:szCs w:val="19"/>
        </w:rPr>
      </w:r>
    </w:p>
    <w:p>
      <w:pPr>
        <w:pStyle w:val="Normal"/>
        <w:rPr>
          <w:sz w:val="19"/>
          <w:szCs w:val="19"/>
        </w:rPr>
      </w:pPr>
      <w:r>
        <w:rPr>
          <w:sz w:val="19"/>
          <w:szCs w:val="19"/>
        </w:rPr>
        <w:tab/>
        <w:t>Когда синие,</w:t>
        <w:tab/>
        <w:t>белые</w:t>
        <w:tab/>
        <w:t>и фиолетовые прожилки поднимаются до третьего сочленения безымянного пальца, то такое заболевание трудно вылечить. Если же они поднимаются до третьего сочленения среднего пальца, тогда заболевание вылечить легко.</w:t>
      </w:r>
    </w:p>
    <w:p>
      <w:pPr>
        <w:pStyle w:val="Normal"/>
        <w:rPr>
          <w:sz w:val="19"/>
          <w:szCs w:val="19"/>
        </w:rPr>
      </w:pPr>
      <w:r>
        <w:rPr>
          <w:sz w:val="19"/>
          <w:szCs w:val="19"/>
        </w:rPr>
      </w:r>
    </w:p>
    <w:p>
      <w:pPr>
        <w:pStyle w:val="Heading3"/>
        <w:rPr>
          <w:sz w:val="19"/>
          <w:szCs w:val="19"/>
        </w:rPr>
      </w:pPr>
      <w:bookmarkStart w:id="393" w:name="__RefHeading___Toc27196641"/>
      <w:r>
        <w:rPr>
          <w:sz w:val="19"/>
          <w:szCs w:val="19"/>
        </w:rPr>
        <w:t>Основные секреты</w:t>
      </w:r>
      <w:bookmarkEnd w:id="393"/>
      <w:r>
        <w:rPr>
          <w:sz w:val="19"/>
          <w:szCs w:val="19"/>
        </w:rPr>
        <w:t xml:space="preserve"> </w:t>
      </w:r>
    </w:p>
    <w:p>
      <w:pPr>
        <w:pStyle w:val="Normal"/>
        <w:rPr>
          <w:sz w:val="19"/>
          <w:szCs w:val="19"/>
        </w:rPr>
      </w:pPr>
      <w:r>
        <w:rPr>
          <w:sz w:val="19"/>
          <w:szCs w:val="19"/>
        </w:rPr>
      </w:r>
    </w:p>
    <w:p>
      <w:pPr>
        <w:pStyle w:val="Normal"/>
        <w:rPr>
          <w:sz w:val="19"/>
          <w:szCs w:val="19"/>
        </w:rPr>
      </w:pPr>
      <w:r>
        <w:rPr>
          <w:sz w:val="19"/>
          <w:szCs w:val="19"/>
        </w:rPr>
        <w:tab/>
        <w:t>Третье сочленение способствует выходу пота и движению ци по меридианам, оно является основным фактором выделения пота и движения ци. Если массировать от точки толстого кишечника в обратную сторону по направлению к точке ху-коу, то можно прекратить понос и вылечить дизентерию, обрубив их корни. Когда стихия почвы селезенки искривляется, для того чтобы вернуть ее прямоту, следует применять надавливание. Этот же метод является основным, когда не проходят пища и питье. Кроме того, посредством подобного массажа можно вылечить понос, который возникает при лихорадке, переутомление и исхудание, а также жидкие поносы. Можно избавиться от затвердений в грудной клетке в области сердца</w:t>
        <w:tab/>
        <w:t>и от болей, сопровождающих их появление. Если пощипать первое сочленение, которое соответствует легким, и двигаться по направлению к месту расположения триграмма ли, а от триграмма ли давить в направлении триграмма цянь, то можно существенно облегчить простуду, синдром ветра и сильный кашель, можно лечить приступы тошноты. Этот секрет оказывает волшебное воздействие и действительно стоит тысячу</w:t>
        <w:tab/>
        <w:t>золотых.</w:t>
        <w:tab/>
        <w:t>Первой</w:t>
        <w:tab/>
        <w:t>морщинкой</w:t>
        <w:tab/>
        <w:t>кожи,</w:t>
        <w:tab/>
        <w:t>которая соответствует стихии воды почек, является точка хоу-си, и если давить в этой точке по направлению вниз, тогда будешь производить восполнение, а если вверх, тогда будешь очищать. При задержках мочеиспускания и расстройствах чудесный эффект дает воздействие очищением, а восполнение прекрасно лечит синдром пустоты почек. Зона шести сухожилий специально предназначена для лечения синдрома жара селезенки и легких, когда все тело находится под воздействием синдромов влаги и жара, у больного запор, помрачается сознание, тогда можно давить на эту зону, и если применять этот метод, то болезнь исчезает также как снег, если на него лить кипяток. Зона всех сухожилий (цзун-цзянь) и вода небесной реки помогают снимать жар, и если во рту воздействует ци синдрома жара, тянет язык, если стихия огня и синдром жара накопились в меридиане сердца и попадают в глаза, вредя зрению, следует тут же</w:t>
        <w:tab/>
        <w:t>давить</w:t>
        <w:tab/>
        <w:t>на вышеназванные зоны, тогда сразу же увидишь результат воздействия. Точки четырех поперечных складок кожи (сы-хэн-вэнь)</w:t>
        <w:tab/>
        <w:t>восстанавливают гармоничные взаимоотношения между ци верха и низа, и воздействие на них может вылечить хрипоту при дыхании и боли в области брюшной полости. Складки (вэнь) пяти каналов цзин двигают ци внутренних органов, а точки восьми триграммов открывают зажимы в грудной клетке и способствуют рассасыванию</w:t>
        <w:tab/>
        <w:t>мокроты наилучшим образом. Области инь и ян на запястье помогают избавиться от синдромов холода и жара соответственно, они излечивают задержку мочи и запоры, кроме того, помогают избавиться от жидкого поноса. При помрачениях сознания, вызванных сильными приступами дизентерии, следует руководствоваться важными секретами, помогающими спасать людей которые заключаются в том, что следует массировать точки тянь-мэнь, ху-коу и область локтя; воздействие на эти зоны порождает кровь, ци делается податливым и человек становится здоровым. Если массировать сочленения пальцев, на которых находятся ногти, тогда можно вылечить синдром ветра, который образовался в результате испуга. Зона сяо-тянь син обладает способностью порождать стихию воды почек, и следовательно при синдроме пустоты почек нужно воздействовать на эту зону. Точка бань-мэнь используется специально для лечения приступов учащенного дыхания. Посредством воздействия на точку шань-мэнь можно вызвать пот для того, чтобы вылечить синдром жара. Точка и-ку-фэн способна устранить боли в животе. Точка ян-чи применяется специально для лечения головных болей. Точка цзин-чжу способствует излечению от хрипов во время дыхания, а также излечивает с быстротой ветра все заболевания тонкого кишечника.</w:t>
      </w:r>
    </w:p>
    <w:p>
      <w:pPr>
        <w:pStyle w:val="Heading3"/>
        <w:rPr>
          <w:sz w:val="19"/>
          <w:szCs w:val="19"/>
        </w:rPr>
      </w:pPr>
      <w:bookmarkStart w:id="394" w:name="__RefHeading___Toc27196642"/>
      <w:r>
        <w:rPr>
          <w:sz w:val="19"/>
          <w:szCs w:val="19"/>
        </w:rPr>
        <w:t>Секреты массажа</w:t>
      </w:r>
      <w:bookmarkEnd w:id="394"/>
      <w:r>
        <w:rPr>
          <w:sz w:val="19"/>
          <w:szCs w:val="19"/>
        </w:rPr>
        <w:t xml:space="preserve"> </w:t>
      </w:r>
    </w:p>
    <w:p>
      <w:pPr>
        <w:pStyle w:val="Normal"/>
        <w:rPr>
          <w:sz w:val="19"/>
          <w:szCs w:val="19"/>
        </w:rPr>
      </w:pPr>
      <w:r>
        <w:rPr>
          <w:sz w:val="19"/>
          <w:szCs w:val="19"/>
        </w:rPr>
        <w:tab/>
        <w:t>Три сочленения: Во всех случаях применяя этот метод, сначала нужно производить пощипывание канала сердца, и воздействовать на точку лао-гун. У женщины следует толкать по направлению к третьему сочленению, в результате чего отступает холод и приходит тепло. Это действие соотносится с жаром. У женщин наоборот, движение вниз способствует повышению температуры. Точки шести органов фу (лю-фу): Во всех случаях применяя этот метод, сначала следует производить пощипывание канала сердца и воздействовать на точку лао-гун. Если у мужчины двигаться вниз от точек лю-фу, тогда жар будет отступать, а холод будет прибавляться, так как такое движение по своей природе является холодным. У женщины наоборот, холод будет прибавляться, если толкать вверх.</w:t>
      </w:r>
    </w:p>
    <w:p>
      <w:pPr>
        <w:pStyle w:val="Normal"/>
        <w:rPr>
          <w:sz w:val="19"/>
          <w:szCs w:val="19"/>
        </w:rPr>
      </w:pPr>
      <w:r>
        <w:rPr>
          <w:sz w:val="19"/>
          <w:szCs w:val="19"/>
        </w:rPr>
      </w:r>
    </w:p>
    <w:p>
      <w:pPr>
        <w:pStyle w:val="Heading3"/>
        <w:rPr>
          <w:sz w:val="19"/>
          <w:szCs w:val="19"/>
        </w:rPr>
      </w:pPr>
      <w:bookmarkStart w:id="395" w:name="__RefHeading___Toc27196643"/>
      <w:bookmarkEnd w:id="395"/>
      <w:r>
        <w:rPr>
          <w:sz w:val="19"/>
          <w:szCs w:val="19"/>
        </w:rPr>
        <w:t>Секреты лечения болезней посредством массажа</w:t>
      </w:r>
    </w:p>
    <w:p>
      <w:pPr>
        <w:pStyle w:val="Normal"/>
        <w:rPr>
          <w:sz w:val="19"/>
          <w:szCs w:val="19"/>
        </w:rPr>
      </w:pPr>
      <w:r>
        <w:rPr>
          <w:sz w:val="19"/>
          <w:szCs w:val="19"/>
        </w:rPr>
        <w:t>Великолепным методом массажа является “вычерпывание луны со дна пруда”, так как он способствует прекращению жара, очищению сердца. Метод “движения ци по летящему меридиану” (фэй-цзин) способствует достижению прохождения ци по меридианам. Метод “красный феникс качает головой” помогает взращивать ци. При синдроме жара лучше всего применять метод “желтая пчела вылазит из пещеры”. Так же хорошо его использовать при признаках иньских заболеваний, когда понос с гнойными выделениями, также при водянистом поносе, когда нужно, чтобы пошел пот, а он не выходит. После применения данного метода в одно мгновение происходит открытие всех отверстий организма и болезни проходят. При применении массажа, который называется “пощипыванием струн” (аньсянь цзоуцо), начинается движение ци, рассасывается в больших количествах мокрота. Метод “два дракона играют жемчужиной” (эр-лун-сичжу) можно использовать, чтобы достичь успокоения больного. Метод “феникс только начинает расправлять крылья” (фэн-хуан-дань-чжань-чи) может использоваться для излечения синдрома пустоты и поверхностного жара.</w:t>
        <w:tab/>
        <w:t>Метод</w:t>
        <w:tab/>
        <w:t>“макака срывает фрукты” (юань-хоу-чжай-го) способствует рассасыванию мокроты и приводит в движение ци.</w:t>
      </w:r>
    </w:p>
    <w:p>
      <w:pPr>
        <w:pStyle w:val="Normal"/>
        <w:rPr/>
      </w:pPr>
      <w:r>
        <w:rPr>
          <w:sz w:val="19"/>
          <w:szCs w:val="19"/>
        </w:rPr>
        <w:tab/>
      </w:r>
      <w:r>
        <w:rPr>
          <w:b/>
          <w:sz w:val="19"/>
          <w:szCs w:val="19"/>
        </w:rPr>
        <w:t>“Желтая пчела</w:t>
        <w:tab/>
        <w:t>вылазит</w:t>
        <w:tab/>
        <w:t>из</w:t>
        <w:tab/>
        <w:t>пещеры”</w:t>
      </w:r>
      <w:r>
        <w:rPr>
          <w:sz w:val="19"/>
          <w:szCs w:val="19"/>
        </w:rPr>
        <w:t>:</w:t>
        <w:tab/>
        <w:t>Большой жар. Как делать: Сначала следует щипать канал сердца (синь-цзин), затем нужно щипать точку лао-гун. Сначала открываются три сочленения (сань-гуань), а затем на левой и правой руке поднимаются от точек инь-ян к двум большим пальцам. Продвигаешься собирая</w:t>
        <w:tab/>
        <w:t>в</w:t>
        <w:tab/>
        <w:t>щепоть и отпуская, до тех пор пока не дойдешь до точек соответствующих триграммам кань и ли. Метод следует использовать для выделения пота.</w:t>
      </w:r>
    </w:p>
    <w:p>
      <w:pPr>
        <w:pStyle w:val="Normal"/>
        <w:rPr/>
      </w:pPr>
      <w:r>
        <w:rPr>
          <w:b/>
          <w:sz w:val="19"/>
          <w:szCs w:val="19"/>
        </w:rPr>
        <w:t xml:space="preserve"> </w:t>
      </w:r>
      <w:r>
        <w:rPr>
          <w:b/>
          <w:sz w:val="19"/>
          <w:szCs w:val="19"/>
        </w:rPr>
        <w:t>«Вычерпывание луны со дна пруда” (шуйди лаоюэ)»</w:t>
      </w:r>
      <w:r>
        <w:rPr>
          <w:sz w:val="19"/>
          <w:szCs w:val="19"/>
        </w:rPr>
        <w:t>: Применяется при большом холоде. Как делается: Сначала следует прочистить воды небесной реки (точка тянь-хэ-шуй), затем следует произвести сгибание всех пяти пальцев. Средний палец выгибается вперед, а остальные гнутся назад. На правой руке следует привести в движение ци в точке лао-гун. Таким образом, расчищается путь для ци холода, и когда отступает жар, можно применять. Если же сначала воздействовать на воду небесной реки (тянь-хэ-шуй) и дойти до точки лао-гун, тогда слева будет расчищена дорога для теплого ци, в результате чего начнется выделение пота, а такое воздействие способствует достижению жара, а не холода.</w:t>
      </w:r>
    </w:p>
    <w:p>
      <w:pPr>
        <w:pStyle w:val="Normal"/>
        <w:rPr/>
      </w:pPr>
      <w:r>
        <w:rPr>
          <w:sz w:val="19"/>
          <w:szCs w:val="19"/>
        </w:rPr>
        <w:tab/>
      </w:r>
      <w:r>
        <w:rPr>
          <w:b/>
          <w:sz w:val="19"/>
          <w:szCs w:val="19"/>
        </w:rPr>
        <w:t>“Феникс только начинает расправлять крылья” (фэн-дань-чжань-чи)»</w:t>
      </w:r>
      <w:r>
        <w:rPr>
          <w:sz w:val="19"/>
          <w:szCs w:val="19"/>
        </w:rPr>
        <w:t xml:space="preserve">: </w:t>
      </w:r>
    </w:p>
    <w:p>
      <w:pPr>
        <w:pStyle w:val="Normal"/>
        <w:rPr>
          <w:sz w:val="19"/>
          <w:szCs w:val="19"/>
        </w:rPr>
      </w:pPr>
      <w:r>
        <w:rPr>
          <w:sz w:val="19"/>
          <w:szCs w:val="19"/>
        </w:rPr>
        <w:t>Применяется для тепла и жара. Большим пальцем правой руки следует пощипывать точку всех сухожилий (цзун-цзянь), и четыре пальца должны двигаться под воздействием большого пальца, большой же палец будет то подниматься, то опускаться. Когда таким образом, доходишь до точки гуань-чжун, следует щипать эту точку всеми пятью пальцами.</w:t>
      </w:r>
    </w:p>
    <w:p>
      <w:pPr>
        <w:pStyle w:val="Normal"/>
        <w:rPr/>
      </w:pPr>
      <w:r>
        <w:rPr>
          <w:sz w:val="19"/>
          <w:szCs w:val="19"/>
        </w:rPr>
        <w:tab/>
      </w:r>
      <w:r>
        <w:rPr>
          <w:b/>
          <w:sz w:val="19"/>
          <w:szCs w:val="19"/>
        </w:rPr>
        <w:t xml:space="preserve">“Погнать лошадь вброд через реку” (Да-ма-го-хэ): </w:t>
      </w:r>
    </w:p>
    <w:p>
      <w:pPr>
        <w:pStyle w:val="Normal"/>
        <w:rPr>
          <w:sz w:val="19"/>
          <w:szCs w:val="19"/>
        </w:rPr>
      </w:pPr>
      <w:r>
        <w:rPr>
          <w:sz w:val="19"/>
          <w:szCs w:val="19"/>
        </w:rPr>
        <w:t>Применяется для достижения тепла и прохлады. На правой руке следует привести в движение ци в точке лао-гун. Нужно согнуть пальцы вперед и массировать точки нэй-гуань, ян-чи, цзянь-ши, тянь-хэ. В результате применения придет прохлада и отступит жар.</w:t>
      </w:r>
    </w:p>
    <w:p>
      <w:pPr>
        <w:pStyle w:val="Normal"/>
        <w:rPr/>
      </w:pPr>
      <w:r>
        <w:rPr>
          <w:sz w:val="19"/>
          <w:szCs w:val="19"/>
        </w:rPr>
        <w:tab/>
      </w:r>
      <w:r>
        <w:rPr>
          <w:b/>
          <w:sz w:val="19"/>
          <w:szCs w:val="19"/>
        </w:rPr>
        <w:t xml:space="preserve">“Движение ци по летящему меридиану” (Фэй-цзин-цзоу-ци): </w:t>
      </w:r>
    </w:p>
    <w:p>
      <w:pPr>
        <w:pStyle w:val="Normal"/>
        <w:rPr>
          <w:sz w:val="19"/>
          <w:szCs w:val="19"/>
        </w:rPr>
      </w:pPr>
      <w:r>
        <w:rPr>
          <w:sz w:val="19"/>
          <w:szCs w:val="19"/>
        </w:rPr>
        <w:t>Сначала следует привести</w:t>
        <w:tab/>
        <w:t>в</w:t>
        <w:tab/>
        <w:t>движение ци пяти каналов (у-цзин).Потом следует разогнуть и потянуть все пять пальцев. В точке гуань-чжун следует похлопать рукой, в результате ци начнет двигаться. Этот метод следует применять для лечения расстройства ци в организме. Еще следует давить (туй) в точке канала сердца (синь-цзян), так чтобы продвигаться до точки поперечной складки (хэн-вэнь) и там остановиться. Другой рукой следует давить (жоу) на точку ци-гуань (сочленение ци), в результате чего открываются отверстия.</w:t>
      </w:r>
    </w:p>
    <w:p>
      <w:pPr>
        <w:pStyle w:val="Normal"/>
        <w:rPr>
          <w:b/>
          <w:b/>
          <w:sz w:val="19"/>
          <w:szCs w:val="19"/>
        </w:rPr>
      </w:pPr>
      <w:r>
        <w:rPr>
          <w:b/>
          <w:sz w:val="19"/>
          <w:szCs w:val="19"/>
        </w:rPr>
        <w:tab/>
        <w:t xml:space="preserve">“Массирование пощипыванием струн” (Ань-сянь-цо-мо): </w:t>
      </w:r>
    </w:p>
    <w:p>
      <w:pPr>
        <w:pStyle w:val="Normal"/>
        <w:rPr>
          <w:sz w:val="19"/>
          <w:szCs w:val="19"/>
        </w:rPr>
      </w:pPr>
      <w:r>
        <w:rPr>
          <w:sz w:val="19"/>
          <w:szCs w:val="19"/>
        </w:rPr>
        <w:t>Сначала дует привести в движение ци восьми триграмм, после этого следует пальцами тереть (цо) руку больного, оттягивать (на) на запястье, легко и осторожно покачивать, в результате чего можно будет достичь рассасывания мокроты.</w:t>
      </w:r>
    </w:p>
    <w:p>
      <w:pPr>
        <w:pStyle w:val="Normal"/>
        <w:rPr/>
      </w:pPr>
      <w:r>
        <w:rPr>
          <w:sz w:val="19"/>
          <w:szCs w:val="19"/>
        </w:rPr>
        <w:tab/>
      </w:r>
      <w:r>
        <w:rPr>
          <w:b/>
          <w:sz w:val="19"/>
          <w:szCs w:val="19"/>
        </w:rPr>
        <w:t xml:space="preserve">“Из небесных врат входишь в тигриную пасть” (тянь-мэнь-жу-ху-коу): </w:t>
      </w:r>
    </w:p>
    <w:p>
      <w:pPr>
        <w:pStyle w:val="Normal"/>
        <w:rPr>
          <w:sz w:val="19"/>
          <w:szCs w:val="19"/>
        </w:rPr>
      </w:pPr>
      <w:r>
        <w:rPr>
          <w:sz w:val="19"/>
          <w:szCs w:val="19"/>
        </w:rPr>
        <w:t>Большим пальцем правой руки следует зажать(ця) точку ху-коу у ребенка, а средним пальцем следует зафиксировать точку небесных врат</w:t>
        <w:tab/>
        <w:t>(тянь-мэнь). Указательный палец давит на точку цзун-вэй (место схождения). Пять пальцев левой руки используются для того, чтобы разминать и давить на область локтя, которая раскачивается легко и плавно, в результате чего рождается ци и становится податливым.Есть и другой метод: Следует массировать начиная с дворца триграмма цянь (цянь-гун) и двигаться по меридиану триграммов кань и гэнь, входя далее в точку ху-коу (тигриную пасть). Такое воздействие чистит селезенку.</w:t>
      </w:r>
    </w:p>
    <w:p>
      <w:pPr>
        <w:pStyle w:val="Normal"/>
        <w:rPr>
          <w:b/>
          <w:b/>
          <w:sz w:val="19"/>
          <w:szCs w:val="19"/>
        </w:rPr>
      </w:pPr>
      <w:r>
        <w:rPr>
          <w:b/>
          <w:sz w:val="19"/>
          <w:szCs w:val="19"/>
        </w:rPr>
        <w:tab/>
        <w:t xml:space="preserve">“Макака срывает плоды” (Юань -хоу-чжай-го): </w:t>
      </w:r>
    </w:p>
    <w:p>
      <w:pPr>
        <w:pStyle w:val="Normal"/>
        <w:rPr>
          <w:sz w:val="19"/>
          <w:szCs w:val="19"/>
        </w:rPr>
      </w:pPr>
      <w:r>
        <w:rPr>
          <w:sz w:val="19"/>
          <w:szCs w:val="19"/>
        </w:rPr>
        <w:t>Двумя руками следует захватывать и массировать (шэ) кожу в точке спиральной раковины ло- ши, дергать на себя (чжай). Это способствует улучшению пищеварения.</w:t>
      </w:r>
    </w:p>
    <w:p>
      <w:pPr>
        <w:pStyle w:val="Normal"/>
        <w:rPr>
          <w:b/>
          <w:b/>
          <w:sz w:val="19"/>
          <w:szCs w:val="19"/>
        </w:rPr>
      </w:pPr>
      <w:r>
        <w:rPr>
          <w:b/>
          <w:sz w:val="19"/>
          <w:szCs w:val="19"/>
        </w:rPr>
        <w:tab/>
        <w:t xml:space="preserve">“Красный феникс качает головой” (Чи-фэн-яо-тоу): </w:t>
      </w:r>
    </w:p>
    <w:p>
      <w:pPr>
        <w:pStyle w:val="Normal"/>
        <w:rPr>
          <w:sz w:val="19"/>
          <w:szCs w:val="19"/>
        </w:rPr>
      </w:pPr>
      <w:r>
        <w:rPr>
          <w:sz w:val="19"/>
          <w:szCs w:val="19"/>
        </w:rPr>
        <w:t>Нужно брать двумя руками голову ребенка и раскачивать ее. Руки помещаются за ушами, немного выше ушей. Лечит холод.</w:t>
      </w:r>
    </w:p>
    <w:p>
      <w:pPr>
        <w:pStyle w:val="Normal"/>
        <w:rPr/>
      </w:pPr>
      <w:r>
        <w:rPr>
          <w:b/>
          <w:sz w:val="19"/>
          <w:szCs w:val="19"/>
        </w:rPr>
        <w:tab/>
        <w:t>“Два дракона играют жемчугом” (Эр-лун-си-чжу</w:t>
      </w:r>
      <w:r>
        <w:rPr>
          <w:sz w:val="19"/>
          <w:szCs w:val="19"/>
        </w:rPr>
        <w:t xml:space="preserve">): </w:t>
      </w:r>
    </w:p>
    <w:p>
      <w:pPr>
        <w:pStyle w:val="Normal"/>
        <w:rPr>
          <w:sz w:val="19"/>
          <w:szCs w:val="19"/>
        </w:rPr>
      </w:pPr>
      <w:r>
        <w:rPr>
          <w:sz w:val="19"/>
          <w:szCs w:val="19"/>
        </w:rPr>
        <w:t>Двумя руками захватывается наружный край</w:t>
        <w:tab/>
        <w:t>уха, и его следует теребить. Такой метод применяется для лечения испуга. Если глаза косят немного влево, тогда следует большую силу применять справа, а когда глаза косят немного вправо, тогда сильнее давить нужно слева. Если в результате испуга глаза не стали сразу же косить, тогда следует обеими руками прикладывать одинаковую силу. Если глаза оказались скошенными наверх, тогда следует давить вниз, а если скошены вниз, тогда следует тянуть вверх.</w:t>
      </w:r>
    </w:p>
    <w:p>
      <w:pPr>
        <w:pStyle w:val="Normal"/>
        <w:rPr/>
      </w:pPr>
      <w:r>
        <w:rPr>
          <w:sz w:val="19"/>
          <w:szCs w:val="19"/>
        </w:rPr>
        <w:tab/>
      </w:r>
      <w:r>
        <w:rPr>
          <w:b/>
          <w:sz w:val="19"/>
          <w:szCs w:val="19"/>
        </w:rPr>
        <w:t xml:space="preserve">“Киноварный феникс покачивает хвостом” (дань-фэн-яо-вэй): </w:t>
      </w:r>
    </w:p>
    <w:p>
      <w:pPr>
        <w:pStyle w:val="Normal"/>
        <w:rPr>
          <w:sz w:val="19"/>
          <w:szCs w:val="19"/>
        </w:rPr>
      </w:pPr>
      <w:r>
        <w:rPr>
          <w:sz w:val="19"/>
          <w:szCs w:val="19"/>
        </w:rPr>
        <w:t>Одной рукой следует сжать точку лао-гун, а другой рукой сжимается точка синь-цзин, после чего производится раскачивание. Применяется для лечения последствий испугов.</w:t>
      </w:r>
    </w:p>
    <w:p>
      <w:pPr>
        <w:pStyle w:val="Normal"/>
        <w:rPr/>
      </w:pPr>
      <w:r>
        <w:rPr>
          <w:sz w:val="19"/>
          <w:szCs w:val="19"/>
        </w:rPr>
        <w:tab/>
      </w:r>
      <w:r>
        <w:rPr>
          <w:b/>
          <w:sz w:val="19"/>
          <w:szCs w:val="19"/>
        </w:rPr>
        <w:t xml:space="preserve">“Желтая пчела лезет в пещеру” (Хуан-фэн-жу-дун): </w:t>
      </w:r>
    </w:p>
    <w:p>
      <w:pPr>
        <w:pStyle w:val="Normal"/>
        <w:rPr>
          <w:sz w:val="19"/>
          <w:szCs w:val="19"/>
        </w:rPr>
      </w:pPr>
      <w:r>
        <w:rPr>
          <w:sz w:val="19"/>
          <w:szCs w:val="19"/>
        </w:rPr>
        <w:t>Сгибается мизинец ребенка, и защипывается (ця) точка лао-гун. Применяется для лечения синдромов холода и ветра.</w:t>
      </w:r>
    </w:p>
    <w:p>
      <w:pPr>
        <w:pStyle w:val="Normal"/>
        <w:rPr/>
      </w:pPr>
      <w:r>
        <w:rPr>
          <w:sz w:val="19"/>
          <w:szCs w:val="19"/>
        </w:rPr>
        <w:tab/>
        <w:t>“</w:t>
      </w:r>
      <w:r>
        <w:rPr>
          <w:b/>
          <w:sz w:val="19"/>
          <w:szCs w:val="19"/>
        </w:rPr>
        <w:t>Феникс, взмахнув крыльями, улетает” (фэн-хуан-гу-чи):</w:t>
      </w:r>
      <w:r>
        <w:rPr>
          <w:sz w:val="19"/>
          <w:szCs w:val="19"/>
        </w:rPr>
        <w:t xml:space="preserve"> </w:t>
      </w:r>
    </w:p>
    <w:p>
      <w:pPr>
        <w:pStyle w:val="Normal"/>
        <w:rPr>
          <w:sz w:val="19"/>
          <w:szCs w:val="19"/>
        </w:rPr>
      </w:pPr>
      <w:r>
        <w:rPr>
          <w:sz w:val="19"/>
          <w:szCs w:val="19"/>
        </w:rPr>
        <w:t>Зажимается точка цзин-нин и вэй-лин, после чего производится раскачивание вперед и назад. Применяется для лечения желтых опухолей.</w:t>
      </w:r>
    </w:p>
    <w:p>
      <w:pPr>
        <w:pStyle w:val="Normal"/>
        <w:rPr>
          <w:b/>
          <w:b/>
          <w:sz w:val="19"/>
          <w:szCs w:val="19"/>
        </w:rPr>
      </w:pPr>
      <w:r>
        <w:rPr>
          <w:b/>
          <w:sz w:val="19"/>
          <w:szCs w:val="19"/>
        </w:rPr>
        <w:tab/>
        <w:t xml:space="preserve">“Пролетает одинокий гусь” (Гу-янь-ю-фэй): </w:t>
      </w:r>
    </w:p>
    <w:p>
      <w:pPr>
        <w:pStyle w:val="Normal"/>
        <w:rPr>
          <w:sz w:val="19"/>
          <w:szCs w:val="19"/>
        </w:rPr>
      </w:pPr>
      <w:r>
        <w:rPr>
          <w:sz w:val="19"/>
          <w:szCs w:val="19"/>
        </w:rPr>
        <w:t>Следует начинать движение толчками (туй) от точки земли селезенки, воздействуя большим пальцем, двигаться следует вовне, и проходя через точки трех сочленений (сань-гуань), шести органов фу (лю-фу), небесные врата (тяньмэнь), лао-гун следует еще раз остановиться в точке почвы селезенки (пэй-ту). Тоже применяется для лечения желтых опухолей.</w:t>
      </w:r>
    </w:p>
    <w:p>
      <w:pPr>
        <w:pStyle w:val="Normal"/>
        <w:rPr/>
      </w:pPr>
      <w:r>
        <w:rPr>
          <w:sz w:val="19"/>
          <w:szCs w:val="19"/>
        </w:rPr>
        <w:tab/>
      </w:r>
      <w:r>
        <w:rPr>
          <w:b/>
          <w:sz w:val="19"/>
          <w:szCs w:val="19"/>
        </w:rPr>
        <w:t xml:space="preserve">“Двигать ци воды, посылая его в землю” (юнь-шуй-жу-ту): </w:t>
      </w:r>
    </w:p>
    <w:p>
      <w:pPr>
        <w:pStyle w:val="Normal"/>
        <w:rPr>
          <w:sz w:val="19"/>
          <w:szCs w:val="19"/>
        </w:rPr>
      </w:pPr>
      <w:r>
        <w:rPr>
          <w:sz w:val="19"/>
          <w:szCs w:val="19"/>
        </w:rPr>
        <w:t>Следует продвигаться воздействуя одной рукой (туй) на точку канала почек шэнь-цзин, проходить точки триграмма дуй, триграмма цянь, триграмма кань, триграмма гэнь и дойдя до точки стихии почвы селезенки пэй-ту, нужно надавить на нее. Если стихия почвы селезенки сильно развивается, тогда вода и огонь не могут уравновеситься между собой, В этом случае используется данный метод, который излечивает синдром пустоты и слабость селезенки.</w:t>
      </w:r>
    </w:p>
    <w:p>
      <w:pPr>
        <w:pStyle w:val="Normal"/>
        <w:rPr>
          <w:b/>
          <w:b/>
          <w:sz w:val="19"/>
          <w:szCs w:val="19"/>
        </w:rPr>
      </w:pPr>
      <w:r>
        <w:rPr>
          <w:b/>
          <w:sz w:val="19"/>
          <w:szCs w:val="19"/>
        </w:rPr>
        <w:tab/>
        <w:t xml:space="preserve">“Двигать ци почвы, посылая его в воду” (юнь-ту-жу-шуй): </w:t>
      </w:r>
    </w:p>
    <w:p>
      <w:pPr>
        <w:pStyle w:val="Normal"/>
        <w:rPr>
          <w:sz w:val="19"/>
          <w:szCs w:val="19"/>
        </w:rPr>
      </w:pPr>
      <w:r>
        <w:rPr>
          <w:sz w:val="19"/>
          <w:szCs w:val="19"/>
        </w:rPr>
        <w:t>Применяется как и вышеописанный метод, только делается наоборот. При очень частых мочеиспусканиях и недержании мочи, следует применять этот метод. Кроме того, можно использовать для лечения задержек мочи и кровавых выделений в моче.</w:t>
      </w:r>
    </w:p>
    <w:p>
      <w:pPr>
        <w:pStyle w:val="Normal"/>
        <w:rPr>
          <w:b/>
          <w:b/>
          <w:sz w:val="19"/>
          <w:szCs w:val="19"/>
        </w:rPr>
      </w:pPr>
      <w:r>
        <w:rPr>
          <w:b/>
          <w:sz w:val="19"/>
          <w:szCs w:val="19"/>
        </w:rPr>
        <w:tab/>
        <w:t xml:space="preserve">“Старый воин тянет знамена” (лао-хань-бань-цзэн): </w:t>
      </w:r>
    </w:p>
    <w:p>
      <w:pPr>
        <w:pStyle w:val="Normal"/>
        <w:rPr>
          <w:sz w:val="19"/>
          <w:szCs w:val="19"/>
        </w:rPr>
      </w:pPr>
      <w:r>
        <w:rPr>
          <w:sz w:val="19"/>
          <w:szCs w:val="19"/>
        </w:rPr>
        <w:t>Одной рукой захватывается кость у основания большого пальца, а другой рукой берется точка, соответствующая меридиану селезенки пэй-цзин, и раскачивается. Применяется для лечения затвердений во внутренних органах.</w:t>
      </w:r>
    </w:p>
    <w:p>
      <w:pPr>
        <w:pStyle w:val="Normal"/>
        <w:rPr>
          <w:b/>
          <w:b/>
          <w:sz w:val="19"/>
          <w:szCs w:val="19"/>
        </w:rPr>
      </w:pPr>
      <w:r>
        <w:rPr>
          <w:b/>
          <w:sz w:val="19"/>
          <w:szCs w:val="19"/>
        </w:rPr>
        <w:tab/>
        <w:t xml:space="preserve">“Движение ци в локте” (доу-чжоу-цзоу-ци): </w:t>
      </w:r>
    </w:p>
    <w:p>
      <w:pPr>
        <w:pStyle w:val="Normal"/>
        <w:rPr>
          <w:sz w:val="19"/>
          <w:szCs w:val="19"/>
        </w:rPr>
      </w:pPr>
      <w:r>
        <w:rPr>
          <w:sz w:val="19"/>
          <w:szCs w:val="19"/>
        </w:rPr>
        <w:t>Одной рукой поворачивается локоть, (доу-чжоу-цзоу-ци): Одной рукой поворачивается локоть, у мужчин влево, а у женщин вправо, а другой рукой рука больного раскачивается из стороны в сторону. Применяется для лечения затвердений и опухолей.</w:t>
      </w:r>
    </w:p>
    <w:p>
      <w:pPr>
        <w:pStyle w:val="Normal"/>
        <w:rPr/>
      </w:pPr>
      <w:r>
        <w:rPr>
          <w:sz w:val="19"/>
          <w:szCs w:val="19"/>
        </w:rPr>
        <w:tab/>
      </w:r>
      <w:r>
        <w:rPr>
          <w:b/>
          <w:sz w:val="19"/>
          <w:szCs w:val="19"/>
        </w:rPr>
        <w:t xml:space="preserve">“Движение ци в точки лао-гун” (юнь-лао-гун): </w:t>
      </w:r>
    </w:p>
    <w:p>
      <w:pPr>
        <w:pStyle w:val="Normal"/>
        <w:rPr>
          <w:sz w:val="19"/>
          <w:szCs w:val="19"/>
        </w:rPr>
      </w:pPr>
      <w:r>
        <w:rPr>
          <w:sz w:val="19"/>
          <w:szCs w:val="19"/>
        </w:rPr>
        <w:t>Средний палец сгибается таким образом, что двигает ци в точке лао-гун. Движение вправо способствует достижению холода, а движение влево гонит пот.</w:t>
      </w:r>
    </w:p>
    <w:p>
      <w:pPr>
        <w:pStyle w:val="Normal"/>
        <w:rPr>
          <w:b/>
          <w:b/>
          <w:sz w:val="19"/>
          <w:szCs w:val="19"/>
        </w:rPr>
      </w:pPr>
      <w:r>
        <w:rPr>
          <w:b/>
          <w:sz w:val="19"/>
          <w:szCs w:val="19"/>
        </w:rPr>
        <w:tab/>
        <w:t xml:space="preserve">“Движение восьми триграмм” (юнь-ба-гуа): </w:t>
      </w:r>
    </w:p>
    <w:p>
      <w:pPr>
        <w:pStyle w:val="Normal"/>
        <w:rPr>
          <w:sz w:val="19"/>
          <w:szCs w:val="19"/>
        </w:rPr>
      </w:pPr>
      <w:r>
        <w:rPr>
          <w:sz w:val="19"/>
          <w:szCs w:val="19"/>
        </w:rPr>
        <w:t>Движение производится большим пальцем, у мужчины слева, а у женщины справа. Открывает зажимы грудно клетки, растворяет мокроту.</w:t>
      </w:r>
    </w:p>
    <w:p>
      <w:pPr>
        <w:pStyle w:val="Normal"/>
        <w:rPr>
          <w:b/>
          <w:b/>
          <w:sz w:val="19"/>
          <w:szCs w:val="19"/>
        </w:rPr>
      </w:pPr>
      <w:r>
        <w:rPr>
          <w:b/>
          <w:sz w:val="19"/>
          <w:szCs w:val="19"/>
        </w:rPr>
        <w:tab/>
        <w:t xml:space="preserve">“Движение пяти каналов-цзин” (юнь-у-цзин): </w:t>
      </w:r>
    </w:p>
    <w:p>
      <w:pPr>
        <w:pStyle w:val="Normal"/>
        <w:rPr>
          <w:sz w:val="19"/>
          <w:szCs w:val="19"/>
        </w:rPr>
      </w:pPr>
      <w:r>
        <w:rPr>
          <w:sz w:val="19"/>
          <w:szCs w:val="19"/>
        </w:rPr>
        <w:t>Большим пальцем туда и обратно растирать складки кожи пяти каналов. Это может привести в движение ци внутренних органов цзан-фу.</w:t>
      </w:r>
    </w:p>
    <w:p>
      <w:pPr>
        <w:pStyle w:val="Normal"/>
        <w:rPr>
          <w:b/>
          <w:b/>
          <w:sz w:val="19"/>
          <w:szCs w:val="19"/>
        </w:rPr>
      </w:pPr>
      <w:r>
        <w:rPr>
          <w:b/>
          <w:sz w:val="19"/>
          <w:szCs w:val="19"/>
        </w:rPr>
        <w:tab/>
        <w:t xml:space="preserve">“Давление на точки четырех поперечных складок” (туй-сы-хэн): </w:t>
      </w:r>
    </w:p>
    <w:p>
      <w:pPr>
        <w:pStyle w:val="Normal"/>
        <w:rPr>
          <w:sz w:val="19"/>
          <w:szCs w:val="19"/>
        </w:rPr>
      </w:pPr>
      <w:r>
        <w:rPr>
          <w:sz w:val="19"/>
          <w:szCs w:val="19"/>
        </w:rPr>
        <w:t>Большим пальцем туда и обратно растирают поперечные складки сы-хэнвэнь, в результате чего может установиться гармония между ци верхней и нижней частями тела. Можно использовать при одышке и болях в животе.</w:t>
      </w:r>
    </w:p>
    <w:p>
      <w:pPr>
        <w:pStyle w:val="Normal"/>
        <w:rPr>
          <w:b/>
          <w:b/>
          <w:sz w:val="19"/>
          <w:szCs w:val="19"/>
        </w:rPr>
      </w:pPr>
      <w:r>
        <w:rPr>
          <w:b/>
          <w:sz w:val="19"/>
          <w:szCs w:val="19"/>
        </w:rPr>
        <w:tab/>
        <w:t xml:space="preserve">“Разделение инь и ян” (фэнь-инь-ян): </w:t>
      </w:r>
    </w:p>
    <w:p>
      <w:pPr>
        <w:pStyle w:val="Normal"/>
        <w:rPr>
          <w:sz w:val="19"/>
          <w:szCs w:val="19"/>
        </w:rPr>
      </w:pPr>
      <w:r>
        <w:rPr>
          <w:sz w:val="19"/>
          <w:szCs w:val="19"/>
        </w:rPr>
        <w:t>Кулак ребенка сгибается в сторону тыльной</w:t>
        <w:tab/>
        <w:t>поверхности руки, а суставы четырех пальцев посередине сгибаются два раза в другую сторону. Способствует разделению крови и ци.</w:t>
      </w:r>
    </w:p>
    <w:p>
      <w:pPr>
        <w:pStyle w:val="Normal"/>
        <w:rPr>
          <w:b/>
          <w:b/>
          <w:sz w:val="19"/>
          <w:szCs w:val="19"/>
        </w:rPr>
      </w:pPr>
      <w:r>
        <w:rPr>
          <w:b/>
          <w:sz w:val="19"/>
          <w:szCs w:val="19"/>
        </w:rPr>
        <w:tab/>
        <w:t xml:space="preserve">“Достижение гармонии инь и янь” (хэ-инь-ян): </w:t>
      </w:r>
    </w:p>
    <w:p>
      <w:pPr>
        <w:pStyle w:val="Normal"/>
        <w:rPr>
          <w:sz w:val="19"/>
          <w:szCs w:val="19"/>
        </w:rPr>
      </w:pPr>
      <w:r>
        <w:rPr>
          <w:sz w:val="19"/>
          <w:szCs w:val="19"/>
        </w:rPr>
        <w:t>Производится соединение нижних сторон ладоней, в результате чего ци и кровь приходят в идеальное состояние.</w:t>
      </w:r>
    </w:p>
    <w:p>
      <w:pPr>
        <w:pStyle w:val="Normal"/>
        <w:rPr>
          <w:b/>
          <w:b/>
          <w:sz w:val="19"/>
          <w:szCs w:val="19"/>
        </w:rPr>
      </w:pPr>
      <w:r>
        <w:rPr>
          <w:b/>
          <w:sz w:val="19"/>
          <w:szCs w:val="19"/>
        </w:rPr>
        <w:tab/>
        <w:t xml:space="preserve">“Вода небесной реки” (тянь-хэ-шуй): </w:t>
      </w:r>
    </w:p>
    <w:p>
      <w:pPr>
        <w:pStyle w:val="Normal"/>
        <w:rPr>
          <w:sz w:val="19"/>
          <w:szCs w:val="19"/>
        </w:rPr>
      </w:pPr>
      <w:r>
        <w:rPr>
          <w:sz w:val="19"/>
          <w:szCs w:val="19"/>
        </w:rPr>
        <w:t>Когда толкаешь (туй), следует делать это снизу вверх. Когда фиксируешь нажим в области точки цзянь-ши, то воды небесной реки отступают.</w:t>
      </w:r>
    </w:p>
    <w:p>
      <w:pPr>
        <w:pStyle w:val="Normal"/>
        <w:rPr>
          <w:b/>
          <w:b/>
          <w:sz w:val="19"/>
          <w:szCs w:val="19"/>
        </w:rPr>
      </w:pPr>
      <w:r>
        <w:rPr>
          <w:b/>
          <w:sz w:val="19"/>
          <w:szCs w:val="19"/>
        </w:rPr>
        <w:tab/>
        <w:t xml:space="preserve">“Пощипывание точки задний ручей хоу-си” (ця-хоу-си): </w:t>
      </w:r>
    </w:p>
    <w:p>
      <w:pPr>
        <w:pStyle w:val="Normal"/>
        <w:rPr>
          <w:sz w:val="19"/>
          <w:szCs w:val="19"/>
        </w:rPr>
      </w:pPr>
      <w:r>
        <w:rPr>
          <w:sz w:val="19"/>
          <w:szCs w:val="19"/>
        </w:rPr>
        <w:t>Если толкаешь вверх, то происходит очищение. Если двигаешь вниз, то производится восполнение. При задержках мочеиспускания, и когда в моче содержится кровь, следует чистить; когда же наблюдается синдром пустоты и слабость канала селезенки, следует восполнять.</w:t>
      </w:r>
    </w:p>
    <w:p>
      <w:pPr>
        <w:pStyle w:val="Normal"/>
        <w:rPr>
          <w:b/>
          <w:b/>
          <w:sz w:val="19"/>
          <w:szCs w:val="19"/>
        </w:rPr>
      </w:pPr>
      <w:r>
        <w:rPr>
          <w:b/>
          <w:sz w:val="19"/>
          <w:szCs w:val="19"/>
        </w:rPr>
        <w:tab/>
        <w:t xml:space="preserve">“Щипать точку черепаший хвост гуй-вэй” (щя-гуй-вэй): </w:t>
      </w:r>
    </w:p>
    <w:p>
      <w:pPr>
        <w:pStyle w:val="Normal"/>
        <w:rPr>
          <w:sz w:val="19"/>
          <w:szCs w:val="19"/>
        </w:rPr>
      </w:pPr>
      <w:r>
        <w:rPr>
          <w:sz w:val="19"/>
          <w:szCs w:val="19"/>
        </w:rPr>
        <w:t>Следует щипать гуй-вэй и одновременно массировать область пупка, в результате можно вылечить у детей жидкий понос, корь, отечность и опухание, синдром ветра пупка, заворот кишок, страхи, неврозы.</w:t>
      </w:r>
    </w:p>
    <w:p>
      <w:pPr>
        <w:pStyle w:val="Normal"/>
        <w:rPr>
          <w:b/>
          <w:b/>
          <w:sz w:val="19"/>
          <w:szCs w:val="19"/>
        </w:rPr>
      </w:pPr>
      <w:r>
        <w:rPr>
          <w:b/>
          <w:sz w:val="19"/>
          <w:szCs w:val="19"/>
        </w:rPr>
        <w:tab/>
        <w:t xml:space="preserve">“Метод массирования пупка” (жоу-ци-фа): </w:t>
      </w:r>
    </w:p>
    <w:p>
      <w:pPr>
        <w:pStyle w:val="Normal"/>
        <w:rPr>
          <w:sz w:val="19"/>
          <w:szCs w:val="19"/>
        </w:rPr>
      </w:pPr>
      <w:r>
        <w:rPr>
          <w:sz w:val="19"/>
          <w:szCs w:val="19"/>
        </w:rPr>
        <w:t>После того как заканчиваешь массировать локти, следует большим пальцем левой руки давить неподвижно на точку дань-тянь, расположенную под пупком, а правой рукой большим пальцем нужно массировать вокруг пупка, один раз в одну сторону, один в другую. Когда массируешь точку локтя доу-чжоу и движешься вниз по сухожилию до точки цюй-чи, а потом вверх к точке соединения сухожилий (цзун-цзянь), то можно лечить цзин-цзинь (резкие страхи).</w:t>
      </w:r>
    </w:p>
    <w:p>
      <w:pPr>
        <w:pStyle w:val="Normal"/>
        <w:rPr>
          <w:sz w:val="19"/>
          <w:szCs w:val="19"/>
        </w:rPr>
      </w:pPr>
      <w:r>
        <w:rPr>
          <w:sz w:val="19"/>
          <w:szCs w:val="19"/>
        </w:rPr>
      </w:r>
    </w:p>
    <w:p>
      <w:pPr>
        <w:pStyle w:val="Normal"/>
        <w:rPr>
          <w:sz w:val="19"/>
          <w:szCs w:val="19"/>
        </w:rPr>
      </w:pPr>
      <w:r>
        <w:rPr>
          <w:sz w:val="19"/>
          <w:szCs w:val="19"/>
        </w:rPr>
        <w:tab/>
        <w:t>Рис. 41. Схема массажа локтя доу-чжоу: 1- имеет второе название разлившийся пруд (хун-чи); 2-вода небесной реки (тянь-хэ-шуй); 3-точка извилистый пруд (цюй-чи); 4-массаж для лечения страхов (цзин); 5-локоть (доу-чжоу).</w:t>
      </w:r>
    </w:p>
    <w:p>
      <w:pPr>
        <w:pStyle w:val="Normal"/>
        <w:rPr>
          <w:sz w:val="19"/>
          <w:szCs w:val="19"/>
        </w:rPr>
      </w:pPr>
      <w:r>
        <w:rPr>
          <w:sz w:val="19"/>
          <w:szCs w:val="19"/>
        </w:rPr>
      </w:r>
    </w:p>
    <w:p>
      <w:pPr>
        <w:pStyle w:val="Normal"/>
        <w:rPr>
          <w:b/>
          <w:b/>
          <w:sz w:val="19"/>
          <w:szCs w:val="19"/>
        </w:rPr>
      </w:pPr>
      <w:r>
        <w:rPr>
          <w:b/>
          <w:sz w:val="19"/>
          <w:szCs w:val="19"/>
        </w:rPr>
        <w:tab/>
        <w:t>Метод, которым останавливают рвоту и понос:</w:t>
      </w:r>
    </w:p>
    <w:p>
      <w:pPr>
        <w:pStyle w:val="Normal"/>
        <w:rPr>
          <w:sz w:val="19"/>
          <w:szCs w:val="19"/>
        </w:rPr>
      </w:pPr>
      <w:r>
        <w:rPr>
          <w:sz w:val="19"/>
          <w:szCs w:val="19"/>
        </w:rPr>
        <w:tab/>
        <w:t>Следует тереть точку хэн-мэнь до первого сочленения среднего пальца, зацепив его пальцами. Таким образом, можно останавливать рвоту. Если первый сустав среднего пальца с внутренней стороны давить вверх, то прекращается рвота. Если сдавить точку бань-мэнь и двигать по направлению к точке хэн-мэнь, тогда останавливается понос. А если от точки хэн-мэнь давить по направлению к точке бань-мэнь, тогда прекращается рвота. Если массировать от внутренних подушечек верхних суставов пальцев поднятой вверх руки, то прекращается рвота, и еще лучше эффект достигается, если обратно подниматься вверх, дойдя до точки хэн-вэнь. По тыльной стороне ладони следует тереть доходя до первого сочленения среднего</w:t>
        <w:tab/>
        <w:t>пальца,</w:t>
        <w:tab/>
        <w:t>в</w:t>
        <w:tab/>
        <w:t>результате</w:t>
        <w:tab/>
        <w:t>чего прекращается понос. Понос также прекращается если сжимать с внешней стороны первое сочленение среднего пальца. Если у больного страх воды (шуй-цзин), тогда воздействие на точку бань-мэнь создает холод. А при страхе ветра (фэн-цзин) точка баньмэнь очень горячая. Если больной сильно испуган, и если у него то поднимается жар, то он начинает биться. Сначала следует тянуть все пять пальцев, а потом следует разделить синдромы жара и холода. Если у больного желтая моча, и он не может удерживать ее, и если у него жар, а также когда моча с зеленью и больной мерзнет, следует давить (туй) на внешнюю точку селезенки, восполняя пустоту, в результате чего проходит недержание.</w:t>
      </w:r>
    </w:p>
    <w:p>
      <w:pPr>
        <w:pStyle w:val="Heading3"/>
        <w:rPr>
          <w:sz w:val="19"/>
          <w:szCs w:val="19"/>
        </w:rPr>
      </w:pPr>
      <w:r>
        <w:rPr>
          <w:sz w:val="19"/>
          <w:szCs w:val="19"/>
        </w:rPr>
        <w:tab/>
      </w:r>
      <w:bookmarkStart w:id="396" w:name="__RefHeading___Toc27196644"/>
      <w:r>
        <w:rPr>
          <w:sz w:val="19"/>
          <w:szCs w:val="19"/>
        </w:rPr>
        <w:t>ШЕСТЬ СУХОЖИЛИЙ (Лю цзянь)</w:t>
      </w:r>
      <w:bookmarkEnd w:id="396"/>
      <w:r>
        <w:rPr>
          <w:sz w:val="19"/>
          <w:szCs w:val="19"/>
        </w:rPr>
        <w:t xml:space="preserve"> </w:t>
      </w:r>
    </w:p>
    <w:p>
      <w:pPr>
        <w:pStyle w:val="Normal"/>
        <w:rPr>
          <w:sz w:val="19"/>
          <w:szCs w:val="19"/>
        </w:rPr>
      </w:pPr>
      <w:r>
        <w:rPr>
          <w:sz w:val="19"/>
          <w:szCs w:val="19"/>
        </w:rPr>
        <w:tab/>
        <w:t>Шесть сухожилий на руке начинаются с боковой части большого пальца, и считаются вовнутрь руки. Первое - это красное сухожилие (чицзянь).</w:t>
        <w:tab/>
        <w:t>Оно представляет собой поверхностный ян (фу-ян) и соотносится со стихией огня. Оно соответствует сердцу и тонкому кишечнику. Применяется при общем расстройстве организма хо-луань, а из внешних органов ему соответствует язык. Если происходит движение в обратную сторону, тогда возникает жар, и в этом случае следует массировать по направлению к расположению триграмма цянь, в результате субстанция ян обретет естественность и, следовательно, рассеется. Кроме того, если массировать (ця) данное сухожилие ниже точки хэн-мэнь, то будет нанесен вред остальным пяти сухожилиям. Второе сухожилие - это синее сухожилие (цин-цзянь): оно представляет собой чистую субстанцию ян, ему соответствует стихия дерева. Оно соотносится с печенью и желчным пузырем. Воздействие на него создает тепло и спокойствие. Во вне оно выходит через оба глаза. Если происходит обратное движение, тогда происходят задержки мочи, в моче кровавые выделения, у больного выделяется много слез. В этом случае следует массировать по направлению расположения триграмма</w:t>
        <w:tab/>
        <w:t>кань. В результате такого воздействия оба глаза приобретают естественную ясность. Третье сухожилие - это главное сухожилие (цзун-цзянь): Оно располагается в центре, ему соответствует стихия почвы. Оно объединяет все пять стихий. С ним соотносятся селезенка и желудок. Оно управляет теплом и мягким состоянием. Во вне оно выходит через четыре точки больших бань-мэнь (сы-да-бань-мэнь). Если происходит движение в обратную сторону, тогда в кишечнике раздаются звуки, начинается общее расстройство организма (хо-луань), рвота и сильный понос. Следует массировать его (ця) в области средней границы (чжун-цзе). В результате все четыре конечности будут чувствовать себя хорошо. Четвертое сухожилие</w:t>
        <w:tab/>
        <w:t>- это красное (чи) и бледно-желтое (тань-хуан) сухожилие: Оно расположено в центре на границе. Оно одинаково принадлежит стихиям почвы и огня. Ему соответствуют три обогревателя сань-цзяо. Оно управляет наполовину холодом, а наполовину жаром. Во вне оно выходит через четыре точки больших бань-мэнь (сы-да-баньмэнь). Оно проходит по всему телу. Если начинается движение в обратную сторону, тогда образуются завалы и непрохождения в организме. В этом случае следует массировать (ця) в области центрального</w:t>
        <w:tab/>
        <w:t>дворца</w:t>
        <w:tab/>
        <w:t xml:space="preserve"> чжун-гун).</w:t>
        <w:tab/>
        <w:t>В</w:t>
        <w:tab/>
        <w:t>результате</w:t>
        <w:tab/>
        <w:t>такого</w:t>
        <w:tab/>
        <w:t>воздействия осстанавливается свободная циркуляция изначального ци (юань-ци), а потому расчищаются завалы и непрохождения в организме, и следовательно болезнь проходит. Пятое сухожилие - это белое сухожилие (бай-цзянь). Оно представляет собой грязную субстанцию инь и соотносится со стихией металла. Из органов ему соответствуют легкие и толстый кишечник. Оно управляет незначительным холодом. Во вне оно выходит через две ноздри. Если происходит обратное движение, тогда</w:t>
        <w:tab/>
        <w:t>теснит</w:t>
        <w:tab/>
        <w:t>в</w:t>
        <w:tab/>
        <w:t>грудной</w:t>
        <w:tab/>
        <w:t>клетке,</w:t>
        <w:tab/>
        <w:t>образуются отеки, мозг затуманивается, в организме скапливается мокрота. В этом случае следует массировать его за пределами границы (цзе-хоу). Шестое сухожилие - черное сухожилие. Представляет собой тяжелый осадок чистого инь. Среди внутренних органов ему соответствуют почки и мочевой пузырь. Оно управляет ци холода. Вовне выходит через уши. Если происходит обратное движение ци, тогда возникает истощение, человек теряет сознание. В этом случае следует массировать в области расположения на ладони триграмма кань.</w:t>
      </w:r>
    </w:p>
    <w:p>
      <w:pPr>
        <w:pStyle w:val="Normal"/>
        <w:rPr>
          <w:sz w:val="19"/>
          <w:szCs w:val="19"/>
        </w:rPr>
      </w:pPr>
      <w:r>
        <w:rPr>
          <w:sz w:val="19"/>
          <w:szCs w:val="19"/>
        </w:rPr>
      </w:r>
    </w:p>
    <w:p>
      <w:pPr>
        <w:pStyle w:val="Normal"/>
        <w:rPr>
          <w:sz w:val="19"/>
          <w:szCs w:val="19"/>
        </w:rPr>
      </w:pPr>
      <w:r>
        <w:rPr>
          <w:sz w:val="19"/>
          <w:szCs w:val="19"/>
        </w:rPr>
        <w:tab/>
        <w:t>Схема расположения шести сухожилий: 1-мелкое сухожилие (фуцзянь); 2-сухожилие субстанции ян (ян-цзянь); 3-главное сухожилие (цзун-цзянь); 4-сухожилие сердца (син-цзянь); 5-сухожилие субстанции инь (инь-цзянь); 6-сухожилие почек (шэнь-цзянь).</w:t>
      </w:r>
    </w:p>
    <w:p>
      <w:pPr>
        <w:pStyle w:val="Normal"/>
        <w:rPr>
          <w:sz w:val="19"/>
          <w:szCs w:val="19"/>
        </w:rPr>
      </w:pPr>
      <w:r>
        <w:rPr>
          <w:sz w:val="19"/>
          <w:szCs w:val="19"/>
        </w:rPr>
        <w:tab/>
        <w:t>Если внутри жар, а вовне холод, тогда следует массировать поверхностное сухожилие (фу-цзянь). Если в организме создается прохлада (цзо-лэн), тогда следует массировать сухожилие субстанции ян (янцзянь), тогда будет выходить пот. Во всех случаях синдром ветра в результате страха (цзин-фэн) следует массировать главное сухожилие (цзун-цзянь), и тогда можно вылечить болезнь. В случае синдрома холода следует массировать сухожилие сердца (синь-цзянь) тогда будет жар. В случае возникновения синдрома жара следует массировать</w:t>
        <w:tab/>
        <w:t>сухожилие субстанции инь (инь-цзянь), и тогда образуется прохлада. Если внутри жар и снаружи жар, тогда следует массировать сухожилие почек (шэнь-цзянь).</w:t>
      </w:r>
    </w:p>
    <w:p>
      <w:pPr>
        <w:pStyle w:val="Heading3"/>
        <w:rPr>
          <w:sz w:val="19"/>
          <w:szCs w:val="19"/>
        </w:rPr>
      </w:pPr>
      <w:r>
        <w:rPr>
          <w:sz w:val="19"/>
          <w:szCs w:val="19"/>
        </w:rPr>
        <w:tab/>
      </w:r>
      <w:bookmarkStart w:id="397" w:name="__RefHeading___Toc27196645"/>
      <w:r>
        <w:rPr>
          <w:sz w:val="19"/>
          <w:szCs w:val="19"/>
        </w:rPr>
        <w:t>Схема поверхности ладоней</w:t>
      </w:r>
      <w:bookmarkEnd w:id="397"/>
      <w:r>
        <w:rPr>
          <w:sz w:val="19"/>
          <w:szCs w:val="19"/>
        </w:rPr>
        <w:t xml:space="preserve"> </w:t>
      </w:r>
    </w:p>
    <w:p>
      <w:pPr>
        <w:pStyle w:val="Normal"/>
        <w:rPr>
          <w:sz w:val="19"/>
          <w:szCs w:val="19"/>
        </w:rPr>
      </w:pPr>
      <w:r>
        <w:rPr>
          <w:sz w:val="19"/>
          <w:szCs w:val="19"/>
        </w:rPr>
      </w:r>
    </w:p>
    <w:p>
      <w:pPr>
        <w:pStyle w:val="Normal"/>
        <w:rPr>
          <w:sz w:val="19"/>
          <w:szCs w:val="19"/>
        </w:rPr>
      </w:pPr>
      <w:r>
        <w:rPr>
          <w:sz w:val="19"/>
          <w:szCs w:val="19"/>
        </w:rPr>
        <w:tab/>
        <w:t>Если наблюдается ярко-красный цвет в области точки почвы селезенки, то значит наблюдается синдром жара в связи с пищей. А если цвет синий, то в связи с пищей возникает синдром холода. Если в районе точки, соответствующей меридиану кишечника (дачан-цзин) наблюдается ярко-красный или красный цвета, то это соответствует сильным расстройствам кишечника типа дизентерии. Если же цвет синий, значит кишечник пучит. Если в районе точки, соответствующей меридиану</w:t>
        <w:tab/>
        <w:t>тонкого</w:t>
        <w:tab/>
        <w:t>кишечника (сяо-чан-цзин)</w:t>
        <w:tab/>
        <w:t>наблюдается ярко-красный цвет, то это свидетельствует о задержках мочеиспускания. Синий цвет свидетельствует об образовании сгустков ци в организме (ци-цзе). Если в районе</w:t>
        <w:tab/>
        <w:t>точки,</w:t>
        <w:tab/>
        <w:t>соответствующей</w:t>
        <w:tab/>
        <w:t>меридиану</w:t>
        <w:tab/>
        <w:t>сердца(синь-цзин) наблюдается</w:t>
        <w:tab/>
        <w:t>ярко-красный</w:t>
        <w:tab/>
        <w:t>или</w:t>
        <w:tab/>
        <w:t>красный цвет, то это свидетельствует о вредоносном холоде. Синий цвет свидетельствует о развитии оспы. Если в точке, соответствующей меридиану трех обогревателей (сань-цзяо-цзин) наблюдаются синий и красный цвета, это значит, что пришла в движение стихия огня верхнего обогревателя. Один раз припадок холода, один раз припадок жара. Фиолетовый цвет свидетельствует начало синдрома жара в связи с движением стихии огня среднего обогревателя. Синий цвет свидетельствует о движении субстанции инь нижнего обогревателя. Если видно жилу канала легких и больной кашляет, это значит, что у него отделение мокроты с синдромом жара. Если в точке, соответствующей меридиану печени, наблюдается яркокрасный и красный цвета, значит, что пища наносит вред. Если наблюдается синий и фиолетовый цвета, значит, что внутри образуются затвердения и опухоли. Если становится видимым сухожилие почек, это свидетельствует о задержках мочеиспускания. Если красный цвет, то положение не очень серьезное, а если синий цвет, то положение серьезное. Если в области точки мин-мэнь наблюдается синий и красный цвета, это свидетельствует о страхе (цзин). Если кончики пяти пальцев холодные, это свидетельствует о страхе (цзин). Если средний палец горячий, значит у больного вредоносный холод. Если средний палец холодный, значит у больного развивается оспа. Пять цветов в центре ладони соответствуют пяти внутренним органам цзан. Если каналы всех каналов неразличимы простым глазом, это значит, что они погрузились в поверхность ладони, их можно осветить посредством фонаря, в результате чего можно будет различить признаки заболевания, и кроме того, в результате этого должен выходить на поверхность пот. Если в центре ладони появляются жилы, которые связаны с верхом и низом, которые не имеют ни определенной формы, ни определенного цвета, тогда следует прибегать к лечению посредством массажа в ближайшее время.</w:t>
      </w:r>
    </w:p>
    <w:p>
      <w:pPr>
        <w:pStyle w:val="Normal"/>
        <w:rPr>
          <w:sz w:val="19"/>
          <w:szCs w:val="19"/>
        </w:rPr>
      </w:pPr>
      <w:r>
        <w:rPr>
          <w:sz w:val="19"/>
          <w:szCs w:val="19"/>
        </w:rPr>
        <w:tab/>
      </w:r>
    </w:p>
    <w:p>
      <w:pPr>
        <w:pStyle w:val="Heading3"/>
        <w:rPr>
          <w:sz w:val="19"/>
          <w:szCs w:val="19"/>
        </w:rPr>
      </w:pPr>
      <w:bookmarkStart w:id="398" w:name="__RefHeading___Toc27196646"/>
      <w:r>
        <w:rPr>
          <w:sz w:val="19"/>
          <w:szCs w:val="19"/>
        </w:rPr>
        <w:t>Секреты массажа ног</w:t>
      </w:r>
      <w:bookmarkEnd w:id="398"/>
      <w:r>
        <w:rPr>
          <w:sz w:val="19"/>
          <w:szCs w:val="19"/>
        </w:rPr>
        <w:t xml:space="preserve"> </w:t>
      </w:r>
    </w:p>
    <w:p>
      <w:pPr>
        <w:pStyle w:val="TextBodyIndent"/>
        <w:rPr>
          <w:sz w:val="19"/>
          <w:szCs w:val="19"/>
        </w:rPr>
      </w:pPr>
      <w:r>
        <w:rPr>
          <w:sz w:val="19"/>
          <w:szCs w:val="19"/>
        </w:rPr>
        <w:t xml:space="preserve">У мужчины всегда следует массировать левую руку и правую ногу, а у женщины нужно массировать правую руку и левую ногу. Точка да-дунь: Массаж этой точки помогает вылечить страх ястребиных когтей. Когда массируешь эту точку, следует ее растирать (цзюжоу). Точка цзе-си: Применяется для лечения страхов </w:t>
        <w:tab/>
        <w:t>внутреннего падения (се-дяо-цзин) (имеет второе название се-дай-фэн), в результате происходит обращение назад. Когда массируешь эту точку, ее следует растирать. Точка чжун-лянь: Излечивает страхи и предупреждает их развитие. При массировании следует растирать эту точку. Точка юн-цюань: Излечивает рвоту и понос. Если растирание у мужчины делать закручиванием влево, тогда прекращается рвота, а если при растирании закручивать вправо, тогда прекращается понос. У женщины все наоборот. Точка пу-шэнь: Лечит вывихи и растяжения связок стопы, когда рот сжимается судорогой. Если при массировании делать движения закручивая влево, тогда происходит восполнение (бу) рвоты, а если закручивать вправо, тогда делается восполнение поноса. То есть данная точка лечит неврозы (цзин), рвоту и понос. Очень эффективным является массаж этой точки совместно со средним пальцем стопы. Точка чэн-шань: Применяется для лечения расстройств дыхательной функции, а также при приступах жара. Следует щипать (ця), а также тереть (жоу). Точка вэй-чжун: Применяется для лечения обмороков, которые происходят, когда больной смотрит вдаль. Следует щипать (ця).</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ab/>
        <w:t>Схема расположения точек на ноге. Правая нога для мужчины и левая для женщины: 1-точка гуй-янь; 2-точка вэй-чжун; 3-точка чэн-шань; 4-точка пу-шэнь; 5-точка юн-цюань; 6-точка да-дунь; 7-точка цзе-си; 8-точка чжун-лянь.</w:t>
      </w:r>
    </w:p>
    <w:p>
      <w:pPr>
        <w:pStyle w:val="Normal"/>
        <w:rPr>
          <w:sz w:val="19"/>
          <w:szCs w:val="19"/>
        </w:rPr>
      </w:pPr>
      <w:r>
        <w:rPr>
          <w:sz w:val="19"/>
          <w:szCs w:val="19"/>
        </w:rPr>
      </w:r>
    </w:p>
    <w:p>
      <w:pPr>
        <w:pStyle w:val="Heading2"/>
        <w:rPr>
          <w:sz w:val="19"/>
          <w:szCs w:val="19"/>
        </w:rPr>
      </w:pPr>
      <w:r>
        <w:rPr>
          <w:sz w:val="19"/>
          <w:szCs w:val="19"/>
        </w:rPr>
        <w:tab/>
      </w:r>
      <w:bookmarkStart w:id="399" w:name="__RefHeading___Toc27196647"/>
      <w:r>
        <w:rPr>
          <w:sz w:val="19"/>
          <w:szCs w:val="19"/>
        </w:rPr>
        <w:t>МАССИРОВАНИЕ, РАСТИРАНИЕ И ДРУГИЕ МЕТОДЫ ЛЕЧЕНИЯ ВСЕХ ВИДОВ СТРАХОВ (ЦЗИН) У МАЛЕНЬКИХ ДЕТЕЙ</w:t>
      </w:r>
      <w:bookmarkEnd w:id="399"/>
      <w:r>
        <w:rPr>
          <w:sz w:val="19"/>
          <w:szCs w:val="19"/>
        </w:rPr>
        <w:t xml:space="preserve"> </w:t>
      </w:r>
    </w:p>
    <w:p>
      <w:pPr>
        <w:pStyle w:val="Normal"/>
        <w:rPr>
          <w:sz w:val="19"/>
          <w:szCs w:val="19"/>
        </w:rPr>
      </w:pPr>
      <w:r>
        <w:rPr>
          <w:sz w:val="19"/>
          <w:szCs w:val="19"/>
        </w:rPr>
      </w:r>
    </w:p>
    <w:p>
      <w:pPr>
        <w:pStyle w:val="Normal"/>
        <w:rPr/>
      </w:pPr>
      <w:r>
        <w:rPr>
          <w:sz w:val="19"/>
          <w:szCs w:val="19"/>
        </w:rPr>
        <w:tab/>
      </w:r>
      <w:r>
        <w:rPr>
          <w:b/>
          <w:sz w:val="19"/>
          <w:szCs w:val="19"/>
        </w:rPr>
        <w:t>Первый случай</w:t>
      </w:r>
      <w:r>
        <w:rPr>
          <w:sz w:val="19"/>
          <w:szCs w:val="19"/>
        </w:rPr>
        <w:t>. Страх змеиной нитки</w:t>
        <w:tab/>
        <w:t>(шэ-сы-цзин):</w:t>
        <w:tab/>
        <w:t xml:space="preserve"> В</w:t>
        <w:tab/>
        <w:t>результате нерегулярного и неправильного приема пищи и питья, происходит переутомление, застой,</w:t>
        <w:tab/>
        <w:t>и</w:t>
        <w:tab/>
        <w:t>повреждается дух-шэнь, выпадает язык; конечности становятся холодными, во рту ребенок держит материнское молоко, не проглатывая его, и каждый раз, когда он сосет изо рта выходит синий дым. На животе появляются синие жилы, дыхание становится частым и неровным, в точке синь-цзин (канал сердца) ощущается</w:t>
        <w:tab/>
        <w:t>жар.</w:t>
        <w:tab/>
        <w:t>Следует массировать (туй) воды небесной реки (тянь-хэ-шуй) двести раз, воздействовать на точки восьми триграмм, возвращаясь к</w:t>
        <w:tab/>
        <w:t>точкам</w:t>
        <w:tab/>
        <w:t>шести</w:t>
        <w:tab/>
        <w:t>органов (фу). На каждую из точек триграмм следует воздействовать сто раз. Нужно массировать три сочленения (сань-гуань), воздействовать</w:t>
        <w:tab/>
        <w:t>на</w:t>
        <w:tab/>
        <w:t>стихию воды, направляя ее в землю (юнь-шуй-жу-ту), воздействовать на точки пяти каналов, применять метод “вычерпывания луны со дна пруда” (шуй-ди-лао-юэ). Во всех случаях следует воздействовать по 50 раз. Потом огнем на грудной клетке следует прижечь четыре раза, нужно также слегка сжать головку полового члена во время мочеиспускания, следует обмотать кожей сброшенной змеей во время линьки, и тогда заболевание проходит.</w:t>
      </w:r>
    </w:p>
    <w:p>
      <w:pPr>
        <w:pStyle w:val="Normal"/>
        <w:rPr/>
      </w:pPr>
      <w:r>
        <w:rPr>
          <w:sz w:val="19"/>
          <w:szCs w:val="19"/>
        </w:rPr>
        <w:tab/>
      </w:r>
      <w:r>
        <w:rPr>
          <w:b/>
          <w:sz w:val="19"/>
          <w:szCs w:val="19"/>
        </w:rPr>
        <w:t>Второй случай</w:t>
      </w:r>
      <w:r>
        <w:rPr>
          <w:sz w:val="19"/>
          <w:szCs w:val="19"/>
        </w:rPr>
        <w:t>. Страх лошадиного копыта: Происходит</w:t>
        <w:tab/>
        <w:t>в</w:t>
        <w:tab/>
        <w:t>связи</w:t>
        <w:tab/>
        <w:t>с отравлением скромной пищей, в результате чего образуется жар в селезенке и желудке,</w:t>
        <w:tab/>
        <w:t>четыре конечности начинают беспорядочно дергаться. В связи с воздействием ветра, возникает синдром</w:t>
        <w:tab/>
        <w:t>жара.</w:t>
        <w:tab/>
        <w:t>Следует</w:t>
        <w:tab/>
        <w:t>массировать</w:t>
        <w:tab/>
        <w:t>три сочленения, точку канала легких (фэй-цзин), почву селезенки (пэй-ту). В каждом случае следует нажимать (туй) сто раз. Следует воздействовать на точки восьми триграмм по пятьдесят раз. Следует воздействовать на точки пяти каналов (у-цзин) по 70 раз. Следует давить на точку вод небесной реки (тянь-хэ-шуй) триста раз. Следует применять метод “вычерпывание луны со дна пруда” и “движение ци по летящему меридиану” в каждом случае по двадцать раз. Следует</w:t>
        <w:tab/>
        <w:t>щипать</w:t>
        <w:tab/>
        <w:t>два</w:t>
        <w:tab/>
        <w:t>сухожилия,</w:t>
        <w:tab/>
        <w:t>то</w:t>
        <w:tab/>
        <w:t>есть</w:t>
        <w:tab/>
        <w:t>точку</w:t>
        <w:tab/>
        <w:t>тянь-синь</w:t>
        <w:tab/>
        <w:t>и точку цзун-синь. Следует приточку сердца на руке, точку на плече, точку под пупком, точку под горлом. Во всех случаях прижигается по одному конусу. Если ци в этих точках не движется ни вперед, ни назад, тогда следует массировать (ця) поверхностное сухожилие (фу-цзянь).</w:t>
      </w:r>
    </w:p>
    <w:p>
      <w:pPr>
        <w:pStyle w:val="Normal"/>
        <w:rPr/>
      </w:pPr>
      <w:r>
        <w:rPr>
          <w:sz w:val="19"/>
          <w:szCs w:val="19"/>
        </w:rPr>
        <w:tab/>
      </w:r>
      <w:r>
        <w:rPr>
          <w:b/>
          <w:sz w:val="19"/>
          <w:szCs w:val="19"/>
        </w:rPr>
        <w:t>Третий случай</w:t>
      </w:r>
      <w:r>
        <w:rPr>
          <w:sz w:val="19"/>
          <w:szCs w:val="19"/>
        </w:rPr>
        <w:t>. Страх с жидким поносом (шуй-се-цзин): Возникает в связи с сильным переохлаждением, когда молоко вредит младенцу, и когда сильно охлаждаются внутренности. В результате в животе раздаются сильные звуки, а тело</w:t>
        <w:tab/>
        <w:t>становится</w:t>
        <w:tab/>
        <w:t>слабым,</w:t>
        <w:tab/>
        <w:t>губы</w:t>
        <w:tab/>
        <w:t>белеют, а глаза подкатываются.Следует воздействовать (туй) сто раз на три сочленения саньгуань. Используются методы разделения субстанций инь и ян (фэнь-иньян), а также оказывается воздействие (туй) на точку тай-ян. В каждом случае по двести раз. Двадцать раз делается прием “желтая пчела лезет в пещеру”. Кроме того, центрами ладоней обеих рук трут (жоу) пупок и кончик по 50 раз. После воздействия на левую руку у мужчины и на правую руку у женщины, прижигают один конус в точке цзя-чэ. Кроме того, массируют точку сердца, расположенную на спине, точку главного сухожилия цзун-цзянь, и точки на ногах.</w:t>
      </w:r>
    </w:p>
    <w:p>
      <w:pPr>
        <w:pStyle w:val="Normal"/>
        <w:rPr/>
      </w:pPr>
      <w:r>
        <w:rPr>
          <w:sz w:val="19"/>
          <w:szCs w:val="19"/>
        </w:rPr>
        <w:tab/>
      </w:r>
      <w:r>
        <w:rPr>
          <w:b/>
          <w:sz w:val="19"/>
          <w:szCs w:val="19"/>
        </w:rPr>
        <w:t>Четвертый случай.</w:t>
      </w:r>
      <w:r>
        <w:rPr>
          <w:sz w:val="19"/>
          <w:szCs w:val="19"/>
        </w:rPr>
        <w:t xml:space="preserve"> Страх при котором бывают приступы жара (чао жэ-цзин): В связи с нерегулярностью питания, в результате чего пища перестает усваиваться, образуется синдром пустоты и слабость селезенки и желудка. Человек ощущает в сердце слабость и жар, томление, все тело тоже охватывает жар, больной хрипит и задыхается, руки и ноги у него постоянно дергаются, глаза красные. Следует давить три сочленения (сань-гуань) десять раз. Нужно давить точку канала легких 200 раз. Следует воздействовать (туй) на точки земли селезенки (ту-пэй), применять способ движения ци точек восьми триграмм, метод разделения субстанции инь и субстанции ян. В каждом случае следует делать по сто раз. Обе точки шань-мэнь следует массировать по двадцать раз. После того как добьешься выделения пота, следует делать отступление в точках шести органов фу (лю-фу), и применять способ “вычерпывания луны со дна пруда”. В каждом случае делается по двадцать раз.</w:t>
      </w:r>
    </w:p>
    <w:p>
      <w:pPr>
        <w:pStyle w:val="Normal"/>
        <w:rPr/>
      </w:pPr>
      <w:r>
        <w:rPr>
          <w:sz w:val="19"/>
          <w:szCs w:val="19"/>
        </w:rPr>
        <w:tab/>
      </w:r>
      <w:r>
        <w:rPr>
          <w:b/>
          <w:sz w:val="19"/>
          <w:szCs w:val="19"/>
        </w:rPr>
        <w:t>Пятый случай</w:t>
      </w:r>
      <w:r>
        <w:rPr>
          <w:sz w:val="19"/>
          <w:szCs w:val="19"/>
        </w:rPr>
        <w:t>. Страх птичьего песка (няо-ша-цзин): В связи с сильным переохлаждением организма, или когда человек принимает пищу на сильном ветру, кровь у него превращается в песок, а все тело становится черным, как у ворона. На лице у больного появляются синие</w:t>
        <w:tab/>
        <w:t>прожилки,</w:t>
        <w:tab/>
        <w:t>живот</w:t>
        <w:tab/>
        <w:t>сильно раздувается, губы становятся черными. Появляется синдром холода пяти органов цзан. Следует давить (туй) точку сань-гуань (трех сочленений), и точку почвы селезенки (пэй-туй) по двести раз. Затем двигают ци восьми триграмм сто раз. Пятьдесят раз делают прием “желтая пчела вылазит из пещеры”. 30 раз массируют две точки шань-мэнь, и столько же раз делают прием разделения субстанций инь и ян. Потом центром ладони пятьдесят раз массируют пупок, так как таким образом, прекращается рвота и понос. Когда на животе появляются синие жилы, то на границе между синими жилами следует прижечь семь конусов. Кроме того, следует провести прижигание и на спине. Следует прижигать один конус у окончания синей жилы. Кроме того, следует взять чашку желтой почвы и растереть ее, добавить чашку уксуса, сварить это дело в кастрюле, потом подержать, завернуть в покрывало. После этого следует растереть полученный состав по всему телу. Массировать следует от головы и вниз. В результате такого воздействия болезнь уходит в ступни. Следует в этом случае применить укалывание,</w:t>
        <w:tab/>
        <w:t>для прокалывания пузырьков. Кроме того, следует прижигать точки четырех сердец (сы-синь).</w:t>
      </w:r>
    </w:p>
    <w:p>
      <w:pPr>
        <w:pStyle w:val="Normal"/>
        <w:rPr/>
      </w:pPr>
      <w:r>
        <w:rPr>
          <w:sz w:val="19"/>
          <w:szCs w:val="19"/>
        </w:rPr>
        <w:tab/>
      </w:r>
      <w:r>
        <w:rPr>
          <w:b/>
          <w:sz w:val="19"/>
          <w:szCs w:val="19"/>
        </w:rPr>
        <w:t>Шестой случай</w:t>
      </w:r>
      <w:r>
        <w:rPr>
          <w:sz w:val="19"/>
          <w:szCs w:val="19"/>
        </w:rPr>
        <w:t>. Страх старого ворона (лао-я-цзин): В связи с тем, что во время кормления грудью ребенок напугался,</w:t>
        <w:tab/>
        <w:t>в меридиане</w:t>
        <w:tab/>
        <w:t>сердца образовался жар, и если в момент кормления очень громко крикнуть, тогда ребенок может умереть. Следует тридцать раз давить (туй) на три сочленения (сань-гуань), потом чистятся воды небесной реки, восполняется стихия почвы селезенки, производится движение ци восьми триграмм. В каждом случае делается по сто раз. Потом 50 раз чистится вода почек, делается прием “из небесных врат входить в тигриную пасть”, массируется локоть, прижигается точка синь-мэнь; делается прижигание снизу и сверху по углам рта, на плечах, в центре ладоней, на пятках, в центре бровей, в точке синь-янь (развитие сердца), би-лян (изгиб носа).</w:t>
        <w:tab/>
        <w:t>Во всех точках прижигается один конус. Если происходит резкое возбуждение ци (син-ци-цзи), тогда следует массировать точку бай-лао. Если ребенка рвет после кормления грудным молоком, следует массировать центры ступней и ладоней, кроме того, следует перевязывать руки и ноги растрепанной пеньковой веревкой. После этого следует взять головку вороньего чеснока, высушить ее на солнце, растереть в порошок, растолочь вместе с подорожником и размешать в воде. Полученный настой следует прикладывать к точке синь-во, или следует заставить ребенка выпить это лекарство.</w:t>
      </w:r>
    </w:p>
    <w:p>
      <w:pPr>
        <w:pStyle w:val="Normal"/>
        <w:rPr/>
      </w:pPr>
      <w:r>
        <w:rPr>
          <w:sz w:val="19"/>
          <w:szCs w:val="19"/>
        </w:rPr>
        <w:tab/>
      </w:r>
      <w:r>
        <w:rPr>
          <w:b/>
          <w:sz w:val="19"/>
          <w:szCs w:val="19"/>
        </w:rPr>
        <w:t>Седьмой случай</w:t>
      </w:r>
      <w:r>
        <w:rPr>
          <w:sz w:val="19"/>
          <w:szCs w:val="19"/>
        </w:rPr>
        <w:t>. Страх золотой рыбки (цзи-юй-цзин): Когда ребенок испугался холода, у него в организме появляется синдром ветра, образуется мокрота, и поэтому создаются завалы и непрохождения. Он перестает усваивать материнское молоко, рот у него наполняется белой слюной, четыре конечности вытягиваются,</w:t>
        <w:tab/>
        <w:t>глаза</w:t>
        <w:tab/>
        <w:t>подкатываются. Все это свидетельствует о развитии заболевания канала легких. Следует массировать (туй) три</w:t>
        <w:tab/>
        <w:t>сочленения (сань-гуань), А также точку, соответствующую меридиану легких. Массировать по сто раз. Следует пятьдесят раз надавить на точку тянь-хэ (небесная река). Следует применить метод дерганья струн (ань-сянь-цо-мо), а также метод движения ци пяти каналов. Следует сделать каждый прием 30 раз. Следует взять сеть, которой была поймана рыба и теплой водой смыть с нее рыбью слизь, это должен проглотить ребенок. Следует массировать суставы пяти пальцев по три раза,также нужно прижечь по четыре конуса в точках ху-коу, синь-мэнь, в верхнем и нижнем уголке рта, а также по одному конусу в точках синь-янь и под пупком (ци-ся). Если ребенку меньше полугода, следует дать рыбью слизь, а если ему один-два года, тогда нужно взять золотую рыбку, истолочь ее в порошок, сжечь, а пепел смешать с грудным молоком, или разбавить в вине, и после этого полученную смесь должен проглотить ребенок.</w:t>
      </w:r>
    </w:p>
    <w:p>
      <w:pPr>
        <w:pStyle w:val="Normal"/>
        <w:rPr/>
      </w:pPr>
      <w:r>
        <w:rPr>
          <w:sz w:val="19"/>
          <w:szCs w:val="19"/>
        </w:rPr>
        <w:tab/>
      </w:r>
      <w:r>
        <w:rPr>
          <w:b/>
          <w:sz w:val="19"/>
          <w:szCs w:val="19"/>
        </w:rPr>
        <w:t>Восьмой случай</w:t>
      </w:r>
      <w:r>
        <w:rPr>
          <w:sz w:val="19"/>
          <w:szCs w:val="19"/>
        </w:rPr>
        <w:t>. Страх вспученного живота (ду-пэн-чжун): Происходит от того, что пища ранит почву селезенки, так как ребенок слишком много ест и пьет ночью, и поэтому желудок не способен переварить полученную пищу, начинают раздаваться звуки в животе, а на самом животе появляются синие жилы и он сильно опухает. Больной подкатывает глаза, появляется синдром холода пяти органов цзан. Следует массировать три сочленения (сань-гуань) сто раз, затем десять раз массируется точка канала легких. Двести раз воздействуют на точку стихии почвы селезенки. По 50 раз применяется метод “движения ци восьми триграмм” и “разделения субстанций инь и ян”. Потом 50 раз рукой массируется пупок, потом по десять раз делают прием “перебирание струн” и воздействие на точку цзин-чжу. В месте пересечения синих жил прижигается четыре конуса. Если имеет место понос, тогда следует прижечь один конус на копчике в точке гуй-вэй; а если рвота, тогда следует прижечь по 4 конуса над и под точкой синь-во. Если слабые ступни, следует прижечь один конус в точке гуй-янь. Если слабые руки, следует прижечь по одному конусу по бокам от точки цюй-чи. Если слабая голова, следует прижечь по одному конусу в точке тянь-синь, и в точках расположенных под пупком и над ним. Если не открывается рот, тогда следует прижечь один конус в точке синь-во.</w:t>
      </w:r>
    </w:p>
    <w:p>
      <w:pPr>
        <w:pStyle w:val="Normal"/>
        <w:rPr/>
      </w:pPr>
      <w:r>
        <w:rPr>
          <w:sz w:val="19"/>
          <w:szCs w:val="19"/>
        </w:rPr>
        <w:tab/>
      </w:r>
      <w:r>
        <w:rPr>
          <w:b/>
          <w:sz w:val="19"/>
          <w:szCs w:val="19"/>
        </w:rPr>
        <w:t>Девятый случай</w:t>
      </w:r>
      <w:r>
        <w:rPr>
          <w:sz w:val="19"/>
          <w:szCs w:val="19"/>
        </w:rPr>
        <w:t>. Страх ночного плача (е-ди-цзин): Появляется в связи с тем, что слишком много съедено сладкой или острой пищи, в результате чего происходит рассеивание и расход охранных функций ин и вэй. Перед тем как ребенок заплачет, у него начинает дергаться четыре конечности, а если слезы не выходят, это связано с каким-то испугом, в результате чего имеется жар в меридиане сердца. Сначала следует массировать три сочленения (сань-гуань) двадцать раз. Потом двести раз производится очищение небесной реки, сто раз делается оступление (туй) шести органов фу (туй-лю-фу). По пятьдесят раз делаются приемы “разделения субстанций инь и ян”, “очищение воды почек”, “вычерпывание луны со дна пруда”.</w:t>
      </w:r>
    </w:p>
    <w:p>
      <w:pPr>
        <w:pStyle w:val="Normal"/>
        <w:rPr/>
      </w:pPr>
      <w:r>
        <w:rPr>
          <w:sz w:val="19"/>
          <w:szCs w:val="19"/>
        </w:rPr>
        <w:tab/>
      </w:r>
      <w:r>
        <w:rPr>
          <w:b/>
          <w:sz w:val="19"/>
          <w:szCs w:val="19"/>
        </w:rPr>
        <w:t>Десятый случай</w:t>
      </w:r>
      <w:r>
        <w:rPr>
          <w:sz w:val="19"/>
          <w:szCs w:val="19"/>
        </w:rPr>
        <w:t>. Страх жизни на песке (су-ша-цзин): К вечеру боль — ной теряет сознание, перестает осознавать происходящее, рот и глаз у него перекошены, руки и ноги дергаются, он то мерзнет, то ему становится жарко. Следует массировать три сочленения, делать отступление шести органов фу (туй-лю-фу), восполнять стихию почвы селезенки. Эти приемы делаются по 50 раз. По десять раз следует массировать пять пальцев на руках и производить разделение субстанций инь и ян. Кроме того, делается прием “перебирание струн” (ань-сянь-цо-мо).</w:t>
      </w:r>
    </w:p>
    <w:p>
      <w:pPr>
        <w:pStyle w:val="Normal"/>
        <w:rPr/>
      </w:pPr>
      <w:r>
        <w:rPr>
          <w:sz w:val="19"/>
          <w:szCs w:val="19"/>
        </w:rPr>
        <w:tab/>
      </w:r>
      <w:r>
        <w:rPr>
          <w:b/>
          <w:sz w:val="19"/>
          <w:szCs w:val="19"/>
        </w:rPr>
        <w:t>Одиннадцатый случай</w:t>
      </w:r>
      <w:r>
        <w:rPr>
          <w:sz w:val="19"/>
          <w:szCs w:val="19"/>
        </w:rPr>
        <w:t>. Быстрый страх (цзи-цзин): В связи с неправильным питанием образуется холодный застой и яды наносят вред желудку. В легких появляется синдром ветра, а мокрота заполняет пространство между каналом сердца (синь-цзин) и ответвлением канала сердца (синь-ло). Больной сжимает кулаки, у него дергаются четыре конечности,перекашивает рот и глаза, и если в этот момент его напугать, то он может умереть. Следует по 20 раз воздействовать на три сочленения (сань-гуань), на стихию почвы селезенки, приводить в движение ци пяти каналов, применять прием “обезьяна срывает плоды”. Пятьдесят раз следует массировать точку канала легких, двигать ци восьми триграмм, массировать четыре поперечных складки (сы-хэн-вэнь). По три раза следует массировать суставы пальцев рук. Нужно прижигать точки би-лян, мэй-синь, цзун-цзянь, се-дай. Точки следует смазать свежим имбирем и горячим маслом, также следует массировать точки инь и ян, расположенные на запястье.</w:t>
      </w:r>
    </w:p>
    <w:p>
      <w:pPr>
        <w:pStyle w:val="Normal"/>
        <w:rPr/>
      </w:pPr>
      <w:r>
        <w:rPr>
          <w:sz w:val="19"/>
          <w:szCs w:val="19"/>
        </w:rPr>
        <w:tab/>
      </w:r>
      <w:r>
        <w:rPr>
          <w:b/>
          <w:sz w:val="19"/>
          <w:szCs w:val="19"/>
        </w:rPr>
        <w:t>Двенадцатый случай</w:t>
      </w:r>
      <w:r>
        <w:rPr>
          <w:sz w:val="19"/>
          <w:szCs w:val="19"/>
        </w:rPr>
        <w:t>. Медленный страх (мань-цзин): Когда во время кормления ребенок пугается</w:t>
        <w:tab/>
        <w:t>и</w:t>
        <w:tab/>
        <w:t>сильно дергается, в меридиане селезенки образуется мокрота, он сжимает зубы, глаза и рот у</w:t>
        <w:tab/>
        <w:t>него</w:t>
        <w:tab/>
        <w:t>становятся перекошенными, глаза закрываются, четыре конечности дергаются, он теряет сознание. Такое состояние говорит о том, что у ребенка нарушение деятельности селезенки и почек, которое возникает в связи с испугом, когда он был болен лихорадкой. Следует сто раз массировать три сочленения (сань-гуань). По 200 раз нужно давить на точку стихии почвы селезенки, восполняя ее, и на точку канала легких. Пятьдесят раз применяется метод</w:t>
        <w:tab/>
        <w:t>“движения</w:t>
        <w:tab/>
        <w:t>ци восьми триграмм”. Двадцать раз массируются суставы пяти пальцев и столько же делается прием “красный феникс качает головой”. По десять раз делаются приемы “из небесных ворот входишь в тигринную пасть” и массирование локтя. Тридцать раз делается прием движение ци пяти каналов. Если больной не</w:t>
        <w:tab/>
        <w:t>осознает реальность, тогда следует массировать точку сердца и цзун-цзянь (главное сухожилие), производить массаж носа, а также массировать синее сухожилие (цин-цзянь) на руке. Если периодически теряет сознание, следует сильно нажимать на точку мэй-синь (центр бровей). Чем дольше воздействуешь на точку, тем лучше. Кроме того, сырой мукой, смешанной с горячим маслом, следует мазать точки тай-ян и синь-янь. Прижигается по три конуса над и под точкой синь-во. В центре ладоней и в центре ступней прижигается по 4 конуса. Если ци не движется ни вперед, ни назад, тогда следует прижечь по одному конусу в центре ладоней, на плечах и под горлом.</w:t>
      </w:r>
    </w:p>
    <w:p>
      <w:pPr>
        <w:pStyle w:val="Normal"/>
        <w:rPr/>
      </w:pPr>
      <w:r>
        <w:rPr>
          <w:sz w:val="19"/>
          <w:szCs w:val="19"/>
        </w:rPr>
        <w:tab/>
      </w:r>
      <w:r>
        <w:rPr>
          <w:b/>
          <w:sz w:val="19"/>
          <w:szCs w:val="19"/>
        </w:rPr>
        <w:t>Тринадцатый случай.</w:t>
      </w:r>
      <w:r>
        <w:rPr>
          <w:sz w:val="19"/>
          <w:szCs w:val="19"/>
        </w:rPr>
        <w:t xml:space="preserve"> Страх синдрома ветра пупка (ци-фэн-цзин): Если во время родов, когда перерезали пуповину, ветер и ядовитые вещества попали вовнутрь пупка, тогда и возникает данное заболевание. Ребенка рвет белой пеной, четыре конечности дергаются, руки сжимаются в кулачки, глаза скашиваются влево или вправо. Припадок заболевания случается один раз в три и продолжается семь дней, уголки глаз становятся желтыми или красными, ночью ребенок стонет, во рту и в горле появляются белые пузырьки, и если их проколоть иголкой, из них выходит кровь, и в этом случае ребенок поправится. Следует массировать три сочленения и точку канала легких по одиннадцать раз. Прижигать по 4 конуса в точке синь-мэнь и около пупка. А под горлом м в области сердца прижигается по одному конусу.</w:t>
      </w:r>
    </w:p>
    <w:p>
      <w:pPr>
        <w:pStyle w:val="Normal"/>
        <w:rPr/>
      </w:pPr>
      <w:r>
        <w:rPr>
          <w:sz w:val="19"/>
          <w:szCs w:val="19"/>
        </w:rPr>
        <w:tab/>
      </w:r>
      <w:r>
        <w:rPr>
          <w:b/>
          <w:sz w:val="19"/>
          <w:szCs w:val="19"/>
        </w:rPr>
        <w:t>Четырнадцатый случай</w:t>
      </w:r>
      <w:r>
        <w:rPr>
          <w:sz w:val="19"/>
          <w:szCs w:val="19"/>
        </w:rPr>
        <w:t>. Страх изогнутого лука (вань-гун-цзин): Если пища принимается то слишком холодной, то слишком горячей, то в результате наносится вред селезенке и желудку, и холодная мокрота скапливается в меридиане легких, в результате чего четыре конечности выворачивает назад, ребенок пытается заплакать и не может. Следует массировать точку сань-гуань, восполнять стихию воды почек, двигать ци восьми триграмм. В каждом случае делается по сто раз. Применяется прием “красный феникс качает головой”, массируются точки четырех поперечных складок (сы-хэн-вэнь), производится разделение субстанций инь и ян. В каждом случае делается по двадцать раз. Двести раз массируется стихия почвы селезенки. Ноги вытягиваются назад, а под коленом и над коленом прижигается по четыре конуса. На границе синей жилы прижигается семь конусов. Под горлом прижигается два конуса. Руки вытягиваются назад и массируются в точке нэй-гуань.</w:t>
      </w:r>
    </w:p>
    <w:p>
      <w:pPr>
        <w:pStyle w:val="Normal"/>
        <w:rPr/>
      </w:pPr>
      <w:r>
        <w:rPr>
          <w:sz w:val="19"/>
          <w:szCs w:val="19"/>
        </w:rPr>
        <w:tab/>
      </w:r>
      <w:r>
        <w:rPr>
          <w:b/>
          <w:sz w:val="19"/>
          <w:szCs w:val="19"/>
        </w:rPr>
        <w:t>Пятнадцатый случай</w:t>
      </w:r>
      <w:r>
        <w:rPr>
          <w:sz w:val="19"/>
          <w:szCs w:val="19"/>
        </w:rPr>
        <w:t>. Страх исходящий с небес (тянь-дяо-цзин): Так как мать кормила ребенка в ветреном месте, возникает заболевание, в результате которого синдром ветра и мокрота появляются в отверстии желудка, ребенок откидывает голову назад, ноги вытягивает назад, руки тоже протягивает назад, в меридиане легких имеется синдром жара. Следует массировать три сочленения и восполнять стихию воды почек по 50 раз. Следует массировать стихию почвы селезенки и производить разделение субстанций инь и ян по сто раз. Следует двести раз давить на точку, соответствующую меридиану легких. Десять раз делается прием “движение ци по летящему меридиану”</w:t>
        <w:tab/>
        <w:t>(фэй-цзин-цзоу-ци). Прижигается по одному конусу в точках цзун-цзянь, се-дай и хоу-ся (под горлом). Вокруг пупка прижигается четыре конуса. На двух бровях прижигается по два конуса. Массирование также производится в нижней части ушной раковины. Кроме того, следует взять рукоятку от зонтика (дождевого), подвесить на нее домашнего гуся, потеребить его за клюв, и когда выделится слюна, нужно собрать ее и дать младенцу, которому тут же станет легче.</w:t>
      </w:r>
    </w:p>
    <w:p>
      <w:pPr>
        <w:pStyle w:val="Normal"/>
        <w:rPr/>
      </w:pPr>
      <w:r>
        <w:rPr>
          <w:sz w:val="19"/>
          <w:szCs w:val="19"/>
        </w:rPr>
        <w:tab/>
      </w:r>
      <w:r>
        <w:rPr>
          <w:b/>
          <w:sz w:val="19"/>
          <w:szCs w:val="19"/>
        </w:rPr>
        <w:t>Шестнадцатый случай</w:t>
      </w:r>
      <w:r>
        <w:rPr>
          <w:sz w:val="19"/>
          <w:szCs w:val="19"/>
        </w:rPr>
        <w:t>. Страх ниспадающий внутрь (нэй-дяо-цзин): Когда спят на ветру или дремлют под ветром и дождем, тогда синдром ветра и мокрота расцветают в организме, ребенок начинает плакать не переставая, все тело у него дрожит и дергается, лицо приобретает синий и желтый оттенок, глаза начинают дергаться и вылазить из орбит, болезнь возникает в меридиане селезенки. Сердце перестает действовать вниз. Следует массировать точки сань-гуань, и стихию воды почек по 50 раз. Следует массировать точку канала легких, стихию почвы селезенки, и производить разделение субстанций инь и ян по сто раз.Двести раз делается прием “стихия почвы входит в воду”. Пятьдесят раз делается прием “подергивание струн”. Пищу и питье вводить через рот бамбуковой трубочкой. Если судороги сводят руки, тогда следует взять мелкий чайный лист, добавить два цяня соли и перетереть полученную смесь добавить пять фэней порошка стручков гледичии, два цяня желтого воска, и к каждой части добавить половину небольшого кубка винного уксуса. Все это следует сварить в котле, так чтобы получились лепешки. Полученные лепешки следует прикладывать к точке синь-во, когда же убираешь лекарство, сухожилия (цзянь) пропадают. В этом случае следует взять три клейких финика, тридцать миндалин, перемолоть серебряными жерновами, замесить на воде и сделать лепешки, которые следует поместить в центр ладоней и стоп, в результате чего больной сразу же выздоровеет.</w:t>
      </w:r>
    </w:p>
    <w:p>
      <w:pPr>
        <w:pStyle w:val="Normal"/>
        <w:rPr/>
      </w:pPr>
      <w:r>
        <w:rPr>
          <w:sz w:val="19"/>
          <w:szCs w:val="19"/>
        </w:rPr>
        <w:tab/>
      </w:r>
      <w:r>
        <w:rPr>
          <w:b/>
          <w:sz w:val="19"/>
          <w:szCs w:val="19"/>
        </w:rPr>
        <w:t>Семнадцатый случай</w:t>
      </w:r>
      <w:r>
        <w:rPr>
          <w:sz w:val="19"/>
          <w:szCs w:val="19"/>
        </w:rPr>
        <w:t>. Страх плода (тай-цзин): Когда во время беременности мать ела слишком много скромной пищи, она могла отравиться, в результате произошло переутомление внутренних органов и образовались застои, ребенок, когда появился на свет, имеет тело или мягкое или твердое, рот у него не открывается, он как-будто немой. Это значит, что плод был отравлен еще в материнской утробе. В этом случае следует тридцать раз массировать три сочленения, сто раз делать разделение субстанций инь и ян, пятьдесят раз делать отступление внутренних органов (лю-фу), по двадцать раз делать прием “движение ци в летящем меридиане” (фэй-цзин-цзоу-ци), движение ци в пяти каналах, “из небесных врат входить в тигринную пасть”, массаж локтя. Следует массировать кончики пяти пальцев рук. Если в результате вышеописанного воздействия ребенок все же не приходит в себя, следует прижечь четыре конуса вокруг пупка. Если же ребенок пришел в себя, но не открывает рот, тогда материнским молоком следует потереть место, расположенное кзади от точки синь-во. Если на животе появляются синие жилы, следует прижечь семь конусов на границе синих жил и четыре конуса под горлом.</w:t>
      </w:r>
    </w:p>
    <w:p>
      <w:pPr>
        <w:pStyle w:val="Normal"/>
        <w:rPr/>
      </w:pPr>
      <w:r>
        <w:rPr>
          <w:sz w:val="19"/>
          <w:szCs w:val="19"/>
        </w:rPr>
        <w:tab/>
      </w:r>
      <w:r>
        <w:rPr>
          <w:b/>
          <w:sz w:val="19"/>
          <w:szCs w:val="19"/>
        </w:rPr>
        <w:t>Восемнадцатый случай</w:t>
      </w:r>
      <w:r>
        <w:rPr>
          <w:sz w:val="19"/>
          <w:szCs w:val="19"/>
        </w:rPr>
        <w:t>. Страх лунного дома (юэ-цзя-цзин): Возникает в связи с тем, что мать поспит на ветру, или когда мать слишком долго спит, или в связи с тем, что ребенок в течение первого месяца жизни получает синдром ветра. В результате действия вышеназванных факторов мокрота скапливается в отверстии сердца, и потому, когда ребенок рождается у него красные глаза и сжатый ротик, руки сжимаются в кулаки, голова раскачивается в разные стороны, он хочет заплакать, но не может издать звук, на животе появляются синие жилы, и через полмесяца припадок повторяется. В брюшной полости скапливаются газы, которые доставляют боль. Это происходит в связи с тем, что мать употребляет слишком много жареной пищи. Следует массировать</w:t>
        <w:tab/>
        <w:t>точки сань-гуань(трех сочленений), и точку, соответствующую меридиану легких, по сто раз. По пятьдесят раз применяется метод движения ци восьми триграмм и массаж четырех поперечных складок кожи (сы-хэн-вэнь). Двадцать раз делается прием “пара драконов качает хвостами”.Следует массировать кончик среднего пальца, точки лао-гун и баньмэнь. Если вышеуказанное воздействие не приносит эффекта, тогда следует прижечь по семь конусов на границе синих жил и в точке сюн-цянь (передняя часть грудной клетки). Вокруг пупка прижигается четыре конуса. А в точке бай-лао (сто переутомлений) прижигаются два конуса, после чего ребенок должен поправиться.</w:t>
      </w:r>
    </w:p>
    <w:p>
      <w:pPr>
        <w:pStyle w:val="Normal"/>
        <w:rPr/>
      </w:pPr>
      <w:r>
        <w:rPr>
          <w:sz w:val="19"/>
          <w:szCs w:val="19"/>
        </w:rPr>
        <w:tab/>
      </w:r>
      <w:r>
        <w:rPr>
          <w:b/>
          <w:sz w:val="19"/>
          <w:szCs w:val="19"/>
        </w:rPr>
        <w:t>Девятнадцатый случай</w:t>
      </w:r>
      <w:r>
        <w:rPr>
          <w:sz w:val="19"/>
          <w:szCs w:val="19"/>
        </w:rPr>
        <w:t>. Страх скрученного кольцом кишечника (пань-чан-цзин): Так</w:t>
        <w:tab/>
        <w:t>как во</w:t>
        <w:tab/>
        <w:t>время</w:t>
        <w:tab/>
        <w:t>кормления</w:t>
        <w:tab/>
        <w:t>материнским</w:t>
        <w:tab/>
        <w:t>молоком ребенок простужается, ибо мать ела скромное, наносится вред внутренним органам. В животе ощущается холод и боль, и материнское молоко не воспринимается младенцем. В результате ребенок худеет и теряет силы, на животе у него появляются синие жилы, глаза становятся желтыми, руки слабеют, в шести органах фу появляется синдром холода. В этом случае следует массировать точки трех сочленений,</w:t>
        <w:tab/>
        <w:t>почвы</w:t>
        <w:tab/>
        <w:t>селезенки, толстого кишечника, легких, почек. Точки массируются по сто раз. Пятьдесят раз делают прием “движения стихии почвы в воду”, а пупок массируется и прижигается.</w:t>
      </w:r>
    </w:p>
    <w:p>
      <w:pPr>
        <w:pStyle w:val="Normal"/>
        <w:rPr/>
      </w:pPr>
      <w:r>
        <w:rPr>
          <w:sz w:val="19"/>
          <w:szCs w:val="19"/>
        </w:rPr>
        <w:tab/>
      </w:r>
      <w:r>
        <w:rPr>
          <w:b/>
          <w:sz w:val="19"/>
          <w:szCs w:val="19"/>
        </w:rPr>
        <w:t>Двадцатый случай</w:t>
      </w:r>
      <w:r>
        <w:rPr>
          <w:sz w:val="19"/>
          <w:szCs w:val="19"/>
        </w:rPr>
        <w:t>. Страх закрытия сердца (со-синь-цзин): Так как употребляется слишком</w:t>
        <w:tab/>
        <w:t>часто</w:t>
        <w:tab/>
        <w:t>холодная пища, в результате расходуется и нарушается энергия охранительных функций ин и вэй. В результате из носа как-будто постоянно сочится кровь, рот красный, глаза неестественно белеют, все четыре конечности становятся слабыми и вялыми, он предпочитает есть холодную пищу, это связано с развитием стихии огня. Следует двадцать раз массировать точки трех сочленений, делать триста раз очищение точки канала сердца, по сто раз делать отступление из шести органов фу, разделение субстанций инь и ян, очищение стихии воды почек. По пятьдесят раз делаются приемы “движение ци восьми триграмм”, “вычерпывание луны со дна пруда”, “движение ци по летящему меридиану”. В результате вышеуказанного воздействия ребенок поправиться.</w:t>
      </w:r>
    </w:p>
    <w:p>
      <w:pPr>
        <w:pStyle w:val="Normal"/>
        <w:rPr/>
      </w:pPr>
      <w:r>
        <w:rPr>
          <w:sz w:val="19"/>
          <w:szCs w:val="19"/>
        </w:rPr>
        <w:tab/>
      </w:r>
      <w:r>
        <w:rPr>
          <w:b/>
          <w:sz w:val="19"/>
          <w:szCs w:val="19"/>
        </w:rPr>
        <w:t>Двадцать первый случай.</w:t>
      </w:r>
      <w:r>
        <w:rPr>
          <w:sz w:val="19"/>
          <w:szCs w:val="19"/>
        </w:rPr>
        <w:t xml:space="preserve"> Страх ястребиных когтей (ин-чжао-цзин): Возникает в связи с испугом во время кормления, в связи с испугом во время сна, в результате ребенок делает руками беспорядочные движения, сжимает руки в кулаки и не может их раскрыть, запрокидывает голову и плачет призывно, тело его дрожит от холода, он тянет ручками вниз, как бы пытается что-то ухватить, а рот вытягивается к верху. Это говорит о том, что в меридиане легких имеется жар, а в меридиане сердца имеется ветер. Следует двадцать раз массировать три сочленения (саньгуань), двести раз чистить воду небесной реки, по сто раз воздействовать на точку канала легких и чистить воду почек. По десять раз делать приемы “гнать лошадь вброд через реку” (да-ма-го-хэ) и “пара драконов играет жемчужинами”. Следует делать прием “из небесных врат входить в тигриную пасть”, нужно массировать локоть. Нужно массировать и сгибать руки и ноги. На макушке и в центре ладоней следует прижечь по одному конусу. Кроме того, делается прижигание в точках тай-ян, синь-янь и мэй-синь (центр бровей). Следует сырой мукой смазать пупок и поверхность вокруг пупка. Точку да-дунь нужно массировать или прижигать.</w:t>
      </w:r>
    </w:p>
    <w:p>
      <w:pPr>
        <w:pStyle w:val="Normal"/>
        <w:rPr/>
      </w:pPr>
      <w:r>
        <w:rPr>
          <w:sz w:val="19"/>
          <w:szCs w:val="19"/>
        </w:rPr>
        <w:tab/>
      </w:r>
      <w:r>
        <w:rPr>
          <w:b/>
          <w:sz w:val="19"/>
          <w:szCs w:val="19"/>
        </w:rPr>
        <w:t>Двадцать второй случай</w:t>
      </w:r>
      <w:r>
        <w:rPr>
          <w:sz w:val="19"/>
          <w:szCs w:val="19"/>
        </w:rPr>
        <w:t>. Страх с припадками рвоты (оу-ни-цзин): Возникает в связи с тем, что спал при сильном холоде, или же ел пищу, которая охлаждает организм. В результате образовался синдром холода желудка, живот стало пучить, четыре конечности похолодели, ноги то тянет, то дергает, зубы крепко сжаты, глаза подкатываются, руки двигаются беспорядочно во все стороны, живот болит, в нем раздаются звуки, после еды припадки сильной рвоты. Следует массировать точки трех сочленений и точку канала легких по сто раз. Пятьдесят раз воздействовать на точки четырех поперечных складок. Десять раз применяется прием “феникс расправляет крылья”. Прижигается по семь конусов в точках синь-во, чжун-вань.</w:t>
      </w:r>
    </w:p>
    <w:p>
      <w:pPr>
        <w:pStyle w:val="Normal"/>
        <w:rPr/>
      </w:pPr>
      <w:r>
        <w:rPr>
          <w:sz w:val="19"/>
          <w:szCs w:val="19"/>
        </w:rPr>
        <w:tab/>
      </w:r>
      <w:r>
        <w:rPr>
          <w:b/>
          <w:sz w:val="19"/>
          <w:szCs w:val="19"/>
        </w:rPr>
        <w:t>Двадцать третий случай</w:t>
      </w:r>
      <w:r>
        <w:rPr>
          <w:sz w:val="19"/>
          <w:szCs w:val="19"/>
        </w:rPr>
        <w:t>. Страх разбросанных рук (са-шоу-цзин): Так как материнское молоко не усваивается младенцем, и холод и жар перестают уравновешивать друг друга, в результате наносится вред</w:t>
        <w:tab/>
        <w:t>органам</w:t>
        <w:tab/>
        <w:t>цзан, расположенным в брюшной полости, у больного сначала холод, а потом жар, ноги то вытягиваются, то дергаются, зубы сцеплены, глаза подкатываются, руки разбросаны, и если они совсем теряют силы, значит больной умрет. Следует в этом случае массировать точки трех сочленений (сань-гуань), и точку стихии почвы селезенки по сто раз.По 50 раз применяют приемы “направлять стихию почвы в воду”, “двигать ци восьми триграмм”, “красный феникс качает головой”. Для того чтобы соединить обе руки следует массировать поперечные сочленения сбоку (хэн-вэнь). Если в результате указанного воздействия ребенок не приходит в себя, тогда следует массировать концы больших пальцев рук, и когда ци перекрывается вверху и внизу, следует массировать две точки шань-мэнь и жэнь-чжун. Если ци носа не входит и не выходит, или дыхание становится слишком шумным в связи с перемежающейся лихорадкой, тогда следует воздействовать массажем на точку чэн-шань. Если при этом имеется понос, следует лечить в зависимости от конкретных признаков, то есть можно сначала массировать точки чэн-шань и мэй-синь, а после можно прижечь по два конуса в точках цзун-цзянь (главное сухожилие) и на тыльных поверхностях обоих ладоней.</w:t>
      </w:r>
    </w:p>
    <w:p>
      <w:pPr>
        <w:pStyle w:val="Normal"/>
        <w:rPr/>
      </w:pPr>
      <w:r>
        <w:rPr>
          <w:sz w:val="19"/>
          <w:szCs w:val="19"/>
        </w:rPr>
        <w:tab/>
      </w:r>
      <w:r>
        <w:rPr>
          <w:b/>
          <w:sz w:val="19"/>
          <w:szCs w:val="19"/>
        </w:rPr>
        <w:t>Двадцать четвертый случай.</w:t>
      </w:r>
      <w:r>
        <w:rPr>
          <w:sz w:val="19"/>
          <w:szCs w:val="19"/>
        </w:rPr>
        <w:t xml:space="preserve"> Страх поднятых вверх рук (дань-шоу цзин): Возникает когда много спит в сырости, или в результате отравления пищей. Потому портится селезенка, глаза становятся желтыми, а рот чернеет, больной не осознает реальность, и если ущипнуть его, он не чувствует боли. Если он поднимает обе руки вертикально вверх, значит он умрет. Следует массировать тай-инь (сверх инь) и тай-ян (сверх ян). Следует давить по сто раз на точки трех сочленений, стихии почвы селезенки, точки канала легких. Следует сто раз делать прием разделения субстанций инь и ян. Десять раз делается прием “желтая пчела лезет в пещеру”. По двадцать раз делаются приемы “движение ци по летящему меридиану”, “из небесных врат входить в тигринную пасть”, массирование локтя. Прижигается по четыре конуса в точках мэй-синь и синь-мэнь. В точке синь-во прижигается семь конусов, и один конус в точке цюй-чи.</w:t>
      </w:r>
    </w:p>
    <w:p>
      <w:pPr>
        <w:pStyle w:val="Normal"/>
        <w:rPr/>
      </w:pPr>
      <w:r>
        <w:rPr>
          <w:sz w:val="19"/>
          <w:szCs w:val="19"/>
        </w:rPr>
        <w:tab/>
      </w:r>
      <w:r>
        <w:rPr>
          <w:b/>
          <w:sz w:val="19"/>
          <w:szCs w:val="19"/>
        </w:rPr>
        <w:t>Двадцать пятый случай</w:t>
      </w:r>
      <w:r>
        <w:rPr>
          <w:sz w:val="19"/>
          <w:szCs w:val="19"/>
        </w:rPr>
        <w:t>. Страх смотреть на землю (кань-ди-цзин): Болезнь возникает, когда ребенок пугается во время кормления, или когда он сильно напугается ночью во время сна, или когда он ест слишком холодную или слишком горячую пищу. В результате он начинает смотреть глазами только вниз, и если его напугать еще раз, то он умирает. У больного перекошенный рот, руки сжимаются в кулаках, голова свешивается так, что не может ее поднимать. Следует тридцать раз массировать точки</w:t>
        <w:tab/>
        <w:t>трех</w:t>
        <w:tab/>
        <w:t>сочленений,</w:t>
        <w:tab/>
        <w:t>двести</w:t>
        <w:tab/>
        <w:t>раз воздействовать на воду небесной реки (тянь-хэ-шуй). Десять раз делается прием “красный феникс качает головой”. Восемь раз воздействуют на точку стихии почвы селезенки, направляя воздействие вниз. Делают прием “массаж, похожий на касание струн”, прижигают по четыре конуса вокруг пупка и в точке синь-мэнь. Два конуса прижигается в точке под горлом (хоу-ся), делается порошок из пепла стручков мыльного дерева, этот порошок смешивается с детским калом и солью из детской мочи. Полученная смесь раскаляется на огне, после чего прикладывается на темечко, в результате ребенок приходит в себя.</w:t>
      </w:r>
    </w:p>
    <w:p>
      <w:pPr>
        <w:pStyle w:val="Normal"/>
        <w:rPr/>
      </w:pPr>
      <w:r>
        <w:rPr>
          <w:sz w:val="19"/>
          <w:szCs w:val="19"/>
        </w:rPr>
        <w:tab/>
      </w:r>
      <w:r>
        <w:rPr>
          <w:b/>
          <w:sz w:val="19"/>
          <w:szCs w:val="19"/>
        </w:rPr>
        <w:t>Двадцать шестой случай</w:t>
      </w:r>
      <w:r>
        <w:rPr>
          <w:sz w:val="19"/>
          <w:szCs w:val="19"/>
        </w:rPr>
        <w:t>. Страх табурета с развилками (я-тэн-цзин): Особенностью его является, что две руки сложены так, будто больной сидит</w:t>
        <w:tab/>
        <w:t>на табурете с подлокотниками для рук (я-тэн). Следует сто раз массировать точку трех сочленений (сань-гуань), по десять раз массировать точки шань-мэнь и делается прием “движение ци по летящему меридиану”. По пятьдесят раз делаются приемы разделения субстанций инь и ян, а также движение ци по восьми триграмм. Прижигается по четыре конуса в точках цюй-чи и ху-коу. Если начать лечение во время цзы, тогда ребенка можно спасти, только нужно растереть его, чтобы он согрелся, кроме того, прижигается большая складка рта, тогда ребенок поправится.</w:t>
      </w:r>
    </w:p>
    <w:p>
      <w:pPr>
        <w:pStyle w:val="Normal"/>
        <w:rPr/>
      </w:pPr>
      <w:r>
        <w:rPr>
          <w:sz w:val="19"/>
          <w:szCs w:val="19"/>
        </w:rPr>
        <w:tab/>
      </w:r>
      <w:r>
        <w:rPr>
          <w:b/>
          <w:sz w:val="19"/>
          <w:szCs w:val="19"/>
        </w:rPr>
        <w:t>Двадцать седьмой случай</w:t>
      </w:r>
      <w:r>
        <w:rPr>
          <w:sz w:val="19"/>
          <w:szCs w:val="19"/>
        </w:rPr>
        <w:t>. Страх сидения на земле (цзо-ди-цзин): Лежит в позе, похожей на ту, в которой сидят на пятках на земле. Следует массировать точки трех сочленений, растирать точку вэй-чжун и се-дай. На вышеуказанные точки воздействуют по сто раз. Десять раз воздействуют на две точки шань-мэнь. Следует растирать ребенка посредством порошка, который готовится из коры персика, свежего имбиря, соли, кунжутного масла и камфорного порошка, в результате чего ребенок должен поправиться. Кроме того, следует прижигать точки расположенные на коленях, на суставах и на копчике.</w:t>
      </w:r>
    </w:p>
    <w:p>
      <w:pPr>
        <w:pStyle w:val="Normal"/>
        <w:rPr/>
      </w:pPr>
      <w:r>
        <w:rPr>
          <w:sz w:val="19"/>
          <w:szCs w:val="19"/>
        </w:rPr>
        <w:tab/>
      </w:r>
      <w:r>
        <w:rPr>
          <w:b/>
          <w:sz w:val="19"/>
          <w:szCs w:val="19"/>
        </w:rPr>
        <w:t>Двадцать восьмой случай</w:t>
      </w:r>
      <w:r>
        <w:rPr>
          <w:sz w:val="19"/>
          <w:szCs w:val="19"/>
        </w:rPr>
        <w:t>. Страх слабых ног (жуань-цяо-цзин): Ноги слабые, подгибаются назад и не фиксируются в одном положении, постоянно беспорядочно дергаясь. Следует тереть пупок. Прижигать по два конуса в точках, расположенных на верхней грани кости около точки лоши. Вокруг пупка прижигается четыре конуса. Под горлом прижигается три конуса.</w:t>
      </w:r>
    </w:p>
    <w:p>
      <w:pPr>
        <w:pStyle w:val="Normal"/>
        <w:rPr/>
      </w:pPr>
      <w:r>
        <w:rPr>
          <w:sz w:val="19"/>
          <w:szCs w:val="19"/>
        </w:rPr>
        <w:tab/>
      </w:r>
      <w:r>
        <w:rPr>
          <w:b/>
          <w:sz w:val="19"/>
          <w:szCs w:val="19"/>
        </w:rPr>
        <w:t>Двадцать девятый случай</w:t>
      </w:r>
      <w:r>
        <w:rPr>
          <w:sz w:val="19"/>
          <w:szCs w:val="19"/>
        </w:rPr>
        <w:t>. Страх прямых рук (чжи-шоу-цзин): Прямые опущенные вертикально руки. Сначала следует массировать точку мэйсинь, а также прижечь в ней четыре конуса.</w:t>
        <w:tab/>
        <w:t>Массировать</w:t>
        <w:tab/>
        <w:t>точки</w:t>
        <w:tab/>
        <w:t>трех</w:t>
        <w:tab/>
        <w:t>сочленений</w:t>
        <w:tab/>
        <w:t>и воздействовать на точку цюй-чи, в каждом случае по 50 раз. Следует сто раз массировать точку и-во-фэн. После этого прижигаются точки цзун-цзянь и точки, расположенные на тыльных сторонах ладоней.</w:t>
      </w:r>
    </w:p>
    <w:p>
      <w:pPr>
        <w:pStyle w:val="Normal"/>
        <w:rPr/>
      </w:pPr>
      <w:r>
        <w:rPr>
          <w:sz w:val="19"/>
          <w:szCs w:val="19"/>
        </w:rPr>
        <w:tab/>
      </w:r>
      <w:r>
        <w:rPr>
          <w:b/>
          <w:sz w:val="19"/>
          <w:szCs w:val="19"/>
        </w:rPr>
        <w:t>Тридцатый случай</w:t>
      </w:r>
      <w:r>
        <w:rPr>
          <w:sz w:val="19"/>
          <w:szCs w:val="19"/>
        </w:rPr>
        <w:t>. Страх потери сознания духа-хунь(ми-хунь-цзин): Больной впадает</w:t>
        <w:tab/>
        <w:t>в глубокий обморок, теряет пространственную ориентацию. Следует массировать сто раз три сочленения, столько же двигать ци восьми триграмм, массировать точку канала легких, чистить воду небесной реки. Пятьсот раз следует восполнять стихию почвы селезенки. Десять раз делается прием “красный феникс расправляет крылья”. Следует также массировать точки тянь-синь, мэй-синь, жэнь-чжун, цзя-чэ. После этого по</w:t>
        <w:tab/>
        <w:t>одному</w:t>
        <w:tab/>
        <w:t>конусу прижигается в точках синь-янь, цзунцзянь, се-дай.</w:t>
      </w:r>
    </w:p>
    <w:p>
      <w:pPr>
        <w:pStyle w:val="Normal"/>
        <w:rPr/>
      </w:pPr>
      <w:r>
        <w:rPr>
          <w:sz w:val="19"/>
          <w:szCs w:val="19"/>
        </w:rPr>
        <w:tab/>
      </w:r>
      <w:r>
        <w:rPr>
          <w:b/>
          <w:sz w:val="19"/>
          <w:szCs w:val="19"/>
        </w:rPr>
        <w:t>Тридцать первый случай</w:t>
      </w:r>
      <w:r>
        <w:rPr>
          <w:sz w:val="19"/>
          <w:szCs w:val="19"/>
        </w:rPr>
        <w:t>. Страх обеих рук (лян-шоу-цзин): В этом случае обе руки вытягиваются вперед. Сначала массируются ладони обеих рук, а потом производится прижигание точек синь-янь, цзун-цзянь,</w:t>
        <w:tab/>
        <w:t>синьмэнь.</w:t>
        <w:tab/>
        <w:t>В результате больной выздоравливает.</w:t>
      </w:r>
    </w:p>
    <w:p>
      <w:pPr>
        <w:pStyle w:val="Normal"/>
        <w:rPr/>
      </w:pPr>
      <w:r>
        <w:rPr>
          <w:sz w:val="19"/>
          <w:szCs w:val="19"/>
        </w:rPr>
        <w:tab/>
      </w:r>
      <w:r>
        <w:rPr>
          <w:b/>
          <w:sz w:val="19"/>
          <w:szCs w:val="19"/>
        </w:rPr>
        <w:t>Тридцать второй случай</w:t>
      </w:r>
      <w:r>
        <w:rPr>
          <w:sz w:val="19"/>
          <w:szCs w:val="19"/>
        </w:rPr>
        <w:t>. Страх болей в животе (ду-тэн-цзин): В этом случае ребенок безостановочно плачет, руками хватается за животик, тело извивается и крутится. Следует массировать точки трех сочленений, восполнять стихию почвы селезенки, воздействовать на две точки шань-мэнь, делать прием “желтая пчела лезет в нору”. Нужно массировать точку, соответствующую толстому кишечнику, тереть пупок, тереть копчик. Все это делается по сто раз. Если через месяц припадок повторится, будут сильные рези в животе, тогда следует произвести прижигание пупка, в результате чего болезнь должна пройти, а если после такого воздействия не стало легче, тогда следует прижечь четыре конуса вокруг пупка.</w:t>
      </w:r>
    </w:p>
    <w:p>
      <w:pPr>
        <w:pStyle w:val="Normal"/>
        <w:rPr>
          <w:sz w:val="19"/>
          <w:szCs w:val="19"/>
        </w:rPr>
      </w:pPr>
      <w:r>
        <w:rPr>
          <w:sz w:val="19"/>
          <w:szCs w:val="19"/>
        </w:rPr>
      </w:r>
    </w:p>
    <w:p>
      <w:pPr>
        <w:pStyle w:val="Heading2"/>
        <w:rPr>
          <w:sz w:val="19"/>
          <w:szCs w:val="19"/>
        </w:rPr>
      </w:pPr>
      <w:bookmarkStart w:id="400" w:name="__RefHeading___Toc27196648"/>
      <w:r>
        <w:rPr>
          <w:sz w:val="19"/>
          <w:szCs w:val="19"/>
        </w:rPr>
        <w:t>ВОСПОЛНЕНИЕ УТРАЧЕННОГО</w:t>
      </w:r>
      <w:bookmarkEnd w:id="400"/>
      <w:r>
        <w:rPr>
          <w:sz w:val="19"/>
          <w:szCs w:val="19"/>
        </w:rPr>
        <w:t xml:space="preserve"> </w:t>
      </w:r>
    </w:p>
    <w:p>
      <w:pPr>
        <w:pStyle w:val="Normal"/>
        <w:rPr>
          <w:sz w:val="19"/>
          <w:szCs w:val="19"/>
        </w:rPr>
      </w:pPr>
      <w:r>
        <w:rPr>
          <w:sz w:val="19"/>
          <w:szCs w:val="19"/>
        </w:rPr>
        <w:t>Cтрахи у маленьких детей (хай-эр-цзин): Руки и ноги сокращаются  и дергаются, ребенок плачет, а потом смеется. Если жилы красные и белые, тогда болезнь трудно вылечить, а если фиолетовые и желтые, тогда болезнь вылечить легко. Следует массировать точки тай-инь (сверх инь) и тай-ян (сверх ян). Делается метелочка из жгута круглоплодного, поджигается, таким образом, чтобы больной вдыхал дым через нос. Если больной и в этом случае не приходит в себя, тогда дополнительно следует массировать средний палец. Страх синдрома ветра пупка (ци-фэн-цзин): Следует массировать точки тай-инь и тай-ян. Если через день в точке тай-ян появляются красные жилы, тогда следует взять крепкий уксус и камфору и прижечь все места, где появились красные жилы и они пройдут. Если же через день жилы появляются в точке тай-инь, тогда следует прижигать копчик (гуй-вэй) и точку тянь-синь. Если у ребенка рвота, тогда следует массировать точку тянь-мэнь. Если у ребенка понос, тогда следует массировать средний палец. Первое число месяца соответствует солнцу (тайян), а второе соответствует луне (тай-инь), следующие числа имеют аналогичные соответствия. Из джута круглоплодного делается метелка и поджигается, чтобы дым попадал больному в нос. Кроме того следует одновременно массировать средний палец. Страх воды (шуй-цзин): Глаза подкатываются так, что не видно зрачков, в уголках глаз появляется желто-красный цвет. Следует взять камфору в порошке, глауберову соль, чистое масло и выпарить состав до тех пор, пока не станет сухим, после чего следует втирать его в пять точек сердца (у-синь), в уголки глаз (янь-цзяо), тай-ян, тай-инь. Каждую из точек следует массировать по пятнадцать раз, после чего больной должен поправиться. Страх вспученного живота (ду-чжан-цзин): Ребенок ночью плачет, на животе у него появляются синие жилы, живот вспучивается как барабан. Следует взять свежий имбирь, порошок камфоры, кору персикового дерева, глауберову соль, перемешать и вместе втереть в место, которое располагается между бровями.Следует прижечь по четыре конуса в точках мэй-синь, тай-ян и синь-мэнь. Под горлом следует прижечь один конус. В области сердца (синь-чжун) следует прижечь три конуса, вокруг пупка прижигается четыре конуса. Страх глядеть на все (фань-кань-цзин): При всех видах страха — следует сжимать точки по методу массажа сухожилий, то есть массировать основную точку в зависимости от конкретной болезни. Каждый раз следует нажимать три раза, а потом и на остальные точки тоже следует нажать три раза. Каждый день нужно массировать 3-4 раза и тогда заболевание должно пройти.</w:t>
      </w:r>
    </w:p>
    <w:p>
      <w:pPr>
        <w:pStyle w:val="Heading3"/>
        <w:rPr>
          <w:sz w:val="19"/>
          <w:szCs w:val="19"/>
        </w:rPr>
      </w:pPr>
      <w:r>
        <w:rPr>
          <w:sz w:val="19"/>
          <w:szCs w:val="19"/>
        </w:rPr>
        <w:tab/>
      </w:r>
      <w:bookmarkStart w:id="401" w:name="__RefHeading___Toc27196649"/>
      <w:r>
        <w:rPr>
          <w:sz w:val="19"/>
          <w:szCs w:val="19"/>
        </w:rPr>
        <w:t>Методы лечения посредством воздействия на разные точки</w:t>
      </w:r>
      <w:bookmarkEnd w:id="401"/>
      <w:r>
        <w:rPr>
          <w:sz w:val="19"/>
          <w:szCs w:val="19"/>
        </w:rPr>
        <w:t xml:space="preserve"> </w:t>
      </w:r>
    </w:p>
    <w:p>
      <w:pPr>
        <w:pStyle w:val="Normal"/>
        <w:rPr>
          <w:sz w:val="19"/>
          <w:szCs w:val="19"/>
        </w:rPr>
      </w:pPr>
      <w:r>
        <w:rPr>
          <w:sz w:val="19"/>
          <w:szCs w:val="19"/>
        </w:rPr>
        <w:t>Если массировать внутреннюю складку кожи, расположенную на среднем пальце руки, то можно остановить понос. Следует раза два нажать, а потом тереть. Если давить на точку ян-си по направлению вниз, тогда у детей можно вылечить понос. У девочек тереть следует по направлению вверх. Точка, расположенная на пять фэней позади точки да-лин, является точкой, которая управляет сердцем (цзун-синь-сюэ).</w:t>
        <w:tab/>
        <w:t>Ее</w:t>
        <w:tab/>
        <w:t>применяют</w:t>
        <w:tab/>
        <w:t>для</w:t>
        <w:tab/>
        <w:t>лечения тянь-дяо-цзин (страха, нисходящего с неба). При воздействии следует направлять усилие вниз. При лечении кань-ди-цзин (страх, смотреть в землю) следует направлять усилие вверх. У девочек направление усилий является аналогичным. Если воздействовать на точку бань-мэнь по направлению вовне, тогда понижается жар, и излечиваются многие болезни. Если массировать данную точку по направлению вовнутрь, тогда излечиваются судороги</w:t>
        <w:tab/>
        <w:t>и</w:t>
        <w:tab/>
        <w:t>тики</w:t>
        <w:tab/>
        <w:t>четырех конечностей. Когда врач воздействует на данную точку большим пальцем руки, данный прием называется “дракон лезет в тигриную пасть”.</w:t>
        <w:tab/>
        <w:t>Когда</w:t>
        <w:tab/>
        <w:t>врач захватывает щепотью мизинец ребенка, этот прием называется: “синий дракон покачивает хвостом”. При страхах следует тереть большой палец ноги и воздействовать на точку, расположенную возле корня ногтя среднего пальца ноги.</w:t>
      </w:r>
    </w:p>
    <w:p>
      <w:pPr>
        <w:pStyle w:val="Normal"/>
        <w:rPr>
          <w:sz w:val="19"/>
          <w:szCs w:val="19"/>
        </w:rPr>
      </w:pPr>
      <w:r>
        <w:rPr>
          <w:sz w:val="19"/>
          <w:szCs w:val="19"/>
        </w:rPr>
      </w:r>
    </w:p>
    <w:p>
      <w:pPr>
        <w:pStyle w:val="Heading2"/>
        <w:rPr>
          <w:sz w:val="19"/>
          <w:szCs w:val="19"/>
        </w:rPr>
      </w:pPr>
      <w:bookmarkStart w:id="402" w:name="__RefHeading___Toc27196650"/>
      <w:r>
        <w:rPr>
          <w:sz w:val="19"/>
          <w:szCs w:val="19"/>
        </w:rPr>
        <w:t>Песнь о жизни и смерти в случае разных болезней</w:t>
      </w:r>
      <w:bookmarkEnd w:id="402"/>
      <w:r>
        <w:rPr>
          <w:sz w:val="19"/>
          <w:szCs w:val="19"/>
        </w:rPr>
        <w:t xml:space="preserve"> </w:t>
      </w:r>
    </w:p>
    <w:p>
      <w:pPr>
        <w:pStyle w:val="Normal"/>
        <w:rPr>
          <w:sz w:val="19"/>
          <w:szCs w:val="19"/>
        </w:rPr>
      </w:pPr>
      <w:r>
        <w:rPr>
          <w:sz w:val="19"/>
          <w:szCs w:val="19"/>
        </w:rPr>
      </w:r>
    </w:p>
    <w:p>
      <w:pPr>
        <w:pStyle w:val="Normal"/>
        <w:rPr>
          <w:sz w:val="19"/>
          <w:szCs w:val="19"/>
        </w:rPr>
      </w:pPr>
      <w:r>
        <w:rPr>
          <w:sz w:val="19"/>
          <w:szCs w:val="19"/>
        </w:rPr>
        <w:tab/>
        <w:t>Руки и ноги соответствуют ци селезенки и желудка, а сущность семя (цзин) глаз соотносится с почками и духом шэнь, тогда как два уха уравновешивают друг друга, создавая равновесие в организме, и потому необходимо хорошо разобраться в законах различий между верхом и низом в системе организма. Если ребенок приходит в себя, но ничего не осознает,тогда следует воздействовать на средний палец руки и на внутреннюю поверхность ладоней, и при малейшей небрежности со стороны врача не окрепшее ци вернется в изначальное состояние, рот крепко закроется и в глазах появится блеск. В такой ситуации трудно ручаться за судьбу больного. Если только перекосило рот и глаза, человека еще можно вылечить, когда четыре конечности перестают действовать, еще нет необходимости паниковать, а если в точке тянь-синь (небесное сердце) ощущается дерганье мочевого пузыря, значит ци мочевого пузыря истощилось, и больному будет очень трудно помочь. Если ощущается, что в точке дань-тянь (киноварное поле) истощилось ци почек, имеют место задержки мочеиспускания, и его затруднения, то значит ребенок долго не проживет. Если вода небесной реки повсюду является чистой, то это хороший признак, и в этом случае глаза будут видеть ясно, не смешивая черного и белого, различая все. Если в центре ладоней ощущается холод, то это признак трудного и тяжелого заболевания, а если похолодеют и потеряют чувствительность четыре конечности, то это признак верной смерти больного. Субстанция инь становится жесткой, ци холодеет, больной теряет сознание, в этом случае следует искать фиолетовую жилку на пальцах; когда инь жесткое, а ци грубое, и величина заболевания неизвестна, глаза желтеют, и пальцы холодные, следует регулировать и останавливать этот процесс. В точке канала почек печень и желчный пузырь соединяются с почками, в этом случае начинается сильная перемежающаяся лихорадка, больной страдает от сильного и мучительного жара. Следует в такой ситуации прижигать точки, расположенные под и над пупком, и в результате прижигания больной будет подкатывать глаза, руки у него будут дергаться, но очень скоро он придет в себя. Когда изо рта у больного выходит горячее ци, больной дышит с трудом, не может успокоиться, так что рядом сидящий человек пугается, не зная, что делать и вскрикивает, пугая больного и нанося ему тем самым вред. Когда сухожилие проходит через поперечную складку, больного легко спасти, а если оно находится в области расположения триграммов кань- и ли, то человек неизбежно умирает. Рвота и понос связаны с тем, что сухожилия выкручивает вверх, и в этом случае следует воздействовать огнем на точки хэн-мэнь и четыре точки сы-бань-мэнь, а в области точки тянь-синь следует прижигать выше или ниже, и кроме того, следует делать прижигание на кости в области точки ло-ши. Не многие знают, что нос связан с каналом легких, и если ребенок умирает от синдрома страха (цзин), тогда признаки заболевания появляются на лице, это значит, что стихия огня становится сильной и ранит канал, так что сердце начинает колоть вверх, зубы желтеют и рот становится белым, и это признак болезни врат-судьбы (мин-мэнь). Если у больного икота, тянущие боли в области сердца, кроме того, у него приступы удушья, это является признаком приближающейся смерти, когда больного нельзя спасти. Если из носа идет вода, а рот черный, в области сухожилий не прослушивается пульс, то от смерти больного уже ничто не спасет.</w:t>
      </w:r>
    </w:p>
    <w:p>
      <w:pPr>
        <w:pStyle w:val="Normal"/>
        <w:rPr>
          <w:sz w:val="19"/>
          <w:szCs w:val="19"/>
        </w:rPr>
      </w:pPr>
      <w:r>
        <w:rPr>
          <w:sz w:val="19"/>
          <w:szCs w:val="19"/>
        </w:rPr>
      </w:r>
    </w:p>
    <w:p>
      <w:pPr>
        <w:pStyle w:val="Heading2"/>
        <w:rPr>
          <w:sz w:val="19"/>
          <w:szCs w:val="19"/>
        </w:rPr>
      </w:pPr>
      <w:bookmarkStart w:id="403" w:name="__RefHeading___Toc27196651"/>
      <w:r>
        <w:rPr>
          <w:sz w:val="19"/>
          <w:szCs w:val="19"/>
        </w:rPr>
        <w:t>Рассмотрение особенностей трех сочленений</w:t>
      </w:r>
      <w:bookmarkEnd w:id="403"/>
      <w:r>
        <w:rPr>
          <w:sz w:val="19"/>
          <w:szCs w:val="19"/>
        </w:rPr>
        <w:t xml:space="preserve"> </w:t>
      </w:r>
    </w:p>
    <w:p>
      <w:pPr>
        <w:pStyle w:val="Normal"/>
        <w:rPr>
          <w:sz w:val="19"/>
          <w:szCs w:val="19"/>
        </w:rPr>
      </w:pPr>
      <w:r>
        <w:rPr>
          <w:sz w:val="19"/>
          <w:szCs w:val="19"/>
        </w:rPr>
      </w:r>
    </w:p>
    <w:p>
      <w:pPr>
        <w:pStyle w:val="Normal"/>
        <w:rPr>
          <w:sz w:val="19"/>
          <w:szCs w:val="19"/>
        </w:rPr>
      </w:pPr>
      <w:r>
        <w:rPr>
          <w:sz w:val="19"/>
          <w:szCs w:val="19"/>
        </w:rPr>
        <w:tab/>
        <w:t>Когда у детей три сочленения (сань-гуань) синего цвета, это значит, что имеет место страх четвероногих (сы-цзу-цзин). Когда три сочленения красного цвета, то значит у ребенка страх воды (шуй-цзин). Когда три сочленения черного цвета,</w:t>
        <w:tab/>
        <w:t>то</w:t>
        <w:tab/>
        <w:t>имеет</w:t>
        <w:tab/>
        <w:t>место</w:t>
        <w:tab/>
        <w:t>страх</w:t>
        <w:tab/>
        <w:t>людей (жэнь-цзин). Когда этот признак распространяется на все три сочленения, это свидетельствует о наличии быстрого страха (цзи-цзин), в этом случае больной может умереть. Аналогично можно рассматривать и остальные признаки. Если сочленение ветра (фэн-гуань) синего цвета, а форма жилок напоминает рыбьи кости (юй-цэ), тогда больного будет не трудно вылечить, так как болезнь синдрома страха только начинает развиваться. Если же это сочленение черного цвета, тогда вылечить будет трудно. Если сочленение ци (ци-гуань) синего цвета, а узор жилок напоминает рыбьи косточки (юй-цэ), это говорит о язве (гань), переутомлении и синдроме жара. Такое заболевание вылечить нетрудно. Следует принимать лекарство (дань, дословно киноварь) восьми драгоценностей (ба-баодань), кроме того, при каждом употреблении лекарства следует добавлять еще фиолетовую морковь и шлемник байкальский. Если сочленение черного цвета, значит лечить будет трудно. Если сочленение судьбы (мин-гуань) синего цвета и рисунок жилок напоминает рыбьи кости (юй-цэ), это говорит о том, что ложе ее синдрома пустоты и синдрома ветра соединяется с селезенкой. В таком случае больному нужно давать лепешки из червонного золота (цзы-цзин-дань), кроме того, каждом приеме этих лепешек следует еще давать пион белоцветковый и пахима кокос. Если сочленение черное, значит вылечить больного будет нелегко. Если сочленение ветра (фэн-гуань), синего и черного цвета, а жилка напоминает иглу, висящую концом в низ (сянь-чжань), это говорит о том, что у больного страх воды (шуй-цзин). Это заболевание будет будет вылечить легко. Если жилка напоминает иглу висящую концом вниз в области сочленения ци (ци-гуань), это значит, что у больного язва (гань), и, кроме того, имеет место завал и синдром жара в легких. В этом случае следует давать больному пилюли (дань), спасающие жизнь (баомин-дань), а также дополнительно ситник обманчивы и листья бамбука. Если эти признаки наблюдаются в области сочленения судьбы (мин-гуань), тогда больного ожидает смерть. Если рисунок жилок в области сочленения ветра (фэн-гуань) напоминает по форме иероглиф вода, это значит, что на диафрагме скопилась мокрота, кроме того, имеет место синдром пустоты завала и непрохождение. Следует добиваться рассасывания мокроты вниз. Если форма иероглифа вода наблюдается в области сочленения ци (ци-гуань), это значит, что синдром ветра и страх (цзин-фэн) связаны с легкими. В этом случае у больного от кашля краснеет лицо, следует употреблять пилюли (дань), продвигающие тело вперед (ти-цянь-дань). Если форма иероглифа вода наблюдается в области сочленения судьбы (мин-гуань), это признак синдрома ветра и страха, связанного с внутренней язвой (гань), и если синдром страха (цзин) становится очень сильным, следует использовать пилюли (вань)</w:t>
        <w:tab/>
        <w:t>из</w:t>
        <w:tab/>
        <w:t>сабура</w:t>
        <w:tab/>
        <w:t>(лекарство,</w:t>
        <w:tab/>
        <w:t>которое</w:t>
        <w:tab/>
        <w:t>приготовляется из сока алоэ (прим. перев.)). Если эта форма жил проходит через все сочленения, которые имеют черный цвет, значит больной неизбежно умирает. Если в области сочленения ветра наблюдается форма иероглифа</w:t>
        <w:tab/>
        <w:t>“и”, обозначающего второй циклический знак, то это значит, что страх и синдром ветра связаны с печенью. Если подобная форма наблюдается в области сочленения ци, это свидетельствует о быстром синдроме страха и ветра (цзи-цзин-фэн). Если данная форма встречается в области сочленения судьбы, то это свидетельствует о медленном синдроме страха (мань-цзин) и синдроме ветра селезенки. Если наблюдается синий и черный цвет, значит вылечить болезнь будет трудно. Если в области сочленения ветра наблюдается узор жил в форме извивающихся червей (цюй-чи), то это свидетельствует о внутренней язве и завале.</w:t>
      </w:r>
    </w:p>
    <w:p>
      <w:pPr>
        <w:pStyle w:val="Normal"/>
        <w:rPr>
          <w:sz w:val="19"/>
          <w:szCs w:val="19"/>
        </w:rPr>
      </w:pPr>
      <w:r>
        <w:rPr>
          <w:sz w:val="19"/>
          <w:szCs w:val="19"/>
        </w:rPr>
      </w:r>
    </w:p>
    <w:p>
      <w:pPr>
        <w:pStyle w:val="Heading2"/>
        <w:rPr>
          <w:sz w:val="19"/>
          <w:szCs w:val="19"/>
        </w:rPr>
      </w:pPr>
      <w:r>
        <w:rPr>
          <w:sz w:val="19"/>
          <w:szCs w:val="19"/>
        </w:rPr>
        <w:tab/>
      </w:r>
      <w:bookmarkStart w:id="404" w:name="__RefHeading___Toc27196652"/>
      <w:r>
        <w:rPr>
          <w:sz w:val="19"/>
          <w:szCs w:val="19"/>
        </w:rPr>
        <w:t>Различные заболевания, которые встречаются у детей</w:t>
      </w:r>
      <w:bookmarkEnd w:id="404"/>
      <w:r>
        <w:rPr>
          <w:sz w:val="19"/>
          <w:szCs w:val="19"/>
        </w:rPr>
        <w:t xml:space="preserve"> </w:t>
      </w:r>
    </w:p>
    <w:p>
      <w:pPr>
        <w:pStyle w:val="Normal"/>
        <w:rPr>
          <w:sz w:val="19"/>
          <w:szCs w:val="19"/>
        </w:rPr>
      </w:pPr>
      <w:r>
        <w:rPr>
          <w:sz w:val="19"/>
          <w:szCs w:val="19"/>
        </w:rPr>
      </w:r>
    </w:p>
    <w:p>
      <w:pPr>
        <w:pStyle w:val="Normal"/>
        <w:rPr>
          <w:sz w:val="19"/>
          <w:szCs w:val="19"/>
        </w:rPr>
      </w:pPr>
      <w:r>
        <w:rPr>
          <w:sz w:val="19"/>
          <w:szCs w:val="19"/>
        </w:rPr>
        <w:tab/>
        <w:t>Периодический подъем температуры (чао-жэ-фан): Он не ограничивается образованием язв в полости рта, так как ощущается при этом и жар в области пяти центров (синь, видимо имеются в виду центры ладоней, стоп и макушка (прим. перев.)). Следует взять восемь фэней эводии лекарственной, один пучок ситника обманчивого, смешать с водой, растолочь и сделать лепешки, которые нужно прилепить в центре стопы левой ноги у женщины и правой у мужчины, забинтовать. После того как лекарство будет убрано, следует десять раз массировать три сочленения.</w:t>
      </w:r>
    </w:p>
    <w:p>
      <w:pPr>
        <w:pStyle w:val="Normal"/>
        <w:rPr>
          <w:sz w:val="19"/>
          <w:szCs w:val="19"/>
        </w:rPr>
      </w:pPr>
      <w:r>
        <w:rPr>
          <w:sz w:val="19"/>
          <w:szCs w:val="19"/>
        </w:rPr>
        <w:tab/>
        <w:t>1. Лихорадка с синдромом пустоты: Следует восполнять стихию почвы селезенки четыреста раз, и по триста раз массировать три сочленения, точку канала легких, очищать воды небесной реки.</w:t>
      </w:r>
    </w:p>
    <w:p>
      <w:pPr>
        <w:pStyle w:val="Normal"/>
        <w:rPr>
          <w:sz w:val="19"/>
          <w:szCs w:val="19"/>
        </w:rPr>
      </w:pPr>
      <w:r>
        <w:rPr>
          <w:sz w:val="19"/>
          <w:szCs w:val="19"/>
        </w:rPr>
        <w:tab/>
        <w:t>2. Лихорадка, связанная с питанием: Следует сто раз массировать три сочленения и столько же раз двигать ци восьми триграмм. Двести раз следует чистить воды небесной реки. Триста раз массировать стихию почвы селезенки. Четыреста раз массируется точка канала легких.</w:t>
      </w:r>
    </w:p>
    <w:p>
      <w:pPr>
        <w:pStyle w:val="Normal"/>
        <w:rPr>
          <w:sz w:val="19"/>
          <w:szCs w:val="19"/>
        </w:rPr>
      </w:pPr>
      <w:r>
        <w:rPr>
          <w:sz w:val="19"/>
          <w:szCs w:val="19"/>
        </w:rPr>
        <w:tab/>
        <w:t>3. Лихорадка с отделением мокроты: Следует четыреста раз массировать точку канала легких, по триста раз массируется три сочленения и лю-фу (шесть органов фу). По двести раз делается движение ци восьми триграмм, восполняется почва селезенки, очищается небесная река.</w:t>
      </w:r>
    </w:p>
    <w:p>
      <w:pPr>
        <w:pStyle w:val="Normal"/>
        <w:rPr>
          <w:sz w:val="19"/>
          <w:szCs w:val="19"/>
        </w:rPr>
      </w:pPr>
      <w:r>
        <w:rPr>
          <w:sz w:val="19"/>
          <w:szCs w:val="19"/>
        </w:rPr>
        <w:tab/>
        <w:t>4. Злокачественная лихорадка, вызванная внешними факторами: Следует четыреста</w:t>
        <w:tab/>
        <w:t>раз массировать</w:t>
        <w:tab/>
        <w:t>точку канала легких. Триста раз массируются три сочленения и шесть органов фу. По двести раз приводится движение ци восьми триграмм, восполняется стихия почвы селезенки, чистится вода небесной реки. Количество воздействия зависит от конкретной ситуации, для пяти органов цзан - четыре пальца, для шести органов фу одна часть второго пальца.</w:t>
      </w:r>
    </w:p>
    <w:p>
      <w:pPr>
        <w:pStyle w:val="Normal"/>
        <w:rPr>
          <w:sz w:val="19"/>
          <w:szCs w:val="19"/>
        </w:rPr>
      </w:pPr>
      <w:r>
        <w:rPr>
          <w:sz w:val="19"/>
          <w:szCs w:val="19"/>
        </w:rPr>
        <w:tab/>
        <w:t>5. Сильный понос с кровью и гноем, беспорядочная лихорадка, то жар, то холод. Данное заболевание попадает в организм из внешней среды. Нужно использовать сок имбиря и сок подорожника, следует так же массировать три сочленения, шесть органов фу, очищать воду небесной реки, вычерпывать луну со дна пруда, делать разделение субстанций инь и ян.</w:t>
      </w:r>
    </w:p>
    <w:p>
      <w:pPr>
        <w:pStyle w:val="Normal"/>
        <w:rPr>
          <w:sz w:val="19"/>
          <w:szCs w:val="19"/>
        </w:rPr>
      </w:pPr>
      <w:r>
        <w:rPr>
          <w:sz w:val="19"/>
          <w:szCs w:val="19"/>
        </w:rPr>
        <w:tab/>
        <w:t xml:space="preserve">6. Дизентерия, при которой больной не может открывать рот (цзинь-коу-ли): Следует двигать ци восьми триграмм, делать раскрытие грудной клетки (кай-сюн), воздействовать на инь и ян, массировать пупок. Следует сто раз массировать три сочленения, делать отступление шести органов фу, воздействовать на цзин и ло толстого кишечника. Следует сорок раз чистить воды небесной реки, пятьдесят раз воздействовать на стихию почвы селезенки, десять раз вычерпывать луну из пруда, делать прием “феникс расправляет крылья”. Для опорожнения при массаже следует использовать чеснок, а при восполнении стихии почвы селезенки при массаже следует использовать имбирь, втирая его в кожу. </w:t>
      </w:r>
    </w:p>
    <w:p>
      <w:pPr>
        <w:pStyle w:val="Normal"/>
        <w:rPr>
          <w:sz w:val="19"/>
          <w:szCs w:val="19"/>
        </w:rPr>
      </w:pPr>
      <w:r>
        <w:rPr>
          <w:sz w:val="19"/>
          <w:szCs w:val="19"/>
        </w:rPr>
        <w:t xml:space="preserve">7. Головная боль: Нужно по сто раз массировать три сочленения, делать разделение субстанций инь и ян, восполнять стихию почвы селезенки, массировать каналы цзин и ло толстого кишечника. В точке иньчи следует прижигать семь конусов, а массировать ее нужно сто раз. Если головная боль в результате такого воздействия не прекратилась, следует массировать еще и точку ян-чи. </w:t>
      </w:r>
    </w:p>
    <w:p>
      <w:pPr>
        <w:pStyle w:val="Normal"/>
        <w:rPr>
          <w:sz w:val="19"/>
          <w:szCs w:val="19"/>
        </w:rPr>
      </w:pPr>
      <w:r>
        <w:rPr>
          <w:sz w:val="19"/>
          <w:szCs w:val="19"/>
        </w:rPr>
        <w:t xml:space="preserve">8. Болит живот: Следует массировать три сочленения, делать разделение инь и ян и массировать точку стихии почвы селезенки. Пупок нужно массировать пятьдесят раз. Нужно также массировать толстый кишечник в животе, и если боли не проходят нужно воздействовать на точку чэн-шань. </w:t>
      </w:r>
    </w:p>
    <w:p>
      <w:pPr>
        <w:pStyle w:val="Normal"/>
        <w:rPr>
          <w:sz w:val="19"/>
          <w:szCs w:val="19"/>
        </w:rPr>
      </w:pPr>
      <w:r>
        <w:rPr>
          <w:sz w:val="19"/>
          <w:szCs w:val="19"/>
        </w:rPr>
        <w:t xml:space="preserve">9. Синдром влаги и понос, при этом в животе нет звуков: Следует делать отступление шести органов фу, по двести раз тереть пупок и копчик, по сто раз делать разделение субстанций инь и ян и массировать стихию почвы селезенки.Тридцать раз доставать луну со дна пруда. </w:t>
      </w:r>
    </w:p>
    <w:p>
      <w:pPr>
        <w:pStyle w:val="Normal"/>
        <w:rPr>
          <w:sz w:val="19"/>
          <w:szCs w:val="19"/>
        </w:rPr>
      </w:pPr>
      <w:r>
        <w:rPr>
          <w:sz w:val="19"/>
          <w:szCs w:val="19"/>
        </w:rPr>
        <w:t xml:space="preserve">10. При синдроме холода понос и бурчит в кишечнике: Двести раз следует массировать три сочленения, сто раз делать разделение субстанций инь и ян, пятьдесят раз массировать стихию почвы селезенки. Триста раз делать прием “желтая пчела лезет в пещеру”, столько же тереть пупок и копчик. 30 раз делать прием “вхождение из небесных врат в тигринную пасть” и массировать локоть. </w:t>
      </w:r>
    </w:p>
    <w:p>
      <w:pPr>
        <w:pStyle w:val="Normal"/>
        <w:rPr>
          <w:sz w:val="19"/>
          <w:szCs w:val="19"/>
        </w:rPr>
      </w:pPr>
      <w:r>
        <w:rPr>
          <w:sz w:val="19"/>
          <w:szCs w:val="19"/>
        </w:rPr>
        <w:t>11. Лечение гангренозного стоматита: На деснах появляются белые пузырьки, в этом случае следует делать отступление шести органов фу и разделение субстанций инь и ян по сто раз. По тридцать раз делают приемы “вычерпывание луны со дна пруда” и очищение воды небесной реки. Делается прием “феникс расправляет крылья”, а потом, после массажа, берется копсис китайский и чернильный орешек, делается отвар на воде и куриными перьями данным отваром промывается полость рта. У ребенка глаза блестят, а пальцы холодные. В этом случае берется кубок уксуса, один стручок мыльного дерева, который пережигается и из пепла делается порошок, который прикладывается в точке синь-во. Если в результате начинается рвота, следует убрать лекарство, потом берется семь фасолин золотистых, промыть в чистой воде, мелко растереть, смешать с солью, полученной из мочи, сделать лепешки, которые прикладываются в точке синь-мэнь. Если у ребенка холодеют четыре конечности, следует взять полтора цяня калиалюминиевых квасцов, три цяня прокаленной соли, два цяня желтого воска. Полученной смесью следует смазать пупок, если у ребенка спазмы, следует капать через бамбуковую трубочку. Когда у ребенка все тело охвачено жаром, который не проходит, следует взять один цянь калиалюминиевых квасцов, разбавить их белком из куриного яйца и смазать полученной смесью центры стоп и ладоней, тогда жар понизится. Если температура не спадает, нужно взять семь зерен персика, пол кубка вина, в котором нужно хорошенько растолочь зерна, и полученной массой следует смазать точку гуй-янь, после чего температура понизится. У ребенка пучит живот, его мучает жажда, глаза блестят. Следует взять имбирь лекарственный, один корешок белого лука, пол кубка вина, растолочь данную смесь и дать проглотить ребенку, в результате чего глаза перестанут блестеть. Кроме того, следует взять произвольное количество реальгара, разогреть и положить на пупок больному, помассировать, после чего ему сразу же станет лучше. Если немеют ноги, следует брать лекарство против онемения, разбавлять его горячей водой и втирать в центр стоп и ладоней. При воспалении мочевого пузыря у ребенка следует взять кусочек кусочек желтой почвы, семь стручков мыльного дерева, раскалить и растереть в порошок. Разбавить вином и смешать с желтой почвой, сделать лепешки, которые следует прикладывать в точке вэй-люй. Когда у ребенка отекает все тело, следует взять стручки перечного дерева, клейкий рис, семь бобов фасоли золотистой, семь цяней желтой почвы, один кубок уксуса, полученную смесь следует разогреть, и посредством тампона, который смачивается полученным составом, растирают ребенка, в результате чего отеки спадают. Если ребенок не может открыть рот. Следует взять один цянь киноварного песка, мелко растереть и вдуть ребенку в нос, тогда заболевание проходит. Если ребенок кашляет, следует три раза нажать на первый сустав среднего пальца, а если он косит глазами вниз, тогда следует массировать центры стоп и ладоней. Если у ребенка дергается тело, следует массировать сухожилие почек, после чего растирать центры стоп и ладоней. Если у ребенка раздаются звуки и хрипы в горле, следует массировать второй сустав среднего пальца.</w:t>
      </w:r>
    </w:p>
    <w:p>
      <w:pPr>
        <w:pStyle w:val="Normal"/>
        <w:rPr>
          <w:sz w:val="19"/>
          <w:szCs w:val="19"/>
        </w:rPr>
      </w:pPr>
      <w:r>
        <w:rPr>
          <w:sz w:val="19"/>
          <w:szCs w:val="19"/>
        </w:rPr>
      </w:r>
    </w:p>
    <w:p>
      <w:pPr>
        <w:pStyle w:val="Heading2"/>
        <w:rPr>
          <w:sz w:val="19"/>
          <w:szCs w:val="19"/>
        </w:rPr>
      </w:pPr>
      <w:bookmarkStart w:id="405" w:name="__RefHeading___Toc27196653"/>
      <w:bookmarkEnd w:id="405"/>
      <w:r>
        <w:rPr>
          <w:sz w:val="19"/>
          <w:szCs w:val="19"/>
        </w:rPr>
        <w:t>Песня о пульсовой диагностике</w:t>
      </w:r>
    </w:p>
    <w:p>
      <w:pPr>
        <w:pStyle w:val="Normal"/>
        <w:rPr>
          <w:sz w:val="19"/>
          <w:szCs w:val="19"/>
        </w:rPr>
      </w:pPr>
      <w:r>
        <w:rPr>
          <w:sz w:val="19"/>
          <w:szCs w:val="19"/>
        </w:rPr>
      </w:r>
    </w:p>
    <w:p>
      <w:pPr>
        <w:pStyle w:val="Normal"/>
        <w:rPr>
          <w:sz w:val="19"/>
          <w:szCs w:val="19"/>
        </w:rPr>
      </w:pPr>
      <w:r>
        <w:rPr>
          <w:sz w:val="19"/>
          <w:szCs w:val="19"/>
        </w:rPr>
        <w:tab/>
        <w:t>Если у ребенка болезнь, то нужно исследовать у него пульс, и воздействуя на три сочленения пальца следует стабилизировать дыхание. Если пульс поверхностный и широкий (фу-хун), то это говорит о развитии синдрома ветра, так как ребенок много раз пугался; если имеет место синдром пустоты и холод, пульс будет глубоким (чэнь) и медленным (чи), а при синдроме полноты имеется застой (цзи). У ребенка в возрасте от одного до трех лет на вдох и выдох должно приходиться восемь ударов пульса, если же имеется девять ударов, значит ребенок нездоров, а если десять ударов, то состояние тяжелое. Возбудители заболевания оказывают свое воздействие на частоту и силу ударов пульса. Если у ребенка пульс напряженный (цзинь), это свидетельствует об эпилептических припадках с синдромом ветра (фэн-сянь), если пульс глубокий (чэнь), значит ци плохо расходится в организме. При болях в брюшной полости пульс напряженный и натянутый (цзинь-сянь), при переутомлении пульс наполненный (ши) и плотный (ми). Если пульс глубокий и частый, это говорит о синдроме холода в костях.Если у ребенка сильный пульс (да), значит он часто подвергается воздействию ветра и жара, если пульс глубокий и тяжелый (чжун), значит причина в несварении материнского молока. Натянутый</w:t>
        <w:tab/>
        <w:t>(сянь)</w:t>
        <w:tab/>
        <w:t>и</w:t>
        <w:tab/>
        <w:t>длинный</w:t>
        <w:tab/>
        <w:t>пульс свидетельствует в большинстве случаев о синдроме ветра желчного пузыря и печени. Если пульс напряженный, частый значит имеет место синдром ветра со страхом, в результате следует тянуть четвертый палец. Если пульс поверхностный и широкий, это говорит о воспалении входного отверстия желудка. Если пульс глубокий и напряженный, это значит, что не проходят боли в животе. Если пульс пустотный и слабый(жу), это говорит о нарушении ци, которое связано с синдромом страха. Если пульс хаотический (луань), то это свидетельствует о дизентерии, при которой стул с кровью. Если сначала сильный удар, а потом слабый, то такой пульс является нормальным для детей, а если сначала слабый, а потом сильный, то это говорит о заболевании горла. Если подряд чувствуется четыре</w:t>
        <w:tab/>
        <w:t>широких,</w:t>
        <w:tab/>
        <w:t>слабых (хун) удара, это свидетельствует о повышенной температуре и отечности (фань-мань). Если прощупывается глубокий и мелкий пульс,</w:t>
        <w:tab/>
        <w:t>это говорит о сильных резях в животе. Скользящий пульс (хуа) свидетельствует о синдроме влаги и холоде, которые наносят вред организму. Натянутый и длинный пульс свидетельствует определенно о предрасположенности к конвульсиям (кэ-у). Глубокой ночью перед рассветом частота может составлять шесть ударов, при глубоком или поверхностном пульсе, может быть частота и в пять ударов ночью, что тоже является нормальным. А обычная частота пульса в течение одного дыхания составляет восемь-девять ударов. Таков замечательный секрет исследования пульса у детей, который достался нам от совершенномудрых.</w:t>
      </w:r>
    </w:p>
    <w:p>
      <w:pPr>
        <w:pStyle w:val="Normal"/>
        <w:rPr>
          <w:sz w:val="19"/>
          <w:szCs w:val="19"/>
        </w:rPr>
      </w:pPr>
      <w:r>
        <w:rPr>
          <w:sz w:val="19"/>
          <w:szCs w:val="19"/>
        </w:rPr>
      </w:r>
    </w:p>
    <w:p>
      <w:pPr>
        <w:pStyle w:val="Heading2"/>
        <w:rPr>
          <w:sz w:val="19"/>
          <w:szCs w:val="19"/>
        </w:rPr>
      </w:pPr>
      <w:bookmarkStart w:id="406" w:name="__RefHeading___Toc27196654"/>
      <w:r>
        <w:rPr>
          <w:sz w:val="19"/>
          <w:szCs w:val="19"/>
        </w:rPr>
        <w:t>Песня о распознавании болезней</w:t>
      </w:r>
      <w:bookmarkEnd w:id="406"/>
      <w:r>
        <w:rPr>
          <w:sz w:val="19"/>
          <w:szCs w:val="19"/>
        </w:rPr>
        <w:t xml:space="preserve"> </w:t>
      </w:r>
    </w:p>
    <w:p>
      <w:pPr>
        <w:pStyle w:val="Normal"/>
        <w:rPr>
          <w:sz w:val="19"/>
          <w:szCs w:val="19"/>
        </w:rPr>
      </w:pPr>
      <w:r>
        <w:rPr>
          <w:sz w:val="19"/>
          <w:szCs w:val="19"/>
        </w:rPr>
      </w:r>
    </w:p>
    <w:p>
      <w:pPr>
        <w:pStyle w:val="Normal"/>
        <w:rPr>
          <w:sz w:val="19"/>
          <w:szCs w:val="19"/>
        </w:rPr>
      </w:pPr>
      <w:r>
        <w:rPr>
          <w:sz w:val="19"/>
          <w:szCs w:val="19"/>
        </w:rPr>
        <w:tab/>
        <w:t>Следует знать о расположении жилок в области ху-коу, а также следует разбираться в различиях пяти цветов, когда отгибаешь палец. Когда наблюдается желтый и красный цвет, это свидетельствует о нормальном состоянии пяти органов цзан. Красный и фиолетовый свидетельствуют в некоторых случаях об избытке или ущербе в деятельности внутренних органов. Фиолетовый и красный говорят о нарушении пищеварительной функции в результате опустошения и утомления. Синий цвет свидетельствует о движении ци против правильного течения. Когда среди других цветов неожиданно появляется черный цвет, хороший врач знает, что имеет синдром холода сердца и желчного пузыря. Если черный цвет распространяется вверх до сочленения ветра, то следует также определить скорость и длительность пульса.</w:t>
        <w:tab/>
        <w:t>Если</w:t>
        <w:tab/>
        <w:t>по своей форме пятно напоминает вертикальную пику, это свидетельствует о сильном синдроме ветра со страхом (цзин-фэн). Много видов бывает пятен, напоминающих ветки с листьями, их тоже необходимо различать. Когда черточка похожа на лук, изогнутый вовнутрь, это говорит о нормальном движении ци (шунь), а когда лук изгибается вовне, это свидетельствует об обратном движении ци (ни). Если же смешиваются обратное и нормальное движение на различных участках, то заболевания с такими симптомами лечить очень трудно. Если раздвоенный кончик, а древко длинное или короткое, то больного можно вылечить. Во всех случаях врач должен обследовать больного скурпулезно и внимательно. Мальчик двух лет называется младенец (инь), 3-4 лет называется ребенок (ю). В 5 или 6 лет он называется малышом (шао-чжан), 7-8 лет он называется расцветающим (чжао), в девять лет называется отроком (тун), а в 10 называется юнцом (чжицзы). И в разном возрасте у болезней бывают разные причины. В 11 лет бывают эпилептические припадки, а бывает сумасшествие с синдромом ветра, а по своему воздействию внутренние язвы (гань) напоминают переутомления (лао). Внутренние затвердения (пи-би) могут иметь признаки глубокого застоя (чэнь-цзи). В разных случаях по разному следует сбивать жар, и в первую очередь следует осматривать центр ладоней, не ощущается ли там жара, так как сразу же получаешь информацию о том, что является источником повышенной температуры тела. Если живот горячий, а тело холодное, это свидетельствует,</w:t>
        <w:tab/>
        <w:t>что</w:t>
        <w:tab/>
        <w:t>болезнь вызвана неправильным питанием. Если ноги холодные, а лоб горячий, то это воздействие синдрома ветра. Если лоб холодный, а ноги горячие, значит болезнь вызвана синдромом страха. А когда появляются прыщи и нарывы, за ушами наблюдается краснота. Если у ребенка образуется завал, то он будет чахнуть и ослабеет, и это свидетельствует о воздействии в первую очередь двух вредоносных видов холода, которые следует лечить. Если прием пищи у ребенка вызывает понос, это тоже говорит о наличии внутреннего завала (цзи). Если понос возникает от холода, тогда следует согревать селезенку. Кроме того, у детей может быть плохая проходимость внутренностей, и в таком случае следует в первую очередь достичь проходимости в пораженной зоне. Когда ребенок ничего не осознает, и в это время резко крикнуть, тогда в результате у него будет не синдром ветра со страхом (цзин-фэн), а будет низвержение с небес (дяо-тянь). Громкий крик подхлестывает движение ци, и голос становится грубым, в результате приема пищи в организме образуется жар, отравление, закрываются отверстия сердца. После резких воздействий, опускается живот и поэтому следует приводить в нормальное состояние селезенку, а перед припадком падучей обнаруживается сильная склонность к смеху. Если в результате сильной дизентерии напрягается и утомляется ци, то появляется складка между бровями, а если нет напряжения и нет морщинки, тогда имеет место синдром ветра кишечника; в результате потери равновесия между холодом и жаром появляются кровавые или гнойные выделения. Выпадение прямой кишки может произойти в результате отравления и воздействия синдрома жара, когда это случается одновременно. Двенадцать видов дизентерии наносят сильное зло, в результате могут возникнуть колики кишечника или паралич мышц рта. Если ребенок не болен, то его нельзя опускать, а когда в результате взаимодействия жара и холода при лихорадке будет выделяться</w:t>
        <w:tab/>
        <w:t>пот,</w:t>
        <w:tab/>
        <w:t>то естественно можно и опускать, а в результате дух-шэнь выходит через родничок и конечности у него холодеют, начинается сухая рвота, происходит опустошение духа шэнь в связи со страхом, из него выходят черви, лицо становится белым, волосы сохнут, а если у него внутренняя язва то часто поднимается жар, а пища не усваивается; может быть заложенный нос, кашель, и одновременно синдром пустоты и мокрота. Жилы могут становиться тонкими, в кишечнике бурчит, больной беспокоится, дергается. Если имеются какие-то другие заболевания, они тоже быстро проходят, так как когда ребенка опускаешь вниз головой сердце у него отрывается вверх. Если у ребенка жар, связанный с приемом пищи, то его можно опускать. У него в этом случае лицо имеет красный или синий цвет, а ци его является сильным, пульс натянутый, живот красного цвета, и это говорит о том, что у него действительный жар; у него также могут опухнуть щеки, болит горло, а моча горячаяяяяя6 как кипяток, кал в этом случае твердый, живот сильно пучит, а в боку под ребрами образуются отеки, четыре конечности тоже отекают, и ночью ребенок подолгу плачет, на теле появляется сыпь, а в животе ощущаются сильные боли. Если опустить его в такой ситуации, то его состояние тут же изменится к лучшему.</w:t>
      </w:r>
    </w:p>
    <w:p>
      <w:pPr>
        <w:pStyle w:val="Normal"/>
        <w:rPr>
          <w:sz w:val="19"/>
          <w:szCs w:val="19"/>
        </w:rPr>
      </w:pPr>
      <w:r>
        <w:rPr>
          <w:sz w:val="19"/>
          <w:szCs w:val="19"/>
        </w:rPr>
        <w:tab/>
      </w:r>
    </w:p>
    <w:p>
      <w:pPr>
        <w:pStyle w:val="Heading2"/>
        <w:rPr>
          <w:sz w:val="19"/>
          <w:szCs w:val="19"/>
        </w:rPr>
      </w:pPr>
      <w:bookmarkStart w:id="407" w:name="__RefHeading___Toc27196655"/>
      <w:r>
        <w:rPr>
          <w:sz w:val="19"/>
          <w:szCs w:val="19"/>
        </w:rPr>
        <w:t>Методы лечения различных детских болезней</w:t>
      </w:r>
      <w:bookmarkEnd w:id="407"/>
      <w:r>
        <w:rPr>
          <w:sz w:val="19"/>
          <w:szCs w:val="19"/>
        </w:rPr>
        <w:t xml:space="preserve"> </w:t>
      </w:r>
    </w:p>
    <w:p>
      <w:pPr>
        <w:pStyle w:val="Normal"/>
        <w:rPr>
          <w:sz w:val="19"/>
          <w:szCs w:val="19"/>
        </w:rPr>
      </w:pPr>
      <w:r>
        <w:rPr>
          <w:sz w:val="19"/>
          <w:szCs w:val="19"/>
        </w:rPr>
      </w:r>
    </w:p>
    <w:p>
      <w:pPr>
        <w:pStyle w:val="TextBody"/>
        <w:rPr/>
      </w:pPr>
      <w:r>
        <w:rPr>
          <w:b/>
          <w:sz w:val="19"/>
          <w:szCs w:val="19"/>
        </w:rPr>
        <w:t>Cиндром холода плода</w:t>
      </w:r>
      <w:r>
        <w:rPr>
          <w:sz w:val="19"/>
          <w:szCs w:val="19"/>
        </w:rPr>
        <w:t xml:space="preserve">: Если в возрасте ста дней плод был простужен, то после рождения у ребенка согнуты ноги, так что трудно их вытянуть, а обе ладони сжаты в кулаки, рот у него холодный, живот пучит, а все тело дрожит, днем он стонет беспрестанно, а ночью плачет, страдая от жара. </w:t>
      </w:r>
    </w:p>
    <w:p>
      <w:pPr>
        <w:pStyle w:val="TextBody"/>
        <w:rPr/>
      </w:pPr>
      <w:r>
        <w:rPr>
          <w:b/>
          <w:sz w:val="19"/>
          <w:szCs w:val="19"/>
        </w:rPr>
        <w:t>Синдром жара плода</w:t>
      </w:r>
      <w:r>
        <w:rPr>
          <w:sz w:val="19"/>
          <w:szCs w:val="19"/>
        </w:rPr>
        <w:t>: Когда ребенку становится больше одного месяца и у него проявляется заболевание. Глаза закрыты, изо рта пена, он дергается, постоянно стонет и мечется в жару. Это является верным признаком синдрома жара плода. Синдром ветра пупка: Если на раннем этапе развития ребенка ложное се синдрома ветра попадает в пупок, то в течение семи дней будет определять счастливый или несчастный исход заболевания, и если изменится цвет живота, пупка и полости рта, голос станет хриплым, то, значит, исход заболевания будет несчастливым. Если к концу первого</w:t>
        <w:tab/>
        <w:t>месяца</w:t>
        <w:tab/>
        <w:t>после</w:t>
        <w:tab/>
        <w:t>рождения</w:t>
        <w:tab/>
        <w:t>ребенка</w:t>
        <w:tab/>
        <w:t xml:space="preserve">произойдет поверхностное воспаление пупка, то это не очень серьезное заболевание. Его причиной является то, что грязная вода попала в пупок, поэтому нужно только осторожно промыть пупок лекарством. </w:t>
      </w:r>
    </w:p>
    <w:p>
      <w:pPr>
        <w:pStyle w:val="TextBody"/>
        <w:rPr/>
      </w:pPr>
      <w:r>
        <w:rPr>
          <w:b/>
          <w:sz w:val="19"/>
          <w:szCs w:val="19"/>
        </w:rPr>
        <w:t>Ночной плач</w:t>
      </w:r>
      <w:r>
        <w:rPr>
          <w:sz w:val="19"/>
          <w:szCs w:val="19"/>
        </w:rPr>
        <w:t xml:space="preserve">: Из четырех причин, по которым ребенок может плакать по ночам, синдром страха является основной причиной. У него нет слез, но когда он замечает горящий фитиль, поднимается жар, состояние ухудшается. Если лицо изможденное, щеки бледные, а под пупком ощущается холод, то это будет работой духа шэнь, если ребенок ночью время от времени плачет. </w:t>
      </w:r>
    </w:p>
    <w:p>
      <w:pPr>
        <w:pStyle w:val="TextBody"/>
        <w:rPr/>
      </w:pPr>
      <w:r>
        <w:rPr>
          <w:b/>
          <w:sz w:val="19"/>
          <w:szCs w:val="19"/>
        </w:rPr>
        <w:t>Быстрый страх (цзи-цзин</w:t>
      </w:r>
      <w:r>
        <w:rPr>
          <w:sz w:val="19"/>
          <w:szCs w:val="19"/>
        </w:rPr>
        <w:t>): Лицо резко краснеет, а все тело охватывает жар, губы становятся черными, а челюсти сжимаются, глаза подкатываются, руки и ноги сводит судорога, они дергаются, в горле появляются мокрота; наблюдая такие признаки, легко установить, что причиной их является быстрый страх (цзи-цзин).</w:t>
      </w:r>
    </w:p>
    <w:p>
      <w:pPr>
        <w:pStyle w:val="TextBody"/>
        <w:rPr/>
      </w:pPr>
      <w:r>
        <w:rPr>
          <w:b/>
          <w:sz w:val="19"/>
          <w:szCs w:val="19"/>
        </w:rPr>
        <w:t>Быстрый страх (цзи-цзин</w:t>
      </w:r>
      <w:r>
        <w:rPr>
          <w:sz w:val="19"/>
          <w:szCs w:val="19"/>
        </w:rPr>
        <w:t>): После конвульсий, вызванных быстрым страхом, больной впадает в лихорадочное состояние, в результате внешнего воздействия ложного се синдрома ветра у него происходит истощение ци, и незначительное</w:t>
        <w:tab/>
        <w:t>количество</w:t>
        <w:tab/>
        <w:t>поверхностного</w:t>
        <w:tab/>
        <w:t>ци координирует деятельность селезенки и желудка, и при такой ситуации перемежающаяся лихорадка в скором времени должна пройти.</w:t>
      </w:r>
    </w:p>
    <w:p>
      <w:pPr>
        <w:pStyle w:val="TextBody"/>
        <w:rPr/>
      </w:pPr>
      <w:r>
        <w:rPr>
          <w:sz w:val="19"/>
          <w:szCs w:val="19"/>
        </w:rPr>
        <w:tab/>
      </w:r>
      <w:r>
        <w:rPr>
          <w:b/>
          <w:sz w:val="19"/>
          <w:szCs w:val="19"/>
        </w:rPr>
        <w:t>Медленный страх (мань-цзин</w:t>
      </w:r>
      <w:r>
        <w:rPr>
          <w:sz w:val="19"/>
          <w:szCs w:val="19"/>
        </w:rPr>
        <w:t>): Когда расцветает субстанция инь, а субстанция ян опустошается, болезнь укореняется глубоко, и после рвоты и поноса больной не может заснуть, и таращит глаза. Больной теряет сознание, у него из рта в большом количестве сочится слюна, эти признаки указывают на явный медленный страх (мань-цзин).</w:t>
      </w:r>
    </w:p>
    <w:p>
      <w:pPr>
        <w:pStyle w:val="TextBody"/>
        <w:rPr/>
      </w:pPr>
      <w:r>
        <w:rPr>
          <w:sz w:val="19"/>
          <w:szCs w:val="19"/>
        </w:rPr>
        <w:tab/>
      </w:r>
      <w:r>
        <w:rPr>
          <w:b/>
          <w:sz w:val="19"/>
          <w:szCs w:val="19"/>
        </w:rPr>
        <w:t>Судороги (чоу-чжэн)</w:t>
      </w:r>
      <w:r>
        <w:rPr>
          <w:sz w:val="19"/>
          <w:szCs w:val="19"/>
        </w:rPr>
        <w:t>: Когда наблюдаешь судороги (конвульсии), следует различать быстрый и медленный синдромы страха. Они происходят в результате застоя ци, когда больной теряет сознание. Если заболевание лечит хороший врач, он должен добиться расширения проходов для движения ци, и когда ци начинает двигаться вниз, судороги прекращаются сами собой.</w:t>
      </w:r>
    </w:p>
    <w:p>
      <w:pPr>
        <w:pStyle w:val="TextBody"/>
        <w:rPr/>
      </w:pPr>
      <w:r>
        <w:rPr>
          <w:sz w:val="19"/>
          <w:szCs w:val="19"/>
        </w:rPr>
        <w:tab/>
      </w:r>
      <w:r>
        <w:rPr>
          <w:b/>
          <w:sz w:val="19"/>
          <w:szCs w:val="19"/>
        </w:rPr>
        <w:t>Синдром ветра</w:t>
      </w:r>
      <w:r>
        <w:rPr>
          <w:sz w:val="19"/>
          <w:szCs w:val="19"/>
        </w:rPr>
        <w:t>: При всех синдромах ветра жар попадает под кожный покров, и образует застойные затвердения, которые необходимо устранить, и если опухают щеки, нужно противодействовать распространению заболевания на язык и в горло, а для этого следует изгнать ветер и жар из организма вовне.</w:t>
      </w:r>
    </w:p>
    <w:p>
      <w:pPr>
        <w:pStyle w:val="TextBody"/>
        <w:rPr/>
      </w:pPr>
      <w:r>
        <w:rPr>
          <w:sz w:val="19"/>
          <w:szCs w:val="19"/>
        </w:rPr>
        <w:tab/>
      </w:r>
      <w:r>
        <w:rPr>
          <w:b/>
          <w:sz w:val="19"/>
          <w:szCs w:val="19"/>
        </w:rPr>
        <w:t>Вредоносные застои (шан-цзи</w:t>
      </w:r>
      <w:r>
        <w:rPr>
          <w:sz w:val="19"/>
          <w:szCs w:val="19"/>
        </w:rPr>
        <w:t>): В этом случае голова болит, тело горячее, а живот немного пучит, ноги холодные рассудок мутится, и только хочется спать. Такое</w:t>
        <w:tab/>
        <w:t>заболевание происходит в</w:t>
        <w:tab/>
        <w:t>результате</w:t>
        <w:tab/>
        <w:t>нарушения деятельности селезенки, ци которой ослабевает. Если встречаешь такие признаки, то не следует медлить, нужно лечить пока болезнь находится на поверхности.</w:t>
      </w:r>
    </w:p>
    <w:p>
      <w:pPr>
        <w:pStyle w:val="TextBody"/>
        <w:rPr/>
      </w:pPr>
      <w:r>
        <w:rPr>
          <w:sz w:val="19"/>
          <w:szCs w:val="19"/>
        </w:rPr>
        <w:tab/>
      </w:r>
      <w:r>
        <w:rPr>
          <w:b/>
          <w:sz w:val="19"/>
          <w:szCs w:val="19"/>
        </w:rPr>
        <w:t>Рвота и понос</w:t>
      </w:r>
      <w:r>
        <w:rPr>
          <w:sz w:val="19"/>
          <w:szCs w:val="19"/>
        </w:rPr>
        <w:t>: Источником этого заболевания является синдром пустоты селезенки и ослабления ци желудка, в результате чего пища и питье перестают усваиваться организмом, чистая и грязная части взаимодействуют и в результате появляются рвота и понос. Если заболевание продолжается в течение долгого времени, то синдром пустоты и слабость переходят в синдром ветра.</w:t>
      </w:r>
    </w:p>
    <w:p>
      <w:pPr>
        <w:pStyle w:val="TextBody"/>
        <w:rPr/>
      </w:pPr>
      <w:r>
        <w:rPr>
          <w:sz w:val="19"/>
          <w:szCs w:val="19"/>
        </w:rPr>
        <w:tab/>
      </w:r>
      <w:r>
        <w:rPr>
          <w:b/>
          <w:sz w:val="19"/>
          <w:szCs w:val="19"/>
        </w:rPr>
        <w:t>Вредоносный холод (шан-хань):</w:t>
      </w:r>
      <w:r>
        <w:rPr>
          <w:sz w:val="19"/>
          <w:szCs w:val="19"/>
        </w:rPr>
        <w:t xml:space="preserve"> Существуют многочисленные признаки вредоносного холода, и если они проявляются сразу все вместе, то вылечить больного уже будет трудно. Обычно у больного воспаляются глаза, он время от времени чихает, ци становится грубым, а тело горячим. Таким образом, определяют вредоносный холод.</w:t>
      </w:r>
    </w:p>
    <w:p>
      <w:pPr>
        <w:pStyle w:val="TextBody"/>
        <w:rPr/>
      </w:pPr>
      <w:r>
        <w:rPr>
          <w:sz w:val="19"/>
          <w:szCs w:val="19"/>
        </w:rPr>
        <w:tab/>
      </w:r>
      <w:r>
        <w:rPr>
          <w:b/>
          <w:sz w:val="19"/>
          <w:szCs w:val="19"/>
        </w:rPr>
        <w:t>Вредоносный ветер (шан-фэн)</w:t>
      </w:r>
      <w:r>
        <w:rPr>
          <w:sz w:val="19"/>
          <w:szCs w:val="19"/>
        </w:rPr>
        <w:t>: В результате вредоносного ветра поднимается жар и обязательно болит голова, щеки покрываются незначительным румянцем, в носу собираются сопли, все тело покрывается потом, больной кашляет, и по всем этим признакам легко определить вредоносный ветер.</w:t>
      </w:r>
    </w:p>
    <w:p>
      <w:pPr>
        <w:pStyle w:val="TextBody"/>
        <w:rPr/>
      </w:pPr>
      <w:r>
        <w:rPr>
          <w:sz w:val="19"/>
          <w:szCs w:val="19"/>
        </w:rPr>
        <w:tab/>
      </w:r>
      <w:r>
        <w:rPr>
          <w:b/>
          <w:sz w:val="19"/>
          <w:szCs w:val="19"/>
        </w:rPr>
        <w:t>Сдавление пищи (цзя-ши):</w:t>
      </w:r>
      <w:r>
        <w:rPr>
          <w:sz w:val="19"/>
          <w:szCs w:val="19"/>
        </w:rPr>
        <w:t xml:space="preserve"> У больного из носа течет, головная боль, временами позывы к рвоте и удушье, лицо его то краснеет, то бледнеет, таковы признаки вредоносного холода, возникшего в результате сжатия пищи, и если они проявляются на поверхности, значит во внутренней части организма образовался застой (цзи).</w:t>
      </w:r>
    </w:p>
    <w:p>
      <w:pPr>
        <w:pStyle w:val="TextBody"/>
        <w:rPr/>
      </w:pPr>
      <w:r>
        <w:rPr>
          <w:sz w:val="19"/>
          <w:szCs w:val="19"/>
        </w:rPr>
        <w:tab/>
      </w:r>
      <w:r>
        <w:rPr>
          <w:b/>
          <w:sz w:val="19"/>
          <w:szCs w:val="19"/>
        </w:rPr>
        <w:t>Сдавливающий синдром страха (цзя-цзин</w:t>
      </w:r>
      <w:r>
        <w:rPr>
          <w:sz w:val="19"/>
          <w:szCs w:val="19"/>
        </w:rPr>
        <w:t>): Сначала появляется незначительная температура, которая потом возрастает и человек начинает дрожать, сон становится беспокойным, значит загрязняется дух-шэнь. Таковы являются признаки вредоносного ветра, который возник в результате воздействия холода на организм, и в этом случае сначала следует обратиться к поверхности, а потом уже в центр, к сердцу.</w:t>
      </w:r>
    </w:p>
    <w:p>
      <w:pPr>
        <w:pStyle w:val="TextBody"/>
        <w:rPr/>
      </w:pPr>
      <w:r>
        <w:rPr>
          <w:sz w:val="19"/>
          <w:szCs w:val="19"/>
        </w:rPr>
        <w:tab/>
      </w:r>
      <w:r>
        <w:rPr>
          <w:b/>
          <w:sz w:val="19"/>
          <w:szCs w:val="19"/>
        </w:rPr>
        <w:t>Кровавые и гнойные выделения (чи-бай)</w:t>
      </w:r>
      <w:r>
        <w:rPr>
          <w:sz w:val="19"/>
          <w:szCs w:val="19"/>
        </w:rPr>
        <w:t>: Следует внимательно обследовать кал у ребенка во время поноса, так как дизентерия (ли) может возникать не только по причине застоя, но и в результате различных типов взаимодействия холода и жара. Знаменитые врачи лечили эту болезнь посредством расслабления кишечника и регулирования деятельности желудка.</w:t>
      </w:r>
    </w:p>
    <w:p>
      <w:pPr>
        <w:pStyle w:val="TextBody"/>
        <w:rPr/>
      </w:pPr>
      <w:r>
        <w:rPr>
          <w:sz w:val="19"/>
          <w:szCs w:val="19"/>
        </w:rPr>
        <w:tab/>
      </w:r>
      <w:r>
        <w:rPr>
          <w:b/>
          <w:sz w:val="19"/>
          <w:szCs w:val="19"/>
        </w:rPr>
        <w:t>Пять видов дизентерии (у-ли)</w:t>
      </w:r>
      <w:r>
        <w:rPr>
          <w:sz w:val="19"/>
          <w:szCs w:val="19"/>
        </w:rPr>
        <w:t>: Стоит узнать, что в этом случае бывают испражнения пяти цветов, и если заболевание продолжается в течение долгого времени, то происходит затуманивание духа шэнь и ци, начинает болеть голова, приходится терпеть мучительные боли в животе, и по виду кала, можно сказать, что ребенок не будет долго жить.</w:t>
      </w:r>
    </w:p>
    <w:p>
      <w:pPr>
        <w:pStyle w:val="TextBody"/>
        <w:rPr/>
      </w:pPr>
      <w:r>
        <w:rPr>
          <w:sz w:val="19"/>
          <w:szCs w:val="19"/>
        </w:rPr>
        <w:tab/>
      </w:r>
      <w:r>
        <w:rPr>
          <w:b/>
          <w:sz w:val="19"/>
          <w:szCs w:val="19"/>
        </w:rPr>
        <w:t>Пять видов внутренних язв (у-гань)</w:t>
      </w:r>
      <w:r>
        <w:rPr>
          <w:sz w:val="19"/>
          <w:szCs w:val="19"/>
        </w:rPr>
        <w:t>: Пять видов внутренних язв бывают у пяти внутренних органов цзан, и если знаешь методы их лечения, тогда вылечить нетрудно, и если видишь, что лицо желтое и мышцы худеют, зубы портятся и выпадают, то это внутренняя язва (гань).</w:t>
      </w:r>
    </w:p>
    <w:p>
      <w:pPr>
        <w:pStyle w:val="TextBody"/>
        <w:rPr/>
      </w:pPr>
      <w:r>
        <w:rPr>
          <w:sz w:val="19"/>
          <w:szCs w:val="19"/>
        </w:rPr>
        <w:tab/>
      </w:r>
      <w:r>
        <w:rPr>
          <w:b/>
          <w:sz w:val="19"/>
          <w:szCs w:val="19"/>
        </w:rPr>
        <w:t>Гнойный паротит (цзоу-ма-гань</w:t>
      </w:r>
      <w:r>
        <w:rPr>
          <w:sz w:val="19"/>
          <w:szCs w:val="19"/>
        </w:rPr>
        <w:t>): Гнойный паротит возникает в результате воздействия на организм вредоносного холода, в результате лицо становится бледным, теряя цвет, дыхание становится неглубоким, появляется одышка, и если при этом воспаляются десны, появляется кровь, это является верным признаком лошадиной язвы (ма-гань).</w:t>
      </w:r>
    </w:p>
    <w:p>
      <w:pPr>
        <w:pStyle w:val="TextBody"/>
        <w:rPr/>
      </w:pPr>
      <w:r>
        <w:rPr>
          <w:sz w:val="19"/>
          <w:szCs w:val="19"/>
        </w:rPr>
        <w:tab/>
      </w:r>
      <w:r>
        <w:rPr>
          <w:b/>
          <w:sz w:val="19"/>
          <w:szCs w:val="19"/>
        </w:rPr>
        <w:t>Выпадение прямой кишки (то-ган)</w:t>
      </w:r>
      <w:r>
        <w:rPr>
          <w:sz w:val="19"/>
          <w:szCs w:val="19"/>
        </w:rPr>
        <w:t>: Если прямая кишка выпадает через задний проход и остается таким образом, в течение долгого времени, тогда ее трудно вправить обратно. Такое заболевание может возникнуть в результате воздействия синдрома ветра. и если заболевание уходит вглубь, то в первую очередь оно передается селезенке и желудку, если же в результате только незначительный жар и озноб, то его легко вылечить.</w:t>
      </w:r>
    </w:p>
    <w:p>
      <w:pPr>
        <w:pStyle w:val="TextBody"/>
        <w:rPr/>
      </w:pPr>
      <w:r>
        <w:rPr>
          <w:sz w:val="19"/>
          <w:szCs w:val="19"/>
        </w:rPr>
        <w:tab/>
      </w:r>
      <w:r>
        <w:rPr>
          <w:b/>
          <w:sz w:val="19"/>
          <w:szCs w:val="19"/>
        </w:rPr>
        <w:t>Все виды грыжи</w:t>
      </w:r>
      <w:r>
        <w:rPr>
          <w:sz w:val="19"/>
          <w:szCs w:val="19"/>
        </w:rPr>
        <w:t>: Разные виды грыжи имеют свои названия, они возникают в результате вредоносного воздействия горячего ци. И при начальной стадии применяют пион молочноцветковый или птичью сливу, чтобы опухоль рассосалась, а для уравновешивания ци применяют золотые колокольчики (плоды мелии) и помет летучей мыши.</w:t>
      </w:r>
    </w:p>
    <w:p>
      <w:pPr>
        <w:pStyle w:val="TextBody"/>
        <w:rPr/>
      </w:pPr>
      <w:r>
        <w:rPr>
          <w:sz w:val="19"/>
          <w:szCs w:val="19"/>
        </w:rPr>
        <w:tab/>
      </w:r>
      <w:r>
        <w:rPr>
          <w:b/>
          <w:sz w:val="19"/>
          <w:szCs w:val="19"/>
        </w:rPr>
        <w:t>Кашель:</w:t>
      </w:r>
      <w:r>
        <w:rPr>
          <w:sz w:val="19"/>
          <w:szCs w:val="19"/>
        </w:rPr>
        <w:t xml:space="preserve"> Хотя кашель по своим признакам подразделяется на холодный и горячий, однако он связан с синдромом ветра, который проникает в легкие в холодное время, и в результате глаза воспаляются, развивается мокрота, в горле появляются хрипы, а если участвует вода,то лишь постольку поскольку не успевает просыхать пот.</w:t>
      </w:r>
    </w:p>
    <w:p>
      <w:pPr>
        <w:pStyle w:val="TextBody"/>
        <w:rPr/>
      </w:pPr>
      <w:r>
        <w:rPr>
          <w:sz w:val="19"/>
          <w:szCs w:val="19"/>
        </w:rPr>
        <w:tab/>
      </w:r>
      <w:r>
        <w:rPr>
          <w:b/>
          <w:sz w:val="19"/>
          <w:szCs w:val="19"/>
        </w:rPr>
        <w:t>Хриплое дыхание (храп):</w:t>
      </w:r>
      <w:r>
        <w:rPr>
          <w:sz w:val="19"/>
          <w:szCs w:val="19"/>
        </w:rPr>
        <w:t xml:space="preserve"> Ребенок издает храпящие звуки, когда он употребляет кислое и соленое, которые приводят к смуте. Или же это происходит в результате того, что синдром ветра в легких наносит вред влагой стихии воды, в результате чего следует лечить посредством скопления жара, для преодоления охлаждения ветра.</w:t>
      </w:r>
    </w:p>
    <w:p>
      <w:pPr>
        <w:pStyle w:val="TextBody"/>
        <w:rPr/>
      </w:pPr>
      <w:r>
        <w:rPr>
          <w:sz w:val="19"/>
          <w:szCs w:val="19"/>
        </w:rPr>
        <w:tab/>
      </w:r>
      <w:r>
        <w:rPr>
          <w:b/>
          <w:sz w:val="19"/>
          <w:szCs w:val="19"/>
        </w:rPr>
        <w:t>Боли в брюшной полости</w:t>
      </w:r>
      <w:r>
        <w:rPr>
          <w:sz w:val="19"/>
          <w:szCs w:val="19"/>
        </w:rPr>
        <w:t>: В большинстве случае боли в брюшной полости по причинам возникновения отличаются друг от друга, и возникают они не только в связи с образованием внутренних опухолей и затвердений разных видов, и потому, чтобы установить правильную причину, следует быть очень внимательным при исследовании больного.</w:t>
      </w:r>
    </w:p>
    <w:p>
      <w:pPr>
        <w:pStyle w:val="TextBody"/>
        <w:rPr/>
      </w:pPr>
      <w:r>
        <w:rPr>
          <w:sz w:val="19"/>
          <w:szCs w:val="19"/>
        </w:rPr>
        <w:tab/>
      </w:r>
      <w:r>
        <w:rPr>
          <w:b/>
          <w:sz w:val="19"/>
          <w:szCs w:val="19"/>
        </w:rPr>
        <w:t>Язвы во рту</w:t>
      </w:r>
      <w:r>
        <w:rPr>
          <w:sz w:val="19"/>
          <w:szCs w:val="19"/>
        </w:rPr>
        <w:t>: Когда жар сердца, селезенки и желудка поднимается вверх, начинают воспаляться мышцы языка и десен, и если дурной запах изо рта, тогда следует воздействовать в двух местах на точку чэн-цзян, а когда появляются язвы, следует лечить в четырех местах.</w:t>
      </w:r>
    </w:p>
    <w:p>
      <w:pPr>
        <w:pStyle w:val="TextBody"/>
        <w:rPr/>
      </w:pPr>
      <w:r>
        <w:rPr>
          <w:sz w:val="19"/>
          <w:szCs w:val="19"/>
        </w:rPr>
        <w:tab/>
      </w:r>
      <w:r>
        <w:rPr>
          <w:b/>
          <w:sz w:val="19"/>
          <w:szCs w:val="19"/>
        </w:rPr>
        <w:t>Заболевания глаз:</w:t>
      </w:r>
      <w:r>
        <w:rPr>
          <w:sz w:val="19"/>
          <w:szCs w:val="19"/>
        </w:rPr>
        <w:t xml:space="preserve"> Если через 10 дней после рождения у новорожденного воспаляются глаза, это связано с воздействием синдромов жара и ветра на брюшную полость. Лучше всего в этом случае употреблять лекарства, которые действуют охлаждающе на печень и сердце. Следует различать воздействие грыжи и оспы, которые могут также влиять на глаза.</w:t>
      </w:r>
    </w:p>
    <w:p>
      <w:pPr>
        <w:pStyle w:val="TextBody"/>
        <w:rPr/>
      </w:pPr>
      <w:r>
        <w:rPr>
          <w:sz w:val="19"/>
          <w:szCs w:val="19"/>
        </w:rPr>
        <w:tab/>
      </w:r>
      <w:r>
        <w:rPr>
          <w:b/>
          <w:sz w:val="19"/>
          <w:szCs w:val="19"/>
        </w:rPr>
        <w:t>Раздвоенный язык (чжун-шэ):</w:t>
      </w:r>
      <w:r>
        <w:rPr>
          <w:sz w:val="19"/>
          <w:szCs w:val="19"/>
        </w:rPr>
        <w:t xml:space="preserve"> Когда ребенок еще в утробе подвергался воздействию синдромов жара, это привело к нарушению циркуляции в канале трех обогревателей, и в результате получился раздвоенный язык. Кроме того, может возникать и молочница, в этом случае следует применить лекарства и действовать иглой.</w:t>
      </w:r>
    </w:p>
    <w:p>
      <w:pPr>
        <w:pStyle w:val="Normal"/>
        <w:rPr>
          <w:sz w:val="19"/>
          <w:szCs w:val="19"/>
        </w:rPr>
      </w:pPr>
      <w:r>
        <w:rPr>
          <w:sz w:val="19"/>
          <w:szCs w:val="19"/>
        </w:rPr>
      </w:r>
    </w:p>
    <w:p>
      <w:pPr>
        <w:pStyle w:val="Heading2"/>
        <w:rPr>
          <w:sz w:val="19"/>
          <w:szCs w:val="19"/>
        </w:rPr>
      </w:pPr>
      <w:bookmarkStart w:id="408" w:name="__RefHeading___Toc27196656"/>
      <w:r>
        <w:rPr>
          <w:sz w:val="19"/>
          <w:szCs w:val="19"/>
        </w:rPr>
        <w:t>Песня о различении цвета каналов каналов господина Чэня.</w:t>
      </w:r>
      <w:bookmarkEnd w:id="408"/>
      <w:r>
        <w:rPr>
          <w:sz w:val="19"/>
          <w:szCs w:val="19"/>
        </w:rPr>
        <w:t xml:space="preserve"> </w:t>
      </w:r>
    </w:p>
    <w:p>
      <w:pPr>
        <w:pStyle w:val="Normal"/>
        <w:rPr>
          <w:sz w:val="19"/>
          <w:szCs w:val="19"/>
        </w:rPr>
      </w:pPr>
      <w:r>
        <w:rPr>
          <w:sz w:val="19"/>
          <w:szCs w:val="19"/>
        </w:rPr>
      </w:r>
    </w:p>
    <w:p>
      <w:pPr>
        <w:pStyle w:val="Normal"/>
        <w:rPr>
          <w:sz w:val="19"/>
          <w:szCs w:val="19"/>
        </w:rPr>
      </w:pPr>
      <w:r>
        <w:rPr>
          <w:sz w:val="19"/>
          <w:szCs w:val="19"/>
        </w:rPr>
        <w:tab/>
        <w:t>Следует у маленьких детей рассматривать каналы на трех сочленениях (сань-гуань), сочленении ветра, сочленении ци и сочленении судьбы имеются прожилки синего, красного, фиолетового, черного и желтого цветов, и когда сгибаешь и разгибаешь, это похоже на выпрямление иглы. Если через три сочленения проходит синий цвет, свидетельствует о том, что у ребенка страх четвероногих (сы-цзу-цзин). Страх воды (шуй-цзин) определяется просто по ярко-красному цвету. Страх людей характеризуется черным цветом, а фиолетовый цвет говорит о поносе (се-ли). Желтый же цвет является верным признаком страха грома (лэй-цзин)(такое описание не совпадает с секретами совершенномудрых, и его следует проверять практически). Если имеется только тоненькая полосочка синего и красного цвета, это говорит о том, что вредит пища и возник синдром жара и синдром страха селезенки. Если слева и справа имеются три полоски, это значит, что в результате синдрома ветра в легких образовалась мокрота, и если в это время ребенок заболеет вредоносным холодом, у него появится хронический кашель. Огню соответствует красный цвет, а черный цвет связан с поносом, и потому о дизентерии (ли-цзи) можно узнать по сочетанию этих цветов. Если же рисунок прожилков хаотичен и изменяется незакономерно, это свидетельствует о тяжелом хроническом заболевании, которое сократит годы жизни. Если имеется вытянутая жемчужина (лю-чжу) ярко-красного цвета, то это свидетельствует о синдроме жара диафрагмы, так как три обогревателя плохо взаимодействуют и в результате в сердце скапливается жар, появляется рвота и понос, в кишечнике бурчит, и в этом случае следует употреблять отвар шести гармоний, чтобы восстановить нормальное состояние. Круглая жемчужина (хуань-чжу) и вытянутая жемчужина (чан-чжу) соотносятся с синдромом пустоты и слабостью селезенки и желудка, с отеком сердца, с болями в животе, которые возникают в результате</w:t>
        <w:tab/>
        <w:t>застоя</w:t>
        <w:tab/>
        <w:t>из-за</w:t>
        <w:tab/>
        <w:t>несварения. Следовательно нужно принимать лекарства, которые способствуют пищеварению. Различаются по форме “уползающая</w:t>
        <w:tab/>
        <w:t>змея”</w:t>
        <w:tab/>
        <w:t>и</w:t>
        <w:tab/>
        <w:t>“приползающая змея”.</w:t>
        <w:tab/>
        <w:t>Они свидетельствуют о завалах в результате охлаждения, о синдроме холода органов цзан, о переутомлении духа шэнь, и потому при такой ситуации следует питать желудок лекарствами, которые дают силы. Когда прожилки имеют форму лука, загнутого вовнутрь или наружу, это свидетельствует о воздействии внешнего холода или жара в связи с недостатком духовных сил цзин-шэнь. Если в моче красный осадок, тогда это синдром ветра и сжимающий страх (цзя-цзин), и такие признаки бывают при сумасшествии. Когда наблюдаются прожилки в форме копья, в форме рыбьих костей и в форме иероглифа вода, это свидетельствует о синдроме ветра, скоплении мокроты и припадках конвульсий, при которых поднимается жар. В этом случае следует принимать клопогон вонючий и форсайтию повислую, а после этого следует употреблять володушку серповидную. Когда рисунок прожилок напоминает иглу, которая проходит через все сочленения до ногтя,</w:t>
        <w:tab/>
        <w:t>это свидетельствует о синдроме страха и синдроме жара, а не о расстройстве дыхания. В этом случае следует устранить синдром ветра, посредством лекарства, которое охлаждает диафрагму, а после этого следует устранять вторичные признаки заболевания. Если врач сможет разобраться в вышеприведенном отрывке, он будет без труда лечить любые заболевания у детей. Этот секрет передается в нашем роду из поколения в поколение, и если сможешь овладеть им на земле, то приблизишься к небожителям. В этой песне передается смысл тайны</w:t>
        <w:tab/>
        <w:t>водного</w:t>
        <w:tab/>
        <w:t>зеркала,</w:t>
        <w:tab/>
        <w:t>поведанной господином Сюем, и господин Чэнь истолковал его слова, передав их упрощенно.</w:t>
      </w:r>
    </w:p>
    <w:p>
      <w:pPr>
        <w:pStyle w:val="Normal"/>
        <w:rPr>
          <w:sz w:val="19"/>
          <w:szCs w:val="19"/>
        </w:rPr>
      </w:pPr>
      <w:r>
        <w:rPr>
          <w:sz w:val="19"/>
          <w:szCs w:val="19"/>
        </w:rPr>
      </w:r>
    </w:p>
    <w:p>
      <w:pPr>
        <w:pStyle w:val="Heading2"/>
        <w:rPr>
          <w:sz w:val="19"/>
          <w:szCs w:val="19"/>
        </w:rPr>
      </w:pPr>
      <w:bookmarkStart w:id="409" w:name="__RefHeading___Toc27196657"/>
      <w:r>
        <w:rPr>
          <w:sz w:val="19"/>
          <w:szCs w:val="19"/>
        </w:rPr>
        <w:t>Песня о болезнях с синдромом пустоты и синдромом полноты</w:t>
      </w:r>
      <w:bookmarkEnd w:id="409"/>
      <w:r>
        <w:rPr>
          <w:sz w:val="19"/>
          <w:szCs w:val="19"/>
        </w:rPr>
        <w:t xml:space="preserve"> </w:t>
      </w:r>
    </w:p>
    <w:p>
      <w:pPr>
        <w:pStyle w:val="Normal"/>
        <w:rPr>
          <w:sz w:val="19"/>
          <w:szCs w:val="19"/>
        </w:rPr>
      </w:pPr>
      <w:r>
        <w:rPr>
          <w:sz w:val="19"/>
          <w:szCs w:val="19"/>
        </w:rPr>
      </w:r>
    </w:p>
    <w:p>
      <w:pPr>
        <w:pStyle w:val="Normal"/>
        <w:rPr>
          <w:sz w:val="19"/>
          <w:szCs w:val="19"/>
        </w:rPr>
      </w:pPr>
      <w:r>
        <w:rPr>
          <w:sz w:val="19"/>
          <w:szCs w:val="19"/>
        </w:rPr>
        <w:tab/>
        <w:t>Синдром полноты: Обе щеки становятся красными, кал твердый, моча желтого цвета и постоянно с кровью, возникают приступы удушья, человек дышит часто, и в такой ситуации следует употреблять охлаждающие лекарства.</w:t>
      </w:r>
    </w:p>
    <w:p>
      <w:pPr>
        <w:pStyle w:val="Normal"/>
        <w:rPr>
          <w:sz w:val="19"/>
          <w:szCs w:val="19"/>
        </w:rPr>
      </w:pPr>
      <w:r>
        <w:rPr>
          <w:sz w:val="19"/>
          <w:szCs w:val="19"/>
        </w:rPr>
        <w:tab/>
        <w:t>Синдром пустоты: Лицо блестит, бледное, а в кале преобладает зелёный цвет, живот пучит, частая рвота, белки глаз с синевой, пульс глубокий и мелкий. В такой ситуации следует употреблять лекарства понижающие жар, препятствующие образованию мокроты.</w:t>
      </w:r>
    </w:p>
    <w:p>
      <w:pPr>
        <w:pStyle w:val="Normal"/>
        <w:rPr>
          <w:sz w:val="19"/>
          <w:szCs w:val="19"/>
        </w:rPr>
      </w:pPr>
      <w:r>
        <w:rPr>
          <w:sz w:val="19"/>
          <w:szCs w:val="19"/>
        </w:rPr>
      </w:r>
    </w:p>
    <w:p>
      <w:pPr>
        <w:pStyle w:val="Heading2"/>
        <w:rPr>
          <w:sz w:val="19"/>
          <w:szCs w:val="19"/>
        </w:rPr>
      </w:pPr>
      <w:bookmarkStart w:id="410" w:name="__RefHeading___Toc27196658"/>
      <w:r>
        <w:rPr>
          <w:sz w:val="19"/>
          <w:szCs w:val="19"/>
        </w:rPr>
        <w:t>Пятисложная песня</w:t>
      </w:r>
      <w:bookmarkEnd w:id="410"/>
      <w:r>
        <w:rPr>
          <w:sz w:val="19"/>
          <w:szCs w:val="19"/>
        </w:rPr>
        <w:t xml:space="preserve"> </w:t>
      </w:r>
    </w:p>
    <w:p>
      <w:pPr>
        <w:pStyle w:val="Normal"/>
        <w:rPr>
          <w:sz w:val="23"/>
          <w:szCs w:val="23"/>
        </w:rPr>
      </w:pPr>
      <w:r>
        <w:rPr>
          <w:sz w:val="23"/>
          <w:szCs w:val="23"/>
        </w:rPr>
      </w:r>
    </w:p>
    <w:p>
      <w:pPr>
        <w:pStyle w:val="Normal"/>
        <w:rPr>
          <w:sz w:val="19"/>
          <w:szCs w:val="19"/>
        </w:rPr>
      </w:pPr>
      <w:r>
        <w:rPr>
          <w:sz w:val="19"/>
          <w:szCs w:val="19"/>
        </w:rPr>
        <w:tab/>
        <w:t>Страх сердца проявляется в области инь-тан, накопление сердца (синь-цзи) наблюдается с обоих сторон лба, холод сердца виден в районе точек тай-ян, а жар сердца проявляется на щеках. Страх печени можно видеть на границе волосистой части, завал селезенки узнается по горячим и желтым губам, холод селезенки можно увидеть по холмикам, которые появляются на бровях, а жар селезенки отдается в область толстого кишечника. Страх легких можно видеть по форме границы волосистой части, завал легких также совпадает с границей волосистой части головы, а холод легких виден в точке жэнь-чжун, синдром жара легких можно видеть в боковой части щек. Страх почек проявляется в точке, расположенной впереди от уха (эр-цянь), завал почек проявляется в мешках под глазами, при синдроме холода почек горячий лоб, а при синдроме жара почек преобладает ярко-красный цвет.</w:t>
      </w:r>
    </w:p>
    <w:p>
      <w:pPr>
        <w:pStyle w:val="Normal"/>
        <w:rPr>
          <w:sz w:val="19"/>
          <w:szCs w:val="19"/>
        </w:rPr>
      </w:pPr>
      <w:r>
        <w:rPr>
          <w:sz w:val="19"/>
          <w:szCs w:val="19"/>
        </w:rPr>
      </w:r>
    </w:p>
    <w:p>
      <w:pPr>
        <w:pStyle w:val="Heading2"/>
        <w:rPr>
          <w:sz w:val="19"/>
          <w:szCs w:val="19"/>
        </w:rPr>
      </w:pPr>
      <w:bookmarkStart w:id="411" w:name="__RefHeading___Toc27196659"/>
      <w:r>
        <w:rPr>
          <w:sz w:val="19"/>
          <w:szCs w:val="19"/>
        </w:rPr>
        <w:t>Дополнительное рассуждение (из трактата “И-тун”).</w:t>
      </w:r>
      <w:bookmarkEnd w:id="411"/>
      <w:r>
        <w:rPr>
          <w:sz w:val="19"/>
          <w:szCs w:val="19"/>
        </w:rPr>
        <w:t xml:space="preserve"> </w:t>
      </w:r>
    </w:p>
    <w:p>
      <w:pPr>
        <w:pStyle w:val="Normal"/>
        <w:rPr>
          <w:sz w:val="19"/>
          <w:szCs w:val="19"/>
        </w:rPr>
      </w:pPr>
      <w:r>
        <w:rPr>
          <w:sz w:val="19"/>
          <w:szCs w:val="19"/>
        </w:rPr>
      </w:r>
    </w:p>
    <w:p>
      <w:pPr>
        <w:pStyle w:val="Normal"/>
        <w:rPr>
          <w:sz w:val="19"/>
          <w:szCs w:val="19"/>
        </w:rPr>
      </w:pPr>
      <w:r>
        <w:rPr>
          <w:sz w:val="19"/>
          <w:szCs w:val="19"/>
        </w:rPr>
        <w:tab/>
        <w:t>Если посмотреть трактаты “Тунжень” и “Цяньцзинь”, то окажется, что в них перечисляется много точек. А в трактате “Шисыцзин фахуй” приводится меньшее количество точек. Так, например точки фэй-ши, ду-шу, цзинь-цзинь и юй-е в одних трактатах приводятся, а в других отсутствуют. Почему встречаются подобные различия? Ответ гласит: Трактат “Шисыцзин фахуй” основывается на главе о пустоте костей из “Сувэня” и на комментарии Вана, а трактаты “Тунжэнь” и “Цяньцзинь” являются неосновными книгами, не представляют собой истинного канона-учения Желтого предка и Ци Бо. Еще вопрос: Почему в точках цзин-мин (или цин-мин), ин-сян, чэн-ци, сы-чжу-кун нельзя производить прижигание? Ответ: Эти четыре точки расположены близко к глазам, а глаза боятся огня, потому запрещается производить прижигания. Именно по этой причине мы и знаем, что нельзя прижигать точку цзин-мин, а комментарий Вана является ошибкой. Еще вопрос: Когда применяли метод иглоукалывания (хунь), то тем самым делали опорожнения, а не восполнение. В древности пользовались этим методом и таким образом, управляли ци при лечении заболеваний, для которых характерна избыточность. В настоящее время этот метод употребляется редко, происходит ли это в связи с тем, что знают о том, что он не восполняет, потому и не используют? Или это происходит в связи с тем, что в настоящее время изначальное ци и врожденные способности являются недостаточными? Или же в настоящее время</w:t>
        <w:tab/>
        <w:t>не</w:t>
        <w:tab/>
        <w:t>способны</w:t>
        <w:tab/>
        <w:t>посредством</w:t>
        <w:tab/>
        <w:t>иглоукалывания восстановить подорванное здоровье? Или не используется, так как его применяли бездарные врачи? В канонах говорится: Если субстанция ян имеется в недостаточном количестве,</w:t>
        <w:tab/>
        <w:t>тогда</w:t>
        <w:tab/>
        <w:t>следует согревать ее дыханием, а если недостаточно семени-цзин, тогда следует восполнять посредством держания иглы во рту. Если игла изготовлена из камня, тогда она не содержит ци, ее нельзя также держать во рту, она разрушает кожу и ранит мышцы, оставляет отверстия на теле, и ци уходит через эти отверстия. Каким образом можно восполнять в таком случае? В канонах говорится: Если ци и крови, субстанций инь и ян имеется недостаточно, то их нельзя восполнить посредством иглоукалывания. Их следует уравновесить посредством сладкого лекарства. Еще говорится: Если недостаточно телесного ци и недостаточно ци болезни, это значит, что недостаточно инь и ян в организме, а потому нельзя колоть, ибо в результате укалывания ци сильно истощится, и старик может умереть, а зрелый человек не поправится. Именно это и имеется в виду, когда говорится, что делается опорожнение, и не делается восполнение. Еще вопрос: Есть заболевания, которые связаны с ци, а есть, которые связаны с кровью. Может ли врач, который применяет укалывание, не знать чем отличаются заболевания крови и ци? Ответ гласит: Врач должен разбираться в различиях заболеваний, связанных с кровью и связанных с ци. Если заболевание связано</w:t>
        <w:tab/>
        <w:t>с ци, то оно является поверхностным и не имеет определенной локализации. А если заболевание связано с кровью, то оно протекает в глубине организма</w:t>
        <w:tab/>
        <w:t>и</w:t>
        <w:tab/>
        <w:t>не меняет своей локализации. Если говорить о завалах и затвердениях (цзи-куай), независимо от того находятся они в верхней или нижней части брюшной полости, появляются или исчезают, они все равно связаны с ци. А если они находятся на боках, под пупком или над пупком, слева или справа от него,</w:t>
        <w:tab/>
        <w:t>находятся в определенном месте, которое не меняется, постепенно разрастаются в размерах, то значит они связаны с кровью. Если говорить о заболеваниях синдрома ветра, то они с левой руки могут переходить на правую руку, а с левой ноги на правую ногу, и если они двигаются с места на место, то обязательно связаны с ци. А если заболевание постоянно проявляется на левой ноге, или существует на правой руке, находится на одном месте и</w:t>
        <w:tab/>
        <w:t>не перемещается, значит оно связано с кровью. Заболевание никогда не охватывает все отделы организма, и в этом случае нужно знать, что если заболевание связано с ци проявляется в верхней части организма, нужно воздействовать на него в нижней части. Если болезнь проявляется внизу, воздействовать на нее следует вверху. Если слева, воздействуй справа, а если справа, то лечи левую половину. Когда заболевание связано с кровью, в зависимости от места застоя крови следует опорожнять ци, а при болезни ци следует опорожнить кровь. Это называется “идти походом на врага, не зная поражений”. Еще вопрос: В настоящее время врачи, применяющие укалывание, небрежны во всех своих действиях, не могут применять массаж, и тем не менее называют свои методы воздействия волшебными секретами, а ведь нельзя недооценивать людей, только боюсь, что воры украли у них все чудесные методы, ведь не знаю, какими в действительности методами пользуются врачи? Четырнадцать методов из “Оды о золотых иглах”, это например “синий дракон качает хвостом”. Однако можно сказать, то сейчас эти методы исчезли, от них отказались, стали применять другие методы, которые и являются волшебными секретами. Я не верю в эти чудеса. Если сейчас применяют такое, то все ошибки и чистый бред, которым они дурачат людей. Они действуют совершенно произвольно, и, похоже, что они лишились поддержки свыше, и иглы их не являются волшебными инструментами. Но хватит говорить об этом. Еще вопрос: Есть такие врачи, которые вводя иглу в точку, не желают сосредоточиваться на этом действии, а разговаривают, шутят, или даже пьют вино, и в течение короткого времени несколько раз крутят иглу, а когда просят больного выдохнуть, требуют, чтобы он повторил несколько раз, а сами подходят к столу, чтобы выпить, и только после этого действуют иглой. Так разве могут они вылечить какие-либо заболевания? Ответ гласит: В канонах говорится: Если хочешь колоть правильно, следует лечить дух-шэнь. Еще говорится: Действуй руками, как будто делаешь важное дело, игла должна быть блестящей и ровной, а ты должен спокойно и внимательно смотреть на нее, созерцая происходящие изменения. Еще говорится: Действуй так, будто стоишь на краю бездонной пропасти, руками действуй, будто хватаешь тигра за хвост, дух твой не должен обращаться к посторонним вещам. Еще говорится: Как будто прислуживаешь знатному</w:t>
        <w:tab/>
        <w:t>человеку,</w:t>
        <w:tab/>
        <w:t>не</w:t>
        <w:tab/>
        <w:t>обращай внимания на время. Все многочисленные высказывания говорят о том, что можно быть внимательным, а можно относиться нерадиво, и если ты болтаешь во время лечения, пьешь вино, не проявляешь почтительности и внимательности, то разве сможешь ты вылечить заболевание? Настоящий врач должен быть серьезным и вдумчивым человеком.</w:t>
      </w:r>
    </w:p>
    <w:p>
      <w:pPr>
        <w:pStyle w:val="Normal"/>
        <w:rPr>
          <w:sz w:val="19"/>
          <w:szCs w:val="19"/>
        </w:rPr>
      </w:pPr>
      <w:r>
        <w:rPr>
          <w:sz w:val="19"/>
          <w:szCs w:val="19"/>
        </w:rPr>
        <w:tab/>
      </w:r>
    </w:p>
    <w:p>
      <w:pPr>
        <w:pStyle w:val="Heading2"/>
        <w:rPr>
          <w:sz w:val="19"/>
          <w:szCs w:val="19"/>
        </w:rPr>
      </w:pPr>
      <w:bookmarkStart w:id="412" w:name="__RefHeading___Toc27196660"/>
      <w:bookmarkEnd w:id="412"/>
      <w:r>
        <w:rPr>
          <w:sz w:val="19"/>
          <w:szCs w:val="19"/>
        </w:rPr>
        <w:t>О пользе</w:t>
      </w:r>
    </w:p>
    <w:p>
      <w:pPr>
        <w:pStyle w:val="Normal"/>
        <w:rPr>
          <w:sz w:val="19"/>
          <w:szCs w:val="19"/>
        </w:rPr>
      </w:pPr>
      <w:r>
        <w:rPr>
          <w:sz w:val="19"/>
          <w:szCs w:val="19"/>
        </w:rPr>
      </w:r>
    </w:p>
    <w:p>
      <w:pPr>
        <w:pStyle w:val="Normal"/>
        <w:rPr>
          <w:sz w:val="19"/>
          <w:szCs w:val="19"/>
        </w:rPr>
      </w:pPr>
      <w:r>
        <w:rPr>
          <w:sz w:val="19"/>
          <w:szCs w:val="19"/>
        </w:rPr>
        <w:t>1. Выдающийся врач господин Лю говорит: Когда колешь</w:t>
        <w:tab/>
        <w:t xml:space="preserve">заболевания, связанные с образованием мокроты, сначала нужно повернуть головку иглы кверху, для того чтобы мокрота начала расходиться, а потом головку иглы следует повернуть вниз, для того чтобы проходило ци. </w:t>
      </w:r>
    </w:p>
    <w:p>
      <w:pPr>
        <w:pStyle w:val="Normal"/>
        <w:rPr>
          <w:sz w:val="19"/>
          <w:szCs w:val="19"/>
        </w:rPr>
      </w:pPr>
      <w:r>
        <w:rPr>
          <w:sz w:val="19"/>
          <w:szCs w:val="19"/>
        </w:rPr>
        <w:t>2. Когда колешь затвердения пи-куай, сначала нужно надавить у основания затвердения, и если пальцем почувствуешь очень крепкое затвердение, тогда следует часто-часто колоть иглой в это место, для того чтобы опухоль быстрее рассосалась. 3. Врач медицинской академии Ян Цзичжоу говорит: Когда колешь точки расположенные на животе, нужно чтобы больной лег лицом вверх, тогда пять органов цзан опустятся к спине, и тогда их не повредишь иглой. Еще говорит: Передняя поверхность глубокая и похожа на колодец, а задняя поверхность мелкая и похожа на лепешку, и потому переднюю поверхность следует колоть глубоко, а заднюю мелко.</w:t>
      </w:r>
    </w:p>
    <w:p>
      <w:pPr>
        <w:pStyle w:val="Normal"/>
        <w:rPr>
          <w:sz w:val="23"/>
          <w:szCs w:val="23"/>
        </w:rPr>
      </w:pPr>
      <w:r>
        <w:rPr>
          <w:sz w:val="23"/>
          <w:szCs w:val="23"/>
        </w:rPr>
      </w:r>
      <w:r>
        <w:br w:type="page"/>
      </w:r>
    </w:p>
    <w:p>
      <w:pPr>
        <w:pStyle w:val="Heading2"/>
        <w:rPr>
          <w:sz w:val="19"/>
          <w:szCs w:val="19"/>
        </w:rPr>
      </w:pPr>
      <w:bookmarkStart w:id="413" w:name="__RefHeading___Toc27196661"/>
      <w:bookmarkEnd w:id="413"/>
      <w:r>
        <w:rPr>
          <w:sz w:val="19"/>
          <w:szCs w:val="19"/>
        </w:rPr>
        <w:t>Содержание:</w:t>
      </w:r>
    </w:p>
    <w:p>
      <w:pPr>
        <w:pStyle w:val="Normal"/>
        <w:ind w:firstLine="283"/>
        <w:rPr>
          <w:sz w:val="19"/>
          <w:szCs w:val="19"/>
        </w:rPr>
      </w:pPr>
      <w:r>
        <w:rPr>
          <w:sz w:val="19"/>
          <w:szCs w:val="19"/>
        </w:rPr>
      </w:r>
    </w:p>
    <w:sdt>
      <w:sdtPr>
        <w:docPartObj>
          <w:docPartGallery w:val="Table of Contents"/>
          <w:docPartUnique w:val="true"/>
        </w:docPartObj>
      </w:sdtPr>
      <w:sdtContent>
        <w:p>
          <w:pPr>
            <w:pStyle w:val="Contents1"/>
            <w:tabs>
              <w:tab w:val="clear" w:pos="720"/>
              <w:tab w:val="right" w:pos="10528" w:leader="dot"/>
            </w:tabs>
            <w:rPr>
              <w:sz w:val="16"/>
              <w:szCs w:val="16"/>
              <w:lang w:val="en-US" w:eastAsia="en-US"/>
            </w:rPr>
          </w:pPr>
          <w:r>
            <w:fldChar w:fldCharType="begin"/>
          </w:r>
          <w:r>
            <w:rPr>
              <w:sz w:val="16"/>
              <w:szCs w:val="16"/>
              <w:lang w:val="en-US" w:eastAsia="en-US"/>
            </w:rPr>
            <w:instrText xml:space="preserve"> TOC \o "1-3" </w:instrText>
          </w:r>
          <w:r>
            <w:rPr>
              <w:sz w:val="16"/>
              <w:szCs w:val="16"/>
              <w:lang w:val="en-US" w:eastAsia="en-US"/>
            </w:rPr>
            <w:fldChar w:fldCharType="separate"/>
          </w:r>
          <w:r>
            <w:rPr>
              <w:sz w:val="16"/>
              <w:szCs w:val="16"/>
              <w:lang w:val="en-US" w:eastAsia="en-US"/>
            </w:rPr>
            <w:t>ПРЕДИСЛОВИЕ ИЗДАТЕЛЬСТВА</w:t>
            <w:tab/>
          </w:r>
          <w:hyperlink w:anchor="__RefHeading___Toc27196249">
            <w:r>
              <w:rPr>
                <w:rStyle w:val="IndexLink"/>
                <w:sz w:val="16"/>
                <w:szCs w:val="16"/>
                <w:lang w:val="en-US" w:eastAsia="en-US"/>
              </w:rPr>
              <w:t>1</w:t>
            </w:r>
          </w:hyperlink>
        </w:p>
        <w:p>
          <w:pPr>
            <w:pStyle w:val="Contents1"/>
            <w:tabs>
              <w:tab w:val="clear" w:pos="720"/>
              <w:tab w:val="right" w:pos="10528" w:leader="dot"/>
            </w:tabs>
            <w:rPr>
              <w:sz w:val="16"/>
              <w:szCs w:val="16"/>
              <w:lang w:val="en-US" w:eastAsia="en-US"/>
            </w:rPr>
          </w:pPr>
          <w:r>
            <w:rPr>
              <w:sz w:val="16"/>
              <w:szCs w:val="16"/>
              <w:lang w:val="en-US" w:eastAsia="en-US"/>
            </w:rPr>
            <w:t>ИСТОКИ УЧЕНИЯ ОБ УКАЛЫВАНИИ</w:t>
            <w:tab/>
          </w:r>
          <w:hyperlink w:anchor="__RefHeading___Toc27196250">
            <w:r>
              <w:rPr>
                <w:rStyle w:val="IndexLink"/>
                <w:sz w:val="16"/>
                <w:szCs w:val="16"/>
                <w:lang w:val="en-US" w:eastAsia="en-US"/>
              </w:rPr>
              <w:t>4</w:t>
            </w:r>
          </w:hyperlink>
        </w:p>
        <w:p>
          <w:pPr>
            <w:pStyle w:val="Contents1"/>
            <w:tabs>
              <w:tab w:val="clear" w:pos="720"/>
              <w:tab w:val="right" w:pos="10528" w:leader="dot"/>
            </w:tabs>
            <w:rPr>
              <w:sz w:val="16"/>
              <w:szCs w:val="16"/>
              <w:lang w:val="en-US" w:eastAsia="en-US"/>
            </w:rPr>
          </w:pPr>
          <w:r>
            <w:rPr>
              <w:sz w:val="16"/>
              <w:szCs w:val="16"/>
              <w:lang w:val="en-US" w:eastAsia="en-US"/>
            </w:rPr>
            <w:t>ЦЗЮАНЬ ПЕРВЫЙ</w:t>
            <w:tab/>
          </w:r>
          <w:hyperlink w:anchor="__RefHeading___Toc27196251">
            <w:r>
              <w:rPr>
                <w:rStyle w:val="IndexLink"/>
                <w:sz w:val="16"/>
                <w:szCs w:val="16"/>
                <w:lang w:val="en-US" w:eastAsia="en-US"/>
              </w:rPr>
              <w:t>9</w:t>
            </w:r>
          </w:hyperlink>
        </w:p>
        <w:p>
          <w:pPr>
            <w:pStyle w:val="Contents2"/>
            <w:rPr>
              <w:sz w:val="16"/>
              <w:szCs w:val="16"/>
              <w:lang w:val="en-US" w:eastAsia="en-US"/>
            </w:rPr>
          </w:pPr>
          <w:r>
            <w:rPr>
              <w:sz w:val="16"/>
              <w:szCs w:val="16"/>
              <w:lang w:val="en-US" w:eastAsia="en-US"/>
            </w:rPr>
            <w:t>ИСТИННЫЕ УКАЗАНИЯ ПО ИГЛОТЕРАПИИ И ПРИЖИГАНИЮ</w:t>
            <w:tab/>
          </w:r>
          <w:hyperlink w:anchor="__RefHeading___Toc27196252">
            <w:r>
              <w:rPr>
                <w:rStyle w:val="IndexLink"/>
                <w:sz w:val="16"/>
                <w:szCs w:val="16"/>
                <w:lang w:val="en-US" w:eastAsia="en-US"/>
              </w:rPr>
              <w:t>9</w:t>
            </w:r>
          </w:hyperlink>
        </w:p>
        <w:p>
          <w:pPr>
            <w:pStyle w:val="Contents2"/>
            <w:rPr>
              <w:sz w:val="16"/>
              <w:szCs w:val="16"/>
              <w:lang w:val="en-US" w:eastAsia="en-US"/>
            </w:rPr>
          </w:pPr>
          <w:r>
            <w:rPr>
              <w:sz w:val="16"/>
              <w:szCs w:val="16"/>
              <w:lang w:val="en-US" w:eastAsia="en-US"/>
            </w:rPr>
            <w:t>РАССУЖДЕНИЯ ОБ ИСПОЛЬЗОВАНИИ ИГЛ ПРИ ЛЕЧЕНИИ ЗЕБОЛЕВАНИЙ, ВЫЗВАННЫХ ВОЗДЕЙСТВИЕМ ЖАРА.</w:t>
            <w:tab/>
          </w:r>
          <w:hyperlink w:anchor="__RefHeading___Toc27196253">
            <w:r>
              <w:rPr>
                <w:rStyle w:val="IndexLink"/>
                <w:sz w:val="16"/>
                <w:szCs w:val="16"/>
                <w:lang w:val="en-US" w:eastAsia="en-US"/>
              </w:rPr>
              <w:t>10</w:t>
            </w:r>
          </w:hyperlink>
        </w:p>
        <w:p>
          <w:pPr>
            <w:pStyle w:val="Contents2"/>
            <w:rPr>
              <w:sz w:val="16"/>
              <w:szCs w:val="16"/>
              <w:lang w:val="en-US" w:eastAsia="en-US"/>
            </w:rPr>
          </w:pPr>
          <w:r>
            <w:rPr>
              <w:sz w:val="16"/>
              <w:szCs w:val="16"/>
              <w:lang w:val="en-US" w:eastAsia="en-US"/>
            </w:rPr>
            <w:t>РАССУЖДЕНИЕ ОБ ИСПОЛЬЗОВАНИИ ИГЛОУКАЛЫВАНИЯ ПРИ ВОЗНИКНОВЕНИИ ЛИХОДАРКИ</w:t>
            <w:tab/>
          </w:r>
          <w:hyperlink w:anchor="__RefHeading___Toc27196254">
            <w:r>
              <w:rPr>
                <w:rStyle w:val="IndexLink"/>
                <w:sz w:val="16"/>
                <w:szCs w:val="16"/>
                <w:lang w:val="en-US" w:eastAsia="en-US"/>
              </w:rPr>
              <w:t>13</w:t>
            </w:r>
          </w:hyperlink>
        </w:p>
        <w:p>
          <w:pPr>
            <w:pStyle w:val="Contents2"/>
            <w:rPr>
              <w:sz w:val="16"/>
              <w:szCs w:val="16"/>
              <w:lang w:val="en-US" w:eastAsia="en-US"/>
            </w:rPr>
          </w:pPr>
          <w:r>
            <w:rPr>
              <w:sz w:val="16"/>
              <w:szCs w:val="16"/>
              <w:lang w:val="en-US" w:eastAsia="en-US"/>
            </w:rPr>
            <w:t>РАССУЖДЕНИЯ О МЕТОДАХ ИГЛОУКАЛЫВАНИЯ ПРИ КАШЛЕ</w:t>
            <w:tab/>
          </w:r>
          <w:hyperlink w:anchor="__RefHeading___Toc27196255">
            <w:r>
              <w:rPr>
                <w:rStyle w:val="IndexLink"/>
                <w:sz w:val="16"/>
                <w:szCs w:val="16"/>
                <w:lang w:val="en-US" w:eastAsia="en-US"/>
              </w:rPr>
              <w:t>17</w:t>
            </w:r>
          </w:hyperlink>
        </w:p>
        <w:p>
          <w:pPr>
            <w:pStyle w:val="Contents2"/>
            <w:rPr>
              <w:sz w:val="16"/>
              <w:szCs w:val="16"/>
              <w:lang w:val="en-US" w:eastAsia="en-US"/>
            </w:rPr>
          </w:pPr>
          <w:r>
            <w:rPr>
              <w:sz w:val="16"/>
              <w:szCs w:val="16"/>
              <w:lang w:val="en-US" w:eastAsia="en-US"/>
            </w:rPr>
            <w:t>РАССУЖДЕНИЕ ОБ УКАЛЫВАНИИ ПРИ ВОЗНИКЛОВЕНИИ БОЛЕЙ В ПОЯСНИЦЕ</w:t>
            <w:tab/>
          </w:r>
          <w:hyperlink w:anchor="__RefHeading___Toc27196256">
            <w:r>
              <w:rPr>
                <w:rStyle w:val="IndexLink"/>
                <w:sz w:val="16"/>
                <w:szCs w:val="16"/>
                <w:lang w:val="en-US" w:eastAsia="en-US"/>
              </w:rPr>
              <w:t>19</w:t>
            </w:r>
          </w:hyperlink>
        </w:p>
        <w:p>
          <w:pPr>
            <w:pStyle w:val="Contents2"/>
            <w:rPr>
              <w:sz w:val="16"/>
              <w:szCs w:val="16"/>
              <w:lang w:val="en-US" w:eastAsia="en-US"/>
            </w:rPr>
          </w:pPr>
          <w:r>
            <w:rPr>
              <w:b/>
              <w:sz w:val="16"/>
              <w:szCs w:val="16"/>
              <w:lang w:val="en-US" w:eastAsia="en-US"/>
            </w:rPr>
            <w:t>РАССУЖДЕНИЕ О СТРАННЫХ БОЛЕЗНЯХ</w:t>
          </w:r>
          <w:r>
            <w:rPr>
              <w:sz w:val="16"/>
              <w:szCs w:val="16"/>
              <w:lang w:val="en-US" w:eastAsia="en-US"/>
            </w:rPr>
            <w:tab/>
          </w:r>
          <w:hyperlink w:anchor="__RefHeading___Toc27196257">
            <w:r>
              <w:rPr>
                <w:rStyle w:val="IndexLink"/>
                <w:sz w:val="16"/>
                <w:szCs w:val="16"/>
                <w:lang w:val="en-US" w:eastAsia="en-US"/>
              </w:rPr>
              <w:t>22</w:t>
            </w:r>
          </w:hyperlink>
        </w:p>
        <w:p>
          <w:pPr>
            <w:pStyle w:val="Contents2"/>
            <w:rPr>
              <w:sz w:val="16"/>
              <w:szCs w:val="16"/>
              <w:lang w:val="en-US" w:eastAsia="en-US"/>
            </w:rPr>
          </w:pPr>
          <w:r>
            <w:rPr>
              <w:sz w:val="16"/>
              <w:szCs w:val="16"/>
              <w:lang w:val="en-US" w:eastAsia="en-US"/>
            </w:rPr>
            <w:t>РАССУЖДЕНИЕ ОБ ОСНОВНЫХ ПРАВИЛАХ ИГЛОУКАЛЫВАНИЯ</w:t>
            <w:tab/>
          </w:r>
          <w:hyperlink w:anchor="__RefHeading___Toc27196258">
            <w:r>
              <w:rPr>
                <w:rStyle w:val="IndexLink"/>
                <w:sz w:val="16"/>
                <w:szCs w:val="16"/>
                <w:lang w:val="en-US" w:eastAsia="en-US"/>
              </w:rPr>
              <w:t>24</w:t>
            </w:r>
          </w:hyperlink>
        </w:p>
        <w:p>
          <w:pPr>
            <w:pStyle w:val="Contents2"/>
            <w:rPr>
              <w:sz w:val="16"/>
              <w:szCs w:val="16"/>
              <w:lang w:val="en-US" w:eastAsia="en-US"/>
            </w:rPr>
          </w:pPr>
          <w:r>
            <w:rPr>
              <w:sz w:val="16"/>
              <w:szCs w:val="16"/>
              <w:lang w:val="en-US" w:eastAsia="en-US"/>
            </w:rPr>
            <w:t>РАССУЖДЕНИЕ О РАСПРЕДЕЛЕНИИ ГЛУБИНЫ УКАЛЫВАНИЯ</w:t>
            <w:tab/>
          </w:r>
          <w:hyperlink w:anchor="__RefHeading___Toc27196259">
            <w:r>
              <w:rPr>
                <w:rStyle w:val="IndexLink"/>
                <w:sz w:val="16"/>
                <w:szCs w:val="16"/>
                <w:lang w:val="en-US" w:eastAsia="en-US"/>
              </w:rPr>
              <w:t>25</w:t>
            </w:r>
          </w:hyperlink>
        </w:p>
        <w:p>
          <w:pPr>
            <w:pStyle w:val="Contents2"/>
            <w:rPr>
              <w:sz w:val="16"/>
              <w:szCs w:val="16"/>
              <w:lang w:val="en-US" w:eastAsia="en-US"/>
            </w:rPr>
          </w:pPr>
          <w:r>
            <w:rPr>
              <w:sz w:val="16"/>
              <w:szCs w:val="16"/>
              <w:lang w:val="en-US" w:eastAsia="en-US"/>
            </w:rPr>
            <w:t>РАССУЖДЕНИЕ О ТОМ, ЧТО НУЖНО ПОМНИТЬ ОБ УКАЛЫВАНИИ</w:t>
            <w:tab/>
          </w:r>
          <w:hyperlink w:anchor="__RefHeading___Toc27196260">
            <w:r>
              <w:rPr>
                <w:rStyle w:val="IndexLink"/>
                <w:sz w:val="16"/>
                <w:szCs w:val="16"/>
                <w:lang w:val="en-US" w:eastAsia="en-US"/>
              </w:rPr>
              <w:t>25</w:t>
            </w:r>
          </w:hyperlink>
        </w:p>
        <w:p>
          <w:pPr>
            <w:pStyle w:val="Contents2"/>
            <w:rPr>
              <w:sz w:val="16"/>
              <w:szCs w:val="16"/>
              <w:lang w:val="en-US" w:eastAsia="en-US"/>
            </w:rPr>
          </w:pPr>
          <w:r>
            <w:rPr>
              <w:sz w:val="16"/>
              <w:szCs w:val="16"/>
              <w:lang w:val="en-US" w:eastAsia="en-US"/>
            </w:rPr>
            <w:t>РАССУЖДЕНИЕ О ГЛАВНЫХ ПУНКТАХ ИГЛОУКАЛЫВАНИЯ</w:t>
            <w:tab/>
          </w:r>
          <w:hyperlink w:anchor="__RefHeading___Toc27196261">
            <w:r>
              <w:rPr>
                <w:rStyle w:val="IndexLink"/>
                <w:sz w:val="16"/>
                <w:szCs w:val="16"/>
                <w:lang w:val="en-US" w:eastAsia="en-US"/>
              </w:rPr>
              <w:t>26</w:t>
            </w:r>
          </w:hyperlink>
        </w:p>
        <w:p>
          <w:pPr>
            <w:pStyle w:val="Contents2"/>
            <w:rPr>
              <w:sz w:val="16"/>
              <w:szCs w:val="16"/>
              <w:lang w:val="en-US" w:eastAsia="en-US"/>
            </w:rPr>
          </w:pPr>
          <w:r>
            <w:rPr>
              <w:sz w:val="16"/>
              <w:szCs w:val="16"/>
              <w:lang w:val="en-US" w:eastAsia="en-US"/>
            </w:rPr>
            <w:t>РАССУЖДЕНИЕ ОБ ОТДЕЛАХ КОЖИ</w:t>
            <w:tab/>
          </w:r>
          <w:hyperlink w:anchor="__RefHeading___Toc27196262">
            <w:r>
              <w:rPr>
                <w:rStyle w:val="IndexLink"/>
                <w:sz w:val="16"/>
                <w:szCs w:val="16"/>
                <w:lang w:val="en-US" w:eastAsia="en-US"/>
              </w:rPr>
              <w:t>28</w:t>
            </w:r>
          </w:hyperlink>
        </w:p>
        <w:p>
          <w:pPr>
            <w:pStyle w:val="Contents2"/>
            <w:rPr>
              <w:sz w:val="16"/>
              <w:szCs w:val="16"/>
              <w:lang w:val="en-US" w:eastAsia="en-US"/>
            </w:rPr>
          </w:pPr>
          <w:r>
            <w:rPr>
              <w:sz w:val="16"/>
              <w:szCs w:val="16"/>
              <w:lang w:val="en-US" w:eastAsia="en-US"/>
            </w:rPr>
            <w:t>РАССУЖДЕНИЕ О КАНАЛАХ-ЦЗИН И КАНАЛАХ-ЛО</w:t>
            <w:tab/>
          </w:r>
          <w:hyperlink w:anchor="__RefHeading___Toc27196263">
            <w:r>
              <w:rPr>
                <w:rStyle w:val="IndexLink"/>
                <w:sz w:val="16"/>
                <w:szCs w:val="16"/>
                <w:lang w:val="en-US" w:eastAsia="en-US"/>
              </w:rPr>
              <w:t>28</w:t>
            </w:r>
          </w:hyperlink>
        </w:p>
        <w:p>
          <w:pPr>
            <w:pStyle w:val="Contents2"/>
            <w:rPr>
              <w:sz w:val="16"/>
              <w:szCs w:val="16"/>
              <w:lang w:val="en-US" w:eastAsia="en-US"/>
            </w:rPr>
          </w:pPr>
          <w:r>
            <w:rPr>
              <w:sz w:val="16"/>
              <w:szCs w:val="16"/>
              <w:lang w:val="en-US" w:eastAsia="en-US"/>
            </w:rPr>
            <w:t>РАССУЖДЕНИЕ О ПУСТОТЕ В КОСТЯХ</w:t>
            <w:tab/>
          </w:r>
          <w:hyperlink w:anchor="__RefHeading___Toc27196264">
            <w:r>
              <w:rPr>
                <w:rStyle w:val="IndexLink"/>
                <w:sz w:val="16"/>
                <w:szCs w:val="16"/>
                <w:lang w:val="en-US" w:eastAsia="en-US"/>
              </w:rPr>
              <w:t>29</w:t>
            </w:r>
          </w:hyperlink>
        </w:p>
        <w:p>
          <w:pPr>
            <w:pStyle w:val="Contents2"/>
            <w:rPr>
              <w:sz w:val="16"/>
              <w:szCs w:val="16"/>
              <w:lang w:val="en-US" w:eastAsia="en-US"/>
            </w:rPr>
          </w:pPr>
          <w:r>
            <w:rPr>
              <w:sz w:val="16"/>
              <w:szCs w:val="16"/>
              <w:lang w:val="en-US" w:eastAsia="en-US"/>
            </w:rPr>
            <w:t>РАССУЖДЕНИЕ ОБ УКАЛЫВАНИИ ТОЧЕК ВОДЫ И ЖАРА</w:t>
            <w:tab/>
          </w:r>
          <w:hyperlink w:anchor="__RefHeading___Toc27196265">
            <w:r>
              <w:rPr>
                <w:rStyle w:val="IndexLink"/>
                <w:sz w:val="16"/>
                <w:szCs w:val="16"/>
                <w:lang w:val="en-US" w:eastAsia="en-US"/>
              </w:rPr>
              <w:t>30</w:t>
            </w:r>
          </w:hyperlink>
        </w:p>
        <w:p>
          <w:pPr>
            <w:pStyle w:val="Contents2"/>
            <w:rPr>
              <w:sz w:val="16"/>
              <w:szCs w:val="16"/>
              <w:lang w:val="en-US" w:eastAsia="en-US"/>
            </w:rPr>
          </w:pPr>
          <w:r>
            <w:rPr>
              <w:sz w:val="16"/>
              <w:szCs w:val="16"/>
              <w:lang w:val="en-US" w:eastAsia="en-US"/>
            </w:rPr>
            <w:t>РАССУЖДЕНИЕ ОБ УПОРЯДОЧЕННОСТИ ДЕЯТЕЛЬНОСТИ КАНАЛОВ-ЦЗИН</w:t>
            <w:tab/>
          </w:r>
          <w:hyperlink w:anchor="__RefHeading___Toc27196266">
            <w:r>
              <w:rPr>
                <w:rStyle w:val="IndexLink"/>
                <w:sz w:val="16"/>
                <w:szCs w:val="16"/>
                <w:lang w:val="en-US" w:eastAsia="en-US"/>
              </w:rPr>
              <w:t>33</w:t>
            </w:r>
          </w:hyperlink>
        </w:p>
        <w:p>
          <w:pPr>
            <w:pStyle w:val="Contents2"/>
            <w:rPr>
              <w:sz w:val="16"/>
              <w:szCs w:val="16"/>
              <w:lang w:val="en-US" w:eastAsia="en-US"/>
            </w:rPr>
          </w:pPr>
          <w:r>
            <w:rPr>
              <w:sz w:val="16"/>
              <w:szCs w:val="16"/>
              <w:lang w:val="en-US" w:eastAsia="en-US"/>
            </w:rPr>
            <w:t>РАССУЖДЕНИЕ ОБ УКАЛЫВАНИИ ПО МЕТОДУ МУ</w:t>
            <w:tab/>
          </w:r>
          <w:hyperlink w:anchor="__RefHeading___Toc27196267">
            <w:r>
              <w:rPr>
                <w:rStyle w:val="IndexLink"/>
                <w:sz w:val="16"/>
                <w:szCs w:val="16"/>
                <w:lang w:val="en-US" w:eastAsia="en-US"/>
              </w:rPr>
              <w:t>37</w:t>
            </w:r>
          </w:hyperlink>
        </w:p>
        <w:p>
          <w:pPr>
            <w:pStyle w:val="Contents2"/>
            <w:rPr>
              <w:sz w:val="16"/>
              <w:szCs w:val="16"/>
              <w:lang w:val="en-US" w:eastAsia="en-US"/>
            </w:rPr>
          </w:pPr>
          <w:r>
            <w:rPr>
              <w:sz w:val="16"/>
              <w:szCs w:val="16"/>
              <w:lang w:val="en-US" w:eastAsia="en-US"/>
            </w:rPr>
            <w:t>РАССУЖДЕНИЕОБ УКАЛЫВАНИИ КАНАЛОВ</w:t>
            <w:tab/>
          </w:r>
          <w:hyperlink w:anchor="__RefHeading___Toc27196268">
            <w:r>
              <w:rPr>
                <w:rStyle w:val="IndexLink"/>
                <w:sz w:val="16"/>
                <w:szCs w:val="16"/>
                <w:lang w:val="en-US" w:eastAsia="en-US"/>
              </w:rPr>
              <w:t>42</w:t>
            </w:r>
          </w:hyperlink>
        </w:p>
        <w:p>
          <w:pPr>
            <w:pStyle w:val="Contents2"/>
            <w:rPr>
              <w:sz w:val="16"/>
              <w:szCs w:val="16"/>
              <w:lang w:val="en-US" w:eastAsia="en-US"/>
            </w:rPr>
          </w:pPr>
          <w:r>
            <w:rPr>
              <w:sz w:val="16"/>
              <w:szCs w:val="16"/>
              <w:lang w:val="en-US" w:eastAsia="en-US"/>
            </w:rPr>
            <w:t>РАССУЖДЕНИЕ О МЕТОДАХ УКАЛЫВАНИЯ ЦЗЮЙ (большой)</w:t>
            <w:tab/>
          </w:r>
          <w:hyperlink w:anchor="__RefHeading___Toc27196269">
            <w:r>
              <w:rPr>
                <w:rStyle w:val="IndexLink"/>
                <w:sz w:val="16"/>
                <w:szCs w:val="16"/>
                <w:lang w:val="en-US" w:eastAsia="en-US"/>
              </w:rPr>
              <w:t>43</w:t>
            </w:r>
          </w:hyperlink>
        </w:p>
        <w:p>
          <w:pPr>
            <w:pStyle w:val="Contents2"/>
            <w:rPr>
              <w:sz w:val="16"/>
              <w:szCs w:val="16"/>
              <w:lang w:val="en-US" w:eastAsia="en-US"/>
            </w:rPr>
          </w:pPr>
          <w:r>
            <w:rPr>
              <w:sz w:val="16"/>
              <w:szCs w:val="16"/>
              <w:lang w:val="en-US" w:eastAsia="en-US"/>
            </w:rPr>
            <w:t>РАССУЖДЕНИЕ О ЦИРКУЛЯЦИИ ИНЬ И ЯН В КАНАЛАХ РУК И НОГ</w:t>
            <w:tab/>
          </w:r>
          <w:hyperlink w:anchor="__RefHeading___Toc27196270">
            <w:r>
              <w:rPr>
                <w:rStyle w:val="IndexLink"/>
                <w:sz w:val="16"/>
                <w:szCs w:val="16"/>
                <w:lang w:val="en-US" w:eastAsia="en-US"/>
              </w:rPr>
              <w:t>43</w:t>
            </w:r>
          </w:hyperlink>
        </w:p>
        <w:p>
          <w:pPr>
            <w:pStyle w:val="Contents2"/>
            <w:rPr>
              <w:sz w:val="16"/>
              <w:szCs w:val="16"/>
              <w:lang w:val="en-US" w:eastAsia="en-US"/>
            </w:rPr>
          </w:pPr>
          <w:r>
            <w:rPr>
              <w:sz w:val="16"/>
              <w:szCs w:val="16"/>
              <w:lang w:val="en-US" w:eastAsia="en-US"/>
            </w:rPr>
            <w:t>РАССУЖДЕНИЕ О ДВИЖЕНИИ ВЭЙ-ЦИ (охраняющего ци)</w:t>
            <w:tab/>
          </w:r>
          <w:hyperlink w:anchor="__RefHeading___Toc27196271">
            <w:r>
              <w:rPr>
                <w:rStyle w:val="IndexLink"/>
                <w:sz w:val="16"/>
                <w:szCs w:val="16"/>
                <w:lang w:val="en-US" w:eastAsia="en-US"/>
              </w:rPr>
              <w:t>45</w:t>
            </w:r>
          </w:hyperlink>
        </w:p>
        <w:p>
          <w:pPr>
            <w:pStyle w:val="Contents2"/>
            <w:rPr>
              <w:sz w:val="16"/>
              <w:szCs w:val="16"/>
              <w:lang w:val="en-US" w:eastAsia="en-US"/>
            </w:rPr>
          </w:pPr>
          <w:r>
            <w:rPr>
              <w:sz w:val="16"/>
              <w:szCs w:val="16"/>
              <w:lang w:val="en-US" w:eastAsia="en-US"/>
            </w:rPr>
            <w:t>РАССУЖДЕНИЕ ОБ ОСНОВАХ ДИАГНОСТИКИ ЦЗИН И ЛО</w:t>
            <w:tab/>
          </w:r>
          <w:hyperlink w:anchor="__RefHeading___Toc27196272">
            <w:r>
              <w:rPr>
                <w:rStyle w:val="IndexLink"/>
                <w:sz w:val="16"/>
                <w:szCs w:val="16"/>
                <w:lang w:val="en-US" w:eastAsia="en-US"/>
              </w:rPr>
              <w:t>46</w:t>
            </w:r>
          </w:hyperlink>
        </w:p>
        <w:p>
          <w:pPr>
            <w:pStyle w:val="Contents2"/>
            <w:rPr>
              <w:sz w:val="16"/>
              <w:szCs w:val="16"/>
              <w:lang w:val="en-US" w:eastAsia="en-US"/>
            </w:rPr>
          </w:pPr>
          <w:r>
            <w:rPr>
              <w:sz w:val="16"/>
              <w:szCs w:val="16"/>
              <w:lang w:val="en-US" w:eastAsia="en-US"/>
            </w:rPr>
            <w:t>РАССУЖДЕНИЕ О ЗАПРЕТАХ ПРИ УКАЛЫВАНИИ</w:t>
            <w:tab/>
          </w:r>
          <w:hyperlink w:anchor="__RefHeading___Toc27196273">
            <w:r>
              <w:rPr>
                <w:rStyle w:val="IndexLink"/>
                <w:sz w:val="16"/>
                <w:szCs w:val="16"/>
                <w:lang w:val="en-US" w:eastAsia="en-US"/>
              </w:rPr>
              <w:t>47</w:t>
            </w:r>
          </w:hyperlink>
        </w:p>
        <w:p>
          <w:pPr>
            <w:pStyle w:val="Contents2"/>
            <w:rPr>
              <w:sz w:val="16"/>
              <w:szCs w:val="16"/>
              <w:lang w:val="en-US" w:eastAsia="en-US"/>
            </w:rPr>
          </w:pPr>
          <w:r>
            <w:rPr>
              <w:sz w:val="16"/>
              <w:szCs w:val="16"/>
              <w:lang w:val="en-US" w:eastAsia="en-US"/>
            </w:rPr>
            <w:t>ПЯТЬ МЕТОДОВ, ПРИ КОТОРОМ НЕЛЬЗЯ КОЛОТЬ МЕТОДОМ ОПОРОЖНЕНИЯ-СЕ</w:t>
            <w:tab/>
          </w:r>
          <w:hyperlink w:anchor="__RefHeading___Toc27196274">
            <w:r>
              <w:rPr>
                <w:rStyle w:val="IndexLink"/>
                <w:sz w:val="16"/>
                <w:szCs w:val="16"/>
                <w:lang w:val="en-US" w:eastAsia="en-US"/>
              </w:rPr>
              <w:t>49</w:t>
            </w:r>
          </w:hyperlink>
        </w:p>
        <w:p>
          <w:pPr>
            <w:pStyle w:val="Contents2"/>
            <w:rPr>
              <w:sz w:val="16"/>
              <w:szCs w:val="16"/>
              <w:lang w:val="en-US" w:eastAsia="en-US"/>
            </w:rPr>
          </w:pPr>
          <w:r>
            <w:rPr>
              <w:sz w:val="16"/>
              <w:szCs w:val="16"/>
              <w:lang w:val="en-US" w:eastAsia="en-US"/>
            </w:rPr>
            <w:t>ЗАПРЕТЫ В УКАЛЫВАНИИ В ЗАВИСИМОСТИ ОТ 4-Х СЕЗОНОВ</w:t>
            <w:tab/>
          </w:r>
          <w:hyperlink w:anchor="__RefHeading___Toc27196275">
            <w:r>
              <w:rPr>
                <w:rStyle w:val="IndexLink"/>
                <w:sz w:val="16"/>
                <w:szCs w:val="16"/>
                <w:lang w:val="en-US" w:eastAsia="en-US"/>
              </w:rPr>
              <w:t>50</w:t>
            </w:r>
          </w:hyperlink>
        </w:p>
        <w:p>
          <w:pPr>
            <w:pStyle w:val="Contents2"/>
            <w:rPr>
              <w:sz w:val="16"/>
              <w:szCs w:val="16"/>
              <w:lang w:val="en-US" w:eastAsia="en-US"/>
            </w:rPr>
          </w:pPr>
          <w:r>
            <w:rPr>
              <w:sz w:val="16"/>
              <w:szCs w:val="16"/>
              <w:lang w:val="en-US" w:eastAsia="en-US"/>
            </w:rPr>
            <w:t>СЕЗОНЫ-ПЕРИОДЫ СМЕРТИ И ЗАПРЕТЫ ИГЛОУКАЛЫВАНИЯ</w:t>
            <w:tab/>
          </w:r>
          <w:hyperlink w:anchor="__RefHeading___Toc27196276">
            <w:r>
              <w:rPr>
                <w:rStyle w:val="IndexLink"/>
                <w:sz w:val="16"/>
                <w:szCs w:val="16"/>
                <w:lang w:val="en-US" w:eastAsia="en-US"/>
              </w:rPr>
              <w:t>50</w:t>
            </w:r>
          </w:hyperlink>
        </w:p>
        <w:p>
          <w:pPr>
            <w:pStyle w:val="Contents2"/>
            <w:rPr>
              <w:sz w:val="16"/>
              <w:szCs w:val="16"/>
              <w:lang w:val="en-US" w:eastAsia="en-US"/>
            </w:rPr>
          </w:pPr>
          <w:r>
            <w:rPr>
              <w:sz w:val="16"/>
              <w:szCs w:val="16"/>
              <w:lang w:val="en-US" w:eastAsia="en-US"/>
            </w:rPr>
            <w:t>РАССУЖДЕНИЕ О ЗАКОНАХ ИГЛОУКАЛЫВАНИЯ</w:t>
            <w:tab/>
          </w:r>
          <w:hyperlink w:anchor="__RefHeading___Toc27196277">
            <w:r>
              <w:rPr>
                <w:rStyle w:val="IndexLink"/>
                <w:sz w:val="16"/>
                <w:szCs w:val="16"/>
                <w:lang w:val="en-US" w:eastAsia="en-US"/>
              </w:rPr>
              <w:t>51</w:t>
            </w:r>
          </w:hyperlink>
        </w:p>
        <w:p>
          <w:pPr>
            <w:pStyle w:val="Contents2"/>
            <w:rPr>
              <w:sz w:val="16"/>
              <w:szCs w:val="16"/>
              <w:lang w:val="en-US" w:eastAsia="en-US"/>
            </w:rPr>
          </w:pPr>
          <w:r>
            <w:rPr>
              <w:sz w:val="16"/>
              <w:szCs w:val="16"/>
              <w:lang w:val="en-US" w:eastAsia="en-US"/>
            </w:rPr>
            <w:t>РАССУЖДЕНИЕ О СООТВЕТСТВИИ ПЯТИ ВИДОВ УКАЛЫВАНИЯ ПЯТИ ОРГАНАМ ЦЗАН</w:t>
            <w:tab/>
          </w:r>
          <w:hyperlink w:anchor="__RefHeading___Toc27196278">
            <w:r>
              <w:rPr>
                <w:rStyle w:val="IndexLink"/>
                <w:sz w:val="16"/>
                <w:szCs w:val="16"/>
                <w:lang w:val="en-US" w:eastAsia="en-US"/>
              </w:rPr>
              <w:t>55</w:t>
            </w:r>
          </w:hyperlink>
        </w:p>
        <w:p>
          <w:pPr>
            <w:pStyle w:val="Contents2"/>
            <w:rPr>
              <w:sz w:val="16"/>
              <w:szCs w:val="16"/>
              <w:lang w:val="en-US" w:eastAsia="en-US"/>
            </w:rPr>
          </w:pPr>
          <w:r>
            <w:rPr>
              <w:sz w:val="16"/>
              <w:szCs w:val="16"/>
              <w:lang w:val="en-US" w:eastAsia="en-US"/>
            </w:rPr>
            <w:t>РАССУЖДЕНИЕ О СООТВЕТСТВИИ ДЕВЯТИ ВИДОВ УКАЛЫВАНИЯ ДЕВЯТИ ТИПАМ ТРАНСФОРМАЦИИ</w:t>
            <w:tab/>
          </w:r>
          <w:hyperlink w:anchor="__RefHeading___Toc27196279">
            <w:r>
              <w:rPr>
                <w:rStyle w:val="IndexLink"/>
                <w:sz w:val="16"/>
                <w:szCs w:val="16"/>
                <w:lang w:val="en-US" w:eastAsia="en-US"/>
              </w:rPr>
              <w:t>55</w:t>
            </w:r>
          </w:hyperlink>
        </w:p>
        <w:p>
          <w:pPr>
            <w:pStyle w:val="Contents2"/>
            <w:rPr>
              <w:sz w:val="16"/>
              <w:szCs w:val="16"/>
              <w:lang w:val="en-US" w:eastAsia="en-US"/>
            </w:rPr>
          </w:pPr>
          <w:r>
            <w:rPr>
              <w:sz w:val="16"/>
              <w:szCs w:val="16"/>
              <w:lang w:val="en-US" w:eastAsia="en-US"/>
            </w:rPr>
            <w:t>РАССУЖДЕНИЕ О СОООТВЕТСТВИИ ДВЕНАДЦАТИ ВИДОВ ИГЛОУКАЛЫВАНИЯ ДВЕНАДЦАТИ МЕРИДИАНАМ</w:t>
            <w:tab/>
          </w:r>
          <w:hyperlink w:anchor="__RefHeading___Toc27196280">
            <w:r>
              <w:rPr>
                <w:rStyle w:val="IndexLink"/>
                <w:sz w:val="16"/>
                <w:szCs w:val="16"/>
                <w:lang w:val="en-US" w:eastAsia="en-US"/>
              </w:rPr>
              <w:t>56</w:t>
            </w:r>
          </w:hyperlink>
        </w:p>
        <w:p>
          <w:pPr>
            <w:pStyle w:val="Contents2"/>
            <w:rPr>
              <w:sz w:val="16"/>
              <w:szCs w:val="16"/>
              <w:lang w:val="en-US" w:eastAsia="en-US"/>
            </w:rPr>
          </w:pPr>
          <w:r>
            <w:rPr>
              <w:sz w:val="16"/>
              <w:szCs w:val="16"/>
              <w:lang w:val="en-US" w:eastAsia="en-US"/>
            </w:rPr>
            <w:t>РАССУЖДЕНИЕ ОБ УКАЛЫВАНИИ В СВЯЗИ С МЕРИДИАНАМИ И СОСУДАМИ ИНЬ И ЯН НА РУКАХ И НОГАХ</w:t>
            <w:tab/>
          </w:r>
          <w:hyperlink w:anchor="__RefHeading___Toc27196281">
            <w:r>
              <w:rPr>
                <w:rStyle w:val="IndexLink"/>
                <w:sz w:val="16"/>
                <w:szCs w:val="16"/>
                <w:lang w:val="en-US" w:eastAsia="en-US"/>
              </w:rPr>
              <w:t>57</w:t>
            </w:r>
          </w:hyperlink>
        </w:p>
        <w:p>
          <w:pPr>
            <w:pStyle w:val="Contents2"/>
            <w:rPr>
              <w:sz w:val="16"/>
              <w:szCs w:val="16"/>
              <w:lang w:val="en-US" w:eastAsia="en-US"/>
            </w:rPr>
          </w:pPr>
          <w:r>
            <w:rPr>
              <w:sz w:val="16"/>
              <w:szCs w:val="16"/>
              <w:lang w:val="en-US" w:eastAsia="en-US"/>
            </w:rPr>
            <w:t>РАССУЖДЕНИЕ О ВЕРШИНЕ И КОРНЕ</w:t>
            <w:tab/>
          </w:r>
          <w:hyperlink w:anchor="__RefHeading___Toc27196282">
            <w:r>
              <w:rPr>
                <w:rStyle w:val="IndexLink"/>
                <w:sz w:val="16"/>
                <w:szCs w:val="16"/>
                <w:lang w:val="en-US" w:eastAsia="en-US"/>
              </w:rPr>
              <w:t>58</w:t>
            </w:r>
          </w:hyperlink>
        </w:p>
        <w:p>
          <w:pPr>
            <w:pStyle w:val="Contents2"/>
            <w:rPr>
              <w:sz w:val="16"/>
              <w:szCs w:val="16"/>
              <w:lang w:val="en-US" w:eastAsia="en-US"/>
            </w:rPr>
          </w:pPr>
          <w:r>
            <w:rPr>
              <w:sz w:val="16"/>
              <w:szCs w:val="16"/>
              <w:lang w:val="en-US" w:eastAsia="en-US"/>
            </w:rPr>
            <w:t>УКАЛЫВАНИЕ ХОЛЩОВЫХ ОДЕЖД, ПРАВИТЕЛЯ И КНЯЗЯ</w:t>
            <w:tab/>
          </w:r>
          <w:hyperlink w:anchor="__RefHeading___Toc27196283">
            <w:r>
              <w:rPr>
                <w:rStyle w:val="IndexLink"/>
                <w:sz w:val="16"/>
                <w:szCs w:val="16"/>
                <w:lang w:val="en-US" w:eastAsia="en-US"/>
              </w:rPr>
              <w:t>59</w:t>
            </w:r>
          </w:hyperlink>
        </w:p>
        <w:p>
          <w:pPr>
            <w:pStyle w:val="Contents2"/>
            <w:rPr>
              <w:sz w:val="16"/>
              <w:szCs w:val="16"/>
              <w:lang w:val="en-US" w:eastAsia="en-US"/>
            </w:rPr>
          </w:pPr>
          <w:r>
            <w:rPr>
              <w:sz w:val="16"/>
              <w:szCs w:val="16"/>
              <w:lang w:val="en-US" w:eastAsia="en-US"/>
            </w:rPr>
            <w:t>ПРАВИЛА УКАЛЫВАНИЯ ПРОСТЫХ ЛЮДЕЙ, ТОЛСТЯХ И ХУДЫХ, С ТЕМНОЙ И СВЕТЛОЙ КОЖЕЙ</w:t>
            <w:tab/>
          </w:r>
          <w:hyperlink w:anchor="__RefHeading___Toc27196284">
            <w:r>
              <w:rPr>
                <w:rStyle w:val="IndexLink"/>
                <w:sz w:val="16"/>
                <w:szCs w:val="16"/>
                <w:lang w:val="en-US" w:eastAsia="en-US"/>
              </w:rPr>
              <w:t>59</w:t>
            </w:r>
          </w:hyperlink>
        </w:p>
        <w:p>
          <w:pPr>
            <w:pStyle w:val="Contents2"/>
            <w:rPr>
              <w:sz w:val="16"/>
              <w:szCs w:val="16"/>
              <w:lang w:val="en-US" w:eastAsia="en-US"/>
            </w:rPr>
          </w:pPr>
          <w:r>
            <w:rPr>
              <w:sz w:val="16"/>
              <w:szCs w:val="16"/>
              <w:lang w:val="en-US" w:eastAsia="en-US"/>
            </w:rPr>
            <w:t>УКАЛЫВАНИЕ БОГАТЫРЯ</w:t>
            <w:tab/>
          </w:r>
          <w:hyperlink w:anchor="__RefHeading___Toc27196285">
            <w:r>
              <w:rPr>
                <w:rStyle w:val="IndexLink"/>
                <w:sz w:val="16"/>
                <w:szCs w:val="16"/>
                <w:lang w:val="en-US" w:eastAsia="en-US"/>
              </w:rPr>
              <w:t>60</w:t>
            </w:r>
          </w:hyperlink>
        </w:p>
        <w:p>
          <w:pPr>
            <w:pStyle w:val="Contents2"/>
            <w:rPr>
              <w:sz w:val="16"/>
              <w:szCs w:val="16"/>
              <w:lang w:val="en-US" w:eastAsia="en-US"/>
            </w:rPr>
          </w:pPr>
          <w:r>
            <w:rPr>
              <w:sz w:val="16"/>
              <w:szCs w:val="16"/>
              <w:lang w:val="en-US" w:eastAsia="en-US"/>
            </w:rPr>
            <w:t>УКАЛЫВАНИЕ МЛАДЕНЦА</w:t>
            <w:tab/>
          </w:r>
          <w:hyperlink w:anchor="__RefHeading___Toc27196286">
            <w:r>
              <w:rPr>
                <w:rStyle w:val="IndexLink"/>
                <w:sz w:val="16"/>
                <w:szCs w:val="16"/>
                <w:lang w:val="en-US" w:eastAsia="en-US"/>
              </w:rPr>
              <w:t>60</w:t>
            </w:r>
          </w:hyperlink>
        </w:p>
        <w:p>
          <w:pPr>
            <w:pStyle w:val="Contents2"/>
            <w:rPr>
              <w:sz w:val="16"/>
              <w:szCs w:val="16"/>
              <w:lang w:val="en-US" w:eastAsia="en-US"/>
            </w:rPr>
          </w:pPr>
          <w:r>
            <w:rPr>
              <w:sz w:val="16"/>
              <w:szCs w:val="16"/>
              <w:lang w:val="en-US" w:eastAsia="en-US"/>
            </w:rPr>
            <w:t>РАЗЛИЧНИЕ СПОСОБЫ УКАЛЫВАНИЯ, КОТОРЫЕ ЗАВИСЯТ ОТ ЛЕВОГО, ПРАВОГО, ВЕРХНЕГО, НИЖНЕГО, ПУСТОГО И НАПОЛНЕННОГО В ЧЕЛОВЕЧЕСКОМ ТЕЛЕ</w:t>
            <w:tab/>
          </w:r>
          <w:hyperlink w:anchor="__RefHeading___Toc27196287">
            <w:r>
              <w:rPr>
                <w:rStyle w:val="IndexLink"/>
                <w:sz w:val="16"/>
                <w:szCs w:val="16"/>
                <w:lang w:val="en-US" w:eastAsia="en-US"/>
              </w:rPr>
              <w:t>60</w:t>
            </w:r>
          </w:hyperlink>
        </w:p>
        <w:p>
          <w:pPr>
            <w:pStyle w:val="Contents2"/>
            <w:rPr>
              <w:sz w:val="16"/>
              <w:szCs w:val="16"/>
              <w:lang w:val="en-US" w:eastAsia="en-US"/>
            </w:rPr>
          </w:pPr>
          <w:r>
            <w:rPr>
              <w:sz w:val="16"/>
              <w:szCs w:val="16"/>
              <w:lang w:val="en-US" w:eastAsia="en-US"/>
            </w:rPr>
            <w:t>НАНЬЦЗИН ИЛИ КАНОН О ТРУДНОМ</w:t>
            <w:tab/>
          </w:r>
          <w:hyperlink w:anchor="__RefHeading___Toc27196288">
            <w:r>
              <w:rPr>
                <w:rStyle w:val="IndexLink"/>
                <w:sz w:val="16"/>
                <w:szCs w:val="16"/>
                <w:lang w:val="en-US" w:eastAsia="en-US"/>
              </w:rPr>
              <w:t>62</w:t>
            </w:r>
          </w:hyperlink>
        </w:p>
        <w:p>
          <w:pPr>
            <w:pStyle w:val="Contents1"/>
            <w:tabs>
              <w:tab w:val="clear" w:pos="720"/>
              <w:tab w:val="right" w:pos="10528" w:leader="dot"/>
            </w:tabs>
            <w:rPr>
              <w:sz w:val="16"/>
              <w:szCs w:val="16"/>
              <w:lang w:val="en-US" w:eastAsia="en-US"/>
            </w:rPr>
          </w:pPr>
          <w:r>
            <w:rPr>
              <w:sz w:val="16"/>
              <w:szCs w:val="16"/>
              <w:lang w:val="en-US" w:eastAsia="en-US"/>
            </w:rPr>
            <w:t>ЦЗЮАНЬ ВТОРОЙ</w:t>
            <w:tab/>
          </w:r>
          <w:hyperlink w:anchor="__RefHeading___Toc27196289">
            <w:r>
              <w:rPr>
                <w:rStyle w:val="IndexLink"/>
                <w:sz w:val="16"/>
                <w:szCs w:val="16"/>
                <w:lang w:val="en-US" w:eastAsia="en-US"/>
              </w:rPr>
              <w:t>75</w:t>
            </w:r>
          </w:hyperlink>
        </w:p>
        <w:p>
          <w:pPr>
            <w:pStyle w:val="Contents2"/>
            <w:rPr>
              <w:sz w:val="16"/>
              <w:szCs w:val="16"/>
              <w:lang w:val="en-US" w:eastAsia="en-US"/>
            </w:rPr>
          </w:pPr>
          <w:r>
            <w:rPr>
              <w:sz w:val="16"/>
              <w:szCs w:val="16"/>
              <w:lang w:val="en-US" w:eastAsia="en-US"/>
            </w:rPr>
            <w:t>ОДА О ТОЧКАХ КАНАЛОВ ВСЕГО ТЕЛА</w:t>
            <w:tab/>
          </w:r>
          <w:hyperlink w:anchor="__RefHeading___Toc27196290">
            <w:r>
              <w:rPr>
                <w:rStyle w:val="IndexLink"/>
                <w:sz w:val="16"/>
                <w:szCs w:val="16"/>
                <w:lang w:val="en-US" w:eastAsia="en-US"/>
              </w:rPr>
              <w:t>75</w:t>
            </w:r>
          </w:hyperlink>
        </w:p>
        <w:p>
          <w:pPr>
            <w:pStyle w:val="Contents2"/>
            <w:rPr>
              <w:sz w:val="16"/>
              <w:szCs w:val="16"/>
              <w:lang w:val="en-US" w:eastAsia="en-US"/>
            </w:rPr>
          </w:pPr>
          <w:r>
            <w:rPr>
              <w:sz w:val="16"/>
              <w:szCs w:val="16"/>
              <w:lang w:val="en-US" w:eastAsia="en-US"/>
            </w:rPr>
            <w:t>ОДА ЛЕЧЕНИЯ СТА БОЛЕЗНЕЙ</w:t>
            <w:tab/>
          </w:r>
          <w:hyperlink w:anchor="__RefHeading___Toc27196291">
            <w:r>
              <w:rPr>
                <w:rStyle w:val="IndexLink"/>
                <w:sz w:val="16"/>
                <w:szCs w:val="16"/>
                <w:lang w:val="en-US" w:eastAsia="en-US"/>
              </w:rPr>
              <w:t>78</w:t>
            </w:r>
          </w:hyperlink>
        </w:p>
        <w:p>
          <w:pPr>
            <w:pStyle w:val="Contents2"/>
            <w:rPr>
              <w:sz w:val="16"/>
              <w:szCs w:val="16"/>
              <w:lang w:val="en-US" w:eastAsia="en-US"/>
            </w:rPr>
          </w:pPr>
          <w:r>
            <w:rPr>
              <w:sz w:val="16"/>
              <w:szCs w:val="16"/>
              <w:lang w:val="en-US" w:eastAsia="en-US"/>
            </w:rPr>
            <w:t>ОДА ОБЪЯСНЕНИЯ СОКРОВЕННОГО</w:t>
            <w:tab/>
          </w:r>
          <w:hyperlink w:anchor="__RefHeading___Toc27196292">
            <w:r>
              <w:rPr>
                <w:rStyle w:val="IndexLink"/>
                <w:sz w:val="16"/>
                <w:szCs w:val="16"/>
                <w:lang w:val="en-US" w:eastAsia="en-US"/>
              </w:rPr>
              <w:t>83</w:t>
            </w:r>
          </w:hyperlink>
        </w:p>
        <w:p>
          <w:pPr>
            <w:pStyle w:val="Contents2"/>
            <w:rPr>
              <w:sz w:val="16"/>
              <w:szCs w:val="16"/>
              <w:lang w:val="en-US" w:eastAsia="en-US"/>
            </w:rPr>
          </w:pPr>
          <w:r>
            <w:rPr>
              <w:sz w:val="16"/>
              <w:szCs w:val="16"/>
              <w:lang w:val="en-US" w:eastAsia="en-US"/>
            </w:rPr>
            <w:t>ОДА ОПОРЫ НА ВЕЛИКОЕ</w:t>
            <w:tab/>
          </w:r>
          <w:hyperlink w:anchor="__RefHeading___Toc27196293">
            <w:r>
              <w:rPr>
                <w:rStyle w:val="IndexLink"/>
                <w:sz w:val="16"/>
                <w:szCs w:val="16"/>
                <w:lang w:val="en-US" w:eastAsia="en-US"/>
              </w:rPr>
              <w:t>109</w:t>
            </w:r>
          </w:hyperlink>
        </w:p>
        <w:p>
          <w:pPr>
            <w:pStyle w:val="Contents2"/>
            <w:rPr>
              <w:sz w:val="16"/>
              <w:szCs w:val="16"/>
              <w:lang w:val="en-US" w:eastAsia="en-US"/>
            </w:rPr>
          </w:pPr>
          <w:r>
            <w:rPr>
              <w:sz w:val="16"/>
              <w:szCs w:val="16"/>
              <w:lang w:val="en-US" w:eastAsia="en-US"/>
            </w:rPr>
            <w:t>(Чжэнь-цзю да-цюань)</w:t>
            <w:tab/>
          </w:r>
          <w:hyperlink w:anchor="__RefHeading___Toc27196294">
            <w:r>
              <w:rPr>
                <w:rStyle w:val="IndexLink"/>
                <w:sz w:val="16"/>
                <w:szCs w:val="16"/>
                <w:lang w:val="en-US" w:eastAsia="en-US"/>
              </w:rPr>
              <w:t>109</w:t>
            </w:r>
          </w:hyperlink>
        </w:p>
        <w:p>
          <w:pPr>
            <w:pStyle w:val="Contents2"/>
            <w:rPr>
              <w:sz w:val="16"/>
              <w:szCs w:val="16"/>
              <w:lang w:val="en-US" w:eastAsia="en-US"/>
            </w:rPr>
          </w:pPr>
          <w:r>
            <w:rPr>
              <w:sz w:val="16"/>
              <w:szCs w:val="16"/>
              <w:lang w:val="en-US" w:eastAsia="en-US"/>
            </w:rPr>
            <w:t>ОДА ЗОЛОТЫХ ИГЛ</w:t>
            <w:tab/>
          </w:r>
          <w:hyperlink w:anchor="__RefHeading___Toc27196295">
            <w:r>
              <w:rPr>
                <w:rStyle w:val="IndexLink"/>
                <w:sz w:val="16"/>
                <w:szCs w:val="16"/>
                <w:lang w:val="en-US" w:eastAsia="en-US"/>
              </w:rPr>
              <w:t>112</w:t>
            </w:r>
          </w:hyperlink>
        </w:p>
        <w:p>
          <w:pPr>
            <w:pStyle w:val="Contents2"/>
            <w:rPr>
              <w:sz w:val="16"/>
              <w:szCs w:val="16"/>
              <w:lang w:val="en-US" w:eastAsia="en-US"/>
            </w:rPr>
          </w:pPr>
          <w:r>
            <w:rPr>
              <w:sz w:val="16"/>
              <w:szCs w:val="16"/>
              <w:lang w:val="en-US" w:eastAsia="en-US"/>
            </w:rPr>
            <w:t>(Комментарии господина Яна)</w:t>
            <w:tab/>
          </w:r>
          <w:hyperlink w:anchor="__RefHeading___Toc27196296">
            <w:r>
              <w:rPr>
                <w:rStyle w:val="IndexLink"/>
                <w:sz w:val="16"/>
                <w:szCs w:val="16"/>
                <w:lang w:val="en-US" w:eastAsia="en-US"/>
              </w:rPr>
              <w:t>112</w:t>
            </w:r>
          </w:hyperlink>
        </w:p>
        <w:p>
          <w:pPr>
            <w:pStyle w:val="Contents2"/>
            <w:rPr>
              <w:sz w:val="16"/>
              <w:szCs w:val="16"/>
              <w:lang w:val="en-US" w:eastAsia="en-US"/>
            </w:rPr>
          </w:pPr>
          <w:r>
            <w:rPr>
              <w:sz w:val="16"/>
              <w:szCs w:val="16"/>
              <w:lang w:val="en-US" w:eastAsia="en-US"/>
            </w:rPr>
            <w:t>ОДА НЕФРИТОВОГО ДРАКОНА</w:t>
            <w:tab/>
          </w:r>
          <w:hyperlink w:anchor="__RefHeading___Toc27196297">
            <w:r>
              <w:rPr>
                <w:rStyle w:val="IndexLink"/>
                <w:sz w:val="16"/>
                <w:szCs w:val="16"/>
                <w:lang w:val="en-US" w:eastAsia="en-US"/>
              </w:rPr>
              <w:t>119</w:t>
            </w:r>
          </w:hyperlink>
        </w:p>
        <w:p>
          <w:pPr>
            <w:pStyle w:val="Contents2"/>
            <w:rPr>
              <w:sz w:val="16"/>
              <w:szCs w:val="16"/>
              <w:lang w:val="en-US" w:eastAsia="en-US"/>
            </w:rPr>
          </w:pPr>
          <w:r>
            <w:rPr>
              <w:sz w:val="16"/>
              <w:szCs w:val="16"/>
              <w:lang w:val="en-US" w:eastAsia="en-US"/>
            </w:rPr>
            <w:t>(Цзюй ин или «Собрание лучшего»)</w:t>
            <w:tab/>
          </w:r>
          <w:hyperlink w:anchor="__RefHeading___Toc27196298">
            <w:r>
              <w:rPr>
                <w:rStyle w:val="IndexLink"/>
                <w:sz w:val="16"/>
                <w:szCs w:val="16"/>
                <w:lang w:val="en-US" w:eastAsia="en-US"/>
              </w:rPr>
              <w:t>119</w:t>
            </w:r>
          </w:hyperlink>
        </w:p>
        <w:p>
          <w:pPr>
            <w:pStyle w:val="Contents2"/>
            <w:rPr>
              <w:sz w:val="16"/>
              <w:szCs w:val="16"/>
              <w:lang w:val="en-US" w:eastAsia="en-US"/>
            </w:rPr>
          </w:pPr>
          <w:r>
            <w:rPr>
              <w:sz w:val="16"/>
              <w:szCs w:val="16"/>
              <w:lang w:val="en-US" w:eastAsia="en-US"/>
            </w:rPr>
            <w:t>ОДА ИСТИННЫХ УКАЗАНИЙ ПРОНИКНОВЕНИЯ В ТАИНСТВЕННОЕ УЧЕНИЕ</w:t>
            <w:tab/>
          </w:r>
          <w:hyperlink w:anchor="__RefHeading___Toc27196299">
            <w:r>
              <w:rPr>
                <w:rStyle w:val="IndexLink"/>
                <w:sz w:val="16"/>
                <w:szCs w:val="16"/>
                <w:lang w:val="en-US" w:eastAsia="en-US"/>
              </w:rPr>
              <w:t>123</w:t>
            </w:r>
          </w:hyperlink>
        </w:p>
        <w:p>
          <w:pPr>
            <w:pStyle w:val="Contents2"/>
            <w:rPr>
              <w:sz w:val="16"/>
              <w:szCs w:val="16"/>
              <w:lang w:val="en-US" w:eastAsia="en-US"/>
            </w:rPr>
          </w:pPr>
          <w:r>
            <w:rPr>
              <w:sz w:val="16"/>
              <w:szCs w:val="16"/>
              <w:lang w:val="en-US" w:eastAsia="en-US"/>
            </w:rPr>
            <w:t>(Комментарии и толкование господина Яна)</w:t>
            <w:tab/>
          </w:r>
          <w:hyperlink w:anchor="__RefHeading___Toc27196300">
            <w:r>
              <w:rPr>
                <w:rStyle w:val="IndexLink"/>
                <w:sz w:val="16"/>
                <w:szCs w:val="16"/>
                <w:lang w:val="en-US" w:eastAsia="en-US"/>
              </w:rPr>
              <w:t>123</w:t>
            </w:r>
          </w:hyperlink>
        </w:p>
        <w:p>
          <w:pPr>
            <w:pStyle w:val="Contents2"/>
            <w:rPr>
              <w:sz w:val="16"/>
              <w:szCs w:val="16"/>
              <w:lang w:val="en-US" w:eastAsia="en-US"/>
            </w:rPr>
          </w:pPr>
          <w:r>
            <w:rPr>
              <w:sz w:val="16"/>
              <w:szCs w:val="16"/>
              <w:lang w:val="en-US" w:eastAsia="en-US"/>
            </w:rPr>
            <w:t>СВЕТ ДУХА</w:t>
            <w:tab/>
          </w:r>
          <w:hyperlink w:anchor="__RefHeading___Toc27196301">
            <w:r>
              <w:rPr>
                <w:rStyle w:val="IndexLink"/>
                <w:sz w:val="16"/>
                <w:szCs w:val="16"/>
                <w:lang w:val="en-US" w:eastAsia="en-US"/>
              </w:rPr>
              <w:t>133</w:t>
            </w:r>
          </w:hyperlink>
        </w:p>
        <w:p>
          <w:pPr>
            <w:pStyle w:val="Contents2"/>
            <w:rPr>
              <w:sz w:val="16"/>
              <w:szCs w:val="16"/>
              <w:lang w:val="en-US" w:eastAsia="en-US"/>
            </w:rPr>
          </w:pPr>
          <w:r>
            <w:rPr>
              <w:sz w:val="16"/>
              <w:szCs w:val="16"/>
              <w:lang w:val="en-US" w:eastAsia="en-US"/>
            </w:rPr>
            <w:t>(Чжэнь-цзю да-цюань Полное собрание по чжэнь-цзю)</w:t>
            <w:tab/>
          </w:r>
          <w:hyperlink w:anchor="__RefHeading___Toc27196302">
            <w:r>
              <w:rPr>
                <w:rStyle w:val="IndexLink"/>
                <w:sz w:val="16"/>
                <w:szCs w:val="16"/>
                <w:lang w:val="en-US" w:eastAsia="en-US"/>
              </w:rPr>
              <w:t>133</w:t>
            </w:r>
          </w:hyperlink>
        </w:p>
        <w:p>
          <w:pPr>
            <w:pStyle w:val="Contents2"/>
            <w:rPr>
              <w:sz w:val="16"/>
              <w:szCs w:val="16"/>
              <w:lang w:val="en-US" w:eastAsia="en-US"/>
            </w:rPr>
          </w:pPr>
          <w:r>
            <w:rPr>
              <w:sz w:val="16"/>
              <w:szCs w:val="16"/>
              <w:lang w:val="en-US" w:eastAsia="en-US"/>
            </w:rPr>
            <w:t>ОДА ОРХИДЕЕВОЙ РЕКИ</w:t>
            <w:tab/>
          </w:r>
          <w:hyperlink w:anchor="__RefHeading___Toc27196303">
            <w:r>
              <w:rPr>
                <w:rStyle w:val="IndexLink"/>
                <w:sz w:val="16"/>
                <w:szCs w:val="16"/>
                <w:lang w:val="en-US" w:eastAsia="en-US"/>
              </w:rPr>
              <w:t>135</w:t>
            </w:r>
          </w:hyperlink>
        </w:p>
        <w:p>
          <w:pPr>
            <w:pStyle w:val="Contents2"/>
            <w:rPr>
              <w:sz w:val="16"/>
              <w:szCs w:val="16"/>
              <w:lang w:val="en-US" w:eastAsia="en-US"/>
            </w:rPr>
          </w:pPr>
          <w:r>
            <w:rPr>
              <w:sz w:val="16"/>
              <w:szCs w:val="16"/>
              <w:lang w:val="en-US" w:eastAsia="en-US"/>
            </w:rPr>
            <w:t>(Сочинение господина Яна)</w:t>
            <w:tab/>
          </w:r>
          <w:hyperlink w:anchor="__RefHeading___Toc27196304">
            <w:r>
              <w:rPr>
                <w:rStyle w:val="IndexLink"/>
                <w:sz w:val="16"/>
                <w:szCs w:val="16"/>
                <w:lang w:val="en-US" w:eastAsia="en-US"/>
              </w:rPr>
              <w:t>135</w:t>
            </w:r>
          </w:hyperlink>
        </w:p>
        <w:p>
          <w:pPr>
            <w:pStyle w:val="Contents2"/>
            <w:rPr>
              <w:sz w:val="16"/>
              <w:szCs w:val="16"/>
              <w:lang w:val="en-US" w:eastAsia="en-US"/>
            </w:rPr>
          </w:pPr>
          <w:r>
            <w:rPr>
              <w:sz w:val="16"/>
              <w:szCs w:val="16"/>
              <w:lang w:val="en-US" w:eastAsia="en-US"/>
            </w:rPr>
            <w:t>ОДА О СОКРОВЕННЫХ УКАЗАНИЯХ ОТНОСИТЕЛЬНО ЦИРКУЛЯЦИИ ЛЮ-ЧЖУ</w:t>
            <w:tab/>
          </w:r>
          <w:hyperlink w:anchor="__RefHeading___Toc27196305">
            <w:r>
              <w:rPr>
                <w:rStyle w:val="IndexLink"/>
                <w:sz w:val="16"/>
                <w:szCs w:val="16"/>
                <w:lang w:val="en-US" w:eastAsia="en-US"/>
              </w:rPr>
              <w:t>137</w:t>
            </w:r>
          </w:hyperlink>
        </w:p>
        <w:p>
          <w:pPr>
            <w:pStyle w:val="Contents1"/>
            <w:tabs>
              <w:tab w:val="clear" w:pos="720"/>
              <w:tab w:val="right" w:pos="10528" w:leader="dot"/>
            </w:tabs>
            <w:rPr>
              <w:sz w:val="16"/>
              <w:szCs w:val="16"/>
              <w:lang w:val="en-US" w:eastAsia="en-US"/>
            </w:rPr>
          </w:pPr>
          <w:r>
            <w:rPr>
              <w:sz w:val="16"/>
              <w:szCs w:val="16"/>
              <w:lang w:val="en-US" w:eastAsia="en-US"/>
            </w:rPr>
            <w:t>ЦЗЮАНЬ ТРЕТИЙ</w:t>
            <w:tab/>
          </w:r>
          <w:hyperlink w:anchor="__RefHeading___Toc27196306">
            <w:r>
              <w:rPr>
                <w:rStyle w:val="IndexLink"/>
                <w:sz w:val="16"/>
                <w:szCs w:val="16"/>
                <w:lang w:val="en-US" w:eastAsia="en-US"/>
              </w:rPr>
              <w:t>140</w:t>
            </w:r>
          </w:hyperlink>
        </w:p>
        <w:p>
          <w:pPr>
            <w:pStyle w:val="Contents2"/>
            <w:rPr>
              <w:sz w:val="16"/>
              <w:szCs w:val="16"/>
              <w:lang w:val="en-US" w:eastAsia="en-US"/>
            </w:rPr>
          </w:pPr>
          <w:r>
            <w:rPr>
              <w:sz w:val="16"/>
              <w:szCs w:val="16"/>
              <w:lang w:val="en-US" w:eastAsia="en-US"/>
            </w:rPr>
            <w:t>ПЕСНЯ О ДВИЖЕНИИ ПЯТИ СТИХИЙ, УПРАВЛЯЮЩИХ БОЛЕЗНЯМИ</w:t>
            <w:tab/>
          </w:r>
          <w:hyperlink w:anchor="__RefHeading___Toc27196307">
            <w:r>
              <w:rPr>
                <w:rStyle w:val="IndexLink"/>
                <w:sz w:val="16"/>
                <w:szCs w:val="16"/>
                <w:lang w:val="en-US" w:eastAsia="en-US"/>
              </w:rPr>
              <w:t>140</w:t>
            </w:r>
          </w:hyperlink>
        </w:p>
        <w:p>
          <w:pPr>
            <w:pStyle w:val="Contents2"/>
            <w:rPr>
              <w:sz w:val="16"/>
              <w:szCs w:val="16"/>
              <w:lang w:val="en-US" w:eastAsia="en-US"/>
            </w:rPr>
          </w:pPr>
          <w:r>
            <w:rPr>
              <w:sz w:val="16"/>
              <w:szCs w:val="16"/>
              <w:lang w:val="en-US" w:eastAsia="en-US"/>
            </w:rPr>
            <w:t>ПЕСНЯ О БОЛЕЗНЯХ, КОТОРЫЕ СООТВЕТСТВУЮТ ШЕСТИ ЦИ</w:t>
            <w:tab/>
          </w:r>
          <w:hyperlink w:anchor="__RefHeading___Toc27196308">
            <w:r>
              <w:rPr>
                <w:rStyle w:val="IndexLink"/>
                <w:sz w:val="16"/>
                <w:szCs w:val="16"/>
                <w:lang w:val="en-US" w:eastAsia="en-US"/>
              </w:rPr>
              <w:t>140</w:t>
            </w:r>
          </w:hyperlink>
        </w:p>
        <w:p>
          <w:pPr>
            <w:pStyle w:val="Contents2"/>
            <w:rPr>
              <w:sz w:val="16"/>
              <w:szCs w:val="16"/>
              <w:lang w:val="en-US" w:eastAsia="en-US"/>
            </w:rPr>
          </w:pPr>
          <w:r>
            <w:rPr>
              <w:sz w:val="16"/>
              <w:szCs w:val="16"/>
              <w:lang w:val="en-US" w:eastAsia="en-US"/>
            </w:rPr>
            <w:t>ПЕСНЯ О ЗАКОНАХ ПРИМЕНЕНИЯ 100 ТОЧЕК *</w:t>
            <w:tab/>
          </w:r>
          <w:hyperlink w:anchor="__RefHeading___Toc27196309">
            <w:r>
              <w:rPr>
                <w:rStyle w:val="IndexLink"/>
                <w:sz w:val="16"/>
                <w:szCs w:val="16"/>
                <w:lang w:val="en-US" w:eastAsia="en-US"/>
              </w:rPr>
              <w:t>141</w:t>
            </w:r>
          </w:hyperlink>
        </w:p>
        <w:p>
          <w:pPr>
            <w:pStyle w:val="Contents2"/>
            <w:rPr>
              <w:sz w:val="16"/>
              <w:szCs w:val="16"/>
              <w:lang w:val="en-US" w:eastAsia="en-US"/>
            </w:rPr>
          </w:pPr>
          <w:r>
            <w:rPr>
              <w:sz w:val="16"/>
              <w:szCs w:val="16"/>
              <w:lang w:val="en-US" w:eastAsia="en-US"/>
            </w:rPr>
            <w:t>ПЕСНЯ О КАНАЛАХ ДВЕНАДЦАТИ КАНАЛОВ</w:t>
            <w:tab/>
          </w:r>
          <w:hyperlink w:anchor="__RefHeading___Toc27196310">
            <w:r>
              <w:rPr>
                <w:rStyle w:val="IndexLink"/>
                <w:sz w:val="16"/>
                <w:szCs w:val="16"/>
                <w:lang w:val="en-US" w:eastAsia="en-US"/>
              </w:rPr>
              <w:t>145</w:t>
            </w:r>
          </w:hyperlink>
        </w:p>
        <w:p>
          <w:pPr>
            <w:pStyle w:val="Contents2"/>
            <w:rPr>
              <w:sz w:val="16"/>
              <w:szCs w:val="16"/>
              <w:lang w:val="en-US" w:eastAsia="en-US"/>
            </w:rPr>
          </w:pPr>
          <w:r>
            <w:rPr>
              <w:sz w:val="16"/>
              <w:szCs w:val="16"/>
              <w:lang w:val="en-US" w:eastAsia="en-US"/>
            </w:rPr>
            <w:t>ПЕСНЯ О НЕФРИТОВОМ ДРАКОНЕ</w:t>
            <w:tab/>
          </w:r>
          <w:hyperlink w:anchor="__RefHeading___Toc27196311">
            <w:r>
              <w:rPr>
                <w:rStyle w:val="IndexLink"/>
                <w:sz w:val="16"/>
                <w:szCs w:val="16"/>
                <w:lang w:val="en-US" w:eastAsia="en-US"/>
              </w:rPr>
              <w:t>151</w:t>
            </w:r>
          </w:hyperlink>
        </w:p>
        <w:p>
          <w:pPr>
            <w:pStyle w:val="Contents2"/>
            <w:rPr>
              <w:sz w:val="16"/>
              <w:szCs w:val="16"/>
              <w:lang w:val="en-US" w:eastAsia="en-US"/>
            </w:rPr>
          </w:pPr>
          <w:r>
            <w:rPr>
              <w:sz w:val="16"/>
              <w:szCs w:val="16"/>
              <w:lang w:val="en-US" w:eastAsia="en-US"/>
            </w:rPr>
            <w:t>ПЕСНЯ О ПРЕВОСХОДНОМ НЕФРИТЕ</w:t>
            <w:tab/>
          </w:r>
          <w:hyperlink w:anchor="__RefHeading___Toc27196312">
            <w:r>
              <w:rPr>
                <w:rStyle w:val="IndexLink"/>
                <w:sz w:val="16"/>
                <w:szCs w:val="16"/>
                <w:lang w:val="en-US" w:eastAsia="en-US"/>
              </w:rPr>
              <w:t>161</w:t>
            </w:r>
          </w:hyperlink>
        </w:p>
        <w:p>
          <w:pPr>
            <w:pStyle w:val="Contents2"/>
            <w:rPr>
              <w:sz w:val="16"/>
              <w:szCs w:val="16"/>
              <w:lang w:val="en-US" w:eastAsia="en-US"/>
            </w:rPr>
          </w:pPr>
          <w:r>
            <w:rPr>
              <w:sz w:val="16"/>
              <w:szCs w:val="16"/>
              <w:lang w:val="en-US" w:eastAsia="en-US"/>
            </w:rPr>
            <w:t>ПЕСНЯ О МЕТОДАХ НАХОЖДЕНИЯ ТОЧЕК ПРИ РАЗЛИЧНЫХ БОЛЕЗНЯХ</w:t>
            <w:tab/>
          </w:r>
          <w:hyperlink w:anchor="__RefHeading___Toc27196313">
            <w:r>
              <w:rPr>
                <w:rStyle w:val="IndexLink"/>
                <w:sz w:val="16"/>
                <w:szCs w:val="16"/>
                <w:lang w:val="en-US" w:eastAsia="en-US"/>
              </w:rPr>
              <w:t>164</w:t>
            </w:r>
          </w:hyperlink>
        </w:p>
        <w:p>
          <w:pPr>
            <w:pStyle w:val="Contents2"/>
            <w:rPr>
              <w:sz w:val="16"/>
              <w:szCs w:val="16"/>
              <w:lang w:val="en-US" w:eastAsia="en-US"/>
            </w:rPr>
          </w:pPr>
          <w:r>
            <w:rPr>
              <w:sz w:val="16"/>
              <w:szCs w:val="16"/>
              <w:lang w:val="en-US" w:eastAsia="en-US"/>
            </w:rPr>
            <w:t>ОДИННАДЦАТЬ ТОЧЕК ДЛЯ РАЗЛИЧНЫХ БОЛЕЗНЕЙ</w:t>
            <w:tab/>
          </w:r>
          <w:hyperlink w:anchor="__RefHeading___Toc27196314">
            <w:r>
              <w:rPr>
                <w:rStyle w:val="IndexLink"/>
                <w:sz w:val="16"/>
                <w:szCs w:val="16"/>
                <w:lang w:val="en-US" w:eastAsia="en-US"/>
              </w:rPr>
              <w:t>170</w:t>
            </w:r>
          </w:hyperlink>
        </w:p>
        <w:p>
          <w:pPr>
            <w:pStyle w:val="Contents2"/>
            <w:rPr>
              <w:sz w:val="16"/>
              <w:szCs w:val="16"/>
              <w:lang w:val="en-US" w:eastAsia="en-US"/>
            </w:rPr>
          </w:pPr>
          <w:r>
            <w:rPr>
              <w:sz w:val="16"/>
              <w:szCs w:val="16"/>
              <w:lang w:val="en-US" w:eastAsia="en-US"/>
            </w:rPr>
            <w:t>ПЕСНЯ О ТАИНСТВЕННОМ СЕКРЕТЕ НЕБЕСНЫХ ЗВЕЗД ГОСПОДИНА ЧАН САНЬЦЗЮНЯ</w:t>
            <w:tab/>
          </w:r>
          <w:hyperlink w:anchor="__RefHeading___Toc27196315">
            <w:r>
              <w:rPr>
                <w:rStyle w:val="IndexLink"/>
                <w:sz w:val="16"/>
                <w:szCs w:val="16"/>
                <w:lang w:val="en-US" w:eastAsia="en-US"/>
              </w:rPr>
              <w:t>172</w:t>
            </w:r>
          </w:hyperlink>
        </w:p>
        <w:p>
          <w:pPr>
            <w:pStyle w:val="Contents2"/>
            <w:rPr>
              <w:sz w:val="16"/>
              <w:szCs w:val="16"/>
              <w:lang w:val="en-US" w:eastAsia="en-US"/>
            </w:rPr>
          </w:pPr>
          <w:r>
            <w:rPr>
              <w:sz w:val="16"/>
              <w:szCs w:val="16"/>
              <w:lang w:val="en-US" w:eastAsia="en-US"/>
            </w:rPr>
            <w:t>ПЕСНЯ О ЛЕЧЕНИИ РАЗЛИЧНЫХ БОЛЕЗНЕЙ ПОСРЕДСТВОМ ИСПОЛЬЗОВАНИЯ ДВЕНАДЦАТИ ТОЧЕК НЕБЕСНЫХ ЗВЕЗД МА ДАНЬЯНА</w:t>
            <w:tab/>
          </w:r>
          <w:hyperlink w:anchor="__RefHeading___Toc27196316">
            <w:r>
              <w:rPr>
                <w:rStyle w:val="IndexLink"/>
                <w:sz w:val="16"/>
                <w:szCs w:val="16"/>
                <w:lang w:val="en-US" w:eastAsia="en-US"/>
              </w:rPr>
              <w:t>174</w:t>
            </w:r>
          </w:hyperlink>
        </w:p>
        <w:p>
          <w:pPr>
            <w:pStyle w:val="Contents2"/>
            <w:rPr>
              <w:sz w:val="16"/>
              <w:szCs w:val="16"/>
              <w:lang w:val="en-US" w:eastAsia="en-US"/>
            </w:rPr>
          </w:pPr>
          <w:r>
            <w:rPr>
              <w:sz w:val="16"/>
              <w:szCs w:val="16"/>
              <w:lang w:val="en-US" w:eastAsia="en-US"/>
            </w:rPr>
            <w:t>ПЕСНЯ О ЧЕТЫРЕХ УНИВЕРСАЛЬНЫХ ТОЧКАХ</w:t>
            <w:tab/>
          </w:r>
          <w:hyperlink w:anchor="__RefHeading___Toc27196317">
            <w:r>
              <w:rPr>
                <w:rStyle w:val="IndexLink"/>
                <w:sz w:val="16"/>
                <w:szCs w:val="16"/>
                <w:lang w:val="en-US" w:eastAsia="en-US"/>
              </w:rPr>
              <w:t>176</w:t>
            </w:r>
          </w:hyperlink>
        </w:p>
        <w:p>
          <w:pPr>
            <w:pStyle w:val="Contents2"/>
            <w:rPr>
              <w:sz w:val="16"/>
              <w:szCs w:val="16"/>
              <w:lang w:val="en-US" w:eastAsia="en-US"/>
            </w:rPr>
          </w:pPr>
          <w:r>
            <w:rPr>
              <w:sz w:val="16"/>
              <w:szCs w:val="16"/>
              <w:lang w:val="en-US" w:eastAsia="en-US"/>
            </w:rPr>
            <w:t>ПЕСНЯ О РАЙОНЕ, РАСПОЛОЖЕННОМ ПОЗАДИ ЛОКТЯ</w:t>
            <w:tab/>
          </w:r>
          <w:hyperlink w:anchor="__RefHeading___Toc27196318">
            <w:r>
              <w:rPr>
                <w:rStyle w:val="IndexLink"/>
                <w:sz w:val="16"/>
                <w:szCs w:val="16"/>
                <w:lang w:val="en-US" w:eastAsia="en-US"/>
              </w:rPr>
              <w:t>176</w:t>
            </w:r>
          </w:hyperlink>
        </w:p>
        <w:p>
          <w:pPr>
            <w:pStyle w:val="Contents2"/>
            <w:rPr>
              <w:sz w:val="16"/>
              <w:szCs w:val="16"/>
              <w:lang w:val="en-US" w:eastAsia="en-US"/>
            </w:rPr>
          </w:pPr>
          <w:r>
            <w:rPr>
              <w:sz w:val="16"/>
              <w:szCs w:val="16"/>
              <w:lang w:val="en-US" w:eastAsia="en-US"/>
            </w:rPr>
            <w:t>ПЕСНЯ ОБ УКАЛЫВАНИИ ДЕВЯТИ ТОЧЕК ВОЗВРАЩАЮЩИХ ЯН</w:t>
            <w:tab/>
          </w:r>
          <w:hyperlink w:anchor="__RefHeading___Toc27196319">
            <w:r>
              <w:rPr>
                <w:rStyle w:val="IndexLink"/>
                <w:sz w:val="16"/>
                <w:szCs w:val="16"/>
                <w:lang w:val="en-US" w:eastAsia="en-US"/>
              </w:rPr>
              <w:t>179</w:t>
            </w:r>
          </w:hyperlink>
        </w:p>
        <w:p>
          <w:pPr>
            <w:pStyle w:val="Contents2"/>
            <w:rPr>
              <w:sz w:val="16"/>
              <w:szCs w:val="16"/>
              <w:lang w:val="en-US" w:eastAsia="en-US"/>
            </w:rPr>
          </w:pPr>
          <w:r>
            <w:rPr>
              <w:sz w:val="16"/>
              <w:szCs w:val="16"/>
              <w:lang w:val="en-US" w:eastAsia="en-US"/>
            </w:rPr>
            <w:t>ПЕСНЯ О СЕКРЕТЕ ЛЕЧЕНИЯ КАТАРАКТЫ ПОСРЕДСТВОМ ИГЛОУКАЛЫВАНИЯ</w:t>
            <w:tab/>
          </w:r>
          <w:hyperlink w:anchor="__RefHeading___Toc27196320">
            <w:r>
              <w:rPr>
                <w:rStyle w:val="IndexLink"/>
                <w:sz w:val="16"/>
                <w:szCs w:val="16"/>
                <w:lang w:val="en-US" w:eastAsia="en-US"/>
              </w:rPr>
              <w:t>179</w:t>
            </w:r>
          </w:hyperlink>
        </w:p>
        <w:p>
          <w:pPr>
            <w:pStyle w:val="Contents2"/>
            <w:rPr>
              <w:sz w:val="16"/>
              <w:szCs w:val="16"/>
              <w:lang w:val="en-US" w:eastAsia="en-US"/>
            </w:rPr>
          </w:pPr>
          <w:r>
            <w:rPr>
              <w:sz w:val="16"/>
              <w:szCs w:val="16"/>
              <w:lang w:val="en-US" w:eastAsia="en-US"/>
            </w:rPr>
            <w:t>ПЕСНЯ ОБ ОСНОВНЫХ МЕТОДАХ ИГЛОУКАЛЫВАНИЯ КАТАРАКТЫ</w:t>
            <w:tab/>
          </w:r>
          <w:hyperlink w:anchor="__RefHeading___Toc27196321">
            <w:r>
              <w:rPr>
                <w:rStyle w:val="IndexLink"/>
                <w:sz w:val="16"/>
                <w:szCs w:val="16"/>
                <w:lang w:val="en-US" w:eastAsia="en-US"/>
              </w:rPr>
              <w:t>180</w:t>
            </w:r>
          </w:hyperlink>
        </w:p>
        <w:p>
          <w:pPr>
            <w:pStyle w:val="Contents2"/>
            <w:rPr>
              <w:sz w:val="16"/>
              <w:szCs w:val="16"/>
              <w:lang w:val="en-US" w:eastAsia="en-US"/>
            </w:rPr>
          </w:pPr>
          <w:r>
            <w:rPr>
              <w:sz w:val="16"/>
              <w:szCs w:val="16"/>
              <w:lang w:val="en-US" w:eastAsia="en-US"/>
            </w:rPr>
            <w:t>ПЕСНЯ О СНЕЖНОМ СЕРДЦЕ МЕТОДА БУ И СЕ</w:t>
            <w:tab/>
          </w:r>
          <w:hyperlink w:anchor="__RefHeading___Toc27196322">
            <w:r>
              <w:rPr>
                <w:rStyle w:val="IndexLink"/>
                <w:sz w:val="16"/>
                <w:szCs w:val="16"/>
                <w:lang w:val="en-US" w:eastAsia="en-US"/>
              </w:rPr>
              <w:t>181</w:t>
            </w:r>
          </w:hyperlink>
        </w:p>
        <w:p>
          <w:pPr>
            <w:pStyle w:val="Contents2"/>
            <w:rPr>
              <w:sz w:val="16"/>
              <w:szCs w:val="16"/>
              <w:lang w:val="en-US" w:eastAsia="en-US"/>
            </w:rPr>
          </w:pPr>
          <w:r>
            <w:rPr>
              <w:sz w:val="16"/>
              <w:szCs w:val="16"/>
              <w:lang w:val="en-US" w:eastAsia="en-US"/>
            </w:rPr>
            <w:t>ПЕСНЯ ОБ ОСНОВНЫХ МЕТОДАХ РАБОТЫ С ИГЛОЙ</w:t>
            <w:tab/>
          </w:r>
          <w:hyperlink w:anchor="__RefHeading___Toc27196323">
            <w:r>
              <w:rPr>
                <w:rStyle w:val="IndexLink"/>
                <w:sz w:val="16"/>
                <w:szCs w:val="16"/>
                <w:lang w:val="en-US" w:eastAsia="en-US"/>
              </w:rPr>
              <w:t>182</w:t>
            </w:r>
          </w:hyperlink>
        </w:p>
        <w:p>
          <w:pPr>
            <w:pStyle w:val="Contents2"/>
            <w:rPr>
              <w:sz w:val="16"/>
              <w:szCs w:val="16"/>
              <w:lang w:val="en-US" w:eastAsia="en-US"/>
            </w:rPr>
          </w:pPr>
          <w:r>
            <w:rPr>
              <w:sz w:val="16"/>
              <w:szCs w:val="16"/>
              <w:lang w:val="en-US" w:eastAsia="en-US"/>
            </w:rPr>
            <w:t>ПЕСНЯ ОБ ОСНОВНЫХ УКАЗАНИЯХ ОТНОСИТЕЛЬНО ВЛАДЕНИЯ ИГЛОЙ</w:t>
            <w:tab/>
          </w:r>
          <w:hyperlink w:anchor="__RefHeading___Toc27196324">
            <w:r>
              <w:rPr>
                <w:rStyle w:val="IndexLink"/>
                <w:sz w:val="16"/>
                <w:szCs w:val="16"/>
                <w:lang w:val="en-US" w:eastAsia="en-US"/>
              </w:rPr>
              <w:t>183</w:t>
            </w:r>
          </w:hyperlink>
        </w:p>
        <w:p>
          <w:pPr>
            <w:pStyle w:val="Contents2"/>
            <w:rPr>
              <w:sz w:val="16"/>
              <w:szCs w:val="16"/>
              <w:lang w:val="en-US" w:eastAsia="en-US"/>
            </w:rPr>
          </w:pPr>
          <w:r>
            <w:rPr>
              <w:sz w:val="16"/>
              <w:szCs w:val="16"/>
              <w:lang w:val="en-US" w:eastAsia="en-US"/>
            </w:rPr>
            <w:t>ПЕСНЯ О ПОНИМАНИИ ВЫСОЧАЙШЕЙ ТАЙНЫ ПОСРЕДСТВОМ ОВЛАДЕНИЯ МЕТОДАМИ ИГЛОУКАЛЫВАНИЯ</w:t>
            <w:tab/>
          </w:r>
          <w:hyperlink w:anchor="__RefHeading___Toc27196325">
            <w:r>
              <w:rPr>
                <w:rStyle w:val="IndexLink"/>
                <w:sz w:val="16"/>
                <w:szCs w:val="16"/>
                <w:lang w:val="en-US" w:eastAsia="en-US"/>
              </w:rPr>
              <w:t>184</w:t>
            </w:r>
          </w:hyperlink>
        </w:p>
        <w:p>
          <w:pPr>
            <w:pStyle w:val="Contents2"/>
            <w:rPr>
              <w:sz w:val="16"/>
              <w:szCs w:val="16"/>
              <w:lang w:val="en-US" w:eastAsia="en-US"/>
            </w:rPr>
          </w:pPr>
          <w:r>
            <w:rPr>
              <w:sz w:val="16"/>
              <w:szCs w:val="16"/>
              <w:lang w:val="en-US" w:eastAsia="en-US"/>
            </w:rPr>
            <w:t>ПЕСНЯ О МЕТОДАХ ИГЛОУКАЛЫВАНИЯ</w:t>
            <w:tab/>
          </w:r>
          <w:hyperlink w:anchor="__RefHeading___Toc27196326">
            <w:r>
              <w:rPr>
                <w:rStyle w:val="IndexLink"/>
                <w:sz w:val="16"/>
                <w:szCs w:val="16"/>
                <w:lang w:val="en-US" w:eastAsia="en-US"/>
              </w:rPr>
              <w:t>185</w:t>
            </w:r>
          </w:hyperlink>
        </w:p>
        <w:p>
          <w:pPr>
            <w:pStyle w:val="Contents2"/>
            <w:rPr>
              <w:sz w:val="16"/>
              <w:szCs w:val="16"/>
              <w:lang w:val="en-US" w:eastAsia="en-US"/>
            </w:rPr>
          </w:pPr>
          <w:r>
            <w:rPr>
              <w:sz w:val="16"/>
              <w:szCs w:val="16"/>
              <w:lang w:val="en-US" w:eastAsia="en-US"/>
            </w:rPr>
            <w:t>ТРАКТАТЫ О ВСЕХ ВИДАХ ПРИОБРЕТЕНИЙ И ПОТЕРЬ</w:t>
            <w:tab/>
          </w:r>
          <w:hyperlink w:anchor="__RefHeading___Toc27196327">
            <w:r>
              <w:rPr>
                <w:rStyle w:val="IndexLink"/>
                <w:sz w:val="16"/>
                <w:szCs w:val="16"/>
                <w:lang w:val="en-US" w:eastAsia="en-US"/>
              </w:rPr>
              <w:t>185</w:t>
            </w:r>
          </w:hyperlink>
        </w:p>
        <w:p>
          <w:pPr>
            <w:pStyle w:val="Contents2"/>
            <w:rPr>
              <w:sz w:val="16"/>
              <w:szCs w:val="16"/>
              <w:lang w:val="en-US" w:eastAsia="en-US"/>
            </w:rPr>
          </w:pPr>
          <w:r>
            <w:rPr>
              <w:sz w:val="16"/>
              <w:szCs w:val="16"/>
              <w:lang w:val="en-US" w:eastAsia="en-US"/>
            </w:rPr>
            <w:t>ТРАКТАТ О ТОМ, ЧТО НЕЛЬЗЯ МНОГО ПРИЖИГАТЬ ГОЛОВУ</w:t>
            <w:tab/>
          </w:r>
          <w:hyperlink w:anchor="__RefHeading___Toc27196328">
            <w:r>
              <w:rPr>
                <w:rStyle w:val="IndexLink"/>
                <w:sz w:val="16"/>
                <w:szCs w:val="16"/>
                <w:lang w:val="en-US" w:eastAsia="en-US"/>
              </w:rPr>
              <w:t>188</w:t>
            </w:r>
          </w:hyperlink>
        </w:p>
        <w:p>
          <w:pPr>
            <w:pStyle w:val="Contents2"/>
            <w:rPr>
              <w:sz w:val="16"/>
              <w:szCs w:val="16"/>
              <w:lang w:val="en-US" w:eastAsia="en-US"/>
            </w:rPr>
          </w:pPr>
          <w:r>
            <w:rPr>
              <w:sz w:val="16"/>
              <w:szCs w:val="16"/>
              <w:lang w:val="en-US" w:eastAsia="en-US"/>
            </w:rPr>
            <w:t>ТРАКТАТ О СУЩЕСТВОВАНИИ ПРАВИЛЬНЫХ И НЕПРАВИЛЬНЫХ ТОЧЕК</w:t>
            <w:tab/>
          </w:r>
          <w:hyperlink w:anchor="__RefHeading___Toc27196329">
            <w:r>
              <w:rPr>
                <w:rStyle w:val="IndexLink"/>
                <w:sz w:val="16"/>
                <w:szCs w:val="16"/>
                <w:lang w:val="en-US" w:eastAsia="en-US"/>
              </w:rPr>
              <w:t>192</w:t>
            </w:r>
          </w:hyperlink>
        </w:p>
        <w:p>
          <w:pPr>
            <w:pStyle w:val="Contents2"/>
            <w:rPr>
              <w:sz w:val="16"/>
              <w:szCs w:val="16"/>
              <w:lang w:val="en-US" w:eastAsia="en-US"/>
            </w:rPr>
          </w:pPr>
          <w:r>
            <w:rPr>
              <w:sz w:val="16"/>
              <w:szCs w:val="16"/>
              <w:lang w:val="en-US" w:eastAsia="en-US"/>
            </w:rPr>
            <w:t>ТРАКТАТ О ТОМ, ЧТО УКАЛЫВАНИЕ МОЖЕТ БЫТЬ МЕЛКИМ И ГЛУБОКИМ</w:t>
            <w:tab/>
          </w:r>
          <w:hyperlink w:anchor="__RefHeading___Toc27196330">
            <w:r>
              <w:rPr>
                <w:rStyle w:val="IndexLink"/>
                <w:sz w:val="16"/>
                <w:szCs w:val="16"/>
                <w:lang w:val="en-US" w:eastAsia="en-US"/>
              </w:rPr>
              <w:t>196</w:t>
            </w:r>
          </w:hyperlink>
        </w:p>
        <w:p>
          <w:pPr>
            <w:pStyle w:val="Contents1"/>
            <w:tabs>
              <w:tab w:val="clear" w:pos="720"/>
              <w:tab w:val="right" w:pos="10528" w:leader="dot"/>
            </w:tabs>
            <w:rPr>
              <w:sz w:val="16"/>
              <w:szCs w:val="16"/>
              <w:lang w:val="en-US" w:eastAsia="en-US"/>
            </w:rPr>
          </w:pPr>
          <w:r>
            <w:rPr>
              <w:sz w:val="16"/>
              <w:szCs w:val="16"/>
              <w:lang w:val="en-US" w:eastAsia="en-US"/>
            </w:rPr>
            <w:t>ЦЗЮАНЬ ЧЕТВЕРТЫЙ</w:t>
            <w:tab/>
          </w:r>
          <w:hyperlink w:anchor="__RefHeading___Toc27196331">
            <w:r>
              <w:rPr>
                <w:rStyle w:val="IndexLink"/>
                <w:sz w:val="16"/>
                <w:szCs w:val="16"/>
                <w:lang w:val="en-US" w:eastAsia="en-US"/>
              </w:rPr>
              <w:t>199</w:t>
            </w:r>
          </w:hyperlink>
        </w:p>
        <w:p>
          <w:pPr>
            <w:pStyle w:val="Contents2"/>
            <w:rPr>
              <w:sz w:val="16"/>
              <w:szCs w:val="16"/>
              <w:lang w:val="en-US" w:eastAsia="en-US"/>
            </w:rPr>
          </w:pPr>
          <w:r>
            <w:rPr>
              <w:sz w:val="16"/>
              <w:szCs w:val="16"/>
              <w:lang w:val="en-US" w:eastAsia="en-US"/>
            </w:rPr>
            <w:t>ПЕСНЯ О ТОЧКАХ ШУ, КОТОРЫЕ РАСПОЛОЖЕНЫ НА СПИНЕ</w:t>
            <w:tab/>
          </w:r>
          <w:hyperlink w:anchor="__RefHeading___Toc27196332">
            <w:r>
              <w:rPr>
                <w:rStyle w:val="IndexLink"/>
                <w:sz w:val="16"/>
                <w:szCs w:val="16"/>
                <w:lang w:val="en-US" w:eastAsia="en-US"/>
              </w:rPr>
              <w:t>199</w:t>
            </w:r>
          </w:hyperlink>
        </w:p>
        <w:p>
          <w:pPr>
            <w:pStyle w:val="Contents2"/>
            <w:rPr>
              <w:sz w:val="16"/>
              <w:szCs w:val="16"/>
              <w:lang w:val="en-US" w:eastAsia="en-US"/>
            </w:rPr>
          </w:pPr>
          <w:r>
            <w:rPr>
              <w:sz w:val="16"/>
              <w:szCs w:val="16"/>
              <w:lang w:val="en-US" w:eastAsia="en-US"/>
            </w:rPr>
            <w:t>ПЕСНЯ О ТОЧКАХ, РАСПОЛОЖЕННЫХ В БРЮШНОЙ ПОЛОСТИ</w:t>
            <w:tab/>
          </w:r>
          <w:hyperlink w:anchor="__RefHeading___Toc27196333">
            <w:r>
              <w:rPr>
                <w:rStyle w:val="IndexLink"/>
                <w:sz w:val="16"/>
                <w:szCs w:val="16"/>
                <w:lang w:val="en-US" w:eastAsia="en-US"/>
              </w:rPr>
              <w:t>199</w:t>
            </w:r>
          </w:hyperlink>
        </w:p>
        <w:p>
          <w:pPr>
            <w:pStyle w:val="Contents2"/>
            <w:rPr>
              <w:sz w:val="16"/>
              <w:szCs w:val="16"/>
              <w:lang w:val="en-US" w:eastAsia="en-US"/>
            </w:rPr>
          </w:pPr>
          <w:r>
            <w:rPr>
              <w:sz w:val="16"/>
              <w:szCs w:val="16"/>
              <w:lang w:val="en-US" w:eastAsia="en-US"/>
            </w:rPr>
            <w:t>ОТДЕЛ ГОЛОВЫ</w:t>
            <w:tab/>
          </w:r>
          <w:hyperlink w:anchor="__RefHeading___Toc27196334">
            <w:r>
              <w:rPr>
                <w:rStyle w:val="IndexLink"/>
                <w:sz w:val="16"/>
                <w:szCs w:val="16"/>
                <w:lang w:val="en-US" w:eastAsia="en-US"/>
              </w:rPr>
              <w:t>199</w:t>
            </w:r>
          </w:hyperlink>
        </w:p>
        <w:p>
          <w:pPr>
            <w:pStyle w:val="Contents2"/>
            <w:rPr>
              <w:sz w:val="16"/>
              <w:szCs w:val="16"/>
              <w:lang w:val="en-US" w:eastAsia="en-US"/>
            </w:rPr>
          </w:pPr>
          <w:r>
            <w:rPr>
              <w:sz w:val="16"/>
              <w:szCs w:val="16"/>
              <w:lang w:val="en-US" w:eastAsia="en-US"/>
            </w:rPr>
            <w:t>ОТДЕЛ СПИНЫ</w:t>
            <w:tab/>
          </w:r>
          <w:hyperlink w:anchor="__RefHeading___Toc27196335">
            <w:r>
              <w:rPr>
                <w:rStyle w:val="IndexLink"/>
                <w:sz w:val="16"/>
                <w:szCs w:val="16"/>
                <w:lang w:val="en-US" w:eastAsia="en-US"/>
              </w:rPr>
              <w:t>200</w:t>
            </w:r>
          </w:hyperlink>
        </w:p>
        <w:p>
          <w:pPr>
            <w:pStyle w:val="Contents2"/>
            <w:rPr>
              <w:sz w:val="16"/>
              <w:szCs w:val="16"/>
              <w:lang w:val="en-US" w:eastAsia="en-US"/>
            </w:rPr>
          </w:pPr>
          <w:r>
            <w:rPr>
              <w:sz w:val="16"/>
              <w:szCs w:val="16"/>
              <w:lang w:val="en-US" w:eastAsia="en-US"/>
            </w:rPr>
            <w:t>ОТДЕЛ БРЮШНОЙ ПОЛОСТИ</w:t>
            <w:tab/>
          </w:r>
          <w:hyperlink w:anchor="__RefHeading___Toc27196336">
            <w:r>
              <w:rPr>
                <w:rStyle w:val="IndexLink"/>
                <w:sz w:val="16"/>
                <w:szCs w:val="16"/>
                <w:lang w:val="en-US" w:eastAsia="en-US"/>
              </w:rPr>
              <w:t>200</w:t>
            </w:r>
          </w:hyperlink>
        </w:p>
        <w:p>
          <w:pPr>
            <w:pStyle w:val="Contents2"/>
            <w:rPr>
              <w:sz w:val="16"/>
              <w:szCs w:val="16"/>
              <w:lang w:val="en-US" w:eastAsia="en-US"/>
            </w:rPr>
          </w:pPr>
          <w:r>
            <w:rPr>
              <w:sz w:val="16"/>
              <w:szCs w:val="16"/>
              <w:lang w:val="en-US" w:eastAsia="en-US"/>
            </w:rPr>
            <w:t>РАССУЖДЕНИЯ О 9 ИГЛАХ ИЗ ТРАКТАТА «СУ-ВЭНЬ»</w:t>
            <w:tab/>
          </w:r>
          <w:hyperlink w:anchor="__RefHeading___Toc27196337">
            <w:r>
              <w:rPr>
                <w:rStyle w:val="IndexLink"/>
                <w:sz w:val="16"/>
                <w:szCs w:val="16"/>
                <w:lang w:val="en-US" w:eastAsia="en-US"/>
              </w:rPr>
              <w:t>200</w:t>
            </w:r>
          </w:hyperlink>
        </w:p>
        <w:p>
          <w:pPr>
            <w:pStyle w:val="Contents2"/>
            <w:rPr>
              <w:sz w:val="16"/>
              <w:szCs w:val="16"/>
              <w:lang w:val="en-US" w:eastAsia="en-US"/>
            </w:rPr>
          </w:pPr>
          <w:r>
            <w:rPr>
              <w:sz w:val="16"/>
              <w:szCs w:val="16"/>
              <w:lang w:val="en-US" w:eastAsia="en-US"/>
            </w:rPr>
            <w:t>ФОРМА ИГЛ</w:t>
            <w:tab/>
          </w:r>
          <w:hyperlink w:anchor="__RefHeading___Toc27196338">
            <w:r>
              <w:rPr>
                <w:rStyle w:val="IndexLink"/>
                <w:sz w:val="16"/>
                <w:szCs w:val="16"/>
                <w:lang w:val="en-US" w:eastAsia="en-US"/>
              </w:rPr>
              <w:t>202</w:t>
            </w:r>
          </w:hyperlink>
        </w:p>
        <w:p>
          <w:pPr>
            <w:pStyle w:val="Contents2"/>
            <w:rPr>
              <w:sz w:val="16"/>
              <w:szCs w:val="16"/>
              <w:lang w:val="en-US" w:eastAsia="en-US"/>
            </w:rPr>
          </w:pPr>
          <w:r>
            <w:rPr>
              <w:sz w:val="16"/>
              <w:szCs w:val="16"/>
              <w:lang w:val="en-US" w:eastAsia="en-US"/>
            </w:rPr>
            <w:t>СХЕМА 9-ти ИГЛ</w:t>
            <w:tab/>
          </w:r>
          <w:hyperlink w:anchor="__RefHeading___Toc27196339">
            <w:r>
              <w:rPr>
                <w:rStyle w:val="IndexLink"/>
                <w:sz w:val="16"/>
                <w:szCs w:val="16"/>
                <w:lang w:val="en-US" w:eastAsia="en-US"/>
              </w:rPr>
              <w:t>203</w:t>
            </w:r>
          </w:hyperlink>
        </w:p>
        <w:p>
          <w:pPr>
            <w:pStyle w:val="Contents3"/>
            <w:tabs>
              <w:tab w:val="clear" w:pos="720"/>
              <w:tab w:val="right" w:pos="10528" w:leader="dot"/>
            </w:tabs>
            <w:rPr>
              <w:sz w:val="16"/>
              <w:szCs w:val="16"/>
              <w:lang w:val="en-US" w:eastAsia="en-US"/>
            </w:rPr>
          </w:pPr>
          <w:r>
            <w:rPr>
              <w:sz w:val="16"/>
              <w:szCs w:val="16"/>
              <w:lang w:val="en-US" w:eastAsia="en-US"/>
            </w:rPr>
            <w:t>Методы изготовления игл</w:t>
            <w:tab/>
          </w:r>
          <w:hyperlink w:anchor="__RefHeading___Toc27196340">
            <w:r>
              <w:rPr>
                <w:rStyle w:val="IndexLink"/>
                <w:sz w:val="16"/>
                <w:szCs w:val="16"/>
                <w:lang w:val="en-US" w:eastAsia="en-US"/>
              </w:rPr>
              <w:t>204</w:t>
            </w:r>
          </w:hyperlink>
        </w:p>
        <w:p>
          <w:pPr>
            <w:pStyle w:val="Contents3"/>
            <w:tabs>
              <w:tab w:val="clear" w:pos="720"/>
              <w:tab w:val="right" w:pos="10528" w:leader="dot"/>
            </w:tabs>
            <w:rPr>
              <w:sz w:val="16"/>
              <w:szCs w:val="16"/>
              <w:lang w:val="en-US" w:eastAsia="en-US"/>
            </w:rPr>
          </w:pPr>
          <w:r>
            <w:rPr>
              <w:sz w:val="16"/>
              <w:szCs w:val="16"/>
              <w:lang w:val="en-US" w:eastAsia="en-US"/>
            </w:rPr>
            <w:t>Согревание иглы</w:t>
            <w:tab/>
          </w:r>
          <w:hyperlink w:anchor="__RefHeading___Toc27196341">
            <w:r>
              <w:rPr>
                <w:rStyle w:val="IndexLink"/>
                <w:sz w:val="16"/>
                <w:szCs w:val="16"/>
                <w:lang w:val="en-US" w:eastAsia="en-US"/>
              </w:rPr>
              <w:t>205</w:t>
            </w:r>
          </w:hyperlink>
        </w:p>
        <w:p>
          <w:pPr>
            <w:pStyle w:val="Contents3"/>
            <w:tabs>
              <w:tab w:val="clear" w:pos="720"/>
              <w:tab w:val="right" w:pos="10528" w:leader="dot"/>
            </w:tabs>
            <w:rPr>
              <w:sz w:val="16"/>
              <w:szCs w:val="16"/>
              <w:lang w:val="en-US" w:eastAsia="en-US"/>
            </w:rPr>
          </w:pPr>
          <w:r>
            <w:rPr>
              <w:sz w:val="16"/>
              <w:szCs w:val="16"/>
              <w:lang w:val="en-US" w:eastAsia="en-US"/>
            </w:rPr>
            <w:t>Обработка иглы огнем</w:t>
            <w:tab/>
          </w:r>
          <w:hyperlink w:anchor="__RefHeading___Toc27196342">
            <w:r>
              <w:rPr>
                <w:rStyle w:val="IndexLink"/>
                <w:sz w:val="16"/>
                <w:szCs w:val="16"/>
                <w:lang w:val="en-US" w:eastAsia="en-US"/>
              </w:rPr>
              <w:t>205</w:t>
            </w:r>
          </w:hyperlink>
        </w:p>
        <w:p>
          <w:pPr>
            <w:pStyle w:val="Contents3"/>
            <w:tabs>
              <w:tab w:val="clear" w:pos="720"/>
              <w:tab w:val="right" w:pos="10528" w:leader="dot"/>
            </w:tabs>
            <w:rPr>
              <w:sz w:val="16"/>
              <w:szCs w:val="16"/>
              <w:lang w:val="en-US" w:eastAsia="en-US"/>
            </w:rPr>
          </w:pPr>
          <w:r>
            <w:rPr>
              <w:sz w:val="16"/>
              <w:szCs w:val="16"/>
              <w:lang w:val="en-US" w:eastAsia="en-US"/>
            </w:rPr>
            <w:t>Нагревание игл</w:t>
            <w:tab/>
          </w:r>
          <w:hyperlink w:anchor="__RefHeading___Toc27196343">
            <w:r>
              <w:rPr>
                <w:rStyle w:val="IndexLink"/>
                <w:sz w:val="16"/>
                <w:szCs w:val="16"/>
                <w:lang w:val="en-US" w:eastAsia="en-US"/>
              </w:rPr>
              <w:t>206</w:t>
            </w:r>
          </w:hyperlink>
        </w:p>
        <w:p>
          <w:pPr>
            <w:pStyle w:val="Contents3"/>
            <w:tabs>
              <w:tab w:val="clear" w:pos="720"/>
              <w:tab w:val="right" w:pos="10528" w:leader="dot"/>
            </w:tabs>
            <w:rPr>
              <w:sz w:val="16"/>
              <w:szCs w:val="16"/>
              <w:lang w:val="en-US" w:eastAsia="en-US"/>
            </w:rPr>
          </w:pPr>
          <w:r>
            <w:rPr>
              <w:sz w:val="16"/>
              <w:szCs w:val="16"/>
              <w:lang w:val="en-US" w:eastAsia="en-US"/>
            </w:rPr>
            <w:t>Методы, применяемые для извлечения сломанной иглы</w:t>
            <w:tab/>
          </w:r>
          <w:hyperlink w:anchor="__RefHeading___Toc27196344">
            <w:r>
              <w:rPr>
                <w:rStyle w:val="IndexLink"/>
                <w:sz w:val="16"/>
                <w:szCs w:val="16"/>
                <w:lang w:val="en-US" w:eastAsia="en-US"/>
              </w:rPr>
              <w:t>206</w:t>
            </w:r>
          </w:hyperlink>
        </w:p>
        <w:p>
          <w:pPr>
            <w:pStyle w:val="Contents2"/>
            <w:rPr>
              <w:sz w:val="16"/>
              <w:szCs w:val="16"/>
              <w:lang w:val="en-US" w:eastAsia="en-US"/>
            </w:rPr>
          </w:pPr>
          <w:r>
            <w:rPr>
              <w:sz w:val="16"/>
              <w:szCs w:val="16"/>
              <w:lang w:val="en-US" w:eastAsia="en-US"/>
            </w:rPr>
            <w:t>МЕТОДЫ БУ И СЕ ОПИСЫВАЕМЫЕ В «НЭЙ-ЦЗИНЕ»</w:t>
            <w:tab/>
          </w:r>
          <w:hyperlink w:anchor="__RefHeading___Toc27196345">
            <w:r>
              <w:rPr>
                <w:rStyle w:val="IndexLink"/>
                <w:sz w:val="16"/>
                <w:szCs w:val="16"/>
                <w:lang w:val="en-US" w:eastAsia="en-US"/>
              </w:rPr>
              <w:t>207</w:t>
            </w:r>
          </w:hyperlink>
        </w:p>
        <w:p>
          <w:pPr>
            <w:pStyle w:val="Contents2"/>
            <w:rPr>
              <w:sz w:val="16"/>
              <w:szCs w:val="16"/>
              <w:lang w:val="en-US" w:eastAsia="en-US"/>
            </w:rPr>
          </w:pPr>
          <w:r>
            <w:rPr>
              <w:sz w:val="16"/>
              <w:szCs w:val="16"/>
              <w:lang w:val="en-US" w:eastAsia="en-US"/>
            </w:rPr>
            <w:t>МЕТОДЫ БУ И СЕ В СООТВЕТСТВИИ С «НАНЬ-ЦЗИН»</w:t>
            <w:tab/>
          </w:r>
          <w:hyperlink w:anchor="__RefHeading___Toc27196346">
            <w:r>
              <w:rPr>
                <w:rStyle w:val="IndexLink"/>
                <w:sz w:val="16"/>
                <w:szCs w:val="16"/>
                <w:lang w:val="en-US" w:eastAsia="en-US"/>
              </w:rPr>
              <w:t>219</w:t>
            </w:r>
          </w:hyperlink>
        </w:p>
        <w:p>
          <w:pPr>
            <w:pStyle w:val="Contents2"/>
            <w:rPr>
              <w:sz w:val="16"/>
              <w:szCs w:val="16"/>
              <w:lang w:val="en-US" w:eastAsia="en-US"/>
            </w:rPr>
          </w:pPr>
          <w:r>
            <w:rPr>
              <w:sz w:val="16"/>
              <w:szCs w:val="16"/>
              <w:lang w:val="en-US" w:eastAsia="en-US"/>
            </w:rPr>
            <w:t>ИСПОЛЬЗОВАНИЕ МЕТОДОВ БУ И СЕ ПО ТРАКТАТУ «КАНОН О СООТВЕТСТВИИ ДУХА ШЭНЬ</w:t>
            <w:tab/>
          </w:r>
          <w:hyperlink w:anchor="__RefHeading___Toc27196347">
            <w:r>
              <w:rPr>
                <w:rStyle w:val="IndexLink"/>
                <w:sz w:val="16"/>
                <w:szCs w:val="16"/>
                <w:lang w:val="en-US" w:eastAsia="en-US"/>
              </w:rPr>
              <w:t>223</w:t>
            </w:r>
          </w:hyperlink>
        </w:p>
        <w:p>
          <w:pPr>
            <w:pStyle w:val="Contents3"/>
            <w:tabs>
              <w:tab w:val="clear" w:pos="720"/>
              <w:tab w:val="right" w:pos="10528" w:leader="dot"/>
            </w:tabs>
            <w:rPr>
              <w:sz w:val="16"/>
              <w:szCs w:val="16"/>
              <w:lang w:val="en-US" w:eastAsia="en-US"/>
            </w:rPr>
          </w:pPr>
          <w:r>
            <w:rPr>
              <w:sz w:val="16"/>
              <w:szCs w:val="16"/>
              <w:lang w:val="en-US" w:eastAsia="en-US"/>
            </w:rPr>
            <w:t>Истинное применение метода бу</w:t>
            <w:tab/>
          </w:r>
          <w:hyperlink w:anchor="__RefHeading___Toc27196348">
            <w:r>
              <w:rPr>
                <w:rStyle w:val="IndexLink"/>
                <w:sz w:val="16"/>
                <w:szCs w:val="16"/>
                <w:lang w:val="en-US" w:eastAsia="en-US"/>
              </w:rPr>
              <w:t>224</w:t>
            </w:r>
          </w:hyperlink>
        </w:p>
        <w:p>
          <w:pPr>
            <w:pStyle w:val="Contents2"/>
            <w:rPr>
              <w:sz w:val="16"/>
              <w:szCs w:val="16"/>
              <w:lang w:val="en-US" w:eastAsia="en-US"/>
            </w:rPr>
          </w:pPr>
          <w:r>
            <w:rPr>
              <w:sz w:val="16"/>
              <w:szCs w:val="16"/>
              <w:lang w:val="en-US" w:eastAsia="en-US"/>
            </w:rPr>
            <w:t>РАССУЖДЕНИЯ О МЕТОДАХ БУ И СЕ ГОСПОДИНА НАНЬ ФЭНЦЗИ</w:t>
            <w:tab/>
          </w:r>
          <w:hyperlink w:anchor="__RefHeading___Toc27196349">
            <w:r>
              <w:rPr>
                <w:rStyle w:val="IndexLink"/>
                <w:sz w:val="16"/>
                <w:szCs w:val="16"/>
                <w:lang w:val="en-US" w:eastAsia="en-US"/>
              </w:rPr>
              <w:t>225</w:t>
            </w:r>
          </w:hyperlink>
        </w:p>
        <w:p>
          <w:pPr>
            <w:pStyle w:val="Contents2"/>
            <w:rPr>
              <w:sz w:val="16"/>
              <w:szCs w:val="16"/>
              <w:lang w:val="en-US" w:eastAsia="en-US"/>
            </w:rPr>
          </w:pPr>
          <w:r>
            <w:rPr>
              <w:sz w:val="16"/>
              <w:szCs w:val="16"/>
              <w:lang w:val="en-US" w:eastAsia="en-US"/>
            </w:rPr>
            <w:t>ОПИСАНИЕ МЕТОДОВ БУ И СЕ У ГОСПОДИНА СЫ МИНА</w:t>
            <w:tab/>
          </w:r>
          <w:hyperlink w:anchor="__RefHeading___Toc27196350">
            <w:r>
              <w:rPr>
                <w:rStyle w:val="IndexLink"/>
                <w:sz w:val="16"/>
                <w:szCs w:val="16"/>
                <w:lang w:val="en-US" w:eastAsia="en-US"/>
              </w:rPr>
              <w:t>238</w:t>
            </w:r>
          </w:hyperlink>
        </w:p>
        <w:p>
          <w:pPr>
            <w:pStyle w:val="Contents2"/>
            <w:rPr>
              <w:sz w:val="16"/>
              <w:szCs w:val="16"/>
              <w:lang w:val="en-US" w:eastAsia="en-US"/>
            </w:rPr>
          </w:pPr>
          <w:r>
            <w:rPr>
              <w:sz w:val="16"/>
              <w:szCs w:val="16"/>
              <w:lang w:val="en-US" w:eastAsia="en-US"/>
            </w:rPr>
            <w:t>МЕТОДЫ БУ И СЕ В ТОЛКОВАНИИ ГОСПОДИНА САНЬ ЦЮЙЯНА</w:t>
            <w:tab/>
          </w:r>
          <w:hyperlink w:anchor="__RefHeading___Toc27196351">
            <w:r>
              <w:rPr>
                <w:rStyle w:val="IndexLink"/>
                <w:sz w:val="16"/>
                <w:szCs w:val="16"/>
                <w:lang w:val="en-US" w:eastAsia="en-US"/>
              </w:rPr>
              <w:t>241</w:t>
            </w:r>
          </w:hyperlink>
        </w:p>
        <w:p>
          <w:pPr>
            <w:pStyle w:val="Contents3"/>
            <w:tabs>
              <w:tab w:val="clear" w:pos="720"/>
              <w:tab w:val="right" w:pos="10528" w:leader="dot"/>
            </w:tabs>
            <w:rPr>
              <w:sz w:val="16"/>
              <w:szCs w:val="16"/>
              <w:lang w:val="en-US" w:eastAsia="en-US"/>
            </w:rPr>
          </w:pPr>
          <w:r>
            <w:rPr>
              <w:sz w:val="16"/>
              <w:szCs w:val="16"/>
              <w:lang w:val="en-US" w:eastAsia="en-US"/>
            </w:rPr>
            <w:t>Секрет 8-ми способов воздействия руками</w:t>
            <w:tab/>
          </w:r>
          <w:hyperlink w:anchor="__RefHeading___Toc27196352">
            <w:r>
              <w:rPr>
                <w:rStyle w:val="IndexLink"/>
                <w:sz w:val="16"/>
                <w:szCs w:val="16"/>
                <w:lang w:val="en-US" w:eastAsia="en-US"/>
              </w:rPr>
              <w:t>250</w:t>
            </w:r>
          </w:hyperlink>
        </w:p>
        <w:p>
          <w:pPr>
            <w:pStyle w:val="Contents2"/>
            <w:rPr>
              <w:sz w:val="16"/>
              <w:szCs w:val="16"/>
              <w:lang w:val="en-US" w:eastAsia="en-US"/>
            </w:rPr>
          </w:pPr>
          <w:r>
            <w:rPr>
              <w:sz w:val="16"/>
              <w:szCs w:val="16"/>
              <w:lang w:val="en-US" w:eastAsia="en-US"/>
            </w:rPr>
            <w:t>ЧИСЛА ПОРОЖДЕНИЯ И ЗАВЕРШЕНИЯ</w:t>
            <w:tab/>
          </w:r>
          <w:hyperlink w:anchor="__RefHeading___Toc27196353">
            <w:r>
              <w:rPr>
                <w:rStyle w:val="IndexLink"/>
                <w:sz w:val="16"/>
                <w:szCs w:val="16"/>
                <w:lang w:val="en-US" w:eastAsia="en-US"/>
              </w:rPr>
              <w:t>252</w:t>
            </w:r>
          </w:hyperlink>
        </w:p>
        <w:p>
          <w:pPr>
            <w:pStyle w:val="Contents2"/>
            <w:rPr>
              <w:sz w:val="16"/>
              <w:szCs w:val="16"/>
              <w:lang w:val="en-US" w:eastAsia="en-US"/>
            </w:rPr>
          </w:pPr>
          <w:r>
            <w:rPr>
              <w:sz w:val="16"/>
              <w:szCs w:val="16"/>
              <w:lang w:val="en-US" w:eastAsia="en-US"/>
            </w:rPr>
            <w:t>ВОПРОСЫ И ОТВЕТЫ ОТНОСИТЕЛЬНО СЛЕДОВАНИЯ И ПРОТИВОПОСТАВЛЕНИЯ ДВИЖЕНИЮ КАНАЛОВ ЦЗИН-ЛО</w:t>
            <w:tab/>
          </w:r>
          <w:hyperlink w:anchor="__RefHeading___Toc27196354">
            <w:r>
              <w:rPr>
                <w:rStyle w:val="IndexLink"/>
                <w:sz w:val="16"/>
                <w:szCs w:val="16"/>
                <w:lang w:val="en-US" w:eastAsia="en-US"/>
              </w:rPr>
              <w:t>252</w:t>
            </w:r>
          </w:hyperlink>
        </w:p>
        <w:p>
          <w:pPr>
            <w:pStyle w:val="Contents2"/>
            <w:rPr>
              <w:sz w:val="16"/>
              <w:szCs w:val="16"/>
              <w:lang w:val="en-US" w:eastAsia="en-US"/>
            </w:rPr>
          </w:pPr>
          <w:r>
            <w:rPr>
              <w:sz w:val="16"/>
              <w:szCs w:val="16"/>
              <w:lang w:val="en-US" w:eastAsia="en-US"/>
            </w:rPr>
            <w:t>ТОЧКИ, УКАЛЫВАНИЕ КОТОРЫХ НЕЖЕЛАТЕЛЬНО</w:t>
            <w:tab/>
          </w:r>
          <w:hyperlink w:anchor="__RefHeading___Toc27196355">
            <w:r>
              <w:rPr>
                <w:rStyle w:val="IndexLink"/>
                <w:sz w:val="16"/>
                <w:szCs w:val="16"/>
                <w:lang w:val="en-US" w:eastAsia="en-US"/>
              </w:rPr>
              <w:t>268</w:t>
            </w:r>
          </w:hyperlink>
        </w:p>
        <w:p>
          <w:pPr>
            <w:pStyle w:val="Contents2"/>
            <w:rPr>
              <w:sz w:val="16"/>
              <w:szCs w:val="16"/>
              <w:lang w:val="en-US" w:eastAsia="en-US"/>
            </w:rPr>
          </w:pPr>
          <w:r>
            <w:rPr>
              <w:sz w:val="16"/>
              <w:szCs w:val="16"/>
              <w:lang w:val="en-US" w:eastAsia="en-US"/>
            </w:rPr>
            <w:t>ПЕСНЯ О ТОЧКАХ, ПРИЖИГАНИЕ КОТОРЫХ ОБЯЗЫВАЕТ БЫТЬ ОСТОРОЖНЫМ</w:t>
            <w:tab/>
          </w:r>
          <w:hyperlink w:anchor="__RefHeading___Toc27196356">
            <w:r>
              <w:rPr>
                <w:rStyle w:val="IndexLink"/>
                <w:sz w:val="16"/>
                <w:szCs w:val="16"/>
                <w:lang w:val="en-US" w:eastAsia="en-US"/>
              </w:rPr>
              <w:t>268</w:t>
            </w:r>
          </w:hyperlink>
        </w:p>
        <w:p>
          <w:pPr>
            <w:pStyle w:val="Contents2"/>
            <w:rPr>
              <w:sz w:val="16"/>
              <w:szCs w:val="16"/>
              <w:lang w:val="en-US" w:eastAsia="en-US"/>
            </w:rPr>
          </w:pPr>
          <w:r>
            <w:rPr>
              <w:sz w:val="16"/>
              <w:szCs w:val="16"/>
              <w:lang w:val="en-US" w:eastAsia="en-US"/>
            </w:rPr>
            <w:t>ПЕСНЯ ВЕЛИКОГО ЕДИНСТВА ТАЙ-И</w:t>
            <w:tab/>
          </w:r>
          <w:hyperlink w:anchor="__RefHeading___Toc27196357">
            <w:r>
              <w:rPr>
                <w:rStyle w:val="IndexLink"/>
                <w:sz w:val="16"/>
                <w:szCs w:val="16"/>
                <w:lang w:val="en-US" w:eastAsia="en-US"/>
              </w:rPr>
              <w:t>269</w:t>
            </w:r>
          </w:hyperlink>
        </w:p>
        <w:p>
          <w:pPr>
            <w:pStyle w:val="Contents2"/>
            <w:rPr>
              <w:sz w:val="16"/>
              <w:szCs w:val="16"/>
              <w:lang w:val="en-US" w:eastAsia="en-US"/>
            </w:rPr>
          </w:pPr>
          <w:r>
            <w:rPr>
              <w:sz w:val="16"/>
              <w:szCs w:val="16"/>
              <w:lang w:val="en-US" w:eastAsia="en-US"/>
            </w:rPr>
            <w:t>ПРОТИВОПОКАЗАНИЯ ВОЗДЕЙСТВИЙ НА ДУХ ШЭНЬ КОПЧИКА</w:t>
            <w:tab/>
          </w:r>
          <w:hyperlink w:anchor="__RefHeading___Toc27196358">
            <w:r>
              <w:rPr>
                <w:rStyle w:val="IndexLink"/>
                <w:sz w:val="16"/>
                <w:szCs w:val="16"/>
                <w:lang w:val="en-US" w:eastAsia="en-US"/>
              </w:rPr>
              <w:t>269</w:t>
            </w:r>
          </w:hyperlink>
        </w:p>
        <w:p>
          <w:pPr>
            <w:pStyle w:val="Contents2"/>
            <w:rPr>
              <w:sz w:val="16"/>
              <w:szCs w:val="16"/>
              <w:lang w:val="en-US" w:eastAsia="en-US"/>
            </w:rPr>
          </w:pPr>
          <w:r>
            <w:rPr>
              <w:sz w:val="16"/>
              <w:szCs w:val="16"/>
              <w:lang w:val="en-US" w:eastAsia="en-US"/>
            </w:rPr>
            <w:t>ПРОТИВОПОКАЗАНИЯ ВОЗДЕЙСТВИЯ НА ДУХ ШЭНЬ У ЧЕЛОВЕКА</w:t>
            <w:tab/>
          </w:r>
          <w:hyperlink w:anchor="__RefHeading___Toc27196359">
            <w:r>
              <w:rPr>
                <w:rStyle w:val="IndexLink"/>
                <w:sz w:val="16"/>
                <w:szCs w:val="16"/>
                <w:lang w:val="en-US" w:eastAsia="en-US"/>
              </w:rPr>
              <w:t>270</w:t>
            </w:r>
          </w:hyperlink>
        </w:p>
        <w:p>
          <w:pPr>
            <w:pStyle w:val="Contents3"/>
            <w:tabs>
              <w:tab w:val="clear" w:pos="720"/>
              <w:tab w:val="right" w:pos="10528" w:leader="dot"/>
            </w:tabs>
            <w:rPr>
              <w:sz w:val="16"/>
              <w:szCs w:val="16"/>
              <w:lang w:val="en-US" w:eastAsia="en-US"/>
            </w:rPr>
          </w:pPr>
          <w:r>
            <w:rPr>
              <w:sz w:val="16"/>
              <w:szCs w:val="16"/>
              <w:lang w:val="en-US" w:eastAsia="en-US"/>
            </w:rPr>
            <w:t>Соответствие 10-ти небесных столбов человеческому духу шэнь</w:t>
            <w:tab/>
          </w:r>
          <w:hyperlink w:anchor="__RefHeading___Toc27196360">
            <w:r>
              <w:rPr>
                <w:rStyle w:val="IndexLink"/>
                <w:sz w:val="16"/>
                <w:szCs w:val="16"/>
                <w:lang w:val="en-US" w:eastAsia="en-US"/>
              </w:rPr>
              <w:t>270</w:t>
            </w:r>
          </w:hyperlink>
        </w:p>
        <w:p>
          <w:pPr>
            <w:pStyle w:val="Contents3"/>
            <w:tabs>
              <w:tab w:val="clear" w:pos="720"/>
              <w:tab w:val="right" w:pos="10528" w:leader="dot"/>
            </w:tabs>
            <w:rPr>
              <w:sz w:val="16"/>
              <w:szCs w:val="16"/>
              <w:lang w:val="en-US" w:eastAsia="en-US"/>
            </w:rPr>
          </w:pPr>
          <w:r>
            <w:rPr>
              <w:sz w:val="16"/>
              <w:szCs w:val="16"/>
              <w:lang w:val="en-US" w:eastAsia="en-US"/>
            </w:rPr>
            <w:t>Соответствие 12 земных ветвей человеческому духу шэнь</w:t>
            <w:tab/>
          </w:r>
          <w:hyperlink w:anchor="__RefHeading___Toc27196361">
            <w:r>
              <w:rPr>
                <w:rStyle w:val="IndexLink"/>
                <w:sz w:val="16"/>
                <w:szCs w:val="16"/>
                <w:lang w:val="en-US" w:eastAsia="en-US"/>
              </w:rPr>
              <w:t>271</w:t>
            </w:r>
          </w:hyperlink>
        </w:p>
        <w:p>
          <w:pPr>
            <w:pStyle w:val="Contents3"/>
            <w:tabs>
              <w:tab w:val="clear" w:pos="720"/>
              <w:tab w:val="right" w:pos="10528" w:leader="dot"/>
            </w:tabs>
            <w:rPr>
              <w:sz w:val="16"/>
              <w:szCs w:val="16"/>
              <w:lang w:val="en-US" w:eastAsia="en-US"/>
            </w:rPr>
          </w:pPr>
          <w:r>
            <w:rPr>
              <w:sz w:val="16"/>
              <w:szCs w:val="16"/>
              <w:lang w:val="en-US" w:eastAsia="en-US"/>
            </w:rPr>
            <w:t>Песня о противопоказаниях воздействия на дух шэнь человека 12 отделов тела</w:t>
            <w:tab/>
          </w:r>
          <w:hyperlink w:anchor="__RefHeading___Toc27196362">
            <w:r>
              <w:rPr>
                <w:rStyle w:val="IndexLink"/>
                <w:sz w:val="16"/>
                <w:szCs w:val="16"/>
                <w:lang w:val="en-US" w:eastAsia="en-US"/>
              </w:rPr>
              <w:t>271</w:t>
            </w:r>
          </w:hyperlink>
        </w:p>
        <w:p>
          <w:pPr>
            <w:pStyle w:val="Contents3"/>
            <w:tabs>
              <w:tab w:val="clear" w:pos="720"/>
              <w:tab w:val="right" w:pos="10528" w:leader="dot"/>
            </w:tabs>
            <w:rPr>
              <w:sz w:val="16"/>
              <w:szCs w:val="16"/>
              <w:lang w:val="en-US" w:eastAsia="en-US"/>
            </w:rPr>
          </w:pPr>
          <w:r>
            <w:rPr>
              <w:sz w:val="16"/>
              <w:szCs w:val="16"/>
              <w:lang w:val="en-US" w:eastAsia="en-US"/>
            </w:rPr>
            <w:t>Песня соответствия 4-х сезонов духу шэнь человека</w:t>
            <w:tab/>
          </w:r>
          <w:hyperlink w:anchor="__RefHeading___Toc27196363">
            <w:r>
              <w:rPr>
                <w:rStyle w:val="IndexLink"/>
                <w:sz w:val="16"/>
                <w:szCs w:val="16"/>
                <w:lang w:val="en-US" w:eastAsia="en-US"/>
              </w:rPr>
              <w:t>271</w:t>
            </w:r>
          </w:hyperlink>
        </w:p>
        <w:p>
          <w:pPr>
            <w:pStyle w:val="Contents3"/>
            <w:tabs>
              <w:tab w:val="clear" w:pos="720"/>
              <w:tab w:val="right" w:pos="10528" w:leader="dot"/>
            </w:tabs>
            <w:rPr>
              <w:sz w:val="16"/>
              <w:szCs w:val="16"/>
              <w:lang w:val="en-US" w:eastAsia="en-US"/>
            </w:rPr>
          </w:pPr>
          <w:r>
            <w:rPr>
              <w:sz w:val="16"/>
              <w:szCs w:val="16"/>
              <w:lang w:val="en-US" w:eastAsia="en-US"/>
            </w:rPr>
            <w:t>Песня о ежедневных изменениях человеческого духа</w:t>
            <w:tab/>
          </w:r>
          <w:hyperlink w:anchor="__RefHeading___Toc27196364">
            <w:r>
              <w:rPr>
                <w:rStyle w:val="IndexLink"/>
                <w:sz w:val="16"/>
                <w:szCs w:val="16"/>
                <w:lang w:val="en-US" w:eastAsia="en-US"/>
              </w:rPr>
              <w:t>271</w:t>
            </w:r>
          </w:hyperlink>
        </w:p>
        <w:p>
          <w:pPr>
            <w:pStyle w:val="Contents3"/>
            <w:tabs>
              <w:tab w:val="clear" w:pos="720"/>
              <w:tab w:val="right" w:pos="10528" w:leader="dot"/>
            </w:tabs>
            <w:rPr>
              <w:sz w:val="16"/>
              <w:szCs w:val="16"/>
              <w:lang w:val="en-US" w:eastAsia="en-US"/>
            </w:rPr>
          </w:pPr>
          <w:r>
            <w:rPr>
              <w:sz w:val="16"/>
              <w:szCs w:val="16"/>
              <w:lang w:val="en-US" w:eastAsia="en-US"/>
            </w:rPr>
            <w:t>Человек в зависимости от изменений двухчасовых отрезков</w:t>
            <w:tab/>
          </w:r>
          <w:hyperlink w:anchor="__RefHeading___Toc27196365">
            <w:r>
              <w:rPr>
                <w:rStyle w:val="IndexLink"/>
                <w:sz w:val="16"/>
                <w:szCs w:val="16"/>
                <w:lang w:val="en-US" w:eastAsia="en-US"/>
              </w:rPr>
              <w:t>272</w:t>
            </w:r>
          </w:hyperlink>
        </w:p>
        <w:p>
          <w:pPr>
            <w:pStyle w:val="Contents3"/>
            <w:tabs>
              <w:tab w:val="clear" w:pos="720"/>
              <w:tab w:val="right" w:pos="10528" w:leader="dot"/>
            </w:tabs>
            <w:rPr>
              <w:sz w:val="16"/>
              <w:szCs w:val="16"/>
              <w:lang w:val="en-US" w:eastAsia="en-US"/>
            </w:rPr>
          </w:pPr>
          <w:r>
            <w:rPr>
              <w:sz w:val="16"/>
              <w:szCs w:val="16"/>
              <w:lang w:val="en-US" w:eastAsia="en-US"/>
            </w:rPr>
            <w:t>Запреты на кровь в зависимости от месяцев</w:t>
            <w:tab/>
          </w:r>
          <w:hyperlink w:anchor="__RefHeading___Toc27196366">
            <w:r>
              <w:rPr>
                <w:rStyle w:val="IndexLink"/>
                <w:sz w:val="16"/>
                <w:szCs w:val="16"/>
                <w:lang w:val="en-US" w:eastAsia="en-US"/>
              </w:rPr>
              <w:t>272</w:t>
            </w:r>
          </w:hyperlink>
        </w:p>
        <w:p>
          <w:pPr>
            <w:pStyle w:val="Contents3"/>
            <w:tabs>
              <w:tab w:val="clear" w:pos="720"/>
              <w:tab w:val="right" w:pos="10528" w:leader="dot"/>
            </w:tabs>
            <w:rPr>
              <w:sz w:val="16"/>
              <w:szCs w:val="16"/>
              <w:lang w:val="en-US" w:eastAsia="en-US"/>
            </w:rPr>
          </w:pPr>
          <w:r>
            <w:rPr>
              <w:sz w:val="16"/>
              <w:szCs w:val="16"/>
              <w:lang w:val="en-US" w:eastAsia="en-US"/>
            </w:rPr>
            <w:t>Песня об ограничениях, связанных с кровью, в зависимости от месяцев года</w:t>
            <w:tab/>
          </w:r>
          <w:hyperlink w:anchor="__RefHeading___Toc27196367">
            <w:r>
              <w:rPr>
                <w:rStyle w:val="IndexLink"/>
                <w:sz w:val="16"/>
                <w:szCs w:val="16"/>
                <w:lang w:val="en-US" w:eastAsia="en-US"/>
              </w:rPr>
              <w:t>272</w:t>
            </w:r>
          </w:hyperlink>
        </w:p>
        <w:p>
          <w:pPr>
            <w:pStyle w:val="Contents3"/>
            <w:tabs>
              <w:tab w:val="clear" w:pos="720"/>
              <w:tab w:val="right" w:pos="10528" w:leader="dot"/>
            </w:tabs>
            <w:rPr>
              <w:sz w:val="16"/>
              <w:szCs w:val="16"/>
              <w:lang w:val="en-US" w:eastAsia="en-US"/>
            </w:rPr>
          </w:pPr>
          <w:r>
            <w:rPr>
              <w:sz w:val="16"/>
              <w:szCs w:val="16"/>
              <w:lang w:val="en-US" w:eastAsia="en-US"/>
            </w:rPr>
            <w:t>Запретные дни 4-х сезонов</w:t>
            <w:tab/>
          </w:r>
          <w:hyperlink w:anchor="__RefHeading___Toc27196368">
            <w:r>
              <w:rPr>
                <w:rStyle w:val="IndexLink"/>
                <w:sz w:val="16"/>
                <w:szCs w:val="16"/>
                <w:lang w:val="en-US" w:eastAsia="en-US"/>
              </w:rPr>
              <w:t>272</w:t>
            </w:r>
          </w:hyperlink>
        </w:p>
        <w:p>
          <w:pPr>
            <w:pStyle w:val="Contents3"/>
            <w:tabs>
              <w:tab w:val="clear" w:pos="720"/>
              <w:tab w:val="right" w:pos="10528" w:leader="dot"/>
            </w:tabs>
            <w:rPr>
              <w:sz w:val="16"/>
              <w:szCs w:val="16"/>
              <w:lang w:val="en-US" w:eastAsia="en-US"/>
            </w:rPr>
          </w:pPr>
          <w:r>
            <w:rPr>
              <w:sz w:val="16"/>
              <w:szCs w:val="16"/>
              <w:lang w:val="en-US" w:eastAsia="en-US"/>
            </w:rPr>
            <w:t>Запретные дни для мужчин</w:t>
            <w:tab/>
          </w:r>
          <w:hyperlink w:anchor="__RefHeading___Toc27196369">
            <w:r>
              <w:rPr>
                <w:rStyle w:val="IndexLink"/>
                <w:sz w:val="16"/>
                <w:szCs w:val="16"/>
                <w:lang w:val="en-US" w:eastAsia="en-US"/>
              </w:rPr>
              <w:t>272</w:t>
            </w:r>
          </w:hyperlink>
        </w:p>
        <w:p>
          <w:pPr>
            <w:pStyle w:val="Contents1"/>
            <w:tabs>
              <w:tab w:val="clear" w:pos="720"/>
              <w:tab w:val="right" w:pos="10528" w:leader="dot"/>
            </w:tabs>
            <w:rPr>
              <w:sz w:val="16"/>
              <w:szCs w:val="16"/>
              <w:lang w:val="en-US" w:eastAsia="en-US"/>
            </w:rPr>
          </w:pPr>
          <w:r>
            <w:rPr>
              <w:sz w:val="16"/>
              <w:szCs w:val="16"/>
              <w:lang w:val="en-US" w:eastAsia="en-US"/>
            </w:rPr>
            <w:t>ЦЗЮАНЬ ПЯТЫЙ</w:t>
            <w:tab/>
          </w:r>
          <w:hyperlink w:anchor="__RefHeading___Toc27196370">
            <w:r>
              <w:rPr>
                <w:rStyle w:val="IndexLink"/>
                <w:sz w:val="16"/>
                <w:szCs w:val="16"/>
                <w:lang w:val="en-US" w:eastAsia="en-US"/>
              </w:rPr>
              <w:t>273</w:t>
            </w:r>
          </w:hyperlink>
        </w:p>
        <w:p>
          <w:pPr>
            <w:pStyle w:val="Contents2"/>
            <w:rPr>
              <w:sz w:val="16"/>
              <w:szCs w:val="16"/>
              <w:lang w:val="en-US" w:eastAsia="en-US"/>
            </w:rPr>
          </w:pPr>
          <w:r>
            <w:rPr>
              <w:sz w:val="16"/>
              <w:szCs w:val="16"/>
              <w:lang w:val="en-US" w:eastAsia="en-US"/>
            </w:rPr>
            <w:t>ТОЧКИ-КОЛОДЦЫ ЦЗИН 12-ТИ КАНАЛОВ</w:t>
            <w:tab/>
          </w:r>
          <w:hyperlink w:anchor="__RefHeading___Toc27196371">
            <w:r>
              <w:rPr>
                <w:rStyle w:val="IndexLink"/>
                <w:sz w:val="16"/>
                <w:szCs w:val="16"/>
                <w:lang w:val="en-US" w:eastAsia="en-US"/>
              </w:rPr>
              <w:t>273</w:t>
            </w:r>
          </w:hyperlink>
        </w:p>
        <w:p>
          <w:pPr>
            <w:pStyle w:val="Contents2"/>
            <w:rPr>
              <w:sz w:val="16"/>
              <w:szCs w:val="16"/>
              <w:lang w:val="en-US" w:eastAsia="en-US"/>
            </w:rPr>
          </w:pPr>
          <w:r>
            <w:rPr>
              <w:sz w:val="16"/>
              <w:szCs w:val="16"/>
              <w:lang w:val="en-US" w:eastAsia="en-US"/>
            </w:rPr>
            <w:t>Точка-колодец (цзин) канала сверх инь на руке</w:t>
            <w:tab/>
          </w:r>
          <w:hyperlink w:anchor="__RefHeading___Toc27196372">
            <w:r>
              <w:rPr>
                <w:rStyle w:val="IndexLink"/>
                <w:sz w:val="16"/>
                <w:szCs w:val="16"/>
                <w:lang w:val="en-US" w:eastAsia="en-US"/>
              </w:rPr>
              <w:t>273</w:t>
            </w:r>
          </w:hyperlink>
        </w:p>
        <w:p>
          <w:pPr>
            <w:pStyle w:val="Contents2"/>
            <w:rPr>
              <w:sz w:val="16"/>
              <w:szCs w:val="16"/>
              <w:lang w:val="en-US" w:eastAsia="en-US"/>
            </w:rPr>
          </w:pPr>
          <w:r>
            <w:rPr>
              <w:sz w:val="16"/>
              <w:szCs w:val="16"/>
              <w:lang w:val="en-US" w:eastAsia="en-US"/>
            </w:rPr>
            <w:t>Точка-колодец (цзин) канала светлый ян на руке</w:t>
            <w:tab/>
          </w:r>
          <w:hyperlink w:anchor="__RefHeading___Toc27196373">
            <w:r>
              <w:rPr>
                <w:rStyle w:val="IndexLink"/>
                <w:sz w:val="16"/>
                <w:szCs w:val="16"/>
                <w:lang w:val="en-US" w:eastAsia="en-US"/>
              </w:rPr>
              <w:t>273</w:t>
            </w:r>
          </w:hyperlink>
        </w:p>
        <w:p>
          <w:pPr>
            <w:pStyle w:val="Contents2"/>
            <w:rPr>
              <w:sz w:val="16"/>
              <w:szCs w:val="16"/>
              <w:lang w:val="en-US" w:eastAsia="en-US"/>
            </w:rPr>
          </w:pPr>
          <w:r>
            <w:rPr>
              <w:sz w:val="16"/>
              <w:szCs w:val="16"/>
              <w:lang w:val="en-US" w:eastAsia="en-US"/>
            </w:rPr>
            <w:t>Точка-колодец (цзин) канала светлый ян на ноге.</w:t>
            <w:tab/>
          </w:r>
          <w:hyperlink w:anchor="__RefHeading___Toc27196374">
            <w:r>
              <w:rPr>
                <w:rStyle w:val="IndexLink"/>
                <w:sz w:val="16"/>
                <w:szCs w:val="16"/>
                <w:lang w:val="en-US" w:eastAsia="en-US"/>
              </w:rPr>
              <w:t>273</w:t>
            </w:r>
          </w:hyperlink>
        </w:p>
        <w:p>
          <w:pPr>
            <w:pStyle w:val="Contents2"/>
            <w:rPr>
              <w:sz w:val="16"/>
              <w:szCs w:val="16"/>
              <w:lang w:val="en-US" w:eastAsia="en-US"/>
            </w:rPr>
          </w:pPr>
          <w:r>
            <w:rPr>
              <w:sz w:val="16"/>
              <w:szCs w:val="16"/>
              <w:lang w:val="en-US" w:eastAsia="en-US"/>
            </w:rPr>
            <w:t>Точка-колодец (цзин) канала сверх инь на ноге</w:t>
            <w:tab/>
          </w:r>
          <w:hyperlink w:anchor="__RefHeading___Toc27196375">
            <w:r>
              <w:rPr>
                <w:rStyle w:val="IndexLink"/>
                <w:sz w:val="16"/>
                <w:szCs w:val="16"/>
                <w:lang w:val="en-US" w:eastAsia="en-US"/>
              </w:rPr>
              <w:t>274</w:t>
            </w:r>
          </w:hyperlink>
        </w:p>
        <w:p>
          <w:pPr>
            <w:pStyle w:val="Contents2"/>
            <w:rPr>
              <w:sz w:val="16"/>
              <w:szCs w:val="16"/>
              <w:lang w:val="en-US" w:eastAsia="en-US"/>
            </w:rPr>
          </w:pPr>
          <w:r>
            <w:rPr>
              <w:sz w:val="16"/>
              <w:szCs w:val="16"/>
              <w:lang w:val="en-US" w:eastAsia="en-US"/>
            </w:rPr>
            <w:t>Точка-колодец (цзин) канала малый инь на руке</w:t>
            <w:tab/>
          </w:r>
          <w:hyperlink w:anchor="__RefHeading___Toc27196376">
            <w:r>
              <w:rPr>
                <w:rStyle w:val="IndexLink"/>
                <w:sz w:val="16"/>
                <w:szCs w:val="16"/>
                <w:lang w:val="en-US" w:eastAsia="en-US"/>
              </w:rPr>
              <w:t>274</w:t>
            </w:r>
          </w:hyperlink>
        </w:p>
        <w:p>
          <w:pPr>
            <w:pStyle w:val="Contents2"/>
            <w:rPr>
              <w:sz w:val="16"/>
              <w:szCs w:val="16"/>
              <w:lang w:val="en-US" w:eastAsia="en-US"/>
            </w:rPr>
          </w:pPr>
          <w:r>
            <w:rPr>
              <w:sz w:val="16"/>
              <w:szCs w:val="16"/>
              <w:lang w:val="en-US" w:eastAsia="en-US"/>
            </w:rPr>
            <w:t>Точка-колодец (цзин) канала сверх ян на руке</w:t>
            <w:tab/>
          </w:r>
          <w:hyperlink w:anchor="__RefHeading___Toc27196377">
            <w:r>
              <w:rPr>
                <w:rStyle w:val="IndexLink"/>
                <w:sz w:val="16"/>
                <w:szCs w:val="16"/>
                <w:lang w:val="en-US" w:eastAsia="en-US"/>
              </w:rPr>
              <w:t>275</w:t>
            </w:r>
          </w:hyperlink>
        </w:p>
        <w:p>
          <w:pPr>
            <w:pStyle w:val="Contents2"/>
            <w:rPr>
              <w:sz w:val="16"/>
              <w:szCs w:val="16"/>
              <w:lang w:val="en-US" w:eastAsia="en-US"/>
            </w:rPr>
          </w:pPr>
          <w:r>
            <w:rPr>
              <w:sz w:val="16"/>
              <w:szCs w:val="16"/>
              <w:lang w:val="en-US" w:eastAsia="en-US"/>
            </w:rPr>
            <w:t>Точка-колодец (цзин) канала сверх ян на ноге</w:t>
            <w:tab/>
          </w:r>
          <w:hyperlink w:anchor="__RefHeading___Toc27196378">
            <w:r>
              <w:rPr>
                <w:rStyle w:val="IndexLink"/>
                <w:sz w:val="16"/>
                <w:szCs w:val="16"/>
                <w:lang w:val="en-US" w:eastAsia="en-US"/>
              </w:rPr>
              <w:t>275</w:t>
            </w:r>
          </w:hyperlink>
        </w:p>
        <w:p>
          <w:pPr>
            <w:pStyle w:val="Contents2"/>
            <w:rPr>
              <w:sz w:val="16"/>
              <w:szCs w:val="16"/>
              <w:lang w:val="en-US" w:eastAsia="en-US"/>
            </w:rPr>
          </w:pPr>
          <w:r>
            <w:rPr>
              <w:sz w:val="16"/>
              <w:szCs w:val="16"/>
              <w:lang w:val="en-US" w:eastAsia="en-US"/>
            </w:rPr>
            <w:t>Точка-колодец (цзин) канала малый инь на ноге</w:t>
            <w:tab/>
          </w:r>
          <w:hyperlink w:anchor="__RefHeading___Toc27196379">
            <w:r>
              <w:rPr>
                <w:rStyle w:val="IndexLink"/>
                <w:sz w:val="16"/>
                <w:szCs w:val="16"/>
                <w:lang w:val="en-US" w:eastAsia="en-US"/>
              </w:rPr>
              <w:t>276</w:t>
            </w:r>
          </w:hyperlink>
        </w:p>
        <w:p>
          <w:pPr>
            <w:pStyle w:val="Contents2"/>
            <w:rPr>
              <w:sz w:val="16"/>
              <w:szCs w:val="16"/>
              <w:lang w:val="en-US" w:eastAsia="en-US"/>
            </w:rPr>
          </w:pPr>
          <w:r>
            <w:rPr>
              <w:sz w:val="16"/>
              <w:szCs w:val="16"/>
              <w:lang w:val="en-US" w:eastAsia="en-US"/>
            </w:rPr>
            <w:t>Точка-колодец (цзин) канала недостаточный инь на руке</w:t>
            <w:tab/>
          </w:r>
          <w:hyperlink w:anchor="__RefHeading___Toc27196380">
            <w:r>
              <w:rPr>
                <w:rStyle w:val="IndexLink"/>
                <w:sz w:val="16"/>
                <w:szCs w:val="16"/>
                <w:lang w:val="en-US" w:eastAsia="en-US"/>
              </w:rPr>
              <w:t>276</w:t>
            </w:r>
          </w:hyperlink>
        </w:p>
        <w:p>
          <w:pPr>
            <w:pStyle w:val="Contents2"/>
            <w:rPr>
              <w:sz w:val="16"/>
              <w:szCs w:val="16"/>
              <w:lang w:val="en-US" w:eastAsia="en-US"/>
            </w:rPr>
          </w:pPr>
          <w:r>
            <w:rPr>
              <w:sz w:val="16"/>
              <w:szCs w:val="16"/>
              <w:lang w:val="en-US" w:eastAsia="en-US"/>
            </w:rPr>
            <w:t>Точка-колодец (цзин) канала малый ян на руке</w:t>
            <w:tab/>
          </w:r>
          <w:hyperlink w:anchor="__RefHeading___Toc27196381">
            <w:r>
              <w:rPr>
                <w:rStyle w:val="IndexLink"/>
                <w:sz w:val="16"/>
                <w:szCs w:val="16"/>
                <w:lang w:val="en-US" w:eastAsia="en-US"/>
              </w:rPr>
              <w:t>277</w:t>
            </w:r>
          </w:hyperlink>
        </w:p>
        <w:p>
          <w:pPr>
            <w:pStyle w:val="Contents2"/>
            <w:rPr>
              <w:sz w:val="16"/>
              <w:szCs w:val="16"/>
              <w:lang w:val="en-US" w:eastAsia="en-US"/>
            </w:rPr>
          </w:pPr>
          <w:r>
            <w:rPr>
              <w:sz w:val="16"/>
              <w:szCs w:val="16"/>
              <w:lang w:val="en-US" w:eastAsia="en-US"/>
            </w:rPr>
            <w:t>Точка-колодец (цзин) канала малый ян на ноге</w:t>
            <w:tab/>
          </w:r>
          <w:hyperlink w:anchor="__RefHeading___Toc27196382">
            <w:r>
              <w:rPr>
                <w:rStyle w:val="IndexLink"/>
                <w:sz w:val="16"/>
                <w:szCs w:val="16"/>
                <w:lang w:val="en-US" w:eastAsia="en-US"/>
              </w:rPr>
              <w:t>277</w:t>
            </w:r>
          </w:hyperlink>
        </w:p>
        <w:p>
          <w:pPr>
            <w:pStyle w:val="Contents2"/>
            <w:rPr>
              <w:sz w:val="16"/>
              <w:szCs w:val="16"/>
              <w:lang w:val="en-US" w:eastAsia="en-US"/>
            </w:rPr>
          </w:pPr>
          <w:r>
            <w:rPr>
              <w:sz w:val="16"/>
              <w:szCs w:val="16"/>
              <w:lang w:val="en-US" w:eastAsia="en-US"/>
            </w:rPr>
            <w:t>Точка-колодец (цзин) канала недостаточный инь на ноге</w:t>
            <w:tab/>
          </w:r>
          <w:hyperlink w:anchor="__RefHeading___Toc27196383">
            <w:r>
              <w:rPr>
                <w:rStyle w:val="IndexLink"/>
                <w:sz w:val="16"/>
                <w:szCs w:val="16"/>
                <w:lang w:val="en-US" w:eastAsia="en-US"/>
              </w:rPr>
              <w:t>278</w:t>
            </w:r>
          </w:hyperlink>
        </w:p>
        <w:p>
          <w:pPr>
            <w:pStyle w:val="Contents2"/>
            <w:rPr>
              <w:sz w:val="16"/>
              <w:szCs w:val="16"/>
              <w:lang w:val="en-US" w:eastAsia="en-US"/>
            </w:rPr>
          </w:pPr>
          <w:r>
            <w:rPr>
              <w:sz w:val="16"/>
              <w:szCs w:val="16"/>
              <w:lang w:val="en-US" w:eastAsia="en-US"/>
            </w:rPr>
            <w:t>ПЕСНЯ О ТОЧКАХ ЦЗИН, ИН, ШУ, ЮАНЬ, ЦЗИН, ХЭ</w:t>
            <w:tab/>
          </w:r>
          <w:hyperlink w:anchor="__RefHeading___Toc27196384">
            <w:r>
              <w:rPr>
                <w:rStyle w:val="IndexLink"/>
                <w:sz w:val="16"/>
                <w:szCs w:val="16"/>
                <w:lang w:val="en-US" w:eastAsia="en-US"/>
              </w:rPr>
              <w:t>278</w:t>
            </w:r>
          </w:hyperlink>
        </w:p>
        <w:p>
          <w:pPr>
            <w:pStyle w:val="Contents2"/>
            <w:rPr>
              <w:sz w:val="16"/>
              <w:szCs w:val="16"/>
              <w:lang w:val="en-US" w:eastAsia="en-US"/>
            </w:rPr>
          </w:pPr>
          <w:r>
            <w:rPr>
              <w:sz w:val="16"/>
              <w:szCs w:val="16"/>
              <w:lang w:val="en-US" w:eastAsia="en-US"/>
            </w:rPr>
            <w:t>ГОРИЗОНТАЛЬНАЯ СХЕМА ТОЧЕК ЦЗИН, ИН, ЮАНЬ, ЦЗИН, ХЭ</w:t>
            <w:tab/>
          </w:r>
          <w:hyperlink w:anchor="__RefHeading___Toc27196385">
            <w:r>
              <w:rPr>
                <w:rStyle w:val="IndexLink"/>
                <w:sz w:val="16"/>
                <w:szCs w:val="16"/>
                <w:lang w:val="en-US" w:eastAsia="en-US"/>
              </w:rPr>
              <w:t>279</w:t>
            </w:r>
          </w:hyperlink>
        </w:p>
        <w:p>
          <w:pPr>
            <w:pStyle w:val="Contents2"/>
            <w:rPr>
              <w:sz w:val="16"/>
              <w:szCs w:val="16"/>
              <w:lang w:val="en-US" w:eastAsia="en-US"/>
            </w:rPr>
          </w:pPr>
          <w:r>
            <w:rPr>
              <w:sz w:val="16"/>
              <w:szCs w:val="16"/>
              <w:lang w:val="en-US" w:eastAsia="en-US"/>
            </w:rPr>
            <w:t>ПЕСНЯ О РАСПРЕДЕЛЕНИИ ТОЧЕК В СООТВЕТСТВИИ С ОПРЕДЕЛЕННЫМ ВРЕМЕНЕМ ПРИ ДВИЖЕНИИ ДНЕЙ ПО СИСТЕМЕ ЗНАКОВ ЦЗЫ-У, ПОВЕДАННАЯ ГОСПОДИНОМ СЮЕМ</w:t>
            <w:tab/>
          </w:r>
          <w:hyperlink w:anchor="__RefHeading___Toc27196386">
            <w:r>
              <w:rPr>
                <w:rStyle w:val="IndexLink"/>
                <w:sz w:val="16"/>
                <w:szCs w:val="16"/>
                <w:lang w:val="en-US" w:eastAsia="en-US"/>
              </w:rPr>
              <w:t>280</w:t>
            </w:r>
          </w:hyperlink>
        </w:p>
        <w:p>
          <w:pPr>
            <w:pStyle w:val="Contents2"/>
            <w:rPr>
              <w:sz w:val="16"/>
              <w:szCs w:val="16"/>
              <w:lang w:val="en-US" w:eastAsia="en-US"/>
            </w:rPr>
          </w:pPr>
          <w:r>
            <w:rPr>
              <w:sz w:val="16"/>
              <w:szCs w:val="16"/>
              <w:lang w:val="en-US" w:eastAsia="en-US"/>
            </w:rPr>
            <w:t>ПЕСНЯ О РАСПРЕДЕЛЕНИИ 12-ТИ КАНАЛОВ В СООТВЕТСТВИИ С СИСТЕМОЙ ЦИКЛИЧЕСКИЙ ЗНАКОВ ГАНЬ-ЧЖИ</w:t>
            <w:tab/>
          </w:r>
          <w:hyperlink w:anchor="__RefHeading___Toc27196387">
            <w:r>
              <w:rPr>
                <w:rStyle w:val="IndexLink"/>
                <w:sz w:val="16"/>
                <w:szCs w:val="16"/>
                <w:lang w:val="en-US" w:eastAsia="en-US"/>
              </w:rPr>
              <w:t>282</w:t>
            </w:r>
          </w:hyperlink>
        </w:p>
        <w:p>
          <w:pPr>
            <w:pStyle w:val="Contents3"/>
            <w:tabs>
              <w:tab w:val="clear" w:pos="720"/>
              <w:tab w:val="right" w:pos="10528" w:leader="dot"/>
            </w:tabs>
            <w:rPr>
              <w:sz w:val="16"/>
              <w:szCs w:val="16"/>
              <w:lang w:val="en-US" w:eastAsia="en-US"/>
            </w:rPr>
          </w:pPr>
          <w:r>
            <w:rPr>
              <w:sz w:val="16"/>
              <w:szCs w:val="16"/>
              <w:lang w:val="en-US" w:eastAsia="en-US"/>
            </w:rPr>
            <w:t>Песня о распределении 12 каналов в соответствии с системой небесных стволов (тянь-гань)</w:t>
            <w:tab/>
          </w:r>
          <w:hyperlink w:anchor="__RefHeading___Toc27196388">
            <w:r>
              <w:rPr>
                <w:rStyle w:val="IndexLink"/>
                <w:sz w:val="16"/>
                <w:szCs w:val="16"/>
                <w:lang w:val="en-US" w:eastAsia="en-US"/>
              </w:rPr>
              <w:t>282</w:t>
            </w:r>
          </w:hyperlink>
        </w:p>
        <w:p>
          <w:pPr>
            <w:pStyle w:val="Contents3"/>
            <w:tabs>
              <w:tab w:val="clear" w:pos="720"/>
              <w:tab w:val="right" w:pos="10528" w:leader="dot"/>
            </w:tabs>
            <w:rPr>
              <w:sz w:val="16"/>
              <w:szCs w:val="16"/>
              <w:lang w:val="en-US" w:eastAsia="en-US"/>
            </w:rPr>
          </w:pPr>
          <w:r>
            <w:rPr>
              <w:sz w:val="16"/>
              <w:szCs w:val="16"/>
              <w:lang w:val="en-US" w:eastAsia="en-US"/>
            </w:rPr>
            <w:t>Песня о распределении 12 каналов в соответствии с системой земных ветвей (ди-чжи)</w:t>
            <w:tab/>
          </w:r>
          <w:hyperlink w:anchor="__RefHeading___Toc27196389">
            <w:r>
              <w:rPr>
                <w:rStyle w:val="IndexLink"/>
                <w:sz w:val="16"/>
                <w:szCs w:val="16"/>
                <w:lang w:val="en-US" w:eastAsia="en-US"/>
              </w:rPr>
              <w:t>282</w:t>
            </w:r>
          </w:hyperlink>
        </w:p>
        <w:p>
          <w:pPr>
            <w:pStyle w:val="Contents3"/>
            <w:tabs>
              <w:tab w:val="clear" w:pos="720"/>
              <w:tab w:val="right" w:pos="10528" w:leader="dot"/>
            </w:tabs>
            <w:rPr>
              <w:sz w:val="16"/>
              <w:szCs w:val="16"/>
              <w:lang w:val="en-US" w:eastAsia="en-US"/>
            </w:rPr>
          </w:pPr>
          <w:r>
            <w:rPr>
              <w:sz w:val="16"/>
              <w:szCs w:val="16"/>
              <w:lang w:val="en-US" w:eastAsia="en-US"/>
            </w:rPr>
            <w:t>Песня о том, что ноги ограничены коленями, а руки - локтями</w:t>
            <w:tab/>
          </w:r>
          <w:hyperlink w:anchor="__RefHeading___Toc27196390">
            <w:r>
              <w:rPr>
                <w:rStyle w:val="IndexLink"/>
                <w:sz w:val="16"/>
                <w:szCs w:val="16"/>
                <w:lang w:val="en-US" w:eastAsia="en-US"/>
              </w:rPr>
              <w:t>282</w:t>
            </w:r>
          </w:hyperlink>
        </w:p>
        <w:p>
          <w:pPr>
            <w:pStyle w:val="Contents2"/>
            <w:rPr>
              <w:sz w:val="16"/>
              <w:szCs w:val="16"/>
              <w:lang w:val="en-US" w:eastAsia="en-US"/>
            </w:rPr>
          </w:pPr>
          <w:r>
            <w:rPr>
              <w:sz w:val="16"/>
              <w:szCs w:val="16"/>
              <w:lang w:val="en-US" w:eastAsia="en-US"/>
            </w:rPr>
            <w:t>СХЕМА ЦИРКУЛЯЦИИ ЦИ В СИСТЕМЕ ЛЮ-ЧЖУ</w:t>
            <w:tab/>
          </w:r>
          <w:hyperlink w:anchor="__RefHeading___Toc27196391">
            <w:r>
              <w:rPr>
                <w:rStyle w:val="IndexLink"/>
                <w:sz w:val="16"/>
                <w:szCs w:val="16"/>
                <w:lang w:val="en-US" w:eastAsia="en-US"/>
              </w:rPr>
              <w:t>282</w:t>
            </w:r>
          </w:hyperlink>
        </w:p>
        <w:p>
          <w:pPr>
            <w:pStyle w:val="Contents2"/>
            <w:rPr>
              <w:sz w:val="16"/>
              <w:szCs w:val="16"/>
              <w:lang w:val="en-US" w:eastAsia="en-US"/>
            </w:rPr>
          </w:pPr>
          <w:r>
            <w:rPr>
              <w:sz w:val="16"/>
              <w:szCs w:val="16"/>
              <w:lang w:val="en-US" w:eastAsia="en-US"/>
            </w:rPr>
            <w:t>МЫСЛИ О ЗАКОНАХ ЦИРКУЛЯЦИИ В ЗАВИСИМОСТИ ОТ ВРЕМЕНИ ПО СИСТЕМЕ ЦИКЛИЧЕСКИХ ЗНАКОВ ЦЗЫ-У</w:t>
            <w:tab/>
          </w:r>
          <w:hyperlink w:anchor="__RefHeading___Toc27196392">
            <w:r>
              <w:rPr>
                <w:rStyle w:val="IndexLink"/>
                <w:sz w:val="16"/>
                <w:szCs w:val="16"/>
                <w:lang w:val="en-US" w:eastAsia="en-US"/>
              </w:rPr>
              <w:t>286</w:t>
            </w:r>
          </w:hyperlink>
        </w:p>
        <w:p>
          <w:pPr>
            <w:pStyle w:val="Contents2"/>
            <w:rPr>
              <w:sz w:val="16"/>
              <w:szCs w:val="16"/>
              <w:lang w:val="en-US" w:eastAsia="en-US"/>
            </w:rPr>
          </w:pPr>
          <w:r>
            <w:rPr>
              <w:sz w:val="16"/>
              <w:szCs w:val="16"/>
              <w:lang w:val="en-US" w:eastAsia="en-US"/>
            </w:rPr>
            <w:t>ОТКРЫТИЕ И ЗАКРЫТИЕ</w:t>
            <w:tab/>
          </w:r>
          <w:hyperlink w:anchor="__RefHeading___Toc27196393">
            <w:r>
              <w:rPr>
                <w:rStyle w:val="IndexLink"/>
                <w:sz w:val="16"/>
                <w:szCs w:val="16"/>
                <w:lang w:val="en-US" w:eastAsia="en-US"/>
              </w:rPr>
              <w:t>288</w:t>
            </w:r>
          </w:hyperlink>
        </w:p>
        <w:p>
          <w:pPr>
            <w:pStyle w:val="Contents2"/>
            <w:rPr>
              <w:sz w:val="16"/>
              <w:szCs w:val="16"/>
              <w:lang w:val="en-US" w:eastAsia="en-US"/>
            </w:rPr>
          </w:pPr>
          <w:r>
            <w:rPr>
              <w:sz w:val="16"/>
              <w:szCs w:val="16"/>
              <w:lang w:val="en-US" w:eastAsia="en-US"/>
            </w:rPr>
            <w:t>В СИСТЕМЕ ЦИРКУЛЯЦИИ ЦИ ЛЮ-ЧЖУ</w:t>
            <w:tab/>
          </w:r>
          <w:hyperlink w:anchor="__RefHeading___Toc27196394">
            <w:r>
              <w:rPr>
                <w:rStyle w:val="IndexLink"/>
                <w:sz w:val="16"/>
                <w:szCs w:val="16"/>
                <w:lang w:val="en-US" w:eastAsia="en-US"/>
              </w:rPr>
              <w:t>288</w:t>
            </w:r>
          </w:hyperlink>
        </w:p>
        <w:p>
          <w:pPr>
            <w:pStyle w:val="Contents2"/>
            <w:rPr>
              <w:sz w:val="16"/>
              <w:szCs w:val="16"/>
              <w:lang w:val="en-US" w:eastAsia="en-US"/>
            </w:rPr>
          </w:pPr>
          <w:r>
            <w:rPr>
              <w:sz w:val="16"/>
              <w:szCs w:val="16"/>
              <w:lang w:val="en-US" w:eastAsia="en-US"/>
            </w:rPr>
            <w:t>ПОСЛЕДОВАТЕЛЬНОСТЬ ЦИРКУЛЯЦИИ В СИСТЕМЕ ЛЮ-ЧЖУ</w:t>
            <w:tab/>
          </w:r>
          <w:hyperlink w:anchor="__RefHeading___Toc27196395">
            <w:r>
              <w:rPr>
                <w:rStyle w:val="IndexLink"/>
                <w:sz w:val="16"/>
                <w:szCs w:val="16"/>
                <w:lang w:val="en-US" w:eastAsia="en-US"/>
              </w:rPr>
              <w:t>289</w:t>
            </w:r>
          </w:hyperlink>
        </w:p>
        <w:p>
          <w:pPr>
            <w:pStyle w:val="Contents2"/>
            <w:rPr>
              <w:sz w:val="16"/>
              <w:szCs w:val="16"/>
              <w:lang w:val="en-US" w:eastAsia="en-US"/>
            </w:rPr>
          </w:pPr>
          <w:r>
            <w:rPr>
              <w:sz w:val="16"/>
              <w:szCs w:val="16"/>
              <w:lang w:val="en-US" w:eastAsia="en-US"/>
            </w:rPr>
            <w:t>ПО ДНЯМ И ЧАСАМ</w:t>
            <w:tab/>
          </w:r>
          <w:hyperlink w:anchor="__RefHeading___Toc27196396">
            <w:r>
              <w:rPr>
                <w:rStyle w:val="IndexLink"/>
                <w:sz w:val="16"/>
                <w:szCs w:val="16"/>
                <w:lang w:val="en-US" w:eastAsia="en-US"/>
              </w:rPr>
              <w:t>289</w:t>
            </w:r>
          </w:hyperlink>
        </w:p>
        <w:p>
          <w:pPr>
            <w:pStyle w:val="Contents2"/>
            <w:rPr>
              <w:sz w:val="16"/>
              <w:szCs w:val="16"/>
              <w:lang w:val="en-US" w:eastAsia="en-US"/>
            </w:rPr>
          </w:pPr>
          <w:r>
            <w:rPr>
              <w:sz w:val="16"/>
              <w:szCs w:val="16"/>
              <w:lang w:val="en-US" w:eastAsia="en-US"/>
            </w:rPr>
            <w:t>ОСНОВНЫЕ МЕТОДЫ ЛЕЧЕНИЯ ОРГАНОВ ЦЗАН И ФУ ВОЗДЕЙСТВИЕМ НА ТОЧКИ ЦЗИН, ИН, ШУ, ЦЗИН, ХЭ</w:t>
            <w:tab/>
          </w:r>
          <w:hyperlink w:anchor="__RefHeading___Toc27196397">
            <w:r>
              <w:rPr>
                <w:rStyle w:val="IndexLink"/>
                <w:sz w:val="16"/>
                <w:szCs w:val="16"/>
                <w:lang w:val="en-US" w:eastAsia="en-US"/>
              </w:rPr>
              <w:t>290</w:t>
            </w:r>
          </w:hyperlink>
        </w:p>
        <w:p>
          <w:pPr>
            <w:pStyle w:val="Contents2"/>
            <w:rPr>
              <w:sz w:val="16"/>
              <w:szCs w:val="16"/>
              <w:lang w:val="en-US" w:eastAsia="en-US"/>
            </w:rPr>
          </w:pPr>
          <w:r>
            <w:rPr>
              <w:sz w:val="16"/>
              <w:szCs w:val="16"/>
              <w:lang w:val="en-US" w:eastAsia="en-US"/>
            </w:rPr>
            <w:t>ДВИЖЕНИЕ НАВСТРЕЧУ И СЛЕДОВАНИЕ ПРИ ВОСПОЛНЕНИИ И ОПОРОЖНЕНИИ БУ-СЕ, КОГДА ВОЗНИКАЕТ БОЛЕЗНЬ, СВЯЗАННАЯ С РАССТРОЙСТВОМ 12 КАНАЛОВ</w:t>
            <w:tab/>
          </w:r>
          <w:hyperlink w:anchor="__RefHeading___Toc27196398">
            <w:r>
              <w:rPr>
                <w:rStyle w:val="IndexLink"/>
                <w:sz w:val="16"/>
                <w:szCs w:val="16"/>
                <w:lang w:val="en-US" w:eastAsia="en-US"/>
              </w:rPr>
              <w:t>292</w:t>
            </w:r>
          </w:hyperlink>
        </w:p>
        <w:p>
          <w:pPr>
            <w:pStyle w:val="Contents2"/>
            <w:rPr>
              <w:sz w:val="16"/>
              <w:szCs w:val="16"/>
              <w:lang w:val="en-US" w:eastAsia="en-US"/>
            </w:rPr>
          </w:pPr>
          <w:r>
            <w:rPr>
              <w:sz w:val="16"/>
              <w:szCs w:val="16"/>
              <w:lang w:val="en-US" w:eastAsia="en-US"/>
            </w:rPr>
            <w:t>ПЕСНЯ ОБ ИСТОЧНИКАХ 12 КАНАЛОВ</w:t>
            <w:tab/>
          </w:r>
          <w:hyperlink w:anchor="__RefHeading___Toc27196399">
            <w:r>
              <w:rPr>
                <w:rStyle w:val="IndexLink"/>
                <w:sz w:val="16"/>
                <w:szCs w:val="16"/>
                <w:lang w:val="en-US" w:eastAsia="en-US"/>
              </w:rPr>
              <w:t>293</w:t>
            </w:r>
          </w:hyperlink>
        </w:p>
        <w:p>
          <w:pPr>
            <w:pStyle w:val="Contents2"/>
            <w:rPr>
              <w:sz w:val="16"/>
              <w:szCs w:val="16"/>
              <w:lang w:val="en-US" w:eastAsia="en-US"/>
            </w:rPr>
          </w:pPr>
          <w:r>
            <w:rPr>
              <w:sz w:val="16"/>
              <w:szCs w:val="16"/>
              <w:lang w:val="en-US" w:eastAsia="en-US"/>
            </w:rPr>
            <w:t>ВОСПОЛНЕНИЕ ПУСТОТЫ И ОПОРОЖНЕНИЕ ПОЛНОТЫ ПРИ ВОЗДЕЙСТВИИ НА ТОЧКИ ЦЗИН, ИН, ШУ, ЦЗИН, ХЭ 12 КАНАЛОВ</w:t>
            <w:tab/>
          </w:r>
          <w:hyperlink w:anchor="__RefHeading___Toc27196400">
            <w:r>
              <w:rPr>
                <w:rStyle w:val="IndexLink"/>
                <w:sz w:val="16"/>
                <w:szCs w:val="16"/>
                <w:lang w:val="en-US" w:eastAsia="en-US"/>
              </w:rPr>
              <w:t>294</w:t>
            </w:r>
          </w:hyperlink>
        </w:p>
        <w:p>
          <w:pPr>
            <w:pStyle w:val="Contents2"/>
            <w:rPr>
              <w:sz w:val="16"/>
              <w:szCs w:val="16"/>
              <w:lang w:val="en-US" w:eastAsia="en-US"/>
            </w:rPr>
          </w:pPr>
          <w:r>
            <w:rPr>
              <w:sz w:val="16"/>
              <w:szCs w:val="16"/>
              <w:lang w:val="en-US" w:eastAsia="en-US"/>
            </w:rPr>
            <w:t>КОЛИЧЕСТВО КРОВИ И ЦИ В 12 КАНАЛАХ</w:t>
            <w:tab/>
          </w:r>
          <w:hyperlink w:anchor="__RefHeading___Toc27196401">
            <w:r>
              <w:rPr>
                <w:rStyle w:val="IndexLink"/>
                <w:sz w:val="16"/>
                <w:szCs w:val="16"/>
                <w:lang w:val="en-US" w:eastAsia="en-US"/>
              </w:rPr>
              <w:t>300</w:t>
            </w:r>
          </w:hyperlink>
        </w:p>
        <w:p>
          <w:pPr>
            <w:pStyle w:val="Contents2"/>
            <w:rPr>
              <w:sz w:val="16"/>
              <w:szCs w:val="16"/>
              <w:lang w:val="en-US" w:eastAsia="en-US"/>
            </w:rPr>
          </w:pPr>
          <w:r>
            <w:rPr>
              <w:sz w:val="16"/>
              <w:szCs w:val="16"/>
              <w:lang w:val="en-US" w:eastAsia="en-US"/>
            </w:rPr>
            <w:t>ТОЧКИ ЦЗИН И ЮАНЬ ХОЗЯИНА И ГОСТЯ ПРИ ЛЕЧЕНИИ ЗАБОЛЕВАНИЙ 12 КАНАЛОВ</w:t>
            <w:tab/>
          </w:r>
          <w:hyperlink w:anchor="__RefHeading___Toc27196402">
            <w:r>
              <w:rPr>
                <w:rStyle w:val="IndexLink"/>
                <w:sz w:val="16"/>
                <w:szCs w:val="16"/>
                <w:lang w:val="en-US" w:eastAsia="en-US"/>
              </w:rPr>
              <w:t>300</w:t>
            </w:r>
          </w:hyperlink>
        </w:p>
        <w:p>
          <w:pPr>
            <w:pStyle w:val="Contents2"/>
            <w:rPr>
              <w:sz w:val="16"/>
              <w:szCs w:val="16"/>
              <w:lang w:val="en-US" w:eastAsia="en-US"/>
            </w:rPr>
          </w:pPr>
          <w:r>
            <w:rPr>
              <w:sz w:val="16"/>
              <w:szCs w:val="16"/>
              <w:lang w:val="en-US" w:eastAsia="en-US"/>
            </w:rPr>
            <w:t>СХЕМА ЛЕТЯЩЕЙ ИГЛЫ ПРИМЕНЕНИЯ МЕТОДОВ ЧУДЕСНОЙ ЧЕРЕПАХИ</w:t>
            <w:tab/>
          </w:r>
          <w:hyperlink w:anchor="__RefHeading___Toc27196403">
            <w:r>
              <w:rPr>
                <w:rStyle w:val="IndexLink"/>
                <w:sz w:val="16"/>
                <w:szCs w:val="16"/>
                <w:lang w:val="en-US" w:eastAsia="en-US"/>
              </w:rPr>
              <w:t>304</w:t>
            </w:r>
          </w:hyperlink>
        </w:p>
        <w:p>
          <w:pPr>
            <w:pStyle w:val="Contents2"/>
            <w:rPr>
              <w:sz w:val="16"/>
              <w:szCs w:val="16"/>
              <w:lang w:val="en-US" w:eastAsia="en-US"/>
            </w:rPr>
          </w:pPr>
          <w:r>
            <w:rPr>
              <w:sz w:val="16"/>
              <w:szCs w:val="16"/>
              <w:lang w:val="en-US" w:eastAsia="en-US"/>
            </w:rPr>
            <w:t>ПЕСНЯ О 9 ДВОРЦАХ</w:t>
            <w:tab/>
          </w:r>
          <w:hyperlink w:anchor="__RefHeading___Toc27196404">
            <w:r>
              <w:rPr>
                <w:rStyle w:val="IndexLink"/>
                <w:sz w:val="16"/>
                <w:szCs w:val="16"/>
                <w:lang w:val="en-US" w:eastAsia="en-US"/>
              </w:rPr>
              <w:t>305</w:t>
            </w:r>
          </w:hyperlink>
        </w:p>
        <w:p>
          <w:pPr>
            <w:pStyle w:val="Contents2"/>
            <w:rPr>
              <w:sz w:val="16"/>
              <w:szCs w:val="16"/>
              <w:lang w:val="en-US" w:eastAsia="en-US"/>
            </w:rPr>
          </w:pPr>
          <w:r>
            <w:rPr>
              <w:sz w:val="16"/>
              <w:szCs w:val="16"/>
              <w:lang w:val="en-US" w:eastAsia="en-US"/>
            </w:rPr>
            <w:t>ПЕСНЯ О 8 ЗАКОНАХ</w:t>
            <w:tab/>
          </w:r>
          <w:hyperlink w:anchor="__RefHeading___Toc27196405">
            <w:r>
              <w:rPr>
                <w:rStyle w:val="IndexLink"/>
                <w:sz w:val="16"/>
                <w:szCs w:val="16"/>
                <w:lang w:val="en-US" w:eastAsia="en-US"/>
              </w:rPr>
              <w:t>305</w:t>
            </w:r>
          </w:hyperlink>
        </w:p>
        <w:p>
          <w:pPr>
            <w:pStyle w:val="Contents2"/>
            <w:rPr>
              <w:sz w:val="16"/>
              <w:szCs w:val="16"/>
              <w:lang w:val="en-US" w:eastAsia="en-US"/>
            </w:rPr>
          </w:pPr>
          <w:r>
            <w:rPr>
              <w:sz w:val="16"/>
              <w:szCs w:val="16"/>
              <w:lang w:val="en-US" w:eastAsia="en-US"/>
            </w:rPr>
            <w:t>СОЕДИНЕНИЕ 8 КАНАЛОВ ПО 8 ЗАКОНАМ</w:t>
            <w:tab/>
          </w:r>
          <w:hyperlink w:anchor="__RefHeading___Toc27196406">
            <w:r>
              <w:rPr>
                <w:rStyle w:val="IndexLink"/>
                <w:sz w:val="16"/>
                <w:szCs w:val="16"/>
                <w:lang w:val="en-US" w:eastAsia="en-US"/>
              </w:rPr>
              <w:t>305</w:t>
            </w:r>
          </w:hyperlink>
        </w:p>
        <w:p>
          <w:pPr>
            <w:pStyle w:val="Contents2"/>
            <w:rPr>
              <w:sz w:val="16"/>
              <w:szCs w:val="16"/>
              <w:lang w:val="en-US" w:eastAsia="en-US"/>
            </w:rPr>
          </w:pPr>
          <w:r>
            <w:rPr>
              <w:sz w:val="16"/>
              <w:szCs w:val="16"/>
              <w:lang w:val="en-US" w:eastAsia="en-US"/>
            </w:rPr>
            <w:t>ПЕСНЯ ОБ ОБЪЕДИНЕНИИ 8 МЕТОДОВ</w:t>
            <w:tab/>
          </w:r>
          <w:hyperlink w:anchor="__RefHeading___Toc27196407">
            <w:r>
              <w:rPr>
                <w:rStyle w:val="IndexLink"/>
                <w:sz w:val="16"/>
                <w:szCs w:val="16"/>
                <w:lang w:val="en-US" w:eastAsia="en-US"/>
              </w:rPr>
              <w:t>306</w:t>
            </w:r>
          </w:hyperlink>
        </w:p>
        <w:p>
          <w:pPr>
            <w:pStyle w:val="Contents2"/>
            <w:rPr>
              <w:sz w:val="16"/>
              <w:szCs w:val="16"/>
              <w:lang w:val="en-US" w:eastAsia="en-US"/>
            </w:rPr>
          </w:pPr>
          <w:r>
            <w:rPr>
              <w:sz w:val="16"/>
              <w:szCs w:val="16"/>
              <w:lang w:val="en-US" w:eastAsia="en-US"/>
            </w:rPr>
            <w:t>ПЕСНЯ ОБ ОБЪЕДИНЕНИИ 8 ТОЧЕК ПОСРЕДСТВОМ 8 МЕТОДОВ</w:t>
            <w:tab/>
          </w:r>
          <w:hyperlink w:anchor="__RefHeading___Toc27196408">
            <w:r>
              <w:rPr>
                <w:rStyle w:val="IndexLink"/>
                <w:sz w:val="16"/>
                <w:szCs w:val="16"/>
                <w:lang w:val="en-US" w:eastAsia="en-US"/>
              </w:rPr>
              <w:t>306</w:t>
            </w:r>
          </w:hyperlink>
        </w:p>
        <w:p>
          <w:pPr>
            <w:pStyle w:val="Contents2"/>
            <w:rPr>
              <w:sz w:val="16"/>
              <w:szCs w:val="16"/>
              <w:lang w:val="en-US" w:eastAsia="en-US"/>
            </w:rPr>
          </w:pPr>
          <w:r>
            <w:rPr>
              <w:sz w:val="16"/>
              <w:szCs w:val="16"/>
              <w:lang w:val="en-US" w:eastAsia="en-US"/>
            </w:rPr>
            <w:t>ПЕСНЯ О СООТВЕТСТВИИ 8 ЧУДЕСНЫХ КАНАЛОВ 8 ТРИГРАММАМ</w:t>
            <w:tab/>
          </w:r>
          <w:hyperlink w:anchor="__RefHeading___Toc27196409">
            <w:r>
              <w:rPr>
                <w:rStyle w:val="IndexLink"/>
                <w:sz w:val="16"/>
                <w:szCs w:val="16"/>
                <w:lang w:val="en-US" w:eastAsia="en-US"/>
              </w:rPr>
              <w:t>306</w:t>
            </w:r>
          </w:hyperlink>
        </w:p>
        <w:p>
          <w:pPr>
            <w:pStyle w:val="Contents2"/>
            <w:rPr>
              <w:sz w:val="16"/>
              <w:szCs w:val="16"/>
              <w:lang w:val="en-US" w:eastAsia="en-US"/>
            </w:rPr>
          </w:pPr>
          <w:r>
            <w:rPr>
              <w:sz w:val="16"/>
              <w:szCs w:val="16"/>
              <w:lang w:val="en-US" w:eastAsia="en-US"/>
            </w:rPr>
            <w:t>ПЕСНЯ О ВЗАИМНОМ УРАВНОВЕШИВАНИИ И РАСПРЕДЕЛЕНИИ 8 ТОЧЕК</w:t>
            <w:tab/>
          </w:r>
          <w:hyperlink w:anchor="__RefHeading___Toc27196410">
            <w:r>
              <w:rPr>
                <w:rStyle w:val="IndexLink"/>
                <w:sz w:val="16"/>
                <w:szCs w:val="16"/>
                <w:lang w:val="en-US" w:eastAsia="en-US"/>
              </w:rPr>
              <w:t>307</w:t>
            </w:r>
          </w:hyperlink>
        </w:p>
        <w:p>
          <w:pPr>
            <w:pStyle w:val="Contents2"/>
            <w:rPr>
              <w:sz w:val="16"/>
              <w:szCs w:val="16"/>
              <w:lang w:val="en-US" w:eastAsia="en-US"/>
            </w:rPr>
          </w:pPr>
          <w:r>
            <w:rPr>
              <w:sz w:val="16"/>
              <w:szCs w:val="16"/>
              <w:lang w:val="en-US" w:eastAsia="en-US"/>
            </w:rPr>
            <w:t>ПЕСНЯ О ПОСВЯЩЕНИИ В ТАИНСТВО МЕТОДОВ ИГЛОУКАЛЫВАНИЯ</w:t>
            <w:tab/>
          </w:r>
          <w:hyperlink w:anchor="__RefHeading___Toc27196411">
            <w:r>
              <w:rPr>
                <w:rStyle w:val="IndexLink"/>
                <w:sz w:val="16"/>
                <w:szCs w:val="16"/>
                <w:lang w:val="en-US" w:eastAsia="en-US"/>
              </w:rPr>
              <w:t>307</w:t>
            </w:r>
          </w:hyperlink>
        </w:p>
        <w:p>
          <w:pPr>
            <w:pStyle w:val="Contents2"/>
            <w:rPr>
              <w:sz w:val="16"/>
              <w:szCs w:val="16"/>
              <w:lang w:val="en-US" w:eastAsia="en-US"/>
            </w:rPr>
          </w:pPr>
          <w:r>
            <w:rPr>
              <w:sz w:val="16"/>
              <w:szCs w:val="16"/>
              <w:lang w:val="en-US" w:eastAsia="en-US"/>
            </w:rPr>
            <w:t>ПЕСНЯ ОБ ОПРЕДЕЛЕНИИ БЛАГОПРИЯТНОГО ДНЯ И ЧАСА ПО МЕТОДУ 5 ТИГРОВ И 8 ЗАКОНОВ</w:t>
            <w:tab/>
          </w:r>
          <w:hyperlink w:anchor="__RefHeading___Toc27196412">
            <w:r>
              <w:rPr>
                <w:rStyle w:val="IndexLink"/>
                <w:sz w:val="16"/>
                <w:szCs w:val="16"/>
                <w:lang w:val="en-US" w:eastAsia="en-US"/>
              </w:rPr>
              <w:t>307</w:t>
            </w:r>
          </w:hyperlink>
        </w:p>
        <w:p>
          <w:pPr>
            <w:pStyle w:val="Contents2"/>
            <w:rPr>
              <w:sz w:val="16"/>
              <w:szCs w:val="16"/>
              <w:lang w:val="en-US" w:eastAsia="en-US"/>
            </w:rPr>
          </w:pPr>
          <w:r>
            <w:rPr>
              <w:sz w:val="16"/>
              <w:szCs w:val="16"/>
              <w:lang w:val="en-US" w:eastAsia="en-US"/>
            </w:rPr>
            <w:t>ПЕСНЯ О СООТВЕТСТВЕННОМ ПРИМЕНЕНИИ 8 ЗАКОНОВ В ДНИ, ОБОЗНАЧАЕМЫЕ ПО СИСТЕМЕ ГАНЬ-ЧЖИ</w:t>
            <w:tab/>
          </w:r>
          <w:hyperlink w:anchor="__RefHeading___Toc27196413">
            <w:r>
              <w:rPr>
                <w:rStyle w:val="IndexLink"/>
                <w:sz w:val="16"/>
                <w:szCs w:val="16"/>
                <w:lang w:val="en-US" w:eastAsia="en-US"/>
              </w:rPr>
              <w:t>308</w:t>
            </w:r>
          </w:hyperlink>
        </w:p>
        <w:p>
          <w:pPr>
            <w:pStyle w:val="Contents2"/>
            <w:rPr>
              <w:sz w:val="16"/>
              <w:szCs w:val="16"/>
              <w:lang w:val="en-US" w:eastAsia="en-US"/>
            </w:rPr>
          </w:pPr>
          <w:r>
            <w:rPr>
              <w:sz w:val="16"/>
              <w:szCs w:val="16"/>
              <w:lang w:val="en-US" w:eastAsia="en-US"/>
            </w:rPr>
            <w:t>ПЕСНЯ О ПРИМЕНЕНИИ 8 МЕТОДОВ ВО ВРЕМЕНИ В СИСТЕМЕ ГАНЬ-ЧЖИ</w:t>
            <w:tab/>
          </w:r>
          <w:hyperlink w:anchor="__RefHeading___Toc27196414">
            <w:r>
              <w:rPr>
                <w:rStyle w:val="IndexLink"/>
                <w:sz w:val="16"/>
                <w:szCs w:val="16"/>
                <w:lang w:val="en-US" w:eastAsia="en-US"/>
              </w:rPr>
              <w:t>308</w:t>
            </w:r>
          </w:hyperlink>
        </w:p>
        <w:p>
          <w:pPr>
            <w:pStyle w:val="Contents2"/>
            <w:rPr>
              <w:sz w:val="16"/>
              <w:szCs w:val="16"/>
              <w:lang w:val="en-US" w:eastAsia="en-US"/>
            </w:rPr>
          </w:pPr>
          <w:r>
            <w:rPr>
              <w:sz w:val="16"/>
              <w:szCs w:val="16"/>
              <w:lang w:val="en-US" w:eastAsia="en-US"/>
            </w:rPr>
            <w:t>СХЕМА ОПРЕДЕЛЕНИЯ ОТКРЫТЫХ ТОЧЕК В ЗАВИСИМОСТИ ОТ ДНЯ В СИСТЕМЕ 60 ЦИКЛИЧЕСКИХ ЗНАКОВ</w:t>
            <w:tab/>
          </w:r>
          <w:hyperlink w:anchor="__RefHeading___Toc27196415">
            <w:r>
              <w:rPr>
                <w:rStyle w:val="IndexLink"/>
                <w:sz w:val="16"/>
                <w:szCs w:val="16"/>
                <w:lang w:val="en-US" w:eastAsia="en-US"/>
              </w:rPr>
              <w:t>309</w:t>
            </w:r>
          </w:hyperlink>
        </w:p>
        <w:p>
          <w:pPr>
            <w:pStyle w:val="Contents2"/>
            <w:rPr>
              <w:sz w:val="16"/>
              <w:szCs w:val="16"/>
              <w:lang w:val="en-US" w:eastAsia="en-US"/>
            </w:rPr>
          </w:pPr>
          <w:r>
            <w:rPr>
              <w:sz w:val="16"/>
              <w:szCs w:val="16"/>
              <w:lang w:val="en-US" w:eastAsia="en-US"/>
            </w:rPr>
            <w:t>СХЕМА 8 ЧУДЕСНЫХ КАНАЛОВ И ТОЧКИ ВОЗДЕЙСТВИЯ ПРИ ЛЕЧЕНИИ</w:t>
            <w:tab/>
          </w:r>
          <w:hyperlink w:anchor="__RefHeading___Toc27196416">
            <w:r>
              <w:rPr>
                <w:rStyle w:val="IndexLink"/>
                <w:sz w:val="16"/>
                <w:szCs w:val="16"/>
                <w:lang w:val="en-US" w:eastAsia="en-US"/>
              </w:rPr>
              <w:t>315</w:t>
            </w:r>
          </w:hyperlink>
        </w:p>
        <w:p>
          <w:pPr>
            <w:pStyle w:val="Contents3"/>
            <w:tabs>
              <w:tab w:val="clear" w:pos="720"/>
              <w:tab w:val="right" w:pos="10528" w:leader="dot"/>
            </w:tabs>
            <w:rPr>
              <w:sz w:val="16"/>
              <w:szCs w:val="16"/>
              <w:lang w:val="en-US" w:eastAsia="en-US"/>
            </w:rPr>
          </w:pPr>
          <w:r>
            <w:rPr>
              <w:sz w:val="16"/>
              <w:szCs w:val="16"/>
              <w:lang w:val="en-US" w:eastAsia="en-US"/>
            </w:rPr>
            <w:t>Чудесный поднимающийся канал чун-май</w:t>
            <w:tab/>
          </w:r>
          <w:hyperlink w:anchor="__RefHeading___Toc27196417">
            <w:r>
              <w:rPr>
                <w:rStyle w:val="IndexLink"/>
                <w:sz w:val="16"/>
                <w:szCs w:val="16"/>
                <w:lang w:val="en-US" w:eastAsia="en-US"/>
              </w:rPr>
              <w:t>315</w:t>
            </w:r>
          </w:hyperlink>
        </w:p>
        <w:p>
          <w:pPr>
            <w:pStyle w:val="Contents3"/>
            <w:tabs>
              <w:tab w:val="clear" w:pos="720"/>
              <w:tab w:val="right" w:pos="10528" w:leader="dot"/>
            </w:tabs>
            <w:rPr>
              <w:sz w:val="16"/>
              <w:szCs w:val="16"/>
              <w:lang w:val="en-US" w:eastAsia="en-US"/>
            </w:rPr>
          </w:pPr>
          <w:r>
            <w:rPr>
              <w:sz w:val="16"/>
              <w:szCs w:val="16"/>
              <w:lang w:val="en-US" w:eastAsia="en-US"/>
            </w:rPr>
            <w:t>Внутренний поддерживающий канал инь-вэй-май</w:t>
            <w:tab/>
          </w:r>
          <w:hyperlink w:anchor="__RefHeading___Toc27196418">
            <w:r>
              <w:rPr>
                <w:rStyle w:val="IndexLink"/>
                <w:sz w:val="16"/>
                <w:szCs w:val="16"/>
                <w:lang w:val="en-US" w:eastAsia="en-US"/>
              </w:rPr>
              <w:t>317</w:t>
            </w:r>
          </w:hyperlink>
        </w:p>
        <w:p>
          <w:pPr>
            <w:pStyle w:val="Contents3"/>
            <w:tabs>
              <w:tab w:val="clear" w:pos="720"/>
              <w:tab w:val="right" w:pos="10528" w:leader="dot"/>
            </w:tabs>
            <w:rPr>
              <w:sz w:val="16"/>
              <w:szCs w:val="16"/>
              <w:lang w:val="en-US" w:eastAsia="en-US"/>
            </w:rPr>
          </w:pPr>
          <w:r>
            <w:rPr>
              <w:sz w:val="16"/>
              <w:szCs w:val="16"/>
              <w:lang w:val="en-US" w:eastAsia="en-US"/>
            </w:rPr>
            <w:t>Контролирующий канал ду-май</w:t>
            <w:tab/>
          </w:r>
          <w:hyperlink w:anchor="__RefHeading___Toc27196419">
            <w:r>
              <w:rPr>
                <w:rStyle w:val="IndexLink"/>
                <w:sz w:val="16"/>
                <w:szCs w:val="16"/>
                <w:lang w:val="en-US" w:eastAsia="en-US"/>
              </w:rPr>
              <w:t>319</w:t>
            </w:r>
          </w:hyperlink>
        </w:p>
        <w:p>
          <w:pPr>
            <w:pStyle w:val="Contents3"/>
            <w:tabs>
              <w:tab w:val="clear" w:pos="720"/>
              <w:tab w:val="right" w:pos="10528" w:leader="dot"/>
            </w:tabs>
            <w:rPr>
              <w:sz w:val="16"/>
              <w:szCs w:val="16"/>
              <w:lang w:val="en-US" w:eastAsia="en-US"/>
            </w:rPr>
          </w:pPr>
          <w:r>
            <w:rPr>
              <w:sz w:val="16"/>
              <w:szCs w:val="16"/>
              <w:lang w:val="en-US" w:eastAsia="en-US"/>
            </w:rPr>
            <w:t>Внешний пяточный канал ян-цзяо-май</w:t>
            <w:tab/>
          </w:r>
          <w:hyperlink w:anchor="__RefHeading___Toc27196420">
            <w:r>
              <w:rPr>
                <w:rStyle w:val="IndexLink"/>
                <w:sz w:val="16"/>
                <w:szCs w:val="16"/>
                <w:lang w:val="en-US" w:eastAsia="en-US"/>
              </w:rPr>
              <w:t>321</w:t>
            </w:r>
          </w:hyperlink>
        </w:p>
        <w:p>
          <w:pPr>
            <w:pStyle w:val="Contents3"/>
            <w:tabs>
              <w:tab w:val="clear" w:pos="720"/>
              <w:tab w:val="right" w:pos="10528" w:leader="dot"/>
            </w:tabs>
            <w:rPr>
              <w:sz w:val="16"/>
              <w:szCs w:val="16"/>
              <w:lang w:val="en-US" w:eastAsia="en-US"/>
            </w:rPr>
          </w:pPr>
          <w:r>
            <w:rPr>
              <w:sz w:val="16"/>
              <w:szCs w:val="16"/>
              <w:lang w:val="en-US" w:eastAsia="en-US"/>
            </w:rPr>
            <w:t>Опоясывающий канал дай-май</w:t>
            <w:tab/>
          </w:r>
          <w:hyperlink w:anchor="__RefHeading___Toc27196421">
            <w:r>
              <w:rPr>
                <w:rStyle w:val="IndexLink"/>
                <w:sz w:val="16"/>
                <w:szCs w:val="16"/>
                <w:lang w:val="en-US" w:eastAsia="en-US"/>
              </w:rPr>
              <w:t>322</w:t>
            </w:r>
          </w:hyperlink>
        </w:p>
        <w:p>
          <w:pPr>
            <w:pStyle w:val="Contents3"/>
            <w:tabs>
              <w:tab w:val="clear" w:pos="720"/>
              <w:tab w:val="right" w:pos="10528" w:leader="dot"/>
            </w:tabs>
            <w:rPr>
              <w:sz w:val="16"/>
              <w:szCs w:val="16"/>
              <w:lang w:val="en-US" w:eastAsia="en-US"/>
            </w:rPr>
          </w:pPr>
          <w:r>
            <w:rPr>
              <w:sz w:val="16"/>
              <w:szCs w:val="16"/>
              <w:lang w:val="en-US" w:eastAsia="en-US"/>
            </w:rPr>
            <w:t>Наружный поддерживающий канал ян-вэй-май</w:t>
            <w:tab/>
          </w:r>
          <w:hyperlink w:anchor="__RefHeading___Toc27196422">
            <w:r>
              <w:rPr>
                <w:rStyle w:val="IndexLink"/>
                <w:sz w:val="16"/>
                <w:szCs w:val="16"/>
                <w:lang w:val="en-US" w:eastAsia="en-US"/>
              </w:rPr>
              <w:t>324</w:t>
            </w:r>
          </w:hyperlink>
        </w:p>
        <w:p>
          <w:pPr>
            <w:pStyle w:val="Contents3"/>
            <w:tabs>
              <w:tab w:val="clear" w:pos="720"/>
              <w:tab w:val="right" w:pos="10528" w:leader="dot"/>
            </w:tabs>
            <w:rPr>
              <w:sz w:val="16"/>
              <w:szCs w:val="16"/>
              <w:lang w:val="en-US" w:eastAsia="en-US"/>
            </w:rPr>
          </w:pPr>
          <w:r>
            <w:rPr>
              <w:sz w:val="16"/>
              <w:szCs w:val="16"/>
              <w:lang w:val="en-US" w:eastAsia="en-US"/>
            </w:rPr>
            <w:t>Канал зачатия жэнь-май</w:t>
            <w:tab/>
          </w:r>
          <w:hyperlink w:anchor="__RefHeading___Toc27196423">
            <w:r>
              <w:rPr>
                <w:rStyle w:val="IndexLink"/>
                <w:sz w:val="16"/>
                <w:szCs w:val="16"/>
                <w:lang w:val="en-US" w:eastAsia="en-US"/>
              </w:rPr>
              <w:t>326</w:t>
            </w:r>
          </w:hyperlink>
        </w:p>
        <w:p>
          <w:pPr>
            <w:pStyle w:val="Contents3"/>
            <w:tabs>
              <w:tab w:val="clear" w:pos="720"/>
              <w:tab w:val="right" w:pos="10528" w:leader="dot"/>
            </w:tabs>
            <w:rPr>
              <w:sz w:val="16"/>
              <w:szCs w:val="16"/>
              <w:lang w:val="en-US" w:eastAsia="en-US"/>
            </w:rPr>
          </w:pPr>
          <w:r>
            <w:rPr>
              <w:sz w:val="16"/>
              <w:szCs w:val="16"/>
              <w:lang w:val="en-US" w:eastAsia="en-US"/>
            </w:rPr>
            <w:t>Внутренний пяточный канал инь-цзяо-май</w:t>
            <w:tab/>
          </w:r>
          <w:hyperlink w:anchor="__RefHeading___Toc27196424">
            <w:r>
              <w:rPr>
                <w:rStyle w:val="IndexLink"/>
                <w:sz w:val="16"/>
                <w:szCs w:val="16"/>
                <w:lang w:val="en-US" w:eastAsia="en-US"/>
              </w:rPr>
              <w:t>329</w:t>
            </w:r>
          </w:hyperlink>
        </w:p>
        <w:p>
          <w:pPr>
            <w:pStyle w:val="Contents2"/>
            <w:rPr>
              <w:sz w:val="16"/>
              <w:szCs w:val="16"/>
              <w:lang w:val="en-US" w:eastAsia="en-US"/>
            </w:rPr>
          </w:pPr>
          <w:r>
            <w:rPr>
              <w:sz w:val="16"/>
              <w:szCs w:val="16"/>
              <w:lang w:val="en-US" w:eastAsia="en-US"/>
            </w:rPr>
            <w:t>ПЕСНЯ О СЕКРЕТЕ ПРИМЕНЕНИЯ ВОСЬМИ МЕТОДОВ</w:t>
            <w:tab/>
          </w:r>
          <w:hyperlink w:anchor="__RefHeading___Toc27196425">
            <w:r>
              <w:rPr>
                <w:rStyle w:val="IndexLink"/>
                <w:sz w:val="16"/>
                <w:szCs w:val="16"/>
                <w:lang w:val="en-US" w:eastAsia="en-US"/>
              </w:rPr>
              <w:t>332</w:t>
            </w:r>
          </w:hyperlink>
        </w:p>
        <w:p>
          <w:pPr>
            <w:pStyle w:val="Contents1"/>
            <w:tabs>
              <w:tab w:val="clear" w:pos="720"/>
              <w:tab w:val="right" w:pos="10528" w:leader="dot"/>
            </w:tabs>
            <w:rPr>
              <w:sz w:val="16"/>
              <w:szCs w:val="16"/>
              <w:lang w:val="en-US" w:eastAsia="en-US"/>
            </w:rPr>
          </w:pPr>
          <w:r>
            <w:rPr>
              <w:sz w:val="16"/>
              <w:szCs w:val="16"/>
              <w:lang w:val="en-US" w:eastAsia="en-US"/>
            </w:rPr>
            <w:t>ЦЗЮАНЬ ШЕСТОЙ</w:t>
            <w:tab/>
          </w:r>
          <w:hyperlink w:anchor="__RefHeading___Toc27196426">
            <w:r>
              <w:rPr>
                <w:rStyle w:val="IndexLink"/>
                <w:sz w:val="16"/>
                <w:szCs w:val="16"/>
                <w:lang w:val="en-US" w:eastAsia="en-US"/>
              </w:rPr>
              <w:t>334</w:t>
            </w:r>
          </w:hyperlink>
        </w:p>
        <w:p>
          <w:pPr>
            <w:pStyle w:val="Contents2"/>
            <w:rPr>
              <w:sz w:val="16"/>
              <w:szCs w:val="16"/>
              <w:lang w:val="en-US" w:eastAsia="en-US"/>
            </w:rPr>
          </w:pPr>
          <w:r>
            <w:rPr>
              <w:sz w:val="16"/>
              <w:szCs w:val="16"/>
              <w:lang w:val="en-US" w:eastAsia="en-US"/>
            </w:rPr>
            <w:t>ПЯТЬ ОРГАНОВ ЦЗАН И ШЕСТЬ ОРГАНОВ ФУ</w:t>
            <w:tab/>
          </w:r>
          <w:hyperlink w:anchor="__RefHeading___Toc27196427">
            <w:r>
              <w:rPr>
                <w:rStyle w:val="IndexLink"/>
                <w:sz w:val="16"/>
                <w:szCs w:val="16"/>
                <w:lang w:val="en-US" w:eastAsia="en-US"/>
              </w:rPr>
              <w:t>334</w:t>
            </w:r>
          </w:hyperlink>
        </w:p>
        <w:p>
          <w:pPr>
            <w:pStyle w:val="Contents2"/>
            <w:rPr>
              <w:sz w:val="16"/>
              <w:szCs w:val="16"/>
              <w:lang w:val="en-US" w:eastAsia="en-US"/>
            </w:rPr>
          </w:pPr>
          <w:r>
            <w:rPr>
              <w:sz w:val="16"/>
              <w:szCs w:val="16"/>
              <w:lang w:val="en-US" w:eastAsia="en-US"/>
            </w:rPr>
            <w:t>РАЗМЕРЫ ПРОТЯЖЕННОСТИ ЧЕТЫРНАДЦАТИ КАНАЛОВ КАНАЛОВ</w:t>
            <w:tab/>
          </w:r>
          <w:hyperlink w:anchor="__RefHeading___Toc27196428">
            <w:r>
              <w:rPr>
                <w:rStyle w:val="IndexLink"/>
                <w:sz w:val="16"/>
                <w:szCs w:val="16"/>
                <w:lang w:val="en-US" w:eastAsia="en-US"/>
              </w:rPr>
              <w:t>337</w:t>
            </w:r>
          </w:hyperlink>
        </w:p>
        <w:p>
          <w:pPr>
            <w:pStyle w:val="Contents2"/>
            <w:rPr>
              <w:sz w:val="16"/>
              <w:szCs w:val="16"/>
              <w:lang w:val="en-US" w:eastAsia="en-US"/>
            </w:rPr>
          </w:pPr>
          <w:r>
            <w:rPr>
              <w:sz w:val="16"/>
              <w:szCs w:val="16"/>
              <w:lang w:val="en-US" w:eastAsia="en-US"/>
            </w:rPr>
            <w:t>ПЕСНЯ О НАЧАЛЬНЫХ И КОНЕЧНЫХ ТОЧКАХ ДВЕНАДЦАТИ КАНАЛОВ ОРГАНОВ ЦЗАН И ФУ</w:t>
            <w:tab/>
          </w:r>
          <w:hyperlink w:anchor="__RefHeading___Toc27196429">
            <w:r>
              <w:rPr>
                <w:rStyle w:val="IndexLink"/>
                <w:sz w:val="16"/>
                <w:szCs w:val="16"/>
                <w:lang w:val="en-US" w:eastAsia="en-US"/>
              </w:rPr>
              <w:t>337</w:t>
            </w:r>
          </w:hyperlink>
        </w:p>
        <w:p>
          <w:pPr>
            <w:pStyle w:val="Contents2"/>
            <w:rPr>
              <w:sz w:val="16"/>
              <w:szCs w:val="16"/>
              <w:lang w:val="en-US" w:eastAsia="en-US"/>
            </w:rPr>
          </w:pPr>
          <w:r>
            <w:rPr>
              <w:sz w:val="16"/>
              <w:szCs w:val="16"/>
              <w:lang w:val="en-US" w:eastAsia="en-US"/>
            </w:rPr>
            <w:t>ПЕСНЯ О ТОМ, КАКИЕ БОЛЕЗНИ ЛЕЧАТ ТОЧКИ КАНАЛА СВЕРХ ИНЬ НА РУКЕ</w:t>
            <w:tab/>
          </w:r>
          <w:hyperlink w:anchor="__RefHeading___Toc27196430">
            <w:r>
              <w:rPr>
                <w:rStyle w:val="IndexLink"/>
                <w:sz w:val="16"/>
                <w:szCs w:val="16"/>
                <w:lang w:val="en-US" w:eastAsia="en-US"/>
              </w:rPr>
              <w:t>338</w:t>
            </w:r>
          </w:hyperlink>
        </w:p>
        <w:p>
          <w:pPr>
            <w:pStyle w:val="Contents2"/>
            <w:rPr>
              <w:sz w:val="16"/>
              <w:szCs w:val="16"/>
              <w:lang w:val="en-US" w:eastAsia="en-US"/>
            </w:rPr>
          </w:pPr>
          <w:r>
            <w:rPr>
              <w:sz w:val="16"/>
              <w:szCs w:val="16"/>
              <w:lang w:val="en-US" w:eastAsia="en-US"/>
            </w:rPr>
            <w:t>ПЕСНЬ О ТОЧКАХ КАНАЛА ЛЕГКИХ СВЕРХ ИНЬ НА РУКЕ</w:t>
            <w:tab/>
          </w:r>
          <w:hyperlink w:anchor="__RefHeading___Toc27196431">
            <w:r>
              <w:rPr>
                <w:rStyle w:val="IndexLink"/>
                <w:sz w:val="16"/>
                <w:szCs w:val="16"/>
                <w:lang w:val="en-US" w:eastAsia="en-US"/>
              </w:rPr>
              <w:t>338</w:t>
            </w:r>
          </w:hyperlink>
        </w:p>
        <w:p>
          <w:pPr>
            <w:pStyle w:val="Contents3"/>
            <w:tabs>
              <w:tab w:val="clear" w:pos="720"/>
              <w:tab w:val="right" w:pos="10528" w:leader="dot"/>
            </w:tabs>
            <w:rPr>
              <w:sz w:val="16"/>
              <w:szCs w:val="16"/>
              <w:lang w:val="en-US" w:eastAsia="en-US"/>
            </w:rPr>
          </w:pPr>
          <w:r>
            <w:rPr>
              <w:sz w:val="16"/>
              <w:szCs w:val="16"/>
              <w:lang w:val="en-US" w:eastAsia="en-US"/>
            </w:rPr>
            <w:t>Метод отыскания точек</w:t>
            <w:tab/>
          </w:r>
          <w:hyperlink w:anchor="__RefHeading___Toc27196432">
            <w:r>
              <w:rPr>
                <w:rStyle w:val="IndexLink"/>
                <w:sz w:val="16"/>
                <w:szCs w:val="16"/>
                <w:lang w:val="en-US" w:eastAsia="en-US"/>
              </w:rPr>
              <w:t>342</w:t>
            </w:r>
          </w:hyperlink>
        </w:p>
        <w:p>
          <w:pPr>
            <w:pStyle w:val="Contents2"/>
            <w:rPr>
              <w:sz w:val="16"/>
              <w:szCs w:val="16"/>
              <w:lang w:val="en-US" w:eastAsia="en-US"/>
            </w:rPr>
          </w:pPr>
          <w:r>
            <w:rPr>
              <w:sz w:val="16"/>
              <w:szCs w:val="16"/>
              <w:lang w:val="en-US" w:eastAsia="en-US"/>
            </w:rPr>
            <w:t>КАКИЕ БОЛЕЗНИ ЛЕЧАТ ТОЧКИ КАНАЛА СВЕТЛЫЙ ЯН НА РУКЕ</w:t>
            <w:tab/>
          </w:r>
          <w:hyperlink w:anchor="__RefHeading___Toc27196433">
            <w:r>
              <w:rPr>
                <w:rStyle w:val="IndexLink"/>
                <w:sz w:val="16"/>
                <w:szCs w:val="16"/>
                <w:lang w:val="en-US" w:eastAsia="en-US"/>
              </w:rPr>
              <w:t>347</w:t>
            </w:r>
          </w:hyperlink>
        </w:p>
        <w:p>
          <w:pPr>
            <w:pStyle w:val="Contents3"/>
            <w:tabs>
              <w:tab w:val="clear" w:pos="720"/>
              <w:tab w:val="right" w:pos="10528" w:leader="dot"/>
            </w:tabs>
            <w:rPr>
              <w:sz w:val="16"/>
              <w:szCs w:val="16"/>
              <w:lang w:val="en-US" w:eastAsia="en-US"/>
            </w:rPr>
          </w:pPr>
          <w:r>
            <w:rPr>
              <w:sz w:val="16"/>
              <w:szCs w:val="16"/>
              <w:lang w:val="en-US" w:eastAsia="en-US"/>
            </w:rPr>
            <w:t>Песня о точках канала толстого кишечника светлый ян на руке</w:t>
            <w:tab/>
          </w:r>
          <w:hyperlink w:anchor="__RefHeading___Toc27196434">
            <w:r>
              <w:rPr>
                <w:rStyle w:val="IndexLink"/>
                <w:sz w:val="16"/>
                <w:szCs w:val="16"/>
                <w:lang w:val="en-US" w:eastAsia="en-US"/>
              </w:rPr>
              <w:t>347</w:t>
            </w:r>
          </w:hyperlink>
        </w:p>
        <w:p>
          <w:pPr>
            <w:pStyle w:val="Contents3"/>
            <w:tabs>
              <w:tab w:val="clear" w:pos="720"/>
              <w:tab w:val="right" w:pos="10528" w:leader="dot"/>
            </w:tabs>
            <w:rPr>
              <w:sz w:val="16"/>
              <w:szCs w:val="16"/>
              <w:lang w:val="en-US" w:eastAsia="en-US"/>
            </w:rPr>
          </w:pPr>
          <w:r>
            <w:rPr>
              <w:sz w:val="16"/>
              <w:szCs w:val="16"/>
              <w:lang w:val="en-US" w:eastAsia="en-US"/>
            </w:rPr>
            <w:t>Методы отыскания точек</w:t>
            <w:tab/>
          </w:r>
          <w:hyperlink w:anchor="__RefHeading___Toc27196435">
            <w:r>
              <w:rPr>
                <w:rStyle w:val="IndexLink"/>
                <w:sz w:val="16"/>
                <w:szCs w:val="16"/>
                <w:lang w:val="en-US" w:eastAsia="en-US"/>
              </w:rPr>
              <w:t>348</w:t>
            </w:r>
          </w:hyperlink>
        </w:p>
        <w:p>
          <w:pPr>
            <w:pStyle w:val="Contents2"/>
            <w:rPr>
              <w:sz w:val="16"/>
              <w:szCs w:val="16"/>
              <w:lang w:val="en-US" w:eastAsia="en-US"/>
            </w:rPr>
          </w:pPr>
          <w:r>
            <w:rPr>
              <w:sz w:val="16"/>
              <w:szCs w:val="16"/>
              <w:lang w:val="en-US" w:eastAsia="en-US"/>
            </w:rPr>
            <w:t>ОСНОВНЫЕ МЕТОДЫ ЛЕЧЕНИЯ ПО ТОЧКАМ КАНАЛА СВЕТЛЫЙ ЯН НА НОГЕ</w:t>
            <w:tab/>
          </w:r>
          <w:hyperlink w:anchor="__RefHeading___Toc27196436">
            <w:r>
              <w:rPr>
                <w:rStyle w:val="IndexLink"/>
                <w:sz w:val="16"/>
                <w:szCs w:val="16"/>
                <w:lang w:val="en-US" w:eastAsia="en-US"/>
              </w:rPr>
              <w:t>356</w:t>
            </w:r>
          </w:hyperlink>
        </w:p>
        <w:p>
          <w:pPr>
            <w:pStyle w:val="Contents3"/>
            <w:tabs>
              <w:tab w:val="clear" w:pos="720"/>
              <w:tab w:val="right" w:pos="10528" w:leader="dot"/>
            </w:tabs>
            <w:rPr>
              <w:sz w:val="16"/>
              <w:szCs w:val="16"/>
              <w:lang w:val="en-US" w:eastAsia="en-US"/>
            </w:rPr>
          </w:pPr>
          <w:r>
            <w:rPr>
              <w:sz w:val="16"/>
              <w:szCs w:val="16"/>
              <w:lang w:val="en-US" w:eastAsia="en-US"/>
            </w:rPr>
            <w:t>Песня о точках канала желудка светлый ян на ноге</w:t>
            <w:tab/>
          </w:r>
          <w:hyperlink w:anchor="__RefHeading___Toc27196437">
            <w:r>
              <w:rPr>
                <w:rStyle w:val="IndexLink"/>
                <w:sz w:val="16"/>
                <w:szCs w:val="16"/>
                <w:lang w:val="en-US" w:eastAsia="en-US"/>
              </w:rPr>
              <w:t>356</w:t>
            </w:r>
          </w:hyperlink>
        </w:p>
        <w:p>
          <w:pPr>
            <w:pStyle w:val="Contents3"/>
            <w:tabs>
              <w:tab w:val="clear" w:pos="720"/>
              <w:tab w:val="right" w:pos="10528" w:leader="dot"/>
            </w:tabs>
            <w:rPr>
              <w:sz w:val="16"/>
              <w:szCs w:val="16"/>
              <w:lang w:val="en-US" w:eastAsia="en-US"/>
            </w:rPr>
          </w:pPr>
          <w:r>
            <w:rPr>
              <w:sz w:val="16"/>
              <w:szCs w:val="16"/>
              <w:lang w:val="en-US" w:eastAsia="en-US"/>
            </w:rPr>
            <w:t>Методы отыскания точек</w:t>
            <w:tab/>
          </w:r>
          <w:hyperlink w:anchor="__RefHeading___Toc27196438">
            <w:r>
              <w:rPr>
                <w:rStyle w:val="IndexLink"/>
                <w:sz w:val="16"/>
                <w:szCs w:val="16"/>
                <w:lang w:val="en-US" w:eastAsia="en-US"/>
              </w:rPr>
              <w:t>358</w:t>
            </w:r>
          </w:hyperlink>
        </w:p>
        <w:p>
          <w:pPr>
            <w:pStyle w:val="Contents2"/>
            <w:rPr>
              <w:sz w:val="16"/>
              <w:szCs w:val="16"/>
              <w:lang w:val="en-US" w:eastAsia="en-US"/>
            </w:rPr>
          </w:pPr>
          <w:r>
            <w:rPr>
              <w:sz w:val="16"/>
              <w:szCs w:val="16"/>
              <w:lang w:val="en-US" w:eastAsia="en-US"/>
            </w:rPr>
            <w:t>ОСНОВНЫЕ МЕТОДЫ ЛЕЧЕНИЯ ПОСРЕДСТВОМ ПРИМЕНЕНИЯ ТОЧЕК КАНАЛА СВЕРХ ИНЬ НА НОГЕ</w:t>
            <w:tab/>
          </w:r>
          <w:hyperlink w:anchor="__RefHeading___Toc27196439">
            <w:r>
              <w:rPr>
                <w:rStyle w:val="IndexLink"/>
                <w:sz w:val="16"/>
                <w:szCs w:val="16"/>
                <w:lang w:val="en-US" w:eastAsia="en-US"/>
              </w:rPr>
              <w:t>376</w:t>
            </w:r>
          </w:hyperlink>
        </w:p>
        <w:p>
          <w:pPr>
            <w:pStyle w:val="Contents2"/>
            <w:rPr>
              <w:sz w:val="16"/>
              <w:szCs w:val="16"/>
              <w:lang w:val="en-US" w:eastAsia="en-US"/>
            </w:rPr>
          </w:pPr>
          <w:r>
            <w:rPr>
              <w:sz w:val="16"/>
              <w:szCs w:val="16"/>
              <w:lang w:val="en-US" w:eastAsia="en-US"/>
            </w:rPr>
            <w:t>Песня о точках канала селезенки сверх инь на ноге</w:t>
            <w:tab/>
          </w:r>
          <w:hyperlink w:anchor="__RefHeading___Toc27196440">
            <w:r>
              <w:rPr>
                <w:rStyle w:val="IndexLink"/>
                <w:sz w:val="16"/>
                <w:szCs w:val="16"/>
                <w:lang w:val="en-US" w:eastAsia="en-US"/>
              </w:rPr>
              <w:t>376</w:t>
            </w:r>
          </w:hyperlink>
        </w:p>
        <w:p>
          <w:pPr>
            <w:pStyle w:val="Contents2"/>
            <w:rPr>
              <w:sz w:val="16"/>
              <w:szCs w:val="16"/>
              <w:lang w:val="en-US" w:eastAsia="en-US"/>
            </w:rPr>
          </w:pPr>
          <w:r>
            <w:rPr>
              <w:sz w:val="16"/>
              <w:szCs w:val="16"/>
              <w:lang w:val="en-US" w:eastAsia="en-US"/>
            </w:rPr>
            <w:t>Методы отыскания точек</w:t>
            <w:tab/>
          </w:r>
          <w:hyperlink w:anchor="__RefHeading___Toc27196441">
            <w:r>
              <w:rPr>
                <w:rStyle w:val="IndexLink"/>
                <w:sz w:val="16"/>
                <w:szCs w:val="16"/>
                <w:lang w:val="en-US" w:eastAsia="en-US"/>
              </w:rPr>
              <w:t>380</w:t>
            </w:r>
          </w:hyperlink>
        </w:p>
        <w:p>
          <w:pPr>
            <w:pStyle w:val="Contents2"/>
            <w:rPr>
              <w:sz w:val="16"/>
              <w:szCs w:val="16"/>
              <w:lang w:val="en-US" w:eastAsia="en-US"/>
            </w:rPr>
          </w:pPr>
          <w:r>
            <w:rPr>
              <w:sz w:val="16"/>
              <w:szCs w:val="16"/>
              <w:lang w:val="en-US" w:eastAsia="en-US"/>
            </w:rPr>
            <w:t>ОСНОВНЫЕ МЕТОДЫ ЛЕЧЕНИЯ ПОСРЕДСТВОМ ВОЗДЕЙСТВИЯ НА ТОЧКИ КАНАЛА МАЛЫЙ ИНЬ НА РУКЕ</w:t>
            <w:tab/>
          </w:r>
          <w:hyperlink w:anchor="__RefHeading___Toc27196442">
            <w:r>
              <w:rPr>
                <w:rStyle w:val="IndexLink"/>
                <w:sz w:val="16"/>
                <w:szCs w:val="16"/>
                <w:lang w:val="en-US" w:eastAsia="en-US"/>
              </w:rPr>
              <w:t>388</w:t>
            </w:r>
          </w:hyperlink>
        </w:p>
        <w:p>
          <w:pPr>
            <w:pStyle w:val="Contents3"/>
            <w:tabs>
              <w:tab w:val="clear" w:pos="720"/>
              <w:tab w:val="right" w:pos="10528" w:leader="dot"/>
            </w:tabs>
            <w:rPr>
              <w:sz w:val="16"/>
              <w:szCs w:val="16"/>
              <w:lang w:val="en-US" w:eastAsia="en-US"/>
            </w:rPr>
          </w:pPr>
          <w:r>
            <w:rPr>
              <w:sz w:val="16"/>
              <w:szCs w:val="16"/>
              <w:lang w:val="en-US" w:eastAsia="en-US"/>
            </w:rPr>
            <w:t>Песнь о точках канала сердца малый инь на руке</w:t>
            <w:tab/>
          </w:r>
          <w:hyperlink w:anchor="__RefHeading___Toc27196443">
            <w:r>
              <w:rPr>
                <w:rStyle w:val="IndexLink"/>
                <w:sz w:val="16"/>
                <w:szCs w:val="16"/>
                <w:lang w:val="en-US" w:eastAsia="en-US"/>
              </w:rPr>
              <w:t>389</w:t>
            </w:r>
          </w:hyperlink>
        </w:p>
        <w:p>
          <w:pPr>
            <w:pStyle w:val="Contents3"/>
            <w:tabs>
              <w:tab w:val="clear" w:pos="720"/>
              <w:tab w:val="right" w:pos="10528" w:leader="dot"/>
            </w:tabs>
            <w:rPr>
              <w:sz w:val="16"/>
              <w:szCs w:val="16"/>
              <w:lang w:val="en-US" w:eastAsia="en-US"/>
            </w:rPr>
          </w:pPr>
          <w:r>
            <w:rPr>
              <w:sz w:val="16"/>
              <w:szCs w:val="16"/>
              <w:lang w:val="en-US" w:eastAsia="en-US"/>
            </w:rPr>
            <w:t>Локализация точек</w:t>
            <w:tab/>
          </w:r>
          <w:hyperlink w:anchor="__RefHeading___Toc27196444">
            <w:r>
              <w:rPr>
                <w:rStyle w:val="IndexLink"/>
                <w:sz w:val="16"/>
                <w:szCs w:val="16"/>
                <w:lang w:val="en-US" w:eastAsia="en-US"/>
              </w:rPr>
              <w:t>393</w:t>
            </w:r>
          </w:hyperlink>
        </w:p>
        <w:p>
          <w:pPr>
            <w:pStyle w:val="Contents2"/>
            <w:rPr>
              <w:sz w:val="16"/>
              <w:szCs w:val="16"/>
              <w:lang w:val="en-US" w:eastAsia="en-US"/>
            </w:rPr>
          </w:pPr>
          <w:r>
            <w:rPr>
              <w:sz w:val="16"/>
              <w:szCs w:val="16"/>
              <w:lang w:val="en-US" w:eastAsia="en-US"/>
            </w:rPr>
            <w:t>ОСНОВНЫЕ МЕТОДЫ ЛЕЧЕНИЯ ПОСРЕДСТВОМ ТОЧЕК КАНАЛА СВЕРХ ЯН НА РУКЕ</w:t>
            <w:tab/>
          </w:r>
          <w:hyperlink w:anchor="__RefHeading___Toc27196445">
            <w:r>
              <w:rPr>
                <w:rStyle w:val="IndexLink"/>
                <w:sz w:val="16"/>
                <w:szCs w:val="16"/>
                <w:lang w:val="en-US" w:eastAsia="en-US"/>
              </w:rPr>
              <w:t>397</w:t>
            </w:r>
          </w:hyperlink>
        </w:p>
        <w:p>
          <w:pPr>
            <w:pStyle w:val="Contents3"/>
            <w:tabs>
              <w:tab w:val="clear" w:pos="720"/>
              <w:tab w:val="right" w:pos="10528" w:leader="dot"/>
            </w:tabs>
            <w:rPr>
              <w:sz w:val="16"/>
              <w:szCs w:val="16"/>
              <w:lang w:val="en-US" w:eastAsia="en-US"/>
            </w:rPr>
          </w:pPr>
          <w:r>
            <w:rPr>
              <w:sz w:val="16"/>
              <w:szCs w:val="16"/>
              <w:lang w:val="en-US" w:eastAsia="en-US"/>
            </w:rPr>
            <w:t>Песня о точках канала тонкого кишечника сверх ян на руке</w:t>
            <w:tab/>
          </w:r>
          <w:hyperlink w:anchor="__RefHeading___Toc27196446">
            <w:r>
              <w:rPr>
                <w:rStyle w:val="IndexLink"/>
                <w:sz w:val="16"/>
                <w:szCs w:val="16"/>
                <w:lang w:val="en-US" w:eastAsia="en-US"/>
              </w:rPr>
              <w:t>397</w:t>
            </w:r>
          </w:hyperlink>
        </w:p>
        <w:p>
          <w:pPr>
            <w:pStyle w:val="Contents3"/>
            <w:tabs>
              <w:tab w:val="clear" w:pos="720"/>
              <w:tab w:val="right" w:pos="10528" w:leader="dot"/>
            </w:tabs>
            <w:rPr>
              <w:sz w:val="16"/>
              <w:szCs w:val="16"/>
              <w:lang w:val="en-US" w:eastAsia="en-US"/>
            </w:rPr>
          </w:pPr>
          <w:r>
            <w:rPr>
              <w:sz w:val="16"/>
              <w:szCs w:val="16"/>
              <w:lang w:val="en-US" w:eastAsia="en-US"/>
            </w:rPr>
            <w:t>Методы отыскания точек</w:t>
            <w:tab/>
          </w:r>
          <w:hyperlink w:anchor="__RefHeading___Toc27196447">
            <w:r>
              <w:rPr>
                <w:rStyle w:val="IndexLink"/>
                <w:sz w:val="16"/>
                <w:szCs w:val="16"/>
                <w:lang w:val="en-US" w:eastAsia="en-US"/>
              </w:rPr>
              <w:t>399</w:t>
            </w:r>
          </w:hyperlink>
        </w:p>
        <w:p>
          <w:pPr>
            <w:pStyle w:val="Contents2"/>
            <w:rPr>
              <w:sz w:val="16"/>
              <w:szCs w:val="16"/>
              <w:lang w:val="en-US" w:eastAsia="en-US"/>
            </w:rPr>
          </w:pPr>
          <w:r>
            <w:rPr>
              <w:sz w:val="16"/>
              <w:szCs w:val="16"/>
              <w:lang w:val="en-US" w:eastAsia="en-US"/>
            </w:rPr>
            <w:t>ОСНОВНЫЕ МЕТОДЫ ЛЕЧЕНИЯ ПОСРЕДСТВОМ ТОЧЕК КАНАЛА СВЕРХ ЯН НА НОГЕ</w:t>
            <w:tab/>
          </w:r>
          <w:hyperlink w:anchor="__RefHeading___Toc27196448">
            <w:r>
              <w:rPr>
                <w:rStyle w:val="IndexLink"/>
                <w:sz w:val="16"/>
                <w:szCs w:val="16"/>
                <w:lang w:val="en-US" w:eastAsia="en-US"/>
              </w:rPr>
              <w:t>405</w:t>
            </w:r>
          </w:hyperlink>
        </w:p>
        <w:p>
          <w:pPr>
            <w:pStyle w:val="Contents3"/>
            <w:tabs>
              <w:tab w:val="clear" w:pos="720"/>
              <w:tab w:val="right" w:pos="10528" w:leader="dot"/>
            </w:tabs>
            <w:rPr>
              <w:sz w:val="16"/>
              <w:szCs w:val="16"/>
              <w:lang w:val="en-US" w:eastAsia="en-US"/>
            </w:rPr>
          </w:pPr>
          <w:r>
            <w:rPr>
              <w:sz w:val="16"/>
              <w:szCs w:val="16"/>
              <w:lang w:val="en-US" w:eastAsia="en-US"/>
            </w:rPr>
            <w:t>Песня о точках канала мочевого пузыря сверх ян на ноге.</w:t>
            <w:tab/>
          </w:r>
          <w:hyperlink w:anchor="__RefHeading___Toc27196449">
            <w:r>
              <w:rPr>
                <w:rStyle w:val="IndexLink"/>
                <w:sz w:val="16"/>
                <w:szCs w:val="16"/>
                <w:lang w:val="en-US" w:eastAsia="en-US"/>
              </w:rPr>
              <w:t>405</w:t>
            </w:r>
          </w:hyperlink>
        </w:p>
        <w:p>
          <w:pPr>
            <w:pStyle w:val="Contents3"/>
            <w:tabs>
              <w:tab w:val="clear" w:pos="720"/>
              <w:tab w:val="right" w:pos="10528" w:leader="dot"/>
            </w:tabs>
            <w:rPr>
              <w:sz w:val="16"/>
              <w:szCs w:val="16"/>
              <w:lang w:val="en-US" w:eastAsia="en-US"/>
            </w:rPr>
          </w:pPr>
          <w:r>
            <w:rPr>
              <w:sz w:val="16"/>
              <w:szCs w:val="16"/>
              <w:lang w:val="en-US" w:eastAsia="en-US"/>
            </w:rPr>
            <w:t>Локализация точек</w:t>
            <w:tab/>
          </w:r>
          <w:hyperlink w:anchor="__RefHeading___Toc27196450">
            <w:r>
              <w:rPr>
                <w:rStyle w:val="IndexLink"/>
                <w:sz w:val="16"/>
                <w:szCs w:val="16"/>
                <w:lang w:val="en-US" w:eastAsia="en-US"/>
              </w:rPr>
              <w:t>407</w:t>
            </w:r>
          </w:hyperlink>
        </w:p>
        <w:p>
          <w:pPr>
            <w:pStyle w:val="Contents2"/>
            <w:rPr>
              <w:sz w:val="16"/>
              <w:szCs w:val="16"/>
              <w:lang w:val="en-US" w:eastAsia="en-US"/>
            </w:rPr>
          </w:pPr>
          <w:r>
            <w:rPr>
              <w:sz w:val="16"/>
              <w:szCs w:val="16"/>
              <w:lang w:val="en-US" w:eastAsia="en-US"/>
            </w:rPr>
            <w:t>ОСНОВНЫЕ МЕТОДЫ ЛЕЧЕНИЯ ПОСРЕДСТВОМ ТОЧЕК КАНАЛА МАЛЫЙ ИНЬ НА НОГЕ</w:t>
            <w:tab/>
          </w:r>
          <w:hyperlink w:anchor="__RefHeading___Toc27196451">
            <w:r>
              <w:rPr>
                <w:rStyle w:val="IndexLink"/>
                <w:sz w:val="16"/>
                <w:szCs w:val="16"/>
                <w:lang w:val="en-US" w:eastAsia="en-US"/>
              </w:rPr>
              <w:t>431</w:t>
            </w:r>
          </w:hyperlink>
        </w:p>
        <w:p>
          <w:pPr>
            <w:pStyle w:val="Contents3"/>
            <w:tabs>
              <w:tab w:val="clear" w:pos="720"/>
              <w:tab w:val="right" w:pos="10528" w:leader="dot"/>
            </w:tabs>
            <w:rPr>
              <w:sz w:val="16"/>
              <w:szCs w:val="16"/>
              <w:lang w:val="en-US" w:eastAsia="en-US"/>
            </w:rPr>
          </w:pPr>
          <w:r>
            <w:rPr>
              <w:sz w:val="16"/>
              <w:szCs w:val="16"/>
              <w:lang w:val="en-US" w:eastAsia="en-US"/>
            </w:rPr>
            <w:t>Песня о точках канала почек малый инь на ноге</w:t>
            <w:tab/>
          </w:r>
          <w:hyperlink w:anchor="__RefHeading___Toc27196452">
            <w:r>
              <w:rPr>
                <w:rStyle w:val="IndexLink"/>
                <w:sz w:val="16"/>
                <w:szCs w:val="16"/>
                <w:lang w:val="en-US" w:eastAsia="en-US"/>
              </w:rPr>
              <w:t>432</w:t>
            </w:r>
          </w:hyperlink>
        </w:p>
        <w:p>
          <w:pPr>
            <w:pStyle w:val="Contents3"/>
            <w:tabs>
              <w:tab w:val="clear" w:pos="720"/>
              <w:tab w:val="right" w:pos="10528" w:leader="dot"/>
            </w:tabs>
            <w:rPr>
              <w:sz w:val="16"/>
              <w:szCs w:val="16"/>
              <w:lang w:val="en-US" w:eastAsia="en-US"/>
            </w:rPr>
          </w:pPr>
          <w:r>
            <w:rPr>
              <w:sz w:val="16"/>
              <w:szCs w:val="16"/>
              <w:lang w:val="en-US" w:eastAsia="en-US"/>
            </w:rPr>
            <w:t>Трактат «Даоинь бэньцзин»</w:t>
            <w:tab/>
          </w:r>
          <w:hyperlink w:anchor="__RefHeading___Toc27196453">
            <w:r>
              <w:rPr>
                <w:rStyle w:val="IndexLink"/>
                <w:sz w:val="16"/>
                <w:szCs w:val="16"/>
                <w:lang w:val="en-US" w:eastAsia="en-US"/>
              </w:rPr>
              <w:t>434</w:t>
            </w:r>
          </w:hyperlink>
        </w:p>
        <w:p>
          <w:pPr>
            <w:pStyle w:val="Contents3"/>
            <w:tabs>
              <w:tab w:val="clear" w:pos="720"/>
              <w:tab w:val="right" w:pos="10528" w:leader="dot"/>
            </w:tabs>
            <w:rPr>
              <w:sz w:val="16"/>
              <w:szCs w:val="16"/>
              <w:lang w:val="en-US" w:eastAsia="en-US"/>
            </w:rPr>
          </w:pPr>
          <w:r>
            <w:rPr>
              <w:sz w:val="16"/>
              <w:szCs w:val="16"/>
              <w:lang w:val="en-US" w:eastAsia="en-US"/>
            </w:rPr>
            <w:t>(«Истинный канон по упражнениям системы дао-инь»)</w:t>
            <w:tab/>
          </w:r>
          <w:hyperlink w:anchor="__RefHeading___Toc27196454">
            <w:r>
              <w:rPr>
                <w:rStyle w:val="IndexLink"/>
                <w:sz w:val="16"/>
                <w:szCs w:val="16"/>
                <w:lang w:val="en-US" w:eastAsia="en-US"/>
              </w:rPr>
              <w:t>434</w:t>
            </w:r>
          </w:hyperlink>
        </w:p>
        <w:p>
          <w:pPr>
            <w:pStyle w:val="Contents3"/>
            <w:tabs>
              <w:tab w:val="clear" w:pos="720"/>
              <w:tab w:val="right" w:pos="10528" w:leader="dot"/>
            </w:tabs>
            <w:rPr>
              <w:sz w:val="16"/>
              <w:szCs w:val="16"/>
              <w:lang w:val="en-US" w:eastAsia="en-US"/>
            </w:rPr>
          </w:pPr>
          <w:r>
            <w:rPr>
              <w:sz w:val="16"/>
              <w:szCs w:val="16"/>
              <w:lang w:val="en-US" w:eastAsia="en-US"/>
            </w:rPr>
            <w:t>Методы отыскания точек</w:t>
            <w:tab/>
          </w:r>
          <w:hyperlink w:anchor="__RefHeading___Toc27196455">
            <w:r>
              <w:rPr>
                <w:rStyle w:val="IndexLink"/>
                <w:sz w:val="16"/>
                <w:szCs w:val="16"/>
                <w:lang w:val="en-US" w:eastAsia="en-US"/>
              </w:rPr>
              <w:t>436</w:t>
            </w:r>
          </w:hyperlink>
        </w:p>
        <w:p>
          <w:pPr>
            <w:pStyle w:val="Contents3"/>
            <w:tabs>
              <w:tab w:val="clear" w:pos="720"/>
              <w:tab w:val="right" w:pos="10528" w:leader="dot"/>
            </w:tabs>
            <w:rPr>
              <w:sz w:val="16"/>
              <w:szCs w:val="16"/>
              <w:lang w:val="en-US" w:eastAsia="en-US"/>
            </w:rPr>
          </w:pPr>
          <w:r>
            <w:rPr>
              <w:sz w:val="16"/>
              <w:szCs w:val="16"/>
              <w:lang w:val="en-US" w:eastAsia="en-US"/>
            </w:rPr>
            <w:t>Запретные дни для женщин</w:t>
            <w:tab/>
          </w:r>
          <w:hyperlink w:anchor="__RefHeading___Toc27196456">
            <w:r>
              <w:rPr>
                <w:rStyle w:val="IndexLink"/>
                <w:sz w:val="16"/>
                <w:szCs w:val="16"/>
                <w:lang w:val="en-US" w:eastAsia="en-US"/>
              </w:rPr>
              <w:t>445</w:t>
            </w:r>
          </w:hyperlink>
        </w:p>
        <w:p>
          <w:pPr>
            <w:pStyle w:val="Contents3"/>
            <w:tabs>
              <w:tab w:val="clear" w:pos="720"/>
              <w:tab w:val="right" w:pos="10528" w:leader="dot"/>
            </w:tabs>
            <w:rPr>
              <w:sz w:val="16"/>
              <w:szCs w:val="16"/>
              <w:lang w:val="en-US" w:eastAsia="en-US"/>
            </w:rPr>
          </w:pPr>
          <w:r>
            <w:rPr>
              <w:sz w:val="16"/>
              <w:szCs w:val="16"/>
              <w:lang w:val="en-US" w:eastAsia="en-US"/>
            </w:rPr>
            <w:t>Благоприятные дни при укалывании, прижигании и принятии лекарств</w:t>
            <w:tab/>
          </w:r>
          <w:hyperlink w:anchor="__RefHeading___Toc27196457">
            <w:r>
              <w:rPr>
                <w:rStyle w:val="IndexLink"/>
                <w:sz w:val="16"/>
                <w:szCs w:val="16"/>
                <w:lang w:val="en-US" w:eastAsia="en-US"/>
              </w:rPr>
              <w:t>445</w:t>
            </w:r>
          </w:hyperlink>
        </w:p>
        <w:p>
          <w:pPr>
            <w:pStyle w:val="Contents3"/>
            <w:tabs>
              <w:tab w:val="clear" w:pos="720"/>
              <w:tab w:val="right" w:pos="10528" w:leader="dot"/>
            </w:tabs>
            <w:rPr>
              <w:sz w:val="16"/>
              <w:szCs w:val="16"/>
              <w:lang w:val="en-US" w:eastAsia="en-US"/>
            </w:rPr>
          </w:pPr>
          <w:r>
            <w:rPr>
              <w:sz w:val="16"/>
              <w:szCs w:val="16"/>
              <w:lang w:val="en-US" w:eastAsia="en-US"/>
            </w:rPr>
            <w:t>Запретные при укалывании и прижигании дни</w:t>
            <w:tab/>
          </w:r>
          <w:hyperlink w:anchor="__RefHeading___Toc27196458">
            <w:r>
              <w:rPr>
                <w:rStyle w:val="IndexLink"/>
                <w:sz w:val="16"/>
                <w:szCs w:val="16"/>
                <w:lang w:val="en-US" w:eastAsia="en-US"/>
              </w:rPr>
              <w:t>446</w:t>
            </w:r>
          </w:hyperlink>
        </w:p>
        <w:p>
          <w:pPr>
            <w:pStyle w:val="Contents3"/>
            <w:tabs>
              <w:tab w:val="clear" w:pos="720"/>
              <w:tab w:val="right" w:pos="10528" w:leader="dot"/>
            </w:tabs>
            <w:rPr>
              <w:sz w:val="16"/>
              <w:szCs w:val="16"/>
              <w:lang w:val="en-US" w:eastAsia="en-US"/>
            </w:rPr>
          </w:pPr>
          <w:r>
            <w:rPr>
              <w:sz w:val="16"/>
              <w:szCs w:val="16"/>
              <w:lang w:val="en-US" w:eastAsia="en-US"/>
            </w:rPr>
            <w:t>Какие болезни нельзя лечить в дни, соответствующие 10 небесным стволам</w:t>
            <w:tab/>
          </w:r>
          <w:hyperlink w:anchor="__RefHeading___Toc27196459">
            <w:r>
              <w:rPr>
                <w:rStyle w:val="IndexLink"/>
                <w:sz w:val="16"/>
                <w:szCs w:val="16"/>
                <w:lang w:val="en-US" w:eastAsia="en-US"/>
              </w:rPr>
              <w:t>446</w:t>
            </w:r>
          </w:hyperlink>
        </w:p>
        <w:p>
          <w:pPr>
            <w:pStyle w:val="Contents1"/>
            <w:tabs>
              <w:tab w:val="clear" w:pos="720"/>
              <w:tab w:val="right" w:pos="10528" w:leader="dot"/>
            </w:tabs>
            <w:rPr>
              <w:sz w:val="16"/>
              <w:szCs w:val="16"/>
              <w:lang w:val="en-US" w:eastAsia="en-US"/>
            </w:rPr>
          </w:pPr>
          <w:r>
            <w:rPr>
              <w:sz w:val="16"/>
              <w:szCs w:val="16"/>
              <w:lang w:val="en-US" w:eastAsia="en-US"/>
            </w:rPr>
            <w:t>ЦЗЮАНЬ СЕДЬМОЙ</w:t>
            <w:tab/>
          </w:r>
          <w:hyperlink w:anchor="__RefHeading___Toc27196460">
            <w:r>
              <w:rPr>
                <w:rStyle w:val="IndexLink"/>
                <w:sz w:val="16"/>
                <w:szCs w:val="16"/>
                <w:lang w:val="en-US" w:eastAsia="en-US"/>
              </w:rPr>
              <w:t>447</w:t>
            </w:r>
          </w:hyperlink>
        </w:p>
        <w:p>
          <w:pPr>
            <w:pStyle w:val="Contents2"/>
            <w:rPr>
              <w:sz w:val="16"/>
              <w:szCs w:val="16"/>
              <w:lang w:val="en-US" w:eastAsia="en-US"/>
            </w:rPr>
          </w:pPr>
          <w:r>
            <w:rPr>
              <w:sz w:val="16"/>
              <w:szCs w:val="16"/>
              <w:lang w:val="en-US" w:eastAsia="en-US"/>
            </w:rPr>
            <w:t>ОСНОВНЫЕ МЕТОДЫ ЛЕЧЕНИЯ</w:t>
            <w:tab/>
          </w:r>
          <w:hyperlink w:anchor="__RefHeading___Toc27196461">
            <w:r>
              <w:rPr>
                <w:rStyle w:val="IndexLink"/>
                <w:sz w:val="16"/>
                <w:szCs w:val="16"/>
                <w:lang w:val="en-US" w:eastAsia="en-US"/>
              </w:rPr>
              <w:t>447</w:t>
            </w:r>
          </w:hyperlink>
        </w:p>
        <w:p>
          <w:pPr>
            <w:pStyle w:val="Contents2"/>
            <w:rPr>
              <w:sz w:val="16"/>
              <w:szCs w:val="16"/>
              <w:lang w:val="en-US" w:eastAsia="en-US"/>
            </w:rPr>
          </w:pPr>
          <w:r>
            <w:rPr>
              <w:sz w:val="16"/>
              <w:szCs w:val="16"/>
              <w:lang w:val="en-US" w:eastAsia="en-US"/>
            </w:rPr>
            <w:t>ПОСРЕДСТВОМ ТОЧЕК КАНАЛА НЕДОСТАТОЧНЫЙ ИНЬ НА РУКЕ</w:t>
            <w:tab/>
          </w:r>
          <w:hyperlink w:anchor="__RefHeading___Toc27196462">
            <w:r>
              <w:rPr>
                <w:rStyle w:val="IndexLink"/>
                <w:sz w:val="16"/>
                <w:szCs w:val="16"/>
                <w:lang w:val="en-US" w:eastAsia="en-US"/>
              </w:rPr>
              <w:t>447</w:t>
            </w:r>
          </w:hyperlink>
        </w:p>
        <w:p>
          <w:pPr>
            <w:pStyle w:val="Contents3"/>
            <w:tabs>
              <w:tab w:val="clear" w:pos="720"/>
              <w:tab w:val="right" w:pos="10528" w:leader="dot"/>
            </w:tabs>
            <w:rPr>
              <w:sz w:val="16"/>
              <w:szCs w:val="16"/>
              <w:lang w:val="en-US" w:eastAsia="en-US"/>
            </w:rPr>
          </w:pPr>
          <w:r>
            <w:rPr>
              <w:sz w:val="16"/>
              <w:szCs w:val="16"/>
              <w:lang w:val="en-US" w:eastAsia="en-US"/>
            </w:rPr>
            <w:t>Песня о точках канала перикарда недостаточный инь на руке</w:t>
            <w:tab/>
          </w:r>
          <w:hyperlink w:anchor="__RefHeading___Toc27196463">
            <w:r>
              <w:rPr>
                <w:rStyle w:val="IndexLink"/>
                <w:sz w:val="16"/>
                <w:szCs w:val="16"/>
                <w:lang w:val="en-US" w:eastAsia="en-US"/>
              </w:rPr>
              <w:t>447</w:t>
            </w:r>
          </w:hyperlink>
        </w:p>
        <w:p>
          <w:pPr>
            <w:pStyle w:val="Contents3"/>
            <w:tabs>
              <w:tab w:val="clear" w:pos="720"/>
              <w:tab w:val="right" w:pos="10528" w:leader="dot"/>
            </w:tabs>
            <w:rPr>
              <w:sz w:val="16"/>
              <w:szCs w:val="16"/>
              <w:lang w:val="en-US" w:eastAsia="en-US"/>
            </w:rPr>
          </w:pPr>
          <w:r>
            <w:rPr>
              <w:sz w:val="16"/>
              <w:szCs w:val="16"/>
              <w:lang w:val="en-US" w:eastAsia="en-US"/>
            </w:rPr>
            <w:t>Методы отыскания точек</w:t>
            <w:tab/>
          </w:r>
          <w:hyperlink w:anchor="__RefHeading___Toc27196464">
            <w:r>
              <w:rPr>
                <w:rStyle w:val="IndexLink"/>
                <w:sz w:val="16"/>
                <w:szCs w:val="16"/>
                <w:lang w:val="en-US" w:eastAsia="en-US"/>
              </w:rPr>
              <w:t>447</w:t>
            </w:r>
          </w:hyperlink>
        </w:p>
        <w:p>
          <w:pPr>
            <w:pStyle w:val="Contents2"/>
            <w:rPr>
              <w:sz w:val="16"/>
              <w:szCs w:val="16"/>
              <w:lang w:val="en-US" w:eastAsia="en-US"/>
            </w:rPr>
          </w:pPr>
          <w:r>
            <w:rPr>
              <w:sz w:val="16"/>
              <w:szCs w:val="16"/>
              <w:lang w:val="en-US" w:eastAsia="en-US"/>
            </w:rPr>
            <w:t>ОСНОВНЫЕ МЕТОДЫ ЛЕЧЕНИЯ</w:t>
            <w:tab/>
          </w:r>
          <w:hyperlink w:anchor="__RefHeading___Toc27196465">
            <w:r>
              <w:rPr>
                <w:rStyle w:val="IndexLink"/>
                <w:sz w:val="16"/>
                <w:szCs w:val="16"/>
                <w:lang w:val="en-US" w:eastAsia="en-US"/>
              </w:rPr>
              <w:t>450</w:t>
            </w:r>
          </w:hyperlink>
        </w:p>
        <w:p>
          <w:pPr>
            <w:pStyle w:val="Contents2"/>
            <w:rPr>
              <w:sz w:val="16"/>
              <w:szCs w:val="16"/>
              <w:lang w:val="en-US" w:eastAsia="en-US"/>
            </w:rPr>
          </w:pPr>
          <w:r>
            <w:rPr>
              <w:sz w:val="16"/>
              <w:szCs w:val="16"/>
              <w:lang w:val="en-US" w:eastAsia="en-US"/>
            </w:rPr>
            <w:t>ПОСРЕДСТВОМ ТОЧЕК КАНАЛА МАЛЫЙ ЯН НА РУКЕ</w:t>
            <w:tab/>
          </w:r>
          <w:hyperlink w:anchor="__RefHeading___Toc27196466">
            <w:r>
              <w:rPr>
                <w:rStyle w:val="IndexLink"/>
                <w:sz w:val="16"/>
                <w:szCs w:val="16"/>
                <w:lang w:val="en-US" w:eastAsia="en-US"/>
              </w:rPr>
              <w:t>450</w:t>
            </w:r>
          </w:hyperlink>
        </w:p>
        <w:p>
          <w:pPr>
            <w:pStyle w:val="Contents3"/>
            <w:tabs>
              <w:tab w:val="clear" w:pos="720"/>
              <w:tab w:val="right" w:pos="10528" w:leader="dot"/>
            </w:tabs>
            <w:rPr>
              <w:sz w:val="16"/>
              <w:szCs w:val="16"/>
              <w:lang w:val="en-US" w:eastAsia="en-US"/>
            </w:rPr>
          </w:pPr>
          <w:r>
            <w:rPr>
              <w:sz w:val="16"/>
              <w:szCs w:val="16"/>
              <w:lang w:val="en-US" w:eastAsia="en-US"/>
            </w:rPr>
            <w:t>Песня о точках канала трех обогревателей малый ян на руке</w:t>
            <w:tab/>
          </w:r>
          <w:hyperlink w:anchor="__RefHeading___Toc27196467">
            <w:r>
              <w:rPr>
                <w:rStyle w:val="IndexLink"/>
                <w:sz w:val="16"/>
                <w:szCs w:val="16"/>
                <w:lang w:val="en-US" w:eastAsia="en-US"/>
              </w:rPr>
              <w:t>451</w:t>
            </w:r>
          </w:hyperlink>
        </w:p>
        <w:p>
          <w:pPr>
            <w:pStyle w:val="Contents3"/>
            <w:tabs>
              <w:tab w:val="clear" w:pos="720"/>
              <w:tab w:val="right" w:pos="10528" w:leader="dot"/>
            </w:tabs>
            <w:rPr>
              <w:sz w:val="16"/>
              <w:szCs w:val="16"/>
              <w:lang w:val="en-US" w:eastAsia="en-US"/>
            </w:rPr>
          </w:pPr>
          <w:r>
            <w:rPr>
              <w:sz w:val="16"/>
              <w:szCs w:val="16"/>
              <w:lang w:val="en-US" w:eastAsia="en-US"/>
            </w:rPr>
            <w:t>Методы отыскания точек</w:t>
            <w:tab/>
          </w:r>
          <w:hyperlink w:anchor="__RefHeading___Toc27196468">
            <w:r>
              <w:rPr>
                <w:rStyle w:val="IndexLink"/>
                <w:sz w:val="16"/>
                <w:szCs w:val="16"/>
                <w:lang w:val="en-US" w:eastAsia="en-US"/>
              </w:rPr>
              <w:t>451</w:t>
            </w:r>
          </w:hyperlink>
        </w:p>
        <w:p>
          <w:pPr>
            <w:pStyle w:val="Contents2"/>
            <w:rPr>
              <w:sz w:val="16"/>
              <w:szCs w:val="16"/>
              <w:lang w:val="en-US" w:eastAsia="en-US"/>
            </w:rPr>
          </w:pPr>
          <w:r>
            <w:rPr>
              <w:sz w:val="16"/>
              <w:szCs w:val="16"/>
              <w:lang w:val="en-US" w:eastAsia="en-US"/>
            </w:rPr>
            <w:t>ОСНОВНЫЕ МЕТОДЫ ЛЕЧЕНИЯ</w:t>
            <w:tab/>
          </w:r>
          <w:hyperlink w:anchor="__RefHeading___Toc27196469">
            <w:r>
              <w:rPr>
                <w:rStyle w:val="IndexLink"/>
                <w:sz w:val="16"/>
                <w:szCs w:val="16"/>
                <w:lang w:val="en-US" w:eastAsia="en-US"/>
              </w:rPr>
              <w:t>457</w:t>
            </w:r>
          </w:hyperlink>
        </w:p>
        <w:p>
          <w:pPr>
            <w:pStyle w:val="Contents2"/>
            <w:rPr>
              <w:sz w:val="16"/>
              <w:szCs w:val="16"/>
              <w:lang w:val="en-US" w:eastAsia="en-US"/>
            </w:rPr>
          </w:pPr>
          <w:r>
            <w:rPr>
              <w:sz w:val="16"/>
              <w:szCs w:val="16"/>
              <w:lang w:val="en-US" w:eastAsia="en-US"/>
            </w:rPr>
            <w:t>ПОСРЕДСТВОМ ТОЧЕК КАНАЛА МАЛЫЙ ЯН НА НОГЕ</w:t>
            <w:tab/>
          </w:r>
          <w:hyperlink w:anchor="__RefHeading___Toc27196470">
            <w:r>
              <w:rPr>
                <w:rStyle w:val="IndexLink"/>
                <w:sz w:val="16"/>
                <w:szCs w:val="16"/>
                <w:lang w:val="en-US" w:eastAsia="en-US"/>
              </w:rPr>
              <w:t>457</w:t>
            </w:r>
          </w:hyperlink>
        </w:p>
        <w:p>
          <w:pPr>
            <w:pStyle w:val="Contents2"/>
            <w:rPr>
              <w:sz w:val="16"/>
              <w:szCs w:val="16"/>
              <w:lang w:val="en-US" w:eastAsia="en-US"/>
            </w:rPr>
          </w:pPr>
          <w:r>
            <w:rPr>
              <w:sz w:val="16"/>
              <w:szCs w:val="16"/>
              <w:lang w:val="en-US" w:eastAsia="en-US"/>
            </w:rPr>
            <w:t>Песня о точках канала желчного пузыря малый ян на ноге</w:t>
            <w:tab/>
          </w:r>
          <w:hyperlink w:anchor="__RefHeading___Toc27196471">
            <w:r>
              <w:rPr>
                <w:rStyle w:val="IndexLink"/>
                <w:sz w:val="16"/>
                <w:szCs w:val="16"/>
                <w:lang w:val="en-US" w:eastAsia="en-US"/>
              </w:rPr>
              <w:t>457</w:t>
            </w:r>
          </w:hyperlink>
        </w:p>
        <w:p>
          <w:pPr>
            <w:pStyle w:val="Contents3"/>
            <w:tabs>
              <w:tab w:val="clear" w:pos="720"/>
              <w:tab w:val="right" w:pos="10528" w:leader="dot"/>
            </w:tabs>
            <w:rPr>
              <w:sz w:val="16"/>
              <w:szCs w:val="16"/>
              <w:lang w:val="en-US" w:eastAsia="en-US"/>
            </w:rPr>
          </w:pPr>
          <w:r>
            <w:rPr>
              <w:sz w:val="16"/>
              <w:szCs w:val="16"/>
              <w:lang w:val="en-US" w:eastAsia="en-US"/>
            </w:rPr>
            <w:t>Методы отыскания точек</w:t>
            <w:tab/>
          </w:r>
          <w:hyperlink w:anchor="__RefHeading___Toc27196472">
            <w:r>
              <w:rPr>
                <w:rStyle w:val="IndexLink"/>
                <w:sz w:val="16"/>
                <w:szCs w:val="16"/>
                <w:lang w:val="en-US" w:eastAsia="en-US"/>
              </w:rPr>
              <w:t>459</w:t>
            </w:r>
          </w:hyperlink>
        </w:p>
        <w:p>
          <w:pPr>
            <w:pStyle w:val="Contents2"/>
            <w:rPr>
              <w:sz w:val="16"/>
              <w:szCs w:val="16"/>
              <w:lang w:val="en-US" w:eastAsia="en-US"/>
            </w:rPr>
          </w:pPr>
          <w:r>
            <w:rPr>
              <w:sz w:val="16"/>
              <w:szCs w:val="16"/>
              <w:lang w:val="en-US" w:eastAsia="en-US"/>
            </w:rPr>
            <w:t>ОСНОВНЫЕ МЕТОДЫ ЛЕЧЕНИЯ</w:t>
            <w:tab/>
          </w:r>
          <w:hyperlink w:anchor="__RefHeading___Toc27196473">
            <w:r>
              <w:rPr>
                <w:rStyle w:val="IndexLink"/>
                <w:sz w:val="16"/>
                <w:szCs w:val="16"/>
                <w:lang w:val="en-US" w:eastAsia="en-US"/>
              </w:rPr>
              <w:t>471</w:t>
            </w:r>
          </w:hyperlink>
        </w:p>
        <w:p>
          <w:pPr>
            <w:pStyle w:val="Contents2"/>
            <w:rPr>
              <w:sz w:val="16"/>
              <w:szCs w:val="16"/>
              <w:lang w:val="en-US" w:eastAsia="en-US"/>
            </w:rPr>
          </w:pPr>
          <w:r>
            <w:rPr>
              <w:sz w:val="16"/>
              <w:szCs w:val="16"/>
              <w:lang w:val="en-US" w:eastAsia="en-US"/>
            </w:rPr>
            <w:t>ПОСРЕДСТВОМ ТОЧЕК КАНАЛА «НЕДОСТАТОЧНЫЙ ИНЬ НА НОГЕ»</w:t>
            <w:tab/>
          </w:r>
          <w:hyperlink w:anchor="__RefHeading___Toc27196474">
            <w:r>
              <w:rPr>
                <w:rStyle w:val="IndexLink"/>
                <w:sz w:val="16"/>
                <w:szCs w:val="16"/>
                <w:lang w:val="en-US" w:eastAsia="en-US"/>
              </w:rPr>
              <w:t>471</w:t>
            </w:r>
          </w:hyperlink>
        </w:p>
        <w:p>
          <w:pPr>
            <w:pStyle w:val="Contents3"/>
            <w:tabs>
              <w:tab w:val="clear" w:pos="720"/>
              <w:tab w:val="right" w:pos="10528" w:leader="dot"/>
            </w:tabs>
            <w:rPr>
              <w:sz w:val="16"/>
              <w:szCs w:val="16"/>
              <w:lang w:val="en-US" w:eastAsia="en-US"/>
            </w:rPr>
          </w:pPr>
          <w:r>
            <w:rPr>
              <w:sz w:val="16"/>
              <w:szCs w:val="16"/>
              <w:lang w:val="en-US" w:eastAsia="en-US"/>
            </w:rPr>
            <w:t>Песня о точках канала печени недостаточный инь на ноге</w:t>
            <w:tab/>
          </w:r>
          <w:hyperlink w:anchor="__RefHeading___Toc27196475">
            <w:r>
              <w:rPr>
                <w:rStyle w:val="IndexLink"/>
                <w:sz w:val="16"/>
                <w:szCs w:val="16"/>
                <w:lang w:val="en-US" w:eastAsia="en-US"/>
              </w:rPr>
              <w:t>472</w:t>
            </w:r>
          </w:hyperlink>
        </w:p>
        <w:p>
          <w:pPr>
            <w:pStyle w:val="Contents3"/>
            <w:tabs>
              <w:tab w:val="clear" w:pos="720"/>
              <w:tab w:val="right" w:pos="10528" w:leader="dot"/>
            </w:tabs>
            <w:rPr>
              <w:sz w:val="16"/>
              <w:szCs w:val="16"/>
              <w:lang w:val="en-US" w:eastAsia="en-US"/>
            </w:rPr>
          </w:pPr>
          <w:r>
            <w:rPr>
              <w:b/>
              <w:sz w:val="16"/>
              <w:szCs w:val="16"/>
              <w:lang w:val="en-US" w:eastAsia="en-US"/>
            </w:rPr>
            <w:t>Трактат «Дао-инь бэнь цзин»:</w:t>
          </w:r>
          <w:r>
            <w:rPr>
              <w:sz w:val="16"/>
              <w:szCs w:val="16"/>
              <w:lang w:val="en-US" w:eastAsia="en-US"/>
            </w:rPr>
            <w:tab/>
          </w:r>
          <w:hyperlink w:anchor="__RefHeading___Toc27196476">
            <w:r>
              <w:rPr>
                <w:rStyle w:val="IndexLink"/>
                <w:sz w:val="16"/>
                <w:szCs w:val="16"/>
                <w:lang w:val="en-US" w:eastAsia="en-US"/>
              </w:rPr>
              <w:t>474</w:t>
            </w:r>
          </w:hyperlink>
        </w:p>
        <w:p>
          <w:pPr>
            <w:pStyle w:val="Contents3"/>
            <w:tabs>
              <w:tab w:val="clear" w:pos="720"/>
              <w:tab w:val="right" w:pos="10528" w:leader="dot"/>
            </w:tabs>
            <w:rPr>
              <w:sz w:val="16"/>
              <w:szCs w:val="16"/>
              <w:lang w:val="en-US" w:eastAsia="en-US"/>
            </w:rPr>
          </w:pPr>
          <w:r>
            <w:rPr>
              <w:sz w:val="16"/>
              <w:szCs w:val="16"/>
              <w:lang w:val="en-US" w:eastAsia="en-US"/>
            </w:rPr>
            <w:t>Методы отыскания точек</w:t>
            <w:tab/>
          </w:r>
          <w:hyperlink w:anchor="__RefHeading___Toc27196477">
            <w:r>
              <w:rPr>
                <w:rStyle w:val="IndexLink"/>
                <w:sz w:val="16"/>
                <w:szCs w:val="16"/>
                <w:lang w:val="en-US" w:eastAsia="en-US"/>
              </w:rPr>
              <w:t>474</w:t>
            </w:r>
          </w:hyperlink>
        </w:p>
        <w:p>
          <w:pPr>
            <w:pStyle w:val="Contents2"/>
            <w:rPr>
              <w:sz w:val="16"/>
              <w:szCs w:val="16"/>
              <w:lang w:val="en-US" w:eastAsia="en-US"/>
            </w:rPr>
          </w:pPr>
          <w:r>
            <w:rPr>
              <w:sz w:val="16"/>
              <w:szCs w:val="16"/>
              <w:lang w:val="en-US" w:eastAsia="en-US"/>
            </w:rPr>
            <w:t>ОСНОВНЫЕ МЕТОДЫ ЛЕЧЕНИЯ ПОСРЕДСТВОМ ТОЧЕК КАНАЛА ЖЭНЬ-МАЙ</w:t>
            <w:tab/>
          </w:r>
          <w:hyperlink w:anchor="__RefHeading___Toc27196478">
            <w:r>
              <w:rPr>
                <w:rStyle w:val="IndexLink"/>
                <w:sz w:val="16"/>
                <w:szCs w:val="16"/>
                <w:lang w:val="en-US" w:eastAsia="en-US"/>
              </w:rPr>
              <w:t>480</w:t>
            </w:r>
          </w:hyperlink>
        </w:p>
        <w:p>
          <w:pPr>
            <w:pStyle w:val="Contents3"/>
            <w:tabs>
              <w:tab w:val="clear" w:pos="720"/>
              <w:tab w:val="right" w:pos="10528" w:leader="dot"/>
            </w:tabs>
            <w:rPr>
              <w:sz w:val="16"/>
              <w:szCs w:val="16"/>
              <w:lang w:val="en-US" w:eastAsia="en-US"/>
            </w:rPr>
          </w:pPr>
          <w:r>
            <w:rPr>
              <w:sz w:val="16"/>
              <w:szCs w:val="16"/>
              <w:lang w:val="en-US" w:eastAsia="en-US"/>
            </w:rPr>
            <w:t>Песня о точках канала жэнь-май</w:t>
            <w:tab/>
          </w:r>
          <w:hyperlink w:anchor="__RefHeading___Toc27196479">
            <w:r>
              <w:rPr>
                <w:rStyle w:val="IndexLink"/>
                <w:sz w:val="16"/>
                <w:szCs w:val="16"/>
                <w:lang w:val="en-US" w:eastAsia="en-US"/>
              </w:rPr>
              <w:t>480</w:t>
            </w:r>
          </w:hyperlink>
        </w:p>
        <w:p>
          <w:pPr>
            <w:pStyle w:val="Contents3"/>
            <w:tabs>
              <w:tab w:val="clear" w:pos="720"/>
              <w:tab w:val="right" w:pos="10528" w:leader="dot"/>
            </w:tabs>
            <w:rPr>
              <w:sz w:val="16"/>
              <w:szCs w:val="16"/>
              <w:lang w:val="en-US" w:eastAsia="en-US"/>
            </w:rPr>
          </w:pPr>
          <w:r>
            <w:rPr>
              <w:sz w:val="16"/>
              <w:szCs w:val="16"/>
              <w:lang w:val="en-US" w:eastAsia="en-US"/>
            </w:rPr>
            <w:t>Методы отыскания и использования точек</w:t>
            <w:tab/>
          </w:r>
          <w:hyperlink w:anchor="__RefHeading___Toc27196480">
            <w:r>
              <w:rPr>
                <w:rStyle w:val="IndexLink"/>
                <w:sz w:val="16"/>
                <w:szCs w:val="16"/>
                <w:lang w:val="en-US" w:eastAsia="en-US"/>
              </w:rPr>
              <w:t>483</w:t>
            </w:r>
          </w:hyperlink>
        </w:p>
        <w:p>
          <w:pPr>
            <w:pStyle w:val="Contents2"/>
            <w:rPr>
              <w:sz w:val="16"/>
              <w:szCs w:val="16"/>
              <w:lang w:val="en-US" w:eastAsia="en-US"/>
            </w:rPr>
          </w:pPr>
          <w:r>
            <w:rPr>
              <w:sz w:val="16"/>
              <w:szCs w:val="16"/>
              <w:lang w:val="en-US" w:eastAsia="en-US"/>
            </w:rPr>
            <w:t>ОСНОВНЫЕ МЕТОДЫ ЛЕЧЕНИЯ ПОСРЕДСТВОМ ТОЧЕК КАНАЛА</w:t>
            <w:tab/>
          </w:r>
          <w:hyperlink w:anchor="__RefHeading___Toc27196481">
            <w:r>
              <w:rPr>
                <w:rStyle w:val="IndexLink"/>
                <w:sz w:val="16"/>
                <w:szCs w:val="16"/>
                <w:lang w:val="en-US" w:eastAsia="en-US"/>
              </w:rPr>
              <w:t>494</w:t>
            </w:r>
          </w:hyperlink>
        </w:p>
        <w:p>
          <w:pPr>
            <w:pStyle w:val="Contents2"/>
            <w:rPr>
              <w:sz w:val="16"/>
              <w:szCs w:val="16"/>
              <w:lang w:val="en-US" w:eastAsia="en-US"/>
            </w:rPr>
          </w:pPr>
          <w:r>
            <w:rPr>
              <w:b/>
              <w:sz w:val="16"/>
              <w:szCs w:val="16"/>
              <w:lang w:val="en-US" w:eastAsia="en-US"/>
            </w:rPr>
            <w:t>ДУ-МАЙ, КОНТРОЛИРУЮЩЕГО</w:t>
          </w:r>
          <w:r>
            <w:rPr>
              <w:sz w:val="16"/>
              <w:szCs w:val="16"/>
              <w:lang w:val="en-US" w:eastAsia="en-US"/>
            </w:rPr>
            <w:tab/>
          </w:r>
          <w:hyperlink w:anchor="__RefHeading___Toc27196482">
            <w:r>
              <w:rPr>
                <w:rStyle w:val="IndexLink"/>
                <w:sz w:val="16"/>
                <w:szCs w:val="16"/>
                <w:lang w:val="en-US" w:eastAsia="en-US"/>
              </w:rPr>
              <w:t>494</w:t>
            </w:r>
          </w:hyperlink>
        </w:p>
        <w:p>
          <w:pPr>
            <w:pStyle w:val="Contents3"/>
            <w:tabs>
              <w:tab w:val="clear" w:pos="720"/>
              <w:tab w:val="right" w:pos="10528" w:leader="dot"/>
            </w:tabs>
            <w:rPr>
              <w:sz w:val="16"/>
              <w:szCs w:val="16"/>
              <w:lang w:val="en-US" w:eastAsia="en-US"/>
            </w:rPr>
          </w:pPr>
          <w:r>
            <w:rPr>
              <w:sz w:val="16"/>
              <w:szCs w:val="16"/>
              <w:lang w:val="en-US" w:eastAsia="en-US"/>
            </w:rPr>
            <w:t>Песня о точках контролирующего канала ду-май</w:t>
            <w:tab/>
          </w:r>
          <w:hyperlink w:anchor="__RefHeading___Toc27196483">
            <w:r>
              <w:rPr>
                <w:rStyle w:val="IndexLink"/>
                <w:sz w:val="16"/>
                <w:szCs w:val="16"/>
                <w:lang w:val="en-US" w:eastAsia="en-US"/>
              </w:rPr>
              <w:t>494</w:t>
            </w:r>
          </w:hyperlink>
        </w:p>
        <w:p>
          <w:pPr>
            <w:pStyle w:val="Contents3"/>
            <w:tabs>
              <w:tab w:val="clear" w:pos="720"/>
              <w:tab w:val="right" w:pos="10528" w:leader="dot"/>
            </w:tabs>
            <w:rPr>
              <w:sz w:val="16"/>
              <w:szCs w:val="16"/>
              <w:lang w:val="en-US" w:eastAsia="en-US"/>
            </w:rPr>
          </w:pPr>
          <w:r>
            <w:rPr>
              <w:sz w:val="16"/>
              <w:szCs w:val="16"/>
              <w:lang w:val="en-US" w:eastAsia="en-US"/>
            </w:rPr>
            <w:t>Локализация точек</w:t>
            <w:tab/>
          </w:r>
          <w:hyperlink w:anchor="__RefHeading___Toc27196484">
            <w:r>
              <w:rPr>
                <w:rStyle w:val="IndexLink"/>
                <w:sz w:val="16"/>
                <w:szCs w:val="16"/>
                <w:lang w:val="en-US" w:eastAsia="en-US"/>
              </w:rPr>
              <w:t>495</w:t>
            </w:r>
          </w:hyperlink>
        </w:p>
        <w:p>
          <w:pPr>
            <w:pStyle w:val="Contents2"/>
            <w:rPr>
              <w:sz w:val="16"/>
              <w:szCs w:val="16"/>
              <w:lang w:val="en-US" w:eastAsia="en-US"/>
            </w:rPr>
          </w:pPr>
          <w:r>
            <w:rPr>
              <w:sz w:val="16"/>
              <w:szCs w:val="16"/>
              <w:lang w:val="en-US" w:eastAsia="en-US"/>
            </w:rPr>
            <w:t>ОСНОВНЫЕ ТОЧКИ КОНТРОЛИРУЮЩЕГО КАНАЛА ДУ-МАЙ</w:t>
            <w:tab/>
          </w:r>
          <w:hyperlink w:anchor="__RefHeading___Toc27196485">
            <w:r>
              <w:rPr>
                <w:rStyle w:val="IndexLink"/>
                <w:sz w:val="16"/>
                <w:szCs w:val="16"/>
                <w:lang w:val="en-US" w:eastAsia="en-US"/>
              </w:rPr>
              <w:t>503</w:t>
            </w:r>
          </w:hyperlink>
        </w:p>
        <w:p>
          <w:pPr>
            <w:pStyle w:val="Contents2"/>
            <w:rPr>
              <w:sz w:val="16"/>
              <w:szCs w:val="16"/>
              <w:lang w:val="en-US" w:eastAsia="en-US"/>
            </w:rPr>
          </w:pPr>
          <w:r>
            <w:rPr>
              <w:b/>
              <w:sz w:val="16"/>
              <w:szCs w:val="16"/>
              <w:lang w:val="en-US" w:eastAsia="en-US"/>
            </w:rPr>
            <w:t>И КАНАЛА ЗАЧАТИЯ ЖЭНЬ-МАЙ</w:t>
          </w:r>
          <w:r>
            <w:rPr>
              <w:sz w:val="16"/>
              <w:szCs w:val="16"/>
              <w:lang w:val="en-US" w:eastAsia="en-US"/>
            </w:rPr>
            <w:tab/>
          </w:r>
          <w:hyperlink w:anchor="__RefHeading___Toc27196486">
            <w:r>
              <w:rPr>
                <w:rStyle w:val="IndexLink"/>
                <w:sz w:val="16"/>
                <w:szCs w:val="16"/>
                <w:lang w:val="en-US" w:eastAsia="en-US"/>
              </w:rPr>
              <w:t>503</w:t>
            </w:r>
          </w:hyperlink>
        </w:p>
        <w:p>
          <w:pPr>
            <w:pStyle w:val="Contents3"/>
            <w:tabs>
              <w:tab w:val="clear" w:pos="720"/>
              <w:tab w:val="right" w:pos="10528" w:leader="dot"/>
            </w:tabs>
            <w:rPr>
              <w:sz w:val="16"/>
              <w:szCs w:val="16"/>
              <w:lang w:val="en-US" w:eastAsia="en-US"/>
            </w:rPr>
          </w:pPr>
          <w:r>
            <w:rPr>
              <w:sz w:val="16"/>
              <w:szCs w:val="16"/>
              <w:lang w:val="en-US" w:eastAsia="en-US"/>
            </w:rPr>
            <w:t>Канал ду-май</w:t>
            <w:tab/>
          </w:r>
          <w:hyperlink w:anchor="__RefHeading___Toc27196487">
            <w:r>
              <w:rPr>
                <w:rStyle w:val="IndexLink"/>
                <w:sz w:val="16"/>
                <w:szCs w:val="16"/>
                <w:lang w:val="en-US" w:eastAsia="en-US"/>
              </w:rPr>
              <w:t>503</w:t>
            </w:r>
          </w:hyperlink>
        </w:p>
        <w:p>
          <w:pPr>
            <w:pStyle w:val="Contents2"/>
            <w:rPr>
              <w:sz w:val="16"/>
              <w:szCs w:val="16"/>
              <w:lang w:val="en-US" w:eastAsia="en-US"/>
            </w:rPr>
          </w:pPr>
          <w:r>
            <w:rPr>
              <w:sz w:val="16"/>
              <w:szCs w:val="16"/>
              <w:lang w:val="en-US" w:eastAsia="en-US"/>
            </w:rPr>
            <w:t>ПЕСНЯ О ВОСЬМИ КАНАЛАХ ЧУДЕСНЫХ КАНАЛОВ</w:t>
            <w:tab/>
          </w:r>
          <w:hyperlink w:anchor="__RefHeading___Toc27196488">
            <w:r>
              <w:rPr>
                <w:rStyle w:val="IndexLink"/>
                <w:sz w:val="16"/>
                <w:szCs w:val="16"/>
                <w:lang w:val="en-US" w:eastAsia="en-US"/>
              </w:rPr>
              <w:t>504</w:t>
            </w:r>
          </w:hyperlink>
        </w:p>
        <w:p>
          <w:pPr>
            <w:pStyle w:val="Contents2"/>
            <w:rPr>
              <w:sz w:val="16"/>
              <w:szCs w:val="16"/>
              <w:lang w:val="en-US" w:eastAsia="en-US"/>
            </w:rPr>
          </w:pPr>
          <w:r>
            <w:rPr>
              <w:b/>
              <w:sz w:val="16"/>
              <w:szCs w:val="16"/>
              <w:lang w:val="en-US" w:eastAsia="en-US"/>
            </w:rPr>
            <w:t>ВОСЕМЬ КАНАЛОВ ЧУДЕСНЫХ КАНАЛОВ</w:t>
          </w:r>
          <w:r>
            <w:rPr>
              <w:sz w:val="16"/>
              <w:szCs w:val="16"/>
              <w:lang w:val="en-US" w:eastAsia="en-US"/>
            </w:rPr>
            <w:tab/>
          </w:r>
          <w:hyperlink w:anchor="__RefHeading___Toc27196489">
            <w:r>
              <w:rPr>
                <w:rStyle w:val="IndexLink"/>
                <w:sz w:val="16"/>
                <w:szCs w:val="16"/>
                <w:lang w:val="en-US" w:eastAsia="en-US"/>
              </w:rPr>
              <w:t>504</w:t>
            </w:r>
          </w:hyperlink>
        </w:p>
        <w:p>
          <w:pPr>
            <w:pStyle w:val="Contents2"/>
            <w:rPr>
              <w:sz w:val="16"/>
              <w:szCs w:val="16"/>
              <w:lang w:val="en-US" w:eastAsia="en-US"/>
            </w:rPr>
          </w:pPr>
          <w:r>
            <w:rPr>
              <w:sz w:val="16"/>
              <w:szCs w:val="16"/>
              <w:lang w:val="en-US" w:eastAsia="en-US"/>
            </w:rPr>
            <w:t>ПЕСНЯ О ПЯТНАДЦАТИ ЛО-ПУНКТАХ КАНАЛАХ</w:t>
            <w:tab/>
          </w:r>
          <w:hyperlink w:anchor="__RefHeading___Toc27196490">
            <w:r>
              <w:rPr>
                <w:rStyle w:val="IndexLink"/>
                <w:sz w:val="16"/>
                <w:szCs w:val="16"/>
                <w:lang w:val="en-US" w:eastAsia="en-US"/>
              </w:rPr>
              <w:t>508</w:t>
            </w:r>
          </w:hyperlink>
        </w:p>
        <w:p>
          <w:pPr>
            <w:pStyle w:val="Contents2"/>
            <w:rPr>
              <w:sz w:val="16"/>
              <w:szCs w:val="16"/>
              <w:lang w:val="en-US" w:eastAsia="en-US"/>
            </w:rPr>
          </w:pPr>
          <w:r>
            <w:rPr>
              <w:sz w:val="16"/>
              <w:szCs w:val="16"/>
              <w:lang w:val="en-US" w:eastAsia="en-US"/>
            </w:rPr>
            <w:t>РАССУЖДЕНИЕ О ТОЧКАХ ПЯТНАДЦАТИ КАЛОВ ЛО</w:t>
            <w:tab/>
          </w:r>
          <w:hyperlink w:anchor="__RefHeading___Toc27196491">
            <w:r>
              <w:rPr>
                <w:rStyle w:val="IndexLink"/>
                <w:sz w:val="16"/>
                <w:szCs w:val="16"/>
                <w:lang w:val="en-US" w:eastAsia="en-US"/>
              </w:rPr>
              <w:t>508</w:t>
            </w:r>
          </w:hyperlink>
        </w:p>
        <w:p>
          <w:pPr>
            <w:pStyle w:val="Contents2"/>
            <w:rPr>
              <w:sz w:val="16"/>
              <w:szCs w:val="16"/>
              <w:lang w:val="en-US" w:eastAsia="en-US"/>
            </w:rPr>
          </w:pPr>
          <w:r>
            <w:rPr>
              <w:b/>
              <w:sz w:val="16"/>
              <w:szCs w:val="16"/>
              <w:lang w:val="en-US" w:eastAsia="en-US"/>
            </w:rPr>
            <w:t>ПЯТНАДЦАТЬ КАНАЛОВ ЛО</w:t>
          </w:r>
          <w:r>
            <w:rPr>
              <w:sz w:val="16"/>
              <w:szCs w:val="16"/>
              <w:lang w:val="en-US" w:eastAsia="en-US"/>
            </w:rPr>
            <w:tab/>
          </w:r>
          <w:hyperlink w:anchor="__RefHeading___Toc27196492">
            <w:r>
              <w:rPr>
                <w:rStyle w:val="IndexLink"/>
                <w:sz w:val="16"/>
                <w:szCs w:val="16"/>
                <w:lang w:val="en-US" w:eastAsia="en-US"/>
              </w:rPr>
              <w:t>509</w:t>
            </w:r>
          </w:hyperlink>
        </w:p>
        <w:p>
          <w:pPr>
            <w:pStyle w:val="Contents2"/>
            <w:rPr>
              <w:sz w:val="16"/>
              <w:szCs w:val="16"/>
              <w:lang w:val="en-US" w:eastAsia="en-US"/>
            </w:rPr>
          </w:pPr>
          <w:r>
            <w:rPr>
              <w:sz w:val="16"/>
              <w:szCs w:val="16"/>
              <w:lang w:val="en-US" w:eastAsia="en-US"/>
            </w:rPr>
            <w:t>МЫШЦЫ, СООТВЕТСТВУЮЩИЕ ДВЕНАДЦАТЬ МЕРИДИАНАМ</w:t>
            <w:tab/>
          </w:r>
          <w:hyperlink w:anchor="__RefHeading___Toc27196493">
            <w:r>
              <w:rPr>
                <w:rStyle w:val="IndexLink"/>
                <w:sz w:val="16"/>
                <w:szCs w:val="16"/>
                <w:lang w:val="en-US" w:eastAsia="en-US"/>
              </w:rPr>
              <w:t>511</w:t>
            </w:r>
          </w:hyperlink>
        </w:p>
        <w:p>
          <w:pPr>
            <w:pStyle w:val="Contents2"/>
            <w:rPr>
              <w:sz w:val="16"/>
              <w:szCs w:val="16"/>
              <w:lang w:val="en-US" w:eastAsia="en-US"/>
            </w:rPr>
          </w:pPr>
          <w:r>
            <w:rPr>
              <w:sz w:val="16"/>
              <w:szCs w:val="16"/>
              <w:lang w:val="en-US" w:eastAsia="en-US"/>
            </w:rPr>
            <w:t>ТОЧКИ МУ ПЯТИ ОРГАНОВ ЦЗАН</w:t>
            <w:tab/>
          </w:r>
          <w:hyperlink w:anchor="__RefHeading___Toc27196494">
            <w:r>
              <w:rPr>
                <w:rStyle w:val="IndexLink"/>
                <w:sz w:val="16"/>
                <w:szCs w:val="16"/>
                <w:lang w:val="en-US" w:eastAsia="en-US"/>
              </w:rPr>
              <w:t>516</w:t>
            </w:r>
          </w:hyperlink>
        </w:p>
        <w:p>
          <w:pPr>
            <w:pStyle w:val="Contents2"/>
            <w:rPr>
              <w:sz w:val="16"/>
              <w:szCs w:val="16"/>
              <w:lang w:val="en-US" w:eastAsia="en-US"/>
            </w:rPr>
          </w:pPr>
          <w:r>
            <w:rPr>
              <w:sz w:val="16"/>
              <w:szCs w:val="16"/>
              <w:lang w:val="en-US" w:eastAsia="en-US"/>
            </w:rPr>
            <w:t>ВОСЕМЬ ТОЧЕК ОБЪЕДИНЕНИЯ</w:t>
            <w:tab/>
          </w:r>
          <w:hyperlink w:anchor="__RefHeading___Toc27196495">
            <w:r>
              <w:rPr>
                <w:rStyle w:val="IndexLink"/>
                <w:sz w:val="16"/>
                <w:szCs w:val="16"/>
                <w:lang w:val="en-US" w:eastAsia="en-US"/>
              </w:rPr>
              <w:t>517</w:t>
            </w:r>
          </w:hyperlink>
        </w:p>
        <w:p>
          <w:pPr>
            <w:pStyle w:val="Contents2"/>
            <w:rPr>
              <w:sz w:val="16"/>
              <w:szCs w:val="16"/>
              <w:lang w:val="en-US" w:eastAsia="en-US"/>
            </w:rPr>
          </w:pPr>
          <w:r>
            <w:rPr>
              <w:sz w:val="16"/>
              <w:szCs w:val="16"/>
              <w:lang w:val="en-US" w:eastAsia="en-US"/>
            </w:rPr>
            <w:t>ВОЗДЕЙСТВИЕ НА ТОЧКУ В ЗАВИСИМОСТИ ОТ ЗОНЫ ТЕЛА</w:t>
            <w:tab/>
          </w:r>
          <w:hyperlink w:anchor="__RefHeading___Toc27196496">
            <w:r>
              <w:rPr>
                <w:rStyle w:val="IndexLink"/>
                <w:sz w:val="16"/>
                <w:szCs w:val="16"/>
                <w:lang w:val="en-US" w:eastAsia="en-US"/>
              </w:rPr>
              <w:t>517</w:t>
            </w:r>
          </w:hyperlink>
        </w:p>
        <w:p>
          <w:pPr>
            <w:pStyle w:val="Contents2"/>
            <w:rPr>
              <w:sz w:val="16"/>
              <w:szCs w:val="16"/>
              <w:lang w:val="en-US" w:eastAsia="en-US"/>
            </w:rPr>
          </w:pPr>
          <w:r>
            <w:rPr>
              <w:sz w:val="16"/>
              <w:szCs w:val="16"/>
              <w:lang w:val="en-US" w:eastAsia="en-US"/>
            </w:rPr>
            <w:t>ОСНОВНЫЕ ТОЧКИ ПРИ ЛЕЧЕНИИ РАЗНЫХ ЗАБОЛЕВАНИЙ</w:t>
            <w:tab/>
          </w:r>
          <w:hyperlink w:anchor="__RefHeading___Toc27196497">
            <w:r>
              <w:rPr>
                <w:rStyle w:val="IndexLink"/>
                <w:sz w:val="16"/>
                <w:szCs w:val="16"/>
                <w:lang w:val="en-US" w:eastAsia="en-US"/>
              </w:rPr>
              <w:t>518</w:t>
            </w:r>
          </w:hyperlink>
        </w:p>
        <w:p>
          <w:pPr>
            <w:pStyle w:val="Contents2"/>
            <w:rPr>
              <w:sz w:val="16"/>
              <w:szCs w:val="16"/>
              <w:lang w:val="en-US" w:eastAsia="en-US"/>
            </w:rPr>
          </w:pPr>
          <w:r>
            <w:rPr>
              <w:sz w:val="16"/>
              <w:szCs w:val="16"/>
              <w:lang w:val="en-US" w:eastAsia="en-US"/>
            </w:rPr>
            <w:t>ТОЧКИ, ИМЕЮЩИЕ ПО НЕСКОЛЬКУ РАЗНЫХ НАЗВАНИЙ</w:t>
            <w:tab/>
          </w:r>
          <w:hyperlink w:anchor="__RefHeading___Toc27196498">
            <w:r>
              <w:rPr>
                <w:rStyle w:val="IndexLink"/>
                <w:sz w:val="16"/>
                <w:szCs w:val="16"/>
                <w:lang w:val="en-US" w:eastAsia="en-US"/>
              </w:rPr>
              <w:t>528</w:t>
            </w:r>
          </w:hyperlink>
        </w:p>
        <w:p>
          <w:pPr>
            <w:pStyle w:val="Contents1"/>
            <w:tabs>
              <w:tab w:val="clear" w:pos="720"/>
              <w:tab w:val="right" w:pos="10528" w:leader="dot"/>
            </w:tabs>
            <w:rPr>
              <w:sz w:val="16"/>
              <w:szCs w:val="16"/>
              <w:lang w:val="en-US" w:eastAsia="en-US"/>
            </w:rPr>
          </w:pPr>
          <w:r>
            <w:rPr>
              <w:sz w:val="16"/>
              <w:szCs w:val="16"/>
              <w:lang w:val="en-US" w:eastAsia="en-US"/>
            </w:rPr>
            <w:t>ЦЗЮАНЬ ВОСЬМОЙ</w:t>
            <w:tab/>
          </w:r>
          <w:hyperlink w:anchor="__RefHeading___Toc27196499">
            <w:r>
              <w:rPr>
                <w:rStyle w:val="IndexLink"/>
                <w:sz w:val="16"/>
                <w:szCs w:val="16"/>
                <w:lang w:val="en-US" w:eastAsia="en-US"/>
              </w:rPr>
              <w:t>535</w:t>
            </w:r>
          </w:hyperlink>
        </w:p>
        <w:p>
          <w:pPr>
            <w:pStyle w:val="Contents2"/>
            <w:rPr>
              <w:sz w:val="16"/>
              <w:szCs w:val="16"/>
              <w:lang w:val="en-US" w:eastAsia="en-US"/>
            </w:rPr>
          </w:pPr>
          <w:r>
            <w:rPr>
              <w:sz w:val="16"/>
              <w:szCs w:val="16"/>
              <w:lang w:val="en-US" w:eastAsia="en-US"/>
            </w:rPr>
            <w:t>МЕТОДЫ ВОЗДЕЙСТВИЯ НА ТОЧКИ (Из трактата “Шэньинцзин”)</w:t>
            <w:tab/>
          </w:r>
          <w:hyperlink w:anchor="__RefHeading___Toc27196500">
            <w:r>
              <w:rPr>
                <w:rStyle w:val="IndexLink"/>
                <w:sz w:val="16"/>
                <w:szCs w:val="16"/>
                <w:lang w:val="en-US" w:eastAsia="en-US"/>
              </w:rPr>
              <w:t>535</w:t>
            </w:r>
          </w:hyperlink>
        </w:p>
        <w:p>
          <w:pPr>
            <w:pStyle w:val="Contents3"/>
            <w:tabs>
              <w:tab w:val="clear" w:pos="720"/>
              <w:tab w:val="right" w:pos="10528" w:leader="dot"/>
            </w:tabs>
            <w:rPr>
              <w:sz w:val="16"/>
              <w:szCs w:val="16"/>
              <w:lang w:val="en-US" w:eastAsia="en-US"/>
            </w:rPr>
          </w:pPr>
          <w:r>
            <w:rPr>
              <w:sz w:val="16"/>
              <w:szCs w:val="16"/>
              <w:lang w:val="en-US" w:eastAsia="en-US"/>
            </w:rPr>
            <w:t>Канал легких сверх инь на руке, которому соответствует цикли ческий знак инь земного цикла</w:t>
            <w:tab/>
          </w:r>
          <w:hyperlink w:anchor="__RefHeading___Toc27196501">
            <w:r>
              <w:rPr>
                <w:rStyle w:val="IndexLink"/>
                <w:sz w:val="16"/>
                <w:szCs w:val="16"/>
                <w:lang w:val="en-US" w:eastAsia="en-US"/>
              </w:rPr>
              <w:t>540</w:t>
            </w:r>
          </w:hyperlink>
        </w:p>
        <w:p>
          <w:pPr>
            <w:pStyle w:val="Contents3"/>
            <w:tabs>
              <w:tab w:val="clear" w:pos="720"/>
              <w:tab w:val="right" w:pos="10528" w:leader="dot"/>
            </w:tabs>
            <w:rPr>
              <w:sz w:val="16"/>
              <w:szCs w:val="16"/>
              <w:lang w:val="en-US" w:eastAsia="en-US"/>
            </w:rPr>
          </w:pPr>
          <w:r>
            <w:rPr>
              <w:sz w:val="16"/>
              <w:szCs w:val="16"/>
              <w:lang w:val="en-US" w:eastAsia="en-US"/>
            </w:rPr>
            <w:t>Канал кишечника светлый ян на руке, которому соответствует циклический знак мао земного цикла</w:t>
            <w:tab/>
          </w:r>
          <w:hyperlink w:anchor="__RefHeading___Toc27196502">
            <w:r>
              <w:rPr>
                <w:rStyle w:val="IndexLink"/>
                <w:sz w:val="16"/>
                <w:szCs w:val="16"/>
                <w:lang w:val="en-US" w:eastAsia="en-US"/>
              </w:rPr>
              <w:t>541</w:t>
            </w:r>
          </w:hyperlink>
        </w:p>
        <w:p>
          <w:pPr>
            <w:pStyle w:val="Contents3"/>
            <w:tabs>
              <w:tab w:val="clear" w:pos="720"/>
              <w:tab w:val="right" w:pos="10528" w:leader="dot"/>
            </w:tabs>
            <w:rPr>
              <w:sz w:val="16"/>
              <w:szCs w:val="16"/>
              <w:lang w:val="en-US" w:eastAsia="en-US"/>
            </w:rPr>
          </w:pPr>
          <w:r>
            <w:rPr>
              <w:sz w:val="16"/>
              <w:szCs w:val="16"/>
              <w:lang w:val="en-US" w:eastAsia="en-US"/>
            </w:rPr>
            <w:t>Канал желудка светлый ян на ноге, которому соответствует циклический знак чэнь земного цикла</w:t>
            <w:tab/>
          </w:r>
          <w:hyperlink w:anchor="__RefHeading___Toc27196503">
            <w:r>
              <w:rPr>
                <w:rStyle w:val="IndexLink"/>
                <w:sz w:val="16"/>
                <w:szCs w:val="16"/>
                <w:lang w:val="en-US" w:eastAsia="en-US"/>
              </w:rPr>
              <w:t>541</w:t>
            </w:r>
          </w:hyperlink>
        </w:p>
        <w:p>
          <w:pPr>
            <w:pStyle w:val="Contents3"/>
            <w:tabs>
              <w:tab w:val="clear" w:pos="720"/>
              <w:tab w:val="right" w:pos="10528" w:leader="dot"/>
            </w:tabs>
            <w:rPr>
              <w:sz w:val="16"/>
              <w:szCs w:val="16"/>
              <w:lang w:val="en-US" w:eastAsia="en-US"/>
            </w:rPr>
          </w:pPr>
          <w:r>
            <w:rPr>
              <w:sz w:val="16"/>
              <w:szCs w:val="16"/>
              <w:lang w:val="en-US" w:eastAsia="en-US"/>
            </w:rPr>
            <w:t>Канал селезенки сверх инь на ноге, которому соответствует циклический знак сы земного цикла</w:t>
            <w:tab/>
          </w:r>
          <w:hyperlink w:anchor="__RefHeading___Toc27196504">
            <w:r>
              <w:rPr>
                <w:rStyle w:val="IndexLink"/>
                <w:sz w:val="16"/>
                <w:szCs w:val="16"/>
                <w:lang w:val="en-US" w:eastAsia="en-US"/>
              </w:rPr>
              <w:t>542</w:t>
            </w:r>
          </w:hyperlink>
        </w:p>
        <w:p>
          <w:pPr>
            <w:pStyle w:val="Contents3"/>
            <w:tabs>
              <w:tab w:val="clear" w:pos="720"/>
              <w:tab w:val="right" w:pos="10528" w:leader="dot"/>
            </w:tabs>
            <w:rPr>
              <w:sz w:val="16"/>
              <w:szCs w:val="16"/>
              <w:lang w:val="en-US" w:eastAsia="en-US"/>
            </w:rPr>
          </w:pPr>
          <w:r>
            <w:rPr>
              <w:sz w:val="16"/>
              <w:szCs w:val="16"/>
              <w:lang w:val="en-US" w:eastAsia="en-US"/>
            </w:rPr>
            <w:t>Канал сердца малый инь на руке, которому соответствует циклический знак земного цикла у</w:t>
            <w:tab/>
          </w:r>
          <w:hyperlink w:anchor="__RefHeading___Toc27196505">
            <w:r>
              <w:rPr>
                <w:rStyle w:val="IndexLink"/>
                <w:sz w:val="16"/>
                <w:szCs w:val="16"/>
                <w:lang w:val="en-US" w:eastAsia="en-US"/>
              </w:rPr>
              <w:t>542</w:t>
            </w:r>
          </w:hyperlink>
        </w:p>
        <w:p>
          <w:pPr>
            <w:pStyle w:val="Contents3"/>
            <w:tabs>
              <w:tab w:val="clear" w:pos="720"/>
              <w:tab w:val="right" w:pos="10528" w:leader="dot"/>
            </w:tabs>
            <w:rPr>
              <w:sz w:val="16"/>
              <w:szCs w:val="16"/>
              <w:lang w:val="en-US" w:eastAsia="en-US"/>
            </w:rPr>
          </w:pPr>
          <w:r>
            <w:rPr>
              <w:sz w:val="16"/>
              <w:szCs w:val="16"/>
              <w:lang w:val="en-US" w:eastAsia="en-US"/>
            </w:rPr>
            <w:t>Канал тонкого кишечника сверх ян на руке, которому соответствует циклический знак вэй земного цикла</w:t>
            <w:tab/>
          </w:r>
          <w:hyperlink w:anchor="__RefHeading___Toc27196506">
            <w:r>
              <w:rPr>
                <w:rStyle w:val="IndexLink"/>
                <w:sz w:val="16"/>
                <w:szCs w:val="16"/>
                <w:lang w:val="en-US" w:eastAsia="en-US"/>
              </w:rPr>
              <w:t>543</w:t>
            </w:r>
          </w:hyperlink>
        </w:p>
        <w:p>
          <w:pPr>
            <w:pStyle w:val="Contents3"/>
            <w:tabs>
              <w:tab w:val="clear" w:pos="720"/>
              <w:tab w:val="right" w:pos="10528" w:leader="dot"/>
            </w:tabs>
            <w:rPr>
              <w:sz w:val="16"/>
              <w:szCs w:val="16"/>
              <w:lang w:val="en-US" w:eastAsia="en-US"/>
            </w:rPr>
          </w:pPr>
          <w:r>
            <w:rPr>
              <w:sz w:val="16"/>
              <w:szCs w:val="16"/>
              <w:lang w:val="en-US" w:eastAsia="en-US"/>
            </w:rPr>
            <w:t>Канал мочевого пузыря сверх ян на ноге, которому соответст вует циклический знак шэнь земного цикла</w:t>
            <w:tab/>
          </w:r>
          <w:hyperlink w:anchor="__RefHeading___Toc27196507">
            <w:r>
              <w:rPr>
                <w:rStyle w:val="IndexLink"/>
                <w:sz w:val="16"/>
                <w:szCs w:val="16"/>
                <w:lang w:val="en-US" w:eastAsia="en-US"/>
              </w:rPr>
              <w:t>543</w:t>
            </w:r>
          </w:hyperlink>
        </w:p>
        <w:p>
          <w:pPr>
            <w:pStyle w:val="Contents3"/>
            <w:tabs>
              <w:tab w:val="clear" w:pos="720"/>
              <w:tab w:val="right" w:pos="10528" w:leader="dot"/>
            </w:tabs>
            <w:rPr>
              <w:sz w:val="16"/>
              <w:szCs w:val="16"/>
              <w:lang w:val="en-US" w:eastAsia="en-US"/>
            </w:rPr>
          </w:pPr>
          <w:r>
            <w:rPr>
              <w:sz w:val="16"/>
              <w:szCs w:val="16"/>
              <w:lang w:val="en-US" w:eastAsia="en-US"/>
            </w:rPr>
            <w:t>Канал почек малый инь на ноге, которому соответствует циклический знак ю земного цикла</w:t>
            <w:tab/>
          </w:r>
          <w:hyperlink w:anchor="__RefHeading___Toc27196508">
            <w:r>
              <w:rPr>
                <w:rStyle w:val="IndexLink"/>
                <w:sz w:val="16"/>
                <w:szCs w:val="16"/>
                <w:lang w:val="en-US" w:eastAsia="en-US"/>
              </w:rPr>
              <w:t>544</w:t>
            </w:r>
          </w:hyperlink>
        </w:p>
        <w:p>
          <w:pPr>
            <w:pStyle w:val="Contents3"/>
            <w:tabs>
              <w:tab w:val="clear" w:pos="720"/>
              <w:tab w:val="right" w:pos="10528" w:leader="dot"/>
            </w:tabs>
            <w:rPr>
              <w:sz w:val="16"/>
              <w:szCs w:val="16"/>
              <w:lang w:val="en-US" w:eastAsia="en-US"/>
            </w:rPr>
          </w:pPr>
          <w:r>
            <w:rPr>
              <w:sz w:val="16"/>
              <w:szCs w:val="16"/>
              <w:lang w:val="en-US" w:eastAsia="en-US"/>
            </w:rPr>
            <w:t>Канал перикарда недостаточный инь на руке, которому соответ ствует циклический знак сюй земного цикла</w:t>
            <w:tab/>
          </w:r>
          <w:hyperlink w:anchor="__RefHeading___Toc27196509">
            <w:r>
              <w:rPr>
                <w:rStyle w:val="IndexLink"/>
                <w:sz w:val="16"/>
                <w:szCs w:val="16"/>
                <w:lang w:val="en-US" w:eastAsia="en-US"/>
              </w:rPr>
              <w:t>545</w:t>
            </w:r>
          </w:hyperlink>
        </w:p>
        <w:p>
          <w:pPr>
            <w:pStyle w:val="Contents3"/>
            <w:tabs>
              <w:tab w:val="clear" w:pos="720"/>
              <w:tab w:val="right" w:pos="10528" w:leader="dot"/>
            </w:tabs>
            <w:rPr>
              <w:sz w:val="16"/>
              <w:szCs w:val="16"/>
              <w:lang w:val="en-US" w:eastAsia="en-US"/>
            </w:rPr>
          </w:pPr>
          <w:r>
            <w:rPr>
              <w:sz w:val="16"/>
              <w:szCs w:val="16"/>
              <w:lang w:val="en-US" w:eastAsia="en-US"/>
            </w:rPr>
            <w:t>Канал трех обогревателей малый ян на руке, которому соответ ствует циклический знак хай земного цикла</w:t>
            <w:tab/>
          </w:r>
          <w:hyperlink w:anchor="__RefHeading___Toc27196510">
            <w:r>
              <w:rPr>
                <w:rStyle w:val="IndexLink"/>
                <w:sz w:val="16"/>
                <w:szCs w:val="16"/>
                <w:lang w:val="en-US" w:eastAsia="en-US"/>
              </w:rPr>
              <w:t>545</w:t>
            </w:r>
          </w:hyperlink>
        </w:p>
        <w:p>
          <w:pPr>
            <w:pStyle w:val="Contents3"/>
            <w:tabs>
              <w:tab w:val="clear" w:pos="720"/>
              <w:tab w:val="right" w:pos="10528" w:leader="dot"/>
            </w:tabs>
            <w:rPr>
              <w:sz w:val="16"/>
              <w:szCs w:val="16"/>
              <w:lang w:val="en-US" w:eastAsia="en-US"/>
            </w:rPr>
          </w:pPr>
          <w:r>
            <w:rPr>
              <w:sz w:val="16"/>
              <w:szCs w:val="16"/>
              <w:lang w:val="en-US" w:eastAsia="en-US"/>
            </w:rPr>
            <w:t>Канал желчного пузыря малый ян на ноге, которому соответствует циклический знак цзы земного цикла</w:t>
            <w:tab/>
          </w:r>
          <w:hyperlink w:anchor="__RefHeading___Toc27196511">
            <w:r>
              <w:rPr>
                <w:rStyle w:val="IndexLink"/>
                <w:sz w:val="16"/>
                <w:szCs w:val="16"/>
                <w:lang w:val="en-US" w:eastAsia="en-US"/>
              </w:rPr>
              <w:t>546</w:t>
            </w:r>
          </w:hyperlink>
        </w:p>
        <w:p>
          <w:pPr>
            <w:pStyle w:val="Contents3"/>
            <w:tabs>
              <w:tab w:val="clear" w:pos="720"/>
              <w:tab w:val="right" w:pos="10528" w:leader="dot"/>
            </w:tabs>
            <w:rPr>
              <w:sz w:val="16"/>
              <w:szCs w:val="16"/>
              <w:lang w:val="en-US" w:eastAsia="en-US"/>
            </w:rPr>
          </w:pPr>
          <w:r>
            <w:rPr>
              <w:sz w:val="16"/>
              <w:szCs w:val="16"/>
              <w:lang w:val="en-US" w:eastAsia="en-US"/>
            </w:rPr>
            <w:t>Канал печени недостаточный инь на ноге, которому соответству ет циклический знак чоу земного цикла</w:t>
            <w:tab/>
          </w:r>
          <w:hyperlink w:anchor="__RefHeading___Toc27196512">
            <w:r>
              <w:rPr>
                <w:rStyle w:val="IndexLink"/>
                <w:sz w:val="16"/>
                <w:szCs w:val="16"/>
                <w:lang w:val="en-US" w:eastAsia="en-US"/>
              </w:rPr>
              <w:t>547</w:t>
            </w:r>
          </w:hyperlink>
        </w:p>
        <w:p>
          <w:pPr>
            <w:pStyle w:val="Contents2"/>
            <w:rPr>
              <w:sz w:val="16"/>
              <w:szCs w:val="16"/>
              <w:lang w:val="en-US" w:eastAsia="en-US"/>
            </w:rPr>
          </w:pPr>
          <w:r>
            <w:rPr>
              <w:sz w:val="16"/>
              <w:szCs w:val="16"/>
              <w:lang w:val="en-US" w:eastAsia="en-US"/>
            </w:rPr>
            <w:t>Все методы лечения синдрома ветра</w:t>
            <w:tab/>
          </w:r>
          <w:hyperlink w:anchor="__RefHeading___Toc27196513">
            <w:r>
              <w:rPr>
                <w:rStyle w:val="IndexLink"/>
                <w:sz w:val="16"/>
                <w:szCs w:val="16"/>
                <w:lang w:val="en-US" w:eastAsia="en-US"/>
              </w:rPr>
              <w:t>547</w:t>
            </w:r>
          </w:hyperlink>
        </w:p>
        <w:p>
          <w:pPr>
            <w:pStyle w:val="Contents2"/>
            <w:rPr>
              <w:sz w:val="16"/>
              <w:szCs w:val="16"/>
              <w:lang w:val="en-US" w:eastAsia="en-US"/>
            </w:rPr>
          </w:pPr>
          <w:r>
            <w:rPr>
              <w:sz w:val="16"/>
              <w:szCs w:val="16"/>
              <w:lang w:val="en-US" w:eastAsia="en-US"/>
            </w:rPr>
            <w:t>Методы прижигания по Желтому предку:</w:t>
            <w:tab/>
          </w:r>
          <w:hyperlink w:anchor="__RefHeading___Toc27196514">
            <w:r>
              <w:rPr>
                <w:rStyle w:val="IndexLink"/>
                <w:sz w:val="16"/>
                <w:szCs w:val="16"/>
                <w:lang w:val="en-US" w:eastAsia="en-US"/>
              </w:rPr>
              <w:t>548</w:t>
            </w:r>
          </w:hyperlink>
        </w:p>
        <w:p>
          <w:pPr>
            <w:pStyle w:val="Contents2"/>
            <w:rPr>
              <w:sz w:val="16"/>
              <w:szCs w:val="16"/>
              <w:lang w:val="en-US" w:eastAsia="en-US"/>
            </w:rPr>
          </w:pPr>
          <w:r>
            <w:rPr>
              <w:sz w:val="16"/>
              <w:szCs w:val="16"/>
              <w:lang w:val="en-US" w:eastAsia="en-US"/>
            </w:rPr>
            <w:t>Методы лечения вредоносного холода</w:t>
            <w:tab/>
          </w:r>
          <w:hyperlink w:anchor="__RefHeading___Toc27196515">
            <w:r>
              <w:rPr>
                <w:rStyle w:val="IndexLink"/>
                <w:sz w:val="16"/>
                <w:szCs w:val="16"/>
                <w:lang w:val="en-US" w:eastAsia="en-US"/>
              </w:rPr>
              <w:t>548</w:t>
            </w:r>
          </w:hyperlink>
        </w:p>
        <w:p>
          <w:pPr>
            <w:pStyle w:val="Contents3"/>
            <w:tabs>
              <w:tab w:val="clear" w:pos="720"/>
              <w:tab w:val="right" w:pos="10528" w:leader="dot"/>
            </w:tabs>
            <w:rPr>
              <w:sz w:val="16"/>
              <w:szCs w:val="16"/>
              <w:lang w:val="en-US" w:eastAsia="en-US"/>
            </w:rPr>
          </w:pPr>
          <w:r>
            <w:rPr>
              <w:sz w:val="16"/>
              <w:szCs w:val="16"/>
              <w:lang w:val="en-US" w:eastAsia="en-US"/>
            </w:rPr>
            <w:t>Способы лечения отделения мокроты, одышки и приступов кашля</w:t>
            <w:tab/>
          </w:r>
          <w:hyperlink w:anchor="__RefHeading___Toc27196516">
            <w:r>
              <w:rPr>
                <w:rStyle w:val="IndexLink"/>
                <w:sz w:val="16"/>
                <w:szCs w:val="16"/>
                <w:lang w:val="en-US" w:eastAsia="en-US"/>
              </w:rPr>
              <w:t>549</w:t>
            </w:r>
          </w:hyperlink>
        </w:p>
        <w:p>
          <w:pPr>
            <w:pStyle w:val="Contents2"/>
            <w:rPr>
              <w:sz w:val="16"/>
              <w:szCs w:val="16"/>
              <w:lang w:val="en-US" w:eastAsia="en-US"/>
            </w:rPr>
          </w:pPr>
          <w:r>
            <w:rPr>
              <w:sz w:val="16"/>
              <w:szCs w:val="16"/>
              <w:lang w:val="en-US" w:eastAsia="en-US"/>
            </w:rPr>
            <w:t>Методы лечения всех видов накопления и завалов в организме</w:t>
            <w:tab/>
          </w:r>
          <w:hyperlink w:anchor="__RefHeading___Toc27196517">
            <w:r>
              <w:rPr>
                <w:rStyle w:val="IndexLink"/>
                <w:sz w:val="16"/>
                <w:szCs w:val="16"/>
                <w:lang w:val="en-US" w:eastAsia="en-US"/>
              </w:rPr>
              <w:t>551</w:t>
            </w:r>
          </w:hyperlink>
        </w:p>
        <w:p>
          <w:pPr>
            <w:pStyle w:val="Contents2"/>
            <w:rPr>
              <w:sz w:val="16"/>
              <w:szCs w:val="16"/>
              <w:lang w:val="en-US" w:eastAsia="en-US"/>
            </w:rPr>
          </w:pPr>
          <w:r>
            <w:rPr>
              <w:sz w:val="16"/>
              <w:szCs w:val="16"/>
              <w:lang w:val="en-US" w:eastAsia="en-US"/>
            </w:rPr>
            <w:t>Боли в брюшной полости в результате отеков и наполнений</w:t>
            <w:tab/>
          </w:r>
          <w:hyperlink w:anchor="__RefHeading___Toc27196518">
            <w:r>
              <w:rPr>
                <w:rStyle w:val="IndexLink"/>
                <w:sz w:val="16"/>
                <w:szCs w:val="16"/>
                <w:lang w:val="en-US" w:eastAsia="en-US"/>
              </w:rPr>
              <w:t>552</w:t>
            </w:r>
          </w:hyperlink>
        </w:p>
        <w:p>
          <w:pPr>
            <w:pStyle w:val="Contents2"/>
            <w:rPr>
              <w:sz w:val="16"/>
              <w:szCs w:val="16"/>
              <w:lang w:val="en-US" w:eastAsia="en-US"/>
            </w:rPr>
          </w:pPr>
          <w:r>
            <w:rPr>
              <w:sz w:val="16"/>
              <w:szCs w:val="16"/>
              <w:lang w:val="en-US" w:eastAsia="en-US"/>
            </w:rPr>
            <w:t>Лечение заболеваний сердца, селезенки, желудка</w:t>
            <w:tab/>
          </w:r>
          <w:hyperlink w:anchor="__RefHeading___Toc27196519">
            <w:r>
              <w:rPr>
                <w:rStyle w:val="IndexLink"/>
                <w:sz w:val="16"/>
                <w:szCs w:val="16"/>
                <w:lang w:val="en-US" w:eastAsia="en-US"/>
              </w:rPr>
              <w:t>553</w:t>
            </w:r>
          </w:hyperlink>
        </w:p>
        <w:p>
          <w:pPr>
            <w:pStyle w:val="Contents2"/>
            <w:rPr>
              <w:sz w:val="16"/>
              <w:szCs w:val="16"/>
              <w:lang w:val="en-US" w:eastAsia="en-US"/>
            </w:rPr>
          </w:pPr>
          <w:r>
            <w:rPr>
              <w:sz w:val="16"/>
              <w:szCs w:val="16"/>
              <w:lang w:val="en-US" w:eastAsia="en-US"/>
            </w:rPr>
            <w:t>Лечение заболеваний, связанных с расстройством психики</w:t>
            <w:tab/>
          </w:r>
          <w:hyperlink w:anchor="__RefHeading___Toc27196520">
            <w:r>
              <w:rPr>
                <w:rStyle w:val="IndexLink"/>
                <w:sz w:val="16"/>
                <w:szCs w:val="16"/>
                <w:lang w:val="en-US" w:eastAsia="en-US"/>
              </w:rPr>
              <w:t>555</w:t>
            </w:r>
          </w:hyperlink>
        </w:p>
        <w:p>
          <w:pPr>
            <w:pStyle w:val="Contents2"/>
            <w:rPr>
              <w:sz w:val="16"/>
              <w:szCs w:val="16"/>
              <w:lang w:val="en-US" w:eastAsia="en-US"/>
            </w:rPr>
          </w:pPr>
          <w:r>
            <w:rPr>
              <w:sz w:val="16"/>
              <w:szCs w:val="16"/>
              <w:lang w:val="en-US" w:eastAsia="en-US"/>
            </w:rPr>
            <w:t>и маниакально-депрессивными состояниями</w:t>
            <w:tab/>
          </w:r>
          <w:hyperlink w:anchor="__RefHeading___Toc27196521">
            <w:r>
              <w:rPr>
                <w:rStyle w:val="IndexLink"/>
                <w:sz w:val="16"/>
                <w:szCs w:val="16"/>
                <w:lang w:val="en-US" w:eastAsia="en-US"/>
              </w:rPr>
              <w:t>555</w:t>
            </w:r>
          </w:hyperlink>
        </w:p>
        <w:p>
          <w:pPr>
            <w:pStyle w:val="Contents2"/>
            <w:rPr>
              <w:sz w:val="16"/>
              <w:szCs w:val="16"/>
              <w:lang w:val="en-US" w:eastAsia="en-US"/>
            </w:rPr>
          </w:pPr>
          <w:r>
            <w:rPr>
              <w:sz w:val="16"/>
              <w:szCs w:val="16"/>
              <w:lang w:val="en-US" w:eastAsia="en-US"/>
            </w:rPr>
            <w:t>Методы лечения расстройства организма хо-луань</w:t>
            <w:tab/>
          </w:r>
          <w:hyperlink w:anchor="__RefHeading___Toc27196522">
            <w:r>
              <w:rPr>
                <w:rStyle w:val="IndexLink"/>
                <w:sz w:val="16"/>
                <w:szCs w:val="16"/>
                <w:lang w:val="en-US" w:eastAsia="en-US"/>
              </w:rPr>
              <w:t>557</w:t>
            </w:r>
          </w:hyperlink>
        </w:p>
        <w:p>
          <w:pPr>
            <w:pStyle w:val="Contents2"/>
            <w:rPr>
              <w:sz w:val="16"/>
              <w:szCs w:val="16"/>
              <w:lang w:val="en-US" w:eastAsia="en-US"/>
            </w:rPr>
          </w:pPr>
          <w:r>
            <w:rPr>
              <w:sz w:val="16"/>
              <w:szCs w:val="16"/>
              <w:lang w:val="en-US" w:eastAsia="en-US"/>
            </w:rPr>
            <w:t>Методы лечения лихорадок</w:t>
            <w:tab/>
          </w:r>
          <w:hyperlink w:anchor="__RefHeading___Toc27196523">
            <w:r>
              <w:rPr>
                <w:rStyle w:val="IndexLink"/>
                <w:sz w:val="16"/>
                <w:szCs w:val="16"/>
                <w:lang w:val="en-US" w:eastAsia="en-US"/>
              </w:rPr>
              <w:t>557</w:t>
            </w:r>
          </w:hyperlink>
        </w:p>
        <w:p>
          <w:pPr>
            <w:pStyle w:val="Contents2"/>
            <w:rPr>
              <w:sz w:val="16"/>
              <w:szCs w:val="16"/>
              <w:lang w:val="en-US" w:eastAsia="en-US"/>
            </w:rPr>
          </w:pPr>
          <w:r>
            <w:rPr>
              <w:sz w:val="16"/>
              <w:szCs w:val="16"/>
              <w:lang w:val="en-US" w:eastAsia="en-US"/>
            </w:rPr>
            <w:t>Методы лечения опухолей и отеков</w:t>
            <w:tab/>
          </w:r>
          <w:hyperlink w:anchor="__RefHeading___Toc27196524">
            <w:r>
              <w:rPr>
                <w:rStyle w:val="IndexLink"/>
                <w:sz w:val="16"/>
                <w:szCs w:val="16"/>
                <w:lang w:val="en-US" w:eastAsia="en-US"/>
              </w:rPr>
              <w:t>558</w:t>
            </w:r>
          </w:hyperlink>
        </w:p>
        <w:p>
          <w:pPr>
            <w:pStyle w:val="Contents2"/>
            <w:rPr>
              <w:sz w:val="16"/>
              <w:szCs w:val="16"/>
              <w:lang w:val="en-US" w:eastAsia="en-US"/>
            </w:rPr>
          </w:pPr>
          <w:r>
            <w:rPr>
              <w:sz w:val="16"/>
              <w:szCs w:val="16"/>
              <w:lang w:val="en-US" w:eastAsia="en-US"/>
            </w:rPr>
            <w:t>(приложение: краснуха, желтуха)</w:t>
            <w:tab/>
          </w:r>
          <w:hyperlink w:anchor="__RefHeading___Toc27196525">
            <w:r>
              <w:rPr>
                <w:rStyle w:val="IndexLink"/>
                <w:sz w:val="16"/>
                <w:szCs w:val="16"/>
                <w:lang w:val="en-US" w:eastAsia="en-US"/>
              </w:rPr>
              <w:t>558</w:t>
            </w:r>
          </w:hyperlink>
        </w:p>
        <w:p>
          <w:pPr>
            <w:pStyle w:val="Contents2"/>
            <w:rPr>
              <w:sz w:val="16"/>
              <w:szCs w:val="16"/>
              <w:lang w:val="en-US" w:eastAsia="en-US"/>
            </w:rPr>
          </w:pPr>
          <w:r>
            <w:rPr>
              <w:sz w:val="16"/>
              <w:szCs w:val="16"/>
              <w:lang w:val="en-US" w:eastAsia="en-US"/>
            </w:rPr>
            <w:t>Методы лечения болезней, при которых выделяется пот</w:t>
            <w:tab/>
          </w:r>
          <w:hyperlink w:anchor="__RefHeading___Toc27196526">
            <w:r>
              <w:rPr>
                <w:rStyle w:val="IndexLink"/>
                <w:sz w:val="16"/>
                <w:szCs w:val="16"/>
                <w:lang w:val="en-US" w:eastAsia="en-US"/>
              </w:rPr>
              <w:t>558</w:t>
            </w:r>
          </w:hyperlink>
        </w:p>
        <w:p>
          <w:pPr>
            <w:pStyle w:val="Contents2"/>
            <w:rPr>
              <w:sz w:val="16"/>
              <w:szCs w:val="16"/>
              <w:lang w:val="en-US" w:eastAsia="en-US"/>
            </w:rPr>
          </w:pPr>
          <w:r>
            <w:rPr>
              <w:sz w:val="16"/>
              <w:szCs w:val="16"/>
              <w:lang w:val="en-US" w:eastAsia="en-US"/>
            </w:rPr>
            <w:t>Методы лечения онемений и недостаточности-цзюэ</w:t>
            <w:tab/>
          </w:r>
          <w:hyperlink w:anchor="__RefHeading___Toc27196527">
            <w:r>
              <w:rPr>
                <w:rStyle w:val="IndexLink"/>
                <w:sz w:val="16"/>
                <w:szCs w:val="16"/>
                <w:lang w:val="en-US" w:eastAsia="en-US"/>
              </w:rPr>
              <w:t>559</w:t>
            </w:r>
          </w:hyperlink>
        </w:p>
        <w:p>
          <w:pPr>
            <w:pStyle w:val="Contents2"/>
            <w:rPr>
              <w:sz w:val="16"/>
              <w:szCs w:val="16"/>
              <w:lang w:val="en-US" w:eastAsia="en-US"/>
            </w:rPr>
          </w:pPr>
          <w:r>
            <w:rPr>
              <w:sz w:val="16"/>
              <w:szCs w:val="16"/>
              <w:lang w:val="en-US" w:eastAsia="en-US"/>
            </w:rPr>
            <w:t>Методы лечения заболевания кишечника, геморроя, нарушений стула</w:t>
            <w:tab/>
          </w:r>
          <w:hyperlink w:anchor="__RefHeading___Toc27196528">
            <w:r>
              <w:rPr>
                <w:rStyle w:val="IndexLink"/>
                <w:sz w:val="16"/>
                <w:szCs w:val="16"/>
                <w:lang w:val="en-US" w:eastAsia="en-US"/>
              </w:rPr>
              <w:t>559</w:t>
            </w:r>
          </w:hyperlink>
        </w:p>
        <w:p>
          <w:pPr>
            <w:pStyle w:val="Contents2"/>
            <w:rPr>
              <w:sz w:val="16"/>
              <w:szCs w:val="16"/>
              <w:lang w:val="en-US" w:eastAsia="en-US"/>
            </w:rPr>
          </w:pPr>
          <w:r>
            <w:rPr>
              <w:sz w:val="16"/>
              <w:szCs w:val="16"/>
              <w:lang w:val="en-US" w:eastAsia="en-US"/>
            </w:rPr>
            <w:t>Методы лечения заболеваний половых органов,</w:t>
            <w:tab/>
          </w:r>
          <w:hyperlink w:anchor="__RefHeading___Toc27196529">
            <w:r>
              <w:rPr>
                <w:rStyle w:val="IndexLink"/>
                <w:sz w:val="16"/>
                <w:szCs w:val="16"/>
                <w:lang w:val="en-US" w:eastAsia="en-US"/>
              </w:rPr>
              <w:t>560</w:t>
            </w:r>
          </w:hyperlink>
        </w:p>
        <w:p>
          <w:pPr>
            <w:pStyle w:val="Contents2"/>
            <w:rPr>
              <w:sz w:val="16"/>
              <w:szCs w:val="16"/>
              <w:lang w:val="en-US" w:eastAsia="en-US"/>
            </w:rPr>
          </w:pPr>
          <w:r>
            <w:rPr>
              <w:sz w:val="16"/>
              <w:szCs w:val="16"/>
              <w:lang w:val="en-US" w:eastAsia="en-US"/>
            </w:rPr>
            <w:t>грыжи и болезней мочеиспускания</w:t>
            <w:tab/>
          </w:r>
          <w:hyperlink w:anchor="__RefHeading___Toc27196530">
            <w:r>
              <w:rPr>
                <w:rStyle w:val="IndexLink"/>
                <w:sz w:val="16"/>
                <w:szCs w:val="16"/>
                <w:lang w:val="en-US" w:eastAsia="en-US"/>
              </w:rPr>
              <w:t>560</w:t>
            </w:r>
          </w:hyperlink>
        </w:p>
        <w:p>
          <w:pPr>
            <w:pStyle w:val="Contents2"/>
            <w:rPr>
              <w:sz w:val="16"/>
              <w:szCs w:val="16"/>
              <w:lang w:val="en-US" w:eastAsia="en-US"/>
            </w:rPr>
          </w:pPr>
          <w:r>
            <w:rPr>
              <w:sz w:val="16"/>
              <w:szCs w:val="16"/>
              <w:lang w:val="en-US" w:eastAsia="en-US"/>
            </w:rPr>
            <w:t>Методы лечения заболеваний головы и лица</w:t>
            <w:tab/>
          </w:r>
          <w:hyperlink w:anchor="__RefHeading___Toc27196531">
            <w:r>
              <w:rPr>
                <w:rStyle w:val="IndexLink"/>
                <w:sz w:val="16"/>
                <w:szCs w:val="16"/>
                <w:lang w:val="en-US" w:eastAsia="en-US"/>
              </w:rPr>
              <w:t>562</w:t>
            </w:r>
          </w:hyperlink>
        </w:p>
        <w:p>
          <w:pPr>
            <w:pStyle w:val="Contents2"/>
            <w:rPr>
              <w:sz w:val="16"/>
              <w:szCs w:val="16"/>
              <w:lang w:val="en-US" w:eastAsia="en-US"/>
            </w:rPr>
          </w:pPr>
          <w:r>
            <w:rPr>
              <w:sz w:val="16"/>
              <w:szCs w:val="16"/>
              <w:lang w:val="en-US" w:eastAsia="en-US"/>
            </w:rPr>
            <w:t>Методы лечения заболеваний горла и глотки</w:t>
            <w:tab/>
          </w:r>
          <w:hyperlink w:anchor="__RefHeading___Toc27196532">
            <w:r>
              <w:rPr>
                <w:rStyle w:val="IndexLink"/>
                <w:sz w:val="16"/>
                <w:szCs w:val="16"/>
                <w:lang w:val="en-US" w:eastAsia="en-US"/>
              </w:rPr>
              <w:t>564</w:t>
            </w:r>
          </w:hyperlink>
        </w:p>
        <w:p>
          <w:pPr>
            <w:pStyle w:val="Contents2"/>
            <w:rPr>
              <w:sz w:val="16"/>
              <w:szCs w:val="16"/>
              <w:lang w:val="en-US" w:eastAsia="en-US"/>
            </w:rPr>
          </w:pPr>
          <w:r>
            <w:rPr>
              <w:sz w:val="16"/>
              <w:szCs w:val="16"/>
              <w:lang w:val="en-US" w:eastAsia="en-US"/>
            </w:rPr>
            <w:t>Методы лечения заболеваний глаз и ушей</w:t>
            <w:tab/>
          </w:r>
          <w:hyperlink w:anchor="__RefHeading___Toc27196533">
            <w:r>
              <w:rPr>
                <w:rStyle w:val="IndexLink"/>
                <w:sz w:val="16"/>
                <w:szCs w:val="16"/>
                <w:lang w:val="en-US" w:eastAsia="en-US"/>
              </w:rPr>
              <w:t>565</w:t>
            </w:r>
          </w:hyperlink>
        </w:p>
        <w:p>
          <w:pPr>
            <w:pStyle w:val="Contents2"/>
            <w:rPr>
              <w:sz w:val="16"/>
              <w:szCs w:val="16"/>
              <w:lang w:val="en-US" w:eastAsia="en-US"/>
            </w:rPr>
          </w:pPr>
          <w:r>
            <w:rPr>
              <w:sz w:val="16"/>
              <w:szCs w:val="16"/>
              <w:lang w:val="en-US" w:eastAsia="en-US"/>
            </w:rPr>
            <w:t>Методы лечения заболеваний носа и рта</w:t>
            <w:tab/>
          </w:r>
          <w:hyperlink w:anchor="__RefHeading___Toc27196534">
            <w:r>
              <w:rPr>
                <w:rStyle w:val="IndexLink"/>
                <w:sz w:val="16"/>
                <w:szCs w:val="16"/>
                <w:lang w:val="en-US" w:eastAsia="en-US"/>
              </w:rPr>
              <w:t>566</w:t>
            </w:r>
          </w:hyperlink>
        </w:p>
        <w:p>
          <w:pPr>
            <w:pStyle w:val="Contents2"/>
            <w:rPr>
              <w:sz w:val="16"/>
              <w:szCs w:val="16"/>
              <w:lang w:val="en-US" w:eastAsia="en-US"/>
            </w:rPr>
          </w:pPr>
          <w:r>
            <w:rPr>
              <w:sz w:val="16"/>
              <w:szCs w:val="16"/>
              <w:lang w:val="en-US" w:eastAsia="en-US"/>
            </w:rPr>
            <w:t>Методы лечение болезней грудной клетки, спины, ребер</w:t>
            <w:tab/>
          </w:r>
          <w:hyperlink w:anchor="__RefHeading___Toc27196535">
            <w:r>
              <w:rPr>
                <w:rStyle w:val="IndexLink"/>
                <w:sz w:val="16"/>
                <w:szCs w:val="16"/>
                <w:lang w:val="en-US" w:eastAsia="en-US"/>
              </w:rPr>
              <w:t>568</w:t>
            </w:r>
          </w:hyperlink>
        </w:p>
        <w:p>
          <w:pPr>
            <w:pStyle w:val="Contents2"/>
            <w:rPr>
              <w:sz w:val="16"/>
              <w:szCs w:val="16"/>
              <w:lang w:val="en-US" w:eastAsia="en-US"/>
            </w:rPr>
          </w:pPr>
          <w:r>
            <w:rPr>
              <w:sz w:val="16"/>
              <w:szCs w:val="16"/>
              <w:lang w:val="en-US" w:eastAsia="en-US"/>
            </w:rPr>
            <w:t>Методы лечения заболеваний рук, ног, поясницы и подмышек</w:t>
            <w:tab/>
          </w:r>
          <w:hyperlink w:anchor="__RefHeading___Toc27196536">
            <w:r>
              <w:rPr>
                <w:rStyle w:val="IndexLink"/>
                <w:sz w:val="16"/>
                <w:szCs w:val="16"/>
                <w:lang w:val="en-US" w:eastAsia="en-US"/>
              </w:rPr>
              <w:t>569</w:t>
            </w:r>
          </w:hyperlink>
        </w:p>
        <w:p>
          <w:pPr>
            <w:pStyle w:val="Contents2"/>
            <w:rPr>
              <w:sz w:val="16"/>
              <w:szCs w:val="16"/>
              <w:lang w:val="en-US" w:eastAsia="en-US"/>
            </w:rPr>
          </w:pPr>
          <w:r>
            <w:rPr>
              <w:sz w:val="16"/>
              <w:szCs w:val="16"/>
              <w:lang w:val="en-US" w:eastAsia="en-US"/>
            </w:rPr>
            <w:t>Методы лечения заболеваний у женщин</w:t>
            <w:tab/>
          </w:r>
          <w:hyperlink w:anchor="__RefHeading___Toc27196537">
            <w:r>
              <w:rPr>
                <w:rStyle w:val="IndexLink"/>
                <w:sz w:val="16"/>
                <w:szCs w:val="16"/>
                <w:lang w:val="en-US" w:eastAsia="en-US"/>
              </w:rPr>
              <w:t>573</w:t>
            </w:r>
          </w:hyperlink>
        </w:p>
        <w:p>
          <w:pPr>
            <w:pStyle w:val="Contents2"/>
            <w:rPr>
              <w:sz w:val="16"/>
              <w:szCs w:val="16"/>
              <w:lang w:val="en-US" w:eastAsia="en-US"/>
            </w:rPr>
          </w:pPr>
          <w:r>
            <w:rPr>
              <w:sz w:val="16"/>
              <w:szCs w:val="16"/>
              <w:lang w:val="en-US" w:eastAsia="en-US"/>
            </w:rPr>
            <w:t>Методы лечения детских болезней</w:t>
            <w:tab/>
          </w:r>
          <w:hyperlink w:anchor="__RefHeading___Toc27196538">
            <w:r>
              <w:rPr>
                <w:rStyle w:val="IndexLink"/>
                <w:sz w:val="16"/>
                <w:szCs w:val="16"/>
                <w:lang w:val="en-US" w:eastAsia="en-US"/>
              </w:rPr>
              <w:t>575</w:t>
            </w:r>
          </w:hyperlink>
        </w:p>
        <w:p>
          <w:pPr>
            <w:pStyle w:val="Contents2"/>
            <w:rPr>
              <w:sz w:val="16"/>
              <w:szCs w:val="16"/>
              <w:lang w:val="en-US" w:eastAsia="en-US"/>
            </w:rPr>
          </w:pPr>
          <w:r>
            <w:rPr>
              <w:sz w:val="16"/>
              <w:szCs w:val="16"/>
              <w:lang w:val="en-US" w:eastAsia="en-US"/>
            </w:rPr>
            <w:t>Методы лечения язв и сифилитических болячек</w:t>
            <w:tab/>
          </w:r>
          <w:hyperlink w:anchor="__RefHeading___Toc27196539">
            <w:r>
              <w:rPr>
                <w:rStyle w:val="IndexLink"/>
                <w:sz w:val="16"/>
                <w:szCs w:val="16"/>
                <w:lang w:val="en-US" w:eastAsia="en-US"/>
              </w:rPr>
              <w:t>577</w:t>
            </w:r>
          </w:hyperlink>
        </w:p>
        <w:p>
          <w:pPr>
            <w:pStyle w:val="Contents2"/>
            <w:rPr>
              <w:sz w:val="16"/>
              <w:szCs w:val="16"/>
              <w:lang w:val="en-US" w:eastAsia="en-US"/>
            </w:rPr>
          </w:pPr>
          <w:r>
            <w:rPr>
              <w:sz w:val="16"/>
              <w:szCs w:val="16"/>
              <w:lang w:val="en-US" w:eastAsia="en-US"/>
            </w:rPr>
            <w:t>ДОПОЛНИТЕЛЬНЫЕ МЕТОДЫ ЛЕЧЕНИЯ</w:t>
            <w:tab/>
          </w:r>
          <w:hyperlink w:anchor="__RefHeading___Toc27196540">
            <w:r>
              <w:rPr>
                <w:rStyle w:val="IndexLink"/>
                <w:sz w:val="16"/>
                <w:szCs w:val="16"/>
                <w:lang w:val="en-US" w:eastAsia="en-US"/>
              </w:rPr>
              <w:t>578</w:t>
            </w:r>
          </w:hyperlink>
        </w:p>
        <w:p>
          <w:pPr>
            <w:pStyle w:val="Contents3"/>
            <w:tabs>
              <w:tab w:val="clear" w:pos="720"/>
              <w:tab w:val="right" w:pos="10528" w:leader="dot"/>
            </w:tabs>
            <w:rPr>
              <w:sz w:val="16"/>
              <w:szCs w:val="16"/>
              <w:lang w:val="en-US" w:eastAsia="en-US"/>
            </w:rPr>
          </w:pPr>
          <w:r>
            <w:rPr>
              <w:sz w:val="16"/>
              <w:szCs w:val="16"/>
              <w:lang w:val="en-US" w:eastAsia="en-US"/>
            </w:rPr>
            <w:t>Рассуждение о срединном ветре чжун-фэн (Из сочинения господина Сюя)</w:t>
            <w:tab/>
          </w:r>
          <w:hyperlink w:anchor="__RefHeading___Toc27196541">
            <w:r>
              <w:rPr>
                <w:rStyle w:val="IndexLink"/>
                <w:sz w:val="16"/>
                <w:szCs w:val="16"/>
                <w:lang w:val="en-US" w:eastAsia="en-US"/>
              </w:rPr>
              <w:t>578</w:t>
            </w:r>
          </w:hyperlink>
        </w:p>
        <w:p>
          <w:pPr>
            <w:pStyle w:val="Contents3"/>
            <w:tabs>
              <w:tab w:val="clear" w:pos="720"/>
              <w:tab w:val="right" w:pos="10528" w:leader="dot"/>
            </w:tabs>
            <w:rPr>
              <w:sz w:val="16"/>
              <w:szCs w:val="16"/>
              <w:lang w:val="en-US" w:eastAsia="en-US"/>
            </w:rPr>
          </w:pPr>
          <w:r>
            <w:rPr>
              <w:sz w:val="16"/>
              <w:szCs w:val="16"/>
              <w:lang w:val="en-US" w:eastAsia="en-US"/>
            </w:rPr>
            <w:t>Методы иглоукалывания для срочной помощи при срединном ветре</w:t>
            <w:tab/>
          </w:r>
          <w:hyperlink w:anchor="__RefHeading___Toc27196542">
            <w:r>
              <w:rPr>
                <w:rStyle w:val="IndexLink"/>
                <w:sz w:val="16"/>
                <w:szCs w:val="16"/>
                <w:lang w:val="en-US" w:eastAsia="en-US"/>
              </w:rPr>
              <w:t>579</w:t>
            </w:r>
          </w:hyperlink>
        </w:p>
        <w:p>
          <w:pPr>
            <w:pStyle w:val="Contents3"/>
            <w:tabs>
              <w:tab w:val="clear" w:pos="720"/>
              <w:tab w:val="right" w:pos="10528" w:leader="dot"/>
            </w:tabs>
            <w:rPr>
              <w:sz w:val="16"/>
              <w:szCs w:val="16"/>
              <w:lang w:val="en-US" w:eastAsia="en-US"/>
            </w:rPr>
          </w:pPr>
          <w:r>
            <w:rPr>
              <w:sz w:val="16"/>
              <w:szCs w:val="16"/>
              <w:lang w:val="en-US" w:eastAsia="en-US"/>
            </w:rPr>
            <w:t>(Из трактата “Цянь Кунь шэн-и” или “Смысл рождения Цянь и Кунь”)</w:t>
            <w:tab/>
          </w:r>
          <w:hyperlink w:anchor="__RefHeading___Toc27196543">
            <w:r>
              <w:rPr>
                <w:rStyle w:val="IndexLink"/>
                <w:sz w:val="16"/>
                <w:szCs w:val="16"/>
                <w:lang w:val="en-US" w:eastAsia="en-US"/>
              </w:rPr>
              <w:t>579</w:t>
            </w:r>
          </w:hyperlink>
        </w:p>
        <w:p>
          <w:pPr>
            <w:pStyle w:val="Contents3"/>
            <w:tabs>
              <w:tab w:val="clear" w:pos="720"/>
              <w:tab w:val="right" w:pos="10528" w:leader="dot"/>
            </w:tabs>
            <w:rPr>
              <w:sz w:val="16"/>
              <w:szCs w:val="16"/>
              <w:lang w:val="en-US" w:eastAsia="en-US"/>
            </w:rPr>
          </w:pPr>
          <w:r>
            <w:rPr>
              <w:sz w:val="16"/>
              <w:szCs w:val="16"/>
              <w:lang w:val="en-US" w:eastAsia="en-US"/>
            </w:rPr>
            <w:t>Методы воздействия посредством иглоукалывания при одностороннем параличе</w:t>
            <w:tab/>
          </w:r>
          <w:hyperlink w:anchor="__RefHeading___Toc27196544">
            <w:r>
              <w:rPr>
                <w:rStyle w:val="IndexLink"/>
                <w:sz w:val="16"/>
                <w:szCs w:val="16"/>
                <w:lang w:val="en-US" w:eastAsia="en-US"/>
              </w:rPr>
              <w:t>580</w:t>
            </w:r>
          </w:hyperlink>
        </w:p>
        <w:p>
          <w:pPr>
            <w:pStyle w:val="Contents3"/>
            <w:tabs>
              <w:tab w:val="clear" w:pos="720"/>
              <w:tab w:val="right" w:pos="10528" w:leader="dot"/>
            </w:tabs>
            <w:rPr>
              <w:sz w:val="16"/>
              <w:szCs w:val="16"/>
              <w:lang w:val="en-US" w:eastAsia="en-US"/>
            </w:rPr>
          </w:pPr>
          <w:r>
            <w:rPr>
              <w:sz w:val="16"/>
              <w:szCs w:val="16"/>
              <w:lang w:val="en-US" w:eastAsia="en-US"/>
            </w:rPr>
            <w:t>в результате срединного ветра</w:t>
            <w:tab/>
          </w:r>
          <w:hyperlink w:anchor="__RefHeading___Toc27196545">
            <w:r>
              <w:rPr>
                <w:rStyle w:val="IndexLink"/>
                <w:sz w:val="16"/>
                <w:szCs w:val="16"/>
                <w:lang w:val="en-US" w:eastAsia="en-US"/>
              </w:rPr>
              <w:t>580</w:t>
            </w:r>
          </w:hyperlink>
        </w:p>
        <w:p>
          <w:pPr>
            <w:pStyle w:val="Contents3"/>
            <w:tabs>
              <w:tab w:val="clear" w:pos="720"/>
              <w:tab w:val="right" w:pos="10528" w:leader="dot"/>
            </w:tabs>
            <w:rPr>
              <w:sz w:val="16"/>
              <w:szCs w:val="16"/>
              <w:lang w:val="en-US" w:eastAsia="en-US"/>
            </w:rPr>
          </w:pPr>
          <w:r>
            <w:rPr>
              <w:sz w:val="16"/>
              <w:szCs w:val="16"/>
              <w:lang w:val="en-US" w:eastAsia="en-US"/>
            </w:rPr>
            <w:t>Вредоносный холод шан-хань</w:t>
            <w:tab/>
          </w:r>
          <w:hyperlink w:anchor="__RefHeading___Toc27196546">
            <w:r>
              <w:rPr>
                <w:rStyle w:val="IndexLink"/>
                <w:sz w:val="16"/>
                <w:szCs w:val="16"/>
                <w:lang w:val="en-US" w:eastAsia="en-US"/>
              </w:rPr>
              <w:t>582</w:t>
            </w:r>
          </w:hyperlink>
        </w:p>
        <w:p>
          <w:pPr>
            <w:pStyle w:val="Contents2"/>
            <w:rPr>
              <w:sz w:val="16"/>
              <w:szCs w:val="16"/>
              <w:lang w:val="en-US" w:eastAsia="en-US"/>
            </w:rPr>
          </w:pPr>
          <w:r>
            <w:rPr>
              <w:sz w:val="16"/>
              <w:szCs w:val="16"/>
              <w:lang w:val="en-US" w:eastAsia="en-US"/>
            </w:rPr>
            <w:t>Различные заболевания</w:t>
            <w:tab/>
          </w:r>
          <w:hyperlink w:anchor="__RefHeading___Toc27196547">
            <w:r>
              <w:rPr>
                <w:rStyle w:val="IndexLink"/>
                <w:sz w:val="16"/>
                <w:szCs w:val="16"/>
                <w:lang w:val="en-US" w:eastAsia="en-US"/>
              </w:rPr>
              <w:t>585</w:t>
            </w:r>
          </w:hyperlink>
        </w:p>
        <w:p>
          <w:pPr>
            <w:pStyle w:val="Contents1"/>
            <w:tabs>
              <w:tab w:val="clear" w:pos="720"/>
              <w:tab w:val="right" w:pos="10528" w:leader="dot"/>
            </w:tabs>
            <w:rPr>
              <w:sz w:val="16"/>
              <w:szCs w:val="16"/>
              <w:lang w:val="en-US" w:eastAsia="en-US"/>
            </w:rPr>
          </w:pPr>
          <w:r>
            <w:rPr>
              <w:sz w:val="16"/>
              <w:szCs w:val="16"/>
              <w:lang w:val="en-US" w:eastAsia="en-US"/>
            </w:rPr>
            <w:t>Ц З Ю А Н Ь ДЕВЯТЫЙ</w:t>
            <w:tab/>
          </w:r>
          <w:hyperlink w:anchor="__RefHeading___Toc27196548">
            <w:r>
              <w:rPr>
                <w:rStyle w:val="IndexLink"/>
                <w:sz w:val="16"/>
                <w:szCs w:val="16"/>
                <w:lang w:val="en-US" w:eastAsia="en-US"/>
              </w:rPr>
              <w:t>591</w:t>
            </w:r>
          </w:hyperlink>
        </w:p>
        <w:p>
          <w:pPr>
            <w:pStyle w:val="Contents2"/>
            <w:rPr>
              <w:sz w:val="16"/>
              <w:szCs w:val="16"/>
              <w:lang w:val="en-US" w:eastAsia="en-US"/>
            </w:rPr>
          </w:pPr>
          <w:r>
            <w:rPr>
              <w:sz w:val="16"/>
              <w:szCs w:val="16"/>
              <w:lang w:val="en-US" w:eastAsia="en-US"/>
            </w:rPr>
            <w:t>МЕТОДЫ ИГЛОУКАЛЫВАНИЯ ДУН ЮАНЯ</w:t>
            <w:tab/>
          </w:r>
          <w:hyperlink w:anchor="__RefHeading___Toc27196549">
            <w:r>
              <w:rPr>
                <w:rStyle w:val="IndexLink"/>
                <w:sz w:val="16"/>
                <w:szCs w:val="16"/>
                <w:lang w:val="en-US" w:eastAsia="en-US"/>
              </w:rPr>
              <w:t>613</w:t>
            </w:r>
          </w:hyperlink>
        </w:p>
        <w:p>
          <w:pPr>
            <w:pStyle w:val="Contents2"/>
            <w:rPr>
              <w:sz w:val="16"/>
              <w:szCs w:val="16"/>
              <w:lang w:val="en-US" w:eastAsia="en-US"/>
            </w:rPr>
          </w:pPr>
          <w:r>
            <w:rPr>
              <w:sz w:val="16"/>
              <w:szCs w:val="16"/>
              <w:lang w:val="en-US" w:eastAsia="en-US"/>
            </w:rPr>
            <w:t>МЕТОДЫ ЛЕЧЕНИЯ ЗНАМЕНИТЫХ ВРАЧЕЙ</w:t>
            <w:tab/>
          </w:r>
          <w:hyperlink w:anchor="__RefHeading___Toc27196550">
            <w:r>
              <w:rPr>
                <w:rStyle w:val="IndexLink"/>
                <w:sz w:val="16"/>
                <w:szCs w:val="16"/>
                <w:lang w:val="en-US" w:eastAsia="en-US"/>
              </w:rPr>
              <w:t>618</w:t>
            </w:r>
          </w:hyperlink>
        </w:p>
        <w:p>
          <w:pPr>
            <w:pStyle w:val="Contents3"/>
            <w:tabs>
              <w:tab w:val="clear" w:pos="720"/>
              <w:tab w:val="right" w:pos="10528" w:leader="dot"/>
            </w:tabs>
            <w:rPr>
              <w:sz w:val="16"/>
              <w:szCs w:val="16"/>
              <w:lang w:val="en-US" w:eastAsia="en-US"/>
            </w:rPr>
          </w:pPr>
          <w:r>
            <w:rPr>
              <w:sz w:val="16"/>
              <w:szCs w:val="16"/>
              <w:lang w:val="en-US" w:eastAsia="en-US"/>
            </w:rPr>
            <w:t>Язвы и отравления</w:t>
            <w:tab/>
          </w:r>
          <w:hyperlink w:anchor="__RefHeading___Toc27196551">
            <w:r>
              <w:rPr>
                <w:rStyle w:val="IndexLink"/>
                <w:sz w:val="16"/>
                <w:szCs w:val="16"/>
                <w:lang w:val="en-US" w:eastAsia="en-US"/>
              </w:rPr>
              <w:t>619</w:t>
            </w:r>
          </w:hyperlink>
        </w:p>
        <w:p>
          <w:pPr>
            <w:pStyle w:val="Contents3"/>
            <w:tabs>
              <w:tab w:val="clear" w:pos="720"/>
              <w:tab w:val="right" w:pos="10528" w:leader="dot"/>
            </w:tabs>
            <w:rPr>
              <w:sz w:val="16"/>
              <w:szCs w:val="16"/>
              <w:lang w:val="en-US" w:eastAsia="en-US"/>
            </w:rPr>
          </w:pPr>
          <w:r>
            <w:rPr>
              <w:sz w:val="16"/>
              <w:szCs w:val="16"/>
              <w:lang w:val="en-US" w:eastAsia="en-US"/>
            </w:rPr>
            <w:t>Онемение горла</w:t>
            <w:tab/>
          </w:r>
          <w:hyperlink w:anchor="__RefHeading___Toc27196552">
            <w:r>
              <w:rPr>
                <w:rStyle w:val="IndexLink"/>
                <w:sz w:val="16"/>
                <w:szCs w:val="16"/>
                <w:lang w:val="en-US" w:eastAsia="en-US"/>
              </w:rPr>
              <w:t>620</w:t>
            </w:r>
          </w:hyperlink>
        </w:p>
        <w:p>
          <w:pPr>
            <w:pStyle w:val="Contents3"/>
            <w:tabs>
              <w:tab w:val="clear" w:pos="720"/>
              <w:tab w:val="right" w:pos="10528" w:leader="dot"/>
            </w:tabs>
            <w:rPr>
              <w:sz w:val="16"/>
              <w:szCs w:val="16"/>
              <w:lang w:val="en-US" w:eastAsia="en-US"/>
            </w:rPr>
          </w:pPr>
          <w:r>
            <w:rPr>
              <w:sz w:val="16"/>
              <w:szCs w:val="16"/>
              <w:lang w:val="en-US" w:eastAsia="en-US"/>
            </w:rPr>
            <w:t>Задержки мочеиспускания (линь-би)</w:t>
            <w:tab/>
          </w:r>
          <w:hyperlink w:anchor="__RefHeading___Toc27196553">
            <w:r>
              <w:rPr>
                <w:rStyle w:val="IndexLink"/>
                <w:sz w:val="16"/>
                <w:szCs w:val="16"/>
                <w:lang w:val="en-US" w:eastAsia="en-US"/>
              </w:rPr>
              <w:t>621</w:t>
            </w:r>
          </w:hyperlink>
        </w:p>
        <w:p>
          <w:pPr>
            <w:pStyle w:val="Contents3"/>
            <w:tabs>
              <w:tab w:val="clear" w:pos="720"/>
              <w:tab w:val="right" w:pos="10528" w:leader="dot"/>
            </w:tabs>
            <w:rPr>
              <w:sz w:val="16"/>
              <w:szCs w:val="16"/>
              <w:lang w:val="en-US" w:eastAsia="en-US"/>
            </w:rPr>
          </w:pPr>
          <w:r>
            <w:rPr>
              <w:sz w:val="16"/>
              <w:szCs w:val="16"/>
              <w:lang w:val="en-US" w:eastAsia="en-US"/>
            </w:rPr>
            <w:t>Заболевание глаз</w:t>
            <w:tab/>
          </w:r>
          <w:hyperlink w:anchor="__RefHeading___Toc27196554">
            <w:r>
              <w:rPr>
                <w:rStyle w:val="IndexLink"/>
                <w:sz w:val="16"/>
                <w:szCs w:val="16"/>
                <w:lang w:val="en-US" w:eastAsia="en-US"/>
              </w:rPr>
              <w:t>621</w:t>
            </w:r>
          </w:hyperlink>
        </w:p>
        <w:p>
          <w:pPr>
            <w:pStyle w:val="Contents3"/>
            <w:tabs>
              <w:tab w:val="clear" w:pos="720"/>
              <w:tab w:val="right" w:pos="10528" w:leader="dot"/>
            </w:tabs>
            <w:rPr>
              <w:sz w:val="16"/>
              <w:szCs w:val="16"/>
              <w:lang w:val="en-US" w:eastAsia="en-US"/>
            </w:rPr>
          </w:pPr>
          <w:r>
            <w:rPr>
              <w:sz w:val="16"/>
              <w:szCs w:val="16"/>
              <w:lang w:val="en-US" w:eastAsia="en-US"/>
            </w:rPr>
            <w:t>Недостатки и недуги (сунь-шань)</w:t>
            <w:tab/>
          </w:r>
          <w:hyperlink w:anchor="__RefHeading___Toc27196555">
            <w:r>
              <w:rPr>
                <w:rStyle w:val="IndexLink"/>
                <w:sz w:val="16"/>
                <w:szCs w:val="16"/>
                <w:lang w:val="en-US" w:eastAsia="en-US"/>
              </w:rPr>
              <w:t>624</w:t>
            </w:r>
          </w:hyperlink>
        </w:p>
        <w:p>
          <w:pPr>
            <w:pStyle w:val="Contents3"/>
            <w:tabs>
              <w:tab w:val="clear" w:pos="720"/>
              <w:tab w:val="right" w:pos="10528" w:leader="dot"/>
            </w:tabs>
            <w:rPr>
              <w:sz w:val="16"/>
              <w:szCs w:val="16"/>
              <w:lang w:val="en-US" w:eastAsia="en-US"/>
            </w:rPr>
          </w:pPr>
          <w:r>
            <w:rPr>
              <w:sz w:val="16"/>
              <w:szCs w:val="16"/>
              <w:lang w:val="en-US" w:eastAsia="en-US"/>
            </w:rPr>
            <w:t>ПЕСНЯ СУН ЧЖЭНЬЖЭНЯ ОБ УКАЛЫВАНИИ ТРИНАДЦАТИ БЕСОВСКИХ ТОЧЕК</w:t>
            <w:tab/>
          </w:r>
          <w:hyperlink w:anchor="__RefHeading___Toc27196556">
            <w:r>
              <w:rPr>
                <w:rStyle w:val="IndexLink"/>
                <w:sz w:val="16"/>
                <w:szCs w:val="16"/>
                <w:lang w:val="en-US" w:eastAsia="en-US"/>
              </w:rPr>
              <w:t>624</w:t>
            </w:r>
          </w:hyperlink>
        </w:p>
        <w:p>
          <w:pPr>
            <w:pStyle w:val="Contents3"/>
            <w:tabs>
              <w:tab w:val="clear" w:pos="720"/>
              <w:tab w:val="right" w:pos="10528" w:leader="dot"/>
            </w:tabs>
            <w:rPr>
              <w:sz w:val="16"/>
              <w:szCs w:val="16"/>
              <w:lang w:val="en-US" w:eastAsia="en-US"/>
            </w:rPr>
          </w:pPr>
          <w:r>
            <w:rPr>
              <w:sz w:val="16"/>
              <w:szCs w:val="16"/>
              <w:lang w:val="en-US" w:eastAsia="en-US"/>
            </w:rPr>
            <w:t>ОСНОВНЫЕ УСПЕШНЫЕ МЕТОДЫ ПРИЖИГАНИЯ</w:t>
            <w:tab/>
          </w:r>
          <w:hyperlink w:anchor="__RefHeading___Toc27196557">
            <w:r>
              <w:rPr>
                <w:rStyle w:val="IndexLink"/>
                <w:sz w:val="16"/>
                <w:szCs w:val="16"/>
                <w:lang w:val="en-US" w:eastAsia="en-US"/>
              </w:rPr>
              <w:t>626</w:t>
            </w:r>
          </w:hyperlink>
        </w:p>
        <w:p>
          <w:pPr>
            <w:pStyle w:val="Contents2"/>
            <w:rPr>
              <w:sz w:val="16"/>
              <w:szCs w:val="16"/>
              <w:lang w:val="en-US" w:eastAsia="en-US"/>
            </w:rPr>
          </w:pPr>
          <w:r>
            <w:rPr>
              <w:sz w:val="16"/>
              <w:szCs w:val="16"/>
              <w:lang w:val="en-US" w:eastAsia="en-US"/>
            </w:rPr>
            <w:t>МЕТОД ГОСПОДИНА ЦУЙ ВОЗДЕЙСТВИЯ НА ТОЧКУ СЫ-ХУА (Четырех цветков)</w:t>
            <w:tab/>
          </w:r>
          <w:hyperlink w:anchor="__RefHeading___Toc27196558">
            <w:r>
              <w:rPr>
                <w:rStyle w:val="IndexLink"/>
                <w:sz w:val="16"/>
                <w:szCs w:val="16"/>
                <w:lang w:val="en-US" w:eastAsia="en-US"/>
              </w:rPr>
              <w:t>628</w:t>
            </w:r>
          </w:hyperlink>
        </w:p>
        <w:p>
          <w:pPr>
            <w:pStyle w:val="Contents2"/>
            <w:rPr>
              <w:sz w:val="16"/>
              <w:szCs w:val="16"/>
              <w:lang w:val="en-US" w:eastAsia="en-US"/>
            </w:rPr>
          </w:pPr>
          <w:r>
            <w:rPr>
              <w:sz w:val="16"/>
              <w:szCs w:val="16"/>
              <w:lang w:val="en-US" w:eastAsia="en-US"/>
            </w:rPr>
            <w:t>МЕТОД ВОЗДЕЙСТВИЯ НА ТОЧКУ ГАО-ХУАН</w:t>
            <w:tab/>
          </w:r>
          <w:hyperlink w:anchor="__RefHeading___Toc27196559">
            <w:r>
              <w:rPr>
                <w:rStyle w:val="IndexLink"/>
                <w:sz w:val="16"/>
                <w:szCs w:val="16"/>
                <w:lang w:val="en-US" w:eastAsia="en-US"/>
              </w:rPr>
              <w:t>629</w:t>
            </w:r>
          </w:hyperlink>
        </w:p>
        <w:p>
          <w:pPr>
            <w:pStyle w:val="Contents2"/>
            <w:rPr>
              <w:sz w:val="16"/>
              <w:szCs w:val="16"/>
              <w:lang w:val="en-US" w:eastAsia="en-US"/>
            </w:rPr>
          </w:pPr>
          <w:r>
            <w:rPr>
              <w:sz w:val="16"/>
              <w:szCs w:val="16"/>
              <w:lang w:val="en-US" w:eastAsia="en-US"/>
            </w:rPr>
            <w:t>МЕТОД ПРИЖИГАНИЯ ТОЧКИ, КОТОРЫЙ НАЗЫВАЕТСЯ ПОЕЗДКОЙ НА БАМБУКОВОЙ ЛОШАДИ</w:t>
            <w:tab/>
          </w:r>
          <w:hyperlink w:anchor="__RefHeading___Toc27196560">
            <w:r>
              <w:rPr>
                <w:rStyle w:val="IndexLink"/>
                <w:sz w:val="16"/>
                <w:szCs w:val="16"/>
                <w:lang w:val="en-US" w:eastAsia="en-US"/>
              </w:rPr>
              <w:t>629</w:t>
            </w:r>
          </w:hyperlink>
        </w:p>
        <w:p>
          <w:pPr>
            <w:pStyle w:val="Contents2"/>
            <w:rPr>
              <w:sz w:val="16"/>
              <w:szCs w:val="16"/>
              <w:lang w:val="en-US" w:eastAsia="en-US"/>
            </w:rPr>
          </w:pPr>
          <w:r>
            <w:rPr>
              <w:sz w:val="16"/>
              <w:szCs w:val="16"/>
              <w:lang w:val="en-US" w:eastAsia="en-US"/>
            </w:rPr>
            <w:t>МЕТОД ПРИЖИГАНИЯ ТОЧЕК ПРИ ПЕРЕУТОМЛЕНИИ</w:t>
            <w:tab/>
          </w:r>
          <w:hyperlink w:anchor="__RefHeading___Toc27196561">
            <w:r>
              <w:rPr>
                <w:rStyle w:val="IndexLink"/>
                <w:sz w:val="16"/>
                <w:szCs w:val="16"/>
                <w:lang w:val="en-US" w:eastAsia="en-US"/>
              </w:rPr>
              <w:t>630</w:t>
            </w:r>
          </w:hyperlink>
        </w:p>
        <w:p>
          <w:pPr>
            <w:pStyle w:val="Contents3"/>
            <w:tabs>
              <w:tab w:val="clear" w:pos="720"/>
              <w:tab w:val="right" w:pos="10528" w:leader="dot"/>
            </w:tabs>
            <w:rPr>
              <w:sz w:val="16"/>
              <w:szCs w:val="16"/>
              <w:lang w:val="en-US" w:eastAsia="en-US"/>
            </w:rPr>
          </w:pPr>
          <w:r>
            <w:rPr>
              <w:sz w:val="16"/>
              <w:szCs w:val="16"/>
              <w:lang w:val="en-US" w:eastAsia="en-US"/>
            </w:rPr>
            <w:t>МЕТОД ВОЗДЕЙСТВИЯ НА ТОЧКУ ШЭНЬ-ШУ</w:t>
            <w:tab/>
          </w:r>
          <w:hyperlink w:anchor="__RefHeading___Toc27196562">
            <w:r>
              <w:rPr>
                <w:rStyle w:val="IndexLink"/>
                <w:sz w:val="16"/>
                <w:szCs w:val="16"/>
                <w:lang w:val="en-US" w:eastAsia="en-US"/>
              </w:rPr>
              <w:t>631</w:t>
            </w:r>
          </w:hyperlink>
        </w:p>
        <w:p>
          <w:pPr>
            <w:pStyle w:val="Contents3"/>
            <w:tabs>
              <w:tab w:val="clear" w:pos="720"/>
              <w:tab w:val="right" w:pos="10528" w:leader="dot"/>
            </w:tabs>
            <w:rPr>
              <w:sz w:val="16"/>
              <w:szCs w:val="16"/>
              <w:lang w:val="en-US" w:eastAsia="en-US"/>
            </w:rPr>
          </w:pPr>
          <w:r>
            <w:rPr>
              <w:sz w:val="16"/>
              <w:szCs w:val="16"/>
              <w:lang w:val="en-US" w:eastAsia="en-US"/>
            </w:rPr>
            <w:t>МЕТОД ПРИЖИГАНИЯ ТОЧКИ ПРИ ЗАБОЛЕВАНИЯХ ЦИ СЕРДЦА</w:t>
            <w:tab/>
          </w:r>
          <w:hyperlink w:anchor="__RefHeading___Toc27196563">
            <w:r>
              <w:rPr>
                <w:rStyle w:val="IndexLink"/>
                <w:sz w:val="16"/>
                <w:szCs w:val="16"/>
                <w:lang w:val="en-US" w:eastAsia="en-US"/>
              </w:rPr>
              <w:t>631</w:t>
            </w:r>
          </w:hyperlink>
        </w:p>
        <w:p>
          <w:pPr>
            <w:pStyle w:val="Contents3"/>
            <w:tabs>
              <w:tab w:val="clear" w:pos="720"/>
              <w:tab w:val="right" w:pos="10528" w:leader="dot"/>
            </w:tabs>
            <w:rPr>
              <w:sz w:val="16"/>
              <w:szCs w:val="16"/>
              <w:lang w:val="en-US" w:eastAsia="en-US"/>
            </w:rPr>
          </w:pPr>
          <w:r>
            <w:rPr>
              <w:sz w:val="16"/>
              <w:szCs w:val="16"/>
              <w:lang w:val="en-US" w:eastAsia="en-US"/>
            </w:rPr>
            <w:t>МЕТОД ЛЕЧЕНИЯ ПРИЖИГАНИЕМ ГЕМОРРОЯ</w:t>
            <w:tab/>
          </w:r>
          <w:hyperlink w:anchor="__RefHeading___Toc27196564">
            <w:r>
              <w:rPr>
                <w:rStyle w:val="IndexLink"/>
                <w:sz w:val="16"/>
                <w:szCs w:val="16"/>
                <w:lang w:val="en-US" w:eastAsia="en-US"/>
              </w:rPr>
              <w:t>631</w:t>
            </w:r>
          </w:hyperlink>
        </w:p>
        <w:p>
          <w:pPr>
            <w:pStyle w:val="Contents3"/>
            <w:tabs>
              <w:tab w:val="clear" w:pos="720"/>
              <w:tab w:val="right" w:pos="10528" w:leader="dot"/>
            </w:tabs>
            <w:rPr>
              <w:sz w:val="16"/>
              <w:szCs w:val="16"/>
              <w:lang w:val="en-US" w:eastAsia="en-US"/>
            </w:rPr>
          </w:pPr>
          <w:r>
            <w:rPr>
              <w:sz w:val="16"/>
              <w:szCs w:val="16"/>
              <w:lang w:val="en-US" w:eastAsia="en-US"/>
            </w:rPr>
            <w:t>МЕТОДЫ ПРИЖИГАНИЯ ТОЧЕК ПРИ ГРЫЖЕ ТОНКОГО КИШЕЧНИКА</w:t>
            <w:tab/>
          </w:r>
          <w:hyperlink w:anchor="__RefHeading___Toc27196565">
            <w:r>
              <w:rPr>
                <w:rStyle w:val="IndexLink"/>
                <w:sz w:val="16"/>
                <w:szCs w:val="16"/>
                <w:lang w:val="en-US" w:eastAsia="en-US"/>
              </w:rPr>
              <w:t>632</w:t>
            </w:r>
          </w:hyperlink>
        </w:p>
        <w:p>
          <w:pPr>
            <w:pStyle w:val="Contents3"/>
            <w:tabs>
              <w:tab w:val="clear" w:pos="720"/>
              <w:tab w:val="right" w:pos="10528" w:leader="dot"/>
            </w:tabs>
            <w:rPr>
              <w:sz w:val="16"/>
              <w:szCs w:val="16"/>
              <w:lang w:val="en-US" w:eastAsia="en-US"/>
            </w:rPr>
          </w:pPr>
          <w:r>
            <w:rPr>
              <w:sz w:val="16"/>
              <w:szCs w:val="16"/>
              <w:lang w:val="en-US" w:eastAsia="en-US"/>
            </w:rPr>
            <w:t>МЕТОД ПРИЖИГАНИЯ, КОГДА ПРИ СИНДРОМЕ ВЕТРА КИШЕЧНИКА ИДЕТ КРОВЬ</w:t>
            <w:tab/>
          </w:r>
          <w:hyperlink w:anchor="__RefHeading___Toc27196566">
            <w:r>
              <w:rPr>
                <w:rStyle w:val="IndexLink"/>
                <w:sz w:val="16"/>
                <w:szCs w:val="16"/>
                <w:lang w:val="en-US" w:eastAsia="en-US"/>
              </w:rPr>
              <w:t>632</w:t>
            </w:r>
          </w:hyperlink>
        </w:p>
        <w:p>
          <w:pPr>
            <w:pStyle w:val="Contents3"/>
            <w:tabs>
              <w:tab w:val="clear" w:pos="720"/>
              <w:tab w:val="right" w:pos="10528" w:leader="dot"/>
            </w:tabs>
            <w:rPr>
              <w:sz w:val="16"/>
              <w:szCs w:val="16"/>
              <w:lang w:val="en-US" w:eastAsia="en-US"/>
            </w:rPr>
          </w:pPr>
          <w:r>
            <w:rPr>
              <w:sz w:val="16"/>
              <w:szCs w:val="16"/>
              <w:lang w:val="en-US" w:eastAsia="en-US"/>
            </w:rPr>
            <w:t>МЕТОД ЛЕЧЕНИЯ ПРИЖИГАНИЕМ ВРЕДОНОСНОГО ХОЛОДА И ЧУВСТВА СТЕСНЕНИЯ В ГРУДИ</w:t>
            <w:tab/>
          </w:r>
          <w:hyperlink w:anchor="__RefHeading___Toc27196567">
            <w:r>
              <w:rPr>
                <w:rStyle w:val="IndexLink"/>
                <w:sz w:val="16"/>
                <w:szCs w:val="16"/>
                <w:lang w:val="en-US" w:eastAsia="en-US"/>
              </w:rPr>
              <w:t>632</w:t>
            </w:r>
          </w:hyperlink>
        </w:p>
        <w:p>
          <w:pPr>
            <w:pStyle w:val="Contents3"/>
            <w:tabs>
              <w:tab w:val="clear" w:pos="720"/>
              <w:tab w:val="right" w:pos="10528" w:leader="dot"/>
            </w:tabs>
            <w:rPr>
              <w:sz w:val="16"/>
              <w:szCs w:val="16"/>
              <w:lang w:val="en-US" w:eastAsia="en-US"/>
            </w:rPr>
          </w:pPr>
          <w:r>
            <w:rPr>
              <w:sz w:val="16"/>
              <w:szCs w:val="16"/>
              <w:lang w:val="en-US" w:eastAsia="en-US"/>
            </w:rPr>
            <w:t>ПРИЖИГАНИЕ ПРИ ТОКСИКОЗАХ И ПРИ СКРЫТЫХ ЗАБОЛЕВАНИЯХ В ОБЛАСТИ ГРУДНОЙ КЛЕТКИ</w:t>
            <w:tab/>
          </w:r>
          <w:hyperlink w:anchor="__RefHeading___Toc27196568">
            <w:r>
              <w:rPr>
                <w:rStyle w:val="IndexLink"/>
                <w:sz w:val="16"/>
                <w:szCs w:val="16"/>
                <w:lang w:val="en-US" w:eastAsia="en-US"/>
              </w:rPr>
              <w:t>633</w:t>
            </w:r>
          </w:hyperlink>
        </w:p>
        <w:p>
          <w:pPr>
            <w:pStyle w:val="Contents2"/>
            <w:rPr>
              <w:sz w:val="16"/>
              <w:szCs w:val="16"/>
              <w:lang w:val="en-US" w:eastAsia="en-US"/>
            </w:rPr>
          </w:pPr>
          <w:r>
            <w:rPr>
              <w:sz w:val="16"/>
              <w:szCs w:val="16"/>
              <w:lang w:val="en-US" w:eastAsia="en-US"/>
            </w:rPr>
            <w:t>МЕТОД ИГЛОУКАЛЫВАНИЯ ГРОМА И ОГНЯ</w:t>
            <w:tab/>
          </w:r>
          <w:hyperlink w:anchor="__RefHeading___Toc27196569">
            <w:r>
              <w:rPr>
                <w:rStyle w:val="IndexLink"/>
                <w:sz w:val="16"/>
                <w:szCs w:val="16"/>
                <w:lang w:val="en-US" w:eastAsia="en-US"/>
              </w:rPr>
              <w:t>633</w:t>
            </w:r>
          </w:hyperlink>
        </w:p>
        <w:p>
          <w:pPr>
            <w:pStyle w:val="Contents2"/>
            <w:rPr>
              <w:sz w:val="16"/>
              <w:szCs w:val="16"/>
              <w:lang w:val="en-US" w:eastAsia="en-US"/>
            </w:rPr>
          </w:pPr>
          <w:r>
            <w:rPr>
              <w:sz w:val="16"/>
              <w:szCs w:val="16"/>
              <w:lang w:val="en-US" w:eastAsia="en-US"/>
            </w:rPr>
            <w:t>МЕТОД ЛЕЧЕНИЯ ЗАБОЛЕВАНИЙ ПОСРЕДСТВОМ ПРОПАРИВАНИЯ ПУПКА</w:t>
            <w:tab/>
          </w:r>
          <w:hyperlink w:anchor="__RefHeading___Toc27196570">
            <w:r>
              <w:rPr>
                <w:rStyle w:val="IndexLink"/>
                <w:sz w:val="16"/>
                <w:szCs w:val="16"/>
                <w:lang w:val="en-US" w:eastAsia="en-US"/>
              </w:rPr>
              <w:t>633</w:t>
            </w:r>
          </w:hyperlink>
        </w:p>
        <w:p>
          <w:pPr>
            <w:pStyle w:val="Contents2"/>
            <w:rPr>
              <w:sz w:val="16"/>
              <w:szCs w:val="16"/>
              <w:lang w:val="en-US" w:eastAsia="en-US"/>
            </w:rPr>
          </w:pPr>
          <w:r>
            <w:rPr>
              <w:sz w:val="16"/>
              <w:szCs w:val="16"/>
              <w:lang w:val="en-US" w:eastAsia="en-US"/>
            </w:rPr>
            <w:t>ЧАСЫ, СООТВЕТСТВУЮЩИЕ ДЕЙСТВИЮ НЕБА</w:t>
            <w:tab/>
          </w:r>
          <w:hyperlink w:anchor="__RefHeading___Toc27196571">
            <w:r>
              <w:rPr>
                <w:rStyle w:val="IndexLink"/>
                <w:sz w:val="16"/>
                <w:szCs w:val="16"/>
                <w:lang w:val="en-US" w:eastAsia="en-US"/>
              </w:rPr>
              <w:t>634</w:t>
            </w:r>
          </w:hyperlink>
        </w:p>
        <w:p>
          <w:pPr>
            <w:pStyle w:val="Contents2"/>
            <w:rPr>
              <w:sz w:val="16"/>
              <w:szCs w:val="16"/>
              <w:lang w:val="en-US" w:eastAsia="en-US"/>
            </w:rPr>
          </w:pPr>
          <w:r>
            <w:rPr>
              <w:sz w:val="16"/>
              <w:szCs w:val="16"/>
              <w:lang w:val="en-US" w:eastAsia="en-US"/>
            </w:rPr>
            <w:t>МЕТОДЫ ПРИЖИГАНИЯ ТРАКТАТА “ЦЯНЬ ЦЗИНЬ”</w:t>
            <w:tab/>
          </w:r>
          <w:hyperlink w:anchor="__RefHeading___Toc27196572">
            <w:r>
              <w:rPr>
                <w:rStyle w:val="IndexLink"/>
                <w:sz w:val="16"/>
                <w:szCs w:val="16"/>
                <w:lang w:val="en-US" w:eastAsia="en-US"/>
              </w:rPr>
              <w:t>635</w:t>
            </w:r>
          </w:hyperlink>
        </w:p>
        <w:p>
          <w:pPr>
            <w:pStyle w:val="Contents2"/>
            <w:rPr>
              <w:sz w:val="16"/>
              <w:szCs w:val="16"/>
              <w:lang w:val="en-US" w:eastAsia="en-US"/>
            </w:rPr>
          </w:pPr>
          <w:r>
            <w:rPr>
              <w:sz w:val="16"/>
              <w:szCs w:val="16"/>
              <w:lang w:val="en-US" w:eastAsia="en-US"/>
            </w:rPr>
            <w:t>МЕТОД ЭФФЕКТИВНОГО ПРИЖИГАНИЯ ИЗ ТРАКТАТА “БАО ЦЗЯНЬ”</w:t>
            <w:tab/>
          </w:r>
          <w:hyperlink w:anchor="__RefHeading___Toc27196573">
            <w:r>
              <w:rPr>
                <w:rStyle w:val="IndexLink"/>
                <w:sz w:val="16"/>
                <w:szCs w:val="16"/>
                <w:lang w:val="en-US" w:eastAsia="en-US"/>
              </w:rPr>
              <w:t>635</w:t>
            </w:r>
          </w:hyperlink>
        </w:p>
        <w:p>
          <w:pPr>
            <w:pStyle w:val="Contents2"/>
            <w:rPr>
              <w:sz w:val="16"/>
              <w:szCs w:val="16"/>
              <w:lang w:val="en-US" w:eastAsia="en-US"/>
            </w:rPr>
          </w:pPr>
          <w:r>
            <w:rPr>
              <w:sz w:val="16"/>
              <w:szCs w:val="16"/>
              <w:lang w:val="en-US" w:eastAsia="en-US"/>
            </w:rPr>
            <w:t>ЛИСТЬЯ ПОЛЫНИ</w:t>
            <w:tab/>
          </w:r>
          <w:hyperlink w:anchor="__RefHeading___Toc27196574">
            <w:r>
              <w:rPr>
                <w:rStyle w:val="IndexLink"/>
                <w:sz w:val="16"/>
                <w:szCs w:val="16"/>
                <w:lang w:val="en-US" w:eastAsia="en-US"/>
              </w:rPr>
              <w:t>635</w:t>
            </w:r>
          </w:hyperlink>
        </w:p>
        <w:p>
          <w:pPr>
            <w:pStyle w:val="Contents2"/>
            <w:rPr>
              <w:sz w:val="16"/>
              <w:szCs w:val="16"/>
              <w:lang w:val="en-US" w:eastAsia="en-US"/>
            </w:rPr>
          </w:pPr>
          <w:r>
            <w:rPr>
              <w:sz w:val="16"/>
              <w:szCs w:val="16"/>
              <w:lang w:val="en-US" w:eastAsia="en-US"/>
            </w:rPr>
            <w:t>ОПОРОЖНЕНИЕ И ВОСПОЛНЕНИЕ (БУ-СЕ) ПРИ ПРИЖИГАНИИ ПОЛЫНЬЮ</w:t>
            <w:tab/>
          </w:r>
          <w:hyperlink w:anchor="__RefHeading___Toc27196575">
            <w:r>
              <w:rPr>
                <w:rStyle w:val="IndexLink"/>
                <w:sz w:val="16"/>
                <w:szCs w:val="16"/>
                <w:lang w:val="en-US" w:eastAsia="en-US"/>
              </w:rPr>
              <w:t>636</w:t>
            </w:r>
          </w:hyperlink>
        </w:p>
        <w:p>
          <w:pPr>
            <w:pStyle w:val="Contents2"/>
            <w:rPr>
              <w:sz w:val="16"/>
              <w:szCs w:val="16"/>
              <w:lang w:val="en-US" w:eastAsia="en-US"/>
            </w:rPr>
          </w:pPr>
          <w:r>
            <w:rPr>
              <w:sz w:val="16"/>
              <w:szCs w:val="16"/>
              <w:lang w:val="en-US" w:eastAsia="en-US"/>
            </w:rPr>
            <w:t>ВЕЛИЧИНА ПОЛЫННЫХ КОНУСОВ ДЛЯ ПРИЖИГАНИЯ</w:t>
            <w:tab/>
          </w:r>
          <w:hyperlink w:anchor="__RefHeading___Toc27196576">
            <w:r>
              <w:rPr>
                <w:rStyle w:val="IndexLink"/>
                <w:sz w:val="16"/>
                <w:szCs w:val="16"/>
                <w:lang w:val="en-US" w:eastAsia="en-US"/>
              </w:rPr>
              <w:t>636</w:t>
            </w:r>
          </w:hyperlink>
        </w:p>
        <w:p>
          <w:pPr>
            <w:pStyle w:val="Contents2"/>
            <w:rPr>
              <w:sz w:val="16"/>
              <w:szCs w:val="16"/>
              <w:lang w:val="en-US" w:eastAsia="en-US"/>
            </w:rPr>
          </w:pPr>
          <w:r>
            <w:rPr>
              <w:sz w:val="16"/>
              <w:szCs w:val="16"/>
              <w:lang w:val="en-US" w:eastAsia="en-US"/>
            </w:rPr>
            <w:t>КАКОЙ ОГОНЬ СЛЕДУЕТ ПРИМЕНЯТЬ ДЛЯ ПРИЖИГАНИЯ</w:t>
            <w:tab/>
          </w:r>
          <w:hyperlink w:anchor="__RefHeading___Toc27196577">
            <w:r>
              <w:rPr>
                <w:rStyle w:val="IndexLink"/>
                <w:sz w:val="16"/>
                <w:szCs w:val="16"/>
                <w:lang w:val="en-US" w:eastAsia="en-US"/>
              </w:rPr>
              <w:t>637</w:t>
            </w:r>
          </w:hyperlink>
        </w:p>
        <w:p>
          <w:pPr>
            <w:pStyle w:val="Contents2"/>
            <w:rPr>
              <w:sz w:val="16"/>
              <w:szCs w:val="16"/>
              <w:lang w:val="en-US" w:eastAsia="en-US"/>
            </w:rPr>
          </w:pPr>
          <w:r>
            <w:rPr>
              <w:sz w:val="16"/>
              <w:szCs w:val="16"/>
              <w:lang w:val="en-US" w:eastAsia="en-US"/>
            </w:rPr>
            <w:t>КОЛИЧЕСТВО КОНУСОВ, КОТОРОЕ НЕОБХОДИМО ДЛЯ ЛЕЧЕНИЯ</w:t>
            <w:tab/>
          </w:r>
          <w:hyperlink w:anchor="__RefHeading___Toc27196578">
            <w:r>
              <w:rPr>
                <w:rStyle w:val="IndexLink"/>
                <w:sz w:val="16"/>
                <w:szCs w:val="16"/>
                <w:lang w:val="en-US" w:eastAsia="en-US"/>
              </w:rPr>
              <w:t>638</w:t>
            </w:r>
          </w:hyperlink>
        </w:p>
        <w:p>
          <w:pPr>
            <w:pStyle w:val="Contents2"/>
            <w:rPr>
              <w:sz w:val="16"/>
              <w:szCs w:val="16"/>
              <w:lang w:val="en-US" w:eastAsia="en-US"/>
            </w:rPr>
          </w:pPr>
          <w:r>
            <w:rPr>
              <w:sz w:val="16"/>
              <w:szCs w:val="16"/>
              <w:lang w:val="en-US" w:eastAsia="en-US"/>
            </w:rPr>
            <w:t>МЕТОДЫ ПРИЖИГАНИЯ</w:t>
            <w:tab/>
          </w:r>
          <w:hyperlink w:anchor="__RefHeading___Toc27196579">
            <w:r>
              <w:rPr>
                <w:rStyle w:val="IndexLink"/>
                <w:sz w:val="16"/>
                <w:szCs w:val="16"/>
                <w:lang w:val="en-US" w:eastAsia="en-US"/>
              </w:rPr>
              <w:t>638</w:t>
            </w:r>
          </w:hyperlink>
        </w:p>
        <w:p>
          <w:pPr>
            <w:pStyle w:val="Contents2"/>
            <w:rPr>
              <w:sz w:val="16"/>
              <w:szCs w:val="16"/>
              <w:lang w:val="en-US" w:eastAsia="en-US"/>
            </w:rPr>
          </w:pPr>
          <w:r>
            <w:rPr>
              <w:sz w:val="16"/>
              <w:szCs w:val="16"/>
              <w:lang w:val="en-US" w:eastAsia="en-US"/>
            </w:rPr>
            <w:t>ПОРЯДОК ПРИЖИГАНИЯ</w:t>
            <w:tab/>
          </w:r>
          <w:hyperlink w:anchor="__RefHeading___Toc27196580">
            <w:r>
              <w:rPr>
                <w:rStyle w:val="IndexLink"/>
                <w:sz w:val="16"/>
                <w:szCs w:val="16"/>
                <w:lang w:val="en-US" w:eastAsia="en-US"/>
              </w:rPr>
              <w:t>639</w:t>
            </w:r>
          </w:hyperlink>
        </w:p>
        <w:p>
          <w:pPr>
            <w:pStyle w:val="Contents2"/>
            <w:rPr>
              <w:sz w:val="16"/>
              <w:szCs w:val="16"/>
              <w:lang w:val="en-US" w:eastAsia="en-US"/>
            </w:rPr>
          </w:pPr>
          <w:r>
            <w:rPr>
              <w:sz w:val="16"/>
              <w:szCs w:val="16"/>
              <w:lang w:val="en-US" w:eastAsia="en-US"/>
            </w:rPr>
            <w:t>КАК УЧИТЫВАТЬ ХОЛОД И ЖАР ПРИ ПРИЖИГАНИИ</w:t>
            <w:tab/>
          </w:r>
          <w:hyperlink w:anchor="__RefHeading___Toc27196581">
            <w:r>
              <w:rPr>
                <w:rStyle w:val="IndexLink"/>
                <w:sz w:val="16"/>
                <w:szCs w:val="16"/>
                <w:lang w:val="en-US" w:eastAsia="en-US"/>
              </w:rPr>
              <w:t>639</w:t>
            </w:r>
          </w:hyperlink>
        </w:p>
        <w:p>
          <w:pPr>
            <w:pStyle w:val="Contents2"/>
            <w:rPr>
              <w:sz w:val="16"/>
              <w:szCs w:val="16"/>
              <w:lang w:val="en-US" w:eastAsia="en-US"/>
            </w:rPr>
          </w:pPr>
          <w:r>
            <w:rPr>
              <w:sz w:val="16"/>
              <w:szCs w:val="16"/>
              <w:lang w:val="en-US" w:eastAsia="en-US"/>
            </w:rPr>
            <w:t>ОСНОВНЫЕ МЕТОДЫ ПРИЖИГАНИЯ ПРИ НАЛИЧИИ РУБЦОВ</w:t>
            <w:tab/>
          </w:r>
          <w:hyperlink w:anchor="__RefHeading___Toc27196582">
            <w:r>
              <w:rPr>
                <w:rStyle w:val="IndexLink"/>
                <w:sz w:val="16"/>
                <w:szCs w:val="16"/>
                <w:lang w:val="en-US" w:eastAsia="en-US"/>
              </w:rPr>
              <w:t>640</w:t>
            </w:r>
          </w:hyperlink>
        </w:p>
        <w:p>
          <w:pPr>
            <w:pStyle w:val="Contents2"/>
            <w:rPr>
              <w:sz w:val="16"/>
              <w:szCs w:val="16"/>
              <w:lang w:val="en-US" w:eastAsia="en-US"/>
            </w:rPr>
          </w:pPr>
          <w:r>
            <w:rPr>
              <w:sz w:val="16"/>
              <w:szCs w:val="16"/>
              <w:lang w:val="en-US" w:eastAsia="en-US"/>
            </w:rPr>
            <w:t>КАК ЗАКЛЕИВАТЬ ПУЗЫРЬКИ ОТ ПРИЖИГАНИЯ</w:t>
            <w:tab/>
          </w:r>
          <w:hyperlink w:anchor="__RefHeading___Toc27196583">
            <w:r>
              <w:rPr>
                <w:rStyle w:val="IndexLink"/>
                <w:sz w:val="16"/>
                <w:szCs w:val="16"/>
                <w:lang w:val="en-US" w:eastAsia="en-US"/>
              </w:rPr>
              <w:t>640</w:t>
            </w:r>
          </w:hyperlink>
        </w:p>
        <w:p>
          <w:pPr>
            <w:pStyle w:val="Contents2"/>
            <w:rPr>
              <w:sz w:val="16"/>
              <w:szCs w:val="16"/>
              <w:lang w:val="en-US" w:eastAsia="en-US"/>
            </w:rPr>
          </w:pPr>
          <w:r>
            <w:rPr>
              <w:sz w:val="16"/>
              <w:szCs w:val="16"/>
              <w:lang w:val="en-US" w:eastAsia="en-US"/>
            </w:rPr>
            <w:t>МЕТОД ПРИМЕНЕНИЯ МАЗИ ДЛЯ ЛЕЧЕНИЯ РАНКИ ПОСЛЕ ПРИЖИГАНИЯ</w:t>
            <w:tab/>
          </w:r>
          <w:hyperlink w:anchor="__RefHeading___Toc27196584">
            <w:r>
              <w:rPr>
                <w:rStyle w:val="IndexLink"/>
                <w:sz w:val="16"/>
                <w:szCs w:val="16"/>
                <w:lang w:val="en-US" w:eastAsia="en-US"/>
              </w:rPr>
              <w:t>641</w:t>
            </w:r>
          </w:hyperlink>
        </w:p>
        <w:p>
          <w:pPr>
            <w:pStyle w:val="Contents2"/>
            <w:rPr>
              <w:sz w:val="16"/>
              <w:szCs w:val="16"/>
              <w:lang w:val="en-US" w:eastAsia="en-US"/>
            </w:rPr>
          </w:pPr>
          <w:r>
            <w:rPr>
              <w:sz w:val="16"/>
              <w:szCs w:val="16"/>
              <w:lang w:val="en-US" w:eastAsia="en-US"/>
            </w:rPr>
            <w:t>КАК ПРОМЫВАТЬ РАНКУ ПОСЛЕ ПРИЖИГАНИЯ</w:t>
            <w:tab/>
          </w:r>
          <w:hyperlink w:anchor="__RefHeading___Toc27196585">
            <w:r>
              <w:rPr>
                <w:rStyle w:val="IndexLink"/>
                <w:sz w:val="16"/>
                <w:szCs w:val="16"/>
                <w:lang w:val="en-US" w:eastAsia="en-US"/>
              </w:rPr>
              <w:t>641</w:t>
            </w:r>
          </w:hyperlink>
        </w:p>
        <w:p>
          <w:pPr>
            <w:pStyle w:val="Contents2"/>
            <w:rPr>
              <w:sz w:val="16"/>
              <w:szCs w:val="16"/>
              <w:lang w:val="en-US" w:eastAsia="en-US"/>
            </w:rPr>
          </w:pPr>
          <w:r>
            <w:rPr>
              <w:sz w:val="16"/>
              <w:szCs w:val="16"/>
              <w:lang w:val="en-US" w:eastAsia="en-US"/>
            </w:rPr>
            <w:t>КАК ЗАБОТИТЬСЯ О СВОЕМ ЗДОРОВЬЕ ПОСЛЕ ПРИЖИГАНИЯ</w:t>
            <w:tab/>
          </w:r>
          <w:hyperlink w:anchor="__RefHeading___Toc27196586">
            <w:r>
              <w:rPr>
                <w:rStyle w:val="IndexLink"/>
                <w:sz w:val="16"/>
                <w:szCs w:val="16"/>
                <w:lang w:val="en-US" w:eastAsia="en-US"/>
              </w:rPr>
              <w:t>641</w:t>
            </w:r>
          </w:hyperlink>
        </w:p>
        <w:p>
          <w:pPr>
            <w:pStyle w:val="Contents2"/>
            <w:rPr>
              <w:sz w:val="16"/>
              <w:szCs w:val="16"/>
              <w:lang w:val="en-US" w:eastAsia="en-US"/>
            </w:rPr>
          </w:pPr>
          <w:r>
            <w:rPr>
              <w:sz w:val="16"/>
              <w:szCs w:val="16"/>
              <w:lang w:val="en-US" w:eastAsia="en-US"/>
            </w:rPr>
            <w:t>ДОПОЛНИТЕЛЬНЫЕ МЕДИЦИНСКИЕ СВЕДЕНИЯ</w:t>
            <w:tab/>
          </w:r>
          <w:hyperlink w:anchor="__RefHeading___Toc27196587">
            <w:r>
              <w:rPr>
                <w:rStyle w:val="IndexLink"/>
                <w:sz w:val="16"/>
                <w:szCs w:val="16"/>
                <w:lang w:val="en-US" w:eastAsia="en-US"/>
              </w:rPr>
              <w:t>642</w:t>
            </w:r>
          </w:hyperlink>
        </w:p>
        <w:p>
          <w:pPr>
            <w:pStyle w:val="Contents1"/>
            <w:tabs>
              <w:tab w:val="clear" w:pos="720"/>
              <w:tab w:val="right" w:pos="10528" w:leader="dot"/>
            </w:tabs>
            <w:rPr>
              <w:sz w:val="16"/>
              <w:szCs w:val="16"/>
              <w:lang w:val="en-US" w:eastAsia="en-US"/>
            </w:rPr>
          </w:pPr>
          <w:r>
            <w:rPr>
              <w:sz w:val="16"/>
              <w:szCs w:val="16"/>
              <w:lang w:val="en-US" w:eastAsia="en-US"/>
            </w:rPr>
            <w:t>ЦЗЮАНЬ ДЕСЯТЫЙ</w:t>
            <w:tab/>
          </w:r>
          <w:hyperlink w:anchor="__RefHeading___Toc27196588">
            <w:r>
              <w:rPr>
                <w:rStyle w:val="IndexLink"/>
                <w:sz w:val="16"/>
                <w:szCs w:val="16"/>
                <w:lang w:val="en-US" w:eastAsia="en-US"/>
              </w:rPr>
              <w:t>660</w:t>
            </w:r>
          </w:hyperlink>
        </w:p>
        <w:p>
          <w:pPr>
            <w:pStyle w:val="Contents2"/>
            <w:rPr>
              <w:sz w:val="16"/>
              <w:szCs w:val="16"/>
              <w:lang w:val="en-US" w:eastAsia="en-US"/>
            </w:rPr>
          </w:pPr>
          <w:r>
            <w:rPr>
              <w:sz w:val="16"/>
              <w:szCs w:val="16"/>
              <w:lang w:val="en-US" w:eastAsia="en-US"/>
            </w:rPr>
            <w:t>ВОЛШЕБНОЕ ИСКУССТВО СОХРАНЕНИЯ ЗДОРОВЬЯ У МЛАДЕНЦЕВ</w:t>
            <w:tab/>
          </w:r>
          <w:hyperlink w:anchor="__RefHeading___Toc27196589">
            <w:r>
              <w:rPr>
                <w:rStyle w:val="IndexLink"/>
                <w:sz w:val="16"/>
                <w:szCs w:val="16"/>
                <w:lang w:val="en-US" w:eastAsia="en-US"/>
              </w:rPr>
              <w:t>660</w:t>
            </w:r>
          </w:hyperlink>
        </w:p>
        <w:p>
          <w:pPr>
            <w:pStyle w:val="Contents2"/>
            <w:rPr>
              <w:sz w:val="16"/>
              <w:szCs w:val="16"/>
              <w:lang w:val="en-US" w:eastAsia="en-US"/>
            </w:rPr>
          </w:pPr>
          <w:r>
            <w:rPr>
              <w:sz w:val="16"/>
              <w:szCs w:val="16"/>
              <w:lang w:val="en-US" w:eastAsia="en-US"/>
            </w:rPr>
            <w:t>ПЕСНЯ О МЕТОДАХ ВОЗДЕЙСТВИЯ РУКАМИ</w:t>
            <w:tab/>
          </w:r>
          <w:hyperlink w:anchor="__RefHeading___Toc27196590">
            <w:r>
              <w:rPr>
                <w:rStyle w:val="IndexLink"/>
                <w:sz w:val="16"/>
                <w:szCs w:val="16"/>
                <w:lang w:val="en-US" w:eastAsia="en-US"/>
              </w:rPr>
              <w:t>661</w:t>
            </w:r>
          </w:hyperlink>
        </w:p>
        <w:p>
          <w:pPr>
            <w:pStyle w:val="Contents2"/>
            <w:rPr>
              <w:sz w:val="16"/>
              <w:szCs w:val="16"/>
              <w:lang w:val="en-US" w:eastAsia="en-US"/>
            </w:rPr>
          </w:pPr>
          <w:r>
            <w:rPr>
              <w:sz w:val="16"/>
              <w:szCs w:val="16"/>
              <w:lang w:val="en-US" w:eastAsia="en-US"/>
            </w:rPr>
            <w:t>МЕТОД НАБЛЮДЕНИЯ ФОРМЫ ТЕЛА И ИССЛЕДОВАНИЯ ЕГО ЦВЕТА</w:t>
            <w:tab/>
          </w:r>
          <w:hyperlink w:anchor="__RefHeading___Toc27196591">
            <w:r>
              <w:rPr>
                <w:rStyle w:val="IndexLink"/>
                <w:sz w:val="16"/>
                <w:szCs w:val="16"/>
                <w:lang w:val="en-US" w:eastAsia="en-US"/>
              </w:rPr>
              <w:t>663</w:t>
            </w:r>
          </w:hyperlink>
        </w:p>
        <w:p>
          <w:pPr>
            <w:pStyle w:val="Contents2"/>
            <w:rPr>
              <w:sz w:val="16"/>
              <w:szCs w:val="16"/>
              <w:lang w:val="en-US" w:eastAsia="en-US"/>
            </w:rPr>
          </w:pPr>
          <w:r>
            <w:rPr>
              <w:sz w:val="16"/>
              <w:szCs w:val="16"/>
              <w:lang w:val="en-US" w:eastAsia="en-US"/>
            </w:rPr>
            <w:t>ПЕСНЯ, В КОТОРОЙ РАССУЖДАЕТСЯ О ЦВЕТЕ</w:t>
            <w:tab/>
          </w:r>
          <w:hyperlink w:anchor="__RefHeading___Toc27196592">
            <w:r>
              <w:rPr>
                <w:rStyle w:val="IndexLink"/>
                <w:sz w:val="16"/>
                <w:szCs w:val="16"/>
                <w:lang w:val="en-US" w:eastAsia="en-US"/>
              </w:rPr>
              <w:t>665</w:t>
            </w:r>
          </w:hyperlink>
        </w:p>
        <w:p>
          <w:pPr>
            <w:pStyle w:val="Contents2"/>
            <w:rPr>
              <w:sz w:val="16"/>
              <w:szCs w:val="16"/>
              <w:lang w:val="en-US" w:eastAsia="en-US"/>
            </w:rPr>
          </w:pPr>
          <w:r>
            <w:rPr>
              <w:sz w:val="16"/>
              <w:szCs w:val="16"/>
              <w:lang w:val="en-US" w:eastAsia="en-US"/>
            </w:rPr>
            <w:t>ПЕСНЯ О ТОМ, КАК СЛЕДУЕТ РАЗЛИЧАТЬ ЖИЛЫ</w:t>
            <w:tab/>
          </w:r>
          <w:hyperlink w:anchor="__RefHeading___Toc27196593">
            <w:r>
              <w:rPr>
                <w:rStyle w:val="IndexLink"/>
                <w:sz w:val="16"/>
                <w:szCs w:val="16"/>
                <w:lang w:val="en-US" w:eastAsia="en-US"/>
              </w:rPr>
              <w:t>665</w:t>
            </w:r>
          </w:hyperlink>
        </w:p>
        <w:p>
          <w:pPr>
            <w:pStyle w:val="Contents2"/>
            <w:rPr>
              <w:sz w:val="16"/>
              <w:szCs w:val="16"/>
              <w:lang w:val="en-US" w:eastAsia="en-US"/>
            </w:rPr>
          </w:pPr>
          <w:r>
            <w:rPr>
              <w:sz w:val="16"/>
              <w:szCs w:val="16"/>
              <w:lang w:val="en-US" w:eastAsia="en-US"/>
            </w:rPr>
            <w:t>ПЕСНЯ О ПЯТИ ПОЗИЦИЯХ РАСПОЛОЖЕННЫХ НА ЛИЦЕ</w:t>
            <w:tab/>
          </w:r>
          <w:hyperlink w:anchor="__RefHeading___Toc27196594">
            <w:r>
              <w:rPr>
                <w:rStyle w:val="IndexLink"/>
                <w:sz w:val="16"/>
                <w:szCs w:val="16"/>
                <w:lang w:val="en-US" w:eastAsia="en-US"/>
              </w:rPr>
              <w:t>667</w:t>
            </w:r>
          </w:hyperlink>
        </w:p>
        <w:p>
          <w:pPr>
            <w:pStyle w:val="Contents2"/>
            <w:rPr>
              <w:sz w:val="16"/>
              <w:szCs w:val="16"/>
              <w:lang w:val="en-US" w:eastAsia="en-US"/>
            </w:rPr>
          </w:pPr>
          <w:r>
            <w:rPr>
              <w:sz w:val="16"/>
              <w:szCs w:val="16"/>
              <w:lang w:val="en-US" w:eastAsia="en-US"/>
            </w:rPr>
            <w:t>ПЕСНЯ О РАСПОЛОЖЕНИИ ВРАТ СУДЬБЫ МИН-МЭНЬ</w:t>
            <w:tab/>
          </w:r>
          <w:hyperlink w:anchor="__RefHeading___Toc27196595">
            <w:r>
              <w:rPr>
                <w:rStyle w:val="IndexLink"/>
                <w:sz w:val="16"/>
                <w:szCs w:val="16"/>
                <w:lang w:val="en-US" w:eastAsia="en-US"/>
              </w:rPr>
              <w:t>667</w:t>
            </w:r>
          </w:hyperlink>
        </w:p>
        <w:p>
          <w:pPr>
            <w:pStyle w:val="Contents2"/>
            <w:rPr>
              <w:sz w:val="16"/>
              <w:szCs w:val="16"/>
              <w:lang w:val="en-US" w:eastAsia="en-US"/>
            </w:rPr>
          </w:pPr>
          <w:r>
            <w:rPr>
              <w:sz w:val="16"/>
              <w:szCs w:val="16"/>
              <w:lang w:val="en-US" w:eastAsia="en-US"/>
            </w:rPr>
            <w:t>ВОЛШЕБНЫЙ СЕКРЕТ МАССАЖА ТОЧЕК, РАСПОЛОЖЕННЫХ НА ЯНСКОЙ СТОРОНЕ ЛАДОНИ</w:t>
            <w:tab/>
          </w:r>
          <w:hyperlink w:anchor="__RefHeading___Toc27196596">
            <w:r>
              <w:rPr>
                <w:rStyle w:val="IndexLink"/>
                <w:sz w:val="16"/>
                <w:szCs w:val="16"/>
                <w:lang w:val="en-US" w:eastAsia="en-US"/>
              </w:rPr>
              <w:t>667</w:t>
            </w:r>
          </w:hyperlink>
        </w:p>
        <w:p>
          <w:pPr>
            <w:pStyle w:val="Contents2"/>
            <w:rPr>
              <w:sz w:val="16"/>
              <w:szCs w:val="16"/>
              <w:lang w:val="en-US" w:eastAsia="en-US"/>
            </w:rPr>
          </w:pPr>
          <w:r>
            <w:rPr>
              <w:sz w:val="16"/>
              <w:szCs w:val="16"/>
              <w:lang w:val="en-US" w:eastAsia="en-US"/>
            </w:rPr>
            <w:t>ВОЛШЕБНЫЙ СЕКРЕТ МАССАЖА ТОЧЕК, РАСПОЛОЖЕННЫХ НА ИНЬСКОЙ СТОРОНЕ ЛАДОНИ</w:t>
            <w:tab/>
          </w:r>
          <w:hyperlink w:anchor="__RefHeading___Toc27196597">
            <w:r>
              <w:rPr>
                <w:rStyle w:val="IndexLink"/>
                <w:sz w:val="16"/>
                <w:szCs w:val="16"/>
                <w:lang w:val="en-US" w:eastAsia="en-US"/>
              </w:rPr>
              <w:t>669</w:t>
            </w:r>
          </w:hyperlink>
        </w:p>
        <w:p>
          <w:pPr>
            <w:pStyle w:val="Contents2"/>
            <w:rPr>
              <w:sz w:val="16"/>
              <w:szCs w:val="16"/>
              <w:lang w:val="en-US" w:eastAsia="en-US"/>
            </w:rPr>
          </w:pPr>
          <w:r>
            <w:rPr>
              <w:sz w:val="16"/>
              <w:szCs w:val="16"/>
              <w:lang w:val="en-US" w:eastAsia="en-US"/>
            </w:rPr>
            <w:t>МЛАДЕНЦЫ</w:t>
            <w:tab/>
          </w:r>
          <w:hyperlink w:anchor="__RefHeading___Toc27196598">
            <w:r>
              <w:rPr>
                <w:rStyle w:val="IndexLink"/>
                <w:sz w:val="16"/>
                <w:szCs w:val="16"/>
                <w:lang w:val="en-US" w:eastAsia="en-US"/>
              </w:rPr>
              <w:t>670</w:t>
            </w:r>
          </w:hyperlink>
        </w:p>
        <w:p>
          <w:pPr>
            <w:pStyle w:val="Contents2"/>
            <w:rPr>
              <w:sz w:val="16"/>
              <w:szCs w:val="16"/>
              <w:lang w:val="en-US" w:eastAsia="en-US"/>
            </w:rPr>
          </w:pPr>
          <w:r>
            <w:rPr>
              <w:sz w:val="16"/>
              <w:szCs w:val="16"/>
              <w:lang w:val="en-US" w:eastAsia="en-US"/>
            </w:rPr>
            <w:t>ЗАПРЕТЫ ОТНОСИТЕЛЬНО ПРОФИЛАКТИЧЕСКОГО ИГЛОУКАЛЫВАНИЯ И ПРИЖИГАНИЯ</w:t>
            <w:tab/>
          </w:r>
          <w:hyperlink w:anchor="__RefHeading___Toc27196599">
            <w:r>
              <w:rPr>
                <w:rStyle w:val="IndexLink"/>
                <w:sz w:val="16"/>
                <w:szCs w:val="16"/>
                <w:lang w:val="en-US" w:eastAsia="en-US"/>
              </w:rPr>
              <w:t>672</w:t>
            </w:r>
          </w:hyperlink>
        </w:p>
        <w:p>
          <w:pPr>
            <w:pStyle w:val="Contents2"/>
            <w:rPr>
              <w:sz w:val="16"/>
              <w:szCs w:val="16"/>
              <w:lang w:val="en-US" w:eastAsia="en-US"/>
            </w:rPr>
          </w:pPr>
          <w:r>
            <w:rPr>
              <w:sz w:val="16"/>
              <w:szCs w:val="16"/>
              <w:lang w:val="en-US" w:eastAsia="en-US"/>
            </w:rPr>
            <w:t>ЗАБОТА О НОВОРОЖДЕННЫХ</w:t>
            <w:tab/>
          </w:r>
          <w:hyperlink w:anchor="__RefHeading___Toc27196600">
            <w:r>
              <w:rPr>
                <w:rStyle w:val="IndexLink"/>
                <w:sz w:val="16"/>
                <w:szCs w:val="16"/>
                <w:lang w:val="en-US" w:eastAsia="en-US"/>
              </w:rPr>
              <w:t>672</w:t>
            </w:r>
          </w:hyperlink>
        </w:p>
        <w:p>
          <w:pPr>
            <w:pStyle w:val="Contents3"/>
            <w:tabs>
              <w:tab w:val="clear" w:pos="720"/>
              <w:tab w:val="right" w:pos="10528" w:leader="dot"/>
            </w:tabs>
            <w:rPr>
              <w:sz w:val="16"/>
              <w:szCs w:val="16"/>
              <w:lang w:val="en-US" w:eastAsia="en-US"/>
            </w:rPr>
          </w:pPr>
          <w:r>
            <w:rPr>
              <w:sz w:val="16"/>
              <w:szCs w:val="16"/>
              <w:lang w:val="en-US" w:eastAsia="en-US"/>
            </w:rPr>
            <w:t>Во время беременности</w:t>
            <w:tab/>
          </w:r>
          <w:hyperlink w:anchor="__RefHeading___Toc27196601">
            <w:r>
              <w:rPr>
                <w:rStyle w:val="IndexLink"/>
                <w:sz w:val="16"/>
                <w:szCs w:val="16"/>
                <w:lang w:val="en-US" w:eastAsia="en-US"/>
              </w:rPr>
              <w:t>672</w:t>
            </w:r>
          </w:hyperlink>
        </w:p>
        <w:p>
          <w:pPr>
            <w:pStyle w:val="Contents3"/>
            <w:tabs>
              <w:tab w:val="clear" w:pos="720"/>
              <w:tab w:val="right" w:pos="10528" w:leader="dot"/>
            </w:tabs>
            <w:rPr>
              <w:sz w:val="16"/>
              <w:szCs w:val="16"/>
              <w:lang w:val="en-US" w:eastAsia="en-US"/>
            </w:rPr>
          </w:pPr>
          <w:r>
            <w:rPr>
              <w:sz w:val="16"/>
              <w:szCs w:val="16"/>
              <w:lang w:val="en-US" w:eastAsia="en-US"/>
            </w:rPr>
            <w:t>Первое время после рождения</w:t>
            <w:tab/>
          </w:r>
          <w:hyperlink w:anchor="__RefHeading___Toc27196602">
            <w:r>
              <w:rPr>
                <w:rStyle w:val="IndexLink"/>
                <w:sz w:val="16"/>
                <w:szCs w:val="16"/>
                <w:lang w:val="en-US" w:eastAsia="en-US"/>
              </w:rPr>
              <w:t>673</w:t>
            </w:r>
          </w:hyperlink>
        </w:p>
        <w:p>
          <w:pPr>
            <w:pStyle w:val="Contents3"/>
            <w:tabs>
              <w:tab w:val="clear" w:pos="720"/>
              <w:tab w:val="right" w:pos="10528" w:leader="dot"/>
            </w:tabs>
            <w:rPr>
              <w:sz w:val="16"/>
              <w:szCs w:val="16"/>
              <w:lang w:val="en-US" w:eastAsia="en-US"/>
            </w:rPr>
          </w:pPr>
          <w:r>
            <w:rPr>
              <w:sz w:val="16"/>
              <w:szCs w:val="16"/>
              <w:lang w:val="en-US" w:eastAsia="en-US"/>
            </w:rPr>
            <w:t>Возвращение ци (в просторечии называется соломенным помрачением)</w:t>
            <w:tab/>
          </w:r>
          <w:hyperlink w:anchor="__RefHeading___Toc27196603">
            <w:r>
              <w:rPr>
                <w:rStyle w:val="IndexLink"/>
                <w:sz w:val="16"/>
                <w:szCs w:val="16"/>
                <w:lang w:val="en-US" w:eastAsia="en-US"/>
              </w:rPr>
              <w:t>673</w:t>
            </w:r>
          </w:hyperlink>
        </w:p>
        <w:p>
          <w:pPr>
            <w:pStyle w:val="Contents3"/>
            <w:tabs>
              <w:tab w:val="clear" w:pos="720"/>
              <w:tab w:val="right" w:pos="10528" w:leader="dot"/>
            </w:tabs>
            <w:rPr>
              <w:sz w:val="16"/>
              <w:szCs w:val="16"/>
              <w:lang w:val="en-US" w:eastAsia="en-US"/>
            </w:rPr>
          </w:pPr>
          <w:r>
            <w:rPr>
              <w:sz w:val="16"/>
              <w:szCs w:val="16"/>
              <w:lang w:val="en-US" w:eastAsia="en-US"/>
            </w:rPr>
            <w:t>Задержка мочеиспускания и дефекации</w:t>
            <w:tab/>
          </w:r>
          <w:hyperlink w:anchor="__RefHeading___Toc27196604">
            <w:r>
              <w:rPr>
                <w:rStyle w:val="IndexLink"/>
                <w:sz w:val="16"/>
                <w:szCs w:val="16"/>
                <w:lang w:val="en-US" w:eastAsia="en-US"/>
              </w:rPr>
              <w:t>673</w:t>
            </w:r>
          </w:hyperlink>
        </w:p>
        <w:p>
          <w:pPr>
            <w:pStyle w:val="Contents3"/>
            <w:tabs>
              <w:tab w:val="clear" w:pos="720"/>
              <w:tab w:val="right" w:pos="10528" w:leader="dot"/>
            </w:tabs>
            <w:rPr>
              <w:sz w:val="16"/>
              <w:szCs w:val="16"/>
              <w:lang w:val="en-US" w:eastAsia="en-US"/>
            </w:rPr>
          </w:pPr>
          <w:r>
            <w:rPr>
              <w:sz w:val="16"/>
              <w:szCs w:val="16"/>
              <w:lang w:val="en-US" w:eastAsia="en-US"/>
            </w:rPr>
            <w:t>Обмывание ребенка</w:t>
            <w:tab/>
          </w:r>
          <w:hyperlink w:anchor="__RefHeading___Toc27196605">
            <w:r>
              <w:rPr>
                <w:rStyle w:val="IndexLink"/>
                <w:sz w:val="16"/>
                <w:szCs w:val="16"/>
                <w:lang w:val="en-US" w:eastAsia="en-US"/>
              </w:rPr>
              <w:t>673</w:t>
            </w:r>
          </w:hyperlink>
        </w:p>
        <w:p>
          <w:pPr>
            <w:pStyle w:val="Contents3"/>
            <w:tabs>
              <w:tab w:val="clear" w:pos="720"/>
              <w:tab w:val="right" w:pos="10528" w:leader="dot"/>
            </w:tabs>
            <w:rPr>
              <w:sz w:val="16"/>
              <w:szCs w:val="16"/>
              <w:lang w:val="en-US" w:eastAsia="en-US"/>
            </w:rPr>
          </w:pPr>
          <w:r>
            <w:rPr>
              <w:sz w:val="16"/>
              <w:szCs w:val="16"/>
              <w:lang w:val="en-US" w:eastAsia="en-US"/>
            </w:rPr>
            <w:t>Обрезание пуповины</w:t>
            <w:tab/>
          </w:r>
          <w:hyperlink w:anchor="__RefHeading___Toc27196606">
            <w:r>
              <w:rPr>
                <w:rStyle w:val="IndexLink"/>
                <w:sz w:val="16"/>
                <w:szCs w:val="16"/>
                <w:lang w:val="en-US" w:eastAsia="en-US"/>
              </w:rPr>
              <w:t>674</w:t>
            </w:r>
          </w:hyperlink>
        </w:p>
        <w:p>
          <w:pPr>
            <w:pStyle w:val="Contents3"/>
            <w:tabs>
              <w:tab w:val="clear" w:pos="720"/>
              <w:tab w:val="right" w:pos="10528" w:leader="dot"/>
            </w:tabs>
            <w:rPr>
              <w:sz w:val="16"/>
              <w:szCs w:val="16"/>
              <w:lang w:val="en-US" w:eastAsia="en-US"/>
            </w:rPr>
          </w:pPr>
          <w:r>
            <w:rPr>
              <w:sz w:val="16"/>
              <w:szCs w:val="16"/>
              <w:lang w:val="en-US" w:eastAsia="en-US"/>
            </w:rPr>
            <w:t>Синдром ветра пупка</w:t>
            <w:tab/>
          </w:r>
          <w:hyperlink w:anchor="__RefHeading___Toc27196607">
            <w:r>
              <w:rPr>
                <w:rStyle w:val="IndexLink"/>
                <w:sz w:val="16"/>
                <w:szCs w:val="16"/>
                <w:lang w:val="en-US" w:eastAsia="en-US"/>
              </w:rPr>
              <w:t>674</w:t>
            </w:r>
          </w:hyperlink>
        </w:p>
        <w:p>
          <w:pPr>
            <w:pStyle w:val="Contents3"/>
            <w:tabs>
              <w:tab w:val="clear" w:pos="720"/>
              <w:tab w:val="right" w:pos="10528" w:leader="dot"/>
            </w:tabs>
            <w:rPr>
              <w:sz w:val="16"/>
              <w:szCs w:val="16"/>
              <w:lang w:val="en-US" w:eastAsia="en-US"/>
            </w:rPr>
          </w:pPr>
          <w:r>
            <w:rPr>
              <w:sz w:val="16"/>
              <w:szCs w:val="16"/>
              <w:lang w:val="en-US" w:eastAsia="en-US"/>
            </w:rPr>
            <w:t>Бритье головы</w:t>
            <w:tab/>
          </w:r>
          <w:hyperlink w:anchor="__RefHeading___Toc27196608">
            <w:r>
              <w:rPr>
                <w:rStyle w:val="IndexLink"/>
                <w:sz w:val="16"/>
                <w:szCs w:val="16"/>
                <w:lang w:val="en-US" w:eastAsia="en-US"/>
              </w:rPr>
              <w:t>674</w:t>
            </w:r>
          </w:hyperlink>
        </w:p>
        <w:p>
          <w:pPr>
            <w:pStyle w:val="Contents3"/>
            <w:tabs>
              <w:tab w:val="clear" w:pos="720"/>
              <w:tab w:val="right" w:pos="10528" w:leader="dot"/>
            </w:tabs>
            <w:rPr>
              <w:sz w:val="16"/>
              <w:szCs w:val="16"/>
              <w:lang w:val="en-US" w:eastAsia="en-US"/>
            </w:rPr>
          </w:pPr>
          <w:r>
            <w:rPr>
              <w:sz w:val="16"/>
              <w:szCs w:val="16"/>
              <w:lang w:val="en-US" w:eastAsia="en-US"/>
            </w:rPr>
            <w:t>Уход за ребенком</w:t>
            <w:tab/>
          </w:r>
          <w:hyperlink w:anchor="__RefHeading___Toc27196609">
            <w:r>
              <w:rPr>
                <w:rStyle w:val="IndexLink"/>
                <w:sz w:val="16"/>
                <w:szCs w:val="16"/>
                <w:lang w:val="en-US" w:eastAsia="en-US"/>
              </w:rPr>
              <w:t>674</w:t>
            </w:r>
          </w:hyperlink>
        </w:p>
        <w:p>
          <w:pPr>
            <w:pStyle w:val="Contents2"/>
            <w:rPr>
              <w:sz w:val="16"/>
              <w:szCs w:val="16"/>
              <w:lang w:val="en-US" w:eastAsia="en-US"/>
            </w:rPr>
          </w:pPr>
          <w:r>
            <w:rPr>
              <w:sz w:val="16"/>
              <w:szCs w:val="16"/>
              <w:lang w:val="en-US" w:eastAsia="en-US"/>
            </w:rPr>
            <w:t>ПЕСНЬ О РАСПРЕДЕЛЕНИИ ЦВЕТОВ НА ЛИЦЕ</w:t>
            <w:tab/>
          </w:r>
          <w:hyperlink w:anchor="__RefHeading___Toc27196610">
            <w:r>
              <w:rPr>
                <w:rStyle w:val="IndexLink"/>
                <w:sz w:val="16"/>
                <w:szCs w:val="16"/>
                <w:lang w:val="en-US" w:eastAsia="en-US"/>
              </w:rPr>
              <w:t>675</w:t>
            </w:r>
          </w:hyperlink>
        </w:p>
        <w:p>
          <w:pPr>
            <w:pStyle w:val="Contents3"/>
            <w:tabs>
              <w:tab w:val="clear" w:pos="720"/>
              <w:tab w:val="right" w:pos="10528" w:leader="dot"/>
            </w:tabs>
            <w:rPr>
              <w:sz w:val="16"/>
              <w:szCs w:val="16"/>
              <w:lang w:val="en-US" w:eastAsia="en-US"/>
            </w:rPr>
          </w:pPr>
          <w:r>
            <w:rPr>
              <w:sz w:val="16"/>
              <w:szCs w:val="16"/>
              <w:lang w:val="en-US" w:eastAsia="en-US"/>
            </w:rPr>
            <w:t>Области инь-тан и шань-гэнь на лбу</w:t>
            <w:tab/>
          </w:r>
          <w:hyperlink w:anchor="__RefHeading___Toc27196611">
            <w:r>
              <w:rPr>
                <w:rStyle w:val="IndexLink"/>
                <w:sz w:val="16"/>
                <w:szCs w:val="16"/>
                <w:lang w:val="en-US" w:eastAsia="en-US"/>
              </w:rPr>
              <w:t>675</w:t>
            </w:r>
          </w:hyperlink>
        </w:p>
        <w:p>
          <w:pPr>
            <w:pStyle w:val="Contents3"/>
            <w:tabs>
              <w:tab w:val="clear" w:pos="720"/>
              <w:tab w:val="right" w:pos="10528" w:leader="dot"/>
            </w:tabs>
            <w:rPr>
              <w:sz w:val="16"/>
              <w:szCs w:val="16"/>
              <w:lang w:val="en-US" w:eastAsia="en-US"/>
            </w:rPr>
          </w:pPr>
          <w:r>
            <w:rPr>
              <w:sz w:val="16"/>
              <w:szCs w:val="16"/>
              <w:lang w:val="en-US" w:eastAsia="en-US"/>
            </w:rPr>
            <w:t>Область нянь-шоу (долголетие)</w:t>
            <w:tab/>
          </w:r>
          <w:hyperlink w:anchor="__RefHeading___Toc27196612">
            <w:r>
              <w:rPr>
                <w:rStyle w:val="IndexLink"/>
                <w:sz w:val="16"/>
                <w:szCs w:val="16"/>
                <w:lang w:val="en-US" w:eastAsia="en-US"/>
              </w:rPr>
              <w:t>676</w:t>
            </w:r>
          </w:hyperlink>
        </w:p>
        <w:p>
          <w:pPr>
            <w:pStyle w:val="Contents3"/>
            <w:tabs>
              <w:tab w:val="clear" w:pos="720"/>
              <w:tab w:val="right" w:pos="10528" w:leader="dot"/>
            </w:tabs>
            <w:rPr>
              <w:sz w:val="16"/>
              <w:szCs w:val="16"/>
              <w:lang w:val="en-US" w:eastAsia="en-US"/>
            </w:rPr>
          </w:pPr>
          <w:r>
            <w:rPr>
              <w:sz w:val="16"/>
              <w:szCs w:val="16"/>
              <w:lang w:val="en-US" w:eastAsia="en-US"/>
            </w:rPr>
            <w:t>Область точек би-чжунь и жэнь-чжун</w:t>
            <w:tab/>
          </w:r>
          <w:hyperlink w:anchor="__RefHeading___Toc27196613">
            <w:r>
              <w:rPr>
                <w:rStyle w:val="IndexLink"/>
                <w:sz w:val="16"/>
                <w:szCs w:val="16"/>
                <w:lang w:val="en-US" w:eastAsia="en-US"/>
              </w:rPr>
              <w:t>676</w:t>
            </w:r>
          </w:hyperlink>
        </w:p>
        <w:p>
          <w:pPr>
            <w:pStyle w:val="Contents3"/>
            <w:tabs>
              <w:tab w:val="clear" w:pos="720"/>
              <w:tab w:val="right" w:pos="10528" w:leader="dot"/>
            </w:tabs>
            <w:rPr>
              <w:sz w:val="16"/>
              <w:szCs w:val="16"/>
              <w:lang w:val="en-US" w:eastAsia="en-US"/>
            </w:rPr>
          </w:pPr>
          <w:r>
            <w:rPr>
              <w:sz w:val="16"/>
              <w:szCs w:val="16"/>
              <w:lang w:val="en-US" w:eastAsia="en-US"/>
            </w:rPr>
            <w:t>Область чжэн-коу (собственно рта)</w:t>
            <w:tab/>
          </w:r>
          <w:hyperlink w:anchor="__RefHeading___Toc27196614">
            <w:r>
              <w:rPr>
                <w:rStyle w:val="IndexLink"/>
                <w:sz w:val="16"/>
                <w:szCs w:val="16"/>
                <w:lang w:val="en-US" w:eastAsia="en-US"/>
              </w:rPr>
              <w:t>676</w:t>
            </w:r>
          </w:hyperlink>
        </w:p>
        <w:p>
          <w:pPr>
            <w:pStyle w:val="Contents3"/>
            <w:tabs>
              <w:tab w:val="clear" w:pos="720"/>
              <w:tab w:val="right" w:pos="10528" w:leader="dot"/>
            </w:tabs>
            <w:rPr>
              <w:sz w:val="16"/>
              <w:szCs w:val="16"/>
              <w:lang w:val="en-US" w:eastAsia="en-US"/>
            </w:rPr>
          </w:pPr>
          <w:r>
            <w:rPr>
              <w:sz w:val="16"/>
              <w:szCs w:val="16"/>
              <w:lang w:val="en-US" w:eastAsia="en-US"/>
            </w:rPr>
            <w:t>Область точки чэн-цзян и обеих бровей (лян-мэй)</w:t>
            <w:tab/>
          </w:r>
          <w:hyperlink w:anchor="__RefHeading___Toc27196615">
            <w:r>
              <w:rPr>
                <w:rStyle w:val="IndexLink"/>
                <w:sz w:val="16"/>
                <w:szCs w:val="16"/>
                <w:lang w:val="en-US" w:eastAsia="en-US"/>
              </w:rPr>
              <w:t>676</w:t>
            </w:r>
          </w:hyperlink>
        </w:p>
        <w:p>
          <w:pPr>
            <w:pStyle w:val="Contents3"/>
            <w:tabs>
              <w:tab w:val="clear" w:pos="720"/>
              <w:tab w:val="right" w:pos="10528" w:leader="dot"/>
            </w:tabs>
            <w:rPr>
              <w:sz w:val="16"/>
              <w:szCs w:val="16"/>
              <w:lang w:val="en-US" w:eastAsia="en-US"/>
            </w:rPr>
          </w:pPr>
          <w:r>
            <w:rPr>
              <w:sz w:val="16"/>
              <w:szCs w:val="16"/>
              <w:lang w:val="en-US" w:eastAsia="en-US"/>
            </w:rPr>
            <w:t>Оба глаза</w:t>
            <w:tab/>
          </w:r>
          <w:hyperlink w:anchor="__RefHeading___Toc27196616">
            <w:r>
              <w:rPr>
                <w:rStyle w:val="IndexLink"/>
                <w:sz w:val="16"/>
                <w:szCs w:val="16"/>
                <w:lang w:val="en-US" w:eastAsia="en-US"/>
              </w:rPr>
              <w:t>676</w:t>
            </w:r>
          </w:hyperlink>
        </w:p>
        <w:p>
          <w:pPr>
            <w:pStyle w:val="Contents3"/>
            <w:tabs>
              <w:tab w:val="clear" w:pos="720"/>
              <w:tab w:val="right" w:pos="10528" w:leader="dot"/>
            </w:tabs>
            <w:rPr>
              <w:sz w:val="16"/>
              <w:szCs w:val="16"/>
              <w:lang w:val="en-US" w:eastAsia="en-US"/>
            </w:rPr>
          </w:pPr>
          <w:r>
            <w:rPr>
              <w:sz w:val="16"/>
              <w:szCs w:val="16"/>
              <w:lang w:val="en-US" w:eastAsia="en-US"/>
            </w:rPr>
            <w:t>Область точек фэн-чи, ци-чи, обеих щек</w:t>
            <w:tab/>
          </w:r>
          <w:hyperlink w:anchor="__RefHeading___Toc27196617">
            <w:r>
              <w:rPr>
                <w:rStyle w:val="IndexLink"/>
                <w:sz w:val="16"/>
                <w:szCs w:val="16"/>
                <w:lang w:val="en-US" w:eastAsia="en-US"/>
              </w:rPr>
              <w:t>677</w:t>
            </w:r>
          </w:hyperlink>
        </w:p>
        <w:p>
          <w:pPr>
            <w:pStyle w:val="Contents3"/>
            <w:tabs>
              <w:tab w:val="clear" w:pos="720"/>
              <w:tab w:val="right" w:pos="10528" w:leader="dot"/>
            </w:tabs>
            <w:rPr>
              <w:sz w:val="16"/>
              <w:szCs w:val="16"/>
              <w:lang w:val="en-US" w:eastAsia="en-US"/>
            </w:rPr>
          </w:pPr>
          <w:r>
            <w:rPr>
              <w:sz w:val="16"/>
              <w:szCs w:val="16"/>
              <w:lang w:val="en-US" w:eastAsia="en-US"/>
            </w:rPr>
            <w:t>Область точек тай-ян (висок) с двух сторон</w:t>
            <w:tab/>
          </w:r>
          <w:hyperlink w:anchor="__RefHeading___Toc27196618">
            <w:r>
              <w:rPr>
                <w:rStyle w:val="IndexLink"/>
                <w:sz w:val="16"/>
                <w:szCs w:val="16"/>
                <w:lang w:val="en-US" w:eastAsia="en-US"/>
              </w:rPr>
              <w:t>677</w:t>
            </w:r>
          </w:hyperlink>
        </w:p>
        <w:p>
          <w:pPr>
            <w:pStyle w:val="Contents3"/>
            <w:tabs>
              <w:tab w:val="clear" w:pos="720"/>
              <w:tab w:val="right" w:pos="10528" w:leader="dot"/>
            </w:tabs>
            <w:rPr>
              <w:sz w:val="16"/>
              <w:szCs w:val="16"/>
              <w:lang w:val="en-US" w:eastAsia="en-US"/>
            </w:rPr>
          </w:pPr>
          <w:r>
            <w:rPr>
              <w:sz w:val="16"/>
              <w:szCs w:val="16"/>
              <w:lang w:val="en-US" w:eastAsia="en-US"/>
            </w:rPr>
            <w:t>Лянь-лянь (обе щеки)</w:t>
            <w:tab/>
          </w:r>
          <w:hyperlink w:anchor="__RefHeading___Toc27196619">
            <w:r>
              <w:rPr>
                <w:rStyle w:val="IndexLink"/>
                <w:sz w:val="16"/>
                <w:szCs w:val="16"/>
                <w:lang w:val="en-US" w:eastAsia="en-US"/>
              </w:rPr>
              <w:t>677</w:t>
            </w:r>
          </w:hyperlink>
        </w:p>
        <w:p>
          <w:pPr>
            <w:pStyle w:val="Contents3"/>
            <w:tabs>
              <w:tab w:val="clear" w:pos="720"/>
              <w:tab w:val="right" w:pos="10528" w:leader="dot"/>
            </w:tabs>
            <w:rPr>
              <w:sz w:val="16"/>
              <w:szCs w:val="16"/>
              <w:lang w:val="en-US" w:eastAsia="en-US"/>
            </w:rPr>
          </w:pPr>
          <w:r>
            <w:rPr>
              <w:sz w:val="16"/>
              <w:szCs w:val="16"/>
              <w:lang w:val="en-US" w:eastAsia="en-US"/>
            </w:rPr>
            <w:t>Точки цзинь-куй и фэн-мэнь на обеих щеках в области челюсти</w:t>
            <w:tab/>
          </w:r>
          <w:hyperlink w:anchor="__RefHeading___Toc27196620">
            <w:r>
              <w:rPr>
                <w:rStyle w:val="IndexLink"/>
                <w:sz w:val="16"/>
                <w:szCs w:val="16"/>
                <w:lang w:val="en-US" w:eastAsia="en-US"/>
              </w:rPr>
              <w:t>677</w:t>
            </w:r>
          </w:hyperlink>
        </w:p>
        <w:p>
          <w:pPr>
            <w:pStyle w:val="Contents3"/>
            <w:tabs>
              <w:tab w:val="clear" w:pos="720"/>
              <w:tab w:val="right" w:pos="10528" w:leader="dot"/>
            </w:tabs>
            <w:rPr>
              <w:sz w:val="16"/>
              <w:szCs w:val="16"/>
              <w:lang w:val="en-US" w:eastAsia="en-US"/>
            </w:rPr>
          </w:pPr>
          <w:r>
            <w:rPr>
              <w:sz w:val="16"/>
              <w:szCs w:val="16"/>
              <w:lang w:val="en-US" w:eastAsia="en-US"/>
            </w:rPr>
            <w:t>Различение у маленьких детей пяти цветов в зависимости от заболеваний, которыми они страдают</w:t>
            <w:tab/>
          </w:r>
          <w:hyperlink w:anchor="__RefHeading___Toc27196621">
            <w:r>
              <w:rPr>
                <w:rStyle w:val="IndexLink"/>
                <w:sz w:val="16"/>
                <w:szCs w:val="16"/>
                <w:lang w:val="en-US" w:eastAsia="en-US"/>
              </w:rPr>
              <w:t>677</w:t>
            </w:r>
          </w:hyperlink>
        </w:p>
        <w:p>
          <w:pPr>
            <w:pStyle w:val="Contents2"/>
            <w:rPr>
              <w:sz w:val="16"/>
              <w:szCs w:val="16"/>
              <w:lang w:val="en-US" w:eastAsia="en-US"/>
            </w:rPr>
          </w:pPr>
          <w:r>
            <w:rPr>
              <w:sz w:val="16"/>
              <w:szCs w:val="16"/>
              <w:lang w:val="en-US" w:eastAsia="en-US"/>
            </w:rPr>
            <w:t>ТАЙНЫ ЖИЗНИ И СМЕРТИ ПРИ ОПРЕДЕЛЕНИИ ЗАБОЛЕВАНИЙ ПОСРЕДСТВОМ ИЗУЧЕНИЯ ЦВЕТА</w:t>
            <w:tab/>
          </w:r>
          <w:hyperlink w:anchor="__RefHeading___Toc27196622">
            <w:r>
              <w:rPr>
                <w:rStyle w:val="IndexLink"/>
                <w:sz w:val="16"/>
                <w:szCs w:val="16"/>
                <w:lang w:val="en-US" w:eastAsia="en-US"/>
              </w:rPr>
              <w:t>678</w:t>
            </w:r>
          </w:hyperlink>
        </w:p>
        <w:p>
          <w:pPr>
            <w:pStyle w:val="Contents3"/>
            <w:tabs>
              <w:tab w:val="clear" w:pos="720"/>
              <w:tab w:val="right" w:pos="10528" w:leader="dot"/>
            </w:tabs>
            <w:rPr>
              <w:sz w:val="16"/>
              <w:szCs w:val="16"/>
              <w:lang w:val="en-US" w:eastAsia="en-US"/>
            </w:rPr>
          </w:pPr>
          <w:r>
            <w:rPr>
              <w:sz w:val="16"/>
              <w:szCs w:val="16"/>
              <w:lang w:val="en-US" w:eastAsia="en-US"/>
            </w:rPr>
            <w:t>Песня господина Тана</w:t>
            <w:tab/>
          </w:r>
          <w:hyperlink w:anchor="__RefHeading___Toc27196623">
            <w:r>
              <w:rPr>
                <w:rStyle w:val="IndexLink"/>
                <w:sz w:val="16"/>
                <w:szCs w:val="16"/>
                <w:lang w:val="en-US" w:eastAsia="en-US"/>
              </w:rPr>
              <w:t>678</w:t>
            </w:r>
          </w:hyperlink>
        </w:p>
        <w:p>
          <w:pPr>
            <w:pStyle w:val="Contents2"/>
            <w:rPr>
              <w:sz w:val="16"/>
              <w:szCs w:val="16"/>
              <w:lang w:val="en-US" w:eastAsia="en-US"/>
            </w:rPr>
          </w:pPr>
          <w:r>
            <w:rPr>
              <w:sz w:val="16"/>
              <w:szCs w:val="16"/>
              <w:lang w:val="en-US" w:eastAsia="en-US"/>
            </w:rPr>
            <w:t>ВОСЕМЬ ДРАГОЦЕННЫХ СОВЕТОВ О ВНУТРЕННЕМ</w:t>
            <w:tab/>
          </w:r>
          <w:hyperlink w:anchor="__RefHeading___Toc27196624">
            <w:r>
              <w:rPr>
                <w:rStyle w:val="IndexLink"/>
                <w:sz w:val="16"/>
                <w:szCs w:val="16"/>
                <w:lang w:val="en-US" w:eastAsia="en-US"/>
              </w:rPr>
              <w:t>679</w:t>
            </w:r>
          </w:hyperlink>
        </w:p>
        <w:p>
          <w:pPr>
            <w:pStyle w:val="Contents2"/>
            <w:rPr>
              <w:sz w:val="16"/>
              <w:szCs w:val="16"/>
              <w:lang w:val="en-US" w:eastAsia="en-US"/>
            </w:rPr>
          </w:pPr>
          <w:r>
            <w:rPr>
              <w:sz w:val="16"/>
              <w:szCs w:val="16"/>
              <w:lang w:val="en-US" w:eastAsia="en-US"/>
            </w:rPr>
            <w:t>ВОСЕМЬ ДРАГОЦЕННЫХ СОВЕТОВ О ВНЕШНЕМ</w:t>
            <w:tab/>
          </w:r>
          <w:hyperlink w:anchor="__RefHeading___Toc27196625">
            <w:r>
              <w:rPr>
                <w:rStyle w:val="IndexLink"/>
                <w:sz w:val="16"/>
                <w:szCs w:val="16"/>
                <w:lang w:val="en-US" w:eastAsia="en-US"/>
              </w:rPr>
              <w:t>679</w:t>
            </w:r>
          </w:hyperlink>
        </w:p>
        <w:p>
          <w:pPr>
            <w:pStyle w:val="Contents2"/>
            <w:rPr>
              <w:sz w:val="16"/>
              <w:szCs w:val="16"/>
              <w:lang w:val="en-US" w:eastAsia="en-US"/>
            </w:rPr>
          </w:pPr>
          <w:r>
            <w:rPr>
              <w:sz w:val="16"/>
              <w:szCs w:val="16"/>
              <w:lang w:val="en-US" w:eastAsia="en-US"/>
            </w:rPr>
            <w:t>ПЕСНЯ О ВХОЖДЕНИИ ВО ВРАТА (ЖУ-МЭНЬ)</w:t>
            <w:tab/>
          </w:r>
          <w:hyperlink w:anchor="__RefHeading___Toc27196626">
            <w:r>
              <w:rPr>
                <w:rStyle w:val="IndexLink"/>
                <w:sz w:val="16"/>
                <w:szCs w:val="16"/>
                <w:lang w:val="en-US" w:eastAsia="en-US"/>
              </w:rPr>
              <w:t>680</w:t>
            </w:r>
          </w:hyperlink>
        </w:p>
        <w:p>
          <w:pPr>
            <w:pStyle w:val="Contents2"/>
            <w:rPr>
              <w:sz w:val="16"/>
              <w:szCs w:val="16"/>
              <w:lang w:val="en-US" w:eastAsia="en-US"/>
            </w:rPr>
          </w:pPr>
          <w:r>
            <w:rPr>
              <w:sz w:val="16"/>
              <w:szCs w:val="16"/>
              <w:lang w:val="en-US" w:eastAsia="en-US"/>
            </w:rPr>
            <w:t>ТРИ СОЧЛЕНЕНИЯ</w:t>
            <w:tab/>
          </w:r>
          <w:hyperlink w:anchor="__RefHeading___Toc27196627">
            <w:r>
              <w:rPr>
                <w:rStyle w:val="IndexLink"/>
                <w:sz w:val="16"/>
                <w:szCs w:val="16"/>
                <w:lang w:val="en-US" w:eastAsia="en-US"/>
              </w:rPr>
              <w:t>680</w:t>
            </w:r>
          </w:hyperlink>
        </w:p>
        <w:p>
          <w:pPr>
            <w:pStyle w:val="Contents3"/>
            <w:tabs>
              <w:tab w:val="clear" w:pos="720"/>
              <w:tab w:val="right" w:pos="10528" w:leader="dot"/>
            </w:tabs>
            <w:rPr>
              <w:sz w:val="16"/>
              <w:szCs w:val="16"/>
              <w:lang w:val="en-US" w:eastAsia="en-US"/>
            </w:rPr>
          </w:pPr>
          <w:r>
            <w:rPr>
              <w:sz w:val="16"/>
              <w:szCs w:val="16"/>
              <w:lang w:val="en-US" w:eastAsia="en-US"/>
            </w:rPr>
            <w:t>Струящаяся жемчужина.</w:t>
            <w:tab/>
          </w:r>
          <w:hyperlink w:anchor="__RefHeading___Toc27196628">
            <w:r>
              <w:rPr>
                <w:rStyle w:val="IndexLink"/>
                <w:sz w:val="16"/>
                <w:szCs w:val="16"/>
                <w:lang w:val="en-US" w:eastAsia="en-US"/>
              </w:rPr>
              <w:t>682</w:t>
            </w:r>
          </w:hyperlink>
        </w:p>
        <w:p>
          <w:pPr>
            <w:pStyle w:val="Contents3"/>
            <w:tabs>
              <w:tab w:val="clear" w:pos="720"/>
              <w:tab w:val="right" w:pos="10528" w:leader="dot"/>
            </w:tabs>
            <w:rPr>
              <w:sz w:val="16"/>
              <w:szCs w:val="16"/>
              <w:lang w:val="en-US" w:eastAsia="en-US"/>
            </w:rPr>
          </w:pPr>
          <w:r>
            <w:rPr>
              <w:sz w:val="16"/>
              <w:szCs w:val="16"/>
              <w:lang w:val="en-US" w:eastAsia="en-US"/>
            </w:rPr>
            <w:t>Круглая жемчужина.</w:t>
            <w:tab/>
          </w:r>
          <w:hyperlink w:anchor="__RefHeading___Toc27196629">
            <w:r>
              <w:rPr>
                <w:rStyle w:val="IndexLink"/>
                <w:sz w:val="16"/>
                <w:szCs w:val="16"/>
                <w:lang w:val="en-US" w:eastAsia="en-US"/>
              </w:rPr>
              <w:t>682</w:t>
            </w:r>
          </w:hyperlink>
        </w:p>
        <w:p>
          <w:pPr>
            <w:pStyle w:val="Contents3"/>
            <w:tabs>
              <w:tab w:val="clear" w:pos="720"/>
              <w:tab w:val="right" w:pos="10528" w:leader="dot"/>
            </w:tabs>
            <w:rPr>
              <w:sz w:val="16"/>
              <w:szCs w:val="16"/>
              <w:lang w:val="en-US" w:eastAsia="en-US"/>
            </w:rPr>
          </w:pPr>
          <w:r>
            <w:rPr>
              <w:sz w:val="16"/>
              <w:szCs w:val="16"/>
              <w:lang w:val="en-US" w:eastAsia="en-US"/>
            </w:rPr>
            <w:t>Вытянутая жемчужина.</w:t>
            <w:tab/>
          </w:r>
          <w:hyperlink w:anchor="__RefHeading___Toc27196630">
            <w:r>
              <w:rPr>
                <w:rStyle w:val="IndexLink"/>
                <w:sz w:val="16"/>
                <w:szCs w:val="16"/>
                <w:lang w:val="en-US" w:eastAsia="en-US"/>
              </w:rPr>
              <w:t>683</w:t>
            </w:r>
          </w:hyperlink>
        </w:p>
        <w:p>
          <w:pPr>
            <w:pStyle w:val="Contents3"/>
            <w:tabs>
              <w:tab w:val="clear" w:pos="720"/>
              <w:tab w:val="right" w:pos="10528" w:leader="dot"/>
            </w:tabs>
            <w:rPr>
              <w:sz w:val="16"/>
              <w:szCs w:val="16"/>
              <w:lang w:val="en-US" w:eastAsia="en-US"/>
            </w:rPr>
          </w:pPr>
          <w:r>
            <w:rPr>
              <w:sz w:val="16"/>
              <w:szCs w:val="16"/>
              <w:lang w:val="en-US" w:eastAsia="en-US"/>
            </w:rPr>
            <w:t>Приползающая змея.</w:t>
            <w:tab/>
          </w:r>
          <w:hyperlink w:anchor="__RefHeading___Toc27196631">
            <w:r>
              <w:rPr>
                <w:rStyle w:val="IndexLink"/>
                <w:sz w:val="16"/>
                <w:szCs w:val="16"/>
                <w:lang w:val="en-US" w:eastAsia="en-US"/>
              </w:rPr>
              <w:t>683</w:t>
            </w:r>
          </w:hyperlink>
        </w:p>
        <w:p>
          <w:pPr>
            <w:pStyle w:val="Contents3"/>
            <w:tabs>
              <w:tab w:val="clear" w:pos="720"/>
              <w:tab w:val="right" w:pos="10528" w:leader="dot"/>
            </w:tabs>
            <w:rPr>
              <w:sz w:val="16"/>
              <w:szCs w:val="16"/>
              <w:lang w:val="en-US" w:eastAsia="en-US"/>
            </w:rPr>
          </w:pPr>
          <w:r>
            <w:rPr>
              <w:sz w:val="16"/>
              <w:szCs w:val="16"/>
              <w:lang w:val="en-US" w:eastAsia="en-US"/>
            </w:rPr>
            <w:t>Уползающая змея.</w:t>
            <w:tab/>
          </w:r>
          <w:hyperlink w:anchor="__RefHeading___Toc27196632">
            <w:r>
              <w:rPr>
                <w:rStyle w:val="IndexLink"/>
                <w:sz w:val="16"/>
                <w:szCs w:val="16"/>
                <w:lang w:val="en-US" w:eastAsia="en-US"/>
              </w:rPr>
              <w:t>683</w:t>
            </w:r>
          </w:hyperlink>
        </w:p>
        <w:p>
          <w:pPr>
            <w:pStyle w:val="Contents3"/>
            <w:tabs>
              <w:tab w:val="clear" w:pos="720"/>
              <w:tab w:val="right" w:pos="10528" w:leader="dot"/>
            </w:tabs>
            <w:rPr>
              <w:sz w:val="16"/>
              <w:szCs w:val="16"/>
              <w:lang w:val="en-US" w:eastAsia="en-US"/>
            </w:rPr>
          </w:pPr>
          <w:r>
            <w:rPr>
              <w:sz w:val="16"/>
              <w:szCs w:val="16"/>
              <w:lang w:val="en-US" w:eastAsia="en-US"/>
            </w:rPr>
            <w:t>Имеет форму лука, согнутого в обратную сторону к среднему пальцу.</w:t>
            <w:tab/>
          </w:r>
          <w:hyperlink w:anchor="__RefHeading___Toc27196633">
            <w:r>
              <w:rPr>
                <w:rStyle w:val="IndexLink"/>
                <w:sz w:val="16"/>
                <w:szCs w:val="16"/>
                <w:lang w:val="en-US" w:eastAsia="en-US"/>
              </w:rPr>
              <w:t>683</w:t>
            </w:r>
          </w:hyperlink>
        </w:p>
        <w:p>
          <w:pPr>
            <w:pStyle w:val="Contents3"/>
            <w:tabs>
              <w:tab w:val="clear" w:pos="720"/>
              <w:tab w:val="right" w:pos="10528" w:leader="dot"/>
            </w:tabs>
            <w:rPr>
              <w:sz w:val="16"/>
              <w:szCs w:val="16"/>
              <w:lang w:val="en-US" w:eastAsia="en-US"/>
            </w:rPr>
          </w:pPr>
          <w:r>
            <w:rPr>
              <w:sz w:val="16"/>
              <w:szCs w:val="16"/>
              <w:lang w:val="en-US" w:eastAsia="en-US"/>
            </w:rPr>
            <w:t>Имеет форму лука, согнутого вовне по направлению к большому пальцу.</w:t>
            <w:tab/>
          </w:r>
          <w:hyperlink w:anchor="__RefHeading___Toc27196634">
            <w:r>
              <w:rPr>
                <w:rStyle w:val="IndexLink"/>
                <w:sz w:val="16"/>
                <w:szCs w:val="16"/>
                <w:lang w:val="en-US" w:eastAsia="en-US"/>
              </w:rPr>
              <w:t>683</w:t>
            </w:r>
          </w:hyperlink>
        </w:p>
        <w:p>
          <w:pPr>
            <w:pStyle w:val="Contents3"/>
            <w:tabs>
              <w:tab w:val="clear" w:pos="720"/>
              <w:tab w:val="right" w:pos="10528" w:leader="dot"/>
            </w:tabs>
            <w:rPr>
              <w:sz w:val="16"/>
              <w:szCs w:val="16"/>
              <w:lang w:val="en-US" w:eastAsia="en-US"/>
            </w:rPr>
          </w:pPr>
          <w:r>
            <w:rPr>
              <w:sz w:val="16"/>
              <w:szCs w:val="16"/>
              <w:lang w:val="en-US" w:eastAsia="en-US"/>
            </w:rPr>
            <w:t>Форма пики.</w:t>
            <w:tab/>
          </w:r>
          <w:hyperlink w:anchor="__RefHeading___Toc27196635">
            <w:r>
              <w:rPr>
                <w:rStyle w:val="IndexLink"/>
                <w:sz w:val="16"/>
                <w:szCs w:val="16"/>
                <w:lang w:val="en-US" w:eastAsia="en-US"/>
              </w:rPr>
              <w:t>684</w:t>
            </w:r>
          </w:hyperlink>
        </w:p>
        <w:p>
          <w:pPr>
            <w:pStyle w:val="Contents3"/>
            <w:tabs>
              <w:tab w:val="clear" w:pos="720"/>
              <w:tab w:val="right" w:pos="10528" w:leader="dot"/>
            </w:tabs>
            <w:rPr>
              <w:sz w:val="16"/>
              <w:szCs w:val="16"/>
              <w:lang w:val="en-US" w:eastAsia="en-US"/>
            </w:rPr>
          </w:pPr>
          <w:r>
            <w:rPr>
              <w:sz w:val="16"/>
              <w:szCs w:val="16"/>
              <w:lang w:val="en-US" w:eastAsia="en-US"/>
            </w:rPr>
            <w:t>Форма иглы.</w:t>
            <w:tab/>
          </w:r>
          <w:hyperlink w:anchor="__RefHeading___Toc27196636">
            <w:r>
              <w:rPr>
                <w:rStyle w:val="IndexLink"/>
                <w:sz w:val="16"/>
                <w:szCs w:val="16"/>
                <w:lang w:val="en-US" w:eastAsia="en-US"/>
              </w:rPr>
              <w:t>684</w:t>
            </w:r>
          </w:hyperlink>
        </w:p>
        <w:p>
          <w:pPr>
            <w:pStyle w:val="Contents3"/>
            <w:tabs>
              <w:tab w:val="clear" w:pos="720"/>
              <w:tab w:val="right" w:pos="10528" w:leader="dot"/>
            </w:tabs>
            <w:rPr>
              <w:sz w:val="16"/>
              <w:szCs w:val="16"/>
              <w:lang w:val="en-US" w:eastAsia="en-US"/>
            </w:rPr>
          </w:pPr>
          <w:r>
            <w:rPr>
              <w:sz w:val="16"/>
              <w:szCs w:val="16"/>
              <w:lang w:val="en-US" w:eastAsia="en-US"/>
            </w:rPr>
            <w:t>Форма рыбьих костей.</w:t>
            <w:tab/>
          </w:r>
          <w:hyperlink w:anchor="__RefHeading___Toc27196637">
            <w:r>
              <w:rPr>
                <w:rStyle w:val="IndexLink"/>
                <w:sz w:val="16"/>
                <w:szCs w:val="16"/>
                <w:lang w:val="en-US" w:eastAsia="en-US"/>
              </w:rPr>
              <w:t>684</w:t>
            </w:r>
          </w:hyperlink>
        </w:p>
        <w:p>
          <w:pPr>
            <w:pStyle w:val="Contents3"/>
            <w:tabs>
              <w:tab w:val="clear" w:pos="720"/>
              <w:tab w:val="left" w:pos="1960" w:leader="none"/>
              <w:tab w:val="right" w:pos="10528" w:leader="dot"/>
            </w:tabs>
            <w:rPr>
              <w:sz w:val="16"/>
              <w:szCs w:val="16"/>
              <w:lang w:val="en-US" w:eastAsia="en-US"/>
            </w:rPr>
          </w:pPr>
          <w:r>
            <w:rPr>
              <w:sz w:val="16"/>
              <w:szCs w:val="16"/>
              <w:lang w:val="en-US" w:eastAsia="en-US"/>
            </w:rPr>
            <w:t>Мелкие рыбьи</w:t>
            <w:tab/>
            <w:t>кости.</w:t>
            <w:tab/>
          </w:r>
          <w:hyperlink w:anchor="__RefHeading___Toc27196638">
            <w:r>
              <w:rPr>
                <w:rStyle w:val="IndexLink"/>
                <w:sz w:val="16"/>
                <w:szCs w:val="16"/>
                <w:lang w:val="en-US" w:eastAsia="en-US"/>
              </w:rPr>
              <w:t>684</w:t>
            </w:r>
          </w:hyperlink>
        </w:p>
        <w:p>
          <w:pPr>
            <w:pStyle w:val="Contents3"/>
            <w:tabs>
              <w:tab w:val="clear" w:pos="720"/>
              <w:tab w:val="right" w:pos="10528" w:leader="dot"/>
            </w:tabs>
            <w:rPr>
              <w:sz w:val="16"/>
              <w:szCs w:val="16"/>
              <w:lang w:val="en-US" w:eastAsia="en-US"/>
            </w:rPr>
          </w:pPr>
          <w:r>
            <w:rPr>
              <w:sz w:val="16"/>
              <w:szCs w:val="16"/>
              <w:lang w:val="en-US" w:eastAsia="en-US"/>
            </w:rPr>
            <w:t>В форме иероглифа шуй - вода.</w:t>
            <w:tab/>
          </w:r>
          <w:hyperlink w:anchor="__RefHeading___Toc27196639">
            <w:r>
              <w:rPr>
                <w:rStyle w:val="IndexLink"/>
                <w:sz w:val="16"/>
                <w:szCs w:val="16"/>
                <w:lang w:val="en-US" w:eastAsia="en-US"/>
              </w:rPr>
              <w:t>684</w:t>
            </w:r>
          </w:hyperlink>
        </w:p>
        <w:p>
          <w:pPr>
            <w:pStyle w:val="Contents3"/>
            <w:tabs>
              <w:tab w:val="clear" w:pos="720"/>
              <w:tab w:val="right" w:pos="10528" w:leader="dot"/>
            </w:tabs>
            <w:rPr>
              <w:sz w:val="16"/>
              <w:szCs w:val="16"/>
              <w:lang w:val="en-US" w:eastAsia="en-US"/>
            </w:rPr>
          </w:pPr>
          <w:r>
            <w:rPr>
              <w:sz w:val="16"/>
              <w:szCs w:val="16"/>
              <w:lang w:val="en-US" w:eastAsia="en-US"/>
            </w:rPr>
            <w:t>В форме иероглифа и [второго циклического знака десятиричного цикла].</w:t>
            <w:tab/>
          </w:r>
          <w:hyperlink w:anchor="__RefHeading___Toc27196640">
            <w:r>
              <w:rPr>
                <w:rStyle w:val="IndexLink"/>
                <w:sz w:val="16"/>
                <w:szCs w:val="16"/>
                <w:lang w:val="en-US" w:eastAsia="en-US"/>
              </w:rPr>
              <w:t>685</w:t>
            </w:r>
          </w:hyperlink>
        </w:p>
        <w:p>
          <w:pPr>
            <w:pStyle w:val="Contents3"/>
            <w:tabs>
              <w:tab w:val="clear" w:pos="720"/>
              <w:tab w:val="right" w:pos="10528" w:leader="dot"/>
            </w:tabs>
            <w:rPr>
              <w:sz w:val="16"/>
              <w:szCs w:val="16"/>
              <w:lang w:val="en-US" w:eastAsia="en-US"/>
            </w:rPr>
          </w:pPr>
          <w:r>
            <w:rPr>
              <w:sz w:val="16"/>
              <w:szCs w:val="16"/>
              <w:lang w:val="en-US" w:eastAsia="en-US"/>
            </w:rPr>
            <w:t>Основные секреты</w:t>
            <w:tab/>
          </w:r>
          <w:hyperlink w:anchor="__RefHeading___Toc27196641">
            <w:r>
              <w:rPr>
                <w:rStyle w:val="IndexLink"/>
                <w:sz w:val="16"/>
                <w:szCs w:val="16"/>
                <w:lang w:val="en-US" w:eastAsia="en-US"/>
              </w:rPr>
              <w:t>686</w:t>
            </w:r>
          </w:hyperlink>
        </w:p>
        <w:p>
          <w:pPr>
            <w:pStyle w:val="Contents3"/>
            <w:tabs>
              <w:tab w:val="clear" w:pos="720"/>
              <w:tab w:val="right" w:pos="10528" w:leader="dot"/>
            </w:tabs>
            <w:rPr>
              <w:sz w:val="16"/>
              <w:szCs w:val="16"/>
              <w:lang w:val="en-US" w:eastAsia="en-US"/>
            </w:rPr>
          </w:pPr>
          <w:r>
            <w:rPr>
              <w:sz w:val="16"/>
              <w:szCs w:val="16"/>
              <w:lang w:val="en-US" w:eastAsia="en-US"/>
            </w:rPr>
            <w:t>Секреты массажа</w:t>
            <w:tab/>
          </w:r>
          <w:hyperlink w:anchor="__RefHeading___Toc27196642">
            <w:r>
              <w:rPr>
                <w:rStyle w:val="IndexLink"/>
                <w:sz w:val="16"/>
                <w:szCs w:val="16"/>
                <w:lang w:val="en-US" w:eastAsia="en-US"/>
              </w:rPr>
              <w:t>687</w:t>
            </w:r>
          </w:hyperlink>
        </w:p>
        <w:p>
          <w:pPr>
            <w:pStyle w:val="Contents3"/>
            <w:tabs>
              <w:tab w:val="clear" w:pos="720"/>
              <w:tab w:val="right" w:pos="10528" w:leader="dot"/>
            </w:tabs>
            <w:rPr>
              <w:sz w:val="16"/>
              <w:szCs w:val="16"/>
              <w:lang w:val="en-US" w:eastAsia="en-US"/>
            </w:rPr>
          </w:pPr>
          <w:r>
            <w:rPr>
              <w:sz w:val="16"/>
              <w:szCs w:val="16"/>
              <w:lang w:val="en-US" w:eastAsia="en-US"/>
            </w:rPr>
            <w:t>Секреты лечения болезней посредством массажа</w:t>
            <w:tab/>
          </w:r>
          <w:hyperlink w:anchor="__RefHeading___Toc27196643">
            <w:r>
              <w:rPr>
                <w:rStyle w:val="IndexLink"/>
                <w:sz w:val="16"/>
                <w:szCs w:val="16"/>
                <w:lang w:val="en-US" w:eastAsia="en-US"/>
              </w:rPr>
              <w:t>687</w:t>
            </w:r>
          </w:hyperlink>
        </w:p>
        <w:p>
          <w:pPr>
            <w:pStyle w:val="Contents3"/>
            <w:tabs>
              <w:tab w:val="clear" w:pos="720"/>
              <w:tab w:val="right" w:pos="10528" w:leader="dot"/>
            </w:tabs>
            <w:rPr>
              <w:sz w:val="16"/>
              <w:szCs w:val="16"/>
              <w:lang w:val="en-US" w:eastAsia="en-US"/>
            </w:rPr>
          </w:pPr>
          <w:r>
            <w:rPr>
              <w:sz w:val="16"/>
              <w:szCs w:val="16"/>
              <w:lang w:val="en-US" w:eastAsia="en-US"/>
            </w:rPr>
            <w:t>ШЕСТЬ СУХОЖИЛИЙ (Лю цзянь)</w:t>
            <w:tab/>
          </w:r>
          <w:hyperlink w:anchor="__RefHeading___Toc27196644">
            <w:r>
              <w:rPr>
                <w:rStyle w:val="IndexLink"/>
                <w:sz w:val="16"/>
                <w:szCs w:val="16"/>
                <w:lang w:val="en-US" w:eastAsia="en-US"/>
              </w:rPr>
              <w:t>691</w:t>
            </w:r>
          </w:hyperlink>
        </w:p>
        <w:p>
          <w:pPr>
            <w:pStyle w:val="Contents3"/>
            <w:tabs>
              <w:tab w:val="clear" w:pos="720"/>
              <w:tab w:val="right" w:pos="10528" w:leader="dot"/>
            </w:tabs>
            <w:rPr>
              <w:sz w:val="16"/>
              <w:szCs w:val="16"/>
              <w:lang w:val="en-US" w:eastAsia="en-US"/>
            </w:rPr>
          </w:pPr>
          <w:r>
            <w:rPr>
              <w:sz w:val="16"/>
              <w:szCs w:val="16"/>
              <w:lang w:val="en-US" w:eastAsia="en-US"/>
            </w:rPr>
            <w:t>Схема поверхности ладоней</w:t>
            <w:tab/>
          </w:r>
          <w:hyperlink w:anchor="__RefHeading___Toc27196645">
            <w:r>
              <w:rPr>
                <w:rStyle w:val="IndexLink"/>
                <w:sz w:val="16"/>
                <w:szCs w:val="16"/>
                <w:lang w:val="en-US" w:eastAsia="en-US"/>
              </w:rPr>
              <w:t>692</w:t>
            </w:r>
          </w:hyperlink>
        </w:p>
        <w:p>
          <w:pPr>
            <w:pStyle w:val="Contents3"/>
            <w:tabs>
              <w:tab w:val="clear" w:pos="720"/>
              <w:tab w:val="right" w:pos="10528" w:leader="dot"/>
            </w:tabs>
            <w:rPr>
              <w:sz w:val="16"/>
              <w:szCs w:val="16"/>
              <w:lang w:val="en-US" w:eastAsia="en-US"/>
            </w:rPr>
          </w:pPr>
          <w:r>
            <w:rPr>
              <w:sz w:val="16"/>
              <w:szCs w:val="16"/>
              <w:lang w:val="en-US" w:eastAsia="en-US"/>
            </w:rPr>
            <w:t>Секреты массажа ног</w:t>
            <w:tab/>
          </w:r>
          <w:hyperlink w:anchor="__RefHeading___Toc27196646">
            <w:r>
              <w:rPr>
                <w:rStyle w:val="IndexLink"/>
                <w:sz w:val="16"/>
                <w:szCs w:val="16"/>
                <w:lang w:val="en-US" w:eastAsia="en-US"/>
              </w:rPr>
              <w:t>693</w:t>
            </w:r>
          </w:hyperlink>
        </w:p>
        <w:p>
          <w:pPr>
            <w:pStyle w:val="Contents2"/>
            <w:rPr>
              <w:sz w:val="16"/>
              <w:szCs w:val="16"/>
              <w:lang w:val="en-US" w:eastAsia="en-US"/>
            </w:rPr>
          </w:pPr>
          <w:r>
            <w:rPr>
              <w:sz w:val="16"/>
              <w:szCs w:val="16"/>
              <w:lang w:val="en-US" w:eastAsia="en-US"/>
            </w:rPr>
            <w:t>МАССИРОВАНИЕ, РАСТИРАНИЕ И ДРУГИЕ МЕТОДЫ ЛЕЧЕНИЯ ВСЕХ ВИДОВ СТРАХОВ (ЦЗИН) У МАЛЕНЬКИХ ДЕТЕЙ</w:t>
            <w:tab/>
          </w:r>
          <w:hyperlink w:anchor="__RefHeading___Toc27196647">
            <w:r>
              <w:rPr>
                <w:rStyle w:val="IndexLink"/>
                <w:sz w:val="16"/>
                <w:szCs w:val="16"/>
                <w:lang w:val="en-US" w:eastAsia="en-US"/>
              </w:rPr>
              <w:t>694</w:t>
            </w:r>
          </w:hyperlink>
        </w:p>
        <w:p>
          <w:pPr>
            <w:pStyle w:val="Contents2"/>
            <w:rPr>
              <w:sz w:val="16"/>
              <w:szCs w:val="16"/>
              <w:lang w:val="en-US" w:eastAsia="en-US"/>
            </w:rPr>
          </w:pPr>
          <w:r>
            <w:rPr>
              <w:sz w:val="16"/>
              <w:szCs w:val="16"/>
              <w:lang w:val="en-US" w:eastAsia="en-US"/>
            </w:rPr>
            <w:t>ВОСПОЛНЕНИЕ УТРАЧЕННОГО</w:t>
            <w:tab/>
          </w:r>
          <w:hyperlink w:anchor="__RefHeading___Toc27196648">
            <w:r>
              <w:rPr>
                <w:rStyle w:val="IndexLink"/>
                <w:sz w:val="16"/>
                <w:szCs w:val="16"/>
                <w:lang w:val="en-US" w:eastAsia="en-US"/>
              </w:rPr>
              <w:t>703</w:t>
            </w:r>
          </w:hyperlink>
        </w:p>
        <w:p>
          <w:pPr>
            <w:pStyle w:val="Contents3"/>
            <w:tabs>
              <w:tab w:val="clear" w:pos="720"/>
              <w:tab w:val="right" w:pos="10528" w:leader="dot"/>
            </w:tabs>
            <w:rPr>
              <w:sz w:val="16"/>
              <w:szCs w:val="16"/>
              <w:lang w:val="en-US" w:eastAsia="en-US"/>
            </w:rPr>
          </w:pPr>
          <w:r>
            <w:rPr>
              <w:sz w:val="16"/>
              <w:szCs w:val="16"/>
              <w:lang w:val="en-US" w:eastAsia="en-US"/>
            </w:rPr>
            <w:t>Методы лечения посредством воздействия на разные точки</w:t>
            <w:tab/>
          </w:r>
          <w:hyperlink w:anchor="__RefHeading___Toc27196649">
            <w:r>
              <w:rPr>
                <w:rStyle w:val="IndexLink"/>
                <w:sz w:val="16"/>
                <w:szCs w:val="16"/>
                <w:lang w:val="en-US" w:eastAsia="en-US"/>
              </w:rPr>
              <w:t>703</w:t>
            </w:r>
          </w:hyperlink>
        </w:p>
        <w:p>
          <w:pPr>
            <w:pStyle w:val="Contents2"/>
            <w:rPr>
              <w:sz w:val="16"/>
              <w:szCs w:val="16"/>
              <w:lang w:val="en-US" w:eastAsia="en-US"/>
            </w:rPr>
          </w:pPr>
          <w:r>
            <w:rPr>
              <w:sz w:val="16"/>
              <w:szCs w:val="16"/>
              <w:lang w:val="en-US" w:eastAsia="en-US"/>
            </w:rPr>
            <w:t>Песнь о жизни и смерти в случае разных болезней</w:t>
            <w:tab/>
          </w:r>
          <w:hyperlink w:anchor="__RefHeading___Toc27196650">
            <w:r>
              <w:rPr>
                <w:rStyle w:val="IndexLink"/>
                <w:sz w:val="16"/>
                <w:szCs w:val="16"/>
                <w:lang w:val="en-US" w:eastAsia="en-US"/>
              </w:rPr>
              <w:t>704</w:t>
            </w:r>
          </w:hyperlink>
        </w:p>
        <w:p>
          <w:pPr>
            <w:pStyle w:val="Contents2"/>
            <w:rPr>
              <w:sz w:val="16"/>
              <w:szCs w:val="16"/>
              <w:lang w:val="en-US" w:eastAsia="en-US"/>
            </w:rPr>
          </w:pPr>
          <w:r>
            <w:rPr>
              <w:sz w:val="16"/>
              <w:szCs w:val="16"/>
              <w:lang w:val="en-US" w:eastAsia="en-US"/>
            </w:rPr>
            <w:t>Рассмотрение особенностей трех сочленений</w:t>
            <w:tab/>
          </w:r>
          <w:hyperlink w:anchor="__RefHeading___Toc27196651">
            <w:r>
              <w:rPr>
                <w:rStyle w:val="IndexLink"/>
                <w:sz w:val="16"/>
                <w:szCs w:val="16"/>
                <w:lang w:val="en-US" w:eastAsia="en-US"/>
              </w:rPr>
              <w:t>705</w:t>
            </w:r>
          </w:hyperlink>
        </w:p>
        <w:p>
          <w:pPr>
            <w:pStyle w:val="Contents2"/>
            <w:rPr>
              <w:sz w:val="16"/>
              <w:szCs w:val="16"/>
              <w:lang w:val="en-US" w:eastAsia="en-US"/>
            </w:rPr>
          </w:pPr>
          <w:r>
            <w:rPr>
              <w:sz w:val="16"/>
              <w:szCs w:val="16"/>
              <w:lang w:val="en-US" w:eastAsia="en-US"/>
            </w:rPr>
            <w:t>Различные заболевания, которые встречаются у детей</w:t>
            <w:tab/>
          </w:r>
          <w:hyperlink w:anchor="__RefHeading___Toc27196652">
            <w:r>
              <w:rPr>
                <w:rStyle w:val="IndexLink"/>
                <w:sz w:val="16"/>
                <w:szCs w:val="16"/>
                <w:lang w:val="en-US" w:eastAsia="en-US"/>
              </w:rPr>
              <w:t>706</w:t>
            </w:r>
          </w:hyperlink>
        </w:p>
        <w:p>
          <w:pPr>
            <w:pStyle w:val="Contents2"/>
            <w:rPr>
              <w:sz w:val="16"/>
              <w:szCs w:val="16"/>
              <w:lang w:val="en-US" w:eastAsia="en-US"/>
            </w:rPr>
          </w:pPr>
          <w:r>
            <w:rPr>
              <w:sz w:val="16"/>
              <w:szCs w:val="16"/>
              <w:lang w:val="en-US" w:eastAsia="en-US"/>
            </w:rPr>
            <w:t>Песня о пульсовой диагностике</w:t>
            <w:tab/>
          </w:r>
          <w:hyperlink w:anchor="__RefHeading___Toc27196653">
            <w:r>
              <w:rPr>
                <w:rStyle w:val="IndexLink"/>
                <w:sz w:val="16"/>
                <w:szCs w:val="16"/>
                <w:lang w:val="en-US" w:eastAsia="en-US"/>
              </w:rPr>
              <w:t>708</w:t>
            </w:r>
          </w:hyperlink>
        </w:p>
        <w:p>
          <w:pPr>
            <w:pStyle w:val="Contents2"/>
            <w:rPr>
              <w:sz w:val="16"/>
              <w:szCs w:val="16"/>
              <w:lang w:val="en-US" w:eastAsia="en-US"/>
            </w:rPr>
          </w:pPr>
          <w:r>
            <w:rPr>
              <w:sz w:val="16"/>
              <w:szCs w:val="16"/>
              <w:lang w:val="en-US" w:eastAsia="en-US"/>
            </w:rPr>
            <w:t>Песня о распознавании болезней</w:t>
            <w:tab/>
          </w:r>
          <w:hyperlink w:anchor="__RefHeading___Toc27196654">
            <w:r>
              <w:rPr>
                <w:rStyle w:val="IndexLink"/>
                <w:sz w:val="16"/>
                <w:szCs w:val="16"/>
                <w:lang w:val="en-US" w:eastAsia="en-US"/>
              </w:rPr>
              <w:t>709</w:t>
            </w:r>
          </w:hyperlink>
        </w:p>
        <w:p>
          <w:pPr>
            <w:pStyle w:val="Contents2"/>
            <w:rPr>
              <w:sz w:val="16"/>
              <w:szCs w:val="16"/>
              <w:lang w:val="en-US" w:eastAsia="en-US"/>
            </w:rPr>
          </w:pPr>
          <w:r>
            <w:rPr>
              <w:sz w:val="16"/>
              <w:szCs w:val="16"/>
              <w:lang w:val="en-US" w:eastAsia="en-US"/>
            </w:rPr>
            <w:t>Методы лечения различных детских болезней</w:t>
            <w:tab/>
          </w:r>
          <w:hyperlink w:anchor="__RefHeading___Toc27196655">
            <w:r>
              <w:rPr>
                <w:rStyle w:val="IndexLink"/>
                <w:sz w:val="16"/>
                <w:szCs w:val="16"/>
                <w:lang w:val="en-US" w:eastAsia="en-US"/>
              </w:rPr>
              <w:t>711</w:t>
            </w:r>
          </w:hyperlink>
        </w:p>
        <w:p>
          <w:pPr>
            <w:pStyle w:val="Contents2"/>
            <w:rPr>
              <w:sz w:val="16"/>
              <w:szCs w:val="16"/>
              <w:lang w:val="en-US" w:eastAsia="en-US"/>
            </w:rPr>
          </w:pPr>
          <w:r>
            <w:rPr>
              <w:sz w:val="16"/>
              <w:szCs w:val="16"/>
              <w:lang w:val="en-US" w:eastAsia="en-US"/>
            </w:rPr>
            <w:t>Песня о различении цвета каналов каналов господина Чэня.</w:t>
            <w:tab/>
          </w:r>
          <w:hyperlink w:anchor="__RefHeading___Toc27196656">
            <w:r>
              <w:rPr>
                <w:rStyle w:val="IndexLink"/>
                <w:sz w:val="16"/>
                <w:szCs w:val="16"/>
                <w:lang w:val="en-US" w:eastAsia="en-US"/>
              </w:rPr>
              <w:t>714</w:t>
            </w:r>
          </w:hyperlink>
        </w:p>
        <w:p>
          <w:pPr>
            <w:pStyle w:val="Contents2"/>
            <w:rPr>
              <w:sz w:val="16"/>
              <w:szCs w:val="16"/>
              <w:lang w:val="en-US" w:eastAsia="en-US"/>
            </w:rPr>
          </w:pPr>
          <w:r>
            <w:rPr>
              <w:sz w:val="16"/>
              <w:szCs w:val="16"/>
              <w:lang w:val="en-US" w:eastAsia="en-US"/>
            </w:rPr>
            <w:t>Песня о болезнях с синдромом пустоты и синдромом полноты</w:t>
            <w:tab/>
          </w:r>
          <w:hyperlink w:anchor="__RefHeading___Toc27196657">
            <w:r>
              <w:rPr>
                <w:rStyle w:val="IndexLink"/>
                <w:sz w:val="16"/>
                <w:szCs w:val="16"/>
                <w:lang w:val="en-US" w:eastAsia="en-US"/>
              </w:rPr>
              <w:t>715</w:t>
            </w:r>
          </w:hyperlink>
        </w:p>
        <w:p>
          <w:pPr>
            <w:pStyle w:val="Contents2"/>
            <w:rPr>
              <w:sz w:val="16"/>
              <w:szCs w:val="16"/>
              <w:lang w:val="en-US" w:eastAsia="en-US"/>
            </w:rPr>
          </w:pPr>
          <w:r>
            <w:rPr>
              <w:sz w:val="16"/>
              <w:szCs w:val="16"/>
              <w:lang w:val="en-US" w:eastAsia="en-US"/>
            </w:rPr>
            <w:t>Пятисложная песня</w:t>
            <w:tab/>
          </w:r>
          <w:hyperlink w:anchor="__RefHeading___Toc27196658">
            <w:r>
              <w:rPr>
                <w:rStyle w:val="IndexLink"/>
                <w:sz w:val="16"/>
                <w:szCs w:val="16"/>
                <w:lang w:val="en-US" w:eastAsia="en-US"/>
              </w:rPr>
              <w:t>715</w:t>
            </w:r>
          </w:hyperlink>
        </w:p>
        <w:p>
          <w:pPr>
            <w:pStyle w:val="Contents2"/>
            <w:rPr>
              <w:sz w:val="16"/>
              <w:szCs w:val="16"/>
              <w:lang w:val="en-US" w:eastAsia="en-US"/>
            </w:rPr>
          </w:pPr>
          <w:r>
            <w:rPr>
              <w:sz w:val="16"/>
              <w:szCs w:val="16"/>
              <w:lang w:val="en-US" w:eastAsia="en-US"/>
            </w:rPr>
            <w:t>Дополнительное рассуждение (из трактата “И-тун”).</w:t>
            <w:tab/>
          </w:r>
          <w:hyperlink w:anchor="__RefHeading___Toc27196659">
            <w:r>
              <w:rPr>
                <w:rStyle w:val="IndexLink"/>
                <w:sz w:val="16"/>
                <w:szCs w:val="16"/>
                <w:lang w:val="en-US" w:eastAsia="en-US"/>
              </w:rPr>
              <w:t>716</w:t>
            </w:r>
          </w:hyperlink>
        </w:p>
        <w:p>
          <w:pPr>
            <w:pStyle w:val="Contents2"/>
            <w:rPr>
              <w:sz w:val="16"/>
              <w:szCs w:val="16"/>
              <w:lang w:val="en-US" w:eastAsia="en-US"/>
            </w:rPr>
          </w:pPr>
          <w:r>
            <w:rPr>
              <w:sz w:val="16"/>
              <w:szCs w:val="16"/>
              <w:lang w:val="en-US" w:eastAsia="en-US"/>
            </w:rPr>
            <w:t>О пользе</w:t>
            <w:tab/>
          </w:r>
          <w:hyperlink w:anchor="__RefHeading___Toc27196660">
            <w:r>
              <w:rPr>
                <w:rStyle w:val="IndexLink"/>
                <w:sz w:val="16"/>
                <w:szCs w:val="16"/>
                <w:lang w:val="en-US" w:eastAsia="en-US"/>
              </w:rPr>
              <w:t>717</w:t>
            </w:r>
          </w:hyperlink>
        </w:p>
        <w:p>
          <w:pPr>
            <w:pStyle w:val="Contents2"/>
            <w:rPr>
              <w:sz w:val="16"/>
              <w:szCs w:val="16"/>
              <w:lang w:val="en-US" w:eastAsia="en-US"/>
            </w:rPr>
          </w:pPr>
          <w:r>
            <w:rPr>
              <w:sz w:val="16"/>
              <w:szCs w:val="16"/>
              <w:lang w:val="en-US" w:eastAsia="en-US"/>
            </w:rPr>
            <w:t>Содержание:</w:t>
            <w:tab/>
          </w:r>
          <w:hyperlink w:anchor="__RefHeading___Toc27196661">
            <w:r>
              <w:rPr>
                <w:rStyle w:val="IndexLink"/>
                <w:sz w:val="16"/>
                <w:szCs w:val="16"/>
                <w:lang w:val="en-US" w:eastAsia="en-US"/>
              </w:rPr>
              <w:t>719</w:t>
            </w:r>
          </w:hyperlink>
          <w:r>
            <w:rPr>
              <w:rStyle w:val="IndexLink"/>
              <w:sz w:val="16"/>
              <w:szCs w:val="16"/>
              <w:lang w:val="en-US" w:eastAsia="en-US"/>
            </w:rPr>
            <w:fldChar w:fldCharType="end"/>
          </w:r>
        </w:p>
      </w:sdtContent>
    </w:sdt>
    <w:p>
      <w:pPr>
        <w:pStyle w:val="Normal"/>
        <w:numPr>
          <w:ilvl w:val="0"/>
          <w:numId w:val="0"/>
        </w:numPr>
        <w:ind w:firstLine="284"/>
        <w:rPr>
          <w:sz w:val="16"/>
          <w:szCs w:val="16"/>
          <w:lang w:val="en-US" w:eastAsia="en-US"/>
        </w:rPr>
      </w:pPr>
      <w:r>
        <w:rPr>
          <w:sz w:val="16"/>
          <w:szCs w:val="16"/>
          <w:lang w:val="en-US" w:eastAsia="en-US"/>
        </w:rPr>
      </w:r>
    </w:p>
    <w:p>
      <w:pPr>
        <w:sectPr>
          <w:footerReference w:type="default" r:id="rId2"/>
          <w:type w:val="nextPage"/>
          <w:pgSz w:orient="landscape" w:w="7920" w:h="12240"/>
          <w:pgMar w:left="567" w:right="567" w:gutter="284" w:header="0" w:top="567" w:footer="0" w:bottom="567"/>
          <w:pgNumType w:fmt="decimal"/>
          <w:formProt w:val="false"/>
          <w:textDirection w:val="lrTb"/>
          <w:docGrid w:type="default" w:linePitch="360" w:charSpace="0"/>
        </w:sectPr>
      </w:pPr>
    </w:p>
    <w:p>
      <w:pPr>
        <w:pStyle w:val="Normal"/>
        <w:ind w:firstLine="283"/>
        <w:rPr>
          <w:sz w:val="19"/>
          <w:szCs w:val="19"/>
        </w:rPr>
      </w:pPr>
      <w:r>
        <w:rPr>
          <w:sz w:val="19"/>
          <w:szCs w:val="19"/>
        </w:rPr>
      </w:r>
    </w:p>
    <w:sectPr>
      <w:type w:val="continuous"/>
      <w:pgSz w:orient="landscape" w:w="7920" w:h="12240"/>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extBook">
    <w:charset w:val="cc"/>
    <w:family w:val="auto"/>
    <w:pitch w:val="default"/>
  </w:font>
  <w:font w:name="Antiqua">
    <w:altName w:val="Times New Roman"/>
    <w:charset w:val="00"/>
    <w:family w:val="auto"/>
    <w:pitch w:val="variable"/>
  </w:font>
  <w:font w:name="Bodoni">
    <w:charset w:val="cc"/>
    <w:family w:val="auto"/>
    <w:pitch w:val="default"/>
  </w:font>
  <w:font w:name="Baltica">
    <w:altName w:val="Arial"/>
    <w:charset w:val="00"/>
    <w:family w:val="swiss"/>
    <w:pitch w:val="variable"/>
  </w:font>
  <w:font w:name="Tahoma">
    <w:charset w:val="cc"/>
    <w:family w:val="swiss"/>
    <w:pitch w:val="variable"/>
  </w:font>
  <w:font w:name="SchoolBook">
    <w:charset w:val="cc"/>
    <w:family w:val="auto"/>
    <w:pitch w:val="default"/>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739">
              <wp:simplePos x="0" y="0"/>
              <wp:positionH relativeFrom="margin">
                <wp:align>center</wp:align>
              </wp:positionH>
              <wp:positionV relativeFrom="paragraph">
                <wp:posOffset>635</wp:posOffset>
              </wp:positionV>
              <wp:extent cx="33337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33337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3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26.25pt;height:9.2pt;mso-wrap-distance-left:0pt;mso-wrap-distance-right:0pt;mso-wrap-distance-top:0pt;mso-wrap-distance-bottom:0pt;margin-top:0.05pt;mso-position-vertical-relative:text;margin-left:149.4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37</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643"/>
        </w:tabs>
        <w:ind w:left="643"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u w:val="single"/>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keepNext w:val="true"/>
      <w:numPr>
        <w:ilvl w:val="4"/>
        <w:numId w:val="1"/>
      </w:numPr>
      <w:ind w:firstLine="720"/>
      <w:outlineLvl w:val="4"/>
    </w:pPr>
    <w:rPr>
      <w:b/>
      <w:sz w:val="24"/>
      <w:u w:val="single"/>
    </w:rPr>
  </w:style>
  <w:style w:type="paragraph" w:styleId="Heading6">
    <w:name w:val="Heading 6"/>
    <w:basedOn w:val="Normal"/>
    <w:next w:val="Normal"/>
    <w:qFormat/>
    <w:pPr>
      <w:keepNext w:val="true"/>
      <w:numPr>
        <w:ilvl w:val="5"/>
        <w:numId w:val="1"/>
      </w:numPr>
      <w:ind w:hanging="0"/>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rFonts w:ascii="TextBook" w:hAnsi="TextBook" w:cs="TextBook"/>
      <w:b/>
      <w:color w:val="000000"/>
      <w:sz w:val="36"/>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z w:val="24"/>
    </w:rPr>
  </w:style>
  <w:style w:type="paragraph" w:styleId="Style10">
    <w:name w:val="Заголовок"/>
    <w:qFormat/>
    <w:pPr>
      <w:widowControl/>
      <w:bidi w:val="0"/>
      <w:spacing w:before="1" w:after="1"/>
      <w:ind w:left="1" w:right="1" w:firstLine="1"/>
      <w:jc w:val="center"/>
    </w:pPr>
    <w:rPr>
      <w:rFonts w:ascii="Antiqua;Times New Roman" w:hAnsi="Antiqua;Times New Roman" w:eastAsia="Times New Roman" w:cs="Antiqua;Times New Roman"/>
      <w:b/>
      <w:color w:val="auto"/>
      <w:sz w:val="60"/>
      <w:szCs w:val="20"/>
      <w:lang w:val="ru-RU" w:bidi="ar-SA" w:eastAsia="zh-CN"/>
    </w:rPr>
  </w:style>
  <w:style w:type="paragraph" w:styleId="1">
    <w:name w:val="Подзаголовок 1"/>
    <w:basedOn w:val="Style10"/>
    <w:qFormat/>
    <w:pPr/>
    <w:rPr>
      <w:sz w:val="36"/>
    </w:rPr>
  </w:style>
  <w:style w:type="paragraph" w:styleId="21">
    <w:name w:val="Подзаголовок 2"/>
    <w:basedOn w:val="1"/>
    <w:qFormat/>
    <w:pPr/>
    <w:rPr>
      <w:rFonts w:ascii="Bodoni" w:hAnsi="Bodoni" w:cs="Bodoni"/>
      <w:sz w:val="28"/>
    </w:rPr>
  </w:style>
  <w:style w:type="paragraph" w:styleId="Signature">
    <w:name w:val="Signature"/>
    <w:basedOn w:val="Normal"/>
    <w:pPr>
      <w:spacing w:before="1" w:after="1"/>
      <w:ind w:left="1" w:right="1" w:firstLine="1"/>
      <w:jc w:val="left"/>
    </w:pPr>
    <w:rPr>
      <w:rFonts w:ascii="Baltica;Arial" w:hAnsi="Baltica;Arial" w:cs="Baltica;Arial"/>
      <w:i/>
      <w:sz w:val="20"/>
    </w:rPr>
  </w:style>
  <w:style w:type="paragraph" w:styleId="Style11">
    <w:name w:val="Схема документа"/>
    <w:basedOn w:val="Normal"/>
    <w:qFormat/>
    <w:pPr>
      <w:shd w:fill="000080" w:val="clear"/>
    </w:pPr>
    <w:rPr>
      <w:rFonts w:ascii="Tahoma" w:hAnsi="Tahoma" w:cs="Baltica;Arial"/>
    </w:rPr>
  </w:style>
  <w:style w:type="paragraph" w:styleId="TextBodyIndent">
    <w:name w:val="Body Text Indent"/>
    <w:basedOn w:val="Normal"/>
    <w:pPr>
      <w:tabs>
        <w:tab w:val="left" w:pos="720" w:leader="none"/>
        <w:tab w:val="left" w:pos="864" w:leader="none"/>
        <w:tab w:val="left" w:pos="1872" w:leader="none"/>
        <w:tab w:val="right" w:pos="5040" w:leader="none"/>
        <w:tab w:val="left" w:pos="7920" w:leader="none"/>
      </w:tabs>
      <w:ind w:right="720" w:firstLine="283"/>
    </w:pPr>
    <w:rPr>
      <w:bCs/>
      <w:sz w:val="24"/>
    </w:rPr>
  </w:style>
  <w:style w:type="paragraph" w:styleId="Style12">
    <w:name w:val="Цитата"/>
    <w:basedOn w:val="Normal"/>
    <w:qFormat/>
    <w:pPr>
      <w:tabs>
        <w:tab w:val="left" w:pos="720" w:leader="none"/>
        <w:tab w:val="left" w:pos="1152" w:leader="none"/>
        <w:tab w:val="left" w:pos="2304" w:leader="none"/>
        <w:tab w:val="left" w:pos="5040" w:leader="none"/>
        <w:tab w:val="left" w:pos="6768" w:leader="none"/>
        <w:tab w:val="left" w:pos="7920" w:leader="none"/>
        <w:tab w:val="left" w:pos="8496" w:leader="none"/>
        <w:tab w:val="left" w:pos="9504" w:leader="none"/>
      </w:tabs>
      <w:spacing w:before="0" w:after="240"/>
      <w:ind w:left="720" w:right="720" w:hanging="0"/>
    </w:pPr>
    <w:rPr>
      <w:bCs/>
      <w:sz w:val="24"/>
    </w:rPr>
  </w:style>
  <w:style w:type="paragraph" w:styleId="Headline">
    <w:name w:val="Headline"/>
    <w:qFormat/>
    <w:pPr>
      <w:widowControl/>
      <w:bidi w:val="0"/>
      <w:jc w:val="center"/>
    </w:pPr>
    <w:rPr>
      <w:rFonts w:ascii="Antiqua;Times New Roman" w:hAnsi="Antiqua;Times New Roman" w:eastAsia="Times New Roman" w:cs="Antiqua;Times New Roman"/>
      <w:b/>
      <w:color w:val="auto"/>
      <w:sz w:val="60"/>
      <w:szCs w:val="20"/>
      <w:lang w:val="ru-RU" w:bidi="ar-SA" w:eastAsia="zh-CN"/>
    </w:rPr>
  </w:style>
  <w:style w:type="paragraph" w:styleId="Subhead1">
    <w:name w:val="Subhead 1"/>
    <w:basedOn w:val="Headline"/>
    <w:qFormat/>
    <w:pPr/>
    <w:rPr>
      <w:sz w:val="36"/>
    </w:rPr>
  </w:style>
  <w:style w:type="paragraph" w:styleId="Bodytext">
    <w:name w:val="Body text"/>
    <w:qFormat/>
    <w:pPr>
      <w:widowControl/>
      <w:bidi w:val="0"/>
      <w:ind w:firstLine="482"/>
      <w:jc w:val="both"/>
    </w:pPr>
    <w:rPr>
      <w:rFonts w:ascii="Antiqua;Times New Roman" w:hAnsi="Antiqua;Times New Roman" w:eastAsia="Times New Roman" w:cs="Antiqua;Times New Roman"/>
      <w:color w:val="000000"/>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10528" w:leader="dot"/>
      </w:tabs>
      <w:jc w:val="left"/>
    </w:pPr>
    <w:rPr>
      <w:smallCaps/>
      <w:sz w:val="20"/>
    </w:rPr>
  </w:style>
  <w:style w:type="paragraph" w:styleId="Contents3">
    <w:name w:val="TOC 3"/>
    <w:basedOn w:val="Normal"/>
    <w:next w:val="Normal"/>
    <w:pPr>
      <w:ind w:left="560" w:firstLine="284"/>
      <w:jc w:val="left"/>
    </w:pPr>
    <w:rPr>
      <w:i/>
      <w:sz w:val="20"/>
    </w:rPr>
  </w:style>
  <w:style w:type="paragraph" w:styleId="Contents4">
    <w:name w:val="TOC 4"/>
    <w:basedOn w:val="Normal"/>
    <w:next w:val="Normal"/>
    <w:pPr>
      <w:ind w:left="840" w:firstLine="284"/>
      <w:jc w:val="left"/>
    </w:pPr>
    <w:rPr>
      <w:sz w:val="18"/>
    </w:rPr>
  </w:style>
  <w:style w:type="paragraph" w:styleId="Contents5">
    <w:name w:val="TOC 5"/>
    <w:basedOn w:val="Normal"/>
    <w:next w:val="Normal"/>
    <w:pPr>
      <w:ind w:left="1120" w:firstLine="284"/>
      <w:jc w:val="left"/>
    </w:pPr>
    <w:rPr>
      <w:sz w:val="18"/>
    </w:rPr>
  </w:style>
  <w:style w:type="paragraph" w:styleId="Contents6">
    <w:name w:val="TOC 6"/>
    <w:basedOn w:val="Normal"/>
    <w:next w:val="Normal"/>
    <w:pPr>
      <w:ind w:left="1400" w:firstLine="284"/>
      <w:jc w:val="left"/>
    </w:pPr>
    <w:rPr>
      <w:sz w:val="18"/>
    </w:rPr>
  </w:style>
  <w:style w:type="paragraph" w:styleId="Contents7">
    <w:name w:val="TOC 7"/>
    <w:basedOn w:val="Normal"/>
    <w:next w:val="Normal"/>
    <w:pPr>
      <w:ind w:left="1680" w:firstLine="284"/>
      <w:jc w:val="left"/>
    </w:pPr>
    <w:rPr>
      <w:sz w:val="18"/>
    </w:rPr>
  </w:style>
  <w:style w:type="paragraph" w:styleId="Contents8">
    <w:name w:val="TOC 8"/>
    <w:basedOn w:val="Normal"/>
    <w:next w:val="Normal"/>
    <w:pPr>
      <w:ind w:left="1960" w:firstLine="284"/>
      <w:jc w:val="left"/>
    </w:pPr>
    <w:rPr>
      <w:sz w:val="18"/>
    </w:rPr>
  </w:style>
  <w:style w:type="paragraph" w:styleId="Contents9">
    <w:name w:val="TOC 9"/>
    <w:basedOn w:val="Normal"/>
    <w:next w:val="Normal"/>
    <w:pPr>
      <w:ind w:left="2240" w:firstLine="284"/>
      <w:jc w:val="left"/>
    </w:pPr>
    <w:rPr>
      <w:sz w:val="18"/>
    </w:rPr>
  </w:style>
  <w:style w:type="paragraph" w:styleId="Style13">
    <w:name w:val="Выделить"/>
    <w:basedOn w:val="TextBody"/>
    <w:next w:val="TextBody"/>
    <w:qFormat/>
    <w:pPr>
      <w:spacing w:before="1" w:after="1"/>
      <w:ind w:left="1" w:right="1" w:firstLine="482"/>
    </w:pPr>
    <w:rPr>
      <w:rFonts w:ascii="SchoolBook" w:hAnsi="SchoolBook" w:cs="SchoolBook"/>
      <w:b/>
      <w:i/>
    </w:rPr>
  </w:style>
  <w:style w:type="paragraph" w:styleId="22">
    <w:name w:val="Основной текст 2"/>
    <w:basedOn w:val="Normal"/>
    <w:qFormat/>
    <w:pPr>
      <w:ind w:hanging="0"/>
      <w:jc w:val="left"/>
    </w:pPr>
    <w:rPr/>
  </w:style>
  <w:style w:type="paragraph" w:styleId="23">
    <w:name w:val="Основной текст с отступом 2"/>
    <w:basedOn w:val="Normal"/>
    <w:qFormat/>
    <w:pPr>
      <w:ind w:firstLine="720"/>
    </w:pPr>
    <w:rPr>
      <w:sz w:val="24"/>
    </w:rPr>
  </w:style>
  <w:style w:type="paragraph" w:styleId="3">
    <w:name w:val="Основной текст с отступом 3"/>
    <w:basedOn w:val="Normal"/>
    <w:qFormat/>
    <w:pPr>
      <w:ind w:firstLine="709"/>
    </w:pPr>
    <w:rPr>
      <w:sz w:val="24"/>
    </w:rPr>
  </w:style>
  <w:style w:type="paragraph" w:styleId="Subhead2">
    <w:name w:val="Subhead 2"/>
    <w:basedOn w:val="Subhead1"/>
    <w:qFormat/>
    <w:pPr/>
    <w:rPr>
      <w:rFonts w:ascii="Times New Roman" w:hAnsi="Times New Roman" w:cs="Times New Roman"/>
      <w:sz w:val="24"/>
    </w:rPr>
  </w:style>
  <w:style w:type="paragraph" w:styleId="31">
    <w:name w:val="Основной текст 3"/>
    <w:basedOn w:val="Normal"/>
    <w:qFormat/>
    <w:pPr>
      <w:ind w:hanging="0"/>
    </w:pPr>
    <w:rPr>
      <w:sz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6:14:00Z</dcterms:created>
  <dc:creator>Алексей</dc:creator>
  <dc:description/>
  <cp:keywords/>
  <dc:language>en-US</dc:language>
  <cp:lastModifiedBy>Радикс</cp:lastModifiedBy>
  <dcterms:modified xsi:type="dcterms:W3CDTF">2006-06-01T19:01:00Z</dcterms:modified>
  <cp:revision>141</cp:revision>
  <dc:subject/>
  <dc:title>Предисловие издательства</dc:title>
</cp:coreProperties>
</file>