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0DBD2"/>
  <w:body>
    <w:p>
      <w:pPr>
        <w:pStyle w:val="Normal"/>
        <w:jc w:val="center"/>
        <w:rPr>
          <w:rFonts w:ascii="Times New Roman CYR" w:hAnsi="Times New Roman CYR" w:cs="Times New Roman CYR"/>
          <w:sz w:val="28"/>
        </w:rPr>
      </w:pPr>
      <w:r>
        <w:rPr>
          <w:rFonts w:cs="Times New Roman CYR" w:ascii="Times New Roman CYR" w:hAnsi="Times New Roman CYR"/>
          <w:sz w:val="28"/>
        </w:rPr>
        <w:t xml:space="preserve">Schumacher P. Biophysikalische therapie der allergien : erweiterte bioresonanztherapie. - Stuttgart: Sonntag Verlag, 1994. - 305 p.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pPr>
      <w:r>
        <w:rPr>
          <w:rFonts w:cs="Times New Roman CYR" w:ascii="Times New Roman CYR" w:hAnsi="Times New Roman CYR"/>
          <w:sz w:val="28"/>
          <w:lang w:val="ru-RU"/>
        </w:rPr>
        <w:t>Петер Шумахер. Биофизическая терапия аллергий: успехи БиоРезонансной терапии // Изд.”</w:t>
      </w:r>
      <w:r>
        <w:rPr>
          <w:rFonts w:cs="Times New Roman CYR" w:ascii="Times New Roman CYR" w:hAnsi="Times New Roman CYR"/>
          <w:sz w:val="28"/>
        </w:rPr>
        <w:t>Sonntag</w:t>
      </w:r>
      <w:r>
        <w:rPr>
          <w:rFonts w:cs="Times New Roman CYR" w:ascii="Times New Roman CYR" w:hAnsi="Times New Roman CYR"/>
          <w:sz w:val="28"/>
          <w:lang w:val="ru-RU"/>
        </w:rPr>
        <w:t>”, Штутгарт, 1994, 305 с.</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Содержание</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pPr>
      <w:r>
        <w:rPr>
          <w:rFonts w:cs="Times New Roman CYR" w:ascii="Times New Roman CYR" w:hAnsi="Times New Roman CYR"/>
          <w:lang w:val="ru-RU"/>
        </w:rPr>
        <w:t xml:space="preserve">Часть </w:t>
      </w:r>
      <w:r>
        <w:rPr>
          <w:rFonts w:cs="Times New Roman CYR" w:ascii="Times New Roman CYR" w:hAnsi="Times New Roman CYR"/>
        </w:rPr>
        <w:t>I</w:t>
      </w:r>
      <w:r>
        <w:rPr>
          <w:rFonts w:cs="Times New Roman CYR" w:ascii="Times New Roman CYR" w:hAnsi="Times New Roman CYR"/>
          <w:lang w:val="ru-RU"/>
        </w:rPr>
        <w:t>: Основы и основные понятия</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p>
    <w:p>
      <w:pPr>
        <w:pStyle w:val="Normal"/>
        <w:jc w:val="center"/>
        <w:rPr>
          <w:rFonts w:ascii="Times New Roman CYR" w:hAnsi="Times New Roman CYR" w:cs="Times New Roman CYR"/>
          <w:lang w:val="ru-RU"/>
        </w:rPr>
      </w:pPr>
      <w:r>
        <w:rPr>
          <w:rFonts w:cs="Times New Roman CYR" w:ascii="Times New Roman CYR" w:hAnsi="Times New Roman CYR"/>
          <w:lang w:val="ru-RU"/>
        </w:rPr>
        <w:t>Предислов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w:t>
      </w:r>
      <w:r>
        <w:rPr>
          <w:rFonts w:cs="Times New Roman CYR" w:ascii="Times New Roman CYR" w:hAnsi="Times New Roman CYR"/>
          <w:lang w:val="ru-RU"/>
        </w:rPr>
        <w:t>. Физические аспекты медицин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Медицина 20-го столет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Явление "жизни" и физическая информац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Информация, как универсальная физическая сущность</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Информация и медицин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Гомеопатия, как физический метод  терап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2. Акупунктура, как информационная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3. Электроакупунктура - окно в будуще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4. Биорезонансная терапия - терапия будущег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Взгляд в будуще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w:t>
      </w:r>
      <w:r>
        <w:rPr>
          <w:rFonts w:cs="Times New Roman CYR" w:ascii="Times New Roman CYR" w:hAnsi="Times New Roman CYR"/>
          <w:lang w:val="ru-RU"/>
        </w:rPr>
        <w:t>. Аллергия, как явление медицин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пределение понятия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История медицины об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линические и научные проблемы аллерголог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I</w:t>
      </w:r>
      <w:r>
        <w:rPr>
          <w:rFonts w:cs="Times New Roman CYR" w:ascii="Times New Roman CYR" w:hAnsi="Times New Roman CYR"/>
          <w:lang w:val="ru-RU"/>
        </w:rPr>
        <w:t>. Аллергия с точки зрения физик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Физический код, как основополагающий принцип</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Аллергия, как явление биофизической информац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V</w:t>
      </w:r>
      <w:r>
        <w:rPr>
          <w:rFonts w:cs="Times New Roman CYR" w:ascii="Times New Roman CYR" w:hAnsi="Times New Roman CYR"/>
          <w:lang w:val="ru-RU"/>
        </w:rPr>
        <w:t>. Симптомы аллергических реакций</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w:t>
      </w:r>
      <w:r>
        <w:rPr>
          <w:rFonts w:cs="Times New Roman CYR" w:ascii="Times New Roman CYR" w:hAnsi="Times New Roman CYR"/>
          <w:lang w:val="ru-RU"/>
        </w:rPr>
        <w:t>. Классификация аллергии</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Типы  аллергии по классификации </w:t>
      </w:r>
      <w:r>
        <w:rPr>
          <w:rFonts w:cs="Times New Roman CYR" w:ascii="Times New Roman CYR" w:hAnsi="Times New Roman CYR"/>
        </w:rPr>
        <w:t>Coombs</w:t>
      </w:r>
      <w:r>
        <w:rPr>
          <w:rFonts w:cs="Times New Roman CYR" w:ascii="Times New Roman CYR" w:hAnsi="Times New Roman CYR"/>
          <w:lang w:val="ru-RU"/>
        </w:rPr>
        <w:t xml:space="preserve"> и </w:t>
      </w:r>
      <w:r>
        <w:rPr>
          <w:rFonts w:cs="Times New Roman CYR" w:ascii="Times New Roman CYR" w:hAnsi="Times New Roman CYR"/>
        </w:rPr>
        <w:t>Gell</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Остр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Хронические (= центральн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Псевдоаллергические реак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Реакции несовместимост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Контактная  аллерг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w:t>
      </w:r>
      <w:r>
        <w:rPr>
          <w:rFonts w:cs="Times New Roman CYR" w:ascii="Times New Roman CYR" w:hAnsi="Times New Roman CYR"/>
          <w:lang w:val="ru-RU"/>
        </w:rPr>
        <w:t>. Диагностика аллергии с использванием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Значение диагноза для лечения аллергии с    использованием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стовые образц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rPr>
        <w:t>VII</w:t>
      </w:r>
      <w:r>
        <w:rPr>
          <w:rFonts w:cs="Times New Roman CYR" w:ascii="Times New Roman CYR" w:hAnsi="Times New Roman CYR"/>
          <w:lang w:val="ru-RU"/>
        </w:rPr>
        <w:t xml:space="preserve">. Биофизические методы терапии аллергии </w:t>
      </w:r>
      <w:r>
        <w:rPr>
          <w:rFonts w:cs="Times New Roman CYR" w:ascii="Times New Roman CYR" w:hAnsi="Times New Roman CYR"/>
          <w:lang w:val="ru-RU"/>
        </w:rPr>
        <w:fldChar w:fldCharType="begin"/>
      </w:r>
      <w:r>
        <w:rPr>
          <w:rFonts w:cs="Times New Roman CYR" w:ascii="Times New Roman CYR" w:hAnsi="Times New Roman CYR"/>
          <w:lang w:val="ru-RU"/>
        </w:rPr>
        <w:instrText xml:space="preserve"> PAGEREF chap7 \h </w:instrText>
      </w:r>
      <w:r>
        <w:rPr>
          <w:rFonts w:cs="Times New Roman CYR" w:ascii="Times New Roman CYR" w:hAnsi="Times New Roman CYR"/>
          <w:lang w:val="ru-RU"/>
        </w:rPr>
        <w:fldChar w:fldCharType="separate"/>
      </w:r>
      <w:r>
        <w:rPr>
          <w:rFonts w:cs="Times New Roman CYR" w:ascii="Times New Roman CYR" w:hAnsi="Times New Roman CYR"/>
          <w:lang w:val="ru-RU"/>
        </w:rPr>
        <w:t>51</w:t>
      </w:r>
      <w:r>
        <w:rPr>
          <w:rFonts w:cs="Times New Roman CYR" w:ascii="Times New Roman CYR" w:hAnsi="Times New Roman CYR"/>
          <w:lang w:val="ru-RU"/>
        </w:rPr>
        <w:fldChar w:fldCharType="end"/>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сновные этапы терап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Использование инверсного спектра колебаний, как одного  из методов терапии</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3. Лечение аллергии с использованием прибора </w:t>
      </w:r>
      <w:r>
        <w:rPr>
          <w:rFonts w:cs="Times New Roman CYR" w:ascii="Times New Roman CYR" w:hAnsi="Times New Roman CYR"/>
        </w:rPr>
        <w:t>BICOM</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Возможности "компенсации"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Биофизические методы лечения аллергии без      воздержания от контакта с аллергено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Практические указания по проведению  лечения аллергии  с помощью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Остр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Хронические формы аллергии с низкой    степенью сенсибилиза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3. Хронические формы аллергии с высокой    степенью сенсибилиза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 Факторы, влияющие на результаты леч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 Ошибки в диагностик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1. Ошибочные оценки, которые могут быть получены на   основе данных иммунологических тес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2. Какие ошибки могут быть допущены при проведении   тес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3. Не следует смешивать понятие аллергии и    непереносимост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2. Факторы геопатогенного влия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3. Наследственные фак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4. Психические фак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8. Результаты, полученные при лечении аллергии с    использованием биофизических методов</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Часть П. Клиническая картина заболеваний, связанных с   аллергией</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w:t>
      </w:r>
      <w:r>
        <w:rPr>
          <w:rFonts w:cs="Times New Roman CYR" w:ascii="Times New Roman CYR" w:hAnsi="Times New Roman CYR"/>
          <w:lang w:val="ru-RU"/>
        </w:rPr>
        <w:t>. Сенный насморк</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Эпидемиоло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Клиническая картин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Этиоло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Биофизические методы терапии сенного насмор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 Терапия с использованием инверсного спектра    колебаний  аллергена  и воздержанием от контакта  с аллергеном  (программа 999)</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1. Результаты лечения аллергии за 1991 год</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2. Методы лечения без выполнения условия воздержания  от контакта  с аллергеном</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П. Ингаляционная аллер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Аллергия к плесен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Лечени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Аллергия к химическим веществ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Аллергия на полиэфи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2. Аллергия по отношению к другим химическим    веществ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Аллергия к шерсти животных</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1. Аллергия к шерсти лошадей</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2. Аллергия к шерсти овец</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Аллергия к гусиному пух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Аллергия к другим птиц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 Аллергия к клещу домашней пыл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I</w:t>
      </w:r>
      <w:r>
        <w:rPr>
          <w:rFonts w:cs="Times New Roman CYR" w:ascii="Times New Roman CYR" w:hAnsi="Times New Roman CYR"/>
          <w:lang w:val="ru-RU"/>
        </w:rPr>
        <w:t>. Бронхиальная астм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Патогене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рап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V</w:t>
      </w:r>
      <w:r>
        <w:rPr>
          <w:rFonts w:cs="Times New Roman CYR" w:ascii="Times New Roman CYR" w:hAnsi="Times New Roman CYR"/>
          <w:lang w:val="ru-RU"/>
        </w:rPr>
        <w:t>. Аллергия на продукты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стрые формы аллергии на продукты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Грибок плесени, как аллерген, содержащийся в   продуктах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Аллергия к пищевым добавк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Веществ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1. Красител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2. Консервант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3. Антиоксидант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4. Эмульга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5. Добавки, усиливающие вкус</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6. Ароматизирующие веществ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3.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Аллергия против лекарственных средств</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w:t>
      </w:r>
      <w:r>
        <w:rPr>
          <w:rFonts w:cs="Times New Roman CYR" w:ascii="Times New Roman CYR" w:hAnsi="Times New Roman CYR"/>
          <w:lang w:val="ru-RU"/>
        </w:rPr>
        <w:t>. Нейродермит</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Патогене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чение заболев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линические проявл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Клиническая картина нейродермита на пшениц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Клиническая картина нейродермита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3. Комбинированные формы аллергии на пшеницу и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Инфекционные осложнения нейродермит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Нейродермит и мико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1. Клиническая картина "кандида-нейродермит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Лечени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Условие воздержания от контакта с аллергено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Терапия, направленная на компенсацию</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3. Лечение при грибковых образованиях</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4. Локальная терапия при нейродермит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w:t>
      </w:r>
      <w:r>
        <w:rPr>
          <w:rFonts w:cs="Times New Roman CYR" w:ascii="Times New Roman CYR" w:hAnsi="Times New Roman CYR"/>
          <w:lang w:val="ru-RU"/>
        </w:rPr>
        <w:t>. Неспецифический колит и болезнь Крон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I</w:t>
      </w:r>
      <w:r>
        <w:rPr>
          <w:rFonts w:cs="Times New Roman CYR" w:ascii="Times New Roman CYR" w:hAnsi="Times New Roman CYR"/>
          <w:lang w:val="ru-RU"/>
        </w:rPr>
        <w:t>. Целиак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II</w:t>
      </w:r>
      <w:r>
        <w:rPr>
          <w:rFonts w:cs="Times New Roman CYR" w:ascii="Times New Roman CYR" w:hAnsi="Times New Roman CYR"/>
          <w:lang w:val="ru-RU"/>
        </w:rPr>
        <w:t>. Аллергия на яд, выделяемый насекомым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Леч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X</w:t>
      </w:r>
      <w:r>
        <w:rPr>
          <w:rFonts w:cs="Times New Roman CYR" w:ascii="Times New Roman CYR" w:hAnsi="Times New Roman CYR"/>
          <w:lang w:val="ru-RU"/>
        </w:rPr>
        <w:t>. Крапивниц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Формы аллергической крапивниц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рапивница неаллергического происхожд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Фотоаллерг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Заключ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ложение: Памятка для пациен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w:t>
      </w:r>
      <w:r>
        <w:rPr>
          <w:rFonts w:cs="Times New Roman CYR" w:ascii="Times New Roman CYR" w:hAnsi="Times New Roman CYR"/>
          <w:lang w:val="ru-RU"/>
        </w:rPr>
        <w:t>. Биорезонансная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 Аллергия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II</w:t>
      </w:r>
      <w:r>
        <w:rPr>
          <w:rFonts w:cs="Times New Roman CYR" w:ascii="Times New Roman CYR" w:hAnsi="Times New Roman CYR"/>
          <w:lang w:val="ru-RU"/>
        </w:rPr>
        <w:t>. Аллергия на пшениц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V</w:t>
      </w:r>
      <w:r>
        <w:rPr>
          <w:rFonts w:cs="Times New Roman CYR" w:ascii="Times New Roman CYR" w:hAnsi="Times New Roman CYR"/>
          <w:lang w:val="ru-RU"/>
        </w:rPr>
        <w:t>. Гиперэр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V</w:t>
      </w:r>
      <w:r>
        <w:rPr>
          <w:rFonts w:cs="Times New Roman CYR" w:ascii="Times New Roman CYR" w:hAnsi="Times New Roman CYR"/>
          <w:lang w:val="ru-RU"/>
        </w:rPr>
        <w:t>. Микоз кишечник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писок литерату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одписи к рисунк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едметный указатель</w:t>
      </w:r>
      <w:r>
        <w:br w:type="page"/>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Предислови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 xml:space="preserve">Эта книга возникла исключительно благодаря опыту, накопленному практическим врачом, а именно врачом-педиатром. Для меня, благодаря обучению и последующей деятельности в течение многих лет в качестве врача-исследователя и клинициста, которая являлась образцом классической медицинской практики, сначала, конечно, не казалась очевидной возможность оставить вышеупомянутое университетское поприще и отважиться на работу, где очень скоро утрачивается прочная почва "научно обоснованных понятий".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Неизбежно возникает чувство неловкости. Я был сотрудником университетской клиники, избрал поприще врача-исследователя и, соответственно, все более совершенствовался в одной узкой области медицины. Чем более я специализировался, тем все более и более мучительно мне было осознавать, что мне приходится отказываться от того, что побудило меня избрать в качестве специальности медицину.</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Я, будучи приверженцем классической медицины, все более попадал под влияние мнения о том, что медицина, сама по себе, способствуя развитию науки (с чем, вообще говоря, нельзя не согласиться), все более утрачивает свое предназначение - помощь больным людям. Эти и подобные ощущения и мысли постоянно посещали меня и вызывали беспокойство. Наконец, я с необходимостью пришел к определенному выводу: я внезапно прекратил работу в университете и открыл педиатрическую практику с надеждой, что это обеспечит мне непосредственный контакт с пациентами, причем мои представления о врачевании и медицине действительно смогут быть реализованы на практик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Однако вскоре радость от того, что я смогу работать самостоятельно и испытывать личную ответственность за результаты своей деятельности была омрачена все возрастающим беспокойством.</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Сначала я вынужден был в своей практической деятельности придерживаться правил, принятых в классической медицине, которую я изучал в университете. Вполне сложившимся в классической медицине является мнение о том, что приоритетная роль принадлежит специалистам, занятым в фармацевтической промышленности. "Старушка"-химия в большинстве случаев, когда необходимо снять боль, также располагает соответствующими средствами.</w:t>
      </w:r>
    </w:p>
    <w:p>
      <w:pPr>
        <w:pStyle w:val="Normal"/>
        <w:spacing w:before="0" w:after="120"/>
        <w:ind w:firstLine="284"/>
        <w:jc w:val="both"/>
        <w:rPr/>
      </w:pPr>
      <w:r>
        <w:rPr>
          <w:rFonts w:cs="Times New Roman CYR" w:ascii="Times New Roman CYR" w:hAnsi="Times New Roman CYR"/>
          <w:sz w:val="20"/>
          <w:lang w:val="ru-RU"/>
        </w:rPr>
        <w:t>К моменту начала моей деятельности в качестве педиатра, меня, в силу того, что я долгие годы проработал в клинике, уже нельзя было отнести к категории начинающих врачей. К тому же, приступая к этой работе, я был преисполнен оптимизма начинающего. И тем большим было мое разочарование, когда я вынужден был на собственном опыте убедиться в том, что многие из детей, которых я лечил в полной уверенности в правильности выбранного мной метода лечения и в соответствии с принятыми подходами в лечении, вместо того, чтобы выздоравливать и в дальнейшем не болеть, обнаруживали состояние, которое можно было бы отнести к мнимому здоровью (точнее даже можно сказать к "</w:t>
      </w:r>
      <w:r>
        <w:rPr>
          <w:rFonts w:cs="Times New Roman CYR" w:ascii="Times New Roman CYR" w:hAnsi="Times New Roman CYR"/>
          <w:i/>
          <w:sz w:val="20"/>
          <w:lang w:val="ru-RU"/>
        </w:rPr>
        <w:t>бессимптомному заболеванию</w:t>
      </w:r>
      <w:r>
        <w:rPr>
          <w:rFonts w:cs="Times New Roman CYR" w:ascii="Times New Roman CYR" w:hAnsi="Times New Roman CYR"/>
          <w:sz w:val="20"/>
          <w:lang w:val="ru-RU"/>
        </w:rPr>
        <w:t>"). Из этого состояния дети вновь и вновь и все чаще и чаще возвращались в состояние, которое следует отнести к болезни и они вновь вынуждены были лечитьс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Однажды бессонной ночью я мучался мыслью о том, как вообще могло существовать и выживать человечество, когда в распоряжении химико-фармацевтической промышленности еще не было необходимых препаратов, например, жаропонижающих средств, применяемые при лихорадке, антибиотиков - для борьбы с инфекциями, препаратов, способных излечить (и, соответственно, подавить) кашель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Позднее я пришел к мысли, которую в свое время высказал еще Парацельс, говоря о "внутреннем враче", о существовании аутогенного защитного механизма организма, который запрограммирован для каждого из нас и при отсутствии которого человечество давно бы вымерло.</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Собственный печальный опыт и размышления с необходимостью привели меня к тому, что я совершил еще один крутой поворот в моей медицинской карьере: я обратился к медицине, как науке, рассматривающей организм человека в целом. Я избрал методы лечения с применением природных средств с их, зачастую, весьма противоречивыми подходам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Здесь речь идет отнюдь не о подавлении симптомов, а об активизации целебных сил самого организма. Здесь речь не идет о конечном состоянии, которое констатируется непосредственно в результате гистопатологического исследования. Речь идет о процессах регуляции, которые оказывают влияние на жизнедеятельность организма и зачастую проявляются задолго до появления собственно болезн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Ютта Рост в своей книге пишет: "Квинтэссенция методов натуропатии состоит в их собственном прогрессе в этом виде медицины. В начале лечения с привлечением методов натуропатии обращаются не к разнообразным методам терапии, в начале идет процесс глубокого обдумывания. Не всякая "техника врачевания" приносит успех, а лишь такой план, который предполагает постепенное проникновение в течение патологического процесса. Этот план казался очевидным и естественным для врачей прошлого, но, однако, был отвергнут и забыт современной медициной. В то же время, именно сегодня, этот план кажется таким верным и необходимым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Описанный здесь процесс обдумывания, выработки собственной точки зрения по поводу болезни и относительно всех ее проявлений, приносил мне огромное внутреннее удовлетворение, но при этом он придавал совершенно новое очарование моей деятельности в качестве врач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Удивительны успехи терапии с применением высокопотенцированных гомеопатических средств, поражает колеблющеесящее равновесие между противоположными силами Инь и Ян в системе китайского учения о иглотерапии, глубокое изучение особенностей регуляции организма с помощью термографии, захватывающие явления электроакупунктуры и, наконец, почти невероятная возможность победить болезнь исключительно с помощью физических колебаний, которую обнаруживает биорезонансная терапия. Вся эта деятельность была для меня счастливой, ослепительно прекрасной, неизвестной Землей. Только теперь возникла возможность внедрить в медицинскую практику метод, действительно облегчающий страдания больных, метод, который не только может "лечить", но этим методом действительно будет начинаться и заканчиваться процесс лечен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Что касается, в частности, аллергии и проблем, связанных с этим заболеванием, то мой интерес к ним в значительной степени является случайностью: у меня была пациентка, страдавшая нейродермитом, которой удалось избавиться от ее недуга с помощью настойчивой диеты. Ранее нейродермит причислялся к заболеваниям (а в классической медицине это принято и в настоящее время) с многослойным, однако ранее неизвестным механизмом патологии, но это заболевание отнюдь не связывалось с пищевой аллергие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Я постоянно находился под влиянием различных мнений на происхождение этого заболевания, тем более, что на протяжении многих лет я испытывал горечь от неспособности помочь бедным пациентам, страдающим нейродермитом.</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Первый "прорыв" в понимании сущности проблемы был связан с тем, что в практику стали внедряться физические методы исследований, которые во вмногих отношениях превосходили используемые до настоящего времени иммунологические методы. Так началась пора невероятных, увлекательных открытий, каждое из которых было сопряжено с огромным напряжением сил. Возникали явления, которые казались необъяснимыми и вырисовывалась совершенно новая картина нашего мира, нашего организма, загадки всего живого, болезни, здоровья и т.д. Затем было внедрение в мир биофизики, мир фантастических, фундаментальных знаний, которые, правда, далеко не всегда являются широко доступными, поскольку обычный врач не располагает такого рода знаниями. Эти знания относятся к разряду добываемых тяжким трудом, однако, если изучающий является достаточно восприимчивым, они непременно усваиваютс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Из этой дилеммы и "непонятных фактов", которые, в силу их важности, следует считать основополагающими, возникла техника "мысленной модели", нередко используемая в данной книге. Эта модель является ничем иным, как "поддержкой" чрезмерно напряженного разума с тем, чтобы иметь возможность, если не способствовать выяснению сложных взаимосвязей, то хотя бы разъяснить их существование и тем самым подчеркнуть их практическую ценность.</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 связи с этим следует обратиться к надежным экспертам в области физики, квантовой физики, биофизики и т.д.  Я полагаю, что можно простить то обстоятельство, что многие факты из биофизики излагаются в данной книге прямо-таки недопустимо упрощенно. Это прежде всего связано с тем, что здесь дилетант в области физики пытается объяснить таким же дилетантам столь сложные физические явления, которые являются головоломкой даже для специалистов. Однако я убежден в том, что когда мы имеем дело со сложными процессами далеко не всегда необходимо точно представлять себе все взаимосвязи. Гораздо важнее, на мой взгляд, использовать на практике эти труднодоступные для понимания явления. Эта мысль постоянно присутствует в данной книге и является весьма плодотворно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Скептикам, которые сталкиваются с неясностью или с невероятностью большинства описанных здесь явлений, следует вспомнить исключительно глубокую мысль, высказанную якобы еще Гиппократом, более, чем два тысячилетия назад: “Если мы не понимаем некоего явления, то, как правило, дело в нас, а отнюдь не в явлении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Занятие медициной с привлечением физического подхода полностью изменило мое отношение к проблеме живого вообще. К наиболее счастливым и впечатляющим событиям моей жизни следовало бы отнести осознание того, что результаты, которые ранее причислялись к категории неправдоподобных и фантастических, могут быть перенесены непосредственно на мою деятельность - лечение больных.</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Цель данной книги - наметить основные подходы к развитию новой медицины, которая принесет свои плоды в будущем и возможное влияние которой пока еще невозможно предвидеть.</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Несмотря на то, что моя деятельность имеет непосредственное отношение к изложенному в данной книге, я подчеркиваю, что мне ни в коем случае не хотелось, чтобы у читателя сложилось представление о том, что только мне принадлежат авторские права на представленные здесь фундаментальные результаты. Эта книга не могла бы быть написана без упоминания имени трех людей, которые были первооткрывателями, пионерами этой науки и вообще указали путь, по которому шло ее дальнейшее развитие. Именно им мы должны быть признательны за то, что этот путь вообще был найден.  Все трое были людьми, посвятившими себя врачебной деятельности, находясь вне крупного научного учреждения.  Каждый из них руководствовался личной интуицией и выбирал новый путь исключительно во взаимодействии со своими пациентами.  Во всех трех случаях избранный путь значительно опережал свое время и сначала был непонят и осмеян. И лишь дальнейшее развитие медицины, основные пути которого намечены в данной книге, показывает истинное величие этих люде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Первое место среди них принадлежит Сэмюэлю Ганеманну, который двести лет назад не только открыл (или вновь открыл), но, прежде всего показал, что нематериальная информация (в виде высокопотенцированных гомеопатических средств) может оказывать весьма сильное воздействие на организм.  Это неизбежно приводит к мысли о том, что, хотя механизм этого воздействия неясен, тем не менее его можно изучать.</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след за ним дань уважения следует отдать Райнольду Фоллю -- изобретателю методики, позволяющей по результатам измерений электрических потенциалов на поверхности кожи судить о ходе функциональных процессов и о энергетическом состоянии организма и его систем. Ему удалось представить данные, полученные на основе методики, в виде систематизированного научного материала по электроакупунктуре, который несомненно производит сильное впечатление.  С помощью данного метода (основанного исключительно на практическом опыте) стали доступны явления, которые позволили распахнуть двери в такие сферы познания, которые мы только теперь начинаем изучать и постепенно в них разбиратьс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Третье имя, которое безусловно не должно быть забыто - Франц Морель. Он, основываясь на знаниях об электроакупунктуре, высказал гениальную идею о возможности применения информации об организме непосредственно в терапии. Он объединил положительные знания по гомеопатии Ганеманна с новыми открытиями Фолля и создал метод терапии, основанный на собственных колебаниях пациента - известный в настоящее время, как метод биорезонансной терапии - метод, выдержавший испытания, о котором с уверенностью можно сказать, что в будущем он станет одним из важнейших форм терап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Без практической деятельности этих людей, но также, конечно, без фундаментальных открытий таких "великих мудрецов", как Планк, Эйнштейн и всех выдающихся ученых, работающих в области физики, квантовой механики, биофизики, биофизические аспекты медицины, нашедшие свое отражение в данной книге, в настоящее время были бы столь же непонятны, как и во времена Ганеманн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 этой книге я в основном пишу во множественном числе, даже если речь идет о моем личном опыте и о моих убеждениях. "Мы" вместо "я" должно выражать тот факт, что в медицинской практике весьма велико взаимное влияние многих факторов. Я испытываю бесконечную признательность к моим исключительным, неутомимым сотрудницам, которые всегда выступали как мои единомышленники, а также к моим пациентам и их семьям, благодаря доверию и интеллекту которых и во многих случаях именно за счет наших совместных усилий, мне удавалось находить новые пути.  Я хотел бы поблагодарить моих многочисленных коллег - врачей и целителей - которым я многократно рассказывал на семинарах об этих новых и необычных аспектах медицины и которые оказали мне колоссальную помощь, благодаря их личному опыту, инициативе и обмену мнениями, также, не в последнюю очередь, благодаря их большому вдохновению и смелости.</w:t>
      </w:r>
      <w:r>
        <w:br w:type="page"/>
      </w:r>
    </w:p>
    <w:p>
      <w:pPr>
        <w:pStyle w:val="Normal"/>
        <w:spacing w:before="0" w:after="120"/>
        <w:ind w:firstLine="284"/>
        <w:jc w:val="both"/>
        <w:rPr>
          <w:rFonts w:ascii="Times New Roman CYR" w:hAnsi="Times New Roman CYR" w:cs="Times New Roman CYR"/>
          <w:sz w:val="28"/>
          <w:lang w:val="ru-RU"/>
        </w:rPr>
      </w:pPr>
      <w:r>
        <w:rPr>
          <w:rFonts w:cs="Times New Roman CYR" w:ascii="Times New Roman CYR" w:hAnsi="Times New Roman CYR"/>
          <w:sz w:val="28"/>
          <w:lang w:val="ru-RU"/>
        </w:rPr>
        <w:t>Часть 1.  Основы и основные понятия</w:t>
      </w:r>
    </w:p>
    <w:p>
      <w:pPr>
        <w:pStyle w:val="Normal"/>
        <w:spacing w:before="0" w:after="120"/>
        <w:ind w:firstLine="284"/>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spacing w:before="0" w:after="120"/>
        <w:ind w:firstLine="284"/>
        <w:jc w:val="both"/>
        <w:rPr/>
      </w:pPr>
      <w:r>
        <w:rPr>
          <w:rFonts w:cs="Times New Roman CYR" w:ascii="Times New Roman CYR" w:hAnsi="Times New Roman CYR"/>
          <w:i/>
          <w:u w:val="single"/>
        </w:rPr>
        <w:t>I</w:t>
      </w:r>
      <w:r>
        <w:rPr>
          <w:rFonts w:cs="Times New Roman CYR" w:ascii="Times New Roman CYR" w:hAnsi="Times New Roman CYR"/>
          <w:i/>
          <w:u w:val="single"/>
          <w:lang w:val="ru-RU"/>
        </w:rPr>
        <w:t>. Физические аспекты медицины</w:t>
      </w:r>
    </w:p>
    <w:p>
      <w:pPr>
        <w:pStyle w:val="Normal"/>
        <w:spacing w:before="0" w:after="120"/>
        <w:ind w:firstLine="284"/>
        <w:jc w:val="both"/>
        <w:rPr>
          <w:rFonts w:ascii="Times New Roman CYR" w:hAnsi="Times New Roman CYR" w:cs="Times New Roman CYR"/>
          <w:b/>
          <w:b/>
          <w:i/>
          <w:i/>
          <w:lang w:val="ru-RU"/>
        </w:rPr>
      </w:pPr>
      <w:r>
        <w:rPr>
          <w:rFonts w:cs="Times New Roman CYR" w:ascii="Times New Roman CYR" w:hAnsi="Times New Roman CYR"/>
          <w:b/>
          <w:i/>
          <w:lang w:val="ru-RU"/>
        </w:rPr>
        <w:t>1. Медицина 20-го столетия</w:t>
      </w:r>
    </w:p>
    <w:p>
      <w:pPr>
        <w:pStyle w:val="Normal"/>
        <w:spacing w:before="0" w:after="120"/>
        <w:ind w:firstLine="284"/>
        <w:jc w:val="both"/>
        <w:rPr>
          <w:rFonts w:ascii="Times New Roman CYR" w:hAnsi="Times New Roman CYR" w:cs="Times New Roman CYR"/>
          <w:b/>
          <w:b/>
          <w:i/>
          <w:i/>
          <w:lang w:val="ru-RU"/>
        </w:rPr>
      </w:pPr>
      <w:r>
        <w:rPr>
          <w:rFonts w:cs="Times New Roman CYR" w:ascii="Times New Roman CYR" w:hAnsi="Times New Roman CYR"/>
          <w:b/>
          <w:i/>
          <w:lang w:val="ru-RU"/>
        </w:rPr>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Двадцатый век войдет в историю медицины как столетие превращения ее из искусства врачевания, более ориентированного на практическую деятельность, в точную естественно-научную дисциплину, как столетие реализации возможности изучения патологии на клеточном уровне, как столетие развития биохимии, просто невероятного прогресса хирургии, роста продолжительности жизни за счет увеличения возможностей терапии с использованием химических препаратов, антибиотиков и др.</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Достигнутые результаты и успехи безусловно вызывают восхищение и эйфорию. Однако при этом невозможно удержаться от впечатления о том, что в настоящее время, в последней четверти нашего столетия как исследовательская, так и клиническая медицина, при всех ее бесспорных достижениях, постепенно начинает замыкаться в себе. Исследование все более тонких деталей и сложных взаимодействий несомненно представляет интерес для науки. При этом существует опасность того, что специалист, ориентируясь на все более узкую область, утрачивает способность размышления над деталями в их взаимосвязи и, наконец, "не видя за деревьями леса", попадает в ситуацию, о которой известный исследователь в области систем Ф.Вестер высказался с использованием более научной терминологии:"способность понять систему путем изучения взаимосвязей ее деталей все более и более вытесняется изучением ее отдельных часте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 книге "Белые пятна мышления", из которой взята эта цитата, рассматриваются новые подходы в мышлении, выходящие за пределы ранее принятых представлений, действительно необходимые для того, чтобы вывести медицину из замкнутого круга ее проблем.</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Не путем непрерывных изменений, а благодаря революционным процессам" осуществляется прогресс науки" - сформулировал Т.С.Куун, теоретически исследовавший процесс развития науки. В то же время Кууном было введено широко распространенное выражение "смена парадигм", причем под "парадигмой" понимались теории и методы работы, свойственные ученым, принадлежащим определенной группе и вполне определенной эпох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 физике, составляющей основу всех наук о природе, в нашем столетии уже совершилось множество таких смен парадигм. Этот процесс также охватил и другие науки и "лишь медицина до сих пор осталась нетронутым островом среди них " (Ганзль). В формулировке физика Г.П.Дюрра, давшего картину мира с точки зрения естествоиспытателя, по-прежнему присутствуют в основном черты старого "механистически-детерминистского подхода, привнесенные из 19-го века".</w:t>
      </w:r>
    </w:p>
    <w:p>
      <w:pPr>
        <w:pStyle w:val="Normal"/>
        <w:spacing w:before="0" w:after="120"/>
        <w:ind w:firstLine="284"/>
        <w:jc w:val="both"/>
        <w:rPr/>
      </w:pPr>
      <w:r>
        <w:rPr>
          <w:rFonts w:cs="Times New Roman CYR" w:ascii="Times New Roman CYR" w:hAnsi="Times New Roman CYR"/>
          <w:sz w:val="20"/>
          <w:lang w:val="ru-RU"/>
        </w:rPr>
        <w:t xml:space="preserve">В то же время процесс развития продолжается и медицина также рано или поздно должна будет принять к сведению революционные достижения фундаментальных наук, в частности, квантовой физики и квантовой механики. Уже заметны первые подходы к такому переосмыслению картины мира. Многие методы так называемой практической медицины, которые до настоящего времени, вследствие возможности получения научно обоснованных объяснений, рассматривались как не имеющие отношения к медицине, как несерьезные, осмеивались и считались неквалифицированными, в настоящее время, благодаря новому описанию физической картины мира, переживают период блестящей реабилитации. Так, например, использование старых биохимических подходов, основанных на материалистическом видении явлений, не позволяет объяснить влияние высокопотенцировванных, </w:t>
      </w:r>
      <w:r>
        <w:rPr>
          <w:rFonts w:cs="Times New Roman CYR" w:ascii="Times New Roman CYR" w:hAnsi="Times New Roman CYR"/>
          <w:sz w:val="20"/>
        </w:rPr>
        <w:t>D</w:t>
      </w:r>
      <w:r>
        <w:rPr>
          <w:rFonts w:cs="Times New Roman CYR" w:ascii="Times New Roman CYR" w:hAnsi="Times New Roman CYR"/>
          <w:sz w:val="20"/>
          <w:lang w:val="ru-RU"/>
        </w:rPr>
        <w:t>23, гомеопатических препаратов, поскольку, согласно этим представлениям, оказывать влияние могут только те количества, которые можно взвесить. Если же принять во внимание физические аспекты, то становится ясно, что имеется ввиду содержание вещества исключительно информационное, т.е. здесь проявляется действие количеств вещества, которые не поддаются взвешиванию.</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Точка зрения о том, что физическая информация непосредственно влияет на организм оказалась исключительно плодотворной и ее роль еще будет раскрыта в данной книге. Кроме того, идеи о существовании физической информации с большой вероятностью окажут такое же влияние на медицину будущего столетия какое оказали на медицину 20-го века биохимия и цитолог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Мы живем в "переломное время" (Сарга). Поскольку сейчас начался процесс замены материалистических парадигм более гибкими подходами, то каждый из нас сталкивается с проблемой переосмысления, по крайней мере каждый из нас должен обнаруживать готовность и желание понять новые идеи. И этот процесс, разумеется, будет сопряжен с тем большими трудностями, чем более каждый из нас будет во власти старых парадигм. Ученый, достигший в какой-либо области положения специалиста или даже эксперта, чувствует себя в данной области как дома, как никто другой (поэтому он, как правило, возглавляет кафедру), однако именно поэтому он менее всего готов принять новые подходы, не говоря уже о том, чтобы стать их сторонником.</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Это явление можно было бы определить следующим образом: "Специалисты являются наиболее эффективным тормозом прогресса", или, цитируя М.Планка: "Новые завоевания науки обязаны не столько переубеждению оппонентов, сколько их постепенному вымиранию".</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Что же ожидать от новой медицины 21-го столетия ? Не более и не менее, как разрушения предубеждений по отношению к новым подходам в мышлении и проявления интереса к последним: разветвленная модель мышления вместо исключительно линейного способа познания, включение функциональных и кибернетических моделей в представления о функционирующих живых системах и, наконец, также восприятие идей "квантовой революции", господствующих уже на протяжении последних 50-ти лет в физике, важнейшим следствием которой является "дуализм матер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До настоящего времени приняты представления о материи, состоящей из частичек, размеры и массу которых можно измерять. Восприятие таких представлений не требует особых усилий и является обязательным для многих моделей мышления, свойственных медицине, ориентированной на естественно-научный подход. Такой подход дает нам, однако, лишь частичное представление об окружающем нас мире. Волновая природа материи, включающая все физические свойства волн, такие, как интерференция и резонанс, составляет еще один аспект представления о материи, гораздо труднее воспринимаемый нефизиками.</w:t>
      </w:r>
    </w:p>
    <w:p>
      <w:pPr>
        <w:pStyle w:val="Normal"/>
        <w:spacing w:before="0" w:after="120"/>
        <w:ind w:firstLine="284"/>
        <w:jc w:val="both"/>
        <w:rPr/>
      </w:pPr>
      <w:r>
        <w:rPr>
          <w:rFonts w:cs="Times New Roman CYR" w:ascii="Times New Roman CYR" w:hAnsi="Times New Roman CYR"/>
          <w:sz w:val="20"/>
          <w:lang w:val="ru-RU"/>
        </w:rPr>
        <w:t xml:space="preserve">Действительно осознание того, что все, что нам привычно и чем мы постоянно пользуемся (включая и наше отношение к собственному организму) должно восприниматься одновременно как осязаемая материя и </w:t>
      </w:r>
      <w:r>
        <w:rPr>
          <w:rFonts w:cs="Times New Roman CYR" w:ascii="Times New Roman CYR" w:hAnsi="Times New Roman CYR"/>
          <w:i/>
          <w:sz w:val="20"/>
          <w:lang w:val="ru-RU"/>
        </w:rPr>
        <w:t>нематериальное излучение</w:t>
      </w:r>
      <w:r>
        <w:rPr>
          <w:rFonts w:cs="Times New Roman CYR" w:ascii="Times New Roman CYR" w:hAnsi="Times New Roman CYR"/>
          <w:sz w:val="20"/>
          <w:lang w:val="ru-RU"/>
        </w:rPr>
        <w:t>, безусловно, не является простым для восприятия. От читателей, не являющихся специалистами в области физики, не требуется истинного понимания, важно, чтобы читатель, в частности врач, не прошел мимо некоторых фактов, как таковых. Включая телевизор, едва ли кто-либо из нас задумывается над тем какой принцип положен в основу передачи информации на большие расстояния. Однако каждый воспринимает это и использует как данность, позволяющую воспроизвести изображение и звук. Медицина должна поступать также: признавать принцип, как таковой, и использовать его. В дальнейшем мы покажем как этому могут способствовать простые мысленные модел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t>2. Явление "жизни" и физическая информация</w:t>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Жизнь возможна только при наличии следующих трех категори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1. Матер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2. Энерг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3. Информация</w:t>
      </w:r>
    </w:p>
    <w:p>
      <w:pPr>
        <w:pStyle w:val="Normal"/>
        <w:spacing w:before="0" w:after="120"/>
        <w:ind w:firstLine="284"/>
        <w:jc w:val="both"/>
        <w:rPr>
          <w:rFonts w:ascii="Times New Roman CYR" w:hAnsi="Times New Roman CYR" w:cs="Times New Roman CYR"/>
          <w:b/>
          <w:b/>
          <w:sz w:val="20"/>
          <w:lang w:val="ru-RU"/>
        </w:rPr>
      </w:pPr>
      <w:r>
        <w:rPr>
          <w:rFonts w:cs="Times New Roman CYR" w:ascii="Times New Roman CYR" w:hAnsi="Times New Roman CYR"/>
          <w:sz w:val="20"/>
          <w:lang w:val="ru-RU"/>
        </w:rPr>
        <w:t>Этот тезис - он является просто ключем к пониманию явления "жизни" - звучит почти очевидным, однако только сейчас он лишь робко начинает проникать в сознание людей, в частности, получивших образование в области естественных нвук. Примерно с конца 17-го века в изложении Исаака Ньютона (</w:t>
      </w:r>
      <w:r>
        <w:rPr>
          <w:rFonts w:cs="Times New Roman CYR" w:ascii="Times New Roman CYR" w:hAnsi="Times New Roman CYR"/>
          <w:sz w:val="20"/>
        </w:rPr>
        <w:t>Isaak</w:t>
      </w:r>
      <w:r>
        <w:rPr>
          <w:rFonts w:cs="Times New Roman CYR" w:ascii="Times New Roman CYR" w:hAnsi="Times New Roman CYR"/>
          <w:sz w:val="20"/>
          <w:lang w:val="ru-RU"/>
        </w:rPr>
        <w:t xml:space="preserve"> </w:t>
      </w:r>
      <w:r>
        <w:rPr>
          <w:rFonts w:cs="Times New Roman CYR" w:ascii="Times New Roman CYR" w:hAnsi="Times New Roman CYR"/>
          <w:sz w:val="20"/>
        </w:rPr>
        <w:t>Newton</w:t>
      </w:r>
      <w:r>
        <w:rPr>
          <w:rFonts w:cs="Times New Roman CYR" w:ascii="Times New Roman CYR" w:hAnsi="Times New Roman CYR"/>
          <w:sz w:val="20"/>
          <w:lang w:val="ru-RU"/>
        </w:rPr>
        <w:t xml:space="preserve">) звучало, что </w:t>
      </w:r>
      <w:r>
        <w:rPr>
          <w:rFonts w:cs="Times New Roman CYR" w:ascii="Times New Roman CYR" w:hAnsi="Times New Roman CYR"/>
          <w:b/>
          <w:i/>
          <w:sz w:val="20"/>
          <w:lang w:val="ru-RU"/>
        </w:rPr>
        <w:t>материя является первопричиной всего сущего</w:t>
      </w:r>
      <w:r>
        <w:rPr>
          <w:rFonts w:cs="Times New Roman CYR" w:ascii="Times New Roman CYR" w:hAnsi="Times New Roman CYR"/>
          <w:sz w:val="20"/>
          <w:lang w:val="ru-RU"/>
        </w:rPr>
        <w:t xml:space="preserve"> и это определило материалистический образ мышления, как основу наук о природе. Также и в медицине.  Хотя объектом ее исследования является живой организм, материалистическому видению мира принадлежала (и принадлежит в настоящее время) ведущая роль.  Для того, чтобы изучить структуру тела, ткани, клетки проводят исследования вплоть до тончайших, субмикроскопических деталей. В настоящее время известно бесчисленное множество биохимических реакций, протекающих в организме. В целом, если основываться на материалистическом понимании, то их бесконечно много ! Несмотря на то, что с давних времен известно необозримое многообразие таких характерных деталей, все-таки явление "жизни" в своей основе остается непознанным. Осознание этого явления предполагает прежде всего признание представлений, которые возникли в результате "квантовой революции", установившей в первой половине текущего столетия, что:</w:t>
      </w:r>
    </w:p>
    <w:p>
      <w:pPr>
        <w:sectPr>
          <w:footerReference w:type="default" r:id="rId2"/>
          <w:type w:val="nextPage"/>
          <w:pgSz w:w="11906" w:h="16838"/>
          <w:pgMar w:left="1418" w:right="567" w:gutter="0" w:header="0" w:top="851" w:footer="964" w:bottom="1134"/>
          <w:pgNumType w:fmt="decimal"/>
          <w:formProt w:val="false"/>
          <w:textDirection w:val="lrTb"/>
          <w:docGrid w:type="default" w:linePitch="360" w:charSpace="0"/>
        </w:sectPr>
        <w:pStyle w:val="Normal"/>
        <w:spacing w:before="0" w:after="120"/>
        <w:ind w:firstLine="284"/>
        <w:jc w:val="both"/>
        <w:rPr>
          <w:rFonts w:ascii="Times New Roman CYR" w:hAnsi="Times New Roman CYR" w:cs="Times New Roman CYR"/>
          <w:i/>
          <w:i/>
          <w:lang w:val="ru-RU"/>
        </w:rPr>
      </w:pPr>
      <w:r>
        <w:rPr>
          <w:rFonts w:cs="Times New Roman CYR" w:ascii="Times New Roman CYR" w:hAnsi="Times New Roman CYR"/>
          <w:i/>
          <w:lang w:val="ru-RU"/>
        </w:rPr>
        <w:t xml:space="preserve">энергия является истинной первопричиной всего сущего, а материя является лишь одной из </w:t>
      </w:r>
    </w:p>
    <w:p>
      <w:pPr>
        <w:pStyle w:val="Normal"/>
        <w:spacing w:before="0" w:after="120"/>
        <w:ind w:firstLine="284"/>
        <w:jc w:val="both"/>
        <w:rPr>
          <w:rFonts w:ascii="Times New Roman CYR" w:hAnsi="Times New Roman CYR" w:cs="Times New Roman CYR"/>
          <w:i/>
          <w:i/>
          <w:lang w:val="ru-RU"/>
        </w:rPr>
      </w:pPr>
      <w:r>
        <w:rPr>
          <w:rFonts w:cs="Times New Roman CYR" w:ascii="Times New Roman CYR" w:hAnsi="Times New Roman CYR"/>
          <w:i/>
          <w:lang w:val="ru-RU"/>
        </w:rPr>
        <w:t>форм существования, а именно, конденсированной формой существования энерг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Для того, чтобы действительно познать, что такое Жизнь необходимо учитывать третий фактор - нечто нематериальное, что обеспечивает возможность функционирования системы, что необходимо для приведения системы в действие, для поддержки ее функционирования и для управления системой со всем многообразием процессов, свойственным материальной сфер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Ютта Рост (</w:t>
      </w:r>
      <w:r>
        <w:rPr>
          <w:rFonts w:cs="Times New Roman CYR" w:ascii="Times New Roman CYR" w:hAnsi="Times New Roman CYR"/>
          <w:sz w:val="20"/>
        </w:rPr>
        <w:t>Jutta</w:t>
      </w:r>
      <w:r>
        <w:rPr>
          <w:rFonts w:cs="Times New Roman CYR" w:ascii="Times New Roman CYR" w:hAnsi="Times New Roman CYR"/>
          <w:sz w:val="20"/>
          <w:lang w:val="ru-RU"/>
        </w:rPr>
        <w:t xml:space="preserve"> </w:t>
      </w:r>
      <w:r>
        <w:rPr>
          <w:rFonts w:cs="Times New Roman CYR" w:ascii="Times New Roman CYR" w:hAnsi="Times New Roman CYR"/>
          <w:sz w:val="20"/>
        </w:rPr>
        <w:t>Rost</w:t>
      </w:r>
      <w:r>
        <w:rPr>
          <w:rFonts w:cs="Times New Roman CYR" w:ascii="Times New Roman CYR" w:hAnsi="Times New Roman CYR"/>
          <w:sz w:val="20"/>
          <w:lang w:val="ru-RU"/>
        </w:rPr>
        <w:t xml:space="preserve">) в своей книге "Квинтэссенция естественных наук", которая заслуживает того, чтобы быть прочитанной и безусловно достойна внимания читателей, так раскрывает тему "жизни": </w:t>
      </w:r>
      <w:r>
        <w:rPr>
          <w:rFonts w:cs="Times New Roman CYR" w:ascii="Times New Roman CYR" w:hAnsi="Times New Roman CYR"/>
          <w:i/>
          <w:sz w:val="20"/>
          <w:lang w:val="ru-RU"/>
        </w:rPr>
        <w:t>"Как мы могли бы наилучшим образом определить "жизнь" ? И как мы можем описать ее ? Ее нельзя увидеть, нельзя измерить, нелязя взвесить, и даже изображение, полученное с помощью рентгеновских лучей, не является доказательством ее существования. Это понимание "жизни, как вещи в себе" может быть получено при условии, что мы будем одновременно использовать современные методы диагностики и науки.</w:t>
      </w:r>
    </w:p>
    <w:p>
      <w:pPr>
        <w:pStyle w:val="Normal"/>
        <w:spacing w:before="0" w:after="120"/>
        <w:ind w:firstLine="284"/>
        <w:jc w:val="both"/>
        <w:rPr/>
      </w:pPr>
      <w:r>
        <w:rPr>
          <w:rFonts w:cs="Times New Roman CYR" w:ascii="Times New Roman CYR" w:hAnsi="Times New Roman CYR"/>
          <w:sz w:val="20"/>
          <w:lang w:val="ru-RU"/>
        </w:rPr>
        <w:t xml:space="preserve">Однако </w:t>
      </w:r>
      <w:r>
        <w:rPr>
          <w:rFonts w:cs="Times New Roman CYR" w:ascii="Times New Roman CYR" w:hAnsi="Times New Roman CYR"/>
          <w:b/>
          <w:i/>
          <w:sz w:val="20"/>
          <w:lang w:val="ru-RU"/>
        </w:rPr>
        <w:t>познать</w:t>
      </w:r>
      <w:r>
        <w:rPr>
          <w:rFonts w:cs="Times New Roman CYR" w:ascii="Times New Roman CYR" w:hAnsi="Times New Roman CYR"/>
          <w:sz w:val="20"/>
          <w:lang w:val="ru-RU"/>
        </w:rPr>
        <w:t xml:space="preserve"> жизнь мы можем. Мы можем обнаружить ее присутствие или ее отсутствие по ее воздействию или по отсутствию этого воздействия. Живое может двигаться, может действовать. Живое реагирует на возбуждение. Мертвое - не реагирует. </w:t>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i/>
          <w:sz w:val="20"/>
          <w:lang w:val="ru-RU"/>
        </w:rPr>
        <w:t xml:space="preserve">Жизнь означает: возможность действия.  </w:t>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i/>
          <w:sz w:val="20"/>
          <w:lang w:val="ru-RU"/>
        </w:rPr>
        <w:t>Жизнь означает: возможность реагирования</w:t>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i/>
          <w:sz w:val="20"/>
          <w:lang w:val="ru-RU"/>
        </w:rPr>
        <w:t>Жизнь означает также  возможность регулирован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i/>
          <w:sz w:val="20"/>
          <w:lang w:val="ru-RU"/>
        </w:rPr>
        <w:t>Жизнь означает также: возможность регенерац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Таким образом, жизнь есть не состояние, а функция. Однако функция, которая невозможна без регулируемого возбуждения, даже недопустима.  В настоящее время известно, что в каждой живой клетке за одну секунду протекает много миллионов стадий биохимических превращений. Физик Ф.А.Попп (</w:t>
      </w:r>
      <w:r>
        <w:rPr>
          <w:rFonts w:cs="Times New Roman CYR" w:ascii="Times New Roman CYR" w:hAnsi="Times New Roman CYR"/>
          <w:sz w:val="20"/>
        </w:rPr>
        <w:t>F</w:t>
      </w:r>
      <w:r>
        <w:rPr>
          <w:rFonts w:cs="Times New Roman CYR" w:ascii="Times New Roman CYR" w:hAnsi="Times New Roman CYR"/>
          <w:sz w:val="20"/>
          <w:lang w:val="ru-RU"/>
        </w:rPr>
        <w:t>.</w:t>
      </w:r>
      <w:r>
        <w:rPr>
          <w:rFonts w:cs="Times New Roman CYR" w:ascii="Times New Roman CYR" w:hAnsi="Times New Roman CYR"/>
          <w:sz w:val="20"/>
        </w:rPr>
        <w:t>A</w:t>
      </w:r>
      <w:r>
        <w:rPr>
          <w:rFonts w:cs="Times New Roman CYR" w:ascii="Times New Roman CYR" w:hAnsi="Times New Roman CYR"/>
          <w:sz w:val="20"/>
          <w:lang w:val="ru-RU"/>
        </w:rPr>
        <w:t>.</w:t>
      </w:r>
      <w:r>
        <w:rPr>
          <w:rFonts w:cs="Times New Roman CYR" w:ascii="Times New Roman CYR" w:hAnsi="Times New Roman CYR"/>
          <w:sz w:val="20"/>
        </w:rPr>
        <w:t>Popp</w:t>
      </w:r>
      <w:r>
        <w:rPr>
          <w:rFonts w:cs="Times New Roman CYR" w:ascii="Times New Roman CYR" w:hAnsi="Times New Roman CYR"/>
          <w:sz w:val="20"/>
          <w:lang w:val="ru-RU"/>
        </w:rPr>
        <w:t>) дал следующее достаточно четкое определение:</w:t>
      </w:r>
      <w:r>
        <w:rPr>
          <w:rFonts w:cs="Times New Roman CYR" w:ascii="Times New Roman CYR" w:hAnsi="Times New Roman CYR"/>
          <w:i/>
          <w:sz w:val="20"/>
          <w:lang w:val="ru-RU"/>
        </w:rPr>
        <w:t xml:space="preserve"> "Жизнь не определяется как хаотическое множество химических реакций, ее можно объяснить только наличием процессов, управляемых физическими законами".</w:t>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sz w:val="20"/>
          <w:lang w:val="ru-RU"/>
        </w:rPr>
        <w:t xml:space="preserve">Все предпринятые к настоящему времени попытки применить разработанные теоретические подходы конкретно к биохимии оказались несостоятельными. Только специфичность химических реакций является препятствием к тому, чтобы их число было бесконечным. Кроме того, при каждой попытке найти объяснения феномену с биохимической точки зрения </w:t>
      </w:r>
      <w:r>
        <w:rPr>
          <w:rFonts w:cs="Times New Roman CYR" w:ascii="Times New Roman CYR" w:hAnsi="Times New Roman CYR"/>
          <w:i/>
          <w:sz w:val="20"/>
          <w:lang w:val="ru-RU"/>
        </w:rPr>
        <w:t>основные вопросы остаются без ответа, в силу того, что наибольшие приоритеты принадлежат</w:t>
      </w:r>
      <w:r>
        <w:rPr>
          <w:rFonts w:cs="Times New Roman CYR" w:ascii="Times New Roman CYR" w:hAnsi="Times New Roman CYR"/>
          <w:b/>
          <w:i/>
          <w:sz w:val="20"/>
          <w:lang w:val="ru-RU"/>
        </w:rPr>
        <w:t xml:space="preserve"> согласованию </w:t>
      </w:r>
      <w:r>
        <w:rPr>
          <w:rFonts w:cs="Times New Roman CYR" w:ascii="Times New Roman CYR" w:hAnsi="Times New Roman CYR"/>
          <w:i/>
          <w:sz w:val="20"/>
          <w:lang w:val="ru-RU"/>
        </w:rPr>
        <w:t>биологических функций</w:t>
      </w:r>
      <w:r>
        <w:rPr>
          <w:rFonts w:cs="Times New Roman CYR" w:ascii="Times New Roman CYR" w:hAnsi="Times New Roman CYR"/>
          <w:b/>
          <w:i/>
          <w:sz w:val="20"/>
          <w:lang w:val="ru-RU"/>
        </w:rPr>
        <w:t>.</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Фритц Попп очень образно сравнивает биологические функции с выступлением оркестра: "Очевидно, что успех исполнения оркестром некого произведения зависит не только от того насколько каждый из музыкантов владеет своим инструментом. Качество исполнения определяется тем в какой момент прозвучит тот или иной звук и как он будет проигран на каждом из инструментов, насколько будут согласованы между собой действия исполнителей - именно это определяет гармонию звучания".</w:t>
      </w:r>
    </w:p>
    <w:p>
      <w:pPr>
        <w:pStyle w:val="Normal"/>
        <w:spacing w:before="0" w:after="120"/>
        <w:ind w:firstLine="284"/>
        <w:jc w:val="both"/>
        <w:rPr/>
      </w:pPr>
      <w:r>
        <w:rPr>
          <w:rFonts w:cs="Times New Roman CYR" w:ascii="Times New Roman CYR" w:hAnsi="Times New Roman CYR"/>
          <w:sz w:val="20"/>
          <w:lang w:val="ru-RU"/>
        </w:rPr>
        <w:t>Удивительно, что потребовался столь длительный период времени прежде, чем исследователями вообще были поставлены вопросы, касающиеся приоритетной роли процессов регуляции  жизни.</w:t>
      </w:r>
      <w:r>
        <w:rPr>
          <w:rFonts w:cs="Times New Roman CYR" w:ascii="Times New Roman CYR" w:hAnsi="Times New Roman CYR"/>
          <w:i/>
          <w:sz w:val="20"/>
          <w:lang w:val="ru-RU"/>
        </w:rPr>
        <w:t xml:space="preserve"> </w:t>
      </w:r>
      <w:r>
        <w:rPr>
          <w:rFonts w:cs="Times New Roman CYR" w:ascii="Times New Roman CYR" w:hAnsi="Times New Roman CYR"/>
          <w:sz w:val="20"/>
          <w:lang w:val="ru-RU"/>
        </w:rPr>
        <w:t xml:space="preserve">Первым центром, в котором начались исследования в этом направлении был бывший Советский Союз. Именно здесь в 1922 году А.Г.Гурвичем было открыто явление </w:t>
      </w:r>
      <w:r>
        <w:rPr>
          <w:rFonts w:cs="Times New Roman CYR" w:ascii="Times New Roman CYR" w:hAnsi="Times New Roman CYR"/>
          <w:b/>
          <w:sz w:val="20"/>
          <w:lang w:val="ru-RU"/>
        </w:rPr>
        <w:t>"</w:t>
      </w:r>
      <w:r>
        <w:rPr>
          <w:rFonts w:cs="Times New Roman CYR" w:ascii="Times New Roman CYR" w:hAnsi="Times New Roman CYR"/>
          <w:b/>
          <w:i/>
          <w:sz w:val="20"/>
          <w:lang w:val="ru-RU"/>
        </w:rPr>
        <w:t>митогенетического излучения</w:t>
      </w:r>
      <w:r>
        <w:rPr>
          <w:rFonts w:cs="Times New Roman CYR" w:ascii="Times New Roman CYR" w:hAnsi="Times New Roman CYR"/>
          <w:b/>
          <w:sz w:val="20"/>
          <w:lang w:val="ru-RU"/>
        </w:rPr>
        <w:t>"</w:t>
      </w:r>
      <w:r>
        <w:rPr>
          <w:rFonts w:cs="Times New Roman CYR" w:ascii="Times New Roman CYR" w:hAnsi="Times New Roman CYR"/>
          <w:sz w:val="20"/>
          <w:lang w:val="ru-RU"/>
        </w:rPr>
        <w:t xml:space="preserve">. Им было установлено, что корень лука, находящийся в фазе активного роста, может существенно повлиять на скорость деления клеток другого лука. Повышение скорости деления клеток лука-”реципиента” наблюдается даже тогда, когда между ним и клетками лука-”донора” воздействия помещается стекло. Этот результат был первым "открытым окном" в фантастический мир биоинформации. Основываясь на этих экспериментах, Гурвич уже тогда постулировал идею </w:t>
      </w:r>
      <w:r>
        <w:rPr>
          <w:rFonts w:cs="Times New Roman CYR" w:ascii="Times New Roman CYR" w:hAnsi="Times New Roman CYR"/>
          <w:b/>
          <w:sz w:val="20"/>
          <w:lang w:val="ru-RU"/>
        </w:rPr>
        <w:t>"</w:t>
      </w:r>
      <w:r>
        <w:rPr>
          <w:rFonts w:cs="Times New Roman CYR" w:ascii="Times New Roman CYR" w:hAnsi="Times New Roman CYR"/>
          <w:b/>
          <w:i/>
          <w:sz w:val="20"/>
          <w:lang w:val="ru-RU"/>
        </w:rPr>
        <w:t>регулируемого биополя</w:t>
      </w:r>
      <w:r>
        <w:rPr>
          <w:rFonts w:cs="Times New Roman CYR" w:ascii="Times New Roman CYR" w:hAnsi="Times New Roman CYR"/>
          <w:b/>
          <w:sz w:val="20"/>
          <w:lang w:val="ru-RU"/>
        </w:rPr>
        <w:t>"</w:t>
      </w:r>
      <w:r>
        <w:rPr>
          <w:rFonts w:cs="Times New Roman CYR" w:ascii="Times New Roman CYR" w:hAnsi="Times New Roman CYR"/>
          <w:sz w:val="20"/>
          <w:lang w:val="ru-RU"/>
        </w:rPr>
        <w:t xml:space="preserve">, однако в том время этому открытия не было уделено должного внимания. Соотечественник Гурвича, Г.Лаховский, который в 30-х годах указывал на резонансный характер взаимодействия электромагнитных волн, возникающих при передаче биологической информации, а также на то, что" жизнь возникает благодаря излучению и управляется излучением", оставался его научным оппонентом. Еще не наступило время полного понимания идей Гурвича и Лаховского и материалистическая концепция в науке все еще оставалась всемогущей. Лишь спустя более 30 лет, физики на Западе занялись изучением биофизических воздействий на живые системы. В 1964 году в США появилась первая обзорная работа на эту тему под названием </w:t>
      </w:r>
      <w:r>
        <w:rPr>
          <w:rFonts w:cs="Times New Roman CYR" w:ascii="Times New Roman CYR" w:hAnsi="Times New Roman CYR"/>
          <w:i/>
          <w:sz w:val="20"/>
          <w:lang w:val="ru-RU"/>
        </w:rPr>
        <w:t>"Биологические эффекты влияния магнитных полей"</w:t>
      </w:r>
      <w:r>
        <w:rPr>
          <w:rFonts w:cs="Times New Roman CYR" w:ascii="Times New Roman CYR" w:hAnsi="Times New Roman CYR"/>
          <w:sz w:val="20"/>
          <w:lang w:val="ru-RU"/>
        </w:rPr>
        <w:t xml:space="preserve"> (Барноти (</w:t>
      </w:r>
      <w:r>
        <w:rPr>
          <w:rFonts w:cs="Times New Roman CYR" w:ascii="Times New Roman CYR" w:hAnsi="Times New Roman CYR"/>
          <w:sz w:val="20"/>
        </w:rPr>
        <w:t>Barnothy</w:t>
      </w:r>
      <w:r>
        <w:rPr>
          <w:rFonts w:cs="Times New Roman CYR" w:ascii="Times New Roman CYR" w:hAnsi="Times New Roman CYR"/>
          <w:sz w:val="20"/>
          <w:lang w:val="ru-RU"/>
        </w:rPr>
        <w:t>)) и в 1970 году, также в США, была опубликована книга советского биофизика А.С.Пресмана (</w:t>
      </w:r>
      <w:r>
        <w:rPr>
          <w:rFonts w:cs="Times New Roman CYR" w:ascii="Times New Roman CYR" w:hAnsi="Times New Roman CYR"/>
          <w:sz w:val="20"/>
        </w:rPr>
        <w:t>Presman</w:t>
      </w:r>
      <w:r>
        <w:rPr>
          <w:rFonts w:cs="Times New Roman CYR" w:ascii="Times New Roman CYR" w:hAnsi="Times New Roman CYR"/>
          <w:sz w:val="20"/>
          <w:lang w:val="ru-RU"/>
        </w:rPr>
        <w:t xml:space="preserve">) </w:t>
      </w:r>
      <w:r>
        <w:rPr>
          <w:rFonts w:cs="Times New Roman CYR" w:ascii="Times New Roman CYR" w:hAnsi="Times New Roman CYR"/>
          <w:i/>
          <w:sz w:val="20"/>
          <w:lang w:val="ru-RU"/>
        </w:rPr>
        <w:t>"Электромагнитные поля и жизнь"</w:t>
      </w:r>
      <w:r>
        <w:rPr>
          <w:rFonts w:cs="Times New Roman CYR" w:ascii="Times New Roman CYR" w:hAnsi="Times New Roman CYR"/>
          <w:sz w:val="20"/>
          <w:lang w:val="ru-RU"/>
        </w:rPr>
        <w:t xml:space="preserve">. Примерно в это же время проводились и другие исследования российскими биофизиками. В 1981 году была опубликована обобщающая работа В.П.Казначеева и Л.П.Михайлова </w:t>
      </w:r>
      <w:r>
        <w:rPr>
          <w:rFonts w:cs="Times New Roman CYR" w:ascii="Times New Roman CYR" w:hAnsi="Times New Roman CYR"/>
          <w:b/>
          <w:sz w:val="20"/>
          <w:lang w:val="ru-RU"/>
        </w:rPr>
        <w:t>"</w:t>
      </w:r>
      <w:r>
        <w:rPr>
          <w:rFonts w:cs="Times New Roman CYR" w:ascii="Times New Roman CYR" w:hAnsi="Times New Roman CYR"/>
          <w:i/>
          <w:sz w:val="20"/>
          <w:lang w:val="ru-RU"/>
        </w:rPr>
        <w:t>Сверхслабые излучения в межклеточных взаимодействиях</w:t>
      </w:r>
      <w:r>
        <w:rPr>
          <w:rFonts w:cs="Times New Roman CYR" w:ascii="Times New Roman CYR" w:hAnsi="Times New Roman CYR"/>
          <w:b/>
          <w:sz w:val="20"/>
          <w:lang w:val="ru-RU"/>
        </w:rPr>
        <w:t>"</w:t>
      </w:r>
      <w:r>
        <w:rPr>
          <w:rFonts w:cs="Times New Roman CYR" w:ascii="Times New Roman CYR" w:hAnsi="Times New Roman CYR"/>
          <w:sz w:val="20"/>
          <w:lang w:val="ru-RU"/>
        </w:rPr>
        <w:t xml:space="preserve">. Это исследование можно отнести к разряду основополагающих, поскольку в нем с использованием точных методов изучены явления излучения, переноса и накопления биофизической информации в клетках и органах, т.е. доказана реальность существования электромагнитных внутри- и межклеточных взаимодействий (= </w:t>
      </w:r>
      <w:r>
        <w:rPr>
          <w:rFonts w:cs="Times New Roman CYR" w:ascii="Times New Roman CYR" w:hAnsi="Times New Roman CYR"/>
          <w:b/>
          <w:sz w:val="20"/>
          <w:lang w:val="ru-RU"/>
        </w:rPr>
        <w:t>"</w:t>
      </w:r>
      <w:r>
        <w:rPr>
          <w:rFonts w:cs="Times New Roman CYR" w:ascii="Times New Roman CYR" w:hAnsi="Times New Roman CYR"/>
          <w:b/>
          <w:i/>
          <w:sz w:val="20"/>
          <w:lang w:val="ru-RU"/>
        </w:rPr>
        <w:t>Электромагнитная биоинформация</w:t>
      </w:r>
      <w:r>
        <w:rPr>
          <w:rFonts w:cs="Times New Roman CYR" w:ascii="Times New Roman CYR" w:hAnsi="Times New Roman CYR"/>
          <w:b/>
          <w:sz w:val="20"/>
          <w:lang w:val="ru-RU"/>
        </w:rPr>
        <w:t>"</w:t>
      </w:r>
      <w:r>
        <w:rPr>
          <w:rFonts w:cs="Times New Roman CYR" w:ascii="Times New Roman CYR" w:hAnsi="Times New Roman CYR"/>
          <w:sz w:val="20"/>
          <w:lang w:val="ru-RU"/>
        </w:rPr>
        <w:t>). В этой работе впервые четко сформулирована та мысль, что</w:t>
      </w:r>
      <w:r>
        <w:rPr>
          <w:rFonts w:cs="Times New Roman CYR" w:ascii="Times New Roman CYR" w:hAnsi="Times New Roman CYR"/>
          <w:b/>
          <w:sz w:val="20"/>
          <w:lang w:val="ru-RU"/>
        </w:rPr>
        <w:t xml:space="preserve"> </w:t>
      </w:r>
      <w:r>
        <w:rPr>
          <w:rFonts w:cs="Times New Roman CYR" w:ascii="Times New Roman CYR" w:hAnsi="Times New Roman CYR"/>
          <w:b/>
          <w:i/>
          <w:sz w:val="20"/>
          <w:lang w:val="ru-RU"/>
        </w:rPr>
        <w:t>понимание жизни основано "не только на понимании функций обмена веществ (= обмен энергией и материей), но, в частности, на анализе передачи информации в живых системах"</w:t>
      </w:r>
      <w:r>
        <w:rPr>
          <w:rFonts w:cs="Times New Roman CYR" w:ascii="Times New Roman CYR" w:hAnsi="Times New Roman CYR"/>
          <w:i/>
          <w:sz w:val="20"/>
          <w:lang w:val="ru-RU"/>
        </w:rPr>
        <w:t>.</w:t>
      </w:r>
    </w:p>
    <w:p>
      <w:pPr>
        <w:pStyle w:val="Normal"/>
        <w:spacing w:before="0" w:after="120"/>
        <w:ind w:firstLine="284"/>
        <w:jc w:val="both"/>
        <w:rPr/>
      </w:pPr>
      <w:r>
        <w:rPr>
          <w:rFonts w:cs="Times New Roman CYR" w:ascii="Times New Roman CYR" w:hAnsi="Times New Roman CYR"/>
          <w:sz w:val="20"/>
          <w:lang w:val="ru-RU"/>
        </w:rPr>
        <w:t>В Германии среди тех, кто занимался изучением явлений передачи информации в живых системах (явлениями биокоммуникации), прежде всего следует упомянуть физика Ф.А.Поппа (</w:t>
      </w:r>
      <w:r>
        <w:rPr>
          <w:rFonts w:cs="Times New Roman CYR" w:ascii="Times New Roman CYR" w:hAnsi="Times New Roman CYR"/>
          <w:sz w:val="20"/>
        </w:rPr>
        <w:t>F</w:t>
      </w:r>
      <w:r>
        <w:rPr>
          <w:rFonts w:cs="Times New Roman CYR" w:ascii="Times New Roman CYR" w:hAnsi="Times New Roman CYR"/>
          <w:sz w:val="20"/>
          <w:lang w:val="ru-RU"/>
        </w:rPr>
        <w:t>.</w:t>
      </w:r>
      <w:r>
        <w:rPr>
          <w:rFonts w:cs="Times New Roman CYR" w:ascii="Times New Roman CYR" w:hAnsi="Times New Roman CYR"/>
          <w:sz w:val="20"/>
        </w:rPr>
        <w:t>A</w:t>
      </w:r>
      <w:r>
        <w:rPr>
          <w:rFonts w:cs="Times New Roman CYR" w:ascii="Times New Roman CYR" w:hAnsi="Times New Roman CYR"/>
          <w:sz w:val="20"/>
          <w:lang w:val="ru-RU"/>
        </w:rPr>
        <w:t>.</w:t>
      </w:r>
      <w:r>
        <w:rPr>
          <w:rFonts w:cs="Times New Roman CYR" w:ascii="Times New Roman CYR" w:hAnsi="Times New Roman CYR"/>
          <w:sz w:val="20"/>
        </w:rPr>
        <w:t>Popp</w:t>
      </w:r>
      <w:r>
        <w:rPr>
          <w:rFonts w:cs="Times New Roman CYR" w:ascii="Times New Roman CYR" w:hAnsi="Times New Roman CYR"/>
          <w:sz w:val="20"/>
          <w:lang w:val="ru-RU"/>
        </w:rPr>
        <w:t>). Начиная с 70-х годов, он интенсивно и плодотворно занимается изучением этих проблем. Он также вынужден был преодолевать сопротивление и отрицание со стороны официальной науки, однако ему удалось найти убедительные доказательства того, что передача информации внутри клетки и между клетками осуществляется посредством фотонов - безмассовых квантов света. Он смог доказать, что ДНК живых клеток накапливает фотоны (=</w:t>
      </w:r>
      <w:r>
        <w:rPr>
          <w:rFonts w:cs="Times New Roman CYR" w:ascii="Times New Roman CYR" w:hAnsi="Times New Roman CYR"/>
          <w:b/>
          <w:sz w:val="20"/>
          <w:lang w:val="ru-RU"/>
        </w:rPr>
        <w:t>"</w:t>
      </w:r>
      <w:r>
        <w:rPr>
          <w:rFonts w:cs="Times New Roman CYR" w:ascii="Times New Roman CYR" w:hAnsi="Times New Roman CYR"/>
          <w:b/>
          <w:i/>
          <w:sz w:val="20"/>
          <w:lang w:val="ru-RU"/>
        </w:rPr>
        <w:t>биофотоны</w:t>
      </w:r>
      <w:r>
        <w:rPr>
          <w:rFonts w:cs="Times New Roman CYR" w:ascii="Times New Roman CYR" w:hAnsi="Times New Roman CYR"/>
          <w:b/>
          <w:sz w:val="20"/>
          <w:lang w:val="ru-RU"/>
        </w:rPr>
        <w:t>"</w:t>
      </w:r>
      <w:r>
        <w:rPr>
          <w:rFonts w:cs="Times New Roman CYR" w:ascii="Times New Roman CYR" w:hAnsi="Times New Roman CYR"/>
          <w:sz w:val="20"/>
          <w:lang w:val="ru-RU"/>
        </w:rPr>
        <w:t>) и затем может их отдавать излучая. Интенсивность этого излучения бесконечно мала. Настолько мала, что при сравнении его с интенсивностью обычного дневного света для характеристики интенсивности биофотонного излучения необходимо ввести коэффициент ослабления =10</w:t>
      </w:r>
      <w:r>
        <w:rPr>
          <w:rFonts w:cs="Times New Roman CYR" w:ascii="Times New Roman CYR" w:hAnsi="Times New Roman CYR"/>
          <w:sz w:val="20"/>
          <w:vertAlign w:val="superscript"/>
          <w:lang w:val="ru-RU"/>
        </w:rPr>
        <w:t>18</w:t>
      </w:r>
      <w:r>
        <w:rPr>
          <w:rFonts w:cs="Times New Roman CYR" w:ascii="Times New Roman CYR" w:hAnsi="Times New Roman CYR"/>
          <w:sz w:val="20"/>
          <w:lang w:val="ru-RU"/>
        </w:rPr>
        <w:t>.  Для доказательства существования этого "света, излучаемого клеткой" необходимо было разработать специальную аппаратуру (так называемый "низкошумовой фотоумножитель"). Чувствительность прибора должна была быть настолько велика, чтобы, например, на расстоянии 10 км еще можно было бы регистрировать свет от лампочки накаливан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 xml:space="preserve">С помощью этой техники, предназначенной для столь существенного усиления света, Поппу удалось не только доказать, что все живые клетки излучают фотоны, но и показать, что </w:t>
      </w:r>
      <w:r>
        <w:rPr>
          <w:rFonts w:cs="Times New Roman CYR" w:ascii="Times New Roman CYR" w:hAnsi="Times New Roman CYR"/>
          <w:b/>
          <w:i/>
          <w:sz w:val="20"/>
          <w:lang w:val="ru-RU"/>
        </w:rPr>
        <w:t>все биохимические реакции в живых организмах управляются и регулируются сверхслабым электромагнитным излучением</w:t>
      </w:r>
      <w:r>
        <w:rPr>
          <w:rFonts w:cs="Times New Roman CYR" w:ascii="Times New Roman CYR" w:hAnsi="Times New Roman CYR"/>
          <w:i/>
          <w:sz w:val="20"/>
          <w:lang w:val="ru-RU"/>
        </w:rPr>
        <w:t>.</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Это управление осуществляется посредством волнового поля, весь комплекс информации которого столь сложен, что человеческий мозг просто не в состоянии ее проанализировать. "Если мы хотим понять информацию, поступающую от отдельной клетки, то нам потребуется 100 и более лет для того, чтобы прочесть данные об отдельных информационных возможностях, причем при условии, если мы будем заниматься прочтением этой информации день и ночь" (Ф.А. Попп).</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t>3. Информация, как универсальная физическая сущность</w:t>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r>
    </w:p>
    <w:p>
      <w:pPr>
        <w:pStyle w:val="Normal"/>
        <w:spacing w:before="0" w:after="120"/>
        <w:ind w:firstLine="284"/>
        <w:jc w:val="both"/>
        <w:rPr/>
      </w:pPr>
      <w:r>
        <w:rPr>
          <w:rFonts w:cs="Times New Roman CYR" w:ascii="Times New Roman CYR" w:hAnsi="Times New Roman CYR"/>
          <w:sz w:val="20"/>
          <w:lang w:val="ru-RU"/>
        </w:rPr>
        <w:t>Несмотря на то, что понятие "информация" в настоящее время для каждого является привычным модным словом, тем не менее с точки зрения научной терминологии, принятой в физике, его определить достаточно непросто. Основатель кибернетики Н.Винер (</w:t>
      </w:r>
      <w:r>
        <w:rPr>
          <w:rFonts w:cs="Times New Roman CYR" w:ascii="Times New Roman CYR" w:hAnsi="Times New Roman CYR"/>
          <w:sz w:val="20"/>
        </w:rPr>
        <w:t>N</w:t>
      </w:r>
      <w:r>
        <w:rPr>
          <w:rFonts w:cs="Times New Roman CYR" w:ascii="Times New Roman CYR" w:hAnsi="Times New Roman CYR"/>
          <w:sz w:val="20"/>
          <w:lang w:val="ru-RU"/>
        </w:rPr>
        <w:t>.</w:t>
      </w:r>
      <w:r>
        <w:rPr>
          <w:rFonts w:cs="Times New Roman CYR" w:ascii="Times New Roman CYR" w:hAnsi="Times New Roman CYR"/>
          <w:sz w:val="20"/>
        </w:rPr>
        <w:t>Wiener</w:t>
      </w:r>
      <w:r>
        <w:rPr>
          <w:rFonts w:cs="Times New Roman CYR" w:ascii="Times New Roman CYR" w:hAnsi="Times New Roman CYR"/>
          <w:sz w:val="20"/>
          <w:lang w:val="ru-RU"/>
        </w:rPr>
        <w:t>) отчетливо осознавал первенство информации над материей и энергией:</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b/>
          <w:i/>
          <w:sz w:val="20"/>
          <w:lang w:val="ru-RU"/>
        </w:rPr>
        <w:t>Информация не является ни энергией, ни материей, она представляет собой третью нематериальную сущность, которую можно сравнить с "сообщением" от некой передающей системы (или от системы, содержащей информацию) к системе, улавливающей ее</w:t>
      </w:r>
      <w:r>
        <w:rPr>
          <w:rFonts w:cs="Times New Roman CYR" w:ascii="Times New Roman CYR" w:hAnsi="Times New Roman CYR"/>
          <w:i/>
          <w:sz w:val="20"/>
          <w:lang w:val="ru-RU"/>
        </w:rPr>
        <w:t>.</w:t>
      </w:r>
    </w:p>
    <w:p>
      <w:pPr>
        <w:pStyle w:val="Normal"/>
        <w:spacing w:before="0" w:after="120"/>
        <w:ind w:firstLine="284"/>
        <w:jc w:val="both"/>
        <w:rPr/>
      </w:pPr>
      <w:r>
        <w:rPr>
          <w:rFonts w:cs="Times New Roman CYR" w:ascii="Times New Roman CYR" w:hAnsi="Times New Roman CYR"/>
          <w:sz w:val="20"/>
          <w:lang w:val="ru-RU"/>
        </w:rPr>
        <w:t xml:space="preserve">Передаваемые сигналы могут быть, например, буквами, цифрами, символами или подобными им знаками. В области биоинформатики, как было показано, они представляют собой </w:t>
      </w:r>
      <w:r>
        <w:rPr>
          <w:rFonts w:cs="Times New Roman CYR" w:ascii="Times New Roman CYR" w:hAnsi="Times New Roman CYR"/>
          <w:b/>
          <w:i/>
          <w:sz w:val="20"/>
          <w:lang w:val="ru-RU"/>
        </w:rPr>
        <w:t>частотный спектр</w:t>
      </w:r>
      <w:r>
        <w:rPr>
          <w:rFonts w:cs="Times New Roman CYR" w:ascii="Times New Roman CYR" w:hAnsi="Times New Roman CYR"/>
          <w:b/>
          <w:sz w:val="20"/>
          <w:lang w:val="ru-RU"/>
        </w:rPr>
        <w:t xml:space="preserve"> </w:t>
      </w:r>
      <w:r>
        <w:rPr>
          <w:rFonts w:cs="Times New Roman CYR" w:ascii="Times New Roman CYR" w:hAnsi="Times New Roman CYR"/>
          <w:b/>
          <w:i/>
          <w:sz w:val="20"/>
          <w:lang w:val="ru-RU"/>
        </w:rPr>
        <w:t>электромагнитных колебаний</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 xml:space="preserve">Всякий раз при передаче информации определяющим моментом является согласование между передатчиком и приемником, т.е. необходимым условием приема информации является </w:t>
      </w:r>
      <w:r>
        <w:rPr>
          <w:rFonts w:cs="Times New Roman CYR" w:ascii="Times New Roman CYR" w:hAnsi="Times New Roman CYR"/>
          <w:b/>
          <w:i/>
          <w:sz w:val="20"/>
          <w:lang w:val="ru-RU"/>
        </w:rPr>
        <w:t>понимание системой соответствующей информации</w:t>
      </w:r>
      <w:r>
        <w:rPr>
          <w:rFonts w:cs="Times New Roman CYR" w:ascii="Times New Roman CYR" w:hAnsi="Times New Roman CYR"/>
          <w:sz w:val="20"/>
          <w:lang w:val="ru-RU"/>
        </w:rPr>
        <w:t>. Это можно проиллюстрировать наглядным примером: сообщение, передаваемое письмом, должно удовлетворять ряду условий для того, чтобы был достигнут желаемый результат. Например, получатель должен быть способен считывать информацию: он должен воспринимать используемый шрифт и понимать язык. Величина передаваемых символов (="отдельных сигналов") может быть мерой того насколько будет обоспечена возможность непосредственного понимания. Так например, размеры символов могут быть либо слишком велики, либо слишком малы. Если размеры букв достигают нескольких метров, то чтение связного текста возможно только на большом удалении, а если необходимо прочесть текст, размеры букв которого будут порядка микрона, то это можно сделать только с использованием вспомогательных оптических средств. И даже в этом случае, что бы воспользоваться возможностями увеличивающей оптики получатель письма должен обладать достаточно хорошим зрением.</w:t>
      </w:r>
    </w:p>
    <w:p>
      <w:pPr>
        <w:pStyle w:val="Normal"/>
        <w:spacing w:before="0" w:after="120"/>
        <w:ind w:firstLine="284"/>
        <w:jc w:val="both"/>
        <w:rPr/>
      </w:pPr>
      <w:r>
        <w:rPr>
          <w:rFonts w:cs="Times New Roman CYR" w:ascii="Times New Roman CYR" w:hAnsi="Times New Roman CYR"/>
          <w:sz w:val="20"/>
          <w:lang w:val="ru-RU"/>
        </w:rPr>
        <w:t xml:space="preserve">Таким образом, информация только тогда может оказывать какое-либо воздействие, если она соответствует системе, на которую она оказывает воздействие, т.е. если информация </w:t>
      </w:r>
      <w:r>
        <w:rPr>
          <w:rFonts w:cs="Times New Roman CYR" w:ascii="Times New Roman CYR" w:hAnsi="Times New Roman CYR"/>
          <w:b/>
          <w:sz w:val="20"/>
          <w:lang w:val="ru-RU"/>
        </w:rPr>
        <w:t>"</w:t>
      </w:r>
      <w:r>
        <w:rPr>
          <w:rFonts w:cs="Times New Roman CYR" w:ascii="Times New Roman CYR" w:hAnsi="Times New Roman CYR"/>
          <w:b/>
          <w:i/>
          <w:sz w:val="20"/>
          <w:lang w:val="ru-RU"/>
        </w:rPr>
        <w:t>адекватна системе</w:t>
      </w:r>
      <w:r>
        <w:rPr>
          <w:rFonts w:cs="Times New Roman CYR" w:ascii="Times New Roman CYR" w:hAnsi="Times New Roman CYR"/>
          <w:b/>
          <w:sz w:val="20"/>
          <w:lang w:val="ru-RU"/>
        </w:rPr>
        <w:t>"</w:t>
      </w:r>
      <w:r>
        <w:rPr>
          <w:rFonts w:cs="Times New Roman CYR" w:ascii="Times New Roman CYR" w:hAnsi="Times New Roman CYR"/>
          <w:sz w:val="20"/>
          <w:lang w:val="ru-RU"/>
        </w:rPr>
        <w:t>.</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Это относится как к виду сигналов, так и к их интенсивности (в примере, приведенном выше, это размеры букв).</w:t>
      </w:r>
    </w:p>
    <w:p>
      <w:pPr>
        <w:pStyle w:val="Normal"/>
        <w:spacing w:before="0" w:after="120"/>
        <w:ind w:firstLine="284"/>
        <w:jc w:val="both"/>
        <w:rPr/>
      </w:pPr>
      <w:r>
        <w:rPr>
          <w:rFonts w:cs="Times New Roman CYR" w:ascii="Times New Roman CYR" w:hAnsi="Times New Roman CYR"/>
          <w:sz w:val="20"/>
          <w:lang w:val="ru-RU"/>
        </w:rPr>
        <w:t xml:space="preserve">Физикам (см. упомянутые ранее исследования биофотонов) удается проводить исследования систем изучая их </w:t>
      </w:r>
      <w:r>
        <w:rPr>
          <w:rFonts w:cs="Times New Roman CYR" w:ascii="Times New Roman CYR" w:hAnsi="Times New Roman CYR"/>
          <w:b/>
          <w:i/>
          <w:sz w:val="20"/>
          <w:lang w:val="ru-RU"/>
        </w:rPr>
        <w:t>сверхслабые сигналы</w:t>
      </w:r>
      <w:r>
        <w:rPr>
          <w:rFonts w:cs="Times New Roman CYR" w:ascii="Times New Roman CYR" w:hAnsi="Times New Roman CYR"/>
          <w:sz w:val="20"/>
          <w:lang w:val="ru-RU"/>
        </w:rPr>
        <w:t>. При этом речь идет о колебаниях, интенсивность которых лежит в диапазоне так называемого "широкополосного шума". (Широкополосный шум состоит из сигналов, возникающих во всех веществах под влиянием теплового хаотического движения элементарных частичек - молекул и атомов. Поскольку на движение частичек оказывает влияние температура, то зачастую такого рода шум обозначается как "тепловой шум").</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 xml:space="preserve">До сих пор бытует представление о том, что если интенсивность сигналов ниже порогового значения, определяющего интенсивность и уровень шума, то нельзя считать, что эти сигналы способны оказывать действие. Во всяком случае такого рода сигналы не могут быть зарегистрированы с помощью обычных измерительных приборов и детекторов.  В то же время не подлежит сомнению и то, что биологические системы способны селективно воспринимать информацию, которая лежит как в пределах шума, так и выходит за пределы возможностей регистрации обычных современных технических средств. </w:t>
      </w:r>
      <w:r>
        <w:rPr>
          <w:rFonts w:cs="Times New Roman CYR" w:ascii="Times New Roman CYR" w:hAnsi="Times New Roman CYR"/>
          <w:b/>
          <w:i/>
          <w:sz w:val="20"/>
          <w:lang w:val="ru-RU"/>
        </w:rPr>
        <w:t>Было показано, что сигналы, несущие биологическую информацию и оказывающие выраженное влияние, являются по преимуществу сверхнизкоинтенсивными сигналами!</w:t>
      </w:r>
    </w:p>
    <w:p>
      <w:pPr>
        <w:pStyle w:val="Normal"/>
        <w:spacing w:before="0" w:after="120"/>
        <w:ind w:firstLine="284"/>
        <w:jc w:val="both"/>
        <w:rPr/>
      </w:pPr>
      <w:r>
        <w:rPr>
          <w:rFonts w:cs="Times New Roman CYR" w:ascii="Times New Roman CYR" w:hAnsi="Times New Roman CYR"/>
          <w:sz w:val="20"/>
          <w:lang w:val="ru-RU"/>
        </w:rPr>
        <w:t>Американский нейрофизиолог и физик Р.Ади (</w:t>
      </w:r>
      <w:r>
        <w:rPr>
          <w:rFonts w:cs="Times New Roman CYR" w:ascii="Times New Roman CYR" w:hAnsi="Times New Roman CYR"/>
          <w:sz w:val="20"/>
        </w:rPr>
        <w:t>R</w:t>
      </w:r>
      <w:r>
        <w:rPr>
          <w:rFonts w:cs="Times New Roman CYR" w:ascii="Times New Roman CYR" w:hAnsi="Times New Roman CYR"/>
          <w:sz w:val="20"/>
          <w:lang w:val="ru-RU"/>
        </w:rPr>
        <w:t>.</w:t>
      </w:r>
      <w:r>
        <w:rPr>
          <w:rFonts w:cs="Times New Roman CYR" w:ascii="Times New Roman CYR" w:hAnsi="Times New Roman CYR"/>
          <w:sz w:val="20"/>
        </w:rPr>
        <w:t>Adey</w:t>
      </w:r>
      <w:r>
        <w:rPr>
          <w:rFonts w:cs="Times New Roman CYR" w:ascii="Times New Roman CYR" w:hAnsi="Times New Roman CYR"/>
          <w:sz w:val="20"/>
          <w:lang w:val="ru-RU"/>
        </w:rPr>
        <w:t>), проводя эксперименты с клетками мозга цыплят обнаружил, что с одной стороны восприятие информации клетками происходит селективно на строго определенной частоте (резонансной частоте - например 10 Гц) и, в то же время при условии, что интенсивность сигналов соответствует строго определенной области значений (сверхслабые сигналы). Если интенсивность сигналов будет ниже или выше определенного значения, то становится невозможным зарегистрировать реакции на эти сигналы. Эта ограниченная область параметров воздействующего сигнала, определяющая способность биологической системы к восприятию информации, называется "окном Ади" или “биологическим окном”.</w:t>
      </w:r>
    </w:p>
    <w:p>
      <w:pPr>
        <w:pStyle w:val="Normal"/>
        <w:spacing w:before="0" w:after="120"/>
        <w:ind w:firstLine="284"/>
        <w:jc w:val="both"/>
        <w:rPr/>
      </w:pPr>
      <w:r>
        <w:rPr>
          <w:rFonts w:cs="Times New Roman CYR" w:ascii="Times New Roman CYR" w:hAnsi="Times New Roman CYR"/>
          <w:sz w:val="20"/>
          <w:lang w:val="ru-RU"/>
        </w:rPr>
        <w:t>Только в том случае, когда частота и интенсивность сигналов лежат в пределах этого узкого "окна", возможна передача информации по так называемой молекулярной цепи. Если интенсивность сигналов слишком мала, т.е. лежит ниже порога чувствительности, то они не оказывают влияния, а если интенсивность сигналов слишком велика, то эффект воздействия приводит к разрушению белковых цепей и сигнал блокируется (Людвиг (</w:t>
      </w:r>
      <w:r>
        <w:rPr>
          <w:rFonts w:cs="Times New Roman CYR" w:ascii="Times New Roman CYR" w:hAnsi="Times New Roman CYR"/>
          <w:sz w:val="20"/>
        </w:rPr>
        <w:t>Ludwig</w:t>
      </w:r>
      <w:r>
        <w:rPr>
          <w:rFonts w:cs="Times New Roman CYR" w:ascii="Times New Roman CYR" w:hAnsi="Times New Roman CYR"/>
          <w:sz w:val="20"/>
          <w:lang w:val="ru-RU"/>
        </w:rPr>
        <w:t>)).</w:t>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t>Таким образом оказалось неверным укоренившееся в официальной медицине представление о том, что если интенсивность сигнала не может быть измеряна, то такие слабые сигналы не способны оказывать влияния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Мы утверждаем следующе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b/>
          <w:i/>
          <w:sz w:val="20"/>
          <w:lang w:val="ru-RU"/>
        </w:rPr>
        <w:t>Информация не является ни материей, ни энергией, она оказывает влияние на биологические системы посредством сверхслабых электромагнитных сигналов. Ей принадлежит основная роль во всех жизненных процессах.</w:t>
      </w:r>
    </w:p>
    <w:p>
      <w:pPr>
        <w:pStyle w:val="Normal"/>
        <w:spacing w:before="0" w:after="120"/>
        <w:ind w:firstLine="284"/>
        <w:jc w:val="both"/>
        <w:rPr/>
      </w:pPr>
      <w:r>
        <w:rPr>
          <w:rFonts w:cs="Times New Roman CYR" w:ascii="Times New Roman CYR" w:hAnsi="Times New Roman CYR"/>
          <w:sz w:val="20"/>
          <w:lang w:val="ru-RU"/>
        </w:rPr>
        <w:t xml:space="preserve">Современная биофизика рассматривает информацию как </w:t>
      </w:r>
      <w:r>
        <w:rPr>
          <w:rFonts w:cs="Times New Roman CYR" w:ascii="Times New Roman CYR" w:hAnsi="Times New Roman CYR"/>
          <w:i/>
          <w:sz w:val="20"/>
          <w:lang w:val="ru-RU"/>
        </w:rPr>
        <w:t xml:space="preserve">"нечто, присущее молекулам, клеткам, тканям, всему окружающему миру. Это некий побудительный фактор, который зачастую скрыт, однако способен оказывать влияние. Информация позволяет всем этим сущностям распознавать друг друга, отбирать и передавать друг другу инструкции, выполнять функции организации и самоорганизации, а также регулирования, контролировать разного рода события и определять их" </w:t>
      </w:r>
      <w:r>
        <w:rPr>
          <w:rFonts w:cs="Times New Roman CYR" w:ascii="Times New Roman CYR" w:hAnsi="Times New Roman CYR"/>
          <w:sz w:val="20"/>
          <w:lang w:val="ru-RU"/>
        </w:rPr>
        <w:t>(Ояма (</w:t>
      </w:r>
      <w:r>
        <w:rPr>
          <w:rFonts w:cs="Times New Roman CYR" w:ascii="Times New Roman CYR" w:hAnsi="Times New Roman CYR"/>
          <w:sz w:val="20"/>
        </w:rPr>
        <w:t>Oyama</w:t>
      </w:r>
      <w:r>
        <w:rPr>
          <w:rFonts w:cs="Times New Roman CYR" w:ascii="Times New Roman CYR" w:hAnsi="Times New Roman CYR"/>
          <w:sz w:val="20"/>
          <w:lang w:val="ru-RU"/>
        </w:rPr>
        <w:t xml:space="preserve">)). Подлинная природа биологической информации, оставаясь спорной с точки зрения специалистов, может рассматриваться с позиций, пожалуй самого современного, обращенного в будущее восприятия, как явление существования </w:t>
      </w:r>
      <w:r>
        <w:rPr>
          <w:rFonts w:cs="Times New Roman CYR" w:ascii="Times New Roman CYR" w:hAnsi="Times New Roman CYR"/>
          <w:b/>
          <w:i/>
          <w:sz w:val="20"/>
          <w:lang w:val="ru-RU"/>
        </w:rPr>
        <w:t>физического поля</w:t>
      </w:r>
      <w:r>
        <w:rPr>
          <w:rFonts w:cs="Times New Roman CYR" w:ascii="Times New Roman CYR" w:hAnsi="Times New Roman CYR"/>
          <w:sz w:val="20"/>
          <w:lang w:val="ru-RU"/>
        </w:rPr>
        <w:t>. Руперту Шелдрейку (</w:t>
      </w:r>
      <w:r>
        <w:rPr>
          <w:rFonts w:cs="Times New Roman CYR" w:ascii="Times New Roman CYR" w:hAnsi="Times New Roman CYR"/>
          <w:sz w:val="20"/>
        </w:rPr>
        <w:t>Rupert</w:t>
      </w:r>
      <w:r>
        <w:rPr>
          <w:rFonts w:cs="Times New Roman CYR" w:ascii="Times New Roman CYR" w:hAnsi="Times New Roman CYR"/>
          <w:sz w:val="20"/>
          <w:lang w:val="ru-RU"/>
        </w:rPr>
        <w:t xml:space="preserve"> </w:t>
      </w:r>
      <w:r>
        <w:rPr>
          <w:rFonts w:cs="Times New Roman CYR" w:ascii="Times New Roman CYR" w:hAnsi="Times New Roman CYR"/>
          <w:sz w:val="20"/>
        </w:rPr>
        <w:t>Sheldrake</w:t>
      </w:r>
      <w:r>
        <w:rPr>
          <w:rFonts w:cs="Times New Roman CYR" w:ascii="Times New Roman CYR" w:hAnsi="Times New Roman CYR"/>
          <w:sz w:val="20"/>
          <w:lang w:val="ru-RU"/>
        </w:rPr>
        <w:t xml:space="preserve">) принадлежит блистательная, поистине революционая модель, объясняющая возникновение в природе различных форм под действием полей, влияющих именно на формирование форм (этот процесс остается загадкой и в настоящее время) и накапливающихся в виде памяти, в виде коллективного "опыта" всех индивидов в коллективном физическом поле. Он определяет физическое поле как </w:t>
      </w:r>
      <w:r>
        <w:rPr>
          <w:rFonts w:cs="Times New Roman CYR" w:ascii="Times New Roman CYR" w:hAnsi="Times New Roman CYR"/>
          <w:i/>
          <w:sz w:val="20"/>
          <w:lang w:val="ru-RU"/>
        </w:rPr>
        <w:t xml:space="preserve">"нематериальную зону влияния физических величин". </w:t>
      </w:r>
      <w:r>
        <w:rPr>
          <w:rFonts w:cs="Times New Roman CYR" w:ascii="Times New Roman CYR" w:hAnsi="Times New Roman CYR"/>
          <w:sz w:val="20"/>
          <w:lang w:val="ru-RU"/>
        </w:rPr>
        <w:t>Наряду с общеизвестным гравитационным полем, обусловливающим притяжение объектов, с точки зрения Шелдрейка и многих других физиков имеется множество других полей, которые в виде строго иерархически определенной системы структурируют и организуют всю Вселенную от субатомных частичек до самых удаленных Галактик. С точки зрения самых современных физических исследований конечно вполне закономерным является представление о нашем Космосе, как о структурированном пространстве, которое совершает колебания, как целое, под действием сил</w:t>
      </w:r>
      <w:r>
        <w:rPr>
          <w:rFonts w:cs="Times New Roman CYR" w:ascii="Times New Roman CYR" w:hAnsi="Times New Roman CYR"/>
          <w:i/>
          <w:sz w:val="20"/>
          <w:lang w:val="ru-RU"/>
        </w:rPr>
        <w:t xml:space="preserve"> </w:t>
      </w:r>
      <w:r>
        <w:rPr>
          <w:rFonts w:cs="Times New Roman CYR" w:ascii="Times New Roman CYR" w:hAnsi="Times New Roman CYR"/>
          <w:sz w:val="20"/>
          <w:lang w:val="ru-RU"/>
        </w:rPr>
        <w:t xml:space="preserve">нематериальной природы. Материальная сфера, предназначенная для нашей жизнедеятельности - та, в которой мы проживаем - является лишь крошечной частью целого и эта часть, как и все остальные части, подчиняется управлению в соответствии с законами, действующими в нематериальной природе. Люди, не получившие физического образования, едва ли могут себе представить все эти понятия. Однако мы уже упоминали, что суть не в том, чтобы досконально разбираться в каких-либо вопросах, и, более того, скорее необходимо принимать их к сведению и находить для них соответствующее место в единой картине мира. Именно для того, чтобы сделать достижения большой науки доступными людям, недостаточно осведомленным в этих вопросах или не получившим соответствующего образования с тем, чтобы они могли применять полученные сведения на практике, оказываются полезными </w:t>
      </w:r>
      <w:r>
        <w:rPr>
          <w:rFonts w:cs="Times New Roman CYR" w:ascii="Times New Roman CYR" w:hAnsi="Times New Roman CYR"/>
          <w:b/>
          <w:sz w:val="20"/>
          <w:lang w:val="ru-RU"/>
        </w:rPr>
        <w:t>простые мысленные модели</w:t>
      </w:r>
      <w:r>
        <w:rPr>
          <w:rFonts w:cs="Times New Roman CYR" w:ascii="Times New Roman CYR" w:hAnsi="Times New Roman CYR"/>
          <w:sz w:val="20"/>
          <w:lang w:val="ru-RU"/>
        </w:rPr>
        <w:t xml:space="preserve">. Они не претендуют на абсолютно верное представление в рамках принятых в данной области науки представлений, однако они позволяют </w:t>
      </w:r>
      <w:r>
        <w:rPr>
          <w:rFonts w:cs="Times New Roman CYR" w:ascii="Times New Roman CYR" w:hAnsi="Times New Roman CYR"/>
          <w:b/>
          <w:sz w:val="20"/>
          <w:lang w:val="ru-RU"/>
        </w:rPr>
        <w:t>получить образное представление</w:t>
      </w:r>
      <w:r>
        <w:rPr>
          <w:rFonts w:cs="Times New Roman CYR" w:ascii="Times New Roman CYR" w:hAnsi="Times New Roman CYR"/>
          <w:sz w:val="20"/>
          <w:lang w:val="ru-RU"/>
        </w:rPr>
        <w:t>, что существенно облегчает понимание сложных взаимосвязей.</w:t>
      </w:r>
    </w:p>
    <w:p>
      <w:pPr>
        <w:pStyle w:val="Normal"/>
        <w:spacing w:before="0" w:after="120"/>
        <w:ind w:firstLine="284"/>
        <w:jc w:val="both"/>
        <w:rPr/>
      </w:pPr>
      <w:r>
        <w:rPr>
          <w:rFonts w:cs="Times New Roman CYR" w:ascii="Times New Roman CYR" w:hAnsi="Times New Roman CYR"/>
          <w:sz w:val="20"/>
          <w:lang w:val="ru-RU"/>
        </w:rPr>
        <w:t xml:space="preserve">Одной из таких мысленных моделей является представление о существовании двух областей, </w:t>
      </w:r>
      <w:r>
        <w:rPr>
          <w:rFonts w:cs="Times New Roman CYR" w:ascii="Times New Roman CYR" w:hAnsi="Times New Roman CYR"/>
          <w:b/>
          <w:sz w:val="20"/>
          <w:lang w:val="ru-RU"/>
        </w:rPr>
        <w:t>с четко различающимися функциями</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 xml:space="preserve">С одной стороны - это сфера </w:t>
      </w:r>
      <w:r>
        <w:rPr>
          <w:rFonts w:cs="Times New Roman CYR" w:ascii="Times New Roman CYR" w:hAnsi="Times New Roman CYR"/>
          <w:b/>
          <w:sz w:val="20"/>
          <w:lang w:val="ru-RU"/>
        </w:rPr>
        <w:t>материального</w:t>
      </w:r>
      <w:r>
        <w:rPr>
          <w:rFonts w:cs="Times New Roman CYR" w:ascii="Times New Roman CYR" w:hAnsi="Times New Roman CYR"/>
          <w:sz w:val="20"/>
          <w:lang w:val="ru-RU"/>
        </w:rPr>
        <w:t xml:space="preserve"> - область, размерности которой непосредственно доступны нашим органам чувств: материя, форма, клетки, ткани, биохимические реакции и т.д. Эта область, в которой мы чувствуем себя привычно (как дома) и в которой обречена на обитание классическая медицина.</w:t>
      </w:r>
    </w:p>
    <w:p>
      <w:pPr>
        <w:pStyle w:val="Normal"/>
        <w:spacing w:before="0" w:after="120"/>
        <w:ind w:firstLine="284"/>
        <w:jc w:val="both"/>
        <w:rPr/>
      </w:pPr>
      <w:r>
        <w:rPr>
          <w:rFonts w:cs="Times New Roman CYR" w:ascii="Times New Roman CYR" w:hAnsi="Times New Roman CYR"/>
          <w:sz w:val="20"/>
          <w:lang w:val="ru-RU"/>
        </w:rPr>
        <w:t xml:space="preserve">С другой стороны - это область ранее непривычного для нас представления о нематериальных процессах управления и регуляции, которая является "надстройкой" над сферой материального (рис.1) и называется </w:t>
      </w:r>
      <w:r>
        <w:rPr>
          <w:rFonts w:cs="Times New Roman CYR" w:ascii="Times New Roman CYR" w:hAnsi="Times New Roman CYR"/>
          <w:b/>
          <w:sz w:val="20"/>
          <w:lang w:val="ru-RU"/>
        </w:rPr>
        <w:t>информационной сферой</w:t>
      </w:r>
      <w:r>
        <w:rPr>
          <w:rFonts w:cs="Times New Roman CYR" w:ascii="Times New Roman CYR" w:hAnsi="Times New Roman CYR"/>
          <w:sz w:val="20"/>
          <w:lang w:val="ru-RU"/>
        </w:rPr>
        <w:t>.</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b/>
          <w:sz w:val="20"/>
          <w:lang w:val="ru-RU"/>
        </w:rPr>
        <w:t>Информационная сфер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Биофизическая система управления и регуляции накопления информации (функция памят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sz w:val="20"/>
          <w:lang w:val="ru-RU"/>
        </w:rPr>
      </w:pPr>
      <w:r>
        <w:rPr>
          <w:rFonts w:eastAsia="Times New Roman CYR" w:cs="Times New Roman CYR" w:ascii="Times New Roman CYR" w:hAnsi="Times New Roman CYR"/>
          <w:sz w:val="20"/>
          <w:lang w:val="ru-RU"/>
        </w:rPr>
        <w:t xml:space="preserve"> </w:t>
      </w:r>
      <w:r>
        <w:rPr>
          <w:rFonts w:cs="Times New Roman CYR" w:ascii="Times New Roman CYR" w:hAnsi="Times New Roman CYR"/>
          <w:b/>
          <w:sz w:val="20"/>
          <w:lang w:val="ru-RU"/>
        </w:rPr>
        <w:t>Материальная сфера</w:t>
      </w:r>
    </w:p>
    <w:p>
      <w:pPr>
        <w:pStyle w:val="Normal"/>
        <w:spacing w:before="0" w:after="120"/>
        <w:ind w:firstLine="284"/>
        <w:jc w:val="both"/>
        <w:rPr>
          <w:rFonts w:ascii="Times New Roman CYR" w:hAnsi="Times New Roman CYR" w:cs="Times New Roman CYR"/>
          <w:sz w:val="20"/>
          <w:lang w:val="ru-RU"/>
        </w:rPr>
      </w:pPr>
      <w:r>
        <w:rPr>
          <w:rFonts w:eastAsia="Times New Roman CYR" w:cs="Times New Roman CYR" w:ascii="Times New Roman CYR" w:hAnsi="Times New Roman CYR"/>
          <w:sz w:val="20"/>
          <w:lang w:val="ru-RU"/>
        </w:rPr>
        <w:t xml:space="preserve"> </w:t>
      </w:r>
      <w:r>
        <w:rPr>
          <w:rFonts w:cs="Times New Roman CYR" w:ascii="Times New Roman CYR" w:hAnsi="Times New Roman CYR"/>
          <w:sz w:val="20"/>
          <w:lang w:val="ru-RU"/>
        </w:rPr>
        <w:t xml:space="preserve">Материя, форма, клетка, ткань, биохимические реакции. Сфера обитания классической медицины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b/>
          <w:b/>
          <w:sz w:val="20"/>
          <w:lang w:val="ru-RU"/>
        </w:rPr>
      </w:pPr>
      <w:r>
        <w:rPr>
          <w:rFonts w:cs="Times New Roman CYR" w:ascii="Times New Roman CYR" w:hAnsi="Times New Roman CYR"/>
          <w:sz w:val="20"/>
          <w:lang w:val="ru-RU"/>
        </w:rPr>
        <w:t>Рис.1. "Мысленная модель" двух пространственно отделенных друг от друга сфер хотя и не представляется реальной, но облегчает понимание многих биофизических  процессов регуляции в живых системах</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Термин "сфера" выбран в силу его наглядности. Вместо этого слова можно было бы использовать понятие "поле". Это позволило бы нам более адекватно отобразить физическую сущность этого понятия, однако неизбежно привело бы к конфронтации с физиками, которые с "неизменным жаром" дискутируют по поводу понятия "поле".</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b/>
          <w:i/>
          <w:sz w:val="20"/>
          <w:lang w:val="ru-RU"/>
        </w:rPr>
        <w:t>4. Информация и медицина</w:t>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i/>
          <w:sz w:val="20"/>
          <w:lang w:val="ru-RU"/>
        </w:rPr>
      </w:r>
    </w:p>
    <w:p>
      <w:pPr>
        <w:pStyle w:val="Normal"/>
        <w:spacing w:before="0" w:after="120"/>
        <w:ind w:firstLine="284"/>
        <w:jc w:val="both"/>
        <w:rPr/>
      </w:pPr>
      <w:r>
        <w:rPr>
          <w:rFonts w:cs="Times New Roman CYR" w:ascii="Times New Roman CYR" w:hAnsi="Times New Roman CYR"/>
          <w:sz w:val="20"/>
          <w:lang w:val="ru-RU"/>
        </w:rPr>
        <w:t xml:space="preserve">Основываясь на всех открытиях, сделанных до настоящего времени, мы могли бы исходить из того, что все как-либо </w:t>
      </w:r>
      <w:r>
        <w:rPr>
          <w:rFonts w:cs="Times New Roman CYR" w:ascii="Times New Roman CYR" w:hAnsi="Times New Roman CYR"/>
          <w:i/>
          <w:sz w:val="20"/>
          <w:lang w:val="ru-RU"/>
        </w:rPr>
        <w:t>функционирующее</w:t>
      </w:r>
      <w:r>
        <w:rPr>
          <w:rFonts w:cs="Times New Roman CYR" w:ascii="Times New Roman CYR" w:hAnsi="Times New Roman CYR"/>
          <w:sz w:val="20"/>
          <w:lang w:val="ru-RU"/>
        </w:rPr>
        <w:t xml:space="preserve"> в нашем мире, подчиняется законам управления и регуляции, действующими в информационной сфере. В области живой природы, что также подтверждается медициной, </w:t>
      </w:r>
      <w:r>
        <w:rPr>
          <w:rFonts w:cs="Times New Roman CYR" w:ascii="Times New Roman CYR" w:hAnsi="Times New Roman CYR"/>
          <w:b/>
          <w:sz w:val="20"/>
          <w:lang w:val="ru-RU"/>
        </w:rPr>
        <w:t>все процессы жизнедеятельности</w:t>
      </w:r>
      <w:r>
        <w:rPr>
          <w:rFonts w:cs="Times New Roman CYR" w:ascii="Times New Roman CYR" w:hAnsi="Times New Roman CYR"/>
          <w:sz w:val="20"/>
          <w:lang w:val="ru-RU"/>
        </w:rPr>
        <w:t>, процессы роста, развития, обмена веществ, болезни, здоровья, а также смерти, разложения,</w:t>
      </w:r>
      <w:r>
        <w:rPr>
          <w:rFonts w:cs="Times New Roman CYR" w:ascii="Times New Roman CYR" w:hAnsi="Times New Roman CYR"/>
          <w:b/>
          <w:sz w:val="20"/>
          <w:lang w:val="ru-RU"/>
        </w:rPr>
        <w:t xml:space="preserve"> хотя и протекают в материальной сфере, путем различных биохимических процессов, черпают информацию, позволяющую управлять этими процессами, из некой "надстройки"</w:t>
      </w:r>
      <w:r>
        <w:rPr>
          <w:rFonts w:cs="Times New Roman CYR" w:ascii="Times New Roman CYR" w:hAnsi="Times New Roman CYR"/>
          <w:sz w:val="20"/>
          <w:lang w:val="ru-RU"/>
        </w:rPr>
        <w:t xml:space="preserve">. Таким образом информационная сфера </w:t>
      </w:r>
      <w:r>
        <w:rPr>
          <w:rFonts w:cs="Times New Roman CYR" w:ascii="Times New Roman CYR" w:hAnsi="Times New Roman CYR"/>
          <w:b/>
          <w:sz w:val="20"/>
          <w:lang w:val="ru-RU"/>
        </w:rPr>
        <w:t>стоит выше всех, без исключения,</w:t>
      </w:r>
      <w:r>
        <w:rPr>
          <w:rFonts w:cs="Times New Roman CYR" w:ascii="Times New Roman CYR" w:hAnsi="Times New Roman CYR"/>
          <w:sz w:val="20"/>
          <w:lang w:val="ru-RU"/>
        </w:rPr>
        <w:t xml:space="preserve"> функциональных процессов, протекающих в материальной сфере, что также означает, что </w:t>
      </w:r>
      <w:r>
        <w:rPr>
          <w:rFonts w:cs="Times New Roman CYR" w:ascii="Times New Roman CYR" w:hAnsi="Times New Roman CYR"/>
          <w:b/>
          <w:sz w:val="20"/>
          <w:lang w:val="ru-RU"/>
        </w:rPr>
        <w:t>все функциональные процессы могут управляться из информационной сферы</w:t>
      </w:r>
      <w:r>
        <w:rPr>
          <w:rFonts w:cs="Times New Roman CYR" w:ascii="Times New Roman CYR" w:hAnsi="Times New Roman CYR"/>
          <w:sz w:val="20"/>
          <w:lang w:val="ru-RU"/>
        </w:rPr>
        <w:t>. Какая-либо деятельность медика, как в области диагностики, так и в области терапии, которая оказывает влияние в информационной сфере, должна значительно превышать по своей эффективности любую деятельность в материальной сфере !</w:t>
      </w:r>
    </w:p>
    <w:p>
      <w:pPr>
        <w:pStyle w:val="Normal"/>
        <w:spacing w:before="0" w:after="120"/>
        <w:ind w:firstLine="284"/>
        <w:jc w:val="both"/>
        <w:rPr/>
      </w:pPr>
      <w:r>
        <w:rPr>
          <w:rFonts w:cs="Times New Roman CYR" w:ascii="Times New Roman CYR" w:hAnsi="Times New Roman CYR"/>
          <w:sz w:val="20"/>
          <w:lang w:val="ru-RU"/>
        </w:rPr>
        <w:t xml:space="preserve">Этот теоретический вывод легко формулируется, однако на практике возникает проблема, связанная с тем, что необходимо найти такой подход, как, например, при работе с компьютером, найти </w:t>
      </w:r>
      <w:r>
        <w:rPr>
          <w:rFonts w:cs="Times New Roman CYR" w:ascii="Times New Roman CYR" w:hAnsi="Times New Roman CYR"/>
          <w:b/>
          <w:sz w:val="20"/>
          <w:lang w:val="ru-RU"/>
        </w:rPr>
        <w:t>"шифр, код"</w:t>
      </w:r>
      <w:r>
        <w:rPr>
          <w:rFonts w:cs="Times New Roman CYR" w:ascii="Times New Roman CYR" w:hAnsi="Times New Roman CYR"/>
          <w:sz w:val="20"/>
          <w:lang w:val="ru-RU"/>
        </w:rPr>
        <w:t>, который позволит как пароль сделать доступной соответствующую информацию, найти ключ к системе и, тем самым, сделать это влияние доступным.</w:t>
      </w:r>
    </w:p>
    <w:p>
      <w:pPr>
        <w:pStyle w:val="Normal"/>
        <w:spacing w:before="0" w:after="120"/>
        <w:ind w:firstLine="284"/>
        <w:jc w:val="both"/>
        <w:rPr/>
      </w:pPr>
      <w:r>
        <w:rPr>
          <w:rFonts w:cs="Times New Roman CYR" w:ascii="Times New Roman CYR" w:hAnsi="Times New Roman CYR"/>
          <w:sz w:val="20"/>
          <w:lang w:val="ru-RU"/>
        </w:rPr>
        <w:t xml:space="preserve">Такого рода информацию, выполняющую функцию согласования, мог бы дать, например, какой-то </w:t>
      </w:r>
      <w:r>
        <w:rPr>
          <w:rFonts w:cs="Times New Roman CYR" w:ascii="Times New Roman CYR" w:hAnsi="Times New Roman CYR"/>
          <w:b/>
          <w:sz w:val="20"/>
          <w:lang w:val="ru-RU"/>
        </w:rPr>
        <w:t>гомеопатический препарат</w:t>
      </w:r>
      <w:r>
        <w:rPr>
          <w:rFonts w:cs="Times New Roman CYR" w:ascii="Times New Roman CYR" w:hAnsi="Times New Roman CYR"/>
          <w:sz w:val="20"/>
          <w:lang w:val="ru-RU"/>
        </w:rPr>
        <w:t>. Поиск наилучшего варианта согласования клинической картины болезни данного пациента и картины воздействия лекарственного препарата есть ни что иное, как поиск этого "информационного кода", который позволяет найти подход к сфере регуляции, к информационной системе пациент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i/>
          <w:i/>
          <w:lang w:val="ru-RU"/>
        </w:rPr>
      </w:pPr>
      <w:r>
        <w:rPr>
          <w:rFonts w:cs="Times New Roman CYR" w:ascii="Times New Roman CYR" w:hAnsi="Times New Roman CYR"/>
          <w:b/>
          <w:i/>
          <w:lang w:val="ru-RU"/>
        </w:rPr>
        <w:t>4.1. Гомеопатия, как физический метод терапии</w:t>
      </w:r>
    </w:p>
    <w:p>
      <w:pPr>
        <w:pStyle w:val="Normal"/>
        <w:spacing w:before="0" w:after="120"/>
        <w:ind w:firstLine="284"/>
        <w:jc w:val="both"/>
        <w:rPr/>
      </w:pPr>
      <w:r>
        <w:rPr>
          <w:rFonts w:cs="Times New Roman CYR" w:ascii="Times New Roman CYR" w:hAnsi="Times New Roman CYR"/>
          <w:sz w:val="20"/>
          <w:lang w:val="ru-RU"/>
        </w:rPr>
        <w:t>Понадобился такой человек, как Сэмюэль Ганеманн (</w:t>
      </w:r>
      <w:r>
        <w:rPr>
          <w:rFonts w:cs="Times New Roman CYR" w:ascii="Times New Roman CYR" w:hAnsi="Times New Roman CYR"/>
          <w:sz w:val="20"/>
        </w:rPr>
        <w:t>Samuel</w:t>
      </w:r>
      <w:r>
        <w:rPr>
          <w:rFonts w:cs="Times New Roman CYR" w:ascii="Times New Roman CYR" w:hAnsi="Times New Roman CYR"/>
          <w:sz w:val="20"/>
          <w:lang w:val="ru-RU"/>
        </w:rPr>
        <w:t xml:space="preserve"> </w:t>
      </w:r>
      <w:r>
        <w:rPr>
          <w:rFonts w:cs="Times New Roman CYR" w:ascii="Times New Roman CYR" w:hAnsi="Times New Roman CYR"/>
          <w:sz w:val="20"/>
        </w:rPr>
        <w:t>Hahnemann</w:t>
      </w:r>
      <w:r>
        <w:rPr>
          <w:rFonts w:cs="Times New Roman CYR" w:ascii="Times New Roman CYR" w:hAnsi="Times New Roman CYR"/>
          <w:sz w:val="20"/>
          <w:lang w:val="ru-RU"/>
        </w:rPr>
        <w:t xml:space="preserve">), который, благодаря своему дару гениального предвидения и невероятной интуиции уже 200 лет назад обнаружил, что если чисто нематериальная информация может оказывать существенное влияние на вещества, из которых состоит человеческое тело, то здесь речь идет о том, что на </w:t>
      </w:r>
      <w:r>
        <w:rPr>
          <w:rFonts w:cs="Times New Roman CYR" w:ascii="Times New Roman CYR" w:hAnsi="Times New Roman CYR"/>
          <w:b/>
          <w:sz w:val="20"/>
          <w:lang w:val="ru-RU"/>
        </w:rPr>
        <w:t>тело воздействует верная информация и интенсивность этого воздействия выбрана верно</w:t>
      </w:r>
      <w:r>
        <w:rPr>
          <w:rFonts w:cs="Times New Roman CYR" w:ascii="Times New Roman CYR" w:hAnsi="Times New Roman CYR"/>
          <w:sz w:val="20"/>
          <w:lang w:val="ru-RU"/>
        </w:rPr>
        <w:t xml:space="preserve">. Симилле-принцип и принцип потенцирования перекликаются и оба эти принципа способствуют пониманию закономерности, которая была постулирована, спустя 200 лет, физиком Р.Эди: </w:t>
      </w:r>
      <w:r>
        <w:rPr>
          <w:rFonts w:cs="Times New Roman CYR" w:ascii="Times New Roman CYR" w:hAnsi="Times New Roman CYR"/>
          <w:i/>
          <w:sz w:val="20"/>
          <w:lang w:val="ru-RU"/>
        </w:rPr>
        <w:t>Для того, чтобы иметь возможность оказывать влияние на живую систему частота (содержание информации) и интенсивность биологического сигнала должны располагаться в строго определенной, ограниченной области (окно Эди)</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 xml:space="preserve">Ганеман и учение о гомеопатии слишком опередили свое время для того, чтобы их идеи могли получить всеобщее признание. Гомеопатия существовала как некая тень парамедицины и не требовала ни от кого, в том числе и от ее последователей, правильного понимания. Только сейчас мы знаем, что здесь чисто эмпирическим путем был найден физический принцип, который нашел свое приложение к методу лечения: этот принцип действия основан на специфической физической информации - физическом коде - терапевтический эффект состоит во взаимодействии с нематериальными функциями управления и регуляции организма. Условием увеличения эффективности этого влияния в физической области является в значительной степени уменьшение количества химического вещества - лекарства -, т.е. уменьшение "материальной" компоненты лекарственого средства способно приводить к увеличению эфективности его воздействия в нематериальной сфере. Это достигается в процессе потенцирования. Как известно, при значении степени потенцирования </w:t>
      </w:r>
      <w:r>
        <w:rPr>
          <w:rFonts w:cs="Times New Roman CYR" w:ascii="Times New Roman CYR" w:hAnsi="Times New Roman CYR"/>
          <w:sz w:val="20"/>
        </w:rPr>
        <w:t>D</w:t>
      </w:r>
      <w:r>
        <w:rPr>
          <w:rFonts w:cs="Times New Roman CYR" w:ascii="Times New Roman CYR" w:hAnsi="Times New Roman CYR"/>
          <w:sz w:val="20"/>
          <w:lang w:val="ru-RU"/>
        </w:rPr>
        <w:t>23 в растворе уже не содержится ни одной молекулы вещества. Именно этот факт выдвигается приверженцами материалистических принципов в качестве основного аргумента против гомеопатии ("не может оказывать влияние то, чего нет") и, в то же время, именно этот факт является решающим для доказательства действенности гомеопат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Гомеопатия, исходя из феноменологической картины симптомов болезни и действия лекарственных препаратов, учитывая многообразие деталей этой картины, использует их как ключ к информационной системе пациента. Чем лучше подходит ключ, тем более эффективным будет действие лекарственного средств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b/>
          <w:b/>
          <w:i/>
          <w:i/>
          <w:sz w:val="20"/>
          <w:lang w:val="ru-RU"/>
        </w:rPr>
      </w:pPr>
      <w:r>
        <w:rPr>
          <w:rFonts w:cs="Times New Roman CYR" w:ascii="Times New Roman CYR" w:hAnsi="Times New Roman CYR"/>
          <w:b/>
          <w:i/>
          <w:sz w:val="20"/>
          <w:lang w:val="ru-RU"/>
        </w:rPr>
        <w:t>4.2. Акупунктура, как информационная терапия</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 xml:space="preserve">Метод развивался иными путями, однако преследующими те же цели - изучение взаимодействия функциональных процессов в организме.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Чарующая система знаний китайской акупунктуры являет собой наиболее выразительный пример понимания функциональных связей, которые первоначально возникали исключительно благодаря проведению хитроумных наблюдений. Восточная философия, мудрость и терпение привнесли в процесс многолетнего познания удивительные сведения о энергетических процессах и взаимосвязях, существующих в организме. Знание о двух силах (Инь и Ян), находящихся в постоянном взаимодействии и оказывающих противоположное влияние на процессы, происходящие в организме и подчиняющихся сложным, но, в то же время, четким закономерностям, связано с потоками энергии, распространяющимися по определенным путям - меридианам, открывает возможность оказывать целенаправленное влияние при нарушении гармонии и функций в системе в целом. Физические раздражители (иглоукалывание, локальный нагрев, локальное давление и даже излучение лазера определенной длины волны), приложенные в определенных точках на поверхности кожи, могут удивительным образом воздействовать на организм.</w:t>
      </w:r>
    </w:p>
    <w:p>
      <w:pPr>
        <w:pStyle w:val="Normal"/>
        <w:spacing w:before="0" w:after="120"/>
        <w:ind w:firstLine="284"/>
        <w:jc w:val="both"/>
        <w:rPr/>
      </w:pPr>
      <w:r>
        <w:rPr>
          <w:rFonts w:cs="Times New Roman CYR" w:ascii="Times New Roman CYR" w:hAnsi="Times New Roman CYR"/>
          <w:sz w:val="20"/>
          <w:lang w:val="ru-RU"/>
        </w:rPr>
        <w:t>И.Е.Думитреску (</w:t>
      </w:r>
      <w:r>
        <w:rPr>
          <w:rFonts w:cs="Times New Roman CYR" w:ascii="Times New Roman CYR" w:hAnsi="Times New Roman CYR"/>
          <w:sz w:val="20"/>
        </w:rPr>
        <w:t>I</w:t>
      </w:r>
      <w:r>
        <w:rPr>
          <w:rFonts w:cs="Times New Roman CYR" w:ascii="Times New Roman CYR" w:hAnsi="Times New Roman CYR"/>
          <w:sz w:val="20"/>
          <w:lang w:val="ru-RU"/>
        </w:rPr>
        <w:t>.</w:t>
      </w:r>
      <w:r>
        <w:rPr>
          <w:rFonts w:cs="Times New Roman CYR" w:ascii="Times New Roman CYR" w:hAnsi="Times New Roman CYR"/>
          <w:sz w:val="20"/>
        </w:rPr>
        <w:t>E</w:t>
      </w:r>
      <w:r>
        <w:rPr>
          <w:rFonts w:cs="Times New Roman CYR" w:ascii="Times New Roman CYR" w:hAnsi="Times New Roman CYR"/>
          <w:sz w:val="20"/>
          <w:lang w:val="ru-RU"/>
        </w:rPr>
        <w:t>.</w:t>
      </w:r>
      <w:r>
        <w:rPr>
          <w:rFonts w:cs="Times New Roman CYR" w:ascii="Times New Roman CYR" w:hAnsi="Times New Roman CYR"/>
          <w:sz w:val="20"/>
        </w:rPr>
        <w:t>Dumitrescu</w:t>
      </w:r>
      <w:r>
        <w:rPr>
          <w:rFonts w:cs="Times New Roman CYR" w:ascii="Times New Roman CYR" w:hAnsi="Times New Roman CYR"/>
          <w:sz w:val="20"/>
          <w:lang w:val="ru-RU"/>
        </w:rPr>
        <w:t>) удалось, основываясь на результатах современного компьютерного анализа, показать, что известные уже на протяжении столетий, найденные эмпирическим путем, акупунктурные точки являются "информационным каналом между организмом и электрическим полем окружающего мира". При возбуждении такого канала, например иглоукалыванием, возникает возмущение электрического поля, которое используется в качестве носителя информации. Таким образом может обеспечиваться обмен информацией между входом и выходом этого канала (при обработке большого числа точек), а также между каналами. Даже в свете современных представлений древние методы акупунктуры по своей сути оказываются достаточно эффективными в информационной и регуляторной системе организм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rFonts w:ascii="Times New Roman CYR" w:hAnsi="Times New Roman CYR" w:cs="Times New Roman CYR"/>
          <w:i/>
          <w:i/>
          <w:sz w:val="20"/>
          <w:lang w:val="ru-RU"/>
        </w:rPr>
      </w:pPr>
      <w:r>
        <w:rPr>
          <w:rFonts w:cs="Times New Roman CYR" w:ascii="Times New Roman CYR" w:hAnsi="Times New Roman CYR"/>
          <w:b/>
          <w:i/>
          <w:sz w:val="20"/>
          <w:lang w:val="ru-RU"/>
        </w:rPr>
        <w:t>4.3. Электроакупунктура - окно в будущее</w:t>
      </w:r>
    </w:p>
    <w:p>
      <w:pPr>
        <w:pStyle w:val="Normal"/>
        <w:spacing w:before="0" w:after="120"/>
        <w:ind w:firstLine="284"/>
        <w:jc w:val="both"/>
        <w:rPr/>
      </w:pPr>
      <w:r>
        <w:rPr>
          <w:rFonts w:cs="Times New Roman CYR" w:ascii="Times New Roman CYR" w:hAnsi="Times New Roman CYR"/>
          <w:sz w:val="20"/>
          <w:lang w:val="ru-RU"/>
        </w:rPr>
        <w:t>В последние 50 лет рядом врачей (Р. де ла Фуйе (</w:t>
      </w:r>
      <w:r>
        <w:rPr>
          <w:rFonts w:cs="Times New Roman CYR" w:ascii="Times New Roman CYR" w:hAnsi="Times New Roman CYR"/>
          <w:sz w:val="20"/>
        </w:rPr>
        <w:t>R</w:t>
      </w:r>
      <w:r>
        <w:rPr>
          <w:rFonts w:cs="Times New Roman CYR" w:ascii="Times New Roman CYR" w:hAnsi="Times New Roman CYR"/>
          <w:sz w:val="20"/>
          <w:lang w:val="ru-RU"/>
        </w:rPr>
        <w:t xml:space="preserve">. </w:t>
      </w:r>
      <w:r>
        <w:rPr>
          <w:rFonts w:cs="Times New Roman CYR" w:ascii="Times New Roman CYR" w:hAnsi="Times New Roman CYR"/>
          <w:sz w:val="20"/>
        </w:rPr>
        <w:t>De</w:t>
      </w:r>
      <w:r>
        <w:rPr>
          <w:rFonts w:cs="Times New Roman CYR" w:ascii="Times New Roman CYR" w:hAnsi="Times New Roman CYR"/>
          <w:sz w:val="20"/>
          <w:lang w:val="ru-RU"/>
        </w:rPr>
        <w:t xml:space="preserve"> </w:t>
      </w:r>
      <w:r>
        <w:rPr>
          <w:rFonts w:cs="Times New Roman CYR" w:ascii="Times New Roman CYR" w:hAnsi="Times New Roman CYR"/>
          <w:sz w:val="20"/>
        </w:rPr>
        <w:t>La</w:t>
      </w:r>
      <w:r>
        <w:rPr>
          <w:rFonts w:cs="Times New Roman CYR" w:ascii="Times New Roman CYR" w:hAnsi="Times New Roman CYR"/>
          <w:sz w:val="20"/>
          <w:lang w:val="ru-RU"/>
        </w:rPr>
        <w:t xml:space="preserve"> </w:t>
      </w:r>
      <w:r>
        <w:rPr>
          <w:rFonts w:cs="Times New Roman CYR" w:ascii="Times New Roman CYR" w:hAnsi="Times New Roman CYR"/>
          <w:sz w:val="20"/>
        </w:rPr>
        <w:t>Fuye</w:t>
      </w:r>
      <w:r>
        <w:rPr>
          <w:rFonts w:cs="Times New Roman CYR" w:ascii="Times New Roman CYR" w:hAnsi="Times New Roman CYR"/>
          <w:sz w:val="20"/>
          <w:lang w:val="ru-RU"/>
        </w:rPr>
        <w:t>), Ж. Нибойе (</w:t>
      </w:r>
      <w:r>
        <w:rPr>
          <w:rFonts w:cs="Times New Roman CYR" w:ascii="Times New Roman CYR" w:hAnsi="Times New Roman CYR"/>
          <w:sz w:val="20"/>
        </w:rPr>
        <w:t>J</w:t>
      </w:r>
      <w:r>
        <w:rPr>
          <w:rFonts w:cs="Times New Roman CYR" w:ascii="Times New Roman CYR" w:hAnsi="Times New Roman CYR"/>
          <w:sz w:val="20"/>
          <w:lang w:val="ru-RU"/>
        </w:rPr>
        <w:t>.</w:t>
      </w:r>
      <w:r>
        <w:rPr>
          <w:rFonts w:cs="Times New Roman CYR" w:ascii="Times New Roman CYR" w:hAnsi="Times New Roman CYR"/>
          <w:sz w:val="20"/>
        </w:rPr>
        <w:t>E</w:t>
      </w:r>
      <w:r>
        <w:rPr>
          <w:rFonts w:cs="Times New Roman CYR" w:ascii="Times New Roman CYR" w:hAnsi="Times New Roman CYR"/>
          <w:sz w:val="20"/>
          <w:lang w:val="ru-RU"/>
        </w:rPr>
        <w:t>.</w:t>
      </w:r>
      <w:r>
        <w:rPr>
          <w:rFonts w:cs="Times New Roman CYR" w:ascii="Times New Roman CYR" w:hAnsi="Times New Roman CYR"/>
          <w:sz w:val="20"/>
        </w:rPr>
        <w:t>H</w:t>
      </w:r>
      <w:r>
        <w:rPr>
          <w:rFonts w:cs="Times New Roman CYR" w:ascii="Times New Roman CYR" w:hAnsi="Times New Roman CYR"/>
          <w:sz w:val="20"/>
          <w:lang w:val="ru-RU"/>
        </w:rPr>
        <w:t>.</w:t>
      </w:r>
      <w:r>
        <w:rPr>
          <w:rFonts w:cs="Times New Roman CYR" w:ascii="Times New Roman CYR" w:hAnsi="Times New Roman CYR"/>
          <w:sz w:val="20"/>
        </w:rPr>
        <w:t>Niboyet</w:t>
      </w:r>
      <w:r>
        <w:rPr>
          <w:rFonts w:cs="Times New Roman CYR" w:ascii="Times New Roman CYR" w:hAnsi="Times New Roman CYR"/>
          <w:sz w:val="20"/>
          <w:lang w:val="ru-RU"/>
        </w:rPr>
        <w:t>), во Франции и В.Шмидт (</w:t>
      </w:r>
      <w:r>
        <w:rPr>
          <w:rFonts w:cs="Times New Roman CYR" w:ascii="Times New Roman CYR" w:hAnsi="Times New Roman CYR"/>
          <w:sz w:val="20"/>
        </w:rPr>
        <w:t>W</w:t>
      </w:r>
      <w:r>
        <w:rPr>
          <w:rFonts w:cs="Times New Roman CYR" w:ascii="Times New Roman CYR" w:hAnsi="Times New Roman CYR"/>
          <w:sz w:val="20"/>
          <w:lang w:val="ru-RU"/>
        </w:rPr>
        <w:t>.</w:t>
      </w:r>
      <w:r>
        <w:rPr>
          <w:rFonts w:cs="Times New Roman CYR" w:ascii="Times New Roman CYR" w:hAnsi="Times New Roman CYR"/>
          <w:sz w:val="20"/>
        </w:rPr>
        <w:t>Schmidt</w:t>
      </w:r>
      <w:r>
        <w:rPr>
          <w:rFonts w:cs="Times New Roman CYR" w:ascii="Times New Roman CYR" w:hAnsi="Times New Roman CYR"/>
          <w:sz w:val="20"/>
          <w:lang w:val="ru-RU"/>
        </w:rPr>
        <w:t>) в Германии) была реализована идея объединения китайского учения об акупунктуре с современной электроникой. Так начали проводить измерения электрофизических характеристик в биологически активных точках, известных из классического учения об акупунктуре.</w:t>
      </w:r>
    </w:p>
    <w:p>
      <w:pPr>
        <w:pStyle w:val="Normal"/>
        <w:spacing w:before="0" w:after="120"/>
        <w:ind w:firstLine="284"/>
        <w:jc w:val="both"/>
        <w:rPr/>
      </w:pPr>
      <w:r>
        <w:rPr>
          <w:rFonts w:cs="Times New Roman CYR" w:ascii="Times New Roman CYR" w:hAnsi="Times New Roman CYR"/>
          <w:sz w:val="20"/>
          <w:lang w:val="ru-RU"/>
        </w:rPr>
        <w:t xml:space="preserve">Однако подлинным отцом </w:t>
      </w:r>
      <w:r>
        <w:rPr>
          <w:rFonts w:cs="Times New Roman CYR" w:ascii="Times New Roman CYR" w:hAnsi="Times New Roman CYR"/>
          <w:b/>
          <w:sz w:val="20"/>
          <w:lang w:val="ru-RU"/>
        </w:rPr>
        <w:t>электроакупунктуры</w:t>
      </w:r>
      <w:r>
        <w:rPr>
          <w:rFonts w:cs="Times New Roman CYR" w:ascii="Times New Roman CYR" w:hAnsi="Times New Roman CYR"/>
          <w:sz w:val="20"/>
          <w:lang w:val="ru-RU"/>
        </w:rPr>
        <w:t>, возникшей из этих попыток, является немецкий врач Райнольд Фолль (</w:t>
      </w:r>
      <w:r>
        <w:rPr>
          <w:rFonts w:cs="Times New Roman CYR" w:ascii="Times New Roman CYR" w:hAnsi="Times New Roman CYR"/>
          <w:sz w:val="20"/>
        </w:rPr>
        <w:t>Reinhold</w:t>
      </w:r>
      <w:r>
        <w:rPr>
          <w:rFonts w:cs="Times New Roman CYR" w:ascii="Times New Roman CYR" w:hAnsi="Times New Roman CYR"/>
          <w:sz w:val="20"/>
          <w:lang w:val="ru-RU"/>
        </w:rPr>
        <w:t xml:space="preserve"> </w:t>
      </w:r>
      <w:r>
        <w:rPr>
          <w:rFonts w:cs="Times New Roman CYR" w:ascii="Times New Roman CYR" w:hAnsi="Times New Roman CYR"/>
          <w:sz w:val="20"/>
        </w:rPr>
        <w:t>Voll</w:t>
      </w:r>
      <w:r>
        <w:rPr>
          <w:rFonts w:cs="Times New Roman CYR" w:ascii="Times New Roman CYR" w:hAnsi="Times New Roman CYR"/>
          <w:sz w:val="20"/>
          <w:lang w:val="ru-RU"/>
        </w:rPr>
        <w:t>). Благодаря его усилиям и исключительной активности мы располагаем солидной системой знаний, известной как "</w:t>
      </w:r>
      <w:r>
        <w:rPr>
          <w:rFonts w:cs="Times New Roman CYR" w:ascii="Times New Roman CYR" w:hAnsi="Times New Roman CYR"/>
          <w:sz w:val="20"/>
        </w:rPr>
        <w:t>EAV</w:t>
      </w:r>
      <w:r>
        <w:rPr>
          <w:rFonts w:cs="Times New Roman CYR" w:ascii="Times New Roman CYR" w:hAnsi="Times New Roman CYR"/>
          <w:sz w:val="20"/>
          <w:lang w:val="ru-RU"/>
        </w:rPr>
        <w:t xml:space="preserve">" (= электроакупунктура по Фоллю). Фоллем и его сотрудниками было разработано учение о системе точек на поверхности кожи, которые являются специфичными для органов и систем органов, причем это учение существенно превосходило известное китайское учение об электроакупунктуре, пришедшее к нам из древности. Принцип электроакупунктуры в самом общем виде состоит в измерении с помощью специальных приборов отклика организма на слабый ток в определенных точках  организма. Фоллю удалось показать, что между определенными точками, соответствующим образом связанными с органами и системами организма существует взаимосвязь. Обнаружено, что </w:t>
      </w:r>
      <w:r>
        <w:rPr>
          <w:rFonts w:cs="Times New Roman CYR" w:ascii="Times New Roman CYR" w:hAnsi="Times New Roman CYR"/>
          <w:i/>
          <w:sz w:val="20"/>
          <w:lang w:val="ru-RU"/>
        </w:rPr>
        <w:t>"что патологические сигналы, являющиеся откликом организма в основных точках, представляющих интерес с точки зрения электрофизических характеристик, коррелируют с патологическими изменениями в органах, системах и подсистемах"</w:t>
      </w:r>
      <w:r>
        <w:rPr>
          <w:rFonts w:cs="Times New Roman CYR" w:ascii="Times New Roman CYR" w:hAnsi="Times New Roman CYR"/>
          <w:sz w:val="20"/>
          <w:lang w:val="ru-RU"/>
        </w:rPr>
        <w:t xml:space="preserve"> (Шмитц-Харбауэр (</w:t>
      </w:r>
      <w:r>
        <w:rPr>
          <w:rFonts w:cs="Times New Roman CYR" w:ascii="Times New Roman CYR" w:hAnsi="Times New Roman CYR"/>
          <w:sz w:val="20"/>
        </w:rPr>
        <w:t>Schmitz</w:t>
      </w:r>
      <w:r>
        <w:rPr>
          <w:rFonts w:cs="Times New Roman CYR" w:ascii="Times New Roman CYR" w:hAnsi="Times New Roman CYR"/>
          <w:sz w:val="20"/>
          <w:lang w:val="ru-RU"/>
        </w:rPr>
        <w:t>-</w:t>
      </w:r>
      <w:r>
        <w:rPr>
          <w:rFonts w:cs="Times New Roman CYR" w:ascii="Times New Roman CYR" w:hAnsi="Times New Roman CYR"/>
          <w:sz w:val="20"/>
        </w:rPr>
        <w:t>Harbauer</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Таким образом, измерение, проведенное в акупунктурных точках, используется не только для контроля электрофизиологических свойств тканей вблизи точек, в которых проводится данное измерение, но, прежде всего, для оценки регуляторных систем, связанных с данной точкой. Собственно сам факт того, что существует возможность по измерениям электрофизических характеристик на поверхности кожи проводить оценку функциональных процессов и энергетических состояний организма является сенсацией с точки зрения теоретических аспектов медицины. Правда сенсация, за исключением нескольких посвященных в явление акупунктуры, едва ли стала известна кому-либо. Еще более сенсационным и еще более значительным стало открытие вскоре "теста на медикаменты" (</w:t>
      </w:r>
      <w:r>
        <w:rPr>
          <w:rFonts w:cs="Times New Roman CYR" w:ascii="Times New Roman CYR" w:hAnsi="Times New Roman CYR"/>
          <w:sz w:val="20"/>
        </w:rPr>
        <w:t>medication</w:t>
      </w:r>
      <w:r>
        <w:rPr>
          <w:rFonts w:cs="Times New Roman CYR" w:ascii="Times New Roman CYR" w:hAnsi="Times New Roman CYR"/>
          <w:sz w:val="20"/>
          <w:lang w:val="ru-RU"/>
        </w:rPr>
        <w:t xml:space="preserve"> </w:t>
      </w:r>
      <w:r>
        <w:rPr>
          <w:rFonts w:cs="Times New Roman CYR" w:ascii="Times New Roman CYR" w:hAnsi="Times New Roman CYR"/>
          <w:sz w:val="20"/>
        </w:rPr>
        <w:t>testing</w:t>
      </w:r>
      <w:r>
        <w:rPr>
          <w:rFonts w:cs="Times New Roman CYR" w:ascii="Times New Roman CYR" w:hAnsi="Times New Roman CYR"/>
          <w:sz w:val="20"/>
          <w:lang w:val="ru-RU"/>
        </w:rPr>
        <w:t>).</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Фолль в 1954 году случайно пронаблюдал, что когда пациент держит в руке лекарственный препарат, то это приводит к изменению значений электрофизических характеристик в соответствующих акупунктурных точках. Сначала это явление казалось практически невероятным, поскольку  изменение возникало также и тогда, когда вещество было помещено в стеклянную ампулу или же когда это лекарство представляло собой высокопотенцированное гомеопатическое лекарственное средство, т.е. раствор, содержащий нематериальную информацию о веществе, поскольку концентрация его столь мала, что ее нельзя уже указать даже в таких единицах, как число молекул в растворе.</w:t>
      </w:r>
    </w:p>
    <w:p>
      <w:pPr>
        <w:pStyle w:val="Normal"/>
        <w:spacing w:before="0" w:after="120"/>
        <w:ind w:firstLine="284"/>
        <w:jc w:val="both"/>
        <w:rPr/>
      </w:pPr>
      <w:r>
        <w:rPr>
          <w:rFonts w:cs="Times New Roman CYR" w:ascii="Times New Roman CYR" w:hAnsi="Times New Roman CYR"/>
          <w:sz w:val="20"/>
          <w:lang w:val="ru-RU"/>
        </w:rPr>
        <w:t>Крамеру (</w:t>
      </w:r>
      <w:r>
        <w:rPr>
          <w:rFonts w:cs="Times New Roman CYR" w:ascii="Times New Roman CYR" w:hAnsi="Times New Roman CYR"/>
          <w:sz w:val="20"/>
        </w:rPr>
        <w:t>Kramer</w:t>
      </w:r>
      <w:r>
        <w:rPr>
          <w:rFonts w:cs="Times New Roman CYR" w:ascii="Times New Roman CYR" w:hAnsi="Times New Roman CYR"/>
          <w:sz w:val="20"/>
          <w:lang w:val="ru-RU"/>
        </w:rPr>
        <w:t xml:space="preserve">) удалось показать, что "энергетическое излучение" соответствующего вещества может передаваться по металлическому проводнику и что эту информацию на небольших расстояниях можно обнаружить даже и без проводящей среды "по воздуху". На основании этого он пришел к выводу о том, что эффект "теста на медикаменты" должен быть обусловлен </w:t>
      </w:r>
      <w:r>
        <w:rPr>
          <w:rFonts w:cs="Times New Roman CYR" w:ascii="Times New Roman CYR" w:hAnsi="Times New Roman CYR"/>
          <w:b/>
          <w:sz w:val="20"/>
          <w:lang w:val="ru-RU"/>
        </w:rPr>
        <w:t>"электромагнитным излучением, подобным радиоволнам"</w:t>
      </w:r>
      <w:r>
        <w:rPr>
          <w:rFonts w:cs="Times New Roman CYR" w:ascii="Times New Roman CYR" w:hAnsi="Times New Roman CYR"/>
          <w:sz w:val="20"/>
          <w:lang w:val="ru-RU"/>
        </w:rPr>
        <w:t>. Напрашивается вопрос о том может ли физическая информация о тестовом веществе передаваться по системе передатчик-приемник. Соответствующие опыты (Морель (</w:t>
      </w:r>
      <w:r>
        <w:rPr>
          <w:rFonts w:cs="Times New Roman CYR" w:ascii="Times New Roman CYR" w:hAnsi="Times New Roman CYR"/>
          <w:sz w:val="20"/>
        </w:rPr>
        <w:t>Morell</w:t>
      </w:r>
      <w:r>
        <w:rPr>
          <w:rFonts w:cs="Times New Roman CYR" w:ascii="Times New Roman CYR" w:hAnsi="Times New Roman CYR"/>
          <w:sz w:val="20"/>
          <w:lang w:val="ru-RU"/>
        </w:rPr>
        <w:t>), Хеллишер (</w:t>
      </w:r>
      <w:r>
        <w:rPr>
          <w:rFonts w:cs="Times New Roman CYR" w:ascii="Times New Roman CYR" w:hAnsi="Times New Roman CYR"/>
          <w:sz w:val="20"/>
        </w:rPr>
        <w:t>Hollischer</w:t>
      </w:r>
      <w:r>
        <w:rPr>
          <w:rFonts w:cs="Times New Roman CYR" w:ascii="Times New Roman CYR" w:hAnsi="Times New Roman CYR"/>
          <w:sz w:val="20"/>
          <w:lang w:val="ru-RU"/>
        </w:rPr>
        <w:t xml:space="preserve">)) дали положительные результаты. Основанный на этом прибор вскоре нашел применение в практической деятельности, поскольку с его помощью удалось достаточно быстро проводить тестирование медикаментов </w:t>
      </w:r>
      <w:r>
        <w:rPr>
          <w:rFonts w:cs="Times New Roman CYR" w:ascii="Times New Roman CYR" w:hAnsi="Times New Roman CYR"/>
          <w:sz w:val="20"/>
        </w:rPr>
        <w:t>c</w:t>
      </w:r>
      <w:r>
        <w:rPr>
          <w:rFonts w:cs="Times New Roman CYR" w:ascii="Times New Roman CYR" w:hAnsi="Times New Roman CYR"/>
          <w:sz w:val="20"/>
          <w:lang w:val="ru-RU"/>
        </w:rPr>
        <w:t xml:space="preserve"> прогнозом их эффективности и неблагоприятных эффектов. При этом информация от тестируемого вещества в виде электромагнитных волн снимается с латунной пластинки, закрепленной на передающей части системы и с помощью сигнала определенной частоты, промодулированного по амплитуде, без соединительных проводов передается на приемное устройство, которое со своей стороны с использованием кабеля и электродов соединяется с пациентом. Собственно говоря, такое же измерение проводится обычно в акупунктурных точках и при этом получают результаты, аналогичные получаемым при прямом контакте пациента с веществом. Уже к концу 50-х годов были разработаны простые методы, нашедшие широкое применение среди практикующих врачей, которые убедительно доказали, что любые вещества могут передавать специфическую информацию. Эта информация однозначно обладает свойствами электромагнитных волн и, в силу этого, может вызывать изменения в информационной системе пациента, которые  могут быть надежно измерены. Эти открытия были сенсационными и скандальными, но слишком новыми и слишком чуждыми привычному мышлению, опирающемуся на положения, принятые в естествознании того времени, для того, чтобы иметь возможность утвердиться действительно достаточно широко. Несмотря на успехи в области терапии и диагностики, электроакупунктура оставалась одним из второстепенных методов медицины, однако, в то же время, вскоре появилось много сторонников этого метода, в частности, в кругах представителей немецкой школы натуропатии, которые отличаются исключительной восприимчивостью. Благодаря неутомимой деятельности Р.Фолля, связанной с развитием метода и открытием новых точек, относящихся к соответствующим органам, метод "ЭАФ" ("</w:t>
      </w:r>
      <w:r>
        <w:rPr>
          <w:rFonts w:cs="Times New Roman CYR" w:ascii="Times New Roman CYR" w:hAnsi="Times New Roman CYR"/>
          <w:sz w:val="20"/>
        </w:rPr>
        <w:t>EAV</w:t>
      </w:r>
      <w:r>
        <w:rPr>
          <w:rFonts w:cs="Times New Roman CYR" w:ascii="Times New Roman CYR" w:hAnsi="Times New Roman CYR"/>
          <w:sz w:val="20"/>
          <w:lang w:val="ru-RU"/>
        </w:rPr>
        <w:t>") вскоре приобрел черты весьма сложно и далеко не для всех доступной области знаний. Кроме того, прежний авторитарный стиль руководства Фолля возбуждал в обществе некоторое сопротивление. Стремление к улучшению и уточнению вскоре привели к расколу в рядах сторонников учения Фолля и к развитию отдельных групп, которые избрали иные пути развития, в частности, иные методические подходы, хотя они никогда не отрекались от духовного наследия Райнольда Фолля.</w:t>
      </w:r>
    </w:p>
    <w:p>
      <w:pPr>
        <w:pStyle w:val="Normal"/>
        <w:spacing w:before="0" w:after="120"/>
        <w:ind w:firstLine="284"/>
        <w:jc w:val="both"/>
        <w:rPr/>
      </w:pPr>
      <w:r>
        <w:rPr>
          <w:rFonts w:cs="Times New Roman CYR" w:ascii="Times New Roman CYR" w:hAnsi="Times New Roman CYR"/>
          <w:sz w:val="20"/>
          <w:lang w:val="ru-RU"/>
        </w:rPr>
        <w:t>Уже на бурной, начальной фазе развития учения о электроакупунктуре нюрнбергский врач В.Шмидт (</w:t>
      </w:r>
      <w:r>
        <w:rPr>
          <w:rFonts w:cs="Times New Roman CYR" w:ascii="Times New Roman CYR" w:hAnsi="Times New Roman CYR"/>
          <w:sz w:val="20"/>
        </w:rPr>
        <w:t>W</w:t>
      </w:r>
      <w:r>
        <w:rPr>
          <w:rFonts w:cs="Times New Roman CYR" w:ascii="Times New Roman CYR" w:hAnsi="Times New Roman CYR"/>
          <w:sz w:val="20"/>
          <w:lang w:val="ru-RU"/>
        </w:rPr>
        <w:t>.</w:t>
      </w:r>
      <w:r>
        <w:rPr>
          <w:rFonts w:cs="Times New Roman CYR" w:ascii="Times New Roman CYR" w:hAnsi="Times New Roman CYR"/>
          <w:sz w:val="20"/>
        </w:rPr>
        <w:t>Schmidt</w:t>
      </w:r>
      <w:r>
        <w:rPr>
          <w:rFonts w:cs="Times New Roman CYR" w:ascii="Times New Roman CYR" w:hAnsi="Times New Roman CYR"/>
          <w:sz w:val="20"/>
          <w:lang w:val="ru-RU"/>
        </w:rPr>
        <w:t>) развил собственное представление и идеи и основал, совместно с Г.Виллем (</w:t>
      </w:r>
      <w:r>
        <w:rPr>
          <w:rFonts w:cs="Times New Roman CYR" w:ascii="Times New Roman CYR" w:hAnsi="Times New Roman CYR"/>
          <w:sz w:val="20"/>
        </w:rPr>
        <w:t>H</w:t>
      </w:r>
      <w:r>
        <w:rPr>
          <w:rFonts w:cs="Times New Roman CYR" w:ascii="Times New Roman CYR" w:hAnsi="Times New Roman CYR"/>
          <w:sz w:val="20"/>
          <w:lang w:val="ru-RU"/>
        </w:rPr>
        <w:t>.</w:t>
      </w:r>
      <w:r>
        <w:rPr>
          <w:rFonts w:cs="Times New Roman CYR" w:ascii="Times New Roman CYR" w:hAnsi="Times New Roman CYR"/>
          <w:sz w:val="20"/>
        </w:rPr>
        <w:t>Vill</w:t>
      </w:r>
      <w:r>
        <w:rPr>
          <w:rFonts w:cs="Times New Roman CYR" w:ascii="Times New Roman CYR" w:hAnsi="Times New Roman CYR"/>
          <w:sz w:val="20"/>
          <w:lang w:val="ru-RU"/>
        </w:rPr>
        <w:t xml:space="preserve">) новую независимую </w:t>
      </w:r>
      <w:r>
        <w:rPr>
          <w:rFonts w:cs="Times New Roman CYR" w:ascii="Times New Roman CYR" w:hAnsi="Times New Roman CYR"/>
          <w:b/>
          <w:sz w:val="20"/>
          <w:lang w:val="ru-RU"/>
        </w:rPr>
        <w:t>"Ассоциацию практиков и исследователей биорезонансной функциональной диагностики и терапии"</w:t>
      </w:r>
      <w:r>
        <w:rPr>
          <w:rFonts w:cs="Times New Roman CYR" w:ascii="Times New Roman CYR" w:hAnsi="Times New Roman CYR"/>
          <w:sz w:val="20"/>
          <w:lang w:val="ru-RU"/>
        </w:rPr>
        <w:t xml:space="preserve">. Вскоре за этой ассоциацией закрепилась аббревиатура </w:t>
      </w:r>
      <w:r>
        <w:rPr>
          <w:rFonts w:cs="Times New Roman CYR" w:ascii="Times New Roman CYR" w:hAnsi="Times New Roman CYR"/>
          <w:b/>
          <w:sz w:val="20"/>
          <w:lang w:val="ru-RU"/>
        </w:rPr>
        <w:t>"БФД"</w:t>
      </w:r>
      <w:r>
        <w:rPr>
          <w:rFonts w:cs="Times New Roman CYR" w:ascii="Times New Roman CYR" w:hAnsi="Times New Roman CYR"/>
          <w:sz w:val="20"/>
          <w:lang w:val="ru-RU"/>
        </w:rPr>
        <w:t xml:space="preserve"> и она также развивалась весьма успешно. Эта ассоциация прежде всего занималась разработкой упрощенных методов тестирования (например, измерений электропроводности на поверхности кожи, методов дермографии с использованием электрических импульсов, методов декодирующей дермографии) и основной акцент делался ими на диагностику нарушений систем регуляции (Бергсманн (</w:t>
      </w:r>
      <w:r>
        <w:rPr>
          <w:rFonts w:cs="Times New Roman CYR" w:ascii="Times New Roman CYR" w:hAnsi="Times New Roman CYR"/>
          <w:sz w:val="20"/>
        </w:rPr>
        <w:t>Bergsmann</w:t>
      </w:r>
      <w:r>
        <w:rPr>
          <w:rFonts w:cs="Times New Roman CYR" w:ascii="Times New Roman CYR" w:hAnsi="Times New Roman CYR"/>
          <w:sz w:val="20"/>
          <w:lang w:val="ru-RU"/>
        </w:rPr>
        <w:t>), Мареш (</w:t>
      </w:r>
      <w:r>
        <w:rPr>
          <w:rFonts w:cs="Times New Roman CYR" w:ascii="Times New Roman CYR" w:hAnsi="Times New Roman CYR"/>
          <w:sz w:val="20"/>
        </w:rPr>
        <w:t>Maresch</w:t>
      </w:r>
      <w:r>
        <w:rPr>
          <w:rFonts w:cs="Times New Roman CYR" w:ascii="Times New Roman CYR" w:hAnsi="Times New Roman CYR"/>
          <w:sz w:val="20"/>
          <w:lang w:val="ru-RU"/>
        </w:rPr>
        <w:t>), Пфлаум (</w:t>
      </w:r>
      <w:r>
        <w:rPr>
          <w:rFonts w:cs="Times New Roman CYR" w:ascii="Times New Roman CYR" w:hAnsi="Times New Roman CYR"/>
          <w:sz w:val="20"/>
        </w:rPr>
        <w:t>Pflaum</w:t>
      </w:r>
      <w:r>
        <w:rPr>
          <w:rFonts w:cs="Times New Roman CYR" w:ascii="Times New Roman CYR" w:hAnsi="Times New Roman CYR"/>
          <w:sz w:val="20"/>
          <w:lang w:val="ru-RU"/>
        </w:rPr>
        <w:t>), Вилл (</w:t>
      </w:r>
      <w:r>
        <w:rPr>
          <w:rFonts w:cs="Times New Roman CYR" w:ascii="Times New Roman CYR" w:hAnsi="Times New Roman CYR"/>
          <w:sz w:val="20"/>
        </w:rPr>
        <w:t>Vill</w:t>
      </w:r>
      <w:r>
        <w:rPr>
          <w:rFonts w:cs="Times New Roman CYR" w:ascii="Times New Roman CYR" w:hAnsi="Times New Roman CYR"/>
          <w:sz w:val="20"/>
          <w:lang w:val="ru-RU"/>
        </w:rPr>
        <w:t>) и др.).</w:t>
      </w:r>
    </w:p>
    <w:p>
      <w:pPr>
        <w:pStyle w:val="Normal"/>
        <w:spacing w:before="0" w:after="120"/>
        <w:ind w:firstLine="284"/>
        <w:jc w:val="both"/>
        <w:rPr/>
      </w:pPr>
      <w:r>
        <w:rPr>
          <w:rFonts w:cs="Times New Roman CYR" w:ascii="Times New Roman CYR" w:hAnsi="Times New Roman CYR"/>
          <w:sz w:val="20"/>
          <w:lang w:val="ru-RU"/>
        </w:rPr>
        <w:t>Совершенно иным путем развивалось направление, разрабатываемое Х.Шиммелем (</w:t>
      </w:r>
      <w:r>
        <w:rPr>
          <w:rFonts w:cs="Times New Roman CYR" w:ascii="Times New Roman CYR" w:hAnsi="Times New Roman CYR"/>
          <w:sz w:val="20"/>
        </w:rPr>
        <w:t>H</w:t>
      </w:r>
      <w:r>
        <w:rPr>
          <w:rFonts w:cs="Times New Roman CYR" w:ascii="Times New Roman CYR" w:hAnsi="Times New Roman CYR"/>
          <w:sz w:val="20"/>
          <w:lang w:val="ru-RU"/>
        </w:rPr>
        <w:t>.</w:t>
      </w:r>
      <w:r>
        <w:rPr>
          <w:rFonts w:cs="Times New Roman CYR" w:ascii="Times New Roman CYR" w:hAnsi="Times New Roman CYR"/>
          <w:sz w:val="20"/>
        </w:rPr>
        <w:t>Schimmel</w:t>
      </w:r>
      <w:r>
        <w:rPr>
          <w:rFonts w:cs="Times New Roman CYR" w:ascii="Times New Roman CYR" w:hAnsi="Times New Roman CYR"/>
          <w:sz w:val="20"/>
          <w:lang w:val="ru-RU"/>
        </w:rPr>
        <w:t xml:space="preserve">), которое сформировалось к 70-м годам. С целью упрощения метода ЭАП, который в рамках системы Фолля обычно требовал проведения достаточно длительных измерений в большом числе точек, связанных с соответствующими органами, он также пытался заменить его более простыми и более элегантными методами. Он установил, что можно проводить измерения в небольшом числе точек, если использовать в качестве диагностических индикаторов тестовые ампулы потенцированных препаратов соответствующих органов. Этот метод, обозначаемый как </w:t>
      </w:r>
      <w:r>
        <w:rPr>
          <w:rFonts w:cs="Times New Roman CYR" w:ascii="Times New Roman CYR" w:hAnsi="Times New Roman CYR"/>
          <w:b/>
          <w:sz w:val="20"/>
          <w:lang w:val="ru-RU"/>
        </w:rPr>
        <w:t>"Вегетативный тестовый метод"</w:t>
      </w:r>
      <w:r>
        <w:rPr>
          <w:rFonts w:cs="Times New Roman CYR" w:ascii="Times New Roman CYR" w:hAnsi="Times New Roman CYR"/>
          <w:sz w:val="20"/>
          <w:lang w:val="ru-RU"/>
        </w:rPr>
        <w:t xml:space="preserve"> является широко известным вариантом, признанным в практике и нашедшим многочисленных сторонников.</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Различные технические подходы электроакупунктуры прежде всего принесли успех в область диагностики. Благодаря этому, удалось найти не только взаимосвязи, существующие между определенными точками на коже и соответствующими внутренними органами, но также и функциональные связи. Например, было обнаружено существование связей между определенными очаговыми областями в головном мозге и остальным организмом. С помощью теста на медикаменты впервые удалось предсказать влияние как гомеопатических лекарственных препаратов, так и аллопатических медикаментов.</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r>
    </w:p>
    <w:p>
      <w:pPr>
        <w:pStyle w:val="Normal"/>
        <w:spacing w:before="0" w:after="120"/>
        <w:ind w:firstLine="284"/>
        <w:jc w:val="both"/>
        <w:rPr/>
      </w:pPr>
      <w:r>
        <w:rPr>
          <w:rFonts w:cs="Times New Roman CYR" w:ascii="Times New Roman CYR" w:hAnsi="Times New Roman CYR"/>
          <w:b/>
          <w:i/>
          <w:lang w:val="ru-RU"/>
        </w:rPr>
        <w:t>4</w:t>
      </w:r>
      <w:r>
        <w:rPr>
          <w:rFonts w:cs="Times New Roman CYR" w:ascii="Times New Roman CYR" w:hAnsi="Times New Roman CYR"/>
          <w:i/>
          <w:lang w:val="ru-RU"/>
        </w:rPr>
        <w:t>.</w:t>
      </w:r>
      <w:r>
        <w:rPr>
          <w:rFonts w:cs="Times New Roman CYR" w:ascii="Times New Roman CYR" w:hAnsi="Times New Roman CYR"/>
          <w:b/>
          <w:i/>
          <w:lang w:val="ru-RU"/>
        </w:rPr>
        <w:t>4</w:t>
      </w:r>
      <w:r>
        <w:rPr>
          <w:rFonts w:cs="Times New Roman CYR" w:ascii="Times New Roman CYR" w:hAnsi="Times New Roman CYR"/>
          <w:i/>
          <w:lang w:val="ru-RU"/>
        </w:rPr>
        <w:t xml:space="preserve">.    </w:t>
      </w:r>
      <w:r>
        <w:rPr>
          <w:rFonts w:cs="Times New Roman CYR" w:ascii="Times New Roman CYR" w:hAnsi="Times New Roman CYR"/>
          <w:b/>
          <w:i/>
          <w:lang w:val="ru-RU"/>
        </w:rPr>
        <w:t>Биорезонансная терапия - терапия будущего</w:t>
      </w:r>
      <w:r>
        <w:rPr>
          <w:rFonts w:cs="Times New Roman CYR" w:ascii="Times New Roman CYR" w:hAnsi="Times New Roman CYR"/>
          <w:i/>
          <w:lang w:val="ru-RU"/>
        </w:rPr>
        <w:t xml:space="preserve"> </w:t>
      </w:r>
    </w:p>
    <w:p>
      <w:pPr>
        <w:pStyle w:val="Normal"/>
        <w:spacing w:before="0" w:after="120"/>
        <w:ind w:firstLine="284"/>
        <w:jc w:val="both"/>
        <w:rPr/>
      </w:pPr>
      <w:r>
        <w:rPr>
          <w:rFonts w:cs="Times New Roman CYR" w:ascii="Times New Roman CYR" w:hAnsi="Times New Roman CYR"/>
          <w:lang w:val="ru-RU"/>
        </w:rPr>
        <w:t>Важнейший вклад в терапию, основанный на практической деятельности и теории электроакупунктуры, был внесен в науку немецким врачем Францем Мореллем (</w:t>
      </w:r>
      <w:r>
        <w:rPr>
          <w:rFonts w:cs="Times New Roman CYR" w:ascii="Times New Roman CYR" w:hAnsi="Times New Roman CYR"/>
        </w:rPr>
        <w:t>Franz</w:t>
      </w:r>
      <w:r>
        <w:rPr>
          <w:rFonts w:cs="Times New Roman CYR" w:ascii="Times New Roman CYR" w:hAnsi="Times New Roman CYR"/>
          <w:lang w:val="ru-RU"/>
        </w:rPr>
        <w:t xml:space="preserve"> </w:t>
      </w:r>
      <w:r>
        <w:rPr>
          <w:rFonts w:cs="Times New Roman CYR" w:ascii="Times New Roman CYR" w:hAnsi="Times New Roman CYR"/>
        </w:rPr>
        <w:t>Morell</w:t>
      </w:r>
      <w:r>
        <w:rPr>
          <w:rFonts w:cs="Times New Roman CYR" w:ascii="Times New Roman CYR" w:hAnsi="Times New Roman CYR"/>
          <w:lang w:val="ru-RU"/>
        </w:rPr>
        <w:t>). Сам он был приверженцем электроакупунктуры, был знаком с явлениями, наблюдаемыми при такого рода измерениях и знал, что в данном случае эффективной является биофизическая информация, связанная с регистрацией электромагнитных колебаний, котрые находятся в сверхузком* диапазоне значений энергии, обнаруживая при этом все свойства электромагнитных волн. В то время еще не были известны исследования Поппа (</w:t>
      </w:r>
      <w:r>
        <w:rPr>
          <w:rFonts w:cs="Times New Roman CYR" w:ascii="Times New Roman CYR" w:hAnsi="Times New Roman CYR"/>
        </w:rPr>
        <w:t>Popp</w:t>
      </w:r>
      <w:r>
        <w:rPr>
          <w:rFonts w:cs="Times New Roman CYR" w:ascii="Times New Roman CYR" w:hAnsi="Times New Roman CYR"/>
          <w:lang w:val="ru-RU"/>
        </w:rPr>
        <w:t>) и в медицине едва ли мог найтись специалист, способный осмыслить вышеупомянутые процессы управления жизнедеятельностью.</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Мореллю, благодаря его просто исключительной интуиции и дару предвидения, удалось предсказать эти взаимосвязи. Он исходил из представления о том, что все процессы в организме сопровождаются электромагнитными колебаниями и, следовательно, эти процессы могут возбуждаться и регулироваться электромагнитными колебаниями. Каждая субстанция, что ясно на примере "теста на медикаменты", обнаруживает специфическую электромагнитную информацию, каждое живое существо также обладает информационной матрицей (образцом), состоящей из отдельных электромагнитных колебаний или э.м. интервалов. Этот спектр колебаний, характерный только для данного пациента (и только для данного момента времени) может содержать все характерные для данного организма информационные сигналы.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i/>
          <w:lang w:val="ru-RU"/>
        </w:rPr>
        <w:t>Понятие "сверхтонкий" (сверхточный!) в применении к электромагнитным колебаниям было введено Х.Брюгеманном (</w:t>
      </w:r>
      <w:r>
        <w:rPr>
          <w:rFonts w:cs="Times New Roman CYR" w:ascii="Times New Roman CYR" w:hAnsi="Times New Roman CYR"/>
          <w:i/>
        </w:rPr>
        <w:t>H</w:t>
      </w:r>
      <w:r>
        <w:rPr>
          <w:rFonts w:cs="Times New Roman CYR" w:ascii="Times New Roman CYR" w:hAnsi="Times New Roman CYR"/>
          <w:i/>
          <w:lang w:val="ru-RU"/>
        </w:rPr>
        <w:t xml:space="preserve">. </w:t>
      </w:r>
      <w:r>
        <w:rPr>
          <w:rFonts w:cs="Times New Roman CYR" w:ascii="Times New Roman CYR" w:hAnsi="Times New Roman CYR"/>
          <w:i/>
        </w:rPr>
        <w:t>Brugemann</w:t>
      </w:r>
      <w:r>
        <w:rPr>
          <w:rFonts w:cs="Times New Roman CYR" w:ascii="Times New Roman CYR" w:hAnsi="Times New Roman CYR"/>
          <w:i/>
          <w:lang w:val="ru-RU"/>
        </w:rPr>
        <w:t>) для сверхмалых значений энергии, проявляющихся в живых системах, которые хотя и являются с точки зрения физики исключительно слабыми</w:t>
      </w:r>
      <w:r>
        <w:rPr>
          <w:rFonts w:cs="Times New Roman CYR" w:ascii="Times New Roman CYR" w:hAnsi="Times New Roman CYR"/>
          <w:lang w:val="ru-RU"/>
        </w:rPr>
        <w:t xml:space="preserve"> </w:t>
      </w:r>
      <w:r>
        <w:rPr>
          <w:rFonts w:cs="Times New Roman CYR" w:ascii="Times New Roman CYR" w:hAnsi="Times New Roman CYR"/>
          <w:i/>
          <w:lang w:val="ru-RU"/>
        </w:rPr>
        <w:t>(т.к. лежат ниже предела шума), однако оказываются весьма эффективными с точки зрения биоло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роме “физиологических”, несущих информацию о здоровье гармонических сигналов, безусловно, в спектре также содержатся “патологические” дисгармонические колебания, которые следовало бы сильно ослабить, либо вовсе исключить. Болезнь означает нарушение баланса в частотном спектре организма под влиянием патологических "дисгармонических" колебаний ! Так, или подобно этому, постулировал Морелль.</w:t>
      </w:r>
    </w:p>
    <w:p>
      <w:pPr>
        <w:pStyle w:val="Normal"/>
        <w:spacing w:before="0" w:after="120"/>
        <w:ind w:firstLine="284"/>
        <w:jc w:val="both"/>
        <w:rPr/>
      </w:pPr>
      <w:r>
        <w:rPr>
          <w:rFonts w:cs="Times New Roman CYR" w:ascii="Times New Roman CYR" w:hAnsi="Times New Roman CYR"/>
          <w:lang w:val="ru-RU"/>
        </w:rPr>
        <w:t xml:space="preserve">Его гениальная идея, достойная первооткрывателя, позволяет </w:t>
      </w:r>
      <w:r>
        <w:rPr>
          <w:rFonts w:cs="Times New Roman CYR" w:ascii="Times New Roman CYR" w:hAnsi="Times New Roman CYR"/>
          <w:b/>
          <w:lang w:val="ru-RU"/>
        </w:rPr>
        <w:t>использовать сложный спектр собственных электромагнитных колебаний пациента для лечения</w:t>
      </w:r>
      <w:r>
        <w:rPr>
          <w:rFonts w:cs="Times New Roman CYR" w:ascii="Times New Roman CYR" w:hAnsi="Times New Roman CYR"/>
          <w:lang w:val="ru-RU"/>
        </w:rPr>
        <w:t>, благодаря тому, что электромагнитные колебания, частота которых является характерной для пациента, снимаются с электродов, подвергаются соответствующей обработке в электронном устройстве и, обладая выраженным терапевтическим действием, вновь направляются на пациента. Биологические сигналы от пациента к прибору, используемому для лечения, и от прибора, назад к пациенту, передаются - как в случае обычных электронных приборов - по кабелям.</w:t>
      </w:r>
    </w:p>
    <w:p>
      <w:pPr>
        <w:pStyle w:val="Normal"/>
        <w:spacing w:before="0" w:after="120"/>
        <w:ind w:firstLine="284"/>
        <w:jc w:val="both"/>
        <w:rPr/>
      </w:pPr>
      <w:r>
        <w:rPr>
          <w:rFonts w:cs="Times New Roman CYR" w:ascii="Times New Roman CYR" w:hAnsi="Times New Roman CYR"/>
          <w:lang w:val="ru-RU"/>
        </w:rPr>
        <w:t xml:space="preserve">При этом спектр колебаний пациента выборочно (в зависимости от настройки прибора) </w:t>
      </w:r>
      <w:r>
        <w:rPr>
          <w:rFonts w:cs="Times New Roman CYR" w:ascii="Times New Roman CYR" w:hAnsi="Times New Roman CYR"/>
          <w:b/>
          <w:lang w:val="ru-RU"/>
        </w:rPr>
        <w:t>инвертируется</w:t>
      </w:r>
      <w:r>
        <w:rPr>
          <w:rFonts w:cs="Times New Roman CYR" w:ascii="Times New Roman CYR" w:hAnsi="Times New Roman CYR"/>
          <w:lang w:val="ru-RU"/>
        </w:rPr>
        <w:t xml:space="preserve">, т.е. с помощью специальной электронной схемы спектр колебаний превращается в "зеркально отраженный спектр", кроме того, в зависимости от задачи, сигналы могут быть усилены, ослаблены, или некоторые из них подвергнуты фильтрации. Однако все эти действия не приводят к изменению специфической характеристики, а именно - характерного для данной системы физического "кода" спектра колебаний. Система собственных колебаний пациента проводит сопоставление данных о сигналах, поступающих извне с собственными информационными сигналами и сответствующим образом реагирует на них. С уверенностью можно утверждать, что такая информация, поскольку она принадлежит самому пациенту, адекватно отражает состояние системы, что совершенно не характерно для какого-либо иного вида терапии (за исключением натуральной гомеопатической </w:t>
      </w:r>
      <w:r>
        <w:rPr>
          <w:rFonts w:cs="Times New Roman CYR" w:ascii="Times New Roman CYR" w:hAnsi="Times New Roman CYR"/>
        </w:rPr>
        <w:t>Simile</w:t>
      </w:r>
      <w:r>
        <w:rPr>
          <w:rFonts w:cs="Times New Roman CYR" w:ascii="Times New Roman CYR" w:hAnsi="Times New Roman CYR"/>
          <w:lang w:val="ru-RU"/>
        </w:rPr>
        <w:t xml:space="preserve">). Основополагающая новизна этого вида терапии состоит в том, что здесь используются только сигналы, принадлежащие данному организму и при этом исключается возможность воздействия на данный организм иного вида энергии, каких-либо химических веществ и т.д.  Здесь речь идет о биофизической терапии в чистом виде !  (Блок питания прибора, с помощью которого проводится лечение, подключается к сети электропитания). Аппаратура предусматривает, что сигналы, поступающие от пациента и ток питания четко отделены друг от друга. Принципиально новым в терапии было также и то, что </w:t>
      </w:r>
      <w:r>
        <w:rPr>
          <w:rFonts w:cs="Times New Roman CYR" w:ascii="Times New Roman CYR" w:hAnsi="Times New Roman CYR"/>
          <w:b/>
          <w:lang w:val="ru-RU"/>
        </w:rPr>
        <w:t>во время проведения лечения исключается использование саморегулирующегося кибернетического контура, входящего в систему регулирования.</w:t>
      </w:r>
      <w:r>
        <w:rPr>
          <w:rFonts w:cs="Times New Roman CYR" w:ascii="Times New Roman CYR" w:hAnsi="Times New Roman CYR"/>
          <w:lang w:val="ru-RU"/>
        </w:rPr>
        <w:t xml:space="preserve"> Прибор не накапливает информацию от пациента, принятую к моменту начала лечения; все сигналы на протяжении сеанса лечения оказывают влияние на организм. Сигналы, принимаемые от пациента, превращаются в приборе в сигналы, оказывающие терапевтическое действие, причем их влияние на организм мгновенно оказывает изменение на спектр собственных колебаний. Благодаря этому непрерывно происходит согласование проводимой терапии с теми изменениями, которые она вновь и вновь вызывает в организме. Пациент и прибор образуют таким образом прекрасную кибернетическую систему автоматического регулирования.</w:t>
      </w:r>
    </w:p>
    <w:p>
      <w:pPr>
        <w:pStyle w:val="Normal"/>
        <w:spacing w:before="0" w:after="120"/>
        <w:ind w:firstLine="284"/>
        <w:jc w:val="both"/>
        <w:rPr/>
      </w:pPr>
      <w:r>
        <w:rPr>
          <w:rFonts w:cs="Times New Roman CYR" w:ascii="Times New Roman CYR" w:hAnsi="Times New Roman CYR"/>
          <w:b/>
          <w:lang w:val="ru-RU"/>
        </w:rPr>
        <w:t>"Терапия с помощью собственных колебаний пациента"</w:t>
      </w:r>
      <w:r>
        <w:rPr>
          <w:rFonts w:cs="Times New Roman CYR" w:ascii="Times New Roman CYR" w:hAnsi="Times New Roman CYR"/>
          <w:lang w:val="ru-RU"/>
        </w:rPr>
        <w:t xml:space="preserve"> впервые была предложена Мореллем в 1977 году. Сначала этот метод был известен как </w:t>
      </w:r>
      <w:r>
        <w:rPr>
          <w:rFonts w:cs="Times New Roman CYR" w:ascii="Times New Roman CYR" w:hAnsi="Times New Roman CYR"/>
          <w:b/>
          <w:lang w:val="ru-RU"/>
        </w:rPr>
        <w:t>"Мора-терапия"</w:t>
      </w:r>
      <w:r>
        <w:rPr>
          <w:rFonts w:cs="Times New Roman CYR" w:ascii="Times New Roman CYR" w:hAnsi="Times New Roman CYR"/>
          <w:lang w:val="ru-RU"/>
        </w:rPr>
        <w:t xml:space="preserve"> (это название образовано из начальных букв фамилии основателя этого метода Морелля и фамилии его зятя, инженера-электронщика Раше (</w:t>
      </w:r>
      <w:r>
        <w:rPr>
          <w:rFonts w:cs="Times New Roman CYR" w:ascii="Times New Roman CYR" w:hAnsi="Times New Roman CYR"/>
        </w:rPr>
        <w:t>Rasche</w:t>
      </w:r>
      <w:r>
        <w:rPr>
          <w:rFonts w:cs="Times New Roman CYR" w:ascii="Times New Roman CYR" w:hAnsi="Times New Roman CYR"/>
          <w:lang w:val="ru-RU"/>
        </w:rPr>
        <w:t>), который разработал первый вариант данного прибора, используемого для лечения); название этого метода затем изменилось, поскольку оно должно было иметь более "товарный вид", и в настоящее время оно более адекватно отражает содержание метода и звучит как "</w:t>
      </w:r>
      <w:r>
        <w:rPr>
          <w:rFonts w:cs="Times New Roman CYR" w:ascii="Times New Roman CYR" w:hAnsi="Times New Roman CYR"/>
          <w:b/>
          <w:lang w:val="ru-RU"/>
        </w:rPr>
        <w:t>метод биорезонансной терапии"</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Идеи и предложения Морелля, носившие сначала чисто теоретический характер, в последствии на практике оказались абсолютно верными. Опыт, накопленный многими тысячами врачей по лечению десятков тысяч пациентов, является еще одним звеном в цепи доказательств того, что все еще вызывающее сомнение значение биофизической информации в здоровом и больном организме имеет право на существование.</w:t>
      </w:r>
    </w:p>
    <w:p>
      <w:pPr>
        <w:pStyle w:val="Normal"/>
        <w:spacing w:before="0" w:after="120"/>
        <w:ind w:firstLine="284"/>
        <w:jc w:val="both"/>
        <w:rPr/>
      </w:pPr>
      <w:r>
        <w:rPr>
          <w:rFonts w:cs="Times New Roman CYR" w:ascii="Times New Roman CYR" w:hAnsi="Times New Roman CYR"/>
          <w:b/>
          <w:lang w:val="ru-RU"/>
        </w:rPr>
        <w:t xml:space="preserve">"Терапия с помощью собственных колебаний пациента" - </w:t>
      </w:r>
      <w:r>
        <w:rPr>
          <w:rFonts w:cs="Times New Roman CYR" w:ascii="Times New Roman CYR" w:hAnsi="Times New Roman CYR"/>
          <w:lang w:val="ru-RU"/>
        </w:rPr>
        <w:t>биорезонансная терапия - обладает абсолютно универсальным спектром применения. Область показаний применения этого метода охватывает все встречающиеся заболевания, нуждающиеся в лечении или все нарушения независимо от того, являются ли они острыми, хроническими, органическими или функциональными, находятся ли они в той стадии, когда могут быть обнаружены или только в стадии развития. Пациент в известной степени лечит себя сам, причем эффективной оказывается та информация о заболевании, которая неизвестна ни пациенту, ни врачу, однако организм уже испытывает нагрузку. Особое значение, в частности, в педиатрии имеет профилактика. В каждом случае применения метода биорезонансной терапии при лечении ребенка мы не только проводим коррекцию проявляющегося нарушения, но стремимся также предотвратить эти нарушения в дальнейшем.</w:t>
      </w:r>
    </w:p>
    <w:p>
      <w:pPr>
        <w:pStyle w:val="Normal"/>
        <w:spacing w:before="0" w:after="120"/>
        <w:ind w:firstLine="284"/>
        <w:jc w:val="both"/>
        <w:rPr/>
      </w:pPr>
      <w:r>
        <w:rPr>
          <w:rFonts w:cs="Times New Roman CYR" w:ascii="Times New Roman CYR" w:hAnsi="Times New Roman CYR"/>
          <w:lang w:val="ru-RU"/>
        </w:rPr>
        <w:t xml:space="preserve">В настоящее время в нашем распоряжении имеется материал, представляющий собой обобщение результатов наблюдений более, чем десятков тысяч пациентов и, в соответствии с нашей специализацией, этими пациентами, в основном, являлись дети. В нашей практике реализуется надежный принцип, состоящий в том, что каждый пациент, нуждающийся в каком-либо лечении, наряду с другими специфическими терапевтическими мероприятиями, подвергается лечению с помощью </w:t>
      </w:r>
      <w:r>
        <w:rPr>
          <w:rFonts w:cs="Times New Roman CYR" w:ascii="Times New Roman CYR" w:hAnsi="Times New Roman CYR"/>
          <w:b/>
          <w:lang w:val="ru-RU"/>
        </w:rPr>
        <w:t>метода биорезонансной терапии</w:t>
      </w:r>
      <w:r>
        <w:rPr>
          <w:rFonts w:cs="Times New Roman CYR" w:ascii="Times New Roman CYR" w:hAnsi="Times New Roman CYR"/>
          <w:lang w:val="ru-RU"/>
        </w:rPr>
        <w:t>. Зачастую эта терапия оказывается исключительно эффективной именно для детей. В течение многих лет мы на собственном опыте ежедневно сталкиваемся с тем, что в случае, когда речь идет о заболеваниях детей именно биорезонансная терапия привнесла в нашу практику возможность влияния на ход болезни, поскольку именно за счет этого вида терапии улучшение, как правило, наступает очень быстро. При одновременном лечении с помощью гомеопатических средств и при условии применения в дальнейшем методов натуропатии, мы практически всегда можем обойтись без медикаментов, в частности, использовать антибиотики крайне редко.</w:t>
      </w:r>
    </w:p>
    <w:p>
      <w:pPr>
        <w:pStyle w:val="Normal"/>
        <w:spacing w:before="0" w:after="120"/>
        <w:ind w:firstLine="284"/>
        <w:jc w:val="both"/>
        <w:rPr/>
      </w:pPr>
      <w:bookmarkStart w:id="0" w:name="kids"/>
      <w:r>
        <w:rPr>
          <w:rFonts w:cs="Times New Roman CYR" w:ascii="Times New Roman CYR" w:hAnsi="Times New Roman CYR"/>
          <w:lang w:val="ru-RU"/>
        </w:rPr>
        <w:t xml:space="preserve">В педиатрии биорезонансная терапия является для нас основным орудием борьбы в таких "полярных случаях" как </w:t>
      </w:r>
      <w:r>
        <w:rPr>
          <w:rFonts w:cs="Times New Roman CYR" w:ascii="Times New Roman CYR" w:hAnsi="Times New Roman CYR"/>
          <w:b/>
          <w:lang w:val="ru-RU"/>
        </w:rPr>
        <w:t>воприимчивость к инфекциям и общее ослабление организма</w:t>
      </w:r>
      <w:bookmarkEnd w:id="0"/>
      <w:r>
        <w:rPr>
          <w:rFonts w:cs="Times New Roman CYR" w:ascii="Times New Roman CYR" w:hAnsi="Times New Roman CYR"/>
          <w:lang w:val="ru-RU"/>
        </w:rPr>
        <w:t xml:space="preserve">. Мы ежедневно на собственном опыте сталкиваемся порой с драматическими историями болезни детей, которые в течение месяцев, а часто и лет просто не могут выйти из цепи инфекционных заболеваний. Патогенетический механизм в данных случаях всегда следующий: это, прежде всего, применение терапии, неадекватной тяжести проявления нарушений. Причем при каждом малейшем нарушении, возникающем в младенческом возрасте; такое неадекватно сильное лечение ведет к подавлению симптомов заболевания и, как следствие этого, к нарушению, и даже к уничтожению нормального "иммунологического процесса обучения организма”, супрессии врожденной способности организма к защите. Антибиотики всегда должны применяться в течение минимального срока  в противном случае нередко возникает зависимость от этих средств. В частности, картина сезонных болезней способна продемонстрировать нетипичное и зачастую неверное развитие подходов, к которым ведут наши попытки вырваться из порочного круга. Единственный шанс для таких пациентов - в основном это касается детей всех возрастных групп - </w:t>
      </w:r>
      <w:r>
        <w:rPr>
          <w:rFonts w:cs="Times New Roman CYR" w:ascii="Times New Roman CYR" w:hAnsi="Times New Roman CYR"/>
          <w:i/>
          <w:lang w:val="ru-RU"/>
        </w:rPr>
        <w:t xml:space="preserve">переключиться на иные терапевтические подходы. </w:t>
      </w:r>
      <w:r>
        <w:rPr>
          <w:rFonts w:cs="Times New Roman CYR" w:ascii="Times New Roman CYR" w:hAnsi="Times New Roman CYR"/>
          <w:lang w:val="ru-RU"/>
        </w:rPr>
        <w:t>Здесь всегда выбирается путь, ведущий к отказу от применения химических средств, подавляющих симптомы болезни и выбору методов стимулирующих и поддерживающих естественные защитные механизмы организма. Только таким образом достигается необходимая тренировка иммунной системы, что позволяет пациенту преодолеть патологические нарушения собственными силам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На этой основной фазе - фазе переключения на иные подходы в лечении - именно биорезонансные методы терапии выступают как основные, и, по нашему мнению, именно эти методы могут оказать неоценимую помощь. Эти методы позволяют обратиться к информационной и регуляторной системам организма, в результате чего в организме происходят процессы детоксикации, восстанавливается гармония и организм освобождается от терапевтической блокад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качестве примера, заимствованного из нашей практики, можно было бы привести проблему предрасположенности инфекционным заболеваниям. Анализ проблемы может пролить свет на возможности терапии, способной повлиять на течение болезни (или же воспрепятствовать ее возникновению), включая исключительно  собственные защитные механизмы организма пациента. При условии, что есть понимание источника той или иной болезни, а также знание какими нарушениями регуляторной системы сопровождается это заболевание.  Для взрослых пациентов этот процесс сопровождается гораздо более разнообразными и более тяжелыми осложнениями, которые развиваются на протяжении всей жизни: это появление собственных повреждающих (дисгармонические) э.м. полей, которые являются следствием хронических или же не полностью вылеченных в свое время воспалительных процессов. Это и разного рода рубцы, являющиеся физическими преградами на пути регуляторных сигналов. Это нарушение функций и флоры кишечника, нарушение минерального состоава или кислотно-основного баланса, интоксикация за счет неблагоприятных факторов влияния окружающей среды, в частности, за счет повышенного содержания тяжелых металлов и т.д. И, наконец, разнообразные неблагоприятные воздействия экзогенной природы, такие, как силовые магнитные поля, создаваемые различными приборами, погодными аномалиями, геопатогенными зонами и вообще все многообразие неблагоприятных факторов влияния окружающей среды, одновременное действие которых усиливает отрицательное влияние каждого из них, причем их количество возрастает и, по мере развития современного производства, их воздействие сопряжено с риском для жизни. Нам неизвестны какие-либо иные методы терапии, которые сочетали бы в себе такие качества биорезонансной терапии, как способность активизации организма к процессам детоксикации и гармонизации функций организма.</w:t>
      </w:r>
    </w:p>
    <w:p>
      <w:pPr>
        <w:pStyle w:val="Normal"/>
        <w:spacing w:before="0" w:after="120"/>
        <w:ind w:firstLine="284"/>
        <w:jc w:val="both"/>
        <w:rPr/>
      </w:pPr>
      <w:r>
        <w:rPr>
          <w:rFonts w:cs="Times New Roman CYR" w:ascii="Times New Roman CYR" w:hAnsi="Times New Roman CYR"/>
          <w:lang w:val="ru-RU"/>
        </w:rPr>
        <w:t xml:space="preserve">Данная книга посвящена, в частности, описанию возможности применения методов биорезонансной терапии к лечению таких заболеваний, как </w:t>
      </w:r>
      <w:r>
        <w:rPr>
          <w:rFonts w:cs="Times New Roman CYR" w:ascii="Times New Roman CYR" w:hAnsi="Times New Roman CYR"/>
          <w:b/>
          <w:lang w:val="ru-RU"/>
        </w:rPr>
        <w:t xml:space="preserve">аллергия. </w:t>
      </w:r>
      <w:r>
        <w:rPr>
          <w:rFonts w:cs="Times New Roman CYR" w:ascii="Times New Roman CYR" w:hAnsi="Times New Roman CYR"/>
          <w:lang w:val="ru-RU"/>
        </w:rPr>
        <w:t xml:space="preserve"> Эта область применения метода настолько показательна именно благодаря широкому распространению этих заболеваний. Прежде, чем мы непосредственно перейдем к этой тематике, приведем общее описание метода, его технические особенности, а также изложим его разнообразные возможност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Техническая стороны этого метода проста и ни в коей мере не опасна для пациента. На коже пациента закрепляются два "электрода", которые соединяются кабелем с прибором, используемым для лечения. Один из кабелей подсоединяется к входному разъему прибора (его называю "входным кабелем", как правило, он черного цвета). Этот кабель передает сигнал от пациента к прибору. Второй кабель ("выходной кабель", во избежание ошибок, он всегда красного цвета) передает сигналы, используемые для лечения пациента (т.е. сигналы, которые данным прибором либо инвертируются, либо подвергаются каким-либо иным модификациям) от выходного разъема прибора к пациенту (рис.2). Таким образом один кабель "принимает" сигналы от пациента и передает их на прибор, а другой кабель, после сответствующей обработки этих колебаний, возвращает их пациенту. </w:t>
      </w:r>
    </w:p>
    <w:p>
      <w:pPr>
        <w:pStyle w:val="Normal"/>
        <w:spacing w:before="0" w:after="120"/>
        <w:ind w:firstLine="284"/>
        <w:jc w:val="both"/>
        <w:rPr>
          <w:rFonts w:ascii="Times New Roman CYR" w:hAnsi="Times New Roman CYR" w:cs="Times New Roman CYR"/>
          <w:i/>
          <w:i/>
          <w:lang w:val="ru-RU"/>
        </w:rPr>
      </w:pPr>
      <w:r>
        <w:rPr>
          <w:rFonts w:cs="Times New Roman CYR" w:ascii="Times New Roman CYR" w:hAnsi="Times New Roman CYR"/>
          <w:b/>
          <w:i/>
          <w:lang w:val="ru-RU"/>
        </w:rPr>
        <w:t xml:space="preserve">Биорезонансная терапия с помощью прибора </w:t>
      </w:r>
      <w:r>
        <w:rPr>
          <w:rFonts w:cs="Times New Roman CYR" w:ascii="Times New Roman CYR" w:hAnsi="Times New Roman CYR"/>
          <w:b/>
          <w:i/>
        </w:rPr>
        <w:t>BICOM</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Рис.2. Схематическое представление метода биорезонансной терапии. Собственные колебания пациентов передаются по кабелю на прибор, затем подвергаются соответствующей обработке (например, инвретируются  по фазе) и возвращаются к пациенту, производя терапевтический эффект.  </w:t>
      </w:r>
    </w:p>
    <w:p>
      <w:pPr>
        <w:pStyle w:val="Normal"/>
        <w:spacing w:before="0" w:after="120"/>
        <w:ind w:firstLine="284"/>
        <w:jc w:val="both"/>
        <w:rPr/>
      </w:pPr>
      <w:r>
        <w:rPr>
          <w:rFonts w:cs="Times New Roman CYR" w:ascii="Times New Roman CYR" w:hAnsi="Times New Roman CYR"/>
          <w:lang w:val="ru-RU"/>
        </w:rPr>
        <w:t xml:space="preserve">Форма отводящих и подающих сигналы электродов может быть самой различной и они могут закрепляться на различных участках тела пациента. В настоящее время считается целесообразным (на основе огромного эмпирического опыта) сначала проводить курс </w:t>
      </w:r>
      <w:r>
        <w:rPr>
          <w:rFonts w:cs="Times New Roman CYR" w:ascii="Times New Roman CYR" w:hAnsi="Times New Roman CYR"/>
          <w:b/>
          <w:lang w:val="ru-RU"/>
        </w:rPr>
        <w:t>"основной терапии”</w:t>
      </w:r>
      <w:r>
        <w:rPr>
          <w:rFonts w:cs="Times New Roman CYR" w:ascii="Times New Roman CYR" w:hAnsi="Times New Roman CYR"/>
          <w:lang w:val="ru-RU"/>
        </w:rPr>
        <w:t xml:space="preserve"> для каждого пациента, который способсвует получению наиболее полной информации о пациенте. Каждый, посвященный в таинства акупунктуры, знает, что начальные и конечные точки всех акупунктурных меридианов расположены на пальцах рук и ног. Поэтому для проведения основной терапии используются электроды, предназначенные как правило для закрепления именно на ногах или руках. В принципе, в качестве электродов могут быть использованы простые металлические пластинки, изготовленные из проводящего материала. Существенное улучшение может быть достигнуто при использовании многослойных электродов, которые, благодаря создаваемому ими непрерывному магнитному полю, выполняют функцию антенны и способствуют проникновению вглубь тела ("Электроды </w:t>
      </w:r>
      <w:r>
        <w:rPr>
          <w:rFonts w:cs="Times New Roman CYR" w:ascii="Times New Roman CYR" w:hAnsi="Times New Roman CYR"/>
        </w:rPr>
        <w:t>BICOM</w:t>
      </w:r>
      <w:r>
        <w:rPr>
          <w:rFonts w:cs="Times New Roman CYR" w:ascii="Times New Roman CYR" w:hAnsi="Times New Roman CYR"/>
          <w:lang w:val="ru-RU"/>
        </w:rPr>
        <w:t>, фирма "</w:t>
      </w:r>
      <w:r>
        <w:rPr>
          <w:rFonts w:cs="Times New Roman CYR" w:ascii="Times New Roman CYR" w:hAnsi="Times New Roman CYR"/>
        </w:rPr>
        <w:t>Brugemann</w:t>
      </w:r>
      <w:r>
        <w:rPr>
          <w:rFonts w:cs="Times New Roman CYR" w:ascii="Times New Roman CYR" w:hAnsi="Times New Roman CYR"/>
          <w:lang w:val="ru-RU"/>
        </w:rPr>
        <w:t>"). Эти магнитные электроды выпускаются в виде пластинок различной величины; весьма перспективными оказались также гибкие электроды, которые хорошо прилегают к коже, принимая форму поверхности тел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оскольку дети редко могут держать ноги спокойно, мы почти всегда используем ручные электроды (как правило, цилиндрические электроды из латуни, которые обычно используются также для проведения акупунктурных тестов) (рис.3). Грудные дети обычно находятся на руках у мамы и в этом случае используются электроды-браслеты, применяемые в электрокардиограф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pPr>
      <w:r>
        <w:rPr>
          <w:rFonts w:cs="Times New Roman CYR" w:ascii="Times New Roman CYR" w:hAnsi="Times New Roman CYR"/>
          <w:lang w:val="ru-RU"/>
        </w:rPr>
        <w:t xml:space="preserve">Рис. 3. Проведение основной терапии с использованием двух ручных электродов. При подключении прибора </w:t>
      </w:r>
      <w:r>
        <w:rPr>
          <w:rFonts w:cs="Times New Roman CYR" w:ascii="Times New Roman CYR" w:hAnsi="Times New Roman CYR"/>
        </w:rPr>
        <w:t>BICOM</w:t>
      </w:r>
      <w:r>
        <w:rPr>
          <w:rFonts w:cs="Times New Roman CYR" w:ascii="Times New Roman CYR" w:hAnsi="Times New Roman CYR"/>
          <w:lang w:val="ru-RU"/>
        </w:rPr>
        <w:t xml:space="preserve"> дополнительно используются электроды- стаканчики, в которые помещается подлежащий тестированию проводящий секрет (ватные тампончики, пропитанные слюной, выделениями из носа, мазок носоглоточной слизи, выделения из уха и т.д.)</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Рис. 4. Проведение основной терапии у грудных детей. В качестве электродов используются манжетки для ЭКГ.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след за основной терапией, которая прежде всего направлена на перестройку и гармонизацию всего организма, как правило, приступают ко второму этапу лечения - локального воздействия непосредственно на очаг болезни. Для проведения этой локальной терапии используются различные специальные электроды. Для лечения детей при необходимости используются латунные электроды с округлым наконечником (так называемые "золотые пальчики"). Пациентам они очень нравятся и мы используем их как для проведения терапии на поверхности кожи, так и для точечной терапии (рис. 5, 6 и 7).</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 5. Локальная терапия полости носа с использованием электрода "золотые пальчик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Рис. 6. Локальная терапия при отите: электрод "золотые пальчики" вводится в слуховой проход, мазок из уха наносится на электрод и подключается на вход </w:t>
      </w:r>
      <w:r>
        <w:rPr>
          <w:rFonts w:cs="Times New Roman CYR" w:ascii="Times New Roman CYR" w:hAnsi="Times New Roman CYR"/>
        </w:rPr>
        <w:t>BICOM</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 7. Терапия в акупунктурной точке при бронхиальной астме (точка 13 - точка, связанная с легким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 8. Лечение бронхиальной астмы с использованием глубоко проникающего магнитного зонда (точка 17)</w:t>
      </w:r>
    </w:p>
    <w:p>
      <w:pPr>
        <w:pStyle w:val="Normal"/>
        <w:spacing w:before="0" w:after="120"/>
        <w:ind w:firstLine="284"/>
        <w:jc w:val="both"/>
        <w:rPr/>
      </w:pPr>
      <w:r>
        <w:rPr>
          <w:rFonts w:cs="Times New Roman CYR" w:ascii="Times New Roman CYR" w:hAnsi="Times New Roman CYR"/>
          <w:lang w:val="ru-RU"/>
        </w:rPr>
        <w:t>В зависимости от показаний к применению могут использоваться специальные роликовые или точечные электроды. В случае, когда для проведения терапии необходимо глубокое проникновение, используется специальный "глубоко проникающий магнитный зонд" (</w:t>
      </w:r>
      <w:r>
        <w:rPr>
          <w:rFonts w:cs="Times New Roman CYR" w:ascii="Times New Roman CYR" w:hAnsi="Times New Roman CYR"/>
        </w:rPr>
        <w:t>magnetic</w:t>
      </w:r>
      <w:r>
        <w:rPr>
          <w:rFonts w:cs="Times New Roman CYR" w:ascii="Times New Roman CYR" w:hAnsi="Times New Roman CYR"/>
          <w:lang w:val="ru-RU"/>
        </w:rPr>
        <w:t xml:space="preserve"> </w:t>
      </w:r>
      <w:r>
        <w:rPr>
          <w:rFonts w:cs="Times New Roman CYR" w:ascii="Times New Roman CYR" w:hAnsi="Times New Roman CYR"/>
        </w:rPr>
        <w:t>depth</w:t>
      </w:r>
      <w:r>
        <w:rPr>
          <w:rFonts w:cs="Times New Roman CYR" w:ascii="Times New Roman CYR" w:hAnsi="Times New Roman CYR"/>
          <w:lang w:val="ru-RU"/>
        </w:rPr>
        <w:t xml:space="preserve"> </w:t>
      </w:r>
      <w:r>
        <w:rPr>
          <w:rFonts w:cs="Times New Roman CYR" w:ascii="Times New Roman CYR" w:hAnsi="Times New Roman CYR"/>
        </w:rPr>
        <w:t>probe</w:t>
      </w:r>
      <w:r>
        <w:rPr>
          <w:rFonts w:cs="Times New Roman CYR" w:ascii="Times New Roman CYR" w:hAnsi="Times New Roman CYR"/>
          <w:lang w:val="ru-RU"/>
        </w:rPr>
        <w:t>)(Рис. 8).</w:t>
      </w:r>
    </w:p>
    <w:p>
      <w:pPr>
        <w:pStyle w:val="Normal"/>
        <w:spacing w:before="0" w:after="120"/>
        <w:ind w:firstLine="284"/>
        <w:jc w:val="both"/>
        <w:rPr/>
      </w:pPr>
      <w:r>
        <w:rPr>
          <w:rFonts w:cs="Times New Roman CYR" w:ascii="Times New Roman CYR" w:hAnsi="Times New Roman CYR"/>
          <w:lang w:val="ru-RU"/>
        </w:rPr>
        <w:t>В то время, как основная терапия, как правило, направлена на общее улучшение состояния организма, последующий этап (</w:t>
      </w:r>
      <w:r>
        <w:rPr>
          <w:rFonts w:cs="Times New Roman CYR" w:ascii="Times New Roman CYR" w:hAnsi="Times New Roman CYR"/>
        </w:rPr>
        <w:t>follow</w:t>
      </w:r>
      <w:r>
        <w:rPr>
          <w:rFonts w:cs="Times New Roman CYR" w:ascii="Times New Roman CYR" w:hAnsi="Times New Roman CYR"/>
          <w:lang w:val="ru-RU"/>
        </w:rPr>
        <w:t>-</w:t>
      </w:r>
      <w:r>
        <w:rPr>
          <w:rFonts w:cs="Times New Roman CYR" w:ascii="Times New Roman CYR" w:hAnsi="Times New Roman CYR"/>
        </w:rPr>
        <w:t>up</w:t>
      </w:r>
      <w:r>
        <w:rPr>
          <w:rFonts w:cs="Times New Roman CYR" w:ascii="Times New Roman CYR" w:hAnsi="Times New Roman CYR"/>
          <w:lang w:val="ru-RU"/>
        </w:rPr>
        <w:t xml:space="preserve"> </w:t>
      </w:r>
      <w:r>
        <w:rPr>
          <w:rFonts w:cs="Times New Roman CYR" w:ascii="Times New Roman CYR" w:hAnsi="Times New Roman CYR"/>
        </w:rPr>
        <w:t>therapies</w:t>
      </w:r>
      <w:r>
        <w:rPr>
          <w:rFonts w:cs="Times New Roman CYR" w:ascii="Times New Roman CYR" w:hAnsi="Times New Roman CYR"/>
          <w:lang w:val="ru-RU"/>
        </w:rPr>
        <w:t>) лечения направлен на то, чтобы максимально точно выявить какие колебания будут патологическими и как их можно скорректировать. Например существует возможность проведения лечения, оказывая влияние либо непосредственно на область локализации боли или область локализации судороги, либо на соответствующие акупунктурные или меридианальные точки. Надежными показаниями к применению биорезонансной терапии также являются очаги воспаления, области повреждения, рубцы и т.д. Выбор электродов определяется во-первых анатомо-морфологическими особенностями области локализации патологии, во-вторых характером патологии. При хронических дегенеративных процессах используют плоские электроды, предназначенных для обследования всего тела, что позволяет выявить эти заболевания при подсоединении входа прибора к области, в которой наблюдаются нарушения или жалобы (</w:t>
      </w:r>
      <w:r>
        <w:rPr>
          <w:rFonts w:cs="Times New Roman CYR" w:ascii="Times New Roman CYR" w:hAnsi="Times New Roman CYR"/>
          <w:sz w:val="20"/>
          <w:lang w:val="ru-RU"/>
        </w:rPr>
        <w:t>по особым ощущениям, возникающим у пациента в ходе терапии в очаге патологии - примечание ред.</w:t>
      </w:r>
      <w:r>
        <w:rPr>
          <w:rFonts w:cs="Times New Roman CYR" w:ascii="Times New Roman CYR" w:hAnsi="Times New Roman CYR"/>
          <w:lang w:val="ru-RU"/>
        </w:rPr>
        <w:t>). Эти рекомендации, разработанные Мореллем уже более 10 лет назад, учитывают основные различия в реакции организма.</w:t>
      </w:r>
    </w:p>
    <w:p>
      <w:pPr>
        <w:pStyle w:val="Normal"/>
        <w:spacing w:before="0" w:after="120"/>
        <w:ind w:firstLine="284"/>
        <w:jc w:val="both"/>
        <w:rPr/>
      </w:pPr>
      <w:r>
        <w:rPr>
          <w:rFonts w:cs="Times New Roman CYR" w:ascii="Times New Roman CYR" w:hAnsi="Times New Roman CYR"/>
          <w:lang w:val="ru-RU"/>
        </w:rPr>
        <w:t>По возможности, уже на стадии проведения основной терапии необходимо провести исследование соответствующего “патологического секрета". Для этой цели мы используем ватные тампончики, на которые нанесена слюна, выделения из миндалин, выделения из носа, гной, моча и т.д. обследуемого пациента. Для того, чтобы избежать загрязнения электрода, тампончик погружается в кулечек из пергамента, который всякий раз при проведении обследования меняется (</w:t>
      </w:r>
      <w:r>
        <w:rPr>
          <w:rFonts w:cs="Times New Roman CYR" w:ascii="Times New Roman CYR" w:hAnsi="Times New Roman CYR"/>
          <w:sz w:val="20"/>
          <w:lang w:val="ru-RU"/>
        </w:rPr>
        <w:t>или стеклянный бюкс</w:t>
      </w:r>
      <w:r>
        <w:rPr>
          <w:rFonts w:cs="Times New Roman CYR" w:ascii="Times New Roman CYR" w:hAnsi="Times New Roman CYR"/>
          <w:lang w:val="ru-RU"/>
        </w:rPr>
        <w:t xml:space="preserve">). Для обследования используется латунный стаканчик, покрытый плексиглазом, который подсоединяется на вход прибора </w:t>
      </w:r>
      <w:r>
        <w:rPr>
          <w:rFonts w:cs="Times New Roman CYR" w:ascii="Times New Roman CYR" w:hAnsi="Times New Roman CYR"/>
        </w:rPr>
        <w:t>BICOM</w:t>
      </w:r>
      <w:r>
        <w:rPr>
          <w:rFonts w:cs="Times New Roman CYR" w:ascii="Times New Roman CYR" w:hAnsi="Times New Roman CYR"/>
          <w:lang w:val="ru-RU"/>
        </w:rPr>
        <w:t>.</w:t>
      </w:r>
    </w:p>
    <w:p>
      <w:pPr>
        <w:pStyle w:val="Normal"/>
        <w:spacing w:before="0" w:after="120"/>
        <w:ind w:firstLine="284"/>
        <w:jc w:val="both"/>
        <w:rPr/>
      </w:pPr>
      <w:r>
        <w:rPr>
          <w:rFonts w:cs="Times New Roman CYR" w:ascii="Times New Roman CYR" w:hAnsi="Times New Roman CYR"/>
          <w:lang w:val="ru-RU"/>
        </w:rPr>
        <w:t>Применение метода, основанного на том, что вход прибора непосредственно соединяется с тканевой жидкостью, секретами или выделениями обследуемого пациента, является весьма надежным, поскольку наглядно демонстрирует, даже непосвященным, принцип действия терапии с использованием физических сигналов. (</w:t>
      </w:r>
      <w:r>
        <w:rPr>
          <w:rFonts w:cs="Times New Roman CYR" w:ascii="Times New Roman CYR" w:hAnsi="Times New Roman CYR"/>
          <w:sz w:val="20"/>
          <w:lang w:val="ru-RU"/>
        </w:rPr>
        <w:t>Это метод провокационной терапии.</w:t>
      </w:r>
      <w:r>
        <w:rPr>
          <w:rFonts w:cs="Times New Roman CYR" w:ascii="Times New Roman CYR" w:hAnsi="Times New Roman CYR"/>
          <w:lang w:val="ru-RU"/>
        </w:rPr>
        <w:t>) Этот подход прежде всего позволяет проанализировать сложный спектр собственных колебаний пациента, поступающий на прибор по входному отводящему кабелю, и выделить в этом спектре патологические колебания. Эта часть спектра однозначно идентифицируется (</w:t>
      </w:r>
      <w:r>
        <w:rPr>
          <w:rFonts w:cs="Times New Roman CYR" w:ascii="Times New Roman CYR" w:hAnsi="Times New Roman CYR"/>
          <w:sz w:val="20"/>
          <w:lang w:val="ru-RU"/>
        </w:rPr>
        <w:t>тестовым блоком прибора</w:t>
      </w:r>
      <w:r>
        <w:rPr>
          <w:rFonts w:cs="Times New Roman CYR" w:ascii="Times New Roman CYR" w:hAnsi="Times New Roman CYR"/>
          <w:lang w:val="ru-RU"/>
        </w:rPr>
        <w:t>), что позволяет сформировать сигнал, используемый для терапии. В этом случае, проводимая терапия будет более эффективной и целенаправленной.</w:t>
      </w:r>
    </w:p>
    <w:p>
      <w:pPr>
        <w:pStyle w:val="Normal"/>
        <w:spacing w:before="0" w:after="120"/>
        <w:ind w:firstLine="284"/>
        <w:jc w:val="both"/>
        <w:rPr/>
      </w:pPr>
      <w:r>
        <w:rPr>
          <w:rFonts w:cs="Times New Roman CYR" w:ascii="Times New Roman CYR" w:hAnsi="Times New Roman CYR"/>
          <w:lang w:val="ru-RU"/>
        </w:rPr>
        <w:t xml:space="preserve">Следует упомянуть еще одно интересное с теоретической точки зрения явление, которое биорезонансной терапией уже рассматривается как рутинное. Это возможность </w:t>
      </w:r>
      <w:r>
        <w:rPr>
          <w:rFonts w:cs="Times New Roman CYR" w:ascii="Times New Roman CYR" w:hAnsi="Times New Roman CYR"/>
          <w:i/>
          <w:lang w:val="ru-RU"/>
        </w:rPr>
        <w:t>закрепить в структурах жидкости физическую информацию</w:t>
      </w:r>
      <w:r>
        <w:rPr>
          <w:rFonts w:cs="Times New Roman CYR" w:ascii="Times New Roman CYR" w:hAnsi="Times New Roman CYR"/>
          <w:lang w:val="ru-RU"/>
        </w:rPr>
        <w:t>. Уже на стадии развития данного метода появилась необходимость в какой-либо форме накапливать сигналы, используемые для терапии, которые передаются пациенту с выходного кабеля прибора, для того, чтобы продлить процесс лечения. Оказалось, что вода, обладающая функцией внутренней памяти, является идеальной средой для этой цели. Молекулы воды, обладая специфическими физическими свойствами, обнаруживают способность к образованию " мерцающих кластеров". И именно в них накапливается и закрепляется электромагнитная информация. Если же мы подсоединим колбочку с водой или с разбавленным раствором некого вещества в воде (как правило, для этой цели используется разбавленный раствор спирта в воде) к выходу прибора, с помощью которого проводится лечение, то информация, поступающая в прибор от пациента, передается этой жидкости, т.е. накапливается в ней именно в виде терапевтической информации. Жидкость будет содержать только ту информацию о колебаниях, которая использовалась для данного пациента именно в процессе его лечения. Пациент принимает эту жидкость  в те дни, когда не проводится лечение.  Он может употреблять ее, например, принимая по каплям. Дозу приема мы обсудим подробнее в разделе, посвященном терапии аллергии. Здесь отметим лишь, что нами однозначно доказано, что хотя эти капельки и не претерпели каких-либо изменений с химической точки зрения (это подтверждено разнообразными анализами), несут на себе отпечаток (</w:t>
      </w:r>
      <w:r>
        <w:rPr>
          <w:rFonts w:cs="Times New Roman CYR" w:ascii="Times New Roman CYR" w:hAnsi="Times New Roman CYR"/>
        </w:rPr>
        <w:t>inprint</w:t>
      </w:r>
      <w:r>
        <w:rPr>
          <w:rFonts w:cs="Times New Roman CYR" w:ascii="Times New Roman CYR" w:hAnsi="Times New Roman CYR"/>
          <w:lang w:val="ru-RU"/>
        </w:rPr>
        <w:t xml:space="preserve">) физической информации и именно с ней связан столь существенный терапевтический эффект такой воды для пациента. </w:t>
      </w:r>
    </w:p>
    <w:p>
      <w:pPr>
        <w:pStyle w:val="Normal"/>
        <w:spacing w:before="0" w:after="120"/>
        <w:ind w:firstLine="284"/>
        <w:jc w:val="both"/>
        <w:rPr/>
      </w:pPr>
      <w:r>
        <w:rPr>
          <w:rFonts w:cs="Times New Roman CYR" w:ascii="Times New Roman CYR" w:hAnsi="Times New Roman CYR"/>
          <w:lang w:val="ru-RU"/>
        </w:rPr>
        <w:t xml:space="preserve">В </w:t>
      </w:r>
      <w:r>
        <w:rPr>
          <w:rFonts w:cs="Times New Roman CYR" w:ascii="Times New Roman CYR" w:hAnsi="Times New Roman CYR"/>
          <w:i/>
          <w:lang w:val="ru-RU"/>
        </w:rPr>
        <w:t>ветеринарии</w:t>
      </w:r>
      <w:r>
        <w:rPr>
          <w:rFonts w:cs="Times New Roman CYR" w:ascii="Times New Roman CYR" w:hAnsi="Times New Roman CYR"/>
          <w:lang w:val="ru-RU"/>
        </w:rPr>
        <w:t xml:space="preserve"> этот метод нашел настолько широкое применение, что его можно рассматривать как рутинный, посколько терапия крупных животных сопряжена с рядом чисто технических трудностей. В основном животные реагируют на применение биорезонансной терапии очень хорошо. В большинстве случаев лечение оказывается успешным и при этом удается приготовить капельки, которые в дальнейшем оказываются весьма эффективными и позволяют получать положительные результаты достаточно быстро при лечении большого числа заболеваний.</w:t>
      </w:r>
    </w:p>
    <w:p>
      <w:pPr>
        <w:pStyle w:val="Normal"/>
        <w:spacing w:before="0" w:after="120"/>
        <w:ind w:firstLine="284"/>
        <w:jc w:val="both"/>
        <w:rPr/>
      </w:pPr>
      <w:r>
        <w:rPr>
          <w:rFonts w:cs="Times New Roman CYR" w:ascii="Times New Roman CYR" w:hAnsi="Times New Roman CYR"/>
          <w:lang w:val="ru-RU"/>
        </w:rPr>
        <w:t xml:space="preserve">Прибор, с помощью которого проводится лечение, должен удовлетворять ряду условий. Мы в течении достаточно длительного времени сами работали с прибором, который сконструировал Морелль, так называемым </w:t>
      </w:r>
      <w:r>
        <w:rPr>
          <w:rFonts w:cs="Times New Roman CYR" w:ascii="Times New Roman CYR" w:hAnsi="Times New Roman CYR"/>
        </w:rPr>
        <w:t>MORA</w:t>
      </w:r>
      <w:r>
        <w:rPr>
          <w:rFonts w:cs="Times New Roman CYR" w:ascii="Times New Roman CYR" w:hAnsi="Times New Roman CYR"/>
          <w:lang w:val="ru-RU"/>
        </w:rPr>
        <w:t xml:space="preserve">-прибором, а, начиная с 1987 года - с прибором </w:t>
      </w:r>
      <w:r>
        <w:rPr>
          <w:rFonts w:cs="Times New Roman CYR" w:ascii="Times New Roman CYR" w:hAnsi="Times New Roman CYR"/>
        </w:rPr>
        <w:t>BICOM</w:t>
      </w:r>
      <w:r>
        <w:rPr>
          <w:rFonts w:cs="Times New Roman CYR" w:ascii="Times New Roman CYR" w:hAnsi="Times New Roman CYR"/>
          <w:lang w:val="ru-RU"/>
        </w:rPr>
        <w:t xml:space="preserve"> (фирма </w:t>
      </w:r>
      <w:r>
        <w:rPr>
          <w:rFonts w:cs="Times New Roman CYR" w:ascii="Times New Roman CYR" w:hAnsi="Times New Roman CYR"/>
        </w:rPr>
        <w:t>Brugemann</w:t>
      </w:r>
      <w:r>
        <w:rPr>
          <w:rFonts w:cs="Times New Roman CYR" w:ascii="Times New Roman CYR" w:hAnsi="Times New Roman CYR"/>
          <w:lang w:val="ru-RU"/>
        </w:rPr>
        <w:t>), который обладает рядом преимуществ по сравнению с  его предшественником.  Важнейшим преимуществом для педиатрии является</w:t>
      </w:r>
      <w:r>
        <w:rPr>
          <w:rFonts w:cs="Times New Roman CYR" w:ascii="Times New Roman CYR" w:hAnsi="Times New Roman CYR"/>
          <w:i/>
          <w:lang w:val="ru-RU"/>
        </w:rPr>
        <w:t xml:space="preserve"> </w:t>
      </w:r>
      <w:bookmarkStart w:id="1" w:name="kid2_sensitivity"/>
      <w:r>
        <w:rPr>
          <w:rFonts w:cs="Times New Roman CYR" w:ascii="Times New Roman CYR" w:hAnsi="Times New Roman CYR"/>
          <w:b/>
          <w:i/>
          <w:lang w:val="ru-RU"/>
        </w:rPr>
        <w:t>возможность ослабления амплитуды (т.е. силы) информационных колебаний</w:t>
      </w:r>
      <w:r>
        <w:rPr>
          <w:rFonts w:cs="Times New Roman CYR" w:ascii="Times New Roman CYR" w:hAnsi="Times New Roman CYR"/>
          <w:lang w:val="ru-RU"/>
        </w:rPr>
        <w:t xml:space="preserve">. Дети как правило являются пациентами с высокой электрочувствительностью и хорошей реакцией (согласно китайскому учению об электроакупунктуре, это связано с тем, что у детей Ян доминирует над Инь). </w:t>
      </w:r>
      <w:bookmarkEnd w:id="1"/>
      <w:r>
        <w:rPr>
          <w:rFonts w:cs="Times New Roman CYR" w:ascii="Times New Roman CYR" w:hAnsi="Times New Roman CYR"/>
          <w:lang w:val="ru-RU"/>
        </w:rPr>
        <w:t>У таких пациентов уже очень слабые возбуждения способны вызвать сильную реакцию. Опыт свидетельствует о том, что в этих случаях более или менее значительное ослабление сигналов собственных колебаний может привести к лучшим терапевтическим результатам, чем применяемое обычно усиление сигналов.</w:t>
      </w:r>
    </w:p>
    <w:p>
      <w:pPr>
        <w:pStyle w:val="Normal"/>
        <w:spacing w:before="0" w:after="120"/>
        <w:ind w:firstLine="284"/>
        <w:jc w:val="both"/>
        <w:rPr/>
      </w:pPr>
      <w:r>
        <w:rPr>
          <w:rFonts w:cs="Times New Roman CYR" w:ascii="Times New Roman CYR" w:hAnsi="Times New Roman CYR"/>
          <w:lang w:val="ru-RU"/>
        </w:rPr>
        <w:t xml:space="preserve">Технология, используемая в приборе </w:t>
      </w:r>
      <w:r>
        <w:rPr>
          <w:rFonts w:cs="Times New Roman CYR" w:ascii="Times New Roman CYR" w:hAnsi="Times New Roman CYR"/>
        </w:rPr>
        <w:t>BICOM</w:t>
      </w:r>
      <w:r>
        <w:rPr>
          <w:rFonts w:cs="Times New Roman CYR" w:ascii="Times New Roman CYR" w:hAnsi="Times New Roman CYR"/>
          <w:lang w:val="ru-RU"/>
        </w:rPr>
        <w:t>, позволяет селективно использовать для лечения некую часть собственных колебаний, выделяя ее из полного спектра. С помощью "фильтра" удается отделить так называемые "гармонические" колебания, то есть физиологические, свойственные здоровому организму, от "дисгармонических", появляющихся и усиливающихся вследствие болезни. Последние колебания могут быть инвертированы по фазе и преобразованы в отраженные сигналы. Гармонические колебания в случае необходимости могут быть усилены или же также инвертированы вместе с дисгармоническими.</w:t>
      </w:r>
    </w:p>
    <w:p>
      <w:pPr>
        <w:pStyle w:val="Normal"/>
        <w:spacing w:before="0" w:after="120"/>
        <w:ind w:firstLine="284"/>
        <w:jc w:val="both"/>
        <w:rPr/>
      </w:pPr>
      <w:r>
        <w:rPr>
          <w:rFonts w:cs="Times New Roman CYR" w:ascii="Times New Roman CYR" w:hAnsi="Times New Roman CYR"/>
          <w:lang w:val="ru-RU"/>
        </w:rPr>
        <w:t xml:space="preserve">Третьей особенностью данного прибора, которая может быть реализована при соответствующей настройке его, является выбор </w:t>
      </w:r>
      <w:r>
        <w:rPr>
          <w:rFonts w:cs="Times New Roman CYR" w:ascii="Times New Roman CYR" w:hAnsi="Times New Roman CYR"/>
          <w:b/>
          <w:i/>
          <w:lang w:val="ru-RU"/>
        </w:rPr>
        <w:t>частотного диапазона</w:t>
      </w:r>
      <w:r>
        <w:rPr>
          <w:rFonts w:cs="Times New Roman CYR" w:ascii="Times New Roman CYR" w:hAnsi="Times New Roman CYR"/>
          <w:lang w:val="ru-RU"/>
        </w:rPr>
        <w:t xml:space="preserve">, то есть той области спектра собственных частот пациента, которые будут оказывать воздействие на него после соответствующей фильтрации е.м. волн по частоте. Опыт большого числа врачей, работающих с применением данного метода, свидетельствует о том, что это весьма важный момент лечения, когда на пациента вновь воздействует одновременно не весь спектр собственных колебаний, а именно некая его выделенная часть. Существенным новшеством прибора </w:t>
      </w:r>
      <w:r>
        <w:rPr>
          <w:rFonts w:cs="Times New Roman CYR" w:ascii="Times New Roman CYR" w:hAnsi="Times New Roman CYR"/>
        </w:rPr>
        <w:t>BICOM</w:t>
      </w:r>
      <w:r>
        <w:rPr>
          <w:rFonts w:cs="Times New Roman CYR" w:ascii="Times New Roman CYR" w:hAnsi="Times New Roman CYR"/>
          <w:lang w:val="ru-RU"/>
        </w:rPr>
        <w:t xml:space="preserve"> является то, что в процессе лечения к пациенту возвращается лишь узкий частотный диапазон колебаний. Эта концепция соответствует наблюдению о том, что эффективность терапии увеличивается в том случае, если сигнал (</w:t>
      </w:r>
      <w:r>
        <w:rPr>
          <w:rFonts w:cs="Times New Roman CYR" w:ascii="Times New Roman CYR" w:hAnsi="Times New Roman CYR"/>
          <w:sz w:val="20"/>
          <w:lang w:val="ru-RU"/>
        </w:rPr>
        <w:t>его частотно-амплитудная модуляция</w:t>
      </w:r>
      <w:r>
        <w:rPr>
          <w:rFonts w:cs="Times New Roman CYR" w:ascii="Times New Roman CYR" w:hAnsi="Times New Roman CYR"/>
          <w:lang w:val="ru-RU"/>
        </w:rPr>
        <w:t>), используемый для лечения, максимально точно подбирается индивидуально для данного пациента. Брюгеманн в своей книге сравнивает это явление с наблюдениями из области гомеопатии, когда для достижения максимального терапевтического эффекта необходимо выбрать из всего многообразия лекарственных средств и возможностей потенцирования ту степень потенцирования, которая окажется наиболее действенной для данного пациента, поскольку в противном случае будет достигнут меньший эффект, или же вообще никакого эффекта.</w:t>
      </w:r>
    </w:p>
    <w:p>
      <w:pPr>
        <w:pStyle w:val="Normal"/>
        <w:spacing w:before="0" w:after="120"/>
        <w:ind w:firstLine="284"/>
        <w:jc w:val="both"/>
        <w:rPr/>
      </w:pPr>
      <w:r>
        <w:rPr>
          <w:rFonts w:cs="Times New Roman CYR" w:ascii="Times New Roman CYR" w:hAnsi="Times New Roman CYR"/>
          <w:lang w:val="ru-RU"/>
        </w:rPr>
        <w:t xml:space="preserve">Технология </w:t>
      </w:r>
      <w:r>
        <w:rPr>
          <w:rFonts w:cs="Times New Roman CYR" w:ascii="Times New Roman CYR" w:hAnsi="Times New Roman CYR"/>
        </w:rPr>
        <w:t>BICOM</w:t>
      </w:r>
      <w:r>
        <w:rPr>
          <w:rFonts w:cs="Times New Roman CYR" w:ascii="Times New Roman CYR" w:hAnsi="Times New Roman CYR"/>
          <w:lang w:val="ru-RU"/>
        </w:rPr>
        <w:t xml:space="preserve"> обладает еще одной дополнительной возможностью. А именно позволяет, используя </w:t>
      </w:r>
      <w:r>
        <w:rPr>
          <w:rFonts w:cs="Times New Roman CYR" w:ascii="Times New Roman CYR" w:hAnsi="Times New Roman CYR"/>
          <w:i/>
          <w:lang w:val="ru-RU"/>
        </w:rPr>
        <w:t>"непрерывный полосовой фильтр"</w:t>
      </w:r>
      <w:r>
        <w:rPr>
          <w:rFonts w:cs="Times New Roman CYR" w:ascii="Times New Roman CYR" w:hAnsi="Times New Roman CYR"/>
          <w:lang w:val="ru-RU"/>
        </w:rPr>
        <w:t>, пропускать уловленные сигналы по всему частотному диапазону прибора последовательно, открывая “частотные окна” с заданной скоростью. С.Смит (</w:t>
      </w:r>
      <w:r>
        <w:rPr>
          <w:rFonts w:cs="Times New Roman CYR" w:ascii="Times New Roman CYR" w:hAnsi="Times New Roman CYR"/>
        </w:rPr>
        <w:t>C</w:t>
      </w:r>
      <w:r>
        <w:rPr>
          <w:rFonts w:cs="Times New Roman CYR" w:ascii="Times New Roman CYR" w:hAnsi="Times New Roman CYR"/>
          <w:lang w:val="ru-RU"/>
        </w:rPr>
        <w:t>.</w:t>
      </w:r>
      <w:r>
        <w:rPr>
          <w:rFonts w:cs="Times New Roman CYR" w:ascii="Times New Roman CYR" w:hAnsi="Times New Roman CYR"/>
        </w:rPr>
        <w:t>Smith</w:t>
      </w:r>
      <w:r>
        <w:rPr>
          <w:rFonts w:cs="Times New Roman CYR" w:ascii="Times New Roman CYR" w:hAnsi="Times New Roman CYR"/>
          <w:lang w:val="ru-RU"/>
        </w:rPr>
        <w:t>) открыл феномен “естественной селективности” организма по отношению к воздействующим информационным сигналам. Следствием этого феномена является мгновенная реакция организма на “физиологический”, гомеостатически значимый сигнал. Тогда как воздействие сигналов на других частотах, способное вызвать негативную реакцию организма требует значительно более длительного времени. Следовательно, правильный выбор скорости последовательного сдвига “открытого частотного окна” по всемму активному интервалу частот является гарантией того, что все частоты, благоприятно влияющие на организм пациента успеют оказать положительное воздействие. Одновременно, скорость прохождения всех “негативных” частот будет столь велика, что они не успеют вызвать негативного воздействия, проявить свою активность. Таким образом определяется и оптимизируется область частот  собственных колебаний  пациента, терапевтическое воздействие которых на организм будет наиболее эффективным и положительным, а те сигналы, терапевтическое воздействие которых будет менее эффективно, будут подвергнуты фильтрации (</w:t>
      </w:r>
      <w:r>
        <w:rPr>
          <w:rFonts w:cs="Times New Roman CYR" w:ascii="Times New Roman CYR" w:hAnsi="Times New Roman CYR"/>
          <w:sz w:val="20"/>
          <w:lang w:val="ru-RU"/>
        </w:rPr>
        <w:t>самим организмом благодаря существованию естественной селективности</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ри повседневном применении этого метода, так называемом рутинном варианте, наличие последовательнонепрерывного сканирующего фильтра является существенным упрощением по сравнению с более ранней разработкой прибора, в которой выбор частотной области проводился вручную. Причем одновременно с этим упрощением была достигнута и большая надежность и эффективность.</w:t>
      </w:r>
    </w:p>
    <w:p>
      <w:pPr>
        <w:pStyle w:val="Normal"/>
        <w:spacing w:before="0" w:after="120"/>
        <w:ind w:firstLine="284"/>
        <w:jc w:val="both"/>
        <w:rPr/>
      </w:pPr>
      <w:r>
        <w:rPr>
          <w:rFonts w:cs="Times New Roman CYR" w:ascii="Times New Roman CYR" w:hAnsi="Times New Roman CYR"/>
          <w:lang w:val="ru-RU"/>
        </w:rPr>
        <w:t>Ранее Мореллю (</w:t>
      </w:r>
      <w:r>
        <w:rPr>
          <w:rFonts w:cs="Times New Roman CYR" w:ascii="Times New Roman CYR" w:hAnsi="Times New Roman CYR"/>
        </w:rPr>
        <w:t>Morell</w:t>
      </w:r>
      <w:r>
        <w:rPr>
          <w:rFonts w:cs="Times New Roman CYR" w:ascii="Times New Roman CYR" w:hAnsi="Times New Roman CYR"/>
          <w:lang w:val="ru-RU"/>
        </w:rPr>
        <w:t>) удалось пронаблюдать, что время проведения лечения может быть существенно сокращено, если в процесс воздействия будут включены короткие паузы. Очевидно, что благоприятное воздействие на организм определяется тем, в какой момент времени осуществляется запуск импульсов.</w:t>
      </w:r>
    </w:p>
    <w:p>
      <w:pPr>
        <w:pStyle w:val="Normal"/>
        <w:spacing w:before="0" w:after="120"/>
        <w:ind w:firstLine="284"/>
        <w:jc w:val="both"/>
        <w:rPr/>
      </w:pPr>
      <w:r>
        <w:rPr>
          <w:rFonts w:cs="Times New Roman CYR" w:ascii="Times New Roman CYR" w:hAnsi="Times New Roman CYR"/>
          <w:lang w:val="ru-RU"/>
        </w:rPr>
        <w:t xml:space="preserve">На основании этого в данном варианте прибора предусмотрено включение </w:t>
      </w:r>
      <w:r>
        <w:rPr>
          <w:rFonts w:cs="Times New Roman CYR" w:ascii="Times New Roman CYR" w:hAnsi="Times New Roman CYR"/>
          <w:b/>
          <w:i/>
          <w:lang w:val="ru-RU"/>
        </w:rPr>
        <w:t>интервалов</w:t>
      </w:r>
      <w:r>
        <w:rPr>
          <w:rFonts w:cs="Times New Roman CYR" w:ascii="Times New Roman CYR" w:hAnsi="Times New Roman CYR"/>
          <w:lang w:val="ru-RU"/>
        </w:rPr>
        <w:t xml:space="preserve">, причем если ранее регулировка осуществлялась вручную, то со временем был установлен следующий режим: в течение 3-х секунд проводится лечение, затем 1 секунда - пауза. И такой ритм, как наиболее благоприятный, был запрограммирован и реализован в конструкции прибора. В некоторых случаях, в зависимости от показаний, существует возможность изменения длительности времени проведения лечения. Таким образом всякий раз необходимо установить длительность времени проведения лечения. Для взрослых пациентов она составляет в основном от 3-х до 8-ми минут. </w:t>
      </w:r>
      <w:bookmarkStart w:id="2" w:name="kid_therapy_time"/>
      <w:r>
        <w:rPr>
          <w:rFonts w:cs="Times New Roman CYR" w:ascii="Times New Roman CYR" w:hAnsi="Times New Roman CYR"/>
          <w:lang w:val="ru-RU"/>
        </w:rPr>
        <w:t>Для детей длительность времени проведения лечения варьируется в зависимости от возраста ребенка: младенцы, как правило, подвергаются воздействию в течение 1/4 времени, предусмотренного для лечения взрослых, маленькие дети - 1/2 времени, а дети школьного возраста - 3/4 времени</w:t>
      </w:r>
      <w:bookmarkEnd w:id="2"/>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лан проведения лечения составляется врачем с учетом индивидуальных особенностей пациента и его заболевания и задается на панели прибора в виде следующей таблицы:</w:t>
      </w:r>
    </w:p>
    <w:p>
      <w:pPr>
        <w:pStyle w:val="Normal"/>
        <w:numPr>
          <w:ilvl w:val="0"/>
          <w:numId w:val="5"/>
        </w:numPr>
        <w:spacing w:before="0" w:after="120"/>
        <w:jc w:val="both"/>
        <w:rPr/>
      </w:pPr>
      <w:r>
        <w:rPr>
          <w:rFonts w:cs="Times New Roman CYR" w:ascii="Times New Roman CYR" w:hAnsi="Times New Roman CYR"/>
          <w:lang w:val="ru-RU"/>
        </w:rPr>
        <w:t>Тип колебаний, воздействию которых подвергается пациент после выделения их из полного спектра его собственных колебаний (гармонические, дисгармонические, или колебания обоих типов; в случае необходимости колебания инвертируются, т.е. на пациента воздействуют отраженные колебания) (</w:t>
      </w:r>
      <w:r>
        <w:rPr>
          <w:rFonts w:cs="Times New Roman CYR" w:ascii="Times New Roman CYR" w:hAnsi="Times New Roman CYR"/>
          <w:sz w:val="20"/>
        </w:rPr>
        <w:t>A</w:t>
      </w:r>
      <w:r>
        <w:rPr>
          <w:rFonts w:cs="Times New Roman CYR" w:ascii="Times New Roman CYR" w:hAnsi="Times New Roman CYR"/>
          <w:sz w:val="20"/>
          <w:lang w:val="ru-RU"/>
        </w:rPr>
        <w:t xml:space="preserve">, </w:t>
      </w:r>
      <w:r>
        <w:rPr>
          <w:rFonts w:cs="Times New Roman CYR" w:ascii="Times New Roman CYR" w:hAnsi="Times New Roman CYR"/>
          <w:sz w:val="20"/>
        </w:rPr>
        <w:t>Ai</w:t>
      </w:r>
      <w:r>
        <w:rPr>
          <w:rFonts w:cs="Times New Roman CYR" w:ascii="Times New Roman CYR" w:hAnsi="Times New Roman CYR"/>
          <w:sz w:val="20"/>
          <w:lang w:val="ru-RU"/>
        </w:rPr>
        <w:t xml:space="preserve">, </w:t>
      </w:r>
      <w:r>
        <w:rPr>
          <w:rFonts w:cs="Times New Roman CYR" w:ascii="Times New Roman CYR" w:hAnsi="Times New Roman CYR"/>
          <w:sz w:val="20"/>
        </w:rPr>
        <w:t>H</w:t>
      </w:r>
      <w:r>
        <w:rPr>
          <w:rFonts w:cs="Times New Roman CYR" w:ascii="Times New Roman CYR" w:hAnsi="Times New Roman CYR"/>
          <w:sz w:val="20"/>
          <w:lang w:val="ru-RU"/>
        </w:rPr>
        <w:t>+</w:t>
      </w:r>
      <w:r>
        <w:rPr>
          <w:rFonts w:cs="Times New Roman CYR" w:ascii="Times New Roman CYR" w:hAnsi="Times New Roman CYR"/>
          <w:sz w:val="20"/>
        </w:rPr>
        <w:t>Di</w:t>
      </w:r>
      <w:r>
        <w:rPr>
          <w:rFonts w:cs="Times New Roman CYR" w:ascii="Times New Roman CYR" w:hAnsi="Times New Roman CYR"/>
          <w:sz w:val="20"/>
          <w:lang w:val="ru-RU"/>
        </w:rPr>
        <w:t xml:space="preserve">, </w:t>
      </w:r>
      <w:r>
        <w:rPr>
          <w:rFonts w:cs="Times New Roman CYR" w:ascii="Times New Roman CYR" w:hAnsi="Times New Roman CYR"/>
          <w:sz w:val="20"/>
        </w:rPr>
        <w:t>Di</w:t>
      </w:r>
      <w:r>
        <w:rPr>
          <w:rFonts w:cs="Times New Roman CYR" w:ascii="Times New Roman CYR" w:hAnsi="Times New Roman CYR"/>
          <w:sz w:val="20"/>
          <w:lang w:val="ru-RU"/>
        </w:rPr>
        <w:t xml:space="preserve">, </w:t>
      </w:r>
      <w:r>
        <w:rPr>
          <w:rFonts w:cs="Times New Roman CYR" w:ascii="Times New Roman CYR" w:hAnsi="Times New Roman CYR"/>
          <w:sz w:val="20"/>
        </w:rPr>
        <w:t>H</w:t>
      </w:r>
      <w:r>
        <w:rPr>
          <w:rFonts w:cs="Times New Roman CYR" w:ascii="Times New Roman CYR" w:hAnsi="Times New Roman CYR"/>
          <w:lang w:val="ru-RU"/>
        </w:rPr>
        <w:t>).</w:t>
      </w:r>
    </w:p>
    <w:p>
      <w:pPr>
        <w:pStyle w:val="Normal"/>
        <w:numPr>
          <w:ilvl w:val="0"/>
          <w:numId w:val="5"/>
        </w:numPr>
        <w:spacing w:before="0" w:after="120"/>
        <w:jc w:val="both"/>
        <w:rPr>
          <w:rFonts w:ascii="Times New Roman CYR" w:hAnsi="Times New Roman CYR" w:cs="Times New Roman CYR"/>
          <w:lang w:val="ru-RU"/>
        </w:rPr>
      </w:pPr>
      <w:r>
        <w:rPr>
          <w:rFonts w:cs="Times New Roman CYR" w:ascii="Times New Roman CYR" w:hAnsi="Times New Roman CYR"/>
          <w:lang w:val="ru-RU"/>
        </w:rPr>
        <w:t>Усиление или ослабление определенного типа сигналов.</w:t>
      </w:r>
    </w:p>
    <w:p>
      <w:pPr>
        <w:pStyle w:val="Normal"/>
        <w:numPr>
          <w:ilvl w:val="0"/>
          <w:numId w:val="5"/>
        </w:numPr>
        <w:spacing w:before="0" w:after="120"/>
        <w:jc w:val="both"/>
        <w:rPr>
          <w:rFonts w:ascii="Times New Roman CYR" w:hAnsi="Times New Roman CYR" w:cs="Times New Roman CYR"/>
          <w:lang w:val="ru-RU"/>
        </w:rPr>
      </w:pPr>
      <w:r>
        <w:rPr>
          <w:rFonts w:cs="Times New Roman CYR" w:ascii="Times New Roman CYR" w:hAnsi="Times New Roman CYR"/>
          <w:lang w:val="ru-RU"/>
        </w:rPr>
        <w:t>Выбор диапазона частот (либо непрерывный интервал частот, либо установка определенной частоты).</w:t>
      </w:r>
    </w:p>
    <w:p>
      <w:pPr>
        <w:pStyle w:val="Normal"/>
        <w:numPr>
          <w:ilvl w:val="0"/>
          <w:numId w:val="5"/>
        </w:numPr>
        <w:spacing w:before="0" w:after="120"/>
        <w:jc w:val="both"/>
        <w:rPr>
          <w:rFonts w:ascii="Times New Roman CYR" w:hAnsi="Times New Roman CYR" w:cs="Times New Roman CYR"/>
          <w:lang w:val="ru-RU"/>
        </w:rPr>
      </w:pPr>
      <w:r>
        <w:rPr>
          <w:rFonts w:cs="Times New Roman CYR" w:ascii="Times New Roman CYR" w:hAnsi="Times New Roman CYR"/>
          <w:lang w:val="ru-RU"/>
        </w:rPr>
        <w:t>Интервал и длительность проведения терапии.</w:t>
      </w:r>
    </w:p>
    <w:p>
      <w:pPr>
        <w:pStyle w:val="Normal"/>
        <w:numPr>
          <w:ilvl w:val="0"/>
          <w:numId w:val="5"/>
        </w:numPr>
        <w:spacing w:before="0" w:after="120"/>
        <w:jc w:val="both"/>
        <w:rPr>
          <w:rFonts w:ascii="Times New Roman CYR" w:hAnsi="Times New Roman CYR" w:cs="Times New Roman CYR"/>
        </w:rPr>
      </w:pPr>
      <w:r>
        <w:rPr>
          <w:rFonts w:cs="Times New Roman CYR" w:ascii="Times New Roman CYR" w:hAnsi="Times New Roman CYR"/>
        </w:rPr>
        <w:t>Длительность проведения терапии.</w:t>
      </w:r>
    </w:p>
    <w:p>
      <w:pPr>
        <w:pStyle w:val="Normal"/>
        <w:spacing w:before="0" w:after="120"/>
        <w:ind w:firstLine="284"/>
        <w:jc w:val="both"/>
        <w:rPr/>
      </w:pPr>
      <w:r>
        <w:rPr>
          <w:rFonts w:cs="Times New Roman CYR" w:ascii="Times New Roman CYR" w:hAnsi="Times New Roman CYR"/>
          <w:lang w:val="ru-RU"/>
        </w:rPr>
        <w:t xml:space="preserve">Отметим, что отсутствует необходимость во введении всех этих данных, если используется </w:t>
      </w:r>
      <w:r>
        <w:rPr>
          <w:rFonts w:cs="Times New Roman CYR" w:ascii="Times New Roman CYR" w:hAnsi="Times New Roman CYR"/>
          <w:b/>
          <w:i/>
          <w:lang w:val="ru-RU"/>
        </w:rPr>
        <w:t>компьютерная</w:t>
      </w:r>
      <w:r>
        <w:rPr>
          <w:rFonts w:cs="Times New Roman CYR" w:ascii="Times New Roman CYR" w:hAnsi="Times New Roman CYR"/>
          <w:lang w:val="ru-RU"/>
        </w:rPr>
        <w:t xml:space="preserve"> </w:t>
      </w:r>
      <w:r>
        <w:rPr>
          <w:rFonts w:cs="Times New Roman CYR" w:ascii="Times New Roman CYR" w:hAnsi="Times New Roman CYR"/>
          <w:b/>
          <w:i/>
          <w:lang w:val="ru-RU"/>
        </w:rPr>
        <w:t>программа проведения лечения</w:t>
      </w:r>
      <w:r>
        <w:rPr>
          <w:rFonts w:cs="Times New Roman CYR" w:ascii="Times New Roman CYR" w:hAnsi="Times New Roman CYR"/>
          <w:i/>
          <w:lang w:val="ru-RU"/>
        </w:rPr>
        <w:t xml:space="preserve">, </w:t>
      </w:r>
      <w:r>
        <w:rPr>
          <w:rFonts w:cs="Times New Roman CYR" w:ascii="Times New Roman CYR" w:hAnsi="Times New Roman CYR"/>
          <w:lang w:val="ru-RU"/>
        </w:rPr>
        <w:t xml:space="preserve">которая имеется в памяти микрокомпьютера, встроенного в прибор </w:t>
      </w:r>
      <w:r>
        <w:rPr>
          <w:rFonts w:cs="Times New Roman CYR" w:ascii="Times New Roman CYR" w:hAnsi="Times New Roman CYR"/>
        </w:rPr>
        <w:t>BICOM</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Эта книга не преследует цели детального изложения всех возможностей и "граней" биорезонансной терапии. Тот, кто хотел бы применить в своей практике эти , поистине гениальные методы терапии - методы биорезонансной терапии - должен в каждом конкретном случае почерпнуть соответствующие знания на семинарах или курсах повышения квалификации, где излагаются "</w:t>
      </w:r>
      <w:r>
        <w:rPr>
          <w:rFonts w:cs="Times New Roman CYR" w:ascii="Times New Roman CYR" w:hAnsi="Times New Roman CYR"/>
        </w:rPr>
        <w:t>know</w:t>
      </w:r>
      <w:r>
        <w:rPr>
          <w:rFonts w:cs="Times New Roman CYR" w:ascii="Times New Roman CYR" w:hAnsi="Times New Roman CYR"/>
          <w:lang w:val="ru-RU"/>
        </w:rPr>
        <w:t xml:space="preserve"> </w:t>
      </w:r>
      <w:r>
        <w:rPr>
          <w:rFonts w:cs="Times New Roman CYR" w:ascii="Times New Roman CYR" w:hAnsi="Times New Roman CYR"/>
        </w:rPr>
        <w:t>how</w:t>
      </w:r>
      <w:r>
        <w:rPr>
          <w:rFonts w:cs="Times New Roman CYR" w:ascii="Times New Roman CYR" w:hAnsi="Times New Roman CYR"/>
          <w:lang w:val="ru-RU"/>
        </w:rPr>
        <w:t xml:space="preserve">". Более детальную информацию об этих семинарах можно получить, обратившись по адресу: </w:t>
      </w:r>
      <w:r>
        <w:rPr>
          <w:rFonts w:cs="Times New Roman CYR" w:ascii="Times New Roman CYR" w:hAnsi="Times New Roman CYR"/>
        </w:rPr>
        <w:t>Brugemann</w:t>
      </w:r>
      <w:r>
        <w:rPr>
          <w:rFonts w:cs="Times New Roman CYR" w:ascii="Times New Roman CYR" w:hAnsi="Times New Roman CYR"/>
          <w:lang w:val="ru-RU"/>
        </w:rPr>
        <w:t>-</w:t>
      </w:r>
      <w:r>
        <w:rPr>
          <w:rFonts w:cs="Times New Roman CYR" w:ascii="Times New Roman CYR" w:hAnsi="Times New Roman CYR"/>
        </w:rPr>
        <w:t>Institut</w:t>
      </w:r>
      <w:r>
        <w:rPr>
          <w:rFonts w:cs="Times New Roman CYR" w:ascii="Times New Roman CYR" w:hAnsi="Times New Roman CYR"/>
          <w:lang w:val="ru-RU"/>
        </w:rPr>
        <w:t xml:space="preserve">, </w:t>
      </w:r>
      <w:r>
        <w:rPr>
          <w:rFonts w:cs="Times New Roman CYR" w:ascii="Times New Roman CYR" w:hAnsi="Times New Roman CYR"/>
        </w:rPr>
        <w:t>D</w:t>
      </w:r>
      <w:r>
        <w:rPr>
          <w:rFonts w:cs="Times New Roman CYR" w:ascii="Times New Roman CYR" w:hAnsi="Times New Roman CYR"/>
          <w:lang w:val="ru-RU"/>
        </w:rPr>
        <w:t xml:space="preserve">-82131 </w:t>
      </w:r>
      <w:r>
        <w:rPr>
          <w:rFonts w:cs="Times New Roman CYR" w:ascii="Times New Roman CYR" w:hAnsi="Times New Roman CYR"/>
        </w:rPr>
        <w:t>Gauting</w:t>
      </w:r>
      <w:r>
        <w:rPr>
          <w:rFonts w:cs="Times New Roman CYR" w:ascii="Times New Roman CYR" w:hAnsi="Times New Roman CYR"/>
          <w:lang w:val="ru-RU"/>
        </w:rPr>
        <w:t xml:space="preserve">, </w:t>
      </w:r>
      <w:r>
        <w:rPr>
          <w:rFonts w:cs="Times New Roman CYR" w:ascii="Times New Roman CYR" w:hAnsi="Times New Roman CYR"/>
        </w:rPr>
        <w:t>Germany</w:t>
      </w:r>
    </w:p>
    <w:p>
      <w:pPr>
        <w:pStyle w:val="Normal"/>
        <w:spacing w:before="0" w:after="120"/>
        <w:ind w:firstLine="284"/>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ажнейшие сведения, необходимые для понимания основ метода, изложены в книге Х.Брюгеманна "Биорезонансная и мультирезонансная терапия". Основные положения метода могут быть обобщены в виде следующих 10 кратких тезисов:</w:t>
      </w:r>
    </w:p>
    <w:p>
      <w:pPr>
        <w:pStyle w:val="Normal"/>
        <w:spacing w:before="0" w:after="120"/>
        <w:ind w:firstLine="284"/>
        <w:jc w:val="both"/>
        <w:rPr/>
      </w:pPr>
      <w:r>
        <w:rPr>
          <w:rFonts w:eastAsia="Times New Roman CYR" w:cs="Times New Roman CYR" w:ascii="Times New Roman CYR" w:hAnsi="Times New Roman CYR"/>
          <w:b/>
          <w:lang w:val="ru-RU"/>
        </w:rPr>
        <w:t xml:space="preserve"> </w:t>
      </w:r>
      <w:r>
        <w:rPr>
          <w:rFonts w:cs="Times New Roman CYR" w:ascii="Times New Roman CYR" w:hAnsi="Times New Roman CYR"/>
          <w:b/>
          <w:lang w:val="ru-RU"/>
        </w:rPr>
        <w:t>Тезисы, способствующие пониманию метода биорезонансной терапии</w:t>
      </w:r>
      <w:r>
        <w:rPr>
          <w:rFonts w:cs="Times New Roman CYR" w:ascii="Times New Roman CYR" w:hAnsi="Times New Roman CYR"/>
          <w:lang w:val="ru-RU"/>
        </w:rPr>
        <w:t xml:space="preserve"> </w:t>
      </w:r>
    </w:p>
    <w:p>
      <w:pPr>
        <w:pStyle w:val="Normal"/>
        <w:numPr>
          <w:ilvl w:val="0"/>
          <w:numId w:val="2"/>
        </w:numPr>
        <w:spacing w:before="0" w:after="120"/>
        <w:jc w:val="both"/>
        <w:rPr/>
      </w:pPr>
      <w:r>
        <w:rPr>
          <w:rFonts w:cs="Times New Roman CYR" w:ascii="Times New Roman CYR" w:hAnsi="Times New Roman CYR"/>
          <w:lang w:val="ru-RU"/>
        </w:rPr>
        <w:t xml:space="preserve">Организму человека присущи собственные электромагнитные поля, создаваемые электрическими колебаниями. Эти поля управляют всеми биохимическими процессами и выполняют функцию регуляции. Клеточные процессы и структуры, органы являются источниками колебаний в определенном диапазоне частот. </w:t>
      </w:r>
      <w:r>
        <w:rPr>
          <w:rFonts w:cs="Times New Roman CYR" w:ascii="Times New Roman CYR" w:hAnsi="Times New Roman CYR"/>
        </w:rPr>
        <w:t>Так создается</w:t>
      </w:r>
      <w:r>
        <w:rPr>
          <w:rFonts w:cs="Times New Roman CYR" w:ascii="Times New Roman CYR" w:hAnsi="Times New Roman CYR"/>
          <w:b/>
        </w:rPr>
        <w:t xml:space="preserve"> спектр колебаний</w:t>
      </w:r>
      <w:r>
        <w:rPr>
          <w:rFonts w:cs="Times New Roman CYR" w:ascii="Times New Roman CYR" w:hAnsi="Times New Roman CYR"/>
        </w:rPr>
        <w:t xml:space="preserve"> организма.</w:t>
      </w:r>
    </w:p>
    <w:p>
      <w:pPr>
        <w:pStyle w:val="Normal"/>
        <w:numPr>
          <w:ilvl w:val="0"/>
          <w:numId w:val="2"/>
        </w:numPr>
        <w:spacing w:before="0" w:after="120"/>
        <w:jc w:val="both"/>
        <w:rPr/>
      </w:pPr>
      <w:r>
        <w:rPr>
          <w:rFonts w:cs="Times New Roman CYR" w:ascii="Times New Roman CYR" w:hAnsi="Times New Roman CYR"/>
          <w:lang w:val="ru-RU"/>
        </w:rPr>
        <w:t xml:space="preserve">Кроме физиологических колебаний в организме каждого человека имеются </w:t>
      </w:r>
      <w:r>
        <w:rPr>
          <w:rFonts w:cs="Times New Roman CYR" w:ascii="Times New Roman CYR" w:hAnsi="Times New Roman CYR"/>
          <w:b/>
          <w:lang w:val="ru-RU"/>
        </w:rPr>
        <w:t>патологические колебания</w:t>
      </w:r>
      <w:r>
        <w:rPr>
          <w:rFonts w:cs="Times New Roman CYR" w:ascii="Times New Roman CYR" w:hAnsi="Times New Roman CYR"/>
          <w:lang w:val="ru-RU"/>
        </w:rPr>
        <w:t>, которые могут создаваться под влиянием токсических воздействий на организм, повреждений, инфекций, неизлечимых болезней, атрофических изменений организма и т.д.</w:t>
      </w:r>
    </w:p>
    <w:p>
      <w:pPr>
        <w:pStyle w:val="Normal"/>
        <w:numPr>
          <w:ilvl w:val="0"/>
          <w:numId w:val="2"/>
        </w:numPr>
        <w:spacing w:before="0" w:after="120"/>
        <w:jc w:val="both"/>
        <w:rPr/>
      </w:pPr>
      <w:r>
        <w:rPr>
          <w:rFonts w:cs="Times New Roman CYR" w:ascii="Times New Roman CYR" w:hAnsi="Times New Roman CYR"/>
          <w:lang w:val="ru-RU"/>
        </w:rPr>
        <w:t>Совокупность физиологических и патологических колебаний называют</w:t>
      </w:r>
      <w:r>
        <w:rPr>
          <w:rFonts w:cs="Times New Roman CYR" w:ascii="Times New Roman CYR" w:hAnsi="Times New Roman CYR"/>
          <w:b/>
          <w:lang w:val="ru-RU"/>
        </w:rPr>
        <w:t xml:space="preserve"> собственными колебаниями пациента</w:t>
      </w:r>
      <w:r>
        <w:rPr>
          <w:rFonts w:cs="Times New Roman CYR" w:ascii="Times New Roman CYR" w:hAnsi="Times New Roman CYR"/>
          <w:lang w:val="ru-RU"/>
        </w:rPr>
        <w:t>.</w:t>
      </w:r>
    </w:p>
    <w:p>
      <w:pPr>
        <w:pStyle w:val="Normal"/>
        <w:numPr>
          <w:ilvl w:val="0"/>
          <w:numId w:val="2"/>
        </w:numPr>
        <w:spacing w:before="0" w:after="120"/>
        <w:jc w:val="both"/>
        <w:rPr/>
      </w:pPr>
      <w:r>
        <w:rPr>
          <w:rFonts w:cs="Times New Roman CYR" w:ascii="Times New Roman CYR" w:hAnsi="Times New Roman CYR"/>
          <w:lang w:val="ru-RU"/>
        </w:rPr>
        <w:t xml:space="preserve">Совокупность колебаний пациента </w:t>
      </w:r>
      <w:r>
        <w:rPr>
          <w:rFonts w:cs="Times New Roman CYR" w:ascii="Times New Roman CYR" w:hAnsi="Times New Roman CYR"/>
          <w:b/>
          <w:lang w:val="ru-RU"/>
        </w:rPr>
        <w:t>регистрируется</w:t>
      </w:r>
      <w:r>
        <w:rPr>
          <w:rFonts w:cs="Times New Roman CYR" w:ascii="Times New Roman CYR" w:hAnsi="Times New Roman CYR"/>
          <w:lang w:val="ru-RU"/>
        </w:rPr>
        <w:t xml:space="preserve"> на поверхности кожи и передается </w:t>
      </w:r>
      <w:r>
        <w:rPr>
          <w:rFonts w:cs="Times New Roman CYR" w:ascii="Times New Roman CYR" w:hAnsi="Times New Roman CYR"/>
          <w:b/>
          <w:lang w:val="ru-RU"/>
        </w:rPr>
        <w:t>по кабелю на прибор</w:t>
      </w:r>
      <w:r>
        <w:rPr>
          <w:rFonts w:cs="Times New Roman CYR" w:ascii="Times New Roman CYR" w:hAnsi="Times New Roman CYR"/>
          <w:lang w:val="ru-RU"/>
        </w:rPr>
        <w:t>, с помощью которого проводится лечение.</w:t>
      </w:r>
    </w:p>
    <w:p>
      <w:pPr>
        <w:pStyle w:val="Normal"/>
        <w:numPr>
          <w:ilvl w:val="0"/>
          <w:numId w:val="2"/>
        </w:numPr>
        <w:spacing w:before="0" w:after="120"/>
        <w:jc w:val="both"/>
        <w:rPr/>
      </w:pPr>
      <w:r>
        <w:rPr>
          <w:rFonts w:cs="Times New Roman CYR" w:ascii="Times New Roman CYR" w:hAnsi="Times New Roman CYR"/>
          <w:lang w:val="ru-RU"/>
        </w:rPr>
        <w:t xml:space="preserve">Из спектра собственных колебаний пациента с помощью современной электроники (прибор </w:t>
      </w:r>
      <w:r>
        <w:rPr>
          <w:rFonts w:cs="Times New Roman CYR" w:ascii="Times New Roman CYR" w:hAnsi="Times New Roman CYR"/>
        </w:rPr>
        <w:t>BICOM</w:t>
      </w:r>
      <w:r>
        <w:rPr>
          <w:rFonts w:cs="Times New Roman CYR" w:ascii="Times New Roman CYR" w:hAnsi="Times New Roman CYR"/>
          <w:lang w:val="ru-RU"/>
        </w:rPr>
        <w:t>) выделяются колебания, которые могут быть использованы в терапевтических целях. Процесс лечения не связан с генерированием дополнительных частот, т.е. с использованием дополнительных технических средств.</w:t>
      </w:r>
    </w:p>
    <w:p>
      <w:pPr>
        <w:pStyle w:val="Normal"/>
        <w:numPr>
          <w:ilvl w:val="0"/>
          <w:numId w:val="2"/>
        </w:numPr>
        <w:spacing w:before="0" w:after="120"/>
        <w:jc w:val="both"/>
        <w:rPr/>
      </w:pPr>
      <w:r>
        <w:rPr>
          <w:rFonts w:cs="Times New Roman CYR" w:ascii="Times New Roman CYR" w:hAnsi="Times New Roman CYR"/>
          <w:lang w:val="ru-RU"/>
        </w:rPr>
        <w:t xml:space="preserve">Собственные колебания пациента после соответствующей модуляции, предусматривающей их использование в терапевтических целях, от прибора </w:t>
      </w:r>
      <w:r>
        <w:rPr>
          <w:rFonts w:cs="Times New Roman CYR" w:ascii="Times New Roman CYR" w:hAnsi="Times New Roman CYR"/>
        </w:rPr>
        <w:t>BICOM</w:t>
      </w:r>
      <w:r>
        <w:rPr>
          <w:rFonts w:cs="Times New Roman CYR" w:ascii="Times New Roman CYR" w:hAnsi="Times New Roman CYR"/>
          <w:lang w:val="ru-RU"/>
        </w:rPr>
        <w:t xml:space="preserve"> вновь возвращаются к пациенту. Таким образом терапевтический эффект достигается не за счет воздействия неких вновь созданных колебаний в приборе, а за счет</w:t>
      </w:r>
      <w:r>
        <w:rPr>
          <w:rFonts w:cs="Times New Roman CYR" w:ascii="Times New Roman CYR" w:hAnsi="Times New Roman CYR"/>
          <w:b/>
          <w:lang w:val="ru-RU"/>
        </w:rPr>
        <w:t xml:space="preserve"> колебаний организма пациента</w:t>
      </w:r>
      <w:r>
        <w:rPr>
          <w:rFonts w:cs="Times New Roman CYR" w:ascii="Times New Roman CYR" w:hAnsi="Times New Roman CYR"/>
          <w:lang w:val="ru-RU"/>
        </w:rPr>
        <w:t>.</w:t>
      </w:r>
    </w:p>
    <w:p>
      <w:pPr>
        <w:pStyle w:val="Normal"/>
        <w:numPr>
          <w:ilvl w:val="0"/>
          <w:numId w:val="2"/>
        </w:numPr>
        <w:spacing w:before="0" w:after="120"/>
        <w:jc w:val="both"/>
        <w:rPr>
          <w:rFonts w:ascii="Times New Roman CYR" w:hAnsi="Times New Roman CYR" w:cs="Times New Roman CYR"/>
          <w:lang w:val="ru-RU"/>
        </w:rPr>
      </w:pPr>
      <w:r>
        <w:rPr>
          <w:rFonts w:cs="Times New Roman CYR" w:ascii="Times New Roman CYR" w:hAnsi="Times New Roman CYR"/>
          <w:lang w:val="ru-RU"/>
        </w:rPr>
        <w:t>Эффект терапевтического воздействия вызывает в организме пациента с одной стороны гашение, и , соответственно, уменьшение патологических колебаний, а с другой стороны - возбуждение и соответственно усиление физиологических колебаний.</w:t>
      </w:r>
    </w:p>
    <w:p>
      <w:pPr>
        <w:pStyle w:val="Normal"/>
        <w:numPr>
          <w:ilvl w:val="0"/>
          <w:numId w:val="2"/>
        </w:numPr>
        <w:spacing w:before="0" w:after="120"/>
        <w:jc w:val="both"/>
        <w:rPr>
          <w:rFonts w:ascii="Times New Roman CYR" w:hAnsi="Times New Roman CYR" w:cs="Times New Roman CYR"/>
          <w:lang w:val="ru-RU"/>
        </w:rPr>
      </w:pPr>
      <w:r>
        <w:rPr>
          <w:rFonts w:cs="Times New Roman CYR" w:ascii="Times New Roman CYR" w:hAnsi="Times New Roman CYR"/>
          <w:lang w:val="ru-RU"/>
        </w:rPr>
        <w:t>Целью биорезонансной терапии является уменьшение патологических колебаний соответственно до полного исключения их из спектра и одновременно усиление физиологических колебаний.</w:t>
      </w:r>
    </w:p>
    <w:p>
      <w:pPr>
        <w:pStyle w:val="Normal"/>
        <w:numPr>
          <w:ilvl w:val="0"/>
          <w:numId w:val="2"/>
        </w:numPr>
        <w:spacing w:before="0" w:after="120"/>
        <w:jc w:val="both"/>
        <w:rPr>
          <w:rFonts w:ascii="Times New Roman CYR" w:hAnsi="Times New Roman CYR" w:cs="Times New Roman CYR"/>
          <w:lang w:val="ru-RU"/>
        </w:rPr>
      </w:pPr>
      <w:r>
        <w:rPr>
          <w:rFonts w:cs="Times New Roman CYR" w:ascii="Times New Roman CYR" w:hAnsi="Times New Roman CYR"/>
          <w:lang w:val="ru-RU"/>
        </w:rPr>
        <w:t>Улучшение энергетического статуса одновременно приводит к оптимизации биохимических превращений, к изменению в сторону их  нормализации.</w:t>
      </w:r>
    </w:p>
    <w:p>
      <w:pPr>
        <w:pStyle w:val="Normal"/>
        <w:numPr>
          <w:ilvl w:val="0"/>
          <w:numId w:val="2"/>
        </w:numPr>
        <w:spacing w:before="0" w:after="120"/>
        <w:jc w:val="both"/>
        <w:rPr>
          <w:rFonts w:ascii="Times New Roman CYR" w:hAnsi="Times New Roman CYR" w:cs="Times New Roman CYR"/>
          <w:lang w:val="ru-RU"/>
        </w:rPr>
      </w:pPr>
      <w:r>
        <w:rPr>
          <w:rFonts w:cs="Times New Roman CYR" w:ascii="Times New Roman CYR" w:hAnsi="Times New Roman CYR"/>
          <w:lang w:val="ru-RU"/>
        </w:rPr>
        <w:t>Основной целью биорезонансной терапии является активизация собственной регуляторной системы организма, что приводит к освобождению от патологических влияний в такой степени, насколько это необходимо для оздоровления организм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rFonts w:ascii="Times New Roman CYR" w:hAnsi="Times New Roman CYR" w:cs="Times New Roman CYR"/>
          <w:b/>
          <w:b/>
          <w:i/>
          <w:i/>
          <w:lang w:val="ru-RU"/>
        </w:rPr>
      </w:pPr>
      <w:r>
        <w:rPr>
          <w:rFonts w:eastAsia="Times New Roman CYR" w:cs="Times New Roman CYR" w:ascii="Times New Roman CYR" w:hAnsi="Times New Roman CYR"/>
          <w:b/>
          <w:i/>
          <w:lang w:val="ru-RU"/>
        </w:rPr>
        <w:t xml:space="preserve">    </w:t>
      </w:r>
      <w:r>
        <w:rPr>
          <w:rFonts w:cs="Times New Roman CYR" w:ascii="Times New Roman CYR" w:hAnsi="Times New Roman CYR"/>
          <w:b/>
          <w:i/>
          <w:lang w:val="ru-RU"/>
        </w:rPr>
        <w:t>5. Взгляд в будущее</w:t>
      </w:r>
    </w:p>
    <w:p>
      <w:pPr>
        <w:pStyle w:val="Normal"/>
        <w:spacing w:before="0" w:after="120"/>
        <w:ind w:firstLine="284"/>
        <w:jc w:val="both"/>
        <w:rPr/>
      </w:pPr>
      <w:r>
        <w:rPr>
          <w:rFonts w:cs="Times New Roman CYR" w:ascii="Times New Roman CYR" w:hAnsi="Times New Roman CYR"/>
          <w:sz w:val="20"/>
          <w:lang w:val="ru-RU"/>
        </w:rPr>
        <w:t>Однажды Фритц Попп (</w:t>
      </w:r>
      <w:r>
        <w:rPr>
          <w:rFonts w:cs="Times New Roman CYR" w:ascii="Times New Roman CYR" w:hAnsi="Times New Roman CYR"/>
          <w:sz w:val="20"/>
        </w:rPr>
        <w:t>Popp</w:t>
      </w:r>
      <w:r>
        <w:rPr>
          <w:rFonts w:cs="Times New Roman CYR" w:ascii="Times New Roman CYR" w:hAnsi="Times New Roman CYR"/>
          <w:sz w:val="20"/>
          <w:lang w:val="ru-RU"/>
        </w:rPr>
        <w:t>) весьма метко сформулировал следующее утверждение:"Мы живем в океане электромагнитных взаимодействий, о которых мы сами ничего не знаем". Как известно, для того, чтобы применять на практике какой-либо метод совершенно необязательно понимать все, вплоть до последней детали. Столетиями корабли перплывали моря, задолго до того, как Архимед (</w:t>
      </w:r>
      <w:r>
        <w:rPr>
          <w:rFonts w:cs="Times New Roman CYR" w:ascii="Times New Roman CYR" w:hAnsi="Times New Roman CYR"/>
          <w:sz w:val="20"/>
        </w:rPr>
        <w:t>Archimedes</w:t>
      </w:r>
      <w:r>
        <w:rPr>
          <w:rFonts w:cs="Times New Roman CYR" w:ascii="Times New Roman CYR" w:hAnsi="Times New Roman CYR"/>
          <w:sz w:val="20"/>
          <w:lang w:val="ru-RU"/>
        </w:rPr>
        <w:t>) открыл закон, объясняющий нам почему они не тонут. Принцип китайского учения об акупунктуре был обоснован без понимания тех физических процессов, которые проходят в теле человека. Гомеопатия зарекомендовала себя как один из действенных методов, приносящих подлинное исцеление, хотя на протяжении 200 лет исследователи не могли объяснить, что же лежит в основе эффективности этого метода. Постепенно приоткрываем мы двери в области, которые сначала казались нам фантастичными и невероятными, в реальности которых, однако, мы убеждаемся ежедневно на собственном опыте. Явление электроакупунктуры, а также, в частности, биорезонансной терапии, способствует новому взгляду на медицину. И этот новый взгляд действительно способствует исцелению от болезни прежде, чем болезнь приведет к разрушению организма. Применение метода может приводить к исцелению еще до начала лечения и не сопровождается побочными явлениями. Наконец-то медицина стала способна вызвать освобождение организма от патологии,  не перегружая его избытком биологически активных фарм препаратов и токсическими веществами, появляющихся в результате метаболических превращений медикаментов в организме. Этот метод приводит организм к состоянию, которое называется "здоровым", что означает гармонию во всех областях живого организма, а отнюдь не к "отсутствие болезней". Действительно, должны пройти десятки лет прежде, чем достижения современной биофизики смогут сформироваться во вновь возникшие парадигмы медицины. Однако с уверенностью можно утверждать, что всеобщий процесс осмысления невозможно остановить. Достижения в области естественных наук прокладывают себе путь вперед, имеют своих сторонников и противников, и только время способно решить одержат ли победу эти новые идеи. Виктору Гюго (</w:t>
      </w:r>
      <w:r>
        <w:rPr>
          <w:rFonts w:cs="Times New Roman CYR" w:ascii="Times New Roman CYR" w:hAnsi="Times New Roman CYR"/>
          <w:sz w:val="20"/>
        </w:rPr>
        <w:t>Victor</w:t>
      </w:r>
      <w:r>
        <w:rPr>
          <w:rFonts w:cs="Times New Roman CYR" w:ascii="Times New Roman CYR" w:hAnsi="Times New Roman CYR"/>
          <w:sz w:val="20"/>
          <w:lang w:val="ru-RU"/>
        </w:rPr>
        <w:t xml:space="preserve"> </w:t>
      </w:r>
      <w:r>
        <w:rPr>
          <w:rFonts w:cs="Times New Roman CYR" w:ascii="Times New Roman CYR" w:hAnsi="Times New Roman CYR"/>
          <w:sz w:val="20"/>
        </w:rPr>
        <w:t>Hugo</w:t>
      </w:r>
      <w:r>
        <w:rPr>
          <w:rFonts w:cs="Times New Roman CYR" w:ascii="Times New Roman CYR" w:hAnsi="Times New Roman CYR"/>
          <w:sz w:val="20"/>
          <w:lang w:val="ru-RU"/>
        </w:rPr>
        <w:t xml:space="preserve">) принадлежит высказывание: </w:t>
      </w:r>
      <w:r>
        <w:rPr>
          <w:rFonts w:cs="Times New Roman CYR" w:ascii="Times New Roman CYR" w:hAnsi="Times New Roman CYR"/>
          <w:b/>
          <w:sz w:val="20"/>
          <w:lang w:val="ru-RU"/>
        </w:rPr>
        <w:t xml:space="preserve">"Ничто не способно противостоять идее, время которой настало".  </w:t>
      </w:r>
      <w:r>
        <w:rPr>
          <w:rFonts w:cs="Times New Roman CYR" w:ascii="Times New Roman CYR" w:hAnsi="Times New Roman CYR"/>
          <w:sz w:val="20"/>
          <w:lang w:val="ru-RU"/>
        </w:rPr>
        <w:t xml:space="preserve">Мы полагаем, что решающие достижения медицины 21-го века лежат в области биофизических исследований. Взаимосвязи с биоинформационной сферой  в настоящее время едва ли могут быть осознаны в смысле выработки подходов к решению соответствующих задач. Однако уже в настоящее время ясно какую практическую ценность для врача и пациента представляют, в частности, сведения из области квантовой физики и биофизики. Диагностика и лечение аллергии с применением физических методов является прекрасным примером этого.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sz w:val="20"/>
          <w:lang w:val="ru-RU"/>
        </w:rPr>
        <w:t>В настоящее время в нашем распоряжении имеется ряд физических методов, позволяющих полностью исключить большое число аллергических реакций, т.е. мы способны "погасить" аллергию в самом прямом смысле этого слова. Следующие разделы книги посвящены ответу на вопросы "как и почему".</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rFonts w:ascii="Times New Roman CYR" w:hAnsi="Times New Roman CYR" w:cs="Times New Roman CYR"/>
          <w:b/>
          <w:b/>
          <w:i/>
          <w:i/>
          <w:u w:val="single"/>
          <w:lang w:val="ru-RU"/>
        </w:rPr>
      </w:pPr>
      <w:r>
        <w:rPr>
          <w:rFonts w:cs="Times New Roman CYR" w:ascii="Times New Roman CYR" w:hAnsi="Times New Roman CYR"/>
          <w:b/>
          <w:i/>
          <w:u w:val="single"/>
          <w:lang w:val="ru-RU"/>
        </w:rPr>
        <w:t>П. Аллергия, как медицинская проблема</w:t>
      </w:r>
    </w:p>
    <w:p>
      <w:pPr>
        <w:pStyle w:val="Normal"/>
        <w:spacing w:before="0" w:after="120"/>
        <w:ind w:firstLine="284"/>
        <w:jc w:val="both"/>
        <w:rPr>
          <w:rFonts w:ascii="Times New Roman CYR" w:hAnsi="Times New Roman CYR" w:cs="Times New Roman CYR"/>
          <w:b/>
          <w:b/>
          <w:i/>
          <w:i/>
          <w:u w:val="single"/>
          <w:lang w:val="ru-RU"/>
        </w:rPr>
      </w:pPr>
      <w:r>
        <w:rPr>
          <w:rFonts w:cs="Times New Roman CYR" w:ascii="Times New Roman CYR" w:hAnsi="Times New Roman CYR"/>
          <w:b/>
          <w:i/>
          <w:u w:val="single"/>
          <w:lang w:val="ru-RU"/>
        </w:rPr>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b/>
          <w:lang w:val="ru-RU"/>
        </w:rPr>
        <w:t>1. Определение понятия аллергии</w:t>
      </w:r>
    </w:p>
    <w:p>
      <w:pPr>
        <w:pStyle w:val="Normal"/>
        <w:spacing w:before="0" w:after="120"/>
        <w:ind w:firstLine="284"/>
        <w:jc w:val="both"/>
        <w:rPr/>
      </w:pPr>
      <w:r>
        <w:rPr>
          <w:rFonts w:cs="Times New Roman CYR" w:ascii="Times New Roman CYR" w:hAnsi="Times New Roman CYR"/>
          <w:sz w:val="20"/>
          <w:lang w:val="ru-RU"/>
        </w:rPr>
        <w:t xml:space="preserve">Понятие </w:t>
      </w:r>
      <w:r>
        <w:rPr>
          <w:rFonts w:cs="Times New Roman CYR" w:ascii="Times New Roman CYR" w:hAnsi="Times New Roman CYR"/>
          <w:b/>
          <w:sz w:val="20"/>
          <w:lang w:val="ru-RU"/>
        </w:rPr>
        <w:t>"аллергия"</w:t>
      </w:r>
      <w:r>
        <w:rPr>
          <w:rFonts w:cs="Times New Roman CYR" w:ascii="Times New Roman CYR" w:hAnsi="Times New Roman CYR"/>
          <w:sz w:val="20"/>
          <w:lang w:val="ru-RU"/>
        </w:rPr>
        <w:t xml:space="preserve"> является не только современным, часто употребляемым метким словом, но, кроме того, используется для обозначения большой проблемы, которая едва ли может быть решена в настоящее время.  Наблюдаемое во всем мире возрастание случаев аллергии - примета нашего времени. Причиной этого является загрязнение воздуха, гибель лесов и подобные неблагоприятные факторы, так что причину возникновения аллергии наверняка следует искать в этом направлении.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Мир, в котором мы сегодня живем, уже не тот, для которого мы были созданы. Природа предоставила нам возможности для адаптации, которые давно уже исчерпаны, поскольку к ним предъявлялись чрезмерные требования. Мы постоянно испытываем разнообразные перегрузки, причем природой не предусмотрены механизмы адаптации к ним.</w:t>
      </w:r>
    </w:p>
    <w:p>
      <w:pPr>
        <w:pStyle w:val="Normal"/>
        <w:spacing w:before="0" w:after="120"/>
        <w:ind w:firstLine="284"/>
        <w:jc w:val="both"/>
        <w:rPr/>
      </w:pPr>
      <w:r>
        <w:rPr>
          <w:rFonts w:cs="Times New Roman CYR" w:ascii="Times New Roman CYR" w:hAnsi="Times New Roman CYR"/>
          <w:sz w:val="20"/>
          <w:lang w:val="ru-RU"/>
        </w:rPr>
        <w:t xml:space="preserve">Клиническая экология оперирует понятием </w:t>
      </w:r>
      <w:r>
        <w:rPr>
          <w:rFonts w:cs="Times New Roman CYR" w:ascii="Times New Roman CYR" w:hAnsi="Times New Roman CYR"/>
          <w:b/>
          <w:sz w:val="20"/>
          <w:lang w:val="ru-RU"/>
        </w:rPr>
        <w:t>"полной нагрузки на организм"</w:t>
      </w:r>
      <w:r>
        <w:rPr>
          <w:rFonts w:cs="Times New Roman CYR" w:ascii="Times New Roman CYR" w:hAnsi="Times New Roman CYR"/>
          <w:sz w:val="20"/>
          <w:lang w:val="ru-RU"/>
        </w:rPr>
        <w:t xml:space="preserve"> и, в соответствии с этим, рассматривает всю совокупность воздействий на человека окружающего мира, включающих в себя химические, физические и психические, а также с вязанные с питанием нагрузки и неблагоприятные воздействия. Организм неизбежно откликается на них разнообразными реакциями, воспринимаемыми как болезнь, которые отчасти, однако, только отчасти, проявляются как повышенная чувствительность типа аллергии.</w:t>
      </w:r>
    </w:p>
    <w:p>
      <w:pPr>
        <w:pStyle w:val="Normal"/>
        <w:spacing w:before="0" w:after="120"/>
        <w:ind w:firstLine="284"/>
        <w:jc w:val="both"/>
        <w:rPr/>
      </w:pPr>
      <w:r>
        <w:rPr>
          <w:rFonts w:cs="Times New Roman CYR" w:ascii="Times New Roman CYR" w:hAnsi="Times New Roman CYR"/>
          <w:sz w:val="20"/>
          <w:lang w:val="ru-RU"/>
        </w:rPr>
        <w:t>Термин "аллергия", был введен примерно 100 лет назад известным в то время педиатром Клемансом фон Пирке (</w:t>
      </w:r>
      <w:r>
        <w:rPr>
          <w:rFonts w:cs="Times New Roman CYR" w:ascii="Times New Roman CYR" w:hAnsi="Times New Roman CYR"/>
          <w:sz w:val="20"/>
        </w:rPr>
        <w:t>Klemens</w:t>
      </w:r>
      <w:r>
        <w:rPr>
          <w:rFonts w:cs="Times New Roman CYR" w:ascii="Times New Roman CYR" w:hAnsi="Times New Roman CYR"/>
          <w:sz w:val="20"/>
          <w:lang w:val="ru-RU"/>
        </w:rPr>
        <w:t xml:space="preserve"> </w:t>
      </w:r>
      <w:r>
        <w:rPr>
          <w:rFonts w:cs="Times New Roman CYR" w:ascii="Times New Roman CYR" w:hAnsi="Times New Roman CYR"/>
          <w:sz w:val="20"/>
        </w:rPr>
        <w:t>von</w:t>
      </w:r>
      <w:r>
        <w:rPr>
          <w:rFonts w:cs="Times New Roman CYR" w:ascii="Times New Roman CYR" w:hAnsi="Times New Roman CYR"/>
          <w:sz w:val="20"/>
          <w:lang w:val="ru-RU"/>
        </w:rPr>
        <w:t xml:space="preserve"> </w:t>
      </w:r>
      <w:r>
        <w:rPr>
          <w:rFonts w:cs="Times New Roman CYR" w:ascii="Times New Roman CYR" w:hAnsi="Times New Roman CYR"/>
          <w:sz w:val="20"/>
        </w:rPr>
        <w:t>Pirquet</w:t>
      </w:r>
      <w:r>
        <w:rPr>
          <w:rFonts w:cs="Times New Roman CYR" w:ascii="Times New Roman CYR" w:hAnsi="Times New Roman CYR"/>
          <w:sz w:val="20"/>
          <w:lang w:val="ru-RU"/>
        </w:rPr>
        <w:t xml:space="preserve">). В клинической и научной аллергологии также и сегодня принято следующее определение: </w:t>
      </w:r>
    </w:p>
    <w:p>
      <w:pPr>
        <w:pStyle w:val="Normal"/>
        <w:spacing w:before="0" w:after="120"/>
        <w:ind w:firstLine="284"/>
        <w:jc w:val="both"/>
        <w:rPr/>
      </w:pPr>
      <w:r>
        <w:rPr>
          <w:rFonts w:cs="Times New Roman CYR" w:ascii="Times New Roman CYR" w:hAnsi="Times New Roman CYR"/>
          <w:b/>
          <w:i/>
          <w:lang w:val="ru-RU"/>
        </w:rPr>
        <w:t>"измененная реакция на вещество, на которое ранее имела место сенсибилизация"</w:t>
      </w:r>
      <w:r>
        <w:rPr>
          <w:rFonts w:cs="Times New Roman CYR" w:ascii="Times New Roman CYR" w:hAnsi="Times New Roman CYR"/>
          <w:i/>
          <w:lang w:val="ru-RU"/>
        </w:rPr>
        <w:t>.</w:t>
      </w:r>
    </w:p>
    <w:p>
      <w:pPr>
        <w:pStyle w:val="Normal"/>
        <w:spacing w:before="0" w:after="120"/>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sz w:val="20"/>
          <w:lang w:val="ru-RU"/>
        </w:rPr>
        <w:t xml:space="preserve">Поскольку тема аллергии приобретает все большую популярность, с течением времени понятие аллергии все более утрачивало определенность и в настоящее время аллергией стали называть вообще всякого рода </w:t>
      </w:r>
      <w:r>
        <w:rPr>
          <w:rFonts w:cs="Times New Roman CYR" w:ascii="Times New Roman CYR" w:hAnsi="Times New Roman CYR"/>
          <w:b/>
          <w:i/>
          <w:sz w:val="20"/>
          <w:lang w:val="ru-RU"/>
        </w:rPr>
        <w:t>гиперчувствительность</w:t>
      </w:r>
      <w:r>
        <w:rPr>
          <w:rFonts w:cs="Times New Roman CYR" w:ascii="Times New Roman CYR" w:hAnsi="Times New Roman CYR"/>
          <w:b/>
          <w:sz w:val="20"/>
          <w:lang w:val="ru-RU"/>
        </w:rPr>
        <w:t>,</w:t>
      </w:r>
      <w:r>
        <w:rPr>
          <w:rFonts w:cs="Times New Roman CYR" w:ascii="Times New Roman CYR" w:hAnsi="Times New Roman CYR"/>
          <w:b/>
          <w:i/>
          <w:sz w:val="20"/>
          <w:lang w:val="ru-RU"/>
        </w:rPr>
        <w:t xml:space="preserve"> непереносимость и отклонение от нормальной реакции </w:t>
      </w:r>
      <w:r>
        <w:rPr>
          <w:rFonts w:cs="Times New Roman CYR" w:ascii="Times New Roman CYR" w:hAnsi="Times New Roman CYR"/>
          <w:sz w:val="20"/>
          <w:lang w:val="ru-RU"/>
        </w:rPr>
        <w:t>организма.</w:t>
      </w:r>
    </w:p>
    <w:p>
      <w:pPr>
        <w:pStyle w:val="Normal"/>
        <w:spacing w:before="0" w:after="120"/>
        <w:ind w:firstLine="284"/>
        <w:jc w:val="both"/>
        <w:rPr/>
      </w:pPr>
      <w:r>
        <w:rPr>
          <w:rFonts w:cs="Times New Roman CYR" w:ascii="Times New Roman CYR" w:hAnsi="Times New Roman CYR"/>
          <w:sz w:val="20"/>
          <w:lang w:val="ru-RU"/>
        </w:rPr>
        <w:t xml:space="preserve">В медицине это выражение всегда используется неточно и все чаще употребляется там, где оно неуместно. Прежде всего это упрек последователям упомянутой выше </w:t>
      </w:r>
      <w:r>
        <w:rPr>
          <w:rFonts w:cs="Times New Roman CYR" w:ascii="Times New Roman CYR" w:hAnsi="Times New Roman CYR"/>
          <w:b/>
          <w:sz w:val="20"/>
          <w:lang w:val="ru-RU"/>
        </w:rPr>
        <w:t>"клинической экологии"</w:t>
      </w:r>
      <w:r>
        <w:rPr>
          <w:rFonts w:cs="Times New Roman CYR" w:ascii="Times New Roman CYR" w:hAnsi="Times New Roman CYR"/>
          <w:sz w:val="20"/>
          <w:lang w:val="ru-RU"/>
        </w:rPr>
        <w:t>, где под аллергией понимают исключительно широкий круг понятий. Это направление было учреждено в США и объединило в основном исследователей - экспериментаторов. Полагают, что повышенная чувствительность к продуктам питания и химическим веществам относятся к основным причинам хронических заболеваний и психических нарушений (Рэндольф  (</w:t>
      </w:r>
      <w:r>
        <w:rPr>
          <w:rFonts w:cs="Times New Roman CYR" w:ascii="Times New Roman CYR" w:hAnsi="Times New Roman CYR"/>
          <w:sz w:val="20"/>
        </w:rPr>
        <w:t>Randolf</w:t>
      </w:r>
      <w:r>
        <w:rPr>
          <w:rFonts w:cs="Times New Roman CYR" w:ascii="Times New Roman CYR" w:hAnsi="Times New Roman CYR"/>
          <w:sz w:val="20"/>
          <w:lang w:val="ru-RU"/>
        </w:rPr>
        <w:t>),  Мак-Карни (</w:t>
      </w:r>
      <w:r>
        <w:rPr>
          <w:rFonts w:cs="Times New Roman CYR" w:ascii="Times New Roman CYR" w:hAnsi="Times New Roman CYR"/>
          <w:sz w:val="20"/>
        </w:rPr>
        <w:t>MackKarness</w:t>
      </w:r>
      <w:r>
        <w:rPr>
          <w:rFonts w:cs="Times New Roman CYR" w:ascii="Times New Roman CYR" w:hAnsi="Times New Roman CYR"/>
          <w:sz w:val="20"/>
          <w:lang w:val="ru-RU"/>
        </w:rPr>
        <w:t>), Рунов  (</w:t>
      </w:r>
      <w:r>
        <w:rPr>
          <w:rFonts w:cs="Times New Roman CYR" w:ascii="Times New Roman CYR" w:hAnsi="Times New Roman CYR"/>
          <w:sz w:val="20"/>
        </w:rPr>
        <w:t>Runow</w:t>
      </w:r>
      <w:r>
        <w:rPr>
          <w:rFonts w:cs="Times New Roman CYR" w:ascii="Times New Roman CYR" w:hAnsi="Times New Roman CYR"/>
          <w:sz w:val="20"/>
          <w:lang w:val="ru-RU"/>
        </w:rPr>
        <w:t xml:space="preserve">) и др.). Все чаще для всех повреждающих факторов, связанных каким-либо образом с окружающей средой и оказывающих негативное воздействие (точнее, обозначаемых как </w:t>
      </w:r>
      <w:r>
        <w:rPr>
          <w:rFonts w:cs="Times New Roman CYR" w:ascii="Times New Roman CYR" w:hAnsi="Times New Roman CYR"/>
          <w:i/>
          <w:sz w:val="20"/>
          <w:lang w:val="ru-RU"/>
        </w:rPr>
        <w:t>"клинический экологический синдром"</w:t>
      </w:r>
      <w:r>
        <w:rPr>
          <w:rFonts w:cs="Times New Roman CYR" w:ascii="Times New Roman CYR" w:hAnsi="Times New Roman CYR"/>
          <w:sz w:val="20"/>
          <w:lang w:val="ru-RU"/>
        </w:rPr>
        <w:t xml:space="preserve">), как правило, используется выражение "аллергия", что нередко приводит к осложнению взаимопонимания между представителями клинической иммунологии и аллергологии, которые понимают термин аллергия со своей точки зрения и не ограничиваются </w:t>
      </w:r>
      <w:r>
        <w:rPr>
          <w:rFonts w:cs="Times New Roman CYR" w:ascii="Times New Roman CYR" w:hAnsi="Times New Roman CYR"/>
          <w:b/>
          <w:i/>
          <w:sz w:val="20"/>
          <w:lang w:val="ru-RU"/>
        </w:rPr>
        <w:t>иммунологическим аспектом этой проблемы</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 xml:space="preserve">Открытие в 1967 году </w:t>
      </w:r>
      <w:r>
        <w:rPr>
          <w:rFonts w:cs="Times New Roman CYR" w:ascii="Times New Roman CYR" w:hAnsi="Times New Roman CYR"/>
          <w:b/>
          <w:sz w:val="20"/>
          <w:lang w:val="ru-RU"/>
        </w:rPr>
        <w:t>иммуноглобулина-Е</w:t>
      </w:r>
      <w:r>
        <w:rPr>
          <w:rFonts w:cs="Times New Roman CYR" w:ascii="Times New Roman CYR" w:hAnsi="Times New Roman CYR"/>
          <w:sz w:val="20"/>
          <w:lang w:val="ru-RU"/>
        </w:rPr>
        <w:t xml:space="preserve"> позволило распознать взаимосвязи с "подлинной аллергие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 xml:space="preserve">"Аллергические реакции возникают за счет взаимодействия аллергена с иммуноглобулинами </w:t>
      </w:r>
      <w:r>
        <w:rPr>
          <w:rFonts w:cs="Times New Roman CYR" w:ascii="Times New Roman CYR" w:hAnsi="Times New Roman CYR"/>
          <w:b/>
        </w:rPr>
        <w:t>IgE</w:t>
      </w:r>
      <w:r>
        <w:rPr>
          <w:rFonts w:cs="Times New Roman CYR" w:ascii="Times New Roman CYR" w:hAnsi="Times New Roman CYR"/>
          <w:b/>
          <w:lang w:val="ru-RU"/>
        </w:rPr>
        <w:t xml:space="preserve"> - антителами, связанными с рецепторами тучных клеток и базофильных лейкоцитов с последующим высвобождением клеточных медиаторов " (Ринг (</w:t>
      </w:r>
      <w:r>
        <w:rPr>
          <w:rFonts w:cs="Times New Roman CYR" w:ascii="Times New Roman CYR" w:hAnsi="Times New Roman CYR"/>
          <w:b/>
        </w:rPr>
        <w:t>Ring</w:t>
      </w:r>
      <w:r>
        <w:rPr>
          <w:rFonts w:cs="Times New Roman CYR" w:ascii="Times New Roman CYR" w:hAnsi="Times New Roman CYR"/>
          <w:b/>
          <w:lang w:val="ru-RU"/>
        </w:rPr>
        <w:t>)).</w:t>
      </w:r>
    </w:p>
    <w:p>
      <w:pPr>
        <w:pStyle w:val="Normal"/>
        <w:spacing w:before="0" w:after="120"/>
        <w:ind w:firstLine="284"/>
        <w:jc w:val="both"/>
        <w:rPr/>
      </w:pPr>
      <w:r>
        <w:rPr>
          <w:rFonts w:cs="Times New Roman CYR" w:ascii="Times New Roman CYR" w:hAnsi="Times New Roman CYR"/>
          <w:sz w:val="20"/>
          <w:lang w:val="ru-RU"/>
        </w:rPr>
        <w:t xml:space="preserve">Надежды на то, что выявленные с помощью тестов механизмы аллергических заболеваний, связанные с </w:t>
      </w:r>
      <w:r>
        <w:rPr>
          <w:rFonts w:cs="Times New Roman CYR" w:ascii="Times New Roman CYR" w:hAnsi="Times New Roman CYR"/>
          <w:sz w:val="20"/>
        </w:rPr>
        <w:t>IgE</w:t>
      </w:r>
      <w:r>
        <w:rPr>
          <w:rFonts w:cs="Times New Roman CYR" w:ascii="Times New Roman CYR" w:hAnsi="Times New Roman CYR"/>
          <w:sz w:val="20"/>
          <w:lang w:val="ru-RU"/>
        </w:rPr>
        <w:t xml:space="preserve">, могут быть надежно дифференцированы, оправдались лишь частично. Благодаря проведенным в настоящее время количественным исследованиям нам удалось выяснить, что корреляция, наблюдаемая между выявлением специфических </w:t>
      </w:r>
      <w:r>
        <w:rPr>
          <w:rFonts w:cs="Times New Roman CYR" w:ascii="Times New Roman CYR" w:hAnsi="Times New Roman CYR"/>
          <w:sz w:val="20"/>
        </w:rPr>
        <w:t>IgE</w:t>
      </w:r>
      <w:r>
        <w:rPr>
          <w:rFonts w:cs="Times New Roman CYR" w:ascii="Times New Roman CYR" w:hAnsi="Times New Roman CYR"/>
          <w:sz w:val="20"/>
          <w:lang w:val="ru-RU"/>
        </w:rPr>
        <w:t xml:space="preserve">-антител (например на основе результатов, полученных с помощью серологического теста и / или кожной пробы) и клинической симптоматикой во многих случаях недостаточна для того, чтобы иметь возможность прийти к исчерпывающим, всесторонним выводам. Прежде всего это относится к большой группе проявлений </w:t>
      </w:r>
      <w:r>
        <w:rPr>
          <w:rFonts w:cs="Times New Roman CYR" w:ascii="Times New Roman CYR" w:hAnsi="Times New Roman CYR"/>
          <w:i/>
          <w:sz w:val="20"/>
          <w:lang w:val="ru-RU"/>
        </w:rPr>
        <w:t xml:space="preserve">аллергии по отношению к пищевым продуктам. </w:t>
      </w:r>
      <w:r>
        <w:rPr>
          <w:rFonts w:cs="Times New Roman CYR" w:ascii="Times New Roman CYR" w:hAnsi="Times New Roman CYR"/>
          <w:sz w:val="20"/>
          <w:lang w:val="ru-RU"/>
        </w:rPr>
        <w:t>Эти проявления, в силу отрицательных результатов, наблюдаемых при проведении тестов, слишком часто классифицируются как "неаллергические" или "псевдоаллергические", хотя и сопровождаются всеми характерными для аллергии проявлениям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Таким образом дать научно обоснованное, однозначное определение аллергии  достаточно сложно.</w:t>
      </w:r>
    </w:p>
    <w:p>
      <w:pPr>
        <w:pStyle w:val="Normal"/>
        <w:spacing w:before="0" w:after="120"/>
        <w:ind w:firstLine="284"/>
        <w:jc w:val="both"/>
        <w:rPr/>
      </w:pPr>
      <w:r>
        <w:rPr>
          <w:rFonts w:cs="Times New Roman CYR" w:ascii="Times New Roman CYR" w:hAnsi="Times New Roman CYR"/>
          <w:sz w:val="20"/>
          <w:lang w:val="ru-RU"/>
        </w:rPr>
        <w:t xml:space="preserve">Клиническая аллергология зачастую пользуется понятием </w:t>
      </w:r>
      <w:r>
        <w:rPr>
          <w:rFonts w:cs="Times New Roman CYR" w:ascii="Times New Roman CYR" w:hAnsi="Times New Roman CYR"/>
          <w:b/>
          <w:sz w:val="20"/>
          <w:lang w:val="ru-RU"/>
        </w:rPr>
        <w:t>"атопическая аллергия"</w:t>
      </w:r>
      <w:r>
        <w:rPr>
          <w:rFonts w:cs="Times New Roman CYR" w:ascii="Times New Roman CYR" w:hAnsi="Times New Roman CYR"/>
          <w:sz w:val="20"/>
          <w:lang w:val="ru-RU"/>
        </w:rPr>
        <w:t xml:space="preserve"> и предполагает при этом, что в проявление аллергии вовлечен генетический фактор. Выражение "атопия", введенное в 1923 году Коком и Коуком (</w:t>
      </w:r>
      <w:r>
        <w:rPr>
          <w:rFonts w:cs="Times New Roman CYR" w:ascii="Times New Roman CYR" w:hAnsi="Times New Roman CYR"/>
          <w:sz w:val="20"/>
        </w:rPr>
        <w:t>Coca</w:t>
      </w:r>
      <w:r>
        <w:rPr>
          <w:rFonts w:cs="Times New Roman CYR" w:ascii="Times New Roman CYR" w:hAnsi="Times New Roman CYR"/>
          <w:sz w:val="20"/>
          <w:lang w:val="ru-RU"/>
        </w:rPr>
        <w:t xml:space="preserve">, </w:t>
      </w:r>
      <w:r>
        <w:rPr>
          <w:rFonts w:cs="Times New Roman CYR" w:ascii="Times New Roman CYR" w:hAnsi="Times New Roman CYR"/>
          <w:sz w:val="20"/>
        </w:rPr>
        <w:t>Cooke</w:t>
      </w:r>
      <w:r>
        <w:rPr>
          <w:rFonts w:cs="Times New Roman CYR" w:ascii="Times New Roman CYR" w:hAnsi="Times New Roman CYR"/>
          <w:sz w:val="20"/>
          <w:lang w:val="ru-RU"/>
        </w:rPr>
        <w:t>), первоначально использовалось для обозначения разнообразных случаев проявления аллергии у людей, а также у животных (в разнообразных экспериментальных моделях). И, наконец, этот термин укоренился для обозначения готовности организма</w:t>
      </w:r>
      <w:r>
        <w:rPr>
          <w:rFonts w:cs="Times New Roman CYR" w:ascii="Times New Roman CYR" w:hAnsi="Times New Roman CYR"/>
          <w:i/>
          <w:sz w:val="20"/>
          <w:lang w:val="ru-RU"/>
        </w:rPr>
        <w:t xml:space="preserve"> </w:t>
      </w:r>
      <w:r>
        <w:rPr>
          <w:rFonts w:cs="Times New Roman CYR" w:ascii="Times New Roman CYR" w:hAnsi="Times New Roman CYR"/>
          <w:sz w:val="20"/>
          <w:lang w:val="ru-RU"/>
        </w:rPr>
        <w:t xml:space="preserve">- врожденной или унаследованной - быть сенсибилизированным по отношению к определенным аллергенам, реагируя при этом с проявлением четкой клинической картины, такой, например, как </w:t>
      </w:r>
      <w:r>
        <w:rPr>
          <w:rFonts w:cs="Times New Roman CYR" w:ascii="Times New Roman CYR" w:hAnsi="Times New Roman CYR"/>
          <w:b/>
          <w:sz w:val="20"/>
          <w:lang w:val="ru-RU"/>
        </w:rPr>
        <w:t>аллергическая астма, крапивница, сенная лихорадка, хронические аллергические бронхиты и риниты и атопические дерматиты (= нейродермиты)</w:t>
      </w:r>
      <w:r>
        <w:rPr>
          <w:rFonts w:cs="Times New Roman CYR" w:ascii="Times New Roman CYR" w:hAnsi="Times New Roman CYR"/>
          <w:sz w:val="20"/>
          <w:lang w:val="ru-RU"/>
        </w:rPr>
        <w:t xml:space="preserve">. </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Все эти клинические признаки, несомненно аллергической природы, наблюдаются в основном у людей, предрасположенных к этому ("атопиков"), причем эти признаки могут проявляться как по-отдельности, так и в комбинации друг с другом.</w:t>
      </w:r>
    </w:p>
    <w:p>
      <w:pPr>
        <w:pStyle w:val="Normal"/>
        <w:spacing w:before="0" w:after="120"/>
        <w:ind w:firstLine="284"/>
        <w:jc w:val="both"/>
        <w:rPr/>
      </w:pPr>
      <w:r>
        <w:rPr>
          <w:rFonts w:cs="Times New Roman CYR" w:ascii="Times New Roman CYR" w:hAnsi="Times New Roman CYR"/>
          <w:sz w:val="20"/>
          <w:lang w:val="ru-RU"/>
        </w:rPr>
        <w:t xml:space="preserve">Обнаружение специфических </w:t>
      </w:r>
      <w:r>
        <w:rPr>
          <w:rFonts w:cs="Times New Roman CYR" w:ascii="Times New Roman CYR" w:hAnsi="Times New Roman CYR"/>
          <w:sz w:val="20"/>
        </w:rPr>
        <w:t>IgE</w:t>
      </w:r>
      <w:r>
        <w:rPr>
          <w:rFonts w:cs="Times New Roman CYR" w:ascii="Times New Roman CYR" w:hAnsi="Times New Roman CYR"/>
          <w:sz w:val="20"/>
          <w:lang w:val="ru-RU"/>
        </w:rPr>
        <w:t>-антител не является безусловным фактором, позволяющим причислить данного больного к указанной выше группе; это наблюдается как на примере нейродермита, который рассматривается дерматологами в силу отсутствия соответствующих результатов исследований как "кожное заболевание неизвестного генеза". В то же время, нейродермит причислялся многими аллергологами к аллергической группе нозологических форм, в силу того, что это и подобные ему заболевания, очевидно, принадлежат к атопическим.</w:t>
      </w:r>
    </w:p>
    <w:p>
      <w:pPr>
        <w:pStyle w:val="Normal"/>
        <w:spacing w:before="0" w:after="120"/>
        <w:ind w:firstLine="284"/>
        <w:jc w:val="both"/>
        <w:rPr/>
      </w:pPr>
      <w:r>
        <w:rPr>
          <w:rFonts w:cs="Times New Roman CYR" w:ascii="Times New Roman CYR" w:hAnsi="Times New Roman CYR"/>
          <w:sz w:val="20"/>
          <w:lang w:val="ru-RU"/>
        </w:rPr>
        <w:t xml:space="preserve">Хотелось бы подчеркнуть, что используемое в данной книге понятие аллергии мы приближенно рассматриваем как </w:t>
      </w:r>
      <w:r>
        <w:rPr>
          <w:rFonts w:cs="Times New Roman CYR" w:ascii="Times New Roman CYR" w:hAnsi="Times New Roman CYR"/>
          <w:b/>
          <w:sz w:val="20"/>
          <w:lang w:val="ru-RU"/>
        </w:rPr>
        <w:t>"атопическую аллергию"</w:t>
      </w:r>
      <w:r>
        <w:rPr>
          <w:rFonts w:cs="Times New Roman CYR" w:ascii="Times New Roman CYR" w:hAnsi="Times New Roman CYR"/>
          <w:sz w:val="20"/>
          <w:lang w:val="ru-RU"/>
        </w:rPr>
        <w:t xml:space="preserve">. При этом с одной стороны мы будем следовать классическому определению клинической аллергологии, уделяя, однако, особое внимание </w:t>
      </w:r>
      <w:r>
        <w:rPr>
          <w:rFonts w:cs="Times New Roman CYR" w:ascii="Times New Roman CYR" w:hAnsi="Times New Roman CYR"/>
          <w:b/>
          <w:sz w:val="20"/>
          <w:lang w:val="ru-RU"/>
        </w:rPr>
        <w:t>характерным особенностям клинической картины, без сомнения, связанным с аллергией,</w:t>
      </w:r>
      <w:r>
        <w:rPr>
          <w:rFonts w:cs="Times New Roman CYR" w:ascii="Times New Roman CYR" w:hAnsi="Times New Roman CYR"/>
          <w:sz w:val="20"/>
          <w:lang w:val="ru-RU"/>
        </w:rPr>
        <w:t xml:space="preserve"> не настаивая на тесной связи с серологическими или иными подтверждениями результатов </w:t>
      </w:r>
      <w:r>
        <w:rPr>
          <w:rFonts w:cs="Times New Roman CYR" w:ascii="Times New Roman CYR" w:hAnsi="Times New Roman CYR"/>
          <w:sz w:val="20"/>
        </w:rPr>
        <w:t>lgE</w:t>
      </w:r>
      <w:r>
        <w:rPr>
          <w:rFonts w:cs="Times New Roman CYR" w:ascii="Times New Roman CYR" w:hAnsi="Times New Roman CYR"/>
          <w:sz w:val="20"/>
          <w:lang w:val="ru-RU"/>
        </w:rPr>
        <w:t xml:space="preserve">-теста. Данные, имеющие для нас принципиальное значение, а именно, </w:t>
      </w:r>
      <w:r>
        <w:rPr>
          <w:rFonts w:cs="Times New Roman CYR" w:ascii="Times New Roman CYR" w:hAnsi="Times New Roman CYR"/>
          <w:b/>
          <w:sz w:val="20"/>
          <w:lang w:val="ru-RU"/>
        </w:rPr>
        <w:t>"физические критерии аллергии"</w:t>
      </w:r>
      <w:r>
        <w:rPr>
          <w:rFonts w:cs="Times New Roman CYR" w:ascii="Times New Roman CYR" w:hAnsi="Times New Roman CYR"/>
          <w:sz w:val="20"/>
          <w:lang w:val="ru-RU"/>
        </w:rPr>
        <w:t>, будут обсуждаться нами в дальнейшем.</w:t>
      </w:r>
    </w:p>
    <w:p>
      <w:pPr>
        <w:pStyle w:val="Normal"/>
        <w:spacing w:before="0" w:after="120"/>
        <w:ind w:firstLine="284"/>
        <w:jc w:val="both"/>
        <w:rPr/>
      </w:pPr>
      <w:r>
        <w:rPr>
          <w:rFonts w:cs="Times New Roman CYR" w:ascii="Times New Roman CYR" w:hAnsi="Times New Roman CYR"/>
          <w:sz w:val="20"/>
          <w:lang w:val="ru-RU"/>
        </w:rPr>
        <w:t>С учетом необходимости четкого определения понятия аллергии, подчеркнем, что мы поддерживаем мнение английского иммунолога Д.Фрида (</w:t>
      </w:r>
      <w:r>
        <w:rPr>
          <w:rFonts w:cs="Times New Roman CYR" w:ascii="Times New Roman CYR" w:hAnsi="Times New Roman CYR"/>
          <w:sz w:val="20"/>
        </w:rPr>
        <w:t>D</w:t>
      </w:r>
      <w:r>
        <w:rPr>
          <w:rFonts w:cs="Times New Roman CYR" w:ascii="Times New Roman CYR" w:hAnsi="Times New Roman CYR"/>
          <w:sz w:val="20"/>
          <w:lang w:val="ru-RU"/>
        </w:rPr>
        <w:t>.</w:t>
      </w:r>
      <w:r>
        <w:rPr>
          <w:rFonts w:cs="Times New Roman CYR" w:ascii="Times New Roman CYR" w:hAnsi="Times New Roman CYR"/>
          <w:sz w:val="20"/>
        </w:rPr>
        <w:t>Freed</w:t>
      </w:r>
      <w:r>
        <w:rPr>
          <w:rFonts w:cs="Times New Roman CYR" w:ascii="Times New Roman CYR" w:hAnsi="Times New Roman CYR"/>
          <w:sz w:val="20"/>
          <w:lang w:val="ru-RU"/>
        </w:rPr>
        <w:t xml:space="preserve">), который утверждал: </w:t>
      </w:r>
      <w:r>
        <w:rPr>
          <w:rFonts w:cs="Times New Roman CYR" w:ascii="Times New Roman CYR" w:hAnsi="Times New Roman CYR"/>
          <w:b/>
          <w:sz w:val="20"/>
          <w:lang w:val="ru-RU"/>
        </w:rPr>
        <w:t>"Важно, чтобы каждый, кто употребляет слово "аллергия", был уверен в том, что его собеседник понимает его и придает этому понятию тот же смысл".</w:t>
      </w:r>
    </w:p>
    <w:p>
      <w:pPr>
        <w:pStyle w:val="Normal"/>
        <w:spacing w:before="0" w:after="120"/>
        <w:ind w:firstLine="284"/>
        <w:jc w:val="both"/>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2. История медицины о аллергии</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Если доверять летописцам, то история аллергии столь же древня, как и история человечества. В древних рукописях вновь и вновь обнаруживаются сообщения, из которых можно сделать выводы о том, что аллергия, конечно не является порождением наших дней, поскольку толкование ее проявлений, а также симптомов соответствует духу времени и состоянию науки того времени.</w:t>
      </w:r>
    </w:p>
    <w:p>
      <w:pPr>
        <w:pStyle w:val="Normal"/>
        <w:spacing w:before="0" w:after="120"/>
        <w:ind w:firstLine="284"/>
        <w:jc w:val="both"/>
        <w:rPr/>
      </w:pPr>
      <w:r>
        <w:rPr>
          <w:rFonts w:cs="Times New Roman CYR" w:ascii="Times New Roman CYR" w:hAnsi="Times New Roman CYR"/>
          <w:sz w:val="20"/>
          <w:lang w:val="ru-RU"/>
        </w:rPr>
        <w:t>Свидетельства о первой анафилактической шоковой  реакции со смертельным исходом пришли к нам из третьего тысячилетия до Рождества Христова: египетский фараон Менес (</w:t>
      </w:r>
      <w:r>
        <w:rPr>
          <w:rFonts w:cs="Times New Roman CYR" w:ascii="Times New Roman CYR" w:hAnsi="Times New Roman CYR"/>
          <w:sz w:val="20"/>
        </w:rPr>
        <w:t>Menes</w:t>
      </w:r>
      <w:r>
        <w:rPr>
          <w:rFonts w:cs="Times New Roman CYR" w:ascii="Times New Roman CYR" w:hAnsi="Times New Roman CYR"/>
          <w:sz w:val="20"/>
          <w:lang w:val="ru-RU"/>
        </w:rPr>
        <w:t>) умер в 2540 году в результате укуса осы. В папирусе Эберса (</w:t>
      </w:r>
      <w:r>
        <w:rPr>
          <w:rFonts w:cs="Times New Roman CYR" w:ascii="Times New Roman CYR" w:hAnsi="Times New Roman CYR"/>
          <w:sz w:val="20"/>
        </w:rPr>
        <w:t>Ebers</w:t>
      </w:r>
      <w:r>
        <w:rPr>
          <w:rFonts w:cs="Times New Roman CYR" w:ascii="Times New Roman CYR" w:hAnsi="Times New Roman CYR"/>
          <w:sz w:val="20"/>
          <w:lang w:val="ru-RU"/>
        </w:rPr>
        <w:t>), возраст которого примерно 1600 лет до н.э., дано четкое описание аллергической астмы, правда само выражение астма было введено лишь спустя 1000 лет спустя, Гиппократом (</w:t>
      </w:r>
      <w:r>
        <w:rPr>
          <w:rFonts w:cs="Times New Roman CYR" w:ascii="Times New Roman CYR" w:hAnsi="Times New Roman CYR"/>
          <w:sz w:val="20"/>
        </w:rPr>
        <w:t>Hippokrates</w:t>
      </w:r>
      <w:r>
        <w:rPr>
          <w:rFonts w:cs="Times New Roman CYR" w:ascii="Times New Roman CYR" w:hAnsi="Times New Roman CYR"/>
          <w:sz w:val="20"/>
          <w:lang w:val="ru-RU"/>
        </w:rPr>
        <w:t>).</w:t>
      </w:r>
    </w:p>
    <w:p>
      <w:pPr>
        <w:pStyle w:val="Normal"/>
        <w:spacing w:before="0" w:after="120"/>
        <w:ind w:firstLine="284"/>
        <w:jc w:val="both"/>
        <w:rPr/>
      </w:pPr>
      <w:r>
        <w:rPr>
          <w:rFonts w:cs="Times New Roman CYR" w:ascii="Times New Roman CYR" w:hAnsi="Times New Roman CYR"/>
          <w:sz w:val="20"/>
          <w:lang w:val="ru-RU"/>
        </w:rPr>
        <w:t>Врачи Древней Греции признавали существование аллергии, хотя и не могли распознать причины возникновения реакций, казавшихся в то время загадочными. Птолемей (</w:t>
      </w:r>
      <w:r>
        <w:rPr>
          <w:rFonts w:cs="Times New Roman CYR" w:ascii="Times New Roman CYR" w:hAnsi="Times New Roman CYR"/>
          <w:sz w:val="20"/>
        </w:rPr>
        <w:t>Ptolemaios</w:t>
      </w:r>
      <w:r>
        <w:rPr>
          <w:rFonts w:cs="Times New Roman CYR" w:ascii="Times New Roman CYR" w:hAnsi="Times New Roman CYR"/>
          <w:sz w:val="20"/>
          <w:lang w:val="ru-RU"/>
        </w:rPr>
        <w:t xml:space="preserve">) ввел для этого понятия выражение </w:t>
      </w:r>
      <w:r>
        <w:rPr>
          <w:rFonts w:cs="Times New Roman CYR" w:ascii="Times New Roman CYR" w:hAnsi="Times New Roman CYR"/>
          <w:b/>
          <w:sz w:val="20"/>
          <w:lang w:val="ru-RU"/>
        </w:rPr>
        <w:t>"идиосинкразия"</w:t>
      </w:r>
      <w:r>
        <w:rPr>
          <w:rFonts w:cs="Times New Roman CYR" w:ascii="Times New Roman CYR" w:hAnsi="Times New Roman CYR"/>
          <w:sz w:val="20"/>
          <w:lang w:val="ru-RU"/>
        </w:rPr>
        <w:t>. В то время это слово обозначало понятие, которое соответствовало бы ни состоянию здоровья - "эвкразия", ни состоянию болезни - "дискразия".</w:t>
      </w:r>
    </w:p>
    <w:p>
      <w:pPr>
        <w:pStyle w:val="Normal"/>
        <w:spacing w:before="0" w:after="120"/>
        <w:ind w:firstLine="284"/>
        <w:jc w:val="both"/>
        <w:rPr/>
      </w:pPr>
      <w:r>
        <w:rPr>
          <w:rFonts w:cs="Times New Roman CYR" w:ascii="Times New Roman CYR" w:hAnsi="Times New Roman CYR"/>
          <w:sz w:val="20"/>
          <w:lang w:val="ru-RU"/>
        </w:rPr>
        <w:t>Могущественных императоров Древнего Рима также не пощадила аллергия. От Августа (</w:t>
      </w:r>
      <w:r>
        <w:rPr>
          <w:rFonts w:cs="Times New Roman CYR" w:ascii="Times New Roman CYR" w:hAnsi="Times New Roman CYR"/>
          <w:sz w:val="20"/>
        </w:rPr>
        <w:t>Augustus</w:t>
      </w:r>
      <w:r>
        <w:rPr>
          <w:rFonts w:cs="Times New Roman CYR" w:ascii="Times New Roman CYR" w:hAnsi="Times New Roman CYR"/>
          <w:sz w:val="20"/>
          <w:lang w:val="ru-RU"/>
        </w:rPr>
        <w:t>), также, как и от Клавдия (</w:t>
      </w:r>
      <w:r>
        <w:rPr>
          <w:rFonts w:cs="Times New Roman CYR" w:ascii="Times New Roman CYR" w:hAnsi="Times New Roman CYR"/>
          <w:sz w:val="20"/>
        </w:rPr>
        <w:t>Claudius</w:t>
      </w:r>
      <w:r>
        <w:rPr>
          <w:rFonts w:cs="Times New Roman CYR" w:ascii="Times New Roman CYR" w:hAnsi="Times New Roman CYR"/>
          <w:sz w:val="20"/>
          <w:lang w:val="ru-RU"/>
        </w:rPr>
        <w:t>), передавались по наследству такие симптомы, как астма, хронический ринит и атопическая экзема.</w:t>
      </w:r>
    </w:p>
    <w:p>
      <w:pPr>
        <w:pStyle w:val="Normal"/>
        <w:spacing w:before="0" w:after="120"/>
        <w:ind w:firstLine="284"/>
        <w:jc w:val="both"/>
        <w:rPr>
          <w:rFonts w:ascii="Times New Roman CYR" w:hAnsi="Times New Roman CYR" w:cs="Times New Roman CYR"/>
          <w:sz w:val="20"/>
          <w:lang w:val="ru-RU"/>
        </w:rPr>
      </w:pPr>
      <w:r>
        <w:rPr>
          <w:rFonts w:cs="Times New Roman CYR" w:ascii="Times New Roman CYR" w:hAnsi="Times New Roman CYR"/>
          <w:sz w:val="20"/>
          <w:lang w:val="ru-RU"/>
        </w:rPr>
        <w:t>Как свидетельствует хроника, Ричард Ш страдал высыпаниями на коже и отеком после употребления земляники. Согласно представлениям того времени эти симптомы являлись следствием интоксикации, что давало возможность королю удалить какого-либо неугодного лорда за попытку отравления.</w:t>
      </w:r>
    </w:p>
    <w:p>
      <w:pPr>
        <w:pStyle w:val="Normal"/>
        <w:spacing w:before="0" w:after="120"/>
        <w:ind w:firstLine="284"/>
        <w:jc w:val="both"/>
        <w:rPr/>
      </w:pPr>
      <w:r>
        <w:rPr>
          <w:rFonts w:cs="Times New Roman CYR" w:ascii="Times New Roman CYR" w:hAnsi="Times New Roman CYR"/>
          <w:sz w:val="20"/>
          <w:lang w:val="ru-RU"/>
        </w:rPr>
        <w:t>Типичные симптомы сенного насморка были хорошо известны уже в средние века, и, поскольку по времени, возникновение этих симптомов совпадало с цветением роз, то говорили о "розовой лихорадке". Полагалось также, что запах сена и трав является причиной сезонных особенностей, наблюдаемых в состоянии больных. В 19-м веке в Англии говорили о "</w:t>
      </w:r>
      <w:r>
        <w:rPr>
          <w:rFonts w:cs="Times New Roman CYR" w:ascii="Times New Roman CYR" w:hAnsi="Times New Roman CYR"/>
          <w:sz w:val="20"/>
        </w:rPr>
        <w:t>hay</w:t>
      </w:r>
      <w:r>
        <w:rPr>
          <w:rFonts w:cs="Times New Roman CYR" w:ascii="Times New Roman CYR" w:hAnsi="Times New Roman CYR"/>
          <w:sz w:val="20"/>
          <w:lang w:val="ru-RU"/>
        </w:rPr>
        <w:t>-</w:t>
      </w:r>
      <w:r>
        <w:rPr>
          <w:rFonts w:cs="Times New Roman CYR" w:ascii="Times New Roman CYR" w:hAnsi="Times New Roman CYR"/>
          <w:sz w:val="20"/>
        </w:rPr>
        <w:t>fever</w:t>
      </w:r>
      <w:r>
        <w:rPr>
          <w:rFonts w:cs="Times New Roman CYR" w:ascii="Times New Roman CYR" w:hAnsi="Times New Roman CYR"/>
          <w:sz w:val="20"/>
          <w:lang w:val="ru-RU"/>
        </w:rPr>
        <w:t>" - сенной лихорадке, однако при этом не пытались установить более глубоких связей. И, наконец, в 1873 году английскому врачу Блэкли (</w:t>
      </w:r>
      <w:r>
        <w:rPr>
          <w:rFonts w:cs="Times New Roman CYR" w:ascii="Times New Roman CYR" w:hAnsi="Times New Roman CYR"/>
          <w:sz w:val="20"/>
        </w:rPr>
        <w:t>C</w:t>
      </w:r>
      <w:r>
        <w:rPr>
          <w:rFonts w:cs="Times New Roman CYR" w:ascii="Times New Roman CYR" w:hAnsi="Times New Roman CYR"/>
          <w:sz w:val="20"/>
          <w:lang w:val="ru-RU"/>
        </w:rPr>
        <w:t>.</w:t>
      </w:r>
      <w:r>
        <w:rPr>
          <w:rFonts w:cs="Times New Roman CYR" w:ascii="Times New Roman CYR" w:hAnsi="Times New Roman CYR"/>
          <w:sz w:val="20"/>
        </w:rPr>
        <w:t>H</w:t>
      </w:r>
      <w:r>
        <w:rPr>
          <w:rFonts w:cs="Times New Roman CYR" w:ascii="Times New Roman CYR" w:hAnsi="Times New Roman CYR"/>
          <w:sz w:val="20"/>
          <w:lang w:val="ru-RU"/>
        </w:rPr>
        <w:t>.</w:t>
      </w:r>
      <w:r>
        <w:rPr>
          <w:rFonts w:cs="Times New Roman CYR" w:ascii="Times New Roman CYR" w:hAnsi="Times New Roman CYR"/>
          <w:sz w:val="20"/>
        </w:rPr>
        <w:t>Blackley</w:t>
      </w:r>
      <w:r>
        <w:rPr>
          <w:rFonts w:cs="Times New Roman CYR" w:ascii="Times New Roman CYR" w:hAnsi="Times New Roman CYR"/>
          <w:sz w:val="20"/>
          <w:lang w:val="ru-RU"/>
        </w:rPr>
        <w:t>), благодаря собственным эффектным экспериментам, удалось найти доказательства того, что причиной загадочных проявлений болезни являются частички цветочной пыльцы, находящейся в воздухе.</w:t>
      </w:r>
    </w:p>
    <w:p>
      <w:pPr>
        <w:pStyle w:val="Normal"/>
        <w:spacing w:before="0" w:after="120"/>
        <w:ind w:firstLine="284"/>
        <w:jc w:val="both"/>
        <w:rPr/>
      </w:pPr>
      <w:r>
        <w:rPr>
          <w:rFonts w:cs="Times New Roman CYR" w:ascii="Times New Roman CYR" w:hAnsi="Times New Roman CYR"/>
          <w:sz w:val="20"/>
          <w:lang w:val="ru-RU"/>
        </w:rPr>
        <w:t>Точными экспериментальными исследованиями Блэкли - он также был первым, кто проводил кожные пробы и тесты на выяснение вещества, провоцирующего проявление болезни - началась новая эра исследования аллергии,</w:t>
      </w:r>
      <w:r>
        <w:rPr>
          <w:rFonts w:cs="Times New Roman CYR" w:ascii="Times New Roman CYR" w:hAnsi="Times New Roman CYR"/>
          <w:b/>
          <w:sz w:val="20"/>
          <w:lang w:val="ru-RU"/>
        </w:rPr>
        <w:t xml:space="preserve"> </w:t>
      </w:r>
      <w:r>
        <w:rPr>
          <w:rFonts w:cs="Times New Roman CYR" w:ascii="Times New Roman CYR" w:hAnsi="Times New Roman CYR"/>
          <w:sz w:val="20"/>
          <w:lang w:val="ru-RU"/>
        </w:rPr>
        <w:t>постепенное выяснение различных патофизиологических механизмов аллергии с привлечением научных исследований и экспериментов.  Затем сформировались отдельные области науки - клиническая иммунология и аллергология -, которые развивались до конца 20-го столетия, образовав столь обширные области знания, которые едва ли можно охватить в рамках единого изложения.</w:t>
      </w:r>
    </w:p>
    <w:p>
      <w:pPr>
        <w:pStyle w:val="Normal"/>
        <w:spacing w:before="0" w:after="120"/>
        <w:ind w:firstLine="284"/>
        <w:jc w:val="both"/>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3. Клинические и научные аспекты аллерголо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иллионы аллергиков слишком хорошо осведомлены в том, что, несмотря на длительные, настойчивые, и, в большинстве случаев, результативные попытки лечения, едва ли следует ожидать полного излечения их заболевания. Сотни тысяч врачей - это относится также к специалистам аллергологам - ежедневно находятся под угнетающим впечатлением того, что они не располагают средством, способным принести исцеление их пациентам.</w:t>
      </w:r>
    </w:p>
    <w:p>
      <w:pPr>
        <w:pStyle w:val="Normal"/>
        <w:spacing w:before="0" w:after="120"/>
        <w:ind w:firstLine="284"/>
        <w:jc w:val="both"/>
        <w:rPr/>
      </w:pPr>
      <w:r>
        <w:rPr>
          <w:rFonts w:cs="Times New Roman CYR" w:ascii="Times New Roman CYR" w:hAnsi="Times New Roman CYR"/>
          <w:lang w:val="ru-RU"/>
        </w:rPr>
        <w:t>В.Аберер (</w:t>
      </w:r>
      <w:r>
        <w:rPr>
          <w:rFonts w:cs="Times New Roman CYR" w:ascii="Times New Roman CYR" w:hAnsi="Times New Roman CYR"/>
        </w:rPr>
        <w:t>W</w:t>
      </w:r>
      <w:r>
        <w:rPr>
          <w:rFonts w:cs="Times New Roman CYR" w:ascii="Times New Roman CYR" w:hAnsi="Times New Roman CYR"/>
          <w:lang w:val="ru-RU"/>
        </w:rPr>
        <w:t>.</w:t>
      </w:r>
      <w:r>
        <w:rPr>
          <w:rFonts w:cs="Times New Roman CYR" w:ascii="Times New Roman CYR" w:hAnsi="Times New Roman CYR"/>
        </w:rPr>
        <w:t>Aberer</w:t>
      </w:r>
      <w:r>
        <w:rPr>
          <w:rFonts w:cs="Times New Roman CYR" w:ascii="Times New Roman CYR" w:hAnsi="Times New Roman CYR"/>
          <w:lang w:val="ru-RU"/>
        </w:rPr>
        <w:t xml:space="preserve">), известный клиницист-дерматолог и аллерголог, лишь недавно с большим разочарованием констатировал, что "аллергия в конечном итоге относится к хроническим заболеваниям, которые, собственно говоря, неизлечимы и для которых медицина все еще не нашла эффективных средств. Поэтому - сетует автор - "наблюдается тенденция отхода от классической медицины и все большего обращения к альтернативной медицине, которая, как известно, достаточно коммерциализована".  </w:t>
      </w:r>
    </w:p>
    <w:p>
      <w:pPr>
        <w:pStyle w:val="Normal"/>
        <w:spacing w:before="0" w:after="120"/>
        <w:ind w:firstLine="284"/>
        <w:jc w:val="both"/>
        <w:rPr/>
      </w:pPr>
      <w:r>
        <w:rPr>
          <w:rFonts w:cs="Times New Roman CYR" w:ascii="Times New Roman CYR" w:hAnsi="Times New Roman CYR"/>
          <w:lang w:val="ru-RU"/>
        </w:rPr>
        <w:t xml:space="preserve">Трудности и неразрешимые проблемы сопровождают клиническую аллергологию уже на стадии </w:t>
      </w:r>
      <w:r>
        <w:rPr>
          <w:rFonts w:cs="Times New Roman CYR" w:ascii="Times New Roman CYR" w:hAnsi="Times New Roman CYR"/>
          <w:b/>
          <w:lang w:val="ru-RU"/>
        </w:rPr>
        <w:t>диагностики</w:t>
      </w:r>
      <w:r>
        <w:rPr>
          <w:rFonts w:cs="Times New Roman CYR" w:ascii="Times New Roman CYR" w:hAnsi="Times New Roman CYR"/>
          <w:lang w:val="ru-RU"/>
        </w:rPr>
        <w:t>.</w:t>
      </w:r>
    </w:p>
    <w:p>
      <w:pPr>
        <w:pStyle w:val="Normal"/>
        <w:spacing w:before="0" w:after="120"/>
        <w:ind w:firstLine="284"/>
        <w:jc w:val="both"/>
        <w:rPr/>
      </w:pPr>
      <w:r>
        <w:rPr>
          <w:rFonts w:cs="Times New Roman CYR" w:ascii="Times New Roman CYR" w:hAnsi="Times New Roman CYR"/>
          <w:lang w:val="ru-RU"/>
        </w:rPr>
        <w:t>Правда после открытия в 1967 году иммуноглобулина-Е (К. и Т. Ишизака и одновременно Иоганссон и Бенних (</w:t>
      </w:r>
      <w:r>
        <w:rPr>
          <w:rFonts w:cs="Times New Roman CYR" w:ascii="Times New Roman CYR" w:hAnsi="Times New Roman CYR"/>
        </w:rPr>
        <w:t>Ishizaka</w:t>
      </w:r>
      <w:r>
        <w:rPr>
          <w:rFonts w:cs="Times New Roman CYR" w:ascii="Times New Roman CYR" w:hAnsi="Times New Roman CYR"/>
          <w:lang w:val="ru-RU"/>
        </w:rPr>
        <w:t xml:space="preserve">, </w:t>
      </w:r>
      <w:r>
        <w:rPr>
          <w:rFonts w:cs="Times New Roman CYR" w:ascii="Times New Roman CYR" w:hAnsi="Times New Roman CYR"/>
        </w:rPr>
        <w:t>Johansson</w:t>
      </w:r>
      <w:r>
        <w:rPr>
          <w:rFonts w:cs="Times New Roman CYR" w:ascii="Times New Roman CYR" w:hAnsi="Times New Roman CYR"/>
          <w:lang w:val="ru-RU"/>
        </w:rPr>
        <w:t xml:space="preserve">, </w:t>
      </w:r>
      <w:r>
        <w:rPr>
          <w:rFonts w:cs="Times New Roman CYR" w:ascii="Times New Roman CYR" w:hAnsi="Times New Roman CYR"/>
        </w:rPr>
        <w:t>Bennich</w:t>
      </w:r>
      <w:r>
        <w:rPr>
          <w:rFonts w:cs="Times New Roman CYR" w:ascii="Times New Roman CYR" w:hAnsi="Times New Roman CYR"/>
          <w:lang w:val="ru-RU"/>
        </w:rPr>
        <w:t xml:space="preserve">)) появилась возможность обнаружения в крови пациентов показателей, свидетельствующих о склонности их к аллергическим реакциям. Однако большие надежды на то, что обнаружение специфических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 антител автоматически свидетельствует о аллергии к определенным веществам, вскоре заметно уменьшились. В то же время ведущие специалисты в области аллергологии единодушны в том, что корреляция между обнаруженными специфическими </w:t>
      </w:r>
      <w:r>
        <w:rPr>
          <w:rFonts w:cs="Times New Roman CYR" w:ascii="Times New Roman CYR" w:hAnsi="Times New Roman CYR"/>
        </w:rPr>
        <w:t>IgE</w:t>
      </w:r>
      <w:r>
        <w:rPr>
          <w:rFonts w:cs="Times New Roman CYR" w:ascii="Times New Roman CYR" w:hAnsi="Times New Roman CYR"/>
          <w:lang w:val="ru-RU"/>
        </w:rPr>
        <w:t>-антителами и клиническими проявлениями аллергии далеко не всегда является достаточным основанием для проведения однозначной диагностики. Так, получены негативные ответы при проведении двух наиболее распространенных тестов на аллерген (</w:t>
      </w:r>
      <w:r>
        <w:rPr>
          <w:rFonts w:cs="Times New Roman CYR" w:ascii="Times New Roman CYR" w:hAnsi="Times New Roman CYR"/>
          <w:sz w:val="20"/>
          <w:lang w:val="ru-RU"/>
        </w:rPr>
        <w:t>кожная проба и радиоаллергосорбентный тест</w:t>
      </w:r>
      <w:r>
        <w:rPr>
          <w:rFonts w:cs="Times New Roman CYR" w:ascii="Times New Roman CYR" w:hAnsi="Times New Roman CYR"/>
          <w:lang w:val="ru-RU"/>
        </w:rPr>
        <w:t>), проведенных на группе из 5000 человек при условии, что выбор обследуемых был абсолютно случайным. При этом  исследование показало, что более, чем треть из них проявили реакцию гиперчувствительности на один или несколько распространенных аллергенов.</w:t>
      </w:r>
    </w:p>
    <w:p>
      <w:pPr>
        <w:pStyle w:val="Normal"/>
        <w:spacing w:before="0" w:after="120"/>
        <w:ind w:firstLine="284"/>
        <w:jc w:val="both"/>
        <w:rPr/>
      </w:pPr>
      <w:r>
        <w:rPr>
          <w:rFonts w:cs="Times New Roman CYR" w:ascii="Times New Roman CYR" w:hAnsi="Times New Roman CYR"/>
          <w:b/>
          <w:lang w:val="ru-RU"/>
        </w:rPr>
        <w:t xml:space="preserve">Таким образом, по крайней мере интраназальное проникновение аллергена может вызывать реакцию гиперчувствительности даже в том случае, когда оба диагностических метода дают отрицательный результат </w:t>
      </w:r>
      <w:r>
        <w:rPr>
          <w:rStyle w:val="Style15"/>
          <w:rFonts w:cs="Times New Roman CYR" w:ascii="Times New Roman CYR" w:hAnsi="Times New Roman CYR"/>
          <w:vanish w:val="false"/>
        </w:rPr>
        <w:commentReference w:id="0"/>
      </w:r>
      <w:r>
        <w:rPr>
          <w:rStyle w:val="Style15"/>
          <w:rFonts w:cs="Times New Roman CYR" w:ascii="Times New Roman CYR" w:hAnsi="Times New Roman CYR"/>
          <w:vanish/>
          <w:lang w:val="ru-RU"/>
        </w:rPr>
        <w:t xml:space="preserve">        </w:t>
      </w:r>
      <w:r>
        <w:rPr>
          <w:rFonts w:cs="Times New Roman CYR" w:ascii="Times New Roman CYR" w:hAnsi="Times New Roman CYR"/>
          <w:b/>
          <w:lang w:val="ru-RU"/>
        </w:rPr>
        <w:t>(Ройт (</w:t>
      </w:r>
      <w:r>
        <w:rPr>
          <w:rFonts w:cs="Times New Roman CYR" w:ascii="Times New Roman CYR" w:hAnsi="Times New Roman CYR"/>
          <w:b/>
        </w:rPr>
        <w:t>Ivan</w:t>
      </w:r>
      <w:r>
        <w:rPr>
          <w:rFonts w:cs="Times New Roman CYR" w:ascii="Times New Roman CYR" w:hAnsi="Times New Roman CYR"/>
          <w:b/>
          <w:lang w:val="ru-RU"/>
        </w:rPr>
        <w:t xml:space="preserve"> </w:t>
      </w:r>
      <w:r>
        <w:rPr>
          <w:rFonts w:cs="Times New Roman CYR" w:ascii="Times New Roman CYR" w:hAnsi="Times New Roman CYR"/>
          <w:b/>
        </w:rPr>
        <w:t>M</w:t>
      </w:r>
      <w:r>
        <w:rPr>
          <w:rFonts w:cs="Times New Roman CYR" w:ascii="Times New Roman CYR" w:hAnsi="Times New Roman CYR"/>
          <w:b/>
          <w:lang w:val="ru-RU"/>
        </w:rPr>
        <w:t xml:space="preserve">. </w:t>
      </w:r>
      <w:r>
        <w:rPr>
          <w:rFonts w:cs="Times New Roman CYR" w:ascii="Times New Roman CYR" w:hAnsi="Times New Roman CYR"/>
          <w:b/>
        </w:rPr>
        <w:t>Roitt</w:t>
      </w:r>
      <w:r>
        <w:rPr>
          <w:rFonts w:cs="Times New Roman CYR" w:ascii="Times New Roman CYR" w:hAnsi="Times New Roman CYR"/>
          <w:b/>
          <w:lang w:val="ru-RU"/>
        </w:rPr>
        <w:t>)).</w:t>
      </w:r>
    </w:p>
    <w:p>
      <w:pPr>
        <w:pStyle w:val="Normal"/>
        <w:spacing w:before="0" w:after="120"/>
        <w:ind w:firstLine="284"/>
        <w:jc w:val="both"/>
        <w:rPr/>
      </w:pPr>
      <w:r>
        <w:rPr>
          <w:rFonts w:cs="Times New Roman CYR" w:ascii="Times New Roman CYR" w:hAnsi="Times New Roman CYR"/>
          <w:sz w:val="20"/>
          <w:lang w:val="ru-RU"/>
        </w:rPr>
        <w:t>(Возможна и противоположная ситуация, когда пациенты способны образовывать специфические антитела по отношению к белку куриного яйца (тесты обнаруживают положительные результаты), однако лишь немногие из них действительно обнаруживают соответствующие симптомы аллергии. Статистические данные Геррард (</w:t>
      </w:r>
      <w:r>
        <w:rPr>
          <w:rFonts w:cs="Times New Roman CYR" w:ascii="Times New Roman CYR" w:hAnsi="Times New Roman CYR"/>
          <w:sz w:val="20"/>
        </w:rPr>
        <w:t>Gerrard</w:t>
      </w:r>
      <w:r>
        <w:rPr>
          <w:rFonts w:cs="Times New Roman CYR" w:ascii="Times New Roman CYR" w:hAnsi="Times New Roman CYR"/>
          <w:sz w:val="20"/>
          <w:lang w:val="ru-RU"/>
        </w:rPr>
        <w:t>), а также Хаттевиг (</w:t>
      </w:r>
      <w:r>
        <w:rPr>
          <w:rFonts w:cs="Times New Roman CYR" w:ascii="Times New Roman CYR" w:hAnsi="Times New Roman CYR"/>
          <w:sz w:val="20"/>
        </w:rPr>
        <w:t>Hattewig</w:t>
      </w:r>
      <w:r>
        <w:rPr>
          <w:rFonts w:cs="Times New Roman CYR" w:ascii="Times New Roman CYR" w:hAnsi="Times New Roman CYR"/>
          <w:sz w:val="20"/>
          <w:lang w:val="ru-RU"/>
        </w:rPr>
        <w:t>))</w:t>
      </w:r>
      <w:r>
        <w:rPr>
          <w:rFonts w:cs="Times New Roman CYR" w:ascii="Times New Roman CYR" w:hAnsi="Times New Roman CYR"/>
          <w:lang w:val="ru-RU"/>
        </w:rPr>
        <w:t xml:space="preserve"> </w:t>
      </w:r>
    </w:p>
    <w:p>
      <w:pPr>
        <w:pStyle w:val="Normal"/>
        <w:spacing w:before="0" w:after="120"/>
        <w:ind w:firstLine="284"/>
        <w:jc w:val="both"/>
        <w:rPr>
          <w:rFonts w:ascii="Times New Roman CYR" w:hAnsi="Times New Roman CYR" w:cs="Times New Roman CYR"/>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Ненадежность результатов кожных проб и тестов крови широко известна (Райманн, Ван и др. (</w:t>
      </w:r>
      <w:r>
        <w:rPr>
          <w:rFonts w:cs="Times New Roman CYR" w:ascii="Times New Roman CYR" w:hAnsi="Times New Roman CYR"/>
        </w:rPr>
        <w:t>Reimann</w:t>
      </w:r>
      <w:r>
        <w:rPr>
          <w:rFonts w:cs="Times New Roman CYR" w:ascii="Times New Roman CYR" w:hAnsi="Times New Roman CYR"/>
          <w:lang w:val="ru-RU"/>
        </w:rPr>
        <w:t xml:space="preserve">, </w:t>
      </w:r>
      <w:r>
        <w:rPr>
          <w:rFonts w:cs="Times New Roman CYR" w:ascii="Times New Roman CYR" w:hAnsi="Times New Roman CYR"/>
        </w:rPr>
        <w:t>Wahn</w:t>
      </w:r>
      <w:r>
        <w:rPr>
          <w:rFonts w:cs="Times New Roman CYR" w:ascii="Times New Roman CYR" w:hAnsi="Times New Roman CYR"/>
          <w:lang w:val="ru-RU"/>
        </w:rPr>
        <w:t xml:space="preserve"> ), прежде всего это относится к </w:t>
      </w:r>
      <w:r>
        <w:rPr>
          <w:rFonts w:cs="Times New Roman CYR" w:ascii="Times New Roman CYR" w:hAnsi="Times New Roman CYR"/>
          <w:b/>
          <w:i/>
          <w:lang w:val="ru-RU"/>
        </w:rPr>
        <w:t>аллергии по отношению к продуктам питания.</w:t>
      </w:r>
    </w:p>
    <w:p>
      <w:pPr>
        <w:pStyle w:val="Normal"/>
        <w:spacing w:before="0" w:after="120"/>
        <w:ind w:firstLine="284"/>
        <w:jc w:val="both"/>
        <w:rPr/>
      </w:pPr>
      <w:r>
        <w:rPr>
          <w:rFonts w:cs="Times New Roman CYR" w:ascii="Times New Roman CYR" w:hAnsi="Times New Roman CYR"/>
          <w:lang w:val="ru-RU"/>
        </w:rPr>
        <w:t>В. Аберер (</w:t>
      </w:r>
      <w:r>
        <w:rPr>
          <w:rFonts w:cs="Times New Roman CYR" w:ascii="Times New Roman CYR" w:hAnsi="Times New Roman CYR"/>
        </w:rPr>
        <w:t>W</w:t>
      </w:r>
      <w:r>
        <w:rPr>
          <w:rFonts w:cs="Times New Roman CYR" w:ascii="Times New Roman CYR" w:hAnsi="Times New Roman CYR"/>
          <w:lang w:val="ru-RU"/>
        </w:rPr>
        <w:t xml:space="preserve">. </w:t>
      </w:r>
      <w:r>
        <w:rPr>
          <w:rFonts w:cs="Times New Roman CYR" w:ascii="Times New Roman CYR" w:hAnsi="Times New Roman CYR"/>
        </w:rPr>
        <w:t>Aberer</w:t>
      </w:r>
      <w:r>
        <w:rPr>
          <w:rFonts w:cs="Times New Roman CYR" w:ascii="Times New Roman CYR" w:hAnsi="Times New Roman CYR"/>
          <w:lang w:val="ru-RU"/>
        </w:rPr>
        <w:t xml:space="preserve">) сказал: "Для продуктов питания мы не располагаем какими-либо надежными методами тестирования. Мы должны признать это со всей откровенностью"... “и в некоторых случаях, когда нам удалось обнаружить с помощью исследований </w:t>
      </w:r>
      <w:r>
        <w:rPr>
          <w:rFonts w:cs="Times New Roman CYR" w:ascii="Times New Roman CYR" w:hAnsi="Times New Roman CYR"/>
        </w:rPr>
        <w:t>in</w:t>
      </w:r>
      <w:r>
        <w:rPr>
          <w:rFonts w:cs="Times New Roman CYR" w:ascii="Times New Roman CYR" w:hAnsi="Times New Roman CYR"/>
          <w:lang w:val="ru-RU"/>
        </w:rPr>
        <w:t>-</w:t>
      </w:r>
      <w:r>
        <w:rPr>
          <w:rFonts w:cs="Times New Roman CYR" w:ascii="Times New Roman CYR" w:hAnsi="Times New Roman CYR"/>
        </w:rPr>
        <w:t>vitro</w:t>
      </w:r>
      <w:r>
        <w:rPr>
          <w:rFonts w:cs="Times New Roman CYR" w:ascii="Times New Roman CYR" w:hAnsi="Times New Roman CYR"/>
          <w:lang w:val="ru-RU"/>
        </w:rPr>
        <w:t xml:space="preserve"> для этих пациентов многочисленные разнообразные </w:t>
      </w:r>
      <w:r>
        <w:rPr>
          <w:rFonts w:cs="Times New Roman CYR" w:ascii="Times New Roman CYR" w:hAnsi="Times New Roman CYR"/>
        </w:rPr>
        <w:t>IgE</w:t>
      </w:r>
      <w:r>
        <w:rPr>
          <w:rFonts w:cs="Times New Roman CYR" w:ascii="Times New Roman CYR" w:hAnsi="Times New Roman CYR"/>
          <w:lang w:val="ru-RU"/>
        </w:rPr>
        <w:t>-антитела с помощью методов, принятых в классической медицине невозможно установить какие из показателей ответственны за те или иные реакции".</w:t>
      </w:r>
    </w:p>
    <w:p>
      <w:pPr>
        <w:pStyle w:val="Normal"/>
        <w:spacing w:before="0" w:after="120"/>
        <w:ind w:firstLine="284"/>
        <w:jc w:val="both"/>
        <w:rPr/>
      </w:pPr>
      <w:r>
        <w:rPr>
          <w:rFonts w:cs="Times New Roman CYR" w:ascii="Times New Roman CYR" w:hAnsi="Times New Roman CYR"/>
          <w:lang w:val="ru-RU"/>
        </w:rPr>
        <w:t>Вновь и вновь при этом подчеркивается значение</w:t>
      </w:r>
      <w:r>
        <w:rPr>
          <w:rFonts w:cs="Times New Roman CYR" w:ascii="Times New Roman CYR" w:hAnsi="Times New Roman CYR"/>
          <w:i/>
          <w:lang w:val="ru-RU"/>
        </w:rPr>
        <w:t xml:space="preserve"> </w:t>
      </w:r>
      <w:r>
        <w:rPr>
          <w:rFonts w:cs="Times New Roman CYR" w:ascii="Times New Roman CYR" w:hAnsi="Times New Roman CYR"/>
          <w:b/>
          <w:i/>
          <w:lang w:val="ru-RU"/>
        </w:rPr>
        <w:t>анамнеза</w:t>
      </w:r>
      <w:r>
        <w:rPr>
          <w:rFonts w:cs="Times New Roman CYR" w:ascii="Times New Roman CYR" w:hAnsi="Times New Roman CYR"/>
          <w:lang w:val="ru-RU"/>
        </w:rPr>
        <w:t>, который, согласно Рингу (</w:t>
      </w:r>
      <w:r>
        <w:rPr>
          <w:rFonts w:cs="Times New Roman CYR" w:ascii="Times New Roman CYR" w:hAnsi="Times New Roman CYR"/>
        </w:rPr>
        <w:t>Ring</w:t>
      </w:r>
      <w:r>
        <w:rPr>
          <w:rFonts w:cs="Times New Roman CYR" w:ascii="Times New Roman CYR" w:hAnsi="Times New Roman CYR"/>
          <w:lang w:val="ru-RU"/>
        </w:rPr>
        <w:t xml:space="preserve">), при аллергии позволяет поставить диагноз в 50% случаев (Рис.9). По оценке Аберера - даже в 80% случаев.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Диагностика аллергии по Рингу</w:t>
      </w:r>
    </w:p>
    <w:p>
      <w:pPr>
        <w:pStyle w:val="Normal"/>
        <w:spacing w:before="0" w:after="120"/>
        <w:ind w:firstLine="284"/>
        <w:jc w:val="both"/>
        <w:rPr/>
      </w:pPr>
      <w:r>
        <w:rPr>
          <w:rFonts w:cs="Times New Roman CYR" w:ascii="Times New Roman CYR" w:hAnsi="Times New Roman CYR"/>
          <w:lang w:val="ru-RU"/>
        </w:rPr>
        <w:t xml:space="preserve">Анамнез </w:t>
      </w:r>
      <w:r>
        <w:rPr>
          <w:rFonts w:eastAsia="Wingdings;Symbol" w:cs="Wingdings;Symbol" w:ascii="Wingdings;Symbol" w:hAnsi="Wingdings;Symbol"/>
          <w:szCs w:val="24"/>
        </w:rPr>
        <w:t></w:t>
      </w:r>
      <w:r>
        <w:rPr>
          <w:rFonts w:cs="Times New Roman CYR" w:ascii="Times New Roman CYR" w:hAnsi="Times New Roman CYR"/>
          <w:lang w:val="ru-RU"/>
        </w:rPr>
        <w:t xml:space="preserve"> Что провоцирует проявление аллергической реакции </w:t>
      </w:r>
      <w:r>
        <w:rPr>
          <w:rFonts w:eastAsia="Wingdings;Symbol" w:cs="Wingdings;Symbol" w:ascii="Wingdings;Symbol" w:hAnsi="Wingdings;Symbol"/>
          <w:szCs w:val="24"/>
        </w:rPr>
        <w:t></w:t>
      </w:r>
      <w:r>
        <w:rPr>
          <w:rFonts w:cs="Times New Roman CYR" w:ascii="Times New Roman CYR" w:hAnsi="Times New Roman CYR"/>
          <w:lang w:val="ru-RU"/>
        </w:rPr>
        <w:t xml:space="preserve">           Результаты серологического теста </w:t>
      </w:r>
      <w:r>
        <w:rPr>
          <w:rFonts w:eastAsia="Wingdings;Symbol" w:cs="Wingdings;Symbol" w:ascii="Wingdings;Symbol" w:hAnsi="Wingdings;Symbol"/>
          <w:szCs w:val="24"/>
        </w:rPr>
        <w:t></w:t>
      </w:r>
      <w:r>
        <w:rPr>
          <w:rFonts w:cs="Times New Roman CYR" w:ascii="Times New Roman CYR" w:hAnsi="Times New Roman CYR"/>
          <w:lang w:val="ru-RU"/>
        </w:rPr>
        <w:t xml:space="preserve"> Кожная реакция   </w:t>
      </w:r>
    </w:p>
    <w:p>
      <w:pPr>
        <w:pStyle w:val="Normal"/>
        <w:spacing w:before="0" w:after="120"/>
        <w:ind w:firstLine="284"/>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Рис. 9.  Значение анамнеза при диагностике аллергии</w:t>
      </w:r>
    </w:p>
    <w:p>
      <w:pPr>
        <w:pStyle w:val="Normal"/>
        <w:spacing w:before="0" w:after="120"/>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ри одной из наиболее распространенных форм аллергии - аллергии к пищевым продуктам, а именно, при хронической форме этого заболевания, пациент </w:t>
      </w:r>
      <w:r>
        <w:rPr>
          <w:rFonts w:cs="Times New Roman CYR" w:ascii="Times New Roman CYR" w:hAnsi="Times New Roman CYR"/>
          <w:u w:val="single"/>
          <w:lang w:val="ru-RU"/>
        </w:rPr>
        <w:t>при ежедневном потреблении пищи постоянно подвергается действию аллергена, но за счет защитных свойст организма, оказывающих маскирующее влияние, он почти никогда не может знать, что он проявляет аллергическую реакцию на определенное вещество.</w:t>
      </w:r>
      <w:r>
        <w:rPr>
          <w:rFonts w:cs="Times New Roman CYR" w:ascii="Times New Roman CYR" w:hAnsi="Times New Roman CYR"/>
          <w:lang w:val="ru-RU"/>
        </w:rPr>
        <w:t xml:space="preserve"> Согласно Рингу определяющими и дающими объективные доказательства обнаружения аллергии к пищевым продуктам являются такие показатели </w:t>
      </w:r>
      <w:r>
        <w:rPr>
          <w:rFonts w:cs="Times New Roman CYR" w:ascii="Times New Roman CYR" w:hAnsi="Times New Roman CYR"/>
        </w:rPr>
        <w:t>in</w:t>
      </w:r>
      <w:r>
        <w:rPr>
          <w:rFonts w:cs="Times New Roman CYR" w:ascii="Times New Roman CYR" w:hAnsi="Times New Roman CYR"/>
          <w:lang w:val="ru-RU"/>
        </w:rPr>
        <w:t>-</w:t>
      </w:r>
      <w:r>
        <w:rPr>
          <w:rFonts w:cs="Times New Roman CYR" w:ascii="Times New Roman CYR" w:hAnsi="Times New Roman CYR"/>
        </w:rPr>
        <w:t>vivo</w:t>
      </w:r>
      <w:r>
        <w:rPr>
          <w:rFonts w:cs="Times New Roman CYR" w:ascii="Times New Roman CYR" w:hAnsi="Times New Roman CYR"/>
          <w:lang w:val="ru-RU"/>
        </w:rPr>
        <w:t>-тестов, как параметр, характеризующий скорость выведения и параметр, определяющий насколько данный аллерген провоцирует аллергическую реакцию. Однако диеты, направленные на усиление функции выведения, также, как и поиск аллергенов путем введения в рацион продуктов питания, подозрительных с точки зрения возможной аллергической реакции, не является столь уж безобидным для пациента. Это длительные методы, дающие дополнительную нагрузку на организм и, в значительной степени, ненадежные.</w:t>
      </w:r>
    </w:p>
    <w:p>
      <w:pPr>
        <w:pStyle w:val="Normal"/>
        <w:spacing w:before="0" w:after="120"/>
        <w:ind w:firstLine="284"/>
        <w:jc w:val="both"/>
        <w:rPr/>
      </w:pPr>
      <w:r>
        <w:rPr>
          <w:rFonts w:cs="Times New Roman CYR" w:ascii="Times New Roman CYR" w:hAnsi="Times New Roman CYR"/>
          <w:lang w:val="ru-RU"/>
        </w:rPr>
        <w:t xml:space="preserve">В качестве примера, иллюстрирующего сложную для диагностики ситуацию аллергии на пищевые продукты, можно указать </w:t>
      </w:r>
      <w:r>
        <w:rPr>
          <w:rFonts w:cs="Times New Roman CYR" w:ascii="Times New Roman CYR" w:hAnsi="Times New Roman CYR"/>
          <w:b/>
          <w:i/>
          <w:lang w:val="ru-RU"/>
        </w:rPr>
        <w:t>метод, провоцирующий внутрижелудочную реакцию с использованием эндоскопического контроля</w:t>
      </w:r>
      <w:r>
        <w:rPr>
          <w:rFonts w:cs="Times New Roman CYR" w:ascii="Times New Roman CYR" w:hAnsi="Times New Roman CYR"/>
          <w:lang w:val="ru-RU"/>
        </w:rPr>
        <w:t xml:space="preserve"> (</w:t>
      </w:r>
      <w:r>
        <w:rPr>
          <w:rFonts w:cs="Times New Roman CYR" w:ascii="Times New Roman CYR" w:hAnsi="Times New Roman CYR"/>
        </w:rPr>
        <w:t>IPEC</w:t>
      </w:r>
      <w:r>
        <w:rPr>
          <w:rFonts w:cs="Times New Roman CYR" w:ascii="Times New Roman CYR" w:hAnsi="Times New Roman CYR"/>
          <w:lang w:val="ru-RU"/>
        </w:rPr>
        <w:t>), разработанный Райманном (</w:t>
      </w:r>
      <w:r>
        <w:rPr>
          <w:rFonts w:cs="Times New Roman CYR" w:ascii="Times New Roman CYR" w:hAnsi="Times New Roman CYR"/>
        </w:rPr>
        <w:t>Reimann</w:t>
      </w:r>
      <w:r>
        <w:rPr>
          <w:rFonts w:cs="Times New Roman CYR" w:ascii="Times New Roman CYR" w:hAnsi="Times New Roman CYR"/>
          <w:lang w:val="ru-RU"/>
        </w:rPr>
        <w:t xml:space="preserve">) (Рис.10). Сущность этого метода состоит в том, что подозрительное на возможную аллергическую реакцию тест-вещество, апплицируется через эндоскоп на слизистую желудка и затем проводится макроскопическая и микроскопическая оценка реакции слизистой оболочки желудка. Одновременно </w:t>
      </w:r>
      <w:r>
        <w:rPr>
          <w:rFonts w:cs="Times New Roman CYR" w:ascii="Times New Roman CYR" w:hAnsi="Times New Roman CYR"/>
        </w:rPr>
        <w:t>in</w:t>
      </w:r>
      <w:r>
        <w:rPr>
          <w:rFonts w:cs="Times New Roman CYR" w:ascii="Times New Roman CYR" w:hAnsi="Times New Roman CYR"/>
          <w:lang w:val="ru-RU"/>
        </w:rPr>
        <w:t>-</w:t>
      </w:r>
      <w:r>
        <w:rPr>
          <w:rFonts w:cs="Times New Roman CYR" w:ascii="Times New Roman CYR" w:hAnsi="Times New Roman CYR"/>
        </w:rPr>
        <w:t>loco</w:t>
      </w:r>
      <w:r>
        <w:rPr>
          <w:rFonts w:cs="Times New Roman CYR" w:ascii="Times New Roman CYR" w:hAnsi="Times New Roman CYR"/>
          <w:lang w:val="ru-RU"/>
        </w:rPr>
        <w:t xml:space="preserve"> можно проводить контроль высвобождения гистамина. Это, несомненно, героический метод, который в настоящее время находится в стадии разработки, поскольку традиционная иммунологическая диагностика при аллергии к продуктам питания большей частью оказывается непригодной.</w:t>
      </w:r>
    </w:p>
    <w:p>
      <w:pPr>
        <w:pStyle w:val="Normal"/>
        <w:spacing w:before="0" w:after="120"/>
        <w:ind w:firstLine="284"/>
        <w:jc w:val="both"/>
        <w:rPr/>
      </w:pPr>
      <w:r>
        <w:rPr>
          <w:rFonts w:cs="Times New Roman CYR" w:ascii="Times New Roman CYR" w:hAnsi="Times New Roman CYR"/>
          <w:lang w:val="ru-RU"/>
        </w:rPr>
        <w:t>Рис. 10. Внутрижелудочный тест с эндоскопическим  контролем на вещество, провоцирующее аллергию (</w:t>
      </w:r>
      <w:r>
        <w:rPr>
          <w:rFonts w:cs="Times New Roman CYR" w:ascii="Times New Roman CYR" w:hAnsi="Times New Roman CYR"/>
        </w:rPr>
        <w:t>IPEC</w:t>
      </w:r>
      <w:r>
        <w:rPr>
          <w:rFonts w:cs="Times New Roman CYR" w:ascii="Times New Roman CYR" w:hAnsi="Times New Roman CYR"/>
          <w:lang w:val="ru-RU"/>
        </w:rPr>
        <w:t xml:space="preserve"> по Райманну)</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ы не будем полемизировать с серьезными намерениями аллергологии, направленными на решение разнообразных проблем диагностики аллергии, однако, критически оценивая ситуацию, мы не можем не признать некоторую растерянность и беспомощность.</w:t>
      </w:r>
    </w:p>
    <w:p>
      <w:pPr>
        <w:pStyle w:val="Normal"/>
        <w:spacing w:before="0" w:after="120"/>
        <w:ind w:firstLine="284"/>
        <w:jc w:val="both"/>
        <w:rPr/>
      </w:pPr>
      <w:r>
        <w:rPr>
          <w:rFonts w:cs="Times New Roman CYR" w:ascii="Times New Roman CYR" w:hAnsi="Times New Roman CYR"/>
          <w:lang w:val="ru-RU"/>
        </w:rPr>
        <w:t xml:space="preserve">В то же время, серологические методики </w:t>
      </w:r>
      <w:r>
        <w:rPr>
          <w:rFonts w:cs="Times New Roman CYR" w:ascii="Times New Roman CYR" w:hAnsi="Times New Roman CYR"/>
        </w:rPr>
        <w:t>in</w:t>
      </w:r>
      <w:r>
        <w:rPr>
          <w:rFonts w:cs="Times New Roman CYR" w:ascii="Times New Roman CYR" w:hAnsi="Times New Roman CYR"/>
          <w:lang w:val="ru-RU"/>
        </w:rPr>
        <w:t>-</w:t>
      </w:r>
      <w:r>
        <w:rPr>
          <w:rFonts w:cs="Times New Roman CYR" w:ascii="Times New Roman CYR" w:hAnsi="Times New Roman CYR"/>
        </w:rPr>
        <w:t>vitro</w:t>
      </w:r>
      <w:r>
        <w:rPr>
          <w:rFonts w:cs="Times New Roman CYR" w:ascii="Times New Roman CYR" w:hAnsi="Times New Roman CYR"/>
          <w:lang w:val="ru-RU"/>
        </w:rPr>
        <w:t>, так же, как и разнообразные тесты на реакцию кожи, и пробы на выявление реакции слизистой, принадлежат к рутинным тестам, применяемым врачами-аллергологами в клиниках, специализированных отделениях и т.д. Эти методики несомненно составляют основу клинической аллергологии, что, в то же время, не исключает возможности того, что данная информация недостоверна.</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b/>
          <w:lang w:val="ru-RU"/>
        </w:rPr>
        <w:t>Неверные отрицательные, так же, как и неверные положительные результаты, возникают чаще, чем это можно было бы ожидать.</w:t>
      </w:r>
    </w:p>
    <w:p>
      <w:pPr>
        <w:pStyle w:val="Normal"/>
        <w:spacing w:before="0" w:after="120"/>
        <w:ind w:firstLine="284"/>
        <w:jc w:val="both"/>
        <w:rPr/>
      </w:pPr>
      <w:r>
        <w:rPr>
          <w:rFonts w:cs="Times New Roman CYR" w:ascii="Times New Roman CYR" w:hAnsi="Times New Roman CYR"/>
          <w:lang w:val="ru-RU"/>
        </w:rPr>
        <w:t>Типичным примером этого является аллергия по отношению к белку куриного яйца, риск возникновения которой, как правило, сильно переоценивают. По наблюдениям Хаттевига (</w:t>
      </w:r>
      <w:r>
        <w:rPr>
          <w:rFonts w:cs="Times New Roman CYR" w:ascii="Times New Roman CYR" w:hAnsi="Times New Roman CYR"/>
        </w:rPr>
        <w:t>Hattewig</w:t>
      </w:r>
      <w:r>
        <w:rPr>
          <w:rFonts w:cs="Times New Roman CYR" w:ascii="Times New Roman CYR" w:hAnsi="Times New Roman CYR"/>
          <w:lang w:val="ru-RU"/>
        </w:rPr>
        <w:t xml:space="preserve">) с сотрудниками специфические </w:t>
      </w:r>
      <w:r>
        <w:rPr>
          <w:rFonts w:cs="Times New Roman CYR" w:ascii="Times New Roman CYR" w:hAnsi="Times New Roman CYR"/>
        </w:rPr>
        <w:t>lgE</w:t>
      </w:r>
      <w:r>
        <w:rPr>
          <w:rFonts w:cs="Times New Roman CYR" w:ascii="Times New Roman CYR" w:hAnsi="Times New Roman CYR"/>
          <w:lang w:val="ru-RU"/>
        </w:rPr>
        <w:t xml:space="preserve">-антитела по отношению к белку куриного яйца были выявлены примерно у трети </w:t>
      </w:r>
      <w:bookmarkStart w:id="3" w:name="kid_allergy_on_egg_albumin"/>
      <w:r>
        <w:rPr>
          <w:rFonts w:cs="Times New Roman CYR" w:ascii="Times New Roman CYR" w:hAnsi="Times New Roman CYR"/>
          <w:b/>
          <w:lang w:val="ru-RU"/>
        </w:rPr>
        <w:t xml:space="preserve">здоровых </w:t>
      </w:r>
      <w:r>
        <w:rPr>
          <w:rFonts w:cs="Times New Roman CYR" w:ascii="Times New Roman CYR" w:hAnsi="Times New Roman CYR"/>
          <w:lang w:val="ru-RU"/>
        </w:rPr>
        <w:t>детей</w:t>
      </w:r>
      <w:bookmarkEnd w:id="3"/>
      <w:r>
        <w:rPr>
          <w:rFonts w:cs="Times New Roman CYR" w:ascii="Times New Roman CYR" w:hAnsi="Times New Roman CYR"/>
          <w:lang w:val="ru-RU"/>
        </w:rPr>
        <w:t>, которые к моменту проведения обследования не обнаруживали никаких симптомов аллергии. Сенсибилизация по отношению к белку куриного яйца протекает бессимптомно, но, в то же время, обнаруживается с помощью серологического теста и при этом даже ведущие себя спокойно грудные дети, довольно часто оказываются сенсибилизированы ничтожными количествами белка куриного яйца, содержащимися в материнском молоке (Геррард (</w:t>
      </w:r>
      <w:r>
        <w:rPr>
          <w:rFonts w:cs="Times New Roman CYR" w:ascii="Times New Roman CYR" w:hAnsi="Times New Roman CYR"/>
        </w:rPr>
        <w:t>Gerrard</w:t>
      </w:r>
      <w:r>
        <w:rPr>
          <w:rFonts w:cs="Times New Roman CYR" w:ascii="Times New Roman CYR" w:hAnsi="Times New Roman CYR"/>
          <w:lang w:val="ru-RU"/>
        </w:rPr>
        <w:t xml:space="preserve">)). У грудных детей и малышей в большинстве случаев удается зафиксировать отклик на первый контакт с веществом, вызывающим сенсибилизацию, поскольку это сопровождается появлением специфических </w:t>
      </w:r>
      <w:r>
        <w:rPr>
          <w:rFonts w:cs="Times New Roman CYR" w:ascii="Times New Roman CYR" w:hAnsi="Times New Roman CYR"/>
        </w:rPr>
        <w:t>IgE</w:t>
      </w:r>
      <w:r>
        <w:rPr>
          <w:rFonts w:cs="Times New Roman CYR" w:ascii="Times New Roman CYR" w:hAnsi="Times New Roman CYR"/>
          <w:lang w:val="ru-RU"/>
        </w:rPr>
        <w:t xml:space="preserve">-антител. </w:t>
      </w:r>
      <w:r>
        <w:rPr>
          <w:rFonts w:cs="Times New Roman CYR" w:ascii="Times New Roman CYR" w:hAnsi="Times New Roman CYR"/>
        </w:rPr>
        <w:t>B</w:t>
      </w:r>
      <w:r>
        <w:rPr>
          <w:rFonts w:cs="Times New Roman CYR" w:ascii="Times New Roman CYR" w:hAnsi="Times New Roman CYR"/>
          <w:lang w:val="ru-RU"/>
        </w:rPr>
        <w:t xml:space="preserve"> то же время, это не является абсолютно надежным признаком того, что это означает наличие манифестной формы аллергии. При появлении симптомов аллергии необходимо, чтобы наряду с картиной появления антител проявлялись также и совершенно другие надежные симптомы. На основании этих данных возникли </w:t>
      </w:r>
      <w:r>
        <w:rPr>
          <w:rFonts w:cs="Times New Roman CYR" w:ascii="Times New Roman CYR" w:hAnsi="Times New Roman CYR"/>
          <w:b/>
          <w:lang w:val="ru-RU"/>
        </w:rPr>
        <w:t>"Теория аллергического прорыва"</w:t>
      </w:r>
      <w:r>
        <w:rPr>
          <w:rFonts w:cs="Times New Roman CYR" w:ascii="Times New Roman CYR" w:hAnsi="Times New Roman CYR"/>
          <w:lang w:val="ru-RU"/>
        </w:rPr>
        <w:t xml:space="preserve"> (Кац (</w:t>
      </w:r>
      <w:r>
        <w:rPr>
          <w:rFonts w:cs="Times New Roman CYR" w:ascii="Times New Roman CYR" w:hAnsi="Times New Roman CYR"/>
        </w:rPr>
        <w:t>Katz</w:t>
      </w:r>
      <w:r>
        <w:rPr>
          <w:rFonts w:cs="Times New Roman CYR" w:ascii="Times New Roman CYR" w:hAnsi="Times New Roman CYR"/>
          <w:lang w:val="ru-RU"/>
        </w:rPr>
        <w:t xml:space="preserve">)), согласно которым можно было заключить, что аллергия может быть обнаружена только тогда, когда повышена иммунная активность. Этот уровень иммунной активности для каждого организма индивидуален и определяется побочными факторами, такими, например, как  генетическая предрасположенность к аллергии и готовность к образованию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 антител ("</w:t>
      </w:r>
      <w:r>
        <w:rPr>
          <w:rFonts w:cs="Times New Roman CYR" w:ascii="Times New Roman CYR" w:hAnsi="Times New Roman CYR"/>
          <w:i/>
        </w:rPr>
        <w:t>Ig</w:t>
      </w:r>
      <w:r>
        <w:rPr>
          <w:rFonts w:cs="Times New Roman CYR" w:ascii="Times New Roman CYR" w:hAnsi="Times New Roman CYR"/>
          <w:i/>
          <w:lang w:val="ru-RU"/>
        </w:rPr>
        <w:t>-</w:t>
      </w:r>
      <w:r>
        <w:rPr>
          <w:rFonts w:cs="Times New Roman CYR" w:ascii="Times New Roman CYR" w:hAnsi="Times New Roman CYR"/>
          <w:i/>
        </w:rPr>
        <w:t>E</w:t>
      </w:r>
      <w:r>
        <w:rPr>
          <w:rFonts w:cs="Times New Roman CYR" w:ascii="Times New Roman CYR" w:hAnsi="Times New Roman CYR"/>
          <w:i/>
          <w:lang w:val="ru-RU"/>
        </w:rPr>
        <w:t xml:space="preserve"> слабый отклик" и "</w:t>
      </w:r>
      <w:r>
        <w:rPr>
          <w:rFonts w:cs="Times New Roman CYR" w:ascii="Times New Roman CYR" w:hAnsi="Times New Roman CYR"/>
          <w:i/>
        </w:rPr>
        <w:t>Ig</w:t>
      </w:r>
      <w:r>
        <w:rPr>
          <w:rFonts w:cs="Times New Roman CYR" w:ascii="Times New Roman CYR" w:hAnsi="Times New Roman CYR"/>
          <w:i/>
          <w:lang w:val="ru-RU"/>
        </w:rPr>
        <w:t>-</w:t>
      </w:r>
      <w:r>
        <w:rPr>
          <w:rFonts w:cs="Times New Roman CYR" w:ascii="Times New Roman CYR" w:hAnsi="Times New Roman CYR"/>
          <w:i/>
        </w:rPr>
        <w:t>E</w:t>
      </w:r>
      <w:r>
        <w:rPr>
          <w:rFonts w:cs="Times New Roman CYR" w:ascii="Times New Roman CYR" w:hAnsi="Times New Roman CYR"/>
          <w:i/>
          <w:lang w:val="ru-RU"/>
        </w:rPr>
        <w:t xml:space="preserve"> сильный отклик"). </w:t>
      </w:r>
      <w:r>
        <w:rPr>
          <w:rFonts w:cs="Times New Roman CYR" w:ascii="Times New Roman CYR" w:hAnsi="Times New Roman CYR"/>
          <w:lang w:val="ru-RU"/>
        </w:rPr>
        <w:t xml:space="preserve">Наряду с этим определяющую роль играют различные побочные явления, такие, как вирусные инфекции (которые могут стимулировать высвобождение гистамина из базофилов), временный дефицит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A</w:t>
      </w:r>
      <w:r>
        <w:rPr>
          <w:rFonts w:cs="Times New Roman CYR" w:ascii="Times New Roman CYR" w:hAnsi="Times New Roman CYR"/>
          <w:lang w:val="ru-RU"/>
        </w:rPr>
        <w:t xml:space="preserve"> или снижение Т-клеточной супрессорной активности (Ройт (</w:t>
      </w:r>
      <w:r>
        <w:rPr>
          <w:rFonts w:cs="Times New Roman CYR" w:ascii="Times New Roman CYR" w:hAnsi="Times New Roman CYR"/>
        </w:rPr>
        <w:t>Roitt</w:t>
      </w:r>
      <w:r>
        <w:rPr>
          <w:rFonts w:cs="Times New Roman CYR" w:ascii="Times New Roman CYR" w:hAnsi="Times New Roman CYR"/>
          <w:lang w:val="ru-RU"/>
        </w:rPr>
        <w:t xml:space="preserve">)). Очевидно также, что для обозначения аллергических проявлений необходимо ввести фактор, названный "фактором-Х", отображающий тот факт, что здесь речь идет о неком важном гипотетическом, но в то же время недостаточно хорошо выясненном механизме (Рис. 11). </w:t>
      </w:r>
    </w:p>
    <w:p>
      <w:pPr>
        <w:pStyle w:val="Normal"/>
        <w:spacing w:before="0" w:after="120"/>
        <w:ind w:firstLine="284"/>
        <w:jc w:val="both"/>
        <w:rPr/>
      </w:pPr>
      <w:r>
        <w:rPr>
          <w:rFonts w:cs="Times New Roman CYR" w:ascii="Times New Roman CYR" w:hAnsi="Times New Roman CYR"/>
          <w:lang w:val="ru-RU"/>
        </w:rPr>
        <w:t>Несмотря на проведение хорошо финансируемых исследовательских проектов, охватывающих ученых по всему миру, в области</w:t>
      </w:r>
      <w:r>
        <w:rPr>
          <w:rFonts w:cs="Times New Roman CYR" w:ascii="Times New Roman CYR" w:hAnsi="Times New Roman CYR"/>
          <w:b/>
          <w:lang w:val="ru-RU"/>
        </w:rPr>
        <w:t xml:space="preserve"> терапии</w:t>
      </w:r>
      <w:r>
        <w:rPr>
          <w:rFonts w:cs="Times New Roman CYR" w:ascii="Times New Roman CYR" w:hAnsi="Times New Roman CYR"/>
          <w:lang w:val="ru-RU"/>
        </w:rPr>
        <w:t xml:space="preserve"> аллергий имеются не менее неразрешимые проблем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Цитируя немецкого иммунолога В Мюллера (</w:t>
      </w:r>
      <w:r>
        <w:rPr>
          <w:rFonts w:cs="Times New Roman CYR" w:ascii="Times New Roman CYR" w:hAnsi="Times New Roman CYR"/>
        </w:rPr>
        <w:t>W</w:t>
      </w:r>
      <w:r>
        <w:rPr>
          <w:rFonts w:cs="Times New Roman CYR" w:ascii="Times New Roman CYR" w:hAnsi="Times New Roman CYR"/>
          <w:lang w:val="ru-RU"/>
        </w:rPr>
        <w:t>.</w:t>
      </w:r>
      <w:r>
        <w:rPr>
          <w:rFonts w:cs="Times New Roman CYR" w:ascii="Times New Roman CYR" w:hAnsi="Times New Roman CYR"/>
        </w:rPr>
        <w:t>Muller</w:t>
      </w:r>
      <w:r>
        <w:rPr>
          <w:rFonts w:cs="Times New Roman CYR" w:ascii="Times New Roman CYR" w:hAnsi="Times New Roman CYR"/>
          <w:lang w:val="ru-RU"/>
        </w:rPr>
        <w:t xml:space="preserve">), можно сказать, что целью каждого процесса лечения аллергии является: </w:t>
      </w:r>
      <w:r>
        <w:rPr>
          <w:rFonts w:cs="Times New Roman CYR" w:ascii="Times New Roman CYR" w:hAnsi="Times New Roman CYR"/>
          <w:i/>
          <w:lang w:val="ru-RU"/>
        </w:rPr>
        <w:t>"Развитие иммунологической устойчивости (для соответствующего аллергена) на период более одного года".</w:t>
      </w:r>
      <w:r>
        <w:rPr>
          <w:rFonts w:cs="Times New Roman CYR" w:ascii="Times New Roman CYR" w:hAnsi="Times New Roman CYR"/>
          <w:lang w:val="ru-RU"/>
        </w:rPr>
        <w:t xml:space="preserve"> Приведем еще одну, полную разочарования, цитату этого автора: "</w:t>
      </w:r>
      <w:r>
        <w:rPr>
          <w:rFonts w:cs="Times New Roman CYR" w:ascii="Times New Roman CYR" w:hAnsi="Times New Roman CYR"/>
          <w:i/>
          <w:lang w:val="ru-RU"/>
        </w:rPr>
        <w:t xml:space="preserve"> до сих пор эта цель не достигнута какими-либо действиями, поскольку в некоторых случаях наблюдалось исчезновение клинических симптомов при условии, что исключалось действие какого-либо аллергена, а в некоторых случаях при контакте с этим алергеном вновь возобновлялась реакция на него".</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то же время наши исследования показали, что избежать контакта с потенциальным аллергеном обычно не удается. Этого оказывается достаточным для эффективного снятия гиперчувствительности лишь в небольшом числе случаев. Поскольку значение "блокирующего кода", о котором мы будем говорить в дальнейшем, было в то время неизвестно, в силу этого применение его не принималось во внимание.</w:t>
      </w:r>
    </w:p>
    <w:p>
      <w:pPr>
        <w:pStyle w:val="Normal"/>
        <w:spacing w:before="0" w:after="120"/>
        <w:ind w:firstLine="284"/>
        <w:jc w:val="both"/>
        <w:rPr/>
      </w:pPr>
      <w:r>
        <w:rPr>
          <w:rFonts w:cs="Times New Roman CYR" w:ascii="Times New Roman CYR" w:hAnsi="Times New Roman CYR"/>
          <w:sz w:val="20"/>
          <w:lang w:val="ru-RU"/>
        </w:rPr>
        <w:t xml:space="preserve">Аллергия </w:t>
      </w:r>
      <w:r>
        <w:rPr>
          <w:rFonts w:eastAsia="Wingdings;Symbol" w:cs="Wingdings;Symbol" w:ascii="Wingdings;Symbol" w:hAnsi="Wingdings;Symbol"/>
          <w:sz w:val="20"/>
        </w:rPr>
        <w:t></w:t>
      </w:r>
      <w:r>
        <w:rPr>
          <w:rFonts w:cs="Times New Roman CYR" w:ascii="Times New Roman CYR" w:hAnsi="Times New Roman CYR"/>
          <w:sz w:val="20"/>
          <w:lang w:val="ru-RU"/>
        </w:rPr>
        <w:t xml:space="preserve"> </w:t>
      </w:r>
      <w:r>
        <w:rPr>
          <w:rFonts w:cs="Times New Roman CYR" w:ascii="Times New Roman CYR" w:hAnsi="Times New Roman CYR"/>
          <w:sz w:val="20"/>
        </w:rPr>
        <w:t>Ig</w:t>
      </w:r>
      <w:r>
        <w:rPr>
          <w:rFonts w:cs="Times New Roman CYR" w:ascii="Times New Roman CYR" w:hAnsi="Times New Roman CYR"/>
          <w:sz w:val="20"/>
          <w:lang w:val="ru-RU"/>
        </w:rPr>
        <w:t>-</w:t>
      </w:r>
      <w:r>
        <w:rPr>
          <w:rFonts w:cs="Times New Roman CYR" w:ascii="Times New Roman CYR" w:hAnsi="Times New Roman CYR"/>
          <w:sz w:val="20"/>
        </w:rPr>
        <w:t>E</w:t>
      </w:r>
      <w:r>
        <w:rPr>
          <w:rFonts w:cs="Times New Roman CYR" w:ascii="Times New Roman CYR" w:hAnsi="Times New Roman CYR"/>
          <w:sz w:val="20"/>
          <w:lang w:val="ru-RU"/>
        </w:rPr>
        <w:t xml:space="preserve"> сильный отклик +Х фактор </w:t>
      </w:r>
      <w:r>
        <w:rPr>
          <w:rFonts w:eastAsia="Wingdings;Symbol" w:cs="Wingdings;Symbol" w:ascii="Wingdings;Symbol" w:hAnsi="Wingdings;Symbol"/>
          <w:sz w:val="20"/>
        </w:rPr>
        <w:t></w:t>
      </w:r>
      <w:r>
        <w:rPr>
          <w:rFonts w:cs="Times New Roman CYR" w:ascii="Times New Roman CYR" w:hAnsi="Times New Roman CYR"/>
          <w:sz w:val="20"/>
          <w:lang w:val="ru-RU"/>
        </w:rPr>
        <w:t xml:space="preserve"> "аллергический  прорыв" </w:t>
      </w:r>
      <w:r>
        <w:rPr>
          <w:rFonts w:eastAsia="Wingdings;Symbol" w:cs="Wingdings;Symbol" w:ascii="Wingdings;Symbol" w:hAnsi="Wingdings;Symbol"/>
          <w:sz w:val="20"/>
        </w:rPr>
        <w:t></w:t>
      </w:r>
      <w:r>
        <w:rPr>
          <w:rFonts w:cs="Times New Roman CYR" w:ascii="Times New Roman CYR" w:hAnsi="Times New Roman CYR"/>
          <w:sz w:val="20"/>
          <w:lang w:val="ru-RU"/>
        </w:rPr>
        <w:t xml:space="preserve"> Клинические симптомы </w:t>
      </w:r>
      <w:r>
        <w:rPr>
          <w:rFonts w:eastAsia="Wingdings;Symbol" w:cs="Wingdings;Symbol" w:ascii="Wingdings;Symbol" w:hAnsi="Wingdings;Symbol"/>
          <w:sz w:val="20"/>
        </w:rPr>
        <w:t></w:t>
      </w:r>
      <w:r>
        <w:rPr>
          <w:rFonts w:cs="Times New Roman CYR" w:ascii="Times New Roman CYR" w:hAnsi="Times New Roman CYR"/>
          <w:sz w:val="20"/>
          <w:lang w:val="ru-RU"/>
        </w:rPr>
        <w:t xml:space="preserve">  </w:t>
      </w:r>
    </w:p>
    <w:p>
      <w:pPr>
        <w:pStyle w:val="Normal"/>
        <w:spacing w:before="0" w:after="120"/>
        <w:ind w:firstLine="284"/>
        <w:jc w:val="both"/>
        <w:rPr/>
      </w:pPr>
      <w:r>
        <w:rPr>
          <w:rFonts w:cs="Times New Roman CYR" w:ascii="Times New Roman CYR" w:hAnsi="Times New Roman CYR"/>
          <w:sz w:val="20"/>
        </w:rPr>
        <w:t>IgE</w:t>
      </w:r>
      <w:r>
        <w:rPr>
          <w:rFonts w:cs="Times New Roman CYR" w:ascii="Times New Roman CYR" w:hAnsi="Times New Roman CYR"/>
          <w:sz w:val="20"/>
          <w:lang w:val="ru-RU"/>
        </w:rPr>
        <w:t xml:space="preserve">  сильный отклик -Х </w:t>
      </w:r>
      <w:r>
        <w:rPr>
          <w:rFonts w:eastAsia="Wingdings;Symbol" w:cs="Wingdings;Symbol" w:ascii="Wingdings;Symbol" w:hAnsi="Wingdings;Symbol"/>
          <w:sz w:val="20"/>
        </w:rPr>
        <w:t></w:t>
      </w:r>
      <w:r>
        <w:rPr>
          <w:rFonts w:cs="Times New Roman CYR" w:ascii="Times New Roman CYR" w:hAnsi="Times New Roman CYR"/>
          <w:sz w:val="20"/>
          <w:lang w:val="ru-RU"/>
        </w:rPr>
        <w:t xml:space="preserve"> </w:t>
      </w:r>
      <w:r>
        <w:rPr>
          <w:rFonts w:cs="Times New Roman CYR" w:ascii="Times New Roman CYR" w:hAnsi="Times New Roman CYR"/>
          <w:sz w:val="20"/>
        </w:rPr>
        <w:t>IgE</w:t>
      </w:r>
      <w:r>
        <w:rPr>
          <w:rFonts w:cs="Times New Roman CYR" w:ascii="Times New Roman CYR" w:hAnsi="Times New Roman CYR"/>
          <w:sz w:val="20"/>
          <w:lang w:val="ru-RU"/>
        </w:rPr>
        <w:t xml:space="preserve"> </w:t>
      </w:r>
      <w:r>
        <w:rPr>
          <w:rFonts w:cs="Times New Roman CYR" w:ascii="Times New Roman CYR" w:hAnsi="Times New Roman CYR"/>
          <w:sz w:val="20"/>
        </w:rPr>
        <w:t>c</w:t>
      </w:r>
      <w:r>
        <w:rPr>
          <w:rFonts w:cs="Times New Roman CYR" w:ascii="Times New Roman CYR" w:hAnsi="Times New Roman CYR"/>
          <w:sz w:val="20"/>
          <w:lang w:val="ru-RU"/>
        </w:rPr>
        <w:t>лабый отклик +-Х</w:t>
      </w:r>
    </w:p>
    <w:p>
      <w:pPr>
        <w:pStyle w:val="Normal"/>
        <w:spacing w:before="0" w:after="120"/>
        <w:ind w:firstLine="284"/>
        <w:jc w:val="both"/>
        <w:rPr/>
      </w:pPr>
      <w:r>
        <w:rPr>
          <w:rFonts w:cs="Times New Roman CYR" w:ascii="Times New Roman CYR" w:hAnsi="Times New Roman CYR"/>
          <w:lang w:val="ru-RU"/>
        </w:rPr>
        <w:t>Рис.11. Теория "алергического прорыва" (Ройтт, Дж.М., Броштофф, Дж., Мэйл К. "Краткий курс иммунологии", Издательство Г.Тиим, Штуттгарт (1987) (</w:t>
      </w:r>
      <w:r>
        <w:rPr>
          <w:rFonts w:cs="Times New Roman CYR" w:ascii="Times New Roman CYR" w:hAnsi="Times New Roman CYR"/>
        </w:rPr>
        <w:t>Roitt</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M</w:t>
      </w:r>
      <w:r>
        <w:rPr>
          <w:rFonts w:cs="Times New Roman CYR" w:ascii="Times New Roman CYR" w:hAnsi="Times New Roman CYR"/>
          <w:lang w:val="ru-RU"/>
        </w:rPr>
        <w:t xml:space="preserve">., </w:t>
      </w:r>
      <w:r>
        <w:rPr>
          <w:rFonts w:cs="Times New Roman CYR" w:ascii="Times New Roman CYR" w:hAnsi="Times New Roman CYR"/>
        </w:rPr>
        <w:t>Brostoff</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 xml:space="preserve">., </w:t>
      </w:r>
      <w:r>
        <w:rPr>
          <w:rFonts w:cs="Times New Roman CYR" w:ascii="Times New Roman CYR" w:hAnsi="Times New Roman CYR"/>
        </w:rPr>
        <w:t>Male</w:t>
      </w:r>
      <w:r>
        <w:rPr>
          <w:rFonts w:cs="Times New Roman CYR" w:ascii="Times New Roman CYR" w:hAnsi="Times New Roman CYR"/>
          <w:lang w:val="ru-RU"/>
        </w:rPr>
        <w:t xml:space="preserve"> </w:t>
      </w:r>
      <w:r>
        <w:rPr>
          <w:rFonts w:cs="Times New Roman CYR" w:ascii="Times New Roman CYR" w:hAnsi="Times New Roman CYR"/>
        </w:rPr>
        <w:t>D</w:t>
      </w:r>
      <w:r>
        <w:rPr>
          <w:rFonts w:cs="Times New Roman CYR" w:ascii="Times New Roman CYR" w:hAnsi="Times New Roman CYR"/>
          <w:lang w:val="ru-RU"/>
        </w:rPr>
        <w:t>.</w:t>
      </w:r>
      <w:r>
        <w:rPr>
          <w:rFonts w:cs="Times New Roman CYR" w:ascii="Times New Roman CYR" w:hAnsi="Times New Roman CYR"/>
        </w:rPr>
        <w:t>K</w:t>
      </w:r>
      <w:r>
        <w:rPr>
          <w:rFonts w:cs="Times New Roman CYR" w:ascii="Times New Roman CYR" w:hAnsi="Times New Roman CYR"/>
          <w:lang w:val="ru-RU"/>
        </w:rPr>
        <w:t>. "</w:t>
      </w:r>
      <w:r>
        <w:rPr>
          <w:rFonts w:cs="Times New Roman CYR" w:ascii="Times New Roman CYR" w:hAnsi="Times New Roman CYR"/>
        </w:rPr>
        <w:t>Kurzes</w:t>
      </w:r>
      <w:r>
        <w:rPr>
          <w:rFonts w:cs="Times New Roman CYR" w:ascii="Times New Roman CYR" w:hAnsi="Times New Roman CYR"/>
          <w:lang w:val="ru-RU"/>
        </w:rPr>
        <w:t xml:space="preserve"> </w:t>
      </w:r>
      <w:r>
        <w:rPr>
          <w:rFonts w:cs="Times New Roman CYR" w:ascii="Times New Roman CYR" w:hAnsi="Times New Roman CYR"/>
        </w:rPr>
        <w:t>Lehrbuch</w:t>
      </w:r>
      <w:r>
        <w:rPr>
          <w:rFonts w:cs="Times New Roman CYR" w:ascii="Times New Roman CYR" w:hAnsi="Times New Roman CYR"/>
          <w:lang w:val="ru-RU"/>
        </w:rPr>
        <w:t xml:space="preserve"> </w:t>
      </w:r>
      <w:r>
        <w:rPr>
          <w:rFonts w:cs="Times New Roman CYR" w:ascii="Times New Roman CYR" w:hAnsi="Times New Roman CYR"/>
        </w:rPr>
        <w:t>der</w:t>
      </w:r>
      <w:r>
        <w:rPr>
          <w:rFonts w:cs="Times New Roman CYR" w:ascii="Times New Roman CYR" w:hAnsi="Times New Roman CYR"/>
          <w:lang w:val="ru-RU"/>
        </w:rPr>
        <w:t xml:space="preserve"> </w:t>
      </w:r>
      <w:r>
        <w:rPr>
          <w:rFonts w:cs="Times New Roman CYR" w:ascii="Times New Roman CYR" w:hAnsi="Times New Roman CYR"/>
        </w:rPr>
        <w:t>Immunologie</w:t>
      </w:r>
      <w:r>
        <w:rPr>
          <w:rFonts w:cs="Times New Roman CYR" w:ascii="Times New Roman CYR" w:hAnsi="Times New Roman CYR"/>
          <w:lang w:val="ru-RU"/>
        </w:rPr>
        <w:t xml:space="preserve">", </w:t>
      </w:r>
      <w:r>
        <w:rPr>
          <w:rFonts w:cs="Times New Roman CYR" w:ascii="Times New Roman CYR" w:hAnsi="Times New Roman CYR"/>
        </w:rPr>
        <w:t>G</w:t>
      </w:r>
      <w:r>
        <w:rPr>
          <w:rFonts w:cs="Times New Roman CYR" w:ascii="Times New Roman CYR" w:hAnsi="Times New Roman CYR"/>
          <w:lang w:val="ru-RU"/>
        </w:rPr>
        <w:t xml:space="preserve">. </w:t>
      </w:r>
      <w:r>
        <w:rPr>
          <w:rFonts w:cs="Times New Roman CYR" w:ascii="Times New Roman CYR" w:hAnsi="Times New Roman CYR"/>
        </w:rPr>
        <w:t>Thieme</w:t>
      </w:r>
      <w:r>
        <w:rPr>
          <w:rFonts w:cs="Times New Roman CYR" w:ascii="Times New Roman CYR" w:hAnsi="Times New Roman CYR"/>
          <w:lang w:val="ru-RU"/>
        </w:rPr>
        <w:t xml:space="preserve"> </w:t>
      </w:r>
      <w:r>
        <w:rPr>
          <w:rFonts w:cs="Times New Roman CYR" w:ascii="Times New Roman CYR" w:hAnsi="Times New Roman CYR"/>
        </w:rPr>
        <w:t>Verlag</w:t>
      </w:r>
      <w:r>
        <w:rPr>
          <w:rFonts w:cs="Times New Roman CYR" w:ascii="Times New Roman CYR" w:hAnsi="Times New Roman CYR"/>
          <w:lang w:val="ru-RU"/>
        </w:rPr>
        <w:t xml:space="preserve">, </w:t>
      </w:r>
      <w:r>
        <w:rPr>
          <w:rFonts w:cs="Times New Roman CYR" w:ascii="Times New Roman CYR" w:hAnsi="Times New Roman CYR"/>
        </w:rPr>
        <w:t>Stuttgart</w:t>
      </w:r>
      <w:r>
        <w:rPr>
          <w:rFonts w:cs="Times New Roman CYR" w:ascii="Times New Roman CYR" w:hAnsi="Times New Roman CYR"/>
          <w:lang w:val="ru-RU"/>
        </w:rPr>
        <w:t xml:space="preserve"> (1987)).  </w:t>
      </w:r>
    </w:p>
    <w:p>
      <w:pPr>
        <w:pStyle w:val="Normal"/>
        <w:spacing w:before="0" w:after="120"/>
        <w:ind w:firstLine="284"/>
        <w:jc w:val="both"/>
        <w:rPr/>
      </w:pPr>
      <w:r>
        <w:rPr>
          <w:rFonts w:cs="Times New Roman CYR" w:ascii="Times New Roman CYR" w:hAnsi="Times New Roman CYR"/>
          <w:lang w:val="ru-RU"/>
        </w:rPr>
        <w:t xml:space="preserve">Противоположным по отношению к данным методам терапии, направленным на исключение аллергена, является </w:t>
      </w:r>
      <w:r>
        <w:rPr>
          <w:rFonts w:cs="Times New Roman CYR" w:ascii="Times New Roman CYR" w:hAnsi="Times New Roman CYR"/>
          <w:b/>
          <w:lang w:val="ru-RU"/>
        </w:rPr>
        <w:t>лечение, направленное на десенсибилизацию организма</w:t>
      </w:r>
      <w:r>
        <w:rPr>
          <w:rFonts w:cs="Times New Roman CYR" w:ascii="Times New Roman CYR" w:hAnsi="Times New Roman CYR"/>
          <w:lang w:val="ru-RU"/>
        </w:rPr>
        <w:t>. Широко известным является метод, при котором постоянно вводятся малые количества аллергена (</w:t>
      </w:r>
      <w:r>
        <w:rPr>
          <w:rFonts w:cs="Times New Roman CYR" w:ascii="Times New Roman CYR" w:hAnsi="Times New Roman CYR"/>
          <w:sz w:val="20"/>
          <w:lang w:val="ru-RU"/>
        </w:rPr>
        <w:t xml:space="preserve">Полагают , что цель таких инъекций  - стимулировать синтез “блокирующих” антител </w:t>
      </w:r>
      <w:r>
        <w:rPr>
          <w:rFonts w:cs="Times New Roman CYR" w:ascii="Times New Roman CYR" w:hAnsi="Times New Roman CYR"/>
          <w:sz w:val="20"/>
        </w:rPr>
        <w:t>IgG</w:t>
      </w:r>
      <w:r>
        <w:rPr>
          <w:rFonts w:cs="Times New Roman CYR" w:ascii="Times New Roman CYR" w:hAnsi="Times New Roman CYR"/>
          <w:sz w:val="20"/>
          <w:lang w:val="ru-RU"/>
        </w:rPr>
        <w:t xml:space="preserve">, которые связываются с аллергеном и предотвращают его соединение с фиксированным в тканях </w:t>
      </w:r>
      <w:r>
        <w:rPr>
          <w:rFonts w:cs="Times New Roman CYR" w:ascii="Times New Roman CYR" w:hAnsi="Times New Roman CYR"/>
          <w:sz w:val="20"/>
        </w:rPr>
        <w:t>IgE</w:t>
      </w:r>
      <w:r>
        <w:rPr>
          <w:rFonts w:cs="Times New Roman CYR" w:ascii="Times New Roman CYR" w:hAnsi="Times New Roman CYR"/>
          <w:sz w:val="20"/>
          <w:lang w:val="ru-RU"/>
        </w:rPr>
        <w:t xml:space="preserve"> - прим. ред.</w:t>
      </w:r>
      <w:r>
        <w:rPr>
          <w:rFonts w:cs="Times New Roman CYR" w:ascii="Times New Roman CYR" w:hAnsi="Times New Roman CYR"/>
          <w:lang w:val="ru-RU"/>
        </w:rPr>
        <w:t>), что могло бы препятствовать проявлению клиничесской картины аллергии и, соответственно, способсбвовало бы тому, что при естественном контакте с аллергеном у больного наблюдалась устойчивость по отношению к большим дозам данного аллергена. В настоящее время отсутствуют документы, подтверждающие, что данный метод лечения, направленный на десенсибилизацию, приводит к подлинному излечению, именно в упомянутом выше смысле. Начиная с 1954 года, с первых исследований Франкленда (</w:t>
      </w:r>
      <w:r>
        <w:rPr>
          <w:rFonts w:cs="Times New Roman CYR" w:ascii="Times New Roman CYR" w:hAnsi="Times New Roman CYR"/>
        </w:rPr>
        <w:t>Frankland</w:t>
      </w:r>
      <w:r>
        <w:rPr>
          <w:rFonts w:cs="Times New Roman CYR" w:ascii="Times New Roman CYR" w:hAnsi="Times New Roman CYR"/>
          <w:lang w:val="ru-RU"/>
        </w:rPr>
        <w:t>) и Аугустина (</w:t>
      </w:r>
      <w:r>
        <w:rPr>
          <w:rFonts w:cs="Times New Roman CYR" w:ascii="Times New Roman CYR" w:hAnsi="Times New Roman CYR"/>
        </w:rPr>
        <w:t>Augustin</w:t>
      </w:r>
      <w:r>
        <w:rPr>
          <w:rFonts w:cs="Times New Roman CYR" w:ascii="Times New Roman CYR" w:hAnsi="Times New Roman CYR"/>
          <w:lang w:val="ru-RU"/>
        </w:rPr>
        <w:t>), и до настоящего времени проблема эффективности этой терапии является предметом дискуссии (</w:t>
      </w:r>
      <w:r>
        <w:rPr>
          <w:rFonts w:cs="Times New Roman CYR" w:ascii="Times New Roman CYR" w:hAnsi="Times New Roman CYR"/>
        </w:rPr>
        <w:t>Uhlmann</w:t>
      </w:r>
      <w:r>
        <w:rPr>
          <w:rFonts w:cs="Times New Roman CYR" w:ascii="Times New Roman CYR" w:hAnsi="Times New Roman CYR"/>
          <w:lang w:val="ru-RU"/>
        </w:rPr>
        <w:t xml:space="preserve">). Наблюдаемое часто уменьшение антител класса </w:t>
      </w:r>
      <w:r>
        <w:rPr>
          <w:rFonts w:cs="Times New Roman CYR" w:ascii="Times New Roman CYR" w:hAnsi="Times New Roman CYR"/>
        </w:rPr>
        <w:t>IgE</w:t>
      </w:r>
      <w:r>
        <w:rPr>
          <w:rFonts w:cs="Times New Roman CYR" w:ascii="Times New Roman CYR" w:hAnsi="Times New Roman CYR"/>
          <w:lang w:val="ru-RU"/>
        </w:rPr>
        <w:t xml:space="preserve"> при одновременном возрастании иммуноглобулина класса </w:t>
      </w:r>
      <w:r>
        <w:rPr>
          <w:rFonts w:cs="Times New Roman CYR" w:ascii="Times New Roman CYR" w:hAnsi="Times New Roman CYR"/>
        </w:rPr>
        <w:t>IgG</w:t>
      </w:r>
      <w:r>
        <w:rPr>
          <w:rFonts w:cs="Times New Roman CYR" w:ascii="Times New Roman CYR" w:hAnsi="Times New Roman CYR"/>
          <w:lang w:val="ru-RU"/>
        </w:rPr>
        <w:t xml:space="preserve"> (Джюрап (</w:t>
      </w:r>
      <w:r>
        <w:rPr>
          <w:rFonts w:cs="Times New Roman CYR" w:ascii="Times New Roman CYR" w:hAnsi="Times New Roman CYR"/>
        </w:rPr>
        <w:t>Djurup</w:t>
      </w:r>
      <w:r>
        <w:rPr>
          <w:rFonts w:cs="Times New Roman CYR" w:ascii="Times New Roman CYR" w:hAnsi="Times New Roman CYR"/>
          <w:lang w:val="ru-RU"/>
        </w:rPr>
        <w:t xml:space="preserve">) и др., 1984) невсегда четко коррелирует с исчезновением клиническимх симптомов. Значение иммуноглобулинов этого класса при аллергийной патологии в настоящее время еще не выяснено. Однозначно эффективность десенсибилизирующей иммунотерапии была доказано, собственно, только для случая </w:t>
      </w:r>
      <w:r>
        <w:rPr>
          <w:rFonts w:cs="Times New Roman CYR" w:ascii="Times New Roman CYR" w:hAnsi="Times New Roman CYR"/>
          <w:i/>
          <w:lang w:val="ru-RU"/>
        </w:rPr>
        <w:t>аллергической реакции на укус пчелы или осы</w:t>
      </w:r>
      <w:r>
        <w:rPr>
          <w:rFonts w:cs="Times New Roman CYR" w:ascii="Times New Roman CYR" w:hAnsi="Times New Roman CYR"/>
          <w:lang w:val="ru-RU"/>
        </w:rPr>
        <w:t>. Правда при этом риск для пациента настолько велик, что в настоящее время лечение с использованием данного метода проводится только в условиях стационара, в специализированных отделениях, где накоплен достаточный опыт в данной области. Этот метод оказался достаточно успешным, в плане уменьшения чувствительности пациентов, в случае поллиноза (</w:t>
      </w:r>
      <w:r>
        <w:rPr>
          <w:rFonts w:cs="Times New Roman CYR" w:ascii="Times New Roman CYR" w:hAnsi="Times New Roman CYR"/>
          <w:sz w:val="20"/>
          <w:lang w:val="ru-RU"/>
        </w:rPr>
        <w:t>реакция на пыльцу</w:t>
      </w:r>
      <w:r>
        <w:rPr>
          <w:rFonts w:cs="Times New Roman CYR" w:ascii="Times New Roman CYR" w:hAnsi="Times New Roman CYR"/>
          <w:lang w:val="ru-RU"/>
        </w:rPr>
        <w:t>). Причем это справедливо, правда, только для случая, когда терапия проводилась в течение достаточно длительного периода времени и при этом никогда нельзя было полностью исключить возможность возникновения опасной для жизни анафилактической реакции.</w:t>
      </w:r>
    </w:p>
    <w:p>
      <w:pPr>
        <w:pStyle w:val="Normal"/>
        <w:spacing w:before="0" w:after="120"/>
        <w:ind w:firstLine="284"/>
        <w:jc w:val="both"/>
        <w:rPr/>
      </w:pPr>
      <w:r>
        <w:rPr>
          <w:rFonts w:cs="Times New Roman CYR" w:ascii="Times New Roman CYR" w:hAnsi="Times New Roman CYR"/>
          <w:b/>
          <w:lang w:val="ru-RU"/>
        </w:rPr>
        <w:t>Наименее опасной оказалась оральная терапия с использованием жидких экстрактов</w:t>
      </w:r>
      <w:r>
        <w:rPr>
          <w:rFonts w:cs="Times New Roman CYR" w:ascii="Times New Roman CYR" w:hAnsi="Times New Roman CYR"/>
          <w:lang w:val="ru-RU"/>
        </w:rPr>
        <w:t>. Одновременно она является наименее эффективной (Урбанек  (</w:t>
      </w:r>
      <w:r>
        <w:rPr>
          <w:rFonts w:cs="Times New Roman CYR" w:ascii="Times New Roman CYR" w:hAnsi="Times New Roman CYR"/>
        </w:rPr>
        <w:t>Urbanek</w:t>
      </w:r>
      <w:r>
        <w:rPr>
          <w:rFonts w:cs="Times New Roman CYR" w:ascii="Times New Roman CYR" w:hAnsi="Times New Roman CYR"/>
          <w:lang w:val="ru-RU"/>
        </w:rPr>
        <w:t>) и др., Ваан (</w:t>
      </w:r>
      <w:r>
        <w:rPr>
          <w:rFonts w:cs="Times New Roman CYR" w:ascii="Times New Roman CYR" w:hAnsi="Times New Roman CYR"/>
        </w:rPr>
        <w:t>Wahn</w:t>
      </w:r>
      <w:r>
        <w:rPr>
          <w:rFonts w:cs="Times New Roman CYR" w:ascii="Times New Roman CYR" w:hAnsi="Times New Roman CYR"/>
          <w:lang w:val="ru-RU"/>
        </w:rPr>
        <w:t xml:space="preserve">) и др.), однако, за неимением более эффективных, альтернативных методов, в частности, в педиатрии, этот подход все еще находит широкое применение. Аллергия на продукты питания, поскольку этот тип аллергии по-прежнему составляет основную группу, </w:t>
      </w:r>
      <w:r>
        <w:rPr>
          <w:rFonts w:cs="Times New Roman CYR" w:ascii="Times New Roman CYR" w:hAnsi="Times New Roman CYR"/>
          <w:i/>
          <w:lang w:val="ru-RU"/>
        </w:rPr>
        <w:t>вообще не подлежит терапии</w:t>
      </w:r>
      <w:r>
        <w:rPr>
          <w:rFonts w:cs="Times New Roman CYR" w:ascii="Times New Roman CYR" w:hAnsi="Times New Roman CYR"/>
          <w:lang w:val="ru-RU"/>
        </w:rPr>
        <w:t xml:space="preserve"> с использованием методов десенсибилизации. В настоящее время достоверно неизвестно случаев успешного применения этих методов.</w:t>
      </w:r>
    </w:p>
    <w:p>
      <w:pPr>
        <w:pStyle w:val="Normal"/>
        <w:spacing w:before="0" w:after="120"/>
        <w:ind w:firstLine="284"/>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Большая часть излишне оптимистических оценок, касающихся методов десенсибилизации, без сомнения, связана с рекламой продукции фармацевтической промышленности. В настоящее время производятся миллиарды препаратов, являющихся экстрактами аллергенов. Неудивительно при этом, что сотрудники фирм, специализирующихся на производстве этих препаратов и регулярно применяющие их в своей практике, регулярно распространяют исполненные оптимизма сведения о том, что десенсибилизация с использованием средств, выпускаемых их фирмой, является наиболее эффективным методом терапии, а встречающиеся в литературе менее оптимистические сообщения, весьма охотно замалчиваются.</w:t>
      </w:r>
    </w:p>
    <w:p>
      <w:pPr>
        <w:pStyle w:val="Normal"/>
        <w:spacing w:before="0" w:after="120"/>
        <w:ind w:firstLine="284"/>
        <w:jc w:val="both"/>
        <w:rPr/>
      </w:pPr>
      <w:r>
        <w:rPr>
          <w:rFonts w:cs="Times New Roman CYR" w:ascii="Times New Roman CYR" w:hAnsi="Times New Roman CYR"/>
          <w:lang w:val="ru-RU"/>
        </w:rPr>
        <w:t xml:space="preserve">Подобные цели преследует зачастую активная пропаганда терапии </w:t>
      </w:r>
      <w:r>
        <w:rPr>
          <w:rFonts w:cs="Times New Roman CYR" w:ascii="Times New Roman CYR" w:hAnsi="Times New Roman CYR"/>
          <w:b/>
          <w:lang w:val="ru-RU"/>
        </w:rPr>
        <w:t>с применением в качестве лекарственных препаратов химических веществ</w:t>
      </w:r>
      <w:r>
        <w:rPr>
          <w:rFonts w:cs="Times New Roman CYR" w:ascii="Times New Roman CYR" w:hAnsi="Times New Roman CYR"/>
          <w:lang w:val="ru-RU"/>
        </w:rPr>
        <w:t xml:space="preserve">, причем сторонники таких методов лечения зачастую не учитывают или сознательно замалчивают, что химические вещества, среди которых и те, которые позволяют проводить </w:t>
      </w:r>
      <w:r>
        <w:rPr>
          <w:rFonts w:cs="Times New Roman CYR" w:ascii="Times New Roman CYR" w:hAnsi="Times New Roman CYR"/>
        </w:rPr>
        <w:t>Ig</w:t>
      </w:r>
      <w:r>
        <w:rPr>
          <w:rFonts w:cs="Times New Roman CYR" w:ascii="Times New Roman CYR" w:hAnsi="Times New Roman CYR"/>
          <w:lang w:val="ru-RU"/>
        </w:rPr>
        <w:t xml:space="preserve">Е-тест на аллергию типа </w:t>
      </w:r>
      <w:r>
        <w:rPr>
          <w:rFonts w:cs="Times New Roman CYR" w:ascii="Times New Roman CYR" w:hAnsi="Times New Roman CYR"/>
        </w:rPr>
        <w:t>I</w:t>
      </w:r>
      <w:r>
        <w:rPr>
          <w:rFonts w:cs="Times New Roman CYR" w:ascii="Times New Roman CYR" w:hAnsi="Times New Roman CYR"/>
          <w:lang w:val="ru-RU"/>
        </w:rPr>
        <w:t xml:space="preserve"> (согласно схеме Куумбс (</w:t>
      </w:r>
      <w:r>
        <w:rPr>
          <w:rFonts w:cs="Times New Roman CYR" w:ascii="Times New Roman CYR" w:hAnsi="Times New Roman CYR"/>
        </w:rPr>
        <w:t>Coombs</w:t>
      </w:r>
      <w:r>
        <w:rPr>
          <w:rFonts w:cs="Times New Roman CYR" w:ascii="Times New Roman CYR" w:hAnsi="Times New Roman CYR"/>
          <w:lang w:val="ru-RU"/>
        </w:rPr>
        <w:t>) и Гелл (</w:t>
      </w:r>
      <w:r>
        <w:rPr>
          <w:rFonts w:cs="Times New Roman CYR" w:ascii="Times New Roman CYR" w:hAnsi="Times New Roman CYR"/>
        </w:rPr>
        <w:t>Gell</w:t>
      </w:r>
      <w:r>
        <w:rPr>
          <w:rFonts w:cs="Times New Roman CYR" w:ascii="Times New Roman CYR" w:hAnsi="Times New Roman CYR"/>
          <w:lang w:val="ru-RU"/>
        </w:rPr>
        <w:t xml:space="preserve">)) лишь ведут к подавлению или уничтожению симптомов, нисколько не влияя на сам механизм аллергической реакции. Это оказывается верным как для различных </w:t>
      </w:r>
      <w:r>
        <w:rPr>
          <w:rFonts w:cs="Times New Roman CYR" w:ascii="Times New Roman CYR" w:hAnsi="Times New Roman CYR"/>
          <w:b/>
          <w:lang w:val="ru-RU"/>
        </w:rPr>
        <w:t>антигистаминных препаратов</w:t>
      </w:r>
      <w:r>
        <w:rPr>
          <w:rFonts w:cs="Times New Roman CYR" w:ascii="Times New Roman CYR" w:hAnsi="Times New Roman CYR"/>
          <w:lang w:val="ru-RU"/>
        </w:rPr>
        <w:t xml:space="preserve"> (антагонисты Н1-рецепторов), так и для ранее введенных </w:t>
      </w:r>
      <w:r>
        <w:rPr>
          <w:rFonts w:cs="Times New Roman CYR" w:ascii="Times New Roman CYR" w:hAnsi="Times New Roman CYR"/>
          <w:b/>
          <w:lang w:val="ru-RU"/>
        </w:rPr>
        <w:t xml:space="preserve">стабилизаторов тучных клеток </w:t>
      </w:r>
      <w:r>
        <w:rPr>
          <w:rFonts w:cs="Times New Roman CYR" w:ascii="Times New Roman CYR" w:hAnsi="Times New Roman CYR"/>
          <w:lang w:val="ru-RU"/>
        </w:rPr>
        <w:t xml:space="preserve">(производные глутаминовой кислоты) и, наконец, также и для таких наиболее эффективных, но, в то же время, наиболее проблематичных антиаллергических препаратов, как стероидные гормоны - </w:t>
      </w:r>
      <w:r>
        <w:rPr>
          <w:rFonts w:cs="Times New Roman CYR" w:ascii="Times New Roman CYR" w:hAnsi="Times New Roman CYR"/>
          <w:b/>
          <w:lang w:val="ru-RU"/>
        </w:rPr>
        <w:t>кортикостероиды</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Если оценивать все возможности, существующие в настоящее время, то следует отметить, что в распоряжении клинической аллергологии до настоящего времени имеется лишь </w:t>
      </w:r>
      <w:r>
        <w:rPr>
          <w:rFonts w:cs="Times New Roman CYR" w:ascii="Times New Roman CYR" w:hAnsi="Times New Roman CYR"/>
          <w:b/>
          <w:lang w:val="ru-RU"/>
        </w:rPr>
        <w:t>два метода терапии</w:t>
      </w:r>
      <w:r>
        <w:rPr>
          <w:rFonts w:cs="Times New Roman CYR" w:ascii="Times New Roman CYR" w:hAnsi="Times New Roman CYR"/>
          <w:lang w:val="ru-RU"/>
        </w:rPr>
        <w:t>: один из них направлен на предотвращение контакта с аллергеном, а другой - лечение, направленное на десенсибилизацию. Причем ни одному из этих двух методов, несмотря на то, что они применяются весьма часто - в миллионах случаев - не может быть отдано предпочтение, как наиболее эффективному. В.Мюллер (</w:t>
      </w:r>
      <w:r>
        <w:rPr>
          <w:rFonts w:cs="Times New Roman CYR" w:ascii="Times New Roman CYR" w:hAnsi="Times New Roman CYR"/>
        </w:rPr>
        <w:t>W</w:t>
      </w:r>
      <w:r>
        <w:rPr>
          <w:rFonts w:cs="Times New Roman CYR" w:ascii="Times New Roman CYR" w:hAnsi="Times New Roman CYR"/>
          <w:lang w:val="ru-RU"/>
        </w:rPr>
        <w:t>.</w:t>
      </w:r>
      <w:r>
        <w:rPr>
          <w:rFonts w:cs="Times New Roman CYR" w:ascii="Times New Roman CYR" w:hAnsi="Times New Roman CYR"/>
        </w:rPr>
        <w:t>Muller</w:t>
      </w:r>
      <w:r>
        <w:rPr>
          <w:rFonts w:cs="Times New Roman CYR" w:ascii="Times New Roman CYR" w:hAnsi="Times New Roman CYR"/>
          <w:lang w:val="ru-RU"/>
        </w:rPr>
        <w:t>) оценивает ситуацию, сложившуюся в аллергологии следующем образом:</w:t>
      </w:r>
      <w:r>
        <w:rPr>
          <w:rFonts w:cs="Times New Roman CYR" w:ascii="Times New Roman CYR" w:hAnsi="Times New Roman CYR"/>
          <w:i/>
          <w:lang w:val="ru-RU"/>
        </w:rPr>
        <w:t xml:space="preserve"> "Сопоставление столь различных терапевтических подходов, как предотвращение контакта с аллергеном и десенсибилизации, показывает, что </w:t>
      </w:r>
      <w:r>
        <w:rPr>
          <w:rFonts w:cs="Times New Roman CYR" w:ascii="Times New Roman CYR" w:hAnsi="Times New Roman CYR"/>
          <w:b/>
          <w:i/>
          <w:lang w:val="ru-RU"/>
        </w:rPr>
        <w:t>терапевтическая дилемма аллергологии</w:t>
      </w:r>
      <w:r>
        <w:rPr>
          <w:rFonts w:cs="Times New Roman CYR" w:ascii="Times New Roman CYR" w:hAnsi="Times New Roman CYR"/>
          <w:i/>
          <w:lang w:val="ru-RU"/>
        </w:rPr>
        <w:t xml:space="preserve"> состоит в том, чтобы индуцировать иммунологическую переносимость к соответствующему аллергену. До сих пор остается неясным какой из путей терапии является более успешным".</w:t>
      </w:r>
    </w:p>
    <w:p>
      <w:pPr>
        <w:pStyle w:val="Normal"/>
        <w:spacing w:before="0" w:after="120"/>
        <w:ind w:firstLine="284"/>
        <w:jc w:val="both"/>
        <w:rPr/>
      </w:pPr>
      <w:r>
        <w:rPr>
          <w:rFonts w:cs="Times New Roman CYR" w:ascii="Times New Roman CYR" w:hAnsi="Times New Roman CYR"/>
          <w:lang w:val="ru-RU"/>
        </w:rPr>
        <w:t xml:space="preserve">На этом, вообще говоря, довольно мрачном фоне неизбежно возникает мысль о том, что можно попытяться действительно </w:t>
      </w:r>
      <w:r>
        <w:rPr>
          <w:rFonts w:cs="Times New Roman CYR" w:ascii="Times New Roman CYR" w:hAnsi="Times New Roman CYR"/>
          <w:b/>
          <w:lang w:val="ru-RU"/>
        </w:rPr>
        <w:t xml:space="preserve">лечить </w:t>
      </w:r>
      <w:r>
        <w:rPr>
          <w:rFonts w:cs="Times New Roman CYR" w:ascii="Times New Roman CYR" w:hAnsi="Times New Roman CYR"/>
          <w:lang w:val="ru-RU"/>
        </w:rPr>
        <w:t xml:space="preserve">аллергию в смысле, который содержится в приведенном выше определении, используя исключительно физические методы, которые как правило оказывают воздействие, действительно провоцирующее аллергию. Следует ли при этом действительно отвергать убедительные знания, накопленные клинической аллергологией ? Действительно ли заблуждались тысячи серьезных исследователей в своих экспериментах и выводах ? Как часто бывает в подобных ситуациях, остается лишь выбирать ответ на этот и подобные вопросы, поскольку приходится отказываться от ответа </w:t>
      </w:r>
      <w:r>
        <w:rPr>
          <w:rFonts w:cs="Times New Roman CYR" w:ascii="Times New Roman CYR" w:hAnsi="Times New Roman CYR"/>
          <w:b/>
          <w:lang w:val="ru-RU"/>
        </w:rPr>
        <w:t xml:space="preserve">"или - или", </w:t>
      </w:r>
      <w:r>
        <w:rPr>
          <w:rFonts w:cs="Times New Roman CYR" w:ascii="Times New Roman CYR" w:hAnsi="Times New Roman CYR"/>
          <w:lang w:val="ru-RU"/>
        </w:rPr>
        <w:t xml:space="preserve">более верным оказывается ответ </w:t>
      </w:r>
      <w:r>
        <w:rPr>
          <w:rFonts w:cs="Times New Roman CYR" w:ascii="Times New Roman CYR" w:hAnsi="Times New Roman CYR"/>
          <w:b/>
          <w:lang w:val="ru-RU"/>
        </w:rPr>
        <w:t>"так - и"</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Размышление в духе "или - или" по-видимому неизбежно влечет серьезные противоречия между традиционной медициной и так называемыми альтернативными методам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ри этом отнюдь не утверждается, что требуются врачи, которые готовы "выбросить за борт" все свои знания, накопленные в результате деятельности в рамках классической медицины. Прежде всего эти знания должны послужить тому, чтобы была удвоена средняя продолжительность жизни, чтобы были побеждены разнообразные болезни, эпидемии и прочие опасности, подстерегающие человечество. Требуются врачи, которые открыты и подготовлены к восприятию нового и способны распространить свои знания за рамки превычного, в новые измерения, также и в том случае, если эти новые подходы сначала кажутся неизвестными, непривычными и непонятным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Последующие разделы с одной стороны способствуют пониманию того, что же подразумевается под "новым биофизическим аспектом явления аллергии", а, с другой стороны, показывают какие удивительные и до настоящего времени еще не до конца используемые практические возможности могут быть получены при таком подходе к пониманию сущности аллергии.          </w:t>
      </w:r>
    </w:p>
    <w:p>
      <w:pPr>
        <w:pStyle w:val="Normal"/>
        <w:spacing w:before="0" w:after="120"/>
        <w:ind w:firstLine="284"/>
        <w:jc w:val="both"/>
        <w:rPr>
          <w:rFonts w:ascii="Times New Roman CYR" w:hAnsi="Times New Roman CYR" w:cs="Times New Roman CYR"/>
          <w:b/>
          <w:b/>
          <w:i/>
          <w:i/>
          <w:lang w:val="ru-RU"/>
        </w:rPr>
      </w:pPr>
      <w:r>
        <w:rPr>
          <w:rFonts w:cs="Times New Roman CYR" w:ascii="Times New Roman CYR" w:hAnsi="Times New Roman CYR"/>
          <w:b/>
          <w:i/>
          <w:lang w:val="ru-RU"/>
        </w:rPr>
      </w:r>
    </w:p>
    <w:p>
      <w:pPr>
        <w:pStyle w:val="Normal"/>
        <w:spacing w:before="0" w:after="120"/>
        <w:ind w:firstLine="284"/>
        <w:jc w:val="both"/>
        <w:rPr/>
      </w:pPr>
      <w:r>
        <w:rPr>
          <w:rFonts w:cs="Times New Roman CYR" w:ascii="Times New Roman CYR" w:hAnsi="Times New Roman CYR"/>
          <w:b/>
          <w:i/>
          <w:lang w:val="ru-RU"/>
        </w:rPr>
        <w:t>Ш. Аллергия с точки зрения физики</w:t>
      </w:r>
      <w:r>
        <w:rPr>
          <w:rFonts w:cs="Times New Roman CYR" w:ascii="Times New Roman CYR" w:hAnsi="Times New Roman CYR"/>
          <w:i/>
          <w:lang w:val="ru-RU"/>
        </w:rPr>
        <w:t xml:space="preserve"> </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b/>
          <w:lang w:val="ru-RU"/>
        </w:rPr>
        <w:t>1. Физический код, как всеобщее понятие</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ажнейшим (и одновременно представляющим наибольшие трудности для понимания) понятием уже упомянутой ранее "квантовой революции"  в физике является корпускулярно-волновой дуализм, означающий в рамках современной квантовой механики, что каждое вещество, т.е. материя одновременно является также и волно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атериальная составляющая доступна нашим ощущениям, ее можно взвесить, определить ее размеры и таким образом познать ее, получить о ней представление. В настоящее время мы не располагаем ни органами чувств, ни соответствующими приборами для того, чтобы оценивать нематериальную составляющую нашего организма, которая с физической точки зрения представляет собой сверхслабые электромагнитные колебания.  Этот важный аспект, обязательный для нормального функционирования нашей “микровселенной” зачастую не принимается в расчет, а в некоторых случаях его существование вообще отрицаетс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предыдущих главах данной книги уже рассматривались вопросы, касающиеся значения информации для нашего мироощущения, в частности, этот круг вопросов был рассмотрен в приложении к современной медицине, и было показано, что с помощью соответствующей техники можно успешно исследовать эту нематериальную составляющую и использовать эти данные для целей диагностики и терапии. Здесь также справедливо следующее правило - для того, чтобы использовать каждое явление окружающего нас мира в своих целях совершенно необязательно полное, детальное понимание этого явления.</w:t>
      </w:r>
    </w:p>
    <w:p>
      <w:pPr>
        <w:pStyle w:val="Normal"/>
        <w:spacing w:before="0" w:after="120"/>
        <w:ind w:firstLine="284"/>
        <w:jc w:val="both"/>
        <w:rPr/>
      </w:pPr>
      <w:r>
        <w:rPr>
          <w:rFonts w:cs="Times New Roman CYR" w:ascii="Times New Roman CYR" w:hAnsi="Times New Roman CYR"/>
          <w:lang w:val="ru-RU"/>
        </w:rPr>
        <w:t>Для понимания многих методических подходов, относящихся к медицине, ориентированной на лечение организма в целом (</w:t>
      </w:r>
      <w:r>
        <w:rPr>
          <w:rFonts w:cs="Times New Roman CYR" w:ascii="Times New Roman CYR" w:hAnsi="Times New Roman CYR"/>
          <w:sz w:val="20"/>
          <w:lang w:val="ru-RU"/>
        </w:rPr>
        <w:t>холистической медицины - п.р.</w:t>
      </w:r>
      <w:r>
        <w:rPr>
          <w:rFonts w:cs="Times New Roman CYR" w:ascii="Times New Roman CYR" w:hAnsi="Times New Roman CYR"/>
          <w:lang w:val="ru-RU"/>
        </w:rPr>
        <w:t>), в частности, для понимания методов биорезонансной терапии, которой посвящена данная книга, необходимо знакомство с таким понятием, как "</w:t>
      </w:r>
      <w:r>
        <w:rPr>
          <w:rFonts w:cs="Times New Roman CYR" w:ascii="Times New Roman CYR" w:hAnsi="Times New Roman CYR"/>
          <w:b/>
          <w:i/>
          <w:lang w:val="ru-RU"/>
        </w:rPr>
        <w:t>универсальный физический код</w:t>
      </w:r>
      <w:r>
        <w:rPr>
          <w:rFonts w:cs="Times New Roman CYR" w:ascii="Times New Roman CYR" w:hAnsi="Times New Roman CYR"/>
          <w:lang w:val="ru-RU"/>
        </w:rPr>
        <w:t xml:space="preserve">". Под </w:t>
      </w:r>
      <w:r>
        <w:rPr>
          <w:rFonts w:cs="Times New Roman CYR" w:ascii="Times New Roman CYR" w:hAnsi="Times New Roman CYR"/>
          <w:b/>
          <w:lang w:val="ru-RU"/>
        </w:rPr>
        <w:t>"</w:t>
      </w:r>
      <w:r>
        <w:rPr>
          <w:rFonts w:cs="Times New Roman CYR" w:ascii="Times New Roman CYR" w:hAnsi="Times New Roman CYR"/>
          <w:b/>
          <w:i/>
          <w:lang w:val="ru-RU"/>
        </w:rPr>
        <w:t>универсальным физическим кодом</w:t>
      </w:r>
      <w:r>
        <w:rPr>
          <w:rFonts w:cs="Times New Roman CYR" w:ascii="Times New Roman CYR" w:hAnsi="Times New Roman CYR"/>
          <w:b/>
          <w:lang w:val="ru-RU"/>
        </w:rPr>
        <w:t xml:space="preserve">" </w:t>
      </w:r>
      <w:r>
        <w:rPr>
          <w:rFonts w:cs="Times New Roman CYR" w:ascii="Times New Roman CYR" w:hAnsi="Times New Roman CYR"/>
          <w:lang w:val="ru-RU"/>
        </w:rPr>
        <w:t xml:space="preserve">мы понимаем тот факт, что каждое вещество, также, как и каждая неживая и живая физическая система, от субатомных частичек до гигантских космических галактик, обладает наряду с материальными химическими свойствами также и свойствами, не зависящими от материи, но, в то же время, тесно связанными с ними, а именно </w:t>
      </w:r>
      <w:r>
        <w:rPr>
          <w:rFonts w:cs="Times New Roman CYR" w:ascii="Times New Roman CYR" w:hAnsi="Times New Roman CYR"/>
          <w:b/>
          <w:i/>
          <w:lang w:val="ru-RU"/>
        </w:rPr>
        <w:t>информационными свойствами</w:t>
      </w:r>
      <w:r>
        <w:rPr>
          <w:rFonts w:cs="Times New Roman CYR" w:ascii="Times New Roman CYR" w:hAnsi="Times New Roman CYR"/>
          <w:lang w:val="ru-RU"/>
        </w:rPr>
        <w:t>.</w:t>
      </w:r>
    </w:p>
    <w:p>
      <w:pPr>
        <w:pStyle w:val="Normal"/>
        <w:spacing w:before="0" w:after="120"/>
        <w:ind w:firstLine="284"/>
        <w:jc w:val="both"/>
        <w:rPr/>
      </w:pPr>
      <w:r>
        <w:rPr>
          <w:rFonts w:cs="Times New Roman CYR" w:ascii="Times New Roman CYR" w:hAnsi="Times New Roman CYR"/>
          <w:lang w:val="ru-RU"/>
        </w:rPr>
        <w:t>Каждый атом, каждая молекула, каждый орган, каждый организм и т.д. с физической точки зрения представляет собой физическую систему, обладающую определенными физическими свойствами, а также в высшей степени специфической для данной системы информацией, заключенной в спектре собственных (</w:t>
      </w:r>
      <w:r>
        <w:rPr>
          <w:rFonts w:cs="Times New Roman CYR" w:ascii="Times New Roman CYR" w:hAnsi="Times New Roman CYR"/>
          <w:sz w:val="20"/>
          <w:lang w:val="ru-RU"/>
        </w:rPr>
        <w:t>электромагнитных - п.р.</w:t>
      </w:r>
      <w:r>
        <w:rPr>
          <w:rFonts w:cs="Times New Roman CYR" w:ascii="Times New Roman CYR" w:hAnsi="Times New Roman CYR"/>
          <w:lang w:val="ru-RU"/>
        </w:rPr>
        <w:t xml:space="preserve">) колебаний. В данном случае речь идеи о </w:t>
      </w:r>
      <w:r>
        <w:rPr>
          <w:rFonts w:cs="Times New Roman CYR" w:ascii="Times New Roman CYR" w:hAnsi="Times New Roman CYR"/>
          <w:b/>
          <w:i/>
          <w:lang w:val="ru-RU"/>
        </w:rPr>
        <w:t>спектре сверхслабых электромагнитных колебаний, дающих информацию о волновых свойствах данной системы</w:t>
      </w:r>
      <w:r>
        <w:rPr>
          <w:rFonts w:cs="Times New Roman CYR" w:ascii="Times New Roman CYR" w:hAnsi="Times New Roman CYR"/>
          <w:lang w:val="ru-RU"/>
        </w:rPr>
        <w:t>. Спектр состоит из отдельных сигналов, поступающих от всех частей системы, вплоть до мельчайших субатомных частичек. Работы биофизика Р.Шелдрейка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Sheldrake</w:t>
      </w:r>
      <w:r>
        <w:rPr>
          <w:rFonts w:cs="Times New Roman CYR" w:ascii="Times New Roman CYR" w:hAnsi="Times New Roman CYR"/>
          <w:lang w:val="ru-RU"/>
        </w:rPr>
        <w:t>) убеждают нас в том, что в данном случае речь идет о физическом полевом явлении</w:t>
      </w:r>
      <w:r>
        <w:rPr>
          <w:rFonts w:cs="Times New Roman CYR" w:ascii="Times New Roman CYR" w:hAnsi="Times New Roman CYR"/>
          <w:b/>
          <w:lang w:val="ru-RU"/>
        </w:rPr>
        <w:t xml:space="preserve">. </w:t>
      </w:r>
      <w:r>
        <w:rPr>
          <w:rFonts w:cs="Times New Roman CYR" w:ascii="Times New Roman CYR" w:hAnsi="Times New Roman CYR"/>
          <w:lang w:val="ru-RU"/>
        </w:rPr>
        <w:t xml:space="preserve"> Шелдрейк говорит о "иерархии физических полей", которые для каждой системы комбинируются в некое суммарное поле.  </w:t>
      </w:r>
      <w:r>
        <w:rPr>
          <w:rStyle w:val="Style15"/>
          <w:rFonts w:cs="Times New Roman CYR" w:ascii="Times New Roman CYR" w:hAnsi="Times New Roman CYR"/>
          <w:vanish w:val="false"/>
        </w:rPr>
        <w:commentReference w:id="1"/>
      </w:r>
      <w:r>
        <w:rPr>
          <w:rFonts w:cs="Times New Roman CYR" w:ascii="Times New Roman CYR" w:hAnsi="Times New Roman CYR"/>
          <w:lang w:val="ru-RU"/>
        </w:rPr>
        <w:t xml:space="preserve">Независимо от мнения ученых относительно правильности этого определения с точки зрения физики, оказывается верным определение этой суммарной информации, как некого </w:t>
      </w:r>
      <w:r>
        <w:rPr>
          <w:rFonts w:cs="Times New Roman CYR" w:ascii="Times New Roman CYR" w:hAnsi="Times New Roman CYR"/>
          <w:b/>
          <w:lang w:val="ru-RU"/>
        </w:rPr>
        <w:t>"</w:t>
      </w:r>
      <w:r>
        <w:rPr>
          <w:rFonts w:cs="Times New Roman CYR" w:ascii="Times New Roman CYR" w:hAnsi="Times New Roman CYR"/>
          <w:lang w:val="ru-RU"/>
        </w:rPr>
        <w:t xml:space="preserve">биофизического кода". В данном случае под биофизическим коодом понимается </w:t>
      </w:r>
      <w:r>
        <w:rPr>
          <w:rFonts w:cs="Times New Roman CYR" w:ascii="Times New Roman CYR" w:hAnsi="Times New Roman CYR"/>
          <w:i/>
          <w:lang w:val="ru-RU"/>
        </w:rPr>
        <w:t>очень сложная информация о колебательных свойствах системы, которая является весьма специфичной для данной системы.</w:t>
      </w:r>
      <w:r>
        <w:rPr>
          <w:rFonts w:cs="Times New Roman CYR" w:ascii="Times New Roman CYR" w:hAnsi="Times New Roman CYR"/>
          <w:lang w:val="ru-RU"/>
        </w:rPr>
        <w:t xml:space="preserve"> В то же время известны физические методы, которые позволяют достаточно точно идентифицировать с помощью этого кода любую систему (также, как и любое вещество, любой живой организм и т.д.).</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lang w:val="ru-RU"/>
        </w:rPr>
        <w:t>Таким образом, мы можем утверждать:</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Каждая физическая система в нашей вселенной наряду с химической, материальной характеристикой обладает четким, специфическим для данной системы (т.е. только данной системе принадлежащим) физическим кодом, который реализован в виде спектра сверхслабых электромагнитных колеб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онимание и применение этой мысленной модели является важным условием осознания всех положений, изложенных в данной книге.</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2. Аллергия, как явление биофизической информации</w:t>
      </w:r>
    </w:p>
    <w:p>
      <w:pPr>
        <w:pStyle w:val="Normal"/>
        <w:spacing w:before="0" w:after="120"/>
        <w:ind w:firstLine="284"/>
        <w:jc w:val="both"/>
        <w:rPr/>
      </w:pPr>
      <w:r>
        <w:rPr>
          <w:rFonts w:cs="Times New Roman CYR" w:ascii="Times New Roman CYR" w:hAnsi="Times New Roman CYR"/>
          <w:i/>
          <w:lang w:val="ru-RU"/>
        </w:rPr>
        <w:t xml:space="preserve">"Аллергические реакции возникают за счет взаимодействия аллергенов с </w:t>
      </w:r>
      <w:r>
        <w:rPr>
          <w:rFonts w:cs="Times New Roman CYR" w:ascii="Times New Roman CYR" w:hAnsi="Times New Roman CYR"/>
          <w:i/>
        </w:rPr>
        <w:t>IgE</w:t>
      </w:r>
      <w:r>
        <w:rPr>
          <w:rFonts w:cs="Times New Roman CYR" w:ascii="Times New Roman CYR" w:hAnsi="Times New Roman CYR"/>
          <w:i/>
          <w:lang w:val="ru-RU"/>
        </w:rPr>
        <w:t>-антителами, связанными с рецепторами тучных клеток и базофильных лейкоцитов, что сопровождается последующим высвобождением медиаторов"</w:t>
      </w:r>
      <w:r>
        <w:rPr>
          <w:rFonts w:cs="Times New Roman CYR" w:ascii="Times New Roman CYR" w:hAnsi="Times New Roman CYR"/>
          <w:lang w:val="ru-RU"/>
        </w:rPr>
        <w:t xml:space="preserve">. Так исключительно метко охарактеризовал уровень понимания классической аллергологией проблемы аллергии типа </w:t>
      </w:r>
      <w:r>
        <w:rPr>
          <w:rFonts w:cs="Times New Roman CYR" w:ascii="Times New Roman CYR" w:hAnsi="Times New Roman CYR"/>
        </w:rPr>
        <w:t>I</w:t>
      </w:r>
      <w:r>
        <w:rPr>
          <w:rFonts w:cs="Times New Roman CYR" w:ascii="Times New Roman CYR" w:hAnsi="Times New Roman CYR"/>
          <w:lang w:val="ru-RU"/>
        </w:rPr>
        <w:t xml:space="preserve"> видный немецкий аллерголог И.Ринг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Ring</w:t>
      </w:r>
      <w:r>
        <w:rPr>
          <w:rFonts w:cs="Times New Roman CYR" w:ascii="Times New Roman CYR" w:hAnsi="Times New Roman CYR"/>
          <w:lang w:val="ru-RU"/>
        </w:rPr>
        <w:t>). Это положение известно с давних времен и является общепринятым при описании механизмов, причем оно без каких-либо сомнений предполагает, что основу всего составляют биохимические иммунологические процессы, происходящие в  материальной сфере. Какое же место должно быть отведено здесь физическим механизмам и как они должны быть реализованы ?</w:t>
      </w:r>
    </w:p>
    <w:p>
      <w:pPr>
        <w:pStyle w:val="Normal"/>
        <w:spacing w:before="0" w:after="120"/>
        <w:ind w:firstLine="284"/>
        <w:jc w:val="both"/>
        <w:rPr/>
      </w:pPr>
      <w:r>
        <w:rPr>
          <w:rFonts w:cs="Times New Roman CYR" w:ascii="Times New Roman CYR" w:hAnsi="Times New Roman CYR"/>
          <w:lang w:val="ru-RU"/>
        </w:rPr>
        <w:t xml:space="preserve">Если же мы примем утверждение о том, что несмотря на это </w:t>
      </w:r>
      <w:r>
        <w:rPr>
          <w:rFonts w:cs="Times New Roman CYR" w:ascii="Times New Roman CYR" w:hAnsi="Times New Roman CYR"/>
          <w:b/>
          <w:i/>
          <w:lang w:val="ru-RU"/>
        </w:rPr>
        <w:t>аллергия в значительной степени относится к области биофизических и информационных явлений</w:t>
      </w:r>
      <w:r>
        <w:rPr>
          <w:rFonts w:cs="Times New Roman CYR" w:ascii="Times New Roman CYR" w:hAnsi="Times New Roman CYR"/>
          <w:lang w:val="ru-RU"/>
        </w:rPr>
        <w:t>, то сначала это утверждение покажется нам маловероятным или по крайней мере вызывающим удивление. Однако справедливость этого утверждения может найти весьма надежные доказательства:</w:t>
      </w:r>
    </w:p>
    <w:p>
      <w:pPr>
        <w:pStyle w:val="Normal"/>
        <w:spacing w:before="0" w:after="120"/>
        <w:ind w:firstLine="284"/>
        <w:jc w:val="both"/>
        <w:rPr/>
      </w:pPr>
      <w:r>
        <w:rPr>
          <w:rFonts w:cs="Times New Roman CYR" w:ascii="Times New Roman CYR" w:hAnsi="Times New Roman CYR"/>
          <w:lang w:val="ru-RU"/>
        </w:rPr>
        <w:t>1. Если бы аллергия была связана исключительно с материальной сферой, то все тесты, работающие на информационном уровне были бы невозможны. К этим тестам принадлежат, например, все разработанные методы электроакупунктуры, а также все методы, развитые французским врачом Полем Ногьером (</w:t>
      </w:r>
      <w:r>
        <w:rPr>
          <w:rFonts w:cs="Times New Roman CYR" w:ascii="Times New Roman CYR" w:hAnsi="Times New Roman CYR"/>
        </w:rPr>
        <w:t>Paul</w:t>
      </w:r>
      <w:r>
        <w:rPr>
          <w:rFonts w:cs="Times New Roman CYR" w:ascii="Times New Roman CYR" w:hAnsi="Times New Roman CYR"/>
          <w:lang w:val="ru-RU"/>
        </w:rPr>
        <w:t xml:space="preserve"> </w:t>
      </w:r>
      <w:r>
        <w:rPr>
          <w:rFonts w:cs="Times New Roman CYR" w:ascii="Times New Roman CYR" w:hAnsi="Times New Roman CYR"/>
        </w:rPr>
        <w:t>Nogier</w:t>
      </w:r>
      <w:r>
        <w:rPr>
          <w:rFonts w:cs="Times New Roman CYR" w:ascii="Times New Roman CYR" w:hAnsi="Times New Roman CYR"/>
          <w:lang w:val="ru-RU"/>
        </w:rPr>
        <w:t>) в рамках аурикуло-медицины с использованием автономных сигналов сосудов (</w:t>
      </w:r>
      <w:r>
        <w:rPr>
          <w:rFonts w:cs="Times New Roman CYR" w:ascii="Times New Roman CYR" w:hAnsi="Times New Roman CYR"/>
        </w:rPr>
        <w:t>Reflex</w:t>
      </w:r>
      <w:r>
        <w:rPr>
          <w:rFonts w:cs="Times New Roman CYR" w:ascii="Times New Roman CYR" w:hAnsi="Times New Roman CYR"/>
          <w:lang w:val="ru-RU"/>
        </w:rPr>
        <w:t xml:space="preserve"> </w:t>
      </w:r>
      <w:r>
        <w:rPr>
          <w:rFonts w:cs="Times New Roman CYR" w:ascii="Times New Roman CYR" w:hAnsi="Times New Roman CYR"/>
        </w:rPr>
        <w:t>auriculo</w:t>
      </w:r>
      <w:r>
        <w:rPr>
          <w:rFonts w:cs="Times New Roman CYR" w:ascii="Times New Roman CYR" w:hAnsi="Times New Roman CYR"/>
          <w:lang w:val="ru-RU"/>
        </w:rPr>
        <w:t xml:space="preserve"> </w:t>
      </w:r>
      <w:r>
        <w:rPr>
          <w:rFonts w:cs="Times New Roman CYR" w:ascii="Times New Roman CYR" w:hAnsi="Times New Roman CYR"/>
        </w:rPr>
        <w:t>cardiale</w:t>
      </w:r>
      <w:r>
        <w:rPr>
          <w:rFonts w:cs="Times New Roman CYR" w:ascii="Times New Roman CYR" w:hAnsi="Times New Roman CYR"/>
          <w:lang w:val="ru-RU"/>
        </w:rPr>
        <w:t xml:space="preserve"> = </w:t>
      </w:r>
      <w:r>
        <w:rPr>
          <w:rFonts w:cs="Times New Roman CYR" w:ascii="Times New Roman CYR" w:hAnsi="Times New Roman CYR"/>
        </w:rPr>
        <w:t>RAC</w:t>
      </w:r>
      <w:r>
        <w:rPr>
          <w:rFonts w:cs="Times New Roman CYR" w:ascii="Times New Roman CYR" w:hAnsi="Times New Roman CYR"/>
          <w:lang w:val="ru-RU"/>
        </w:rPr>
        <w:t xml:space="preserve"> ), различные методы лечебной гимнастики; это относится также к резонансному методу тестирования на аллергию, который мы предпочитаем другим методам.</w:t>
      </w:r>
      <w:r>
        <w:rPr>
          <w:rFonts w:cs="Times New Roman CYR" w:ascii="Times New Roman CYR" w:hAnsi="Times New Roman CYR"/>
          <w:b/>
          <w:lang w:val="ru-RU"/>
        </w:rPr>
        <w:t xml:space="preserve"> </w:t>
      </w:r>
      <w:r>
        <w:rPr>
          <w:rFonts w:cs="Times New Roman CYR" w:ascii="Times New Roman CYR" w:hAnsi="Times New Roman CYR"/>
          <w:lang w:val="ru-RU"/>
        </w:rPr>
        <w:t xml:space="preserve">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2. Успехи терапии, основанные исключительно на применении физических методов, о которых мы будем говорить в дальнейшем, также не могли бы найти своего объяснения.</w:t>
      </w:r>
    </w:p>
    <w:p>
      <w:pPr>
        <w:pStyle w:val="Normal"/>
        <w:spacing w:before="0" w:after="120"/>
        <w:ind w:firstLine="284"/>
        <w:jc w:val="both"/>
        <w:rPr/>
      </w:pPr>
      <w:r>
        <w:rPr>
          <w:rFonts w:cs="Times New Roman CYR" w:ascii="Times New Roman CYR" w:hAnsi="Times New Roman CYR"/>
          <w:lang w:val="ru-RU"/>
        </w:rPr>
        <w:t>3. Однако важнейшие и неопровержимые доказательства были получены в сенсационных экспериментах, проведенных С.Смитом и группой клиницистов в Сэлфордском университе в Англии. Он исследовал индивидуальные аллергические реакции, возникающие у аллергиков при контакте с соответствующими аллергенами. Здесь речь идет исключительно о пациентах, проявляющих повышенную чувствительность, т.е. о людях, гиперчувствительных по отношению к многочисленным веществам (</w:t>
      </w:r>
      <w:r>
        <w:rPr>
          <w:rFonts w:cs="Times New Roman CYR" w:ascii="Times New Roman CYR" w:hAnsi="Times New Roman CYR"/>
          <w:sz w:val="20"/>
          <w:lang w:val="ru-RU"/>
        </w:rPr>
        <w:t>полиаллергиках</w:t>
      </w:r>
      <w:r>
        <w:rPr>
          <w:rFonts w:cs="Times New Roman CYR" w:ascii="Times New Roman CYR" w:hAnsi="Times New Roman CYR"/>
          <w:lang w:val="ru-RU"/>
        </w:rPr>
        <w:t>)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Эти исследования первоначально основывались на наблюдениях Дж.Б.Миллера, который еще в 70-х годах показал, что при проведении кожного теста с инъекцией веществ, провоцирующих аллергическую реакцию у пациентов, обнаруживающих высокую степень сенсибилизации, по мере уменьшения концентрации аллергена снижения кожной реакции не наблюдалось, вопреки ожиданиям. Более того, проводя ряд разбавлений, он всякий раз наблюдал положительную динамику изменения кожной реакции и неожиданно обнаружил, что на определенном этапе разбавления, инъекция раствора аллергена устраняет кожную реакцию и другие симптомы. Наблюдаемое явление было воспроизводимым и оказалось, что именно этот этап разбавления (он был назван "нейтрализующим разбавлением") соответствует случаю устранения симптомов аллергии при условии, что аллерген вводился пациенту в виде инъекции. При использовании данной методики Жаном Монро с сотрудниками в начале восьмидесятых годов было сделано удивительное наблюдение, что такого рода влияние, направленное на нейтрализацию симптомов, проявляется также и тогда, когда пациент только берет в руку стеклянную пробирку с раствором, в котором степень разбавления аллергена соответствует нейтрализующему разбавлению для данного пациента, и даже тогда, когда содержимое пробирки было заморожено при очень низкой температуре.</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Наконец, Монро и Смит обнаружили, что многие аллергики, проявляющие повышенную чувствительность, наряду с гиперчувствительностью по отношению к различным химическим веществам, продуктам питания, ядовитым веществам, присутствующим в окружающем нас мире, проявляюи реакцию с подобными симптомами и на определенные частоты электрических колебаний ("электрогиперчувствительность"). Смит проводил эксперименты с гиперсенсибилизированными пациентами и отметил, что они проявляют "псевдореакцию" после контакта с аллергеном в течении нескольких секунд. Такими симптомами были, например, сильные головные боли, сопровождающиеся нарушениями зрения, внезапные паралич нижних конечностей, бессвязность мыслей, раскоординация движений, отсутствие речи или острые боли в руках, ногах, суставах и т.д. Эти симпотомы возникали как после контакта с известными химическими веществами, которые, как показали тесты, вызывают аллергическую реакцию, так и после контакта с этими веществами, когда они присутствовали в количествах, соответствующих гомеопатическим концентрациям аллергена. Рис. 12 является иллюстрацией принципа, положенного в основу эксперимента, проведенного Смитом.</w:t>
      </w:r>
    </w:p>
    <w:p>
      <w:pPr>
        <w:pStyle w:val="Normal"/>
        <w:spacing w:before="0" w:after="120"/>
        <w:ind w:firstLine="284"/>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 постепенном потенцировании оказалось, что не только сам аллерген, но и гомеопатически малые его концентрации - столь малые, что эти количества выходят за пределы сферы материального - вызывают высокую реакцию. При этом наблюдается явление, которое в свое время отмечал Миллер: при последовательном увеличении степени потенцирования может быть установлена та степень потенцирования, которая однозначно характеризует полное отсутствие аллергических реакций, т. е. будет однозначно определен нейтрализующий эффект. Эта степень потенцирования, оказывающая нейтрализующий эффект, индивидуальна для каждого пациента и для данного пациента строго воспроизводим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 12  Исследования С.Смита по выяснению реакции пациентов, обнаруживающих гиперчувствительность к определенному типу аллергенов при условии, что последние присутствуют в гомеопатических количествах.</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 13    Исследования С.Смита, проводимые с пациентами, обнаруживающими гиперчувствительность по отношению к переменному электрическому полю определенной частот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На рис. 13 приведены результаты исследований по выявлению гиперчувствительности пациентов к электрическим полям определенной частоты. Исследования проводились с использованием набора  синусоидальных осцилляторов. При этом пациент располагался на расстоянии нескольких метров от источника э.м. колебаний. В качестве антенны использовался короткий провод, контакт с пациентом исключался. При постепенном возрастании частоты е.м. волн (пошагово) обнаруживалась практически такая же зависимость вблизи некоторой частоты, как и наблюдаемая с веществом, провоцирующим аллергию при его разведении и при приближении к концентрациям, соответствующим гомеопатическим. Э.м. поле характерных частот (в некоторых случаях это явление воспроизводимо) приводило к появлению полной картины аллергической реакции, специфической для данного пациента. В то же время, обнаружились частоты, оказывающие нейтрализующее влияние, т.е. их воздействие на пациента в течение нескольких секунд позволяет полностью снять симптомы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ервоначально Монро с сотрудниками было открыто явление, состоящее в том, что информация оказывает нейтрализующее влияние при разбавлении аллергена только лишь в том случае, когда пациент держит в руках колбочку с соответствующим раствором. Оказалось также, что подобное явление наблюдается и в случае, когда в качестве факторов влияния используются электрические поля определенной частоты и это выглядит весьма неожиданным. Смит и его коллеги проводили эксперименты с водой или водными растворами (например, раствор поваренной соли). Стеклянные трубочки, наполненные этой жидкостью, на 4 минуты помещались в катушку, соединенную с источником, который "излучает" соответствующую нейтрализующую частоту. Эта жидкость, после “зарядки” при контакте с пациентом оказывала такое же действие, как и частота, излучаемая осциллятором, находящимся в одной комнате с пациентом.</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се факты, обнаруженные в этих сенсационных исследованиях являются очень выжным  дял медицины материалом. Упомянутые здесь эксперименты проводились в Университете г.Сэлфорда и результаты их оценивались в соответствии со строгими научно-обоснованными  критериями и подтверждались соответствующими документами. В частности, был снят видеофильм. Кроме того, результаты были отображены в соответствующей научной литературе. Однако, даже при этом отклик в научном мире до сих пор так незначителен, что это вызывает некое удивление. Те открытия, которые не вписывались в привычную картину мира, сначала, как правило, подвергались сомнению, а затем просто замалчивались.</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акие же основные открытия были сделаны на основе результатов, полученных Смитом ?</w:t>
      </w:r>
    </w:p>
    <w:p>
      <w:pPr>
        <w:pStyle w:val="Normal"/>
        <w:spacing w:before="0" w:after="120"/>
        <w:ind w:firstLine="284"/>
        <w:jc w:val="both"/>
        <w:rPr/>
      </w:pPr>
      <w:r>
        <w:rPr>
          <w:rFonts w:cs="Times New Roman CYR" w:ascii="Times New Roman CYR" w:hAnsi="Times New Roman CYR"/>
          <w:lang w:val="ru-RU"/>
        </w:rPr>
        <w:t xml:space="preserve">1. Доказательство того, что при даже при условии гомеопатической степени разведения, когда концентрация действующего вещества выходит за пределы сферы материального (более </w:t>
      </w:r>
      <w:r>
        <w:rPr>
          <w:rFonts w:cs="Times New Roman CYR" w:ascii="Times New Roman CYR" w:hAnsi="Times New Roman CYR"/>
        </w:rPr>
        <w:t>D</w:t>
      </w:r>
      <w:r>
        <w:rPr>
          <w:rFonts w:cs="Times New Roman CYR" w:ascii="Times New Roman CYR" w:hAnsi="Times New Roman CYR"/>
          <w:lang w:val="ru-RU"/>
        </w:rPr>
        <w:t>23 = числу Лошмидта), препарат может оказывать действие.</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2. Доказательство того, что слабое электрическое поле определенной частоты может оказывать воздействие на живые систем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3. Доказательство  того, что вода обладает памятью и хранит информацию о частотах электрического пол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4. Доказательство того, что воздействующее начало аллергена имеет электромагнитную природу. А в основе явления аллергии лежит некая физическая сущность, поскольку показанное здесь явление может найти объяснение исключительно при условии, что привлекаются физические механизм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аким образом, перед нами два, на первый взгляд противоположных мнения по вопросу о явлении "аллергия":</w:t>
      </w:r>
    </w:p>
    <w:p>
      <w:pPr>
        <w:pStyle w:val="Normal"/>
        <w:spacing w:before="0" w:after="120"/>
        <w:ind w:firstLine="284"/>
        <w:jc w:val="both"/>
        <w:rPr/>
      </w:pPr>
      <w:r>
        <w:rPr>
          <w:rFonts w:cs="Times New Roman CYR" w:ascii="Times New Roman CYR" w:hAnsi="Times New Roman CYR"/>
          <w:lang w:val="ru-RU"/>
        </w:rPr>
        <w:t xml:space="preserve">С одной стороны - неопровержимые данные, которые являются достижениями классической аллергологии с ее однозначными и доказуемыми </w:t>
      </w:r>
      <w:r>
        <w:rPr>
          <w:rFonts w:cs="Times New Roman CYR" w:ascii="Times New Roman CYR" w:hAnsi="Times New Roman CYR"/>
          <w:b/>
          <w:lang w:val="ru-RU"/>
        </w:rPr>
        <w:t>биохимическими и иммунологическими определениями</w:t>
      </w:r>
      <w:r>
        <w:rPr>
          <w:rFonts w:cs="Times New Roman CYR" w:ascii="Times New Roman CYR" w:hAnsi="Times New Roman CYR"/>
          <w:lang w:val="ru-RU"/>
        </w:rPr>
        <w:t>.</w:t>
      </w:r>
    </w:p>
    <w:p>
      <w:pPr>
        <w:pStyle w:val="Normal"/>
        <w:spacing w:before="0" w:after="120"/>
        <w:ind w:firstLine="284"/>
        <w:jc w:val="both"/>
        <w:rPr/>
      </w:pPr>
      <w:r>
        <w:rPr>
          <w:rFonts w:cs="Times New Roman CYR" w:ascii="Times New Roman CYR" w:hAnsi="Times New Roman CYR"/>
          <w:lang w:val="ru-RU"/>
        </w:rPr>
        <w:t xml:space="preserve">С другой стороны - это приведенные выше результаты, полученные Смитом, которые не могут быть объяснены иначе как воздействие </w:t>
      </w:r>
      <w:r>
        <w:rPr>
          <w:rFonts w:cs="Times New Roman CYR" w:ascii="Times New Roman CYR" w:hAnsi="Times New Roman CYR"/>
          <w:b/>
          <w:lang w:val="ru-RU"/>
        </w:rPr>
        <w:t>информационного фактора физической природы</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Кажущееся противоречие разрешимо только в том случае, если мы примем уже известную нам гипотезу в рамках мысленной модели о существовании двух сфер и вспомним, что в основе материального функционирования всего организма лежат процессы, управляемые физической информацией. Из информационной сферы - более высокоорганизованной (=сфера управления), также, как и во всех других сферах жизни, поступает импульс, который запускает процессы, протекающие в материальной сфере, и регулирует их. Если мы попытаемся применить эти основополагающие принципы к такому явлению, как аллергия, то можно предположить следующую последовательность событий. </w:t>
      </w:r>
    </w:p>
    <w:p>
      <w:pPr>
        <w:pStyle w:val="Normal"/>
        <w:spacing w:before="0" w:after="120"/>
        <w:ind w:firstLine="284"/>
        <w:jc w:val="both"/>
        <w:rPr/>
      </w:pPr>
      <w:r>
        <w:rPr>
          <w:rFonts w:cs="Times New Roman CYR" w:ascii="Times New Roman CYR" w:hAnsi="Times New Roman CYR"/>
          <w:lang w:val="ru-RU"/>
        </w:rPr>
        <w:t>В организме возникает своего рода "биологический отпечаток" (</w:t>
      </w:r>
      <w:r>
        <w:rPr>
          <w:rFonts w:cs="Times New Roman CYR" w:ascii="Times New Roman CYR" w:hAnsi="Times New Roman CYR"/>
        </w:rPr>
        <w:t>inprint</w:t>
      </w:r>
      <w:r>
        <w:rPr>
          <w:rFonts w:cs="Times New Roman CYR" w:ascii="Times New Roman CYR" w:hAnsi="Times New Roman CYR"/>
          <w:lang w:val="ru-RU"/>
        </w:rPr>
        <w:t>) - некая хранимая информация, в соответствии с которой сравнивается регистрируемый спектр колебаний, специфичный для определенного вещества - "аллергена", и при соответствии “внутреннего” и “внешнего” э.м. отпечатков происходит активация и запуск в организме аллергических механизмов (</w:t>
      </w:r>
      <w:r>
        <w:rPr>
          <w:rFonts w:cs="Times New Roman CYR" w:ascii="Times New Roman CYR" w:hAnsi="Times New Roman CYR"/>
          <w:sz w:val="20"/>
          <w:lang w:val="ru-RU"/>
        </w:rPr>
        <w:t>проявляющихся уже вполне материально</w:t>
      </w:r>
      <w:r>
        <w:rPr>
          <w:rFonts w:cs="Times New Roman CYR" w:ascii="Times New Roman CYR" w:hAnsi="Times New Roman CYR"/>
          <w:lang w:val="ru-RU"/>
        </w:rPr>
        <w:t>).</w:t>
      </w:r>
    </w:p>
    <w:p>
      <w:pPr>
        <w:pStyle w:val="Normal"/>
        <w:spacing w:before="0" w:after="120"/>
        <w:ind w:firstLine="284"/>
        <w:jc w:val="both"/>
        <w:rPr/>
      </w:pPr>
      <w:r>
        <w:rPr>
          <w:rFonts w:cs="Times New Roman CYR" w:ascii="Times New Roman CYR" w:hAnsi="Times New Roman CYR"/>
          <w:lang w:val="ru-RU"/>
        </w:rPr>
        <w:t xml:space="preserve">В качестве модели, объясняющей в некоторой степени предложенные механизмы, выбрана модель в основу которой положено понятие </w:t>
      </w:r>
      <w:r>
        <w:rPr>
          <w:rFonts w:cs="Times New Roman CYR" w:ascii="Times New Roman CYR" w:hAnsi="Times New Roman CYR"/>
          <w:b/>
          <w:i/>
          <w:lang w:val="ru-RU"/>
        </w:rPr>
        <w:t>энграмм</w:t>
      </w:r>
      <w:r>
        <w:rPr>
          <w:rFonts w:cs="Times New Roman CYR" w:ascii="Times New Roman CYR" w:hAnsi="Times New Roman CYR"/>
          <w:lang w:val="ru-RU"/>
        </w:rPr>
        <w:t>, введенное при исследовании мозга. Под этим понятием принимается след в памяти, который под действием возбуждения (преимущественно это биоэлектрические процессы) может "записываться" в каждую субстанцию органического происхождения в виде устойчивых изменений и на последующие подобные возбуждения организм откликается также, как и на подлинный сигнал возбуждения (Определение заимствовано из "</w:t>
      </w:r>
      <w:r>
        <w:rPr>
          <w:rFonts w:cs="Times New Roman CYR" w:ascii="Times New Roman CYR" w:hAnsi="Times New Roman CYR"/>
        </w:rPr>
        <w:t>Meyers</w:t>
      </w:r>
      <w:r>
        <w:rPr>
          <w:rFonts w:cs="Times New Roman CYR" w:ascii="Times New Roman CYR" w:hAnsi="Times New Roman CYR"/>
          <w:lang w:val="ru-RU"/>
        </w:rPr>
        <w:t xml:space="preserve"> </w:t>
      </w:r>
      <w:r>
        <w:rPr>
          <w:rFonts w:cs="Times New Roman CYR" w:ascii="Times New Roman CYR" w:hAnsi="Times New Roman CYR"/>
        </w:rPr>
        <w:t>Neues</w:t>
      </w:r>
      <w:r>
        <w:rPr>
          <w:rFonts w:cs="Times New Roman CYR" w:ascii="Times New Roman CYR" w:hAnsi="Times New Roman CYR"/>
          <w:lang w:val="ru-RU"/>
        </w:rPr>
        <w:t xml:space="preserve"> </w:t>
      </w:r>
      <w:r>
        <w:rPr>
          <w:rFonts w:cs="Times New Roman CYR" w:ascii="Times New Roman CYR" w:hAnsi="Times New Roman CYR"/>
        </w:rPr>
        <w:t>Lex</w:t>
      </w:r>
      <w:r>
        <w:rPr>
          <w:rFonts w:cs="Times New Roman CYR" w:ascii="Times New Roman CYR" w:hAnsi="Times New Roman CYR"/>
          <w:lang w:val="ru-RU"/>
        </w:rPr>
        <w:t>.", издание 1978 г.).</w:t>
      </w:r>
    </w:p>
    <w:p>
      <w:pPr>
        <w:pStyle w:val="Normal"/>
        <w:spacing w:before="0" w:after="120"/>
        <w:ind w:firstLine="284"/>
        <w:jc w:val="both"/>
        <w:rPr/>
      </w:pPr>
      <w:r>
        <w:rPr>
          <w:rFonts w:cs="Times New Roman CYR" w:ascii="Times New Roman CYR" w:hAnsi="Times New Roman CYR"/>
          <w:lang w:val="ru-RU"/>
        </w:rPr>
        <w:t>Принимая эту модель, мы можем говорить о "энграмме аллергии" как о биофизическом отпечатке, который может возникнуть в организме при повторном контакте с неким веществом, вызвавшим в свое время подобную реакцию. Не каждый человек проявляет склонность к развитию аллергии, т.е. к образованию такого отпечатка информации об аллергической реакции. Склонность такого рода, по-видимому, связана с наследственной предрасположенностью, своего рода "даром". Только благодаря этой памяти об аллергической реакции, во всяком случае для данного вещества и для данного человека, вещество оказывается аллергеном. Записанный однажды код памяти запоминается, он неактивен до тех пор, пока не наступает контакт с аллергеном, после чего код памяти активируется, благодаря специфической информации, о которой была сделана "запись" и затем, по известным механизмам включаются соответствующие управляющие импульсы, например, образование антител, сенсибилизация тучных клеток, высвобождение гистамина. Эти реакции проявляются уже в материальной сфере организма как аллергические реакции. Наряду со специфичностью энграмма - что исключительно важно для возможности запоминания информации о свойствах колебательной системы - типичным для энграмма является возможность его регуляции и гашения. Т.е., используя информацию об энграмме и соответствующие приборы, можно вызвать, усилить, ослабить или вообще ликвидировать реакции организма.</w:t>
      </w:r>
      <w:r>
        <w:rPr>
          <w:rFonts w:cs="Times New Roman CYR" w:ascii="Times New Roman CYR" w:hAnsi="Times New Roman CYR"/>
          <w:b/>
          <w:lang w:val="ru-RU"/>
        </w:rPr>
        <w:t xml:space="preserve"> "Адекватной информацией"</w:t>
      </w:r>
      <w:r>
        <w:rPr>
          <w:rFonts w:cs="Times New Roman CYR" w:ascii="Times New Roman CYR" w:hAnsi="Times New Roman CYR"/>
          <w:lang w:val="ru-RU"/>
        </w:rPr>
        <w:t xml:space="preserve"> для каждого энграмма аллергии является только </w:t>
      </w:r>
      <w:r>
        <w:rPr>
          <w:rFonts w:cs="Times New Roman CYR" w:ascii="Times New Roman CYR" w:hAnsi="Times New Roman CYR"/>
          <w:b/>
          <w:lang w:val="ru-RU"/>
        </w:rPr>
        <w:t>биофизический спектр колебаний</w:t>
      </w:r>
      <w:r>
        <w:rPr>
          <w:rFonts w:cs="Times New Roman CYR" w:ascii="Times New Roman CYR" w:hAnsi="Times New Roman CYR"/>
          <w:lang w:val="ru-RU"/>
        </w:rPr>
        <w:t xml:space="preserve"> (=физический код) аллергена. С помощью этого специфического сигнала можно, воспользовавшись соответствующей методикой, "проидентифицировать" энграмм, т.е. установить его наличие (например, с помощью резонансного теста на наличие аллергена), а также воздействовать на него, проводя лечение.</w:t>
      </w:r>
    </w:p>
    <w:p>
      <w:pPr>
        <w:pStyle w:val="Normal"/>
        <w:spacing w:before="0" w:after="120"/>
        <w:ind w:firstLine="284"/>
        <w:jc w:val="both"/>
        <w:rPr/>
      </w:pPr>
      <w:r>
        <w:rPr>
          <w:rFonts w:cs="Times New Roman CYR" w:ascii="Times New Roman CYR" w:hAnsi="Times New Roman CYR"/>
          <w:lang w:val="ru-RU"/>
        </w:rPr>
        <w:t xml:space="preserve">Намеченные здесь понятия в настоящее время еще не нашли своего доказательства и они не претендуют на правильность с точки зрения естествознания. Однако эти представления остаются в качестве </w:t>
      </w:r>
      <w:r>
        <w:rPr>
          <w:rFonts w:cs="Times New Roman CYR" w:ascii="Times New Roman CYR" w:hAnsi="Times New Roman CYR"/>
          <w:b/>
          <w:i/>
          <w:lang w:val="ru-RU"/>
        </w:rPr>
        <w:t>мысленной модели</w:t>
      </w:r>
      <w:r>
        <w:rPr>
          <w:rFonts w:cs="Times New Roman CYR" w:ascii="Times New Roman CYR" w:hAnsi="Times New Roman CYR"/>
          <w:lang w:val="ru-RU"/>
        </w:rPr>
        <w:t>, поскольку они позволяют понять явления, возникающие во время практической работы с пациентом.</w:t>
      </w:r>
    </w:p>
    <w:p>
      <w:pPr>
        <w:pStyle w:val="Normal"/>
        <w:spacing w:before="0" w:after="120"/>
        <w:ind w:firstLine="284"/>
        <w:jc w:val="both"/>
        <w:rPr/>
      </w:pPr>
      <w:r>
        <w:rPr>
          <w:rFonts w:cs="Times New Roman CYR" w:ascii="Times New Roman CYR" w:hAnsi="Times New Roman CYR"/>
          <w:lang w:val="ru-RU"/>
        </w:rPr>
        <w:t xml:space="preserve">Таким образом, активизация энграмма аллергена, возникающая при контакте с аллергеном, может стать причиной протекающих в материальной сфере иммунологических биохимических процессов. Они запускают по известным механизмам </w:t>
      </w:r>
      <w:r>
        <w:rPr>
          <w:rFonts w:cs="Times New Roman CYR" w:ascii="Times New Roman CYR" w:hAnsi="Times New Roman CYR"/>
          <w:b/>
          <w:lang w:val="ru-RU"/>
        </w:rPr>
        <w:t>аллергические реакции</w:t>
      </w:r>
      <w:r>
        <w:rPr>
          <w:rFonts w:cs="Times New Roman CYR" w:ascii="Times New Roman CYR" w:hAnsi="Times New Roman CYR"/>
          <w:lang w:val="ru-RU"/>
        </w:rPr>
        <w:t>. Под этими реакциями мы понимаем симптомы, непосредственно наблюдаемые у пациентов: раздражение кожи и слизистой оболочки, зуд, отек и т.д.  Даже в случае, когда контакт с аллергеном будет достаточно редким (модель "острой аллергии", см. раздел 5.1), аллергическая реакция возникнет и повторится при последующем контакте с аллергеном. Если пациент очень часто или постоянно подвергается действию аллергена, то возникает более или менее длительная нагрузка, так что в результате пострадает весь организм в целом. С аллергическими реакциями в значительной степени связаны аллергические заболевания, которые рассматриваются как самостоятельные патологии и все в меньшей степени связываются с воздействием аллергенов (пример: нейродермит, хроническая бронхиальная астма). Мы еще вернемся к этому при обсуждении "хронической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Схема, представленная на рис.14, еще раз возвращает нас к иерархии "областей" и проясняет, что всякий раз для того, чтобы проявилась соответствующая реакция в сфере материального, ей должен предшествовать импульс, идущий из информационной сфер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pPr>
      <w:r>
        <w:rPr>
          <w:rFonts w:cs="Times New Roman CYR" w:ascii="Times New Roman CYR" w:hAnsi="Times New Roman CYR"/>
        </w:rPr>
        <w:t>IV</w:t>
      </w:r>
      <w:r>
        <w:rPr>
          <w:rFonts w:cs="Times New Roman CYR" w:ascii="Times New Roman CYR" w:hAnsi="Times New Roman CYR"/>
          <w:b/>
          <w:lang w:val="ru-RU"/>
        </w:rPr>
        <w:t>. Симптомы аллергических реакц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Аллергические реакции организма могут быть столь разнобразны, что почти каждый из симптомов может наводить на мысль об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Ниже приведены наиболее часто встречающиеся симптомы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Общие симптом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Утомление, функциональная слабость, ощущение озноба, головокружение.</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Симптомы, характерные для дерматологических заболев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ожная сыпь (экзантема): пятнисто-популезная, крапивница и т.д. Отек Квинке, зуд, нейродермиты различной степени тяжести. Явления, связанные с раздражением слизистой: ринит, чихание, конъюктивит, жжение в глазах, кашель, бронхиальная астм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Симптомы желудочно-кишечных заболеваний:</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lang w:val="ru-RU"/>
        </w:rPr>
        <w:t>Чувство переполнения кишечника, гастрит, стоматит, поносы, метеоризм, различные формы колитов.</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Симптомы, характерные для заболеваний сердечно-сосудистой систем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олебания кровяного давления, обмороки, тахикардия, экстрасистол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Симптомы, характерные для заболеваний мочевого пузыр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олиурия, дизурия, гиперестезия мочевого пузыря, предрасположенность к инфекциям мочевыводящих путе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Мышцы и сустав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ышечные боли, ревматические заболева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Симптомы психических заболев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Дурное настроение, внутреннее беспокойство, бессвязность мыслей, страх, вызывающий состояние оцепенения и панические состояния, агрессивность и гиперактивность у детей.</w:t>
      </w:r>
    </w:p>
    <w:p>
      <w:pPr>
        <w:pStyle w:val="Normal"/>
        <w:spacing w:before="0" w:after="120"/>
        <w:ind w:firstLine="284"/>
        <w:jc w:val="both"/>
        <w:rPr/>
      </w:pPr>
      <w:r>
        <w:rPr>
          <w:rFonts w:cs="Times New Roman CYR" w:ascii="Times New Roman CYR" w:hAnsi="Times New Roman CYR"/>
          <w:b/>
          <w:lang w:val="ru-RU"/>
        </w:rPr>
        <w:t xml:space="preserve">А также частыми общесистемными сипмптомами аллергии являются: </w:t>
      </w:r>
      <w:r>
        <w:rPr>
          <w:rFonts w:cs="Times New Roman CYR" w:ascii="Times New Roman CYR" w:hAnsi="Times New Roman CYR"/>
          <w:lang w:val="ru-RU"/>
        </w:rPr>
        <w:t xml:space="preserve">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Головные боли и мигрени, колебания веса, анафилактический шок</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Область локализации, выраженность и момент возникновения аллергических симптомов зависит от разнообразных факторов:</w:t>
      </w:r>
    </w:p>
    <w:p>
      <w:pPr>
        <w:pStyle w:val="Normal"/>
        <w:numPr>
          <w:ilvl w:val="0"/>
          <w:numId w:val="1"/>
        </w:numPr>
        <w:spacing w:before="0" w:after="120"/>
        <w:jc w:val="both"/>
        <w:rPr>
          <w:rFonts w:ascii="Times New Roman CYR" w:hAnsi="Times New Roman CYR" w:cs="Times New Roman CYR"/>
        </w:rPr>
      </w:pPr>
      <w:r>
        <w:rPr>
          <w:rFonts w:cs="Times New Roman CYR" w:ascii="Times New Roman CYR" w:hAnsi="Times New Roman CYR"/>
        </w:rPr>
        <w:t>генетических факторов</w:t>
      </w:r>
    </w:p>
    <w:p>
      <w:pPr>
        <w:pStyle w:val="Normal"/>
        <w:numPr>
          <w:ilvl w:val="0"/>
          <w:numId w:val="1"/>
        </w:numPr>
        <w:spacing w:before="0" w:after="120"/>
        <w:jc w:val="both"/>
        <w:rPr>
          <w:rFonts w:ascii="Times New Roman CYR" w:hAnsi="Times New Roman CYR" w:cs="Times New Roman CYR"/>
        </w:rPr>
      </w:pPr>
      <w:r>
        <w:rPr>
          <w:rFonts w:cs="Times New Roman CYR" w:ascii="Times New Roman CYR" w:hAnsi="Times New Roman CYR"/>
        </w:rPr>
        <w:t>типа и количества антигенов</w:t>
      </w:r>
    </w:p>
    <w:p>
      <w:pPr>
        <w:pStyle w:val="Normal"/>
        <w:numPr>
          <w:ilvl w:val="0"/>
          <w:numId w:val="1"/>
        </w:numPr>
        <w:spacing w:before="0" w:after="120"/>
        <w:jc w:val="both"/>
        <w:rPr>
          <w:rFonts w:ascii="Times New Roman CYR" w:hAnsi="Times New Roman CYR" w:cs="Times New Roman CYR"/>
        </w:rPr>
      </w:pPr>
      <w:r>
        <w:rPr>
          <w:rFonts w:cs="Times New Roman CYR" w:ascii="Times New Roman CYR" w:hAnsi="Times New Roman CYR"/>
        </w:rPr>
        <w:t>степени сенсибилизации пациентов</w:t>
      </w:r>
    </w:p>
    <w:p>
      <w:pPr>
        <w:pStyle w:val="Normal"/>
        <w:numPr>
          <w:ilvl w:val="0"/>
          <w:numId w:val="1"/>
        </w:numPr>
        <w:spacing w:before="0" w:after="120"/>
        <w:jc w:val="both"/>
        <w:rPr>
          <w:rFonts w:ascii="Times New Roman CYR" w:hAnsi="Times New Roman CYR" w:cs="Times New Roman CYR"/>
          <w:lang w:val="ru-RU"/>
        </w:rPr>
      </w:pPr>
      <w:r>
        <w:rPr>
          <w:rFonts w:cs="Times New Roman CYR" w:ascii="Times New Roman CYR" w:hAnsi="Times New Roman CYR"/>
          <w:lang w:val="ru-RU"/>
        </w:rPr>
        <w:t>состояния организма в данный момент времени</w:t>
      </w:r>
    </w:p>
    <w:p>
      <w:pPr>
        <w:pStyle w:val="Normal"/>
        <w:spacing w:before="0" w:after="120"/>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Условием возникновения симптомов аллергии, как правило, является </w:t>
      </w:r>
      <w:r>
        <w:rPr>
          <w:rFonts w:cs="Times New Roman CYR" w:ascii="Times New Roman CYR" w:hAnsi="Times New Roman CYR"/>
          <w:b/>
          <w:i/>
          <w:lang w:val="ru-RU"/>
        </w:rPr>
        <w:t>наследственная предрасположенность</w:t>
      </w:r>
      <w:r>
        <w:rPr>
          <w:rFonts w:cs="Times New Roman CYR" w:ascii="Times New Roman CYR" w:hAnsi="Times New Roman CYR"/>
          <w:lang w:val="ru-RU"/>
        </w:rPr>
        <w:t>. Наследственная предрасположенность к аллергии является неспецифической, т.е. способность к образованию энграмма аллергии* наблюдается не к определенному виду аллергии и к веществу, которое вызывает аллергию. Способность вызывать аллергические реакции для веществ различна.</w:t>
      </w:r>
      <w:r>
        <w:rPr>
          <w:rFonts w:cs="Times New Roman CYR" w:ascii="Times New Roman CYR" w:hAnsi="Times New Roman CYR"/>
          <w:b/>
          <w:lang w:val="ru-RU"/>
        </w:rPr>
        <w:t xml:space="preserve"> </w:t>
      </w:r>
      <w:r>
        <w:rPr>
          <w:rFonts w:cs="Times New Roman CYR" w:ascii="Times New Roman CYR" w:hAnsi="Times New Roman CYR"/>
          <w:lang w:val="ru-RU"/>
        </w:rPr>
        <w:t xml:space="preserve">Существуют </w:t>
      </w:r>
      <w:r>
        <w:rPr>
          <w:rFonts w:cs="Times New Roman CYR" w:ascii="Times New Roman CYR" w:hAnsi="Times New Roman CYR"/>
          <w:b/>
          <w:i/>
          <w:lang w:val="ru-RU"/>
        </w:rPr>
        <w:t>агрессивные аллергены</w:t>
      </w:r>
      <w:r>
        <w:rPr>
          <w:rFonts w:cs="Times New Roman CYR" w:ascii="Times New Roman CYR" w:hAnsi="Times New Roman CYR"/>
          <w:lang w:val="ru-RU"/>
        </w:rPr>
        <w:t xml:space="preserve">, т.е. вещества, способные очень легко вызывать аллергические реакции (например, пыльца трав, шерсть кошек, малина и т.д.). Зачастую эти вещества являются причиной проявления клинической картины заболевания. Аллергические заболевания могут существенно изменяться в зависимости от общего состояния организма. Разнообразные </w:t>
      </w:r>
      <w:r>
        <w:rPr>
          <w:rFonts w:cs="Times New Roman CYR" w:ascii="Times New Roman CYR" w:hAnsi="Times New Roman CYR"/>
          <w:b/>
          <w:i/>
          <w:lang w:val="ru-RU"/>
        </w:rPr>
        <w:t>соматические нагрузки</w:t>
      </w:r>
      <w:r>
        <w:rPr>
          <w:rFonts w:cs="Times New Roman CYR" w:ascii="Times New Roman CYR" w:hAnsi="Times New Roman CYR"/>
          <w:lang w:val="ru-RU"/>
        </w:rPr>
        <w:t xml:space="preserve"> (какие-либо заболевания, локальные перегрузки, токсические или геопатогенные воздействия) могут проявлять синергизм к действию аллергии, т.е. усиливать его воздействие. Особенно велико влияние состояний, связанных с психическим напряжением в самом широком смысле этого слова. Разнообразные психические нагрузки, такие, как страх, комплекс малого роста, возбуждение, чрезмерные требования, предъявляемые на работе или в школе и т.д. могут быть выступать в качестве инициатора симптомов аллергии или усиливать симптомы. И наоборот, ситуация, способствующая достижению гармонии (например в отпуске) существенно улучшает картину проявления заболевания и симптомы его могут полностью исчезнуть.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Большинство аллергиков обладают органом-мишенью, на котором все аллергические реакции проявляются наиболее отчетливо. (в частности, это может быть кожа, бронхосистема и слизистые).</w:t>
      </w:r>
    </w:p>
    <w:p>
      <w:pPr>
        <w:pStyle w:val="Normal"/>
        <w:spacing w:before="0" w:after="120"/>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rPr>
        <w:t>V</w:t>
      </w:r>
      <w:r>
        <w:rPr>
          <w:rFonts w:cs="Times New Roman CYR" w:ascii="Times New Roman CYR" w:hAnsi="Times New Roman CYR"/>
          <w:b/>
          <w:lang w:val="ru-RU"/>
        </w:rPr>
        <w:t>. Классификация аллергических заболев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1. Структурная схема по Комбсу и Геллу</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Большинство учебников по клинической аллергологии ориентируется на структурную схему, разработанную Комбсом и Геллом в 1963 году (рис.15).</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15: Иммунологические механизмы четырех основных типов аллергии</w:t>
      </w:r>
    </w:p>
    <w:p>
      <w:pPr>
        <w:pStyle w:val="Normal"/>
        <w:spacing w:before="0" w:after="120"/>
        <w:ind w:firstLine="284"/>
        <w:jc w:val="both"/>
        <w:rPr/>
      </w:pPr>
      <w:r>
        <w:rPr>
          <w:rFonts w:cs="Times New Roman CYR" w:ascii="Times New Roman CYR" w:hAnsi="Times New Roman CYR"/>
          <w:lang w:val="ru-RU"/>
        </w:rPr>
        <w:t xml:space="preserve">Тип 1: 1- антиген, 2 - </w:t>
      </w:r>
      <w:r>
        <w:rPr>
          <w:rFonts w:cs="Times New Roman CYR" w:ascii="Times New Roman CYR" w:hAnsi="Times New Roman CYR"/>
        </w:rPr>
        <w:t>Fc</w:t>
      </w:r>
      <w:r>
        <w:rPr>
          <w:rFonts w:cs="Times New Roman CYR" w:ascii="Times New Roman CYR" w:hAnsi="Times New Roman CYR"/>
          <w:lang w:val="ru-RU"/>
        </w:rPr>
        <w:t>-рецептор, 3 - дегрануляция тучных клеток</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2: 1- антигены, находящиеся на поверхности клеток; 2 - клетки-мишени; 3 - цитотоксическое действие; 4 - комплемент; 5 - дополнительный лизис</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3: 1 - отложение имунных комплексов, полиморфизм</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4: 1 - антигены; 2 - воспалительные явления; 3 - движение эндолимфы в полукружных каналах; 4 - активированные макрофаг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лассификация, в основу которой положены характеристики механизмов патологии, способствовала упорядочению многообразия аллергических заболеваний. Эта классификация была достаточно хорошо научно и фактически обоснована и именно этим объясняется, что этот подход сохранился уже на протяжении более чем 30 лет.</w:t>
      </w:r>
    </w:p>
    <w:p>
      <w:pPr>
        <w:pStyle w:val="Normal"/>
        <w:spacing w:before="0" w:after="120"/>
        <w:ind w:firstLine="284"/>
        <w:jc w:val="both"/>
        <w:rPr/>
      </w:pPr>
      <w:r>
        <w:rPr>
          <w:rFonts w:cs="Times New Roman CYR" w:ascii="Times New Roman CYR" w:hAnsi="Times New Roman CYR"/>
          <w:lang w:val="ru-RU"/>
        </w:rPr>
        <w:t xml:space="preserve">Тип 1: Этот тип охватывает мгновенные аллергические реакции анафилактического типа, сопровождающиеся дегрануляцией тучных клеток (посредством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и высвобождением медиаторов. Мы сталкиваемся здесь с классическими симптомами аллергии, такими, как сенной насморк, крапивница, отек Квинке, аллергическая астма и т.д. (рис.16).</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2: Цитотоксический тип. В этом случае сказывается влияние антител, которые выполняют функции защиты клеток от разрушения и направлены против антигенов, находящихся на поверхности клеток. К этому типу относится несовместимость по группе крови, определенные формы гемолитической анемии, аллергический агранулоцитоз или тромбоцитопения и т.д.</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16: Тип 1. Аллергия анафилактического тип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3. Тип аллергии, связанный с общим откликом имунной системы. Циркулирующие иммунокомплексы приводят к активации комплементарной системы, а именно нейтрофильных гранулоцитов и тромбоцитов. В качестве мгновенных реакций имеются реакции "иммунокомплексной анафилоксии", в качестве замедляющих реакций - "сывороточные заболевания" и подобные им реакц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ип 4. Реакции, происходящие на клеточном уровне. К этой группе относятся иммунные реакции, протекающие с участием сенсибилизированных Т-лимфоцитов. К ним относится, прежде всего аллергическая контактная экзема и ряд экзантем, как реакций на применение определенных лекарственных средств. (В последнее время было предложено дополнительно включить еще два типа: в качестве типа 5 - известные грануломатозные реакции, например после инъекций, в качестве типа 6 - "стимулированную гиперчувствительность", подобно наблюдаемой, например, при аутоимунных реакциях щитовидной железы. Оба этих типа могли бы, пожалуй, представлять интерес для соответствующих клинических областе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Для врачей-клиницистов наибольший интерес представляют реакции типа 1. И, вследствие этого, мы будем заниматься изучением именно этого типа реакций, подразделяя его на две большие группы.</w:t>
      </w:r>
    </w:p>
    <w:p>
      <w:pPr>
        <w:pStyle w:val="Normal"/>
        <w:spacing w:before="0" w:after="120"/>
        <w:ind w:firstLine="284"/>
        <w:jc w:val="both"/>
        <w:rPr/>
      </w:pPr>
      <w:r>
        <w:rPr>
          <w:rFonts w:cs="Times New Roman CYR" w:ascii="Times New Roman CYR" w:hAnsi="Times New Roman CYR"/>
          <w:lang w:val="ru-RU"/>
        </w:rPr>
        <w:t>В последние годы нами были разработаны новые взгляды на концепцию аллергии. При этом было показано, что для аллергических реакций 1-го типа тип и частота контакта с аллергеном имеет более существенное значение, чем это предполагалось ранее. Исходя из этого разграничивают</w:t>
      </w:r>
      <w:r>
        <w:rPr>
          <w:rFonts w:cs="Times New Roman CYR" w:ascii="Times New Roman CYR" w:hAnsi="Times New Roman CYR"/>
          <w:b/>
          <w:i/>
          <w:lang w:val="ru-RU"/>
        </w:rPr>
        <w:t xml:space="preserve"> "острые" формы аллергии</w:t>
      </w:r>
      <w:r>
        <w:rPr>
          <w:rFonts w:cs="Times New Roman CYR" w:ascii="Times New Roman CYR" w:hAnsi="Times New Roman CYR"/>
          <w:lang w:val="ru-RU"/>
        </w:rPr>
        <w:t xml:space="preserve">, протекающие достаточно быстро и поверхностно и </w:t>
      </w:r>
      <w:r>
        <w:rPr>
          <w:rFonts w:cs="Times New Roman CYR" w:ascii="Times New Roman CYR" w:hAnsi="Times New Roman CYR"/>
          <w:b/>
          <w:i/>
          <w:lang w:val="ru-RU"/>
        </w:rPr>
        <w:t>"хронические",</w:t>
      </w:r>
      <w:r>
        <w:rPr>
          <w:rFonts w:cs="Times New Roman CYR" w:ascii="Times New Roman CYR" w:hAnsi="Times New Roman CYR"/>
          <w:lang w:val="ru-RU"/>
        </w:rPr>
        <w:t xml:space="preserve"> которые глубоко затрагивают процессы, протекающие в организме. Такое подразделение форм аллергии оказывается весьма плодотворным с практической и теоретической точек зре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2. Острые формы аллергии</w:t>
      </w:r>
    </w:p>
    <w:p>
      <w:pPr>
        <w:pStyle w:val="Normal"/>
        <w:spacing w:before="0" w:after="120"/>
        <w:ind w:firstLine="284"/>
        <w:jc w:val="both"/>
        <w:rPr/>
      </w:pPr>
      <w:r>
        <w:rPr>
          <w:rFonts w:cs="Times New Roman CYR" w:ascii="Times New Roman CYR" w:hAnsi="Times New Roman CYR"/>
          <w:lang w:val="ru-RU"/>
        </w:rPr>
        <w:t xml:space="preserve">Собственно говоря, именно острые формы аллергии являются предметом клинической аллергологии. Диагностика этих форм в основном доступна с помощью тестов и, как правило, удается достаточно просто проследить за закономерностью возникающих заболеваний. Под острыми формами аллергии мы понимаем аллергические реакции на вещества, по отношению к которым наблюдается сенсибилизация организма при условии, когда эти вещества эпизодически оказывают воздействие на организм, причем это воздействие всякий раз является непродолжительным. К острым формам аллергии принадлежат большинство типов </w:t>
      </w:r>
      <w:r>
        <w:rPr>
          <w:rFonts w:cs="Times New Roman CYR" w:ascii="Times New Roman CYR" w:hAnsi="Times New Roman CYR"/>
          <w:b/>
          <w:i/>
          <w:lang w:val="ru-RU"/>
        </w:rPr>
        <w:t>ингаляционной аллергии</w:t>
      </w:r>
      <w:r>
        <w:rPr>
          <w:rFonts w:cs="Times New Roman CYR" w:ascii="Times New Roman CYR" w:hAnsi="Times New Roman CYR"/>
          <w:lang w:val="ru-RU"/>
        </w:rPr>
        <w:t xml:space="preserve"> такие, как полиноз, аллергия на эпителий животных, на химические вещества, ароматические вещества и т.д. К острым аллергическим реакциям относятся также реакции </w:t>
      </w:r>
      <w:r>
        <w:rPr>
          <w:rFonts w:cs="Times New Roman CYR" w:ascii="Times New Roman CYR" w:hAnsi="Times New Roman CYR"/>
          <w:b/>
          <w:i/>
          <w:lang w:val="ru-RU"/>
        </w:rPr>
        <w:t>на прием пищи</w:t>
      </w:r>
      <w:r>
        <w:rPr>
          <w:rFonts w:cs="Times New Roman CYR" w:ascii="Times New Roman CYR" w:hAnsi="Times New Roman CYR"/>
          <w:i/>
          <w:lang w:val="ru-RU"/>
        </w:rPr>
        <w:t xml:space="preserve">, </w:t>
      </w:r>
      <w:r>
        <w:rPr>
          <w:rFonts w:cs="Times New Roman CYR" w:ascii="Times New Roman CYR" w:hAnsi="Times New Roman CYR"/>
          <w:b/>
          <w:i/>
          <w:lang w:val="ru-RU"/>
        </w:rPr>
        <w:t>содержащей аллерген</w:t>
      </w:r>
      <w:r>
        <w:rPr>
          <w:rFonts w:cs="Times New Roman CYR" w:ascii="Times New Roman CYR" w:hAnsi="Times New Roman CYR"/>
          <w:lang w:val="ru-RU"/>
        </w:rPr>
        <w:t xml:space="preserve"> (пятна, папулезные высыпания, кожная сыпь по типу крапивницы, сопровождающаяся отеками и т.д.). Эти реакции наблюдаются после употребления, например земляники, персиков, медикаментов. На рис.17 показан типичный случай, с которым приходится сталкиваться на практике. Во второй части данной книги приводится более точное описание клинической картины отдельных заболев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17: Пример острой аллергии на прием медикаментов: обострение наблюдается после прививки оспы и выражается в виде симметричной сыпи по типу крапивницы с усилением на конечностях.</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3. Хронические (="центральные") типы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данном случае речь не идет об острых реакциях на определенные аллергены. Речь идет о аллергии по отношению к веществам, влияние которых на организм глубоко и при этом контакт организма с веществом более или менее длительный.  "Хронические" аллергические заболевания возникают у людей, для которых характерна достаточно сильная наследственная сенсибилизация.  Причем зачастую уже в раннем возрасте происходит сенсибилизации организма к одному из основных продуктов питания, который  ежедневно попадает в организм или к веществу, которое длительно находится в организме (например, кандида при хроническом микозе кишечника, ртуть, при условии, что зубные пломбы выполнены из амальгамы и т.д.). При частом или длительном контакте с аллергеном реакции в конце концов маскируются, т.е. становится все сложнее уловить связь между симптомами заболевания и аллергеном.</w:t>
      </w:r>
    </w:p>
    <w:p>
      <w:pPr>
        <w:pStyle w:val="Normal"/>
        <w:spacing w:before="0" w:after="120"/>
        <w:ind w:firstLine="284"/>
        <w:jc w:val="both"/>
        <w:rPr/>
      </w:pPr>
      <w:r>
        <w:rPr>
          <w:rFonts w:cs="Times New Roman CYR" w:ascii="Times New Roman CYR" w:hAnsi="Times New Roman CYR"/>
          <w:lang w:val="ru-RU"/>
        </w:rPr>
        <w:t xml:space="preserve">Первым инородным белком, с которым входит в контакт новорожденный при питании является, как правило, </w:t>
      </w:r>
      <w:r>
        <w:rPr>
          <w:rFonts w:cs="Times New Roman CYR" w:ascii="Times New Roman CYR" w:hAnsi="Times New Roman CYR"/>
          <w:b/>
          <w:lang w:val="ru-RU"/>
        </w:rPr>
        <w:t>коровье молоко</w:t>
      </w:r>
      <w:r>
        <w:rPr>
          <w:rFonts w:cs="Times New Roman CYR" w:ascii="Times New Roman CYR" w:hAnsi="Times New Roman CYR"/>
          <w:lang w:val="ru-RU"/>
        </w:rPr>
        <w:t xml:space="preserve"> (как известно, все производимые промышленностью продукты детского питания, за исключением специальных диетических продуктов, производятся из коровьего молока).</w:t>
      </w:r>
    </w:p>
    <w:p>
      <w:pPr>
        <w:pStyle w:val="Normal"/>
        <w:spacing w:before="0" w:after="120"/>
        <w:ind w:firstLine="284"/>
        <w:jc w:val="both"/>
        <w:rPr/>
      </w:pPr>
      <w:r>
        <w:rPr>
          <w:rFonts w:cs="Times New Roman CYR" w:ascii="Times New Roman CYR" w:hAnsi="Times New Roman CYR"/>
          <w:lang w:val="ru-RU"/>
        </w:rPr>
        <w:t xml:space="preserve">На втором месте стоит </w:t>
      </w:r>
      <w:r>
        <w:rPr>
          <w:rFonts w:cs="Times New Roman CYR" w:ascii="Times New Roman CYR" w:hAnsi="Times New Roman CYR"/>
          <w:b/>
          <w:lang w:val="ru-RU"/>
        </w:rPr>
        <w:t>пшеница</w:t>
      </w:r>
      <w:r>
        <w:rPr>
          <w:rFonts w:cs="Times New Roman CYR" w:ascii="Times New Roman CYR" w:hAnsi="Times New Roman CYR"/>
          <w:lang w:val="ru-RU"/>
        </w:rPr>
        <w:t>. Пшеница в виде муки, манной крупы, хлопьев и т.д. входит в состав детского питания, а к концу первого года жизни включается в ежедневный рацион в виде хлеба, печенья, изделий из теста и т.д.</w:t>
      </w:r>
    </w:p>
    <w:p>
      <w:pPr>
        <w:pStyle w:val="Normal"/>
        <w:spacing w:before="0" w:after="120"/>
        <w:ind w:firstLine="284"/>
        <w:jc w:val="both"/>
        <w:rPr/>
      </w:pPr>
      <w:r>
        <w:rPr>
          <w:rFonts w:cs="Times New Roman CYR" w:ascii="Times New Roman CYR" w:hAnsi="Times New Roman CYR"/>
          <w:b/>
          <w:lang w:val="ru-RU"/>
        </w:rPr>
        <w:t>Куриные яйца</w:t>
      </w:r>
      <w:r>
        <w:rPr>
          <w:rFonts w:cs="Times New Roman CYR" w:ascii="Times New Roman CYR" w:hAnsi="Times New Roman CYR"/>
          <w:lang w:val="ru-RU"/>
        </w:rPr>
        <w:t>, против которых выдвигаются обвинения в том, что они провоцируют выработку антител на белки-аллергены (к этому выводу приходят, основываясь преимущественно на положительных результатах проведенных тестов), согласно нашим данным лишь в некоторых случаях провоцируют центральную форму аллергии. Ранее мы уже упоминали о статистических данных Геррард (</w:t>
      </w:r>
      <w:r>
        <w:rPr>
          <w:rFonts w:cs="Times New Roman CYR" w:ascii="Times New Roman CYR" w:hAnsi="Times New Roman CYR"/>
        </w:rPr>
        <w:t>Gerrard</w:t>
      </w:r>
      <w:r>
        <w:rPr>
          <w:rFonts w:cs="Times New Roman CYR" w:ascii="Times New Roman CYR" w:hAnsi="Times New Roman CYR"/>
          <w:lang w:val="ru-RU"/>
        </w:rPr>
        <w:t>), а также Хаттевиг (</w:t>
      </w:r>
      <w:r>
        <w:rPr>
          <w:rFonts w:cs="Times New Roman CYR" w:ascii="Times New Roman CYR" w:hAnsi="Times New Roman CYR"/>
        </w:rPr>
        <w:t>Hattewig</w:t>
      </w:r>
      <w:r>
        <w:rPr>
          <w:rFonts w:cs="Times New Roman CYR" w:ascii="Times New Roman CYR" w:hAnsi="Times New Roman CYR"/>
          <w:lang w:val="ru-RU"/>
        </w:rPr>
        <w:t>) и его группы, во многом объясняющие  наши наблюдения. Речь идет о том, что в организме многих людей продуцируется специфические антитела на белки куриного яйца (положительный тест), однако лишь немногие из них действительно проявляют соответствующие аллергические симптомы.</w:t>
      </w:r>
    </w:p>
    <w:p>
      <w:pPr>
        <w:pStyle w:val="Normal"/>
        <w:spacing w:before="0" w:after="120"/>
        <w:ind w:firstLine="284"/>
        <w:jc w:val="both"/>
        <w:rPr/>
      </w:pPr>
      <w:r>
        <w:rPr>
          <w:rFonts w:cs="Times New Roman CYR" w:ascii="Times New Roman CYR" w:hAnsi="Times New Roman CYR"/>
          <w:lang w:val="ru-RU"/>
        </w:rPr>
        <w:t xml:space="preserve">Интересно отметить, что </w:t>
      </w:r>
      <w:r>
        <w:rPr>
          <w:rFonts w:cs="Times New Roman CYR" w:ascii="Times New Roman CYR" w:hAnsi="Times New Roman CYR"/>
          <w:b/>
          <w:lang w:val="ru-RU"/>
        </w:rPr>
        <w:t>мясо</w:t>
      </w:r>
      <w:r>
        <w:rPr>
          <w:rFonts w:cs="Times New Roman CYR" w:ascii="Times New Roman CYR" w:hAnsi="Times New Roman CYR"/>
          <w:lang w:val="ru-RU"/>
        </w:rPr>
        <w:t xml:space="preserve"> - независимо от того о каком животном идет речь, - как центральный аллерген - практически не проявляется. Мак-Карни (</w:t>
      </w:r>
      <w:r>
        <w:rPr>
          <w:rFonts w:cs="Times New Roman CYR" w:ascii="Times New Roman CYR" w:hAnsi="Times New Roman CYR"/>
        </w:rPr>
        <w:t>MacKarness</w:t>
      </w:r>
      <w:r>
        <w:rPr>
          <w:rFonts w:cs="Times New Roman CYR" w:ascii="Times New Roman CYR" w:hAnsi="Times New Roman CYR"/>
          <w:lang w:val="ru-RU"/>
        </w:rPr>
        <w:t>), один из немногих американских врачей, который отметил эту закономерность и признал ее, полагает, что человек первоначально был задуман как плотоядное животное и его рацион на протяжении сотен тысяч лет состоял преимущественно из жирного мяса. Его "диета каменного века" при хронических аллергических заболеваниях, вызванных продуктами питания, обнаруживает иногда удивительные результаты. Независимо от спороности вопроса, действительно ли человек является по своей природе мясоедом или нет, следует отметить, что в настоящее время коровье молоко и пшеница значительно чаще провоцируют заболевания, характеризуемые как центральная аллергия. Они  являются практически единственными продуктами питания, которые каждый из нас ежедневно с детства употребляет в пищу. Соответственно, эти продукты наиболее часто являются причиной проявления признаков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Это - одна из многих причуд нашего времени. Несмотря на то, что классическая медицина занимается разработкой программ, на которые затрачиваются огромные средства, а программы направлены на исследования, например нейродермитов, колитов и т.д. реально существующие взаимосвязи “причина-следствие” не учитываются. В основе этого несомненно лежит несовершенство классических методов диагностики аллергии на продукты питания. Однако отрицательный результат теста оказывается достаточным основанием для того, чтобы прекратить  подозрения  о присутствии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Что же является причиной того, что столь сложно разгадать связи, наблюдаемые при хронических формах аллергии ? Основная причина этого - </w:t>
      </w:r>
      <w:r>
        <w:rPr>
          <w:rFonts w:cs="Times New Roman CYR" w:ascii="Times New Roman CYR" w:hAnsi="Times New Roman CYR"/>
          <w:b/>
          <w:lang w:val="ru-RU"/>
        </w:rPr>
        <w:t>маскировка</w:t>
      </w:r>
      <w:r>
        <w:rPr>
          <w:rFonts w:cs="Times New Roman CYR" w:ascii="Times New Roman CYR" w:hAnsi="Times New Roman CYR"/>
          <w:lang w:val="ru-RU"/>
        </w:rPr>
        <w:t xml:space="preserve">. Американскому врачу Х.Ринкелю принадлежит очень меткое выражение, что это явление можно понять только на собственном печальном опыте. Один из его учеников - Ричард МакКарни в своей книге "Аллергия к продуктам питания и химическим веществам" ссылается на наблюдения Ринкеля. Ринкель - студент-медик был не слишком богат и чтобы поддержать свой бюджет он на протяжении многих лет питался практически только одними яйцами, которые ему в большом количестве присылал его отец - фермер из Канзаса. В течение этих лет Ринкель постоянно болел. Прежде всего у него развился необыкновенно сильный катаральный ринит с почти невероятным количеством слизи, которая вытекала из его ноздрей так, что, по описанию самого Ринкеля, иногда доставала до пола.  После публикации его лекции в </w:t>
      </w:r>
      <w:r>
        <w:rPr>
          <w:rFonts w:cs="Times New Roman CYR" w:ascii="Times New Roman CYR" w:hAnsi="Times New Roman CYR"/>
        </w:rPr>
        <w:t>ROWE</w:t>
      </w:r>
      <w:r>
        <w:rPr>
          <w:rFonts w:cs="Times New Roman CYR" w:ascii="Times New Roman CYR" w:hAnsi="Times New Roman CYR"/>
          <w:lang w:val="ru-RU"/>
        </w:rPr>
        <w:t>, к нему, наконец, приходит идея о  возможности аллергии по отношению к продуктам питания. Он убеждается, что такая форма аллергии ответственна за его хронический недуг и причиной его болезней считает употребление в пищу яиц. Он ожидал, что если съесть сразу шесть яиц, причем быстро насколько это возможно, то в случае, если он действительно проявляет чувствительность к яйцам, сразу последовала бы острая реакция. Поскольку никакой реакции не возникло, а напротив, он чувствовал себя лучше, чем обычно, он разочаровался и решил отойти от идеи о том, что причиной его аллергии являются именно яйца.  Только спустя 4 года с тех пор, как он начал ближе знакомиться с теорией аллергии, он предпринял следующую попытку аутотетста. А именно: он совершенно исключил яйца из рациона. Спустя несколько дней он отметил заметное улучшение самочувствия. На пятый день такого нового режима питания Ринкель отмечал день рождения и его жена, как обычно, испекла праздничный торт. Спустя 10 минут после того, как он съел всего один кусок торта, Ринкель потерял сознание и в течение нескольких минут он находился в глубоком обмороке. Когда он узнал у жены, что она положила в тесто торта 3 яйца, то пришел к выводу о том, что в этом состоит причина его недомогания. И, поскольку в течение 5 дней он не употреблял в пищу яиц, то он обнаружил именно гиперчувствительность по отношению к яйцам, причем настолько выраженную, что даже столь малое количество яиц, которое содержалось в съеденном кусочке торта, способствовало проявлению столь бурной аллергической реакции.  Идея настолько захватила его, что Ринкель повторил опыт, исключив из рациона яйца в последующие 5 дней, затем на пятый день он съел небольшое количество яиц, и за этим последовала такая же тяжелая реакция.  Основываясь на этом, Ринкель разработал методы выявления скрытой формы аллергии на продукты питания. И, наконец, он решил опубликовать результаты своего наблюдения в журнале "</w:t>
      </w:r>
      <w:r>
        <w:rPr>
          <w:rFonts w:cs="Times New Roman CYR" w:ascii="Times New Roman CYR" w:hAnsi="Times New Roman CYR"/>
        </w:rPr>
        <w:t>Annals</w:t>
      </w:r>
      <w:r>
        <w:rPr>
          <w:rFonts w:cs="Times New Roman CYR" w:ascii="Times New Roman CYR" w:hAnsi="Times New Roman CYR"/>
          <w:lang w:val="ru-RU"/>
        </w:rPr>
        <w:t xml:space="preserve"> </w:t>
      </w:r>
      <w:r>
        <w:rPr>
          <w:rFonts w:cs="Times New Roman CYR" w:ascii="Times New Roman CYR" w:hAnsi="Times New Roman CYR"/>
        </w:rPr>
        <w:t>of</w:t>
      </w:r>
      <w:r>
        <w:rPr>
          <w:rFonts w:cs="Times New Roman CYR" w:ascii="Times New Roman CYR" w:hAnsi="Times New Roman CYR"/>
          <w:lang w:val="ru-RU"/>
        </w:rPr>
        <w:t xml:space="preserve"> </w:t>
      </w:r>
      <w:r>
        <w:rPr>
          <w:rFonts w:cs="Times New Roman CYR" w:ascii="Times New Roman CYR" w:hAnsi="Times New Roman CYR"/>
        </w:rPr>
        <w:t>Allergy</w:t>
      </w:r>
      <w:r>
        <w:rPr>
          <w:rFonts w:cs="Times New Roman CYR" w:ascii="Times New Roman CYR" w:hAnsi="Times New Roman CYR"/>
          <w:lang w:val="ru-RU"/>
        </w:rPr>
        <w:t xml:space="preserve">", однако его статья была немедленно отклонена. Исполненный негодования по отношению к высокомерию представителей официальной медицины, он решил разработать свой метод до мельчайших подробностей и только тогда вновь представить к опубликованию.  На протяжении 8-и лет он провел свыше 20000 исследований пациентов на предмет обнаружения аллергических реакций и, наконец, подготовил к публикации абсолютно убедительные результаты. </w:t>
      </w:r>
      <w:r>
        <w:rPr>
          <w:rFonts w:cs="Times New Roman CYR" w:ascii="Times New Roman CYR" w:hAnsi="Times New Roman CYR"/>
          <w:i/>
          <w:lang w:val="ru-RU"/>
        </w:rPr>
        <w:t xml:space="preserve">Это было в 1944 году, т.е. почти 50 лет назад и до настоящего времени этот метод все еще не признан официальной медициной .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нкель так определил явление маскировки: "Если человек ежедневно или почти ежедневно употребляет какой-либо продукт питания, то он может быть аллергизован и при этом не будет даже подозревать о том, что же является причиной проявления симптомов его заболевания. Обычно получается так, что после употребления этих продуктов человек чувствует себя лучше, чем до еды". Маскировка аллергии на продукты питания: симптомы, проявляющиеся при контакте с аллергеном, ослабляются или исчезают если пациент в течение определенного времени (как правило, это от 1 до 3-х дней) вновь употребляет данный продукт. Тест Ринкеля основывается на целенаправленом исключении из рациона некоторых продуктов питания, этот метод практикуется в настоящее время в виде "исключающей диеты". Эффект этого мероприятия двояк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1. Угасание симптомов аллергии свидетельствуют об улучшении состояния (нередко, однако, в начале лечения наблюдается ухудшение). </w:t>
      </w:r>
    </w:p>
    <w:p>
      <w:pPr>
        <w:pStyle w:val="Normal"/>
        <w:spacing w:before="0" w:after="120"/>
        <w:ind w:firstLine="284"/>
        <w:jc w:val="both"/>
        <w:rPr/>
      </w:pPr>
      <w:r>
        <w:rPr>
          <w:rFonts w:cs="Times New Roman CYR" w:ascii="Times New Roman CYR" w:hAnsi="Times New Roman CYR"/>
          <w:lang w:val="ru-RU"/>
        </w:rPr>
        <w:t xml:space="preserve">2. Спустя несколько дней провоцируют </w:t>
      </w:r>
      <w:r>
        <w:rPr>
          <w:rFonts w:cs="Times New Roman CYR" w:ascii="Times New Roman CYR" w:hAnsi="Times New Roman CYR"/>
          <w:b/>
          <w:lang w:val="ru-RU"/>
        </w:rPr>
        <w:t>демаскировку</w:t>
      </w:r>
      <w:r>
        <w:rPr>
          <w:rFonts w:cs="Times New Roman CYR" w:ascii="Times New Roman CYR" w:hAnsi="Times New Roman CYR"/>
          <w:lang w:val="ru-RU"/>
        </w:rPr>
        <w:t xml:space="preserve"> аллергена. Демаскировка аллергии по отношению к продуктам питания: если полностью исключить из рациона на 3- 4 дня продукты питания, которые возможно являются аллергенами и почти регулярно употребляются в пищу, то потребление этих продуктов спустя указанный срок может стать причиной острой аллергической реакции.</w:t>
      </w:r>
    </w:p>
    <w:p>
      <w:pPr>
        <w:pStyle w:val="Normal"/>
        <w:spacing w:before="0" w:after="120"/>
        <w:ind w:firstLine="284"/>
        <w:jc w:val="both"/>
        <w:rPr/>
      </w:pPr>
      <w:r>
        <w:rPr>
          <w:rFonts w:cs="Times New Roman CYR" w:ascii="Times New Roman CYR" w:hAnsi="Times New Roman CYR"/>
          <w:lang w:val="ru-RU"/>
        </w:rPr>
        <w:t>Таким образом, для  хронических аллергических заболеваний в силу того, что они относятся к реакциям, оказывающим глубокое воздействие на организм - до самого его “центра”, мы будем использовать выражение "</w:t>
      </w:r>
      <w:r>
        <w:rPr>
          <w:rFonts w:cs="Times New Roman CYR" w:ascii="Times New Roman CYR" w:hAnsi="Times New Roman CYR"/>
          <w:b/>
          <w:i/>
          <w:lang w:val="ru-RU"/>
        </w:rPr>
        <w:t>центральная аллергия</w:t>
      </w:r>
      <w:r>
        <w:rPr>
          <w:rFonts w:cs="Times New Roman CYR" w:ascii="Times New Roman CYR" w:hAnsi="Times New Roman CYR"/>
          <w:lang w:val="ru-RU"/>
        </w:rPr>
        <w:t xml:space="preserve">". При этом данный тип аллергии не следует понимать только как аллергию на продукты питания. </w:t>
      </w:r>
    </w:p>
    <w:p>
      <w:pPr>
        <w:pStyle w:val="Normal"/>
        <w:spacing w:before="0" w:after="120"/>
        <w:ind w:firstLine="284"/>
        <w:jc w:val="both"/>
        <w:rPr/>
      </w:pPr>
      <w:r>
        <w:rPr>
          <w:rFonts w:cs="Times New Roman CYR" w:ascii="Times New Roman CYR" w:hAnsi="Times New Roman CYR"/>
          <w:lang w:val="ru-RU"/>
        </w:rPr>
        <w:t xml:space="preserve">Поскольку в научной литературе "подробный анализ" опроса пациента все еще является единственной основой для постановки диагноза в случае аллергии на продукты питания (согласно данным автора, такой анализ соблюдается в 50 - 80 % случаев), ясно, что таким методом удается распознать пищевую аллергию только при острых формах ее проявления.  </w:t>
      </w:r>
      <w:r>
        <w:rPr>
          <w:rFonts w:cs="Times New Roman CYR" w:ascii="Times New Roman CYR" w:hAnsi="Times New Roman CYR"/>
          <w:i/>
          <w:lang w:val="ru-RU"/>
        </w:rPr>
        <w:t xml:space="preserve">Благодаря маскирующему эффекту многие центральные или хронические формы остаются нераспознанными до тех пор, пока какой-либо врач или пациент (осознанно или случайно) не найдет путь, позволяющий выявить аллергию. </w:t>
      </w:r>
      <w:r>
        <w:rPr>
          <w:rFonts w:cs="Times New Roman CYR" w:ascii="Times New Roman CYR" w:hAnsi="Times New Roman CYR"/>
          <w:lang w:val="ru-RU"/>
        </w:rPr>
        <w:t xml:space="preserve">Формы хронической аллергии, как для некоторых пациентов, так и для медицины в целом, играют исключительно важную роль. Причиной столь важных и распространенных клинических проявлений болезни, как </w:t>
      </w:r>
      <w:r>
        <w:rPr>
          <w:rFonts w:cs="Times New Roman CYR" w:ascii="Times New Roman CYR" w:hAnsi="Times New Roman CYR"/>
          <w:b/>
          <w:lang w:val="ru-RU"/>
        </w:rPr>
        <w:t>нейродермит, хроническая "эндогенная" бронхиальная астма</w:t>
      </w:r>
      <w:r>
        <w:rPr>
          <w:rFonts w:cs="Times New Roman CYR" w:ascii="Times New Roman CYR" w:hAnsi="Times New Roman CYR"/>
          <w:lang w:val="ru-RU"/>
        </w:rPr>
        <w:t xml:space="preserve"> без сомнения являются описанные здесь аллергические заболевания. Со своей стороны отмечу, что это высказывание не является утверждением, основанным только на гипотезах. Справедливость его подтверждается данными, полученными из изучения нескольких сотен историй болезни пациентов-хроников, а также тяжело больных.</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В дальнейшем мы более подробно рассмотрим этот вопрос при обсуждении особенностей течения болезней для некоторых пациентов. Даже в случае, когда наши высказывания резко противоположны принятым в классической медицине, мы будем рады, если нам удастся доказать правильность наших предположений, основываясь на успехах, достигнутых последовательным внедрением данного метода терапии.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редвосхищая детальное описание течения различных аллергических заболеваний, которому посвящена вторая часть данной книги, рассмотрим рис.18 и 19, на которых приведены примеры тяжелой формы генерализованного нейродермита. Ребенок страдает этим заболеванием с раннего детства. Согласно поставленному диагнозу - хроническая аллергия по отношению к белку коровьего молока - из питания ребенка было полностью исключено молоко и затем было проведено лечение с применением методов биорезонансной терапии, что способствовало полному выздоровлению ребенка. Пациент здоров уже более 4-х лет, жалобы отсутствуют.</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18. Нейродермит, как реакция на коровье молоко. Возраст ребенка 16 месяцев. Начиная с раннего грудного возраста, страдал генерализованной формой нейродермита, причиной которого является хроническая аллергия на коровье молоко.</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19. Пациент (см. рис.18) после выздоровле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следует подчеркнуть: большинство случаев нейродермита, хронической бронхиальной астмы и колита не являются - вопреки тому, как это полагают многие пациенты и их врачи - "предначертанием судьбы, которое преследует их неизбежно всю жизнь", напротив, </w:t>
      </w:r>
    </w:p>
    <w:p>
      <w:pPr>
        <w:pStyle w:val="Normal"/>
        <w:spacing w:before="0" w:after="120"/>
        <w:ind w:firstLine="284"/>
        <w:jc w:val="both"/>
        <w:rPr/>
      </w:pPr>
      <w:r>
        <w:rPr>
          <w:rFonts w:cs="Times New Roman CYR" w:ascii="Times New Roman CYR" w:hAnsi="Times New Roman CYR"/>
          <w:b/>
          <w:lang w:val="ru-RU"/>
        </w:rPr>
        <w:t>аллергические заболевания полностью излечимы</w:t>
      </w:r>
      <w:r>
        <w:rPr>
          <w:rFonts w:cs="Times New Roman CYR" w:ascii="Times New Roman CYR" w:hAnsi="Times New Roman CYR"/>
          <w:lang w:val="ru-RU"/>
        </w:rPr>
        <w:t>.</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Для того, чтобы достичь этой цели - а именно победить болезнь, для которой в лучшем случае удалось распознать симптомы - от пациента и врача требуется большая компетентность и терпение. При этом они должны быть уверены, что они идут правильным путем и готовы к тому, что смогут побороть все трудности и возможные осложне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Чтобы еще раз уточнить введенное нами понятие аллергии, отметим, что хронические аллергические заболевания - это аллергические реакции на вещества, которые в течение длительного времени поступают в организм человека с пищей или же вещества, с которыми организм находится в контакте в течение длительного периода времени. Эти реакции, как правило, развиваются у людей с атопической предрасположенностью и приводят к возникновению хронической картины заболевания с проявлениями со стороны:</w:t>
      </w:r>
    </w:p>
    <w:p>
      <w:pPr>
        <w:pStyle w:val="Normal"/>
        <w:numPr>
          <w:ilvl w:val="0"/>
          <w:numId w:val="9"/>
        </w:numPr>
        <w:spacing w:before="0" w:after="120"/>
        <w:jc w:val="both"/>
        <w:rPr>
          <w:rFonts w:ascii="Times New Roman CYR" w:hAnsi="Times New Roman CYR" w:cs="Times New Roman CYR"/>
          <w:lang w:val="ru-RU"/>
        </w:rPr>
      </w:pPr>
      <w:r>
        <w:rPr>
          <w:rFonts w:cs="Times New Roman CYR" w:ascii="Times New Roman CYR" w:hAnsi="Times New Roman CYR"/>
          <w:lang w:val="ru-RU"/>
        </w:rPr>
        <w:t>кожи - хроническая экзема, атопический дерматит, нейродермит.</w:t>
      </w:r>
    </w:p>
    <w:p>
      <w:pPr>
        <w:pStyle w:val="Normal"/>
        <w:numPr>
          <w:ilvl w:val="0"/>
          <w:numId w:val="9"/>
        </w:numPr>
        <w:spacing w:before="0" w:after="120"/>
        <w:jc w:val="both"/>
        <w:rPr>
          <w:rFonts w:ascii="Times New Roman CYR" w:hAnsi="Times New Roman CYR" w:cs="Times New Roman CYR"/>
          <w:lang w:val="ru-RU"/>
        </w:rPr>
      </w:pPr>
      <w:r>
        <w:rPr>
          <w:rFonts w:cs="Times New Roman CYR" w:ascii="Times New Roman CYR" w:hAnsi="Times New Roman CYR"/>
          <w:lang w:val="ru-RU"/>
        </w:rPr>
        <w:t>бронхосистемы - рецидивные спастические бронхиты, бронхиальная астма.</w:t>
      </w:r>
    </w:p>
    <w:p>
      <w:pPr>
        <w:pStyle w:val="Normal"/>
        <w:numPr>
          <w:ilvl w:val="0"/>
          <w:numId w:val="9"/>
        </w:numPr>
        <w:spacing w:before="0" w:after="120"/>
        <w:jc w:val="both"/>
        <w:rPr>
          <w:rFonts w:ascii="Times New Roman CYR" w:hAnsi="Times New Roman CYR" w:cs="Times New Roman CYR"/>
          <w:lang w:val="ru-RU"/>
        </w:rPr>
      </w:pPr>
      <w:r>
        <w:rPr>
          <w:rFonts w:cs="Times New Roman CYR" w:ascii="Times New Roman CYR" w:hAnsi="Times New Roman CYR"/>
          <w:lang w:val="ru-RU"/>
        </w:rPr>
        <w:t>кишечнике - рецидивирующие поносы, энтероколиты, хронические колиты.</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ри постоянном контакте с аллергеном пациент подвергается тяжелой длительной нагрузке, причем, в силу маскирующего эффекта, отсутствует какая-либо взаимосвязь между видом болезни, выраженностью симптомов болезни и поступлением в организм аллергена. Так, например, не наблюдается ухудшения, если пациент, проявляющий аллергию по отношению к молоку, употребляет много сыра или творога или же пациент-аллергик к пшеничному хлебу, находясь в отпуске, питается в основном изделиями из теста.</w:t>
      </w:r>
    </w:p>
    <w:p>
      <w:pPr>
        <w:pStyle w:val="Normal"/>
        <w:spacing w:before="0" w:after="120"/>
        <w:ind w:firstLine="284"/>
        <w:jc w:val="both"/>
        <w:rPr/>
      </w:pPr>
      <w:r>
        <w:rPr>
          <w:rFonts w:cs="Times New Roman CYR" w:ascii="Times New Roman CYR" w:hAnsi="Times New Roman CYR"/>
          <w:lang w:val="ru-RU"/>
        </w:rPr>
        <w:t xml:space="preserve">Выраженность симптомов хронической аллергии в значительной степени зависит от того, насколько долго организму удается компенсировать длительный аллергический стресс. По этой причине все </w:t>
      </w:r>
      <w:r>
        <w:rPr>
          <w:rFonts w:cs="Times New Roman CYR" w:ascii="Times New Roman CYR" w:hAnsi="Times New Roman CYR"/>
          <w:b/>
          <w:lang w:val="ru-RU"/>
        </w:rPr>
        <w:t>дополнительные нагрузки</w:t>
      </w:r>
      <w:r>
        <w:rPr>
          <w:rFonts w:cs="Times New Roman CYR" w:ascii="Times New Roman CYR" w:hAnsi="Times New Roman CYR"/>
          <w:lang w:val="ru-RU"/>
        </w:rPr>
        <w:t xml:space="preserve"> - соматические и психические - (заболевания в широком смысле слова, токсические, геопатогенные нагрузки, особенно это относится к психическим напряжениям и конфликтам) выступают в качестве провоцирующих ухудшение состояния. Особое значение для всех пациентов, страдающих хроническими аллергическими заболеваниями, имеет состояние органов выделения, в частности, кишечника. </w:t>
      </w:r>
      <w:r>
        <w:rPr>
          <w:rFonts w:cs="Times New Roman CYR" w:ascii="Times New Roman CYR" w:hAnsi="Times New Roman CYR"/>
          <w:b/>
          <w:lang w:val="ru-RU"/>
        </w:rPr>
        <w:t>Микозы кишечника</w:t>
      </w:r>
      <w:r>
        <w:rPr>
          <w:rFonts w:cs="Times New Roman CYR" w:ascii="Times New Roman CYR" w:hAnsi="Times New Roman CYR"/>
          <w:lang w:val="ru-RU"/>
        </w:rPr>
        <w:t xml:space="preserve">, например, (как правило, пациенты сами этого не замечают) могут выступать в качестве отягчающего фактора. И наоборот, многие пациенты отмечали существенное улучшение во время </w:t>
      </w:r>
      <w:r>
        <w:rPr>
          <w:rFonts w:cs="Times New Roman CYR" w:ascii="Times New Roman CYR" w:hAnsi="Times New Roman CYR"/>
          <w:b/>
          <w:lang w:val="ru-RU"/>
        </w:rPr>
        <w:t>отдыха</w:t>
      </w:r>
      <w:r>
        <w:rPr>
          <w:rFonts w:cs="Times New Roman CYR" w:ascii="Times New Roman CYR" w:hAnsi="Times New Roman CYR"/>
          <w:lang w:val="ru-RU"/>
        </w:rPr>
        <w:t xml:space="preserve">, или во время отпуска. Каждое расслабление организма успокаивающе влияет на ход течения болезни и на тяжесть проявления симптомов. Однако, </w:t>
      </w:r>
      <w:r>
        <w:rPr>
          <w:rFonts w:cs="Times New Roman CYR" w:ascii="Times New Roman CYR" w:hAnsi="Times New Roman CYR"/>
          <w:b/>
          <w:lang w:val="ru-RU"/>
        </w:rPr>
        <w:t>истинное излечение возможно только тогда, когда будет устранена причина болезни - аллерген !</w:t>
      </w:r>
      <w:r>
        <w:rPr>
          <w:rFonts w:cs="Times New Roman CYR" w:ascii="Times New Roman CYR" w:hAnsi="Times New Roman CYR"/>
          <w:lang w:val="ru-RU"/>
        </w:rPr>
        <w:t xml:space="preserve"> Обязательным условием при этом является, что сначала будет установлен аллерген, а затем он будет полностью исключен из рациона (как уже упоминалось, наиболее часто им является белок коровьего молока или пшеница, или оба эти фактора). Самое позднее через 4 - 5 дней это приводит к "выявлению скрытого признака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Только, начиная с этого момента, будут выявлены достоверно связи с аллергией, поскольку, именно, начиная с этого дня малейшая оплошность, попадание ничтожного количества аллергена в организм, способно выявить аллергическую реакцию (см. описанный ранее случай с Ринкелем).</w:t>
      </w:r>
    </w:p>
    <w:p>
      <w:pPr>
        <w:pStyle w:val="Normal"/>
        <w:spacing w:before="0" w:after="120"/>
        <w:ind w:firstLine="284"/>
        <w:jc w:val="both"/>
        <w:rPr/>
      </w:pPr>
      <w:r>
        <w:rPr>
          <w:rFonts w:cs="Times New Roman CYR" w:ascii="Times New Roman CYR" w:hAnsi="Times New Roman CYR"/>
          <w:lang w:val="ru-RU"/>
        </w:rPr>
        <w:t xml:space="preserve">Для механизмов проявления хронической аллергии, когда симптомы проявления становятся все более явными (т.е. проявляются независимо от наличия аллергена) мы вправе ввести понятие </w:t>
      </w:r>
      <w:r>
        <w:rPr>
          <w:rFonts w:cs="Times New Roman CYR" w:ascii="Times New Roman CYR" w:hAnsi="Times New Roman CYR"/>
          <w:b/>
          <w:lang w:val="ru-RU"/>
        </w:rPr>
        <w:t>"аллергическое заболевание"</w:t>
      </w:r>
      <w:r>
        <w:rPr>
          <w:rFonts w:cs="Times New Roman CYR" w:ascii="Times New Roman CYR" w:hAnsi="Times New Roman CYR"/>
          <w:lang w:val="ru-RU"/>
        </w:rPr>
        <w:t xml:space="preserve">, а в противоположность этому, мы определим аллергию зависящую от аллергена и протекающую в острой форме как </w:t>
      </w:r>
      <w:r>
        <w:rPr>
          <w:rFonts w:cs="Times New Roman CYR" w:ascii="Times New Roman CYR" w:hAnsi="Times New Roman CYR"/>
          <w:b/>
          <w:lang w:val="ru-RU"/>
        </w:rPr>
        <w:t>"аллергическую реакцию"</w:t>
      </w:r>
      <w:r>
        <w:rPr>
          <w:rFonts w:cs="Times New Roman CYR" w:ascii="Times New Roman CYR" w:hAnsi="Times New Roman CYR"/>
          <w:lang w:val="ru-RU"/>
        </w:rPr>
        <w:t xml:space="preserve"> (см. рис.13). </w:t>
      </w:r>
      <w:r>
        <w:rPr>
          <w:rFonts w:cs="Times New Roman CYR" w:ascii="Times New Roman CYR" w:hAnsi="Times New Roman CYR"/>
          <w:b/>
          <w:lang w:val="ru-RU"/>
        </w:rPr>
        <w:t xml:space="preserve"> </w:t>
      </w:r>
      <w:r>
        <w:rPr>
          <w:rFonts w:cs="Times New Roman CYR" w:ascii="Times New Roman CYR" w:hAnsi="Times New Roman CYR"/>
          <w:lang w:val="ru-RU"/>
        </w:rPr>
        <w:t xml:space="preserve">                            </w:t>
      </w:r>
      <w:r>
        <w:rPr>
          <w:rFonts w:cs="Times New Roman CYR" w:ascii="Times New Roman CYR" w:hAnsi="Times New Roman CYR"/>
          <w:b/>
          <w:lang w:val="ru-RU"/>
        </w:rPr>
        <w:t xml:space="preserve">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ы лишь тогда можем говорить об аллергическом заболевании, в том смысле, что оно предначертано судьбой для данного пациента, когда его невозможно зафиксировать как таковое (т.е. здесь уместно выражение хроническая аллергия) и, тогда для данного заболевания существует только единственый метод, позволяющий пациенту полностью излечиться от аллергии.</w:t>
      </w:r>
    </w:p>
    <w:p>
      <w:pPr>
        <w:pStyle w:val="Normal"/>
        <w:spacing w:before="0" w:after="120"/>
        <w:ind w:firstLine="284"/>
        <w:jc w:val="both"/>
        <w:rPr/>
      </w:pPr>
      <w:r>
        <w:rPr>
          <w:rFonts w:cs="Times New Roman CYR" w:ascii="Times New Roman CYR" w:hAnsi="Times New Roman CYR"/>
          <w:lang w:val="ru-RU"/>
        </w:rPr>
        <w:t xml:space="preserve">Наряду с классическими симптомами заболевания такими, как нейродермит, астма и колит имеются многочисленные формы хронических аллергических заболеваний, сопровождающиеся </w:t>
      </w:r>
      <w:r>
        <w:rPr>
          <w:rFonts w:cs="Times New Roman CYR" w:ascii="Times New Roman CYR" w:hAnsi="Times New Roman CYR"/>
          <w:b/>
          <w:lang w:val="ru-RU"/>
        </w:rPr>
        <w:t>меньшим количеством симптомов или вовсе бессимптомные</w:t>
      </w:r>
      <w:r>
        <w:rPr>
          <w:rFonts w:cs="Times New Roman CYR" w:ascii="Times New Roman CYR" w:hAnsi="Times New Roman CYR"/>
          <w:lang w:val="ru-RU"/>
        </w:rPr>
        <w:t xml:space="preserve">, которые могут быть выявлены только с помощью тестов. Они почти не ощущаются пациентами, однако в последствии могут развиться в </w:t>
      </w:r>
      <w:r>
        <w:rPr>
          <w:rFonts w:cs="Times New Roman CYR" w:ascii="Times New Roman CYR" w:hAnsi="Times New Roman CYR"/>
          <w:b/>
          <w:lang w:val="ru-RU"/>
        </w:rPr>
        <w:t>острые</w:t>
      </w:r>
      <w:r>
        <w:rPr>
          <w:rFonts w:cs="Times New Roman CYR" w:ascii="Times New Roman CYR" w:hAnsi="Times New Roman CYR"/>
          <w:lang w:val="ru-RU"/>
        </w:rPr>
        <w:t xml:space="preserve"> формы аллергии. Во всяком случае практика показывает, что для большинства мультиаллергиков (т.е. для людей, проявляющих аллергию к различным веществам - пыльце, продуктам питания, пищевым добавкам) в основе их хронического аллергического заболевания лежит сенсибилизация, полученная, возможно еще в раннем детстве и затем это заболевание полностью или частично протекает бессимптомно.</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Устранение основного механизма благодаря обнаружению хронического аллергического воздействия и ликвидации этой нагрузки на организм зачастую приводит к решительному повороту в ходе течения заболевания для этих пациентов. Большинство острых форм аллергии исчезают сами, а некоторые из них уменьшаются под действием простого кратковременного лечения.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области хронической аллергии автоматически возникает множество "пересечений" со сферой "клинической экологии". Без действительно надежных методов тестирования едва ли возможно отличить "истинную аллергию" от "псевдоаллергической реакции", зависящей от количества аллергена и от возможности пациента противостоять этому аллергену.</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4. "Псевдоаллергические" реакц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Для классической аллергологии "истинная аллергия" известна как процесс, протекающий с участием иммунной системы, причем в этот процесс включены специфические антитела. С точки зрения физической медицины оказывается возможным существование (более высокоорганизованного) аспекта реакции организма на специфический для соответствующего вещества "код", для которого в информационной матрице организма пациента образуется "энграмм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онятие "псевдоаллергия" укоренилось в языке сторонников научно обоснованных методов лечения аллергии как "реакции непереносимости, которые по клиническим проявлениям сходны с аллергическими реакциями, но для них невозможно выявить иммунологические механизмы" (Дукор и др., Ринг). Принимая во внимание известную ненадежность иммунологических методов диагностики, - о чем мы уже упоминали ранее -, в частности, при обсуждении аллергии на продукты питания, это определение кажется нам мало целесообразным, по крайней мере для использования его в повседневной практике.</w:t>
      </w:r>
    </w:p>
    <w:p>
      <w:pPr>
        <w:pStyle w:val="Normal"/>
        <w:spacing w:before="0" w:after="120"/>
        <w:ind w:firstLine="284"/>
        <w:jc w:val="both"/>
        <w:rPr/>
      </w:pPr>
      <w:r>
        <w:rPr>
          <w:rFonts w:cs="Times New Roman CYR" w:ascii="Times New Roman CYR" w:hAnsi="Times New Roman CYR"/>
          <w:lang w:val="ru-RU"/>
        </w:rPr>
        <w:t xml:space="preserve">Мы используем понятие </w:t>
      </w:r>
      <w:r>
        <w:rPr>
          <w:rFonts w:cs="Times New Roman CYR" w:ascii="Times New Roman CYR" w:hAnsi="Times New Roman CYR"/>
          <w:b/>
          <w:i/>
          <w:lang w:val="ru-RU"/>
        </w:rPr>
        <w:t>"псевдоаллергия"</w:t>
      </w:r>
      <w:r>
        <w:rPr>
          <w:rFonts w:cs="Times New Roman CYR" w:ascii="Times New Roman CYR" w:hAnsi="Times New Roman CYR"/>
          <w:lang w:val="ru-RU"/>
        </w:rPr>
        <w:t xml:space="preserve"> в ином смысле, а именно для обозначения </w:t>
      </w:r>
      <w:r>
        <w:rPr>
          <w:rFonts w:cs="Times New Roman CYR" w:ascii="Times New Roman CYR" w:hAnsi="Times New Roman CYR"/>
          <w:b/>
          <w:i/>
          <w:lang w:val="ru-RU"/>
        </w:rPr>
        <w:t>реакции гиперчувствительности, степень проявления которых зависит от количества аллергена</w:t>
      </w:r>
      <w:r>
        <w:rPr>
          <w:rFonts w:cs="Times New Roman CYR" w:ascii="Times New Roman CYR" w:hAnsi="Times New Roman CYR"/>
          <w:lang w:val="ru-RU"/>
        </w:rPr>
        <w:t xml:space="preserve">. </w:t>
      </w:r>
    </w:p>
    <w:p>
      <w:pPr>
        <w:pStyle w:val="Normal"/>
        <w:spacing w:before="0" w:after="120"/>
        <w:ind w:firstLine="284"/>
        <w:jc w:val="both"/>
        <w:rPr/>
      </w:pPr>
      <w:r>
        <w:rPr>
          <w:rFonts w:cs="Times New Roman CYR" w:ascii="Times New Roman CYR" w:hAnsi="Times New Roman CYR"/>
          <w:lang w:val="ru-RU"/>
        </w:rPr>
        <w:t xml:space="preserve">Истинная аллергия является </w:t>
      </w:r>
      <w:r>
        <w:rPr>
          <w:rFonts w:cs="Times New Roman CYR" w:ascii="Times New Roman CYR" w:hAnsi="Times New Roman CYR"/>
          <w:b/>
          <w:i/>
          <w:lang w:val="ru-RU"/>
        </w:rPr>
        <w:t>качественным явлением</w:t>
      </w:r>
      <w:r>
        <w:rPr>
          <w:rFonts w:cs="Times New Roman CYR" w:ascii="Times New Roman CYR" w:hAnsi="Times New Roman CYR"/>
          <w:lang w:val="ru-RU"/>
        </w:rPr>
        <w:t>, т.е. аллергическая реакция проявляется уже при контакте с ничтожно малым количеством вещества. При известных условиях даже тогда, когда количество аллергена выходит за пределы сферы материального, т.е. когда информация об аллергене содержится в нематериальной сфере в виде частотного спектра э.м. колебаний.</w:t>
      </w:r>
    </w:p>
    <w:p>
      <w:pPr>
        <w:pStyle w:val="Normal"/>
        <w:spacing w:before="0" w:after="120"/>
        <w:ind w:firstLine="284"/>
        <w:jc w:val="both"/>
        <w:rPr/>
      </w:pPr>
      <w:r>
        <w:rPr>
          <w:rFonts w:cs="Times New Roman CYR" w:ascii="Times New Roman CYR" w:hAnsi="Times New Roman CYR"/>
          <w:lang w:val="ru-RU"/>
        </w:rPr>
        <w:t xml:space="preserve">Понятие "псевдоаллергическая реакция" мы используем для каждой реакции, обнаруживающей гиперчувствительность, при котрой однозначно удается </w:t>
      </w:r>
      <w:r>
        <w:rPr>
          <w:rFonts w:cs="Times New Roman CYR" w:ascii="Times New Roman CYR" w:hAnsi="Times New Roman CYR"/>
          <w:b/>
          <w:lang w:val="ru-RU"/>
        </w:rPr>
        <w:t>количественно</w:t>
      </w:r>
      <w:r>
        <w:rPr>
          <w:rFonts w:cs="Times New Roman CYR" w:ascii="Times New Roman CYR" w:hAnsi="Times New Roman CYR"/>
          <w:lang w:val="ru-RU"/>
        </w:rPr>
        <w:t xml:space="preserve"> охарактеризовать это явление, т.е. реакция возникает только как правило при достижении некоторого количества вещества, способного спровоцировать эту реакцию. Особенно часто это относится к искусственным пищевым добавкам, которые, как правило, в избытке добавляют в продукты питания.</w:t>
      </w:r>
    </w:p>
    <w:p>
      <w:pPr>
        <w:pStyle w:val="Normal"/>
        <w:spacing w:before="0" w:after="120"/>
        <w:ind w:firstLine="284"/>
        <w:jc w:val="both"/>
        <w:rPr/>
      </w:pPr>
      <w:r>
        <w:rPr>
          <w:rFonts w:cs="Times New Roman CYR" w:ascii="Times New Roman CYR" w:hAnsi="Times New Roman CYR"/>
          <w:lang w:val="ru-RU"/>
        </w:rPr>
        <w:t xml:space="preserve">В отличие от "истинной аллергии" псевдоаллергия не обнаруживает никакой качественной иммунологической реакции, однако проявляется токсическая реакция, которую можно охарактеризовать </w:t>
      </w:r>
      <w:r>
        <w:rPr>
          <w:rFonts w:cs="Times New Roman CYR" w:ascii="Times New Roman CYR" w:hAnsi="Times New Roman CYR"/>
          <w:b/>
          <w:lang w:val="ru-RU"/>
        </w:rPr>
        <w:t>количественно.</w:t>
      </w:r>
      <w:r>
        <w:rPr>
          <w:rFonts w:cs="Times New Roman CYR" w:ascii="Times New Roman CYR" w:hAnsi="Times New Roman CYR"/>
          <w:lang w:val="ru-RU"/>
        </w:rPr>
        <w:t xml:space="preserve"> Т.е. симптомы аллергии проявляются по достижении предельного количества аллергена. Вещества, провоцирующие эту реакцию, зачастую являются химическими веществами, используемыми в качестве пищевых добавок. </w:t>
      </w:r>
      <w:r>
        <w:rPr>
          <w:rFonts w:cs="Times New Roman CYR" w:ascii="Times New Roman CYR" w:hAnsi="Times New Roman CYR"/>
        </w:rPr>
        <w:t>Определяющими для проявления псевдоаллергических реакций является:</w:t>
      </w:r>
    </w:p>
    <w:p>
      <w:pPr>
        <w:pStyle w:val="Normal"/>
        <w:numPr>
          <w:ilvl w:val="0"/>
          <w:numId w:val="3"/>
        </w:numPr>
        <w:spacing w:before="0" w:after="120"/>
        <w:jc w:val="both"/>
        <w:rPr>
          <w:rFonts w:ascii="Times New Roman CYR" w:hAnsi="Times New Roman CYR" w:cs="Times New Roman CYR"/>
          <w:b/>
          <w:b/>
        </w:rPr>
      </w:pPr>
      <w:r>
        <w:rPr>
          <w:rFonts w:cs="Times New Roman CYR" w:ascii="Times New Roman CYR" w:hAnsi="Times New Roman CYR"/>
          <w:b/>
        </w:rPr>
        <w:t>Индивидуальная чувствительность пациента</w:t>
      </w:r>
    </w:p>
    <w:p>
      <w:pPr>
        <w:pStyle w:val="Normal"/>
        <w:spacing w:before="0" w:after="120"/>
        <w:ind w:firstLine="284"/>
        <w:jc w:val="both"/>
        <w:rPr/>
      </w:pPr>
      <w:r>
        <w:rPr>
          <w:rFonts w:cs="Times New Roman CYR" w:ascii="Times New Roman CYR" w:hAnsi="Times New Roman CYR"/>
          <w:b/>
          <w:lang w:val="ru-RU"/>
        </w:rPr>
        <w:t>Общее количество вещества</w:t>
      </w:r>
      <w:r>
        <w:rPr>
          <w:rFonts w:cs="Times New Roman CYR" w:ascii="Times New Roman CYR" w:hAnsi="Times New Roman CYR"/>
          <w:lang w:val="ru-RU"/>
        </w:rPr>
        <w:t xml:space="preserve">, которое одновременно попадает в организм с различными продуктами питания и в различном составе (например, азотсодержащие красители, бензоаты, фосфаты, полиэфиры и т.д.). На рис.20 приведен типичный пример: у шестилетнего мальчика на протяжении многих месяцев вновь и вновь на одном и том же месте на внутренней поверхности верхней части бедра появлялась зудящая макулезная сыпь, наопминающая крапивницу, которая спустя несколько дней исчезала. Было выявлено, что сыпь появляется всякий раз после того, как мальчик навещеал свою бабушку и однажды появилась после детского праздника. Тест на аллергию показал, что аллергия наблюдается по отношению к красному красителю Е122 (азорубин), который, как известно, входит в состав различных фруктовых соков красного цвета, мармеладов и сладостей. Разговор с бабушкой позволил установить, что реакция наступала всякий раз после того, как бабушка угощала ребенка бутербродами с джемом и пирожными. И всякий раз присутствовал тот же самый красный джем. Кроме того, ребенок пил сок из красных вишен. Выяснилось также, что на упомянутом выше детском празднике ребенок пил много малинового сока, пробовал жевательные конфеты ("мишки Гамми") и другие сладости, содержавшие краситель красного цвета.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Один стакан этого малинового сока (который содержал некоторое количество Е122) не вызвал никакой реакции.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Очевидно, и это тпично для такой формы аллергических реакций, что необходимо достижение некоторого предельного количества аллергена для того, чтобы спровоцировать аллергическую реакцию.</w:t>
      </w:r>
    </w:p>
    <w:p>
      <w:pPr>
        <w:pStyle w:val="Normal"/>
        <w:spacing w:before="0" w:after="120"/>
        <w:ind w:firstLine="284"/>
        <w:jc w:val="both"/>
        <w:rPr/>
      </w:pPr>
      <w:r>
        <w:rPr>
          <w:rFonts w:cs="Times New Roman CYR" w:ascii="Times New Roman CYR" w:hAnsi="Times New Roman CYR"/>
          <w:lang w:val="ru-RU"/>
        </w:rPr>
        <w:t xml:space="preserve">Несуществует точной границы между описанным случаем и аллергией в подлинном смысле этого слова, так как небольшие количества пищевых добавок могут стать причиной </w:t>
      </w:r>
      <w:r>
        <w:rPr>
          <w:rFonts w:cs="Times New Roman CYR" w:ascii="Times New Roman CYR" w:hAnsi="Times New Roman CYR"/>
          <w:b/>
          <w:lang w:val="ru-RU"/>
        </w:rPr>
        <w:t>настоящих аллергических реакций</w:t>
      </w:r>
      <w:r>
        <w:rPr>
          <w:rFonts w:cs="Times New Roman CYR" w:ascii="Times New Roman CYR" w:hAnsi="Times New Roman CYR"/>
          <w:lang w:val="ru-RU"/>
        </w:rPr>
        <w:t>. Однако в этом случае реакцию можно четко охарактеризовать только качественно, поскольку она не зависит от количества аллерген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5. Реакции непереносимост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Зачастую наблюдается только непереносимость к продуктам питания или химическим веществам. Клиническое соответствие здесь ни в коей мере не оспаривается, однако необходимо четко разграничить это явление непереносимости от истинной аллергии. В разделе, посвященном определению понятия аллергии эта проблема уже обсуждалась и при этом подчеркивалось, что для того, чтобы избежать недоразумений между представителями различных взглядов на проблему аллергии необходимо строго определит это понятие. Мы достаточно удалены друг от друга в отношении нашего мнения по этому вопросу - классическая аллергология и "клиническая экология". Мы можем назвать только основные противоположные мнения и можем констатировать тот факт, что представители этих двух направлений говорят на разных языках. Все же отметим, что представителями научной аллергологии в книге "Клинический экологический синдром" (Ринг) объединены многочисленные, преимущественно субъективные нарушения самочувствия, вызванные употреблением определенных продуктов питания. </w:t>
      </w:r>
    </w:p>
    <w:p>
      <w:pPr>
        <w:pStyle w:val="Normal"/>
        <w:spacing w:before="0" w:after="120"/>
        <w:ind w:firstLine="284"/>
        <w:jc w:val="both"/>
        <w:rPr/>
      </w:pPr>
      <w:r>
        <w:rPr>
          <w:rFonts w:cs="Times New Roman CYR" w:ascii="Times New Roman CYR" w:hAnsi="Times New Roman CYR"/>
          <w:lang w:val="ru-RU"/>
        </w:rPr>
        <w:t xml:space="preserve">Известны не относящиеся к иммунологии причины непереносимости. Например, недостаточность пищеварения, которая может возникать либо вследствие </w:t>
      </w:r>
      <w:r>
        <w:rPr>
          <w:rFonts w:cs="Times New Roman CYR" w:ascii="Times New Roman CYR" w:hAnsi="Times New Roman CYR"/>
          <w:b/>
          <w:lang w:val="ru-RU"/>
        </w:rPr>
        <w:t>нехватки ферментов</w:t>
      </w:r>
      <w:r>
        <w:rPr>
          <w:rFonts w:cs="Times New Roman CYR" w:ascii="Times New Roman CYR" w:hAnsi="Times New Roman CYR"/>
          <w:lang w:val="ru-RU"/>
        </w:rPr>
        <w:t xml:space="preserve">, либо вследствие повышенного содержания </w:t>
      </w:r>
      <w:r>
        <w:rPr>
          <w:rFonts w:cs="Times New Roman CYR" w:ascii="Times New Roman CYR" w:hAnsi="Times New Roman CYR"/>
          <w:b/>
          <w:lang w:val="ru-RU"/>
        </w:rPr>
        <w:t>гистамина.</w:t>
      </w:r>
      <w:r>
        <w:rPr>
          <w:rFonts w:cs="Times New Roman CYR" w:ascii="Times New Roman CYR" w:hAnsi="Times New Roman CYR"/>
          <w:lang w:val="ru-RU"/>
        </w:rPr>
        <w:t xml:space="preserve"> В основе этого лежит либо несоблюдение условий хранения продуктов, либо несоблюдение сроков их хранения, что приводит к выделению в продукты свободного гистамина. Концентрация гистамина в некоторых продуктах удивительно высока и это способствует проявлению таких симптомов, которые обычно связываются с аллергией. (Старый сыр может содержать на 100 г 85 мг гистамина, филе тунца - до 400 мг !).</w:t>
      </w:r>
    </w:p>
    <w:p>
      <w:pPr>
        <w:pStyle w:val="Normal"/>
        <w:spacing w:before="0" w:after="120"/>
        <w:ind w:firstLine="284"/>
        <w:jc w:val="both"/>
        <w:rPr/>
      </w:pPr>
      <w:r>
        <w:rPr>
          <w:rFonts w:cs="Times New Roman CYR" w:ascii="Times New Roman CYR" w:hAnsi="Times New Roman CYR"/>
          <w:lang w:val="ru-RU"/>
        </w:rPr>
        <w:t xml:space="preserve">Независимо от этих факторов отрицательного влияния продуктов питания на организм, для большинства людей имеется опеределенное количество продуктов или комбинаций продуктов, по отношению к которым на протяжении жизни они обнаруживали определенным образом выраженную непереносимость. Эти </w:t>
      </w:r>
      <w:r>
        <w:rPr>
          <w:rFonts w:cs="Times New Roman CYR" w:ascii="Times New Roman CYR" w:hAnsi="Times New Roman CYR"/>
          <w:b/>
          <w:lang w:val="ru-RU"/>
        </w:rPr>
        <w:t>"реакции несовместимости"</w:t>
      </w:r>
      <w:r>
        <w:rPr>
          <w:rFonts w:cs="Times New Roman CYR" w:ascii="Times New Roman CYR" w:hAnsi="Times New Roman CYR"/>
          <w:lang w:val="ru-RU"/>
        </w:rPr>
        <w:t xml:space="preserve"> (чтобы использовать по возможности нейтральное понятие) зачастую обнаруживают очевидное соответствие с "синдромом адаптации", который сформулировал Селье (</w:t>
      </w:r>
      <w:r>
        <w:rPr>
          <w:rFonts w:cs="Times New Roman CYR" w:ascii="Times New Roman CYR" w:hAnsi="Times New Roman CYR"/>
        </w:rPr>
        <w:t>Selye</w:t>
      </w:r>
      <w:r>
        <w:rPr>
          <w:rFonts w:cs="Times New Roman CYR" w:ascii="Times New Roman CYR" w:hAnsi="Times New Roman CYR"/>
          <w:lang w:val="ru-RU"/>
        </w:rPr>
        <w:t>). Т.Рэндольф (</w:t>
      </w:r>
      <w:r>
        <w:rPr>
          <w:rFonts w:cs="Times New Roman CYR" w:ascii="Times New Roman CYR" w:hAnsi="Times New Roman CYR"/>
        </w:rPr>
        <w:t>Randolph</w:t>
      </w:r>
      <w:r>
        <w:rPr>
          <w:rFonts w:cs="Times New Roman CYR" w:ascii="Times New Roman CYR" w:hAnsi="Times New Roman CYR"/>
          <w:lang w:val="ru-RU"/>
        </w:rPr>
        <w:t>) - основатель "Клинической экологии" в 1954 году впервые сопоставил три стадии синдрома адаптации Селье с уже упомянутым явлением маскировки Ринкеля. Селье сформулировал 3 стадии адаптации, наблюдаемые при непереносимости к продуктам питания:</w:t>
      </w:r>
    </w:p>
    <w:p>
      <w:pPr>
        <w:pStyle w:val="Normal"/>
        <w:spacing w:before="0" w:after="120"/>
        <w:ind w:firstLine="284"/>
        <w:jc w:val="both"/>
        <w:rPr/>
      </w:pPr>
      <w:r>
        <w:rPr>
          <w:rFonts w:cs="Times New Roman CYR" w:ascii="Times New Roman CYR" w:hAnsi="Times New Roman CYR"/>
          <w:lang w:val="ru-RU"/>
        </w:rPr>
        <w:t xml:space="preserve">Реакция тревоги </w:t>
      </w:r>
      <w:r>
        <w:rPr>
          <w:rFonts w:eastAsia="Wingdings;Symbol" w:cs="Wingdings;Symbol" w:ascii="Wingdings;Symbol" w:hAnsi="Wingdings;Symbol"/>
          <w:szCs w:val="24"/>
        </w:rPr>
        <w:t></w:t>
      </w:r>
      <w:r>
        <w:rPr>
          <w:rFonts w:cs="Times New Roman CYR" w:ascii="Times New Roman CYR" w:hAnsi="Times New Roman CYR"/>
          <w:lang w:val="ru-RU"/>
        </w:rPr>
        <w:t xml:space="preserve"> Реакция адаптации </w:t>
      </w:r>
      <w:r>
        <w:rPr>
          <w:rFonts w:eastAsia="Wingdings;Symbol" w:cs="Wingdings;Symbol" w:ascii="Wingdings;Symbol" w:hAnsi="Wingdings;Symbol"/>
          <w:szCs w:val="24"/>
        </w:rPr>
        <w:t></w:t>
      </w:r>
      <w:r>
        <w:rPr>
          <w:rFonts w:cs="Times New Roman CYR" w:ascii="Times New Roman CYR" w:hAnsi="Times New Roman CYR"/>
          <w:lang w:val="ru-RU"/>
        </w:rPr>
        <w:t xml:space="preserve"> Реакция истоще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аскировка соответствует второй стадии синдрома, на которой наблюдается хорошая адаптация. Нередко на этой стадии наблюдается даже потребность в этом веществе, почему именно с ним всякий раз связывают причину проявления заболеван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Мы не будем здесь вторгаться в суть дискуссии, существующей между этими двумя направлениями и подвергать сомнению положения клинической экологии, однако мы убеждены  в том, что следовало бы ввести четкое разграничение понятия аллергии и непереносимости по крайней мере для понимания различных патологических механизмов.</w:t>
      </w:r>
    </w:p>
    <w:p>
      <w:pPr>
        <w:pStyle w:val="Normal"/>
        <w:spacing w:before="0" w:after="120"/>
        <w:ind w:firstLine="284"/>
        <w:jc w:val="both"/>
        <w:rPr/>
      </w:pPr>
      <w:r>
        <w:rPr>
          <w:rFonts w:cs="Times New Roman CYR" w:ascii="Times New Roman CYR" w:hAnsi="Times New Roman CYR"/>
          <w:lang w:val="ru-RU"/>
        </w:rPr>
        <w:t>Основной проблемой клинической экологии издавна является диагностика, т.е. определение для каждого пациента тех веществ, к которым наблюдается непереносимость. Первоначально стандартный метод диагностики состоял в том , что вводилась диета, направленная на выведение и вслед за этим проводился тест на обнаружение антигенов. Этот тест был открыт Ринкелем на основе его наблюдений ("</w:t>
      </w:r>
      <w:r>
        <w:rPr>
          <w:rFonts w:cs="Times New Roman CYR" w:ascii="Times New Roman CYR" w:hAnsi="Times New Roman CYR"/>
        </w:rPr>
        <w:t>Challenge</w:t>
      </w:r>
      <w:r>
        <w:rPr>
          <w:rFonts w:cs="Times New Roman CYR" w:ascii="Times New Roman CYR" w:hAnsi="Times New Roman CYR"/>
          <w:lang w:val="ru-RU"/>
        </w:rPr>
        <w:t xml:space="preserve"> </w:t>
      </w:r>
      <w:r>
        <w:rPr>
          <w:rFonts w:cs="Times New Roman CYR" w:ascii="Times New Roman CYR" w:hAnsi="Times New Roman CYR"/>
        </w:rPr>
        <w:t>test</w:t>
      </w:r>
      <w:r>
        <w:rPr>
          <w:rFonts w:cs="Times New Roman CYR" w:ascii="Times New Roman CYR" w:hAnsi="Times New Roman CYR"/>
          <w:lang w:val="ru-RU"/>
        </w:rPr>
        <w:t xml:space="preserve">"-провоцирующий тест “Вызов”). При избежании контакта с веществом, к которому пациент испытывает непереносимость, пациент выходит из стадии адаптации (2-я стадия, согласно классификации Селье) и вновь переходит в стадию отсутствия адаптации (0-стадия). А затем, при проведении теста на питание проводится выявление скрытого признака в виде мгновенной реакции (1 стадия - реакция тревоги). Метод к сожалению является сложным и трудоемким, в частности, если идет речь не о каком-то определенном веществе, к которому наблюдается непереносимость. </w:t>
      </w:r>
    </w:p>
    <w:p>
      <w:pPr>
        <w:pStyle w:val="Normal"/>
        <w:spacing w:before="0" w:after="120"/>
        <w:ind w:firstLine="284"/>
        <w:jc w:val="both"/>
        <w:rPr/>
      </w:pPr>
      <w:r>
        <w:rPr>
          <w:rFonts w:cs="Times New Roman CYR" w:ascii="Times New Roman CYR" w:hAnsi="Times New Roman CYR"/>
          <w:lang w:val="ru-RU"/>
        </w:rPr>
        <w:t>Диагностические возможности существенно расширились благодаря введению теста "на пульс" (</w:t>
      </w:r>
      <w:r>
        <w:rPr>
          <w:rFonts w:cs="Times New Roman CYR" w:ascii="Times New Roman CYR" w:hAnsi="Times New Roman CYR"/>
        </w:rPr>
        <w:t>A</w:t>
      </w:r>
      <w:r>
        <w:rPr>
          <w:rFonts w:cs="Times New Roman CYR" w:ascii="Times New Roman CYR" w:hAnsi="Times New Roman CYR"/>
          <w:lang w:val="ru-RU"/>
        </w:rPr>
        <w:t>.</w:t>
      </w:r>
      <w:r>
        <w:rPr>
          <w:rFonts w:cs="Times New Roman CYR" w:ascii="Times New Roman CYR" w:hAnsi="Times New Roman CYR"/>
        </w:rPr>
        <w:t>Coca</w:t>
      </w:r>
      <w:r>
        <w:rPr>
          <w:rFonts w:cs="Times New Roman CYR" w:ascii="Times New Roman CYR" w:hAnsi="Times New Roman CYR"/>
          <w:lang w:val="ru-RU"/>
        </w:rPr>
        <w:t xml:space="preserve">). Этот тест основан на том, что </w:t>
      </w:r>
      <w:r>
        <w:rPr>
          <w:rFonts w:cs="Times New Roman CYR" w:ascii="Times New Roman CYR" w:hAnsi="Times New Roman CYR"/>
          <w:b/>
          <w:i/>
          <w:lang w:val="ru-RU"/>
        </w:rPr>
        <w:t xml:space="preserve">непереносимость по отношению к продуктам питания сказывается на </w:t>
      </w:r>
      <w:r>
        <w:rPr>
          <w:rFonts w:cs="Times New Roman CYR" w:ascii="Times New Roman CYR" w:hAnsi="Times New Roman CYR"/>
          <w:b/>
          <w:i/>
          <w:sz w:val="28"/>
          <w:lang w:val="ru-RU"/>
        </w:rPr>
        <w:t>учащении пульса</w:t>
      </w:r>
      <w:r>
        <w:rPr>
          <w:rFonts w:cs="Times New Roman CYR" w:ascii="Times New Roman CYR" w:hAnsi="Times New Roman CYR"/>
          <w:lang w:val="ru-RU"/>
        </w:rPr>
        <w:t>.  Приготовив несколько капель продукта, который является возможным аллергеном, следует капнуть  эту смесь пациенту на язык и через несколько минут измерять пульс. Показателем несовместимости является заметное учащение пульс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Улучшение методов диагностики и расширение возможностей клинической экологии, в частности, в Европе, привели к появлению  физических информационных методов, таких как лечебная гимнастика, электроакупунктура и т.д.  Все эти методы требуют известной доработки и навыка и являются при этом значительно более экономичными, поскольку они позволяют за достаточно короткое время проверить большое число веществ. Диагностическая "чувствительность" пульсового метода - несомненное его преимущество. Однако здесь следует упомянуть, что именно благодаря высокой чувствительности имеется опасность зарегистрировать большое число положительных результатов теста, что едва ли соответствует истинной картине для данного пациент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Симптомы реакции "несовместимости" отличаются от наблюдаемых для "истинной аллергии" прежде всего их общим характером для организма. В основе этого лежит усталость и состояние прострации (наблюдаются также и в период, когда человек находится на отдыхе), нервозность и невозможность сосредоточиться, состояния страха и депрессивные дурные настроения. При этом возможно, что такие состояния комбинируются с состояниями, соответствующими истинной аллергии (например, сенной насморк, астма, кожные проявления по отношению к определенным веществам и т.д.).</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Четкое разграничение понятий важно провести и с теоретической точки зрения - без сомнения, если мы посмотрим на это глазами пациента. Д-р Брюгеманн дал следующую исчерпывающе подробную формулировку: "Если пациент страдает каким-либо заболеванием и всвязи с этим его организм испытывает нагрузку, для него неважно знать является ли его состояние относящимся к истинной аллергии в классическом клиническом смысле этого слова или же речь идет о несовместимости, непереносимости или гиперчувствительности. Решающим фактором является то, чтобы исключить соответствующее вещество, оказывающее негативное влияние, а также выбрать метод, позволяющий вывести его из организм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Под "реакцией несовместимости" мы понимаем непереносимость в отношении продуктов питания или химических веществ, которая как правило постепенно на протяжении всей жизни накапливается в организме человека.  Иммунологические механизмы не могут быть выявлены. Симптомы, как правило, проявляются как изменение общего самочувствия.  Нередко, но необязательно, наблюдается проявление несовместимости в комбинации с "истинной аллергией" (например, сенной насморк, аллергическая астма и т.д.). Явления маскировки, как правило, удается выявить в связи с механизмами заболевани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6. Контактная аллерги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Опыт, накопленный в последние годы, показал, что контактная аллергия подчиняется собственным законам и поэтому об этом типе аллергии следовало бы упомянуть именно в аспекте биофизических подходов.</w:t>
      </w:r>
    </w:p>
    <w:p>
      <w:pPr>
        <w:pStyle w:val="Normal"/>
        <w:spacing w:before="0" w:after="120"/>
        <w:ind w:firstLine="284"/>
        <w:jc w:val="both"/>
        <w:rPr/>
      </w:pPr>
      <w:r>
        <w:rPr>
          <w:rFonts w:cs="Times New Roman CYR" w:ascii="Times New Roman CYR" w:hAnsi="Times New Roman CYR"/>
          <w:lang w:val="ru-RU"/>
        </w:rPr>
        <w:t>В классификации, введенной Комбс (</w:t>
      </w:r>
      <w:r>
        <w:rPr>
          <w:rFonts w:cs="Times New Roman CYR" w:ascii="Times New Roman CYR" w:hAnsi="Times New Roman CYR"/>
        </w:rPr>
        <w:t>Coombs</w:t>
      </w:r>
      <w:r>
        <w:rPr>
          <w:rFonts w:cs="Times New Roman CYR" w:ascii="Times New Roman CYR" w:hAnsi="Times New Roman CYR"/>
          <w:lang w:val="ru-RU"/>
        </w:rPr>
        <w:t>) и Гелл (</w:t>
      </w:r>
      <w:r>
        <w:rPr>
          <w:rFonts w:cs="Times New Roman CYR" w:ascii="Times New Roman CYR" w:hAnsi="Times New Roman CYR"/>
        </w:rPr>
        <w:t>Gell</w:t>
      </w:r>
      <w:r>
        <w:rPr>
          <w:rFonts w:cs="Times New Roman CYR" w:ascii="Times New Roman CYR" w:hAnsi="Times New Roman CYR"/>
          <w:lang w:val="ru-RU"/>
        </w:rPr>
        <w:t>) в 1963 г. в "тип 4" были объединены все те реакции, которые более или менее сильно проявляются спустя 12 часов ("Аллергия замедленного тип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Однако подлинное и существенное отличие по сравнению с другими формами аллергии заключается конечно же не во внешнем проявлении реакции, а в иммунологических механизмах, лежащих в их основе, поскольку именно они определяют процессы, протекающие исключительно на клеточном уровне, которые и формируют это различие в формах аллергии. </w:t>
      </w:r>
    </w:p>
    <w:p>
      <w:pPr>
        <w:pStyle w:val="Normal"/>
        <w:spacing w:before="0" w:after="120"/>
        <w:ind w:firstLine="284"/>
        <w:jc w:val="both"/>
        <w:rPr/>
      </w:pPr>
      <w:r>
        <w:rPr>
          <w:rFonts w:cs="Times New Roman CYR" w:ascii="Times New Roman CYR" w:hAnsi="Times New Roman CYR"/>
          <w:lang w:val="ru-RU"/>
        </w:rPr>
        <w:t xml:space="preserve">Рис.21: Иммунологические механизмы при аллергии 4 типа. (Согласно книге </w:t>
      </w:r>
      <w:r>
        <w:rPr>
          <w:rFonts w:cs="Times New Roman CYR" w:ascii="Times New Roman CYR" w:hAnsi="Times New Roman CYR"/>
        </w:rPr>
        <w:t>Roitt</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M</w:t>
      </w:r>
      <w:r>
        <w:rPr>
          <w:rFonts w:cs="Times New Roman CYR" w:ascii="Times New Roman CYR" w:hAnsi="Times New Roman CYR"/>
          <w:lang w:val="ru-RU"/>
        </w:rPr>
        <w:t xml:space="preserve">., </w:t>
      </w:r>
      <w:r>
        <w:rPr>
          <w:rFonts w:cs="Times New Roman CYR" w:ascii="Times New Roman CYR" w:hAnsi="Times New Roman CYR"/>
        </w:rPr>
        <w:t>Brostoff</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 xml:space="preserve">., </w:t>
      </w:r>
      <w:r>
        <w:rPr>
          <w:rFonts w:cs="Times New Roman CYR" w:ascii="Times New Roman CYR" w:hAnsi="Times New Roman CYR"/>
        </w:rPr>
        <w:t>D</w:t>
      </w:r>
      <w:r>
        <w:rPr>
          <w:rFonts w:cs="Times New Roman CYR" w:ascii="Times New Roman CYR" w:hAnsi="Times New Roman CYR"/>
          <w:lang w:val="ru-RU"/>
        </w:rPr>
        <w:t>.</w:t>
      </w:r>
      <w:r>
        <w:rPr>
          <w:rFonts w:cs="Times New Roman CYR" w:ascii="Times New Roman CYR" w:hAnsi="Times New Roman CYR"/>
        </w:rPr>
        <w:t>K</w:t>
      </w:r>
      <w:r>
        <w:rPr>
          <w:rFonts w:cs="Times New Roman CYR" w:ascii="Times New Roman CYR" w:hAnsi="Times New Roman CYR"/>
          <w:lang w:val="ru-RU"/>
        </w:rPr>
        <w:t>.</w:t>
      </w:r>
      <w:r>
        <w:rPr>
          <w:rFonts w:cs="Times New Roman CYR" w:ascii="Times New Roman CYR" w:hAnsi="Times New Roman CYR"/>
        </w:rPr>
        <w:t>Male</w:t>
      </w:r>
      <w:r>
        <w:rPr>
          <w:rFonts w:cs="Times New Roman CYR" w:ascii="Times New Roman CYR" w:hAnsi="Times New Roman CYR"/>
          <w:lang w:val="ru-RU"/>
        </w:rPr>
        <w:t xml:space="preserve"> "Краткий курс иммунологии", </w:t>
      </w:r>
      <w:r>
        <w:rPr>
          <w:rFonts w:cs="Times New Roman CYR" w:ascii="Times New Roman CYR" w:hAnsi="Times New Roman CYR"/>
        </w:rPr>
        <w:t>G</w:t>
      </w:r>
      <w:r>
        <w:rPr>
          <w:rFonts w:cs="Times New Roman CYR" w:ascii="Times New Roman CYR" w:hAnsi="Times New Roman CYR"/>
          <w:lang w:val="ru-RU"/>
        </w:rPr>
        <w:t>.</w:t>
      </w:r>
      <w:r>
        <w:rPr>
          <w:rFonts w:cs="Times New Roman CYR" w:ascii="Times New Roman CYR" w:hAnsi="Times New Roman CYR"/>
        </w:rPr>
        <w:t>Thieme</w:t>
      </w:r>
      <w:r>
        <w:rPr>
          <w:rFonts w:cs="Times New Roman CYR" w:ascii="Times New Roman CYR" w:hAnsi="Times New Roman CYR"/>
          <w:lang w:val="ru-RU"/>
        </w:rPr>
        <w:t xml:space="preserve"> </w:t>
      </w:r>
      <w:r>
        <w:rPr>
          <w:rFonts w:cs="Times New Roman CYR" w:ascii="Times New Roman CYR" w:hAnsi="Times New Roman CYR"/>
        </w:rPr>
        <w:t>Verlag</w:t>
      </w:r>
      <w:r>
        <w:rPr>
          <w:rFonts w:cs="Times New Roman CYR" w:ascii="Times New Roman CYR" w:hAnsi="Times New Roman CYR"/>
          <w:lang w:val="ru-RU"/>
        </w:rPr>
        <w:t xml:space="preserve">, </w:t>
      </w:r>
      <w:r>
        <w:rPr>
          <w:rFonts w:cs="Times New Roman CYR" w:ascii="Times New Roman CYR" w:hAnsi="Times New Roman CYR"/>
        </w:rPr>
        <w:t>Stuttgart</w:t>
      </w:r>
      <w:r>
        <w:rPr>
          <w:rFonts w:cs="Times New Roman CYR" w:ascii="Times New Roman CYR" w:hAnsi="Times New Roman CYR"/>
          <w:lang w:val="ru-RU"/>
        </w:rPr>
        <w:t xml:space="preserve"> (1987)</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Аллергия клеточного типа</w:t>
      </w:r>
    </w:p>
    <w:p>
      <w:pPr>
        <w:pStyle w:val="Normal"/>
        <w:spacing w:before="0" w:after="120"/>
        <w:ind w:firstLine="284"/>
        <w:jc w:val="both"/>
        <w:rPr/>
      </w:pPr>
      <w:r>
        <w:rPr>
          <w:rFonts w:cs="Times New Roman CYR" w:ascii="Times New Roman CYR" w:hAnsi="Times New Roman CYR"/>
          <w:lang w:val="ru-RU"/>
        </w:rPr>
        <w:t xml:space="preserve">1-молодыые Т-клетки, 2-сенсибилизированные Т-клетки, 3-макрофаги с включенными микроорганизмами, 4 - гибель внутриклеточных </w:t>
      </w:r>
      <w:r>
        <w:rPr>
          <w:rFonts w:cs="Times New Roman CYR" w:ascii="Times New Roman CYR" w:hAnsi="Times New Roman CYR"/>
          <w:i/>
          <w:lang w:val="ru-RU"/>
        </w:rPr>
        <w:t>лимфоцитов ? (</w:t>
      </w:r>
      <w:r>
        <w:rPr>
          <w:rFonts w:cs="Times New Roman CYR" w:ascii="Times New Roman CYR" w:hAnsi="Times New Roman CYR"/>
          <w:lang w:val="ru-RU"/>
        </w:rPr>
        <w:t>паразитов!</w:t>
      </w:r>
      <w:r>
        <w:rPr>
          <w:rFonts w:cs="Times New Roman CYR" w:ascii="Times New Roman CYR" w:hAnsi="Times New Roman CYR"/>
          <w:i/>
          <w:lang w:val="ru-RU"/>
        </w:rPr>
        <w:t xml:space="preserve">) </w:t>
      </w:r>
      <w:r>
        <w:rPr>
          <w:rFonts w:cs="Times New Roman CYR" w:ascii="Times New Roman CYR" w:hAnsi="Times New Roman CYR"/>
          <w:lang w:val="ru-RU"/>
        </w:rPr>
        <w:t>и замедление реакции гиперчувствительности, 5-сенсибилизированные Т-лимфоциты при контакте с аллергеном посредством имеющихся клеток антигенов высвобождают активные вещества, так называемые "лимфокины", которые с течением времени возбуждают воспалительные реакции по механизму активации макрофагов.</w:t>
      </w:r>
    </w:p>
    <w:p>
      <w:pPr>
        <w:pStyle w:val="Normal"/>
        <w:spacing w:before="0" w:after="120"/>
        <w:ind w:firstLine="284"/>
        <w:jc w:val="both"/>
        <w:rPr/>
      </w:pPr>
      <w:r>
        <w:rPr>
          <w:rFonts w:cs="Times New Roman CYR" w:ascii="Times New Roman CYR" w:hAnsi="Times New Roman CYR"/>
          <w:lang w:val="ru-RU"/>
        </w:rPr>
        <w:t xml:space="preserve">При данной патологии невозможно обнаружить антитела, циркулирующие в крови, и поэтому, согласно нашим данным, отсутствует возможность образования </w:t>
      </w:r>
      <w:r>
        <w:rPr>
          <w:rFonts w:cs="Times New Roman CYR" w:ascii="Times New Roman CYR" w:hAnsi="Times New Roman CYR"/>
          <w:b/>
          <w:lang w:val="ru-RU"/>
        </w:rPr>
        <w:t>биофизической памяти</w:t>
      </w:r>
      <w:r>
        <w:rPr>
          <w:rFonts w:cs="Times New Roman CYR" w:ascii="Times New Roman CYR" w:hAnsi="Times New Roman CYR"/>
          <w:lang w:val="ru-RU"/>
        </w:rPr>
        <w:t xml:space="preserve"> об аллергии (энграмм). Во всяком случае в соответствии с нашими данными, эти формыы аллергии не поддаются лечению по стандартным программам проведения инверсной терапии.</w:t>
      </w:r>
    </w:p>
    <w:p>
      <w:pPr>
        <w:pStyle w:val="Normal"/>
        <w:spacing w:before="0" w:after="120"/>
        <w:ind w:firstLine="284"/>
        <w:jc w:val="both"/>
        <w:rPr/>
      </w:pPr>
      <w:r>
        <w:rPr>
          <w:rFonts w:cs="Times New Roman CYR" w:ascii="Times New Roman CYR" w:hAnsi="Times New Roman CYR"/>
          <w:lang w:val="ru-RU"/>
        </w:rPr>
        <w:t xml:space="preserve">Классическая манифестная форма клеточной гиперчувствительности проявляется в виде </w:t>
      </w:r>
      <w:r>
        <w:rPr>
          <w:rFonts w:cs="Times New Roman CYR" w:ascii="Times New Roman CYR" w:hAnsi="Times New Roman CYR"/>
          <w:b/>
          <w:lang w:val="ru-RU"/>
        </w:rPr>
        <w:t>аллергической контактной экземы</w:t>
      </w:r>
      <w:r>
        <w:rPr>
          <w:rFonts w:cs="Times New Roman CYR" w:ascii="Times New Roman CYR" w:hAnsi="Times New Roman CYR"/>
          <w:lang w:val="ru-RU"/>
        </w:rPr>
        <w:t xml:space="preserve">. Наиболее часто это провоцируется металлами (никелем, хромом, кобальтом), вспомогательные вещества, входящие в состав резины, косметика, дезинфецирующие вещества, консерванты и медикаменты наружного применения и т.д., а также вещества растительного происхождения при непосредственном контакте их с кожей (на рис.22 приведены типичные примеры сказанного).  Наряду с экзогенными аллергическими формами, при которых сенсибилизация и реакция проявляется при непосредственном контакте путем аппликации, имеются также </w:t>
      </w:r>
      <w:r>
        <w:rPr>
          <w:rFonts w:cs="Times New Roman CYR" w:ascii="Times New Roman CYR" w:hAnsi="Times New Roman CYR"/>
          <w:b/>
          <w:lang w:val="ru-RU"/>
        </w:rPr>
        <w:t>эндогенные формы</w:t>
      </w:r>
      <w:r>
        <w:rPr>
          <w:rFonts w:cs="Times New Roman CYR" w:ascii="Times New Roman CYR" w:hAnsi="Times New Roman CYR"/>
          <w:lang w:val="ru-RU"/>
        </w:rPr>
        <w:t xml:space="preserve"> этого типа аллергии. Причем как сенсибилизация, так и провоцирование возникает при систематическом контакте с антигеном.</w:t>
      </w:r>
    </w:p>
    <w:p>
      <w:pPr>
        <w:pStyle w:val="Normal"/>
        <w:spacing w:before="0" w:after="120"/>
        <w:ind w:firstLine="284"/>
        <w:jc w:val="both"/>
        <w:rPr/>
      </w:pPr>
      <w:r>
        <w:rPr>
          <w:rFonts w:cs="Times New Roman CYR" w:ascii="Times New Roman CYR" w:hAnsi="Times New Roman CYR"/>
          <w:b/>
          <w:lang w:val="ru-RU"/>
        </w:rPr>
        <w:t>Смешанные формы аллергии 1-го типа</w:t>
      </w:r>
      <w:r>
        <w:rPr>
          <w:rFonts w:cs="Times New Roman CYR" w:ascii="Times New Roman CYR" w:hAnsi="Times New Roman CYR"/>
          <w:lang w:val="ru-RU"/>
        </w:rPr>
        <w:t xml:space="preserve"> проявляются чаще, чем это можно было бы ожидать. В частности, для пациентов с атопическими проявлениями (=наследственность плюс аллергия 1-го типа на одно или несколько веществ) обнаруживаются иногда компоненты 4-го типа. В случае, когда их невозможно распознать и оценить их значение, они могут вызвать серьезное замешательство как у врача, так и у пациента так как несмотря на интенсивное лечение контактные реакции упорно проявляются.</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22: Хронический локализованный заушный очаг экземы, как следствие аллергии на никель</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23:  Контактная аллергическая реакция на кошачью шерсть, как остаточные явления после успешной терапии аллергии 1-го типа, сопровождающиеся  тяжелыми астматическими проявлениями. После лечения астматические реакции на кошачью шерсть полностью исчезают, остаются лишь компоненты аллергии 4-го типа с высыпаниями на коже и зудом, которые проявляются  после интенсивного контакта с кошкой.</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24:  Компоненты контактной формы аллергии, как остаточные  проявления после лечения аллергии 1-го типа на белок куриного яйца. Перед лечением всякий раз после употребления в пищу белка куриного яйца возникала генерализованная аллергическая реакция (генерализованная экзантема и астма). После лечения эти проявления исчезли, а в качестве остаточных проявлений наблюдается локально отек слизистой горла, что является признаком аллергии 4-го типа (припухлость в области слизистой горла и губ) после контакта с нативным белком.</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ис.25:  Ребенку проводился тест на наличие контактной формы аллергии на коровье молоко. Для этого повязка, пропитанная нативным коровьим молоком закреплялась на коже. Кожные реакции и реакции слизистой возникали только при непосредственном контакте с нативным коровьим молоком, а генерализованные реакции полностью отсутствовали. Обработка молока (кипячение или использование молока для приготовления блюд) полностью исключала реакц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В качестве примера астматической реакции на кошачью шерсть можно привести случай, когда после проведенной терапии астма полностью проходит, но при интенсивном контакте с кошкой кожные реакции в виде зуда наблюдаются (рис.23).</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Особенно интересными (правда, достаточно редкими) являются признаки контактных аллергических проявлений при аллергии на продукты питания. Нам известны случаи, когда пациенты, проявляющие симптомы нейродермита при употреблении коровьего молока при исключении его из рациона и проведение терапии полностью излечивались от нейродермита, однако при котнакте кожи или слизистой с неразбавленным коровьим молоком возникали явления отека, покраснения и даже отека Квинке. Подобное явление наблюдалось также при аллергии на белок куриного яйца. После проведенного лечения пациенты могли употреблять почти все продукты, даже яйца после их обработки, однако при контакте с нативным белком, наблюдались выраженные кожные реакции и реакции слизистой (рис.24).</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Как правило, после проведенной терапии для большинства этих пациентов результаты теста были отрицательны. Однако аппликационный тест (лоскут ткани, смоченной веществом, способным вызвать аллергию, накладывался непосредственно на кожу или же укреплялся пластырем с повязкой, пропитанной этим веществом, или же просто вещество втиралось в кожу) был положительным (рис.25).</w:t>
      </w:r>
    </w:p>
    <w:p>
      <w:pPr>
        <w:pStyle w:val="Normal"/>
        <w:spacing w:before="0" w:after="120"/>
        <w:ind w:firstLine="284"/>
        <w:jc w:val="both"/>
        <w:rPr/>
      </w:pPr>
      <w:r>
        <w:rPr>
          <w:rFonts w:cs="Times New Roman CYR" w:ascii="Times New Roman CYR" w:hAnsi="Times New Roman CYR"/>
          <w:lang w:val="ru-RU"/>
        </w:rPr>
        <w:t xml:space="preserve">До настоящего времени применение стандартных биофизических методов терапии (программа 999, прибор </w:t>
      </w:r>
      <w:r>
        <w:rPr>
          <w:rFonts w:cs="Times New Roman CYR" w:ascii="Times New Roman CYR" w:hAnsi="Times New Roman CYR"/>
        </w:rPr>
        <w:t>BICOM</w:t>
      </w:r>
      <w:r>
        <w:rPr>
          <w:rFonts w:cs="Times New Roman CYR" w:ascii="Times New Roman CYR" w:hAnsi="Times New Roman CYR"/>
          <w:lang w:val="ru-RU"/>
        </w:rPr>
        <w:t>), как правило, не приводило к положительным результатам при лечении аллергии 4-го тип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Новые методы, подкрепленные информацией об аллергене (см. далее) изменили ситуацию в данной области. При профессиональном подходе к проведению терапии удается найти методы лечения контактной формы аллергии. Контактная аллергия представляет собой явление материального мира, происходящее исключительно на уровне клетки. Обратим внимание, что диагностика проводимая путем регистрации реакции кожи или слизистой при непосредственном контакте с веществом (аппликационный тест) оказывалась ненадежной при проведении теста в области, затрагивающей информационную сферу (тест на резонанс и др.). Имеет место комбинация с аллергией 1-го типа (остаточные симптомы после лечения аллергии 1-го типа).</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Лечение возможно только тогда, когда исключается контакт с аллергеном (причем исключается именно контакт с веществом, а не с его информационным кодом!), или же также с применением методов биорезонансной терапии с усилением информации об аллергене.</w:t>
      </w:r>
    </w:p>
    <w:p>
      <w:pPr>
        <w:pStyle w:val="Normal"/>
        <w:spacing w:before="0" w:after="120"/>
        <w:ind w:firstLine="284"/>
        <w:jc w:val="both"/>
        <w:rPr/>
      </w:pPr>
      <w:r>
        <w:rPr>
          <w:rFonts w:cs="Times New Roman CYR" w:ascii="Times New Roman CYR" w:hAnsi="Times New Roman CYR"/>
          <w:b/>
        </w:rPr>
        <w:t>VI</w:t>
      </w:r>
      <w:r>
        <w:rPr>
          <w:rFonts w:cs="Times New Roman CYR" w:ascii="Times New Roman CYR" w:hAnsi="Times New Roman CYR"/>
          <w:b/>
          <w:lang w:val="ru-RU"/>
        </w:rPr>
        <w:t>. Биофизические методы диагностики аллергии</w:t>
      </w:r>
    </w:p>
    <w:p>
      <w:pPr>
        <w:pStyle w:val="Normal"/>
        <w:spacing w:before="0" w:after="120"/>
        <w:ind w:firstLine="284"/>
        <w:jc w:val="both"/>
        <w:rPr>
          <w:rFonts w:ascii="Times New Roman CYR" w:hAnsi="Times New Roman CYR" w:cs="Times New Roman CYR"/>
          <w:b/>
          <w:b/>
          <w:lang w:val="ru-RU"/>
        </w:rPr>
      </w:pPr>
      <w:r>
        <w:rPr>
          <w:rFonts w:cs="Times New Roman CYR" w:ascii="Times New Roman CYR" w:hAnsi="Times New Roman CYR"/>
          <w:b/>
          <w:lang w:val="ru-RU"/>
        </w:rPr>
        <w:t xml:space="preserve">1. Значение диагноза для проведения терапии аллергии с                        привлечением биофизических методов     </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Лечение аллергии каждый раз связано с точной постановкой диагноза (Исключением будут те случаи, когда лечение направлено исключительно на подавление симптомов заболевания).  Затем воспользовавшись исключительно специфическим физическим кодом аллергена, можно подобрать лечение на основе энграмм или инпринтов аллергии и привести организм пациента в состояние гипосенсибилизации.</w:t>
      </w:r>
    </w:p>
    <w:p>
      <w:pPr>
        <w:pStyle w:val="Normal"/>
        <w:spacing w:before="0" w:after="120"/>
        <w:ind w:firstLine="284"/>
        <w:jc w:val="both"/>
        <w:rPr/>
      </w:pPr>
      <w:r>
        <w:rPr>
          <w:rFonts w:cs="Times New Roman CYR" w:ascii="Times New Roman CYR" w:hAnsi="Times New Roman CYR"/>
          <w:lang w:val="ru-RU"/>
        </w:rPr>
        <w:t>"Энграмм аллергии" (как возможная мысленная модель, используемая для объяснения биофизического аспекта явления аллергии) был определен как "биофизичесский отпечаток", своего рода застывшая информация, в связи с чем специфический спектр колебаний некоего вещества регистрируется как "аллерген". При этом в организме созданы соответствующие условия для наличия и активации этого вещества и это определяет возможность</w:t>
      </w:r>
      <w:r>
        <w:rPr>
          <w:rFonts w:cs="Times New Roman CYR" w:ascii="Times New Roman CYR" w:hAnsi="Times New Roman CYR"/>
          <w:b/>
          <w:lang w:val="ru-RU"/>
        </w:rPr>
        <w:t xml:space="preserve"> </w:t>
      </w:r>
      <w:r>
        <w:rPr>
          <w:rFonts w:cs="Times New Roman CYR" w:ascii="Times New Roman CYR" w:hAnsi="Times New Roman CYR"/>
          <w:lang w:val="ru-RU"/>
        </w:rPr>
        <w:t>проявления механизмов аллерг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Биофизические методы диагностики аллергии позволяют установить наличие в информационной системе пациента запечатленного энграмма аллергии и каким-либо образом количественно охарактеризовать его.</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Ранее мы уже упоминали о методах диагностики, используемых для этой цели: здесь мы не будем останавливаться на их детальном обсуждении. Каждый, проводящий диагностику, должен сам выбрать соответствующий метод, который будет наиболее хорошо соответствовать его склонностям и возможностям. Тот, кто владеет многими методами, обладает тем преимуществом, что он может контролировать правильность выбранного решения проблеммы. Решающим фактором, обеспечивающим успех терапии, являнтся не метод тестирования, а правильность поставленного диагноза.</w:t>
      </w:r>
    </w:p>
    <w:p>
      <w:pPr>
        <w:pStyle w:val="Normal"/>
        <w:spacing w:before="0" w:after="120"/>
        <w:ind w:firstLine="284"/>
        <w:jc w:val="both"/>
        <w:rPr/>
      </w:pPr>
      <w:r>
        <w:rPr>
          <w:rFonts w:cs="Times New Roman CYR" w:ascii="Times New Roman CYR" w:hAnsi="Times New Roman CYR"/>
          <w:lang w:val="ru-RU"/>
        </w:rPr>
        <w:t>Мы предпочитаем "резонансный тест" на определение аллергена, который был разработан в последние годы. Технически это достаточно простой метод, который можно освоить в течении недели, посещая семинары, обладает рядом преимуществ в практической деятельности. Именно благодаря развитию и применению этих методов тестирования могут быть получены многие новые и важные данные, которые отражаются также на результатах проведения лечения. Принцип, положенный в основу биофизических методов терапии аллергии - компенсация энграмма аллергии с помощью сигналов,, содержащих информацию о спектре колебаний аллергена. Реально эффект терапии  достигается за счет того, что спектр колебаний энграмма аллергии инвертируется по фазе и затем</w:t>
      </w:r>
      <w:r>
        <w:rPr>
          <w:rFonts w:cs="Times New Roman CYR" w:ascii="Times New Roman CYR" w:hAnsi="Times New Roman CYR"/>
          <w:b/>
          <w:lang w:val="ru-RU"/>
        </w:rPr>
        <w:t xml:space="preserve"> </w:t>
      </w:r>
      <w:r>
        <w:rPr>
          <w:rFonts w:cs="Times New Roman CYR" w:ascii="Times New Roman CYR" w:hAnsi="Times New Roman CYR"/>
          <w:lang w:val="ru-RU"/>
        </w:rPr>
        <w:t>направляется к пациенту. При этом мы автоматически получаем доказательство того, что диагноз поставлен верно, поскольку успех терапии наступает только в том случае, если мы правильно угадали аллерген - источник воздействующих сигналов.</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lang w:val="ru-RU"/>
        </w:rPr>
        <w:t xml:space="preserve">Только эта единственная информация о спектре колебаний аллергена, этот специфический физический код позволяет "вызвать" соответствующий энграмм аллергии и делает доступным влияние на него. Любая информация другого рода оказывается неэффективной. Таким образом, </w:t>
      </w:r>
      <w:r>
        <w:rPr>
          <w:rFonts w:cs="Times New Roman CYR" w:ascii="Times New Roman CYR" w:hAnsi="Times New Roman CYR"/>
          <w:i/>
          <w:lang w:val="ru-RU"/>
        </w:rPr>
        <w:t>в каждом отдельном случае успешного применения биофизических методов терапии аллергии правильность диагноза обнаруживается самим фактом успешного проведения терапии.</w:t>
      </w:r>
    </w:p>
    <w:p>
      <w:pPr>
        <w:pStyle w:val="Normal"/>
        <w:spacing w:before="0" w:after="120"/>
        <w:ind w:firstLine="284"/>
        <w:jc w:val="both"/>
        <w:rPr>
          <w:rFonts w:ascii="Times New Roman CYR" w:hAnsi="Times New Roman CYR" w:cs="Times New Roman CYR"/>
          <w:lang w:val="ru-RU"/>
        </w:rPr>
      </w:pPr>
      <w:r>
        <w:rPr>
          <w:rFonts w:cs="Times New Roman CYR" w:ascii="Times New Roman CYR" w:hAnsi="Times New Roman CYR"/>
          <w:b/>
          <w:lang w:val="ru-RU"/>
        </w:rPr>
        <w:t>2. Тестовый материал</w:t>
      </w:r>
    </w:p>
    <w:p>
      <w:pPr>
        <w:pStyle w:val="Normal"/>
        <w:spacing w:before="0" w:after="120"/>
        <w:ind w:firstLine="284"/>
        <w:jc w:val="both"/>
        <w:rPr/>
      </w:pPr>
      <w:r>
        <w:rPr>
          <w:rFonts w:cs="Times New Roman CYR" w:ascii="Times New Roman CYR" w:hAnsi="Times New Roman CYR"/>
          <w:lang w:val="ru-RU"/>
        </w:rPr>
        <w:t>Развитие физических методов тестирования существенно расширило и улучшило возможности диагностики аллергии. При этом отсутствует необходимость в том, чтобы промышленность выпускала препараты, которые могут быть использованы для проведения тестов, поскольку в нашем распоряжении всегда в том или ином виде имеется информация о спектре собственных колебаний - о физическом коде. Каждый тест, проводимый на уровне физических явлений, основывается на принципе противопоставления двух информационных систем и в нахождении соответствия между ними. Результат может быть выявлен по изменению тонуса некой мышцы-индикатора, изменению скорости пульса и т.д..</w:t>
      </w:r>
      <w:r>
        <w:rPr>
          <w:rFonts w:cs="Times New Roman CYR" w:ascii="Times New Roman CYR" w:hAnsi="Times New Roman CYR"/>
          <w:b/>
          <w:lang w:val="ru-RU"/>
        </w:rPr>
        <w:t xml:space="preserve"> </w:t>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spacing w:before="0" w:after="120"/>
        <w:ind w:firstLine="567"/>
        <w:jc w:val="both"/>
        <w:rPr/>
      </w:pPr>
      <w:r>
        <w:rPr>
          <w:rFonts w:cs="Times New Roman CYR" w:ascii="Times New Roman CYR" w:hAnsi="Times New Roman CYR"/>
          <w:lang w:val="ru-RU"/>
        </w:rPr>
        <w:t>Каждый тест, проводимый на уровне физических явлений основывается на принципе противопоставления двух информационных систем и в нахождении соответствия между ними. Результат может быть выявлен по изменению тонуса некой мышцы-индикатора (кинезиологические методы тестирования), по автономным сигналам сосудов (</w:t>
      </w:r>
      <w:r>
        <w:rPr>
          <w:rFonts w:cs="Times New Roman CYR" w:ascii="Times New Roman CYR" w:hAnsi="Times New Roman CYR"/>
        </w:rPr>
        <w:t>Reflex</w:t>
      </w:r>
      <w:r>
        <w:rPr>
          <w:rFonts w:cs="Times New Roman CYR" w:ascii="Times New Roman CYR" w:hAnsi="Times New Roman CYR"/>
          <w:lang w:val="ru-RU"/>
        </w:rPr>
        <w:t xml:space="preserve"> </w:t>
      </w:r>
      <w:r>
        <w:rPr>
          <w:rFonts w:cs="Times New Roman CYR" w:ascii="Times New Roman CYR" w:hAnsi="Times New Roman CYR"/>
        </w:rPr>
        <w:t>auriculo</w:t>
      </w:r>
      <w:r>
        <w:rPr>
          <w:rFonts w:cs="Times New Roman CYR" w:ascii="Times New Roman CYR" w:hAnsi="Times New Roman CYR"/>
          <w:lang w:val="ru-RU"/>
        </w:rPr>
        <w:t>-</w:t>
      </w:r>
      <w:r>
        <w:rPr>
          <w:rFonts w:cs="Times New Roman CYR" w:ascii="Times New Roman CYR" w:hAnsi="Times New Roman CYR"/>
        </w:rPr>
        <w:t>cardiale</w:t>
      </w:r>
      <w:r>
        <w:rPr>
          <w:rFonts w:cs="Times New Roman CYR" w:ascii="Times New Roman CYR" w:hAnsi="Times New Roman CYR"/>
          <w:lang w:val="ru-RU"/>
        </w:rPr>
        <w:t xml:space="preserve"> - </w:t>
      </w:r>
      <w:r>
        <w:rPr>
          <w:rFonts w:cs="Times New Roman CYR" w:ascii="Times New Roman CYR" w:hAnsi="Times New Roman CYR"/>
        </w:rPr>
        <w:t>RAC</w:t>
      </w:r>
      <w:r>
        <w:rPr>
          <w:rFonts w:cs="Times New Roman CYR" w:ascii="Times New Roman CYR" w:hAnsi="Times New Roman CYR"/>
          <w:lang w:val="ru-RU"/>
        </w:rPr>
        <w:t xml:space="preserve">, </w:t>
      </w:r>
      <w:r>
        <w:rPr>
          <w:rFonts w:cs="Times New Roman CYR" w:ascii="Times New Roman CYR" w:hAnsi="Times New Roman CYR"/>
        </w:rPr>
        <w:t>Nogier</w:t>
      </w:r>
      <w:r>
        <w:rPr>
          <w:rFonts w:cs="Times New Roman CYR" w:ascii="Times New Roman CYR" w:hAnsi="Times New Roman CYR"/>
          <w:lang w:val="ru-RU"/>
        </w:rPr>
        <w:t>), по измерению электрических показателей при применении соответствующей техники электроакупунктуры и по информации о спектре колебаний "сенсорного элемента" (резонансный тест на выявление аллергена). Однако при этом в каждом случае вещество, используемое для проведения тестов должно быть представлено в виде, наиболее подходящем для проведения соответствующего тестирования.</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Все физические методы тестирования позволяют - при соответствующем навыке - работать с большой экономией времени, т.е. можно протестировать достаточно большое число веществ за относительно короткое время. При этом важно, что обладая соответствующим тест-материалом, можно из множества веществ выбрать именно те, которые подходят данному пациенту. Таким образом, в соответствии с потребностями, можно иметь в своем распоряжении "банк" тестовых образцов, которые с одной стороны должны содержать все применяемые для тестирования аллергены, а с другой стороны позволяют проводить тестирование максимально быстро.</w:t>
      </w:r>
    </w:p>
    <w:p>
      <w:pPr>
        <w:pStyle w:val="Normal"/>
        <w:spacing w:before="0" w:after="120"/>
        <w:ind w:firstLine="567"/>
        <w:jc w:val="both"/>
        <w:rPr/>
      </w:pPr>
      <w:r>
        <w:rPr>
          <w:rFonts w:cs="Times New Roman CYR" w:ascii="Times New Roman CYR" w:hAnsi="Times New Roman CYR"/>
          <w:lang w:val="ru-RU"/>
        </w:rPr>
        <w:t>Те, кто работает с методами электроакупунктуры (</w:t>
      </w:r>
      <w:r>
        <w:rPr>
          <w:rFonts w:cs="Times New Roman CYR" w:ascii="Times New Roman CYR" w:hAnsi="Times New Roman CYR"/>
        </w:rPr>
        <w:t>Voll</w:t>
      </w:r>
      <w:r>
        <w:rPr>
          <w:rFonts w:cs="Times New Roman CYR" w:ascii="Times New Roman CYR" w:hAnsi="Times New Roman CYR"/>
          <w:lang w:val="ru-RU"/>
        </w:rPr>
        <w:t xml:space="preserve">, </w:t>
      </w:r>
      <w:r>
        <w:rPr>
          <w:rFonts w:cs="Times New Roman CYR" w:ascii="Times New Roman CYR" w:hAnsi="Times New Roman CYR"/>
        </w:rPr>
        <w:t>Vega</w:t>
      </w:r>
      <w:r>
        <w:rPr>
          <w:rFonts w:cs="Times New Roman CYR" w:ascii="Times New Roman CYR" w:hAnsi="Times New Roman CYR"/>
          <w:lang w:val="ru-RU"/>
        </w:rPr>
        <w:t xml:space="preserve"> и т.д.), располагает наборами аллергенов, которые, в соответствии с принципами гомеопатии, имеют концентрацию, соответствующую по крайней мере пятому десятичному разведению. В варианте Морелля (прибор </w:t>
      </w:r>
      <w:r>
        <w:rPr>
          <w:rFonts w:cs="Times New Roman CYR" w:ascii="Times New Roman CYR" w:hAnsi="Times New Roman CYR"/>
        </w:rPr>
        <w:t>MORA</w:t>
      </w:r>
      <w:r>
        <w:rPr>
          <w:rFonts w:cs="Times New Roman CYR" w:ascii="Times New Roman CYR" w:hAnsi="Times New Roman CYR"/>
          <w:lang w:val="ru-RU"/>
        </w:rPr>
        <w:t xml:space="preserve"> или </w:t>
      </w:r>
      <w:r>
        <w:rPr>
          <w:rFonts w:cs="Times New Roman CYR" w:ascii="Times New Roman CYR" w:hAnsi="Times New Roman CYR"/>
        </w:rPr>
        <w:t>BICOM</w:t>
      </w:r>
      <w:r>
        <w:rPr>
          <w:rFonts w:cs="Times New Roman CYR" w:ascii="Times New Roman CYR" w:hAnsi="Times New Roman CYR"/>
          <w:lang w:val="ru-RU"/>
        </w:rPr>
        <w:t>) используется инвертированная информация, поэтому для проведения тестов вещества не подвергаются обработке и разведению.</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При проведении большинства других физических тестов (в частноости при проведении "резонансного теста" на выявление аллергена") также проверяется исходная информация. Таким образом аллергены,используемые для тестов, не потенцируются (опытный специалист может эмпирически подобрать условия и получать результаты при разведении вплоть до четвертого порядка десятичного разведения, однако следует учитывать, что в некоторых случаях это может приводить к ошибочным результатам).</w:t>
      </w:r>
    </w:p>
    <w:p>
      <w:pPr>
        <w:pStyle w:val="Normal"/>
        <w:spacing w:before="0" w:after="120"/>
        <w:ind w:firstLine="567"/>
        <w:jc w:val="both"/>
        <w:rPr/>
      </w:pPr>
      <w:r>
        <w:rPr>
          <w:rFonts w:cs="Times New Roman CYR" w:ascii="Times New Roman CYR" w:hAnsi="Times New Roman CYR"/>
          <w:lang w:val="ru-RU"/>
        </w:rPr>
        <w:t xml:space="preserve">Опыт, накопленные в течение многих лет, и потребности практики привели к тому, что был разработан специальный набор тестовых образцов, который первоначально создавался, исходя из собственных потребностей, а затем хорошо послужил и многим нашим коллегам. В набор входит от 80 до 90 тестовых веществ: "Базовый набор тестовых образцов" включает в себя вещества, представляющие особую практическую ценность. Прежде всего это те аллергены, которые могут храниться в обычных условиях (пыльца, клещи, инсектициды, эпителий животных, грибок плесени) или же скоропортящиеся продукты питания (молоко, яйца, рыба и определенные сорта мяса). Все легко сохраняемые, не портящиеся тестовые пробы (например, все пряности) могут использоваться в качестве дополнительного комплекта тестовых образцов и который содержит все вещества, которые накапливались в соответствии с личным опытом. Набор тестовых образцов "пищевых добавок" содержит химические вещества, которые могут добавляться в продукты питания в соответствии с нормативами </w:t>
      </w:r>
      <w:r>
        <w:rPr>
          <w:rFonts w:cs="Times New Roman CYR" w:ascii="Times New Roman CYR" w:hAnsi="Times New Roman CYR"/>
        </w:rPr>
        <w:t>EG</w:t>
      </w:r>
      <w:r>
        <w:rPr>
          <w:rFonts w:cs="Times New Roman CYR" w:ascii="Times New Roman CYR" w:hAnsi="Times New Roman CYR"/>
          <w:lang w:val="ru-RU"/>
        </w:rPr>
        <w:t xml:space="preserve"> (</w:t>
      </w:r>
      <w:r>
        <w:rPr>
          <w:rFonts w:cs="Times New Roman CYR" w:ascii="Times New Roman CYR" w:hAnsi="Times New Roman CYR"/>
        </w:rPr>
        <w:t>EG</w:t>
      </w:r>
      <w:r>
        <w:rPr>
          <w:rFonts w:cs="Times New Roman CYR" w:ascii="Times New Roman CYR" w:hAnsi="Times New Roman CYR"/>
          <w:lang w:val="ru-RU"/>
        </w:rPr>
        <w:t xml:space="preserve"> - зарегистрированное торгово-промышленное общество), однако опыт свидетельствует о том, что именно эти добавки наиболее часто провоцируют аллергические и псевдоаллергические реакции. (К тестовому образцу, как правило, дается исчерпывающе подробное описание). "Дополнительный набор тестовых образцов пыльцы" содержит порядка 70 антигенов пыльцы для проведения более точной диагностики поллиноза. Они используются в качестве дополнения к антигенам пыльцы, содержащимся в базовом наборе. Некоторые врачи-одиночки создают собственную коллекцию антигенов. В каждом случае важно, чтобы тестовые образцы были в наиболее наглядной форме упорядочены и организована их сохранность. В наборе тестовых образцов отдельные ампулы объединены в группы и закреплены на специальной подложке из пенопласта (рис.26). Каждый, кто придерживается такого же принципа организации набора тестовых образцов,  мог бы по аналогии изготовить свой собственный набор. С этой целью используется набор, в котором в соответствующие ячейки помещены пустые пробирки. Сам процесс тестирования может проводиться с отдельными аллергенами. При этом пробирки с соответствующим веществом помещаются в электроакупунктурную ячейку. Ячейка соединяется с соответсвующим измерительным прибором с помощью кабел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Рис.26: Пример набора тестовых образцов для проведения биофизического теста на обнаружение аллергена</w:t>
      </w:r>
    </w:p>
    <w:p>
      <w:pPr>
        <w:pStyle w:val="Normal"/>
        <w:spacing w:before="0" w:after="120"/>
        <w:ind w:firstLine="567"/>
        <w:jc w:val="both"/>
        <w:rPr/>
      </w:pPr>
      <w:r>
        <w:rPr>
          <w:rFonts w:cs="Times New Roman CYR" w:ascii="Times New Roman CYR" w:hAnsi="Times New Roman CYR"/>
          <w:lang w:val="ru-RU"/>
        </w:rPr>
        <w:t>Существенно более простым и элегантным является тест, проводимый с использованием ячейки в форме диска ("</w:t>
      </w:r>
      <w:r>
        <w:rPr>
          <w:rFonts w:cs="Times New Roman CYR" w:ascii="Times New Roman CYR" w:hAnsi="Times New Roman CYR"/>
        </w:rPr>
        <w:t>Selitest</w:t>
      </w:r>
      <w:r>
        <w:rPr>
          <w:rFonts w:cs="Times New Roman CYR" w:ascii="Times New Roman CYR" w:hAnsi="Times New Roman CYR"/>
          <w:lang w:val="ru-RU"/>
        </w:rPr>
        <w:t xml:space="preserve">", фирма </w:t>
      </w:r>
      <w:r>
        <w:rPr>
          <w:rFonts w:cs="Times New Roman CYR" w:ascii="Times New Roman CYR" w:hAnsi="Times New Roman CYR"/>
        </w:rPr>
        <w:t>Lichtenberg</w:t>
      </w:r>
      <w:r>
        <w:rPr>
          <w:rFonts w:cs="Times New Roman CYR" w:ascii="Times New Roman CYR" w:hAnsi="Times New Roman CYR"/>
          <w:lang w:val="ru-RU"/>
        </w:rPr>
        <w:t>).</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pPr>
      <w:r>
        <w:rPr>
          <w:rFonts w:cs="Times New Roman CYR" w:ascii="Times New Roman CYR" w:hAnsi="Times New Roman CYR"/>
          <w:lang w:val="ru-RU"/>
        </w:rPr>
        <w:t>Рис.27: Система быстрого тестирования ("</w:t>
      </w:r>
      <w:r>
        <w:rPr>
          <w:rFonts w:cs="Times New Roman CYR" w:ascii="Times New Roman CYR" w:hAnsi="Times New Roman CYR"/>
        </w:rPr>
        <w:t>Selitest</w:t>
      </w:r>
      <w:r>
        <w:rPr>
          <w:rFonts w:cs="Times New Roman CYR" w:ascii="Times New Roman CYR" w:hAnsi="Times New Roman CYR"/>
          <w:lang w:val="ru-RU"/>
        </w:rPr>
        <w:t xml:space="preserve">", фирма </w:t>
      </w:r>
      <w:r>
        <w:rPr>
          <w:rFonts w:cs="Times New Roman CYR" w:ascii="Times New Roman CYR" w:hAnsi="Times New Roman CYR"/>
        </w:rPr>
        <w:t>Lichtenberg</w:t>
      </w:r>
      <w:r>
        <w:rPr>
          <w:rFonts w:cs="Times New Roman CYR" w:ascii="Times New Roman CYR" w:hAnsi="Times New Roman CYR"/>
          <w:lang w:val="ru-RU"/>
        </w:rPr>
        <w:t xml:space="preserve">). Тестовые ампулы, соответственно пробирки с аллергеном, устанавливаются в различных рядах вдоль ячейки, имеющей форму диска и при проведении тестирования можно подсоединяться либо к отдельной точке на диске, либо ко всему ряду. </w:t>
      </w:r>
    </w:p>
    <w:p>
      <w:pPr>
        <w:pStyle w:val="Normal"/>
        <w:spacing w:before="0" w:after="120"/>
        <w:ind w:firstLine="567"/>
        <w:jc w:val="both"/>
        <w:rPr/>
      </w:pPr>
      <w:r>
        <w:rPr>
          <w:rFonts w:cs="Times New Roman CYR" w:ascii="Times New Roman CYR" w:hAnsi="Times New Roman CYR"/>
          <w:lang w:val="ru-RU"/>
        </w:rPr>
        <w:t>Расположение тестовых образцов по радиусам диска является очень наглядным. Путем вращения диска можно всякий раз вызвать 5 пробирок и провести тестирование. Если при этом будет обнаружена положительная реакция, то затем можно уже проверять каждую пробирку внутри ряда отдельно. Диск (на нем можно разместить до 150 пробирок) легко поворачивается с помощью ручки управления. Разместить пробирки на диске также очень просто. Так проводится тестирование с помощью стандартного набора образцов."</w:t>
      </w:r>
      <w:r>
        <w:rPr>
          <w:rFonts w:cs="Times New Roman CYR" w:ascii="Times New Roman CYR" w:hAnsi="Times New Roman CYR"/>
        </w:rPr>
        <w:t>Selitest</w:t>
      </w:r>
      <w:r>
        <w:rPr>
          <w:rFonts w:cs="Times New Roman CYR" w:ascii="Times New Roman CYR" w:hAnsi="Times New Roman CYR"/>
          <w:lang w:val="ru-RU"/>
        </w:rPr>
        <w:t xml:space="preserve">" проводится с использованием микроэлектронной техники. Иного рода ценную с практической точки зрения помощь может оказать система передатчик-приемник. Для этой цели наиболее подходит система </w:t>
      </w:r>
      <w:r>
        <w:rPr>
          <w:rFonts w:cs="Times New Roman CYR" w:ascii="Times New Roman CYR" w:hAnsi="Times New Roman CYR"/>
        </w:rPr>
        <w:t>ISE</w:t>
      </w:r>
      <w:r>
        <w:rPr>
          <w:rFonts w:cs="Times New Roman CYR" w:ascii="Times New Roman CYR" w:hAnsi="Times New Roman CYR"/>
          <w:lang w:val="ru-RU"/>
        </w:rPr>
        <w:t xml:space="preserve">, разработанная на фирме Брюгеманн. Здесь имеется несколько вариантов прибора: </w:t>
      </w:r>
      <w:r>
        <w:rPr>
          <w:rFonts w:cs="Times New Roman CYR" w:ascii="Times New Roman CYR" w:hAnsi="Times New Roman CYR"/>
        </w:rPr>
        <w:t>BICOM</w:t>
      </w:r>
      <w:r>
        <w:rPr>
          <w:rFonts w:cs="Times New Roman CYR" w:ascii="Times New Roman CYR" w:hAnsi="Times New Roman CYR"/>
          <w:lang w:val="ru-RU"/>
        </w:rPr>
        <w:t xml:space="preserve"> с встроенным детектором и портативный вариант (рис.28). </w:t>
      </w:r>
    </w:p>
    <w:p>
      <w:pPr>
        <w:pStyle w:val="Normal"/>
        <w:spacing w:before="0" w:after="120"/>
        <w:ind w:firstLine="567"/>
        <w:jc w:val="both"/>
        <w:rPr/>
      </w:pPr>
      <w:r>
        <w:rPr>
          <w:rFonts w:cs="Times New Roman CYR" w:ascii="Times New Roman CYR" w:hAnsi="Times New Roman CYR"/>
          <w:lang w:val="ru-RU"/>
        </w:rPr>
        <w:t xml:space="preserve">Рис.28: Система </w:t>
      </w:r>
      <w:r>
        <w:rPr>
          <w:rFonts w:cs="Times New Roman CYR" w:ascii="Times New Roman CYR" w:hAnsi="Times New Roman CYR"/>
        </w:rPr>
        <w:t>ISE</w:t>
      </w:r>
      <w:r>
        <w:rPr>
          <w:rFonts w:cs="Times New Roman CYR" w:ascii="Times New Roman CYR" w:hAnsi="Times New Roman CYR"/>
          <w:lang w:val="ru-RU"/>
        </w:rPr>
        <w:t xml:space="preserve"> (фирма Брюгеманн). Информация от  тестовых ампул принимается латунной пластиной,  закрепленной на ннижней стороне передающей  части и без каких-либо проводов переносится   к приемнику. Приемник связан кабелем с пациентом   и соответствующим измерительным прибором (в данном  случае это измерительный прибор, предназначенный  для получения электроакупунктурных характеристик).   Кроме портативного варианта, показанного на  рисунке, можно использовать также прибор </w:t>
      </w:r>
      <w:r>
        <w:rPr>
          <w:rFonts w:cs="Times New Roman CYR" w:ascii="Times New Roman CYR" w:hAnsi="Times New Roman CYR"/>
        </w:rPr>
        <w:t>BICOM</w:t>
      </w:r>
      <w:r>
        <w:rPr>
          <w:rFonts w:cs="Times New Roman CYR" w:ascii="Times New Roman CYR" w:hAnsi="Times New Roman CYR"/>
          <w:lang w:val="ru-RU"/>
        </w:rPr>
        <w:t xml:space="preserve">  с встроенным приемник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Передающая часть одинакова для обоих типов приборов. Необходимо провести согласование передающей части с латунной пластиной и материалами, используемыми для тестирования. Если расположить большую часть этих веществ под пластиной, то реакция будет положительной в том случае, если пациент реагирует хотя бы на один из аллергенов. Это можно зафиксировать с помощью движка, входящего в комплект к прибору (рис.29) или провести селективное тестирование на выявление отдельно соответствующего аллергена. Большим преимуществом передающего устройства является возможность дополнительного проведения тестирования продуктов в нативном состоянии, например в оригинальной упаковке, тканей, косметики, детских игрушек, а также всех поверхностей (например, поверхностей предметов). Это позволило пациентам получить дополнительную возможность тестирования подозрительных для них предметов. Оправдалась необходимость проведения проверки фильтра из пылесоса. Удалось, разместив передатчик на образце, получить информацию о том какой же предмет из домашних вещей: ковры, ткани и т.д. следует проверять. Несмотря на то, что именно диагностике принадлежит основное место в проблеме применения физических методов терапии аллергии, поскольку успешное проведение терапии возможно только при правильном определении аллергена, в данной книге соответствующий раздел представлен весьма кратко и не содержит практически никакого методического изложения. Каждый из диагностических методов должен быть изучен и испытан на практике. Чисто описательное изложение (в духе поваренной книге) является привлекательным исключительно для неквалифицированного проведения тестов, а общий методический подход может скорее принести вред, чем пользу.</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pPr>
      <w:r>
        <w:rPr>
          <w:rFonts w:cs="Times New Roman CYR" w:ascii="Times New Roman CYR" w:hAnsi="Times New Roman CYR"/>
          <w:lang w:val="ru-RU"/>
        </w:rPr>
        <w:t xml:space="preserve">Рис.29: Передающая часть системы </w:t>
      </w:r>
      <w:r>
        <w:rPr>
          <w:rFonts w:cs="Times New Roman CYR" w:ascii="Times New Roman CYR" w:hAnsi="Times New Roman CYR"/>
        </w:rPr>
        <w:t>ISE</w:t>
      </w:r>
      <w:r>
        <w:rPr>
          <w:rFonts w:cs="Times New Roman CYR" w:ascii="Times New Roman CYR" w:hAnsi="Times New Roman CYR"/>
          <w:lang w:val="ru-RU"/>
        </w:rPr>
        <w:t xml:space="preserve">, применяемая совместно  с тестовым набором аллергенов. Для того, чтобы  иметь возможность проведения селективной  проверки отдельных тестовых образцов или группы  образцов используется движок из плексиглаза  с прокладкой из пробки </w:t>
      </w:r>
    </w:p>
    <w:p>
      <w:pPr>
        <w:pStyle w:val="Normal"/>
        <w:spacing w:before="0" w:after="12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rPr>
        <w:t>VII</w:t>
      </w:r>
      <w:r>
        <w:rPr>
          <w:rFonts w:cs="Times New Roman CYR" w:ascii="Times New Roman CYR" w:hAnsi="Times New Roman CYR"/>
          <w:lang w:val="ru-RU"/>
        </w:rPr>
        <w:t xml:space="preserve">.  </w:t>
      </w:r>
      <w:bookmarkStart w:id="4" w:name="chap7"/>
      <w:r>
        <w:rPr>
          <w:rFonts w:cs="Times New Roman CYR" w:ascii="Times New Roman CYR" w:hAnsi="Times New Roman CYR"/>
          <w:lang w:val="ru-RU"/>
        </w:rPr>
        <w:t>БИОФИЗИЧЕСКИЕ МЕТОДЫ ТЕРАПИИ АЛЛЕРГИИ</w:t>
      </w:r>
      <w:bookmarkEnd w:id="4"/>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Основные моменты методов лечения</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1. Точки, на которые оказывается воздействие при проведении терапии</w:t>
      </w:r>
    </w:p>
    <w:p>
      <w:pPr>
        <w:pStyle w:val="Normal"/>
        <w:spacing w:before="0" w:after="120"/>
        <w:ind w:firstLine="567"/>
        <w:jc w:val="both"/>
        <w:rPr/>
      </w:pPr>
      <w:r>
        <w:rPr>
          <w:rFonts w:cs="Times New Roman CYR" w:ascii="Times New Roman CYR" w:hAnsi="Times New Roman CYR"/>
          <w:lang w:val="ru-RU"/>
        </w:rPr>
        <w:t xml:space="preserve">Прежде всего еще раз вспомним сущность мысленных моделей, изложению которых была посвящена 1-я глава данной книги. Эти модели позволяют проникнуть в механизмы </w:t>
      </w:r>
      <w:r>
        <w:rPr>
          <w:rFonts w:cs="Times New Roman CYR" w:ascii="Times New Roman CYR" w:hAnsi="Times New Roman CYR"/>
        </w:rPr>
        <w:t>a</w:t>
      </w:r>
      <w:r>
        <w:rPr>
          <w:rFonts w:cs="Times New Roman CYR" w:ascii="Times New Roman CYR" w:hAnsi="Times New Roman CYR"/>
          <w:lang w:val="ru-RU"/>
        </w:rPr>
        <w:t xml:space="preserve">ллергических реакций. Образовавшийся в информационной сфере специфический для определенного вещества энграмм аллергии активизируется при контакте с аллергеном и запускает в материальной сфере биохимические - иммунологические процессы, формирующие аллергические реакции. При постоянном или частом контакте с аллергеном это состояние из аллергической реакции, при нарастании проявлений, превратиться в аллергическое заболевание, охватывающее весь организм (см. рис.14). На рис.30 схематически представлены терапевтические возможности и основные моменты, поясняющие методы терапии, разработанные на основе этой мысленной модели. На первый взгляд обнаруживается, что классическая медицина могла использовать лишь малую часть того, что составляет "сущность аллергической реакции". Проблемы общемедицинского характера, возникающие при хронических формах аллергии, которые охватывают понятия "аллергического заболевания", до настоящего времени в основном относились к сфере натуропат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Рис.30: Перечень возможностей терапии аллергии (см.текст)</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аллергия (основные моменты терапи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информационная сфера</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энграмм аллерги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методы биорезонансной терапии, использующие инверсный спектр собственных колебаний</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материальная сфера</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аллергические реакци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химиотерапия</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антигистаминные препараты, кортизон, гипосенсибилизация, исключение возможного контакта с аллергеном</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аллергическое заболевание</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лечение организма в целом, "биологическая системная" терапия, биорезонансная терапия, гомеопатия, методы, основанные на воздействии на акупунктурные точки, лечение голоданием, общая диета, системная регуляция, санация кишечника</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ерапия, основанная на понятии "энграмм аллергии" является делом слишком новым и непривычным, - это терапия, связанная с созданием мысленной модели, предназначенной для того, чтобы закрепиться в сознании людей, в частности, врачей. Но все же каждому объективному читателю, рассматривающему схему, приведенную на рис.30, становится ясно, что терапия, основанная на принципах управления и регуляции процессами, протекающими в некой более высокоорганизованной по сравнению с материальной сфере, должна значительно превосходить каждый другой метод лечения, поскольку результат лечения начинает проявляться до того, как будет происходить какая-либо реакция в материальной сфере. Это справедливо для каждого метода лечения, протекающего в информационной сфере, в частности, в сфере деятельности биорезонансной терапии. Собственно говоря, принцип терапии аллергии невероятно прост и для каждого, кто воспринял логику мышления, принятую в этом методе, воспринимает этот принцип с первого взгляд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мы попытались показать и обосноваить, центральное место, выполняющее функции регуляции в каждом процессе проявления аллергии, играет энграмм аллергии!  Энграмм аллергии представляет собой собой отпечаток (или слепок), в создании определенного физического кода и распознать его можно также только с помощью этого кода и именно энграмм может оказывать влияние. Правда для этого необходимо использовать специальный физический эффект, а именно, применить принцип зеркального отражения спектра колеба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Инвертирование спектра колебаний,  как принцип терапи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общий физический закон свидетельствует о том, что каждая волна, независимо от амплитуды и частоты, при суперпозиции с ее зеркальным отражением уменьшается до нуля, т.е. компенсируется. На рис.31 нетрудно заметить, что при суперпозиции серии волн с их зеркальным отражением в каждый момент времени сигналы исходного спектра, амплитуда которых положительна, взаимноуничтожаются с сигналами, зеркально отраженного спектра (с отрицательной амплитудо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инверсии (= поворот с получением зеркального отображения) сохраняется информация о любом колебании, т.е. частотные и амплитудные характеристики спектра, как бы ни был сложен спектр, остаются неизменными. Точно такой же специфический код спектра (независимо от того является ли это спектр исходного спектра, или его зеркальное отражение) способен "активировать" энграмм и делает доступным влия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ервым высказал идею о том, что для терапии можно использовать зеркальное отражение спектра колебаний физической системы, Франц Морелль. Основываясь на этой идее он разработал метод терапии с использованием спектра собственных колебаний пациента, и на основе этого метода был разработан многократно использованный метод биорезонансной терап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Рис. 31. Принцип зеркального отражения. При наложении волны с с их точным зеркальным отражением проявляется эффект компенсации спектров (= гашение спектра)</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3.  Терапия с использованием прибора </w:t>
      </w:r>
      <w:r>
        <w:rPr>
          <w:rFonts w:cs="Times New Roman CYR" w:ascii="Times New Roman CYR" w:hAnsi="Times New Roman CYR"/>
        </w:rPr>
        <w:t>BICOM</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ициатива применения принципа зеркального отражения для лечения аллергии принадлежит целительнице Г.Оттен, метод которой отличался исключительно творческим подходом и которая в 1978 году, т.е. на заре развития метода Морелля сделала наблюдение, что аллергическая нагрузка может быть уменьшена при помещении пробирки с аллергеном во входной электрод прибора, используемого для терапии и инвертирования сигналов (Брюгеманн). На основе этих выводов и накопленного опыта в последующие годы развился метод, характеризующийся тем, что все вещества, подозрительные на инициацию непереносимости, помещаются во входной электрод прибора. В общем случае терапия оказывается успешной при использовании схемы инверсного подключения и при установке коэффициента усиления 8.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и методы оказываются исключительно успешными с точки зрения лучшей переносимости соответствующих веществ и ослабления симптомов непереносимости также и в тех случаях, когда полное исцеление невозможно. Лишь спустя много лет (в конце 80-х годов) нам удалось на основе собственного накопленного на практике опыта установить, что для полного выздоровления (= "компенсации") должны быть соблюдены и другие услов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вете новых открытий прежде всего удалось разработать следующую (гипотетическую) модель, объясняющую принцип действия биофизических методов терапии аллергии. Принцип действия этой терапии основан исключительно на инвертировании (= зеркальном отражении) спектра колебаний аллергена.  Этот принцип реализуется с помощью специальной схемы инверсного подключения к прибору, при котором регистрируется исходный спектр колебаний аллергена и затем по кабелю передается на электрод, прикрепленный к пациенту (рис.32). </w:t>
      </w:r>
    </w:p>
    <w:p>
      <w:pPr>
        <w:pStyle w:val="Normal"/>
        <w:spacing w:before="0" w:after="120"/>
        <w:ind w:firstLine="567"/>
        <w:jc w:val="both"/>
        <w:rPr/>
      </w:pPr>
      <w:r>
        <w:rPr>
          <w:rFonts w:cs="Times New Roman CYR" w:ascii="Times New Roman CYR" w:hAnsi="Times New Roman CYR"/>
          <w:lang w:val="ru-RU"/>
        </w:rPr>
        <w:t xml:space="preserve">Рис.32| Схема проведения лечения с использованием  прибора </w:t>
      </w:r>
      <w:r>
        <w:rPr>
          <w:rFonts w:cs="Times New Roman CYR" w:ascii="Times New Roman CYR" w:hAnsi="Times New Roman CYR"/>
        </w:rPr>
        <w:t>BICOM</w:t>
      </w:r>
      <w:r>
        <w:rPr>
          <w:rFonts w:cs="Times New Roman CYR" w:ascii="Times New Roman CYR" w:hAnsi="Times New Roman CYR"/>
          <w:lang w:val="ru-RU"/>
        </w:rPr>
        <w:t xml:space="preserve">. Информация о спектре колебаний  аллергена подается на прибор </w:t>
      </w:r>
      <w:r>
        <w:rPr>
          <w:rFonts w:cs="Times New Roman CYR" w:ascii="Times New Roman CYR" w:hAnsi="Times New Roman CYR"/>
        </w:rPr>
        <w:t>BICOM</w:t>
      </w:r>
      <w:r>
        <w:rPr>
          <w:rFonts w:cs="Times New Roman CYR" w:ascii="Times New Roman CYR" w:hAnsi="Times New Roman CYR"/>
          <w:lang w:val="ru-RU"/>
        </w:rPr>
        <w:t xml:space="preserve">, спектр  инвертируется с помощью соответствующих  электронных устройств и в виде зеркального  отражения направляется к пациенту. При суперпозиции  инвертированного исходного спектра со спектром  колебаний пациента за счет наложения и зеркального  отражения возникает компенсация исходного спектра. </w:t>
      </w:r>
    </w:p>
    <w:p>
      <w:pPr>
        <w:pStyle w:val="Normal"/>
        <w:spacing w:before="0" w:after="120"/>
        <w:ind w:firstLine="567"/>
        <w:jc w:val="both"/>
        <w:rPr/>
      </w:pPr>
      <w:r>
        <w:rPr>
          <w:rFonts w:cs="Times New Roman CYR" w:ascii="Times New Roman CYR" w:hAnsi="Times New Roman CYR"/>
          <w:lang w:val="ru-RU"/>
        </w:rPr>
        <w:t xml:space="preserve">Сопоставление с инвертированным спектром колебаний аллергена совершенно очевидно приводит к уменьшению энграмма аллергии данного пациента вплоть до полного его уничтожения.  Технически осуществление этой схемы терапии весьма просто и существует только один вариант проведения терапии с помощью спектра собственных колебаний, который предусмотрен в технологии прибора </w:t>
      </w:r>
      <w:r>
        <w:rPr>
          <w:rFonts w:cs="Times New Roman CYR" w:ascii="Times New Roman CYR" w:hAnsi="Times New Roman CYR"/>
        </w:rPr>
        <w:t>BICOM</w:t>
      </w:r>
      <w:r>
        <w:rPr>
          <w:rFonts w:cs="Times New Roman CYR" w:ascii="Times New Roman CYR" w:hAnsi="Times New Roman CYR"/>
          <w:lang w:val="ru-RU"/>
        </w:rPr>
        <w:t xml:space="preserve"> - аллерген располагается в электроде в форме стаканчика и помещается на вход прибора. Оказалось, что действительно хорошие результаты были достигнуты только тогда, когда использовалось не более одного аллергена.  Пациент (в отличие от метода, в котором использовался спектр собственных колебаний пациента) подсоединяется только к "выходу". Он получает информацию об аллергене, инвертированную в приборе </w:t>
      </w:r>
      <w:r>
        <w:rPr>
          <w:rFonts w:cs="Times New Roman CYR" w:ascii="Times New Roman CYR" w:hAnsi="Times New Roman CYR"/>
        </w:rPr>
        <w:t>BICOM</w:t>
      </w:r>
      <w:r>
        <w:rPr>
          <w:rFonts w:cs="Times New Roman CYR" w:ascii="Times New Roman CYR" w:hAnsi="Times New Roman CYR"/>
          <w:lang w:val="ru-RU"/>
        </w:rPr>
        <w:t xml:space="preserve">, по электродам, закрепленным к двум рукам или ногам.  Вся необходимая для проведения сеанса терапии настройка прибора вводится в программу, хранящуюся в ЭВМ, входящую в комплект прибора </w:t>
      </w:r>
      <w:r>
        <w:rPr>
          <w:rFonts w:cs="Times New Roman CYR" w:ascii="Times New Roman CYR" w:hAnsi="Times New Roman CYR"/>
        </w:rPr>
        <w:t>BICOM</w:t>
      </w:r>
      <w:r>
        <w:rPr>
          <w:rFonts w:cs="Times New Roman CYR" w:ascii="Times New Roman CYR" w:hAnsi="Times New Roman CYR"/>
          <w:lang w:val="ru-RU"/>
        </w:rPr>
        <w:t xml:space="preserve"> и может быть вызвана простым нажатием кнопк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4. Возможность "компенсации" аллерги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pPr>
      <w:r>
        <w:rPr>
          <w:rFonts w:cs="Times New Roman CYR" w:ascii="Times New Roman CYR" w:hAnsi="Times New Roman CYR"/>
          <w:lang w:val="ru-RU"/>
        </w:rPr>
        <w:t xml:space="preserve">Весной 1988 года нами было сделано блестящее открытие, состоящее в том, что с помощью биорезонансных методов можно не только ослабить проявления аллергии, но и действительно их ликвидировать. Для первой группы пациентов, состоящей из 100 человек, мы установили, что при использовании только одного аллергена и избегая какого-либо контакта с аллергеном в период проведения лечения, практически все пациенты после шестого, восьмого сеанса терапии не обнаруживали реакции на аллерген. Под впечатлением этого, на первый взгляд неправдоподобного явления, мы ввели понятие "компенсация" аллергии - выражение, которое вошло в обиход многих коллег и использовалось ими также и в связи с другими явлениями. Что касается прибора, используемого для терапии, то здесь, как правило, использовались параметры, введенные в свое время еще Мореллем. Эти параметры были учтены и при разработке технологии прибора </w:t>
      </w:r>
      <w:r>
        <w:rPr>
          <w:rFonts w:cs="Times New Roman CYR" w:ascii="Times New Roman CYR" w:hAnsi="Times New Roman CYR"/>
        </w:rPr>
        <w:t>BICOM</w:t>
      </w:r>
      <w:r>
        <w:rPr>
          <w:rFonts w:cs="Times New Roman CYR" w:ascii="Times New Roman CYR" w:hAnsi="Times New Roman CYR"/>
          <w:lang w:val="ru-RU"/>
        </w:rPr>
        <w:t xml:space="preserve"> и обобщены в собственную программу. Программа содержится в памяти ЭВМ, входящей в комплект </w:t>
      </w:r>
      <w:r>
        <w:rPr>
          <w:rFonts w:cs="Times New Roman CYR" w:ascii="Times New Roman CYR" w:hAnsi="Times New Roman CYR"/>
        </w:rPr>
        <w:t>BICOM</w:t>
      </w:r>
      <w:r>
        <w:rPr>
          <w:rFonts w:cs="Times New Roman CYR" w:ascii="Times New Roman CYR" w:hAnsi="Times New Roman CYR"/>
          <w:lang w:val="ru-RU"/>
        </w:rPr>
        <w:t xml:space="preserve"> под кодом 999 и содержит следующие параметры:</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грамма 999  : </w:t>
      </w:r>
    </w:p>
    <w:p>
      <w:pPr>
        <w:pStyle w:val="Normal"/>
        <w:spacing w:before="0" w:after="120"/>
        <w:ind w:firstLine="567"/>
        <w:jc w:val="both"/>
        <w:rPr/>
      </w:pPr>
      <w:r>
        <w:rPr>
          <w:rFonts w:cs="Times New Roman CYR" w:ascii="Times New Roman CYR" w:hAnsi="Times New Roman CYR"/>
          <w:lang w:val="ru-RU"/>
        </w:rPr>
        <w:t xml:space="preserve">А </w:t>
      </w:r>
      <w:r>
        <w:rPr>
          <w:rFonts w:cs="Times New Roman CYR" w:ascii="Times New Roman CYR" w:hAnsi="Times New Roman CYR"/>
        </w:rPr>
        <w:t>inverted</w:t>
      </w:r>
      <w:r>
        <w:rPr>
          <w:rFonts w:cs="Times New Roman CYR" w:ascii="Times New Roman CYR" w:hAnsi="Times New Roman CYR"/>
          <w:lang w:val="ru-RU"/>
        </w:rPr>
        <w:t xml:space="preserve"> . = вся информация инвертируется</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 всем частотам - 10 Гц - 150 кГц,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Непрерывная работа Усиление 8</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Время 4 минуты</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Эти параметры оказались надежными и на протяжении многих лет использовались всеми врачами, использующими методы биорезонансной терапии.  Наш опыт использования биофизических методов терапии аллергии основан исключительно на применении этой программы. Как оказалось, при работе по программе с этими параметрами удавалось достичь полной компенсации аллергии. Однако для достижения длительного эффекта необходимо использование других программ проведения терапии и, кроме того, при в период проведения лечения пациент не мог иметь контакта с аллергеном.  Схема, приведенная на рис.33, должна проявить эти связи.</w:t>
      </w:r>
    </w:p>
    <w:p>
      <w:pPr>
        <w:pStyle w:val="Normal"/>
        <w:spacing w:before="0" w:after="12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33. Принцип, положенный в основу методов биорезонансной терапии: каждый сеанс лечения с использованием метода инвертирования спектра аллергена вызывает в организме пациента постепенное ослабление активности энграмма аллергии, вплоть до полной его компенсации. Ошибка в выборе аллергена (что определяется при контакте с исходным спектром колебаний аллергена) может частично или полностью уменьшить влияние инверсной терапии и, тем самым, уменьшить возможность полного гашения энграмма аллергии, а, следовательно, и возникшую, начиная с этого момента времени, устойчивость к аллерген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проведении терапии с использованием инверсного спектра колебаний аллергена (как следует по программе 999, усиление 8) достигается последовательное разрушение энграмма аллергии (стрелки направлены вниз) до тех пор, пока энграмм аллергии не будет разрушен полностью, а это означает, что, начиная с этого момента, возникает переносимость к данному аллергену.       Однако разрушение энграмма аллергии под влиянием инверсного спектра колебаний уменьшается или даже прекращается, если в какой-то момент времени (или в течение какого-либо периода времени) при проведении терапии возникает контакт с исходным спектром аллергена (стрелка ввер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важное условие, а именно избежание контакта с аллергеном, полной гарантии успеха длительного лечения, было установлен нами на собственном опыт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группе пациентов из 200 человек, для которых проводилась терапия 999  наблюдалось, что неудовлетворительные результаты были получены только тогда, когда во время проведения лечения нарушалось условие воздержания от контакта с аллергеном. При длительном нарушении данного условия, т.е. когда пациент, руководствуясь какими-либо соображениями, на протяжениями лечения имел более или менее устойчивый контакт с веществом, являющимся для него аллергеном, терапия была неэффективной. Когда же контакт с аллергеном происходил достаточно редко, то сначала даже мог наблюдаться эффект компенсации (тест на аллерген дает отрицательный результат и аллерген переносится организмом), однако, спустя достаточно длительный период времени, мы пришли к противоположному результату, т.е. аллергия проявилась внов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Здесь уместно привести пример из нашей практики: 16-летний юноша - большой любитель кошек. В последние месяцы у него обнаруживалась нарастающая астматическая реакция при контакте с кошкой. На время лечения кошка, любимица этой семьи, была отдана бабушке, квартира была тщательно убрана и полностью очищена от кошачьей шерсти. Пациент проходил курс лечения, направленный на компенсацию реакции на аллерген и при этом ему строжайше было запрещено общение с кошкой.  После терапии (6 сеансов с инвертированием спектра аллергена на кошачью шерсть, программа 999), кошка вновь поселилась в квартире и сначала это не вызвало никакой реакции. Спустя примерно 3 месяца возобновились бронхоспастические состояния, что можно было однозначно связать с появлением кошки, т.е. аллергия проявилась вновь. Настойчивые распросы пациента позволили выявить, что во время проведения терапии, пациент, скучая за своей любимицей, несмотря на запреты врача, дважды тайно посещал кошку. При последующем сеансе терапии, благодаря пониманию пациента, нам удалось достичь желаемого длительного успеха.       Описанные здесь методы терапии с применением программы 999 использовались нами и многими коллегами на протяжении 1988 - 1992 г. Результаты были отличными, при надлежащим образом проводимой терапии процент достижения компенсации аллергии составлял от 80 до 90.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сомненным недостатком, как для врачей, так и для пациентов, является жесткое условие, диктующее необходимость воздерживаться от контакта с аллерген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чем невыполнение этого условия делает невозможным успех терапии. Поэтому соблюдение на практике этого условия - такая трудная задача. Оказалось, что в рамках биофизического подхода это предполагает абсолютное исключение контакта с аллергеном - даже с "кодом аллергена". Необходимо не просто избегать контакта с аллергеном, но также и нематериальной информации, заключенной в спектре колебаний соответствующего веществ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 потребовалось более двух лет, прежде, чем удалось доказать справедливость этого утверждения, а именно, значения подлинного исключения контакта с аллергеном, даже на уровне код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пациентов с тяжелыми формами нейродермита, несмотря на жесткое выполнение условия воздержания от контакта с аллергеном, вновь возникали непонятные рецидивы, сопровождавшиеся отчасти драматическими осложнениями. Идеей, позволившей разрешить эту загадку, мы обязаны деревенскому ребенку, историю болезни которого мы приводим ниже.       Пациент С.М., 1988 г.р.: с раннего возраста пациент страдал нейродермитом, сопровождавшимся сильным зудом, с частично мокнущей экземой на сгибах конечностей, на шее, а время от времени и на всем теле. Диагноз "нейродермит на коровье молоко" был поставлен однозначно, исходя из клинической картины и результатов тестов, которые показали аллергию по отношению к белку коровьего молока. (Более подробно о клинической картине "нейродермита по отношению к белку коровьего молока" см. в разделе "Нейродермит" во второй части книги).  Семья пациента была уведомлена о том, что необходимо строго придерживаться диеты, исключающей коровье молоко, и это условие соблюдалось. Состояние кожи в течение нескольких недель улучшилось, затем возникли непонятные рецидивы нейродермита, распространившиеся по всему телу (рис.34).  Спустя некоторое время было замечено, что ухудшения наиболее часто наблюдались в конце недели, хотя в эти дни он также строго придерживался диеты, исключающей коровье молоко. Изучая это явление, мы установили, что старшая сестра нашего  пациента, в соответствии с доброй традицией их семьи, по воскресеньям приходила к матери и в эти дни ее угощали кофе с печеньем. При этом следует обратить внимание на то, что в эти дни малыш не нарушал диету, однако при этом он находился в помещении, в котором кипятилось молоко и готовилось печенье для его старшей сестр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будние дни мать и ребенок употребляли в пищу только козье молоко, однако в воскресенье к полднику к столу подавалось коровье молоко (его пили все, кроме малыша). Закрадывалось подозрение, что приготовление пищи с молоком и его кипячение приводило к тому, что в пространстве возникали капли пара коровьего молока и это провоцировало обострение экземы у сильно сенсибилизированного ребенка. После того, как в нарушение семейных традиций, в воскресенье для всех членов семьи стали подавать только козье молоко, с этого момента ухудшений в конце недели не наблюдалось, кожа ребенка стала здоровой, после компенсации аллергии на коровье молоко, ребенок выздоровел и он здоров до настоящего момента времени (рис.35). В дальнейшем, после окончания процедуры лечения, ребенок более не обнаруживает аллергии на коровье молоко.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34: "Нейродермит на коровье молоко" в состоянии строгого ухудшения, как последствия "ошибки выявления код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35: Пациент, изображенный на рис.34, после выздоровл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Этот пример показывает не только значение истинного воздержания для организма с высокой степенью сенсибилизации, но представляет также и чисто теоретический интерес. В то же время это доказывает (в соответствии с результатами исследований </w:t>
      </w:r>
      <w:r>
        <w:rPr>
          <w:rFonts w:cs="Times New Roman CYR" w:ascii="Times New Roman CYR" w:hAnsi="Times New Roman CYR"/>
        </w:rPr>
        <w:t>C</w:t>
      </w:r>
      <w:r>
        <w:rPr>
          <w:rFonts w:cs="Times New Roman CYR" w:ascii="Times New Roman CYR" w:hAnsi="Times New Roman CYR"/>
          <w:lang w:val="ru-RU"/>
        </w:rPr>
        <w:t>.</w:t>
      </w:r>
      <w:r>
        <w:rPr>
          <w:rFonts w:cs="Times New Roman CYR" w:ascii="Times New Roman CYR" w:hAnsi="Times New Roman CYR"/>
        </w:rPr>
        <w:t>Smith</w:t>
      </w:r>
      <w:r>
        <w:rPr>
          <w:rFonts w:cs="Times New Roman CYR" w:ascii="Times New Roman CYR" w:hAnsi="Times New Roman CYR"/>
          <w:lang w:val="ru-RU"/>
        </w:rPr>
        <w:t xml:space="preserve">) существование и действенность нематериальной физической информации в живых системах и ее значение для возникновения аллергических реакц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 как и многим другим, применяющим методы биорезонансной терапии, удалось пронаблюдать множество подобных примеров и это убедило нас в том, что, если пациент действительно строго придерживается диеты, исключающей контакт с аллергеном, то все эффекты действительно основаны на специфической информации, а именно на биофизическом код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 этому моменту времени ситуация прояснилась и стало возможным достижение истинной компенсации аллергии, правда только при условии строгого воздержания от контакта с аллергеном (= "код воздержания") в течение периода лечения. Огромный успех, достигнутый в терапии аллергии, однако никак не свидетельствует о том, что данный метод является единственно верным.   </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5. Биофизические методы терапии аллергии без воздержания от контакта с аллергеном</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Осенью 1991 года немецким врачем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Hennecke</w:t>
      </w:r>
      <w:r>
        <w:rPr>
          <w:rFonts w:cs="Times New Roman CYR" w:ascii="Times New Roman CYR" w:hAnsi="Times New Roman CYR"/>
          <w:lang w:val="ru-RU"/>
        </w:rPr>
        <w:t xml:space="preserve"> был предложен удивительно простой метод, техника реализации которого принципиально отличается от ранее изложенного, но, в то же время, позволяет достичь эффекта компенсации аллергии. Исходя из опыта проведения терапии с использованием лечебной гимнастики, в частности из метода, разработанного американским коллегой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Scott</w:t>
      </w:r>
      <w:r>
        <w:rPr>
          <w:rFonts w:cs="Times New Roman CYR" w:ascii="Times New Roman CYR" w:hAnsi="Times New Roman CYR"/>
          <w:lang w:val="ru-RU"/>
        </w:rPr>
        <w:t xml:space="preserve">, ему удалось достичь эффекта компенсации аллергии за счет биофизического воздействия на определенные акупунктурные меридианы.       Оказалось, что применение этой техники позволяет за один сеанс терапии достичь эффекта компенсации без выполнения жесткого условия воздержани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о настоящего времени отсутствуют надежные статистические данные. Мы провели лечение этим методом 150 пациентов, страдающих аллергией. В частности, при острых формах аллергии, положительный результат с достижением эффекта компенсации является вполне прогнозируемым. Успешное лечение наблюдается также в случае контактной формы аллергии. Отметим, что рецидивы заболевания возникают гораздо чаще, чем этого можно было бы ожидать и иногда положительный результат может быть достигнут при использовании более простого метода.  При хронических формах аллергии, в частности, при тяжелых формах нейродермита, следует относиться к этим методам лечения с известной осторожностью. Согласно нашим наблюдениям эти формы заболеваний с трудом поддаются излечению и для достижения положительного результата требуется достаточно длительное время и совершено необходимым является строгое соблюдение условия воздержани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пытка достичь результата более простым и коротким путем нередко приводит к резкому ухудшению клинической картин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еще раз вернемся к этому при обсуждении нейродермита (см. вторую часть книги). </w:t>
      </w:r>
    </w:p>
    <w:p>
      <w:pPr>
        <w:pStyle w:val="Normal"/>
        <w:ind w:firstLine="567"/>
        <w:jc w:val="both"/>
        <w:rPr/>
      </w:pPr>
      <w:r>
        <w:rPr>
          <w:rFonts w:cs="Times New Roman CYR" w:ascii="Times New Roman CYR" w:hAnsi="Times New Roman CYR"/>
          <w:lang w:val="ru-RU"/>
        </w:rPr>
        <w:t xml:space="preserve">Реализация метода </w:t>
      </w:r>
      <w:r>
        <w:rPr>
          <w:rFonts w:cs="Times New Roman CYR" w:ascii="Times New Roman CYR" w:hAnsi="Times New Roman CYR"/>
        </w:rPr>
        <w:t>Hennecke</w:t>
      </w:r>
      <w:r>
        <w:rPr>
          <w:rFonts w:cs="Times New Roman CYR" w:ascii="Times New Roman CYR" w:hAnsi="Times New Roman CYR"/>
          <w:lang w:val="ru-RU"/>
        </w:rPr>
        <w:t xml:space="preserve"> достаточно проста, по крайней мере для тех, кто владеет техникой акупунктуры.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Аллерген, помещенный в стеклянную пробирку, располагается на животе под пупком и закрепляется с помощью лейкопластыря, ремня или пояса. Если не удается закрепить само вещество, то используют пробирку из набора тестовых образцов.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Затем в течение одной минуты на точке входа и выхода соответствующих меридианов проводится воздействие на частоте 52 кГц в такой последовательности: меридиан мочевого пузыря, почек, желудка, области селезенки и желчного пузыря. </w:t>
      </w:r>
    </w:p>
    <w:p>
      <w:pPr>
        <w:pStyle w:val="Normal"/>
        <w:numPr>
          <w:ilvl w:val="0"/>
          <w:numId w:val="10"/>
        </w:numPr>
        <w:ind w:left="360" w:firstLine="567"/>
        <w:jc w:val="both"/>
        <w:rPr/>
      </w:pPr>
      <w:r>
        <w:rPr>
          <w:rFonts w:cs="Times New Roman CYR" w:ascii="Times New Roman CYR" w:hAnsi="Times New Roman CYR"/>
          <w:lang w:val="ru-RU"/>
        </w:rPr>
        <w:t xml:space="preserve">Для этой цели используется программа 530 прибора </w:t>
      </w:r>
      <w:r>
        <w:rPr>
          <w:rFonts w:cs="Times New Roman CYR" w:ascii="Times New Roman CYR" w:hAnsi="Times New Roman CYR"/>
        </w:rPr>
        <w:t>BICOM</w:t>
      </w:r>
      <w:r>
        <w:rPr>
          <w:rFonts w:cs="Times New Roman CYR" w:ascii="Times New Roman CYR" w:hAnsi="Times New Roman CYR"/>
          <w:lang w:val="ru-RU"/>
        </w:rPr>
        <w:t xml:space="preserve">. В качестве входного электрода используется большой гибкий электрод, располагающийся в области затылка и плеч.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Электроды - круглые или "золотой пальчик" - одновременно закрепляются в двух акупунктурных точках и воздействие проводится примерно в течение 60 с (рис.36 - 38).</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этом пациент может либо лежать, либо сидет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Рис.36: Терапия аллергии по </w:t>
      </w:r>
      <w:r>
        <w:rPr>
          <w:rFonts w:cs="Times New Roman CYR" w:ascii="Times New Roman CYR" w:hAnsi="Times New Roman CYR"/>
        </w:rPr>
        <w:t>Hennecke</w:t>
      </w:r>
      <w:r>
        <w:rPr>
          <w:rFonts w:cs="Times New Roman CYR" w:ascii="Times New Roman CYR" w:hAnsi="Times New Roman CYR"/>
          <w:lang w:val="ru-RU"/>
        </w:rPr>
        <w:t xml:space="preserve">, основанная на воздействии на меридианы различных органов.  Образец, содержащий аллерген, располагается на коже живота под пупком. На входные и выходные точки меридианов проводится               воздействие частотой 52 кГц в следующем порядке: мочевой пузырь, почки, желудок, селезенка, желчный пузырь (программа прибора </w:t>
      </w:r>
      <w:r>
        <w:rPr>
          <w:rFonts w:cs="Times New Roman CYR" w:ascii="Times New Roman CYR" w:hAnsi="Times New Roman CYR"/>
        </w:rPr>
        <w:t>BICOM</w:t>
      </w:r>
      <w:r>
        <w:rPr>
          <w:rFonts w:cs="Times New Roman CYR" w:ascii="Times New Roman CYR" w:hAnsi="Times New Roman CYR"/>
          <w:lang w:val="ru-RU"/>
        </w:rPr>
        <w:t xml:space="preserve"> 530)               1 - вход; 2 - выход; 3 - программа 530 (52 кГц); 4 - мочевой пузырь; 5 - желудок; 6 - почки; 7 - селезенка/желчный пузырь; 8 - аллерген; 9 - терапия аллергии без воздержани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Рис. 37: Методика лечения аллергии по </w:t>
      </w:r>
      <w:r>
        <w:rPr>
          <w:rFonts w:cs="Times New Roman CYR" w:ascii="Times New Roman CYR" w:hAnsi="Times New Roman CYR"/>
        </w:rPr>
        <w:t>Hennecke</w:t>
      </w:r>
      <w:r>
        <w:rPr>
          <w:rFonts w:cs="Times New Roman CYR" w:ascii="Times New Roman CYR" w:hAnsi="Times New Roman CYR"/>
          <w:lang w:val="ru-RU"/>
        </w:rPr>
        <w:t xml:space="preserve">, техника основана на сведениях об основных меридианах. На соответствующие акупунктурные точки (в данном                случае это точка почки) одновременно в течение примерно 60 с воздействуют два электрода, идущие на вход прибора </w:t>
      </w:r>
      <w:r>
        <w:rPr>
          <w:rFonts w:cs="Times New Roman CYR" w:ascii="Times New Roman CYR" w:hAnsi="Times New Roman CYR"/>
        </w:rPr>
        <w:t>BICOM</w:t>
      </w:r>
      <w:r>
        <w:rPr>
          <w:rFonts w:cs="Times New Roman CYR" w:ascii="Times New Roman CYR" w:hAnsi="Times New Roman CYR"/>
          <w:lang w:val="ru-RU"/>
        </w:rPr>
        <w:t xml:space="preserve"> (программа 530, частота 52 кГц).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правило, после соответствующих инструкций, лечение детей проводят их ма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38: Лечение точки почка 27 с использованием одновременно двухэлектродов        Соответствие между точками и органами: 1. Точка "Мочевой пузырь 1"        Внутренний угол глаза 2. Точка "Мочевой пузырь 67" Внешняя часть ногтевой лунки мизинца стопы 3. Точка "Почка 1" Середина стопы (подошвы) 4. Точка "Почка 27" Грудино-ключичный сустав 5. Точка "Желудок 1"               Челюстная кость под глазом (середина глаза) 6. Точка "Желудок 45"              Внешняя часть ногтевой лунки второго пальца стопы 7. Точка "Селезенка/    желчный пузырь 1" Внутренняя часть ногтевой лунки                                    большого пальца 8. Точка "Селезенка/желчный пузырь 21"              Подмышечные линии, середина расстояния между подмышечной                                    впадиной и локтевым сустав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Этот метод лечения оказывается эффективным, если, как правило, лечение направлено на компенсацию определенной формы аллергии. Смешанная форма либо вовсе не поддается терапии, либо терапия оказывается малоэффективной. Идея лечения аллергии, основанная на учении о акупунктурных меридианах, принадлежащая </w:t>
      </w:r>
      <w:r>
        <w:rPr>
          <w:rFonts w:cs="Times New Roman CYR" w:ascii="Times New Roman CYR" w:hAnsi="Times New Roman CYR"/>
        </w:rPr>
        <w:t>Hennecke</w:t>
      </w:r>
      <w:r>
        <w:rPr>
          <w:rFonts w:cs="Times New Roman CYR" w:ascii="Times New Roman CYR" w:hAnsi="Times New Roman CYR"/>
          <w:lang w:val="ru-RU"/>
        </w:rPr>
        <w:t xml:space="preserve">, была подхвачена многими терапевтами, которые пытались ее модифицировать. Согласно нашим данным выбор точек по </w:t>
      </w:r>
      <w:r>
        <w:rPr>
          <w:rFonts w:cs="Times New Roman CYR" w:ascii="Times New Roman CYR" w:hAnsi="Times New Roman CYR"/>
        </w:rPr>
        <w:t>Hennecke</w:t>
      </w:r>
      <w:r>
        <w:rPr>
          <w:rFonts w:cs="Times New Roman CYR" w:ascii="Times New Roman CYR" w:hAnsi="Times New Roman CYR"/>
          <w:lang w:val="ru-RU"/>
        </w:rPr>
        <w:t xml:space="preserve"> оказался достаточным. Он является эффективным и с легкостью выполняется помощником врача. </w:t>
      </w:r>
    </w:p>
    <w:p>
      <w:pPr>
        <w:pStyle w:val="Normal"/>
        <w:ind w:firstLine="567"/>
        <w:jc w:val="both"/>
        <w:rPr/>
      </w:pPr>
      <w:r>
        <w:rPr>
          <w:rFonts w:cs="Times New Roman CYR" w:ascii="Times New Roman CYR" w:hAnsi="Times New Roman CYR"/>
          <w:lang w:val="ru-RU"/>
        </w:rPr>
        <w:t xml:space="preserve">Новый взгляд на проблему терапии, изложенный здесь, состоит в возможности введения информации об аллергене непосредственно в организм путем простого контакта. Для этого наиболее подходит зона под пупком в области расположения основных сосудов, питающих половые органы (акупунктурнная точка </w:t>
      </w:r>
      <w:r>
        <w:rPr>
          <w:rFonts w:cs="Times New Roman CYR" w:ascii="Times New Roman CYR" w:hAnsi="Times New Roman CYR"/>
        </w:rPr>
        <w:t>KG</w:t>
      </w:r>
      <w:r>
        <w:rPr>
          <w:rFonts w:cs="Times New Roman CYR" w:ascii="Times New Roman CYR" w:hAnsi="Times New Roman CYR"/>
          <w:lang w:val="ru-RU"/>
        </w:rPr>
        <w:t xml:space="preserve">6). Для проведения длительной терапии располагают в области под пупком ампулу с аллергеном шириной в два пальца и таким образом удается ввести информацию об аллергене и эта информация оказывается достаточно интенсивной для того, чтобы ее можно было ввести в информационную систему пациента.       </w:t>
      </w:r>
    </w:p>
    <w:p>
      <w:pPr>
        <w:pStyle w:val="Normal"/>
        <w:ind w:firstLine="567"/>
        <w:jc w:val="both"/>
        <w:rPr/>
      </w:pPr>
      <w:r>
        <w:rPr>
          <w:rFonts w:cs="Times New Roman CYR" w:ascii="Times New Roman CYR" w:hAnsi="Times New Roman CYR"/>
          <w:lang w:val="ru-RU"/>
        </w:rPr>
        <w:t xml:space="preserve">Собственно сам процесс лечения также протекает согласно методики, реализованной в приборе </w:t>
      </w:r>
      <w:r>
        <w:rPr>
          <w:rFonts w:cs="Times New Roman CYR" w:ascii="Times New Roman CYR" w:hAnsi="Times New Roman CYR"/>
        </w:rPr>
        <w:t>BICOM</w:t>
      </w:r>
      <w:r>
        <w:rPr>
          <w:rFonts w:cs="Times New Roman CYR" w:ascii="Times New Roman CYR" w:hAnsi="Times New Roman CYR"/>
          <w:lang w:val="ru-RU"/>
        </w:rPr>
        <w:t xml:space="preserve">: с помощью большого гибкого электрода, располагаемого на спине в области затылка и плеч снимается полный спектр колебаний (как реакция организма на информацию об аллергене) и по кабелю передается на вход прибора </w:t>
      </w:r>
      <w:r>
        <w:rPr>
          <w:rFonts w:cs="Times New Roman CYR" w:ascii="Times New Roman CYR" w:hAnsi="Times New Roman CYR"/>
        </w:rPr>
        <w:t>BICOM</w:t>
      </w:r>
      <w:r>
        <w:rPr>
          <w:rFonts w:cs="Times New Roman CYR" w:ascii="Times New Roman CYR" w:hAnsi="Times New Roman CYR"/>
          <w:lang w:val="ru-RU"/>
        </w:rPr>
        <w:t xml:space="preserve">. Прибор преобразует этот спектр так, что из него выделяются колебания, способные оказывать терапевтический эффект. Эти колебания с двух сторон одновременно подаются на начальную и конечную точки каждого акупунктурного меридиана. Здесь, видимо наблюдается взаимодействие этих меридианов и сигналов, выполняющих терапевтическую функцию, поступающих от прибора </w:t>
      </w:r>
      <w:r>
        <w:rPr>
          <w:rFonts w:cs="Times New Roman CYR" w:ascii="Times New Roman CYR" w:hAnsi="Times New Roman CYR"/>
        </w:rPr>
        <w:t>BICOM</w:t>
      </w:r>
      <w:r>
        <w:rPr>
          <w:rFonts w:cs="Times New Roman CYR" w:ascii="Times New Roman CYR" w:hAnsi="Times New Roman CYR"/>
          <w:lang w:val="ru-RU"/>
        </w:rPr>
        <w:t xml:space="preserve"> и влияющих на механизмы регуляции организма. </w:t>
      </w:r>
    </w:p>
    <w:p>
      <w:pPr>
        <w:pStyle w:val="Normal"/>
        <w:ind w:firstLine="567"/>
        <w:jc w:val="both"/>
        <w:rPr/>
      </w:pPr>
      <w:r>
        <w:rPr>
          <w:rFonts w:cs="Times New Roman CYR" w:ascii="Times New Roman CYR" w:hAnsi="Times New Roman CYR"/>
          <w:lang w:val="ru-RU"/>
        </w:rPr>
        <w:t xml:space="preserve">Метод лечения </w:t>
      </w:r>
      <w:r>
        <w:rPr>
          <w:rFonts w:cs="Times New Roman CYR" w:ascii="Times New Roman CYR" w:hAnsi="Times New Roman CYR"/>
        </w:rPr>
        <w:t>Hennecke</w:t>
      </w:r>
      <w:r>
        <w:rPr>
          <w:rFonts w:cs="Times New Roman CYR" w:ascii="Times New Roman CYR" w:hAnsi="Times New Roman CYR"/>
          <w:lang w:val="ru-RU"/>
        </w:rPr>
        <w:t xml:space="preserve"> очень скоро был взят на вооружение врачами, использующими в своей практике методы биорезонансной терапии. Существенным преимуществом этого метода является то, что результат достигается очень быстро - уже после двух сеансов терапии. Но при этом, прежде всего полагают, что лечение эффективно без воздержани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ет отметить, однако, тот небольшой недостаток данного метода, с которым приходится сталкиваться на практике: это достаточно длительное время проведения сеанса терапии (от 10 до 15 минут за 1 сеанс) и необходимость привлечения помощника, который накладывает электроды. На практике при применении этой формы терапии, как правило, приглашают дополнительно кого-нибудь из персонала. </w:t>
      </w:r>
    </w:p>
    <w:p>
      <w:pPr>
        <w:pStyle w:val="Normal"/>
        <w:ind w:firstLine="567"/>
        <w:jc w:val="both"/>
        <w:rPr/>
      </w:pPr>
      <w:r>
        <w:rPr>
          <w:rFonts w:cs="Times New Roman CYR" w:ascii="Times New Roman CYR" w:hAnsi="Times New Roman CYR"/>
          <w:lang w:val="ru-RU"/>
        </w:rPr>
        <w:t xml:space="preserve">В начале 1993 года был разработан еще один, совершенно новый метод, который в дальнейшем может быть использован для лечения аллергии. Он является дальнейшим развитием метода, основанного на программе 999 при помещении аллергена во входной электрод прибора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Немецкий врач </w:t>
      </w:r>
      <w:r>
        <w:rPr>
          <w:rFonts w:cs="Times New Roman CYR" w:ascii="Times New Roman CYR" w:hAnsi="Times New Roman CYR"/>
        </w:rPr>
        <w:t>Theodor</w:t>
      </w:r>
      <w:r>
        <w:rPr>
          <w:rFonts w:cs="Times New Roman CYR" w:ascii="Times New Roman CYR" w:hAnsi="Times New Roman CYR"/>
          <w:lang w:val="ru-RU"/>
        </w:rPr>
        <w:t xml:space="preserve"> </w:t>
      </w:r>
      <w:r>
        <w:rPr>
          <w:rFonts w:cs="Times New Roman CYR" w:ascii="Times New Roman CYR" w:hAnsi="Times New Roman CYR"/>
        </w:rPr>
        <w:t>Klein</w:t>
      </w:r>
      <w:r>
        <w:rPr>
          <w:rFonts w:cs="Times New Roman CYR" w:ascii="Times New Roman CYR" w:hAnsi="Times New Roman CYR"/>
          <w:lang w:val="ru-RU"/>
        </w:rPr>
        <w:t xml:space="preserve">, работавший непосредственно в тесном контакте с известным экспертом в области радиотерапии </w:t>
      </w:r>
      <w:r>
        <w:rPr>
          <w:rFonts w:cs="Times New Roman CYR" w:ascii="Times New Roman CYR" w:hAnsi="Times New Roman CYR"/>
        </w:rPr>
        <w:t>Paul</w:t>
      </w:r>
      <w:r>
        <w:rPr>
          <w:rFonts w:cs="Times New Roman CYR" w:ascii="Times New Roman CYR" w:hAnsi="Times New Roman CYR"/>
          <w:lang w:val="ru-RU"/>
        </w:rPr>
        <w:t xml:space="preserve"> </w:t>
      </w:r>
      <w:r>
        <w:rPr>
          <w:rFonts w:cs="Times New Roman CYR" w:ascii="Times New Roman CYR" w:hAnsi="Times New Roman CYR"/>
        </w:rPr>
        <w:t>Schweitzer</w:t>
      </w:r>
      <w:r>
        <w:rPr>
          <w:rFonts w:cs="Times New Roman CYR" w:ascii="Times New Roman CYR" w:hAnsi="Times New Roman CYR"/>
          <w:lang w:val="ru-RU"/>
        </w:rPr>
        <w:t xml:space="preserve">, пришел к выводу о том, что при создании соответствующих физических условий и одновременно при </w:t>
      </w:r>
      <w:r>
        <w:rPr>
          <w:rFonts w:cs="Times New Roman CYR" w:ascii="Times New Roman CYR" w:hAnsi="Times New Roman CYR"/>
          <w:b/>
          <w:lang w:val="ru-RU"/>
        </w:rPr>
        <w:t>высоком уровне усиления инверсного спектра колебаний аллергена</w:t>
      </w:r>
      <w:r>
        <w:rPr>
          <w:rFonts w:cs="Times New Roman CYR" w:ascii="Times New Roman CYR" w:hAnsi="Times New Roman CYR"/>
          <w:lang w:val="ru-RU"/>
        </w:rPr>
        <w:t xml:space="preserve"> может быть достигнут мгновенный и на длительное время эффект компенсации. </w:t>
      </w:r>
      <w:r>
        <w:rPr>
          <w:rFonts w:cs="Times New Roman CYR" w:ascii="Times New Roman CYR" w:hAnsi="Times New Roman CYR"/>
        </w:rPr>
        <w:t>Klein</w:t>
      </w:r>
      <w:r>
        <w:rPr>
          <w:rFonts w:cs="Times New Roman CYR" w:ascii="Times New Roman CYR" w:hAnsi="Times New Roman CYR"/>
          <w:lang w:val="ru-RU"/>
        </w:rPr>
        <w:t xml:space="preserve"> и </w:t>
      </w:r>
      <w:r>
        <w:rPr>
          <w:rFonts w:cs="Times New Roman CYR" w:ascii="Times New Roman CYR" w:hAnsi="Times New Roman CYR"/>
        </w:rPr>
        <w:t>Schweitzer</w:t>
      </w:r>
      <w:r>
        <w:rPr>
          <w:rFonts w:cs="Times New Roman CYR" w:ascii="Times New Roman CYR" w:hAnsi="Times New Roman CYR"/>
          <w:lang w:val="ru-RU"/>
        </w:rPr>
        <w:t xml:space="preserve"> проводили эксперименты с использованием открытого последним теста на выявление биополей, а также с использованием радиологических методов тестирования, описание которых мы не будем проводить в данной книг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более подробно с ними можно ознакомиться в работе </w:t>
      </w:r>
      <w:r>
        <w:rPr>
          <w:rFonts w:cs="Times New Roman CYR" w:ascii="Times New Roman CYR" w:hAnsi="Times New Roman CYR"/>
        </w:rPr>
        <w:t>Schweitzer</w:t>
      </w:r>
      <w:r>
        <w:rPr>
          <w:rFonts w:cs="Times New Roman CYR" w:ascii="Times New Roman CYR" w:hAnsi="Times New Roman CYR"/>
          <w:lang w:val="ru-RU"/>
        </w:rPr>
        <w:t xml:space="preserve"> "Методика проведения теста на биополя и его применение". В институте Брюгеманна (</w:t>
      </w:r>
      <w:r>
        <w:rPr>
          <w:rFonts w:cs="Times New Roman CYR" w:ascii="Times New Roman CYR" w:hAnsi="Times New Roman CYR"/>
        </w:rPr>
        <w:t>Brugemann</w:t>
      </w:r>
      <w:r>
        <w:rPr>
          <w:rFonts w:cs="Times New Roman CYR" w:ascii="Times New Roman CYR" w:hAnsi="Times New Roman CYR"/>
          <w:lang w:val="ru-RU"/>
        </w:rPr>
        <w:t>-</w:t>
      </w:r>
      <w:r>
        <w:rPr>
          <w:rFonts w:cs="Times New Roman CYR" w:ascii="Times New Roman CYR" w:hAnsi="Times New Roman CYR"/>
        </w:rPr>
        <w:t>Institute</w:t>
      </w:r>
      <w:r>
        <w:rPr>
          <w:rFonts w:cs="Times New Roman CYR" w:ascii="Times New Roman CYR" w:hAnsi="Times New Roman CYR"/>
          <w:lang w:val="ru-RU"/>
        </w:rPr>
        <w:t xml:space="preserve">, </w:t>
      </w:r>
      <w:r>
        <w:rPr>
          <w:rFonts w:cs="Times New Roman CYR" w:ascii="Times New Roman CYR" w:hAnsi="Times New Roman CYR"/>
        </w:rPr>
        <w:t>D</w:t>
      </w:r>
      <w:r>
        <w:rPr>
          <w:rFonts w:cs="Times New Roman CYR" w:ascii="Times New Roman CYR" w:hAnsi="Times New Roman CYR"/>
          <w:lang w:val="ru-RU"/>
        </w:rPr>
        <w:t xml:space="preserve">-82117, </w:t>
      </w:r>
      <w:r>
        <w:rPr>
          <w:rFonts w:cs="Times New Roman CYR" w:ascii="Times New Roman CYR" w:hAnsi="Times New Roman CYR"/>
        </w:rPr>
        <w:t>Gauting</w:t>
      </w:r>
      <w:r>
        <w:rPr>
          <w:rFonts w:cs="Times New Roman CYR" w:ascii="Times New Roman CYR" w:hAnsi="Times New Roman CYR"/>
          <w:lang w:val="ru-RU"/>
        </w:rPr>
        <w:t xml:space="preserve">), начиная с 1993 года проводятся семинары на эту тем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Рис.39: Специальные электроды, используемые для проведения терапии с усилением инверсного спектра колебаний (по </w:t>
      </w:r>
      <w:r>
        <w:rPr>
          <w:rFonts w:cs="Times New Roman CYR" w:ascii="Times New Roman CYR" w:hAnsi="Times New Roman CYR"/>
        </w:rPr>
        <w:t>Klein</w:t>
      </w:r>
      <w:r>
        <w:rPr>
          <w:rFonts w:cs="Times New Roman CYR" w:ascii="Times New Roman CYR" w:hAnsi="Times New Roman CYR"/>
          <w:lang w:val="ru-RU"/>
        </w:rPr>
        <w:t xml:space="preserve"> и </w:t>
      </w:r>
      <w:r>
        <w:rPr>
          <w:rFonts w:cs="Times New Roman CYR" w:ascii="Times New Roman CYR" w:hAnsi="Times New Roman CYR"/>
        </w:rPr>
        <w:t>Schweitzer</w:t>
      </w:r>
      <w:r>
        <w:rPr>
          <w:rFonts w:cs="Times New Roman CYR" w:ascii="Times New Roman CYR" w:hAnsi="Times New Roman CYR"/>
          <w:lang w:val="ru-RU"/>
        </w:rPr>
        <w:t xml:space="preserve">). Входной электрод в виде стаканчика или электроакупунктурной ячейки содержит               два отверстия в правом углу, которые должны быть направлены друг к другу. Они используются для подсоединения двух входных кабелей. В качестве               выходных электродов используются два латунных шар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Рис.40: Терапия аллергии (по </w:t>
      </w:r>
      <w:r>
        <w:rPr>
          <w:rFonts w:cs="Times New Roman CYR" w:ascii="Times New Roman CYR" w:hAnsi="Times New Roman CYR"/>
        </w:rPr>
        <w:t>Klein</w:t>
      </w:r>
      <w:r>
        <w:rPr>
          <w:rFonts w:cs="Times New Roman CYR" w:ascii="Times New Roman CYR" w:hAnsi="Times New Roman CYR"/>
          <w:lang w:val="ru-RU"/>
        </w:rPr>
        <w:t xml:space="preserve"> и </w:t>
      </w:r>
      <w:r>
        <w:rPr>
          <w:rFonts w:cs="Times New Roman CYR" w:ascii="Times New Roman CYR" w:hAnsi="Times New Roman CYR"/>
        </w:rPr>
        <w:t>Schweitzer</w:t>
      </w:r>
      <w:r>
        <w:rPr>
          <w:rFonts w:cs="Times New Roman CYR" w:ascii="Times New Roman CYR" w:hAnsi="Times New Roman CYR"/>
          <w:lang w:val="ru-RU"/>
        </w:rPr>
        <w:t xml:space="preserve">). Информация об аллергии поступает в прибор по двум входным кабелям. Пациент держит в обеих руках сферические электрод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ногочисленные эксперименты в течение нескольких лет показали, что использование программы 999 может существенно улучшить результаты, если учесть некоторые геометрические фактор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этом оказалось, что эффект будет зависеть от того, как именно поступает в прибор информация об аллергене. </w:t>
      </w:r>
    </w:p>
    <w:p>
      <w:pPr>
        <w:pStyle w:val="Normal"/>
        <w:ind w:firstLine="567"/>
        <w:jc w:val="both"/>
        <w:rPr>
          <w:rFonts w:ascii="Times New Roman CYR" w:hAnsi="Times New Roman CYR" w:cs="Times New Roman CYR"/>
          <w:b/>
          <w:b/>
          <w:lang w:val="ru-RU"/>
        </w:rPr>
      </w:pPr>
      <w:r>
        <w:rPr>
          <w:rFonts w:cs="Times New Roman CYR" w:ascii="Times New Roman CYR" w:hAnsi="Times New Roman CYR"/>
          <w:b/>
          <w:lang w:val="ru-RU"/>
        </w:rPr>
        <w:t>Если к входному электроду подаются два кабеля, то результаты улучшаются по сравнению с получаемыми в случае, когда они подсоединены к входным отверстиям под прямым углом. (?)</w:t>
      </w:r>
    </w:p>
    <w:p>
      <w:pPr>
        <w:pStyle w:val="Normal"/>
        <w:ind w:firstLine="567"/>
        <w:jc w:val="both"/>
        <w:rPr/>
      </w:pPr>
      <w:r>
        <w:rPr>
          <w:rFonts w:cs="Times New Roman CYR" w:ascii="Times New Roman CYR" w:hAnsi="Times New Roman CYR"/>
          <w:lang w:val="ru-RU"/>
        </w:rPr>
        <w:t xml:space="preserve">Расположению выходных электродов также придается важное значение. При использовании плоских электродов наилучшие результаты были получены при горизонтальном расположении пластин. В последствии оказалось, что это условие, которое достаточно сложно выполнимо на практике, но его обязательно следует строго придерживаться в случае, если вместо плоских электродов использовать сферические латунные электроды. Эти электроды входят в комплект принадлежностей к прибору </w:t>
      </w:r>
      <w:r>
        <w:rPr>
          <w:rFonts w:cs="Times New Roman CYR" w:ascii="Times New Roman CYR" w:hAnsi="Times New Roman CYR"/>
        </w:rPr>
        <w:t>BICOM</w:t>
      </w:r>
      <w:r>
        <w:rPr>
          <w:rFonts w:cs="Times New Roman CYR" w:ascii="Times New Roman CYR" w:hAnsi="Times New Roman CYR"/>
          <w:lang w:val="ru-RU"/>
        </w:rPr>
        <w:t xml:space="preserve">, изготавливаемому на фирме Брюгеманн (рис.39, 40). </w:t>
      </w:r>
    </w:p>
    <w:p>
      <w:pPr>
        <w:pStyle w:val="Normal"/>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Их располагают, как и входные электроды, имеющие форму стаканчика так, чтобы отверстия были расположены под прямым углом друг к другу (?).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Безусловно, важнейшим фактором для еще более эффективной терапии аллергии было признано усиление информации об аллергене. </w:t>
      </w:r>
    </w:p>
    <w:p>
      <w:pPr>
        <w:pStyle w:val="Normal"/>
        <w:ind w:firstLine="567"/>
        <w:jc w:val="both"/>
        <w:rPr/>
      </w:pPr>
      <w:r>
        <w:rPr>
          <w:rFonts w:cs="Times New Roman CYR" w:ascii="Times New Roman CYR" w:hAnsi="Times New Roman CYR"/>
          <w:lang w:val="ru-RU"/>
        </w:rPr>
        <w:t xml:space="preserve">В программе 999, в соответствии с значением, предусмотренным Мореллем, коэффициент усиления равен 8. Если же это значение повышено до 64 - максимальное значение, которое может быть использовано для прибора </w:t>
      </w:r>
      <w:r>
        <w:rPr>
          <w:rFonts w:cs="Times New Roman CYR" w:ascii="Times New Roman CYR" w:hAnsi="Times New Roman CYR"/>
        </w:rPr>
        <w:t>BICOM</w:t>
      </w:r>
      <w:r>
        <w:rPr>
          <w:rFonts w:cs="Times New Roman CYR" w:ascii="Times New Roman CYR" w:hAnsi="Times New Roman CYR"/>
          <w:lang w:val="ru-RU"/>
        </w:rPr>
        <w:t xml:space="preserve">, то эффект компенсации за счет инвертирования спектра должен быть существенно большим, так что, как правило, достаточно одного сеанса лечения для того, чтобы эффект компенсации был достигнут мгновенно и был длительным. </w:t>
      </w:r>
    </w:p>
    <w:p>
      <w:pPr>
        <w:pStyle w:val="Normal"/>
        <w:ind w:firstLine="567"/>
        <w:jc w:val="both"/>
        <w:rPr/>
      </w:pPr>
      <w:r>
        <w:rPr>
          <w:rFonts w:cs="Times New Roman CYR" w:ascii="Times New Roman CYR" w:hAnsi="Times New Roman CYR"/>
          <w:lang w:val="ru-RU"/>
        </w:rPr>
        <w:t xml:space="preserve">Для установки параметров прибора </w:t>
      </w:r>
      <w:r>
        <w:rPr>
          <w:rFonts w:cs="Times New Roman CYR" w:ascii="Times New Roman CYR" w:hAnsi="Times New Roman CYR"/>
        </w:rPr>
        <w:t>BICOM</w:t>
      </w:r>
      <w:r>
        <w:rPr>
          <w:rFonts w:cs="Times New Roman CYR" w:ascii="Times New Roman CYR" w:hAnsi="Times New Roman CYR"/>
          <w:lang w:val="ru-RU"/>
        </w:rPr>
        <w:t xml:space="preserve">, необходимых для проведения терапии, следует либо ввести их вручную, либо подкорректировать параметры программы 999. Начиная с 1994 года была разработана новая программа 998, в которой использованы следующие параметр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грамма 998 </w:t>
      </w:r>
    </w:p>
    <w:p>
      <w:pPr>
        <w:pStyle w:val="Normal"/>
        <w:ind w:firstLine="567"/>
        <w:jc w:val="both"/>
        <w:rPr/>
      </w:pPr>
      <w:r>
        <w:rPr>
          <w:rFonts w:cs="Times New Roman CYR" w:ascii="Times New Roman CYR" w:hAnsi="Times New Roman CYR"/>
        </w:rPr>
        <w:t>A</w:t>
      </w:r>
      <w:r>
        <w:rPr>
          <w:rFonts w:cs="Times New Roman CYR" w:ascii="Times New Roman CYR" w:hAnsi="Times New Roman CYR"/>
          <w:lang w:val="ru-RU"/>
        </w:rPr>
        <w:t>-</w:t>
      </w:r>
      <w:r>
        <w:rPr>
          <w:rFonts w:cs="Times New Roman CYR" w:ascii="Times New Roman CYR" w:hAnsi="Times New Roman CYR"/>
        </w:rPr>
        <w:t>Inv</w:t>
      </w:r>
      <w:r>
        <w:rPr>
          <w:rFonts w:cs="Times New Roman CYR" w:ascii="Times New Roman CYR" w:hAnsi="Times New Roman CYR"/>
          <w:lang w:val="ru-RU"/>
        </w:rPr>
        <w:t xml:space="preserve">. = вся информация подвергается инвертирован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частоты, Усиление 64-кратное, Установка интервал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ремя проведения лечения 3 минут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Удивительно при этом, что за последние годы никому не удалось проводя лечение усилть действие аллерген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ет признать, что по сравнению с прежним вариантом метода и по сравнению со всеми другими методами, данный подход обладает исключительной возможностью компенсировать аллергию, исключив при этом такой недостаток, как необходимость воздержания от контакта с аллергеном. </w:t>
      </w:r>
    </w:p>
    <w:p>
      <w:pPr>
        <w:pStyle w:val="Normal"/>
        <w:ind w:firstLine="567"/>
        <w:jc w:val="both"/>
        <w:rPr/>
      </w:pPr>
      <w:r>
        <w:rPr>
          <w:rFonts w:cs="Times New Roman CYR" w:ascii="Times New Roman CYR" w:hAnsi="Times New Roman CYR"/>
          <w:lang w:val="ru-RU"/>
        </w:rPr>
        <w:t xml:space="preserve">Метод </w:t>
      </w:r>
      <w:r>
        <w:rPr>
          <w:rFonts w:cs="Times New Roman CYR" w:ascii="Times New Roman CYR" w:hAnsi="Times New Roman CYR"/>
        </w:rPr>
        <w:t>Hennecke</w:t>
      </w:r>
      <w:r>
        <w:rPr>
          <w:rFonts w:cs="Times New Roman CYR" w:ascii="Times New Roman CYR" w:hAnsi="Times New Roman CYR"/>
          <w:lang w:val="ru-RU"/>
        </w:rPr>
        <w:t xml:space="preserve"> также не плох в области физических методов терапии аллергии даже при условии, что в основу этого метода положены совершенно иные причины. </w:t>
      </w:r>
    </w:p>
    <w:p>
      <w:pPr>
        <w:pStyle w:val="Normal"/>
        <w:ind w:firstLine="567"/>
        <w:jc w:val="both"/>
        <w:rPr/>
      </w:pPr>
      <w:r>
        <w:rPr>
          <w:rFonts w:cs="Times New Roman CYR" w:ascii="Times New Roman CYR" w:hAnsi="Times New Roman CYR"/>
          <w:lang w:val="ru-RU"/>
        </w:rPr>
        <w:t>Многие коллеги только приступили к экспериментам и пошли собственным путем (</w:t>
      </w:r>
      <w:r>
        <w:rPr>
          <w:rFonts w:cs="Times New Roman CYR" w:ascii="Times New Roman CYR" w:hAnsi="Times New Roman CYR"/>
        </w:rPr>
        <w:t>Altrock</w:t>
      </w:r>
      <w:r>
        <w:rPr>
          <w:rFonts w:cs="Times New Roman CYR" w:ascii="Times New Roman CYR" w:hAnsi="Times New Roman CYR"/>
          <w:lang w:val="ru-RU"/>
        </w:rPr>
        <w:t xml:space="preserve">, </w:t>
      </w:r>
      <w:r>
        <w:rPr>
          <w:rFonts w:cs="Times New Roman CYR" w:ascii="Times New Roman CYR" w:hAnsi="Times New Roman CYR"/>
        </w:rPr>
        <w:t>Cornelissen</w:t>
      </w:r>
      <w:r>
        <w:rPr>
          <w:rFonts w:cs="Times New Roman CYR" w:ascii="Times New Roman CYR" w:hAnsi="Times New Roman CYR"/>
          <w:lang w:val="ru-RU"/>
        </w:rPr>
        <w:t xml:space="preserve">, </w:t>
      </w:r>
      <w:r>
        <w:rPr>
          <w:rFonts w:cs="Times New Roman CYR" w:ascii="Times New Roman CYR" w:hAnsi="Times New Roman CYR"/>
        </w:rPr>
        <w:t>Dufkova</w:t>
      </w:r>
      <w:r>
        <w:rPr>
          <w:rFonts w:cs="Times New Roman CYR" w:ascii="Times New Roman CYR" w:hAnsi="Times New Roman CYR"/>
          <w:lang w:val="ru-RU"/>
        </w:rPr>
        <w:t xml:space="preserve">, </w:t>
      </w:r>
      <w:r>
        <w:rPr>
          <w:rFonts w:cs="Times New Roman CYR" w:ascii="Times New Roman CYR" w:hAnsi="Times New Roman CYR"/>
        </w:rPr>
        <w:t>Krimplstaetter</w:t>
      </w:r>
      <w:r>
        <w:rPr>
          <w:rFonts w:cs="Times New Roman CYR" w:ascii="Times New Roman CYR" w:hAnsi="Times New Roman CYR"/>
          <w:lang w:val="ru-RU"/>
        </w:rPr>
        <w:t xml:space="preserve">, </w:t>
      </w:r>
      <w:r>
        <w:rPr>
          <w:rFonts w:cs="Times New Roman CYR" w:ascii="Times New Roman CYR" w:hAnsi="Times New Roman CYR"/>
        </w:rPr>
        <w:t>Tjiang</w:t>
      </w:r>
      <w:r>
        <w:rPr>
          <w:rFonts w:cs="Times New Roman CYR" w:ascii="Times New Roman CYR" w:hAnsi="Times New Roman CYR"/>
          <w:lang w:val="ru-RU"/>
        </w:rPr>
        <w:t xml:space="preserve">). Оказалось, что эффект компенсации полностью может быть достигнут также и при использовании других методов, например, в комбинации данного метода и метода воздействия на </w:t>
      </w:r>
      <w:r>
        <w:rPr>
          <w:rFonts w:cs="Times New Roman CYR" w:ascii="Times New Roman CYR" w:hAnsi="Times New Roman CYR"/>
          <w:b/>
          <w:lang w:val="ru-RU"/>
        </w:rPr>
        <w:t>акупунктурные точки, расположенные на ушной раковине</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Однако все эти варианты метода, хотя и эффективны, на практике оказываются более сложными и требующими большего времени. Представленные здесь новые методы, использующие большую информацию об аллергене, в соответствии с нашим собственным опытом имеют только преимущества, и в настоящее время, насколько нам известно, данные о недостатках этих методов отсутствуют. С того момента, как появились первые сообщения </w:t>
      </w:r>
      <w:r>
        <w:rPr>
          <w:rFonts w:cs="Times New Roman CYR" w:ascii="Times New Roman CYR" w:hAnsi="Times New Roman CYR"/>
        </w:rPr>
        <w:t>Klein</w:t>
      </w:r>
      <w:r>
        <w:rPr>
          <w:rFonts w:cs="Times New Roman CYR" w:ascii="Times New Roman CYR" w:hAnsi="Times New Roman CYR"/>
          <w:lang w:val="ru-RU"/>
        </w:rPr>
        <w:t xml:space="preserve"> в начале 1993 года, по нашим данным в настоящее время от аллергии излечились более 300 пациентов. Этот метод, прежде всего, прост в применении и отличается при этом достаточно большой надежность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о сих пор не проводилось статистической обработки клинического материала. Однако возможности данного метода с точки зрения достижения полной компенсации аллергии настолько однозначны, что статистика успешного исхода лечения характеризуется как весьма вероятная. Для врачей, для которых компенсация аллергии уже является делом очевидным и ставится вопрос только о выборе того или иного метода терапии, доказательство статистической достоверности едва ли необходимо. </w:t>
      </w:r>
    </w:p>
    <w:p>
      <w:pPr>
        <w:pStyle w:val="Normal"/>
        <w:ind w:firstLine="567"/>
        <w:jc w:val="both"/>
        <w:rPr/>
      </w:pPr>
      <w:r>
        <w:rPr>
          <w:rFonts w:cs="Times New Roman CYR" w:ascii="Times New Roman CYR" w:hAnsi="Times New Roman CYR"/>
          <w:lang w:val="ru-RU"/>
        </w:rPr>
        <w:t xml:space="preserve">С момента введения этого действительно простого и, несмотря на это, действительно эффективного метода, </w:t>
      </w:r>
      <w:r>
        <w:rPr>
          <w:rFonts w:cs="Times New Roman CYR" w:ascii="Times New Roman CYR" w:hAnsi="Times New Roman CYR"/>
          <w:b/>
          <w:lang w:val="ru-RU"/>
        </w:rPr>
        <w:t>проблема лечения аллергии состоит исключительно в правильной диагностике</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только диагноз установлен, начинается лечение пациента и, если диагноз верен, пациент будет вылечен за несколько минут! </w:t>
      </w:r>
    </w:p>
    <w:p>
      <w:pPr>
        <w:pStyle w:val="Normal"/>
        <w:ind w:firstLine="567"/>
        <w:jc w:val="both"/>
        <w:rPr/>
      </w:pPr>
      <w:r>
        <w:rPr>
          <w:rFonts w:cs="Times New Roman CYR" w:ascii="Times New Roman CYR" w:hAnsi="Times New Roman CYR"/>
          <w:lang w:val="ru-RU"/>
        </w:rPr>
        <w:t xml:space="preserve">Если же пациент обнаруживает реакцию на несколько аллергенов, то не следует бояться потерять много времени. Даже при использовании этого метода всякий раз </w:t>
      </w:r>
      <w:r>
        <w:rPr>
          <w:rFonts w:cs="Times New Roman CYR" w:ascii="Times New Roman CYR" w:hAnsi="Times New Roman CYR"/>
          <w:b/>
          <w:lang w:val="ru-RU"/>
        </w:rPr>
        <w:t>для проведения лечения следует использовать только один аллерген</w:t>
      </w:r>
      <w:r>
        <w:rPr>
          <w:rFonts w:cs="Times New Roman CYR" w:ascii="Times New Roman CYR" w:hAnsi="Times New Roman CYR"/>
          <w:lang w:val="ru-RU"/>
        </w:rPr>
        <w:t>, а затем, в дальнейшем, проводить сеансы терапии с другими типами аллергенов.</w:t>
      </w:r>
    </w:p>
    <w:p>
      <w:pPr>
        <w:pStyle w:val="Normal"/>
        <w:ind w:firstLine="567"/>
        <w:jc w:val="both"/>
        <w:rPr/>
      </w:pPr>
      <w:r>
        <w:rPr>
          <w:rFonts w:cs="Times New Roman CYR" w:ascii="Times New Roman CYR" w:hAnsi="Times New Roman CYR"/>
          <w:lang w:val="ru-RU"/>
        </w:rPr>
        <w:t xml:space="preserve">Для большинства пациентов отсутствует необходимость в том, чтобы непременно избегать контакта с аллергеном, однако при этом действуют те же правила, как и при проведении терапии по методу </w:t>
      </w:r>
      <w:r>
        <w:rPr>
          <w:rFonts w:cs="Times New Roman CYR" w:ascii="Times New Roman CYR" w:hAnsi="Times New Roman CYR"/>
        </w:rPr>
        <w:t>Hennecke</w:t>
      </w:r>
      <w:r>
        <w:rPr>
          <w:rFonts w:cs="Times New Roman CYR" w:ascii="Times New Roman CYR" w:hAnsi="Times New Roman CYR"/>
          <w:lang w:val="ru-RU"/>
        </w:rPr>
        <w:t xml:space="preserve">: при тяжелых формах аллергии с хронической устойчивой аллергией организм на протяжении достаточно длительного периода времени, в течение которого выполняется условие воздержания от контакта с аллергеном, организм, собственно говоря, только подготавливается к терапии, направленной на компенсацию.  При использовании данного метода эффект компенсации достигается за 1 - 3 сеанса. Для пациентов с высокой степенью сенсибилизации рекомендуется подбирать параметры прибора </w:t>
      </w:r>
      <w:r>
        <w:rPr>
          <w:rFonts w:cs="Times New Roman CYR" w:ascii="Times New Roman CYR" w:hAnsi="Times New Roman CYR"/>
        </w:rPr>
        <w:t>BICOM</w:t>
      </w:r>
      <w:r>
        <w:rPr>
          <w:rFonts w:cs="Times New Roman CYR" w:ascii="Times New Roman CYR" w:hAnsi="Times New Roman CYR"/>
          <w:lang w:val="ru-RU"/>
        </w:rPr>
        <w:t xml:space="preserve"> индивидуально. Во всех "штатных" случаях - это относится также к лечению детей младшего возраста и грудных детей - можно использовать вышеприведенные параметры без каких-либо изменений (это позволяет реализовать новая программа 998). </w:t>
      </w:r>
    </w:p>
    <w:p>
      <w:pPr>
        <w:pStyle w:val="Normal"/>
        <w:ind w:firstLine="567"/>
        <w:jc w:val="both"/>
        <w:rPr/>
      </w:pPr>
      <w:r>
        <w:rPr>
          <w:rFonts w:cs="Times New Roman CYR" w:ascii="Times New Roman CYR" w:hAnsi="Times New Roman CYR"/>
          <w:lang w:val="ru-RU"/>
        </w:rPr>
        <w:t xml:space="preserve">Новый вариант терапии уже через несколько недель после его апробации внес совершенно революционные преобразования, по крайней мере, в нашу практику. Первые данные были получены именно в период, когда наблюдалось обострение заболевания у пациентов, страдающих сенным насморком с гектической формой. Ранее нам удавалось помочь пациентам в течение зимы, поскольку именно в это время компенсационная терапия оказывалась наиболее эффективной, поскольку удавалось полностью избежать контакта с пыльцой. В 1992 году в нашем распоряжении уже был метод </w:t>
      </w:r>
      <w:r>
        <w:rPr>
          <w:rFonts w:cs="Times New Roman CYR" w:ascii="Times New Roman CYR" w:hAnsi="Times New Roman CYR"/>
        </w:rPr>
        <w:t>Hennecke</w:t>
      </w:r>
      <w:r>
        <w:rPr>
          <w:rFonts w:cs="Times New Roman CYR" w:ascii="Times New Roman CYR" w:hAnsi="Times New Roman CYR"/>
          <w:lang w:val="ru-RU"/>
        </w:rPr>
        <w:t xml:space="preserve">, который показал прекрасные результаты, однако, поскольку иногда применение этого метода было сопряжено со значительными затратами времени на разнообразные действия с электродами, это на практике сопровождалось отрицательными результата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стинное одобрение у врачей получил метод терапии, который оказался на практике действительно простым,  не несущий дополнительной нагрузки (карантин) для пациента и требующий меньших затрат времени.  Пациенты, исполненные благодарности, даже и не могли себе представить, что с помощью таких простых методов терапии можно добиться того, что обострение не наступит даже тогда, когда они будут гулять по цветущему луг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енности этого нового и в течение кратчайшего времени уже испытанного метода терапии обобщены в следующей таблиц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Терапия, направленная на компенсацию, основанная на усилении информации об аллергене (согласно </w:t>
      </w:r>
      <w:r>
        <w:rPr>
          <w:rFonts w:cs="Times New Roman CYR" w:ascii="Times New Roman CYR" w:hAnsi="Times New Roman CYR"/>
        </w:rPr>
        <w:t>Klein</w:t>
      </w:r>
      <w:r>
        <w:rPr>
          <w:rFonts w:cs="Times New Roman CYR" w:ascii="Times New Roman CYR" w:hAnsi="Times New Roman CYR"/>
          <w:lang w:val="ru-RU"/>
        </w:rPr>
        <w:t xml:space="preserve">, </w:t>
      </w:r>
      <w:r>
        <w:rPr>
          <w:rFonts w:cs="Times New Roman CYR" w:ascii="Times New Roman CYR" w:hAnsi="Times New Roman CYR"/>
        </w:rPr>
        <w:t>Schweitzer</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1. Аллерген помещается в электрод-стаканчик прибора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2. Входной электрод (или ячейка) двумя кабелями соединяется с прибором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Оба входных кабеля должны подсоединяться через отверстия, расположенные взаимноперпендикулярно к входной ячейке.       </w:t>
      </w:r>
    </w:p>
    <w:p>
      <w:pPr>
        <w:pStyle w:val="Normal"/>
        <w:ind w:firstLine="567"/>
        <w:jc w:val="both"/>
        <w:rPr/>
      </w:pPr>
      <w:r>
        <w:rPr>
          <w:rFonts w:cs="Times New Roman CYR" w:ascii="Times New Roman CYR" w:hAnsi="Times New Roman CYR"/>
          <w:lang w:val="ru-RU"/>
        </w:rPr>
        <w:t xml:space="preserve">4. Пациент держит в руках два сферических электрода, подсоединенных к выходу прибора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5. Установка в приборе </w:t>
      </w:r>
      <w:r>
        <w:rPr>
          <w:rFonts w:cs="Times New Roman CYR" w:ascii="Times New Roman CYR" w:hAnsi="Times New Roman CYR"/>
        </w:rPr>
        <w:t>BICOM</w:t>
      </w:r>
      <w:r>
        <w:rPr>
          <w:rFonts w:cs="Times New Roman CYR" w:ascii="Times New Roman CYR" w:hAnsi="Times New Roman CYR"/>
          <w:lang w:val="ru-RU"/>
        </w:rPr>
        <w:t xml:space="preserve"> программы 998 (новой) или программы 999 предполагает внесение следующих изменений:  усиление 64-х кратное, время проведения терапии - 3 минуты, воздействие идет через определенные интервалы, вместо непрерывного режима воздейств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6. Во входную ячейку помещается только один аллерген, а затем после сеанса терапии, проводится замена образца с аллергеном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 Отсутствует необходимость в том, чтобы воздерживаться от контакта с аллергеном, за исключением тех случаев, когда речь шла о хронической аллергии, проявляющейся на протяжении нескольких лет (в частности, при нейродермите).        </w:t>
      </w:r>
    </w:p>
    <w:p>
      <w:pPr>
        <w:pStyle w:val="Normal"/>
        <w:ind w:firstLine="567"/>
        <w:jc w:val="both"/>
        <w:rPr/>
      </w:pPr>
      <w:r>
        <w:rPr>
          <w:rFonts w:cs="Times New Roman CYR" w:ascii="Times New Roman CYR" w:hAnsi="Times New Roman CYR"/>
        </w:rPr>
        <w:t>Klein</w:t>
      </w:r>
      <w:r>
        <w:rPr>
          <w:rFonts w:cs="Times New Roman CYR" w:ascii="Times New Roman CYR" w:hAnsi="Times New Roman CYR"/>
          <w:lang w:val="ru-RU"/>
        </w:rPr>
        <w:t xml:space="preserve"> и </w:t>
      </w:r>
      <w:r>
        <w:rPr>
          <w:rFonts w:cs="Times New Roman CYR" w:ascii="Times New Roman CYR" w:hAnsi="Times New Roman CYR"/>
        </w:rPr>
        <w:t>Schweitzer</w:t>
      </w:r>
      <w:r>
        <w:rPr>
          <w:rFonts w:cs="Times New Roman CYR" w:ascii="Times New Roman CYR" w:hAnsi="Times New Roman CYR"/>
          <w:lang w:val="ru-RU"/>
        </w:rPr>
        <w:t xml:space="preserve"> удалось с помощью "теста на биополя" установить также и другие многочисленные связи (например, в связи с электросенсибилизацией, токсическими нагрузками и т.д.). Для того, чтобы не смущать новичков в области биофизических методов, мы не будем здесь более подробно останавливаться на изложении данного метода. Интересующихся коллег мы адресуем к публикациям </w:t>
      </w:r>
      <w:r>
        <w:rPr>
          <w:rFonts w:cs="Times New Roman CYR" w:ascii="Times New Roman CYR" w:hAnsi="Times New Roman CYR"/>
        </w:rPr>
        <w:t>Schweitzer</w:t>
      </w:r>
      <w:r>
        <w:rPr>
          <w:rFonts w:cs="Times New Roman CYR" w:ascii="Times New Roman CYR" w:hAnsi="Times New Roman CYR"/>
          <w:lang w:val="ru-RU"/>
        </w:rPr>
        <w:t xml:space="preserve">, а также рекомендуем им посещать семинары в Институте Брюгеманн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Наблюдение, представляющее практический интерес, но для полной характеристики которого, мы имеем, однако, слишком мало материала, касается пациентов, которые в течение сеанса терапии н</w:t>
      </w:r>
      <w:r>
        <w:rPr>
          <w:rFonts w:cs="Times New Roman CYR" w:ascii="Times New Roman CYR" w:hAnsi="Times New Roman CYR"/>
        </w:rPr>
        <w:t>e</w:t>
      </w:r>
      <w:r>
        <w:rPr>
          <w:rFonts w:cs="Times New Roman CYR" w:ascii="Times New Roman CYR" w:hAnsi="Times New Roman CYR"/>
          <w:lang w:val="ru-RU"/>
        </w:rPr>
        <w:t xml:space="preserve">сут аллерген на голове (это, например, пациенты, проявляющие аллергическую реакцию на красители или пропитку тканей и которые к моменту проведения терапии носили изделия из тканей, содержащих вещества, провоцирующие аллергию). В этих случаях терапия, направленная на компенсацию, оказывается неэффективной. Оказывается, что можно снять этот блокирующий лечение эффект, если пациент будет находиться в контакте с </w:t>
      </w:r>
      <w:r>
        <w:rPr>
          <w:rFonts w:cs="Times New Roman CYR" w:ascii="Times New Roman CYR" w:hAnsi="Times New Roman CYR"/>
          <w:b/>
          <w:lang w:val="ru-RU"/>
        </w:rPr>
        <w:t>"веществом-суппрессором",</w:t>
      </w:r>
      <w:r>
        <w:rPr>
          <w:rFonts w:cs="Times New Roman CYR" w:ascii="Times New Roman CYR" w:hAnsi="Times New Roman CYR"/>
          <w:lang w:val="ru-RU"/>
        </w:rPr>
        <w:t xml:space="preserve"> открытым </w:t>
      </w:r>
      <w:r>
        <w:rPr>
          <w:rFonts w:cs="Times New Roman CYR" w:ascii="Times New Roman CYR" w:hAnsi="Times New Roman CYR"/>
        </w:rPr>
        <w:t>Schweitzer</w:t>
      </w:r>
      <w:r>
        <w:rPr>
          <w:rFonts w:cs="Times New Roman CYR" w:ascii="Times New Roman CYR" w:hAnsi="Times New Roman CYR"/>
          <w:lang w:val="ru-RU"/>
        </w:rPr>
        <w:t xml:space="preserve"> (Источник информации об этом веществе: </w:t>
      </w:r>
      <w:r>
        <w:rPr>
          <w:rFonts w:cs="Times New Roman CYR" w:ascii="Times New Roman CYR" w:hAnsi="Times New Roman CYR"/>
        </w:rPr>
        <w:t>Brugemann</w:t>
      </w:r>
      <w:r>
        <w:rPr>
          <w:rFonts w:cs="Times New Roman CYR" w:ascii="Times New Roman CYR" w:hAnsi="Times New Roman CYR"/>
          <w:lang w:val="ru-RU"/>
        </w:rPr>
        <w:t xml:space="preserve"> </w:t>
      </w:r>
      <w:r>
        <w:rPr>
          <w:rFonts w:cs="Times New Roman CYR" w:ascii="Times New Roman CYR" w:hAnsi="Times New Roman CYR"/>
        </w:rPr>
        <w:t>GmbH</w:t>
      </w:r>
      <w:r>
        <w:rPr>
          <w:rFonts w:cs="Times New Roman CYR" w:ascii="Times New Roman CYR" w:hAnsi="Times New Roman CYR"/>
          <w:lang w:val="ru-RU"/>
        </w:rPr>
        <w:t xml:space="preserve">, </w:t>
      </w:r>
      <w:r>
        <w:rPr>
          <w:rFonts w:cs="Times New Roman CYR" w:ascii="Times New Roman CYR" w:hAnsi="Times New Roman CYR"/>
        </w:rPr>
        <w:t>D</w:t>
      </w:r>
      <w:r>
        <w:rPr>
          <w:rFonts w:cs="Times New Roman CYR" w:ascii="Times New Roman CYR" w:hAnsi="Times New Roman CYR"/>
          <w:lang w:val="ru-RU"/>
        </w:rPr>
        <w:t xml:space="preserve">-82116, </w:t>
      </w:r>
      <w:r>
        <w:rPr>
          <w:rFonts w:cs="Times New Roman CYR" w:ascii="Times New Roman CYR" w:hAnsi="Times New Roman CYR"/>
        </w:rPr>
        <w:t>Gauting</w:t>
      </w:r>
      <w:r>
        <w:rPr>
          <w:rFonts w:cs="Times New Roman CYR" w:ascii="Times New Roman CYR" w:hAnsi="Times New Roman CYR"/>
          <w:lang w:val="ru-RU"/>
        </w:rPr>
        <w:t xml:space="preserve">, </w:t>
      </w:r>
      <w:r>
        <w:rPr>
          <w:rFonts w:cs="Times New Roman CYR" w:ascii="Times New Roman CYR" w:hAnsi="Times New Roman CYR"/>
        </w:rPr>
        <w:t>Postfach</w:t>
      </w:r>
      <w:r>
        <w:rPr>
          <w:rFonts w:cs="Times New Roman CYR" w:ascii="Times New Roman CYR" w:hAnsi="Times New Roman CYR"/>
          <w:lang w:val="ru-RU"/>
        </w:rPr>
        <w:t xml:space="preserve"> 1105).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6. Практические рекомендации по использованию биофизических методов терапии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о второй части данной книги более подробно с биофизической точки зрения обсуждается клиническая картина различных заболеваний, связанных с аллергическими реакциями. Приведем сначала подробный обзор терапевтических мероприятий, проводимых при некоторых формах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6.1. Острые формы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стые острые формы аллергии в основном легко поддаются диагностике и лечению. Симптомы аллергии, как правило, проявляются непосредственно при контакте с аллергеном или после контак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использовании новых методов терапии, не предусматривающих исключения контакта с аллергеном, лечение может быть успешным как только будет поставлен диагноз. Это справдливо также и для сезонных форм аллергии ( например, сенный насморк), и для всех других форм аллергии, при которых невозможно избежать контакта с аллергеном, как, например, при аллергии на домашнюю пыль и на грибковую плесень в квартир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же эти пациенты обнаруживают острые реакции на большое число аллергенов, то эти формы аллергии не могут быть вылечены одновременно, тогда с необходимостью проводится последовательное лечение. Согласно нашим данным, в течении одного дня можно “выключить” действие биологических или химических аллергенов. А затем мы приглашаем пациентов для проведения дальнейших сеансов терапии.       </w:t>
      </w:r>
    </w:p>
    <w:p>
      <w:pPr>
        <w:pStyle w:val="Normal"/>
        <w:ind w:firstLine="567"/>
        <w:jc w:val="both"/>
        <w:rPr/>
      </w:pPr>
      <w:r>
        <w:rPr>
          <w:rFonts w:cs="Times New Roman CYR" w:ascii="Times New Roman CYR" w:hAnsi="Times New Roman CYR"/>
          <w:lang w:val="ru-RU"/>
        </w:rPr>
        <w:t xml:space="preserve">Мы занимаемся устранением действия не более трех - четырех аллергенов за один день, избегая по возможности большего числа, несмотря на то, что, согласно наблюдениям </w:t>
      </w:r>
      <w:r>
        <w:rPr>
          <w:rFonts w:cs="Times New Roman CYR" w:ascii="Times New Roman CYR" w:hAnsi="Times New Roman CYR"/>
        </w:rPr>
        <w:t>Klein</w:t>
      </w:r>
      <w:r>
        <w:rPr>
          <w:rFonts w:cs="Times New Roman CYR" w:ascii="Times New Roman CYR" w:hAnsi="Times New Roman CYR"/>
          <w:lang w:val="ru-RU"/>
        </w:rPr>
        <w:t xml:space="preserve">, при использовании его метода их может быть бесконечное множество.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гласно данным, основанным на нашей практической деятельности, на выведение каждого аллергена необходимо затратить 2 - 3 сеанса терапии, которые проводятся на протяжении нескольких дней. В особых случаях, скажем, если пациент приехал издалека, количество сеансов терапии может быть сокращено на один.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днако в общем случае, наиболее надежной оказывается ситуация, при которой мы наблюдаем за пациентом в течение периода времени от нескольких дней до недели после проведения первого сеанса терапии. Таким образом удается эффективно проконтролировать эффект компенсации (а также правильность поставленного диагноза). Проводимая при таких условиях повторная терапия придает пациенту ощущуение уверенности в результатах леч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41 показана последовательность наших действий при острых формах аллергии и их отличие по сравнению с мероприятиями, проводимыми при хронических формах аллергии (рис.42).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41: Схема терапевтических мероприятий, проводимых при острых формах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який раз при контакте с аллергеном проявляются симптомы аллергии и, при условии, что в дальнейшем контакта с аллергеном удается избежать, они исчезают в течение нескольких последующих дн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удалось провести идентификацию аллергена, то терапию, направленную на компенсацию можно прекратить сразу же. При правильном диагнозе аллерген переносится и в течение длительного времени отсутствуют какие-либо               признаки реакц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 - острые формы аллергии, 2 - контакт с аллергеном, 3 - диагноз, 4 - переносимость по отношению к аллергену, 5 - симптомы, 6 - лечение, направленное на компенсац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42: Схема терапевтических мероприятий, проводимых при хронических формах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и формы аллергии характерны тем, что контакт с аллергеном ежедневный или длительный и выражение симптомов будет различным. Симптомы могут существенно изменяться в зависимости от общего состояния организма пациента и в зависимости от влияния различных дополнительных нагрузок. Непосредственную связь между проявлением симптомов, как правило, проследить достаточно сложно, благодаря эффекту маскировки. При устранении аллергена, благодаря эффекту демаскировки, сначала наблюдается возрастание степени сенсибилизации организма (особенно драматичными могут быть последствия того, что аллерген выбран ошибочно, а пациент строго соблюдал условия воздержания от контакта с аллергеном). Фаза воздержания от контакта с аллергеном может быть неограничена во времени. На этой фазе зачастую применяется терапия, направленная на выведение. Терапию, предполагающую компенсацию не следует начинать слишком рано, сначала должно быть достигнуто улучшение состояния или уменьшение симптомов. На заключительной стадии терапии наблюдается совместимость с аллергеном, т.е. пациент более не нуждается в том, чтобы избегать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 - хронические (= центральные формы аллергии), 2 - контакт с аллергеном ежедневный, 3 - воздержание от контакта с аллергеном, 4 - отсутствие непереносимости по отношению к аллергену, 5 - симптомы, 6 - диагноз, 7 - терапия, направленная на выведение, 8 - фаза отсутствия проявления симптомов, 9 - терапия, направленная на компенсац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6.2. Хронические формы аллергии с низкой степенью сенсибилизац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хронических формах аллергии (аллергии по отношению к основным продуктам питания, поступающим в организм человека ежедневно или достаточно часто) врач, определяя стратегию лечения, руководствуется тем, насколько сильно сенсибилизирован пациен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ы с умеренной или слабой степенью сенсибилизации и менее выраженной симптоматикой, как правило излечиваются сразу же. Легкая форма аллергии на коровье молоко или не принявшая хроническую форму, сопровождается незначительными симптомами нейродермита и она может быть непосредственно сопоставлена с острой формой аллергии и, исходя их этого, тактика лечения ее соответствует описанной выш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6.3. Хронические формы аллергии с высокой степенью сенсибилизации</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тественно, к этой группе относятся самые тяжелые пациенты, наименее поддающиеся лечению. Симптомы аллергии, как правило, свидетельствуют о наличии тяжелой ее формы (нейродермит, астма, колиты и т.д.) и нагрузка на организм пациента зачастую превосходит пределы возможного. Кроме того, безуспешные попытки лечения часто также приводит к тому, что пациент настолько падает духом и примиряется с болезнью, что сразу же ощущается при первой беседе с ним и это следует принять во внима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ногие пациенты, страдающие нейродермитом, являются гиперэргиками и реагируют, по крайней мере в начале фазы лечения, предусматривающей воздержание от контакта с аллергеном, даже на ничтожно малые количества аллергена. Объяснение им понятия нематериальной информации аллергена (= физический код вещества) является весьма важным для того, чтобы пациенты могли избежать подобных ситуаций. </w:t>
      </w:r>
    </w:p>
    <w:p>
      <w:pPr>
        <w:pStyle w:val="Normal"/>
        <w:ind w:firstLine="567"/>
        <w:jc w:val="both"/>
        <w:rPr/>
      </w:pPr>
      <w:r>
        <w:rPr>
          <w:rFonts w:cs="Times New Roman CYR" w:ascii="Times New Roman CYR" w:hAnsi="Times New Roman CYR"/>
          <w:lang w:val="ru-RU"/>
        </w:rPr>
        <w:t xml:space="preserve">Гиперэргия может быть выявлена достаточно быстро с помощью теста на предметном стекле, который проводится при тестировании на резонансный ответ. Тест оказывается весьма надежным как для оценки степени сенсибилизированности пациента, так и для того, чтобы продемонстрировать пациенту возможности теста. На пациента всегда производит впечатление, что даже совершенно ничтожное количество аллергена ( на уровне информации онем), нанесенное на предметное стеклышко тем не менее, может вызвать у пациента достаточно сильную реакцию на аллерген. Первый и важнейший совет, который мы даем нашим пациентам - это немедленное исключение из всех сфер жизни основного аллергена, исключение даже возможного косвенного влияния. Это означает не только полное удаление из квартиры пациента всех продуктов питания, содержащих коровье молоко и пшеничную муку, но и то, что </w:t>
      </w:r>
      <w:r>
        <w:rPr>
          <w:rFonts w:cs="Times New Roman CYR" w:ascii="Times New Roman CYR" w:hAnsi="Times New Roman CYR"/>
          <w:b/>
          <w:lang w:val="ru-RU"/>
        </w:rPr>
        <w:t>этих правил должны придерживаться все члены семьи, проживающие вместе с пациентом</w:t>
      </w:r>
      <w:r>
        <w:rPr>
          <w:rFonts w:cs="Times New Roman CYR" w:ascii="Times New Roman CYR" w:hAnsi="Times New Roman CYR"/>
          <w:lang w:val="ru-RU"/>
        </w:rPr>
        <w:t xml:space="preserve">. Бывая в гостях, пациент и его родные должны помнить, что следует избегать контакта с соответствующими аллергенами. Коровье молоко или изделия из пшеничной муки не должны находиться в квартире, нельзя готовить пищу из этих продуктов, выпекать изделия используя эти продуктов, избегать ресторанов, кафе, кондитерских, булочных, продуктовых магазинов и т.д. (К более подробному обсуждению гиперэргии мы вернемся еще раз при рассмотрении нейродерми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эти указания несомненно являются вторжением в жизнь пациентов и их семей. Необходимость соблюдения этих указаний становится понятной, как только при первом же отступлении от них будет наблюдаться серьезное ухудшение здоровья пациента. Самое позднее, начиная с этого момента, пациент добровольно будет готов придерживаться всех этих ограничен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прежде всего важно осознать тот факт, что для них существует один путь, который он воспринимает как один из возможных путей и именно к этой цели он стремитс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нечной целью терапии является достижение компенсации: эта цель, конечно, может быть достигнута для таких пациентов, проявляющих гиперэргию в основном только спустя несколько недель и это до некоторой степени - награда или конечная точка пути. Независимо от того, будет ли в дальнейшем проводиться терапия, направленная на компенсацию, в процессе лечения поэтапно происходит уменьшение степени сенсибилизации, проводится серия сеансов терапии, направленной на разгрузку организма - всякий раз от 3-х до 6-ти сеансов терапии. При этом важно, чтобы по крайней мере в начале, учесть гиперсенсибилизацию пациентов, т.е. пациентов, проявляющих сверхсильную реакцию на малейший раздражител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Для проведения терапии, направленной на общую разгрузку организма, мы всегда выбираем программу "</w:t>
      </w:r>
      <w:r>
        <w:rPr>
          <w:rFonts w:cs="Times New Roman CYR" w:ascii="Times New Roman CYR" w:hAnsi="Times New Roman CYR"/>
        </w:rPr>
        <w:t>A</w:t>
      </w:r>
      <w:r>
        <w:rPr>
          <w:rFonts w:cs="Times New Roman CYR" w:ascii="Times New Roman CYR" w:hAnsi="Times New Roman CYR"/>
          <w:lang w:val="ru-RU"/>
        </w:rPr>
        <w:t>-</w:t>
      </w:r>
      <w:r>
        <w:rPr>
          <w:rFonts w:cs="Times New Roman CYR" w:ascii="Times New Roman CYR" w:hAnsi="Times New Roman CYR"/>
        </w:rPr>
        <w:t>Invers</w:t>
      </w:r>
      <w:r>
        <w:rPr>
          <w:rFonts w:cs="Times New Roman CYR" w:ascii="Times New Roman CYR" w:hAnsi="Times New Roman CYR"/>
          <w:lang w:val="ru-RU"/>
        </w:rPr>
        <w:t xml:space="preserve">.", т.е. мы проводим инверсию полного спектра колебаний и усиление значительно ниже 1.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В нашей практике испытанной является </w:t>
      </w:r>
      <w:r>
        <w:rPr>
          <w:rFonts w:cs="Times New Roman CYR" w:ascii="Times New Roman CYR" w:hAnsi="Times New Roman CYR"/>
          <w:b/>
          <w:lang w:val="ru-RU"/>
        </w:rPr>
        <w:t>программа 101</w:t>
      </w:r>
      <w:r>
        <w:rPr>
          <w:rFonts w:cs="Times New Roman CYR" w:ascii="Times New Roman CYR" w:hAnsi="Times New Roman CYR"/>
          <w:lang w:val="ru-RU"/>
        </w:rPr>
        <w:t xml:space="preserve">, причем усиление и время воздействия сначала были сильно уменьшены (первоначально было запрограммировано значение от 1/4 до 1/2) и, в зависимости от переносимости, эти значения медленно увеличивалис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м, где это удавалось, значения параметров программы (модуляции низкочастотного  низкоинтенсивного  электромагнитного поля) подбирались индивидуально для каждого пациента. В соответствии с основной программой (лечение проводилось по программе 999, направленной на разгрузку организма) аллерген помещался во входную ячейку, а затем по двум подающим кабелям терапевтическая информация шла к пациенту. В зависимости от переносимости, сначала усиление и время воздействия существенно уменьшались, а затем, медленно увеличивались. </w:t>
      </w:r>
    </w:p>
    <w:p>
      <w:pPr>
        <w:pStyle w:val="Normal"/>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Следует отметить, что те параметры, которые мы использовали в данном периоде проведения терапии, направленной на компенсацию (т.е. оптимизированная программа 999 или новая программа 998), преполагающие высокую степень сенсибилизации, следует избегать.  </w:t>
      </w:r>
    </w:p>
    <w:p>
      <w:pPr>
        <w:pStyle w:val="Normal"/>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На этой стадии проведения лечения мы также советуем избегать "малых доз (капель) аллергена" (эти капли содержат "концентрированную" зеркально отраженную информацию об аллерген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менно при внимательном подборе дозы удается избежать тяжелых реакций. Затем можно начинать собственно терапию, направленную на выведение (как правило, это 2 - 3 сеанса терапии с использованием программы 998). Наилучшие результаты достигаются тогда, когда сначала будет наблюдаться состояние полного отсутствия симптомов болезни (рис.42).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ногие пациенты с нейродермитом или астмой являются мультиаллергиками, т.е. наряду с основной аллергией они обнаруживают еще аллергию в острой форме к различным аллергенам. Чаще всего эти аллергены содержатся в продуктах питания, или вдыхаются, или же аллергия проявляется при контакте с этими аллергенами. Время, необходимое для достижения эффекта компенсации основного аллергена вполне достаточно для того, чтобы последовательно устранить эти наружные реакции шаг за шаг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довательность и количество сеансов терапии определяется нашими пациентами в зависимости от того, насколько долго пациент ощущает необходимость в выведении этого аллергена из организма.  Как уже упоминалось, мы не рекомендуем проводить терапию, направленную на выведениев из организма большого числа аллергенов одновременно за один сеанс. Для пациентов с высокой степенью сенсибилизации и склонных к тяжелым формам нейродермита, астмы и т.д. мы должны относиться с особой осторожностью при наличии сопутствующих форм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 Факторы, отрицательно влияющие на процесс леч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ехническая сторона биофизических методов терапии аллергии в своей основе очень проста. При острых формах аллергии трудности возникают действительно редко. Совершенно иная картина наблюдается при хронических формах аллергии, в частности, при длительной аллергии, когда развивается настоящее аллергическое заболевание. Поэтому, если речь идет, например, о лечении нейродермита или хронической бронхиальной астмы аллергического происхождения, то здесь следует учитывать большое число факторов. Без тесного взаимодействия врача и пациента такая цель едва ли может быть достигну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1.  Ошибки в диагностик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Лечение аллергии на уровне информационной сферы возможно только тогда, когда точно выявлен аллерген и он имеется в распоряжении врача в виде информации. Отсюда следует, что основную роль в терапии играет именно диагностика.       </w:t>
      </w:r>
    </w:p>
    <w:p>
      <w:pPr>
        <w:pStyle w:val="Normal"/>
        <w:ind w:firstLine="567"/>
        <w:jc w:val="both"/>
        <w:rPr/>
      </w:pPr>
      <w:r>
        <w:rPr>
          <w:rFonts w:cs="Times New Roman CYR" w:ascii="Times New Roman CYR" w:hAnsi="Times New Roman CYR"/>
          <w:lang w:val="ru-RU"/>
        </w:rPr>
        <w:t xml:space="preserve">Несмотря на то, что для лечения хронической формы аллергии необходимо приложить все свое искусство, биофизические методы терапии с использованием прибора </w:t>
      </w:r>
      <w:r>
        <w:rPr>
          <w:rFonts w:cs="Times New Roman CYR" w:ascii="Times New Roman CYR" w:hAnsi="Times New Roman CYR"/>
        </w:rPr>
        <w:t>BICOM</w:t>
      </w:r>
      <w:r>
        <w:rPr>
          <w:rFonts w:cs="Times New Roman CYR" w:ascii="Times New Roman CYR" w:hAnsi="Times New Roman CYR"/>
          <w:lang w:val="ru-RU"/>
        </w:rPr>
        <w:t xml:space="preserve"> в настоящее время достигли такого уровня, что отрицательные результаты могут быть получены только в случае, если диагноз поставлен неверно.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чти единственной проблемой терапии является диагностика. Здесь также заключена основная трудность достижения согласия с классической медициной.       Тот, кому поставлен неверный диагноз, несмотря на доверие к диагнозу, никогда не достигнет хорошего результата при использовании биофизических методов терап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шибки в диагностике, как правило, могут возникать в силу следующих причин: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1.1. Ошибочная оценка результатов иммунологических тес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окольку причина аллергии, по нашему мнению более информационного характера, то использование диагностических методов классической медициной (тест на реакцию кожи, тест по крови), описывающих материальные процессы,  то зачастую результаты, получаемые с помощью этих тестов оказываются непригодными в диагностике аллергена. Наличие специфических антител совершенно не свидетельствует о истинном характере аллергических проявлен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1.2. Ошибки, допускаемые специалистом, проводящим тес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информационные” тесты (например, по Фолю) элегантны, они не усугубляют состояние пациента и экономичны. Однако все они предъявляют достаточно большие требования к тому, кто проводит тест. Методы тестирования, применяемые обычно, должны быть тщательно изучены и проводящий тестирование должен обладать серьезными навыками в работе. Неверные результаты прежде всего могут возникать за счет неуверенности, нерешительности и усталости проводящего тес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1.3. Смешиваются понятие "аллергия" и "непереносимост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и источники погрешностей прежде всего связаны с работой технического персонала, поскольку только при наличии у проводящего тестирование специальной квалификации удается зафиксировать реальный энграмм аллергии. К этому персоналу относятся владеющие техникой электроакупунктуры, работающие в области аурикуломедицины и кинезиоло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дин из недостатков этих методов состоит в том, что тесты могут давать положительные результаты также и тогда, когда соответствующее вещество может не представлять потенциальную опасность для пациента. В связи с этим получают слишком много положительных результатов и требуется большой опыт для того, чтобы разграничить которые из них представляют собой истинную аллергию в смысле манифестации энграмма аллергии, а какие свидетельствуют о реакций на интоксикацию организма в чисто токсикологическом смысле этого слов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ющий пример демонстрирует насколько проблематичной может оказаться диагностика для такого рода пациен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Л.А., 1987 г.р.       С раннего возраста пациент страдает нейродермитом. На третьем году жизни одним из наших коллег на основе результатов электроакупунктурных тестов неоднократно проводились сеансы терапии, направленой на компенсацию, однако это не принесло никакого эффек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возрасте 4-х лет проявились, а затем и усилились признаки бронхиальной астмы. На консультации у врача-специалиста в области биорезонансной терапии было выявлено 70 потенциальных веществ-аллергенов!  Это, разумеется, привело к полному замешательству в семье.  Отсутствовали результаты разделяющие аллергены на основные, с точки зрения их возможности оказывать влияние на состояние организма, и неосновные.  Пациент попал к нам с явными признаками нейродермита, осложненного экземой, как реакции на коровье молоко с локализацией на лице и конечностях. Дополнительно наблюдались признаки выраженной бронхиальной астмы. Тест на выявление аллергии на коровье молоко и белок куриного яйца оказался положительным, кроме того, обнаружена положительная реакция на шерсть лошадей и овец. В стуле наблюдалась кандида.  Ректальная терапия с использованием озона, направленная на устранение кандидоза кишечника, строгое воздержание от коровьего молока и заключительная, компенсационная терапия, улучшили состояние кожи за несколько недель, исчезло тяжелое астматическое состоя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чевидно, что сначала этому пациенту был поставлен неверный диагноз и поэтому какой-либо эффект на проводимую терапию отсутствовал. Диагноз, поставленный двумя нашими коллегами, включал два аллергена, действительно провоцировавшие такие состояния. Однако эти аллергены были полностью скрыты совершенно беспорядочными положительными результатами тестов, указывавших также на другие якобы патогеннве вещества. Причем ни родители пациента, ни врач не подумали о том, что нужно начать именно с компенсации по коровьему молоку и куриному белк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шибка в диагностике полностью свела на нет результаты лечения. Пациент лечился от воздействия несуществующего аллергена, поэтому картина его заболевания нисколько не изменилас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ть сообщения и о других случаях из практики врачей пользующихся БРТ которые свидетельствуют о том, что подход, выбранный в качестве метода терапии аллергии был неверным. В большинстве случае аллергия сначала оказывается скомпенсированной, однако, спустя несколько недель или месяцев она вновь проявляется в течение длительного периода времен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2. Геопатогенное влия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Геопатия" - это слово для большинства привлекательно тем, что многие люди в настоящее время воспринимают его ка очевидный фактор влияния окружающей среды, который способен оказывать влияние на нашу жизнь и здоровье. Уже более, чем 4000 лет тому назад Имеператором Китая был провозглашен закон, согласно которому жилища человека или публичные строения следует строить только там, где предварительно жрецом или врачем было проведено исследование на наличие либо отсутсвие "злых дух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Мы не будем останавливаться на деталях, на неумолкающей дискуссии между "чистой наукой", рассматривающей радиаэстезию, как область паранаучной дисциплины и медициной, ориентированной на энергитику и воздействия физических полей.</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днако, если мы имеем дело с тончайшими информационными системами, характеризующимися сверхслабыми (информационными) значениями энергии и используем их для лечения, то нельзя не учитывать фактор "геопатии".  </w:t>
      </w:r>
    </w:p>
    <w:p>
      <w:pPr>
        <w:pStyle w:val="Normal"/>
        <w:ind w:firstLine="567"/>
        <w:jc w:val="both"/>
        <w:rPr/>
      </w:pPr>
      <w:r>
        <w:rPr>
          <w:rFonts w:cs="Times New Roman CYR" w:ascii="Times New Roman CYR" w:hAnsi="Times New Roman CYR"/>
          <w:lang w:val="ru-RU"/>
        </w:rPr>
        <w:t xml:space="preserve">Под геопатогенным влиянием понимают воздействия, связанные с месторасположением, которые, как показывает опыт, могут приводить к появлению в организме исключительно отрицательных последствий. </w:t>
      </w:r>
      <w:r>
        <w:rPr>
          <w:rFonts w:cs="Times New Roman CYR" w:ascii="Times New Roman CYR" w:hAnsi="Times New Roman CYR"/>
        </w:rPr>
        <w:t>К ним относят:</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Излучение Земли  связанное с наличием "подземных жил", а также залежей руды, угля или минералов, или "зон геомагнитных аномалий".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Глобальная координатная сетка, покрывающая Земной шар с Севера на Юг и с Востока на Запад (так называемая "решетка Хартмана"). Положение этой сетки нестабильно, поэтому рассматривать ее влияние в виде фактора нагрузки можно только лишь в виде исключения. </w:t>
      </w:r>
    </w:p>
    <w:p>
      <w:pPr>
        <w:pStyle w:val="Normal"/>
        <w:numPr>
          <w:ilvl w:val="0"/>
          <w:numId w:val="10"/>
        </w:numPr>
        <w:ind w:left="360" w:firstLine="567"/>
        <w:jc w:val="both"/>
        <w:rPr/>
      </w:pPr>
      <w:r>
        <w:rPr>
          <w:rFonts w:cs="Times New Roman CYR" w:ascii="Times New Roman CYR" w:hAnsi="Times New Roman CYR"/>
          <w:lang w:val="ru-RU"/>
        </w:rPr>
        <w:t>Вторая сетка, названная по имени немецкого врача (</w:t>
      </w:r>
      <w:r>
        <w:rPr>
          <w:rFonts w:cs="Times New Roman CYR" w:ascii="Times New Roman CYR" w:hAnsi="Times New Roman CYR"/>
        </w:rPr>
        <w:t>M</w:t>
      </w:r>
      <w:r>
        <w:rPr>
          <w:rFonts w:cs="Times New Roman CYR" w:ascii="Times New Roman CYR" w:hAnsi="Times New Roman CYR"/>
          <w:lang w:val="ru-RU"/>
        </w:rPr>
        <w:t>.</w:t>
      </w:r>
      <w:r>
        <w:rPr>
          <w:rFonts w:cs="Times New Roman CYR" w:ascii="Times New Roman CYR" w:hAnsi="Times New Roman CYR"/>
        </w:rPr>
        <w:t>Carry</w:t>
      </w:r>
      <w:r>
        <w:rPr>
          <w:rFonts w:cs="Times New Roman CYR" w:ascii="Times New Roman CYR" w:hAnsi="Times New Roman CYR"/>
          <w:lang w:val="ru-RU"/>
        </w:rPr>
        <w:t xml:space="preserve">) - решетка Карри, проходит по диагонали решетки Хартмана. Эта решетка стабильна и ее  следует рассматривать как возможный повреждающий фактор. Прежде всего активное влияние оказывают пересечения этих решеток между собой и это влияние наиболее сильно выражено соответственно в тех точках, где проявлялось влияние "подземных жил". </w:t>
      </w:r>
    </w:p>
    <w:p>
      <w:pPr>
        <w:pStyle w:val="Normal"/>
        <w:numPr>
          <w:ilvl w:val="0"/>
          <w:numId w:val="10"/>
        </w:numPr>
        <w:ind w:left="360" w:firstLine="567"/>
        <w:jc w:val="both"/>
        <w:rPr/>
      </w:pPr>
      <w:r>
        <w:rPr>
          <w:rFonts w:cs="Times New Roman CYR" w:ascii="Times New Roman CYR" w:hAnsi="Times New Roman CYR"/>
          <w:lang w:val="ru-RU"/>
        </w:rPr>
        <w:t>Третьим фактором в значительной степени является "электромагнитное загрязнение окружающей среды"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O</w:t>
      </w:r>
      <w:r>
        <w:rPr>
          <w:rFonts w:cs="Times New Roman CYR" w:ascii="Times New Roman CYR" w:hAnsi="Times New Roman CYR"/>
          <w:lang w:val="ru-RU"/>
        </w:rPr>
        <w:t>.</w:t>
      </w:r>
      <w:r>
        <w:rPr>
          <w:rFonts w:cs="Times New Roman CYR" w:ascii="Times New Roman CYR" w:hAnsi="Times New Roman CYR"/>
        </w:rPr>
        <w:t>Becker</w:t>
      </w:r>
      <w:r>
        <w:rPr>
          <w:rFonts w:cs="Times New Roman CYR" w:ascii="Times New Roman CYR" w:hAnsi="Times New Roman CYR"/>
          <w:lang w:val="ru-RU"/>
        </w:rPr>
        <w:t xml:space="preserve">). Окружающая среда в настоящее время наполнена сигналами радио и телевидения, сигналами микроволнового диапазона, радаров, высоковольтной линии электропередач и т.д. Помимо нагрузки, идущей от электромагнитных полей, излучаемых самим человеком, каждый из нас находится под влиянием электрических приборов, часов, неоновых трубок, телевизионных и радиоприборов, радиотелефаксов, проводов и т.д. Все эти факторы, оказывающие неблагоприятное воздействие, в большей или меньшей степени могут влиять на энергетические, спектральные и информационные процессы, затрагивающие электрические, магнитные, электромагнитные, электростатические или иные сферы жизни живых систе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людей, не отягощенных какими-то иными неблагоприятными влияниями и потому устойчивых к данным воздействиям, негативное воздействие “геопатогенных” факторов может компенсироваться и контролироваться с помощью собственных механизмов регуляции (система сопротивл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олько длительное воздействие геопатии на протяжении нескольких лет или десятилетий (например, при неверном расположении их постелей) или в условиях экстремальных ситуациях (например, пересечение многих линий, по которым передаются неблагоприятные воздействия или же воздействие жесткого электромагнитного излучения, также неблагоприятно влияющее на организм) проявляются выраженные нарушения в организм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линические проявления при этом, как правило, нехарактеристичны: </w:t>
      </w:r>
      <w:bookmarkStart w:id="5" w:name="kid_GEOPATHY"/>
    </w:p>
    <w:p>
      <w:pPr>
        <w:pStyle w:val="Normal"/>
        <w:ind w:firstLine="567"/>
        <w:jc w:val="both"/>
        <w:rPr/>
      </w:pPr>
      <w:r>
        <w:rPr>
          <w:rFonts w:cs="Times New Roman CYR" w:ascii="Times New Roman CYR" w:hAnsi="Times New Roman CYR"/>
          <w:lang w:val="ru-RU"/>
        </w:rPr>
        <w:t xml:space="preserve">- для детей это прежде всего нарушения сна, ночное недержание мочи, а также проблемы в школе </w:t>
      </w:r>
      <w:bookmarkEnd w:id="5"/>
      <w:r>
        <w:rPr>
          <w:rFonts w:cs="Times New Roman CYR" w:ascii="Times New Roman CYR" w:hAnsi="Times New Roman CYR"/>
          <w:lang w:val="ru-RU"/>
        </w:rPr>
        <w:t xml:space="preserve">(преподаватель, а также одновременно радиоэстезиолог </w:t>
      </w:r>
      <w:r>
        <w:rPr>
          <w:rFonts w:cs="Times New Roman CYR" w:ascii="Times New Roman CYR" w:hAnsi="Times New Roman CYR"/>
        </w:rPr>
        <w:t>Kaethe</w:t>
      </w:r>
      <w:r>
        <w:rPr>
          <w:rFonts w:cs="Times New Roman CYR" w:ascii="Times New Roman CYR" w:hAnsi="Times New Roman CYR"/>
          <w:lang w:val="ru-RU"/>
        </w:rPr>
        <w:t xml:space="preserve"> </w:t>
      </w:r>
      <w:r>
        <w:rPr>
          <w:rFonts w:cs="Times New Roman CYR" w:ascii="Times New Roman CYR" w:hAnsi="Times New Roman CYR"/>
        </w:rPr>
        <w:t>Bachler</w:t>
      </w:r>
      <w:r>
        <w:rPr>
          <w:rFonts w:cs="Times New Roman CYR" w:ascii="Times New Roman CYR" w:hAnsi="Times New Roman CYR"/>
          <w:lang w:val="ru-RU"/>
        </w:rPr>
        <w:t xml:space="preserve"> в своей книге "</w:t>
      </w:r>
      <w:r>
        <w:rPr>
          <w:rFonts w:cs="Times New Roman CYR" w:ascii="Times New Roman CYR" w:hAnsi="Times New Roman CYR"/>
        </w:rPr>
        <w:t>Erfahrungen</w:t>
      </w:r>
      <w:r>
        <w:rPr>
          <w:rFonts w:cs="Times New Roman CYR" w:ascii="Times New Roman CYR" w:hAnsi="Times New Roman CYR"/>
          <w:lang w:val="ru-RU"/>
        </w:rPr>
        <w:t xml:space="preserve"> </w:t>
      </w:r>
      <w:r>
        <w:rPr>
          <w:rFonts w:cs="Times New Roman CYR" w:ascii="Times New Roman CYR" w:hAnsi="Times New Roman CYR"/>
        </w:rPr>
        <w:t>Rutengaengerin</w:t>
      </w:r>
      <w:r>
        <w:rPr>
          <w:rFonts w:cs="Times New Roman CYR" w:ascii="Times New Roman CYR" w:hAnsi="Times New Roman CYR"/>
          <w:lang w:val="ru-RU"/>
        </w:rPr>
        <w:t xml:space="preserve">" выполнила пионерскую работу в этой област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взрослых пациентов наряду с нарушениями сна наблюдается также         состояние разбитости по утрам, раздражительность, головные боли в разной форме и при этом ярко выраженные неприятные проявления, такие, как невозможность сосредоточиться, ревматические боли разных нозологических форм и, наконец, многократно обсуждаемое повышение предрасположенности к онкозаболеваниям в смысле "геопатии как кофактора канцерогенного влия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Чем более отягощен пациент какими-то другими неблагоприятными факторами, тем большую восприимчивость проявляет он к геопатогенным факторам. По своей природе аллергики никогда не бывают полностью здоровыми людьми, не отягощенными какими-либо недугами, они испытывают влияние аллергии, не говоря уже о том, что в большинстве случаев они испытывают комплексное влияние разрушающих фактор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применение биофизических методов терапии могут привести к осложнению аллергии или полностью блокировать результаты лечения, если не учитываются влияния геопатогенного фактора. </w:t>
      </w:r>
    </w:p>
    <w:p>
      <w:pPr>
        <w:pStyle w:val="Normal"/>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Тест на геопатогенное влияние, проводимый по обычной методике, должен быть, по нашему мнению, войти в стандартный набор методов диагностики применяемый к пациентам-аллергика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В общем случае он используется для доказательства геопатогенного влияния на пациента даже до того, как будет установлен кокретный действующий геопатогенный фактор. В случае, если тест обнаруживает положительные результаты, мы всегда привлекаем опытного специалиста, который при необходимости использует соответствующие измерительные прибора, для того, например, чтобы обнаружить неблагоприятные воздействия электрических полей. Только после выяснения ситуации и учета нарушения, что контролируется новым тестом на выявление геопатогенного влияния, мы приступаем к лечению аллергии. Нам известны множество случаев, при которых, в обход диагноза, было выявлено неизвестное геопатогенное влияние и, к радости пациента, это влияние было исключено. Приведем пример, который является особенно наглядным, поскольку он одновременно относится к 4-м пациентам. Речь идет о близнецах,  двух девочках и двух мальчиках, , родившихся в 1985 году. К нам их привели впервые в возрасте 3-х лет (рис.43).</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43. Близнецы, все четверо были подвержены геопатогенному влиянию. Трое из них, к тому же страдают аллергией. Наиболее сильное проявление заболевания у девочки, второй слева (посередине), которая значительно отстает в росте по сравнению со своими братьями и сестрой.  Мальчик справа на фото - наиболее здоровый ребенок, он не обнаруживает каких-либо проявлений аллергии, хотя, как по росту, так и по весу, он отстает от нормы своего возраста. Наиболее тяжелое положение у девочки (вторая слева). Она с грудного возраста страдает тяжелой формой нейродермита, осложненного в последние годы нарастающими симптомами астмы. Тяжелая форма аллергии отразилась также на физическом развитии. Она самая маленькая и самая слабенькая из всех четырех близнецов.       Другие дети также проявляют симптомы аллергии в форме крапивницы, хронического аллергического кашля и поллиноза. Для всех детей замечено, что ночью они беспокойны, часто просыпаются и плачут, во время сна у них потеет голов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Биофизические методы диагностики показали, что наряду с наличием разнообразных признаков аллергии у всех четырех детей наблюдается положительная реакция на тест, направленный на выявление геопатогенного влияния.       Зоны геопатогенного влияния почти всегда являются пересечением линий, оказывающих неблагоприятное воздействие. Поэтому нет ничего необычного в том, что признаки отягощающего влияния обнаруживаются одновременно у многих жителей данной квартиры в случае, если все их постели расположены в области этих линий. В данном случае была обнаружена именно такая ситуация. Кроватки всех четырех детей были расположены вдоль стены, все они находились в сфере влияния широкой, циркулирующей в направлении справа-налево подземной жилы, влияние которой усиливалось линиями решетки Керри (рис.44).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44. Данные теста на геопатогенное влияние для детей, показанных на рис.43. Все четверо детей находились  в зоне влияния циркулирующей подземной жилы. Это влияние дополнительно усиливалось проходящими параллельно линиями решетки Керр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тели детей срочно были перенесены в область комнаты, свободную от неблагоприятных воздействий. Таким образом было проведено последовательное лечение детей: мальчик (на фото слева) излечился от аллергии на гусиный пух, а затем и от поллиноза на орехи.  Девочка (рослая девочка на фото), страдавшая рецидивирующей формой крапивницы, излечилась от аллергии по отношению к азотсодержащим красителям. Было проведено последовательное лечение, направленное на ликвидацию аллергии по отношению к тартрацину (Е 102) и красному красителю (Е 124).  Понятно, что наиболее значительным и упорным было лечение наиболее больной девочки с признаками нейродермита и астмы. После того, как был установлен факт геопатогенного влияния, сначала была проведена санация кишечника (был установлен выраженный кандидоз кишечника), было назначено строгая диета, исключающая пищу, содержащую основные аллергены - коровье молоко и пшеницу, и затем проведена компенсационная терапия, сначала на коровье молоко, а затем на пшеницу. На протяжении последующих двух лет проводилось лечение еще одной острой формы аллергии (на шерсть кошек, на грецкий орех, на луговые травы и на шерсть лошадей). Первоначально выявленная аллергия на цитрусовые фрукты, персики и киви, после проведения лечения, направленного на компенсацию основных аллергенов, исчезла сам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наблюдали этих детей на протяжении более, чем трех лет. Теперь все они здоровы и в последние два года проявления аллергии отсутствуют. Даже девочка, страдавшая нейродермитом и астмой, здорова. Кожа иногда бывае слегка шероховатой и склонна к микозам, бронхосистема иногда реагирует на инфекции, иногда наблюдается склонность к спазма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тересно проследить динамику развития этой девочки, представленную кривой изменения ее веса в течение первых пяти лет жизни (рис.45). На протяжении первых 3-х лет жизни кривая веса шла с очевидным отставанием и отклонение от предельного значения для нормы соответствовало менее 3 %. На четвертом году жизни (с учетом геопатогенного влияния и и начала лечения аллергии) наблюдался очевидный излом вверх, что соответствовало возрастанию более, чем на 10 %. История болезни этих четырех детей свидетельствует не только о значении геопатогенного влияния (без установления факта наличия геопатогенного влияния невозможно было бы с надежностью описать наблюдаемую зависимость). Это хороший пример для иллюстрации того, насколько велики возможности биофизических методов терапии, если они используются для лечения всей семьи, причем с уверенностью можно утверждать, что атопические реакции, наблюдавшиеся у этих детей, без использования возможностей наших методов, могли бы развиваться совершенно инач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45. Кривая веса четырехлетней девочки с тяжелой формой                нейродермита и астмы. В первые три года жизни кривая веса постоянно проходила ниже предельного значения для нормы веса - 3 % кривая.                После обнаружения геопатогенного влияния и проведения                соответствующей коррекции местоположения кроватки, а также при одновременном проведении терапии аллергии ( начало на 4-м году жизни) наблюдается очевидный излом кривой веса вверх и, на протяжении года, ход кривой вышел за пределы 10%-ой кривой. Дальнейший ход кривой указывает на                плавный ее рост и на 6-м году жизни кривая роста уже проходит вблизи 25%-ой криво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3. Наследственные фактор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Чем проще техника лечения аллергии, тем более реальна опасность того, что аллергия будет рассматриваться как некий негативный фактор устранение которого не представляет особых трудност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трудно представить себе, что носителем всех этих неблагопрятных воздействий является современный человек, который испытывает неблагоприятное влияние окружающего мира. Человек, почти не проявляющий признаков аллергии, должен обладать таким спектром собственных колебаний, по которому можно было бы однозначно судить о том, что организм настолько не отягощен вредными воздействиями, что спектр соответствует предусмотренному  самой природо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нечно, степень неблагоприятного воздействия наследственных факторов сильно зависит от возраста. </w:t>
      </w:r>
      <w:bookmarkStart w:id="6" w:name="kid_risk_minima"/>
      <w:r>
        <w:rPr>
          <w:rFonts w:cs="Times New Roman CYR" w:ascii="Times New Roman CYR" w:hAnsi="Times New Roman CYR"/>
          <w:lang w:val="ru-RU"/>
        </w:rPr>
        <w:t xml:space="preserve">Для детей роль наследственных факторов невелика, поэтому наилучшие результаты и минимальные осложнения наблюдаются именно при лечении детей.       </w:t>
      </w:r>
    </w:p>
    <w:p>
      <w:pPr>
        <w:pStyle w:val="Normal"/>
        <w:ind w:firstLine="567"/>
        <w:jc w:val="both"/>
        <w:rPr>
          <w:rFonts w:ascii="Times New Roman CYR" w:hAnsi="Times New Roman CYR" w:cs="Times New Roman CYR"/>
          <w:lang w:val="ru-RU"/>
        </w:rPr>
      </w:pPr>
      <w:bookmarkEnd w:id="6"/>
      <w:r>
        <w:rPr>
          <w:rFonts w:cs="Times New Roman CYR" w:ascii="Times New Roman CYR" w:hAnsi="Times New Roman CYR"/>
          <w:lang w:val="ru-RU"/>
        </w:rPr>
        <w:t xml:space="preserve">Для взрослых пациентов, напротив, необходимо учитывать разнообразные воздействия, которые могут быть следствием неправильного образа жизни на протяжении нескольких лет или десятилетий или же связаны с тем, что ранее пациент подвергался лечению или же "неверному лечен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w:t>
      </w:r>
      <w:r>
        <w:rPr>
          <w:rFonts w:cs="Times New Roman CYR" w:ascii="Times New Roman CYR" w:hAnsi="Times New Roman CYR"/>
          <w:lang w:val="ru-RU"/>
        </w:rPr>
        <w:t>Проводящий лечение, направленное на компенсацию, и рассматривающий это лечение, как единичный акт и не учитывающий многообразие факторов отрицательного влияния, едва ли может рассчитывать успех терапии!” (Брюгеманн). Перед началом проведения терапии, направленной на компенсацию аллергии необходимо учесть (наряду с уже упомянутой геопатией) влияние следующих отягчающих факторов:</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 Дисбиоз кишечника, в частности при поражении кишечника кандидой.       </w:t>
      </w:r>
    </w:p>
    <w:p>
      <w:pPr>
        <w:pStyle w:val="Normal"/>
        <w:numPr>
          <w:ilvl w:val="0"/>
          <w:numId w:val="10"/>
        </w:numPr>
        <w:ind w:left="360" w:firstLine="567"/>
        <w:jc w:val="both"/>
        <w:rPr/>
      </w:pPr>
      <w:r>
        <w:rPr>
          <w:rFonts w:cs="Times New Roman CYR" w:ascii="Times New Roman CYR" w:hAnsi="Times New Roman CYR"/>
          <w:lang w:val="ru-RU"/>
        </w:rPr>
        <w:t xml:space="preserve">- Учесть возмущающее влияние магнитных полей, ? </w:t>
      </w:r>
      <w:r>
        <w:rPr>
          <w:rFonts w:cs="Times New Roman CYR" w:ascii="Times New Roman CYR" w:hAnsi="Times New Roman CYR"/>
          <w:i/>
          <w:lang w:val="ru-RU"/>
        </w:rPr>
        <w:t xml:space="preserve">в частности в зоне рубцов, в затылочной области.       </w:t>
      </w:r>
    </w:p>
    <w:p>
      <w:pPr>
        <w:pStyle w:val="Normal"/>
        <w:numPr>
          <w:ilvl w:val="0"/>
          <w:numId w:val="10"/>
        </w:numPr>
        <w:ind w:left="360" w:firstLine="567"/>
        <w:jc w:val="both"/>
        <w:rPr>
          <w:rFonts w:ascii="Times New Roman CYR" w:hAnsi="Times New Roman CYR" w:cs="Times New Roman CYR"/>
        </w:rPr>
      </w:pPr>
      <w:r>
        <w:rPr>
          <w:rFonts w:cs="Times New Roman CYR" w:ascii="Times New Roman CYR" w:hAnsi="Times New Roman CYR"/>
        </w:rPr>
        <w:t xml:space="preserve">- Дефицит миниральных и питательных веществ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Отягощающее влияние токсинов (амальгама, токсические вещества,         находящиеся в квартире пациента и т.д.)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Учесть влияние других внешних факторов (стрессы, блоки, психологию пациента).</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 в соответствии с этим, провести необходимые терапевтические мероприят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эти нагрузки на организм требуют комплексного подхода к терапии, причем все они применяются в рамках классических методов биорезонансной терапии с использованием разнообразных программ, направленных на активацию процессов выведения и детоксикации.  Уже перед началом терапии, направленной на компенсацию, мы рекомендуем провести один или несколько сеансов терапии по основной (базисной) программе с использованием технологии, основанной на включении полосового фильтра, а также, в случае необходимости, проведении вторичной терапии, подобрав для этого индивидуально программу, подходящую для данного пациента. Наряду с дифференцированным подходом к режиму проведения биорезонансной терапии, мы одновременно используем методику, направленную на то, чтобы "привести организм в порядок", т.е. восстановить все, или по крайней мере важнейшие функции и регуляторные возможности организма. В соответствии с нашими данными при этом следовало бы применить: </w:t>
      </w:r>
    </w:p>
    <w:p>
      <w:pPr>
        <w:pStyle w:val="Normal"/>
        <w:numPr>
          <w:ilvl w:val="0"/>
          <w:numId w:val="10"/>
        </w:numPr>
        <w:ind w:left="360" w:firstLine="567"/>
        <w:jc w:val="both"/>
        <w:rPr>
          <w:rFonts w:ascii="Times New Roman CYR" w:hAnsi="Times New Roman CYR" w:cs="Times New Roman CYR"/>
        </w:rPr>
      </w:pPr>
      <w:r>
        <w:rPr>
          <w:rFonts w:cs="Times New Roman CYR" w:ascii="Times New Roman CYR" w:hAnsi="Times New Roman CYR"/>
        </w:rPr>
        <w:t xml:space="preserve">- санацию кишечника </w:t>
      </w:r>
    </w:p>
    <w:p>
      <w:pPr>
        <w:pStyle w:val="Normal"/>
        <w:numPr>
          <w:ilvl w:val="0"/>
          <w:numId w:val="10"/>
        </w:numPr>
        <w:ind w:left="360" w:firstLine="567"/>
        <w:jc w:val="both"/>
        <w:rPr>
          <w:rFonts w:ascii="Times New Roman CYR" w:hAnsi="Times New Roman CYR" w:cs="Times New Roman CYR"/>
        </w:rPr>
      </w:pPr>
      <w:r>
        <w:rPr>
          <w:rFonts w:cs="Times New Roman CYR" w:ascii="Times New Roman CYR" w:hAnsi="Times New Roman CYR"/>
        </w:rPr>
        <w:t xml:space="preserve">- лечебное, полноценное питание </w:t>
      </w:r>
    </w:p>
    <w:p>
      <w:pPr>
        <w:pStyle w:val="Normal"/>
        <w:numPr>
          <w:ilvl w:val="0"/>
          <w:numId w:val="10"/>
        </w:numPr>
        <w:ind w:left="360" w:firstLine="567"/>
        <w:jc w:val="both"/>
        <w:rPr>
          <w:rFonts w:ascii="Times New Roman CYR" w:hAnsi="Times New Roman CYR" w:cs="Times New Roman CYR"/>
        </w:rPr>
      </w:pPr>
      <w:r>
        <w:rPr>
          <w:rFonts w:cs="Times New Roman CYR" w:ascii="Times New Roman CYR" w:hAnsi="Times New Roman CYR"/>
        </w:rPr>
        <w:t xml:space="preserve">- санацию слизистых (регулирование симбиоза) </w:t>
      </w:r>
    </w:p>
    <w:p>
      <w:pPr>
        <w:pStyle w:val="Normal"/>
        <w:numPr>
          <w:ilvl w:val="0"/>
          <w:numId w:val="10"/>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 курс терапии с применением гомеопатических средст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4. Психические факторы </w:t>
      </w:r>
    </w:p>
    <w:p>
      <w:pPr>
        <w:pStyle w:val="Normal"/>
        <w:ind w:firstLine="567"/>
        <w:jc w:val="both"/>
        <w:rPr/>
      </w:pPr>
      <w:r>
        <w:rPr>
          <w:rFonts w:cs="Times New Roman CYR" w:ascii="Times New Roman CYR" w:hAnsi="Times New Roman CYR"/>
          <w:lang w:val="ru-RU"/>
        </w:rPr>
        <w:t>Значение психической сферы в рамках проблемы аллергологии известно и неоспоримо, однако зачастую сильно переоценивается. С точки зрения психоанализа картина развития заболевания, например такого рода заболевания, как сенной насморк, очевидно является следствием разрегулирования, возникшего еще в раннем детском возрасте. В случае, если организму не удается преодолеть эти нарушения, может возникнуть ситуация, при которой необходимо создать некий барьер личности против аллергена. Высказано предположение, что "аллерген - след опасных, фантастических образов, с которыми человек встречался в самый ранний период жизни"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Mattheis</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проведении терапии аллергии с применением биофизических методов мы на собственном опыте убедились в эффективности компенсации с помощью этой совершенно несложной терапии. Так что мы вполне можем усомниться в правильности сделанных предположений. Однако любой врач едва ли будет отрицать влияние психических факторов на симптомы аллергических проявлений. Психические факторы в каждом случае влияют как "лабилизирующие факторы" в том смысле, что одинаковый аллерген способен вызывать у пациента различную реакцию в зависимости от того, в каком психическом состоянии находится данный пациент. Психические напряжения, конфликтные ситуации, состояния функциональной перегрузки, сложности в семье, в школе или на работе и т.д. могут усиливать аллергию. В период психического равновесия, когда обеспечены счастливые и гармоничные условия жизни, симптомы аллергии могут почти или полностью исчезать (например, когда человек находится в отпуске, несмотря на исключительно высокую степень нагрузки за счет контакта с аллергеном, наблюдается явное улучш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 совершенно иной сфере относится факт, представляющий неоспоримые доказательства того, что психогенные факторы способны провоцировать аллергические реакции. Известный пример такого рода: у человека, проявляющего аллергию на шерсть лошадей, наблюдался приступ астмы, как только в поле его зрения попадала фотография лошади. Объяснение этого явления наверняка выходит за пределы круга проблем аллергии, однако однозначно связано со способностью каждого живого существа к развитию условных рефлексов. Аллергик на шерсть лошадей ведет себя при взгляде на фотографию лошади точно также, как описанная Павловым собака при взгляде на корм. При этом активируется подготовленная всем прежним опытом рефлеторная петля, что и проявляется в специфической соматической реакции.       </w:t>
      </w:r>
    </w:p>
    <w:p>
      <w:pPr>
        <w:pStyle w:val="Normal"/>
        <w:ind w:firstLine="567"/>
        <w:jc w:val="both"/>
        <w:rPr/>
      </w:pPr>
      <w:r>
        <w:rPr>
          <w:rFonts w:cs="Times New Roman CYR" w:ascii="Times New Roman CYR" w:hAnsi="Times New Roman CYR"/>
          <w:lang w:val="ru-RU"/>
        </w:rPr>
        <w:t xml:space="preserve">Совершенно иначе следует оценивать проблему, которая может возникнуть  внезапно и выступить в качестве подлинного препятствия терапии - это </w:t>
      </w:r>
      <w:r>
        <w:rPr>
          <w:rFonts w:cs="Times New Roman CYR" w:ascii="Times New Roman CYR" w:hAnsi="Times New Roman CYR"/>
          <w:b/>
          <w:lang w:val="ru-RU"/>
        </w:rPr>
        <w:t>психогенная самоблокада пациента</w:t>
      </w:r>
      <w:r>
        <w:rPr>
          <w:rFonts w:cs="Times New Roman CYR" w:ascii="Times New Roman CYR" w:hAnsi="Times New Roman CYR"/>
          <w:lang w:val="ru-RU"/>
        </w:rPr>
        <w:t xml:space="preserve">. Явление состоит в том, что пациент, несмотря на то, что он терпеливо проходит все терапевтические мероприятия на уровне подсознания вовсе не стремится выздороветь, и это встречается чаще, чем можно себе представит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зависимости от психической конституции пациента, условий жизни и характера его заболевания это может проявляться на каждом этапе заболевания. Оно может оказаться безобидным и временным (например, если болезнь является поводом к тому, чтобы устранить какие-то личные проблемы). При хронических заболеваниях, когда болезнь вынуждает человека к постоянным страданиям, явление "психологического противодействия терапии" может стать основной проблемой и каждое усилие, направленное на лечение может стать безуспешным.       Хроническая аллергия и, как следствие, "аллергические заболевания", такие, как нейродермит, хроническая бронхиальная астма и различные формы колита в своей основе, наряду с компонентами, которые являются первичными, провоцирующими аллергию, почти всегда в своей основе сопряжены со сложными процессами в психической сфере. Чем более длительным является заболевание, тем в большей степени следует учитывать влияние психической сферы на клиническую картину и это влияние, по-видимому может стать основным. Данный факт используется в качестве основного аргумента в большинстве теорий, занимающихся изучением влияния психогенных факторов на картину аллергических заболеваний. </w:t>
      </w:r>
    </w:p>
    <w:p>
      <w:pPr>
        <w:pStyle w:val="Normal"/>
        <w:ind w:firstLine="567"/>
        <w:jc w:val="both"/>
        <w:rPr/>
      </w:pPr>
      <w:r>
        <w:rPr>
          <w:rFonts w:cs="Times New Roman CYR" w:ascii="Times New Roman CYR" w:hAnsi="Times New Roman CYR"/>
          <w:b/>
          <w:lang w:val="ru-RU"/>
        </w:rPr>
        <w:t>В большинстве случаев хронические формы аллергии являются следствием отчасти сознательного, а большей частью бессознательного в высшей степени амбивалентного, свеохзаботливого отношения к больному в семье.</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отношение в семье, как правило, определяет манеру поведения и бессознательные импульсы. В особенности эта амбивалентность к основным членам семьи - мать, отец, супруг - может принимать гротескные формы. Бунт против собственной болезни время от времени превращается в бунт против нестерпимой опеки окружающих, конечно может привести к развитию саморазрушающих тенденций, таких, что это может вызвать штрафные санкции со стороны окружающих. Эти пациенты конечно же испытывают непреодолимое желание когда-либо выздороветь. Поэтому они постоянно озабочены поисками одного или нескольких врачей, терапевтов и т.д. Однако их подсознание сопротивляется каждой возможности, которая может привести к улучшению или выздоровлению и тем больше, чем больше надежда на окончательный успех. На этом основано явление психологического противостояния, что особенно очевидно в тех случаях, когда проводимая терапия действительно направлена на полное выздоровл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детей случаи истинного психологического противодействия терапии достаточно редк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того, чтобы изменить эти внутренние психические реакции, как правило, требуется несколько лет. Однако особо сложные случаи, причем наиболее часто это проявляется у детей, склонных к нейропатии, и сопровождается особо сложными ситуациями в семье, встречается у детей раннего возраста. Приведем пример такого случа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Е.С., 1989 г.р. Начиная с того момента, как на 8-ой неделе жизни его отняли от груди, пациент страдает нейродермитом с областью преимущественной локализации на лице и на сгибах суставов. Мы начали лечение ребенка с двухлетнего возраста. Был установлен следующий диагноз: хроническая аллергия к коровьему молоку при одновременном кандидамикозе кишечника и, соответственно этому диагнозу, было назначено лечение. Воздержание от контакта с аллергеном, санация кишечника, компенсационная терапия. Сначала улучшилось состояние кожи, однако вскоре ребенок начал сильно расчесывать кожу (причем независимо от состояния кожи). Дальнейшее течение болезни отличалось следующим поведением ребенка: как только состояние кожи улучшалось, ребенок начинал расчесывать кожу до тех пор, пока не образовывались кровавые корки (рис.46). С течением времени обнаружилось, что семья живет в атмосфере напряжения. Бабушка ребенка - натура сильная - постоянно конкурировала с матерью ребенка - женщиной более слабого характера. Болезнь ребенка использовалась для обоюдных обвинений. Попытки улучшить обстановку в семье отклонялись, дальнейшие многочисленные попытки лечения также остались безуспешны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46: Нейродермит, вызванный коровьим молоком без тенденции к улучшению. Терапии препятствовали сложные отношения в семье с выраженным амбивалентным отношением матери. Ребенок проявлял реакцию, препятствующую достижению успеха лечения, расчесывая кожу, причем независимо от тяжести заболева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8. Результаты терапии аллергии с использованием биофизических метод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некоторых пациентов достаточно знать, что данный аллерген может  спровоцировать проявление болезни или даже представлять угрозу для жизни, и он будет добросовестно воздерживаться от контакта с этим веществом в течение достаточно длительного времени. Наш собственный опыт охватывает более 1000 таких пациентов, которые полностью излечились от аллергии в какой бы то ни было форме. Известен также опыт лечения многих других пациентов, лечившиеся у наших коллег. Эти коллеги - врачи и целители - овладели этими методиками на наших семинарах, слегка модифицировали их, и уже на протяжении многих лет успешно внедряют их в практику. Получить точные сведения достаточно тяжело, однако многочисленные обращения к нам свидетельствуют о том, что наш метод и в других местах используется с большим успехом. </w:t>
      </w:r>
    </w:p>
    <w:p>
      <w:pPr>
        <w:pStyle w:val="Normal"/>
        <w:ind w:firstLine="567"/>
        <w:jc w:val="both"/>
        <w:rPr/>
      </w:pPr>
      <w:r>
        <w:rPr>
          <w:rFonts w:cs="Times New Roman CYR" w:ascii="Times New Roman CYR" w:hAnsi="Times New Roman CYR"/>
          <w:lang w:val="ru-RU"/>
        </w:rPr>
        <w:t xml:space="preserve">Независимо от этого личного опыта, оказалось, что нам необходим соответствующим образом обработанный числовой материал. Для того, чтобы доказать правдоподобность совершенно новой концепции терапии, необходимо создать серьезный фундамент, поскольку во всех областях науки, и в медицине не в последнюю очередь, предрассудки и предубеждения остаются неистребимыми. Чтобы отважиться хотя бы на одну попытку оценки эффективности предлагаемого метода лечения, нами был подведен итог результатов лечения за 1989/1990 годы на основе составленного отчета по многочисленным случаям применения этого метода. На тот момент наиболее действенным методом был признан метод терапии, направленной на компенсацию, проводимый по программе 999 при условии соблюдения строгого воздержания от контакта с аллергеном. Результаты были опубликованы в 1991 году и в данной книге следует воспроизвести лишь некоторые основные детали этого отчета. Отбор пациентов основывался на том, что все они в течение </w:t>
      </w:r>
      <w:r>
        <w:rPr>
          <w:rFonts w:cs="Times New Roman CYR" w:ascii="Times New Roman CYR" w:hAnsi="Times New Roman CYR"/>
          <w:b/>
          <w:lang w:val="ru-RU"/>
        </w:rPr>
        <w:t xml:space="preserve">6 месяцев </w:t>
      </w:r>
      <w:r>
        <w:rPr>
          <w:rFonts w:cs="Times New Roman CYR" w:ascii="Times New Roman CYR" w:hAnsi="Times New Roman CYR"/>
          <w:lang w:val="ru-RU"/>
        </w:rPr>
        <w:t xml:space="preserve">проходили курс терапии, направленной на компенсацию, независимо от их возраста, диагноза, тяжести болезни, клинической картины течения болезни, типа аллергена. Все эти пациенты были включены в наш список. Условием включения был надежный диагноз, устанавливающий наличие аллергена. Для этого требовалось не только подтверждение диагноза результатами одного или нескольких тестов на аллергию, а мы, как уже упоминалось, предпочитаем проведение резонансного теста на аллергию, но и в каждом случае устанавливалась связь между аллергеном и аллергической реакцией (например, высыпание на коже, кашель, бронхоспазм, и т.д.), отмечалось отчетливое улучшение или уменьшение симптомов при воздержании от контакта с аллергеном, во многих случаях также может наблюдаться отчетливое ухудшение при нарушении условия воздержания от контакта с аллергеном (нежелательная провокация). Для всех пациентов проводилось лечение </w:t>
      </w:r>
      <w:r>
        <w:rPr>
          <w:rFonts w:cs="Times New Roman CYR" w:ascii="Times New Roman CYR" w:hAnsi="Times New Roman CYR"/>
          <w:b/>
          <w:lang w:val="ru-RU"/>
        </w:rPr>
        <w:t>исключительно</w:t>
      </w:r>
      <w:r>
        <w:rPr>
          <w:rFonts w:cs="Times New Roman CYR" w:ascii="Times New Roman CYR" w:hAnsi="Times New Roman CYR"/>
          <w:lang w:val="ru-RU"/>
        </w:rPr>
        <w:t xml:space="preserve"> с применением биофизических методов, направленных на компенсацию, с применением инвертированного спектра собственных колебаний аллергена (программа 999 прибора </w:t>
      </w:r>
      <w:r>
        <w:rPr>
          <w:rFonts w:cs="Times New Roman CYR" w:ascii="Times New Roman CYR" w:hAnsi="Times New Roman CYR"/>
        </w:rPr>
        <w:t>BICOM</w:t>
      </w:r>
      <w:r>
        <w:rPr>
          <w:rFonts w:cs="Times New Roman CYR" w:ascii="Times New Roman CYR" w:hAnsi="Times New Roman CYR"/>
          <w:lang w:val="ru-RU"/>
        </w:rPr>
        <w:t xml:space="preserve">). Условием начала терапии является жесткое воздержание от контакта с аллергеном. После окончания серии сеансов терапии и в случае, если тест на наличие аллергии дал отрицательный результат (при условии, что перед началом проведения терапии результат был положительным), этап воздержания от контакта с аллергеном можно было бы прекратить, так что, начиная с этого момента времени, пациент уже не должен избегать контакта с соответствующим веществом. Пациент получает от врача рекомендации, в числе которых - необходимость сообщать о возможных последствиях контакта с аллергеном. Все пациенты заполняют опросный лист, в котором дается оценка переносимости и возможных побочных явлений терапии, описывается развитие болезни после окончания сеансов терапии, возможные рецидивы болезни и сведения, характеризующие полную оценку успеха терапии. Этот опрос начинается спустя 5 месяцев после окончания вышеупомянутого цикла проведения терапии, которая проводилась в течение 6 месяцев. Таким образом, интервал времени между окончанием терапии и началом опроса составляет максимум 11 месяцев, а минимум - 5 месяцев. Если же на протяжении периода заполнения этой анкеты проводилась терапия, направленная на компенсацию большого числа аллергенов, то пациент получает анкету на каждый из типов аллергенов, так что каждая серия сеансов терапии оценивается пациентом отдельно.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частности, в рамках данного исследования, было рассмотрено 204 случая проведения лечения 164 пациентов. Из 204 розданных анкет мы получили назад 200 заполненных, что составляет 98%! Как уже упоминалось, это не были избранные нами случаи, это были случайным образом полученные ответы пациентов на проведенную серию сеансов терапии в пределах интервала времени 6 месяцев. Как и следовало ожидать, в основном это относится к кожным проявлениям (высыпания на коже, экзема, нейродермит), наблюдались также ингаляционные проявления аллергии, такие, как астма, спастический бронхит, многолетний кашель и т.д. Частота распространения аллергена очевидно позволяет распознать каждое вещество, с которым человек соприкасается обычно ежедневно: если это аллергия на продукты питания, то, как правило, это аллергия на коровье молоко и пшеничную муку, интересными примерами такого рода аллергии могут быть также ежедневно поступающие в наш организм с пищей добавки, такие, как азотсодержащие красители и консерванты. При анализе случаев ингаляционной аллергии оказалось, что, поскольку в традициях наших соотечественников использовать пуховые перины, то наиболее часто аллергия возникает именно на пух гусиных перьев. Аллергия на домашнюю пыль, которой классическая аллергология придает столь большое значение, по нашей статистике наблюдалась только в единичном случае. К обсуждению различий между результатами нашей статистики и обычно публикуемым мы вернемся в дальнейшем. Сенной насморк, в силу своей специфичности, выходит за рамки представленной здесь концепции, и эти данные подлежат обработке в соответствующем исследовании. На этом мы остановимся во второй части книги. После окончания серии сеансов терапии каждый пациент подвергался контролю с помощью резонансного теста на выявление аллергена и для всех пациентов без исключения результат оказался отрицательным. В нашем исследовании самому пациенту предоставляется возможность проведения оценки успеха лечения. Спустя 6 месяцев после окончания лечения пациент (и, соответственно, его семья) детально опрашиваются, причем пациенту предоставляются различные варианты выбор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 аллергия скомпенсирована, т.е. пациент с момента завершения терапии, не обнаруживает какой-либо реакции на аллерген; наблюдавшиеся ранее реакции на контакт с аллергеном, более не проявляются, несмотря на контак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 состояние улучшилось, т.е., несмотря на то, что явления аллергии все еще существуют, степень выраженности их все еще существенно меньш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 аллергия по-прежнему присутствует, т.е. терапия не принесла облегч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 в настоящее время невозможно оценить успех терапии, поскольку, например, в течение данного периода времени, контакт с аллергеном отсутствовал.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47. схематически представлены результаты, полученные на основе данных анкет, присланных пациентами. Еще раз вспомним о ситуации, в которой в настоящее время все еще находятся измученные аллергией пациенты и врач, пытающийся вылечить их от аллергии. Еще сегодня справедливо высказывание немецкого физиолога Мюллера, согласно которому истинного излечения от аллергии ( в смысле устойчивой иммунологической толерантности по отношению к соответствующему аллергену) до сих пор не удалось достичь никакими классическими терапевтическими мероприятия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47. Результаты опубликованного в 1991 году исследования по оценке эффективности биофизических методов терапии аллергии, направленной на компенсацию. У более чем 80% вылеченных пациентов после окончания терапии наблюдается абсолютная толерантность к аллергену, т.е.  в течение длительного времени отсутствует реакция на аллерген. В 4.5% случаев, когда терапия не принесла успеха, установлено, что в процессе лечения нарушалось условие воздержания от контакта с аллергеном. Выражение "не подлежит оценке" означает, что в течение времени, когда проводилась оценка, отсутствовали любые контакты с аллергеном (здесь речь идет исключительно об аллергии по отношению к укусам насекомых). 1 - результаты терапии в %, 2 - 1,5% не подлежит оценке, 3 - 4,5% - изменения не наблюдаются или имеются случаи рецидивов, 4 - 11% улучшение, 5 - 83% достигнута компенсация, 6 - 200 случае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полагаем, что, основываясь на наших результатах, можно доказать, что цель лечения достижима, поскольку количество успешных случаев лечения ( = подлинное значение частоты положительных результатов лечения) составляет более 80%. При этом более точный анализ отдельных случаев оценки частоты положительных результатов лечения мог бы дать еще больший результат, чем полученный при поверхностной оценке по анкетам. Если говорить о компенсационной терапии, то ответ на вопрос об успехе лечения логично сводить только к четкому "да" или "нет", поскольку компенсация понимается в отношении к механизму аллергии и к провоцируемым определенным аллергеном симптомам, как полное и несомненное исчезновение этих симптом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ценка "улучшение" состояния в связи с компенсационной терапией, вообще говоря, является непоследовательным ответом, но, в то же время, наверняка означает "отсутствие компенсации". При анализе 22 случаев, при которых успех терапии оценивался выражением "улучшение", удалось обнаружить, что почти во всех случаях в основе этих выводов лежит ложное толкование симптомов, с которыми ошибочно связывается аллергия, подлежащая лечению. В эту группу из 22 случаев входят 8 пациентов с нейродермитом - это самая большая группа. У пациентов этой группы нейродермит, индуцируемый аллергией, едва ли подлежит лечению, однако контакт с аллергеном не вызывает реакции организма (таким образом, наблюдается очевидный успех компенсации) в то время, как ранее, при контакте с аллергеном, даже при отсутствии дерматита, состояние можно было бы охарактеризовать, как "остаточный микоз". (Понятию "остаточный микоз" будет посвящено детальное обсуждение нейродермита, приведенное во второй части книги). Выражение "остаточный микоз" только тогда имеет смысл,когда нейродермит действительно возникает независимо от тех причин, на устранение которых было направлено лечение. Однако те, кто не понимает взаимосвязей, думает о том, где еще могут быть локализованы очаги нейродермита, особенно очаги грибковых заболеваний, которые, как правило, локализованы в местах, наиболее склонных к нейродермиту (сгибы суставов, шея, руки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оценки состояния группы из пяти пациентов отмечалось: "наблюдается улучшение состояния аллергии", после проведения дополнительного исследования, было установлено, что неспецифические симптомы смешиваются с явлениями, связанными с аллергией. Это относится прежде всего к таким симптомам, как кашель, вызванный инфекциями, который наблюдается у пациентов, страдающих астмой при условии, что аллергическая компонента скомпенсирована, или к таким симптомам, как боли в животе после того, как было проведено лечение, направленное на устранение аллергического компонента. Подобная путаница выявлена для 4-х других пациентов из этой группы. Все они были мультиаллергиками и после проведения компенсационной терапии у них, конечно же, наблюдались остаточные симптомы аллергии, которую не удалось ликвидировать. После проведения серии сеансов терапии все пациенты могут неограниченно находиться в контакте с аллергеном, не опасаясь при этом проявления каких-либо реакц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олько у четырех пациентов (2%) наблюдалась непереносимость к этим веществам, причем реакция зависела от количества вещества, но при этом можно было утверждать, что контакт с веществом не может привести к рецидивам. Случаи истинного рецидива после окончания терапии (7 случаев = 3.5%) легко поддаются анализу: в каждом отдельном случае при дополнительном опросе было установлено, что в процессе проведения лечения пациент не соблюдал правила воздержания от контакта с аллергеном, а именно, не соблюдал условия жесткого воздержания от контакта с аллергеном (кошкой, морскими свинками, или же в тайне от врача съедал пирожное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талось обсудить два случая, для которых терапия была оценена, как безуспешная, т.е. симптомы аллергии после окончания терапии проявлялись вновь. В обоих случаях в качестве причины неэффективности лечения были обнаружены  ошибки терапевта, допущенные при проведении терап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 счастью, не было ни одного случая, когда терапия оказалась неэффективной вследствие того, что был поставлен неверный диагноз! Мы оцениваем этот факт, как подтверждение нашей концепции диагностики и считаем, что начало проведения компенсационной терапии выбрано вовремя. Таким образом, при более точном учете всех этих факторов истинное количество случаев успешного лечения будет свыше 90%. Эта цифра кажется неправдоподобной с точки зрения медицинской статистики, однако находит однозначное документальное подтвержд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зультаты проведенного исследования были опубликованы в 1991 году. Как и ожидалось, это вызвало многочисленные споры. Широкую поддержку эти данные нашли среди сторонников биорезонансной терапии и тех, кто использует в своей практике эти методы. Это иследование даже было отмечено премией. Сторонники традиционной медицины отреагировали резко негативно. Поскольку данное исследование все-таки было принято к сведению, то оценки от "маловероятно, сомнительно" до "непригодно" были изменены на "чистый обман". Заведующие кафедрами ссылались на методы из области "семиотики", а некоторые избрали формулировку: "Методы следует рассматривать как спекуляцию и стремление ввести пациента в заблуждение. Представление о принципе действия метода заимствовано из области мистики (заболевания якобы связаны с изменением спектра собственных электромагнитных колебаний)". Высказывался также упрек в том, что у пациентов зарождались ошибочные надежды, а статистические данные, характеризующие эффективность метода, никоим образом не были подтверждены фактами. Кроме того, отсутствовали какие-либо данные о том "каким образом регистрируются эти электромагнитные колебания и как они инвертируются и т.д.". Напомним два прочно укоренившихся тезиса классической медицины: - Новая модель признается только тогда, когда она полностью согласуется с привычными понятиями, в противном случае, для использования этих методов, требуется дополнительное время и усилия. - Статистическая документация в случае, если она не соответствует широко распространенным жестким "Правилам научной медицины", с самого начала не принимается к сведению, также и в том случае, когда здесь разрабатываются методы, ранее не известные классической медицине, очевидно требующие другого уровня подготовк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протяжении последнего года все же наметились стремления ученых, представителей некоторых университетов, ближе познакомиться с явлением "способности скомпенсировать" аллергию и были предприняты попытки провести сравнительные клиничские исследования, в которых с одной стороны использовались бы методы классической аллергологии, а с другой - биофизические методы. Наиболее интересно было бы проведение этих исследований там, где успешно работают квалифицированные коллеги и где пациенты, прошедшие курс лечения, оказывают известное давление на общественное мнение, на больничные кассы и, наконец, на университетские организации. Использовавшиеся до настоящего времени подходы - как бы благоприятны не были прогнозы - не лишены опасений, в основе которых лежат принципиальные отличия обоих методов. Так например, задачей каждого исследовательского проекта является, прежде всего, определение критериев, по которым пациенты отбираются для проведения исследования. Это предполагает, в случае, если проводится сравнительное исследование аллергии, что проведена диагностика аллергии и оба подхода в лечении дают соответствующие результаты. При этом оказалось, что - и это также признается представителями клинической аллергологии - при проведении тестирования, например продуктов питания, классические клинические методы менее эффективны. Однако, статистическое сравнение с биофизическими методами диагностики до тех пор оказывается бессмысленным, пока не проводится полный учет результатов, которые считаются фактически верными с точки зрения обоих подход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того, чтобы обойти этот спорный момент, касающийся несоответствия различных диагностических методов, следовало бы ввести ограничение на включение в список исследуемых. Прежде всего необходимо включать в исследование тех пациентов, которым точно, на основании собственного печального опыта, а отнюдь не на основании какого-либо теста, известно о наличии у них аллергии. (Примером этого могут быть случаи проявления астматической реакции при каждом контакте с кошкой или лошадью, морской свинкой и т.д., а также высыпания на коже, сопровождающегося зудом, причем после употребления в пищу определенных продуктов или же реакция на определенные медикаменты). Такого рода "острые" формы аллергии распространены достаточно часто, однако их можно избежать, внимательно следя за тем, чтобы не было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тметим также, что до настоящего момента отсутствуют надежные методы, позволяющие полностью излечивать такого рода острые формы аллергии. Методы биорезонансной терапии, как оказалось, благодаря проведению компенсационной терапии, при непосредственном наблюдении положительного эффекта лечения, получить подтверждение правильности поставленного диагноза. Исходя из этого, каждое сравнительное исследование также включает в себя исследование возможностей лечения. В качестве критерия оценки успеха терапии следовало бы использовать факт толерантности пациента к соответствующему аллергену, который наблюдается непосредствено после окончания лечения. Доказательство этого получить несложно путем провоцирования контакта с аллергеном. </w:t>
      </w:r>
    </w:p>
    <w:p>
      <w:pPr>
        <w:pStyle w:val="Normal"/>
        <w:ind w:firstLine="567"/>
        <w:jc w:val="both"/>
        <w:rPr/>
      </w:pPr>
      <w:r>
        <w:rPr>
          <w:rFonts w:cs="Times New Roman CYR" w:ascii="Times New Roman CYR" w:hAnsi="Times New Roman CYR"/>
          <w:lang w:val="ru-RU"/>
        </w:rPr>
        <w:t xml:space="preserve">Факт, постоянно приводящий к недоразумениям, и именно на него ссылаются обычно, состоит в особенности проявления иммунологического теста после завершения лечения с применением биофизических методов: Биофизические методы терапии аллергии не оказывают влияния на результаты иммунологических тестов, т.е. такие тесты, как </w:t>
      </w:r>
      <w:r>
        <w:rPr>
          <w:rFonts w:cs="Times New Roman CYR" w:ascii="Times New Roman CYR" w:hAnsi="Times New Roman CYR"/>
        </w:rPr>
        <w:t>PRICK</w:t>
      </w:r>
      <w:r>
        <w:rPr>
          <w:rFonts w:cs="Times New Roman CYR" w:ascii="Times New Roman CYR" w:hAnsi="Times New Roman CYR"/>
          <w:lang w:val="ru-RU"/>
        </w:rPr>
        <w:t xml:space="preserve"> или </w:t>
      </w:r>
      <w:r>
        <w:rPr>
          <w:rFonts w:cs="Times New Roman CYR" w:ascii="Times New Roman CYR" w:hAnsi="Times New Roman CYR"/>
        </w:rPr>
        <w:t>RAST</w:t>
      </w:r>
      <w:r>
        <w:rPr>
          <w:rFonts w:cs="Times New Roman CYR" w:ascii="Times New Roman CYR" w:hAnsi="Times New Roman CYR"/>
          <w:lang w:val="ru-RU"/>
        </w:rPr>
        <w:t xml:space="preserve">, которые перед проведением лечения обнаруживали положительный результат, давали положительные результаты и после окончания лечения, хотя пациент при этом совершенно не ощущал каких-либо осложнений и не обнаруживал каких-либо признаков аллергии, находясь в контакте с веществом, способным вызвать аллергию, причем как в данный момент времени, так и при длительном контакте. Это несоответствие является постоянным источником неуверенности пациентов в результатах леч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этом может возникнуть такая ситуация, если, например, врач, не уверенный в данном методе и потому скептически настроенный, пытается доказать пациенту, что лечение, проведенное другим его коллегой с точки зрения классической медицины действительно совершенно неэффективно и в основе его лежит "рафинированный обман" или нечто подобное. Даже настойчивые заверения со стороны пациента о том, что в данный момент аллергия полностью отсутствует и более не наблюдается какой-либо реакции на аллерген, не являются аргументами в пользу метода у этих скептически настроенных коллег. При этом в качестве аргументов выдвигаются (в основном для своего собственного успокоения) такие слова как "эффект ложного лекарства" или "тенденция к спонтанному выздоровлению". </w:t>
      </w:r>
    </w:p>
    <w:p>
      <w:pPr>
        <w:pStyle w:val="Normal"/>
        <w:ind w:firstLine="567"/>
        <w:jc w:val="both"/>
        <w:rPr/>
      </w:pPr>
      <w:r>
        <w:rPr>
          <w:rFonts w:cs="Times New Roman CYR" w:ascii="Times New Roman CYR" w:hAnsi="Times New Roman CYR"/>
          <w:lang w:val="ru-RU"/>
        </w:rPr>
        <w:t xml:space="preserve">Для сторонников метода БРТ положительные результаты иммунологических тестов после терапии отнюдь не является неожиданностью. Биохимические, иммунологические механизмы протекают несравненно более медленно, чем процессы, регулируемые на биофизическом уровне в "информационной сфере". Кроме того, из множества примеров следует, что наличие специфических </w:t>
      </w:r>
      <w:r>
        <w:rPr>
          <w:rFonts w:cs="Times New Roman CYR" w:ascii="Times New Roman CYR" w:hAnsi="Times New Roman CYR"/>
        </w:rPr>
        <w:t>IgE</w:t>
      </w:r>
      <w:r>
        <w:rPr>
          <w:rFonts w:cs="Times New Roman CYR" w:ascii="Times New Roman CYR" w:hAnsi="Times New Roman CYR"/>
          <w:lang w:val="ru-RU"/>
        </w:rPr>
        <w:t xml:space="preserve">-антител вовсе не может служить надежным подтверждением клинического соответствия аллергии по отношению к данному веществу. Проблема "ложного положительного иммунологического теста на аллергию" уже обсуждалась нами и в дальнейшем мы вновь вернемся к этому. Компенсация аллергии, т.е. выявление неограниченной толерантности по отношению к данному аллергену, до сих пор является непознанным явлением в медицин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статистической обработке данных эта новая и необычная ситуация также должна учитываться. Если исходить из упрощенного подхода, основанного на выяснении вопроса о том действительно ли биорезонансная терапия, как утверждают ее сторонники, может "скомпенсировать" аллергию, то логичным было бы, чтобы в каждом отдельном случае была построена модель "да\нет". В данном случае отсутствует необходимость в проведении обычных мероприятий по оценке эффективности терапии, а именно в определении процента случаев, когда лечение принесло улучшение и в вычислении статистически достоверного результата по сравнению с контрольной группой. Известно насколько эта задача трудоемка, требует средств и времени. Молодым исследователям, ориентированным на будущее, можно было бы посоветовать работать в этой "пионерской" области. Может случиться, что вскоре они окажутся на пике совершенно новой области науки, которая в будущем может оказаться исключительно плодотворно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ЧАСТЬ П. КЛИНИЧЕСКАЯ КАРТИНА ЗАБОЛЕВАНИЙ, СВЯЗАННЫХ С АЛЛЕРГИ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rPr>
        <w:t>I</w:t>
      </w:r>
      <w:r>
        <w:rPr>
          <w:rFonts w:cs="Times New Roman CYR" w:ascii="Times New Roman CYR" w:hAnsi="Times New Roman CYR"/>
          <w:lang w:val="ru-RU"/>
        </w:rPr>
        <w:t xml:space="preserve">. Сенной насморк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1. Эпидемиология</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ожно с уверенностью утверждать, что аллергия на пыльцу является одной из наиболее часто встречающихся форм аллергии. Заболеваниям подвержены, в зависимости от местности и от плодородия растений, от 0,5% до 10% всего населения, таким образом, многие миллионы людей из года в год поражаются этой болезнь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блюдаемое в последние 10 - 20 лет возрастание численности аллергических заболеваний, относится также к аллергии на пыльцу. Согласно данным Ассоциации аллергологов Германии, только в Германии за последние 20 лет скорость роста превысила 150%. По данным Центрального статистического управления Австрии, в пределах этой страны, начиная с 1985 года, численность заболевших аллергией среди людей 18-летнего возраста утроилась! Объяснением ситуации может быть тот факт, что к адаптационным возможностям организма человека предъявляются чрезмерные требования, поскольку на человека оказывают влияние дополнительные негативные внешние воздейств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роме того, при поллинозе дополнительно обсуждается влияние таких факторов, как вредные вещества, загрязняющие воздух, причем отмечается, что пыльца при взаимодействии с частичками, загрязняющими воздух, может изменять свои антигенные свойства и, очевидно, что при этом ее агрессивность увеличивается. Подобное явление наблюдается в случае, если в квартире присутствует сигаретный дым, выхлопные газы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Если провести сравнительный анализ заболеваний среди населения Германии, то оказывается, что население городов заболевает в 15 - 20 раз чаще чем сельские жители. Однако в последние годы число заболевших среди жителей деревень в значительной степени увеличилось, так что заболеваемость в городах и деревнях выровнялась. Это наблюдение связывают с все более явным влиянием "вездесущих вредных веществ". Даже жители деревень более не живут на неком острове здоровья. Стиль жизни жителей городов и деревень постепенно становится одинаковым (например, продукты питания они покупают в супермаркетах), а загрязнение воздуха наблюдается по всей стране. Средний возраст заболевших также обнаруживает в последнее время некоторую тенденцию к изменению. В последние годы заболеваниям подвержены как грудные дети, так и люди старше сорока лет. Хотя в среднем каждый житель некой местности подвергается действию примерно одного и того же количества аллергенов, заболевает лишь определенный процент жителей. Для того, чтобы развилась склонность к аллергии, должна проявиться индивидуальная склонность,  предрасположенность, своего рода наследственная "способность".</w:t>
        <w:b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ервой части книги мы уже достаточно подробно останавливались на рассмотрении такого понятия, как "атопия", как наследственная склонность к проявлению аллергических заболеваний. Не все, но многие из пациентов, страдающих поллинозом, являются атопиками, т.е. в их анамнезе зачастую встречаются аллергические заболевания. Они часто страдают, кроме того, такими заболеваниями, как астма, нейродермиты и т.д., которые относятся к "атопической группе нозологических форм". В частности, сенной насморк обладает некоторыми особенностями по сравнению со всеми другими заболеваниями, связанными с аллергией. Эти особенности перечислены в следующей таблиц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енности поллиноза в рамках общего подхода к проблеме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 Заболевание является сезонным и проявляется во время цветения определенных растен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2. В период образования пыльцы едва ли возможно избежать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 Большое число антигенов вызывает проявление одинаковых клинических симптом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4. Наблюдается сильная зависимость от времени суток (поскольку наибольшее выделение пыльцы наблюдается по утрам), наблюдается также зависимость от метеорологических факторов (ветер, солнце, дождь, туман).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5. Источник аллергена может быть расположен далеко от места влияния (пыльца может переноситься на расстояния в сотни километров и на высоте до 5000 метр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6. Вещества, загрязняющие воздух, могут усиливать агрессивное влияние пыльцы!</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7. Кривая заболеваемости в зависимости от возраста: начиная с возраста больных 5 лет, растет до возраста больных 2-го и 3-го десятилетия и затем убывает, наичная с 40 ле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2. Картина заболева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линическая картина "сенного насморка" известна и характеризуется тем, что наблюдается сильный зуд в носу и в глазах (иногда в области зева и слуховых проходов). Наблюдаются приступы чихания, насморк, сопровождающийся обильными выделениями или же чередующийся периодами, когда нос заложен из-за отека слизистой. В первую очередь проявляются симптомы глазных заболеваний. Здесь возможно проявление заболеваний от простого конъюктивита до уродливого студенисто-отечного вздутия конъюктивы. Зачастую заболевание сопровождается всеми этими симптомами. Многие пациенты жалуются на функциональную слабость, головные боли, озноб. У детей эти состояния, очевидно отрицательно сказываются на учебе, дети испытывают хроническую усталость, они невнимательны, иногда у них также наблюдается гиперактивност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ряду со слизистой носоглотки и глаз также могут быть затронуты и другие слизистые. Здесь, прежде всего, это дыхательные пути: у маленьких детей на фоне сенного насморка нередко наблюдаются сезонные трахеиты с симптомами ложного крупа. Вполседствии наблюдаются явления аллергического бронхита с нарастающими спазматическими компонентами и, наконец, эти проявления могут переходить в настоящую астму, возбудителем которой является пыльц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более взрослых пациентов органом, реагирующим в первую очередь, является нос и когда "нос не работает", то астма принимает упорную форму. Вследствие попадания пыльцы в дыхательные пути или в пищеварительный тракт в редких случаях наблюдается крапивница и отек Квинке, а также желудочно-кишечный явл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ериод выделения пыльцы зачастую наблюдается обострение нейродермита. Аллергические реакции на слизистых, как правило, в наиболее острой форме проявляются в период выделения пыльцы. Наряду с этой мгновенной реакцией у многих пациентов отчетливо проявляется более поздняя реакция, которая носит характер хронического воспалительного процесса (см. рис.71 на стр.181). Эти реакции ответственны за те неприятные ощущения, наблюдаемые в ночные часы и которые проявляются даже тогда, когда контакт с пыльцой отсутствовал. Нередко к поллинозам относят также случаи, когда наблюдается увеличение выделений с поверхности слизистых, выделения в этих случаях становятся густыми, часто в качестве вторичных заболеваний при этом возникаюи синуситы и отит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 Этиолог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енной насморк является не только одним из наиболее часто встречающихся проявлений клиничской картины, связанной с аллергией, он вообще относится к наиболее часто встречающимся симптомам. В наше время каждый человек знает, что понимается под выражением "сенной насморк", однако лишь немногие располагают достаточными знаниями в области ботаники, чтобы действительно улавливать эти связи. Это касается также врачей-терапевтов, которые по роду своей деятельности знакому с пациентами, страдающими сенным насморк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того, чтобы ликвидировать имеющиеся пробелы в знаниях, мы предлагаем совершить краткий экскурс в поллинологию и ботаник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ыльца является носителем мужских наследственных признаков у высших растений. Пыльца образуется в пыльнике цветка и, высвобождаясь, может переноситься на рыльца пестика соответствующих растений либо по воздуху (анемофильные растения), либо с помощью насекомых (энтомофильные растения). Вещества-аллергены образуются в цитоплазме пыльцы и высвобождаются, как только возникает контакт с гигроскопичной средой или источником влаги (при попадании на влажную поверхность рыльца пестика, а также при контакте со слизистой человека). Пыльцы образуется бесконечно много (например, в одном колоске ржи образуется свыше 4 млн. частичек пыльцы!). Частички пыльцы растений, опыляемых ветром, очень легкие и маленькие (от 20 до 50-ти тысячной доли миллиметра) и могут переноситься на сотни километров и на высоту свыше 5000 метр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правило, количество пыльцы, которое ежедневно проходит через организм человека, составляет несколько тысяч частиц (= количество частиц пыльцы, попадающих в организм при дыхании). Однако, достаточно, чтобы в организм попало от 5 до 50 частиц, чтобы это спровоцировало симптомы поллиноза. Среди нескольких тысяч растений, в которых образуется пыльца, менее ста способны вызывать поллиноз.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астения, играющие роль возбудителей сенного насморка, должны удовлетворять следующим условиям: </w:t>
      </w:r>
    </w:p>
    <w:p>
      <w:pPr>
        <w:pStyle w:val="Normal"/>
        <w:numPr>
          <w:ilvl w:val="0"/>
          <w:numId w:val="6"/>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Растения должны относиться к разряду анемофильных (исключение составляют некоторые амбофильные растения, такие, как липа и ива, которые опыляются как спомощью ветра, так и с помощью насекомых). </w:t>
      </w:r>
    </w:p>
    <w:p>
      <w:pPr>
        <w:pStyle w:val="Normal"/>
        <w:numPr>
          <w:ilvl w:val="0"/>
          <w:numId w:val="6"/>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Выделяемое количество пыльцы должно быть достаточно велико. </w:t>
      </w:r>
    </w:p>
    <w:p>
      <w:pPr>
        <w:pStyle w:val="Normal"/>
        <w:numPr>
          <w:ilvl w:val="0"/>
          <w:numId w:val="6"/>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Растения должны быть широко распространены (травы составляют 3/5 всех растений, покрывающих Землю). </w:t>
      </w:r>
    </w:p>
    <w:p>
      <w:pPr>
        <w:pStyle w:val="Normal"/>
        <w:numPr>
          <w:ilvl w:val="0"/>
          <w:numId w:val="6"/>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Пыльца должна быть очень легкой и тогда она может переноситься на большие расстояния. </w:t>
      </w:r>
    </w:p>
    <w:p>
      <w:pPr>
        <w:pStyle w:val="Normal"/>
        <w:numPr>
          <w:ilvl w:val="0"/>
          <w:numId w:val="6"/>
        </w:numPr>
        <w:ind w:left="360" w:firstLine="567"/>
        <w:jc w:val="both"/>
        <w:rPr>
          <w:rFonts w:ascii="Times New Roman CYR" w:hAnsi="Times New Roman CYR" w:cs="Times New Roman CYR"/>
          <w:lang w:val="ru-RU"/>
        </w:rPr>
      </w:pPr>
      <w:r>
        <w:rPr>
          <w:rFonts w:cs="Times New Roman CYR" w:ascii="Times New Roman CYR" w:hAnsi="Times New Roman CYR"/>
          <w:lang w:val="ru-RU"/>
        </w:rPr>
        <w:t xml:space="preserve">Пыльца должна содержать антиген, вызывающий сильную сенсибилизац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достаточно того, чтобы концентрация пыльцы в воздухе была велика (например, пыльца елей и сосен).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м этим условиям удовлетворяют различные типы трав, встречающихся в Европе и, в соответствии с этим, наиболее часто встречающаяся в Европе форма поллиноза - это аллергия на травы. С тех пор, как мы получили возможность проводить точную диагностику аллергии на пыльцу с помощью физических методов, выявились такие моменты, которые не соответсвуют всем деталям из ранее опубликованного списк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реди всего многообразия трав, имеющихся в Европе, принимая во внимание их возможность вызывать сенной насморк, наиболее важными оказались 12 видов. Пыльца этих трав является причиной более, чем 95% всех случаев поллинозов, провоцируемых травами (типичное время для обострений - май/июнь). названия этих трав приведены дале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2 видов луговых трав, вызывающих поллиноз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 Полевица 2. Луговой мятлик 3. Гребневик 4. Ежа сборная 5. Душистый колосок 6. Тимофеевка луговая 7. Лисохвост луговой 8. Луговой овес 9. Мышиный ячмень 10. Плевел многоцветный 11. Мятлик обыкновенный 12. Косте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На рис.48 представлены соцветия некоторых растений. Большинство людей знают как выглядят эти растения, однако маловероятно, что им известны их названия на родном языке или по латыни. Если, например, кому-то из пациентов поставлен диагноз аллергия к пыльце, то ему вряд ли придет в голову связать свое состояние с растением, которое растет под его окнами. Также, если нам повезло и удалось быстро и надежно скомпенсировать аллергию на пыльцу, то пациенту необходимо показать как выглядит растение, на пыльцу которого унего наблюдалась аллерг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ющей вслед за травами группой растений - возбудителей поллиноза является группа рано расцветающих деревьев и кустарников. Если зима не слишком холодная, то они начинаюи расцветать уже в январе/феврал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относится к орешнику, ольхе, иве, а для березы период цветения может продолжаться вплоть до апреля. Эти растения отчасти являются "амбофильными", они могут опыляться с помощью насекомых, как, например, различные виды ивы. Однако пыльца всех этих растений удовлетворяет всем условиям, при которых она может провоцировать поллиноз: образуется большое количество пыльцы, она легкая и летучая, а также обладает выраженными антигенными свойствами. Существует лишь небольшое количество растений, которые являются причиной подавляющего большинства всех весенних поллинозов. Они уже были перечислены ранее (орешник, ольха, ива, береза). На рис.49 показано как выглядят эти растения в период цвет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48: 12 видов важнейших луговых трав. Пыльца этих растений в 95% случаев является причиной поллинозов (в основном период осложнений выпадает на май/июнь). 1 - полевица, 2 - гребневик, 3 - душистый колосок, 4 - лисохвост луговой, 5 - мышиный ячмень, 6 - мятлик луговой, 7 - мятлик обыкновенный, 8 - ежа сборная, 9 - тимофеевка луговая, 10 - луговой овес, 11 - плевел многоцветный, 12 - косте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49: Четыре основных типа растений, расцветающих весной, которые могут быть причиной поллиноза с января по март. Поллинозы в этот период провоцируются пыльцой орешника, ивы и ольхи. В марте/апреле основным возбудителем сенного насморка является пыльца березы. 1 - орешник, 2 - ольха, 3 - ива, 4 - берез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50: Чернобыльник и мар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конце лета пыльца этих сорных трав (бурьяна) является возбудителем поллиноза. Наши наблюдения свидетельствуют о том, что особенности антигенов на сенную лихорадку сходны с антигенами на клещ домашней пыли: у многих людей вырабатываются специфические антитела, но при этом далеко не все эти сенсибилизированные люди реагируют при контакте с весенней пыльцой действительно с проявлением симптомов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ыми словами: не каждый человек, обнаруживающий положительную кожную реакцию или реакцию крови при проведении теста на весеннюю пыльцу, автоматически обнаруживает аллергию на этот возбудитель. Нам известно большое число пациентов, никогда не проявлявших симптомов сенного насморка, регулярно обнаруживают положительную реакцию на наличие антигенов на пыльц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ряду с травами, деревьями, цветущими весной и кустарниками, а также зерновыми культурами имеется группа сорняков, пыльца которых довольно часто может вызывать проявление сенного насморка поздним летом и осенью. Кроме крапивы и постенницы такими растениями прежде всего являются чернобыльник и мар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а эти растения, растущие в основном на невозделанных землях, пастбищах, склонах оврагов, на насыпях и т.д. Эти растения достигают высоты в рост человека, опыляются ветром и цветки их незаметны (рис.50). Растение, на которое в Европе стали обращать внимание лишь в последнее время, но с которым нам в дальнейшем придется иметь дело, прежде всего распространено в США - амброзия полыннолистная (рис.51). Также, как чернобыльник и марь, это растение - цветущий осенью сорняк, растущий на незастроенных площадках, на склонах холмов и т.д. и эти растения отличаются исключительно высокой способностью вызывать аллергию. В США каждый год осенью миллионы людей болеют лихорадкой, которую вызывает амброзия полыннолистная. В последние годы это растение все более распространено в Европе (Северная Германия, Венгр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мечательно при этом, что по крайней мере в США, частота заболеваний, по крайней мере в форме моноаллергии по отношению к амброзии полыннолистной, наблюдается у людей, вообще не проявляющих склонности к аллергическим заболеваниям. В случае сенного насморка, который начинается в сентябре и продолжается до конца осени, тесты необходимо дополнить проверкой реакции на амброзию полыннолистную. Упоминавшиеся до сих пор и показанные на рисунке растения - их всего 20 - по нашим данным ответственны за большинство случаев сенной лихорадки в северной части Центральной Европ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других климатических зонах основные возбудителя аллергии будут иными и о них здесь не стоит упоминать. Наряду с этими растениями - основными возбудителями аллергии - конечно же имеется большое число растений, выделяющих пыльцу, которые могут оказывать влияние на некоторых пациентов. В местностях, богатых лиственными лесами, на первый план выступает в основном пыльца лиственных деревьев, в то же время в местностях, где много лугов и растут ивы, более сильно влияние трав. Приведенный на рис.52 график цветения различных деревьев, дает представление о том, в какой период времени наиболее активно выделяется пыльца соответствующих растений, распространенных в большинстве местностей Центральной Европы. Эти данные позволяют ориентироваться пациентам, страдающим сенным насморком. </w:t>
      </w:r>
    </w:p>
    <w:p>
      <w:pPr>
        <w:pStyle w:val="Normal"/>
        <w:spacing w:before="0" w:after="120"/>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 51: Амброзия полыннолистная. В США пыльца этого сорняка, период цветения которого выпадает на осень, является основным возбудителем сенного насморка. В последнее время растение начинает появляться также и в Европе.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52: График цветения растений, распространенных в Центральной Европе. 1 - периоды активности пыльцы основных растений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Зачастую непризнанным аллергеном является пыльца хвойных деревьев, в частности, таких, как пихта и ель. На протяжении ряда лет выделение пыльцы было настолько велико, что над лесами образовывались плотные облака из пыльцы. Пыльца покрывала всю местность желтым ковром и после сильных осадков ручьи и водоемы были интенсивно окрашены за счет плавающей в них пыльцы.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Это невероятное количество пыльцы, хотя и может вызывать у людей, проявляющих чувствительность, симптомы раздражения слизистой, но это будут в основном механические раздражения, а не истинно аллергические реакции. Пыльца большинства хвойных деревьев, в частности, пихты и ели, обладает весьма низкой способностью вызывать аллергию и поэтому, лишь в исключительных случаях, пыльца этих деревьев является причиной истинных поллиноз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силу того, что эти растения распространены чрезвычайно широко, это привлекает внимание пациентов, хотя истинным виновником их недуга является цветущая в то же время незаметная травка. </w:t>
      </w:r>
    </w:p>
    <w:p>
      <w:pPr>
        <w:pStyle w:val="Normal"/>
        <w:jc w:val="both"/>
        <w:rPr/>
      </w:pPr>
      <w:r>
        <w:rPr>
          <w:rFonts w:cs="Times New Roman CYR" w:ascii="Times New Roman CYR" w:hAnsi="Times New Roman CYR"/>
          <w:lang w:val="ru-RU"/>
        </w:rPr>
        <w:t xml:space="preserve">Также привлекает внимание пациентов и подозревается как потенциальный аллерген различные буйно цветущие травы. Однако все цветущие (имеющие цветок) растения (цветы, кустарники, фруктовые деревья и т.д.) в природе опыляются не ветром , а насекомыми. Цветы служат для того, чтобы своим цветом и запахом привлекать насекомых. </w:t>
      </w:r>
      <w:r>
        <w:rPr>
          <w:rFonts w:cs="Times New Roman CYR" w:ascii="Times New Roman CYR" w:hAnsi="Times New Roman CYR"/>
          <w:b/>
          <w:lang w:val="ru-RU"/>
        </w:rPr>
        <w:t>Пыльца</w:t>
      </w:r>
      <w:r>
        <w:rPr>
          <w:rFonts w:cs="Times New Roman CYR" w:ascii="Times New Roman CYR" w:hAnsi="Times New Roman CYR"/>
          <w:lang w:val="ru-RU"/>
        </w:rPr>
        <w:t xml:space="preserve"> </w:t>
      </w:r>
      <w:r>
        <w:rPr>
          <w:rFonts w:cs="Times New Roman CYR" w:ascii="Times New Roman CYR" w:hAnsi="Times New Roman CYR"/>
          <w:b/>
          <w:lang w:val="ru-RU"/>
        </w:rPr>
        <w:t>цветущих</w:t>
      </w:r>
      <w:r>
        <w:rPr>
          <w:rFonts w:cs="Times New Roman CYR" w:ascii="Times New Roman CYR" w:hAnsi="Times New Roman CYR"/>
          <w:lang w:val="ru-RU"/>
        </w:rPr>
        <w:t xml:space="preserve"> </w:t>
      </w:r>
      <w:r>
        <w:rPr>
          <w:rFonts w:cs="Times New Roman CYR" w:ascii="Times New Roman CYR" w:hAnsi="Times New Roman CYR"/>
          <w:b/>
          <w:lang w:val="ru-RU"/>
        </w:rPr>
        <w:t>растений</w:t>
      </w:r>
      <w:r>
        <w:rPr>
          <w:rFonts w:cs="Times New Roman CYR" w:ascii="Times New Roman CYR" w:hAnsi="Times New Roman CYR"/>
          <w:lang w:val="ru-RU"/>
        </w:rPr>
        <w:t xml:space="preserve"> </w:t>
      </w:r>
      <w:r>
        <w:rPr>
          <w:rFonts w:cs="Times New Roman CYR" w:ascii="Times New Roman CYR" w:hAnsi="Times New Roman CYR"/>
          <w:b/>
          <w:lang w:val="ru-RU"/>
        </w:rPr>
        <w:t>обладает</w:t>
      </w:r>
      <w:r>
        <w:rPr>
          <w:rFonts w:cs="Times New Roman CYR" w:ascii="Times New Roman CYR" w:hAnsi="Times New Roman CYR"/>
          <w:lang w:val="ru-RU"/>
        </w:rPr>
        <w:t xml:space="preserve"> </w:t>
      </w:r>
      <w:r>
        <w:rPr>
          <w:rFonts w:cs="Times New Roman CYR" w:ascii="Times New Roman CYR" w:hAnsi="Times New Roman CYR"/>
          <w:b/>
          <w:lang w:val="ru-RU"/>
        </w:rPr>
        <w:t>совершенно</w:t>
      </w:r>
      <w:r>
        <w:rPr>
          <w:rFonts w:cs="Times New Roman CYR" w:ascii="Times New Roman CYR" w:hAnsi="Times New Roman CYR"/>
          <w:lang w:val="ru-RU"/>
        </w:rPr>
        <w:t xml:space="preserve"> </w:t>
      </w:r>
      <w:r>
        <w:rPr>
          <w:rFonts w:cs="Times New Roman CYR" w:ascii="Times New Roman CYR" w:hAnsi="Times New Roman CYR"/>
          <w:b/>
          <w:lang w:val="ru-RU"/>
        </w:rPr>
        <w:t>иными</w:t>
      </w:r>
      <w:r>
        <w:rPr>
          <w:rFonts w:cs="Times New Roman CYR" w:ascii="Times New Roman CYR" w:hAnsi="Times New Roman CYR"/>
          <w:lang w:val="ru-RU"/>
        </w:rPr>
        <w:t xml:space="preserve"> </w:t>
      </w:r>
      <w:r>
        <w:rPr>
          <w:rFonts w:cs="Times New Roman CYR" w:ascii="Times New Roman CYR" w:hAnsi="Times New Roman CYR"/>
          <w:b/>
          <w:lang w:val="ru-RU"/>
        </w:rPr>
        <w:t>свойствами,</w:t>
      </w:r>
      <w:r>
        <w:rPr>
          <w:rFonts w:cs="Times New Roman CYR" w:ascii="Times New Roman CYR" w:hAnsi="Times New Roman CYR"/>
          <w:lang w:val="ru-RU"/>
        </w:rPr>
        <w:t xml:space="preserve"> </w:t>
      </w:r>
      <w:r>
        <w:rPr>
          <w:rFonts w:cs="Times New Roman CYR" w:ascii="Times New Roman CYR" w:hAnsi="Times New Roman CYR"/>
          <w:b/>
          <w:lang w:val="ru-RU"/>
        </w:rPr>
        <w:t>она</w:t>
      </w:r>
      <w:r>
        <w:rPr>
          <w:rFonts w:cs="Times New Roman CYR" w:ascii="Times New Roman CYR" w:hAnsi="Times New Roman CYR"/>
          <w:lang w:val="ru-RU"/>
        </w:rPr>
        <w:t xml:space="preserve"> </w:t>
      </w:r>
      <w:r>
        <w:rPr>
          <w:rFonts w:cs="Times New Roman CYR" w:ascii="Times New Roman CYR" w:hAnsi="Times New Roman CYR"/>
          <w:b/>
          <w:lang w:val="ru-RU"/>
        </w:rPr>
        <w:t>не</w:t>
      </w:r>
      <w:r>
        <w:rPr>
          <w:rFonts w:cs="Times New Roman CYR" w:ascii="Times New Roman CYR" w:hAnsi="Times New Roman CYR"/>
          <w:lang w:val="ru-RU"/>
        </w:rPr>
        <w:t xml:space="preserve"> </w:t>
      </w:r>
      <w:r>
        <w:rPr>
          <w:rFonts w:cs="Times New Roman CYR" w:ascii="Times New Roman CYR" w:hAnsi="Times New Roman CYR"/>
          <w:b/>
          <w:lang w:val="ru-RU"/>
        </w:rPr>
        <w:t>такая</w:t>
      </w:r>
      <w:r>
        <w:rPr>
          <w:rFonts w:cs="Times New Roman CYR" w:ascii="Times New Roman CYR" w:hAnsi="Times New Roman CYR"/>
          <w:lang w:val="ru-RU"/>
        </w:rPr>
        <w:t xml:space="preserve"> </w:t>
      </w:r>
      <w:r>
        <w:rPr>
          <w:rFonts w:cs="Times New Roman CYR" w:ascii="Times New Roman CYR" w:hAnsi="Times New Roman CYR"/>
          <w:b/>
          <w:lang w:val="ru-RU"/>
        </w:rPr>
        <w:t>легкая</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летучая,</w:t>
      </w:r>
      <w:r>
        <w:rPr>
          <w:rFonts w:cs="Times New Roman CYR" w:ascii="Times New Roman CYR" w:hAnsi="Times New Roman CYR"/>
          <w:lang w:val="ru-RU"/>
        </w:rPr>
        <w:t xml:space="preserve"> </w:t>
      </w:r>
      <w:r>
        <w:rPr>
          <w:rFonts w:cs="Times New Roman CYR" w:ascii="Times New Roman CYR" w:hAnsi="Times New Roman CYR"/>
          <w:b/>
          <w:lang w:val="ru-RU"/>
        </w:rPr>
        <w:t>как</w:t>
      </w:r>
      <w:r>
        <w:rPr>
          <w:rFonts w:cs="Times New Roman CYR" w:ascii="Times New Roman CYR" w:hAnsi="Times New Roman CYR"/>
          <w:lang w:val="ru-RU"/>
        </w:rPr>
        <w:t xml:space="preserve"> </w:t>
      </w:r>
      <w:r>
        <w:rPr>
          <w:rFonts w:cs="Times New Roman CYR" w:ascii="Times New Roman CYR" w:hAnsi="Times New Roman CYR"/>
          <w:b/>
          <w:lang w:val="ru-RU"/>
        </w:rPr>
        <w:t>пыльца</w:t>
      </w:r>
      <w:r>
        <w:rPr>
          <w:rFonts w:cs="Times New Roman CYR" w:ascii="Times New Roman CYR" w:hAnsi="Times New Roman CYR"/>
          <w:lang w:val="ru-RU"/>
        </w:rPr>
        <w:t xml:space="preserve"> </w:t>
      </w:r>
      <w:r>
        <w:rPr>
          <w:rFonts w:cs="Times New Roman CYR" w:ascii="Times New Roman CYR" w:hAnsi="Times New Roman CYR"/>
          <w:b/>
          <w:lang w:val="ru-RU"/>
        </w:rPr>
        <w:t>растений,</w:t>
      </w:r>
      <w:r>
        <w:rPr>
          <w:rFonts w:cs="Times New Roman CYR" w:ascii="Times New Roman CYR" w:hAnsi="Times New Roman CYR"/>
          <w:lang w:val="ru-RU"/>
        </w:rPr>
        <w:t xml:space="preserve"> </w:t>
      </w:r>
      <w:r>
        <w:rPr>
          <w:rFonts w:cs="Times New Roman CYR" w:ascii="Times New Roman CYR" w:hAnsi="Times New Roman CYR"/>
          <w:b/>
          <w:lang w:val="ru-RU"/>
        </w:rPr>
        <w:t>опыляемых</w:t>
      </w:r>
      <w:r>
        <w:rPr>
          <w:rFonts w:cs="Times New Roman CYR" w:ascii="Times New Roman CYR" w:hAnsi="Times New Roman CYR"/>
          <w:lang w:val="ru-RU"/>
        </w:rPr>
        <w:t xml:space="preserve"> </w:t>
      </w:r>
      <w:r>
        <w:rPr>
          <w:rFonts w:cs="Times New Roman CYR" w:ascii="Times New Roman CYR" w:hAnsi="Times New Roman CYR"/>
          <w:b/>
          <w:lang w:val="ru-RU"/>
        </w:rPr>
        <w:t>ветром,</w:t>
      </w:r>
      <w:r>
        <w:rPr>
          <w:rFonts w:cs="Times New Roman CYR" w:ascii="Times New Roman CYR" w:hAnsi="Times New Roman CYR"/>
          <w:lang w:val="ru-RU"/>
        </w:rPr>
        <w:t xml:space="preserve"> </w:t>
      </w:r>
      <w:r>
        <w:rPr>
          <w:rFonts w:cs="Times New Roman CYR" w:ascii="Times New Roman CYR" w:hAnsi="Times New Roman CYR"/>
          <w:b/>
          <w:lang w:val="ru-RU"/>
        </w:rPr>
        <w:t>она</w:t>
      </w:r>
      <w:r>
        <w:rPr>
          <w:rFonts w:cs="Times New Roman CYR" w:ascii="Times New Roman CYR" w:hAnsi="Times New Roman CYR"/>
          <w:lang w:val="ru-RU"/>
        </w:rPr>
        <w:t xml:space="preserve"> </w:t>
      </w:r>
      <w:r>
        <w:rPr>
          <w:rFonts w:cs="Times New Roman CYR" w:ascii="Times New Roman CYR" w:hAnsi="Times New Roman CYR"/>
          <w:b/>
          <w:lang w:val="ru-RU"/>
        </w:rPr>
        <w:t>существенно</w:t>
      </w:r>
      <w:r>
        <w:rPr>
          <w:rFonts w:cs="Times New Roman CYR" w:ascii="Times New Roman CYR" w:hAnsi="Times New Roman CYR"/>
          <w:lang w:val="ru-RU"/>
        </w:rPr>
        <w:t xml:space="preserve"> </w:t>
      </w:r>
      <w:r>
        <w:rPr>
          <w:rFonts w:cs="Times New Roman CYR" w:ascii="Times New Roman CYR" w:hAnsi="Times New Roman CYR"/>
          <w:b/>
          <w:lang w:val="ru-RU"/>
        </w:rPr>
        <w:t>более</w:t>
      </w:r>
      <w:r>
        <w:rPr>
          <w:rFonts w:cs="Times New Roman CYR" w:ascii="Times New Roman CYR" w:hAnsi="Times New Roman CYR"/>
          <w:lang w:val="ru-RU"/>
        </w:rPr>
        <w:t xml:space="preserve"> </w:t>
      </w:r>
      <w:r>
        <w:rPr>
          <w:rFonts w:cs="Times New Roman CYR" w:ascii="Times New Roman CYR" w:hAnsi="Times New Roman CYR"/>
          <w:b/>
          <w:lang w:val="ru-RU"/>
        </w:rPr>
        <w:t>тяжелая</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липкая</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это</w:t>
      </w:r>
      <w:r>
        <w:rPr>
          <w:rFonts w:cs="Times New Roman CYR" w:ascii="Times New Roman CYR" w:hAnsi="Times New Roman CYR"/>
          <w:lang w:val="ru-RU"/>
        </w:rPr>
        <w:t xml:space="preserve"> </w:t>
      </w:r>
      <w:r>
        <w:rPr>
          <w:rFonts w:cs="Times New Roman CYR" w:ascii="Times New Roman CYR" w:hAnsi="Times New Roman CYR"/>
          <w:b/>
          <w:lang w:val="ru-RU"/>
        </w:rPr>
        <w:t>позволяет</w:t>
      </w:r>
      <w:r>
        <w:rPr>
          <w:rFonts w:cs="Times New Roman CYR" w:ascii="Times New Roman CYR" w:hAnsi="Times New Roman CYR"/>
          <w:lang w:val="ru-RU"/>
        </w:rPr>
        <w:t xml:space="preserve"> </w:t>
      </w:r>
      <w:r>
        <w:rPr>
          <w:rFonts w:cs="Times New Roman CYR" w:ascii="Times New Roman CYR" w:hAnsi="Times New Roman CYR"/>
          <w:b/>
          <w:lang w:val="ru-RU"/>
        </w:rPr>
        <w:t>насекомым</w:t>
      </w:r>
      <w:r>
        <w:rPr>
          <w:rFonts w:cs="Times New Roman CYR" w:ascii="Times New Roman CYR" w:hAnsi="Times New Roman CYR"/>
          <w:lang w:val="ru-RU"/>
        </w:rPr>
        <w:t xml:space="preserve"> </w:t>
      </w:r>
      <w:r>
        <w:rPr>
          <w:rFonts w:cs="Times New Roman CYR" w:ascii="Times New Roman CYR" w:hAnsi="Times New Roman CYR"/>
          <w:b/>
          <w:lang w:val="ru-RU"/>
        </w:rPr>
        <w:t>переносить</w:t>
      </w:r>
      <w:r>
        <w:rPr>
          <w:rFonts w:cs="Times New Roman CYR" w:ascii="Times New Roman CYR" w:hAnsi="Times New Roman CYR"/>
          <w:lang w:val="ru-RU"/>
        </w:rPr>
        <w:t xml:space="preserve"> </w:t>
      </w:r>
      <w:r>
        <w:rPr>
          <w:rFonts w:cs="Times New Roman CYR" w:ascii="Times New Roman CYR" w:hAnsi="Times New Roman CYR"/>
          <w:b/>
          <w:lang w:val="ru-RU"/>
        </w:rPr>
        <w:t>ее.</w:t>
      </w:r>
      <w:r>
        <w:rPr>
          <w:rFonts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менно поэтому истинные симптомы сенного насморка, как реакция на цветущие растения, проявляются так редко. В то же время, достаточно часто проявляется контактная аллергия, т.е. реакция, наблюдаемая при контакте с соответствующими растениями, или же в случае, когда человек находится в контакте с соответствующими растениями по роду своих занятий, например, при сельскохозяйственных работах, в садах, в оранжереях. Как правило, при этом наблюдается упорный летний дерматит на открытых поверхностях кожи (лицо, шея, кисти рук и предплечья). Наиболее выражены проявления аллергии к растениям из семейства сложноцветных. К ним относятся растения, охотно используемые врачами-натуропатами и косметологами и среди них, например, ромашка и арника горна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ериод цветения для большинства таких растений совпадает со временем цветения луговых трав. Многие пациенты, страдающие сенным насморком, слишком слабо осведомлены в ботанике, чтобы подозревать именно цветы, кустарники или фруктовые деревья в том, что они являются причиной их заболеваний. (Клинические проявления сенного насморка были известны еще в Средние века, однако это заболевание ошибочно называли "рожистой лихорадкой"). Для того, чтобы доказать ошибочность этого мнения, необходимо было провести многочисленные тесты на поллиноз по отношению к цветущей пыльце. Подлинной причиной аллергии, как правило, являются травы, цветущие одновременно с этими растениями, но не обращающие на себя внимания. Для того, чтобы убедить пациентов в существовании такой взаимосвязи, необходимо провести тест на выявление антигенов по отношению к соответствующим цветущим растениям.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Метеорологические факторы играют особую роль в предрасположенности пациентов, проявляющих аллергию на пыльцу, а также в изменяющейся картине заболевания. Так например, количество атмосферных осадков оказывает влияние на содержание в воздухе пыльцы, поскольку при этом воздух очищается, а с другой стороны, образование аэрозоля в сочетании с инверсией зачастую приводит к повышению концентрации пыльцы вблизи поверхности земли. Солнечная погода и высокая среднедневная температура существенно повышают выделение пыльцы растениями. Время наиболее интенсивного выделения пыльцы выпадает на раннее утро (в эти часы наиболее вероятно проявление симптомов сенного насморк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ила и направление ветра играет большую роль для пациентов, страдающих поллинозом. Если нам удастся уменьшить проявления аллергии по отношению к пыльце, то все-таки будут наблюдаться легкие рецидивы, частота возникновения которых коррелирует с направлением и силой ветра. Мы полагаем, что в этих случаях пыльца редко является истинной причиной проявления аллергии, зачастую с помощью тестов вообще не удается установить факта аллергии на пыльцу. Например, эти пациенты могут не проявлять признаков аллергии в период цветения луговых трав, однако симптомы могут проявиться, когда пациент попадает в облако пыльцы, которая может служить источником аллер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 Терапия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ак уже упоминалось ранее, поллиноз является наиболее частым из всех аллергических заболеваний, оказывающих влияние на жизнь общества. И в связи с этим становится понятным почему существует такое большое количество попыток лечения этого заболевания, которые, отчасти являются бессмысленным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два ли возможно полностью исключить контакт с аллергеном во время сезона выделения пыльцы и едва ли возможно уменьшить контакт с пыльцой с помощью использования разнообразных технических приспособлений (фильтры, ионизационные прибора и т.д.).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е следует отвергать попытки влияния на способность пациента к проявлению реакций. Это в основном относится к психической сфере, а также к диете и при этом, благодаря общей перестройке организма, может быть достигнуто изменение готовности к проявлению аллергии. </w:t>
      </w:r>
    </w:p>
    <w:p>
      <w:pPr>
        <w:pStyle w:val="Normal"/>
        <w:jc w:val="both"/>
        <w:rPr/>
      </w:pPr>
      <w:r>
        <w:rPr>
          <w:rFonts w:cs="Times New Roman CYR" w:ascii="Times New Roman CYR" w:hAnsi="Times New Roman CYR"/>
          <w:lang w:val="ru-RU"/>
        </w:rPr>
        <w:t xml:space="preserve">Почти каждый пациент, страдающий сенным насморком, в период выделения пыльцы принимает соответствующие медикаменты (антигистаминные препараты, стабилизаторы тучных клеток такие, как </w:t>
      </w:r>
      <w:r>
        <w:rPr>
          <w:rFonts w:cs="Times New Roman CYR" w:ascii="Times New Roman CYR" w:hAnsi="Times New Roman CYR"/>
        </w:rPr>
        <w:t>DNCG</w:t>
      </w:r>
      <w:r>
        <w:rPr>
          <w:rFonts w:cs="Times New Roman CYR" w:ascii="Times New Roman CYR" w:hAnsi="Times New Roman CYR"/>
          <w:lang w:val="ru-RU"/>
        </w:rPr>
        <w:t xml:space="preserve"> и т.д., вплоть до длительной терапии с использованием высокодозированных кортикоидсодержащих препаратов). При этом всякий раз достигается только подавление симптомов - это, так называемая "маскирующая" терапия, которая не оказывает влияния на аллергию, как такову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ммунотерапия (= лечение, направленное на десенсибилизацию организма), рекомендованная клинической аллергологией и многократно испытанная на практике, едва ли может претендовать на метод, приводящий к полному излечению, и не может быть отнесен к разряду действенных. Терапия с регулярным введением в виде инъекций медленно нарастающей дозы аллергена, должна проводиться на протяжении многих лет. Эта терапия является тяжелой нагрузкой как для пациента, так и для врача и, наконец, при известных обстоятельствах, это сопряжено со значительным риском для жизни пациента, поскольку может сопровождаться анафилактическим шоком. </w:t>
      </w:r>
    </w:p>
    <w:p>
      <w:pPr>
        <w:pStyle w:val="Normal"/>
        <w:jc w:val="both"/>
        <w:rPr/>
      </w:pPr>
      <w:r>
        <w:rPr>
          <w:rFonts w:cs="Times New Roman CYR" w:ascii="Times New Roman CYR" w:hAnsi="Times New Roman CYR"/>
          <w:lang w:val="ru-RU"/>
        </w:rPr>
        <w:t>Оральный метод введения аллергена при постепенном увеличении его количества, вводимого по каплям, оказывается совершенно неэффективным (</w:t>
      </w:r>
      <w:r>
        <w:rPr>
          <w:rFonts w:cs="Times New Roman CYR" w:ascii="Times New Roman CYR" w:hAnsi="Times New Roman CYR"/>
        </w:rPr>
        <w:t>Wahn</w:t>
      </w:r>
      <w:r>
        <w:rPr>
          <w:rFonts w:cs="Times New Roman CYR" w:ascii="Times New Roman CYR" w:hAnsi="Times New Roman CYR"/>
          <w:lang w:val="ru-RU"/>
        </w:rPr>
        <w:t xml:space="preserve">). </w:t>
      </w:r>
    </w:p>
    <w:p>
      <w:pPr>
        <w:pStyle w:val="Normal"/>
        <w:jc w:val="both"/>
        <w:rPr/>
      </w:pPr>
      <w:r>
        <w:rPr>
          <w:rFonts w:cs="Times New Roman CYR" w:ascii="Times New Roman CYR" w:hAnsi="Times New Roman CYR"/>
          <w:lang w:val="ru-RU"/>
        </w:rPr>
        <w:t xml:space="preserve">Для того, чтобы отличить этот метод от метода гипосенсибилизации </w:t>
      </w:r>
      <w:r>
        <w:rPr>
          <w:rFonts w:cs="Times New Roman CYR" w:ascii="Times New Roman CYR" w:hAnsi="Times New Roman CYR"/>
        </w:rPr>
        <w:t>Theurer</w:t>
      </w:r>
      <w:r>
        <w:rPr>
          <w:rFonts w:cs="Times New Roman CYR" w:ascii="Times New Roman CYR" w:hAnsi="Times New Roman CYR"/>
          <w:lang w:val="ru-RU"/>
        </w:rPr>
        <w:t xml:space="preserve"> развил метод "антисенсибилизации". Этот метод иногда является эффективным, как и различные варианты аутогемотерапии. Такие методы успешно применяются наряду с методами гомеопатии, методами, основанными на учении об акупунктуре и методами, направленными на лечение заболеваний нервной системы. Многообразие описанных подходов к лечению говорит о том, что оптимальный метод еще не найден.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 Биофизические методы, применяемые при лечении сенного насморк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 xml:space="preserve">Биофизические методы терапии аллергии успешно применяются при лечении сенного насморка, как классической аллергии 1-го типа. Однако при этом имеется ряд особенностей, на которые следовало бы обратить внимание, несмотря на то, что применение терапии по </w:t>
      </w:r>
      <w:r>
        <w:rPr>
          <w:rFonts w:cs="Times New Roman CYR" w:ascii="Times New Roman CYR" w:hAnsi="Times New Roman CYR"/>
        </w:rPr>
        <w:t>Hennecke</w:t>
      </w:r>
      <w:r>
        <w:rPr>
          <w:rFonts w:cs="Times New Roman CYR" w:ascii="Times New Roman CYR" w:hAnsi="Times New Roman CYR"/>
          <w:lang w:val="ru-RU"/>
        </w:rPr>
        <w:t xml:space="preserve">, а также новейшей модификации этого метода по </w:t>
      </w:r>
      <w:r>
        <w:rPr>
          <w:rFonts w:cs="Times New Roman CYR" w:ascii="Times New Roman CYR" w:hAnsi="Times New Roman CYR"/>
        </w:rPr>
        <w:t>Klein</w:t>
      </w:r>
      <w:r>
        <w:rPr>
          <w:rFonts w:cs="Times New Roman CYR" w:ascii="Times New Roman CYR" w:hAnsi="Times New Roman CYR"/>
          <w:lang w:val="ru-RU"/>
        </w:rPr>
        <w:t xml:space="preserve">, зарекомендовало себя в качестве существенно более простого метода именно при лечении поллиноз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1. Терапия, направленная на компенсацию (программа 999), с использованием инвертированного спектра колебаний аллергена при условии, что одновременно соблюдается строгое воздержание от контакта с аллергено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Эта форма терапии к 1992 году использовалась нами (как и многими нашими коллегами) в качестве рутинного метода. Поскольку выполнить основное условие успешной терапии - избежать контакта с аллергеном - можно только в период отсутствия пыльцы, то лечение, как правило, проводится зимой. Кроме того, в этот период также необходимо избегать контакта с сеном (не заходить в сарай, в хлев, избегать контакта с домашними животными, которых кормят сеном или настилают ег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ри соблюдении всех этих правил будут получены положительные результаты. Лечение сенного насморка сопряжено с большими трудностями, поскольку каждая форма сенного насморка может быть вызвана разнообразными аллергенами. Результаты последних лет показали насколько важно установить пыльца каких именно растений способна вызывать аллергию и учесть это при проведении терапии. Дальнейшие проблемы возникают при проведении теста, предназначенного для выявления смешанных антигенов. Ранее эти исследования не проводились при лечении пациентов, проявляющих аллергию на пыльцу различных растений.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Зимой 1989/90 года у нас находились на лечении примерно 130 пациентов с аллергией на луговые травы. С целью экономии времени и средств мы проводили тест на обнаружение аллергии одновременно по отношению к пыльце 6 видов растений (луговой овес, ежа сборная, плевел многоцветный, овсянница, луговой мятлик, полевой мятлик). Эта смесь позволяет выявить влияние почти всех основных трав (в отличие от данных, приводимых в литературе по аллергологии). Однако более половины этих пациентов на следующее лето, в период цветения трав вновь испытывали симптомы поллиноза. Эти симптомы были выражены существенно слабее и заболевание протекало намного легче, хотя аллергия не была скомпенсирована полностью, в отличие от того, как протекало заболевание у второй половины пациент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дальнейшем, для группы пациентов, лечение которых не было признано успешным, провели тест на обнаружение аллергенов, против которых собственно было направлено лечение - тест дал отрицательные результаты. Однако для тех трав, которые не были включены в состав смеси (см. табл.), результаты теста оказались положительными. </w:t>
      </w:r>
    </w:p>
    <w:p>
      <w:pPr>
        <w:pStyle w:val="Normal"/>
        <w:jc w:val="both"/>
        <w:rPr>
          <w:rFonts w:ascii="Times New Roman CYR" w:hAnsi="Times New Roman CYR" w:cs="Times New Roman CYR"/>
          <w:lang w:val="ru-RU"/>
        </w:rPr>
      </w:pPr>
      <w:r>
        <w:rPr>
          <w:rFonts w:cs="Times New Roman CYR" w:ascii="Times New Roman CYR" w:hAnsi="Times New Roman CYR"/>
          <w:lang w:val="ru-RU"/>
        </w:rPr>
        <w:t>Для 44 пациентов, для которых проведенная терапия с использованием смеси из 6 трав, не принесла успеха, при последующем тесте были дополнительно обнаружены антигены на пыльцу следующих трав:</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полевица 30 раз</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гребневик 17 раз</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душистый колосок 24 раза</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лисохвост луговой 4 раза</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 мышиный ячмень 1 раз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Большинство пациентов одновременно обнаруживают аллергию по отношению к двум и более видам этих тра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 основе данных исследований нами был предложен новый список из 12 важнейших луговых трав (см. табл. на стр.141).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з антигенов к пыльце этих 12 трав вырабатывался смешанный антиген, для обнаружения которого, начиная с лета 1990 года, в основной набор тестовых образцов был включен дополнительный образец и, начиная с лета 1991, в период выделения пыльцы, этот образец регулярно использовался нами для лечения всех видов аллергии на луговые травы. Анализ результатов лечения в данный период позволил нам получить новые результаты для того, чтобы оптимизировать процесс лечения поллиноз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1.1. Результаты лечения за 1991 год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период с ноября 1990 года по апрель 1991 года нами было проведено лечение с использованием описанного выше подхода 115 пациентов, обнаруживавших аллергию по отношению к пыльце (этот метод основан на инвертировании спектра собственных колебаний по программе 999). Для 24 из 115 пациентов дополнительно было проведено лечение, направленное на компенсацию еще двух аллергенов. Для двух пациентов дополнительно была обнаружена аллергия к 3 аллергенам на цветочную пыльцу, так что полное число случаев проведения лечения составляет 145.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основном пациентами стали дети, что соответствует нашей специализации. Немного больше четверти из них - подростки и взрослые. Большинство пациентов уже на протяжении многих лет проявляли симптомы сенного насморка и, соответственно, в большинстве случаев ранее они предпринимали попытки излечиться, которые, к сожалению, были безуспешными (в течение двух и более лет проводилось лечение 22 пациентов, направленное на десенсибилизацию, которое не принесло положительных результат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 рис.53 приведено распределение антигенов, используемых для проведения тестов и для проведения лечения. Как и следовало ожидать, значительная роль принадлежит аллергии по отношению к луговым травам по сравнению с цветущей весной ольхой, ивой, березой. Согласно нашим данным, влияние пыльцы ржи незначительно и оно, в основном, лишь усиливает геопатогенные факторы и особенности флоры нашей гористой местности в Тироле. Особая роль принадлежит растениям равнинных и гористых пастбищ, рожь почти не встречается в наших долинах, а ветер, который может переносить пыльцу на расстояния в сотни километров, в нашей гористой местности почти не оказывает влияния на процесс опыления.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53: Распределение аллергенов. В районе Альп и в Предгорье Альп, где проживает большинство наших пациентов, в основном, расположены равнинные и горные пастбища. Поэтому в подавляющем большинстве случаев возбудителями аллергии являются луговые травы, а также цветущие весной ольха, ива и береза. Пациенты, проживающие в Центральной и Северной Германии, проявляют аллергию к пыльце ржи. Жители Средиземноморья обнаруживают аллергию к другим возбудителям.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1 - луговые травы, 2 - орешник, 3 - ольха, 4 - ива, 5 - береза, 6 - рожь, 7 - чернобыльник, 8 - бук, 9 - сосна, 10 - аллергены (145 случае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проживающих в Центральной и Северной Германии, наблюдается совершенно иное распределение. Жители Средиземноморья проявляют аллергию к другим возбудителям. После завершения сезона выделения пыльцы, в октябре 1991 года все пациенты интересовались тем, какова вероятность успешного проведения терапии. По оценкам пациентов (и родителей наших пациентов) всех, прошедших лечение, можно условно разделить на 4 группы: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омпенсация достигнута" = в течение сезона выделения пыльцы 1991 года отсутствовали какие-либо проявления симптомов поллиноз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Очевидное улучшение" = сезон 1991 года прошел почти без осложнений, за исключением проявления незначительных остаточных симптомов, наблюдавшихся в течение нескольких дней.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Улучшение" = существенно более слабые проявления заболеваний по сравнению с наблюдавшимися в прежние годы, но отчетливо проявляются остаточные симптомы.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Без изменений" = проявление симптомов поллиноза совпадает с наблюдавшимися ранее (а возможно, и усиление симптом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езультаты этих исследований представлены на рис.54.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54: Результаты лечения (лечение поллиноза в 1991 году). Примерно 94% пациентов обнаружили существенное улучшение симптомов сенного насморка на протяжении последнего сезона выделения пыльцы. Однако только для 60% пациентов был зафиксирован реальный успех в смысле достижения компенсации и уменьшения симптомов при минимальном в течение лишь нескольких дней проявлении заболевания. Улучшение этих результатов с одной стороны было достигнуто благодаря расширению диагностических возможностей, а с другой стороны - благодаря тому, что пациент избегал контакта с аллергено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сли просуммировать данные, представленные на рис.54 в группе 1 ("компенсация достигнута") и в группе 2 ("проявляются лишь незначительные остаточные симптомы"), то получится, что примерно в 60% случаев можно говорить об успехе терапии. Остальные 40% соответствуют случаю, когда "лечение не принесло успеха". По нашим оценкам это можно прокомментировать следующим образом: 3 пациента, для которых по-прежнему проявляются симптомы поллиноза, в период проведения лечения более или менее регулярно соприкасались с сеном, а также находились в контакте с морскими свинками, так как клетка с ними находилась рядом с их кроватью, а крестьянские дети регулярно ходили в хлев и играли в стоге сена. </w:t>
      </w:r>
    </w:p>
    <w:p>
      <w:pPr>
        <w:pStyle w:val="Normal"/>
        <w:jc w:val="both"/>
        <w:rPr/>
      </w:pPr>
      <w:r>
        <w:rPr>
          <w:rFonts w:cs="Times New Roman CYR" w:ascii="Times New Roman CYR" w:hAnsi="Times New Roman CYR"/>
          <w:lang w:val="ru-RU"/>
        </w:rPr>
        <w:t xml:space="preserve">Пациенты, для которых терапия оказалась безрезультатной, подвергаются воздействию факторов, которые далеко не всегда подвергаются анализу и между ними существуют достаточно сложные </w:t>
      </w:r>
      <w:commentRangeStart w:id="2"/>
      <w:r>
        <w:rPr>
          <w:rFonts w:cs="Times New Roman CYR" w:ascii="Times New Roman CYR" w:hAnsi="Times New Roman CYR"/>
          <w:lang w:val="ru-RU"/>
        </w:rPr>
        <w:t>взаимосвязи</w:t>
      </w:r>
      <w:r>
        <w:rPr>
          <w:rStyle w:val="Style15"/>
          <w:rFonts w:cs="Times New Roman CYR" w:ascii="Times New Roman CYR" w:hAnsi="Times New Roman CYR"/>
          <w:vanish w:val="false"/>
          <w:sz w:val="24"/>
        </w:rPr>
      </w:r>
      <w:commentRangeEnd w:id="2"/>
      <w:r>
        <w:commentReference w:id="2"/>
      </w:r>
      <w:r>
        <w:rPr>
          <w:rFonts w:cs="Times New Roman CYR" w:ascii="Times New Roman CYR" w:hAnsi="Times New Roman CYR"/>
          <w:lang w:val="ru-RU"/>
        </w:rPr>
        <w:t>.</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успешной компенсации прежде всего уделяют внимание двум особенностям поллинозов: с одной стороны - большое число возможных аллергенов, а с другой - связанная с этим необходимость использования для терапии смешанных анти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роблема большого числа аллер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оллиноз является аллергическим заболеванием, которое может проявляться со сходными симптомами, хотя провоцировать эти проявления может большое число различных аллергенов. Никогда нельзя быть уверенным в том, что с помощью тестов выявлены все действительно все аллергены, способные вызвать у данного пациента аллергию. Даже опытные эксперты, которые в некоторых странах ответственны за организацию службы помощи больным поллинозом, всегда сталкиваются со случаями, когда им не удается провести идентификацию пыльцы, которая может выступать в качестве аллергена. Известны также аллергены, которые способны вызывать столь разнообразные проявления аллергии, что необходимо проводить оченб сложные и длительные тесты, чтобы действительно быть уверенным в том, что все аллергены рассмотрены. В связи с эти необходимо подвести экономическое обоснование под эти методы и ввести разумные ограничен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каждого пациента, страдающего поллинозом, мы проводим тест на выявление аллергии на цветущие весной кусты и деревья (орешник, ива, ольха, береза), на 12 важнейших луговых трав (сначала это смеси, входящие в состав основных тестовых образцов, а в случае, если тест оказывается положительным, то проверяются все травы в отдельности), тест на пыльцу основных злаковых культур, в частности, на рожь, кукурузу, и, наконец, на пыльцу сорняков - чернобыльник и марь.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удается выявить антигены, активные для большинства пациентов и, основываясь на этой информации, разработать планы терапевтических мероприятий на следующий сезон.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сли в текущем сезоне не были получены удовлетворительные результаты, то тест следует расширить. Для проведения расширенного теста пациентам, при лечении которых мы столкнулись с определенными проблемами, мы организовали собственную коллекцию аллергенов, в состав которой входят более, чем 100 образцов и это позволило нам дополнить базовый набор тестовых образцов пробами пыльцы. Этот набор дает возможность выявления антигенов на 70 видов пыльцы, которые не входят в состав базового набора, так что, вместе с 13 отдельными видами антигенов и смесями трав основного набора, эта коллекция позволяет выявить порядка 80 видов антигенов на пыльцу.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специальном наборе, предназначенном для проведения тестов, содержится определенное количество образцов пыльцы, которые едва ли могут выступать в качестве антигенов. Это, например, пыльца растений, опыляемых исключительно насекомым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мешанные антигены, как терапевтические средств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Опыт, накопленный при лечении острого типа аллергии, показал, что надежная и длительная компенсация аллергии возможна только в случае, если лечение проводится последовательно на компенсацию только одного вида аллергена, а затем переходит к “вырезанию” инпринта следующнго аллергена. Это относится как к методам, в которых используется воздействие на пациента инвертированным спектром колебаний аллергена, так и к методам, в которых не требуется воздержания от контакта с аллергеном.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ри поллинозе удается с надежностью достичь наилучших результатов лечения, если для каждой серии сеансов терапии будет использован только один аллерген. Это достаточно наглядно следует из схемы распределения результатов наших исследований. В 25 случаях из 145 для пациентов проводилось лечение, направленное на компенсацию только одного аллергена. При опросе пациентов в конце сезона пыльцы было выяснено, что достигнута полная компенсация. Для 120 пациентов, по отношению к которым использовалась тактика, направленная на выявление и лечение комбинированного (комплексного, составного) антигена (здесь речь идет исключительно о аллергенах по отношению к полевым травам) показатели были существенно хуже. Как следует из рис.55, можно рассчитывать, что примерно в 50% случаев будут получены неудовлетворительные результаты.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55: Результаты для 120 пациентов, для которых проводилась терапия, направленная на компенсацию комбинированного антигена (здесь речь идет исключительно об антигенах на луговые травы) оказались существенно хуже. Оценки показали, что следует рассчитывать на неудовлетворительные результаты примерно в 50% случаев. 1 - результаты лечения с использованием метода, направленного на компенсацию комбинированного антигена, 2 - 7,5% - без изменения, 3 - 31,7% - компенсация достигнута, 4 - 19,2% - очевидное улучшение, 5 - 41,7% - улучшение, 6 - 120 случае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2. Методы лечения без воздержания от контакта с аллергено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ри лечении сенного насморка вводятся новые методы, которые не требуют выполнения условия воздержания от контакта с аллергеном и это существенно упрощает и облегчает процесс лечения. Эти методы применяются на протяжении сезона выделения пыльцы, то есть когда пациент испытывает обострение заболевания и при этом количество сеансов терапии может быть сокращено. Исключительно надежными оказались методы, основанные на увеличении информации об аллергене (программа 998, стр.105). Технически эти методы более просты и требуют меньших затрат времени. Отсутствует необходимость в том, чтобы врач владел техникой акупунктуры, а также необходимость в привлечении помощника. Лечение проводится сразу же после того, как диагноз был поставлен и при таком подходе можно последовательно проводить терапию, направленную на компенсацию нескольких аллергенов. Пациент наглядно ощущает результаты терапии, причем по-разному в зависимости от того, проводится ли терапия по отношению к одному аллергену, или к комбинации аллер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Мы сами, насколько это возможно, избегаем одновременного воздействия на большое число аллергенов, однако вполне допускаем, чтобы терапия одновременно была направлена на три и более аллергенов, это приводит к значительной экономии времени и облегчает процесс лечен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осле того, как в последние годы лечение поллинозов стали проводить зимой, результаты можно было оценивать только в следующем сезоне пыльцы. Только в 1993 году у нас впервые появилась возможность оценивать и регистрировать эффект компенсации. Нам удалось показать, что эффект компенсации удается пронаблюдать, как правило, после первого, самое позднее, после второго сеанса терапии. В некоторых случаях исчезновение симптомов поллиноза несколько затягивается, т.е. на протяжении многих дней наблюдается последующая стадия воспаления, сопровождающаяся отеком слизистой и увеличением выделений из носа, которые становятся густыми и нередко приобретают зеленовато-желтую окраску. Это явление можно объяснить тем, что проявляется замедленная воспалительная реакция на аллерген. В настоящее время аллергология настойчиво занимается изучением механизмов протекания этих процессов с участием различных клеток и медиатор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разделе "Бронхиальная астма" проведено детальное обсуждение клеточных механизмов этих процессов (см.также рис.70), поскольку они играют далеко не последнюю роль и при поллинозе. Даже, если после завершения процесса лечения возникает запоздалая реакция (самое позднее на 2-ой, 3-ий день), то в дальнейшем пациент не испытывает никаких осложнений, т.к. диагноз поставлен верно и лечение проведено полность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сли после окончания лечения типичные симптомы аллергии буду упорно проявляться, то это всегда является признаком ошибки в диагностике. Согласно нашим данным, настоящие ошибки в диагностике при использовании данных методов тестирования являются достаточно редкими. В то же время, в случае поллиноза с его многообразием возможных аллергенов, невозможно выявить все аллергены для данного пациента на все виды пыльцы, несмотря на то, что в нашем распоряжении имеется обширный набор тестовых веществ и тесты проводятся достаточно тщательн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Обсуждая результаты наших исследований за 1991 год, мы уже обращали ваше внимание на эту особенность. Отметим также, что мы существенно расширили набор тестовых образцов. Несмотря на это, имеется ряд случаев, когда пациент не поддается лечению и не удается провести идентификацию всех аллергенов. Пациент при этом сам вовлекается в процесс диагностики и тогда он может подсказать совершенно необычные источники пыльцы, которые могут спровоцировать у него аллергию. Именно пациент приносит все материалы, которые будут использованы для проведения тестов и в случае, если будет получен положительный результат, лечение также будет проводиться с использованием принесенного нативного материал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Отметим, что, за исключением редких случаев, лечение поллиноза не представляет особых трудностей. Более 90% всех пациентов, страдающих сенным насморком, проявляют аллергию против одного или нескольких описанных ранее 20 источников пыльцы и поэтому легко и эффективно поддаются лечению. Но при этом пациент, подверженный аллергии, не должен слишком радоваться достигнутым успехам, поскольку каждый сезон пыльцы, а в действительности, даже каждый новый летний день, может привести к новому всплеску аллергии. Пациент, страдающий сенным насморком, сам должен знать, что если он хотя бы однажды проявил аллергию к пыльце, то он предрасположен к этому заболеванию, т.е. он обладает "восприимчивость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аже после проведения успешной терапии, направленной на компенсацию, пациент может обнаруживать рецидивы аллергии по отношению к пыльце других растений, и при этом вновь может возникнуть картина поллиноза (или же она будет проявляться постоянн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Этот тип аллергии также подлежит лечению и компенсации. Зачастую, как пациенту, так и врачу необходимо запастись терпением и никогда не впадать в отчаяние.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 ИНГАЛЯЦИОННАЯ АЛЛЕРГИЯ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Под ингаляционной аллергией ("воздушной аллергией") мы понимаем аллергические реакции, возникающие при контакте слизистой оболочки носа, глаз или дыхательных путей с аллергенами, находящимися в воздухе. Количество возможных аллергенов велико, однако клинические проявления заболеваний достаточно однообразны и внешне они выглядят как</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 аллергический конъюктивит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 аллергический насморк и кашель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 спастический бронхит, переходящий в </w:t>
      </w:r>
    </w:p>
    <w:p>
      <w:pPr>
        <w:pStyle w:val="Normal"/>
        <w:jc w:val="both"/>
        <w:rPr>
          <w:rFonts w:ascii="Times New Roman CYR" w:hAnsi="Times New Roman CYR" w:cs="Times New Roman CYR"/>
          <w:lang w:val="ru-RU"/>
        </w:rPr>
      </w:pPr>
      <w:r>
        <w:rPr>
          <w:rFonts w:cs="Times New Roman CYR" w:ascii="Times New Roman CYR" w:hAnsi="Times New Roman CYR"/>
          <w:lang w:val="ru-RU"/>
        </w:rPr>
        <w:t>- экзогенную аллергическую бронхиальную астму.</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Наиболее распространенной формой этого вида аллергии - сенному насморку -, в силу его особенностей, посвящен специальный раздел нашей книги. В данном случае мы не будем останавливаться на описании типичных случаев ингаляционной аллергии, более того, мы, основываясь на нашем опыте, приведем обсуждение наиболее интересных моментов, лишенных отчасти традиционного подход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1. Симптомы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нгаляционная аллергия, как правило, начинается с едва заметных проявлений раздражения слизистой. В частности у детей, зачастую это начинается с появления тикоподобных привычных движений, таких, как привычка тереть глаза, теребить, тереть нос, надавливать на него или строить различные гримасы. На рис. 56 - 59 показаны типичные примеры таких проявлений.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56 - 59: Легкие формы ингаляционной аллергии при хроническом влиянии аллергена (например, если аллерген присутствует в квартире, где живет ребенок) как правило, проявляются в виде стереотипных привычек, определяемых как тик или "дурные привычки". Они свидетельствуют о наличии признаков аллергии.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этих пациентов всегда характерен стереотипный набор одинаковых движений, которые зачастую относят к тикам или "дурным привычкам" и весьма редко связывают с аллергией.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взрослых симпотомы сходны, правда они более выражены. Наиболее часто это привычка почесывать или тереть нос, как правило, одно крыло носа и покашливать, все это может наводить на мысль о механизмах ингаляционной аллергии. </w:t>
      </w:r>
    </w:p>
    <w:p>
      <w:pPr>
        <w:pStyle w:val="Normal"/>
        <w:jc w:val="both"/>
        <w:rPr/>
      </w:pPr>
      <w:r>
        <w:rPr>
          <w:rFonts w:cs="Times New Roman CYR" w:ascii="Times New Roman CYR" w:hAnsi="Times New Roman CYR"/>
          <w:b/>
          <w:lang w:val="ru-RU"/>
        </w:rPr>
        <w:t>В</w:t>
      </w:r>
      <w:r>
        <w:rPr>
          <w:rFonts w:cs="Times New Roman CYR" w:ascii="Times New Roman CYR" w:hAnsi="Times New Roman CYR"/>
          <w:lang w:val="ru-RU"/>
        </w:rPr>
        <w:t xml:space="preserve"> </w:t>
      </w:r>
      <w:r>
        <w:rPr>
          <w:rFonts w:cs="Times New Roman CYR" w:ascii="Times New Roman CYR" w:hAnsi="Times New Roman CYR"/>
          <w:b/>
          <w:lang w:val="ru-RU"/>
        </w:rPr>
        <w:t>отличие</w:t>
      </w:r>
      <w:r>
        <w:rPr>
          <w:rFonts w:cs="Times New Roman CYR" w:ascii="Times New Roman CYR" w:hAnsi="Times New Roman CYR"/>
          <w:lang w:val="ru-RU"/>
        </w:rPr>
        <w:t xml:space="preserve"> </w:t>
      </w:r>
      <w:r>
        <w:rPr>
          <w:rFonts w:cs="Times New Roman CYR" w:ascii="Times New Roman CYR" w:hAnsi="Times New Roman CYR"/>
          <w:b/>
          <w:lang w:val="ru-RU"/>
        </w:rPr>
        <w:t>от</w:t>
      </w:r>
      <w:r>
        <w:rPr>
          <w:rFonts w:cs="Times New Roman CYR" w:ascii="Times New Roman CYR" w:hAnsi="Times New Roman CYR"/>
          <w:lang w:val="ru-RU"/>
        </w:rPr>
        <w:t xml:space="preserve"> </w:t>
      </w:r>
      <w:r>
        <w:rPr>
          <w:rFonts w:cs="Times New Roman CYR" w:ascii="Times New Roman CYR" w:hAnsi="Times New Roman CYR"/>
          <w:b/>
          <w:lang w:val="ru-RU"/>
        </w:rPr>
        <w:t>сезонной</w:t>
      </w:r>
      <w:r>
        <w:rPr>
          <w:rFonts w:cs="Times New Roman CYR" w:ascii="Times New Roman CYR" w:hAnsi="Times New Roman CYR"/>
          <w:lang w:val="ru-RU"/>
        </w:rPr>
        <w:t xml:space="preserve"> </w:t>
      </w:r>
      <w:r>
        <w:rPr>
          <w:rFonts w:cs="Times New Roman CYR" w:ascii="Times New Roman CYR" w:hAnsi="Times New Roman CYR"/>
          <w:b/>
          <w:lang w:val="ru-RU"/>
        </w:rPr>
        <w:t>аллергии,</w:t>
      </w:r>
      <w:r>
        <w:rPr>
          <w:rFonts w:cs="Times New Roman CYR" w:ascii="Times New Roman CYR" w:hAnsi="Times New Roman CYR"/>
          <w:lang w:val="ru-RU"/>
        </w:rPr>
        <w:t xml:space="preserve"> </w:t>
      </w:r>
      <w:r>
        <w:rPr>
          <w:rFonts w:cs="Times New Roman CYR" w:ascii="Times New Roman CYR" w:hAnsi="Times New Roman CYR"/>
          <w:b/>
          <w:lang w:val="ru-RU"/>
        </w:rPr>
        <w:t>которая</w:t>
      </w:r>
      <w:r>
        <w:rPr>
          <w:rFonts w:cs="Times New Roman CYR" w:ascii="Times New Roman CYR" w:hAnsi="Times New Roman CYR"/>
          <w:lang w:val="ru-RU"/>
        </w:rPr>
        <w:t xml:space="preserve"> </w:t>
      </w:r>
      <w:r>
        <w:rPr>
          <w:rFonts w:cs="Times New Roman CYR" w:ascii="Times New Roman CYR" w:hAnsi="Times New Roman CYR"/>
          <w:b/>
          <w:lang w:val="ru-RU"/>
        </w:rPr>
        <w:t>связывается</w:t>
      </w:r>
      <w:r>
        <w:rPr>
          <w:rFonts w:cs="Times New Roman CYR" w:ascii="Times New Roman CYR" w:hAnsi="Times New Roman CYR"/>
          <w:lang w:val="ru-RU"/>
        </w:rPr>
        <w:t xml:space="preserve"> </w:t>
      </w:r>
      <w:r>
        <w:rPr>
          <w:rFonts w:cs="Times New Roman CYR" w:ascii="Times New Roman CYR" w:hAnsi="Times New Roman CYR"/>
          <w:b/>
          <w:lang w:val="ru-RU"/>
        </w:rPr>
        <w:t>с</w:t>
      </w:r>
      <w:r>
        <w:rPr>
          <w:rFonts w:cs="Times New Roman CYR" w:ascii="Times New Roman CYR" w:hAnsi="Times New Roman CYR"/>
          <w:lang w:val="ru-RU"/>
        </w:rPr>
        <w:t xml:space="preserve"> </w:t>
      </w:r>
      <w:r>
        <w:rPr>
          <w:rFonts w:cs="Times New Roman CYR" w:ascii="Times New Roman CYR" w:hAnsi="Times New Roman CYR"/>
          <w:b/>
          <w:lang w:val="ru-RU"/>
        </w:rPr>
        <w:t>периодом</w:t>
      </w:r>
      <w:r>
        <w:rPr>
          <w:rFonts w:cs="Times New Roman CYR" w:ascii="Times New Roman CYR" w:hAnsi="Times New Roman CYR"/>
          <w:lang w:val="ru-RU"/>
        </w:rPr>
        <w:t xml:space="preserve"> </w:t>
      </w:r>
      <w:r>
        <w:rPr>
          <w:rFonts w:cs="Times New Roman CYR" w:ascii="Times New Roman CYR" w:hAnsi="Times New Roman CYR"/>
          <w:b/>
          <w:lang w:val="ru-RU"/>
        </w:rPr>
        <w:t>цветения</w:t>
      </w:r>
      <w:r>
        <w:rPr>
          <w:rFonts w:cs="Times New Roman CYR" w:ascii="Times New Roman CYR" w:hAnsi="Times New Roman CYR"/>
          <w:lang w:val="ru-RU"/>
        </w:rPr>
        <w:t xml:space="preserve"> </w:t>
      </w:r>
      <w:r>
        <w:rPr>
          <w:rFonts w:cs="Times New Roman CYR" w:ascii="Times New Roman CYR" w:hAnsi="Times New Roman CYR"/>
          <w:b/>
          <w:lang w:val="ru-RU"/>
        </w:rPr>
        <w:t>определенных</w:t>
      </w:r>
      <w:r>
        <w:rPr>
          <w:rFonts w:cs="Times New Roman CYR" w:ascii="Times New Roman CYR" w:hAnsi="Times New Roman CYR"/>
          <w:lang w:val="ru-RU"/>
        </w:rPr>
        <w:t xml:space="preserve"> </w:t>
      </w:r>
      <w:r>
        <w:rPr>
          <w:rFonts w:cs="Times New Roman CYR" w:ascii="Times New Roman CYR" w:hAnsi="Times New Roman CYR"/>
          <w:b/>
          <w:lang w:val="ru-RU"/>
        </w:rPr>
        <w:t>растений,</w:t>
      </w:r>
      <w:r>
        <w:rPr>
          <w:rFonts w:cs="Times New Roman CYR" w:ascii="Times New Roman CYR" w:hAnsi="Times New Roman CYR"/>
          <w:lang w:val="ru-RU"/>
        </w:rPr>
        <w:t xml:space="preserve"> </w:t>
      </w:r>
      <w:r>
        <w:rPr>
          <w:rFonts w:cs="Times New Roman CYR" w:ascii="Times New Roman CYR" w:hAnsi="Times New Roman CYR"/>
          <w:b/>
          <w:lang w:val="ru-RU"/>
        </w:rPr>
        <w:t>типичные</w:t>
      </w:r>
      <w:r>
        <w:rPr>
          <w:rFonts w:cs="Times New Roman CYR" w:ascii="Times New Roman CYR" w:hAnsi="Times New Roman CYR"/>
          <w:lang w:val="ru-RU"/>
        </w:rPr>
        <w:t xml:space="preserve"> </w:t>
      </w:r>
      <w:r>
        <w:rPr>
          <w:rFonts w:cs="Times New Roman CYR" w:ascii="Times New Roman CYR" w:hAnsi="Times New Roman CYR"/>
          <w:b/>
          <w:lang w:val="ru-RU"/>
        </w:rPr>
        <w:t>проявления</w:t>
      </w:r>
      <w:r>
        <w:rPr>
          <w:rFonts w:cs="Times New Roman CYR" w:ascii="Times New Roman CYR" w:hAnsi="Times New Roman CYR"/>
          <w:lang w:val="ru-RU"/>
        </w:rPr>
        <w:t xml:space="preserve"> </w:t>
      </w:r>
      <w:r>
        <w:rPr>
          <w:rFonts w:cs="Times New Roman CYR" w:ascii="Times New Roman CYR" w:hAnsi="Times New Roman CYR"/>
          <w:b/>
          <w:lang w:val="ru-RU"/>
        </w:rPr>
        <w:t>ингаляционной</w:t>
      </w:r>
      <w:r>
        <w:rPr>
          <w:rFonts w:cs="Times New Roman CYR" w:ascii="Times New Roman CYR" w:hAnsi="Times New Roman CYR"/>
          <w:lang w:val="ru-RU"/>
        </w:rPr>
        <w:t xml:space="preserve"> </w:t>
      </w:r>
      <w:r>
        <w:rPr>
          <w:rFonts w:cs="Times New Roman CYR" w:ascii="Times New Roman CYR" w:hAnsi="Times New Roman CYR"/>
          <w:b/>
          <w:lang w:val="ru-RU"/>
        </w:rPr>
        <w:t>аллергии</w:t>
      </w:r>
      <w:r>
        <w:rPr>
          <w:rFonts w:cs="Times New Roman CYR" w:ascii="Times New Roman CYR" w:hAnsi="Times New Roman CYR"/>
          <w:lang w:val="ru-RU"/>
        </w:rPr>
        <w:t xml:space="preserve"> </w:t>
      </w:r>
      <w:r>
        <w:rPr>
          <w:rFonts w:cs="Times New Roman CYR" w:ascii="Times New Roman CYR" w:hAnsi="Times New Roman CYR"/>
          <w:b/>
          <w:lang w:val="ru-RU"/>
        </w:rPr>
        <w:t>это</w:t>
      </w:r>
      <w:r>
        <w:rPr>
          <w:rFonts w:cs="Times New Roman CYR" w:ascii="Times New Roman CYR" w:hAnsi="Times New Roman CYR"/>
          <w:lang w:val="ru-RU"/>
        </w:rPr>
        <w:t xml:space="preserve"> </w:t>
      </w:r>
      <w:r>
        <w:rPr>
          <w:rFonts w:cs="Times New Roman CYR" w:ascii="Times New Roman CYR" w:hAnsi="Times New Roman CYR"/>
          <w:b/>
          <w:lang w:val="ru-RU"/>
        </w:rPr>
        <w:t>не</w:t>
      </w:r>
      <w:r>
        <w:rPr>
          <w:rFonts w:cs="Times New Roman CYR" w:ascii="Times New Roman CYR" w:hAnsi="Times New Roman CYR"/>
          <w:lang w:val="ru-RU"/>
        </w:rPr>
        <w:t xml:space="preserve"> </w:t>
      </w:r>
      <w:r>
        <w:rPr>
          <w:rFonts w:cs="Times New Roman CYR" w:ascii="Times New Roman CYR" w:hAnsi="Times New Roman CYR"/>
          <w:b/>
          <w:lang w:val="ru-RU"/>
        </w:rPr>
        <w:t>острая</w:t>
      </w:r>
      <w:r>
        <w:rPr>
          <w:rFonts w:cs="Times New Roman CYR" w:ascii="Times New Roman CYR" w:hAnsi="Times New Roman CYR"/>
          <w:lang w:val="ru-RU"/>
        </w:rPr>
        <w:t xml:space="preserve"> </w:t>
      </w:r>
      <w:r>
        <w:rPr>
          <w:rFonts w:cs="Times New Roman CYR" w:ascii="Times New Roman CYR" w:hAnsi="Times New Roman CYR"/>
          <w:b/>
          <w:lang w:val="ru-RU"/>
        </w:rPr>
        <w:t>реакция,</w:t>
      </w:r>
      <w:r>
        <w:rPr>
          <w:rFonts w:cs="Times New Roman CYR" w:ascii="Times New Roman CYR" w:hAnsi="Times New Roman CYR"/>
          <w:lang w:val="ru-RU"/>
        </w:rPr>
        <w:t xml:space="preserve"> </w:t>
      </w:r>
      <w:r>
        <w:rPr>
          <w:rFonts w:cs="Times New Roman CYR" w:ascii="Times New Roman CYR" w:hAnsi="Times New Roman CYR"/>
          <w:b/>
          <w:lang w:val="ru-RU"/>
        </w:rPr>
        <w:t>возникающая</w:t>
      </w:r>
      <w:r>
        <w:rPr>
          <w:rFonts w:cs="Times New Roman CYR" w:ascii="Times New Roman CYR" w:hAnsi="Times New Roman CYR"/>
          <w:lang w:val="ru-RU"/>
        </w:rPr>
        <w:t xml:space="preserve"> </w:t>
      </w:r>
      <w:r>
        <w:rPr>
          <w:rFonts w:cs="Times New Roman CYR" w:ascii="Times New Roman CYR" w:hAnsi="Times New Roman CYR"/>
          <w:b/>
          <w:lang w:val="ru-RU"/>
        </w:rPr>
        <w:t>при</w:t>
      </w:r>
      <w:r>
        <w:rPr>
          <w:rFonts w:cs="Times New Roman CYR" w:ascii="Times New Roman CYR" w:hAnsi="Times New Roman CYR"/>
          <w:lang w:val="ru-RU"/>
        </w:rPr>
        <w:t xml:space="preserve"> </w:t>
      </w:r>
      <w:r>
        <w:rPr>
          <w:rFonts w:cs="Times New Roman CYR" w:ascii="Times New Roman CYR" w:hAnsi="Times New Roman CYR"/>
          <w:b/>
          <w:lang w:val="ru-RU"/>
        </w:rPr>
        <w:t>контакте</w:t>
      </w:r>
      <w:r>
        <w:rPr>
          <w:rFonts w:cs="Times New Roman CYR" w:ascii="Times New Roman CYR" w:hAnsi="Times New Roman CYR"/>
          <w:lang w:val="ru-RU"/>
        </w:rPr>
        <w:t xml:space="preserve"> </w:t>
      </w:r>
      <w:r>
        <w:rPr>
          <w:rFonts w:cs="Times New Roman CYR" w:ascii="Times New Roman CYR" w:hAnsi="Times New Roman CYR"/>
          <w:b/>
          <w:lang w:val="ru-RU"/>
        </w:rPr>
        <w:t>с</w:t>
      </w:r>
      <w:r>
        <w:rPr>
          <w:rFonts w:cs="Times New Roman CYR" w:ascii="Times New Roman CYR" w:hAnsi="Times New Roman CYR"/>
          <w:lang w:val="ru-RU"/>
        </w:rPr>
        <w:t xml:space="preserve"> </w:t>
      </w:r>
      <w:r>
        <w:rPr>
          <w:rFonts w:cs="Times New Roman CYR" w:ascii="Times New Roman CYR" w:hAnsi="Times New Roman CYR"/>
          <w:b/>
          <w:lang w:val="ru-RU"/>
        </w:rPr>
        <w:t>аллергеном,</w:t>
      </w:r>
      <w:r>
        <w:rPr>
          <w:rFonts w:cs="Times New Roman CYR" w:ascii="Times New Roman CYR" w:hAnsi="Times New Roman CYR"/>
          <w:lang w:val="ru-RU"/>
        </w:rPr>
        <w:t xml:space="preserve"> </w:t>
      </w:r>
      <w:r>
        <w:rPr>
          <w:rFonts w:cs="Times New Roman CYR" w:ascii="Times New Roman CYR" w:hAnsi="Times New Roman CYR"/>
          <w:b/>
          <w:lang w:val="ru-RU"/>
        </w:rPr>
        <w:t>а</w:t>
      </w:r>
      <w:r>
        <w:rPr>
          <w:rFonts w:cs="Times New Roman CYR" w:ascii="Times New Roman CYR" w:hAnsi="Times New Roman CYR"/>
          <w:lang w:val="ru-RU"/>
        </w:rPr>
        <w:t xml:space="preserve"> </w:t>
      </w:r>
      <w:r>
        <w:rPr>
          <w:rFonts w:cs="Times New Roman CYR" w:ascii="Times New Roman CYR" w:hAnsi="Times New Roman CYR"/>
          <w:b/>
          <w:lang w:val="ru-RU"/>
        </w:rPr>
        <w:t>наблюдающиеся</w:t>
      </w:r>
      <w:r>
        <w:rPr>
          <w:rFonts w:cs="Times New Roman CYR" w:ascii="Times New Roman CYR" w:hAnsi="Times New Roman CYR"/>
          <w:lang w:val="ru-RU"/>
        </w:rPr>
        <w:t xml:space="preserve"> </w:t>
      </w:r>
      <w:r>
        <w:rPr>
          <w:rFonts w:cs="Times New Roman CYR" w:ascii="Times New Roman CYR" w:hAnsi="Times New Roman CYR"/>
          <w:b/>
          <w:lang w:val="ru-RU"/>
        </w:rPr>
        <w:t>в</w:t>
      </w:r>
      <w:r>
        <w:rPr>
          <w:rFonts w:cs="Times New Roman CYR" w:ascii="Times New Roman CYR" w:hAnsi="Times New Roman CYR"/>
          <w:lang w:val="ru-RU"/>
        </w:rPr>
        <w:t xml:space="preserve"> </w:t>
      </w:r>
      <w:r>
        <w:rPr>
          <w:rFonts w:cs="Times New Roman CYR" w:ascii="Times New Roman CYR" w:hAnsi="Times New Roman CYR"/>
          <w:b/>
          <w:lang w:val="ru-RU"/>
        </w:rPr>
        <w:t>течение</w:t>
      </w:r>
      <w:r>
        <w:rPr>
          <w:rFonts w:cs="Times New Roman CYR" w:ascii="Times New Roman CYR" w:hAnsi="Times New Roman CYR"/>
          <w:lang w:val="ru-RU"/>
        </w:rPr>
        <w:t xml:space="preserve"> </w:t>
      </w:r>
      <w:r>
        <w:rPr>
          <w:rFonts w:cs="Times New Roman CYR" w:ascii="Times New Roman CYR" w:hAnsi="Times New Roman CYR"/>
          <w:b/>
          <w:lang w:val="ru-RU"/>
        </w:rPr>
        <w:t>многих</w:t>
      </w:r>
      <w:r>
        <w:rPr>
          <w:rFonts w:cs="Times New Roman CYR" w:ascii="Times New Roman CYR" w:hAnsi="Times New Roman CYR"/>
          <w:lang w:val="ru-RU"/>
        </w:rPr>
        <w:t xml:space="preserve"> </w:t>
      </w:r>
      <w:r>
        <w:rPr>
          <w:rFonts w:cs="Times New Roman CYR" w:ascii="Times New Roman CYR" w:hAnsi="Times New Roman CYR"/>
          <w:b/>
          <w:lang w:val="ru-RU"/>
        </w:rPr>
        <w:t>лет</w:t>
      </w:r>
      <w:r>
        <w:rPr>
          <w:rFonts w:cs="Times New Roman CYR" w:ascii="Times New Roman CYR" w:hAnsi="Times New Roman CYR"/>
          <w:lang w:val="ru-RU"/>
        </w:rPr>
        <w:t xml:space="preserve"> </w:t>
      </w:r>
      <w:r>
        <w:rPr>
          <w:rFonts w:cs="Times New Roman CYR" w:ascii="Times New Roman CYR" w:hAnsi="Times New Roman CYR"/>
          <w:b/>
          <w:lang w:val="ru-RU"/>
        </w:rPr>
        <w:t>симптомы</w:t>
      </w:r>
      <w:r>
        <w:rPr>
          <w:rFonts w:cs="Times New Roman CYR" w:ascii="Times New Roman CYR" w:hAnsi="Times New Roman CYR"/>
          <w:lang w:val="ru-RU"/>
        </w:rPr>
        <w:t xml:space="preserve"> </w:t>
      </w:r>
      <w:r>
        <w:rPr>
          <w:rFonts w:cs="Times New Roman CYR" w:ascii="Times New Roman CYR" w:hAnsi="Times New Roman CYR"/>
          <w:b/>
          <w:lang w:val="ru-RU"/>
        </w:rPr>
        <w:t>раздражения</w:t>
      </w:r>
      <w:r>
        <w:rPr>
          <w:rFonts w:cs="Times New Roman CYR" w:ascii="Times New Roman CYR" w:hAnsi="Times New Roman CYR"/>
          <w:lang w:val="ru-RU"/>
        </w:rPr>
        <w:t xml:space="preserve"> </w:t>
      </w:r>
      <w:r>
        <w:rPr>
          <w:rFonts w:cs="Times New Roman CYR" w:ascii="Times New Roman CYR" w:hAnsi="Times New Roman CYR"/>
          <w:b/>
          <w:lang w:val="ru-RU"/>
        </w:rPr>
        <w:t>слизистых,</w:t>
      </w:r>
      <w:r>
        <w:rPr>
          <w:rFonts w:cs="Times New Roman CYR" w:ascii="Times New Roman CYR" w:hAnsi="Times New Roman CYR"/>
          <w:lang w:val="ru-RU"/>
        </w:rPr>
        <w:t xml:space="preserve"> </w:t>
      </w:r>
      <w:r>
        <w:rPr>
          <w:rFonts w:cs="Times New Roman CYR" w:ascii="Times New Roman CYR" w:hAnsi="Times New Roman CYR"/>
          <w:b/>
          <w:lang w:val="ru-RU"/>
        </w:rPr>
        <w:t>причем</w:t>
      </w:r>
      <w:r>
        <w:rPr>
          <w:rFonts w:cs="Times New Roman CYR" w:ascii="Times New Roman CYR" w:hAnsi="Times New Roman CYR"/>
          <w:lang w:val="ru-RU"/>
        </w:rPr>
        <w:t xml:space="preserve"> </w:t>
      </w:r>
      <w:r>
        <w:rPr>
          <w:rFonts w:cs="Times New Roman CYR" w:ascii="Times New Roman CYR" w:hAnsi="Times New Roman CYR"/>
          <w:b/>
          <w:lang w:val="ru-RU"/>
        </w:rPr>
        <w:t>контакт</w:t>
      </w:r>
      <w:r>
        <w:rPr>
          <w:rFonts w:cs="Times New Roman CYR" w:ascii="Times New Roman CYR" w:hAnsi="Times New Roman CYR"/>
          <w:lang w:val="ru-RU"/>
        </w:rPr>
        <w:t xml:space="preserve"> </w:t>
      </w:r>
      <w:r>
        <w:rPr>
          <w:rFonts w:cs="Times New Roman CYR" w:ascii="Times New Roman CYR" w:hAnsi="Times New Roman CYR"/>
          <w:b/>
          <w:lang w:val="ru-RU"/>
        </w:rPr>
        <w:t>с</w:t>
      </w:r>
      <w:r>
        <w:rPr>
          <w:rFonts w:cs="Times New Roman CYR" w:ascii="Times New Roman CYR" w:hAnsi="Times New Roman CYR"/>
          <w:lang w:val="ru-RU"/>
        </w:rPr>
        <w:t xml:space="preserve"> </w:t>
      </w:r>
      <w:r>
        <w:rPr>
          <w:rFonts w:cs="Times New Roman CYR" w:ascii="Times New Roman CYR" w:hAnsi="Times New Roman CYR"/>
          <w:b/>
          <w:lang w:val="ru-RU"/>
        </w:rPr>
        <w:t>аллергеном</w:t>
      </w:r>
      <w:r>
        <w:rPr>
          <w:rFonts w:cs="Times New Roman CYR" w:ascii="Times New Roman CYR" w:hAnsi="Times New Roman CYR"/>
          <w:lang w:val="ru-RU"/>
        </w:rPr>
        <w:t xml:space="preserve"> </w:t>
      </w:r>
      <w:r>
        <w:rPr>
          <w:rFonts w:cs="Times New Roman CYR" w:ascii="Times New Roman CYR" w:hAnsi="Times New Roman CYR"/>
          <w:b/>
          <w:lang w:val="ru-RU"/>
        </w:rPr>
        <w:t>либо</w:t>
      </w:r>
      <w:r>
        <w:rPr>
          <w:rFonts w:cs="Times New Roman CYR" w:ascii="Times New Roman CYR" w:hAnsi="Times New Roman CYR"/>
          <w:lang w:val="ru-RU"/>
        </w:rPr>
        <w:t xml:space="preserve"> </w:t>
      </w:r>
      <w:r>
        <w:rPr>
          <w:rFonts w:cs="Times New Roman CYR" w:ascii="Times New Roman CYR" w:hAnsi="Times New Roman CYR"/>
          <w:b/>
          <w:lang w:val="ru-RU"/>
        </w:rPr>
        <w:t>частый,</w:t>
      </w:r>
      <w:r>
        <w:rPr>
          <w:rFonts w:cs="Times New Roman CYR" w:ascii="Times New Roman CYR" w:hAnsi="Times New Roman CYR"/>
          <w:lang w:val="ru-RU"/>
        </w:rPr>
        <w:t xml:space="preserve"> </w:t>
      </w:r>
      <w:r>
        <w:rPr>
          <w:rFonts w:cs="Times New Roman CYR" w:ascii="Times New Roman CYR" w:hAnsi="Times New Roman CYR"/>
          <w:b/>
          <w:lang w:val="ru-RU"/>
        </w:rPr>
        <w:t>либо</w:t>
      </w:r>
      <w:r>
        <w:rPr>
          <w:rFonts w:cs="Times New Roman CYR" w:ascii="Times New Roman CYR" w:hAnsi="Times New Roman CYR"/>
          <w:lang w:val="ru-RU"/>
        </w:rPr>
        <w:t xml:space="preserve"> </w:t>
      </w:r>
      <w:r>
        <w:rPr>
          <w:rFonts w:cs="Times New Roman CYR" w:ascii="Times New Roman CYR" w:hAnsi="Times New Roman CYR"/>
          <w:b/>
          <w:lang w:val="ru-RU"/>
        </w:rPr>
        <w:t>длительный</w:t>
      </w:r>
      <w:r>
        <w:rPr>
          <w:rFonts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2. Диагноз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ак правило, если заболевание проявляется в острой форме, то об этом известно пациенту. Например, пациент замечает, что при контакте с определенными животными (кошками, собаками, лошадьми, птицами и т.д.) или в определенных ситуациях, или же в определенных местах у них регулярно проявляются определенные симптомы аллерги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сли подобрать один или несколько действительно адекватных методов тестирования, то диагностика этой формы заболевания - достаточно простая задача. Однако могут встретиться и такие случаи, в которых необходимо руководствоваться действительно особыми соображениями и проводить буквально "детективное" расследование, чтобы выявить причину их возникновения. Такой случай наглядно демонстрирует пример из нашей практики: </w:t>
      </w:r>
    </w:p>
    <w:p>
      <w:pPr>
        <w:pStyle w:val="Normal"/>
        <w:jc w:val="both"/>
        <w:rPr/>
      </w:pPr>
      <w:r>
        <w:rPr>
          <w:rFonts w:cs="Times New Roman CYR" w:ascii="Times New Roman CYR" w:hAnsi="Times New Roman CYR"/>
          <w:lang w:val="ru-RU"/>
        </w:rPr>
        <w:t xml:space="preserve">Пациент </w:t>
      </w:r>
      <w:r>
        <w:rPr>
          <w:rFonts w:cs="Times New Roman CYR" w:ascii="Times New Roman CYR" w:hAnsi="Times New Roman CYR"/>
        </w:rPr>
        <w:t>W</w:t>
      </w:r>
      <w:r>
        <w:rPr>
          <w:rFonts w:cs="Times New Roman CYR" w:ascii="Times New Roman CYR" w:hAnsi="Times New Roman CYR"/>
          <w:lang w:val="ru-RU"/>
        </w:rPr>
        <w:t>.</w:t>
      </w:r>
      <w:r>
        <w:rPr>
          <w:rFonts w:cs="Times New Roman CYR" w:ascii="Times New Roman CYR" w:hAnsi="Times New Roman CYR"/>
        </w:rPr>
        <w:t>St</w:t>
      </w:r>
      <w:r>
        <w:rPr>
          <w:rFonts w:cs="Times New Roman CYR" w:ascii="Times New Roman CYR" w:hAnsi="Times New Roman CYR"/>
          <w:lang w:val="ru-RU"/>
        </w:rPr>
        <w:t xml:space="preserve">., 1984 г.р.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ебенок растет в семье владельца пригородной гостиницы по соседству с крестьянскими домами. В возрасте трех лет у него впервые проявились симптомы астмы, которые, очевидно, были связаны с пребыванием на крестьянском дворе. Летом этого же года у ребенка впервые наблюдался сильный сенный насморк. Зимой 1989/90 года было проведено лечение поллиноза с использованием смеси из 6 трав. На следующее лето симптомы поллиноза в период цветения трав проявились существенно слабее, а затем, в следующем сезоне, проявление было очень сильное. Контрольный тест обнаружил аллергию к пыльце крапивы. Осенью и зимой 1990/91 года наблюдалась аллергия к морским свинкам, кроликам и, наконец, к пыльце крапивы. Вслед за кратким периодом, когда признаки заболевания отсутствовали, вновь проявился спазматический кашель. В качестве причины аллергии выдвинута овечья шерсть и было проведено лечение с применением инверсного спектра колебаний. Затем мальчик был здоров, не наблюдалось никаких проявлений астмы, а летом - никаких симптомов поллиноза. Контакты с животными на крестьянском дворе также не вызывали проявления симптомов заболевания. Лишь иногда - и сначала причина этого была неясна - возникала выраженная реакция в виде конъюктивита, причем реакция проявлялась в виде студенистого отека и набухания одного века (рис.60).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60: Острый конъюктивит, как следствие аллергии по отношению к грибку плесени, который иногда встречается в крестьянских дворах (там, где хранится старое сено, овощи, одежда, в которой работают в хлеву).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Более точное изучение обстоятельств возникновения аллергических проявлений показало, что такая острая реакция век возникает только при определенных ситуациях:</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 только в определенных местах (не там, где ребенок играл с животными, а именно в тех местах, где хранилось старое сен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 в совершенно определенных местах погреба, где хранились овощ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 если мальчик прикасался к куртке его дяди, которую тот в течение многих лет надевал только тогда, когда работал в сарае.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се это позволило нам прийти к выводу о том, что возбудителем аллергии является плесневый грибок. Этот грибок был распространен в местах, где хранится старое сено, так и во влажной, холодной атмосфере погреб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Тест на все аллергены плесени, которые имелись в нашем распоряжении, позволил выявить аллергию по отношению к грибку плесени, который всегда имеется в крестьянских дворах и в местах, где крестьяне хранят свою рабочую одежду.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3. Аллергия на грибок плесени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риведенный выше пример - действительно редкий случай аллергии к определенному виду плесен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Гораздо чаще наблюдаются проявления аллергии к сезонным или хроническим явлениям, причем носителем аллергии может быть не сам грибок, а (как уже было описано ранее для цветов, опыляемых ветром) почти всегда споры грибов. Споры грибов, растущих в естественных условиях, так называемых "экстрамуральных" грибов, образуются при соответствующих погодных условиях (тепло, туман, влажный воздух и т.д.) и распространяются потоками воздуха. Споры образуются в определенное время года: весной, летом и осенью. В течение этого времени развивается большое число образующих споры паразитирующих на высших растениях видов или сапрофитов их. При попадании их, например во влажную почву лесов или на листву, могут возникать целые потоки спор, которые провоцируют у аллергиков возникновение выраженных симптомов. Изучение анамнеза зачастую наводит на мысль об аллергии к плесени. Нередко под устойчивым поллинозом скрывается аллергия к спорам одного или нескольких видов гриб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Аллергии по отношению к "интрамуральным грибам", т.е. развивающимся в квартирах, в домах и т.д. являются причиной устойчивых, более или менее длительных осложнений. Споры распространяются из мест, где локализована эта грибковая плесень (например, там, где имеется каменная кладка и высокая влажность) во внешнее пространство в случае, когда там возникают колебания температуры и влажности.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3.1. Диагноз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реди имеющихся в нашем распоряжении образцов для проведения тестов содержатся антигены грибов, как отдельные, так и в смеси. </w:t>
      </w:r>
    </w:p>
    <w:p>
      <w:pPr>
        <w:pStyle w:val="Normal"/>
        <w:jc w:val="both"/>
        <w:rPr/>
      </w:pPr>
      <w:r>
        <w:rPr>
          <w:rFonts w:cs="Times New Roman CYR" w:ascii="Times New Roman CYR" w:hAnsi="Times New Roman CYR"/>
          <w:lang w:val="ru-RU"/>
        </w:rPr>
        <w:t xml:space="preserve">В "основной набор" входит смесь основных "экстрамуральных" типов грибов. ("Смесь грибов </w:t>
      </w:r>
      <w:r>
        <w:rPr>
          <w:rFonts w:cs="Times New Roman CYR" w:ascii="Times New Roman CYR" w:hAnsi="Times New Roman CYR"/>
        </w:rPr>
        <w:t>I</w:t>
      </w:r>
      <w:r>
        <w:rPr>
          <w:rFonts w:cs="Times New Roman CYR" w:ascii="Times New Roman CYR" w:hAnsi="Times New Roman CYR"/>
          <w:lang w:val="ru-RU"/>
        </w:rPr>
        <w:t xml:space="preserve">": </w:t>
      </w:r>
      <w:r>
        <w:rPr>
          <w:rFonts w:cs="Times New Roman CYR" w:ascii="Times New Roman CYR" w:hAnsi="Times New Roman CYR"/>
        </w:rPr>
        <w:t>Fusarium</w:t>
      </w:r>
      <w:r>
        <w:rPr>
          <w:rFonts w:cs="Times New Roman CYR" w:ascii="Times New Roman CYR" w:hAnsi="Times New Roman CYR"/>
          <w:lang w:val="ru-RU"/>
        </w:rPr>
        <w:t xml:space="preserve">, </w:t>
      </w:r>
      <w:r>
        <w:rPr>
          <w:rFonts w:cs="Times New Roman CYR" w:ascii="Times New Roman CYR" w:hAnsi="Times New Roman CYR"/>
        </w:rPr>
        <w:t>Epicoccum</w:t>
      </w:r>
      <w:r>
        <w:rPr>
          <w:rFonts w:cs="Times New Roman CYR" w:ascii="Times New Roman CYR" w:hAnsi="Times New Roman CYR"/>
          <w:lang w:val="ru-RU"/>
        </w:rPr>
        <w:t xml:space="preserve"> </w:t>
      </w:r>
      <w:r>
        <w:rPr>
          <w:rFonts w:cs="Times New Roman CYR" w:ascii="Times New Roman CYR" w:hAnsi="Times New Roman CYR"/>
        </w:rPr>
        <w:t>purpurescens</w:t>
      </w:r>
      <w:r>
        <w:rPr>
          <w:rFonts w:cs="Times New Roman CYR" w:ascii="Times New Roman CYR" w:hAnsi="Times New Roman CYR"/>
          <w:lang w:val="ru-RU"/>
        </w:rPr>
        <w:t xml:space="preserve">, </w:t>
      </w:r>
      <w:r>
        <w:rPr>
          <w:rFonts w:cs="Times New Roman CYR" w:ascii="Times New Roman CYR" w:hAnsi="Times New Roman CYR"/>
        </w:rPr>
        <w:t>Chateonium</w:t>
      </w:r>
      <w:r>
        <w:rPr>
          <w:rFonts w:cs="Times New Roman CYR" w:ascii="Times New Roman CYR" w:hAnsi="Times New Roman CYR"/>
          <w:lang w:val="ru-RU"/>
        </w:rPr>
        <w:t xml:space="preserve"> </w:t>
      </w:r>
      <w:r>
        <w:rPr>
          <w:rFonts w:cs="Times New Roman CYR" w:ascii="Times New Roman CYR" w:hAnsi="Times New Roman CYR"/>
        </w:rPr>
        <w:t>globosum</w:t>
      </w:r>
      <w:r>
        <w:rPr>
          <w:rFonts w:cs="Times New Roman CYR" w:ascii="Times New Roman CYR" w:hAnsi="Times New Roman CYR"/>
          <w:lang w:val="ru-RU"/>
        </w:rPr>
        <w:t xml:space="preserve">). В качестве </w:t>
      </w:r>
      <w:r>
        <w:rPr>
          <w:rFonts w:cs="Times New Roman CYR" w:ascii="Times New Roman CYR" w:hAnsi="Times New Roman CYR"/>
          <w:b/>
          <w:lang w:val="ru-RU"/>
        </w:rPr>
        <w:t>основного</w:t>
      </w:r>
      <w:r>
        <w:rPr>
          <w:rFonts w:cs="Times New Roman CYR" w:ascii="Times New Roman CYR" w:hAnsi="Times New Roman CYR"/>
          <w:lang w:val="ru-RU"/>
        </w:rPr>
        <w:t xml:space="preserve"> </w:t>
      </w:r>
      <w:r>
        <w:rPr>
          <w:rFonts w:cs="Times New Roman CYR" w:ascii="Times New Roman CYR" w:hAnsi="Times New Roman CYR"/>
          <w:b/>
          <w:lang w:val="ru-RU"/>
        </w:rPr>
        <w:t>аллергена</w:t>
      </w:r>
      <w:r>
        <w:rPr>
          <w:rFonts w:cs="Times New Roman CYR" w:ascii="Times New Roman CYR" w:hAnsi="Times New Roman CYR"/>
          <w:lang w:val="ru-RU"/>
        </w:rPr>
        <w:t xml:space="preserve"> </w:t>
      </w:r>
      <w:r>
        <w:rPr>
          <w:rFonts w:cs="Times New Roman CYR" w:ascii="Times New Roman CYR" w:hAnsi="Times New Roman CYR"/>
          <w:b/>
          <w:lang w:val="ru-RU"/>
        </w:rPr>
        <w:t>среди</w:t>
      </w:r>
      <w:r>
        <w:rPr>
          <w:rFonts w:cs="Times New Roman CYR" w:ascii="Times New Roman CYR" w:hAnsi="Times New Roman CYR"/>
          <w:lang w:val="ru-RU"/>
        </w:rPr>
        <w:t xml:space="preserve"> </w:t>
      </w:r>
      <w:r>
        <w:rPr>
          <w:rFonts w:cs="Times New Roman CYR" w:ascii="Times New Roman CYR" w:hAnsi="Times New Roman CYR"/>
          <w:b/>
          <w:lang w:val="ru-RU"/>
        </w:rPr>
        <w:t>грибов</w:t>
      </w:r>
      <w:r>
        <w:rPr>
          <w:rFonts w:cs="Times New Roman CYR" w:ascii="Times New Roman CYR" w:hAnsi="Times New Roman CYR"/>
          <w:lang w:val="ru-RU"/>
        </w:rPr>
        <w:t xml:space="preserve"> </w:t>
      </w:r>
      <w:r>
        <w:rPr>
          <w:rFonts w:cs="Times New Roman CYR" w:ascii="Times New Roman CYR" w:hAnsi="Times New Roman CYR"/>
          <w:b/>
          <w:lang w:val="ru-RU"/>
        </w:rPr>
        <w:t>можно</w:t>
      </w:r>
      <w:r>
        <w:rPr>
          <w:rFonts w:cs="Times New Roman CYR" w:ascii="Times New Roman CYR" w:hAnsi="Times New Roman CYR"/>
          <w:lang w:val="ru-RU"/>
        </w:rPr>
        <w:t xml:space="preserve"> </w:t>
      </w:r>
      <w:r>
        <w:rPr>
          <w:rFonts w:cs="Times New Roman CYR" w:ascii="Times New Roman CYR" w:hAnsi="Times New Roman CYR"/>
          <w:b/>
          <w:lang w:val="ru-RU"/>
        </w:rPr>
        <w:t>назвать</w:t>
      </w:r>
      <w:r>
        <w:rPr>
          <w:rFonts w:cs="Times New Roman CYR" w:ascii="Times New Roman CYR" w:hAnsi="Times New Roman CYR"/>
          <w:lang w:val="ru-RU"/>
        </w:rPr>
        <w:t xml:space="preserve"> </w:t>
      </w:r>
      <w:r>
        <w:rPr>
          <w:rFonts w:cs="Times New Roman CYR" w:ascii="Times New Roman CYR" w:hAnsi="Times New Roman CYR"/>
          <w:b/>
        </w:rPr>
        <w:t>Alternaria</w:t>
      </w:r>
      <w:r>
        <w:rPr>
          <w:rFonts w:cs="Times New Roman CYR" w:ascii="Times New Roman CYR" w:hAnsi="Times New Roman CYR"/>
          <w:lang w:val="ru-RU"/>
        </w:rPr>
        <w:t xml:space="preserve"> </w:t>
      </w:r>
      <w:r>
        <w:rPr>
          <w:rFonts w:cs="Times New Roman CYR" w:ascii="Times New Roman CYR" w:hAnsi="Times New Roman CYR"/>
          <w:b/>
        </w:rPr>
        <w:t>tenuis</w:t>
      </w:r>
      <w:r>
        <w:rPr>
          <w:rFonts w:cs="Times New Roman CYR" w:ascii="Times New Roman CYR" w:hAnsi="Times New Roman CYR"/>
          <w:lang w:val="ru-RU"/>
        </w:rPr>
        <w:t xml:space="preserve">. </w:t>
      </w:r>
    </w:p>
    <w:p>
      <w:pPr>
        <w:pStyle w:val="Normal"/>
        <w:jc w:val="both"/>
        <w:rPr/>
      </w:pPr>
      <w:r>
        <w:rPr>
          <w:rFonts w:cs="Times New Roman CYR" w:ascii="Times New Roman CYR" w:hAnsi="Times New Roman CYR"/>
          <w:lang w:val="ru-RU"/>
        </w:rPr>
        <w:t>Интрамулярные грибы, которые в основном входят в композитный антиген "Смесь грибов П", включают разновидности пенициллина (</w:t>
      </w:r>
      <w:r>
        <w:rPr>
          <w:rFonts w:cs="Times New Roman CYR" w:ascii="Times New Roman CYR" w:hAnsi="Times New Roman CYR"/>
        </w:rPr>
        <w:t>Penicillium</w:t>
      </w:r>
      <w:r>
        <w:rPr>
          <w:rFonts w:cs="Times New Roman CYR" w:ascii="Times New Roman CYR" w:hAnsi="Times New Roman CYR"/>
          <w:lang w:val="ru-RU"/>
        </w:rPr>
        <w:t xml:space="preserve"> </w:t>
      </w:r>
      <w:r>
        <w:rPr>
          <w:rFonts w:cs="Times New Roman CYR" w:ascii="Times New Roman CYR" w:hAnsi="Times New Roman CYR"/>
        </w:rPr>
        <w:t>notatum</w:t>
      </w:r>
      <w:r>
        <w:rPr>
          <w:rFonts w:cs="Times New Roman CYR" w:ascii="Times New Roman CYR" w:hAnsi="Times New Roman CYR"/>
          <w:lang w:val="ru-RU"/>
        </w:rPr>
        <w:t xml:space="preserve">, </w:t>
      </w:r>
      <w:r>
        <w:rPr>
          <w:rFonts w:cs="Times New Roman CYR" w:ascii="Times New Roman CYR" w:hAnsi="Times New Roman CYR"/>
        </w:rPr>
        <w:t>Penicillium</w:t>
      </w:r>
      <w:r>
        <w:rPr>
          <w:rFonts w:cs="Times New Roman CYR" w:ascii="Times New Roman CYR" w:hAnsi="Times New Roman CYR"/>
          <w:lang w:val="ru-RU"/>
        </w:rPr>
        <w:t xml:space="preserve"> </w:t>
      </w:r>
      <w:r>
        <w:rPr>
          <w:rFonts w:cs="Times New Roman CYR" w:ascii="Times New Roman CYR" w:hAnsi="Times New Roman CYR"/>
        </w:rPr>
        <w:t>expansum</w:t>
      </w:r>
      <w:r>
        <w:rPr>
          <w:rFonts w:cs="Times New Roman CYR" w:ascii="Times New Roman CYR" w:hAnsi="Times New Roman CYR"/>
          <w:lang w:val="ru-RU"/>
        </w:rPr>
        <w:t xml:space="preserve">, </w:t>
      </w:r>
      <w:r>
        <w:rPr>
          <w:rFonts w:cs="Times New Roman CYR" w:ascii="Times New Roman CYR" w:hAnsi="Times New Roman CYR"/>
        </w:rPr>
        <w:t>Penicillium</w:t>
      </w:r>
      <w:r>
        <w:rPr>
          <w:rFonts w:cs="Times New Roman CYR" w:ascii="Times New Roman CYR" w:hAnsi="Times New Roman CYR"/>
          <w:lang w:val="ru-RU"/>
        </w:rPr>
        <w:t xml:space="preserve"> </w:t>
      </w:r>
      <w:r>
        <w:rPr>
          <w:rFonts w:cs="Times New Roman CYR" w:ascii="Times New Roman CYR" w:hAnsi="Times New Roman CYR"/>
        </w:rPr>
        <w:t>brevicompactum</w:t>
      </w:r>
      <w:r>
        <w:rPr>
          <w:rFonts w:cs="Times New Roman CYR" w:ascii="Times New Roman CYR" w:hAnsi="Times New Roman CYR"/>
          <w:lang w:val="ru-RU"/>
        </w:rPr>
        <w:t xml:space="preserve">). Другие антигены плесени находятся в комплекте тестовых образцов, используемых для проведения теста на идентификаци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чиная с лета 1993 года, набор образцов, используемых для проведения теста на пыльцу, дополнен антигенами на грибковую плесень. Мы учитываем данные о том, что причиной проявления классических симптомов сенного насморка нередко будут споры экстрамуральной грибковой плесен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Если, основываясь на предположениях и результатах тестов, установлена аллергия к одному или нескольким видам грибковой плесени, то при возможно более подробном опросе пациента, можно определить по отношению к спорам каких грибов возникает аллерг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нашей практике на протяжении последних лет были испытаны следующие подходы: </w:t>
      </w:r>
    </w:p>
    <w:p>
      <w:pPr>
        <w:pStyle w:val="Normal"/>
        <w:jc w:val="both"/>
        <w:rPr/>
      </w:pPr>
      <w:r>
        <w:rPr>
          <w:rFonts w:cs="Times New Roman CYR" w:ascii="Times New Roman CYR" w:hAnsi="Times New Roman CYR"/>
          <w:lang w:val="ru-RU"/>
        </w:rPr>
        <w:t xml:space="preserve">Мы даем пациентам большое количество ватных тампончиков с тем, чтобы они могли нанести на них мазок, взяв его во всех местах, где по их мнению может образовываться грибковая плесень. Такими местами могут быть, например, все места с повышенной влажностью, все места, где конденсируется влага или где используется вода. ("Без воды нет грибка" - говорит известный эксперт в этом вопросе </w:t>
      </w:r>
      <w:r>
        <w:rPr>
          <w:rFonts w:cs="Times New Roman CYR" w:ascii="Times New Roman CYR" w:hAnsi="Times New Roman CYR"/>
        </w:rPr>
        <w:t>Krempl</w:t>
      </w:r>
      <w:r>
        <w:rPr>
          <w:rFonts w:cs="Times New Roman CYR" w:ascii="Times New Roman CYR" w:hAnsi="Times New Roman CYR"/>
          <w:lang w:val="ru-RU"/>
        </w:rPr>
        <w:t xml:space="preserve"> - </w:t>
      </w:r>
      <w:r>
        <w:rPr>
          <w:rFonts w:cs="Times New Roman CYR" w:ascii="Times New Roman CYR" w:hAnsi="Times New Roman CYR"/>
        </w:rPr>
        <w:t>Lamprecht</w:t>
      </w:r>
      <w:r>
        <w:rPr>
          <w:rFonts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Таким местами всегда являются туалет, в особенности, внутренняя поверхность смывного бачка, это мойка на кухне и мусорное ведр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Мы обращаем внимание также на кондиционеры. Пациенты-астматики, проводившие свой отпуск в тропических странах и жившие в роскошных отелях, где в номерах были кондиционеры, во время круизов в комфортабельных каютах с кондиционером, или в длительных полетах, обнаруживали выраженные рецидивы астмы.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иболее часто источником плесени являются увлажнители воздуха, однако при этом именно этот прибор далеко не всегда принимают в расчет при обсуждении источников аллергии. Мать пятилетнего мальчика, страдающего заболеваниями дыхательных путей, отмечала, что состояние мальчика внезапно ухудшалось, как только рядом с кроваткой включали увлажнитель. Однако при этом у нее никогда не возникала мысль, что именно в этом кроется некая связь. Анализ мазка на выходе увлажнителя, на сопле, позволил однозначно доказать эту связь, поскольку мазок содержал именно плесень грибка, на которую у ребенка развивалась аллерг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 рис.61 показан пример "разгадки" для аллергиков по отношению к грибку плесени. С помощью ватных тампонов были взяты мазки всех "подозрительных" на плесень мест в квартире, затем каждый из этих тампонов поместили в бумажный пакет и использовали в дальнейшем для проведения тестов. Точно также была проведена проверка выходного сопла увлажнителя (на рис. справа вверху).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Затем проводился тест на выявление того, какие из ватных тампончиков содержат аллерген для данного пациента. В данном случае такими опасными для пациента местами являются внутренняя сторона бачка туалета, сточная труба в туалете и увлажнитель. Эти пробы (тампончики) пометили красной точкой (см. рис.). Тот, кто доверяет результатам "идентификационного" теста, может определить тип грибков с помощью образцов (слева на рис.).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61: Проведение теста на выявление аллергии к интрамуральной грибковой плесени. Пациент с помощью ватных тампончиков берет мазок со всех "подозрительных" мест в квартире. С помощью теста будет установлено какой из тампончиков содержит аллерген грибка, представляющего опасность для данного пациент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3.2. Терап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Лечение аллергии на грибковую плесень с помощью физических методов до настоящего времени было затруднено, поскольку - по крайней мере для интрамуральных грибов - едва ли возможно исключить контакт с аллергеном. Конечно, там, где это возможно, необходимо лишать гриб среды его обитания, влажности. Едва ли возможно очистить квартиру от спор грибов на 100%. При применении метода компенсации с использованием инверсного спектра колебаний и при выполнении условии воздержания от контакта с аллергеном, зачастую возможны рецидивы болезн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овые методы терапии - без выполнения условия строгого воздержания от контакта с аллергеном, произвели переворот. Насколько об этом позволяет судить наш опыт, применение данного метода с большой вероятностью позволяет пациентам избавиться от аллергии.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 Аллергия к химическим вещества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 момента введения физических методов проведения тестов, нам удалось проследить все ранее неизвестные взаимосвязи, существующие между веществами, вызывающими аллергию.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 Аллергия на полиэфирное волокно (астма от игрушки) </w:t>
      </w:r>
    </w:p>
    <w:p>
      <w:pPr>
        <w:pStyle w:val="Normal"/>
        <w:jc w:val="both"/>
        <w:rPr/>
      </w:pPr>
      <w:r>
        <w:rPr>
          <w:rFonts w:cs="Times New Roman CYR" w:ascii="Times New Roman CYR" w:hAnsi="Times New Roman CYR"/>
          <w:lang w:val="ru-RU"/>
        </w:rPr>
        <w:t>Типичным примером такого типа аллергии является аллергия на полиэфирное волокно. Это полностью синтетическое волокно используется для изготовления игрушечных зверушек и прекрасных, блестящих, легко расчесываемых волос кукол (например, кукол "</w:t>
      </w:r>
      <w:r>
        <w:rPr>
          <w:rFonts w:cs="Times New Roman CYR" w:ascii="Times New Roman CYR" w:hAnsi="Times New Roman CYR"/>
        </w:rPr>
        <w:t>Barbie</w:t>
      </w:r>
      <w:r>
        <w:rPr>
          <w:rFonts w:cs="Times New Roman CYR" w:ascii="Times New Roman CYR" w:hAnsi="Times New Roman CYR"/>
          <w:lang w:val="ru-RU"/>
        </w:rPr>
        <w:t>", лошадок "</w:t>
      </w:r>
      <w:r>
        <w:rPr>
          <w:rFonts w:cs="Times New Roman CYR" w:ascii="Times New Roman CYR" w:hAnsi="Times New Roman CYR"/>
        </w:rPr>
        <w:t>Happy</w:t>
      </w:r>
      <w:r>
        <w:rPr>
          <w:rFonts w:cs="Times New Roman CYR" w:ascii="Times New Roman CYR" w:hAnsi="Times New Roman CYR"/>
          <w:lang w:val="ru-RU"/>
        </w:rPr>
        <w:t>-</w:t>
      </w:r>
      <w:r>
        <w:rPr>
          <w:rFonts w:cs="Times New Roman CYR" w:ascii="Times New Roman CYR" w:hAnsi="Times New Roman CYR"/>
        </w:rPr>
        <w:t>Pony</w:t>
      </w:r>
      <w:r>
        <w:rPr>
          <w:rFonts w:cs="Times New Roman CYR" w:ascii="Times New Roman CYR" w:hAnsi="Times New Roman CYR"/>
          <w:lang w:val="ru-RU"/>
        </w:rPr>
        <w:t xml:space="preserve">" и т.д.) и, как оказалось, это волокно является столь же агрессивным аллергеном, как и пыльца трав и кошачья шерсть. Игрушки, изготовляемые из этих волокон, очень любят дети (идея Барби вообще приобрела мировую известность и эта кукла тиражируется в миллиарде экземпляров), уход за этими игрушками прост, они легко расчесываются, дети укладывают их с собой в постель, но почти никто не усматривает в них источника аллергических проявлений. (На рис.62 показана великолепная грива из синтетического волокна, из которого изготовлена тиражируемая и продающаяся в миллионах экземпляров игрушка </w:t>
      </w:r>
      <w:r>
        <w:rPr>
          <w:rFonts w:cs="Times New Roman CYR" w:ascii="Times New Roman CYR" w:hAnsi="Times New Roman CYR"/>
        </w:rPr>
        <w:t>Happy</w:t>
      </w:r>
      <w:r>
        <w:rPr>
          <w:rFonts w:cs="Times New Roman CYR" w:ascii="Times New Roman CYR" w:hAnsi="Times New Roman CYR"/>
          <w:lang w:val="ru-RU"/>
        </w:rPr>
        <w:t xml:space="preserve"> </w:t>
      </w:r>
      <w:r>
        <w:rPr>
          <w:rFonts w:cs="Times New Roman CYR" w:ascii="Times New Roman CYR" w:hAnsi="Times New Roman CYR"/>
        </w:rPr>
        <w:t>Pony</w:t>
      </w:r>
      <w:r>
        <w:rPr>
          <w:rFonts w:cs="Times New Roman CYR" w:ascii="Times New Roman CYR" w:hAnsi="Times New Roman CYR"/>
          <w:lang w:val="ru-RU"/>
        </w:rPr>
        <w:t>. На рис.63 показан экземпляр любимой детьми Барби. На рис.64 - пример столь же известной игрушки, но также потенциального аллергена - американского "</w:t>
      </w:r>
      <w:r>
        <w:rPr>
          <w:rFonts w:cs="Times New Roman CYR" w:ascii="Times New Roman CYR" w:hAnsi="Times New Roman CYR"/>
        </w:rPr>
        <w:t>Poppel</w:t>
      </w:r>
      <w:r>
        <w:rPr>
          <w:rFonts w:cs="Times New Roman CYR" w:ascii="Times New Roman CYR" w:hAnsi="Times New Roman CYR"/>
          <w:lang w:val="ru-RU"/>
        </w:rPr>
        <w:t xml:space="preserve">". На рис.65 - пример игрушки из того же волокна, изготавливаемой в Европе.)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Аллергия к таким волокнам развивается, как правило, постепенно. В начале развиваются признаки, показанные на рис.56 - 59. Следующая фаза - упорный хронический насморк или кашель и, наконец, полная картина бронхиальной астмы.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Рис.62 - 65: Игрушки из полиэфирных волокон. Куклы "</w:t>
      </w:r>
      <w:r>
        <w:rPr>
          <w:rFonts w:cs="Times New Roman CYR" w:ascii="Times New Roman CYR" w:hAnsi="Times New Roman CYR"/>
        </w:rPr>
        <w:t>Barbie</w:t>
      </w:r>
      <w:r>
        <w:rPr>
          <w:rFonts w:cs="Times New Roman CYR" w:ascii="Times New Roman CYR" w:hAnsi="Times New Roman CYR"/>
          <w:lang w:val="ru-RU"/>
        </w:rPr>
        <w:t>" и лошадки "</w:t>
      </w:r>
      <w:r>
        <w:rPr>
          <w:rFonts w:cs="Times New Roman CYR" w:ascii="Times New Roman CYR" w:hAnsi="Times New Roman CYR"/>
        </w:rPr>
        <w:t>Happy</w:t>
      </w:r>
      <w:r>
        <w:rPr>
          <w:rFonts w:cs="Times New Roman CYR" w:ascii="Times New Roman CYR" w:hAnsi="Times New Roman CYR"/>
          <w:lang w:val="ru-RU"/>
        </w:rPr>
        <w:t xml:space="preserve"> </w:t>
      </w:r>
      <w:r>
        <w:rPr>
          <w:rFonts w:cs="Times New Roman CYR" w:ascii="Times New Roman CYR" w:hAnsi="Times New Roman CYR"/>
        </w:rPr>
        <w:t>Pony</w:t>
      </w:r>
      <w:r>
        <w:rPr>
          <w:rFonts w:cs="Times New Roman CYR" w:ascii="Times New Roman CYR" w:hAnsi="Times New Roman CYR"/>
          <w:lang w:val="ru-RU"/>
        </w:rPr>
        <w:t xml:space="preserve">" - игрушки, получившие мировую известность и любимые игрушки детей. Для изготовления волос и гривы используют полиэфирные волокна, являющиеся такими же источниками аллергии, как кошачья шерсть. Американский </w:t>
      </w:r>
      <w:r>
        <w:rPr>
          <w:rFonts w:cs="Times New Roman CYR" w:ascii="Times New Roman CYR" w:hAnsi="Times New Roman CYR"/>
        </w:rPr>
        <w:t>Poppel</w:t>
      </w:r>
      <w:r>
        <w:rPr>
          <w:rFonts w:cs="Times New Roman CYR" w:ascii="Times New Roman CYR" w:hAnsi="Times New Roman CYR"/>
          <w:lang w:val="ru-RU"/>
        </w:rPr>
        <w:t xml:space="preserve"> (слева, внизу) также очень любим детьми. Мягкая шерстка этой игрушки - также источник сильнейшей аллергии. Эти волокна также широко используются и в Европе для изготовления кукол и игрушечных зверушек (пример - внизу, справ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Для обозначения этого исключительно характерного проявления болезни мы будем использовать английское слово "</w:t>
      </w:r>
      <w:r>
        <w:rPr>
          <w:rFonts w:cs="Times New Roman CYR" w:ascii="Times New Roman CYR" w:hAnsi="Times New Roman CYR"/>
        </w:rPr>
        <w:t>Toy</w:t>
      </w:r>
      <w:r>
        <w:rPr>
          <w:rFonts w:cs="Times New Roman CYR" w:ascii="Times New Roman CYR" w:hAnsi="Times New Roman CYR"/>
          <w:lang w:val="ru-RU"/>
        </w:rPr>
        <w:t>-</w:t>
      </w:r>
      <w:r>
        <w:rPr>
          <w:rFonts w:cs="Times New Roman CYR" w:ascii="Times New Roman CYR" w:hAnsi="Times New Roman CYR"/>
        </w:rPr>
        <w:t>Astma</w:t>
      </w:r>
      <w:r>
        <w:rPr>
          <w:rFonts w:cs="Times New Roman CYR" w:ascii="Times New Roman CYR" w:hAnsi="Times New Roman CYR"/>
          <w:lang w:val="ru-RU"/>
        </w:rPr>
        <w:t xml:space="preserve">" ("астма на игрушку"), поскольку возбудителем аллергии являются куклы, меховые зверушки, лошадки и т.д. в основном американского происхождения и изготавливаемые в основном для американского рынка. (Волокна, вызывающие аллергию, в основном изготавливаются на заводах в Азии - Китае, Тайване, Корее и т.д.).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ачество волокна, с точки зрения промышленности, изготавливающей игрушки, действительно удивительное. Они исключительно красочные, их можно стирать, расчесывать, они не лохматятся, не горят и т.д. Почти не учитывается их способность вызывать аллерги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ак только проявился коммерческий успех этой игрушки, очень скоро на рынке появились подделки. Они, естественно были более дешевыми, и, что интересно, большинство игрушек, произведенных в Европе, почти никогда не вызывали аллергии. Более "плохое" качество волокна легко отличить, оно "сваливается" и волосы, изготавливаемые из него, не такие блестящие.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 последние годы возрождается традиция изготовления традиционных плюшевых игрушек и даже в США для изготовления игрушек стали использовать классические плюшевые ткани, вместо синтетического меха из полиэфирных волокон. Во всяком случае в последнее время увеличивается число случаев аллергии по отношению к игрушкам, изготавливаемым в Европе. Удивительно при этом, что аллергия по отношению к другим полиэфирным волокнам, используемым, например, для изготовления белья, предметов домашнего обихода и т.д., по крайней мере до настоящего времени, не наблюдалась. Причина, по-видимому, заключается в том, что нить подвергается специальной обработке с тем, чтобы она была идеальной для изготовления игрушек, но при этом она становится потенциальным источником аллер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1.1. Диагноз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иагностика аллергии на игрушки из полиэфира проста, поскольку связь с возбудителем аллергии очевидна и применима соответствующая методика тестирования. Для того, чтобы вообще иметь возможность провести тесты, необходимо иметь в своем распоряжении набор из различных полиэфирных волокон. Мы сами в течение нескольких месяцев проводили проверку всех нитей, которые потенциально могут быть источниками аллергии. Мы помещали нити этих волокон в стеклянные пробирки и использовали их в качестве тестовых образцов для проверки на ингаляционную аллергию. Таким образом осуществляется подготовка тестового материала для выявления для каждого пациента вещества, на которое его организм откликается соответствующими симптомам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Тест на аллергию к одному или нескольким веществам из составленной нами коллекции позволяет поставить диагноз "аллергия на полиэфирное волокно", но при этом не объясняется какая из многочисленных игрушечных зверушек является виновницей болезни ребенк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Чтобы найти ответ на этот вопрос, необходимо, чтобы пациент принес все, имеющиеся в доме мягкие игрушки - кукол, лошадок и т.д. Из этого, зачастую огромного набора, в процессе тестирования мы выберем те, с которыми ребенку нельзя играть. Для таких тестов весьма успешно могут применяться уже упоминавшиеся ранее приемно-передающие системы, разрабатываемые фирмой Брюгеманн (см. стр.89). Расположив передающую часть на поверхности предмета, тестирование которого проводится, удается снять информацию с нижней пластины прибора и передать ее (без проводов) в приемную часть. Эта часть с помощью кабеля соединяется с соответствующим прибором и т.о. удается зарегистрировать реакцию пациента на проверяемое веществ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Так удается быстро и без нагрузки на ребенка провести проверку большого числа веществ. Результат теста, независимо от того, какой из методов применяется, подтверждается потом сам по себе: если диагноз верный и удается изолировать от него источник аллергена, то симптомы аллергии исчезают в течение нескольких дней.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Иными словами, верный диагноз и решительное исключение из обихода тех предметов, которые являются виновниками болезни, как правило, уже достаточно эффективная терап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ля детей, проявляющих аллергию к полиэфирным волокнам, наблюдается мгновенное улучшение, причем осложнения, наблюдавшиеся в течение многих месяцев или даже лет, почти полностью исчезают.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онечно, всякий раз можно провести "компенсационную" терапию, однако в большинстве случаев она даже не нужна, поскольку, как правило, можно применить более простой способ - заменить игрушечную зверушку или куклу. (Если в течение короткого времени будут забыты горькие слезы прощания). В связи с "астмой от игрушки", приведем пример из нашей практики: </w:t>
      </w:r>
    </w:p>
    <w:p>
      <w:pPr>
        <w:pStyle w:val="Normal"/>
        <w:jc w:val="both"/>
        <w:rPr/>
      </w:pPr>
      <w:r>
        <w:rPr>
          <w:rFonts w:cs="Times New Roman CYR" w:ascii="Times New Roman CYR" w:hAnsi="Times New Roman CYR"/>
          <w:lang w:val="ru-RU"/>
        </w:rPr>
        <w:t xml:space="preserve">Пациент </w:t>
      </w:r>
      <w:r>
        <w:rPr>
          <w:rFonts w:cs="Times New Roman CYR" w:ascii="Times New Roman CYR" w:hAnsi="Times New Roman CYR"/>
        </w:rPr>
        <w:t>N</w:t>
      </w:r>
      <w:r>
        <w:rPr>
          <w:rFonts w:cs="Times New Roman CYR" w:ascii="Times New Roman CYR" w:hAnsi="Times New Roman CYR"/>
          <w:lang w:val="ru-RU"/>
        </w:rPr>
        <w:t>.</w:t>
      </w:r>
      <w:r>
        <w:rPr>
          <w:rFonts w:cs="Times New Roman CYR" w:ascii="Times New Roman CYR" w:hAnsi="Times New Roman CYR"/>
        </w:rPr>
        <w:t>A</w:t>
      </w:r>
      <w:r>
        <w:rPr>
          <w:rFonts w:cs="Times New Roman CYR" w:ascii="Times New Roman CYR" w:hAnsi="Times New Roman CYR"/>
          <w:lang w:val="ru-RU"/>
        </w:rPr>
        <w:t xml:space="preserve">., 1982 г.р.: </w:t>
      </w:r>
    </w:p>
    <w:p>
      <w:pPr>
        <w:pStyle w:val="Normal"/>
        <w:jc w:val="both"/>
        <w:rPr/>
      </w:pPr>
      <w:r>
        <w:rPr>
          <w:rFonts w:cs="Times New Roman CYR" w:ascii="Times New Roman CYR" w:hAnsi="Times New Roman CYR"/>
          <w:lang w:val="ru-RU"/>
        </w:rPr>
        <w:t xml:space="preserve">Ребенок был здоров до шестилетнего возраста. Приблизительно к моменту поступления в школу проявился хронический, устойчивый к проводимому лечению кашель, затем все чаще проявлялись признаки спазматического бронхита, вплоть до тяжелых астматических состояний. Ребенок многократно помещался в клинику в связи с астмой и пневмонией. Тесты на аллергию не позволили выявить каких-либо адекватных результатов. Примечательно при этом, что состояние ребенка после помещения его в больницу сначала еще более ухудшалось, так что необходимо было проведение усиленной химиотерапии. В промежутке между тяжелыми приступами астмы ребенок подвергался длительной терапии ребенок подвергался длительной терапии с применением </w:t>
      </w:r>
      <w:r>
        <w:rPr>
          <w:rFonts w:cs="Times New Roman CYR" w:ascii="Times New Roman CYR" w:hAnsi="Times New Roman CYR"/>
        </w:rPr>
        <w:t>DNCG</w:t>
      </w:r>
      <w:r>
        <w:rPr>
          <w:rFonts w:cs="Times New Roman CYR" w:ascii="Times New Roman CYR" w:hAnsi="Times New Roman CYR"/>
          <w:lang w:val="ru-RU"/>
        </w:rPr>
        <w:t xml:space="preserve">-препаратов, препаратов бронхолитического действия и, все чаще, кортикоидов. На этой стадии заболевания ребенок поступил к нам. Девочка уже имела достаточно большой опыт общения с врачами и потому была напугана. При этом она прижимала к себе свою любимую куклу (рис.66).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иагноз был поставлен быстро: аллергия на полиэфирное волокно. Основной вред ребенку, вызывая его страдания, приносила кукла с ее роскошными, шелковистыми волосами. Чем более ухудшалось состояние ребенка, тем ближе она прижимала к себе куклу. Во всех больницах кукла была ее утешением, однако это утешение было ложны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66: "Астма на игрушку". Ребенок страдал тяжелой формой бронхиальной астмы, которую провоцировала ее любимая игрушка. Кукла всегда была рядом с девочкой, даже в больницах и чем хуже было ее состояние, тем ближе она прижимала к себе любимую куклу. Был поставлен диагноз - аллергия на полиэфирное волокно и, после того, как куклу убрали, мгновенно наступило длительное выздоровление.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уклу забрали, конечно заменив ее на такую же красивую, но содержащую меньшее количество аллергенов. За несколько дней девочка буквально расцвела, избавилась от кашля и с этого момента она была здорова и приступы бронхиальной астмы более не повтрялись !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4.2. Иные формы аллергии по отношению к химическим веществам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К разделу "Аллергия по отношению к химическим веществам" можно отнести множество других клинических проявлений заболеваний, опыт лечения которых у нас невелик или вообще отсутствует. Например, в нашей практике лечения детей нам приходилось сталкиваться с аллергией по отношению к различным ядам, накапливающимся в жилищах, причем этим видам аллергии отводилась второстепенная роль. Мы полагаем, что для развития настоящих проявлений аллергии необходимо, чтобы воздействие было достаточно длительным. С другой стороны, необходимо четко устанавливать различие, существующее между токсическим воздействием и настоящей сенсибилизацией, которую зачастую выявить достаточно сложно. Яды, имеющиеся в квартирах (например, формальдегид, полироли, используемые для защиты деревянных поверхностей, растворители, входящие в состав красок, лаки покрывющие разнообразные поверхности и т.д.) несомненно могут оказывать на организм токсическое воздействие, однако гораздо реже они выступают в качестве реальных аллергенов.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овершенно поразительное наблюдение, с которым мы столкнулись в последние годы - это аллергия на антиаллергические материалы, используемые для изготовления постелей.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ост общего числа случаев аллергии и общественное внимание к проблемме аллергии за последнее десятилетие привели к тому, что промышленность в поисках рынков сбыта вынуждена сама "вербовать" клиентов. Все чаще появляется продукция с пометкой "специально для аллергиков", "сенсибилизация исключена" и т.д.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Бесчисленной число пациентов, которым поставлен диагноз - аллергия к клещу домашней пыли - (к этой проблеме мы еще вернемся позднее) нуждаются, кроме тщательной уборки квартиры, еще и в выборе специального материала для постелей. С точки зрения врача здесь следовало бы порекомендовать так называемые антиаллергические постели, выбор которых конечно же достаточно широк, и как показывает опыт, они сами могут выступать в качестве аллергенов. Как правило, это синтетические пенистые материалы, которые, в зависимости от области применения, используются либо в виде больших блоков, либо в виде пух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огласно нашим наблюдениям, в последние годы мы обнаружили большое число таких "антиаллергических" веществ, к которым многие пациенты обнаруживают аллергию.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5. Аллергия по отношению к шерсти животных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 xml:space="preserve">В последние годы наблюдается очевидное возрастание числа случаев аллергии к шерсти животных. Вообще, наряду с наблюдаемым нами увеличением склонности людей к проявлению аллергии (неблагоприятные экологические факторы и т.д.) свою роль играет также тот фактор, что все большее число людей держит в своих городских квартирах домашних животных. Особая роль принадлежит кошкам и различным грызунам, шерсть которых способна вызывать серьезные аллергические реакции. </w:t>
      </w:r>
      <w:r>
        <w:rPr>
          <w:rFonts w:cs="Times New Roman CYR" w:ascii="Times New Roman CYR" w:hAnsi="Times New Roman CYR"/>
        </w:rPr>
        <w:t>Rudolf</w:t>
      </w:r>
      <w:r>
        <w:rPr>
          <w:rFonts w:cs="Times New Roman CYR" w:ascii="Times New Roman CYR" w:hAnsi="Times New Roman CYR"/>
          <w:lang w:val="ru-RU"/>
        </w:rPr>
        <w:t xml:space="preserve"> с сотр. обнаружил, что частота случаев сенсибилизации (в зависимости от длительности контакта) для кошек составляет 54,6% (для сиамских 64%), а для морских свинок - порядка 60%. Меньшую сенсибилизирующую способность обнаруживают собаки (от 20 до 30% в зависимости от породы, причем боксеры и шнауцеры способны вызывать наибольшую сенсибилизацию). Поскольку способность вызывать аллергию зависит от породы животного, это обстоятельство должно учитываться при проведении лечения.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Во всяком случае нами было проведено наблюдение, свидетельствующее о том, что в большинстве случаев терапия проводится с использованием основного антигена (например, "шерсть кошки", "шерсть собаки", "шерсть морской свинки" и т.д.) даже при условии, что наблюдается толерантность в отношении аллергена многих животных, все же всегда остаются невыясненными такие породы животных, которые все еще могут вызывать аллергию и здесь требуются специальные подходы к лечению.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ледующий пример поясняет такую ситуацию: </w:t>
      </w:r>
    </w:p>
    <w:p>
      <w:pPr>
        <w:pStyle w:val="Normal"/>
        <w:jc w:val="both"/>
        <w:rPr/>
      </w:pPr>
      <w:r>
        <w:rPr>
          <w:rFonts w:cs="Times New Roman CYR" w:ascii="Times New Roman CYR" w:hAnsi="Times New Roman CYR"/>
          <w:lang w:val="ru-RU"/>
        </w:rPr>
        <w:t xml:space="preserve">Пациент </w:t>
      </w:r>
      <w:r>
        <w:rPr>
          <w:rFonts w:cs="Times New Roman CYR" w:ascii="Times New Roman CYR" w:hAnsi="Times New Roman CYR"/>
        </w:rPr>
        <w:t>N</w:t>
      </w:r>
      <w:r>
        <w:rPr>
          <w:rFonts w:cs="Times New Roman CYR" w:ascii="Times New Roman CYR" w:hAnsi="Times New Roman CYR"/>
          <w:lang w:val="ru-RU"/>
        </w:rPr>
        <w:t>.</w:t>
      </w:r>
      <w:r>
        <w:rPr>
          <w:rFonts w:cs="Times New Roman CYR" w:ascii="Times New Roman CYR" w:hAnsi="Times New Roman CYR"/>
        </w:rPr>
        <w:t>S</w:t>
      </w:r>
      <w:r>
        <w:rPr>
          <w:rFonts w:cs="Times New Roman CYR" w:ascii="Times New Roman CYR" w:hAnsi="Times New Roman CYR"/>
          <w:lang w:val="ru-RU"/>
        </w:rPr>
        <w:t xml:space="preserve">., 1983 г.р.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а протяжении нескольких месяцев после пощения бабушки у пациента наблюдаются приступы астмы. Подозрение на источник аллергии вызвала живущая в доме кошка и было проведено тестирование, направленное на выявление аллергии к ее шерст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ебенок в течение нескольких недель не посещал бабушку, была проведена компенсационная терапия с использованием инверсного спектра колебаний аллергена, содержавшегося в шерсти этой кошки и в дальнейшем реакция на эту кошку отсутствовала.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пустя некоторое время ребенок поиграл с породистой персидской кошкой и у него вновь наблюдался приступ "астмы от шерсти кошк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очти такой же случай - аллергия к шерсти собак. Проведено лечение, направленное на компенсацию реакции на основной антиген. После чего какая- либо реакция на овчарку его тети отсутствовала, хотя ранее она вызывала у ребенка приступ астмы, но, в то же время, наблюдалась отчетливая аллергическая реакция на "охотничью собаку соседей". </w:t>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t>На</w:t>
      </w:r>
      <w:r>
        <w:rPr>
          <w:rFonts w:cs="Times New Roman CYR" w:ascii="Times New Roman CYR" w:hAnsi="Times New Roman CYR"/>
          <w:lang w:val="ru-RU"/>
        </w:rPr>
        <w:t xml:space="preserve"> </w:t>
      </w:r>
      <w:r>
        <w:rPr>
          <w:rFonts w:cs="Times New Roman CYR" w:ascii="Times New Roman CYR" w:hAnsi="Times New Roman CYR"/>
          <w:b/>
          <w:lang w:val="ru-RU"/>
        </w:rPr>
        <w:t>основе</w:t>
      </w:r>
      <w:r>
        <w:rPr>
          <w:rFonts w:cs="Times New Roman CYR" w:ascii="Times New Roman CYR" w:hAnsi="Times New Roman CYR"/>
          <w:lang w:val="ru-RU"/>
        </w:rPr>
        <w:t xml:space="preserve"> </w:t>
      </w:r>
      <w:r>
        <w:rPr>
          <w:rFonts w:cs="Times New Roman CYR" w:ascii="Times New Roman CYR" w:hAnsi="Times New Roman CYR"/>
          <w:b/>
          <w:lang w:val="ru-RU"/>
        </w:rPr>
        <w:t>этого</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подобных</w:t>
      </w:r>
      <w:r>
        <w:rPr>
          <w:rFonts w:cs="Times New Roman CYR" w:ascii="Times New Roman CYR" w:hAnsi="Times New Roman CYR"/>
          <w:lang w:val="ru-RU"/>
        </w:rPr>
        <w:t xml:space="preserve"> </w:t>
      </w:r>
      <w:r>
        <w:rPr>
          <w:rFonts w:cs="Times New Roman CYR" w:ascii="Times New Roman CYR" w:hAnsi="Times New Roman CYR"/>
          <w:b/>
          <w:lang w:val="ru-RU"/>
        </w:rPr>
        <w:t>наблюдений</w:t>
      </w:r>
      <w:r>
        <w:rPr>
          <w:rFonts w:cs="Times New Roman CYR" w:ascii="Times New Roman CYR" w:hAnsi="Times New Roman CYR"/>
          <w:lang w:val="ru-RU"/>
        </w:rPr>
        <w:t xml:space="preserve"> </w:t>
      </w:r>
      <w:r>
        <w:rPr>
          <w:rFonts w:cs="Times New Roman CYR" w:ascii="Times New Roman CYR" w:hAnsi="Times New Roman CYR"/>
          <w:b/>
          <w:lang w:val="ru-RU"/>
        </w:rPr>
        <w:t>(морские</w:t>
      </w:r>
      <w:r>
        <w:rPr>
          <w:rFonts w:cs="Times New Roman CYR" w:ascii="Times New Roman CYR" w:hAnsi="Times New Roman CYR"/>
          <w:lang w:val="ru-RU"/>
        </w:rPr>
        <w:t xml:space="preserve"> </w:t>
      </w:r>
      <w:r>
        <w:rPr>
          <w:rFonts w:cs="Times New Roman CYR" w:ascii="Times New Roman CYR" w:hAnsi="Times New Roman CYR"/>
          <w:b/>
          <w:lang w:val="ru-RU"/>
        </w:rPr>
        <w:t>свинки,</w:t>
      </w:r>
      <w:r>
        <w:rPr>
          <w:rFonts w:cs="Times New Roman CYR" w:ascii="Times New Roman CYR" w:hAnsi="Times New Roman CYR"/>
          <w:lang w:val="ru-RU"/>
        </w:rPr>
        <w:t xml:space="preserve"> </w:t>
      </w:r>
      <w:r>
        <w:rPr>
          <w:rFonts w:cs="Times New Roman CYR" w:ascii="Times New Roman CYR" w:hAnsi="Times New Roman CYR"/>
          <w:b/>
          <w:lang w:val="ru-RU"/>
        </w:rPr>
        <w:t>хомяки</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т.д.)</w:t>
      </w:r>
      <w:r>
        <w:rPr>
          <w:rFonts w:cs="Times New Roman CYR" w:ascii="Times New Roman CYR" w:hAnsi="Times New Roman CYR"/>
          <w:lang w:val="ru-RU"/>
        </w:rPr>
        <w:t xml:space="preserve"> </w:t>
      </w:r>
      <w:r>
        <w:rPr>
          <w:rFonts w:cs="Times New Roman CYR" w:ascii="Times New Roman CYR" w:hAnsi="Times New Roman CYR"/>
          <w:b/>
          <w:lang w:val="ru-RU"/>
        </w:rPr>
        <w:t>мы</w:t>
      </w:r>
      <w:r>
        <w:rPr>
          <w:rFonts w:cs="Times New Roman CYR" w:ascii="Times New Roman CYR" w:hAnsi="Times New Roman CYR"/>
          <w:lang w:val="ru-RU"/>
        </w:rPr>
        <w:t xml:space="preserve"> </w:t>
      </w:r>
      <w:r>
        <w:rPr>
          <w:rFonts w:cs="Times New Roman CYR" w:ascii="Times New Roman CYR" w:hAnsi="Times New Roman CYR"/>
          <w:b/>
          <w:lang w:val="ru-RU"/>
        </w:rPr>
        <w:t>пришли</w:t>
      </w:r>
      <w:r>
        <w:rPr>
          <w:rFonts w:cs="Times New Roman CYR" w:ascii="Times New Roman CYR" w:hAnsi="Times New Roman CYR"/>
          <w:lang w:val="ru-RU"/>
        </w:rPr>
        <w:t xml:space="preserve"> </w:t>
      </w:r>
      <w:r>
        <w:rPr>
          <w:rFonts w:cs="Times New Roman CYR" w:ascii="Times New Roman CYR" w:hAnsi="Times New Roman CYR"/>
          <w:b/>
          <w:lang w:val="ru-RU"/>
        </w:rPr>
        <w:t>к</w:t>
      </w:r>
      <w:r>
        <w:rPr>
          <w:rFonts w:cs="Times New Roman CYR" w:ascii="Times New Roman CYR" w:hAnsi="Times New Roman CYR"/>
          <w:lang w:val="ru-RU"/>
        </w:rPr>
        <w:t xml:space="preserve"> </w:t>
      </w:r>
      <w:r>
        <w:rPr>
          <w:rFonts w:cs="Times New Roman CYR" w:ascii="Times New Roman CYR" w:hAnsi="Times New Roman CYR"/>
          <w:b/>
          <w:lang w:val="ru-RU"/>
        </w:rPr>
        <w:t>выводу</w:t>
      </w:r>
      <w:r>
        <w:rPr>
          <w:rFonts w:cs="Times New Roman CYR" w:ascii="Times New Roman CYR" w:hAnsi="Times New Roman CYR"/>
          <w:lang w:val="ru-RU"/>
        </w:rPr>
        <w:t xml:space="preserve"> </w:t>
      </w:r>
      <w:r>
        <w:rPr>
          <w:rFonts w:cs="Times New Roman CYR" w:ascii="Times New Roman CYR" w:hAnsi="Times New Roman CYR"/>
          <w:b/>
          <w:lang w:val="ru-RU"/>
        </w:rPr>
        <w:t>о</w:t>
      </w:r>
      <w:r>
        <w:rPr>
          <w:rFonts w:cs="Times New Roman CYR" w:ascii="Times New Roman CYR" w:hAnsi="Times New Roman CYR"/>
          <w:lang w:val="ru-RU"/>
        </w:rPr>
        <w:t xml:space="preserve"> </w:t>
      </w:r>
      <w:r>
        <w:rPr>
          <w:rFonts w:cs="Times New Roman CYR" w:ascii="Times New Roman CYR" w:hAnsi="Times New Roman CYR"/>
          <w:b/>
          <w:lang w:val="ru-RU"/>
        </w:rPr>
        <w:t>том.</w:t>
      </w:r>
      <w:r>
        <w:rPr>
          <w:rFonts w:cs="Times New Roman CYR" w:ascii="Times New Roman CYR" w:hAnsi="Times New Roman CYR"/>
          <w:lang w:val="ru-RU"/>
        </w:rPr>
        <w:t xml:space="preserve"> </w:t>
      </w:r>
      <w:r>
        <w:rPr>
          <w:rFonts w:cs="Times New Roman CYR" w:ascii="Times New Roman CYR" w:hAnsi="Times New Roman CYR"/>
          <w:b/>
          <w:lang w:val="ru-RU"/>
        </w:rPr>
        <w:t>что</w:t>
      </w:r>
      <w:r>
        <w:rPr>
          <w:rFonts w:cs="Times New Roman CYR" w:ascii="Times New Roman CYR" w:hAnsi="Times New Roman CYR"/>
          <w:lang w:val="ru-RU"/>
        </w:rPr>
        <w:t xml:space="preserve"> </w:t>
      </w:r>
      <w:r>
        <w:rPr>
          <w:rFonts w:cs="Times New Roman CYR" w:ascii="Times New Roman CYR" w:hAnsi="Times New Roman CYR"/>
          <w:b/>
          <w:lang w:val="ru-RU"/>
        </w:rPr>
        <w:t>при</w:t>
      </w:r>
      <w:r>
        <w:rPr>
          <w:rFonts w:cs="Times New Roman CYR" w:ascii="Times New Roman CYR" w:hAnsi="Times New Roman CYR"/>
          <w:lang w:val="ru-RU"/>
        </w:rPr>
        <w:t xml:space="preserve"> </w:t>
      </w:r>
      <w:r>
        <w:rPr>
          <w:rFonts w:cs="Times New Roman CYR" w:ascii="Times New Roman CYR" w:hAnsi="Times New Roman CYR"/>
          <w:b/>
          <w:lang w:val="ru-RU"/>
        </w:rPr>
        <w:t>аллергии</w:t>
      </w:r>
      <w:r>
        <w:rPr>
          <w:rFonts w:cs="Times New Roman CYR" w:ascii="Times New Roman CYR" w:hAnsi="Times New Roman CYR"/>
          <w:lang w:val="ru-RU"/>
        </w:rPr>
        <w:t xml:space="preserve"> </w:t>
      </w:r>
      <w:r>
        <w:rPr>
          <w:rFonts w:cs="Times New Roman CYR" w:ascii="Times New Roman CYR" w:hAnsi="Times New Roman CYR"/>
          <w:b/>
          <w:lang w:val="ru-RU"/>
        </w:rPr>
        <w:t>к</w:t>
      </w:r>
      <w:r>
        <w:rPr>
          <w:rFonts w:cs="Times New Roman CYR" w:ascii="Times New Roman CYR" w:hAnsi="Times New Roman CYR"/>
          <w:lang w:val="ru-RU"/>
        </w:rPr>
        <w:t xml:space="preserve"> </w:t>
      </w:r>
      <w:r>
        <w:rPr>
          <w:rFonts w:cs="Times New Roman CYR" w:ascii="Times New Roman CYR" w:hAnsi="Times New Roman CYR"/>
          <w:b/>
          <w:lang w:val="ru-RU"/>
        </w:rPr>
        <w:t>определенному</w:t>
      </w:r>
      <w:r>
        <w:rPr>
          <w:rFonts w:cs="Times New Roman CYR" w:ascii="Times New Roman CYR" w:hAnsi="Times New Roman CYR"/>
          <w:lang w:val="ru-RU"/>
        </w:rPr>
        <w:t xml:space="preserve"> </w:t>
      </w:r>
      <w:r>
        <w:rPr>
          <w:rFonts w:cs="Times New Roman CYR" w:ascii="Times New Roman CYR" w:hAnsi="Times New Roman CYR"/>
          <w:b/>
          <w:lang w:val="ru-RU"/>
        </w:rPr>
        <w:t>виду</w:t>
      </w:r>
      <w:r>
        <w:rPr>
          <w:rFonts w:cs="Times New Roman CYR" w:ascii="Times New Roman CYR" w:hAnsi="Times New Roman CYR"/>
          <w:lang w:val="ru-RU"/>
        </w:rPr>
        <w:t xml:space="preserve"> </w:t>
      </w:r>
      <w:r>
        <w:rPr>
          <w:rFonts w:cs="Times New Roman CYR" w:ascii="Times New Roman CYR" w:hAnsi="Times New Roman CYR"/>
          <w:b/>
          <w:lang w:val="ru-RU"/>
        </w:rPr>
        <w:t>животных</w:t>
      </w:r>
      <w:r>
        <w:rPr>
          <w:rFonts w:cs="Times New Roman CYR" w:ascii="Times New Roman CYR" w:hAnsi="Times New Roman CYR"/>
          <w:lang w:val="ru-RU"/>
        </w:rPr>
        <w:t xml:space="preserve"> </w:t>
      </w:r>
      <w:r>
        <w:rPr>
          <w:rFonts w:cs="Times New Roman CYR" w:ascii="Times New Roman CYR" w:hAnsi="Times New Roman CYR"/>
          <w:b/>
          <w:lang w:val="ru-RU"/>
        </w:rPr>
        <w:t>необходимо</w:t>
      </w:r>
      <w:r>
        <w:rPr>
          <w:rFonts w:cs="Times New Roman CYR" w:ascii="Times New Roman CYR" w:hAnsi="Times New Roman CYR"/>
          <w:lang w:val="ru-RU"/>
        </w:rPr>
        <w:t xml:space="preserve"> </w:t>
      </w:r>
      <w:r>
        <w:rPr>
          <w:rFonts w:cs="Times New Roman CYR" w:ascii="Times New Roman CYR" w:hAnsi="Times New Roman CYR"/>
          <w:b/>
          <w:lang w:val="ru-RU"/>
        </w:rPr>
        <w:t>проводить</w:t>
      </w:r>
      <w:r>
        <w:rPr>
          <w:rFonts w:cs="Times New Roman CYR" w:ascii="Times New Roman CYR" w:hAnsi="Times New Roman CYR"/>
          <w:lang w:val="ru-RU"/>
        </w:rPr>
        <w:t xml:space="preserve"> </w:t>
      </w:r>
      <w:r>
        <w:rPr>
          <w:rFonts w:cs="Times New Roman CYR" w:ascii="Times New Roman CYR" w:hAnsi="Times New Roman CYR"/>
          <w:b/>
          <w:lang w:val="ru-RU"/>
        </w:rPr>
        <w:t>терапию,</w:t>
      </w:r>
      <w:r>
        <w:rPr>
          <w:rFonts w:cs="Times New Roman CYR" w:ascii="Times New Roman CYR" w:hAnsi="Times New Roman CYR"/>
          <w:lang w:val="ru-RU"/>
        </w:rPr>
        <w:t xml:space="preserve"> </w:t>
      </w:r>
      <w:r>
        <w:rPr>
          <w:rFonts w:cs="Times New Roman CYR" w:ascii="Times New Roman CYR" w:hAnsi="Times New Roman CYR"/>
          <w:b/>
          <w:lang w:val="ru-RU"/>
        </w:rPr>
        <w:t>направленную</w:t>
      </w:r>
      <w:r>
        <w:rPr>
          <w:rFonts w:cs="Times New Roman CYR" w:ascii="Times New Roman CYR" w:hAnsi="Times New Roman CYR"/>
          <w:lang w:val="ru-RU"/>
        </w:rPr>
        <w:t xml:space="preserve"> </w:t>
      </w:r>
      <w:r>
        <w:rPr>
          <w:rFonts w:cs="Times New Roman CYR" w:ascii="Times New Roman CYR" w:hAnsi="Times New Roman CYR"/>
          <w:b/>
          <w:lang w:val="ru-RU"/>
        </w:rPr>
        <w:t>на</w:t>
      </w:r>
      <w:r>
        <w:rPr>
          <w:rFonts w:cs="Times New Roman CYR" w:ascii="Times New Roman CYR" w:hAnsi="Times New Roman CYR"/>
          <w:lang w:val="ru-RU"/>
        </w:rPr>
        <w:t xml:space="preserve"> </w:t>
      </w:r>
      <w:r>
        <w:rPr>
          <w:rFonts w:cs="Times New Roman CYR" w:ascii="Times New Roman CYR" w:hAnsi="Times New Roman CYR"/>
          <w:b/>
          <w:lang w:val="ru-RU"/>
        </w:rPr>
        <w:t>компенсацию</w:t>
      </w:r>
      <w:r>
        <w:rPr>
          <w:rFonts w:cs="Times New Roman CYR" w:ascii="Times New Roman CYR" w:hAnsi="Times New Roman CYR"/>
          <w:lang w:val="ru-RU"/>
        </w:rPr>
        <w:t xml:space="preserve"> </w:t>
      </w:r>
      <w:r>
        <w:rPr>
          <w:rFonts w:cs="Times New Roman CYR" w:ascii="Times New Roman CYR" w:hAnsi="Times New Roman CYR"/>
          <w:b/>
          <w:lang w:val="ru-RU"/>
        </w:rPr>
        <w:t>возможной</w:t>
      </w:r>
      <w:r>
        <w:rPr>
          <w:rFonts w:cs="Times New Roman CYR" w:ascii="Times New Roman CYR" w:hAnsi="Times New Roman CYR"/>
          <w:lang w:val="ru-RU"/>
        </w:rPr>
        <w:t xml:space="preserve"> </w:t>
      </w:r>
      <w:r>
        <w:rPr>
          <w:rFonts w:cs="Times New Roman CYR" w:ascii="Times New Roman CYR" w:hAnsi="Times New Roman CYR"/>
          <w:b/>
          <w:lang w:val="ru-RU"/>
        </w:rPr>
        <w:t>аллергии</w:t>
      </w:r>
      <w:r>
        <w:rPr>
          <w:rFonts w:cs="Times New Roman CYR" w:ascii="Times New Roman CYR" w:hAnsi="Times New Roman CYR"/>
          <w:lang w:val="ru-RU"/>
        </w:rPr>
        <w:t xml:space="preserve"> </w:t>
      </w:r>
      <w:r>
        <w:rPr>
          <w:rFonts w:cs="Times New Roman CYR" w:ascii="Times New Roman CYR" w:hAnsi="Times New Roman CYR"/>
          <w:b/>
          <w:lang w:val="ru-RU"/>
        </w:rPr>
        <w:t>и</w:t>
      </w:r>
      <w:r>
        <w:rPr>
          <w:rFonts w:cs="Times New Roman CYR" w:ascii="Times New Roman CYR" w:hAnsi="Times New Roman CYR"/>
          <w:lang w:val="ru-RU"/>
        </w:rPr>
        <w:t xml:space="preserve"> </w:t>
      </w:r>
      <w:r>
        <w:rPr>
          <w:rFonts w:cs="Times New Roman CYR" w:ascii="Times New Roman CYR" w:hAnsi="Times New Roman CYR"/>
          <w:b/>
          <w:lang w:val="ru-RU"/>
        </w:rPr>
        <w:t>к</w:t>
      </w:r>
      <w:r>
        <w:rPr>
          <w:rFonts w:cs="Times New Roman CYR" w:ascii="Times New Roman CYR" w:hAnsi="Times New Roman CYR"/>
          <w:lang w:val="ru-RU"/>
        </w:rPr>
        <w:t xml:space="preserve"> </w:t>
      </w:r>
      <w:r>
        <w:rPr>
          <w:rFonts w:cs="Times New Roman CYR" w:ascii="Times New Roman CYR" w:hAnsi="Times New Roman CYR"/>
          <w:b/>
          <w:lang w:val="ru-RU"/>
        </w:rPr>
        <w:t>животным,</w:t>
      </w:r>
      <w:r>
        <w:rPr>
          <w:rFonts w:cs="Times New Roman CYR" w:ascii="Times New Roman CYR" w:hAnsi="Times New Roman CYR"/>
          <w:lang w:val="ru-RU"/>
        </w:rPr>
        <w:t xml:space="preserve"> </w:t>
      </w:r>
      <w:r>
        <w:rPr>
          <w:rFonts w:cs="Times New Roman CYR" w:ascii="Times New Roman CYR" w:hAnsi="Times New Roman CYR"/>
          <w:b/>
          <w:lang w:val="ru-RU"/>
        </w:rPr>
        <w:t>окружающим</w:t>
      </w:r>
      <w:r>
        <w:rPr>
          <w:rFonts w:cs="Times New Roman CYR" w:ascii="Times New Roman CYR" w:hAnsi="Times New Roman CYR"/>
          <w:lang w:val="ru-RU"/>
        </w:rPr>
        <w:t xml:space="preserve"> </w:t>
      </w:r>
      <w:r>
        <w:rPr>
          <w:rFonts w:cs="Times New Roman CYR" w:ascii="Times New Roman CYR" w:hAnsi="Times New Roman CYR"/>
          <w:b/>
          <w:lang w:val="ru-RU"/>
        </w:rPr>
        <w:t>пациента,</w:t>
      </w:r>
      <w:r>
        <w:rPr>
          <w:rFonts w:cs="Times New Roman CYR" w:ascii="Times New Roman CYR" w:hAnsi="Times New Roman CYR"/>
          <w:lang w:val="ru-RU"/>
        </w:rPr>
        <w:t xml:space="preserve"> </w:t>
      </w:r>
      <w:r>
        <w:rPr>
          <w:rFonts w:cs="Times New Roman CYR" w:ascii="Times New Roman CYR" w:hAnsi="Times New Roman CYR"/>
          <w:b/>
          <w:lang w:val="ru-RU"/>
        </w:rPr>
        <w:t>к</w:t>
      </w:r>
      <w:r>
        <w:rPr>
          <w:rFonts w:cs="Times New Roman CYR" w:ascii="Times New Roman CYR" w:hAnsi="Times New Roman CYR"/>
          <w:lang w:val="ru-RU"/>
        </w:rPr>
        <w:t xml:space="preserve"> </w:t>
      </w:r>
      <w:r>
        <w:rPr>
          <w:rFonts w:cs="Times New Roman CYR" w:ascii="Times New Roman CYR" w:hAnsi="Times New Roman CYR"/>
          <w:b/>
          <w:lang w:val="ru-RU"/>
        </w:rPr>
        <w:t>которым</w:t>
      </w:r>
      <w:r>
        <w:rPr>
          <w:rFonts w:cs="Times New Roman CYR" w:ascii="Times New Roman CYR" w:hAnsi="Times New Roman CYR"/>
          <w:lang w:val="ru-RU"/>
        </w:rPr>
        <w:t xml:space="preserve"> </w:t>
      </w:r>
      <w:r>
        <w:rPr>
          <w:rFonts w:cs="Times New Roman CYR" w:ascii="Times New Roman CYR" w:hAnsi="Times New Roman CYR"/>
          <w:b/>
          <w:lang w:val="ru-RU"/>
        </w:rPr>
        <w:t>он</w:t>
      </w:r>
      <w:r>
        <w:rPr>
          <w:rFonts w:cs="Times New Roman CYR" w:ascii="Times New Roman CYR" w:hAnsi="Times New Roman CYR"/>
          <w:lang w:val="ru-RU"/>
        </w:rPr>
        <w:t xml:space="preserve"> </w:t>
      </w:r>
      <w:r>
        <w:rPr>
          <w:rFonts w:cs="Times New Roman CYR" w:ascii="Times New Roman CYR" w:hAnsi="Times New Roman CYR"/>
          <w:b/>
          <w:lang w:val="ru-RU"/>
        </w:rPr>
        <w:t>пока</w:t>
      </w:r>
      <w:r>
        <w:rPr>
          <w:rFonts w:cs="Times New Roman CYR" w:ascii="Times New Roman CYR" w:hAnsi="Times New Roman CYR"/>
          <w:lang w:val="ru-RU"/>
        </w:rPr>
        <w:t xml:space="preserve"> </w:t>
      </w:r>
      <w:r>
        <w:rPr>
          <w:rFonts w:cs="Times New Roman CYR" w:ascii="Times New Roman CYR" w:hAnsi="Times New Roman CYR"/>
          <w:b/>
          <w:lang w:val="ru-RU"/>
        </w:rPr>
        <w:t>не</w:t>
      </w:r>
      <w:r>
        <w:rPr>
          <w:rFonts w:cs="Times New Roman CYR" w:ascii="Times New Roman CYR" w:hAnsi="Times New Roman CYR"/>
          <w:lang w:val="ru-RU"/>
        </w:rPr>
        <w:t xml:space="preserve"> </w:t>
      </w:r>
      <w:r>
        <w:rPr>
          <w:rFonts w:cs="Times New Roman CYR" w:ascii="Times New Roman CYR" w:hAnsi="Times New Roman CYR"/>
          <w:b/>
          <w:lang w:val="ru-RU"/>
        </w:rPr>
        <w:t>обнаруживает</w:t>
      </w:r>
      <w:r>
        <w:rPr>
          <w:rFonts w:cs="Times New Roman CYR" w:ascii="Times New Roman CYR" w:hAnsi="Times New Roman CYR"/>
          <w:lang w:val="ru-RU"/>
        </w:rPr>
        <w:t xml:space="preserve"> </w:t>
      </w:r>
      <w:r>
        <w:rPr>
          <w:rFonts w:cs="Times New Roman CYR" w:ascii="Times New Roman CYR" w:hAnsi="Times New Roman CYR"/>
          <w:b/>
          <w:lang w:val="ru-RU"/>
        </w:rPr>
        <w:t>какой-либо</w:t>
      </w:r>
      <w:r>
        <w:rPr>
          <w:rFonts w:cs="Times New Roman CYR" w:ascii="Times New Roman CYR" w:hAnsi="Times New Roman CYR"/>
          <w:lang w:val="ru-RU"/>
        </w:rPr>
        <w:t xml:space="preserve"> </w:t>
      </w:r>
      <w:r>
        <w:rPr>
          <w:rFonts w:cs="Times New Roman CYR" w:ascii="Times New Roman CYR" w:hAnsi="Times New Roman CYR"/>
          <w:b/>
          <w:lang w:val="ru-RU"/>
        </w:rPr>
        <w:t>реакции.</w:t>
      </w:r>
      <w:r>
        <w:rPr>
          <w:rFonts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Мы должны учитывать влияние всех животных, с которыми сталкивается на практике наш пациент, причем надо не просто срезать шерсть, но и расчесывать ее так, чтобы этот образец, используемый для пробы на аллергию содержал бы клетки кожи (= эпителий) соответствующего животного.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Этот материал следует пооместить в стеклянные пробирки или бумажные пакетики и при каждом сеансе тарапии использовать их вместе с основными образцами, на которых имеются пометки: "кошка", "собака", "морская свинка" и т.д.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Неважно при этом какой метод терапии применяется - с использованием инвертированного спектра колебаний аллергена или же метод, основанный на учении о меридианах. В каждом случае, после окончания сеансов терапии аллергия будет скомпенсирована и в дальнейшем пациент может находиться в контакте с этим животным без угрозы возникновения рецидива заболевания. Возможно, что в последствии будут присутствовать компоненты 4-го типа, т.е. чисто кожная реакция, возникающая при интенсивном контакте с животным (этот случай описан на стр. 83 (рис.23).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Согласно представлениям классической медицины в настоящее время отсутствует возможность подлинного излечения аллергии по отношению к животным и именно поэтому, в первую очередь среди врачей, а во вторую - среди пациентов распространен "запоздалый страх" по отношению к животным. В каждом учебнике по аллергологии имеется строгий запрет на домашних животных для всех пациентов, страдающих сенным насморком, нейродермитом, астмой, а также для всех потенциальных аллергиков. Пациентов предупреждали об этом и в то же время отмечалось, что развивались страшные драмы, когда домашних любимцев - кошку, собаку, морскую свинку прогоняли или даже лишали жизн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Мы были очень рады тому, что смогли дать возможность нашим пациентам быть более терпимыми к животным. Мы и наши пациенты знали, что через несколько дней аллергия по отношению к данным животным будет скомпенсирована и тогда животное снова сможет занять свое место в семье. И мы при этом не боялись возможности новой сенсибилизации. </w:t>
      </w:r>
    </w:p>
    <w:p>
      <w:pPr>
        <w:pStyle w:val="Normal"/>
        <w:spacing w:before="0" w:after="120"/>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5.1. Аллергия по отношению к лошадям</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рассмотрении аллергии по отношению к лошадям необходимо принимать во внимание следующее. Этот вид аллергии наблюдается только у людей, находящихся в непосредственном контакте с лошадьми (жокеи, фермеры, занимающиеся коневодством и т.д.). Более часто сенсибилизация возникает при контакте с конским волосом, которым раньше набивали мебель. Волосы из гривы и хвостов лошадей, благодаря тому, что они тугие и эластичные, особенно хорошо подходят для набивки матрацев. В последнее время их заменили современными синтетическими материалами. Этим объясняется тот факт, что зачастую мы обнаруживали аллергию к шерсти лошадей у людей, которые никогда сами не соприкасались с лошадьми.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5.2. Аллергия к овечьей шерсти</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реди разнообразных видов ингаляционной аллергии к шерсти животных особое место занимает аллергия к овечьей шерст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гласно нашим данным, провести диагностику аллергии этого типа удается гораздо реже, чем он вообще встречается. С одной стороны это связано с тем, что антигены на овечью шерсть вообще не входят в комплект тестовых образцов, или же не выявляются. С другой стороны, овечья шерсть - далеко не такой агрессивный аллерген, как многие другие антиген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озологическое значение аллергия к шерсти овец приобретает только в альпийских странах, где традиционным является применение овечьей шерсти для платьев, текстильных товаров, ковров и т.д. Овечья шерсть, прошедшая промышленную обработку, используемая для вязания или для изготовления изделий из шерсти, едва ли может являться возбудителем аллергии. После соответствующей обработки (после фабричной покраски или пропитки) удается уменьшить влияние этого слабого аллергена, или вообще полностью исключить это влияние. При обработке овчин, как материала для изготовления меховых изделий, аллергизующее влияние зависит от вида обработки и от степени обработки. Большинство овчин, из которых изготавливают пальто, куртки и другую одежду, в процессе обработки, включающей многочисленные разнообразные химические и механические процессы, подвергается таким изменениям, что от свойств натуральной шкуры, а также от антигенных свойств не остается и след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вершенно иначе обстоит дело, когда речь идет об овчине. В последнее время наблюдается тенденция к использованию натуральных материалов во всех сферах жизни, например, использование овчин в качестве ковров, покрывал, чехлов на сидения автомобилей, конвертов для маленьких детей и т.д., а шерсть домашнего прядения используется для изготовления войлока и изделий из него, которые все больше входят в мод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иже приведен пример демонстрирующий, что установить аллергию по отношению к овечьей шерсти - задача для врача, по крайней мере для детского врача - может превратиться в настоящее детективное расследова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 xml:space="preserve">Пациент </w:t>
      </w:r>
      <w:r>
        <w:rPr>
          <w:rFonts w:cs="Times New Roman CYR" w:ascii="Times New Roman CYR" w:hAnsi="Times New Roman CYR"/>
        </w:rPr>
        <w:t>F</w:t>
      </w:r>
      <w:r>
        <w:rPr>
          <w:rFonts w:cs="Times New Roman CYR" w:ascii="Times New Roman CYR" w:hAnsi="Times New Roman CYR"/>
          <w:lang w:val="ru-RU"/>
        </w:rPr>
        <w:t>.</w:t>
      </w:r>
      <w:r>
        <w:rPr>
          <w:rFonts w:cs="Times New Roman CYR" w:ascii="Times New Roman CYR" w:hAnsi="Times New Roman CYR"/>
        </w:rPr>
        <w:t>M</w:t>
      </w:r>
      <w:r>
        <w:rPr>
          <w:rFonts w:cs="Times New Roman CYR" w:ascii="Times New Roman CYR" w:hAnsi="Times New Roman CYR"/>
          <w:lang w:val="ru-RU"/>
        </w:rPr>
        <w:t>., 1984 г.р.</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бенок поступил к нам в возрасте 4 лет в связи с тем, что на протяжении 2-х лет он страдал бронхиальной астмой. В анамнезе -- в первые два года жизни ребенок страдал нейродермитом, который постепенно стихал как только начиналась бронхиальная астма. К моменту, когда ребенок впервые обратился к нам, его кожа была почти чистая, за исключением остаточных очагов в области локтевых суставов и подколенной впадины, причем кожные проявления в этих местах нарастали всякий раз, после того, как ребенок заболевал, подвергался особым нагрузкам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течение длительного периода времени астма проявлялась в виде бронхоспазмов с очевидным ухудшением в ночное время.  Как и следовало ожидать, тест выявил, что основным веществом, провоцирующим аллергию, является белок коровьего молока. После соответствующего лечения, нейродермит исчез. Астматические проявления заметно уменьшились, однако по ночам наблюдался устойчивый кашель с одышкой.  Тест на ингаляционные аллергены обнаружил аллергию к овечьей шерсти. Поиски овечьей шерсти в ближайшем окружении ребенка, в частности, вблизи постели ребенка, сначала были безрезультатны. Ребенок на протяжении двух лет спал в антиаллергической постели. По совету врачей ковры и шерстяные вещи (во избежание проявления аллергии по отношению к домашней пыли) были на длительное время исключены из обращ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след "преступника" нас привело замечание матери ребенка о том, что мальчик засыпает только тогда, когда он берет с собой в постель любимую игрушку - талисман. Этим талисманом оказалась самодельная игрушка, состоящая из закрученной узлом пеленки, как бы куклы с мягкой головой (рис.67).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полнена эта кукла была чистой овечьей шерстью. (В Тироле, в крестьянских семьях принято древнее поверие о том, что свежеостриженная шерсть овец, пасущихся на горных пастбищах, защищает от болезней).  Этот "талисман" был подарком деревенской бабушки и находился в семье с детства. Родители долгое время вообще не знали, чем наполнена эта игрушка. Ребенок протестовал против того, чтобы у него забрали игрушку и ее пришлось наполнить другим материалом, и только после этого, ребенок избавился от ночного кашля и бронхоспазм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Рис.67: Аллергия к овечьей шерсти. Причиной хронических приступов  астмы, обостряющихся ночью, был ночной талисман ребенк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6. Аллергия к гусиному пуху</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Звершая статистическую обработку наших данных по выяснению распределения аллергенов мы обратили внимание на то, что аллергия по отношению к гусиному пуху часто ошибочно не принимается в расчет.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казалось, что гусиные перья являются третьим фактором после ежедневно употребляемых в пищу коровьего молока и пшеницы по способности провоцировать аллергические реакции. Гораздо чаще, чем это можно было бы предположить, этот вид аллергена стоит на первом месте, в то время как, например, аллергенам типа “клещ домашней пыли” принадлежит воростепенная рол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ледующем разделе мы подробно остановимся на обсуждении аллергии по отношению к клещу домашней пыли. Здесь мы лишь предварительно укажем, что значительный процент случаев лечения оказываются безрезультатными из-за того, что диагностируемая аллергия к клещу домашней пыли, в действительности оказывается аллергией по отношениюк гусиному пуху. Из 29 пациентов, которым было проведено лечение против аллергии на пух, для 16-и, т.е. более половины, ставился диагноз "аллергия к клещу домашней пыли" и проводилось безуспешное леч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чиной того, что до сих пор недооценивалось значение гусиных перьев, как аллергена, является недостаток схемы проведения теста на вибрационную чувствительность в которую не включена проба гусиных перьев. Промышленностью выпускаются тестовые образцы, предназначенные для выявления аллергии на гусиные перья, но по совершенно непонятным причинам эти тестовые пробы отсутствуют в большинстве стандартных наборов тестовых образцов и именно поэтому тесты не проводятс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В таблице приведен перечень образцов, рекомендованных педиатрами-аллергологами для проведения теста на вибрационную чувствительность.</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Эта таблица отражает современный уровень проведения исследований.</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Рекомендации по проведению теста на вибрационную</w:t>
      </w:r>
    </w:p>
    <w:p>
      <w:pPr>
        <w:pStyle w:val="Normal"/>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чувствительность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Jarisch</w:t>
      </w:r>
      <w:r>
        <w:rPr>
          <w:rFonts w:cs="Times New Roman CYR" w:ascii="Times New Roman CYR" w:hAnsi="Times New Roman CYR"/>
          <w:lang w:val="ru-RU"/>
        </w:rPr>
        <w:t xml:space="preserve"> 1987)</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i/>
          <w:u w:val="single"/>
          <w:lang w:val="ru-RU"/>
        </w:rPr>
        <w:t>Большой тест  Расширенный тест Краткий тест</w:t>
      </w:r>
    </w:p>
    <w:p>
      <w:pPr>
        <w:pStyle w:val="Normal"/>
        <w:jc w:val="both"/>
        <w:rPr/>
      </w:pPr>
      <w:r>
        <w:rPr>
          <w:rFonts w:cs="Times New Roman CYR" w:ascii="Times New Roman CYR" w:hAnsi="Times New Roman CYR"/>
          <w:lang w:val="ru-RU"/>
        </w:rPr>
        <w:t>Коровье молоко  Коровье молоко  Коровье молоко</w:t>
      </w:r>
    </w:p>
    <w:p>
      <w:pPr>
        <w:pStyle w:val="Normal"/>
        <w:jc w:val="both"/>
        <w:rPr/>
      </w:pPr>
      <w:r>
        <w:rPr>
          <w:rFonts w:cs="Times New Roman CYR" w:ascii="Times New Roman CYR" w:hAnsi="Times New Roman CYR"/>
          <w:lang w:val="ru-RU"/>
        </w:rPr>
        <w:t>Мучные изделия  Мучные изделия  Мучные изделия</w:t>
      </w:r>
    </w:p>
    <w:p>
      <w:pPr>
        <w:pStyle w:val="Normal"/>
        <w:jc w:val="both"/>
        <w:rPr/>
      </w:pPr>
      <w:r>
        <w:rPr>
          <w:rFonts w:cs="Times New Roman CYR" w:ascii="Times New Roman CYR" w:hAnsi="Times New Roman CYR"/>
          <w:lang w:val="ru-RU"/>
        </w:rPr>
        <w:t>Клещ домашней пыли  Клещ домашней пыли Клещ мучной пыли</w:t>
      </w:r>
    </w:p>
    <w:p>
      <w:pPr>
        <w:pStyle w:val="Normal"/>
        <w:jc w:val="both"/>
        <w:rPr/>
      </w:pPr>
      <w:r>
        <w:rPr>
          <w:rFonts w:cs="Times New Roman CYR" w:ascii="Times New Roman CYR" w:hAnsi="Times New Roman CYR"/>
          <w:lang w:val="ru-RU"/>
        </w:rPr>
        <w:t>Шерсть кошек  Шерсть кошек  Шерсть кошек</w:t>
      </w:r>
    </w:p>
    <w:p>
      <w:pPr>
        <w:pStyle w:val="Normal"/>
        <w:jc w:val="both"/>
        <w:rPr/>
      </w:pPr>
      <w:r>
        <w:rPr>
          <w:rFonts w:cs="Times New Roman CYR" w:ascii="Times New Roman CYR" w:hAnsi="Times New Roman CYR"/>
          <w:lang w:val="ru-RU"/>
        </w:rPr>
        <w:t>Пыльца березы  Пыльца березы  Пыльца березы</w:t>
      </w:r>
    </w:p>
    <w:p>
      <w:pPr>
        <w:pStyle w:val="Normal"/>
        <w:jc w:val="both"/>
        <w:rPr/>
      </w:pPr>
      <w:r>
        <w:rPr>
          <w:rFonts w:cs="Times New Roman CYR" w:ascii="Times New Roman CYR" w:hAnsi="Times New Roman CYR"/>
          <w:lang w:val="ru-RU"/>
        </w:rPr>
        <w:t>Пыльца трав  Пыльца трав  Пыльца трав</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Пыльца ржи  Пыльца ржи </w:t>
      </w:r>
    </w:p>
    <w:p>
      <w:pPr>
        <w:pStyle w:val="Normal"/>
        <w:jc w:val="both"/>
        <w:rPr/>
      </w:pPr>
      <w:r>
        <w:rPr>
          <w:rFonts w:cs="Times New Roman CYR" w:ascii="Times New Roman CYR" w:hAnsi="Times New Roman CYR"/>
          <w:lang w:val="ru-RU"/>
        </w:rPr>
        <w:t>Пыльца подорожника Пыльца подорожника</w:t>
      </w:r>
    </w:p>
    <w:p>
      <w:pPr>
        <w:pStyle w:val="Normal"/>
        <w:jc w:val="both"/>
        <w:rPr/>
      </w:pPr>
      <w:r>
        <w:rPr>
          <w:rFonts w:cs="Times New Roman CYR" w:ascii="Times New Roman CYR" w:hAnsi="Times New Roman CYR"/>
          <w:lang w:val="ru-RU"/>
        </w:rPr>
        <w:t>Пыльца полыни  Пыльца полыни</w:t>
      </w:r>
    </w:p>
    <w:p>
      <w:pPr>
        <w:pStyle w:val="Normal"/>
        <w:jc w:val="both"/>
        <w:rPr/>
      </w:pPr>
      <w:r>
        <w:rPr>
          <w:rFonts w:cs="Times New Roman CYR" w:ascii="Times New Roman CYR" w:hAnsi="Times New Roman CYR"/>
          <w:lang w:val="ru-RU"/>
        </w:rPr>
        <w:t>Альтернария  Альтернария</w:t>
      </w:r>
    </w:p>
    <w:p>
      <w:pPr>
        <w:pStyle w:val="Normal"/>
        <w:jc w:val="both"/>
        <w:rPr/>
      </w:pPr>
      <w:r>
        <w:rPr>
          <w:rFonts w:cs="Times New Roman CYR" w:ascii="Times New Roman CYR" w:hAnsi="Times New Roman CYR"/>
          <w:lang w:val="ru-RU"/>
        </w:rPr>
        <w:t>Морские свинки  Морские свинки</w:t>
      </w:r>
    </w:p>
    <w:p>
      <w:pPr>
        <w:pStyle w:val="Normal"/>
        <w:jc w:val="both"/>
        <w:rPr/>
      </w:pPr>
      <w:r>
        <w:rPr>
          <w:rFonts w:cs="Times New Roman CYR" w:ascii="Times New Roman CYR" w:hAnsi="Times New Roman CYR"/>
          <w:lang w:val="ru-RU"/>
        </w:rPr>
        <w:t>Шерсть собак  Шерсть собак</w:t>
      </w:r>
    </w:p>
    <w:p>
      <w:pPr>
        <w:pStyle w:val="Normal"/>
        <w:jc w:val="both"/>
        <w:rPr/>
      </w:pPr>
      <w:r>
        <w:rPr>
          <w:rFonts w:cs="Times New Roman CYR" w:ascii="Times New Roman CYR" w:hAnsi="Times New Roman CYR"/>
          <w:lang w:val="ru-RU"/>
        </w:rPr>
        <w:t>Шерсть лошадей  Шерсть лошадей</w:t>
      </w:r>
    </w:p>
    <w:p>
      <w:pPr>
        <w:pStyle w:val="Normal"/>
        <w:jc w:val="both"/>
        <w:rPr/>
      </w:pPr>
      <w:r>
        <w:rPr>
          <w:rFonts w:cs="Times New Roman CYR" w:ascii="Times New Roman CYR" w:hAnsi="Times New Roman CYR"/>
          <w:lang w:val="ru-RU"/>
        </w:rPr>
        <w:t>Клещ мучной пыли Клещ мучной пыли</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орешника</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ольхи</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бука</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вербы</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тополей</w:t>
      </w:r>
    </w:p>
    <w:p>
      <w:pPr>
        <w:pStyle w:val="Normal"/>
        <w:jc w:val="both"/>
        <w:rPr>
          <w:rFonts w:ascii="Times New Roman CYR" w:hAnsi="Times New Roman CYR" w:cs="Times New Roman CYR"/>
          <w:lang w:val="ru-RU"/>
        </w:rPr>
      </w:pPr>
      <w:r>
        <w:rPr>
          <w:rFonts w:cs="Times New Roman CYR" w:ascii="Times New Roman CYR" w:hAnsi="Times New Roman CYR"/>
          <w:lang w:val="ru-RU"/>
        </w:rPr>
        <w:t>Пыльца крапивы</w:t>
      </w:r>
    </w:p>
    <w:p>
      <w:pPr>
        <w:pStyle w:val="Normal"/>
        <w:jc w:val="both"/>
        <w:rPr>
          <w:rFonts w:ascii="Times New Roman CYR" w:hAnsi="Times New Roman CYR" w:cs="Times New Roman CYR"/>
          <w:lang w:val="ru-RU"/>
        </w:rPr>
      </w:pPr>
      <w:r>
        <w:rPr>
          <w:rFonts w:cs="Times New Roman CYR" w:ascii="Times New Roman CYR" w:hAnsi="Times New Roman CYR"/>
          <w:lang w:val="ru-RU"/>
        </w:rPr>
        <w:t>Пенициллин</w:t>
      </w:r>
    </w:p>
    <w:p>
      <w:pPr>
        <w:pStyle w:val="Normal"/>
        <w:jc w:val="both"/>
        <w:rPr>
          <w:rFonts w:ascii="Times New Roman CYR" w:hAnsi="Times New Roman CYR" w:cs="Times New Roman CYR"/>
          <w:lang w:val="ru-RU"/>
        </w:rPr>
      </w:pPr>
      <w:r>
        <w:rPr>
          <w:rFonts w:cs="Times New Roman CYR" w:ascii="Times New Roman CYR" w:hAnsi="Times New Roman CYR"/>
          <w:lang w:val="ru-RU"/>
        </w:rPr>
        <w:t>Кандида</w:t>
      </w:r>
    </w:p>
    <w:p>
      <w:pPr>
        <w:pStyle w:val="Normal"/>
        <w:jc w:val="both"/>
        <w:rPr>
          <w:rFonts w:ascii="Times New Roman CYR" w:hAnsi="Times New Roman CYR" w:cs="Times New Roman CYR"/>
          <w:lang w:val="ru-RU"/>
        </w:rPr>
      </w:pPr>
      <w:r>
        <w:rPr>
          <w:rFonts w:cs="Times New Roman CYR" w:ascii="Times New Roman CYR" w:hAnsi="Times New Roman CYR"/>
          <w:lang w:val="ru-RU"/>
        </w:rPr>
        <w:t>Шерсть кроликов</w:t>
      </w:r>
    </w:p>
    <w:p>
      <w:pPr>
        <w:pStyle w:val="Normal"/>
        <w:jc w:val="both"/>
        <w:rPr>
          <w:rFonts w:ascii="Times New Roman CYR" w:hAnsi="Times New Roman CYR" w:cs="Times New Roman CYR"/>
          <w:lang w:val="ru-RU"/>
        </w:rPr>
      </w:pPr>
      <w:r>
        <w:rPr>
          <w:rFonts w:cs="Times New Roman CYR" w:ascii="Times New Roman CYR" w:hAnsi="Times New Roman CYR"/>
          <w:lang w:val="ru-RU"/>
        </w:rPr>
        <w:t>Шерсть хомяков</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 xml:space="preserve">По непонятным причинам столь важный и столь распространенный аллерген каким являются гусиные перья, почти никогда не входит в стандартный набор образцов для проведения тестирования, даже, если в остальном этот набор достаточно обширный. И именно этим объясняется тот факт, что так редко проводятся тесты на обнаружение этого вида аллергии и именно поэтому неверно оценивается клиническая картина этого заболевания.  Более 80% населения спят на пеьевых подушках и перинах. Как правило, одеяла и подушки наполнены исключительно гусиными перьями или, в зависимости от качества этих изделий, наполнены пухом с добавлением перьев.  Пуховые изделия так популярны еще и потому, что они очень легкие, просто невесомые, никогда не сбиваются. Чем более измельчен пух, тем выше его потребительская стоимость, цена и </w:t>
      </w:r>
      <w:r>
        <w:rPr>
          <w:rFonts w:cs="Times New Roman CYR" w:ascii="Times New Roman CYR" w:hAnsi="Times New Roman CYR"/>
          <w:b/>
          <w:lang w:val="ru-RU"/>
        </w:rPr>
        <w:t>способность вызывать аллергию</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Аллергеном прежде всего является микроскопическая пыль, образующаяся в постелях. Она проникает в самые мелкие поры материала, воздействует на пациента ночь за ночью и постоянно на протяжении многих часов.</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Симптомы</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вершенно непонятно и удивительно насколько редко врачи и пациенты задумываются над тем насколько сильную аллергию может вызвать материал постели, хотя, как правило, этому имеется множество подтверждений.  Первым и важнейшим доказательством этого является тот факт, что состояние пациентов, как правило, ухудшается именно ночью, что проявляется в виде кашля и одышки. В более легкой форме это проявляется в частом откашливании, раздражении глаз, зуде в носу и чихан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детей это наблюдается в течении первого часа после того, как их уложили в постель, когда, как равило, все они безобразничают. На протяжении первой, спокойной фазы сна симптомы улучшаются, а в утренние часы - вновь усиливаютс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зкая смена симптомов, когда зачастую наблюдается продолжительная фаза улучшения, несмотря на то, что внешние условия остаются неизменными, не свидетельствуют против того, что эти заболевания ааллергического происхождения. Как и при всех видах аллергии, для проявления симптомов основную роль играет общее состояние пациента, наличие или отсутствие дополнительных нагрузок.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Гусиный пух обычно используется не только в постелях. Спальные мешки альпинистов и путешественников, а также теплые зимние пальто и куртки также зачастую наполняются пухом.  Для детей, в случае, если они склонны к проявлению аллергии на пух, также возможны ситуации, описанные в предыдущих двух примерах, а именно, когда кукла с аллергеном выступает в качестве утешения и успокоения и чем теснее и крепче прижимает ребенок к себе этот предмет, тем хуже будет его состояние.  Об этом свидетельствует следующий приме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В.Т., 1985 г.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альчик впервые попал к нам в возрасте 3-х лет. </w:t>
      </w:r>
    </w:p>
    <w:p>
      <w:pPr>
        <w:pStyle w:val="Normal"/>
        <w:ind w:firstLine="567"/>
        <w:jc w:val="both"/>
        <w:rPr/>
      </w:pPr>
      <w:r>
        <w:rPr>
          <w:rFonts w:cs="Times New Roman CYR" w:ascii="Times New Roman CYR" w:hAnsi="Times New Roman CYR"/>
          <w:lang w:val="ru-RU"/>
        </w:rPr>
        <w:t xml:space="preserve">Он из семьи аллергиков, на прпотяжении последних нескольких лет проявлял склонность к спазматическим бронхитам, вследствие чего у него развился рефлекторный кашель. Клинические тесты на аллергию с использованием вибрационного теста и </w:t>
      </w:r>
      <w:r>
        <w:rPr>
          <w:rFonts w:cs="Times New Roman CYR" w:ascii="Times New Roman CYR" w:hAnsi="Times New Roman CYR"/>
        </w:rPr>
        <w:t>RAST</w:t>
      </w:r>
      <w:r>
        <w:rPr>
          <w:rFonts w:cs="Times New Roman CYR" w:ascii="Times New Roman CYR" w:hAnsi="Times New Roman CYR"/>
          <w:lang w:val="ru-RU"/>
        </w:rPr>
        <w:t xml:space="preserve">-теста обнаружили отрицательные результаты. Лечение, проводимое до настоящего момента времени состояло в частом назначении антибиотиков, стабилизаторов тучных клеток и бронхолитик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этом случае диагноз также был поставлен достаточно быстро. Речь шла об аллергии к гусиному пуху.  Аллергеном для мальчика былы его игрушка, которая всегда была с ним, как утешение. Пуховая подушкаа (см. рис.68) повсюду сопровождала его: и во время осмотра врача, и когда он заболевал, и когда находился в больнице и т.д. Было проведено лечение против аллергии на пух и состояние улучшилось. Примерно год спустя у ребенка развилась аллергия на полиэфирное волокно, излечить которую удалось только после того, как убрали из обихода некотторые игрушки.  К этому моменту пациент был здоров в течение нескольких месяцев. Родители ребенка знали какие действия следует предпринимать в случае, когда ребенок вступит в контакт с новым сенсибилизатором. </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ind w:left="720" w:hanging="720"/>
        <w:jc w:val="both"/>
        <w:rPr>
          <w:rFonts w:ascii="Times New Roman CYR" w:hAnsi="Times New Roman CYR" w:cs="Times New Roman CYR"/>
          <w:lang w:val="ru-RU"/>
        </w:rPr>
      </w:pPr>
      <w:r>
        <w:rPr>
          <w:rFonts w:cs="Times New Roman CYR" w:ascii="Times New Roman CYR" w:hAnsi="Times New Roman CYR"/>
          <w:lang w:val="ru-RU"/>
        </w:rPr>
        <w:t xml:space="preserve">Рис.68: Аллергия к гусиному пуху. Испуганный и неуверенный в себе  ребенок постоянно держит рядом с собой предмет, служащий  ему утешением и поддержкой - подушку, наполненную гусиным  пухом -, которая, в то же время, содержит сильнейший для  него аллерген. Чем тяжелее дыхание ребенка, чем больше он  нуждается в утешении, тем теснее он прижимает к себе  подушку.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Аллергия к перьям других птиц</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ряду с аллергией по отношению к гусиному перу, пух которого содержится в миллионах постелей, наблюдется таакже аллергия по отношению к перу других птиц.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нас имеются данные о том, что определенное влияние вызывают перья водоплавающих птиц и канареек, затем перья попугаев и куриные перья, а также птиц, которых очень условно можно отнести к раазряду домашних, таких как зяблики и щегл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Для определения аллергии на перья птиц мы создали свою коллекцию тестовых образцов, поместив перья птиц - потенциаальных аллергенов - в стеклянные пробирки и используя их затем в качестве тестовых обраазц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 Проблема клещей домашней пыли</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актические все статистические данные классической аллергологшии  об ингаляционных аллергенах  свидетельствуют о том, что по сравнению с аллергией на пыльцу трав первое место занимает аллергия к клещу домашней пыл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реди наших данных содержится поразительно мало сведений о аллергии к клещу домашней пыли. Расхождения поразительны. Объяснить это можно только тем, что при проведении тестов использовались различные методики. Основой иммунологических тестов является наличие специфических антител. Однако, как правило, роль этих показателей не столь велика по сравнению с другими, связанными с проявлением аллергии (см. также стр.114).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вершенно иной является ситуация, когда проводится тест, затрагивающий информационную сферу:  физические тесты позволяют (при условии, что они проводятся хорошим специалистом) уловить отличие между носителями антител, не вызывающими проявление аллергии и истинными аллергенспецифическими аллергическими реакция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частности, это различие особо необходимо когда дело касается антигенов клеща домашней пыли.  </w:t>
      </w:r>
    </w:p>
    <w:p>
      <w:pPr>
        <w:pStyle w:val="Normal"/>
        <w:ind w:firstLine="567"/>
        <w:jc w:val="both"/>
        <w:rPr/>
      </w:pPr>
      <w:r>
        <w:rPr>
          <w:rFonts w:cs="Times New Roman CYR" w:ascii="Times New Roman CYR" w:hAnsi="Times New Roman CYR"/>
          <w:lang w:val="ru-RU"/>
        </w:rPr>
        <w:t>Важнейшей причиной, определяющей столь частое образование специфических антител на клещ, является то, что клещ домашней пыли это тот первый белок животного происхождения, с которым человек вступает в контакт после своего рождения.  Как и во всех других спальнях, в кроватке новорожденного ребенка живет клещ. Экскременты клеща, как известно, содержат протеин, который является антигеном (</w:t>
      </w:r>
      <w:r>
        <w:rPr>
          <w:rFonts w:cs="Times New Roman CYR" w:ascii="Times New Roman CYR" w:hAnsi="Times New Roman CYR"/>
        </w:rPr>
        <w:t>Tovey</w:t>
      </w:r>
      <w:r>
        <w:rPr>
          <w:rFonts w:cs="Times New Roman CYR" w:ascii="Times New Roman CYR" w:hAnsi="Times New Roman CYR"/>
          <w:lang w:val="ru-RU"/>
        </w:rPr>
        <w:t xml:space="preserve"> с сотр.). Здраво размышляя становится понятно, что едва ли найдется какой-либо аллерген, с которым сталкивается каждый из нас с самых первых моментов своей жизни и который оказывает на него столь значительное влияние пока человек находится в постели.  Иммунная система младенцев достаточно резко реагирует на чужеродный белок. Однако образующиеся при этом антитела конечно не могут выступать в качестве возбудителей симптомов аллергии. Упомянутые ранее исследования </w:t>
      </w:r>
      <w:r>
        <w:rPr>
          <w:rFonts w:cs="Times New Roman CYR" w:ascii="Times New Roman CYR" w:hAnsi="Times New Roman CYR"/>
        </w:rPr>
        <w:t>Hattewig</w:t>
      </w:r>
      <w:r>
        <w:rPr>
          <w:rFonts w:cs="Times New Roman CYR" w:ascii="Times New Roman CYR" w:hAnsi="Times New Roman CYR"/>
          <w:lang w:val="ru-RU"/>
        </w:rPr>
        <w:t xml:space="preserve"> с сотр. не позволяют нам получать сведения в этой области, поскольку ими было обнаружено, что примерно треть всех здоровых (т.е. не проявляющих кааких-либо симптомов аллергии) младенцев могут обнаруживать специфические антитела по отношению к белку куриного яйца как только в их рацион были введены куриные яйца.  Даже ничтожные количества белка куриного яйца, которые получает малыш с материнским молоком, могут привести к образованию антител но это может не сопровождаться у ребенка появлением соответствующих симптомов аллергии (</w:t>
      </w:r>
      <w:r>
        <w:rPr>
          <w:rFonts w:cs="Times New Roman CYR" w:ascii="Times New Roman CYR" w:hAnsi="Times New Roman CYR"/>
        </w:rPr>
        <w:t>Gerrard</w:t>
      </w:r>
      <w:r>
        <w:rPr>
          <w:rFonts w:cs="Times New Roman CYR" w:ascii="Times New Roman CYR" w:hAnsi="Times New Roman CYR"/>
          <w:lang w:val="ru-RU"/>
        </w:rPr>
        <w:t xml:space="preserve">).  Исследования, направленные на выяснение частоты возникновения специфических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 антител наа антигены клеща домашней пыли у здоровых младенцев нам неизвестны, но они, несомненно представляют большой интерес.  </w:t>
      </w:r>
    </w:p>
    <w:p>
      <w:pPr>
        <w:pStyle w:val="Normal"/>
        <w:ind w:firstLine="567"/>
        <w:jc w:val="both"/>
        <w:rPr/>
      </w:pPr>
      <w:r>
        <w:rPr>
          <w:rFonts w:cs="Times New Roman CYR" w:ascii="Times New Roman CYR" w:hAnsi="Times New Roman CYR"/>
          <w:lang w:val="ru-RU"/>
        </w:rPr>
        <w:t>Мы можем с уверенностью утверждать, что соответствующие виды аллергии на антигены клеща домашней пыли (</w:t>
      </w:r>
      <w:r>
        <w:rPr>
          <w:rFonts w:cs="Times New Roman CYR" w:ascii="Times New Roman CYR" w:hAnsi="Times New Roman CYR"/>
        </w:rPr>
        <w:t>Dermatophagoides</w:t>
      </w:r>
      <w:r>
        <w:rPr>
          <w:rFonts w:cs="Times New Roman CYR" w:ascii="Times New Roman CYR" w:hAnsi="Times New Roman CYR"/>
          <w:lang w:val="ru-RU"/>
        </w:rPr>
        <w:t xml:space="preserve"> </w:t>
      </w:r>
      <w:r>
        <w:rPr>
          <w:rFonts w:cs="Times New Roman CYR" w:ascii="Times New Roman CYR" w:hAnsi="Times New Roman CYR"/>
        </w:rPr>
        <w:t>pteronyssims</w:t>
      </w:r>
      <w:r>
        <w:rPr>
          <w:rFonts w:cs="Times New Roman CYR" w:ascii="Times New Roman CYR" w:hAnsi="Times New Roman CYR"/>
          <w:lang w:val="ru-RU"/>
        </w:rPr>
        <w:t>), а также к мучному клещу (</w:t>
      </w:r>
      <w:r>
        <w:rPr>
          <w:rFonts w:cs="Times New Roman CYR" w:ascii="Times New Roman CYR" w:hAnsi="Times New Roman CYR"/>
        </w:rPr>
        <w:t>Dermatophagoides</w:t>
      </w:r>
      <w:r>
        <w:rPr>
          <w:rFonts w:cs="Times New Roman CYR" w:ascii="Times New Roman CYR" w:hAnsi="Times New Roman CYR"/>
          <w:lang w:val="ru-RU"/>
        </w:rPr>
        <w:t xml:space="preserve"> </w:t>
      </w:r>
      <w:r>
        <w:rPr>
          <w:rFonts w:cs="Times New Roman CYR" w:ascii="Times New Roman CYR" w:hAnsi="Times New Roman CYR"/>
        </w:rPr>
        <w:t>farinae</w:t>
      </w:r>
      <w:r>
        <w:rPr>
          <w:rFonts w:cs="Times New Roman CYR" w:ascii="Times New Roman CYR" w:hAnsi="Times New Roman CYR"/>
          <w:lang w:val="ru-RU"/>
        </w:rPr>
        <w:t xml:space="preserve">) встречаются гораздо реже, чем это можно было обнаружить в результате иммунологических тес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и положительные результаты теста на кожную реакцию, ни результаты тестов крови, показывающие наличие антител в крови не могут служить доказательством того, что причиной аллергии действительно является клещ домашней пыли. Подлинным доказательством этого мог бы стать факт исчезновения симптомов заболевания после проведения соответствующей терапии. С точки зрения классической аллергологии такой ход доказательства невозможен, однако вполне достижим при применении биофизических методов терап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Частота положительных иммунологических тестов на клещ, как следствие приводит к тому, что аллергологи всего мира придают особое значение аллергии на клещ домашней пыли и при этом зачастую остаются без внимания аллергены, действительно оказывающие влияние на пациен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 известны множество случаев, когда борьба с клещем домашней пыли приобретала масштабы массовой акции. Затрачивались большие средства в результате чего уютные квартиры превращались в голые стерильные помещения. Пациенты в течение месяцев или даже лет находились в гипосенсибилизирующих условиях, проходили курс лечения климатотерапии и т.д. Все это не имело ни малейшего успеха, поскольку истинная причина заболевания - любимая кукла или мишка, которых обязательно укладывали с собой в постель - оставались без внима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ведем типичный пример, иллюстрирующий ошибочность диагноза - аллергия против домашней пыл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К.И., 1976 г.р.  </w:t>
      </w:r>
    </w:p>
    <w:p>
      <w:pPr>
        <w:pStyle w:val="Normal"/>
        <w:ind w:firstLine="567"/>
        <w:jc w:val="both"/>
        <w:rPr/>
      </w:pPr>
      <w:r>
        <w:rPr>
          <w:rFonts w:cs="Times New Roman CYR" w:ascii="Times New Roman CYR" w:hAnsi="Times New Roman CYR"/>
          <w:lang w:val="ru-RU"/>
        </w:rPr>
        <w:t xml:space="preserve">Начиная с пятого года жизни, наблюдалась прогрессирующая бронхиальная астма с очевидным ухудшением ночью. Сначала применялась интенсивная терапия с применением кортикоидов и бронхолитиков (в течение нескольких месяцев </w:t>
      </w:r>
      <w:r>
        <w:rPr>
          <w:rFonts w:cs="Times New Roman CYR" w:ascii="Times New Roman CYR" w:hAnsi="Times New Roman CYR"/>
        </w:rPr>
        <w:t>Betnelan</w:t>
      </w:r>
      <w:r>
        <w:rPr>
          <w:rFonts w:cs="Times New Roman CYR" w:ascii="Times New Roman CYR" w:hAnsi="Times New Roman CYR"/>
          <w:lang w:val="ru-RU"/>
        </w:rPr>
        <w:t xml:space="preserve">, </w:t>
      </w:r>
      <w:r>
        <w:rPr>
          <w:rFonts w:cs="Times New Roman CYR" w:ascii="Times New Roman CYR" w:hAnsi="Times New Roman CYR"/>
        </w:rPr>
        <w:t>Perspiran</w:t>
      </w:r>
      <w:r>
        <w:rPr>
          <w:rFonts w:cs="Times New Roman CYR" w:ascii="Times New Roman CYR" w:hAnsi="Times New Roman CYR"/>
          <w:lang w:val="ru-RU"/>
        </w:rPr>
        <w:t xml:space="preserve">, </w:t>
      </w:r>
      <w:r>
        <w:rPr>
          <w:rFonts w:cs="Times New Roman CYR" w:ascii="Times New Roman CYR" w:hAnsi="Times New Roman CYR"/>
        </w:rPr>
        <w:t>Sultanol</w:t>
      </w:r>
      <w:r>
        <w:rPr>
          <w:rFonts w:cs="Times New Roman CYR" w:ascii="Times New Roman CYR" w:hAnsi="Times New Roman CYR"/>
          <w:lang w:val="ru-RU"/>
        </w:rPr>
        <w:t xml:space="preserve">, </w:t>
      </w:r>
      <w:r>
        <w:rPr>
          <w:rFonts w:cs="Times New Roman CYR" w:ascii="Times New Roman CYR" w:hAnsi="Times New Roman CYR"/>
        </w:rPr>
        <w:t>Zaditen</w:t>
      </w:r>
      <w:r>
        <w:rPr>
          <w:rFonts w:cs="Times New Roman CYR" w:ascii="Times New Roman CYR" w:hAnsi="Times New Roman CYR"/>
          <w:lang w:val="ru-RU"/>
        </w:rPr>
        <w:t xml:space="preserve">, </w:t>
      </w:r>
      <w:r>
        <w:rPr>
          <w:rFonts w:cs="Times New Roman CYR" w:ascii="Times New Roman CYR" w:hAnsi="Times New Roman CYR"/>
        </w:rPr>
        <w:t>Becotide</w:t>
      </w:r>
      <w:r>
        <w:rPr>
          <w:rFonts w:cs="Times New Roman CYR" w:ascii="Times New Roman CYR" w:hAnsi="Times New Roman CYR"/>
          <w:lang w:val="ru-RU"/>
        </w:rPr>
        <w:t xml:space="preserve"> одновременно, как комплексная терапия).  Кроме того, применялись антибиотики.  После нескольких лет интенсивной терапии мать ребенка, окончательно разочаровавшись, стала возражать против дальнейшего применения медикаментозной терапии.  Один из врачей, лечивших ребенка, применял также методы психотерапии и альтернативной медицины.  Проводимые на протяжении многих лет тесты на выявление аллергии (тест на вибрационную чувствительность и </w:t>
      </w:r>
      <w:r>
        <w:rPr>
          <w:rFonts w:cs="Times New Roman CYR" w:ascii="Times New Roman CYR" w:hAnsi="Times New Roman CYR"/>
        </w:rPr>
        <w:t>RAST</w:t>
      </w:r>
      <w:r>
        <w:rPr>
          <w:rFonts w:cs="Times New Roman CYR" w:ascii="Times New Roman CYR" w:hAnsi="Times New Roman CYR"/>
          <w:lang w:val="ru-RU"/>
        </w:rPr>
        <w:t xml:space="preserve">-тест) обнаружили следующие показатели: выраженный положительный результат на клещ. А на пыльцу кустарников, травы, деревьев, плесень, шерсть кошек, лошадей, крупного рогатого скота, шерсть собак - резко отрицательный результат!  </w:t>
      </w:r>
    </w:p>
    <w:p>
      <w:pPr>
        <w:pStyle w:val="Normal"/>
        <w:ind w:firstLine="567"/>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оложительные результаты на клещ оказались достаточными для диагноза тем более, что результаты "обычного теста" оказались отрицательными. Антигены по отношению к гусиным перьям, несмотря на то, что их значимость неоднократно подчеркивалась, обнаружить оказалось достаточно трудно.  Результаты тестов, как и все советы врачей, встречали известный скепсис в семье нашего пациента и поэтому все рекомендации выполнялись без особого рвения. По крайней мере в доме сохранились все постели, содержащие перья.  Пациент попал к нам в возрасте 11 лет, после того, как он страдал астмой уже на протяжении 6 лет. В последние недели одышка была наиболее сильно выражена, а также наблюдалось опухание век ночью.  Тяжелое нарушение функции легких (и почек ?) выражалось не только в затрудненном, прерывистом дыхании. Объем дыхания был сильно понижен, рентгенологически обнаруживалась выраженная эмфизема легких с расширением межреберного пространства, низким стоянием диафрагмы и уменьшением тени сердца на рентгенограмме, причем эта тень производила впечатление тени от сферического объекта, а также расширение перифокального очертания бронхов (рис.69). ЭКГ обнаруживает отчетливо </w:t>
      </w:r>
      <w:r>
        <w:rPr>
          <w:rFonts w:cs="Times New Roman CYR" w:ascii="Times New Roman CYR" w:hAnsi="Times New Roman CYR"/>
        </w:rPr>
        <w:t>Cor</w:t>
      </w:r>
      <w:r>
        <w:rPr>
          <w:rFonts w:cs="Times New Roman CYR" w:ascii="Times New Roman CYR" w:hAnsi="Times New Roman CYR"/>
          <w:lang w:val="ru-RU"/>
        </w:rPr>
        <w:t xml:space="preserve"> </w:t>
      </w:r>
      <w:r>
        <w:rPr>
          <w:rFonts w:cs="Times New Roman CYR" w:ascii="Times New Roman CYR" w:hAnsi="Times New Roman CYR"/>
        </w:rPr>
        <w:t>pulmonale</w:t>
      </w:r>
      <w:r>
        <w:rPr>
          <w:rFonts w:cs="Times New Roman CYR" w:ascii="Times New Roman CYR" w:hAnsi="Times New Roman CYR"/>
          <w:lang w:val="ru-RU"/>
        </w:rPr>
        <w:t xml:space="preserve"> в хронической форме с Р-тоном и усиленной нагрузкой на правый желудочек.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69: Рентгенограмма, которую можно использовать в качестве  доказательства астмы на пух. Тяжелый случай бронхиальной  астмы. На протяжении 6 лет пациенту проводилось лечение от астмы, как проявления аллергии на клещ домашней пыли.  Диагноз был неверным и лечение не принесло положительных результатов. Наблюдаются явные признаки эмфиземы легких, опущение диафрагмы, расширение перифокальных очертаний,  уменьшение тени от сердц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у пациента обнаруживается картина тяжелой, хронической бронхиальной астмы со всеми признаками начинающегося устойчивого повреждения бронхосистемы и сердца.  </w:t>
      </w:r>
    </w:p>
    <w:p>
      <w:pPr>
        <w:pStyle w:val="Normal"/>
        <w:ind w:firstLine="567"/>
        <w:jc w:val="both"/>
        <w:rPr/>
      </w:pPr>
      <w:r>
        <w:rPr>
          <w:rFonts w:cs="Times New Roman CYR" w:ascii="Times New Roman CYR" w:hAnsi="Times New Roman CYR"/>
          <w:lang w:val="ru-RU"/>
        </w:rPr>
        <w:t xml:space="preserve">Важнейшим доказательством является тест на аллергию: мы не установили однозначно каких-либо признаков аллергии к клещу домашней пыли, однако обнаружили сильную аллергию к гусиному пуху.  Об этом сообщили родителям и обсудили все необходимые мероприятия. Перед тем, как семья отправилась домой, еще раз была проведена комбинированная терапия, состоящая из ингаляционной и биорезонансной терапии, направленной на улучшение функции легких, а также </w:t>
      </w:r>
      <w:r>
        <w:rPr>
          <w:rFonts w:cs="Times New Roman CYR" w:ascii="Times New Roman CYR" w:hAnsi="Times New Roman CYR"/>
          <w:b/>
          <w:lang w:val="ru-RU"/>
        </w:rPr>
        <w:t>лазеротерапия с воздействием на акупунктурные точки с тем, чтобы провести лечение хронического синусита верхней челюсти</w:t>
      </w:r>
      <w:r>
        <w:rPr>
          <w:rFonts w:cs="Times New Roman CYR" w:ascii="Times New Roman CYR" w:hAnsi="Times New Roman CYR"/>
          <w:lang w:val="ru-RU"/>
        </w:rPr>
        <w:t xml:space="preserve"> (</w:t>
      </w:r>
      <w:r>
        <w:rPr>
          <w:rFonts w:cs="Times New Roman CYR" w:ascii="Times New Roman CYR" w:hAnsi="Times New Roman CYR"/>
        </w:rPr>
        <w:t>Sinusitis</w:t>
      </w:r>
      <w:r>
        <w:rPr>
          <w:rFonts w:cs="Times New Roman CYR" w:ascii="Times New Roman CYR" w:hAnsi="Times New Roman CYR"/>
          <w:lang w:val="ru-RU"/>
        </w:rPr>
        <w:t xml:space="preserve"> </w:t>
      </w:r>
      <w:r>
        <w:rPr>
          <w:rFonts w:cs="Times New Roman CYR" w:ascii="Times New Roman CYR" w:hAnsi="Times New Roman CYR"/>
        </w:rPr>
        <w:t>maxillaris</w:t>
      </w:r>
      <w:r>
        <w:rPr>
          <w:rFonts w:cs="Times New Roman CYR" w:ascii="Times New Roman CYR" w:hAnsi="Times New Roman CYR"/>
          <w:lang w:val="ru-RU"/>
        </w:rPr>
        <w:t xml:space="preserve">). (Синусит, как сопутствующее заболевание, при хронических ингаляционных аллергиях - явление наиболее частое и, в силу того, что в придаточных пазухах носа накоплены большие запасы аллергена, не удается избежать этого заболев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Вечером этого дня у пациента наблюдался сильнейший, но, в то же время, последний в его жизни приступ астмы.  К счастью, мы уже заранее предупредили семью ребенка о возможной реакции на мобилизацию и выход аллергена из придаточных пазух носа, так что тяжелое состояние ребенка, сопровождающееся одышкой, было воспринято относительно спокойно и с пониманием.  В тот же день из квартиры были удалены пуховики, при этом мгновенно исчезли все осложнения.  Затем пациент неоднократно проходил у нас лечение, сначала по поводу синусита, затем по поводу аллергии на пух. О дальнейшем ходе событий красноречиво свидетельствует письмо, которое было получено нами несколько недель назад. Мы не встречались с пациентом уже три года и интересовались у родителей как он чувствовал себя в это время. Приведем дословную цитату из письма его отца:</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иная с того дня, как мой сын в последний раз побывал у вас, он ни разу не обнаруживал каких-либо признаков астматических проявлений. Что лично у меня вызывает удивление, так это тот факт, что слишком мало врачей используют в своей практике этот метод лечения, ведь все еще имеется так много пациентов, которые так нуждаются в этом !".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Удивление по поводу того, что такие необычные методы лечения полностью игнорируются медициной, прозвучавшее в последнем абзаце письма, высказывается пациентами все более часто. Мы полагаем, что в дальнейшем давление со стороны пациентов приобретет столь значительные размеры, что именно это будет способствовать стремительному прорыву и новые методы лечения найдут свое место в традиционной медицине.  Приведенная здесь история болезни является весьма показательным примером для многих других случаев и свидетельствует о ходе развития заболевания, который с самого начала нес на себе отпечаток неверного диагноза. Именно ярлык "аллергия к клещу домашней пыли", что основано на упомянутых выше ошибочных представлениях, использовалась слишком часто.  </w:t>
      </w:r>
    </w:p>
    <w:p>
      <w:pPr>
        <w:pStyle w:val="Normal"/>
        <w:ind w:firstLine="567"/>
        <w:jc w:val="both"/>
        <w:rPr/>
      </w:pPr>
      <w:r>
        <w:rPr>
          <w:rFonts w:cs="Times New Roman CYR" w:ascii="Times New Roman CYR" w:hAnsi="Times New Roman CYR"/>
          <w:lang w:val="ru-RU"/>
        </w:rPr>
        <w:t xml:space="preserve">Наряду с диагностическим аспектом здесь дополнительно делался акцент на </w:t>
      </w:r>
      <w:r>
        <w:rPr>
          <w:rFonts w:cs="Times New Roman CYR" w:ascii="Times New Roman CYR" w:hAnsi="Times New Roman CYR"/>
          <w:b/>
          <w:lang w:val="ru-RU"/>
        </w:rPr>
        <w:t>"сопутствующий синусит",</w:t>
      </w:r>
      <w:r>
        <w:rPr>
          <w:rFonts w:cs="Times New Roman CYR" w:ascii="Times New Roman CYR" w:hAnsi="Times New Roman CYR"/>
          <w:lang w:val="ru-RU"/>
        </w:rPr>
        <w:t xml:space="preserve"> который является следствием ингаляционной аллергии.  Многие пациенты с хронической ингаляционной аллергией обнаруживают параллельно со специфическими для аллергии симптомами (как в данном случае, бронхиальная астма) хронический синусит. Очевидно, что частички аллергена, захватываемые при дыхании и оседающие на слизистой носа, направляются в верхнюю гайморову пазуху и могут образовывать своеобразное депо для аллергена, что, если это не заметить и не устранить, может привести может привести к возникновению упорных симптомов аллергии, даже в том случае, если убрать аллерген с поля зрения пациента.  Поэтому всякий раз мы вовлекаем в процесс диагностики, в случае ингаляционной аллергии, придаточные пазухи носа. Наиболее показательным методом является регуляционная термография (</w:t>
      </w:r>
      <w:r>
        <w:rPr>
          <w:rFonts w:cs="Times New Roman CYR" w:ascii="Times New Roman CYR" w:hAnsi="Times New Roman CYR"/>
        </w:rPr>
        <w:t>A</w:t>
      </w:r>
      <w:r>
        <w:rPr>
          <w:rFonts w:cs="Times New Roman CYR" w:ascii="Times New Roman CYR" w:hAnsi="Times New Roman CYR"/>
          <w:lang w:val="ru-RU"/>
        </w:rPr>
        <w:t>.</w:t>
      </w:r>
      <w:r>
        <w:rPr>
          <w:rFonts w:cs="Times New Roman CYR" w:ascii="Times New Roman CYR" w:hAnsi="Times New Roman CYR"/>
        </w:rPr>
        <w:t>Rost</w:t>
      </w:r>
      <w:r>
        <w:rPr>
          <w:rFonts w:cs="Times New Roman CYR" w:ascii="Times New Roman CYR" w:hAnsi="Times New Roman CYR"/>
          <w:lang w:val="ru-RU"/>
        </w:rPr>
        <w:t>). Этот метод позволяет прежде всего получить сведения о состоянии общих регуляторных процессов пациента и о том какова в данный момент нагрузка на придаточные пазухи носа.  При соответствующих показателях - как упоминалось для пациентов, проявляющих ингаляционную аллергию, это обязательно - первым шагом лечения аллергии, как правило, является проведение терапии, направленной на выведение, при этом удается излечить хронический синусит. При этом мы исключаем применение всех химических средств, которые могли бы вызвать эффект отека слизистых. Надежным, проверенным в течение многих лет методом лечения является комбинация этого метода биорезонансной терапии (</w:t>
      </w:r>
      <w:r>
        <w:rPr>
          <w:rFonts w:cs="Times New Roman CYR" w:ascii="Times New Roman CYR" w:hAnsi="Times New Roman CYR"/>
          <w:b/>
          <w:lang w:val="ru-RU"/>
        </w:rPr>
        <w:t>программа 101, затем программа 500 с использованием электрода "золотые пальчики" (периназально)) и метода лазеротерапии с воздействием на акупунктурные точки</w:t>
      </w:r>
      <w:r>
        <w:rPr>
          <w:rFonts w:cs="Times New Roman CYR" w:ascii="Times New Roman CYR" w:hAnsi="Times New Roman CYR"/>
          <w:lang w:val="ru-RU"/>
        </w:rPr>
        <w:t xml:space="preserve">. При этом, после того, как "опустеет" депо аллергенов за счет очень сильной секреции, происходит сильная аллергическая реакция на последние остатки аллерген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rPr>
        <w:t>III</w:t>
      </w:r>
      <w:r>
        <w:rPr>
          <w:rFonts w:cs="Times New Roman CYR" w:ascii="Times New Roman CYR" w:hAnsi="Times New Roman CYR"/>
          <w:lang w:val="ru-RU"/>
        </w:rPr>
        <w:t>. Бронхиальная астма</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1. Патогенез</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Астма является заболеванием со склонностью к приступообразному или длительному спазматическому сужению бронхов и воспалительным изменениям в слизистой бронх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Заболевание зачастую начинается в детстве и при этом почти всегда в начале заболевания основную роль играют аллергические механиз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настоящее время биохимические - клеточные - иммунологические механизмы, протекающие в сфере материального мира в значительной степени нашли свое объяснение. Относительно новыми и важными сведениями являются данные, регистрируемые на более поздней стадии, на которой протекают мгновенные аллергические реакции (активация тучных клеток, высвобождение гистамина и т.д.), которые, как оказалось, обнаруживают важный патофизиологический аспект при астм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Замедленная реакция гиперчувствительности развивается в течение нескольких часов после контакта с аллергеном и поддерживается на протяжении свыше 12 часов. В этом процессе участвует, наряду с макрофагами, Т-лимфоцитами, эозинофилы и нейтрофилы. Благодаря высвобождению  медиаторов наблюдаются сложные воспалительные процессы, которые выходят за пределы чисто аллергических реакций слизистой и это определяет клиническую картину астмы (рис.70).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0: 1 - мгновенная реакция, 2 - замедленная реакция, 3 - аллерген,  4 - тучная клетка, 5 - макрофаг, 6 - Т-клетка,  7 - хемотактические, активирующие и дифференцирующие  медиаторы, 8 - активирующие и дифференцирующие медиаторы, 9 - миграция, активация клеток, ответственных за воспалительные процессы, 10 - эозинофилы, 11 - гистамин, простагландин,  лейкотриен, 12 - постепенное высвобождение гистамина,  13 - реактивация базофилов и тучных клеток, 14 - первичные  медиаторы, 15 - органы-мишени: нос, глаза, бронхи,  16 - воспаление, гиперактивация, повреждение ткан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нимание важной роли хронического воспаления в механизме патогенеза хронической бронхиальной астмы рождает большой интерес к выяснению механизмов аллергии. В эйфории познания нового зачастую не замечают, что биохимические процессы, протекающие в клетках, приводящие к воспалительным явлениям и проявляющиеся в виде "замедленных реакций", представляют собой ответ организма на контакт с аллергеном и по сути их можно отнести к области аллергии.  </w:t>
      </w:r>
    </w:p>
    <w:p>
      <w:pPr>
        <w:pStyle w:val="Normal"/>
        <w:ind w:firstLine="567"/>
        <w:jc w:val="both"/>
        <w:rPr/>
      </w:pPr>
      <w:r>
        <w:rPr>
          <w:rFonts w:cs="Times New Roman CYR" w:ascii="Times New Roman CYR" w:hAnsi="Times New Roman CYR"/>
          <w:lang w:val="ru-RU"/>
        </w:rPr>
        <w:t>Уместно привести следующее определение бронхиальной астмы, которое в настоящий момент не получило широкого распространения: "Астма является непостоянным и обратимым обструктивным процессом дыхательных путей и возникает вследствие воспаления и гиперреактивности дыхательных путей" (</w:t>
      </w:r>
      <w:r>
        <w:rPr>
          <w:rFonts w:cs="Times New Roman CYR" w:ascii="Times New Roman CYR" w:hAnsi="Times New Roman CYR"/>
        </w:rPr>
        <w:t>Notle</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определение отражает в наиболее кратком виде механизм патогенеза астмы, однако ни в коей мере не раскрывает деталей, которые могли бы указать причины болезни и источник, провоцирующий болезнь. Мы убеждены в том, что каждый пациент, страдающий астмой в начале своей болезни сталкивается с одним или несколькими аллергенами, образующими “благодатную почву”, на которой уже могут развиваться патологические процессы.  </w:t>
      </w:r>
    </w:p>
    <w:p>
      <w:pPr>
        <w:pStyle w:val="Normal"/>
        <w:ind w:firstLine="567"/>
        <w:jc w:val="both"/>
        <w:rPr/>
      </w:pPr>
      <w:r>
        <w:rPr>
          <w:rFonts w:cs="Times New Roman CYR" w:ascii="Times New Roman CYR" w:hAnsi="Times New Roman CYR"/>
          <w:b/>
          <w:lang w:val="ru-RU"/>
        </w:rPr>
        <w:t>Бронхосистема приобретает патологическую сверхчувствительность (гиперреактивность) и может затем уже без воздействия инициирующего аллергена разнообразно реагировать на различные факторы, по отношению к которым существует в норме определенные механизмы резистентности.</w:t>
      </w:r>
      <w:r>
        <w:rPr>
          <w:rFonts w:cs="Times New Roman CYR" w:ascii="Times New Roman CYR" w:hAnsi="Times New Roman CYR"/>
          <w:lang w:val="ru-RU"/>
        </w:rPr>
        <w:t xml:space="preserve"> К такого рода факторам прежде всего относятся инфекции (в частности, вирусные инфекции) и физические сверхнагрузки, психические нагрузки, механические или химические раздражители (пыль, например), вещества, загрязняющие воздух, газы и т.д.  Таким образом, по нашему мнению, "гиперреактивная бронхосистема" возникает на основе первоначального аллергического событ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Характерная для астмы триада -- спазм, отек и повышенное образование слизи -- в дальнейшем провоцируется неаллергическими влияниями, так что возможные аллергические провокаторы могут полностью отойти на задний план.</w:t>
      </w:r>
    </w:p>
    <w:p>
      <w:pPr>
        <w:pStyle w:val="Normal"/>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роявляющаяся в начале острая аллергическая реакция зачастую относится к простой ингаляционной аллергии, которая обсуждалась в предыдущем разделе и особенно подробно была рассмотренна на примере сенного насморка. Выбор органа-мишени для проявления аллергической реакции: конъюктива глаза, слизистая носа или слизистая бронхов зависит в основном от предрасположенности пациента. Атопики наиболее часто реагируют с проявлением астматических симптомов уже в первые годы ингаляционной аллергии, другие пациенты могут на протяжении десятилетий страдать сенным насморком в сезон выделения пыльцы без развития бронхиальных симптом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не каждая ингаляционная аллергия влечет за собой астму, также и не каждая аллергическая астма автоматически связана с бронхиальной гиперактивностью в вышеупомянутом смысл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показывает опыт (стр.176, рис.69) чисто аллергический механизм астмы может не переходить в течение длительного времени в состояние гиперреактивность бронхов. Для мальчика с тяжелыми, проявляющимися в течение многих лет симптомами астмы достаточно было поставить правильный диагноз аллергии и устранить аллерген, чтобы мгновенно было достигнуто длительное выздоровл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 этой группе также относятся пациенты, показанные на рис.66 (аллергия к полиэфирным волокнам), рис.67 (аллергия к овечьей шерсти) и рис.68 (аллергия к гусиному пуху). У всех этих детей после компенсации аллергии симптомы астмы исчезли и возникали только при перегрузках организма в вышеупомянутом смысле (инфекции, физические напряжения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истинная, не зависящая от аллергии бронхиальная гиперактивность не развивается, несмотря на длительные проявления симптомов аллергийной аст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 другой стороны есть пациенты, для которых клиническая картина протекает быстро и менее драматично, однако очень скоро проявляются все признаки бронхиальной астмы. Часто эти случаи протекают в течение длительного промежутка времени в форме рецидивирующего спастического бронхита, т.е. банальная бронхоинфекция регулярно приводит к бронхоспастическим состояниям. Тщательный поиск аллергена  заканчивается для этих пациентов - речь идет исключительно о детях - как правило обнаружением одного или нескольких типов аллергии, которые подлежат лечению, направленному на компенсацию, поскольку не стоит полагаться на разработанную версию бронхиальной гиперактивности (т.е. последствий былой аллерги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этом случае поиск аллергена не ограничивается только ингаляционным аллергеном, необходимо принимать во внимание продукты питания и, прежде всего, пищевые добавки.  Стоит упомянуть об аллергии к салицилловой кислоте и ее производным, а также о псевдоаллергических реакциях, возникающих за счет накопления салициллсодержащих продуктов пита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Азотсодержащие красители и консерванты также могут вызывать астму (например, "сульфитная астма", возникающая под влиянием фруктов, шампанского и т.д.). В связи с этим мы рекомендуем читателю ознакомиться с таблицей, в которой приведены тестовые образцы для диагностики аллергии на пищевые добавк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ую и до настоящего времени неустановленную для бронхиальной астмы роль играют хронические (= "центральные") виды аллергии на продукты питания.  Хроническая аллергия к пшенице или белку коровьего молока, как это было описано в первой части книги, нередко скрывает основную причину бронхиальной астмы. В медицине, для описания случаев, когда не удается выяснить основные экзогенные факторы, вызывающие аллергию, введено понятие "внутренний фактор Касла". Мы используем выражение "центральная астма" и знаем, можем это доказать, что в этих случаях для возникновения и поддержания астматических симптомов решающим фактором является хроническая аллергическая нагрузка за счет сенсибилизации по отношению к ежедневно употребляемым основным продуктам питания. Согласно нашим предыдущим данным, оказывается например, что белок пшеницы обладает наибольшим сродством к бронхосистеме. (Астму, как следствие хронической аллергии к пшенице, конечно, нельзя смешивать с ингаляционной аллергией по отношению к мучной пыли, которая, как известно, называется "астмой булочника". Анализируя причинно-следственные связи хронической аллергии на основные продукты питания становятся понятными ее связи с нейродермитом. Общеизвестно, что в детском возрасте возможен переход от кожных заболеваний к астме, однако при этом клиницистам, как правило, не удается выяснить общую причину, вызывающую эти заболевания. Оба эти заболевания принадлежат к разряду "атопических" и в этом смутном понятии "атопия" ощущается попытка дать достаточные объяснени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частности, при "астме на пшеницу" лица пациентов для опытного глаза свидетельствуют о наличии аллергии на пшеницу даже в том случае, когда отсутствуют сответствующие кожные проявления (более подробно об аллергии на пшеницу см. в разделе "Нейродермит"). Типичными являются легкие изменения век, а именно их утолщение и появление складок, а также отдельные высыпания на губах и в области вокруг р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Центральную астму", как выражение хронической аллергии на продукты питания часто путают с острыми формами ингаляционной аллергии. Они могут возникать эпизодически на протяжении всей жизни и еще более затуманивают существующие взаимосвязи. Здесь также необходима надежная и достоверная диагностика. Стандартное высказывание аллергологов о том, что "почти каждый астматик проявляет аллергию к клещу домашней пыли, шерсти животных и пыльце трав" соответствует результатам иммунологических тестов. Едва ли это выражение способно помочь некоторым пациента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2. Терапия</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неоднократно отмечали что, только положительный результат проведенной терапии, специфической для данного больного, является доказательством правильности диагноз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справедливо и для каждого отдельного пациента, страдающего астмой. Правда в данном случае возможности верной диагностической оценки для врача и пациента сильно осложнены. Если аллергические проявления носят характер манифестной формы бронхиальной гиперактивности, то проводимая компенсация аллергии отнюдь не означает одновременного устранения симптомов аст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лное и длительное излечение хронической бронхиальной астмы, сопровождающейся признаками гиперреактивности бронхосистемы, предполагает  излечение аллергии, а затем излечение основных осложнений, связанных с воспалительными процессами в легких.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оследние годы медикаментозное лечение бронхиальной астмы перестала занимать основное место в сфере основных интересов медицины. В настоящее время астма является заболеванием, поддающимся лечению. Тем не менее  частота летальных исходов возрастает. Эти тревожные данные, а также новые сведения о роли воспалительной реакции в патогенезе астмы стимулируют все более широкую разработку новых подходов к проблеме терапии.  </w:t>
      </w:r>
    </w:p>
    <w:p>
      <w:pPr>
        <w:pStyle w:val="Normal"/>
        <w:ind w:firstLine="567"/>
        <w:jc w:val="both"/>
        <w:rPr/>
      </w:pPr>
      <w:r>
        <w:rPr>
          <w:rFonts w:cs="Times New Roman CYR" w:ascii="Times New Roman CYR" w:hAnsi="Times New Roman CYR"/>
          <w:lang w:val="ru-RU"/>
        </w:rPr>
        <w:t xml:space="preserve">На одной из международных конференций специалисты выразили единодушное одобрение схемы лечения, предполагающей существенно более широкое применение ингалятивных кортикоидов. Уже при астме средней тяжести (кашель, одышка более трех раз в неделю, ночные приступы астмы более, чем дважды в месяц) должна проводиться преимущественно ингалятивная противовоспалительная терапия с регулярными ингаляциями бета-2-антагонистов, недокромилом натрия, </w:t>
      </w:r>
      <w:r>
        <w:rPr>
          <w:rFonts w:cs="Times New Roman CYR" w:ascii="Times New Roman CYR" w:hAnsi="Times New Roman CYR"/>
        </w:rPr>
        <w:t>DNCG</w:t>
      </w:r>
      <w:r>
        <w:rPr>
          <w:rFonts w:cs="Times New Roman CYR" w:ascii="Times New Roman CYR" w:hAnsi="Times New Roman CYR"/>
          <w:lang w:val="ru-RU"/>
        </w:rPr>
        <w:t xml:space="preserve"> и ингалятивных кортикоидов. При тяжелых формах астмы дополнительно предусмотрено введение стероидов (орально). Несоблюдение этих рекомендаций вполне может повлечь за собой для врача судебное разбирательство.  Конечно, было бы неверным и недальновидным пытаться оспаривать эти рекомендации, разработанные группой международных экспертов. При тяжелой, хронической форме астмы решительный отказ от применения химических средств можно было бы расценивать как ошибку врача. Однако мы полагаем, что при астме решительные шаги должны быть предприняты уже на предварительной фазе развития процесса, когда аллерген еще выступает на первый план и устранение аллергических механизмов еще может остановить полный процесс от бронхиальной гиперактивности до тяжелого, необратимого, обструктивного процесса в бронхах.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кольку полная компенсация аллергии была невозможна (а для классической медицины этот факт справедлив еще и сегодня) обнаружение аллергии при астме имело значение лишь постольку, поскольку это позволило бы избежать соответствующих аллергенов. Однако это вновь предполагает проведение верной диагностики, а это далеко не всегда выполнимо.  Астма является типичным "аллергическим заболеванием"", что соответствует определению, приведенному в первой части книги: механизмы, запускаемые сначала исключительно за счет контакта с аллергеном, затем приобретают самостоятельный характер и их уже не следует рассматривать только в связи с аллергией. Лечение, предусматривающее, что причина заболевания действительно ясна, возможно только тогда, когда устранены все аллергические воздействия на организ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терапевтические мероприятия, связанные с применением лекарственных препаратов, выполнение рекомендаций, разработанных международной группой экспертов, (в большинстве случаев это необходимое и единственно возможное решение) приводят к тому, что истинные механизмы оказываются завуалированными и лечение направлено на подавление симптом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Лечение каждого пациента, страдающего астмой, в подавляющем большинстве случаев прежде всего должно быть направлено на исключение действия аллергии.  Причем, если лечение проводится с применением химических препаратов, то наряду с этим необходимо проводить  дополнительные мероприятия, направленные на освобождение организма от дополнительных токсических и инфекционных воздействий, которые блокируют процесс лечения. После этого организм пациента вцелом приходит в состояние, способное воспринимать терапевтический спектр колебаний (БРТ).  </w:t>
      </w:r>
    </w:p>
    <w:p>
      <w:pPr>
        <w:pStyle w:val="Normal"/>
        <w:ind w:firstLine="567"/>
        <w:jc w:val="both"/>
        <w:rPr/>
      </w:pPr>
      <w:r>
        <w:rPr>
          <w:rFonts w:cs="Times New Roman CYR" w:ascii="Times New Roman CYR" w:hAnsi="Times New Roman CYR"/>
          <w:lang w:val="ru-RU"/>
        </w:rPr>
        <w:t xml:space="preserve">Биорезонансная терапия (в данном случае терапия с использованием спектра собственных колебаний пациента) оказывается в данном случае весьма надежным методом. </w:t>
      </w:r>
      <w:r>
        <w:rPr>
          <w:rFonts w:cs="Times New Roman CYR" w:ascii="Times New Roman CYR" w:hAnsi="Times New Roman CYR"/>
          <w:b/>
          <w:lang w:val="ru-RU"/>
        </w:rPr>
        <w:t>В остром состоянии такое лечение приносит заметное облегчение и оказывает спазмолитическое действие, в промежутках, когда приступы отсутствуют, лечение направлено на выведение токсинов и оказывает на организм гармонизирующее действие.</w:t>
      </w:r>
      <w:r>
        <w:rPr>
          <w:rFonts w:cs="Times New Roman CYR" w:ascii="Times New Roman CYR" w:hAnsi="Times New Roman CYR"/>
          <w:lang w:val="ru-RU"/>
        </w:rPr>
        <w:t xml:space="preserve"> После первого, основного этапа терапии, когда подбирается метод лечения, в зависимости от конкретного случая (лучше, всего, если диагноз поставлен с помощью тестов) проводится лечение с помощью прибора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b/>
          <w:lang w:val="ru-RU"/>
        </w:rPr>
        <w:t>Для проведения следующего этапа терапии мы используем определенные акупунктурные точки:</w:t>
      </w:r>
      <w:r>
        <w:rPr>
          <w:rFonts w:cs="Times New Roman CYR" w:ascii="Times New Roman CYR" w:hAnsi="Times New Roman CYR"/>
          <w:lang w:val="ru-RU"/>
        </w:rPr>
        <w:t xml:space="preserve">  На спине это лечение проводится в точке "Пузырь 13" (связана с легкими), это соответствие точек и органов надежно доказано с помощью электродов "золотые пальчики" и точечных электродов (см. рис.7, стр.38). На передней части грудной клетки мы используем магнитный зонд, который устанавливается на середине над грудиной на уровне сосков (точка </w:t>
      </w:r>
      <w:r>
        <w:rPr>
          <w:rFonts w:cs="Times New Roman CYR" w:ascii="Times New Roman CYR" w:hAnsi="Times New Roman CYR"/>
        </w:rPr>
        <w:t>Kg</w:t>
      </w:r>
      <w:r>
        <w:rPr>
          <w:rFonts w:cs="Times New Roman CYR" w:ascii="Times New Roman CYR" w:hAnsi="Times New Roman CYR"/>
          <w:lang w:val="ru-RU"/>
        </w:rPr>
        <w:t xml:space="preserve"> 17, см. рис.8, стр.38).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того, чтобы избежать возможных недоразумений, подчеркнем еще раз необходимость применения биорезонансной терапии астмы в два приема. Сначала терапия проводится как чисто терапия аллергии для того, чтобы пациент освободился от всех аллергических влияний и тем самым создается предпосылка для того, чтобы было достигнуто полное излечение от астмы. Кроме того, терапия с использованием спектра собственных колебаний пациентов имеет своей целью облегчение, выведение ядов и уменьшение избыточных реакций.  </w:t>
      </w:r>
    </w:p>
    <w:p>
      <w:pPr>
        <w:pStyle w:val="Normal"/>
        <w:ind w:firstLine="567"/>
        <w:jc w:val="both"/>
        <w:rPr/>
      </w:pPr>
      <w:r>
        <w:rPr>
          <w:rFonts w:cs="Times New Roman CYR" w:ascii="Times New Roman CYR" w:hAnsi="Times New Roman CYR"/>
          <w:lang w:val="ru-RU"/>
        </w:rPr>
        <w:t xml:space="preserve">Классические методы китайской акупунктуры, как методы воздействия на функциональные регуляторные процессы организма нами используются в лечении астмы. Прежде всего сказывается влияние на общую гиперраздражимость бронхов и наблюдающиеся при этом тяжелые и частные приступы астмы. Акупунктурная терапия (для детей она всякий раз проводится в виде безболезненной </w:t>
      </w:r>
      <w:r>
        <w:rPr>
          <w:rFonts w:cs="Times New Roman CYR" w:ascii="Times New Roman CYR" w:hAnsi="Times New Roman CYR"/>
          <w:b/>
          <w:lang w:val="ru-RU"/>
        </w:rPr>
        <w:t xml:space="preserve">лазеротерапии </w:t>
      </w:r>
      <w:r>
        <w:rPr>
          <w:rFonts w:cs="Times New Roman CYR" w:ascii="Times New Roman CYR" w:hAnsi="Times New Roman CYR"/>
          <w:lang w:val="ru-RU"/>
        </w:rPr>
        <w:t xml:space="preserve">с воздействием на акупунктурные точки) проводится в промежутках между приступами. Достаточно провести 3 - 5 сеансов терапии в течение 2-х, 3-х месяцев. При благоприятном течении процесса достаточно проводить терапию 2 - 3 раза в год с промежутком в несколько лет. </w:t>
      </w:r>
    </w:p>
    <w:p>
      <w:pPr>
        <w:pStyle w:val="Normal"/>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Ранее (стр.179) уже говорилось о значении сопутствующего ингаляционной аллергии синусита. При этом комбинация лазеротерапии и биорезонансной терапии оказалась исключительно надежным метод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Тщательно подобранные гомеопатические средства, наряду с санацией кишечника, соблюдением рекомендаций по правильному образу жизни и т.д. относятся к общим подходам к лечен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основном, пациент, страдающий астмой, должен вести себя так, чтобы его жизнь не отличалась от жизни здорового человека !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 следует избегать физических нагрузок, однако они должны быть дозированы.  Для занятий спортом имеются противопоказания только тогда, когда пациент относится к ним с особым рвением или же тогда, когда во время тренировок регулярно наблюдаются приступы аст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важно изучить технику лечебного дыхания. Большую роль в жизни астматика играет питание. Общим здесь является требование не того, чтобы продукты не содержали аллергена, что необходимо для всех пациентов, проявляющих аллергию к продуктам питания, а соблюдение "нормального питания". Следование правилам нормального питания в наше время, к сожалению, требует некоторого внимания для того, чтобы пациенты оставались "здоровыми". Сущность полноценного питания состоит в употреблении максимально натуральных продуктов питания. Следует избегать всех пищевых красителей, консервантов, концентратов, продуктов, подвергшихся промышленной обработке, сахара и продуктов из пшеничной муки. потребление грубой и однообразной зерновой пищи, которое рекомендуется многими проповедниками полноценного питания, не представляется нам целесообразным, особенно в случае дет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енно важным условием при лечении хронической астмы является постоянный контроль врача.  Мы рекомендуем контролировать состояние бронхов по измерению объема дыхания. Контроль может проводиться пациентом самостоятельно, а данные ему необходимо записывать. Эта методика настолько проста, что ее осваивают даже дети, нижний возрастной предел - 3 года. Объективизация и регистрация функции дыхания облегчает проведение терапии и может повлечь за собой значительную экономию медикамен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Астма порождает удушье, удушье порождает страх ! Исходя из этого, можно понять насколько важна психическая атмосфера, создаваемая врачем, лечащим пациента-астматик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однажды запущен роковой механизм бронхиальной гиперактивности, то каждое психическое напряжение, перевозбуждение, стресс и т.д. могут привести к острым бронхоспазмам и это существенно ухудшит состояние пациента. Здесь решающим фактором является понимание со стороны врача и внимание со стороны пациентов.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bookmarkStart w:id="7" w:name="foodallergy"/>
      <w:bookmarkEnd w:id="7"/>
      <w:r>
        <w:rPr>
          <w:rFonts w:cs="Times New Roman CYR" w:ascii="Times New Roman CYR" w:hAnsi="Times New Roman CYR"/>
        </w:rPr>
        <w:t>IV</w:t>
      </w:r>
      <w:r>
        <w:rPr>
          <w:rFonts w:cs="Times New Roman CYR" w:ascii="Times New Roman CYR" w:hAnsi="Times New Roman CYR"/>
          <w:lang w:val="ru-RU"/>
        </w:rPr>
        <w:t>. Формы пищевой аллергии</w:t>
      </w:r>
    </w:p>
    <w:p>
      <w:pPr>
        <w:pStyle w:val="Normal"/>
        <w:jc w:val="both"/>
        <w:rPr>
          <w:rFonts w:ascii="Times New Roman CYR" w:hAnsi="Times New Roman CYR" w:cs="Times New Roman CYR"/>
          <w:lang w:val="ru-RU"/>
        </w:rPr>
      </w:pPr>
      <w:r>
        <w:rPr>
          <w:rFonts w:cs="Times New Roman CYR" w:ascii="Times New Roman CYR" w:hAnsi="Times New Roman CYR"/>
          <w:lang w:val="ru-RU"/>
        </w:rPr>
      </w:r>
      <w:bookmarkStart w:id="8" w:name="foodallergy"/>
      <w:bookmarkStart w:id="9" w:name="foodallergy"/>
      <w:bookmarkEnd w:id="9"/>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ищевыми аллергиями мы называем аллергические реакции на вещества, которые попадают в организм человека через пищеварительный тракт. Можно говорить о продуктах питания или о компонентах продуктов питания, а также о химических веществах, входящих в состав продуктов питания, медикаментов и т.д.  Аллергические реакции наиболее часто проявляются в виде кожных реакций, разнообразных экзантем, зуда, крапивницы, экземы, пурпуры, отека Квинке и т.д.  Примерно в 20% случаев оказывается, что поражен пищеварительный тракт. Частыми симптомами являются тошнота, рвота, боли в животе, поносы и т.д.  Менее частыми ссимптомами, однако не следует исключать из внимания, являются бронхопуль- мональные реакции в форме одышки, кашля, вплоть до острых приступов астмы. Наконец, в процесс может вовлекаться сердечно-сосудистая система в форме тахикардии, экстрасистолии и т.д.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1. Острые формы аллергии на продукты питания</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правило, сенсибилизация к большому числу продуктов питания может развиваться у людей, проявляющих к этому склонность. Однако здесь следует отметить, что имеется существенное различие в способности отдельных веществ вызывать аллергию. </w:t>
      </w:r>
    </w:p>
    <w:p>
      <w:pPr>
        <w:pStyle w:val="Normal"/>
        <w:ind w:firstLine="567"/>
        <w:jc w:val="both"/>
        <w:rPr/>
      </w:pPr>
      <w:r>
        <w:rPr>
          <w:rFonts w:cs="Times New Roman CYR" w:ascii="Times New Roman CYR" w:hAnsi="Times New Roman CYR"/>
          <w:lang w:val="ru-RU"/>
        </w:rPr>
        <w:t xml:space="preserve">Согласно нашим данным из педиатрической практики достаточно часто такими продуктами являются </w:t>
      </w:r>
      <w:r>
        <w:rPr>
          <w:rFonts w:cs="Times New Roman CYR" w:ascii="Times New Roman CYR" w:hAnsi="Times New Roman CYR"/>
          <w:b/>
          <w:lang w:val="ru-RU"/>
        </w:rPr>
        <w:t>малина, цитрусовые, включая разнообразные сорта мандаринов, персики, киви, орехи, в то время, как аллергия на куриный белок встречается гораздо реже, чем это можно было бы предположить по сообщениям в литературе</w:t>
      </w:r>
      <w:r>
        <w:rPr>
          <w:rFonts w:cs="Times New Roman CYR" w:ascii="Times New Roman CYR" w:hAnsi="Times New Roman CYR"/>
          <w:lang w:val="ru-RU"/>
        </w:rPr>
        <w:t xml:space="preserve">. (Несоответствие между результатами </w:t>
      </w:r>
      <w:r>
        <w:rPr>
          <w:rFonts w:cs="Times New Roman CYR" w:ascii="Times New Roman CYR" w:hAnsi="Times New Roman CYR"/>
        </w:rPr>
        <w:t>IgE</w:t>
      </w:r>
      <w:r>
        <w:rPr>
          <w:rFonts w:cs="Times New Roman CYR" w:ascii="Times New Roman CYR" w:hAnsi="Times New Roman CYR"/>
          <w:lang w:val="ru-RU"/>
        </w:rPr>
        <w:t>-теста и фактическим проявлением симптомов уже многократно обсуждалось ранее). Мясо любого сорта едва ли следует рассматривать в качестве аллергена. Неоднократно обсуждалась проблема, состоящая в том, что свиное мясо плохо переносится организмом. Эта проблема действительно существует, но, согласно нашим данным, свиное мясо также едва ли следует рассматривать в качестве аллергена.</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Белок рыбы может выступать в качестве аллергена, но, правда для взрослых.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Здесь может проявляться сильная сенсибилизация, сопровождающаяся анафилактической реакцией.  Во всех случаях проявления аллергии на продукты питания удается установить диагноз только с помощью теста. При этом мы можем однозначно полагаться только на результаты физического теста и не учитываем возможные результаты иммунологических тестов. Только успех терапии является доказательством правильности поставленного диагноза. Трудности, возникающие при проведении диагностики, проявляются достаточно редко. Чем более точными являются данные о пациенте, тем целенаправленней проводится тестирование. На рис.71 -74 показаны примеры простых случаев острых типов аллергии на продукты питания, с которыми каждый врач сталкивается практически ежедневно. Их можно диагностировать и они поддаются лечению в течение нескольких дней.  В качестве методов лечения при этих формах аллергии мы в последнее время применяем почти исключительно физические методы, причем не обязательно соблюдение условия воздержани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частности, хорошо зарекомендовали себя, в силу их простоты, быстроты и одновременно надежности и эффективности методы, использующие инверсный спектр колебаний аллергена (программа 998). Предполагается, что при условии правильной постановки диагноза, пациент может надолго излечиться от аллергии всего за три сеанс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с исключительно высокой степенью сенсибилизации по отношению к определенным типам пищевых аллергенов, конечно, следует подходить с особой осторожностью. Эти случаи редкие, но в основном могут быть по настоящему драматичны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71. Аллергия к малин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72. Аллергия к луку.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73. Аллергия к плодам кив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Рис. 74. Аллергия на миндал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ведем пример:  </w:t>
      </w:r>
    </w:p>
    <w:p>
      <w:pPr>
        <w:pStyle w:val="Normal"/>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S</w:t>
      </w:r>
      <w:r>
        <w:rPr>
          <w:rFonts w:cs="Times New Roman CYR" w:ascii="Times New Roman CYR" w:hAnsi="Times New Roman CYR"/>
          <w:lang w:val="ru-RU"/>
        </w:rPr>
        <w:t>.</w:t>
      </w:r>
      <w:r>
        <w:rPr>
          <w:rFonts w:cs="Times New Roman CYR" w:ascii="Times New Roman CYR" w:hAnsi="Times New Roman CYR"/>
        </w:rPr>
        <w:t>L</w:t>
      </w:r>
      <w:r>
        <w:rPr>
          <w:rFonts w:cs="Times New Roman CYR" w:ascii="Times New Roman CYR" w:hAnsi="Times New Roman CYR"/>
          <w:lang w:val="ru-RU"/>
        </w:rPr>
        <w:t xml:space="preserve">., 1951 г.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течение многих лет пациент проявлял резко выраженную гиперчувствительность к бузине. При употреблении бузины в любом виде (сок, мармелад и т.д.) в течение нескольких минут развивались тяжелые анафилактические состояния.  В последнее время эти реакции наблюдаются также при контакте с каждой частью куста бузины. Уже запах цветов, а также прикосновение листьев, веток и т.д. в течение короткого времени способны вызывать аллергические реакции.  В такого рода случаях воздержание от контакта с аллергеном является само собой разумеющимся требованием, поскольку пациент сам настолько напуган, что он с охотой воздерживается даже от отдаленного контакта с аллергеном.  </w:t>
      </w:r>
    </w:p>
    <w:p>
      <w:pPr>
        <w:pStyle w:val="Normal"/>
        <w:ind w:firstLine="567"/>
        <w:jc w:val="both"/>
        <w:rPr/>
      </w:pPr>
      <w:r>
        <w:rPr>
          <w:rFonts w:cs="Times New Roman CYR" w:ascii="Times New Roman CYR" w:hAnsi="Times New Roman CYR"/>
          <w:lang w:val="ru-RU"/>
        </w:rPr>
        <w:t>Для пациентов с высокой степенью сенсибилизации рекомендуется индивидуально подбирать режим лечения, в частности, медленно, от сеанса к сеансу увеличивать усиление информации об аллергене (усиление при установк</w:t>
      </w:r>
      <w:r>
        <w:rPr>
          <w:rFonts w:cs="Times New Roman CYR" w:ascii="Times New Roman CYR" w:hAnsi="Times New Roman CYR"/>
        </w:rPr>
        <w:t>e</w:t>
      </w:r>
      <w:r>
        <w:rPr>
          <w:rFonts w:cs="Times New Roman CYR" w:ascii="Times New Roman CYR" w:hAnsi="Times New Roman CYR"/>
          <w:lang w:val="ru-RU"/>
        </w:rPr>
        <w:t xml:space="preserve"> программы </w:t>
      </w:r>
      <w:r>
        <w:rPr>
          <w:rFonts w:cs="Times New Roman CYR" w:ascii="Times New Roman CYR" w:hAnsi="Times New Roman CYR"/>
        </w:rPr>
        <w:t>BICOM</w:t>
      </w:r>
      <w:r>
        <w:rPr>
          <w:rFonts w:cs="Times New Roman CYR" w:ascii="Times New Roman CYR" w:hAnsi="Times New Roman CYR"/>
          <w:lang w:val="ru-RU"/>
        </w:rPr>
        <w:t xml:space="preserve"> - прим. ред.).  Непосредственная аппликация аллергена на кожу пациента может даже тогда приводить к появлению реакций, когда аллергены помещены в стеклянные пробирки. Нам удавалось проводить лечение без каких-либо инцидентов. Правда, более сложным делом оказалось убедить пациента в том, что теперь, после окончания лечения, бузина в любом виде уже не представляет для него опасности. Страх проник в его сознание так глубоко, что его надо было искоренять шаг за шагом.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2. Плесневой грибок, как пищевой аллерген</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Значение поесневого грибка как потенциального аллергена уже обсуждалось в разделе, посвященном ингаляционной аллергии. Плесень может являться загрязнителем продуктов питания и это может быть сопряжено со значительными диагностическими трудностя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ведем следующий пример:  </w:t>
      </w:r>
    </w:p>
    <w:p>
      <w:pPr>
        <w:pStyle w:val="Normal"/>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H</w:t>
      </w:r>
      <w:r>
        <w:rPr>
          <w:rFonts w:cs="Times New Roman CYR" w:ascii="Times New Roman CYR" w:hAnsi="Times New Roman CYR"/>
          <w:lang w:val="ru-RU"/>
        </w:rPr>
        <w:t>.</w:t>
      </w:r>
      <w:r>
        <w:rPr>
          <w:rFonts w:cs="Times New Roman CYR" w:ascii="Times New Roman CYR" w:hAnsi="Times New Roman CYR"/>
        </w:rPr>
        <w:t>V</w:t>
      </w:r>
      <w:r>
        <w:rPr>
          <w:rFonts w:cs="Times New Roman CYR" w:ascii="Times New Roman CYR" w:hAnsi="Times New Roman CYR"/>
          <w:lang w:val="ru-RU"/>
        </w:rPr>
        <w:t xml:space="preserve">., 1990 г.р.  </w:t>
      </w:r>
    </w:p>
    <w:p>
      <w:pPr>
        <w:pStyle w:val="Normal"/>
        <w:ind w:firstLine="567"/>
        <w:jc w:val="both"/>
        <w:rPr/>
      </w:pPr>
      <w:r>
        <w:rPr>
          <w:rFonts w:cs="Times New Roman CYR" w:ascii="Times New Roman CYR" w:hAnsi="Times New Roman CYR"/>
          <w:lang w:val="ru-RU"/>
        </w:rPr>
        <w:t xml:space="preserve">Родители ребенка впервые обратились к нам когда ему было 2 года. К этому моменту он уже 5 раз обнаруживал тяжелые острые состояния, сопровождавшиеся генерализованной формой экзантемы по типу крапивницы, наблюдался отек Квинке, и все это резко отрицательно повлияло на его общее состояние. В промежутках между приступами ребенок был полностью здоров и какие-либо проявления заболевания отсутствовали.  Сначала нам не удавалось выявить возбудителя аллергии. Один из наших коллег назначил ребенку диету, в которую первоначально входили только рис и картофель. Затем тщательные поиски позволили выявить 3 подозрительных на аллергию продукта питания: белый хлеб (однако очевидно не все сорта этого хлеба), определенные виды детского питания и определенные сорта пшеничной муки. Все тесты на пшеницу, другие сорта ржаной муки и на все пищевые добавки оказались отрицательными. Неожиданные доказательства были получены после последнего приступа, который наступил после того, как пациент съел немного козьего сыра. Все проведенные после этого тесты со всеми смесями грибка плесени дали положительный результат. С помощью тестов удалось четко установить, что грибок плесени </w:t>
      </w:r>
      <w:r>
        <w:rPr>
          <w:rFonts w:cs="Times New Roman CYR" w:ascii="Times New Roman CYR" w:hAnsi="Times New Roman CYR"/>
        </w:rPr>
        <w:t>Pullaria</w:t>
      </w:r>
      <w:r>
        <w:rPr>
          <w:rFonts w:cs="Times New Roman CYR" w:ascii="Times New Roman CYR" w:hAnsi="Times New Roman CYR"/>
          <w:lang w:val="ru-RU"/>
        </w:rPr>
        <w:t xml:space="preserve"> </w:t>
      </w:r>
      <w:r>
        <w:rPr>
          <w:rFonts w:cs="Times New Roman CYR" w:ascii="Times New Roman CYR" w:hAnsi="Times New Roman CYR"/>
        </w:rPr>
        <w:t>pullulans</w:t>
      </w:r>
      <w:r>
        <w:rPr>
          <w:rFonts w:cs="Times New Roman CYR" w:ascii="Times New Roman CYR" w:hAnsi="Times New Roman CYR"/>
          <w:lang w:val="ru-RU"/>
        </w:rPr>
        <w:t xml:space="preserve"> однозначно является аллергеном. Он присутствовал как грязь в продуктах, которые подозревали в том, что они провоцируют аллергию. Возможно, что "домашний грибок" этой квартиры явился причиной загрязнения этих продук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Лечение с использованием отдельных аллергенов этого грибка привело к полному выздоровлению.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дальнейшем какие-либо аллергические реакции такого рода не проявлялис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т пример с одной стороны показывает значение тщательной диагностики, а с другой - необходимость использования при проведении диагностики максимально широкого спектра методик.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блема аллергии на грибковую плесень постоянно возрастает. Среди аллергии на продукты питания наиболее распространенными носителями этого вида аллергии являются загрязнения, зачастую возникающие при нарушении условий хранения таких продуктов, как хлеб, разного рода печенья, мармелад, компот и т.д. </w:t>
      </w:r>
    </w:p>
    <w:p>
      <w:pPr>
        <w:pStyle w:val="Normal"/>
        <w:ind w:firstLine="567"/>
        <w:jc w:val="both"/>
        <w:rPr/>
      </w:pPr>
      <w:r>
        <w:rPr>
          <w:rFonts w:cs="Times New Roman CYR" w:ascii="Times New Roman CYR" w:hAnsi="Times New Roman CYR"/>
          <w:lang w:val="ru-RU"/>
        </w:rPr>
        <w:t xml:space="preserve">Каждый влажный продукт может содержать грибок плесени.  До сих пор мы лишь иногда учитывали условия хранения урожая на стадии, когда злаковые культуры хранятся еще в виде зерна. В областях с теплым климатом загрязнитель - это, прежде всего, грибок,относящийся к </w:t>
      </w:r>
      <w:r>
        <w:rPr>
          <w:rFonts w:cs="Times New Roman CYR" w:ascii="Times New Roman CYR" w:hAnsi="Times New Roman CYR"/>
        </w:rPr>
        <w:t>Aspergillius</w:t>
      </w:r>
      <w:r>
        <w:rPr>
          <w:rFonts w:cs="Times New Roman CYR" w:ascii="Times New Roman CYR" w:hAnsi="Times New Roman CYR"/>
          <w:lang w:val="ru-RU"/>
        </w:rPr>
        <w:t xml:space="preserve"> </w:t>
      </w:r>
      <w:r>
        <w:rPr>
          <w:rFonts w:cs="Times New Roman CYR" w:ascii="Times New Roman CYR" w:hAnsi="Times New Roman CYR"/>
        </w:rPr>
        <w:t>flavus</w:t>
      </w:r>
      <w:r>
        <w:rPr>
          <w:rFonts w:cs="Times New Roman CYR" w:ascii="Times New Roman CYR" w:hAnsi="Times New Roman CYR"/>
          <w:lang w:val="ru-RU"/>
        </w:rPr>
        <w:t xml:space="preserve">, в умеренных зонах - </w:t>
      </w:r>
      <w:r>
        <w:rPr>
          <w:rFonts w:cs="Times New Roman CYR" w:ascii="Times New Roman CYR" w:hAnsi="Times New Roman CYR"/>
        </w:rPr>
        <w:t>Fusarien</w:t>
      </w:r>
      <w:r>
        <w:rPr>
          <w:rFonts w:cs="Times New Roman CYR" w:ascii="Times New Roman CYR" w:hAnsi="Times New Roman CYR"/>
          <w:lang w:val="ru-RU"/>
        </w:rPr>
        <w:t xml:space="preserve">. Этот грибок поражает хлебные злаки, в частности, овес, пшеницу и кукурузу, еще на поле, в результате чего в растениях образуются токсины. Употребление домашними животными этого содержащего токсины фузарии корма может стать причиной тяжелой интоксикации.  Наряду с таким "полевым грибком" известную роль играет также грибок, образующийся при хранении. Эти виды грибка образуются при хранении злаковых во влажных помещениях и, как правило, это относится в первую очередь к грибку разновидности </w:t>
      </w:r>
      <w:r>
        <w:rPr>
          <w:rFonts w:cs="Times New Roman CYR" w:ascii="Times New Roman CYR" w:hAnsi="Times New Roman CYR"/>
        </w:rPr>
        <w:t>Aspergillius</w:t>
      </w:r>
      <w:r>
        <w:rPr>
          <w:rFonts w:cs="Times New Roman CYR" w:ascii="Times New Roman CYR" w:hAnsi="Times New Roman CYR"/>
          <w:lang w:val="ru-RU"/>
        </w:rPr>
        <w:t xml:space="preserve"> и </w:t>
      </w:r>
      <w:r>
        <w:rPr>
          <w:rFonts w:cs="Times New Roman CYR" w:ascii="Times New Roman CYR" w:hAnsi="Times New Roman CYR"/>
        </w:rPr>
        <w:t>Penicillium</w:t>
      </w:r>
      <w:r>
        <w:rPr>
          <w:rFonts w:cs="Times New Roman CYR" w:ascii="Times New Roman CYR" w:hAnsi="Times New Roman CYR"/>
          <w:lang w:val="ru-RU"/>
        </w:rPr>
        <w:t xml:space="preserve">.  Для людей со смешанным питанием опасность того, что токсикоз от грибка может привести к заболеванию незначительна. Однако для людей, проявляющих аллергию к грибку плесени, риск довольно значительный, особенно, если в этом регионе наблюдаеются случаи высокой степени сенсибилизированности с выраженными аллергическими реакция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аллергиков к грибку существует, кроме того, риск провоцирования заболевания от грибка, используемого как "затравка" для изготовления разнообразных продуктов (например, иогурта, сыра, сыра, хлеба, вина, пива).  Ферменты грибка также представляют опасность для аллергиков. Все чаще грибковые ферменты используются для ферментативного расщепления высокомолекулярных веществ, входящих в состав продуктов питания. При этом достигается улучшение свойств продуктов, например их сохранность, вкус и т.д. С точки зрения производства этих продуктов успех этого очевиден, а для аллергиков ситуация осложняется.  Мы счастливы, что с помощью физических методов терапии мы можем помочь этим действительно утратившим надежду пациентам, во всяком случае попытаться решить эти проблемы.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3. Аллергия к пищевым добавкам</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t xml:space="preserve">Пищевыми добавками являются "натуральные или синтетические химические вещества, предназначенные для улучшения свойств продуктов питания или их качества " (Закон о продуктах питания 1974 г.).  </w:t>
      </w:r>
    </w:p>
    <w:p>
      <w:pPr>
        <w:pStyle w:val="Normal"/>
        <w:ind w:firstLine="454"/>
        <w:jc w:val="both"/>
        <w:rPr/>
      </w:pPr>
      <w:r>
        <w:rPr>
          <w:rFonts w:cs="Times New Roman CYR" w:ascii="Times New Roman CYR" w:hAnsi="Times New Roman CYR"/>
          <w:lang w:val="ru-RU"/>
        </w:rPr>
        <w:t xml:space="preserve">Для того, чтобы действительно гарантировать потребителям защиту от вредных для здоровья добавок был разработан перечень всех, не вызывающих опасений и поэтому разрешенных к применению добавок. Страны, члены Европейского Сообщества заключили соглашение об этом едином списке и ввели единую нумерацию для всех веществ. Эти "Е-номера" (точнее, </w:t>
      </w:r>
      <w:r>
        <w:rPr>
          <w:rFonts w:cs="Times New Roman CYR" w:ascii="Times New Roman CYR" w:hAnsi="Times New Roman CYR"/>
        </w:rPr>
        <w:t>EG</w:t>
      </w:r>
      <w:r>
        <w:rPr>
          <w:rFonts w:cs="Times New Roman CYR" w:ascii="Times New Roman CYR" w:hAnsi="Times New Roman CYR"/>
          <w:lang w:val="ru-RU"/>
        </w:rPr>
        <w:t xml:space="preserve">-номера) должны прежде всего упростить перевоз товаров между отдельными странами, а в качестве второстепенного выступает эффект информации для потребителей.  Основная цель создания перечня всех существующих пищевых добавок - защита потребителя. Прежде, чем вещество попадет в этот список, оно подвергается разнообразным тестам и основное требование, предъявляемое к веществу - отсутствие токсичности. В нормальной дозе оно не должно вызывать явлений интоксикации, эти добавки не должны приводить к повреждению организма на генетическом уровне, недолжны способствовать возникновению рака, уродств, патологии развития беременности и т.д.  Напрашивается вопрос будет ли наше питание действительно более здоровым и безвредным благодаря этой "защитной сетке наших продуктов".  </w:t>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t xml:space="preserve">При ближайшем рассмотрении оказывается, что существует "положительный список", т.е. перечень всех "разрешенных" добавок с указанием всех разнообразных аспектов, причем далеко не всегда эти добавки действительно являются по-настоящему безвредными.  С одной стороны это уменьшение риска заболевания при отравлении продуктами питания, а также предотвращение порчи продуктов питания. Однако другим аспектом является всегда осязаемый и все более ощутимый факт, что разрешение этих веществ для применения в качестве добавок законно открывает двери для действий, преследующих явно меркантильные цели. Мощная отрасль производства, развитая во всем мире, с миллиардными доходами, занимается тем, чтобы наши продукты с помощью "разрешенных" добавок стали еще лучше, стали еще более стойкими, имели лучшую окраску, лучший запах и т.д. Насколько далеки при этом будут некоторые продукты питания от их естественного состояния, это для изготовителей является второстепенной проблемой до тех пор, пока их товар будет раскупаться. </w:t>
      </w:r>
    </w:p>
    <w:p>
      <w:pPr>
        <w:pStyle w:val="Normal"/>
        <w:ind w:firstLine="454"/>
        <w:jc w:val="both"/>
        <w:rPr/>
      </w:pPr>
      <w:r>
        <w:rPr>
          <w:rFonts w:cs="Times New Roman CYR" w:ascii="Times New Roman CYR" w:hAnsi="Times New Roman CYR"/>
          <w:lang w:val="ru-RU"/>
        </w:rPr>
        <w:t>Это не относится только к крупным фирмам - изготовителям продукции. Каждое небольшое и даже мельчайшее предприятие (пекарня, предприятие по переработке мяса, кондитерская и т.д.) в настоящее время получает от химической промышленности широкий выбор веществ и их "</w:t>
      </w:r>
      <w:r>
        <w:rPr>
          <w:rFonts w:cs="Times New Roman CYR" w:ascii="Times New Roman CYR" w:hAnsi="Times New Roman CYR"/>
        </w:rPr>
        <w:t>know</w:t>
      </w:r>
      <w:r>
        <w:rPr>
          <w:rFonts w:cs="Times New Roman CYR" w:ascii="Times New Roman CYR" w:hAnsi="Times New Roman CYR"/>
          <w:lang w:val="ru-RU"/>
        </w:rPr>
        <w:t xml:space="preserve"> </w:t>
      </w:r>
      <w:r>
        <w:rPr>
          <w:rFonts w:cs="Times New Roman CYR" w:ascii="Times New Roman CYR" w:hAnsi="Times New Roman CYR"/>
        </w:rPr>
        <w:t>how</w:t>
      </w:r>
      <w:r>
        <w:rPr>
          <w:rFonts w:cs="Times New Roman CYR" w:ascii="Times New Roman CYR" w:hAnsi="Times New Roman CYR"/>
          <w:lang w:val="ru-RU"/>
        </w:rPr>
        <w:t xml:space="preserve">" с тем, чтобы их товары были законно "улучшены" и, тем самым, более конкурентноспособны.  Следующая таблица дает примерное представление о невероятных количествах химических веществ, которые на протяжении года добавляются в наши продукты питания. Эта таблица была приведена в Бюллетене, издаваемом химической фирмой </w:t>
      </w:r>
      <w:r>
        <w:rPr>
          <w:rFonts w:cs="Times New Roman CYR" w:ascii="Times New Roman CYR" w:hAnsi="Times New Roman CYR"/>
        </w:rPr>
        <w:t>Hoechst</w:t>
      </w:r>
      <w:r>
        <w:rPr>
          <w:rFonts w:cs="Times New Roman CYR" w:ascii="Times New Roman CYR" w:hAnsi="Times New Roman CYR"/>
          <w:lang w:val="ru-RU"/>
        </w:rPr>
        <w:t xml:space="preserve"> за 1981 год и отражает положение на тот момент в ФРГ. С уверенностью можно говорить о том, что данные на сегодняшний день будут существенно выше (официальные данные на сегодняшний день по очевидным причинам не могут быть получены). По нашим оценкам каждый житель Германии за год потребляет более, чем 150 кг пищевых добавок !   </w:t>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t xml:space="preserve">Годичное потребление пищевых добавок населением ФРГ за 1981)   </w:t>
      </w:r>
    </w:p>
    <w:p>
      <w:pPr>
        <w:pStyle w:val="Normal"/>
        <w:ind w:firstLine="454"/>
        <w:jc w:val="both"/>
        <w:rPr/>
      </w:pPr>
      <w:r>
        <w:rPr>
          <w:rFonts w:cs="Times New Roman CYR" w:ascii="Times New Roman CYR" w:hAnsi="Times New Roman CYR"/>
          <w:lang w:val="ru-RU"/>
        </w:rPr>
        <w:t>Красители 325 тонн</w:t>
      </w:r>
    </w:p>
    <w:p>
      <w:pPr>
        <w:pStyle w:val="Normal"/>
        <w:ind w:firstLine="454"/>
        <w:jc w:val="both"/>
        <w:rPr/>
      </w:pPr>
      <w:r>
        <w:rPr>
          <w:rFonts w:cs="Times New Roman CYR" w:ascii="Times New Roman CYR" w:hAnsi="Times New Roman CYR"/>
          <w:lang w:val="ru-RU"/>
        </w:rPr>
        <w:t>Консерванты 2,300 тонн</w:t>
      </w:r>
    </w:p>
    <w:p>
      <w:pPr>
        <w:pStyle w:val="Normal"/>
        <w:ind w:firstLine="454"/>
        <w:jc w:val="both"/>
        <w:rPr/>
      </w:pPr>
      <w:r>
        <w:rPr>
          <w:rFonts w:cs="Times New Roman CYR" w:ascii="Times New Roman CYR" w:hAnsi="Times New Roman CYR"/>
          <w:lang w:val="ru-RU"/>
        </w:rPr>
        <w:t>Эмульгаторы 15,870 тонн</w:t>
      </w:r>
    </w:p>
    <w:p>
      <w:pPr>
        <w:pStyle w:val="Normal"/>
        <w:ind w:firstLine="454"/>
        <w:jc w:val="both"/>
        <w:rPr/>
      </w:pPr>
      <w:r>
        <w:rPr>
          <w:rFonts w:cs="Times New Roman CYR" w:ascii="Times New Roman CYR" w:hAnsi="Times New Roman CYR"/>
          <w:lang w:val="ru-RU"/>
        </w:rPr>
        <w:t>Сладкие добавки 1,300 тонн</w:t>
      </w:r>
    </w:p>
    <w:p>
      <w:pPr>
        <w:pStyle w:val="Normal"/>
        <w:ind w:firstLine="454"/>
        <w:jc w:val="both"/>
        <w:rPr/>
      </w:pPr>
      <w:r>
        <w:rPr>
          <w:rFonts w:cs="Times New Roman CYR" w:ascii="Times New Roman CYR" w:hAnsi="Times New Roman CYR"/>
          <w:lang w:val="ru-RU"/>
        </w:rPr>
        <w:t xml:space="preserve">Уплотнители 15,700 тонн  </w:t>
      </w:r>
    </w:p>
    <w:p>
      <w:pPr>
        <w:pStyle w:val="Normal"/>
        <w:ind w:firstLine="454"/>
        <w:jc w:val="both"/>
        <w:rPr/>
      </w:pPr>
      <w:r>
        <w:rPr>
          <w:rFonts w:cs="Times New Roman CYR" w:ascii="Times New Roman CYR" w:hAnsi="Times New Roman CYR"/>
          <w:lang w:val="ru-RU"/>
        </w:rPr>
        <w:t xml:space="preserve">Кислые добавки 44,600 тонн  </w:t>
      </w:r>
    </w:p>
    <w:p>
      <w:pPr>
        <w:pStyle w:val="Normal"/>
        <w:ind w:firstLine="454"/>
        <w:jc w:val="both"/>
        <w:rPr/>
      </w:pPr>
      <w:r>
        <w:rPr>
          <w:rFonts w:cs="Times New Roman CYR" w:ascii="Times New Roman CYR" w:hAnsi="Times New Roman CYR"/>
          <w:lang w:val="ru-RU"/>
        </w:rPr>
        <w:t xml:space="preserve">Вкусовые добавки 13,380 тонн   </w:t>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t xml:space="preserve">Для людей со склонностью к аллергическим реакциям эта нагрузка на организм будет в два раза больше. Многие из веществ, входящих в список Е, хотя и не вызывают опасений с точки зрения токсичности, зачастую являются сильнейшими аллергенами, причем они могут вызывать как истинно аллергические, так и псевдоаллергические реакции. ("Псевдоаллергия" определена в первой части книги как проявление гиперчувствительности, причем эта реакция достигается только при накоплении некоего предельного количества вещества.) </w:t>
      </w:r>
    </w:p>
    <w:p>
      <w:pPr>
        <w:pStyle w:val="Normal"/>
        <w:ind w:firstLine="454"/>
        <w:jc w:val="both"/>
        <w:rPr>
          <w:rFonts w:ascii="Times New Roman CYR" w:hAnsi="Times New Roman CYR" w:cs="Times New Roman CYR"/>
          <w:lang w:val="ru-RU"/>
        </w:rPr>
      </w:pPr>
      <w:r>
        <w:rPr>
          <w:rFonts w:cs="Times New Roman CYR" w:ascii="Times New Roman CYR" w:hAnsi="Times New Roman CYR"/>
          <w:lang w:val="ru-RU"/>
        </w:rPr>
        <w:t xml:space="preserve">Эта реакция является чисто количественным явлением, в противоположность к истинной аллергии, которая, независимо от количества вещества может возникать уже при появлении информации аллергена. Зависящие от количества "псевдоаллергиечские реакции" на пищевые добавки, значительны в наше время потому что эти добавки, например, азотсодержащие красители, определенные консерванты и т.д., каждый день поступают в организм с различными продуктами (пример этого приведен на рис.20) и накапливются там.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jc w:val="both"/>
        <w:rPr>
          <w:rFonts w:ascii="Times New Roman CYR" w:hAnsi="Times New Roman CYR" w:cs="Times New Roman CYR"/>
          <w:lang w:val="ru-RU"/>
        </w:rPr>
      </w:pPr>
      <w:r>
        <w:rPr>
          <w:rFonts w:cs="Times New Roman CYR" w:ascii="Times New Roman CYR" w:hAnsi="Times New Roman CYR"/>
          <w:lang w:val="ru-RU"/>
        </w:rPr>
        <w:t>3.1. Симптомы</w:t>
      </w:r>
    </w:p>
    <w:p>
      <w:pPr>
        <w:pStyle w:val="Normal"/>
        <w:jc w:val="both"/>
        <w:rPr>
          <w:rFonts w:ascii="Times New Roman CYR" w:hAnsi="Times New Roman CYR" w:cs="Times New Roman CYR"/>
          <w:lang w:val="ru-RU"/>
        </w:rPr>
      </w:pPr>
      <w:r>
        <w:rPr>
          <w:rFonts w:cs="Times New Roman CYR" w:ascii="Times New Roman CYR" w:hAnsi="Times New Roman CYR"/>
          <w:lang w:val="ru-RU"/>
        </w:rPr>
      </w:r>
      <w:bookmarkStart w:id="10" w:name="stop"/>
      <w:bookmarkStart w:id="11" w:name="stop"/>
      <w:bookmarkEnd w:id="11"/>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ищевые добавки в основном являются химическими веществами. Не все из них являются аллергенами. Симптоматика аллергических реакций, вызываемых этими веществами, разнообразна и более проста, чем при аллергии на продукты питания. На рисунке (стр.195 в немецком издании) приведены типичные примеры изменений кожи, провоцируемых пищевыми добавкам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Было обнаружено, что наряду с генерализованными экзантемами имеются также строго локализованные изменения, т.е. возникают они всякий раз в одном и том же месте тела после контакта пациента с соответствующим веществом. Так, например, у пациента, показанного на рис.75, регулярно после употребления какого-либо продукта питания, содержащего желтый краситель тартрацин (Е102) на коже обнаруживались зудящие бугорки, которые исчезали через 1 - 2 дня.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другого пациента, всякий раз после того, как он съедал копченую колбасу определенного сорта, появлялись зудящие точки на обоих коленях (рис.76). Мы могли бы доказать, что при этом наблюдается аллергия к нитриту натрия (Е250), консерванту, который добавляется в рассол, а в колбасных изделиях эта добавка должна препятствовать развитию бактерий - возбудителей бутулизм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жные реакции у пациента, представленного на рис.20 (стр.78) также появляются только в определенном месте - на внутренней стороне верхней части бедра. В этом случае превышено допустимое количество красителя азорубина (Е122).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77 показан случай экзантемы, которая возникала всякий раз после того, как ребенок выпивал большие количества апельсинового сока. Первоначально предполагалось, что виновником этих проявлений являются именно апельсины, а затем оказалось, что это не так. Возбудителем аллергии является азокраситель амарант (Е123).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временные потребители, которые в основном покупают продукты в супермаркете, ежедневно употребляют пищевые добавки. Если возникает сенсибилизация на эти вещества, то это сопровождается клиническими проявлениями типа нейродермита. На рис.78 показан случай хронической экзантемы, которая на протяжении нескольких недель диагностируется врачем-дерматологом, как нейродермит.  Речь идет об аллергии на консервант - этиловый эфир парагидроксибензойной кислоты (Е214, ЭПГБК). Это вещество часто используется для консервирования различных продуктов питания. Для этих пациентов было выявлено большое число продуктов питания повседневного спроса, которые в качестве консерванта содержали Е214.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5: Локализованная аллергическая реакция на тартрацин (Е102).  Зудящие точки по ободку обоих ушей.  </w:t>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6: Локализованная аллергическая реакция на нитрат натрия  (Е250), входящегов состав определнных сортов колбас.  </w:t>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7: Аллергическая экзантема на краситель красного цвета -  амарант (Е123).  </w:t>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8: Аллергическая реакция на ЭПГБК (Е214) подобна клинической  картине нейродермита вследствие ежедневного поступления этого  вещества в организм с разнообразными продуктами питания.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3.2. Вещества</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составлении списка Е была предпринята попытка разделения всех веществ на группы. Перечислим основные вещества, которые, согласно нашим данным, могут вызывать аллергию.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3.2.1. Разрешенные к употреблению красители  (Е100 - 180)</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менение красителей при производстве продуктов питания учитывает  психологию продавца и покупателя. Трудно представить, что покупатель предпочтет купить бледные, невзрачные продукты питания. Ситуация может измениться в том случае, если он  знает, что красители этого продукта обладают выраженной способностью вызывать аллергию.  </w:t>
      </w:r>
    </w:p>
    <w:p>
      <w:pPr>
        <w:pStyle w:val="Normal"/>
        <w:ind w:firstLine="567"/>
        <w:jc w:val="both"/>
        <w:rPr/>
      </w:pPr>
      <w:r>
        <w:rPr>
          <w:rFonts w:cs="Times New Roman CYR" w:ascii="Times New Roman CYR" w:hAnsi="Times New Roman CYR"/>
          <w:lang w:val="ru-RU"/>
        </w:rPr>
        <w:t xml:space="preserve">Прежде всего следует назвать азотсодержащие красители (Е102, Е110, Е123, Е124, Е133, Е151), </w:t>
      </w:r>
      <w:r>
        <w:rPr>
          <w:rFonts w:cs="Times New Roman CYR" w:ascii="Times New Roman CYR" w:hAnsi="Times New Roman CYR"/>
          <w:b/>
          <w:lang w:val="ru-RU"/>
        </w:rPr>
        <w:t>причем наибольшее значение имеет желтый краситель - тартрацин (Е102).</w:t>
      </w:r>
      <w:r>
        <w:rPr>
          <w:rFonts w:cs="Times New Roman CYR" w:ascii="Times New Roman CYR" w:hAnsi="Times New Roman CYR"/>
          <w:lang w:val="ru-RU"/>
        </w:rPr>
        <w:t xml:space="preserve"> </w:t>
      </w:r>
    </w:p>
    <w:p>
      <w:pPr>
        <w:pStyle w:val="Normal"/>
        <w:ind w:firstLine="567"/>
        <w:jc w:val="both"/>
        <w:rPr/>
      </w:pPr>
      <w:r>
        <w:rPr>
          <w:rFonts w:cs="Times New Roman CYR" w:ascii="Times New Roman CYR" w:hAnsi="Times New Roman CYR"/>
          <w:lang w:val="ru-RU"/>
        </w:rPr>
        <w:t xml:space="preserve">Вещество дешевое, хорошо смешивается с другими красителями и, исходя из этого, его можно с надежностью считать </w:t>
      </w:r>
      <w:r>
        <w:rPr>
          <w:rFonts w:cs="Times New Roman CYR" w:ascii="Times New Roman CYR" w:hAnsi="Times New Roman CYR"/>
          <w:b/>
          <w:lang w:val="ru-RU"/>
        </w:rPr>
        <w:t>наиболее часто применяемым химическим красителем</w:t>
      </w:r>
      <w:r>
        <w:rPr>
          <w:rFonts w:cs="Times New Roman CYR" w:ascii="Times New Roman CYR" w:hAnsi="Times New Roman CYR"/>
          <w:lang w:val="ru-RU"/>
        </w:rPr>
        <w:t xml:space="preserve">.  К сожалению, именно тартрацин является сильнейшим аллергеном. Именно поэтому, например, будучи запрещен в Австрии уже на протяжении многих лет, он все еще применяется в других странах. В литературе о нем упоминается прежде всего </w:t>
      </w:r>
      <w:r>
        <w:rPr>
          <w:rFonts w:cs="Times New Roman CYR" w:ascii="Times New Roman CYR" w:hAnsi="Times New Roman CYR"/>
          <w:b/>
          <w:lang w:val="ru-RU"/>
        </w:rPr>
        <w:t>как о веществе, вызывающем астматические реакции и крапивницу и, кроме того, наблюдаются разнообразные проявления кожных реакций, иногда генерализованных, а иногда локализованных (см.рис.75), а также разнообразные общие симптомы</w:t>
      </w:r>
      <w:r>
        <w:rPr>
          <w:rFonts w:cs="Times New Roman CYR" w:ascii="Times New Roman CYR" w:hAnsi="Times New Roman CYR"/>
          <w:lang w:val="ru-RU"/>
        </w:rPr>
        <w:t xml:space="preserve">. Мы наблюдали такой необычный эффект: всякий раз после употребления тартрацина вес пациента увеличивался примерно на 1 кг в день (рис.79). Пища, окрашенная тартрацином, была различной и поэтому присутствие тартрацина невозможно было заметить и различить. В настоящее время следует исходить из того, что практически все продукты, имеющие натуральную </w:t>
      </w:r>
      <w:r>
        <w:rPr>
          <w:rFonts w:cs="Times New Roman CYR" w:ascii="Times New Roman CYR" w:hAnsi="Times New Roman CYR"/>
          <w:b/>
          <w:lang w:val="ru-RU"/>
        </w:rPr>
        <w:t>оранжево-красную или желтоватую окраску, содержат азокрасители, в частности тартрацин</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ое пратктическое значение имеет связь между аллергией на азокрасители и более частые проявления гиперчувствительности к салициллатам. Почти половина всех пациентов, обнаруживающих непереносимость к аспирину и другим производным салицилловой кислоты, также реагирует на тартрацин и другие азокрасители с проявлением аллергических реакц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79: Колебания веса при аллергии на тартрацин (Е102). Всякий раз  после употребления пищи, окрашенной тартрацином, наблюдаются  заметные колебания веса более, чем на 1 кг.  1 - колебания веса при употреблении в пищу Е102 (тартрацина),  2 - вес (кг), 3 - консервы из персиков,  4 - консервы из лососевых рыб, 5 - пармезанский сыр.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b/>
          <w:lang w:val="ru-RU"/>
        </w:rPr>
        <w:t>Типичными продуктами, к которым добавляются азокрасители, являются все виды кондитерских изделий, консервированные фрукты, лимонады и напитки типа "</w:t>
      </w:r>
      <w:r>
        <w:rPr>
          <w:rFonts w:cs="Times New Roman CYR" w:ascii="Times New Roman CYR" w:hAnsi="Times New Roman CYR"/>
          <w:b/>
        </w:rPr>
        <w:t>Coca</w:t>
      </w:r>
      <w:r>
        <w:rPr>
          <w:rFonts w:cs="Times New Roman CYR" w:ascii="Times New Roman CYR" w:hAnsi="Times New Roman CYR"/>
          <w:b/>
          <w:lang w:val="ru-RU"/>
        </w:rPr>
        <w:t>-</w:t>
      </w:r>
      <w:r>
        <w:rPr>
          <w:rFonts w:cs="Times New Roman CYR" w:ascii="Times New Roman CYR" w:hAnsi="Times New Roman CYR"/>
          <w:b/>
        </w:rPr>
        <w:t>Cola</w:t>
      </w:r>
      <w:r>
        <w:rPr>
          <w:rFonts w:cs="Times New Roman CYR" w:ascii="Times New Roman CYR" w:hAnsi="Times New Roman CYR"/>
          <w:b/>
          <w:lang w:val="ru-RU"/>
        </w:rPr>
        <w:t>", пудинги, сухое молоко, добавляемое в продукты, ликеры, маргарин, сыр и рыбные консервы.</w:t>
      </w:r>
      <w:r>
        <w:rPr>
          <w:rFonts w:cs="Times New Roman CYR" w:ascii="Times New Roman CYR" w:hAnsi="Times New Roman CYR"/>
          <w:lang w:val="ru-RU"/>
        </w:rPr>
        <w:t xml:space="preserve">  </w:t>
      </w:r>
      <w:r>
        <w:rPr>
          <w:rFonts w:cs="Times New Roman CYR" w:ascii="Times New Roman CYR" w:hAnsi="Times New Roman CYR"/>
          <w:b/>
          <w:lang w:val="ru-RU"/>
        </w:rPr>
        <w:t>Медикаменты</w:t>
      </w:r>
      <w:r>
        <w:rPr>
          <w:rFonts w:cs="Times New Roman CYR" w:ascii="Times New Roman CYR" w:hAnsi="Times New Roman CYR"/>
          <w:lang w:val="ru-RU"/>
        </w:rPr>
        <w:t xml:space="preserve"> покрывают оболочкой содержащей азокрасители, отчасти для того, чтобы обеспечить их сохранность, отчасти чисто для "оптического эффект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 известно большое число случаев, когда аллергия к красителям ошибочно принимается за аллергию к медикамента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2.2. Консервирующие вещества (Е200 - 290).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обходимость хранения продуктов - еще одна из причин, по которым в продукты питания добавляются химические вещества. Каждой хозяйке известны обычные консервирующие вещества - соль, сахар, уксус, спирт и т.д., однако их далеко не достаточно для того, чтобы был полностью удовлетворен все возрастающий спрос потребителей. В частности, все более популярными становятся готовые блюда и полуфабрикаты, которые трудно, а порой вообще невозможно изготовить без использования химических консерван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Добавки препятствуют образованию плесени, гниению и брожению. Таким образом, они оказывают благоприятное воздействие до тех пор, пока вновь не запускаются аллергические механизм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Из всего многообразия консервантов (от Е200 до Е290) в качестве возможных антигенов могут выступать: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1. Сорбаты (соли сорбиновой кислоты Е200 - Е202)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2. Бензоаты (соли бензойной кислоты Е210 - 213)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 ЭПГБК (эфир парагидроксибензойной кислоты в различных химических  вариантах Е214 - 219)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4. Сульфиты (соли сернистой кислоты Е220 - 227)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5. Нитриты и нитраты (Е250 - 252).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ое место в этой группе занимают объединенные под общим названием ЭПГБК этил-, метил- и пропиловые эфиры парагидроксибензойной кислоты. (Е-214 - 219, торговое наименование: парабен, нипагин, нипасепт, солброл и т.д.). Они входят в состав не только разнообразных продуктов питания таких, как овощные консервы, ароматические приправы, маринады рыбных консервов, соусы для салатов, мармеладов, напитков на основе фруктовых соков и т.д., но также и в состав косметических средств, мазей, кремов и т.д., как правило в виде смеси различных эфир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Аллергизующие способности их значительны, аллергические реакции выражаются, как правило в виде кожных проявлений, таких, как крапивница и экзема (рис.78).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енсибилизация на ЭПГБК может усиливать или вызывать локальную аллергию к никелю, например к модным украшениям, таким, как браслеты часов, застежки на платье и т.д.  Нередки также проявления аллергии к другим парасоединениям, таким, как, парасульфонамид, новокаин и т.д. Многие пациенты, проявляющие чувствительность к салицилловой кислоте, обнаруживают также аллергическую реакцию и на производные бензойной кислот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Сульфиты (Е220 - 227) используются, например при "окуривании" сухофруктов, а также при приготовлении сухого картофеля, мармеладов, соков, многих сортов вин и т.д. Количества этих веществ, добавляемые в продукты, зачастую очень велики, в частности, пациенты, страдающие астмой, обнаруживают реакции, свидетельствующие и гиперчувствительности ("сульфитная астма"). Для этих пациентов наблюдается также повышенная чувствительность к дыму.  </w:t>
      </w:r>
    </w:p>
    <w:p>
      <w:pPr>
        <w:pStyle w:val="Normal"/>
        <w:ind w:firstLine="567"/>
        <w:jc w:val="both"/>
        <w:rPr/>
      </w:pPr>
      <w:r>
        <w:rPr>
          <w:rFonts w:cs="Times New Roman CYR" w:ascii="Times New Roman CYR" w:hAnsi="Times New Roman CYR"/>
          <w:lang w:val="ru-RU"/>
        </w:rPr>
        <w:t xml:space="preserve">Нитриты и нитраты (Е250 - 252) прежде всего используются для обеспечения сохранности мясных продуктов (они добавляются в рассол). Возможность аллергизации невелика, но здесь следует учитывать кумулятивный эффект (рис.77).  Именно консерванты разрабатываются наиболее активно. Химическая промышленность регулярно производит новые вещества. После проведения проверки на токсичность они сначала вносятся в список "допущенных к применению". Собственный номер в Е-рубрикаторе им присваивается значительно позднее. Конечно, сначала ничего неизвестно о способности этих веществ вызывать аллергию. К выводу об этом может привести только многолетний опыт.  Типичным примеров консервантов нового типа является </w:t>
      </w:r>
      <w:r>
        <w:rPr>
          <w:rFonts w:cs="Times New Roman CYR" w:ascii="Times New Roman CYR" w:hAnsi="Times New Roman CYR"/>
        </w:rPr>
        <w:t>Kathon</w:t>
      </w:r>
      <w:r>
        <w:rPr>
          <w:rFonts w:cs="Times New Roman CYR" w:ascii="Times New Roman CYR" w:hAnsi="Times New Roman CYR"/>
          <w:lang w:val="ru-RU"/>
        </w:rPr>
        <w:t xml:space="preserve"> </w:t>
      </w:r>
      <w:r>
        <w:rPr>
          <w:rFonts w:cs="Times New Roman CYR" w:ascii="Times New Roman CYR" w:hAnsi="Times New Roman CYR"/>
        </w:rPr>
        <w:t>CG</w:t>
      </w:r>
      <w:r>
        <w:rPr>
          <w:rFonts w:cs="Times New Roman CYR" w:ascii="Times New Roman CYR" w:hAnsi="Times New Roman CYR"/>
          <w:lang w:val="ru-RU"/>
        </w:rPr>
        <w:t xml:space="preserve"> ("ойксил"). Это вещество в последнее время широко используется в косметике, в частности, в качестве консерванта и уже внесено в перечень допущенных к производству. Спустя некоторое время, благодаря накопленному опыту удалось установить, что это вещество способно вызывать аллергию. (</w:t>
      </w:r>
      <w:r>
        <w:rPr>
          <w:rFonts w:cs="Times New Roman CYR" w:ascii="Times New Roman CYR" w:hAnsi="Times New Roman CYR"/>
        </w:rPr>
        <w:t>Kathon</w:t>
      </w:r>
      <w:r>
        <w:rPr>
          <w:rFonts w:cs="Times New Roman CYR" w:ascii="Times New Roman CYR" w:hAnsi="Times New Roman CYR"/>
          <w:lang w:val="ru-RU"/>
        </w:rPr>
        <w:t>-</w:t>
      </w:r>
      <w:r>
        <w:rPr>
          <w:rFonts w:cs="Times New Roman CYR" w:ascii="Times New Roman CYR" w:hAnsi="Times New Roman CYR"/>
        </w:rPr>
        <w:t>CG</w:t>
      </w:r>
      <w:r>
        <w:rPr>
          <w:rFonts w:cs="Times New Roman CYR" w:ascii="Times New Roman CYR" w:hAnsi="Times New Roman CYR"/>
          <w:lang w:val="ru-RU"/>
        </w:rPr>
        <w:t xml:space="preserve"> с лета 1992 года внесен в набор тестовых образцов для проверки на возможную аллергическую реакцию к пищевым добавка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обую группу консервантов составляют поверхностноактивные вещества: бифенил (= дифенил) = Е 230, ортофенилфенол = Е 231, ортофенилфенолат натрия = Е 232, тиабензоат = Е 233. Они специально используются для хранения цитрусовых и могут содержаться в мармеладах и конфитюрах этих фрукт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2.3. Антиоксидант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этой группе лишь небольшое количество веществ обладает способностью вызывать аллергию: алкиловые соли галловой кислоты пропил-, октил- и додецил- галлат (Е 210 - 212) прежде всего используются в качестве антиоксидантов для жиров и растительных масел, однако они также входят в состав маргарина, растворимых продуктов, изделий из картофеля и жевательных резинок.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Астматики и люди, проявляющие чувствительность к салицилловой кислоте, могут обнаруживать аллергические реакции.  Это же справедливо для веществ сходной химической природы: бутилгидроксианизол (БГА) = Е 230 и бутилгидрокситолуол (БГТ) = Е 231. Они часто комбинируются с галлатами и фосфатами и препятствуют прогорканию продуктов. Кроме того, они входят в состав продуктов, удобных в применении, таких, как сладости, маргарины, супы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2.4. Эмульгатор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Эмульгаторами являются вещества, позволяющие смешивать различные компоненты продуктов, обычно не смешиваемые (например, масло и вода). Зачастую они используются для того, чтобы продукты питания, (например мясные продукты) содержали бы более дешевые компоненты, такие, как вода.  </w:t>
      </w:r>
    </w:p>
    <w:p>
      <w:pPr>
        <w:pStyle w:val="Normal"/>
        <w:ind w:firstLine="567"/>
        <w:jc w:val="both"/>
        <w:rPr/>
      </w:pPr>
      <w:r>
        <w:rPr>
          <w:rFonts w:cs="Times New Roman CYR" w:ascii="Times New Roman CYR" w:hAnsi="Times New Roman CYR"/>
          <w:lang w:val="ru-RU"/>
        </w:rPr>
        <w:t xml:space="preserve">С точки зрения медицины представляют интерес такие вещества, относящиеся к этой группе, как фосфаты (Е 338 - 341, Е 450, Е 544, Е 545). Эффект их воздействия можно определить как </w:t>
      </w:r>
      <w:r>
        <w:rPr>
          <w:rFonts w:cs="Times New Roman CYR" w:ascii="Times New Roman CYR" w:hAnsi="Times New Roman CYR"/>
          <w:b/>
          <w:lang w:val="ru-RU"/>
        </w:rPr>
        <w:t>суммарный</w:t>
      </w:r>
      <w:r>
        <w:rPr>
          <w:rFonts w:cs="Times New Roman CYR" w:ascii="Times New Roman CYR" w:hAnsi="Times New Roman CYR"/>
          <w:lang w:val="ru-RU"/>
        </w:rPr>
        <w:t xml:space="preserve">, при условии, что пациенты обнаруживают предрасположенность к аллергическим реакциям. </w:t>
      </w:r>
    </w:p>
    <w:p>
      <w:pPr>
        <w:pStyle w:val="Normal"/>
        <w:ind w:firstLine="567"/>
        <w:jc w:val="both"/>
        <w:rPr>
          <w:rFonts w:ascii="Times New Roman CYR" w:hAnsi="Times New Roman CYR" w:cs="Times New Roman CYR"/>
          <w:lang w:val="ru-RU"/>
        </w:rPr>
      </w:pPr>
      <w:bookmarkStart w:id="12" w:name="kids_hyperactiv_to_phosphates"/>
      <w:r>
        <w:rPr>
          <w:rFonts w:cs="Times New Roman CYR" w:ascii="Times New Roman CYR" w:hAnsi="Times New Roman CYR"/>
          <w:lang w:val="ru-RU"/>
        </w:rPr>
        <w:t>Кроме того, они часто ответственны за проявление у детей синдрома гиперактивности. Согласно нашим наблюдениям, гиперактивные дети образуют группу, неоднородную по своим проявлениям и только примерно половина из них обнаруживает гиперчувствительность к фосфатам</w:t>
      </w:r>
      <w:bookmarkEnd w:id="12"/>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Зачастую источником накопления фосфатов в пище являются вещества, выполняющие функции стабилизаторов, эмульгаторов, вкусовых возбуждающих веществ, усиливающих цвет и т.д. Количество фосфатов, входящих в состав продуктов питания в Германии на протяжении последних 30 лет увеличилось более чем на 300 %. Здесь имеются ввиду различные соли ортофосфорной кислоты (Е 338-341) и натриевая, калиевая и кальциевая соли фосфорной кислоты (ди-, три-, тетра-, пента- и полифосфат, Е 450 а, б, с, Е 544, 545).  Типичными фосфатсодержащим продуктом является сыр (например, Эмментальский), сгущеное молоко, продукты из сухого молока, хлеб, разрыхлитель, рыбные продукты, подвергшиеся замораживанию (рыбные палочки), мясные консервы и т.д.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2.5. Вкусовые добавки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кусовые добавки, усиливающие вкус пищи, сами по себе не обладают вкусовыми качествами, но, воздействуя на вкусовые рецепторы, они способствуют усилению собственного аромата продуктов питания.  Типичным представителем этой группы являются глутаматы (натриевая, калиевая, кальциевая соль глутаминовой кислоты (Е 620 - 623)). Они широко используются в готовых продуктах, супах, колбасных изделиях, а также в блюдах китайской кухни. </w:t>
      </w:r>
    </w:p>
    <w:p>
      <w:pPr>
        <w:pStyle w:val="Normal"/>
        <w:ind w:firstLine="567"/>
        <w:jc w:val="both"/>
        <w:rPr/>
      </w:pPr>
      <w:r>
        <w:rPr>
          <w:rFonts w:cs="Times New Roman CYR" w:ascii="Times New Roman CYR" w:hAnsi="Times New Roman CYR"/>
          <w:lang w:val="ru-RU"/>
        </w:rPr>
        <w:t>У сенсибилизированных людей можно наблюдать такие клинические проявления, как сердцебиение, головокружение, головные боли и слабость, которые известны как "</w:t>
      </w:r>
      <w:r>
        <w:rPr>
          <w:rFonts w:cs="Times New Roman CYR" w:ascii="Times New Roman CYR" w:hAnsi="Times New Roman CYR"/>
          <w:b/>
          <w:lang w:val="ru-RU"/>
        </w:rPr>
        <w:t>синдром китайского ресторана</w:t>
      </w:r>
      <w:r>
        <w:rPr>
          <w:rFonts w:cs="Times New Roman CYR" w:ascii="Times New Roman CYR" w:hAnsi="Times New Roman CYR"/>
          <w:lang w:val="ru-RU"/>
        </w:rPr>
        <w:t xml:space="preserve">".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2.6. Ароматизирующие веществ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Относительно все более широко используемых в пищевой промышленности ароматических веществ выдвигается только одно общее требование - они не должны приносить вред здоровью. В соответствии с этим им не присваивается какая-либо Е-нумерация и они не должны быть обозначены на упаковке какого- либо продукта питания.  В то же время отмечается все более частое проявление аллергических реакци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3.3. Лечени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области аллергии на пищевые добавки введение методов терапии без воздержания от контакта с аллергеном является очевидным упрощением и улучшением терапевтических подходов. Ранее считалось, что необходимым условием успешного лечения аллергии является абсолютное воздержание от контакта с аллергеном, однако соблюдение этого условия в отношении пищевых добавок является весьма трубновыполнимы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настоящее время слишком большое число продуктов питания подвергается химической обработке и слишком мало из них содержат на этикетке сведения о их составе.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использовании методов терапии с усилением инверсного спектра колебаний (программа 998) с тем, чтобы пациент мог освободиться от инпринта аллергии, действительно отсутствует необходимость в том, чтобы пациент воздерживался от контакта с аллергеном.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только поставлен диагноз, мгновенно начинается лечение и пациент выздоравливает в течение нескольких дней.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4. Аллергия на медикаменты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pPr>
      <w:r>
        <w:rPr>
          <w:rFonts w:cs="Times New Roman CYR" w:ascii="Times New Roman CYR" w:hAnsi="Times New Roman CYR"/>
          <w:lang w:val="ru-RU"/>
        </w:rPr>
        <w:t>Аллергия на медикаменты это "нежелательные, неожиданные реакции на медикаменты, проявляющиеся при условии, что они применяются в обычных дозах" (</w:t>
      </w:r>
      <w:r>
        <w:rPr>
          <w:rFonts w:cs="Times New Roman CYR" w:ascii="Times New Roman CYR" w:hAnsi="Times New Roman CYR"/>
        </w:rPr>
        <w:t>Ring</w:t>
      </w:r>
      <w:r>
        <w:rPr>
          <w:rFonts w:cs="Times New Roman CYR" w:ascii="Times New Roman CYR" w:hAnsi="Times New Roman CYR"/>
          <w:lang w:val="ru-RU"/>
        </w:rPr>
        <w:t xml:space="preserve">). Частота этих реакций однозначно увеличивается, в этой группе аллергии нередки случаи тяжелых клинических проявлений, вплоть до анафилактического шока.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рэнтеральные аппликационные формы, возникающие при инъекциях и вливаниях, существенно повышают степень риска.  </w:t>
      </w:r>
    </w:p>
    <w:p>
      <w:pPr>
        <w:pStyle w:val="Normal"/>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В своей основе каждое лекарственное средство является аллергеном. </w:t>
      </w:r>
    </w:p>
    <w:p>
      <w:pPr>
        <w:pStyle w:val="Normal"/>
        <w:ind w:firstLine="567"/>
        <w:jc w:val="both"/>
        <w:rPr/>
      </w:pPr>
      <w:r>
        <w:rPr>
          <w:rFonts w:cs="Times New Roman CYR" w:ascii="Times New Roman CYR" w:hAnsi="Times New Roman CYR"/>
          <w:lang w:val="ru-RU"/>
        </w:rPr>
        <w:t xml:space="preserve">Однако некоторые группы фармацевтических средств сопряжены с особенно большим риском. К ним относятся прежде всего получаемые на основе плесени </w:t>
      </w:r>
      <w:r>
        <w:rPr>
          <w:rFonts w:cs="Times New Roman CYR" w:ascii="Times New Roman CYR" w:hAnsi="Times New Roman CYR"/>
          <w:b/>
          <w:lang w:val="ru-RU"/>
        </w:rPr>
        <w:t>антибиотики : пенициллин, ампициллин, эритромицин и др., а также сульфониламиды, жаропонижающие средства, противоревматические и т.д.</w:t>
      </w:r>
      <w:r>
        <w:rPr>
          <w:rFonts w:cs="Times New Roman CYR" w:ascii="Times New Roman CYR" w:hAnsi="Times New Roman CYR"/>
          <w:lang w:val="ru-RU"/>
        </w:rPr>
        <w:t xml:space="preserve">  Наиболее отчетливо проявляющиеся симптомы это кожные воспаления, которые могут сопровождаться нарушениями со стороны пищеварительного тракта. Нередко эти проявления принимают тяжелую форму. На стр. 202 представлены некоторые типичные примеры из практики (рис. 80 - 83).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37" w:hanging="737"/>
        <w:jc w:val="both"/>
        <w:rPr/>
      </w:pPr>
      <w:r>
        <w:rPr>
          <w:rFonts w:cs="Times New Roman CYR" w:ascii="Times New Roman CYR" w:hAnsi="Times New Roman CYR"/>
          <w:lang w:val="ru-RU"/>
        </w:rPr>
        <w:t xml:space="preserve">Рис.80: Аллергическая экзантема на парацетамол  Рис. 81: Аллергическая  экзантема на триметаприм  </w:t>
      </w:r>
    </w:p>
    <w:p>
      <w:pPr>
        <w:pStyle w:val="Normal"/>
        <w:ind w:left="737" w:hanging="737"/>
        <w:jc w:val="both"/>
        <w:rPr/>
      </w:pPr>
      <w:r>
        <w:rPr>
          <w:rFonts w:cs="Times New Roman CYR" w:ascii="Times New Roman CYR" w:hAnsi="Times New Roman CYR"/>
          <w:lang w:val="ru-RU"/>
        </w:rPr>
        <w:t xml:space="preserve">Рис.82: Аллергическая экзантема на амоксициллин  </w:t>
      </w:r>
    </w:p>
    <w:p>
      <w:pPr>
        <w:pStyle w:val="Normal"/>
        <w:ind w:left="737" w:hanging="737"/>
        <w:jc w:val="both"/>
        <w:rPr/>
      </w:pPr>
      <w:r>
        <w:rPr>
          <w:rFonts w:cs="Times New Roman CYR" w:ascii="Times New Roman CYR" w:hAnsi="Times New Roman CYR"/>
          <w:lang w:val="ru-RU"/>
        </w:rPr>
        <w:t xml:space="preserve">Рис.83: Аллергическая реакция слизистой на кефлекс (синдром Стевена-   Джонсон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диагностике аллергии на медикаменты классическая медицина почти полностью основывается на анамнезе и на результатах теста, провоцирующего проявление симптомов. </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 xml:space="preserve">Физические методы диагностики в данном случае превосходят другие методы. Каждый медикамент, назначаемый пациенту препарат, должен быть проверен с тем, чтобы была уверенность в его полной безвредности для пациента (тест может быть проведен также и с каплей крови пациента, без непосредственного присутствия пациента).  </w:t>
      </w:r>
    </w:p>
    <w:p>
      <w:pPr>
        <w:pStyle w:val="Normal"/>
        <w:ind w:firstLine="567"/>
        <w:jc w:val="both"/>
        <w:rPr/>
      </w:pPr>
      <w:r>
        <w:rPr>
          <w:rFonts w:cs="Times New Roman CYR" w:ascii="Times New Roman CYR" w:hAnsi="Times New Roman CYR"/>
          <w:lang w:val="ru-RU"/>
        </w:rPr>
        <w:t xml:space="preserve">В данном случае диагноз есть основой терапии. Лекарство само по себе уже лечит. Информация о спектре собственных колебаний препарата, получаемая с помощью прибора </w:t>
      </w:r>
      <w:r>
        <w:rPr>
          <w:rFonts w:cs="Times New Roman CYR" w:ascii="Times New Roman CYR" w:hAnsi="Times New Roman CYR"/>
        </w:rPr>
        <w:t>BICOM</w:t>
      </w:r>
      <w:r>
        <w:rPr>
          <w:rFonts w:cs="Times New Roman CYR" w:ascii="Times New Roman CYR" w:hAnsi="Times New Roman CYR"/>
          <w:lang w:val="ru-RU"/>
        </w:rPr>
        <w:t xml:space="preserve">, инвертируется, усиливается и для этих, зачастую тяжело больных пациентов, она выступает в качестве мгновенной, без побочных воздействий "компенсации" их аллергии.          </w:t>
      </w:r>
    </w:p>
    <w:p>
      <w:pPr>
        <w:pStyle w:val="Normal"/>
        <w:spacing w:before="0" w:after="120"/>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jc w:val="center"/>
        <w:rPr/>
      </w:pPr>
      <w:r>
        <w:rPr>
          <w:rFonts w:cs="Times New Roman CYR" w:ascii="Times New Roman CYR" w:hAnsi="Times New Roman CYR"/>
        </w:rPr>
        <w:t>V</w:t>
      </w:r>
      <w:r>
        <w:rPr>
          <w:rFonts w:cs="Times New Roman CYR" w:ascii="Times New Roman CYR" w:hAnsi="Times New Roman CYR"/>
          <w:lang w:val="ru-RU"/>
        </w:rPr>
        <w:t xml:space="preserve">. Нейродермит </w:t>
      </w:r>
    </w:p>
    <w:p>
      <w:pPr>
        <w:pStyle w:val="Normal"/>
        <w:spacing w:before="0" w:after="120"/>
        <w:ind w:firstLine="567"/>
        <w:jc w:val="both"/>
        <w:rPr/>
      </w:pPr>
      <w:bookmarkStart w:id="13" w:name="kids_neurodermitis_often"/>
      <w:r>
        <w:rPr>
          <w:rFonts w:cs="Times New Roman CYR" w:ascii="Times New Roman CYR" w:hAnsi="Times New Roman CYR"/>
          <w:b/>
          <w:lang w:val="ru-RU"/>
        </w:rPr>
        <w:t>Нейродермит (а также "атопические дерматиты", "хроническая конституциональная экзема", "высыпания" и т.д.) статистически одно из наиболее часто проявляющихся кожных заболеваний, преимущественно у детей и подростков</w:t>
      </w:r>
      <w:bookmarkEnd w:id="13"/>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Литературные данные свидетельствуют о росте численности этих заболеваний в последнее время. Так исследование </w:t>
      </w:r>
      <w:r>
        <w:rPr>
          <w:rFonts w:cs="Times New Roman CYR" w:ascii="Times New Roman CYR" w:hAnsi="Times New Roman CYR"/>
        </w:rPr>
        <w:t>E</w:t>
      </w:r>
      <w:r>
        <w:rPr>
          <w:rFonts w:cs="Times New Roman CYR" w:ascii="Times New Roman CYR" w:hAnsi="Times New Roman CYR"/>
          <w:lang w:val="ru-RU"/>
        </w:rPr>
        <w:t>.</w:t>
      </w:r>
      <w:r>
        <w:rPr>
          <w:rFonts w:cs="Times New Roman CYR" w:ascii="Times New Roman CYR" w:hAnsi="Times New Roman CYR"/>
        </w:rPr>
        <w:t>Schoepf</w:t>
      </w:r>
      <w:r>
        <w:rPr>
          <w:rFonts w:cs="Times New Roman CYR" w:ascii="Times New Roman CYR" w:hAnsi="Times New Roman CYR"/>
          <w:lang w:val="ru-RU"/>
        </w:rPr>
        <w:t xml:space="preserve"> показало, что в 1960 году процент заболеваемости среди детей составлял 3 %, а в настоящее 10 %. </w:t>
      </w:r>
      <w:r>
        <w:rPr>
          <w:rFonts w:cs="Times New Roman CYR" w:ascii="Times New Roman CYR" w:hAnsi="Times New Roman CYR"/>
        </w:rPr>
        <w:t>B</w:t>
      </w:r>
      <w:r>
        <w:rPr>
          <w:rFonts w:cs="Times New Roman CYR" w:ascii="Times New Roman CYR" w:hAnsi="Times New Roman CYR"/>
          <w:lang w:val="ru-RU"/>
        </w:rPr>
        <w:t>.</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Przybilla</w:t>
      </w:r>
      <w:r>
        <w:rPr>
          <w:rFonts w:cs="Times New Roman CYR" w:ascii="Times New Roman CYR" w:hAnsi="Times New Roman CYR"/>
          <w:lang w:val="ru-RU"/>
        </w:rPr>
        <w:t xml:space="preserve"> обнаружил, что среди деревенских детей дошкольного возраста заболеваемость достигает уже 13,2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Заболевание зачастую начинается уже в грудном или раннем детском возрасте и протекает в хронической или хронически обостряющейся форме часто на протяжении многих лет или десятилет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1. Патогенез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Уже издавна известна принадлежность нейродермита к "атопическим формам". Понятие "атопия", как известно, включает в себя врожденную или унаследованную готовность к сенсибилизации аллергеном определенного типа, что может сопровождаться такими клиническими проявлениями, как сенная лихорадка, аллергическая астма, нейродермит и т.д. </w:t>
      </w:r>
    </w:p>
    <w:p>
      <w:pPr>
        <w:pStyle w:val="Normal"/>
        <w:spacing w:before="0" w:after="120"/>
        <w:ind w:firstLine="567"/>
        <w:jc w:val="both"/>
        <w:rPr/>
      </w:pPr>
      <w:r>
        <w:rPr>
          <w:rFonts w:cs="Times New Roman CYR" w:ascii="Times New Roman CYR" w:hAnsi="Times New Roman CYR"/>
          <w:lang w:val="ru-RU"/>
        </w:rPr>
        <w:t>Шестьдесят процентов всех пациентов, страдающих нейродермитом, обнаруживают и другие заболевания (которые носят характер семейных заболеваний) с выраженными атопическими проявлениями. Согласованность симптомов среди однояйцевых близнецов составляет примерно 85 %, а среди разнояйцевых - примерно 30 % (</w:t>
      </w:r>
      <w:r>
        <w:rPr>
          <w:rFonts w:cs="Times New Roman CYR" w:ascii="Times New Roman CYR" w:hAnsi="Times New Roman CYR"/>
        </w:rPr>
        <w:t>Schultz</w:t>
      </w:r>
      <w:r>
        <w:rPr>
          <w:rFonts w:cs="Times New Roman CYR" w:ascii="Times New Roman CYR" w:hAnsi="Times New Roman CYR"/>
          <w:lang w:val="ru-RU"/>
        </w:rPr>
        <w:t>-</w:t>
      </w:r>
      <w:r>
        <w:rPr>
          <w:rFonts w:cs="Times New Roman CYR" w:ascii="Times New Roman CYR" w:hAnsi="Times New Roman CYR"/>
        </w:rPr>
        <w:t>Larsen</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один из родителей страдает этими заболеваниями, то следует ожидать проявления атопии у 1/3 детей, а если оба родителя - то у 2/3 детей.       </w:t>
      </w:r>
    </w:p>
    <w:p>
      <w:pPr>
        <w:pStyle w:val="Normal"/>
        <w:spacing w:before="0" w:after="120"/>
        <w:ind w:firstLine="567"/>
        <w:jc w:val="both"/>
        <w:rPr/>
      </w:pPr>
      <w:r>
        <w:rPr>
          <w:rFonts w:cs="Times New Roman CYR" w:ascii="Times New Roman CYR" w:hAnsi="Times New Roman CYR"/>
          <w:lang w:val="ru-RU"/>
        </w:rPr>
        <w:t xml:space="preserve">Несмотря на то, что нейродермит относится к заболеваниям, сопровождающимся высокой концентрацией </w:t>
      </w:r>
      <w:r>
        <w:rPr>
          <w:rFonts w:cs="Times New Roman CYR" w:ascii="Times New Roman CYR" w:hAnsi="Times New Roman CYR"/>
        </w:rPr>
        <w:t>IgE</w:t>
      </w:r>
      <w:r>
        <w:rPr>
          <w:rFonts w:cs="Times New Roman CYR" w:ascii="Times New Roman CYR" w:hAnsi="Times New Roman CYR"/>
          <w:lang w:val="ru-RU"/>
        </w:rPr>
        <w:t xml:space="preserve"> в сыворотке крови, и особенной динамикой остальных показателей (свидетельствующих об однозначных проявлениях атопии), что может указывать на аллергический генез, роль аллергии в рамках проблемы возникновения нейродермита до сих пор резко недооценивается. Весьма неопределенно говорится о том, что наряду с генетической предрасположенностью к запуску основных механизмов болезни, должен существовать дополнительный провоцирующий факто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усковым фактором аллергического процесса не всегда является некая предистория. В большинстве случаев это могут быть экзогенные факторы такие, как ткани, моющие средства, ингаляционные аллергены (клещ домашней пыли, шерсть животных или пыльца) или эндогенные - психологические факторы и неспецифические раздражения кожи такие, как растирание, расчесывание и т.д.       В целом, медицина оказывается беспомощной перед нейродермитом.  Несмотря на все усилия и множество исследовательских проектов, на которые выделяются значительные средства, каждый пациент, страдающий нейродермитом, всегда слышит одно и то же: "Нейродермит - предначертание судьбы, он может когда-либо сам улучшиться, но его никогда нельзя излечить и каждый, кто утверждает противоположное - заведомо шарлатан".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счастливы, что можем дать нашим пациентам более оптимистические прогнозы. Опыт последних лет, накопленный нами и сотнями других врачей-приверженцев методов биорезонансной терапии, свидетельствует о том, что с помощью этих методов можно успешно провести лечение пациентов, страдающих нейродермит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шу сегодняшнюю точку зрения можно кратко сформулировать следующим образом: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нейродермит является чисто аллергическим заболеванием;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условием его возникновения является, как правило, выраженная либо врожденная, либо унаследованная готовность к проявлению аллергии;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настоящей причиной всегда является хроническая, правда чаще всего замаскированая аллергия по отношению к какому-либо из основных продуктов питания;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чаще всего причина нейродермита - это гиперчувствительность к молоку и пшениц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добные клинические проявления могут быть вызваны также аллергеном, который в течение длительного времени находится в организме (аллергия против кандиды при одновременном кандидамикозе кишечника или же аллергия на ртуть в случае, если в состав наполнителей пломбы входит амальгам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любом случае лечение успешно, если удается разрушить хронический аллергический механизм и скомпенсировать центральную аллергию. Эта точка зрения резко противоречит общепринятым в классической медицине представлениям, причем она основана не только на теоретических гипотезах. Наша точка зрения по данному вопросу сформировалась исключительно на результатах практической деятельности и мы всякий раз можем привести доказательства правильности наших утверждений. </w:t>
      </w:r>
    </w:p>
    <w:p>
      <w:pPr>
        <w:pStyle w:val="Normal"/>
        <w:spacing w:before="0" w:after="120"/>
        <w:ind w:firstLine="567"/>
        <w:jc w:val="both"/>
        <w:rPr/>
      </w:pPr>
      <w:r>
        <w:rPr>
          <w:rFonts w:cs="Times New Roman CYR" w:ascii="Times New Roman CYR" w:hAnsi="Times New Roman CYR"/>
          <w:lang w:val="ru-RU"/>
        </w:rPr>
        <w:t xml:space="preserve">Решающим моментом в понимании хронической аллергии и, вместе с тем, нейродермита, является </w:t>
      </w:r>
      <w:r>
        <w:rPr>
          <w:rFonts w:cs="Times New Roman CYR" w:ascii="Times New Roman CYR" w:hAnsi="Times New Roman CYR"/>
          <w:b/>
          <w:lang w:val="ru-RU"/>
        </w:rPr>
        <w:t>эффект маскировки</w:t>
      </w:r>
      <w:r>
        <w:rPr>
          <w:rFonts w:cs="Times New Roman CYR" w:ascii="Times New Roman CYR" w:hAnsi="Times New Roman CYR"/>
          <w:lang w:val="ru-RU"/>
        </w:rPr>
        <w:t xml:space="preserve">. Маскировка аллергии означает, что совершенно отсутствует связь между типом и степенью проявления заболевания (для больных нейродермитом это изменения типа экземы) и поступлением в организм аллергена. Так, не следует связывать обострение кожных явлений непосредственно с тем, что, например, пациент, проявляющий аллергию на молоко, съест много сыра или творога, или аллергик к пшенице, находясь в отпуске, будет употреблять много изделий из теста. Однако маскировка не означает, что пациент не обнаруживает симптомов аллергии до тех пор, пока он употребляет большое количество аллергена. Пациент, страдающий нейродермитом на стадии маскировки аллергена, живет в состоянии длительной нагрузки. Тяжесть кожных проявлений в значительной степени зависит от того в какой мере организму удается скомпенсировать длительный аллергический стресс.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сходя из этого все дополнительные нагрузки физические или психические (заболевания в самом широком смысле слова, токсические, геопатические или топические нагрузки, в особенности психические напряжения и конфликтные ситуации) могут ухудшить состояние. И, наоборот, многие пациенты, страдающие нейродермитом, знают, что состояние их кожи во время активной "разгрузки", например в отпуске, существенно улучшается. Все книги и публикации по нейродермиту полны советов и все ориентированы прежде всего в этом направлении. Щадящий ритм жизни положительно влияет на организм и уменьшает проявления нейродермита. Однако истинное исцеление возможно только тогда, когда устраняется основная причина боле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язательным условием является определение аллергена (как уже упоминалось, это почти всегда наблюдается при аллергии на белок коровьего молока или пшеницу) и затем его полное исключение из рациона питания. Это приводит - самое позднее через 4 - 5 дней к "демаскировке" аллергии ! Только начиная с этого момента можно действительно установить взаимосвязи с аллергией и всякий раз визуализировать их, поскольку, начиная с этого момента, каждая малейшая оплошность, а также крошечный след аллергена приводят к возникновению выраженных кожных реакций с усилением крапивницы и ухудшением проявлений экзем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ряду с хронической аллергией, которая всегда является основной причиной нейродермита, у этих пациентов также наблюдаются приобретенные острые формы аллергии. Это могут быть реакции на разнообразнейшие продукты питания (например на цитрусовые, помидоры, шоколад и т.д.), они могут изменяться в ходе болезни, т.е. возникать и вновь исчезать И, конечно, могут явиться причиной обострения кожных проявлений, однако все они ни в коей мере не являются причиной нейродермита. Бывает, что в случае локального соприкосновения веществ с кожей (например, мазей, косметики, тканей, моющих средств и т.д.) они могут вести себя как острые аллергены и для них справедливо все, сказанное ранее для аллергенов на продукты питания. Проявление кожных реакций наблюдается от случая к случаю, но каждое из проявлений может быть весьма разнообразным. Оно зависит от "степени сенсибилизации" (= мера гиперчувствительности), а также от общего состояния пациента. Именно поэтому могут возникать улучшения во время отпуска, и, очевидно ухудшаться во время стресса, психических нагрузок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ротивоположность распространенному мнению приверженцев психосоматических методов в медицине, психическое состояние не является причиной нейродермита, а лишь одним из возможных, зачастую действительно оказывающих влияние лабилизирующих факторов! Пациенты, страдающие тяжелым хроническим нейродермитом, в большинстве являются мультиаллергиками, т.е. реагируют на разнообразные раздражители.  Несмотря на мультиаллергию, для таких пациентов справедлива иерархия аллергенов, т.е. центральный аллерген (молоко или пшеница или оба аллергена) всегда являются важнейшей и истинной причиной аллергического заболевания. Аллергены, оказывающие поверхностное воздействие при соприкосновении могут вызывать острые реакции, но при этом они могут выступать в качестве модифицирующих или лабилизирующих факторов. Исключение вторичных аллергенов из рациона может в лучшем случае приносить известное облегчение, но никогда не приведет к истинному исцелению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2. Течение болезни </w:t>
      </w:r>
    </w:p>
    <w:p>
      <w:pPr>
        <w:pStyle w:val="Normal"/>
        <w:spacing w:before="0" w:after="120"/>
        <w:ind w:firstLine="567"/>
        <w:jc w:val="both"/>
        <w:rPr/>
      </w:pPr>
      <w:r>
        <w:rPr>
          <w:rFonts w:cs="Times New Roman CYR" w:ascii="Times New Roman CYR" w:hAnsi="Times New Roman CYR"/>
          <w:lang w:val="ru-RU"/>
        </w:rPr>
        <w:t>Начало заболевания, как правило, наблюдается уже на протяжении первого года жизни. Во Франции было проведено обследование 300 детей и выявлено, что у 38 % из них наблюдались проявления нейродермита уже в первые 3 месяца жизни, у 26 % - между 3-им и 6-м месяцами жизни, у 16 % - на втором году жизни (</w:t>
      </w:r>
      <w:r>
        <w:rPr>
          <w:rFonts w:cs="Times New Roman CYR" w:ascii="Times New Roman CYR" w:hAnsi="Times New Roman CYR"/>
        </w:rPr>
        <w:t>C</w:t>
      </w:r>
      <w:r>
        <w:rPr>
          <w:rFonts w:cs="Times New Roman CYR" w:ascii="Times New Roman CYR" w:hAnsi="Times New Roman CYR"/>
          <w:lang w:val="ru-RU"/>
        </w:rPr>
        <w:t>.</w:t>
      </w:r>
      <w:r>
        <w:rPr>
          <w:rFonts w:cs="Times New Roman CYR" w:ascii="Times New Roman CYR" w:hAnsi="Times New Roman CYR"/>
        </w:rPr>
        <w:t>Queille</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H</w:t>
      </w:r>
      <w:r>
        <w:rPr>
          <w:rFonts w:cs="Times New Roman CYR" w:ascii="Times New Roman CYR" w:hAnsi="Times New Roman CYR"/>
          <w:lang w:val="ru-RU"/>
        </w:rPr>
        <w:t>.</w:t>
      </w:r>
      <w:r>
        <w:rPr>
          <w:rFonts w:cs="Times New Roman CYR" w:ascii="Times New Roman CYR" w:hAnsi="Times New Roman CYR"/>
        </w:rPr>
        <w:t>Saurat</w:t>
      </w:r>
      <w:r>
        <w:rPr>
          <w:rFonts w:cs="Times New Roman CYR" w:ascii="Times New Roman CYR" w:hAnsi="Times New Roman CYR"/>
          <w:lang w:val="ru-RU"/>
        </w:rPr>
        <w:t>). Существуют также формы заболевания, которые проявляются гораздо позднее и прогнозы в отношении этих форм заболеваний гораздо менее благоприятны. Некоторые формы нейродермита, наблюдающиеся у детей, могут через несколько лет исчезать, т.е. излечиваться спонтанно. Однако, ни в коем случае не следует на это надеятся и пренебрегать лечением.</w:t>
      </w:r>
    </w:p>
    <w:p>
      <w:pPr>
        <w:pStyle w:val="Normal"/>
        <w:spacing w:before="0" w:after="120"/>
        <w:ind w:firstLine="567"/>
        <w:jc w:val="both"/>
        <w:rPr/>
      </w:pPr>
      <w:r>
        <w:rPr>
          <w:rFonts w:cs="Times New Roman CYR" w:ascii="Times New Roman CYR" w:hAnsi="Times New Roman CYR"/>
          <w:lang w:val="ru-RU"/>
        </w:rPr>
        <w:t xml:space="preserve">В то же время нет ничего необычного в том, что для пациентов с (кажущейся) полной ремиссией в школьном возрасте вновь в области сгибов коленных и локтевых суставов могут возникать незначительные лихенизированные поражения. Относительно долговременных прогнозов имеется ряд более точных результатов исследований. Наилучшим среди них являются результаты опубликованного в 1985 году исследования </w:t>
      </w:r>
      <w:r>
        <w:rPr>
          <w:rFonts w:cs="Times New Roman CYR" w:ascii="Times New Roman CYR" w:hAnsi="Times New Roman CYR"/>
        </w:rPr>
        <w:t>I</w:t>
      </w:r>
      <w:r>
        <w:rPr>
          <w:rFonts w:cs="Times New Roman CYR" w:ascii="Times New Roman CYR" w:hAnsi="Times New Roman CYR"/>
          <w:lang w:val="ru-RU"/>
        </w:rPr>
        <w:t>.</w:t>
      </w:r>
      <w:r>
        <w:rPr>
          <w:rFonts w:cs="Times New Roman CYR" w:ascii="Times New Roman CYR" w:hAnsi="Times New Roman CYR"/>
        </w:rPr>
        <w:t>Rystedt</w:t>
      </w:r>
      <w:r>
        <w:rPr>
          <w:rFonts w:cs="Times New Roman CYR" w:ascii="Times New Roman CYR" w:hAnsi="Times New Roman CYR"/>
          <w:lang w:val="ru-RU"/>
        </w:rPr>
        <w:t xml:space="preserve">. </w:t>
      </w:r>
      <w:r>
        <w:rPr>
          <w:rFonts w:cs="Times New Roman CYR" w:ascii="Times New Roman CYR" w:hAnsi="Times New Roman CYR"/>
        </w:rPr>
        <w:t>Rystedt</w:t>
      </w:r>
      <w:r>
        <w:rPr>
          <w:rFonts w:cs="Times New Roman CYR" w:ascii="Times New Roman CYR" w:hAnsi="Times New Roman CYR"/>
          <w:lang w:val="ru-RU"/>
        </w:rPr>
        <w:t xml:space="preserve"> исследовал почти 1000 человек в возрасте от 24 до 44 лет, которые в детстве страдали нейродермитом. 62 % из них в детстве страдали заболеванием в тяжелой форме, у 40 % наблюдалось заболевание в более легкой форме и сопровождалось кожными проявлениями в основном на руках. Все опубликованные исследования основывались на случаях, лечение которых проводилось по правилам классической медицины с использованием кортикоидсодержащих медикаментов вводимых наружно, орально или парэнтеральн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ш собственный опыт и прогнозы терапии нейродермита совершенно иные. С тех пор, как мы выяснили, что в основе клинической картины нейродермита во всех формах его проявления практически всегда лежит хроническая аллергия к продуктам питания, наш взгляд на прогнозы и течение болезни совершенно изменилс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3. Формы клинических проявле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щими симптомами всех форм и фаз нейродермита являются экземоподобные изменения на коже, а также присутствующая всегда сильная крапивница. Есть индивидуальные различия в локализации и проявлении, и по этим внешним особенностям можно часто установить аллерген, являющийся причиной заболевания, что было для нас совершенно неожиданным. </w:t>
      </w:r>
    </w:p>
    <w:p>
      <w:pPr>
        <w:pStyle w:val="Normal"/>
        <w:spacing w:before="0" w:after="120"/>
        <w:ind w:firstLine="567"/>
        <w:jc w:val="both"/>
        <w:rPr/>
      </w:pPr>
      <w:r>
        <w:rPr>
          <w:rFonts w:cs="Times New Roman CYR" w:ascii="Times New Roman CYR" w:hAnsi="Times New Roman CYR"/>
          <w:lang w:val="ru-RU"/>
        </w:rPr>
        <w:t>Ниже р</w:t>
      </w:r>
      <w:r>
        <w:rPr>
          <w:rStyle w:val="Style15"/>
          <w:rFonts w:cs="Times New Roman CYR" w:ascii="Times New Roman CYR" w:hAnsi="Times New Roman CYR"/>
          <w:vanish w:val="false"/>
          <w:sz w:val="24"/>
        </w:rPr>
        <w:commentReference w:id="3"/>
      </w:r>
      <w:r>
        <w:rPr>
          <w:rFonts w:cs="Times New Roman CYR" w:ascii="Times New Roman CYR" w:hAnsi="Times New Roman CYR"/>
          <w:lang w:val="ru-RU"/>
        </w:rPr>
        <w:t>ечь идет о нейродермите вследствие аллергии на белок пшеницы (</w:t>
      </w:r>
      <w:r>
        <w:rPr>
          <w:rFonts w:cs="Times New Roman CYR" w:ascii="Times New Roman CYR" w:hAnsi="Times New Roman CYR"/>
          <w:b/>
          <w:lang w:val="ru-RU"/>
        </w:rPr>
        <w:t>не путайте с общеизвестной аллергией на белок клейковины глиадин, который является причиной целиакии</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Сама пшеница в настоящее время воздействует только как ингаляционный аллерген - мука - и поэтому ее рассматривают в качестве основной причины профессионального заболевания пекарей - "астмы пекарей" (</w:t>
      </w:r>
      <w:r>
        <w:rPr>
          <w:rFonts w:cs="Times New Roman CYR" w:ascii="Times New Roman CYR" w:hAnsi="Times New Roman CYR"/>
        </w:rPr>
        <w:t>Woitowitz</w:t>
      </w:r>
      <w:r>
        <w:rPr>
          <w:rFonts w:cs="Times New Roman CYR" w:ascii="Times New Roman CYR" w:hAnsi="Times New Roman CYR"/>
          <w:lang w:val="ru-RU"/>
        </w:rPr>
        <w:t xml:space="preserve">, </w:t>
      </w:r>
      <w:r>
        <w:rPr>
          <w:rFonts w:cs="Times New Roman CYR" w:ascii="Times New Roman CYR" w:hAnsi="Times New Roman CYR"/>
        </w:rPr>
        <w:t>Popescu</w:t>
      </w:r>
      <w:r>
        <w:rPr>
          <w:rFonts w:cs="Times New Roman CYR" w:ascii="Times New Roman CYR" w:hAnsi="Times New Roman CYR"/>
          <w:lang w:val="ru-RU"/>
        </w:rPr>
        <w:t xml:space="preserve"> с сотр., </w:t>
      </w:r>
      <w:r>
        <w:rPr>
          <w:rFonts w:cs="Times New Roman CYR" w:ascii="Times New Roman CYR" w:hAnsi="Times New Roman CYR"/>
        </w:rPr>
        <w:t>Theobald</w:t>
      </w:r>
      <w:r>
        <w:rPr>
          <w:rFonts w:cs="Times New Roman CYR" w:ascii="Times New Roman CYR" w:hAnsi="Times New Roman CYR"/>
          <w:lang w:val="ru-RU"/>
        </w:rPr>
        <w:t xml:space="preserve"> и его группа). До настоящего времени неоднократно предпринимались попытки установить связи с классической картиной заболевания - нейродермитом. </w:t>
      </w:r>
    </w:p>
    <w:p>
      <w:pPr>
        <w:pStyle w:val="Normal"/>
        <w:spacing w:before="0" w:after="120"/>
        <w:ind w:firstLine="567"/>
        <w:jc w:val="both"/>
        <w:rPr/>
      </w:pPr>
      <w:r>
        <w:rPr>
          <w:rFonts w:cs="Times New Roman CYR" w:ascii="Times New Roman CYR" w:hAnsi="Times New Roman CYR"/>
          <w:lang w:val="ru-RU"/>
        </w:rPr>
        <w:t xml:space="preserve">Как правило, кожные проявления наблюдаются вокруг рта и они могут быть весьма разнообразны. </w:t>
      </w:r>
      <w:r>
        <w:rPr>
          <w:rFonts w:cs="Times New Roman CYR" w:ascii="Times New Roman CYR" w:hAnsi="Times New Roman CYR"/>
          <w:b/>
          <w:lang w:val="ru-RU"/>
        </w:rPr>
        <w:t>Типичным является место локализации, а не тип и выраженность изменений</w:t>
      </w:r>
      <w:r>
        <w:rPr>
          <w:rFonts w:cs="Times New Roman CYR" w:ascii="Times New Roman CYR" w:hAnsi="Times New Roman CYR"/>
          <w:lang w:val="ru-RU"/>
        </w:rPr>
        <w:t xml:space="preserve">. Зачастую оказывается, что границы рта очерчены нечетко, иногда это сопровождается экзематическими повреждениями на коже непосредственно вблизи границы слизистой, а иногда эти повреждения распространяются и в более удаленные участки. Сами губы реже оказываются пораженными болезнью, в результате длительной болезни они могут быть утолщенными или потрескавшимися. </w:t>
      </w:r>
    </w:p>
    <w:p>
      <w:pPr>
        <w:pStyle w:val="Normal"/>
        <w:spacing w:before="0" w:after="120"/>
        <w:ind w:firstLine="567"/>
        <w:jc w:val="both"/>
        <w:rPr/>
      </w:pPr>
      <w:r>
        <w:rPr>
          <w:rFonts w:cs="Times New Roman CYR" w:ascii="Times New Roman CYR" w:hAnsi="Times New Roman CYR"/>
          <w:b/>
          <w:lang w:val="ru-RU"/>
        </w:rPr>
        <w:t>Другим типичным местом локализации раздражения кожи при хронической аллергии на пшеницу является шея</w:t>
      </w:r>
      <w:r>
        <w:rPr>
          <w:rFonts w:cs="Times New Roman CYR" w:ascii="Times New Roman CYR" w:hAnsi="Times New Roman CYR"/>
          <w:lang w:val="ru-RU"/>
        </w:rPr>
        <w:t xml:space="preserve">. В детском возрасте у пациентов может наблюдаться сильный зуд, и при этом кожа на шее не подвергается изменениям. При длительной болезни кожа на шее значительно утолщается и наблюдаются явления лихенизации (рис. 88 и 89).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88 и 89: Изменения на коже шеи при нейродермите на пшеницу. На коже образуются инфильтраты и кожа лихенизирована. Кожа утолщается и покрывается складками. </w:t>
      </w:r>
    </w:p>
    <w:p>
      <w:pPr>
        <w:pStyle w:val="Normal"/>
        <w:spacing w:before="0" w:after="120"/>
        <w:ind w:firstLine="567"/>
        <w:jc w:val="both"/>
        <w:rPr/>
      </w:pPr>
      <w:r>
        <w:rPr>
          <w:rFonts w:cs="Times New Roman CYR" w:ascii="Times New Roman CYR" w:hAnsi="Times New Roman CYR"/>
          <w:lang w:val="ru-RU"/>
        </w:rPr>
        <w:t xml:space="preserve">В общем случае реакция кожи, как проявление "нейродермита на пшеницу" выражаются в виде </w:t>
      </w:r>
      <w:r>
        <w:rPr>
          <w:rFonts w:cs="Times New Roman CYR" w:ascii="Times New Roman CYR" w:hAnsi="Times New Roman CYR"/>
          <w:b/>
          <w:lang w:val="ru-RU"/>
        </w:rPr>
        <w:t>ксероза, инфильтрации и лихенизации</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Эти проявления противоположны описанным ниже проявлениям "нейродермита на коровье молоко", в основе которых лежат </w:t>
      </w:r>
      <w:r>
        <w:rPr>
          <w:rFonts w:cs="Times New Roman CYR" w:ascii="Times New Roman CYR" w:hAnsi="Times New Roman CYR"/>
          <w:b/>
          <w:lang w:val="ru-RU"/>
        </w:rPr>
        <w:t>эксудативные явления</w:t>
      </w:r>
      <w:r>
        <w:rPr>
          <w:rFonts w:cs="Times New Roman CYR" w:ascii="Times New Roman CYR" w:hAnsi="Times New Roman CYR"/>
          <w:lang w:val="ru-RU"/>
        </w:rPr>
        <w:t xml:space="preserve">. Для аллергии на пшеницу эти проявления действительно патогномоничны и при этом лихенизация и сухость, как правило, сопровождаются экземой на руках (рис. 90). Из-за сильного зуда пациент часто расчесывает эти места (рис. 91). </w:t>
      </w:r>
    </w:p>
    <w:p>
      <w:pPr>
        <w:pStyle w:val="Normal"/>
        <w:spacing w:before="0" w:after="120"/>
        <w:ind w:firstLine="567"/>
        <w:jc w:val="both"/>
        <w:rPr/>
      </w:pPr>
      <w:r>
        <w:rPr>
          <w:rFonts w:cs="Times New Roman CYR" w:ascii="Times New Roman CYR" w:hAnsi="Times New Roman CYR"/>
          <w:b/>
          <w:lang w:val="ru-RU"/>
        </w:rPr>
        <w:t>Хронические очаги экземы на сгибах суставов принадлежат к клиническим проявлениям нейродермита на коровье молоко</w:t>
      </w:r>
      <w:r>
        <w:rPr>
          <w:rFonts w:cs="Times New Roman CYR" w:ascii="Times New Roman CYR" w:hAnsi="Times New Roman CYR"/>
          <w:lang w:val="ru-RU"/>
        </w:rPr>
        <w:t xml:space="preserve"> (рис.107 - 110). Эти изменения, как правило, сопровождаются в основном сухостью и лихенизацией (рис. 92 и 93). Зуд может быть значительным, но не таким сильным, ка при экземе на пшеницу. </w:t>
      </w:r>
    </w:p>
    <w:p>
      <w:pPr>
        <w:pStyle w:val="Normal"/>
        <w:spacing w:before="0" w:after="120"/>
        <w:ind w:firstLine="567"/>
        <w:jc w:val="both"/>
        <w:rPr/>
      </w:pPr>
      <w:r>
        <w:rPr>
          <w:rFonts w:cs="Times New Roman CYR" w:ascii="Times New Roman CYR" w:hAnsi="Times New Roman CYR"/>
          <w:lang w:val="ru-RU"/>
        </w:rPr>
        <w:t>Нижние конечности реже являются локусом раздражения. Если же затронуты нижние конечности, то основное место локализации -</w:t>
      </w:r>
      <w:r>
        <w:rPr>
          <w:rFonts w:cs="Times New Roman CYR" w:ascii="Times New Roman CYR" w:hAnsi="Times New Roman CYR"/>
          <w:b/>
          <w:lang w:val="ru-RU"/>
        </w:rPr>
        <w:t xml:space="preserve"> тыльная сторона сгибов ног.</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ало заболевания - почти всегда раннее детство, примерно второй год жизни или позднее, и лишь иногда - подростковый возраст. До сих пор мы не наблюдали случаев, когда сенсибилизация происходила после кормления материнским молоком подобно той, что наблюдается при кормлении коровьим молоком. </w:t>
      </w:r>
    </w:p>
    <w:p>
      <w:pPr>
        <w:pStyle w:val="Normal"/>
        <w:spacing w:before="0" w:after="120"/>
        <w:ind w:firstLine="567"/>
        <w:jc w:val="both"/>
        <w:rPr/>
      </w:pPr>
      <w:r>
        <w:rPr>
          <w:rFonts w:cs="Times New Roman CYR" w:ascii="Times New Roman CYR" w:hAnsi="Times New Roman CYR"/>
          <w:lang w:val="ru-RU"/>
        </w:rPr>
        <w:t xml:space="preserve">В целом, клиническая картина для "нейродермитов на пшеницу" оказывается исключительно характерной и неизменной. </w:t>
      </w:r>
      <w:r>
        <w:rPr>
          <w:rFonts w:cs="Times New Roman CYR" w:ascii="Times New Roman CYR" w:hAnsi="Times New Roman CYR"/>
        </w:rPr>
        <w:t xml:space="preserve">Ее проявление можно резюмировать следующим образом: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начало в основном наблюдается только на втором году жизни или позже,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патогномоническая локализация наблюдается на лице или тыльной стороне конечностей </w:t>
      </w:r>
    </w:p>
    <w:p>
      <w:pPr>
        <w:pStyle w:val="Normal"/>
        <w:numPr>
          <w:ilvl w:val="0"/>
          <w:numId w:val="1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на лице это исключительно область вокруг рта и глаз, на конечностях, в частности, дистальный участок предплечья и тыльная сторона кист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меются изменения по типу экземы на суставах, но их проявления достаточно редки. Кожные нарушения преимущественно сухие и лихенизированы. Нам известны сотни случаев с проявлениями, которые ни с чем нельзя спутать и при успешном лечении мы убеждаемся в правильности нашего диагноз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мер на стр. 214 (рис. 94 и 95) - выразительное доказательство того, от скольких страданий можно освободить молодого человека, если в результате верно поставленного диагноза и адекватной терапии удается вылечить его от хронического нейродермит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0 и 91: Типичный пример локализации проявлений экземы на конечностях при нейродермите на пшеницу. Изменения по типу экземы на тыльной стороне предплечья и кистей рук одновременно с изменениями на лице являются почти патогномическими для хронической аллергии на белок пшеницы.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2 и 93: Экзема, наблюдаемая на сгибе локтя при нейродермите на пшеницу. Аллергия на пшеницу редко наблюдается на сгибах суставов. Однако здесь в основе проявления также утолщение кожи и инфильтрация. </w:t>
      </w:r>
    </w:p>
    <w:p>
      <w:pPr>
        <w:pStyle w:val="Normal"/>
        <w:spacing w:before="0" w:after="120"/>
        <w:ind w:firstLine="567"/>
        <w:jc w:val="both"/>
        <w:rPr/>
      </w:pPr>
      <w:r>
        <w:rPr>
          <w:rFonts w:cs="Times New Roman CYR" w:ascii="Times New Roman CYR" w:hAnsi="Times New Roman CYR"/>
          <w:lang w:val="ru-RU"/>
        </w:rPr>
        <w:t>Мы уже упоминали, что встречаются также олигосимптоматические формы хронической аллергии на пшеницу. Часто наблюдается только повышенная сухость кожи, а иногда зуд. Понятие "атопический ксероз", как выражение одной из разновидностей клинических проявлений экземы, исключительно широко признается в классической медицине (</w:t>
      </w:r>
      <w:r>
        <w:rPr>
          <w:rFonts w:cs="Times New Roman CYR" w:ascii="Times New Roman CYR" w:hAnsi="Times New Roman CYR"/>
        </w:rPr>
        <w:t>UEHARA</w:t>
      </w:r>
      <w:r>
        <w:rPr>
          <w:rFonts w:cs="Times New Roman CYR" w:ascii="Times New Roman CYR" w:hAnsi="Times New Roman CYR"/>
          <w:lang w:val="ru-RU"/>
        </w:rPr>
        <w:t xml:space="preserve">), причем даже не всегда в связи с аллергией на протеины пшеницы. В дерматологии картина этой болезни даже имеет свое название - "юношеский дерматоз на подошвах" и оказывается, что здесь имеется связь с хронической аллергией на пшеницу. </w:t>
      </w:r>
    </w:p>
    <w:p>
      <w:pPr>
        <w:pStyle w:val="Normal"/>
        <w:spacing w:before="0" w:after="120"/>
        <w:ind w:firstLine="567"/>
        <w:jc w:val="both"/>
        <w:rPr/>
      </w:pPr>
      <w:r>
        <w:rPr>
          <w:rFonts w:cs="Times New Roman CYR" w:ascii="Times New Roman CYR" w:hAnsi="Times New Roman CYR"/>
          <w:lang w:val="ru-RU"/>
        </w:rPr>
        <w:t xml:space="preserve">В 1985 году </w:t>
      </w:r>
      <w:r>
        <w:rPr>
          <w:rFonts w:cs="Times New Roman CYR" w:ascii="Times New Roman CYR" w:hAnsi="Times New Roman CYR"/>
        </w:rPr>
        <w:t>Aston</w:t>
      </w:r>
      <w:r>
        <w:rPr>
          <w:rFonts w:cs="Times New Roman CYR" w:ascii="Times New Roman CYR" w:hAnsi="Times New Roman CYR"/>
          <w:lang w:val="ru-RU"/>
        </w:rPr>
        <w:t xml:space="preserve"> с сотр. описал это заболеванием как постоянный синдром. Клиническая картина типична, изменения локализованы исключительно в первой трети подошв. Кожа сухая и на ней наблюдаются характерные коллодиеподобные изменения. В частности, на подошвах в области больших пальцев зачастую наблюдаются трещины, которые заживают очень плохо. Эти проявления встречаются почти всегда только у детей старшего возраста и в юношеском возрасте, в меньшей степени - у подростков. Этиология до настоящего времени полностью неизвестна. Обсуждаются при этом кожные реакции на материал обуви при наличии соответствующей атопии и т.д. В настоящее время нам известны случаи, когда однозначно установлена связь между этими проявлениями и аллергией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4: Нейродермит на пшеницу. Типичные, проявляющиеся на протяжении многих лет, изменения кожи вокруг глаз и рта, напоминающие экзем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5: Пациентка после леч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Пример:</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О.С., 1981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впервые обратился к нам в возрасте 8 лет. На протяжении нескольких лет наблюдалась хроническая экзема в верхней трети подошв обеих ног, в частности, в области больших пальцев. Все чаще образовывались болезненные трещины (рис. 96) и, несмотря на многочисленные попытки, терапия оказалась безрезультативной, поскольку не было достигнуто улучшения.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6: "Юношеский дерматоз на подошвах". Даже эта ярко выраженная клиническая картина является следствием хронической аллергии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7: Улучшение после 3 недель воздержания от употребления пшеницы.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8: После нарушения режима воздержания от контакта с аллергеном вновь наблюдается ухудш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и рекомендовано воздержание от контакта с подозреваемым аллергеном. После нарушения режима воздержания от контакта с аллергеном вновь наблюдается ухудшение. Нарушение режима было минимальным - пациент, находясь в церкви, попробовал просфору - и вновь последовало ухудшение. Вибрационный тест позволил выявить аллергию к протеинам пшеницы. После этого в течение нескольких недель пшеница была исключена из рациона питания и это привело к очевидному улучшению состояния кожи (рис. 97). Неумышленное нарушение режима (мальчик по случаю своего первого причастия съел просфору, изготовленную из пшеничной муки) вновь ухудшило клиническую картину (рис.98). После строгого соблюдения режима, при котором исключался контакт с аллергеном и была проведена заключительная терапия, направленная на компенсацию, рецидивов заболевания в последующие 4 года не наблюдалос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3.2. Клиническая картина "нейродермита на коровье молок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йродермит, являясь хронической аллергией на белок коровьего молока, обнаруживается для осведомленного человека по своим типичным проявлениям, которые невозможно перепутать с проявлениями каких-либо других заболева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ало заболевания, как правило уже в раннем грудном возраст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ервые изменения состояния кожи зачастую проявляются уже в первые недели жи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начала они локализованы только на лице, в частности, на выпуклых участках лица (щеки, лоб, подбородок), при этом область вокруг рта и глаз остается неизменной. Изменения соответствуют картине острой эксудативной экземы с покраснением и образованием пузырьков, при этом также отмечается склонность к образованию мокнущих корок.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99 приведен типичный приме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М.Д., 1989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бенок из семьи атопиков. С момента рождения ребенок никогда не был спокоен. Заболевание началось в достаточно острой форме примерно на третьей неделе жизни. Сначала на лице появляется раздражение, а позднее наблюдалась тенденция к распространению и на область грудной клетки. Из-за сильного зуда ребенок очень беспокоен, мази на основе кортикоидов приносили ему лишь временное улучшение. Впервые ребенок поступил к нам в возрасте 3-х месяцев (рис. 99). Как только был поставлен диагноз "аллергия на коровье молоко" была назначена жесткая диета, исключающая из рациона коровье молоко. Коровье мооко заменили детским питанием грудных детей на соевом молоке; из квартиры, где проживала семья ребенка, удалили все возможные источники коровьего моло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стояние кожи улучшилось уже через несколько дней. На рис. 100 показано состояние ребенка через месяц. Кожа очистилась, ребенок успокоился и только теперь стало очевидным сколько в нем очарования. После проведения сеанса заключительной терапии (инверсная терапия с использованием спектра колебаний коровьего молока) ребенок стал питаться нормально. Он выздоровел и оставался здоровым на протяжении 4-х ле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детей грудного возраста достаточно трудно отличить "истинный "нейродермит" от "дерматита" по типу себорреи. Эти типичные проявления дерматозов у детей грудного возраста сопровождаются тем, что кожа покрывается жирными чешуйками, в частности, на голове, за ушами, а также в складках кожи в паховой области и в области гениталий, причем эти проявления не связаны с аллергией, но наблюдается связь с кандидамикозом кишечника. Однозначный ответ был получен при проведении дифференциальной диагностики с использованием теста на аллергию.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99: Типичное проявление нейродермита у детей грудного возраст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0: Пациент после выздоровления.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1: "Нуммулярная экзема" при нейродермите на коровье молоко. Эта форма экземы типична для детей позднего грудного возраста и маленьких детей.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2: Пациент после излечения. Тест на выявление аллергии на коровье молоко обнаружил положительный результат, при чисто себороидной форме дерматита этот тест всегда оказывается отрицатель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наружение кандиды в стуле не является критерием для дифференциальной диагностики. При обоих типах заболевания зачастую наблюдается кандидамикоз кишечника. В дальнейшем мы более подробно рассмотрим значение данного проявл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Все чаще высказываются сомнения в роли коровьего молока, как причин нейродермита, поскольку зачастую речь идет о грудных детях, которые, очевидно, еще никогда не употребляли коровьего молока ни в каком виде. Объяснение такого противоречия лежит в диете матер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м известны многочисленные случаи, когда однозначно была доказана сенсибилизация к материнскому молоку, сопровождающаяся проявлением нейродермита с симптомами, сходными с нейродермитом на коровье молоко, причем у самых маленьких детей. Для опытного врача, многократно проводившего подобные тесты, диагноз не вызывает сомнения: тест на выявление у ребенка аллергии на коровье молоко дает положительный результат, причем как на коровье молоко, так и на материнское молоко. Если мать строго воздерживается от употребления молока, то через несколько дней тест на выявление аллергии к материнскому молоку дает отрицательный результат, одновременно, как правило, исчезают все кожные проявления (остаются, правда, проявления микоза кишечника). Теперь ребенок, при условии, что его мать соблюдает строгую диету, сопровождающуюся исключением из рациона молока, становится совершенно спокойным и одновременно ему проводится компенсационная терапия, направленная ны выведение антигенов коровьего моло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 лечения, когда тест покажет отрицательный результат, мать уже может более не придерживаться диеты. Ребенок может переносить как коровье молоко, так и любые блюда, в состав которых входит молоко, даже коровь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ипичные проявления нейродермита у маленьких детей - экзема в виде бляшек. </w:t>
      </w:r>
    </w:p>
    <w:p>
      <w:pPr>
        <w:pStyle w:val="Normal"/>
        <w:spacing w:before="0" w:after="120"/>
        <w:ind w:firstLine="567"/>
        <w:jc w:val="both"/>
        <w:rPr/>
      </w:pPr>
      <w:r>
        <w:rPr>
          <w:rFonts w:cs="Times New Roman CYR" w:ascii="Times New Roman CYR" w:hAnsi="Times New Roman CYR"/>
          <w:lang w:val="ru-RU"/>
        </w:rPr>
        <w:t>У грудных детей старшего возраста и маленьких детей нейродермит на коровье молоко зачастую сопровождается своеобразными и очень характерными проявлениями "бляшечной экземы". (Зачастую в таких случаях употребляется выражение "</w:t>
      </w:r>
      <w:r>
        <w:rPr>
          <w:rFonts w:cs="Times New Roman CYR" w:ascii="Times New Roman CYR" w:hAnsi="Times New Roman CYR"/>
        </w:rPr>
        <w:t>Ekzem</w:t>
      </w:r>
      <w:r>
        <w:rPr>
          <w:rFonts w:cs="Times New Roman CYR" w:ascii="Times New Roman CYR" w:hAnsi="Times New Roman CYR"/>
          <w:lang w:val="ru-RU"/>
        </w:rPr>
        <w:t xml:space="preserve"> </w:t>
      </w:r>
      <w:r>
        <w:rPr>
          <w:rFonts w:cs="Times New Roman CYR" w:ascii="Times New Roman CYR" w:hAnsi="Times New Roman CYR"/>
        </w:rPr>
        <w:t>en</w:t>
      </w:r>
      <w:r>
        <w:rPr>
          <w:rFonts w:cs="Times New Roman CYR" w:ascii="Times New Roman CYR" w:hAnsi="Times New Roman CYR"/>
          <w:lang w:val="ru-RU"/>
        </w:rPr>
        <w:t xml:space="preserve"> </w:t>
      </w:r>
      <w:r>
        <w:rPr>
          <w:rFonts w:cs="Times New Roman CYR" w:ascii="Times New Roman CYR" w:hAnsi="Times New Roman CYR"/>
        </w:rPr>
        <w:t>plaque</w:t>
      </w:r>
      <w:r>
        <w:rPr>
          <w:rFonts w:cs="Times New Roman CYR" w:ascii="Times New Roman CYR" w:hAnsi="Times New Roman CYR"/>
          <w:lang w:val="ru-RU"/>
        </w:rPr>
        <w:t xml:space="preserve">"). Отдельные очаги экземы имеют четкие границы, как будто на кожу приклеили монетки, а вокруг них кожа практически без изменений. Место преимущественной локализации - кожа спины. Зачастую, но не всегда, изменения симметричны (рис. 101). На лице изменения касаются кожи вокруг глаз и рта (рис. 103). Как и все симптомы нейродермита, проявление бляшечной экземы весьма устойчиво к проводимым терапевтическим мероприятия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аппликации мазей, в состав которых входят кортикоиды, может быть достигнуто, максимум, временное улучшение. Устойчивое улучшение достигается только в том случае, когда устраняются все тригеры механизмов аллергии. Это возможно при исключении из рациона коровьего молока и проведении компенсационной терапии с использованием инверсного спектра колебаний на частоте, соответствующей частоте колебаний антигенов на коровье молоко (рис. 102, 104).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3: Типичный случай экземы при нейродермите на коровье молоко, проявляющейся у грудных детей в виде бляшек. На лице отствуют проявления экземы вокруг глаз и рт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4: Пациент на рис. 103 после выздоровления.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5: Нейродермит у маленьких детей, как проявление реакции на коровье молоко. Острая реакция при нарушении диеты, исключающей употребление коровьего молока. (Ребенок употреблял в пищу блюдо, приготовленное на основе сыворотки).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06: Экзема в виде бляшек. У взрослых нейродермит на коровье моло наблюдается в резко выраженной форм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аже, если выздоровление уже началось, но пациент допускает оплошности, нарушая диету, предполагающую исключение из рациона питания коровьего молока, то это вновь может вызвать ухудшение состояния и привести к возникновению острой эксудативной картины.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05 иллюстрирует такой случай, когда ребенок во время лечения нарушил диету, исключающей коровье молоко, и получил немного молочной сыворотк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ез проведения терапии с использованием биофизических методов экзема может проявляться на протяжении длительного времени - от нескольких месяцев до нескольких лет. У взрослых застарелый нейродермит на коровье молоко преимущественно иммеет локализацию на сгибах суставов. В более редких случаях наблюдается диссеминация, которая носит очаговый характер и сохраняется у взрослых (рис. 106). На рис. 138 - 140 представлен случай хронически присутствующей экземы внутренней стороны обоих беде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У детей старшего возраста и подростков в основном поражаются сгибы суставов конечностей. Типичной картиной нейродетмита на коровье молоко у детей старшего возраста является хроническая экзема, сопровождающаяся сильным зудом и располагающаяся симметрично, как правило, на тыльной стороне сгибов конечностей.  Преимущественными патогномическими местами локализации являются локти и колени (рис. 107 - 109). Кроме того, преимущественными местами локализации являются также кисти рук и предплечья, особенно их тыльная сторона (рис. 110). В тяжелых случаях может быть поражена кожа по всему тел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11 показан пример того, как ужасны могут быть страдания таких пациентов. </w:t>
      </w:r>
    </w:p>
    <w:p>
      <w:pPr>
        <w:pStyle w:val="Normal"/>
        <w:spacing w:before="0" w:after="120"/>
        <w:ind w:firstLine="567"/>
        <w:jc w:val="both"/>
        <w:rPr/>
      </w:pPr>
      <w:r>
        <w:rPr>
          <w:rFonts w:cs="Times New Roman CYR" w:ascii="Times New Roman CYR" w:hAnsi="Times New Roman CYR"/>
          <w:lang w:val="ru-RU"/>
        </w:rPr>
        <w:t xml:space="preserve">Нейродермит к коровьему молоку у пациента </w:t>
      </w:r>
      <w:r>
        <w:rPr>
          <w:rFonts w:cs="Times New Roman CYR" w:ascii="Times New Roman CYR" w:hAnsi="Times New Roman CYR"/>
        </w:rPr>
        <w:t>S</w:t>
      </w:r>
      <w:r>
        <w:rPr>
          <w:rFonts w:cs="Times New Roman CYR" w:ascii="Times New Roman CYR" w:hAnsi="Times New Roman CYR"/>
          <w:lang w:val="ru-RU"/>
        </w:rPr>
        <w:t>.</w:t>
      </w:r>
      <w:r>
        <w:rPr>
          <w:rFonts w:cs="Times New Roman CYR" w:ascii="Times New Roman CYR" w:hAnsi="Times New Roman CYR"/>
        </w:rPr>
        <w:t>F</w:t>
      </w:r>
      <w:r>
        <w:rPr>
          <w:rFonts w:cs="Times New Roman CYR" w:ascii="Times New Roman CYR" w:hAnsi="Times New Roman CYR"/>
          <w:lang w:val="ru-RU"/>
        </w:rPr>
        <w:t xml:space="preserve">., (1988 г.р.) наблюдается уже с первого месяца жизни. При этом вся семья была близка к отчаянию и они стали утрачивать надежду на помощь. Слишком много уже было предпринято безуспешных попыток. На рис. 113 показан тот же ребенок спустя несколько месяцев при условии соблюдения диеты, исключающей коровье молоко и после проведения терапии, направленной на компенсацию. Кожные проявления полностью исчезли. Наблюдается также значительное улучшение общего состояния здоровья при условии, что ранее у ребенка наблюдались явные признаки дистрофии.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11 и 112: Тяжелая форма нейродермита к коровьему молоку с поражением всего организма. Тот же пациент после выздоровл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заключении еще раз отметим, что для нейродермита на пшеницу равно как и для нейродермита на коровье молоко наблюдаются весьма характерные внешние проявл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аже с первого взгляда можно провести сравнение этих двух типов аллергии. </w:t>
      </w:r>
    </w:p>
    <w:p>
      <w:pPr>
        <w:pStyle w:val="Normal"/>
        <w:spacing w:before="120" w:after="120"/>
        <w:ind w:firstLine="567"/>
        <w:jc w:val="both"/>
        <w:rPr/>
      </w:pPr>
      <w:r>
        <w:rPr>
          <w:rFonts w:cs="Times New Roman CYR" w:ascii="Times New Roman CYR" w:hAnsi="Times New Roman CYR"/>
          <w:lang w:val="ru-RU"/>
        </w:rPr>
        <w:t xml:space="preserve">Клинические проявления </w:t>
      </w:r>
      <w:r>
        <w:rPr>
          <w:rFonts w:cs="Times New Roman CYR" w:ascii="Times New Roman CYR" w:hAnsi="Times New Roman CYR"/>
          <w:b/>
          <w:lang w:val="ru-RU"/>
        </w:rPr>
        <w:t>нейродермита на коровье молоко :</w:t>
      </w:r>
      <w:r>
        <w:rPr>
          <w:rFonts w:cs="Times New Roman CYR" w:ascii="Times New Roman CYR" w:hAnsi="Times New Roman CYR"/>
          <w:lang w:val="ru-RU"/>
        </w:rPr>
        <w:t xml:space="preserve"> </w:t>
      </w:r>
    </w:p>
    <w:p>
      <w:pPr>
        <w:pStyle w:val="Normal"/>
        <w:numPr>
          <w:ilvl w:val="0"/>
          <w:numId w:val="12"/>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Заболевание начинается уже в первые месяцы жизни и проявляется в склонности к возникновению экземоподобных проявлений на коже с образованием мокнущих корок на коже головы и лица, причем на лице область вокруг глаз и рта остается нетронутой. </w:t>
      </w:r>
      <w:r>
        <w:rPr>
          <w:rFonts w:cs="Times New Roman CYR" w:ascii="Times New Roman CYR" w:hAnsi="Times New Roman CYR"/>
        </w:rPr>
        <w:t xml:space="preserve">Нередко у грудных детей проявляется сенсибилизация к материнскому молоку. </w:t>
      </w:r>
    </w:p>
    <w:p>
      <w:pPr>
        <w:pStyle w:val="Normal"/>
        <w:numPr>
          <w:ilvl w:val="0"/>
          <w:numId w:val="12"/>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У грудных детей более старшего возраста зачастую наблюдается экзема, проявляющаяся в виде бляшек. </w:t>
      </w:r>
    </w:p>
    <w:p>
      <w:pPr>
        <w:pStyle w:val="Normal"/>
        <w:numPr>
          <w:ilvl w:val="0"/>
          <w:numId w:val="12"/>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более старшем возрасте, как правило, затронута тыльная сторона конечностей. </w:t>
      </w:r>
    </w:p>
    <w:p>
      <w:pPr>
        <w:pStyle w:val="Normal"/>
        <w:numPr>
          <w:ilvl w:val="0"/>
          <w:numId w:val="12"/>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атогномическим местом для хронической экземы являются сгибы крупных суставов. </w:t>
      </w:r>
    </w:p>
    <w:p>
      <w:pPr>
        <w:pStyle w:val="Normal"/>
        <w:numPr>
          <w:ilvl w:val="0"/>
          <w:numId w:val="12"/>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ожные проявления сначала носят эксудативный характер и только позднее, под влиянием расчесывания, растирания и предпринятых попыток лечения6 возникает лихенизац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Конечно, наиболее просто уловить различие между этими двумя формами нейродермита можно с помощью теста на выявление аллергии. Важное значение при этом играет топография экзематических изменений, лицо и конечности при аллергии на пшеницу, спина и тыльная сторона суставов при аллергии на коровье молоко.</w:t>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3.3. Комбинированные формы нейродермита на пшеницу и коровье молоко</w:t>
      </w:r>
    </w:p>
    <w:p>
      <w:pPr>
        <w:pStyle w:val="Normal"/>
        <w:spacing w:before="0" w:after="120"/>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У людей, предрасположенных к гиперсеснсибилизации (почти всегда речь идет об атопиках) наблюдается сенсибилизация как к белку коровьего молока, так и к протеинам пше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ак правило, сначала возникает нейродермит на коровье молоко, а затем, на втором году жизни, или позднее, к нему присоединяется аллергия на пшеницу. Соответствующие клинические проявления в большинстве совем достаточно тяжелые и для пациентов являются большой нагрузкой. Почти всегда можно достаточно четко уловить различие между этими двумя формами аллергии. На рис. 113 и 114 показан типичный пример: </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F</w:t>
      </w:r>
      <w:r>
        <w:rPr>
          <w:rFonts w:cs="Times New Roman CYR" w:ascii="Times New Roman CYR" w:hAnsi="Times New Roman CYR"/>
          <w:lang w:val="ru-RU"/>
        </w:rPr>
        <w:t>.</w:t>
      </w:r>
      <w:r>
        <w:rPr>
          <w:rFonts w:cs="Times New Roman CYR" w:ascii="Times New Roman CYR" w:hAnsi="Times New Roman CYR"/>
        </w:rPr>
        <w:t>B</w:t>
      </w:r>
      <w:r>
        <w:rPr>
          <w:rFonts w:cs="Times New Roman CYR" w:ascii="Times New Roman CYR" w:hAnsi="Times New Roman CYR"/>
          <w:lang w:val="ru-RU"/>
        </w:rPr>
        <w:t xml:space="preserve">., 1989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бенок из семьи атопиков. В семье его матери наблюдались случаи нейродермита, а в семье отца - поллиноза. Уже в возрасте нескольких недель у него наблюдались проявления экземы на щеках, позднее - проявления экземы на сгибах рук и ног, а также грудной клетки и живота. На втором году жизни наблюдаются поражения слизистой рта и, прежде всего, на тыльной стороне нижних конечностей и суставов рук. Ребенок многократно проходил курс лечения в клинике, получал кортикоиды, но при этом никакого улучшения не наблюдалос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первые мы познакомились с ребенком, когда ему было 2,5 года. Он обнаруживал типичные проявления симптомов аллергии на коровье молоко с соответствующими изменениями на тыльной стороне рук и на спине, характерными для экземы (рис. 113). Наряду с этим одновременно наблюдалась характерная картина аллергии на пшеницу с поражением слизистой рта (рис. 114). Как и ожидалось, тест на выявление аллергена обнаружил как аллергию на коровье молоко, так и на пшеницу. После назначения соответствующей диеты, исключающей эти продукты, была проведена компенсация аллергии (сначала против молока, а затем против пшеницы). Кожа восстановилась в течение нескольких недель. При обычном питании ребенок уже на протяжении последних 2 лет не проявлял никаких признаков заболева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для которых лечение оказалось успешным, не исключено, что по прошествии некоторого времени от нескольких месяцев, до нескольких лет, возникнет какая-либо другая форма хронической аллергии, которая вновь приведет к картине нейродерми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о настоящего времени мы никогда не наблюдали рецидива на аллерген, против которого было направлено лечение и оно оказалось успеш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каждом случае нашей практики, заболевание проявлялось в одной из двух основных форм: если проведено лечение аллергии на коровье молоко, то затем может проявиться аллергия на пшеницу и наоборот. В общем эти случаи не так уж и часты. Второе заболевание более успешно поддается лечению, чем первое.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13: Нейродермит, как следствие комьинированной формы аллергии на коровье молоко и на пшеницу. Типичным проявлением аллергии на коровье молоко является поражение тыльной стороны рук.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14: Нейродермит, как следствие комбинированной формы аллергии на коровье молоко и на пшеницу. Типичной областью локализации при аллергии на пшеницу является область вокруг рта, а также тыльная сторона рук и суставы рук. </w:t>
      </w:r>
    </w:p>
    <w:p>
      <w:pPr>
        <w:pStyle w:val="Normal"/>
        <w:spacing w:before="0" w:after="120"/>
        <w:ind w:left="737" w:hanging="737"/>
        <w:jc w:val="both"/>
        <w:rPr/>
      </w:pPr>
      <w:r>
        <w:rPr>
          <w:rFonts w:cs="Times New Roman CYR" w:ascii="Times New Roman CYR" w:hAnsi="Times New Roman CYR"/>
          <w:lang w:val="ru-RU"/>
        </w:rPr>
        <w:t xml:space="preserve">Рис. 115: Инфекция с </w:t>
      </w:r>
      <w:r>
        <w:rPr>
          <w:rFonts w:cs="Times New Roman CYR" w:ascii="Times New Roman CYR" w:hAnsi="Times New Roman CYR"/>
        </w:rPr>
        <w:t>Herpessimplex</w:t>
      </w:r>
      <w:r>
        <w:rPr>
          <w:rFonts w:cs="Times New Roman CYR" w:ascii="Times New Roman CYR" w:hAnsi="Times New Roman CYR"/>
          <w:lang w:val="ru-RU"/>
        </w:rPr>
        <w:t xml:space="preserve"> </w:t>
      </w:r>
      <w:r>
        <w:rPr>
          <w:rFonts w:cs="Times New Roman CYR" w:ascii="Times New Roman CYR" w:hAnsi="Times New Roman CYR"/>
        </w:rPr>
        <w:t>Virus</w:t>
      </w:r>
      <w:r>
        <w:rPr>
          <w:rFonts w:cs="Times New Roman CYR" w:ascii="Times New Roman CYR" w:hAnsi="Times New Roman CYR"/>
          <w:lang w:val="ru-RU"/>
        </w:rPr>
        <w:t xml:space="preserve"> при аллергии на коровье молоко.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16: Стафилококковая инфекция (импетигинизация) при нейродермите на пшеницу. </w:t>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4. Инфекционные осложнения, наблюдаемые при нейродермите </w:t>
      </w:r>
    </w:p>
    <w:p>
      <w:pPr>
        <w:pStyle w:val="Normal"/>
        <w:spacing w:before="0" w:after="120"/>
        <w:ind w:firstLine="567"/>
        <w:jc w:val="both"/>
        <w:rPr/>
      </w:pPr>
      <w:r>
        <w:rPr>
          <w:rFonts w:cs="Times New Roman CYR" w:ascii="Times New Roman CYR" w:hAnsi="Times New Roman CYR"/>
          <w:lang w:val="ru-RU"/>
        </w:rPr>
        <w:t xml:space="preserve">Кожа пациентов, больных нейродермитом, подвергшаяся повреждению в результате экземы или расчесывания, особенно восприимчива к локальным инфекциям. Инфекций, возбуждаемых вирусом герпеса (рис. 115) и вирусом, возбуждающим гнойные воспаления, в частности, </w:t>
      </w:r>
      <w:r>
        <w:rPr>
          <w:rFonts w:cs="Times New Roman CYR" w:ascii="Times New Roman CYR" w:hAnsi="Times New Roman CYR"/>
        </w:rPr>
        <w:t>Staphylokokkus</w:t>
      </w:r>
      <w:r>
        <w:rPr>
          <w:rFonts w:cs="Times New Roman CYR" w:ascii="Times New Roman CYR" w:hAnsi="Times New Roman CYR"/>
          <w:lang w:val="ru-RU"/>
        </w:rPr>
        <w:t xml:space="preserve"> </w:t>
      </w:r>
      <w:r>
        <w:rPr>
          <w:rFonts w:cs="Times New Roman CYR" w:ascii="Times New Roman CYR" w:hAnsi="Times New Roman CYR"/>
        </w:rPr>
        <w:t>aureus</w:t>
      </w:r>
      <w:r>
        <w:rPr>
          <w:rFonts w:cs="Times New Roman CYR" w:ascii="Times New Roman CYR" w:hAnsi="Times New Roman CYR"/>
          <w:lang w:val="ru-RU"/>
        </w:rPr>
        <w:t xml:space="preserve"> (рис. 116), как правило, опасаются больше всего. В обоих случаях, при выраженных кожных явлениях, могут наблюдаться тяжелые лихорадочные состояния. Почти всегда это связано также с дестабилизацией дерматоза. </w:t>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5. Нейродермиты и микозы </w:t>
      </w:r>
    </w:p>
    <w:p>
      <w:pPr>
        <w:pStyle w:val="Normal"/>
        <w:spacing w:before="0" w:after="120"/>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Нам удалось не только выявить грибковую природу сорпутствующих заболеваний кожи, т.е. исследовать ее микроскопически и культурально, но также провести с применением биофизических методов идентификацию спектра собственных колебаний грибков. Таким образом наши сведения в этой области быстро расширялись. В частности, это явилось существенным вкладом в приложении к проблемме нейродермита. </w:t>
      </w:r>
    </w:p>
    <w:p>
      <w:pPr>
        <w:pStyle w:val="Normal"/>
        <w:spacing w:before="0" w:after="120"/>
        <w:ind w:firstLine="567"/>
        <w:jc w:val="both"/>
        <w:rPr/>
      </w:pPr>
      <w:r>
        <w:rPr>
          <w:rFonts w:cs="Times New Roman CYR" w:ascii="Times New Roman CYR" w:hAnsi="Times New Roman CYR"/>
          <w:lang w:val="ru-RU"/>
        </w:rPr>
        <w:t>Сведения о том, что в основе большинства случаев хронических нейродермитов лежит суперинфекция, связанная с дерматозом, сначала было для нас совершенно неожиданными и новыми, однако на протяжении последних лет, когда мы специально занялись изучением этого вопроса, мы убедились в достоверности этого. Для таких грибковых инфекций, которые сопровождают проявления нейродермита на коже, а также осложняют течение болезни, мы ввели выражение "</w:t>
      </w:r>
      <w:r>
        <w:rPr>
          <w:rFonts w:cs="Times New Roman CYR" w:ascii="Times New Roman CYR" w:hAnsi="Times New Roman CYR"/>
          <w:b/>
          <w:lang w:val="ru-RU"/>
        </w:rPr>
        <w:t>сопутствующий микоз</w:t>
      </w:r>
      <w:r>
        <w:rPr>
          <w:rFonts w:cs="Times New Roman CYR" w:ascii="Times New Roman CYR" w:hAnsi="Times New Roman CYR"/>
          <w:lang w:val="ru-RU"/>
        </w:rPr>
        <w:t xml:space="preserve">". Обычно при проведении теста на выявление трихофитии мы обнаруживали, что наши данные совпадают с полученными </w:t>
      </w:r>
      <w:r>
        <w:rPr>
          <w:rFonts w:cs="Times New Roman CYR" w:ascii="Times New Roman CYR" w:hAnsi="Times New Roman CYR"/>
        </w:rPr>
        <w:t>Jones</w:t>
      </w:r>
      <w:r>
        <w:rPr>
          <w:rFonts w:cs="Times New Roman CYR" w:ascii="Times New Roman CYR" w:hAnsi="Times New Roman CYR"/>
          <w:lang w:val="ru-RU"/>
        </w:rPr>
        <w:t>, который достаточно находил грибки у пациентов, страдающих нейродермитом, и именно он ввел термин "</w:t>
      </w:r>
      <w:r>
        <w:rPr>
          <w:rFonts w:cs="Times New Roman CYR" w:ascii="Times New Roman CYR" w:hAnsi="Times New Roman CYR"/>
          <w:b/>
          <w:lang w:val="ru-RU"/>
        </w:rPr>
        <w:t>синдром атопического-хронического дерматоза</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Другие авторы (</w:t>
      </w:r>
      <w:r>
        <w:rPr>
          <w:rFonts w:cs="Times New Roman CYR" w:ascii="Times New Roman CYR" w:hAnsi="Times New Roman CYR"/>
        </w:rPr>
        <w:t>Hanifin</w:t>
      </w:r>
      <w:r>
        <w:rPr>
          <w:rFonts w:cs="Times New Roman CYR" w:ascii="Times New Roman CYR" w:hAnsi="Times New Roman CYR"/>
          <w:lang w:val="ru-RU"/>
        </w:rPr>
        <w:t xml:space="preserve">, </w:t>
      </w:r>
      <w:r>
        <w:rPr>
          <w:rFonts w:cs="Times New Roman CYR" w:ascii="Times New Roman CYR" w:hAnsi="Times New Roman CYR"/>
        </w:rPr>
        <w:t>Saurat</w:t>
      </w:r>
      <w:r>
        <w:rPr>
          <w:rFonts w:cs="Times New Roman CYR" w:ascii="Times New Roman CYR" w:hAnsi="Times New Roman CYR"/>
          <w:lang w:val="ru-RU"/>
        </w:rPr>
        <w:t xml:space="preserve">) не подтверждают преобладание грибковой инфекции при нейродермите. В настоящее время этот вывод основывается на имеющихся культуральных методах, причем обнаруживаемые при трихофитозных инфекциях отрицательные результаты зачастую оказываются ошибочными. </w:t>
      </w:r>
    </w:p>
    <w:p>
      <w:pPr>
        <w:pStyle w:val="Normal"/>
        <w:spacing w:before="0" w:after="120"/>
        <w:ind w:firstLine="567"/>
        <w:jc w:val="both"/>
        <w:rPr/>
      </w:pPr>
      <w:r>
        <w:rPr>
          <w:rFonts w:cs="Times New Roman CYR" w:ascii="Times New Roman CYR" w:hAnsi="Times New Roman CYR"/>
          <w:lang w:val="ru-RU"/>
        </w:rPr>
        <w:t>С того момента, когда нам действительно удалось вылечить нейродермит, отличив его симптомы от причины, его вызывающей, мы получали все больше подтверждений того, что во многих случаях ранее существовавшие грибковые инфекции (т.е. "сопутствующие микозы") упорно проявляются после излечения в виде изменений кожи, напоминающих нейродермит, например в виде отеков и раздражений. Такие случаи микозов мы называем "</w:t>
      </w:r>
      <w:r>
        <w:rPr>
          <w:rFonts w:cs="Times New Roman CYR" w:ascii="Times New Roman CYR" w:hAnsi="Times New Roman CYR"/>
          <w:b/>
          <w:lang w:val="ru-RU"/>
        </w:rPr>
        <w:t>остаточными микозами</w:t>
      </w:r>
      <w:r>
        <w:rPr>
          <w:rFonts w:cs="Times New Roman CYR" w:ascii="Times New Roman CYR" w:hAnsi="Times New Roman CYR"/>
          <w:lang w:val="ru-RU"/>
        </w:rPr>
        <w:t xml:space="preserve">". Как правило, они наблюдаются в характерных для нейродермита местах (сгибы суставов, шея, руки и т.д.) и поддаются лечению только в результате проведения интенсивной противомикозной терапии и лишь после того, как удается вылечить  нейродермит как таково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ипичный пример приведен на рис. 117 и 118. </w:t>
      </w:r>
    </w:p>
    <w:p>
      <w:pPr>
        <w:pStyle w:val="Normal"/>
        <w:spacing w:before="0" w:after="120"/>
        <w:ind w:left="737" w:hanging="737"/>
        <w:jc w:val="both"/>
        <w:rPr/>
      </w:pPr>
      <w:r>
        <w:rPr>
          <w:rFonts w:cs="Times New Roman CYR" w:ascii="Times New Roman CYR" w:hAnsi="Times New Roman CYR"/>
          <w:lang w:val="ru-RU"/>
        </w:rPr>
        <w:t xml:space="preserve">Рис. 117: "Сопутствующий микоз" при нейродермите на пшеницу. Типичные инфильтративные изменения кожи, проявляющиеся при хронической аллергии на пшеницу на лице, вокруг рта и на шее. Повреждения кожи отчетливо проявляются в виде очагов спереди на шее и это подтверждает наличие </w:t>
      </w:r>
      <w:r>
        <w:rPr>
          <w:rFonts w:cs="Times New Roman CYR" w:ascii="Times New Roman CYR" w:hAnsi="Times New Roman CYR"/>
        </w:rPr>
        <w:t>Trichophyton</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w:t>
      </w:r>
    </w:p>
    <w:p>
      <w:pPr>
        <w:pStyle w:val="Normal"/>
        <w:spacing w:before="0" w:after="120"/>
        <w:ind w:left="737" w:hanging="737"/>
        <w:jc w:val="both"/>
        <w:rPr/>
      </w:pPr>
      <w:r>
        <w:rPr>
          <w:rFonts w:cs="Times New Roman CYR" w:ascii="Times New Roman CYR" w:hAnsi="Times New Roman CYR"/>
          <w:lang w:val="ru-RU"/>
        </w:rPr>
        <w:t xml:space="preserve">Рис. 118: "Остаточный микоз" после того, как завершено лечение нейродермита. Пациент, показанный на рис. 117: после того, как был вылечен нейродермит, кожа гладкая и чистая, только на передней поверхности шеи имеется очаг легкого шелушения, что также подтверждает наличие </w:t>
      </w:r>
      <w:r>
        <w:rPr>
          <w:rFonts w:cs="Times New Roman CYR" w:ascii="Times New Roman CYR" w:hAnsi="Times New Roman CYR"/>
        </w:rPr>
        <w:t>Trichophyton</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P</w:t>
      </w:r>
      <w:r>
        <w:rPr>
          <w:rFonts w:cs="Times New Roman CYR" w:ascii="Times New Roman CYR" w:hAnsi="Times New Roman CYR"/>
          <w:lang w:val="ru-RU"/>
        </w:rPr>
        <w:t>.</w:t>
      </w:r>
      <w:r>
        <w:rPr>
          <w:rFonts w:cs="Times New Roman CYR" w:ascii="Times New Roman CYR" w:hAnsi="Times New Roman CYR"/>
        </w:rPr>
        <w:t>J</w:t>
      </w:r>
      <w:r>
        <w:rPr>
          <w:rFonts w:cs="Times New Roman CYR" w:ascii="Times New Roman CYR" w:hAnsi="Times New Roman CYR"/>
          <w:lang w:val="ru-RU"/>
        </w:rPr>
        <w:t xml:space="preserve">., 1976 г.р. </w:t>
      </w:r>
    </w:p>
    <w:p>
      <w:pPr>
        <w:pStyle w:val="Normal"/>
        <w:spacing w:before="0" w:after="120"/>
        <w:ind w:firstLine="567"/>
        <w:jc w:val="both"/>
        <w:rPr/>
      </w:pPr>
      <w:r>
        <w:rPr>
          <w:rFonts w:cs="Times New Roman CYR" w:ascii="Times New Roman CYR" w:hAnsi="Times New Roman CYR"/>
          <w:lang w:val="ru-RU"/>
        </w:rPr>
        <w:t xml:space="preserve">Начиная со второго года жизни наблюдается нейродермит с локализацией вокруг рта, на шее и на тыльной стороне конечностей. Пациент обратился к нам в возрасте 13 лет и ему был поставлен диагноз "нейродермит на пшеницу". Спереди на шее особенно четко проявляется очаг воспаления и видны зудящие участки кожи (рис. 117), на этих участках выявлен </w:t>
      </w:r>
      <w:r>
        <w:rPr>
          <w:rFonts w:cs="Times New Roman CYR" w:ascii="Times New Roman CYR" w:hAnsi="Times New Roman CYR"/>
          <w:b/>
        </w:rPr>
        <w:t>Trichophyton</w:t>
      </w:r>
      <w:r>
        <w:rPr>
          <w:rFonts w:cs="Times New Roman CYR" w:ascii="Times New Roman CYR" w:hAnsi="Times New Roman CYR"/>
          <w:b/>
          <w:lang w:val="ru-RU"/>
        </w:rPr>
        <w:t xml:space="preserve"> </w:t>
      </w:r>
      <w:r>
        <w:rPr>
          <w:rFonts w:cs="Times New Roman CYR" w:ascii="Times New Roman CYR" w:hAnsi="Times New Roman CYR"/>
          <w:b/>
        </w:rPr>
        <w:t>rubrum</w:t>
      </w:r>
      <w:r>
        <w:rPr>
          <w:rFonts w:cs="Times New Roman CYR" w:ascii="Times New Roman CYR" w:hAnsi="Times New Roman CYR"/>
          <w:b/>
          <w:lang w:val="ru-RU"/>
        </w:rPr>
        <w:t xml:space="preserve"> ("сопутствующий микоз").</w:t>
      </w:r>
      <w:r>
        <w:rPr>
          <w:rFonts w:cs="Times New Roman CYR" w:ascii="Times New Roman CYR" w:hAnsi="Times New Roman CYR"/>
          <w:lang w:val="ru-RU"/>
        </w:rPr>
        <w:t xml:space="preserve"> Пациент придерживался диеты, исключающей употребление пшеницы и проводилась терапия, направленная на компенсацию. Состояние кожи полностью нормализовалось, лишь на передней части кожи шеи наблюдались остаточные явления в виде небольшого шелушения с четко очерченными краями (рис. 118), которые со временем почти полностью исчезали, но вдальнейшем они могли возникать снова. Как только нейродермит обостряется ("остаточный микоз") в местах повреждения кожи выявляется грибок. Ликвидировать эти очаги можно только при условии проведния интенсивной противогрибковой терап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19 - 122 приведены другие примеры. Каждый из этих случаев обнаруживает наличие упорной грибковой инфекции на фоне проведения лечения нейродермита. В таких случаях механизмы возникновения аллергии можно устранить путем воздержания от контакта с аллергеном и проведения терапии, направленной на компенсацию. "Истинные" проявления нейродермита подлежат лечению, однако при этом остаются проявления микоза кожи. </w:t>
      </w:r>
    </w:p>
    <w:p>
      <w:pPr>
        <w:pStyle w:val="Normal"/>
        <w:spacing w:before="0" w:after="120"/>
        <w:ind w:firstLine="567"/>
        <w:jc w:val="both"/>
        <w:rPr/>
      </w:pPr>
      <w:r>
        <w:rPr>
          <w:rFonts w:cs="Times New Roman CYR" w:ascii="Times New Roman CYR" w:hAnsi="Times New Roman CYR"/>
          <w:lang w:val="ru-RU"/>
        </w:rPr>
        <w:t xml:space="preserve">По локализации остаточного микоза можно получить представление об аллергии и действующем в прошлоом аллергене. Несмотря на то, что была проведена терапия, направленная на компенсацию хронической аллергии: локализация остаточных микозов на сгибах суставов свидетельствует о нейродермите на коровье молоко в анамнезе (рис. 119, 121). А локализация грибковой инфекции на тыльной стороне рук (рис. 120) или в области глаз (рис. 122) остаются после компенсации аллергии на пшеницу.  Характер наблюдаемых изменений следующий: почти всегда наблюдается сухость кожи, иногда кожа слегка шелушится. В складках кожи нередко возникают мокнущие трещины (рис. 122) и в этом случае заболевание очень плохо поддается лечению. В местах повреждения кожи почти всегда наблюдается кожный грибок </w:t>
      </w:r>
      <w:r>
        <w:rPr>
          <w:rFonts w:cs="Times New Roman CYR" w:ascii="Times New Roman CYR" w:hAnsi="Times New Roman CYR"/>
        </w:rPr>
        <w:t>Trichophyllum</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Грибок в меньшей степени является причиной воспалительных процессов и, согласно мнению ведущих микологов, на протяжении десятилетий, наиболее распространенным патогенным для человека дерматофитом (</w:t>
      </w:r>
      <w:r>
        <w:rPr>
          <w:rFonts w:cs="Times New Roman CYR" w:ascii="Times New Roman CYR" w:hAnsi="Times New Roman CYR"/>
        </w:rPr>
        <w:t>Rieth</w:t>
      </w:r>
      <w:r>
        <w:rPr>
          <w:rFonts w:cs="Times New Roman CYR" w:ascii="Times New Roman CYR" w:hAnsi="Times New Roman CYR"/>
          <w:lang w:val="ru-RU"/>
        </w:rPr>
        <w:t xml:space="preserve">, </w:t>
      </w:r>
      <w:r>
        <w:rPr>
          <w:rFonts w:cs="Times New Roman CYR" w:ascii="Times New Roman CYR" w:hAnsi="Times New Roman CYR"/>
        </w:rPr>
        <w:t>Meinhof</w:t>
      </w:r>
      <w:r>
        <w:rPr>
          <w:rFonts w:cs="Times New Roman CYR" w:ascii="Times New Roman CYR" w:hAnsi="Times New Roman CYR"/>
          <w:lang w:val="ru-RU"/>
        </w:rPr>
        <w:t xml:space="preserve"> и др.) является грибок дрожжей, в частности </w:t>
      </w:r>
      <w:r>
        <w:rPr>
          <w:rFonts w:cs="Times New Roman CYR" w:ascii="Times New Roman CYR" w:hAnsi="Times New Roman CYR"/>
        </w:rPr>
        <w:t>Candida</w:t>
      </w:r>
      <w:r>
        <w:rPr>
          <w:rFonts w:cs="Times New Roman CYR" w:ascii="Times New Roman CYR" w:hAnsi="Times New Roman CYR"/>
          <w:lang w:val="ru-RU"/>
        </w:rPr>
        <w:t xml:space="preserve"> </w:t>
      </w:r>
      <w:r>
        <w:rPr>
          <w:rFonts w:cs="Times New Roman CYR" w:ascii="Times New Roman CYR" w:hAnsi="Times New Roman CYR"/>
        </w:rPr>
        <w:t>ablicans</w:t>
      </w:r>
      <w:r>
        <w:rPr>
          <w:rFonts w:cs="Times New Roman CYR" w:ascii="Times New Roman CYR" w:hAnsi="Times New Roman CYR"/>
          <w:lang w:val="ru-RU"/>
        </w:rPr>
        <w:t xml:space="preserve">, который распространен только во влажных складках кожи и в местах образования опрелостей и едва ли его можно найти в сухих очагах остаточного микоза, наблюдающихся после того, как нейродермит вылечен. </w:t>
      </w:r>
    </w:p>
    <w:p>
      <w:pPr>
        <w:pStyle w:val="Normal"/>
        <w:spacing w:before="0" w:after="120"/>
        <w:ind w:firstLine="567"/>
        <w:jc w:val="both"/>
        <w:rPr/>
      </w:pPr>
      <w:r>
        <w:rPr>
          <w:rFonts w:cs="Times New Roman CYR" w:ascii="Times New Roman CYR" w:hAnsi="Times New Roman CYR"/>
          <w:b/>
          <w:lang w:val="ru-RU"/>
        </w:rPr>
        <w:t>Исключительно важная роль, которую всегда следует принимать во внимание, принадлежит кандиде, развивающейся в кишечнике больных нейродермитом. Кандидоз кишечника выступает в качестве "пускового механизма" кожных проявлений при нейродермитах.</w:t>
      </w:r>
      <w:r>
        <w:rPr>
          <w:rFonts w:cs="Times New Roman CYR" w:ascii="Times New Roman CYR" w:hAnsi="Times New Roman CYR"/>
          <w:lang w:val="ru-RU"/>
        </w:rPr>
        <w:t xml:space="preserve"> Очевидно, что грибки, обитающие в кишечнике, за счет их протеолитических ферментов являются потенциальным провоцирующим и манифестирующим фактором для кожных явлений (</w:t>
      </w:r>
      <w:r>
        <w:rPr>
          <w:rFonts w:cs="Times New Roman CYR" w:ascii="Times New Roman CYR" w:hAnsi="Times New Roman CYR"/>
        </w:rPr>
        <w:t>Hauss</w:t>
      </w:r>
      <w:r>
        <w:rPr>
          <w:rFonts w:cs="Times New Roman CYR" w:ascii="Times New Roman CYR" w:hAnsi="Times New Roman CYR"/>
          <w:lang w:val="ru-RU"/>
        </w:rPr>
        <w:t xml:space="preserve">, </w:t>
      </w:r>
      <w:r>
        <w:rPr>
          <w:rFonts w:cs="Times New Roman CYR" w:ascii="Times New Roman CYR" w:hAnsi="Times New Roman CYR"/>
        </w:rPr>
        <w:t>Meinhof</w:t>
      </w:r>
      <w:r>
        <w:rPr>
          <w:rFonts w:cs="Times New Roman CYR" w:ascii="Times New Roman CYR" w:hAnsi="Times New Roman CYR"/>
          <w:lang w:val="ru-RU"/>
        </w:rPr>
        <w:t xml:space="preserve">, </w:t>
      </w:r>
      <w:r>
        <w:rPr>
          <w:rFonts w:cs="Times New Roman CYR" w:ascii="Times New Roman CYR" w:hAnsi="Times New Roman CYR"/>
        </w:rPr>
        <w:t>Menzel</w:t>
      </w:r>
      <w:r>
        <w:rPr>
          <w:rFonts w:cs="Times New Roman CYR" w:ascii="Times New Roman CYR" w:hAnsi="Times New Roman CYR"/>
          <w:lang w:val="ru-RU"/>
        </w:rPr>
        <w:t xml:space="preserve"> и др.). Микоз кишечника нам удается выявлять только благодаря биофизическим методам идентификации. Этот тест является надежным и точным методом диагностики кандидамикоза в стуле пациен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настоящее время мы убеждены в том, что кандидоз кишечника, хотя и не является причиной нейродермита, поскольку мы с уверенностью можем утверждать, что причина его в хронической аллергии на продукты питания, однако, по крайней мере при тяжелых случаях нейродермита, кандидоз кишечника в процессе возникновения и в ходе течения заболевания играет роль "пускового механизм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Рис. 119: Остаточный микоз после лечения нейродермита на коровье молоко.</w:t>
      </w:r>
    </w:p>
    <w:p>
      <w:pPr>
        <w:pStyle w:val="Normal"/>
        <w:spacing w:before="0" w:after="120"/>
        <w:ind w:left="737" w:hanging="737"/>
        <w:jc w:val="both"/>
        <w:rPr/>
      </w:pPr>
      <w:r>
        <w:rPr>
          <w:rFonts w:cs="Times New Roman CYR" w:ascii="Times New Roman CYR" w:hAnsi="Times New Roman CYR"/>
          <w:lang w:val="ru-RU"/>
        </w:rPr>
        <w:t>Рис. 120: Остаточный микоз после лечения нейродермита на пшеницу. На пальцах матери нашего пациента наблюдаются изменения кожного покрова и в трещинах кожи обнаружен кожный грибок (</w:t>
      </w:r>
      <w:r>
        <w:rPr>
          <w:rFonts w:cs="Times New Roman CYR" w:ascii="Times New Roman CYR" w:hAnsi="Times New Roman CYR"/>
        </w:rPr>
        <w:t>Trichophyton</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1: Остаточный микоз после лечения нейродермита на коровье молоко. Изменения кожи в области коленного сустава с тыльной стороны стимулируют устойчивый нейродермит. </w:t>
      </w:r>
    </w:p>
    <w:p>
      <w:pPr>
        <w:pStyle w:val="Normal"/>
        <w:spacing w:before="0" w:after="120"/>
        <w:ind w:left="737" w:hanging="737"/>
        <w:jc w:val="both"/>
        <w:rPr/>
      </w:pPr>
      <w:r>
        <w:rPr>
          <w:rFonts w:cs="Times New Roman CYR" w:ascii="Times New Roman CYR" w:hAnsi="Times New Roman CYR"/>
          <w:lang w:val="ru-RU"/>
        </w:rPr>
        <w:t xml:space="preserve">Рис. 122: Остаточный микоз после лечения нейродермита на пшеницу. Наличие </w:t>
      </w:r>
      <w:r>
        <w:rPr>
          <w:rFonts w:cs="Times New Roman CYR" w:ascii="Times New Roman CYR" w:hAnsi="Times New Roman CYR"/>
        </w:rPr>
        <w:t>Trichophyllum</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стимулирует отечность век, как продолжение нейродермита. В складках век образуются характерные трещины. </w:t>
      </w:r>
    </w:p>
    <w:p>
      <w:pPr>
        <w:pStyle w:val="Normal"/>
        <w:spacing w:before="0" w:after="120"/>
        <w:ind w:firstLine="567"/>
        <w:jc w:val="both"/>
        <w:rPr/>
      </w:pPr>
      <w:r>
        <w:rPr>
          <w:rFonts w:cs="Times New Roman CYR" w:ascii="Times New Roman CYR" w:hAnsi="Times New Roman CYR"/>
          <w:b/>
          <w:i/>
          <w:lang w:val="ru-RU"/>
        </w:rPr>
        <w:t>В соответствии с этим все пациенты, с которыми мы сталкивались в нашей практике, уже при первом обследовании обязательно подвергались исследованию стула на выявление кандиды кишечника, а затем, спустя короткий промежуток времени, эти исследования повторялись.</w:t>
      </w:r>
      <w:r>
        <w:rPr>
          <w:rFonts w:cs="Times New Roman CYR" w:ascii="Times New Roman CYR" w:hAnsi="Times New Roman CYR"/>
          <w:i/>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выполнение этих мероприятий мы расцениваем как неверный медицинский прием, поскольку только правильный диагноз и решительное устранение грибка в кишечнике позволяет подтвердить правильность выбранной концепции лечения. </w:t>
      </w:r>
    </w:p>
    <w:p>
      <w:pPr>
        <w:pStyle w:val="Normal"/>
        <w:spacing w:before="0" w:after="120"/>
        <w:ind w:firstLine="567"/>
        <w:jc w:val="both"/>
        <w:rPr/>
      </w:pPr>
      <w:r>
        <w:rPr>
          <w:rFonts w:cs="Times New Roman CYR" w:ascii="Times New Roman CYR" w:hAnsi="Times New Roman CYR"/>
          <w:lang w:val="ru-RU"/>
        </w:rPr>
        <w:t>Наряду с инициирующей функцией, кандида может выступать и как исключительно сильный аллерген (</w:t>
      </w:r>
      <w:r>
        <w:rPr>
          <w:rFonts w:cs="Times New Roman CYR" w:ascii="Times New Roman CYR" w:hAnsi="Times New Roman CYR"/>
        </w:rPr>
        <w:t>Meinhof</w:t>
      </w:r>
      <w:r>
        <w:rPr>
          <w:rFonts w:cs="Times New Roman CYR" w:ascii="Times New Roman CYR" w:hAnsi="Times New Roman CYR"/>
          <w:lang w:val="ru-RU"/>
        </w:rPr>
        <w:t xml:space="preserve"> и др.). Аллергические кожные проявления на антигены грибка называют "микидами". Соответственно с этим, об аллергических реакциях на грибок кандиды говорят как о "кандидах". Сюда же с большой степенью вероятности можно отнести такие проявления дерматита, как юношеская себоррея (</w:t>
      </w:r>
      <w:r>
        <w:rPr>
          <w:rFonts w:cs="Times New Roman CYR" w:ascii="Times New Roman CYR" w:hAnsi="Times New Roman CYR"/>
        </w:rPr>
        <w:t>Menzel</w:t>
      </w:r>
      <w:r>
        <w:rPr>
          <w:rFonts w:cs="Times New Roman CYR" w:ascii="Times New Roman CYR" w:hAnsi="Times New Roman CYR"/>
          <w:lang w:val="ru-RU"/>
        </w:rPr>
        <w:t xml:space="preserve"> и др.), а также всю совокупность экземоподобных дерматозов (</w:t>
      </w:r>
      <w:r>
        <w:rPr>
          <w:rFonts w:cs="Times New Roman CYR" w:ascii="Times New Roman CYR" w:hAnsi="Times New Roman CYR"/>
        </w:rPr>
        <w:t>Grigorin</w:t>
      </w:r>
      <w:r>
        <w:rPr>
          <w:rFonts w:cs="Times New Roman CYR" w:ascii="Times New Roman CYR" w:hAnsi="Times New Roman CYR"/>
          <w:lang w:val="ru-RU"/>
        </w:rPr>
        <w:t xml:space="preserve"> с сотр.), этиология которых до настоящего времени еще не выяснен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На рис. 123 - 126 приведены примеры такой микидоподобной экземы. Все эти пациенты обнаруживают кандидоз кишечника. Во всех случаях, после проведения успешного лечения микоза кишечника, кожные симптомы исчезали.</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3: Детская себоррея, как проявление дерматита. "Микозная реакция" при кандидамикозе кишечник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4: Детская себоррея, как проявление дерматита. "Микозная реакция" при кандидамикозе кишечник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5: Везикулярная крапивница, как "микидная реакция" при кандидамикозе кишечник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6: Экзематозная "микидная" реакция при кандидамикозе кишечни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вершенно иное значение имеет сенсибилизация к белой кандиде в случае, если наблюдается нейродермит. В таких случаях аллергия на кандиду очевидно развивается на фоне нейродермита, при этом возникает кандида-нейродерми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5.1. Клиническая картина, наблюдаемая при кандида-нейродермите </w:t>
      </w:r>
    </w:p>
    <w:p>
      <w:pPr>
        <w:pStyle w:val="Normal"/>
        <w:spacing w:before="0" w:after="120"/>
        <w:ind w:firstLine="567"/>
        <w:jc w:val="both"/>
        <w:rPr/>
      </w:pPr>
      <w:r>
        <w:rPr>
          <w:rFonts w:cs="Times New Roman CYR" w:ascii="Times New Roman CYR" w:hAnsi="Times New Roman CYR"/>
          <w:lang w:val="ru-RU"/>
        </w:rPr>
        <w:t xml:space="preserve">Это, до последнего времени неизвестное заболевание, отвечает всем критериям "аллергического заболевания" в силу наличия хронической аллергии (см. первую часть книги). </w:t>
      </w:r>
      <w:r>
        <w:rPr>
          <w:rFonts w:cs="Times New Roman CYR" w:ascii="Times New Roman CYR" w:hAnsi="Times New Roman CYR"/>
        </w:rPr>
        <w:t xml:space="preserve">Для возникновения этого заболевания необходимо выполнение следующих условий: </w:t>
      </w:r>
    </w:p>
    <w:p>
      <w:pPr>
        <w:pStyle w:val="Normal"/>
        <w:numPr>
          <w:ilvl w:val="0"/>
          <w:numId w:val="4"/>
        </w:numPr>
        <w:spacing w:before="0" w:after="120"/>
        <w:jc w:val="both"/>
        <w:rPr>
          <w:rFonts w:ascii="Times New Roman CYR" w:hAnsi="Times New Roman CYR" w:cs="Times New Roman CYR"/>
        </w:rPr>
      </w:pPr>
      <w:r>
        <w:rPr>
          <w:rFonts w:cs="Times New Roman CYR" w:ascii="Times New Roman CYR" w:hAnsi="Times New Roman CYR"/>
        </w:rPr>
        <w:t xml:space="preserve">Кишечник поражен кандидой. </w:t>
      </w:r>
    </w:p>
    <w:p>
      <w:pPr>
        <w:pStyle w:val="Normal"/>
        <w:numPr>
          <w:ilvl w:val="0"/>
          <w:numId w:val="4"/>
        </w:numPr>
        <w:spacing w:before="0" w:after="120"/>
        <w:jc w:val="both"/>
        <w:rPr/>
      </w:pPr>
      <w:r>
        <w:rPr>
          <w:rFonts w:cs="Times New Roman CYR" w:ascii="Times New Roman CYR" w:hAnsi="Times New Roman CYR"/>
          <w:lang w:val="ru-RU"/>
        </w:rPr>
        <w:t>Наблюдается сенсибилизация к этому грибку (поскольку имеется длительный контакт, что приводит к тому, что он выступает в качестве хронического аллергена</w:t>
      </w:r>
      <w:r>
        <w:rPr>
          <w:rStyle w:val="Style15"/>
          <w:rFonts w:cs="Times New Roman CYR" w:ascii="Times New Roman CYR" w:hAnsi="Times New Roman CYR"/>
          <w:vanish w:val="false"/>
          <w:sz w:val="24"/>
        </w:rPr>
        <w:commentReference w:id="4"/>
      </w:r>
      <w:r>
        <w:rPr>
          <w:rFonts w:cs="Times New Roman CYR" w:ascii="Times New Roman CYR" w:hAnsi="Times New Roman CYR"/>
          <w:lang w:val="ru-RU"/>
        </w:rPr>
        <w:t xml:space="preserve">. </w:t>
      </w:r>
    </w:p>
    <w:p>
      <w:pPr>
        <w:pStyle w:val="Normal"/>
        <w:numPr>
          <w:ilvl w:val="0"/>
          <w:numId w:val="4"/>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Нейродермит является специфической реакцией организма на грибковую инфекцию и он проявляется в организме, независимо от того удалось ли вылечить предшествующий аллергийный нейродерми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днеее утверждение требует пояснений. Такой фон, на котором развиваются специфические по форме реакции на различные токсические продукты распада белков мы наблюдаем также и при других аллергических заболеваниях, например, при гиперреакциях бронхосистемы после аллергической астмы или после успешного излечения от сенного насморка. При этом, если вновь развивается аллергия на пыльцу, то возникает картина заболевания, которая характерна именно для данного пациента. Большинство пациентов, страдающих поллинозом, проявляет, например, симптомы заболеваний, связанных с поражением глаз, другие регулярно реагируют с изменениями в бронхосистеме, а некоторые испытывают непереносимые приступы чиха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развившемся кандида-нейродермите удается различить тип того заболевания, которое отпечаталось в организме человека, причем особенно тогда, когда это запечатленное заболевание наблюдается уже в течение достаточно длительного времени. Здесь сразу же задумываются о рецидиве прежней аллергии, но никто не сомневается в целесообразности проведенной компенсационной терапии. В нашей практике мы сталкиваемся с сотнями случаев нейродермита, который является характерным примером рецидива при условии, что терапия проводилась правильн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мер: пациент Н.С., 1973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типичный случай кандида-нейродермита после проведенного успешного лечения хронической аллергии на пшеницу. Пациентка, начиная со второго года жизни, страдала тяжелыми проявлениями экземы, в частности, на лице, шее и руках. К нам она обратилась в возрасте 18 лет, после того, как были предприняты многочисленные безуспешные попытки лечения. Она обнаруживала типичную картину нейродермита с кожными проявлениями вокруг глаз и рта (рис. 127). Предплечья также сильно пострадали. Одновременно в стуле было выявлено большое количество белой кандид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кольку пациентка проживала достаточно далеко от нашей клиники, лечение микоза кишечника проводилось с применением не совсем обычных методов, а именно не вдуванием озона, а с применением нистатина (орально). Сразу же была назначена диета, исключающая употребление пшеницы. Минимальная погрешность могла привести к гиперэргической фазе заболевания, так что сначала пациентка даже была вынуждена воздерживаться от контакта с людьми, которые не соблюдают диету, исключающую из рациона пшеницу. Затем была проведена терапия, направленная на компенсацию аллергена на пшеницу и состояние кожи нормализовалос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пустя несколько месяцев пациентка вновь обратилась к нам с острым приступом экземы, причем, за исключением выраженной эксудативной реакции на коже шеи, картина заболевания полностью совпадала с проявлявшейся много месяцев назад аллергией на пшеницу (рис. 128).  Она, очевидно, предполагала, что наблюдается рецидив на пшеницу. Однако тест, направленный на выявление аллергии на пшеницу, дал отрицательный результат, но, в то же время был получен положительный результат теста на аллергию к белой кандиде. Грибок в большом количестве был выявлен в стуле. Теперь диагноз звучит так: кандида-нейродермит с клиническими симптомами аллергии на пшеницу. В этом случае отсутствует необходимость в воздержании от контакта с пшеницей, однако при этом пациентка, поскольку проводится лечение от микоза, должна воздерживаться от сахара в любом виде (в том числе и крахмалсодержащих продуктов - хлебобулочные и картофельные изделия, пиво, алкоголь).  Лечение микоза кишечника проводилось с вдуванием озона и одновременно проводилоась компенсационная терапия для кандиды, что способствовало достижению окончательного выздоровления.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7: Нейродермит на пшеницу с типичными изменениями вокруг глаз и рт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28: Кандида-нейродермит, наблюдающийся после того, как было проведено лечение нейродермита на пшеницу. Копируются симптомы нейродермита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Рис. 129: Нейродермит на кандиду после проведения лечения нейродермита на коровье молоко.</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30: Нейродермит на кандиду после проведения лечения нейродермита на коровье молок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29 и 130 показаны примеры нейродермита на кандиду после проведения лечения нейродермита на коровье молоко. После проведения цикла терапии дерматита на коровье молоко у пациентов наблюдалась экзема. Спустя несколько месяцев, в течение которых какие-либо проявления заболеваний отсутствовали, вновь возникли кожные проявления. Тесты, направленные на выявление аллергии к продуктам питания, обнаружили отрицательные результаты, а тест на кандиду оказался положительным. В каждом случае наблюдался массивный микоз кишечника.  Нормализация состояния кожи была достигнута только после выведения грибка из кишечника (5 сеансов озонотерапии) и проведения компенсационной терапии с использованием аллергена кандид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жные реакции при нейродермите на кандиду, как правило, тяжелые, глубоко проникающие, агрессивные и длительны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31 показаны руки ребенка, страдающего нейродермитом на пшеницу, причем в процессе заболевания было выявлена также сенсибилизация на кандиду (за счет кандидоза кишечника) и обнаружены выраженные экземоподобные изменения. В этом случае наблюдался как нейродермит на кандиду, так и нейродермит на пшеницу. Тест на выявление аллергии оказался положительным как на пшеницу, так и на кандиду. Аналогичный пример приведен на рис. 132 и 133.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учаи, при которых наблюдается аллергия на кандиду, при наличии нейродермита в тяжелой форме и без него, принадлежат к наиболее тяжелым формам нейродермита среди всех известным нам случаев, причем аллергия в известном смысле выступает в качестве отягчающего фактора. </w:t>
      </w:r>
    </w:p>
    <w:p>
      <w:pPr>
        <w:pStyle w:val="Normal"/>
        <w:spacing w:before="0" w:after="120"/>
        <w:ind w:firstLine="567"/>
        <w:jc w:val="both"/>
        <w:rPr/>
      </w:pPr>
      <w:r>
        <w:rPr>
          <w:rFonts w:cs="Times New Roman CYR" w:ascii="Times New Roman CYR" w:hAnsi="Times New Roman CYR"/>
          <w:lang w:val="ru-RU"/>
        </w:rPr>
        <w:t xml:space="preserve">Для того, чтобы действительно оказать помощь, в данном случае сначала необходимо провести лечение микоза кишечника и аллергии на кандиду и только тогда будет обеспечена эффективность других терапевтических </w:t>
      </w:r>
      <w:r>
        <w:rPr>
          <w:rStyle w:val="Style15"/>
          <w:rFonts w:cs="Times New Roman CYR" w:ascii="Times New Roman CYR" w:hAnsi="Times New Roman CYR"/>
          <w:vanish w:val="false"/>
          <w:sz w:val="24"/>
        </w:rPr>
        <w:commentReference w:id="5"/>
      </w:r>
      <w:r>
        <w:rPr>
          <w:rFonts w:cs="Times New Roman CYR" w:ascii="Times New Roman CYR" w:hAnsi="Times New Roman CYR"/>
          <w:lang w:val="ru-RU"/>
        </w:rPr>
        <w:t xml:space="preserve">мероприятий.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31: Нейродермит на кандиду при одновременном нейродермите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32: Нейродермит на кандиду при одновременном нейродермите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33: Нейродермит на кандиду при одновременном нейродермите на пшеницу.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34: Тот же пациент, что и на рис. 133.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135: Пациент после выздоровл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34 представлен тот же ребенок, что и на рис. 133. Спустя несколько месяцев в результате успешной терапии аллергии на пшеницу и на кандиду ребенок вновь может радоваться жизни (рис. 135). </w:t>
      </w:r>
    </w:p>
    <w:p>
      <w:pPr>
        <w:pStyle w:val="Normal"/>
        <w:spacing w:before="0" w:after="120"/>
        <w:ind w:firstLine="567"/>
        <w:jc w:val="both"/>
        <w:rPr/>
      </w:pPr>
      <w:r>
        <w:rPr>
          <w:rFonts w:cs="Times New Roman CYR" w:ascii="Times New Roman CYR" w:hAnsi="Times New Roman CYR"/>
          <w:b/>
          <w:lang w:val="ru-RU"/>
        </w:rPr>
        <w:t>Следует отличать нейродермит на кандиду от реакции, свидетельствующей об ухудшении существующего недолеченного нейродермита</w:t>
      </w:r>
      <w:r>
        <w:rPr>
          <w:rFonts w:cs="Times New Roman CYR" w:ascii="Times New Roman CYR" w:hAnsi="Times New Roman CYR"/>
          <w:lang w:val="ru-RU"/>
        </w:rPr>
        <w:t xml:space="preserve">, причем это ухудшение провоцируется кандидозом кишечника, выполняющего роль "пускового механизма". В одних случаях наблюдается истинная аллергия на собственную кишечную флору (анализ стула и тест на выявление аллергии дают положительный результат), а в других - только продукты метаболизма грибковых образований в кишечнике дестабилизирующе влияют на состояние кожи (анализ стула на кандиду дает положительный результат, а тест на аллергию - отрицательны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лагодаря  коллегам, которые посещали наши семинары на протяжении года и в тяжелых случаях помогали нам советами, нам удалось провести систематизацию результатов, полученных в других клиниках при лечении большого числа пациентов, страдающих нейродермитом. Вновь и вновь обращает на себя внимание то, что микозы оказывают разнообразное влияние на клиническую картину заболеваний и течение нейродермита. Микозы приводят к дополнительным осложнениям и мы вновь вынуждены констатировать, что врачи и пациенты уделяют этому фактору слишком мало внимания. Основываясь на этом, еще раз сформулируем основные положения в обобщенной форм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новные тезисы к теме "Нейродермит и микоз" </w:t>
      </w:r>
    </w:p>
    <w:p>
      <w:pPr>
        <w:pStyle w:val="Normal"/>
        <w:spacing w:before="0" w:after="120"/>
        <w:ind w:firstLine="567"/>
        <w:jc w:val="both"/>
        <w:rPr/>
      </w:pPr>
      <w:r>
        <w:rPr>
          <w:rFonts w:cs="Times New Roman CYR" w:ascii="Times New Roman CYR" w:hAnsi="Times New Roman CYR"/>
          <w:lang w:val="ru-RU"/>
        </w:rPr>
        <w:t xml:space="preserve">- Экзематозные изменения, наблюдаемые при нейродермите, зачастую становятся "сферой обитания" дерматофитов типа </w:t>
      </w:r>
      <w:r>
        <w:rPr>
          <w:rFonts w:cs="Times New Roman CYR" w:ascii="Times New Roman CYR" w:hAnsi="Times New Roman CYR"/>
        </w:rPr>
        <w:t>Trichophyton</w:t>
      </w:r>
      <w:r>
        <w:rPr>
          <w:rFonts w:cs="Times New Roman CYR" w:ascii="Times New Roman CYR" w:hAnsi="Times New Roman CYR"/>
          <w:lang w:val="ru-RU"/>
        </w:rPr>
        <w:t xml:space="preserve"> </w:t>
      </w:r>
      <w:r>
        <w:rPr>
          <w:rFonts w:cs="Times New Roman CYR" w:ascii="Times New Roman CYR" w:hAnsi="Times New Roman CYR"/>
        </w:rPr>
        <w:t>rubrum</w:t>
      </w:r>
      <w:r>
        <w:rPr>
          <w:rFonts w:cs="Times New Roman CYR" w:ascii="Times New Roman CYR" w:hAnsi="Times New Roman CYR"/>
          <w:lang w:val="ru-RU"/>
        </w:rPr>
        <w:t xml:space="preserve"> (сопутствующий микоз).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После излечения нейродермита остаются очаги микоза и на фоне этого могут возникать вспышки нейродермита (остаточный микоз).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Кандидомикозы кишечника часто наблюдаются у пациентов, страдающих нейродермитом, особенно, как правило, в тяжелых случаях. Протеолитические ферменты грибка кишечника потенциально являются провоцирующими и манифестирующими факторами, которые влекут за собой кожные реакц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Исследования стула на предмет обнаружения белой кандиды относятся к основным методам диагностики в случае пациентов, страдающих нейродермитом, так же, как и тест на аллергию к коровьему молоку и пшениц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В случае, если исследование стула дало положительные результаты, лечение микоза кишечника -- первое мероприятие в отношении таких пациен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Успешное лечение микоза кишечника не защищает от возможных рецидивов, поэтому регулярно через определенные промежутки времени и, всякий раз при ухудшении состояния кожи, необходимо проведение контрольного обследова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Возможна сенсибилизация к собственной кишечной флоре и это может привести к клинической картине нейродермита на кандиду. Нейродермит на кандиду может осложнять проявление уже имеющегося нейродермита и вызывать значительное ухудшение состояния кож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 Если после излечения нейродермита при наличии микоза кишечника возникает сенсибилизация по отношению к кандиде, одновременно может возникнуть нейродермит на кандиду, который будет маскировать ранее проявлявшуюся аллергию (на коровье молоко или на пшеницу) и это будет стимулировать рецидивы заболевания. Тест на выявление аллергии на кандиду в данном случае положительный, тест на коровье молоко и на пшеницу - отрицательный. Исследование стула на обнаружение кандиды дает положительный результа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rFonts w:ascii="Times New Roman CYR" w:hAnsi="Times New Roman CYR" w:cs="Times New Roman CYR"/>
          <w:lang w:val="ru-RU"/>
        </w:rPr>
      </w:pPr>
      <w:r>
        <w:rPr>
          <w:rFonts w:cs="Times New Roman CYR" w:ascii="Times New Roman CYR" w:hAnsi="Times New Roman CYR"/>
          <w:lang w:val="ru-RU"/>
        </w:rPr>
        <w:t xml:space="preserve">6. Терап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Лечение нейродермита - непростой процесс, но он может быть весьма плодотворным. Отчасти успех терапии зависит от самих пациентов и их семьи и требует большого внимания и терпения. Рекомендуется последовательно придерживаться намеченной тактики лечения, этот метод лечения опробован многими пациентами, страдающими нейродермитом. Оказалось, что именно такой путь может привести к подлинному выздоровлению. Основные особенности лечения хронических форм аллергии уже детально обсуждались в первой части книги на стр.111.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смотря на возможные повторения, приведем еще раз основные выводы по всем необходимым терапевтическим мероприятиям, без учета которых лечение нейродермита просто не представляется возмож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6.1. Исключение контакта с аллерген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йродермит является следствием хронической аллергии на основные продукты питания, ежедневно поступающие в организм. Этот вывод является отражением совершенно нового подхода к проблеме лечения этого заболевания, которое до настоящего времени считалось неизлечимым. Если согласиться с таким подходом, то следует, прежде всего, уменьшить по возможности контакт с аллергеном, а затем провести курс лечения с применением биофизических методов с тем, чтобы скомпенсировать аллергию. В нашем распоряжении имеются биофизические методы, направленные на компенсацию аллергии, которые не требуют строго воздержания от контакта с аллергеном. Однако при нейродермите, по крайней мере при тяжелых хронических формах нейродермита, нейобходимо в течение нескольких недель строго воздерживаться от контакта с аллергеном, способным провоцировать заболевание. Чем более длительным является заболевание, тем более успешным оказывается лечение нейродермита если мы будем строго придерживаться условия воздержания от контакта с аллергеном перед началом цикла сеансов терапии аллергии ! Для большого числа пациентов мы наблюдаем эффект терапии, достигаемый именно в результате того, что непосредственно перед началом сеансов компенсаторной терапии они воздерживались от контакта с аллергеном и это позволило избежать значительного ухудшения нейродермита. </w:t>
      </w:r>
    </w:p>
    <w:p>
      <w:pPr>
        <w:pStyle w:val="Normal"/>
        <w:spacing w:before="0" w:after="120"/>
        <w:ind w:firstLine="567"/>
        <w:jc w:val="both"/>
        <w:rPr/>
      </w:pPr>
      <w:r>
        <w:rPr>
          <w:rFonts w:cs="Times New Roman CYR" w:ascii="Times New Roman CYR" w:hAnsi="Times New Roman CYR"/>
          <w:b/>
          <w:lang w:val="ru-RU"/>
        </w:rPr>
        <w:t>Создается впечатление, что если речь идет о длительном заболевании, то видимое "прерывание" механизма, провоцирующего возникновение заболевания, сначала сопровождается "панической" реакцией организма.</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во многих случаях нам не удается избежать выполнения жесткого условия воздержания от контакта с аллергеном и каждый врач, как и пациент, достаточно хорошо осведомлен об основных принципах этих терапевтических подходов. "Истинная" аллергия является качественным, а не количественным явлением, то есть эффект - проявление заболевания - связан не с количеством аллергена, а исключительно с информацией об аллергене. Этот эффект влияния по информационной сфере исчерпывающе подробно рассмотрен и обоснован в первой части книги и понимание его является вторым условием успешной терапии нейродермита (см. пример на рис.34, 35).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этом требуется "воздержание на уровне кода", т.е. недостаточно просто исключить, например коровье молоко (или пшеницу) из рациона, необходимо принимать во внимание и нематериальную информацию о спектре колеба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бственно говоря трудность лечения нейродермита состоит именно в необходимости исключения любой информации о коровьем молоке и о пшенице. Требуется большое внимание и прямо-таки детективное чутье, чтобы избежать опасности, подстерегающей нас на каждом шагу, а также действительно избегать всех ошибок. (Здесь может помочь памятка для пациентов, которую мы даем им, напоминающая о том, что молоко и пшеница могут вызывать аллергию.)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ервые дни и даже недели воздержания от контакта с аллергеном сначала сначала могут наблюдаться явления ухудшения состояния кожи. Эта фаза лечения подобна испытываемой наркоманами, когда их лишают наркотиков, ее необходимо преодолеть и пережит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 особыми проблемами сталкивается пациент на фазе гиперэргии. Чувствительность аллергиков к веществам, являющимся для них аллергенами, является установленным фактом и степень чувствительности может изменяться в в весьма широких пределах. В частности, для пациентов, страдающих хронической аллергией, благодаря влиянию различных механизмов (например, благодаря эффекту демаскировки) возможны проявления резкого возрастания сенсибилизации. Для пациентов важно знать о существовании такой фазы гиперэргии и своевременно распознать ее. Для таких пациентов - почти всегда речь идет при этом о уже упомянутых тяжелых случаях нейродермита - действительно, невероятно малые количества аллергена могут вызывать сильные реакции. </w:t>
      </w:r>
    </w:p>
    <w:p>
      <w:pPr>
        <w:pStyle w:val="Normal"/>
        <w:spacing w:before="0" w:after="120"/>
        <w:ind w:firstLine="567"/>
        <w:jc w:val="both"/>
        <w:rPr/>
      </w:pPr>
      <w:r>
        <w:rPr>
          <w:rFonts w:cs="Times New Roman CYR" w:ascii="Times New Roman CYR" w:hAnsi="Times New Roman CYR"/>
          <w:lang w:val="ru-RU"/>
        </w:rPr>
        <w:t xml:space="preserve">Следует упомянуть здесь о эксперименте </w:t>
      </w:r>
      <w:r>
        <w:rPr>
          <w:rFonts w:cs="Times New Roman CYR" w:ascii="Times New Roman CYR" w:hAnsi="Times New Roman CYR"/>
        </w:rPr>
        <w:t>C</w:t>
      </w:r>
      <w:r>
        <w:rPr>
          <w:rFonts w:cs="Times New Roman CYR" w:ascii="Times New Roman CYR" w:hAnsi="Times New Roman CYR"/>
          <w:lang w:val="ru-RU"/>
        </w:rPr>
        <w:t>.</w:t>
      </w:r>
      <w:r>
        <w:rPr>
          <w:rFonts w:cs="Times New Roman CYR" w:ascii="Times New Roman CYR" w:hAnsi="Times New Roman CYR"/>
        </w:rPr>
        <w:t>Smith</w:t>
      </w:r>
      <w:r>
        <w:rPr>
          <w:rFonts w:cs="Times New Roman CYR" w:ascii="Times New Roman CYR" w:hAnsi="Times New Roman CYR"/>
          <w:lang w:val="ru-RU"/>
        </w:rPr>
        <w:t xml:space="preserve">, в котором удалось показать, что в таких случаях даже гомеопатически малые количества аллергена, совершенно нематериальные количества, т.е. высокая и наивысшая степень потенцирования, и даже определенные значения частот электрических колебаний, могут быть причиной невероятно сильных аллергических реакц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итуация, как правило, весьма типична: пациент все более переживает, он даже подвергает сомнению саму концепцию терапии, поскольку, несмотря на неукоснительное исключение аллергена из рациона питания, он не испытывает ни малейшего улучшения состояния. И даже наоборот, он постоянно подвергается приступам ухудшения кожных проявлений, сопровождающихся приступами зуда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Люди, не осведомленные в этих вопросах, не задумываются над тем, что аллерген может оказывать влияние через физический код, т.е. информация может передаваться по чисто нематериальной сфере, тем более, что механизмы этой передачи недостаточно изучены и не получили широкой известности даже среди экспертов. Именно это лежит в основе того факта, почему диета, направленная на исключение из рациона питания соответствующих продуктов, которая постоянно рекомендуется пациентам, страдающим нейродермитом, так редко способна действительно принести успех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разработали ряд правил, которых должен придерживаться пациент, соблюдающий диету, исключающую контакт с аллергеном при гиперэргии (здесь почти всегда речь идет об основном аллергене, которым является белок коровьего молока или пшеница). В Приложении приведен образец такой памятки, который можно скопировать и раздавать пациентам. Если пациенту известно такое понятие как "воздержание от кода" и он информирован обо всех последствиях, то он может перенести эту тяжелую фазу лечения заболевания. В этот период кризисного состояния ему необходима особая помощь и поддержка врача для того, чтобы не утратить веру в правильность предлагаемой врачем концепции леч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авила, которых следует придерживаться при гиперэргии для выполнения условия воздержания от контакта с аллергеном: </w:t>
      </w:r>
    </w:p>
    <w:p>
      <w:pPr>
        <w:pStyle w:val="Normal"/>
        <w:spacing w:before="0" w:after="120"/>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Все продукты, в которые в какой-либо форме входит аллерген, должны быть не только исключены из рациона питания, на также удалены из квартиры, где проживает пациент и из его окружения. </w:t>
      </w:r>
    </w:p>
    <w:p>
      <w:pPr>
        <w:pStyle w:val="Normal"/>
        <w:spacing w:before="0" w:after="120"/>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Даже, если в присутствии пациента аллерген будет подвергаться какой- либо обработке: продукт, содержащий аллерген будут разогревать, варить или печь и т.д., то это будет означать, что информация об аллергене высвобождается с парами воды и это может стать причиной тяжелых реакций. Даже разогревание в СВЧ печи молока или продуктов, в которые входит молоко, после открытия печи создает в течении нескольких часов в окружающем пространстве поле, содержащее информацию об аллергене, способное оказывать сильное влияние на пациента, испытавающего аллергию к молоку. Пациенту, проявляющему аллергию к пшенице, категорически запрещено находиться в помещении, в котором в течение нескольких часов до того были блюда, содержащие пшеничную муку (например, изделия из теста, клецки и т.д.), если их пекли или варили, если пекли печенье, делали гренки из пшеничного хлеба и т.д. </w:t>
      </w:r>
    </w:p>
    <w:p>
      <w:pPr>
        <w:pStyle w:val="Normal"/>
        <w:spacing w:before="0" w:after="120"/>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Исходя из этого, ему нельзя заходить в гастрономы, супермаркеты, кондитерские, булочные и т.д. Пациент также должен знать какому риску он подвергает себя, посещая ресторан. Находясь в гостях, он должен помнить о том, что в течение всего времени его посещения хозяева ничего не должны делать с продуктами, в состав которых входит аллерген, ни печь, ни готовить. </w:t>
      </w:r>
    </w:p>
    <w:p>
      <w:pPr>
        <w:pStyle w:val="Normal"/>
        <w:spacing w:before="0" w:after="120"/>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Гиперчувствительность может быть настолько выражена, что даже контакт с людьми, которые употребляют продукты, содержащие аллерген, может вызвать у пациента массированную аллергическую реакцию. Мы советуем пациентам, проявляющим гиперэргическую реакцию, чтобы все члены семьи, проживающие в данной квартире, также придерживались строгой диеты, исключающей продукты, в которые входит аллерген. </w:t>
      </w:r>
    </w:p>
    <w:p>
      <w:pPr>
        <w:pStyle w:val="Normal"/>
        <w:spacing w:before="0" w:after="120"/>
        <w:ind w:firstLine="567"/>
        <w:jc w:val="both"/>
        <w:rPr>
          <w:rFonts w:ascii="Times New Roman CYR" w:hAnsi="Times New Roman CYR" w:cs="Times New Roman CYR"/>
          <w:i/>
          <w:i/>
          <w:lang w:val="ru-RU"/>
        </w:rPr>
      </w:pPr>
      <w:r>
        <w:rPr>
          <w:rFonts w:cs="Times New Roman CYR" w:ascii="Times New Roman CYR" w:hAnsi="Times New Roman CYR"/>
          <w:i/>
          <w:lang w:val="ru-RU"/>
        </w:rPr>
        <w:t xml:space="preserve">- Кормящие матери детей, страдающих нейродермитом, должны знать, что их младенец до тех пор не будет переносить материнское молоко, пока они сами будут пить молоко. Ответ на этот вопрос можно получить только с помощью теста на выявление аллергии. </w:t>
      </w:r>
    </w:p>
    <w:p>
      <w:pPr>
        <w:pStyle w:val="Normal"/>
        <w:spacing w:before="0" w:after="120"/>
        <w:ind w:firstLine="567"/>
        <w:jc w:val="both"/>
        <w:rPr/>
      </w:pPr>
      <w:r>
        <w:rPr>
          <w:rFonts w:cs="Times New Roman CYR" w:ascii="Times New Roman CYR" w:hAnsi="Times New Roman CYR"/>
          <w:i/>
          <w:lang w:val="ru-RU"/>
        </w:rPr>
        <w:t>- Фазы гиперэргии, как правило, непродолжительны, однако они могут наблюдаться в течение времени от нескольких недель до месяцев. Особенно часто они возникают непосредственно после демаскировки аллергии, т.е. в начале периода воздержания от контакта с аллергеном, а также в периоды повышенной нагрузки, психических напряжений, заболеваний в самом широком смысле слова и т.д.</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же пациент не находится в фазе гиперэргии, то все равно остается проблема, связанная с возможными нарушениями режима питания. Для того, чтобы избежать всех возможных нарушений диеты, необходимо попытаться устранить из рациона питания все продукты, подозрительные на наличие аллергена. Эту задачу можно упростить, если пациент предоставит врачу пробы для проведения тес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днако ситуация осложняется, если после фазы успокоения или полного выздоровления, когда исчезают все кожные проявления, внезапно наступает ухудшение.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Причинами этого может быть: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Оплошность, допущенная даже не на уровне материальной сферы, а в информационной сфере (например, пациент находился в гостях, где в этот день пекли печенье.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пищу попали минимальные количества аллергена (например, пациент съел кусочек хлеба, в котором в качестве добавки присутствует молоко).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икоз кишечника (наиболее часто причиной этого является избыточное употребление сахара).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Аллергия в острой форме к нескольким продуктам одновременно (например, при аллергии к цитрусовым, если пациент съел фруктовую карамель).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озникают новые острые формы аллергии (ранее аллергия к помидорам отсутствовала, а теперь они выступают в качестве аллергена).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Если общая ситуация ухудшилась (например, стресс в школе или на работе, напряжение в семье, нагрузка в связи с заболеванием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ще раз следует подчеркнуть: важнейшим фактором, который следует принимать во внимание в первую очередь всегда является основной аллерген.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ез этого центрального аллергена никогда бы не было проявлений нейродермита и при исключении его невозможно достичь полного выздоровления! С учетом этих основных моментов питание пациентов, страдающих нейродермитом, не такая уж большая проблема, гораздо проще, чем это зачастую представляю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астота распространения случаев нейродермита и то значение, которое придается этому заболеванию, а также неуверенность врачей является причиной того, что зачастую распространяются разнообразные, подчас противоречивые рекомендации по лечению и питанию. Тот, кто понимает представленную здесь концепцию лечения и разделяет ее (и сам неоднократно убеждался в том, что проявления заболевания всякий раз воспрозводятся при малейших погрешностях) не должен испытывать раздражения по поводу доброжелательных советов, представленных в книгах, брошюрах, газетных статьях, причем эти советы даются как целителями, так и врачами, в том числе и узкими специалистами, работающими в университетских клиниках.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Основные рекомендации: </w:t>
      </w:r>
    </w:p>
    <w:p>
      <w:pPr>
        <w:pStyle w:val="Normal"/>
        <w:numPr>
          <w:ilvl w:val="0"/>
          <w:numId w:val="8"/>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ациент, страдающий нейродермитом может и должен есть все, что не запрещено. Запрещены только те продукты питания, в которых с помощью теста выявлено наличие аллергена, в остальном питание должно быть максимально разнообразным. </w:t>
      </w:r>
    </w:p>
    <w:p>
      <w:pPr>
        <w:pStyle w:val="Normal"/>
        <w:numPr>
          <w:ilvl w:val="0"/>
          <w:numId w:val="8"/>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Если одновременно наблюдается острая аллергия к нескольким продуктам (например, к цитрусовым, клубнике, орехам и т.д.), то проблемы с исключением аллергена из продуктов питания вообще отступают. Аллергическую реакцию можно скомпенсировать как только поставлен диагноз. </w:t>
      </w:r>
    </w:p>
    <w:p>
      <w:pPr>
        <w:pStyle w:val="Normal"/>
        <w:numPr>
          <w:ilvl w:val="0"/>
          <w:numId w:val="8"/>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ациент должен располагать достаточной информацией о его заболевании и о всех, связанных с ним особенностя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чти все пациенты, которые уже на протяжении длительного времени подвержены аллергическим проявлениям, располагают разнообразными сведениями о своем заболевании. Источником этих сведений могут быть детальные пояснения специалистов (врачей, аллергологов, дерматологов и т.д.) о каждом из типов заболеваний имеется множество так называемой "специальной литературы" (книги, брошюры, газетные статьи и т.д.) до "слухов" - от знакомых, родственников, соседок и т.д. Если не удается внести правдоподобный порядок в этот хаос познаний, зафиксировать взаимосвязи, отбросить ложные представления, то в дальнейшем пациент также вынужден будет пропускать все, идущие извне сведения, поскольку они оказываются для него более или менее бесполезными. Только в том случае, если пациент будет уверен в правильности соответствующей концепции, он будет хотеть и будет в состоянии принять на себя все неприятности, связанные с новой и необычной для него терапие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Драматические реакции могут быть вызваны тогда, когда пациенту известно о его собственном заболевании - об аллергии -, но ничего неизвестно о значении "воздержания на уровне кода" или об опасности демаскировки. Нам известно большое число таких случаев. Приведем один из них в качестве примера:</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T</w:t>
      </w:r>
      <w:r>
        <w:rPr>
          <w:rFonts w:cs="Times New Roman CYR" w:ascii="Times New Roman CYR" w:hAnsi="Times New Roman CYR"/>
          <w:lang w:val="ru-RU"/>
        </w:rPr>
        <w:t>.</w:t>
      </w:r>
      <w:r>
        <w:rPr>
          <w:rFonts w:cs="Times New Roman CYR" w:ascii="Times New Roman CYR" w:hAnsi="Times New Roman CYR"/>
        </w:rPr>
        <w:t>W</w:t>
      </w:r>
      <w:r>
        <w:rPr>
          <w:rFonts w:cs="Times New Roman CYR" w:ascii="Times New Roman CYR" w:hAnsi="Times New Roman CYR"/>
          <w:lang w:val="ru-RU"/>
        </w:rPr>
        <w:t xml:space="preserve">., 1989 г.р. </w:t>
      </w:r>
    </w:p>
    <w:p>
      <w:pPr>
        <w:pStyle w:val="Normal"/>
        <w:spacing w:before="0" w:after="120"/>
        <w:ind w:firstLine="567"/>
        <w:jc w:val="both"/>
        <w:rPr/>
      </w:pPr>
      <w:r>
        <w:rPr>
          <w:rFonts w:cs="Times New Roman CYR" w:ascii="Times New Roman CYR" w:hAnsi="Times New Roman CYR"/>
          <w:lang w:val="ru-RU"/>
        </w:rPr>
        <w:t xml:space="preserve">Начиная с конца первого года жизни, наблюдается нейродермит с экземоподобными изменениями преимущественно на лице, шее и тыльной стороне рук. В 1991 году пациент получил консультацию у одного из наших коллег, который изучал принципы биофизических методов диагностики и лечения аллергии на наших семинарах, и который поставил правильный диагноз "нейродермит на пшеницу", а также подчеркнул необходимость соблюдения строгой диеты, предусматривающей воздержание от контакта с пшеницей, </w:t>
      </w:r>
      <w:r>
        <w:rPr>
          <w:rFonts w:cs="Times New Roman CYR" w:ascii="Times New Roman CYR" w:hAnsi="Times New Roman CYR"/>
          <w:b/>
          <w:i/>
          <w:lang w:val="ru-RU"/>
        </w:rPr>
        <w:t>но при этом не сказал о необходимости воздержания на уровне кода</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емья, пережившая множество безуспешных попыток вылечить ребенка, поняла эти взаимосвязи и испытывала счастье и радость от того, что наконец они на правильном пути. Тем больше было разочарование, когда через несколько дней после жесткого воздержания от контакта с пшеницей состояние кожи резко ухудшилось, появились признаки экземы, которые ранее по тяжести проявления  никогда не наблюдались. В этом состоянии (рис. 136) ребенок обратился к нам. Выяснилось, что из питания ребенка действительно были исключены продукты, содержащие пшеницу, однако информация об аллергене, выходящая за область материального, осталась неучтенной, поскольку на кухне по-прежнему готовились блюда из продуктов, в которые входила пшеница - пеклись, варились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знаем, благодаря опыту пациентов, представленных на рис. 34, 35, что информация об аллергене, выделяемая при нагревании, может оказывать особенно сильное влияние на сенсибилизированный организм. В этом случае добавляется также еще и эффект демаскировки, возрастающий с увеличением степени сенсибилизации, благодаря чему резкое возрастание проявлений экземы находит свое объясн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ейшими и наиболее действенными мерами в этом случае являются правильное питание и подробная информация семьи. После того, как будут устранены все погрешности, должна быть проведена компенсационная терапия на пшеницу. На рис.137 представлен ребенок после проведенного лечения, примерно 5 месяцев после того, как была сделана фотография на рис. 136. (Ребенка просто невозможно узнать, но это тот же ребенок, обратите внимание на его характерный верхний правый резец).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36: Типичный случай "нейродермита на пшеницу" с острым проявлением экземы по всему телу. Обострение наступило сразу после того, как была назначена диета, исключающая пшеницу. Семья не была подробно ознакомлена с необходимостью исключения контакта с аллергеном в информационной сфере и поэтому в присутствии ребенка на кухне варили вермишель и т.д. Острое ухудшение клинической картины объяснялось тем, что при нагревании высвобождались молекулы аллергене и их было достаточно, чтобы возник контакт в информационной сфере. </w:t>
      </w:r>
    </w:p>
    <w:p>
      <w:pPr>
        <w:pStyle w:val="Normal"/>
        <w:spacing w:before="0" w:after="120"/>
        <w:ind w:left="737" w:hanging="737"/>
        <w:jc w:val="both"/>
        <w:rPr/>
      </w:pPr>
      <w:r>
        <w:rPr>
          <w:rFonts w:cs="Times New Roman CYR" w:ascii="Times New Roman CYR" w:hAnsi="Times New Roman CYR"/>
          <w:lang w:val="ru-RU"/>
        </w:rPr>
        <w:t>Рис. 137: Пациент на рис. 136 примерно 5 месяцев после окончания лечения. (У кого возникли сомнения о том ли ребенке идет речь, обратите внимание на верхний резец справа). Строгое "</w:t>
      </w:r>
      <w:r>
        <w:rPr>
          <w:rFonts w:cs="Times New Roman CYR" w:ascii="Times New Roman CYR" w:hAnsi="Times New Roman CYR"/>
          <w:b/>
          <w:lang w:val="ru-RU"/>
        </w:rPr>
        <w:t>воздержание на уровне кода</w:t>
      </w:r>
      <w:r>
        <w:rPr>
          <w:rFonts w:cs="Times New Roman CYR" w:ascii="Times New Roman CYR" w:hAnsi="Times New Roman CYR"/>
          <w:lang w:val="ru-RU"/>
        </w:rPr>
        <w:t xml:space="preserve">", относящееся к центральному аллергену, безусловно, является наибольшей проблемой для пациентов, страдающих нейродермит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вязи с этим оправданной мерой является вручение каждому пациенту специальной памятки по данной проблеме, при этом пациента следует по возможности наиболее полно проинформировать о возможных источниках аллергена (кондитерских, булочных, продуктовых магазинах и т.д.) (Образец памятки для пациентов вы найдете в Приложен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о избежать неквалифицированных, однако подающихся с большим убеждением советов и указаний неинформированных и рассуждающих как эксперты, продавцов, в частности продавцов "Аптечных киосков", "Специализированных отделов" магазинов, магазинов при аптеках и т.д. и, прежде всего, от письменных указаний на упаковках, инструкциях и т.д. Имеется несколько инструкций, которые настолько регулярно и цинично нарушаются, как так называемое "Обязательное декларирование" в продуктах питания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которые взаимосвязи, важные для аллергиков по отношению к продуктам питания, вообще полностью неизвестны экспертам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ипичным примером этого является добавление масла из ростков пшеницы в большинство видов пищевых масел и продуктов, содержащих масла (даже, если имеется пометка "стопроцентная чистота"). Мы сами не знаем ни одного пекаря (а также ни одного химика, работающего в пищевой промышленности), который сразу же не ответил бы на вопрос о том, что большинство компонентов, используемых в пекарнях, содержат информацию о белке коровьего молока. Для людей, проявляющих аллергию к коровьему молоку, эти сведения имеют очень большое знач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ведем пример из практик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Е.С., 1972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иная с первого года жизни наблюдался нейродермит с проявлениями экземы, сначала на сгибах коленных суставов, а затем, со временем, он распространился по всему телу. Многочисленные попытки терапии с применением мазей, а также гомеопатических средств, лазерной терапии с воздействием на акупунктурные точки, аутогемотерапия и т.д. не принесли существенного успеха. В период полового созревания все проявления экземы исчезли, за исключением локализации на внутренней стороне верхней части обоих бедер (рис. 138). Раздражени носило резко выраженный эксудативный характер и для пациента были исключительно неприятны, поскольку любая одежда моментально приклеивалась к местам, пораженным экземой. (Для того, чтобы поменять белье, пациенту всякий раз приходилось на несколько минут ложиться в ванну с водой, чтобы ткань могла отделиться от корок). Ему был поставлен диагноз "нейродермит на коровье молоко", пациент строго придерживался диеты, исключающей молоко и впервые за много лет ему удалось вылечиться от экземы (рис. 139). Спустя некоторое время по необъяснимым причинам наступило резкое ухудшение (рис. 140). Оказалось, что пациент съел маленький кусочек хлеба, который, по утверждению пекаря, совершенно не содержал молока, но, как показал результат теста, хлеб был изготовлен с добавлением вышеупомянутого разрыхлителя. Ошибка была исправлена и в течение нескольких лет у пациента отсутствовали какие-либо кожные проявления.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38: Локализованная на внутренней стороне обоих бедер форма нейродермита на коровье молоко.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39: Пациент, показанный на рис. 138, после нескольких недель строгой диеты, исключающей молоко. Впервые за многие годы кожные явления отсутствуют.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40: Выраженная реакция, свидетельствующая об ухудшении при минимальной погрешности. Пациент, представленный на рис. 139 и 140 после того, как он съел крошечный кусочек хлеба, не содержащий, по мнению пекаря, молока. Однако при приготовлении хлеба использовался разрыхлитель, содержащий информацию о молоке. В этом примере речь идет просто о невежестве пекар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сколько опасным может быть всезнайство экспертов, показывает следующий пример. </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S</w:t>
      </w:r>
      <w:r>
        <w:rPr>
          <w:rFonts w:cs="Times New Roman CYR" w:ascii="Times New Roman CYR" w:hAnsi="Times New Roman CYR"/>
          <w:lang w:val="ru-RU"/>
        </w:rPr>
        <w:t>.</w:t>
      </w:r>
      <w:r>
        <w:rPr>
          <w:rFonts w:cs="Times New Roman CYR" w:ascii="Times New Roman CYR" w:hAnsi="Times New Roman CYR"/>
        </w:rPr>
        <w:t>T</w:t>
      </w:r>
      <w:r>
        <w:rPr>
          <w:rFonts w:cs="Times New Roman CYR" w:ascii="Times New Roman CYR" w:hAnsi="Times New Roman CYR"/>
          <w:lang w:val="ru-RU"/>
        </w:rPr>
        <w:t xml:space="preserve">., 1990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иная со второго месяца жизни страдает нейродермитом с локализацией на лице и на сгибах конечностей. Поставлен диагноз нейродермит на коровье молоко. При соблюдении диеты, исключающей коровье молоко, очень быстро наблюдалось улучшение экземы. В возрасте 14 месяцев ребенок заболел пневмонией и в связи с этим был направлен домашним врачем в близлежащую детскую клинику при университете. Там на настоятельные просьбы матери обеспечить ребенку диету, исключающую молочные продукты, ей, обычно с сочувственной улыбкой отвечали, что необходимо проведение соответствующих исследований для того, чтобы решить действительно ли имеется аллергия на коровье молоко. В то же время, ребенок получал питание, содержащее не слишком много коровьего молока, но настоящего исключения молока из рациона не проводилось и, спустя несколько часов, у него проявилось резкое ухудшение состояния кожи (рис. 141), в результате чего мать вынуждена была под свою ответственность забрать его из клиники и лечить его в домашних условия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а эти примера (нам известны также многочисленные другие и подобные им случаи) должны показать, как важна для таких пациентов с центральной аллергией действительно верная и профессиональная информация. Внимательный врач для таких пациентов действительно должен быть последней инстанцией и должен советовать какие из продуктов следует исключить из рациона, а также проводить тестирование продуктов питания. Тот, кто предпочитает доверять тесту на идентификацию, может все поставить на свои места. Если эти продукты вызывают сомнения, то следует изготовить маленькие пробы, например, завернуть небольшое количество в алюминиевую фольгу и сделать этикетку, а затем передать врачу и узнать по телефону результаты проведенного тес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ест на идентификацию" является разновидностью резонансного теста и их изучают на семинарах одновременн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достижения цели необходимо, чтобы не только сам пациент, но и все члены его семьи, все его окружение, были информированы о необходимости строгого воздержания от контакта с аллергеном и помогали ему в эт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 тому же следует избегать любящих тетушек и бабушек, которые со стереотипным замечанием: "Маленький кусочек не повредит", дают ребенку запрещенные сладост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зрослых толкают на ошибки неосведомленные в этом друзья или коллеги по работе. Приведем следующий пример, иллюстрирующий сказанное. </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E</w:t>
      </w:r>
      <w:r>
        <w:rPr>
          <w:rFonts w:cs="Times New Roman CYR" w:ascii="Times New Roman CYR" w:hAnsi="Times New Roman CYR"/>
          <w:lang w:val="ru-RU"/>
        </w:rPr>
        <w:t>.</w:t>
      </w:r>
      <w:r>
        <w:rPr>
          <w:rFonts w:cs="Times New Roman CYR" w:ascii="Times New Roman CYR" w:hAnsi="Times New Roman CYR"/>
        </w:rPr>
        <w:t>F</w:t>
      </w:r>
      <w:r>
        <w:rPr>
          <w:rFonts w:cs="Times New Roman CYR" w:ascii="Times New Roman CYR" w:hAnsi="Times New Roman CYR"/>
          <w:lang w:val="ru-RU"/>
        </w:rPr>
        <w:t xml:space="preserve">., 1989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чиная с первых недель жизни - нейродермит, локализация на сгибах конечностей, на шее и на животе. Диагноз - нейродермит на коровье молоко - поставлен, исходя из типичной клинической картины и результата резонансного теста, который выявил аллергию на белок коровьего молока. Была назначена диета, исключающая молоко, ребенок получал соевое молоко и остальная пища также не содержала молока, состояние кожи быстро улучшалось вплоть до того дня, когда ребенка навестила бабушка. Бабушка решила, что ее любимому внуку не повредит и, прежде, чем мать ребенка смогла вмешаться, она дала ему маленький кусочек кекса. Она совершенно не представляла себе какую реакцию у ребенка может вызвать такое ничтожное количество молока, которое содержалось в кусочке кекса. Уже к вечеру того же дня на лице ребенка и конечностях появились признаки острой экзантемы, сопровождавшейся резким зудом, причем эта реакция была совершенно иной по сравнению с тем, что было раньше, при нейродермит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рис. 142 показано лицо и правая рука ребенка и отчетливо проявляются признаки острой экзантемы в виде крапивницы, как реакция на нарушение диеты, в то же время, на животе наблюдаются остаточные явления прежнего нейродермит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41: Массированная реакция в виде нейродермита на коровье молоко, как следствие ошибки, повлекшей за собой нарушение режима воздержания от контакта с аллергеном. Ребенок на протяжении периода воздержания от контакта с аллергеном находился в клинике в связи с интеркуррентной пневмонией, резкое ухудшение наступило в связи с грубым нарушением режима воздержания от молока).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42: Острая экзантема по типу крапивницы, как следствие минимального нарушения режима питания, исключающего молоко. Бабушка, твердо уверенная в том, что ребенку не может повредить крошечный кусочек самодельного кекса, дала ему. На лице и на правой руке четко обозначены проявления отрицательной реакции на ошибку в диете, которая носит характер крапивницы, на животе наблюдаются остатки нейродерми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шибка пациента или его родственников на фазе демаскировки могут приводить к выраженному анафилактическому шок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ого рода события нередки, они соответствуют перестройке организма в начале фазы воздержания. За счет эффекта демаскировки ранее не проявлявшаяся (вследствие длительного поступления аллергена в организм) аллергия, приводит к возрастанию сенсибилизации. Ошибка, допущенная на этой стадии, спобобна вызвать острую реакцию, даже настоящую анафилактическую реакцию. </w:t>
      </w:r>
    </w:p>
    <w:p>
      <w:pPr>
        <w:pStyle w:val="Normal"/>
        <w:spacing w:before="0" w:after="120"/>
        <w:ind w:firstLine="567"/>
        <w:jc w:val="both"/>
        <w:rPr>
          <w:rFonts w:ascii="Times New Roman CYR" w:hAnsi="Times New Roman CYR" w:cs="Times New Roman CYR"/>
          <w:b/>
          <w:b/>
          <w:lang w:val="ru-RU"/>
        </w:rPr>
      </w:pPr>
      <w:r>
        <w:rPr>
          <w:rFonts w:cs="Times New Roman CYR" w:ascii="Times New Roman CYR" w:hAnsi="Times New Roman CYR"/>
          <w:b/>
          <w:lang w:val="ru-RU"/>
        </w:rPr>
        <w:t>В целом, период абсолютного воздержания от контакта с аллергеном - тяжелое время для пациентов и их семей.</w:t>
      </w:r>
    </w:p>
    <w:p>
      <w:pPr>
        <w:pStyle w:val="Normal"/>
        <w:spacing w:before="0" w:after="120"/>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Но, в то же время, от этого нельзя отказаться, хотя эта мера назначается только в случае длительного нейродерми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ш многолетний опыт лечения этой формы нейродермита показал, что практически всегда удается убедить пациента в необходимости этого подхода. Между тем, убеждению в необходимости соблюдения таких мер способствует большое число полностью вылеченных пациентов. Как правило, пациенты попадают к нам, когда они уже располагают некоторой информацией. Самое позднее, они обмениваются информацией в приемном покое и именно это оказывает исключительно сильное влияние на пациентов и обеспечивает успех терапии. И, наконец, эти пациенты и их семьи в течение длительного времени, на протяжении многих лет, находятся под давлением неприятностей, предпринимают безуспешные попытки лечения. Поэтому они охотно соглашаются на выполнение этого тяжелого задания, если в качестве цели выбрано излечение от боле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6.2. Терапия, направленная на компенсацию</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мпенсация хронической аллергии для пациентов с тяжелой формой нейродермита является заключительной фазой лечения и наградой за усилия, предпринятые в период воздержания от контакта с аллергеном. Организм оказывается подготовленным и процесс компенсации с использованием физических методов, как правило, переносится без отрицательных реакций.  </w:t>
      </w:r>
    </w:p>
    <w:p>
      <w:pPr>
        <w:pStyle w:val="Normal"/>
        <w:spacing w:before="0" w:after="120"/>
        <w:ind w:firstLine="567"/>
        <w:jc w:val="both"/>
        <w:rPr/>
      </w:pPr>
      <w:r>
        <w:rPr>
          <w:rFonts w:cs="Times New Roman CYR" w:ascii="Times New Roman CYR" w:hAnsi="Times New Roman CYR"/>
          <w:lang w:val="ru-RU"/>
        </w:rPr>
        <w:t xml:space="preserve">До 1992 года нами проводилась компенсационная терапия для соответствующих аллергенов по программе 999 в 8 случаях. Причем на протяжении всего периода проведения терапии в течении нескольких недель необходимо было соблюдать строгий режим воздержания от контакта с аллергеном. Аллерген помещался во входной электрод и включалась программа </w:t>
      </w:r>
      <w:r>
        <w:rPr>
          <w:rFonts w:cs="Times New Roman CYR" w:ascii="Times New Roman CYR" w:hAnsi="Times New Roman CYR"/>
        </w:rPr>
        <w:t>BICOM</w:t>
      </w:r>
      <w:r>
        <w:rPr>
          <w:rFonts w:cs="Times New Roman CYR" w:ascii="Times New Roman CYR" w:hAnsi="Times New Roman CYR"/>
          <w:lang w:val="ru-RU"/>
        </w:rPr>
        <w:t xml:space="preserve"> 998 (см. стр.105). Лечение проводилось в различные дни, интервал между сеансами терапии не имеет значения. Только в исключительном случае, когда пациент должен был уехать в длительную поездку, мы ограничились одним или двумя сеансам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 окончания лечения проводился контрольный тест, который обычно показывает отрицательный результат, что означает одновременно, что пациент может прекратить период воздержания от аллергена. Теперь аллерген не будет вызывать какой-либо реакции!  Дальнейшее лечение дерматоза зависит от того, насколько сильно лихенизирована кожа в местах локализации раздражения, или насколько они атрофированы из-за наружного применения кортикоидных мазей, и от того насколько к данному моменту времени уже распространились имеющиеся компоненты микоз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лучаях средней тяжести, в частности у детей, явления экземы к этому моменту времени почти полностью удается излечить, пациент освобождается от нейродерми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пациентов с тяжелыми изменениями кожи, наблюдающимися в течение длительного времени, необходимо проведение дополнительной локальной терапии, причем следует принимать во внимание проблемы, связанные с лечением микоз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6.3. Лечение микозов   </w:t>
      </w:r>
    </w:p>
    <w:p>
      <w:pPr>
        <w:pStyle w:val="Normal"/>
        <w:spacing w:before="0" w:after="120"/>
        <w:ind w:firstLine="567"/>
        <w:jc w:val="both"/>
        <w:rPr/>
      </w:pPr>
      <w:r>
        <w:rPr>
          <w:rFonts w:cs="Times New Roman CYR" w:ascii="Times New Roman CYR" w:hAnsi="Times New Roman CYR"/>
          <w:lang w:val="ru-RU"/>
        </w:rPr>
        <w:t xml:space="preserve">"Остаточные микозы", т.е. длительные грибковые инфекции на участках, где удалось ликвидировать проявления нейродермита в форме экземы (см. стр.225), могут быть очень упорными и вновь стимулировать проявления нейродермита.  Практика борьбы с хроническими очагами микозов в течение многих летбыла сопряжена с рядом трудностей. Перепробовав множество методов лечения с использованием различных противогрибковых мазей и разочаровавшись в них, мы остановились на </w:t>
      </w:r>
      <w:r>
        <w:rPr>
          <w:rFonts w:cs="Times New Roman CYR" w:ascii="Times New Roman CYR" w:hAnsi="Times New Roman CYR"/>
          <w:b/>
          <w:lang w:val="ru-RU"/>
        </w:rPr>
        <w:t>применении озона</w:t>
      </w:r>
      <w:r>
        <w:rPr>
          <w:rFonts w:cs="Times New Roman CYR" w:ascii="Times New Roman CYR" w:hAnsi="Times New Roman CYR"/>
          <w:lang w:val="ru-RU"/>
        </w:rPr>
        <w:t xml:space="preserve">, </w:t>
      </w:r>
      <w:r>
        <w:rPr>
          <w:rFonts w:cs="Times New Roman CYR" w:ascii="Times New Roman CYR" w:hAnsi="Times New Roman CYR"/>
          <w:b/>
          <w:lang w:val="ru-RU"/>
        </w:rPr>
        <w:t>как сильного противогрибкового средства</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В настоящее время в качестве обычного средства лечения мы используем озонированное оливковое масло (</w:t>
      </w:r>
      <w:r>
        <w:rPr>
          <w:rFonts w:cs="Times New Roman CYR" w:ascii="Times New Roman CYR" w:hAnsi="Times New Roman CYR"/>
        </w:rPr>
        <w:t>Dr</w:t>
      </w:r>
      <w:r>
        <w:rPr>
          <w:rFonts w:cs="Times New Roman CYR" w:ascii="Times New Roman CYR" w:hAnsi="Times New Roman CYR"/>
          <w:lang w:val="ru-RU"/>
        </w:rPr>
        <w:t xml:space="preserve">. </w:t>
      </w:r>
      <w:r>
        <w:rPr>
          <w:rFonts w:cs="Times New Roman CYR" w:ascii="Times New Roman CYR" w:hAnsi="Times New Roman CYR"/>
        </w:rPr>
        <w:t>J</w:t>
      </w:r>
      <w:r>
        <w:rPr>
          <w:rFonts w:cs="Times New Roman CYR" w:ascii="Times New Roman CYR" w:hAnsi="Times New Roman CYR"/>
          <w:lang w:val="ru-RU"/>
        </w:rPr>
        <w:t>.</w:t>
      </w:r>
      <w:r>
        <w:rPr>
          <w:rFonts w:cs="Times New Roman CYR" w:ascii="Times New Roman CYR" w:hAnsi="Times New Roman CYR"/>
        </w:rPr>
        <w:t>Hansler</w:t>
      </w:r>
      <w:r>
        <w:rPr>
          <w:rFonts w:cs="Times New Roman CYR" w:ascii="Times New Roman CYR" w:hAnsi="Times New Roman CYR"/>
          <w:lang w:val="ru-RU"/>
        </w:rPr>
        <w:t xml:space="preserve"> </w:t>
      </w:r>
      <w:r>
        <w:rPr>
          <w:rFonts w:cs="Times New Roman CYR" w:ascii="Times New Roman CYR" w:hAnsi="Times New Roman CYR"/>
        </w:rPr>
        <w:t>GmbH</w:t>
      </w:r>
      <w:r>
        <w:rPr>
          <w:rFonts w:cs="Times New Roman CYR" w:ascii="Times New Roman CYR" w:hAnsi="Times New Roman CYR"/>
          <w:lang w:val="ru-RU"/>
        </w:rPr>
        <w:t xml:space="preserve">, </w:t>
      </w:r>
      <w:r>
        <w:rPr>
          <w:rFonts w:cs="Times New Roman CYR" w:ascii="Times New Roman CYR" w:hAnsi="Times New Roman CYR"/>
        </w:rPr>
        <w:t>Nordring</w:t>
      </w:r>
      <w:r>
        <w:rPr>
          <w:rFonts w:cs="Times New Roman CYR" w:ascii="Times New Roman CYR" w:hAnsi="Times New Roman CYR"/>
          <w:lang w:val="ru-RU"/>
        </w:rPr>
        <w:t xml:space="preserve"> 8, </w:t>
      </w:r>
      <w:r>
        <w:rPr>
          <w:rFonts w:cs="Times New Roman CYR" w:ascii="Times New Roman CYR" w:hAnsi="Times New Roman CYR"/>
        </w:rPr>
        <w:t>D</w:t>
      </w:r>
      <w:r>
        <w:rPr>
          <w:rFonts w:cs="Times New Roman CYR" w:ascii="Times New Roman CYR" w:hAnsi="Times New Roman CYR"/>
          <w:lang w:val="ru-RU"/>
        </w:rPr>
        <w:t xml:space="preserve">-76473 </w:t>
      </w:r>
      <w:r>
        <w:rPr>
          <w:rFonts w:cs="Times New Roman CYR" w:ascii="Times New Roman CYR" w:hAnsi="Times New Roman CYR"/>
        </w:rPr>
        <w:t>Iffezheim</w:t>
      </w:r>
      <w:r>
        <w:rPr>
          <w:rFonts w:cs="Times New Roman CYR" w:ascii="Times New Roman CYR" w:hAnsi="Times New Roman CYR"/>
          <w:lang w:val="ru-RU"/>
        </w:rPr>
        <w:t>). Мазь 1 - 2 раза в день наносится на кожу. Запах озона является недостатком, однако переносится хорошо большинством пациентов. Если повреждения кожи локализованы на конечностях (руки, ноги, локти, подколенные впадины), мы успешно применяем локальную обработку озоном (рис. 143). Технические подробности этого метода можно найти в приведенном в данной книге списке литературных источников (</w:t>
      </w:r>
      <w:r>
        <w:rPr>
          <w:rFonts w:cs="Times New Roman CYR" w:ascii="Times New Roman CYR" w:hAnsi="Times New Roman CYR"/>
        </w:rPr>
        <w:t>S</w:t>
      </w:r>
      <w:r>
        <w:rPr>
          <w:rFonts w:cs="Times New Roman CYR" w:ascii="Times New Roman CYR" w:hAnsi="Times New Roman CYR"/>
          <w:lang w:val="ru-RU"/>
        </w:rPr>
        <w:t>.</w:t>
      </w:r>
      <w:r>
        <w:rPr>
          <w:rFonts w:cs="Times New Roman CYR" w:ascii="Times New Roman CYR" w:hAnsi="Times New Roman CYR"/>
        </w:rPr>
        <w:t>Rilling</w:t>
      </w:r>
      <w:r>
        <w:rPr>
          <w:rFonts w:cs="Times New Roman CYR" w:ascii="Times New Roman CYR" w:hAnsi="Times New Roman CYR"/>
          <w:lang w:val="ru-RU"/>
        </w:rPr>
        <w:t xml:space="preserve">,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Viebahn</w:t>
      </w:r>
      <w:r>
        <w:rPr>
          <w:rFonts w:cs="Times New Roman CYR" w:ascii="Times New Roman CYR" w:hAnsi="Times New Roman CYR"/>
          <w:lang w:val="ru-RU"/>
        </w:rPr>
        <w:t xml:space="preserve">).  Озон очень хорошо зарекомендовал себя при лечении микоза кишечни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 того, как в стуле пациентов была обнаружена кандида, мы начали лечение с использованием метода, основанного на ректальном вдувании озона. В частности, в течение нескольких дней мы вводили в прямую кишку пациента с помощью катетера смесь из озона и кислорода (5 раз). Эта смесь известна уже достаточно давно и более подробно об этом можно прочитать в цитируемых выше литературных источниках. Процедура очень проста, правда предусматривает соответствующую эксплуатацию прибора и переносится пациентами, даже маленькими детьми и грудными младенцами без особых осложне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ш опыт по проведению такого рода противомикозной терапии является более успешным по сравнению с основанным на применении химических противогрибковых препара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ы всегда комбинируем вдувание озона (ректально) с двумя сеансами биорезонансной терапии: одна из соответствующих базисных программ (101-123 прим.ред.) и сеанс биорезонансной терапии, когда во входной электрод устанавливается образец с кандидой и проводится терапия по программе 999, в последнее время мы комбинируем с усиленным вариантом по программе 998.  Этот метод используется даже тогда, когда тест на выявление аллергии к кандиде дает отрицательный результат. К этому моменту времени почти всегда отсутствует выраженная аллергия по отношению к кандиде. </w:t>
      </w:r>
    </w:p>
    <w:p>
      <w:pPr>
        <w:pStyle w:val="Normal"/>
        <w:spacing w:before="0" w:after="120"/>
        <w:ind w:firstLine="567"/>
        <w:jc w:val="both"/>
        <w:rPr/>
      </w:pPr>
      <w:r>
        <w:rPr>
          <w:rFonts w:cs="Times New Roman CYR" w:ascii="Times New Roman CYR" w:hAnsi="Times New Roman CYR"/>
          <w:lang w:val="ru-RU"/>
        </w:rPr>
        <w:t xml:space="preserve">Если же озон отсутствует или по какой-либо причине мы не можем его использовать, то мы вынуждены применять химические противогрибковые препараты. В таких случаях в качестве орального препарата - в силу его исключительной эффективности при лечении кандидозов - мы применяем </w:t>
      </w:r>
      <w:r>
        <w:rPr>
          <w:rFonts w:cs="Times New Roman CYR" w:ascii="Times New Roman CYR" w:hAnsi="Times New Roman CYR"/>
          <w:b/>
          <w:lang w:val="ru-RU"/>
        </w:rPr>
        <w:t>нистатин</w:t>
      </w:r>
      <w:r>
        <w:rPr>
          <w:rFonts w:cs="Times New Roman CYR" w:ascii="Times New Roman CYR" w:hAnsi="Times New Roman CYR"/>
          <w:lang w:val="ru-RU"/>
        </w:rPr>
        <w:t xml:space="preserve"> (в виже раствора или таблеток). Доза препарата зависит от возраста пациента, но это не является определяющим фактором. Длительность лечения - две, а лучше - три недел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 отмены противогрибковых препаратов или после окончания лечения озоном (ректально), пациент в течение нескольких недель получает препарат, предназначенный для восстановления нормальной микрофлоры кишечника (например, омнифлора, от 1 до 3 капсул ежедневно).  </w:t>
      </w:r>
    </w:p>
    <w:p>
      <w:pPr>
        <w:pStyle w:val="Normal"/>
        <w:spacing w:before="0" w:after="120"/>
        <w:ind w:firstLine="567"/>
        <w:jc w:val="both"/>
        <w:rPr/>
      </w:pPr>
      <w:r>
        <w:rPr>
          <w:rFonts w:cs="Times New Roman CYR" w:ascii="Times New Roman CYR" w:hAnsi="Times New Roman CYR"/>
          <w:lang w:val="ru-RU"/>
        </w:rPr>
        <w:t xml:space="preserve">Уже в период проведения противогрибковой терапии и после окончания ее следует обратить внимание на необходимость </w:t>
      </w:r>
      <w:r>
        <w:rPr>
          <w:rFonts w:cs="Times New Roman CYR" w:ascii="Times New Roman CYR" w:hAnsi="Times New Roman CYR"/>
          <w:b/>
          <w:lang w:val="ru-RU"/>
        </w:rPr>
        <w:t>соблюдения диеты, исключающей сахар</w:t>
      </w:r>
      <w:r>
        <w:rPr>
          <w:rFonts w:cs="Times New Roman CYR" w:ascii="Times New Roman CYR" w:hAnsi="Times New Roman CYR"/>
          <w:lang w:val="ru-RU"/>
        </w:rPr>
        <w:t xml:space="preserve">. Для существования грибковых образований необходима энергия основным источником которой являются органические соединения углерода (и сахара в частности. Важнейшим источником органического углерода являются все простые виды сахаров такие, как виноградный сахар, фруктовый сахар, тростниковый и свекловичный сахар, мальтоза и т.д.  Чем большее количество сахара имеет в своем распоряжении грибок, тем лучше он развивается. За одну ночь численность грибка может удвоиться, поэтому пациенту совершенно необходимо отказаться от тех продуктов, которые способствуют образованию углеводов, например от всех видов сладостей, шоколада, мучных изделий, меда, сладких напитков, сладких фруктов, компотов, мармеладов и т.д. </w:t>
      </w:r>
    </w:p>
    <w:p>
      <w:pPr>
        <w:pStyle w:val="Normal"/>
        <w:spacing w:before="0" w:after="120"/>
        <w:ind w:firstLine="567"/>
        <w:jc w:val="both"/>
        <w:rPr/>
      </w:pPr>
      <w:r>
        <w:rPr>
          <w:rFonts w:cs="Times New Roman CYR" w:ascii="Times New Roman CYR" w:hAnsi="Times New Roman CYR"/>
          <w:lang w:val="ru-RU"/>
        </w:rPr>
        <w:t xml:space="preserve">Наряду с запрещением пищи, содержащей сахар, необходимо механически </w:t>
      </w:r>
      <w:r>
        <w:rPr>
          <w:rFonts w:cs="Times New Roman CYR" w:ascii="Times New Roman CYR" w:hAnsi="Times New Roman CYR"/>
          <w:b/>
          <w:lang w:val="ru-RU"/>
        </w:rPr>
        <w:t>выводить из тонкого и толстого кишечника дрожжевой эфир</w:t>
      </w:r>
      <w:r>
        <w:rPr>
          <w:rFonts w:cs="Times New Roman CYR" w:ascii="Times New Roman CYR" w:hAnsi="Times New Roman CYR"/>
          <w:lang w:val="ru-RU"/>
        </w:rPr>
        <w:t xml:space="preserve">. Для этого необходимо обеспечить в до статочном количестве поступление балластных веществ (пиктина, клетчатки - прим.ред.). Этими веществами могут быть, например, овощи или салаты в измельченном виде. Особенно эффективно действие клетчатки, если она поступает в течение дня несколько раз.  </w:t>
      </w:r>
    </w:p>
    <w:p>
      <w:pPr>
        <w:pStyle w:val="Normal"/>
        <w:spacing w:before="0" w:after="120"/>
        <w:ind w:firstLine="567"/>
        <w:jc w:val="both"/>
        <w:rPr/>
      </w:pPr>
      <w:r>
        <w:rPr>
          <w:rFonts w:cs="Times New Roman CYR" w:ascii="Times New Roman CYR" w:hAnsi="Times New Roman CYR"/>
          <w:lang w:val="ru-RU"/>
        </w:rPr>
        <w:t xml:space="preserve">Наряду с правильным питанием важное значение имеет соблюдение основных правил гигиены. Все усилия, направленные на соблюдение диеты, способны нормализовать флору. Все лекарственные средства не принесут выздоровления, если в полости рта будут зубы, подверженные кариесу, покрытые зубным камнем, а также зубо-десневые карманы и зубные протезы, которые являются резервуарами грибка. </w:t>
      </w:r>
      <w:r>
        <w:rPr>
          <w:rFonts w:cs="Times New Roman CYR" w:ascii="Times New Roman CYR" w:hAnsi="Times New Roman CYR"/>
          <w:b/>
          <w:lang w:val="ru-RU"/>
        </w:rPr>
        <w:t>В каждом случае перед началом проведения сеансов противогрибковой терапии следует по крайней мере сменить зубную щетку.</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Изложенные здесь подходы основываются на работах </w:t>
      </w:r>
      <w:r>
        <w:rPr>
          <w:rFonts w:cs="Times New Roman CYR" w:ascii="Times New Roman CYR" w:hAnsi="Times New Roman CYR"/>
        </w:rPr>
        <w:t>H</w:t>
      </w:r>
      <w:r>
        <w:rPr>
          <w:rFonts w:cs="Times New Roman CYR" w:ascii="Times New Roman CYR" w:hAnsi="Times New Roman CYR"/>
          <w:lang w:val="ru-RU"/>
        </w:rPr>
        <w:t>.</w:t>
      </w:r>
      <w:r>
        <w:rPr>
          <w:rFonts w:cs="Times New Roman CYR" w:ascii="Times New Roman CYR" w:hAnsi="Times New Roman CYR"/>
        </w:rPr>
        <w:t>Rieth</w:t>
      </w:r>
      <w:r>
        <w:rPr>
          <w:rFonts w:cs="Times New Roman CYR" w:ascii="Times New Roman CYR" w:hAnsi="Times New Roman CYR"/>
          <w:lang w:val="ru-RU"/>
        </w:rPr>
        <w:t xml:space="preserve">. Длительность диеты зависит от степени распространенности грибка. Как правило, следует придерживаться </w:t>
      </w:r>
      <w:r>
        <w:rPr>
          <w:rFonts w:cs="Times New Roman CYR" w:ascii="Times New Roman CYR" w:hAnsi="Times New Roman CYR"/>
          <w:b/>
          <w:lang w:val="ru-RU"/>
        </w:rPr>
        <w:t>строгой диеты</w:t>
      </w:r>
      <w:r>
        <w:rPr>
          <w:rFonts w:cs="Times New Roman CYR" w:ascii="Times New Roman CYR" w:hAnsi="Times New Roman CYR"/>
          <w:lang w:val="ru-RU"/>
        </w:rPr>
        <w:t xml:space="preserve">, по крайней мере </w:t>
      </w:r>
      <w:r>
        <w:rPr>
          <w:rFonts w:cs="Times New Roman CYR" w:ascii="Times New Roman CYR" w:hAnsi="Times New Roman CYR"/>
          <w:b/>
          <w:lang w:val="ru-RU"/>
        </w:rPr>
        <w:t>в течение двух недель</w:t>
      </w:r>
      <w:r>
        <w:rPr>
          <w:rFonts w:cs="Times New Roman CYR" w:ascii="Times New Roman CYR" w:hAnsi="Times New Roman CYR"/>
          <w:lang w:val="ru-RU"/>
        </w:rPr>
        <w:t xml:space="preserve">. Это же относится и к длительности приема медикаментов. И, наконец, в течение нескольких недель, необходимо придерживаться диеты, </w:t>
      </w:r>
      <w:r>
        <w:rPr>
          <w:rFonts w:cs="Times New Roman CYR" w:ascii="Times New Roman CYR" w:hAnsi="Times New Roman CYR"/>
          <w:b/>
          <w:lang w:val="ru-RU"/>
        </w:rPr>
        <w:t>ограничивающей употребление сахара</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Указания по поводу противогрибкового питания, исключающего употребление сахара, приведены в памятке (см. Приложение).  Даже после исчезновения всех кожных проявлений следует иметь в виду, что микозы вновь могут проявляться в течение периода времени от месяцев до нескольких лет.  В частности, чрезмерное употребление сахара в праздники, в отпуске и т.д. нередко приводит к вспышке очагов микоза на коже уже даже после окончания курса лечения. Рецидивы микоза кишечника возникают достаточно часто после орального применения антибиотиков.  Всякий раз в случае, когда обостряются кожные явления, даже когда возникает подозрение на возможный рецидив заболевания, необходимо проводить исследование стула на выявление кандиды. Дестабилизация кожных покровов возможна в том случае, когда кандидоз кишечника выступает в качестве пускового механизм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этом следует ожидать, что аллергия на кандиду станет причиной развития нейродермита на кандиду (см. стр. 230).  Прежде, чем мы снимем наших пациентов с учета, тех, у кого потенциально может проявляться кандидоз, мы подробно знакомим их с тем, какое значение имеют микозы для состояния кожи, а также настоятельно рекомендуем им при каждом обострении экземы, при каждых высыпаниях, сопровождающихся зудом, немедленно провести исследование стула на выявление кандиды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6.4. Локальное лечение нейродерми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вы действительно хотите вылечить нейродермит путем лечения кожи, то это лишено смысла и соответствует ложным представлениям о заболевании. Локальная терапия способствует только уходу за кожей, истинное излечение достигается только тогда, когда лечение основано на изучении внутренних механизмов заболевания.  </w:t>
      </w:r>
    </w:p>
    <w:p>
      <w:pPr>
        <w:pStyle w:val="Normal"/>
        <w:spacing w:before="0" w:after="120"/>
        <w:ind w:firstLine="567"/>
        <w:jc w:val="both"/>
        <w:rPr/>
      </w:pPr>
      <w:r>
        <w:rPr>
          <w:rFonts w:cs="Times New Roman CYR" w:ascii="Times New Roman CYR" w:hAnsi="Times New Roman CYR"/>
          <w:lang w:val="ru-RU"/>
        </w:rPr>
        <w:t xml:space="preserve">Для ухода, в зависимости от состояния кожи, почти всегда используются нейтральные, легко впитывающиеся мази (например, смеси </w:t>
      </w:r>
      <w:r>
        <w:rPr>
          <w:rFonts w:cs="Times New Roman CYR" w:ascii="Times New Roman CYR" w:hAnsi="Times New Roman CYR"/>
        </w:rPr>
        <w:t>Ultrasic</w:t>
      </w:r>
      <w:r>
        <w:rPr>
          <w:rFonts w:cs="Times New Roman CYR" w:ascii="Times New Roman CYR" w:hAnsi="Times New Roman CYR"/>
          <w:lang w:val="ru-RU"/>
        </w:rPr>
        <w:t xml:space="preserve"> и </w:t>
      </w:r>
      <w:r>
        <w:rPr>
          <w:rFonts w:cs="Times New Roman CYR" w:ascii="Times New Roman CYR" w:hAnsi="Times New Roman CYR"/>
        </w:rPr>
        <w:t>Ultrabas</w:t>
      </w:r>
      <w:r>
        <w:rPr>
          <w:rFonts w:cs="Times New Roman CYR" w:ascii="Times New Roman CYR" w:hAnsi="Times New Roman CYR"/>
          <w:lang w:val="ru-RU"/>
        </w:rPr>
        <w:t xml:space="preserve">). Используются также легко впитывающиеся добавки для ванн (например, </w:t>
      </w:r>
      <w:r>
        <w:rPr>
          <w:rFonts w:cs="Times New Roman CYR" w:ascii="Times New Roman CYR" w:hAnsi="Times New Roman CYR"/>
        </w:rPr>
        <w:t>Balmum</w:t>
      </w:r>
      <w:r>
        <w:rPr>
          <w:rFonts w:cs="Times New Roman CYR" w:ascii="Times New Roman CYR" w:hAnsi="Times New Roman CYR"/>
          <w:lang w:val="ru-RU"/>
        </w:rPr>
        <w:t xml:space="preserve"> </w:t>
      </w:r>
      <w:r>
        <w:rPr>
          <w:rFonts w:cs="Times New Roman CYR" w:ascii="Times New Roman CYR" w:hAnsi="Times New Roman CYR"/>
        </w:rPr>
        <w:t>Hermal</w:t>
      </w:r>
      <w:r>
        <w:rPr>
          <w:rFonts w:cs="Times New Roman CYR" w:ascii="Times New Roman CYR" w:hAnsi="Times New Roman CYR"/>
          <w:lang w:val="ru-RU"/>
        </w:rPr>
        <w:t xml:space="preserve"> и др.). Большинство пациентов использует также ванны с добавлением морской соли, оказывающие благотворное влияние на кожу (</w:t>
      </w:r>
      <w:r>
        <w:rPr>
          <w:rFonts w:cs="Times New Roman CYR" w:ascii="Times New Roman CYR" w:hAnsi="Times New Roman CYR"/>
        </w:rPr>
        <w:t>Biomaris</w:t>
      </w:r>
      <w:r>
        <w:rPr>
          <w:rFonts w:cs="Times New Roman CYR" w:ascii="Times New Roman CYR" w:hAnsi="Times New Roman CYR"/>
          <w:lang w:val="ru-RU"/>
        </w:rPr>
        <w:t xml:space="preserve">). Весьма успешной оказалась разработанная немецким целителем </w:t>
      </w:r>
      <w:r>
        <w:rPr>
          <w:rFonts w:cs="Times New Roman CYR" w:ascii="Times New Roman CYR" w:hAnsi="Times New Roman CYR"/>
        </w:rPr>
        <w:t>M</w:t>
      </w:r>
      <w:r>
        <w:rPr>
          <w:rFonts w:cs="Times New Roman CYR" w:ascii="Times New Roman CYR" w:hAnsi="Times New Roman CYR"/>
          <w:lang w:val="ru-RU"/>
        </w:rPr>
        <w:t>.</w:t>
      </w:r>
      <w:r>
        <w:rPr>
          <w:rFonts w:cs="Times New Roman CYR" w:ascii="Times New Roman CYR" w:hAnsi="Times New Roman CYR"/>
        </w:rPr>
        <w:t>Keymer</w:t>
      </w:r>
      <w:r>
        <w:rPr>
          <w:rFonts w:cs="Times New Roman CYR" w:ascii="Times New Roman CYR" w:hAnsi="Times New Roman CYR"/>
          <w:lang w:val="ru-RU"/>
        </w:rPr>
        <w:t xml:space="preserve"> концепция использования мазей, не содержащих в своем составе парафина и включающей добавки, которые подбираются индивидуально для каждого пациента. (Информация об этих препаратах может быть получена по следующему адресу: </w:t>
      </w:r>
      <w:r>
        <w:rPr>
          <w:rFonts w:cs="Times New Roman CYR" w:ascii="Times New Roman CYR" w:hAnsi="Times New Roman CYR"/>
        </w:rPr>
        <w:t>M</w:t>
      </w:r>
      <w:r>
        <w:rPr>
          <w:rFonts w:cs="Times New Roman CYR" w:ascii="Times New Roman CYR" w:hAnsi="Times New Roman CYR"/>
          <w:lang w:val="ru-RU"/>
        </w:rPr>
        <w:t>.</w:t>
      </w:r>
      <w:r>
        <w:rPr>
          <w:rFonts w:cs="Times New Roman CYR" w:ascii="Times New Roman CYR" w:hAnsi="Times New Roman CYR"/>
        </w:rPr>
        <w:t>Keymer</w:t>
      </w:r>
      <w:r>
        <w:rPr>
          <w:rFonts w:cs="Times New Roman CYR" w:ascii="Times New Roman CYR" w:hAnsi="Times New Roman CYR"/>
          <w:lang w:val="ru-RU"/>
        </w:rPr>
        <w:t xml:space="preserve">, </w:t>
      </w:r>
      <w:r>
        <w:rPr>
          <w:rFonts w:cs="Times New Roman CYR" w:ascii="Times New Roman CYR" w:hAnsi="Times New Roman CYR"/>
        </w:rPr>
        <w:t>Hermann</w:t>
      </w:r>
      <w:r>
        <w:rPr>
          <w:rFonts w:cs="Times New Roman CYR" w:ascii="Times New Roman CYR" w:hAnsi="Times New Roman CYR"/>
          <w:lang w:val="ru-RU"/>
        </w:rPr>
        <w:t xml:space="preserve"> </w:t>
      </w:r>
      <w:r>
        <w:rPr>
          <w:rFonts w:cs="Times New Roman CYR" w:ascii="Times New Roman CYR" w:hAnsi="Times New Roman CYR"/>
        </w:rPr>
        <w:t>Lons</w:t>
      </w:r>
      <w:r>
        <w:rPr>
          <w:rFonts w:cs="Times New Roman CYR" w:ascii="Times New Roman CYR" w:hAnsi="Times New Roman CYR"/>
          <w:lang w:val="ru-RU"/>
        </w:rPr>
        <w:t>-</w:t>
      </w:r>
      <w:r>
        <w:rPr>
          <w:rFonts w:cs="Times New Roman CYR" w:ascii="Times New Roman CYR" w:hAnsi="Times New Roman CYR"/>
        </w:rPr>
        <w:t>Weg</w:t>
      </w:r>
      <w:r>
        <w:rPr>
          <w:rFonts w:cs="Times New Roman CYR" w:ascii="Times New Roman CYR" w:hAnsi="Times New Roman CYR"/>
          <w:lang w:val="ru-RU"/>
        </w:rPr>
        <w:t xml:space="preserve"> 7, </w:t>
      </w:r>
      <w:r>
        <w:rPr>
          <w:rFonts w:cs="Times New Roman CYR" w:ascii="Times New Roman CYR" w:hAnsi="Times New Roman CYR"/>
        </w:rPr>
        <w:t>D</w:t>
      </w:r>
      <w:r>
        <w:rPr>
          <w:rFonts w:cs="Times New Roman CYR" w:ascii="Times New Roman CYR" w:hAnsi="Times New Roman CYR"/>
          <w:lang w:val="ru-RU"/>
        </w:rPr>
        <w:t xml:space="preserve">-23080 </w:t>
      </w:r>
      <w:r>
        <w:rPr>
          <w:rFonts w:cs="Times New Roman CYR" w:ascii="Times New Roman CYR" w:hAnsi="Times New Roman CYR"/>
        </w:rPr>
        <w:t>Preetz</w:t>
      </w:r>
      <w:r>
        <w:rPr>
          <w:rFonts w:cs="Times New Roman CYR" w:ascii="Times New Roman CYR" w:hAnsi="Times New Roman CYR"/>
          <w:lang w:val="ru-RU"/>
        </w:rPr>
        <w:t>).</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ази, в состав которых входят кортикоиды, должны использоваться исключительно в качестве "запасного тормоза". В случае острого ухудшения состояния кожи, сопровождающегося сильным зудом, что может быть связано с нарушением режима воздержания от контакта с аллергеном и, как правило, возникает на начальном этапе заболевания, не следует возражать против кротковременного применеия этих мазей. </w:t>
      </w:r>
    </w:p>
    <w:p>
      <w:pPr>
        <w:pStyle w:val="Normal"/>
        <w:spacing w:before="0" w:after="120"/>
        <w:ind w:firstLine="567"/>
        <w:jc w:val="both"/>
        <w:rPr/>
      </w:pPr>
      <w:r>
        <w:rPr>
          <w:rStyle w:val="Style15"/>
          <w:rFonts w:cs="Times New Roman CYR" w:ascii="Times New Roman CYR" w:hAnsi="Times New Roman CYR"/>
          <w:vanish w:val="false"/>
          <w:sz w:val="24"/>
        </w:rPr>
        <w:commentReference w:id="6"/>
      </w:r>
      <w:r>
        <w:rPr>
          <w:rFonts w:cs="Times New Roman CYR" w:ascii="Times New Roman CYR" w:hAnsi="Times New Roman CYR"/>
          <w:lang w:val="ru-RU"/>
        </w:rPr>
        <w:t>Кротковременное подавление реакции, связанной с передозировкой, ни в коем случае не должно повредить пациенту, однако может действительно облегчить пациенту мучительные часы страдания !  В качестве альтернативы мазям, в состав которых входят кортикоиды, в последнее время себя хорошо зарекомендовала комбинация веществ, состоящая из витамина А, пантенола, небольшого количества метанола, экстракта алоэ, фракций прополиса и основы мази, обеспечивающей хорошее проникновение этих веществ в кожу. Эта смесь известна под названием "Крем для ухода за кожей "</w:t>
      </w:r>
      <w:r>
        <w:rPr>
          <w:rFonts w:cs="Times New Roman CYR" w:ascii="Times New Roman CYR" w:hAnsi="Times New Roman CYR"/>
        </w:rPr>
        <w:t>Peviderm</w:t>
      </w:r>
      <w:r>
        <w:rPr>
          <w:rFonts w:cs="Times New Roman CYR" w:ascii="Times New Roman CYR" w:hAnsi="Times New Roman CYR"/>
          <w:lang w:val="ru-RU"/>
        </w:rPr>
        <w:t xml:space="preserve">"" (этот крем продается только в аптека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большинства пациентов, страдающих нейродермитом, при длительной грибковой инфекции ("сопутствующие микозы", "остаточные микозы") хорошо зарекомендовала себя комбинация этого противовоспалительного крема и обогащенного озоном оливкового масла. Мы рекомендуем два раза в день - утром и вечером - втирать обе мази в воспаленные участки кожи и при этом будет достигнуто быстрое и эффективное улучшение, как, например, при комбинации препаратов, содержащих антибиотики и кортикоид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довательное лечение тяжелого нейродермита может быть без сомнения достигнуто при сочетании терпения, упорства и тяжелого труда. С другой стороны, возможность достижения истинного исцеления и облегчение таких мучительных страданий - звездные часы в жизни врача. Приведем отрывок из письма матери двух детей, полностью излечившихся от тяжелой формы нейродермита и наблюдавашихся у нас на протяжении двух лет :  "Мне кажется, что спустя эти долгие годы, на протяжении которых дети день и ночь испытывали страшный зуд, они, наконец, полностью здоровы, высыпания отсутствуют, они живут нормально, а также могут нормально есть. Без преувеличения я говорю о том, что вы помогли всей нашей семье, поскольку в результате бесчисленных бессонных ночей (ночью зуд становится просто невыносимым), проведенные в заботах о моих детях, я сама становилась больна. И, прежде всего, страдали мои нервы, поскольку я вообще не могла спать. Теперь все это в прошлом, и я надеюсь, что навсегда...".  Письмо датировано августом 1990 года. Дети здоровы уже более трех лет и все кожные явления отсутствую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pPr>
      <w:r>
        <w:rPr>
          <w:rFonts w:cs="Times New Roman CYR" w:ascii="Times New Roman CYR" w:hAnsi="Times New Roman CYR"/>
        </w:rPr>
        <w:t>VI</w:t>
      </w:r>
      <w:r>
        <w:rPr>
          <w:rFonts w:cs="Times New Roman CYR" w:ascii="Times New Roman CYR" w:hAnsi="Times New Roman CYR"/>
          <w:lang w:val="ru-RU"/>
        </w:rPr>
        <w:t xml:space="preserve">. Неспецифический колит и болезнь Крона   </w:t>
      </w:r>
    </w:p>
    <w:p>
      <w:pPr>
        <w:pStyle w:val="Normal"/>
        <w:spacing w:before="0" w:after="120"/>
        <w:ind w:firstLine="567"/>
        <w:jc w:val="both"/>
        <w:rPr/>
      </w:pPr>
      <w:r>
        <w:rPr>
          <w:rFonts w:cs="Times New Roman CYR" w:ascii="Times New Roman CYR" w:hAnsi="Times New Roman CYR"/>
          <w:b/>
          <w:lang w:val="ru-RU"/>
        </w:rPr>
        <w:t>Неспецифический колит и грануломатозный энтероколит (болезнь Крона)</w:t>
      </w:r>
      <w:r>
        <w:rPr>
          <w:rFonts w:cs="Times New Roman CYR" w:ascii="Times New Roman CYR" w:hAnsi="Times New Roman CYR"/>
          <w:lang w:val="ru-RU"/>
        </w:rPr>
        <w:t xml:space="preserve"> относятся к хроническим воспалительным заболеваниям кишечника неизвестного генеза. Оба эти заболевания характеризуются как хронические процесса с тенденцией к спонтанным ремиссиям. Этим заболевания в основном подвержены подростки и взрослые молодого возраста. Однако следует отметить, что наблюдается тенденция к расширению возрастных рамок болезни в обе сторон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имптомы - поносы со следами слизи и крови - могут сильно меняться. Диагноз, как правило устанавливается при рентгенологическом и эндоскопическом гистологическом обследовании. </w:t>
      </w:r>
    </w:p>
    <w:p>
      <w:pPr>
        <w:pStyle w:val="Normal"/>
        <w:spacing w:before="0" w:after="120"/>
        <w:ind w:firstLine="567"/>
        <w:jc w:val="both"/>
        <w:rPr/>
      </w:pPr>
      <w:r>
        <w:rPr>
          <w:rFonts w:cs="Times New Roman CYR" w:ascii="Times New Roman CYR" w:hAnsi="Times New Roman CYR"/>
          <w:lang w:val="ru-RU"/>
        </w:rPr>
        <w:t>Этиология этих заболеваний неизвестна, однако экспертами однозначно признается, что определенную роль в таких заболеваниях играет генетическая предрасположенность. Подобно тому, как это отмечалось для атопических заболеваний, для детей, родители которых страдают этими заболеваниями, существует повышенный риск заболевания (</w:t>
      </w:r>
      <w:r>
        <w:rPr>
          <w:rFonts w:cs="Times New Roman CYR" w:ascii="Times New Roman CYR" w:hAnsi="Times New Roman CYR"/>
        </w:rPr>
        <w:t>Roth</w:t>
      </w:r>
      <w:r>
        <w:rPr>
          <w:rFonts w:cs="Times New Roman CYR" w:ascii="Times New Roman CYR" w:hAnsi="Times New Roman CYR"/>
          <w:lang w:val="ru-RU"/>
        </w:rPr>
        <w:t xml:space="preserve"> с сотр.). </w:t>
      </w:r>
    </w:p>
    <w:p>
      <w:pPr>
        <w:pStyle w:val="Normal"/>
        <w:spacing w:before="0" w:after="120"/>
        <w:ind w:firstLine="567"/>
        <w:jc w:val="both"/>
        <w:rPr/>
      </w:pPr>
      <w:r>
        <w:rPr>
          <w:rFonts w:cs="Times New Roman CYR" w:ascii="Times New Roman CYR" w:hAnsi="Times New Roman CYR"/>
          <w:lang w:val="ru-RU"/>
        </w:rPr>
        <w:t xml:space="preserve">До сих пор серьезного обсуждения аллергических механизмов как возможных не проводилось, хотя большинство кишечных проявлений заболевания могут служить доказательством этого.  Нередко кожные изменения, например </w:t>
      </w:r>
      <w:r>
        <w:rPr>
          <w:rFonts w:cs="Times New Roman CYR" w:ascii="Times New Roman CYR" w:hAnsi="Times New Roman CYR"/>
          <w:b/>
          <w:lang w:val="ru-RU"/>
        </w:rPr>
        <w:t>узловатая эритема,</w:t>
      </w:r>
      <w:r>
        <w:rPr>
          <w:rFonts w:cs="Times New Roman CYR" w:ascii="Times New Roman CYR" w:hAnsi="Times New Roman CYR"/>
          <w:lang w:val="ru-RU"/>
        </w:rPr>
        <w:t xml:space="preserve"> предшествуют появлению симптомов кишечных заболеваний. </w:t>
      </w:r>
    </w:p>
    <w:p>
      <w:pPr>
        <w:pStyle w:val="Normal"/>
        <w:spacing w:before="0" w:after="120"/>
        <w:ind w:firstLine="567"/>
        <w:jc w:val="both"/>
        <w:rPr/>
      </w:pPr>
      <w:r>
        <w:rPr>
          <w:rFonts w:cs="Times New Roman CYR" w:ascii="Times New Roman CYR" w:hAnsi="Times New Roman CYR"/>
          <w:lang w:val="ru-RU"/>
        </w:rPr>
        <w:t>При этом невольно складывается впечатление, что подобные кожные проявления наблюдаются только в начале нейродермита, как реакции на коровье молоко. В связи с этим представляет интерес исследование 80 детей, проведенное нашими американскими коллегами, по выявлению болезни Крона и неспецифического колита. Было обнаружено, что у этих детей наблюдается повышенная концентрация сывороточных антител на протеины коровьего молока, причем наивысшие показатели теста наблюдаются в активной стадии заболевания (</w:t>
      </w:r>
      <w:r>
        <w:rPr>
          <w:rFonts w:cs="Times New Roman CYR" w:ascii="Times New Roman CYR" w:hAnsi="Times New Roman CYR"/>
        </w:rPr>
        <w:t>Lebenthal</w:t>
      </w:r>
      <w:r>
        <w:rPr>
          <w:rFonts w:cs="Times New Roman CYR" w:ascii="Times New Roman CYR" w:hAnsi="Times New Roman CYR"/>
          <w:lang w:val="ru-RU"/>
        </w:rPr>
        <w:t xml:space="preserve"> с сот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представление о хронической аллергии на продукты питания не основывалось исключительно на определении, приведенном в первой части книги, а было подкреплено большим фактическим материалом, полученным при обследовании пациентов.  </w:t>
      </w:r>
    </w:p>
    <w:p>
      <w:pPr>
        <w:pStyle w:val="Normal"/>
        <w:spacing w:before="0" w:after="120"/>
        <w:ind w:firstLine="567"/>
        <w:jc w:val="both"/>
        <w:rPr/>
      </w:pPr>
      <w:r>
        <w:rPr>
          <w:rFonts w:cs="Times New Roman CYR" w:ascii="Times New Roman CYR" w:hAnsi="Times New Roman CYR"/>
          <w:lang w:val="ru-RU"/>
        </w:rPr>
        <w:t xml:space="preserve">Что касается нашей деятельности, ориентированной на лечение детей, то здесь мы используем не только собственные результаты, но и опираемся на опыт наших коллег, также располагающих интересными наблюдениями в данной области.  Обширные данные в области диагностики и лечения неспецифического колита и болезни Крона были получены немецким гастро-энтерологом и опытным специалистом в области биорезонансной терапии </w:t>
      </w:r>
      <w:r>
        <w:rPr>
          <w:rFonts w:cs="Times New Roman CYR" w:ascii="Times New Roman CYR" w:hAnsi="Times New Roman CYR"/>
        </w:rPr>
        <w:t>R</w:t>
      </w:r>
      <w:r>
        <w:rPr>
          <w:rFonts w:cs="Times New Roman CYR" w:ascii="Times New Roman CYR" w:hAnsi="Times New Roman CYR"/>
          <w:lang w:val="ru-RU"/>
        </w:rPr>
        <w:t>.</w:t>
      </w:r>
      <w:r>
        <w:rPr>
          <w:rFonts w:cs="Times New Roman CYR" w:ascii="Times New Roman CYR" w:hAnsi="Times New Roman CYR"/>
        </w:rPr>
        <w:t>Oesterle</w:t>
      </w:r>
      <w:r>
        <w:rPr>
          <w:rFonts w:cs="Times New Roman CYR" w:ascii="Times New Roman CYR" w:hAnsi="Times New Roman CYR"/>
          <w:lang w:val="ru-RU"/>
        </w:rPr>
        <w:t xml:space="preserve">. Начиная с 1988 года он с помощью биофизических методов проводил обследование, направленное на выявление хронической аллергии к продуктам питания всех своих пациентов, страдающих хроническими воспалительными заболеваниями кишечника.  Из 11 обследованных пациентов, страдающих колитом, у 9 он обнаружил аллергию на коровье молоко, у 2 - аллергию на пшеницу. У 6 пациентов, страдающих болезнью Крона, 4 обнаружили аллергию на коровье молоко, а у 2 центральным аллергеном оказалась пшениц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и числа, конечно, слишком малы для того, чтобы позволить нам составить некое комплексное представление, однако они несомненно интересны и однозначно достаточны для того, чтобы отметить наблюдаемую тенденцию. Это также определяет успех выбираемой тактики терапии. Если удалось надолго победить болезнь, которая до сих пор по единодушному мнению специалистов была неизлечима, то этот факт для всего мира должен послужить сигналом к тому, чтобы, по крайней мере в данной книге, привести более подробное изложение данного метода лечения.  </w:t>
      </w:r>
    </w:p>
    <w:p>
      <w:pPr>
        <w:pStyle w:val="Normal"/>
        <w:spacing w:before="0" w:after="120"/>
        <w:ind w:firstLine="567"/>
        <w:jc w:val="both"/>
        <w:rPr/>
      </w:pPr>
      <w:r>
        <w:rPr>
          <w:rFonts w:cs="Times New Roman CYR" w:ascii="Times New Roman CYR" w:hAnsi="Times New Roman CYR"/>
          <w:lang w:val="ru-RU"/>
        </w:rPr>
        <w:t xml:space="preserve">Мы не хотели бы предвосхищать публикацию </w:t>
      </w:r>
      <w:r>
        <w:rPr>
          <w:rFonts w:cs="Times New Roman CYR" w:ascii="Times New Roman CYR" w:hAnsi="Times New Roman CYR"/>
        </w:rPr>
        <w:t>Oesterle</w:t>
      </w:r>
      <w:r>
        <w:rPr>
          <w:rFonts w:cs="Times New Roman CYR" w:ascii="Times New Roman CYR" w:hAnsi="Times New Roman CYR"/>
          <w:lang w:val="ru-RU"/>
        </w:rPr>
        <w:t xml:space="preserve">. Ему удалось достичь подлинного выздоровления при соблюдении строгого воздержания от контакта с аллергеном и использования инверсного спектра колебаний аллергена достичь подлинного выздоровления, что было подтверждено результатами колоноскопического и гистологического контроля.  Представляет интерес также сделанное в данной области открытие, состоящее втом, </w:t>
      </w:r>
      <w:r>
        <w:rPr>
          <w:rFonts w:cs="Times New Roman CYR" w:ascii="Times New Roman CYR" w:hAnsi="Times New Roman CYR"/>
          <w:b/>
          <w:lang w:val="ru-RU"/>
        </w:rPr>
        <w:t>что возникающие рецидивы болезни связанны с кандидамикозом кишечника</w:t>
      </w:r>
      <w:r>
        <w:rPr>
          <w:rFonts w:cs="Times New Roman CYR" w:ascii="Times New Roman CYR" w:hAnsi="Times New Roman CYR"/>
          <w:lang w:val="ru-RU"/>
        </w:rPr>
        <w:t xml:space="preserve">, после проведения соответствующей терапии, вновь исчезли.  Мы охотно согласимся с тем, что наш опыт в области лечения хронических воспалительных процессов в кишечнике еще недостаточно велик. Тем не менее, наблюдается поразительная аналогия с нейродермитом, так что можно надеяться, что в этой области применение биофизических методов сможет привести к такому изменению общественного мнения, как этого удалось достичь в случае нейродермит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pPr>
      <w:r>
        <w:rPr>
          <w:rFonts w:cs="Times New Roman CYR" w:ascii="Times New Roman CYR" w:hAnsi="Times New Roman CYR"/>
        </w:rPr>
        <w:t>VII</w:t>
      </w:r>
      <w:r>
        <w:rPr>
          <w:rFonts w:cs="Times New Roman CYR" w:ascii="Times New Roman CYR" w:hAnsi="Times New Roman CYR"/>
          <w:lang w:val="ru-RU"/>
        </w:rPr>
        <w:t xml:space="preserve">. Целиакия  </w:t>
      </w:r>
    </w:p>
    <w:p>
      <w:pPr>
        <w:pStyle w:val="Normal"/>
        <w:spacing w:before="0" w:after="120"/>
        <w:ind w:firstLine="567"/>
        <w:jc w:val="both"/>
        <w:rPr/>
      </w:pPr>
      <w:r>
        <w:rPr>
          <w:rFonts w:cs="Times New Roman CYR" w:ascii="Times New Roman CYR" w:hAnsi="Times New Roman CYR"/>
          <w:lang w:val="ru-RU"/>
        </w:rPr>
        <w:t>Целиакия относится к одной из форм хронической аллергии на продукты питания, механизмы которой объяснены в рамках классической медицины и в общем случае признаны.  Эта форма аллергии определена как наблюдаемая на протяжении всей жизни склонность организма обнаруживать реакцию на поступление в организм</w:t>
      </w:r>
      <w:r>
        <w:rPr>
          <w:rFonts w:cs="Times New Roman CYR" w:ascii="Times New Roman CYR" w:hAnsi="Times New Roman CYR"/>
          <w:b/>
          <w:lang w:val="ru-RU"/>
        </w:rPr>
        <w:t xml:space="preserve"> глиадина</w:t>
      </w:r>
      <w:r>
        <w:rPr>
          <w:rFonts w:cs="Times New Roman CYR" w:ascii="Times New Roman CYR" w:hAnsi="Times New Roman CYR"/>
          <w:lang w:val="ru-RU"/>
        </w:rPr>
        <w:t xml:space="preserve">, сопровождающуюся повреждением слизистой тонкого кишечника. </w:t>
      </w:r>
      <w:r>
        <w:rPr>
          <w:rFonts w:cs="Times New Roman CYR" w:ascii="Times New Roman CYR" w:hAnsi="Times New Roman CYR"/>
          <w:b/>
          <w:lang w:val="ru-RU"/>
        </w:rPr>
        <w:t>Глиадин является компонентом белка клейковины определенных сортов зерновых (пшеницы, ржи, ячменя, овса).</w:t>
      </w:r>
      <w:r>
        <w:rPr>
          <w:rFonts w:cs="Times New Roman CYR" w:ascii="Times New Roman CYR" w:hAnsi="Times New Roman CYR"/>
          <w:lang w:val="ru-RU"/>
        </w:rPr>
        <w:t xml:space="preserve"> Здесь присутствует смесь различных протеинов. Антигенные свойства протеинов в процессе пищеварения не нарушаются. Самая высокая чувствительность к глиадину наблюдается у грудных детей и маленьких детей, затем она постепенно уменьшается, и, начиная с двадцати лет, вновь растет.  </w:t>
      </w:r>
    </w:p>
    <w:p>
      <w:pPr>
        <w:pStyle w:val="Normal"/>
        <w:spacing w:before="0" w:after="120"/>
        <w:ind w:firstLine="567"/>
        <w:jc w:val="both"/>
        <w:rPr/>
      </w:pPr>
      <w:r>
        <w:rPr>
          <w:rFonts w:cs="Times New Roman CYR" w:ascii="Times New Roman CYR" w:hAnsi="Times New Roman CYR"/>
          <w:lang w:val="ru-RU"/>
        </w:rPr>
        <w:t>Симптомы наиболее выражены у маленьких детей - это нарушение усвояемости пшеницы, частый, обильный стул, вздутие живота. В более позднем возрасте основанием для того, чтобы можно было заподозрить целиакию, является "</w:t>
      </w:r>
      <w:r>
        <w:rPr>
          <w:rFonts w:cs="Times New Roman CYR" w:ascii="Times New Roman CYR" w:hAnsi="Times New Roman CYR"/>
          <w:b/>
          <w:lang w:val="ru-RU"/>
        </w:rPr>
        <w:t>сглаживание" кривой веса и роста</w:t>
      </w:r>
      <w:r>
        <w:rPr>
          <w:rFonts w:cs="Times New Roman CYR" w:ascii="Times New Roman CYR" w:hAnsi="Times New Roman CYR"/>
          <w:lang w:val="ru-RU"/>
        </w:rPr>
        <w:t xml:space="preserve">, что не удается объяснить.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 точки зрения классической медицины постановки диагноза наряду с доказательством наличия антител к глиадину (что более проблематично) необходимо проводить биопсию тонкого кишечника. Значительное сглаживание ворсинок тонкого кишечника служит доказательством наличия целиакии.  Для пациентов, достаточно хорошо осведомленных в данных вопросах, которые, как правило, знают ка правильно организовать питание, подобные симптомы отсутствуют. Продукты, не содержащие глиадин достаточно хорошо известны, так что соблюдение режима питания может существенно уменьшить тяжесть заболева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качестве неприятного момента прежде всего следует упомянуть необходимость соблюдения диеты на протяжении всей жи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едицина, основанная на применении биофизических методов, конечно, также может быть использована. Правда, здесь имеются определенные проблемы, связанные с оценкой успеха терапии, т.е. с оценкой развития событий после окончания терапии.  К нам обращаются, как правило, пациенты в случае, когда диагноз уже установлен и они на протяжении длительного времени соблюдают диет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ложительный тест на глиадин с использованием биофизических методов подтверждает диагноз. </w:t>
      </w:r>
    </w:p>
    <w:p>
      <w:pPr>
        <w:pStyle w:val="Normal"/>
        <w:spacing w:before="0" w:after="120"/>
        <w:ind w:firstLine="567"/>
        <w:jc w:val="both"/>
        <w:rPr/>
      </w:pPr>
      <w:r>
        <w:rPr>
          <w:rFonts w:cs="Times New Roman CYR" w:ascii="Times New Roman CYR" w:hAnsi="Times New Roman CYR"/>
          <w:lang w:val="ru-RU"/>
        </w:rPr>
        <w:t xml:space="preserve">Лечение, при котором глиадин помещается во входной электрод прибора </w:t>
      </w:r>
      <w:r>
        <w:rPr>
          <w:rFonts w:cs="Times New Roman CYR" w:ascii="Times New Roman CYR" w:hAnsi="Times New Roman CYR"/>
        </w:rPr>
        <w:t>BICOM</w:t>
      </w:r>
      <w:r>
        <w:rPr>
          <w:rFonts w:cs="Times New Roman CYR" w:ascii="Times New Roman CYR" w:hAnsi="Times New Roman CYR"/>
          <w:lang w:val="ru-RU"/>
        </w:rPr>
        <w:t xml:space="preserve"> (программа 998, как уже было описано многократно) никогда не сопряжено с дополнительными трудностями. Биофизический тест на выявление глиадина после проведенной терапии обычно оказывается отрицательным.  Пациент в дальнейшем может, воздерживаясь от глиадина, питаться нормально. У нас отсутствуют возможности оценки результатов лечения за исключением контроля по результатам биопсии (спустя несколько месяцев после проведенного лечения), т.е. в идеальном случае достигается полная толерантность по отношению к глиадину.  Настоящая трудность состоит в том, что процесс развивается очень медленно. Он может длиться от нескольких недель до нескольких месяцев, прежде, чем проявиться отрицательное влияние глиадина и, в то же время, слизистая кишечника уже будет подвержена изменениям и значительно поврежден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сли наблюдать непосредственно за ходом развития целиакии, то биофизические тесты оказывают менее надежными. Нам известны два случая, когда, несмотря на то, что тест на глиадин давал отрицательные результаты, спустя несколько недель вновь проявлялись симптомы целиакии. В одном из этих случаев спустя несколько месяцев биопсия тонкого кишечника показала, что ворсинки сглажен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Таким образом при лечении целиакии мы всякий раз стоим перед дилеммой: в случае, когда терапия не принесла результатов, что, согласно нашим данным, случается очень редко, но все-таки имеет место, нарушение диеты может сослужить плохую службу. А с другой стороны, строгая диета при успешной терапии является излишней нагрузкой на организм.  В настоящее время выход из этой ситуации еще не найден.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должен быть осведомлен обо всех назначениях и это позволит ему выбрать свой путь.  Если он избирает путь провокации, т.е. после окончания терапии он создает дополнительную нагрузку на организм, употребляя обычную пищу, в состав которой входит глиадин, то он должен постоянно следить за характерными особенностями стула, а для детей необходимо контролировать кривую рост/вес. В случае сомнений, необходимо спустя несколько месяцев провести биопсию тонкого кишечника и это позволит решить действительно ли пациент здоров или же ему следует придерживаться диеты, исключающей глиадин.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pPr>
      <w:r>
        <w:rPr>
          <w:rFonts w:cs="Times New Roman CYR" w:ascii="Times New Roman CYR" w:hAnsi="Times New Roman CYR"/>
        </w:rPr>
        <w:t>VIII</w:t>
      </w:r>
      <w:r>
        <w:rPr>
          <w:rFonts w:cs="Times New Roman CYR" w:ascii="Times New Roman CYR" w:hAnsi="Times New Roman CYR"/>
          <w:lang w:val="ru-RU"/>
        </w:rPr>
        <w:t>. Аллергия против ядов, выделяемых  насекомыми</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Аллергиеческие реакции на яды, выделяемые насекомыми, представляют собой наибольшее число вариантов аллергических реакций - острых и даже представляющих непосредственную угрозу для жизни, поскольку способны вызвать анафилактический шок.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отни тысяч людей, пораженных болезнью, каждое лето находятся в таком "подвешенном", небезопасном для жизни состоянии. И поэтому они смирились с тем, что волей-неволей для того, чтобы избежать опасности, они вынуждены прибегать к разнообразным методам лечения, причем не всегда безопас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енсибилизация происходит достаточно легко. Для "выраженных аллергиков" т.е. когда имеется определенная предрасположенность к аллергическим реакциям, достаточно одного-двух укусов на протяжении месяца или года для того, чтобы проявилась аллергия. Каждый последующий укус может вызвать симптомы, представляющие опасность для жи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1. Симптомы   </w:t>
      </w:r>
    </w:p>
    <w:p>
      <w:pPr>
        <w:pStyle w:val="Normal"/>
        <w:spacing w:before="0" w:after="120"/>
        <w:ind w:firstLine="567"/>
        <w:jc w:val="both"/>
        <w:rPr/>
      </w:pPr>
      <w:r>
        <w:rPr>
          <w:rFonts w:cs="Times New Roman CYR" w:ascii="Times New Roman CYR" w:hAnsi="Times New Roman CYR"/>
          <w:lang w:val="ru-RU"/>
        </w:rPr>
        <w:t xml:space="preserve">Болезненные, вызывающие зуд или жгущие локальные реакции, возникающие после укуса пчелы или осы, являются нормальными. При неблагоприятной локализации (язык, рот, глотка) или в случае, когда укусы множественные, даже несенсибилизированные люди могут попасть в опасную ситуацию:  Степень сенсибилизации по </w:t>
      </w:r>
      <w:r>
        <w:rPr>
          <w:rFonts w:cs="Times New Roman CYR" w:ascii="Times New Roman CYR" w:hAnsi="Times New Roman CYR"/>
        </w:rPr>
        <w:t>Mueller</w:t>
      </w:r>
      <w:r>
        <w:rPr>
          <w:rFonts w:cs="Times New Roman CYR" w:ascii="Times New Roman CYR" w:hAnsi="Times New Roman CYR"/>
          <w:lang w:val="ru-RU"/>
        </w:rPr>
        <w:t xml:space="preserve">:  </w:t>
      </w:r>
    </w:p>
    <w:p>
      <w:pPr>
        <w:pStyle w:val="Normal"/>
        <w:numPr>
          <w:ilvl w:val="0"/>
          <w:numId w:val="13"/>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степень 0 - усиленная локальная реакция  </w:t>
      </w:r>
    </w:p>
    <w:p>
      <w:pPr>
        <w:pStyle w:val="Normal"/>
        <w:numPr>
          <w:ilvl w:val="0"/>
          <w:numId w:val="13"/>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тепень </w:t>
      </w:r>
      <w:r>
        <w:rPr>
          <w:rFonts w:cs="Times New Roman CYR" w:ascii="Times New Roman CYR" w:hAnsi="Times New Roman CYR"/>
        </w:rPr>
        <w:t>I</w:t>
      </w:r>
      <w:r>
        <w:rPr>
          <w:rFonts w:cs="Times New Roman CYR" w:ascii="Times New Roman CYR" w:hAnsi="Times New Roman CYR"/>
          <w:lang w:val="ru-RU"/>
        </w:rPr>
        <w:t xml:space="preserve"> - множественные высыпания на коже, зуд, тошнота  </w:t>
      </w:r>
    </w:p>
    <w:p>
      <w:pPr>
        <w:pStyle w:val="Normal"/>
        <w:numPr>
          <w:ilvl w:val="0"/>
          <w:numId w:val="13"/>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тепень </w:t>
      </w:r>
      <w:r>
        <w:rPr>
          <w:rFonts w:cs="Times New Roman CYR" w:ascii="Times New Roman CYR" w:hAnsi="Times New Roman CYR"/>
        </w:rPr>
        <w:t>II</w:t>
      </w:r>
      <w:r>
        <w:rPr>
          <w:rFonts w:cs="Times New Roman CYR" w:ascii="Times New Roman CYR" w:hAnsi="Times New Roman CYR"/>
          <w:lang w:val="ru-RU"/>
        </w:rPr>
        <w:t xml:space="preserve"> - отек, рвота, понос, головокружение  </w:t>
      </w:r>
    </w:p>
    <w:p>
      <w:pPr>
        <w:pStyle w:val="Normal"/>
        <w:numPr>
          <w:ilvl w:val="0"/>
          <w:numId w:val="13"/>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тепень </w:t>
      </w:r>
      <w:r>
        <w:rPr>
          <w:rFonts w:cs="Times New Roman CYR" w:ascii="Times New Roman CYR" w:hAnsi="Times New Roman CYR"/>
        </w:rPr>
        <w:t>III</w:t>
      </w:r>
      <w:r>
        <w:rPr>
          <w:rFonts w:cs="Times New Roman CYR" w:ascii="Times New Roman CYR" w:hAnsi="Times New Roman CYR"/>
          <w:lang w:val="ru-RU"/>
        </w:rPr>
        <w:t xml:space="preserve"> - удушье, слабость, состояние оцепенения  </w:t>
      </w:r>
    </w:p>
    <w:p>
      <w:pPr>
        <w:pStyle w:val="Normal"/>
        <w:numPr>
          <w:ilvl w:val="0"/>
          <w:numId w:val="13"/>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тепень </w:t>
      </w:r>
      <w:r>
        <w:rPr>
          <w:rFonts w:cs="Times New Roman CYR" w:ascii="Times New Roman CYR" w:hAnsi="Times New Roman CYR"/>
        </w:rPr>
        <w:t>IV</w:t>
      </w:r>
      <w:r>
        <w:rPr>
          <w:rFonts w:cs="Times New Roman CYR" w:ascii="Times New Roman CYR" w:hAnsi="Times New Roman CYR"/>
          <w:lang w:val="ru-RU"/>
        </w:rPr>
        <w:t xml:space="preserve"> - состояние тяжелого анафилактического шока,  сопровождающееся падением кровяного давления,  бессознательным состоянием, прекращением дыхания и  кровообращ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2. Диагноз   </w:t>
      </w:r>
    </w:p>
    <w:p>
      <w:pPr>
        <w:pStyle w:val="Normal"/>
        <w:spacing w:before="0" w:after="120"/>
        <w:ind w:firstLine="567"/>
        <w:jc w:val="both"/>
        <w:rPr/>
      </w:pPr>
      <w:r>
        <w:rPr>
          <w:rFonts w:cs="Times New Roman CYR" w:ascii="Times New Roman CYR" w:hAnsi="Times New Roman CYR"/>
          <w:lang w:val="ru-RU"/>
        </w:rPr>
        <w:t xml:space="preserve">Диагноз - аллергия на яды, выделяемые насекомыми, выясняется из анамнеза. Пациент очень выразительно описывает свои симптомы. Степень реакции (см. приведенную выше классификацию по </w:t>
      </w:r>
      <w:r>
        <w:rPr>
          <w:rFonts w:cs="Times New Roman CYR" w:ascii="Times New Roman CYR" w:hAnsi="Times New Roman CYR"/>
        </w:rPr>
        <w:t>Mueller</w:t>
      </w:r>
      <w:r>
        <w:rPr>
          <w:rFonts w:cs="Times New Roman CYR" w:ascii="Times New Roman CYR" w:hAnsi="Times New Roman CYR"/>
          <w:lang w:val="ru-RU"/>
        </w:rPr>
        <w:t xml:space="preserve">) и вместе с тем меру опасности можно легко оценить при проведении точного опроса пациента.  </w:t>
      </w:r>
    </w:p>
    <w:p>
      <w:pPr>
        <w:pStyle w:val="Normal"/>
        <w:spacing w:before="0" w:after="120"/>
        <w:ind w:firstLine="567"/>
        <w:jc w:val="both"/>
        <w:rPr/>
      </w:pPr>
      <w:r>
        <w:rPr>
          <w:rFonts w:cs="Times New Roman CYR" w:ascii="Times New Roman CYR" w:hAnsi="Times New Roman CYR"/>
          <w:lang w:val="ru-RU"/>
        </w:rPr>
        <w:t xml:space="preserve">Арсенал диагностических подходов, который использует классическая медицина при определении вида насекомых - возбудителей аллергии, нередко сталкивается с определенными трудностями, хотя при этом учитываются только пчелы и осы определенных видов (в частности, оса обыкновенная).  Зачастую пациент сам не знает какие из насекомых представляют для него опасность, и к тому же, он не всегда может отличить осу от пчелы. Обычный </w:t>
      </w:r>
      <w:r>
        <w:rPr>
          <w:rFonts w:cs="Times New Roman CYR" w:ascii="Times New Roman CYR" w:hAnsi="Times New Roman CYR"/>
          <w:b/>
          <w:lang w:val="ru-RU"/>
        </w:rPr>
        <w:t>провокационный тест на реакцию кожи</w:t>
      </w:r>
      <w:r>
        <w:rPr>
          <w:rFonts w:cs="Times New Roman CYR" w:ascii="Times New Roman CYR" w:hAnsi="Times New Roman CYR"/>
          <w:lang w:val="ru-RU"/>
        </w:rPr>
        <w:t xml:space="preserve"> у сильно сенсибилизированных пациентов может представлять серьезную опасность и именно потому, что существует опасность проявления тяжелых аллергических реакций, следует действовать с особой осторожностью и быть готовым к тому, чтобы принять в случае осложнений неотложные меры. </w:t>
      </w:r>
      <w:r>
        <w:rPr>
          <w:rFonts w:cs="Times New Roman CYR" w:ascii="Times New Roman CYR" w:hAnsi="Times New Roman CYR"/>
          <w:b/>
          <w:lang w:val="ru-RU"/>
        </w:rPr>
        <w:t>Так что тестовые образцы должны приготавливаться при исключительно высокой степени разбавления</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Исследования </w:t>
      </w:r>
      <w:r>
        <w:rPr>
          <w:rFonts w:cs="Times New Roman CYR" w:ascii="Times New Roman CYR" w:hAnsi="Times New Roman CYR"/>
        </w:rPr>
        <w:t>in</w:t>
      </w:r>
      <w:r>
        <w:rPr>
          <w:rFonts w:cs="Times New Roman CYR" w:ascii="Times New Roman CYR" w:hAnsi="Times New Roman CYR"/>
          <w:lang w:val="ru-RU"/>
        </w:rPr>
        <w:t>-</w:t>
      </w:r>
      <w:r>
        <w:rPr>
          <w:rFonts w:cs="Times New Roman CYR" w:ascii="Times New Roman CYR" w:hAnsi="Times New Roman CYR"/>
        </w:rPr>
        <w:t>vitro</w:t>
      </w:r>
      <w:r>
        <w:rPr>
          <w:rFonts w:cs="Times New Roman CYR" w:ascii="Times New Roman CYR" w:hAnsi="Times New Roman CYR"/>
          <w:lang w:val="ru-RU"/>
        </w:rPr>
        <w:t xml:space="preserve">, проводимые для доказательства наличия специфических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 антител (например, тест с использованием радио-аллерго- сорбента = </w:t>
      </w:r>
      <w:r>
        <w:rPr>
          <w:rFonts w:cs="Times New Roman CYR" w:ascii="Times New Roman CYR" w:hAnsi="Times New Roman CYR"/>
        </w:rPr>
        <w:t>RAST</w:t>
      </w:r>
      <w:r>
        <w:rPr>
          <w:rFonts w:cs="Times New Roman CYR" w:ascii="Times New Roman CYR" w:hAnsi="Times New Roman CYR"/>
          <w:lang w:val="ru-RU"/>
        </w:rPr>
        <w:t xml:space="preserve">) оказываются при этом менее надежными.  Так например, проведенные сотрудниками университетской клиники в Мюнхене обследования детей, проживающих на территории Баварии, показали, что примерно 40 % исследуемой популяции обнаруживает наличие специфических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антител на пчелиный яд, несмотря на то, что эти дети никогда не проявляли симптомов, связанных с укусам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Анамнез, как правило, однозначный: пациент знает как он реагирует на укус насекомого и знает на укус какого насекомого у него наблюдается здесь реакция.    Среди известных в настоящее время методов наиболее эффективным является метод, направленный на гипосенсибилизацию, однако он является для пациента достаточно серьезной нагрузкой и даже представляет для него опасность, так что для данного типа терапии проблема идентификации - серьезная проблема. </w:t>
      </w:r>
    </w:p>
    <w:p>
      <w:pPr>
        <w:pStyle w:val="Normal"/>
        <w:spacing w:before="0" w:after="120"/>
        <w:ind w:firstLine="567"/>
        <w:jc w:val="both"/>
        <w:rPr/>
      </w:pPr>
      <w:r>
        <w:rPr>
          <w:rFonts w:cs="Times New Roman CYR" w:ascii="Times New Roman CYR" w:hAnsi="Times New Roman CYR"/>
          <w:lang w:val="ru-RU"/>
        </w:rPr>
        <w:t xml:space="preserve">Здесь может быть полезна схема диагностики по точкам, предложенная </w:t>
      </w:r>
      <w:r>
        <w:rPr>
          <w:rFonts w:cs="Times New Roman CYR" w:ascii="Times New Roman CYR" w:hAnsi="Times New Roman CYR"/>
        </w:rPr>
        <w:t>Urbanek</w:t>
      </w:r>
      <w:r>
        <w:rPr>
          <w:rFonts w:cs="Times New Roman CYR" w:ascii="Times New Roman CYR" w:hAnsi="Times New Roman CYR"/>
          <w:lang w:val="ru-RU"/>
        </w:rPr>
        <w:t xml:space="preserve">: для определения степени выраженности аллергических реакций необходимо по соответствующей шкале установить выраженность кожного теста и количество специфических </w:t>
      </w:r>
      <w:r>
        <w:rPr>
          <w:rFonts w:cs="Times New Roman CYR" w:ascii="Times New Roman CYR" w:hAnsi="Times New Roman CYR"/>
        </w:rPr>
        <w:t>Ig</w:t>
      </w:r>
      <w:r>
        <w:rPr>
          <w:rFonts w:cs="Times New Roman CYR" w:ascii="Times New Roman CYR" w:hAnsi="Times New Roman CYR"/>
          <w:lang w:val="ru-RU"/>
        </w:rPr>
        <w:t>-</w:t>
      </w:r>
      <w:r>
        <w:rPr>
          <w:rFonts w:cs="Times New Roman CYR" w:ascii="Times New Roman CYR" w:hAnsi="Times New Roman CYR"/>
        </w:rPr>
        <w:t>E</w:t>
      </w:r>
      <w:r>
        <w:rPr>
          <w:rFonts w:cs="Times New Roman CYR" w:ascii="Times New Roman CYR" w:hAnsi="Times New Roman CYR"/>
          <w:lang w:val="ru-RU"/>
        </w:rPr>
        <w:t xml:space="preserve"> антител в сыворотке крови (</w:t>
      </w:r>
      <w:r>
        <w:rPr>
          <w:rFonts w:cs="Times New Roman CYR" w:ascii="Times New Roman CYR" w:hAnsi="Times New Roman CYR"/>
        </w:rPr>
        <w:t>RAST</w:t>
      </w:r>
      <w:r>
        <w:rPr>
          <w:rFonts w:cs="Times New Roman CYR" w:ascii="Times New Roman CYR" w:hAnsi="Times New Roman CYR"/>
          <w:lang w:val="ru-RU"/>
        </w:rPr>
        <w:t xml:space="preserve">). Если выраженность реакций достигает уровня, соответствующего более 5 точкам, то это соответствует случаю гипосенсибилизации. Экспертами-аллергологами подвергалась сомнению целесообразность проведения такого теста, однако до сих пор они не предложили ничего лучшег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ыми и гораздо более простыми являются условия для тех, кто использует в своей практике биофизические методы: соответствующий аллерген может быть выявлен в течении нескольких секунд и без малейшей опасности для пациента. Получаемая при этом информация об аллергене оказывается достаточной для того, чтобы мгновенно начать проведение терапии с применением биофизических методов и эта информация не будет создавать дополнительной нагрузки для пациента и не будет представлять для него опасност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3. Терапия   </w:t>
      </w:r>
    </w:p>
    <w:p>
      <w:pPr>
        <w:pStyle w:val="Normal"/>
        <w:spacing w:before="0" w:after="120"/>
        <w:ind w:firstLine="567"/>
        <w:jc w:val="both"/>
        <w:rPr/>
      </w:pPr>
      <w:r>
        <w:rPr>
          <w:rFonts w:cs="Times New Roman CYR" w:ascii="Times New Roman CYR" w:hAnsi="Times New Roman CYR"/>
          <w:lang w:val="ru-RU"/>
        </w:rPr>
        <w:t xml:space="preserve">В противоположность гипосенсибилизирующей фармтерапии, при проведении лечения с использованием биофизических методов не учитывают ни чувствительности пациента, ни тяжести симптомов, проявляемых им ранее.  Техника проведения лечения такая же, как и при лечении других типов аллергии: компенсация "энграмма аллергии" с помощью инверсного спектра колебаний. Методы, использовавшиеся нами и многими нашими коллегами до 1992 г., в основе которых лежит программа 999 прибора </w:t>
      </w:r>
      <w:r>
        <w:rPr>
          <w:rFonts w:cs="Times New Roman CYR" w:ascii="Times New Roman CYR" w:hAnsi="Times New Roman CYR"/>
        </w:rPr>
        <w:t>BICOM</w:t>
      </w:r>
      <w:r>
        <w:rPr>
          <w:rFonts w:cs="Times New Roman CYR" w:ascii="Times New Roman CYR" w:hAnsi="Times New Roman CYR"/>
          <w:lang w:val="ru-RU"/>
        </w:rPr>
        <w:t xml:space="preserve">, оцениваются как устаревш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грамма 998 и соответствующая коррекция программы 999 с одновременной модификацией электродов может способствовать усилению информации об аллергене.  Как правило, мы проводим подряд три сеанса терапии в течении трех дней (по одной в день), сеансы могут проводиться и через определенные интервалы. При этом не наблюдались какие-либо негативные реакции.  После окончания последнего сеанса терапии вновь повторяли тест на выявление аллергии и он почти всегда оказывался отрицательным. </w:t>
      </w:r>
    </w:p>
    <w:p>
      <w:pPr>
        <w:pStyle w:val="Normal"/>
        <w:spacing w:before="0" w:after="120"/>
        <w:ind w:firstLine="567"/>
        <w:jc w:val="both"/>
        <w:rPr/>
      </w:pPr>
      <w:r>
        <w:rPr>
          <w:rFonts w:cs="Times New Roman CYR" w:ascii="Times New Roman CYR" w:hAnsi="Times New Roman CYR"/>
          <w:lang w:val="ru-RU"/>
        </w:rPr>
        <w:t xml:space="preserve">Следует отметить, что сначала все иммунологические тесты, как правило, оставались положительными. Однако это не является основанием для того, чтобы отказаться от применения биофизических методов терапии (см. также часть </w:t>
      </w:r>
      <w:r>
        <w:rPr>
          <w:rFonts w:cs="Times New Roman CYR" w:ascii="Times New Roman CYR" w:hAnsi="Times New Roman CYR"/>
        </w:rPr>
        <w:t>I</w:t>
      </w:r>
      <w:r>
        <w:rPr>
          <w:rFonts w:cs="Times New Roman CYR" w:ascii="Times New Roman CYR" w:hAnsi="Times New Roman CYR"/>
          <w:lang w:val="ru-RU"/>
        </w:rPr>
        <w:t xml:space="preserve">, стр.132).  Окончательным доказательством того, что терапия была успешной, показывает только последующий контакт с аллергеном, т.е. в данном случае укус насекомог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ля оценки гипосенсибилизирующего влияния в классической аллергологии практикуют провоцирующий укус и при этом соблюдается готовность проведения неотложных мероприятий, однако мы в своей практике никогда не идем по такому пути. Мы прекращаем лечение на том этапе, когда даем пациенту настоятельные советы, однако путь он выбирает для себя всегда сам и надежность результатов нашего лечения проявляется непосредственно при следующем контакте с аллергеном.  При таком подходе следует учитывать и возможный правовой аспект этой проблемы, поскольку, как только пациент, следуя советам своего врача, оставит меры предосторожности, могут возникнуть неприятност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ериод напряженного ожидания после окончания этапа терапии и до следующего укуса могут происходить забавные ситуации. Приведем два примера из нашей практики: шестилетний мальчик в течение двух лет страдал аллергией на укус пчелы, многократно наблюдались реакции вплоть до третьей степени тяжести. Ребенок проходил лечение по принятой у нас методике. После третьего сеанса терапии мать и ребенок ушли из клиники, но через несколько минут вернулись в сильнейшем возбуждении. Пчела, залетевшая за воротник ребенка, укусила его.  Возбуждение мгновенно охватило весь приемный покой. Все, находившиеся в приемном покое пациенты и сопровождавшие их смотрели на ребенка, ожидая в любой момент, что может произойти нечто драматичное. Однако, взглянув на ребенка, я понял, что могу быть совершенно спокой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бенок отправился играть в приемный покой, а его мама получила указания о том, что необходимо обязательно фиксировать все последующие реакции. Через час ребенок, полностью успокоившись, отправился домой. Его с тех пор многократно жалили пчелы, однако никаких необычных реакций не возникал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торой пример выглядит как нечто анекдотичное. Речь идет о восьмилетнем мальчике, который проходил у нас лечение по поводу укуса осы. Перед началом курса лечения он обнаруживал опасные анафилактические реакции, степень тяжести которых достигала четвертой. Он и его семья постоянно были готовы к неотложным мерам. Спустя несколько недель после окончания лечения мальчика на пляже укусила оса. Его родители мгновенно забили тревогу. Каждый старался чем-либо помочь, тренер по плаванию, находившийся там же, мгновенно вызвал спасательный вертолет, который прибыл в течение минуты. Приземление вертолета вызвало сенсацию у обитателей, а герой этой истории - наш пациент - будучи совершенно здоров, был доставлен в отделение реанимации клиники, а затем, после краткого наблюдения, вновь отправлен домой.  В дальнейшем укусы осы не вызывали у него каких-либо реакц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center"/>
        <w:rPr/>
      </w:pPr>
      <w:r>
        <w:rPr>
          <w:rFonts w:cs="Times New Roman CYR" w:ascii="Times New Roman CYR" w:hAnsi="Times New Roman CYR"/>
        </w:rPr>
        <w:t>IX</w:t>
      </w:r>
      <w:r>
        <w:rPr>
          <w:rFonts w:cs="Times New Roman CYR" w:ascii="Times New Roman CYR" w:hAnsi="Times New Roman CYR"/>
          <w:lang w:val="ru-RU"/>
        </w:rPr>
        <w:t xml:space="preserve">. Крапивниц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кзантема по типу крапивницы является известной и наиболее частой аллергической реакцией кожи, однако лишь небольшая часть случаев крапивницы связывается с аллергией. С помощью биофизических методов излечивается аллергия, приводящая к крапивнице, а не сам симптом. Формы крапивницы, не связанные с аллергией зачастую неотличимы от тех, причина которых в аллергии, однако для них совершенно иные закономерности развития и иное леч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1. Симптомы   </w:t>
      </w:r>
    </w:p>
    <w:p>
      <w:pPr>
        <w:pStyle w:val="Normal"/>
        <w:spacing w:before="0" w:after="120"/>
        <w:ind w:firstLine="567"/>
        <w:jc w:val="both"/>
        <w:rPr/>
      </w:pPr>
      <w:r>
        <w:rPr>
          <w:rFonts w:cs="Times New Roman CYR" w:ascii="Times New Roman CYR" w:hAnsi="Times New Roman CYR"/>
          <w:lang w:val="ru-RU"/>
        </w:rPr>
        <w:t xml:space="preserve">Типичным симптомом крапивницы является, как правило, мгновенное </w:t>
      </w:r>
      <w:r>
        <w:rPr>
          <w:rFonts w:cs="Times New Roman CYR" w:ascii="Times New Roman CYR" w:hAnsi="Times New Roman CYR"/>
          <w:b/>
          <w:lang w:val="ru-RU"/>
        </w:rPr>
        <w:t>возникновение волдырей</w:t>
      </w:r>
      <w:r>
        <w:rPr>
          <w:rFonts w:cs="Times New Roman CYR" w:ascii="Times New Roman CYR" w:hAnsi="Times New Roman CYR"/>
          <w:lang w:val="ru-RU"/>
        </w:rPr>
        <w:t xml:space="preserve"> (= крапивница). Они возникают при внезапном выделении сыворотки, быстро изменяют свою форму и сопровождаются сильным зудом.  Некоторые волдыри выступают на поверхности кожи, они зачастую более светлые, чем остальная кожа и окружены местами покраснения (рефлекторная эритема).  Особая форма крапивницы - </w:t>
      </w:r>
      <w:r>
        <w:rPr>
          <w:rFonts w:cs="Times New Roman CYR" w:ascii="Times New Roman CYR" w:hAnsi="Times New Roman CYR"/>
          <w:b/>
          <w:lang w:val="ru-RU"/>
        </w:rPr>
        <w:t>ангионевротический отек</w:t>
      </w:r>
      <w:r>
        <w:rPr>
          <w:rFonts w:cs="Times New Roman CYR" w:ascii="Times New Roman CYR" w:hAnsi="Times New Roman CYR"/>
          <w:lang w:val="ru-RU"/>
        </w:rPr>
        <w:t xml:space="preserve"> (известный в основном как "отек Квинке"). Механизмы проявления такие же, как и при крапивнице: сыворотка, выделяемая из кровеносных сосудов, затрагивает глубокие слои кожи и это приводит к возникновению обширных областей отека ткане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2. Аллергические формы крапив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применении биофизических методов лишь иногда возникают трудности, связанные с лечением аллергической формы крапивницы. В отличие от классической медицины, где достаточно трудно выявить наличие аллергена, по нашей методике удается выявить все вещества, являющиеся аллергенами в течение нескольких минут.  </w:t>
      </w:r>
    </w:p>
    <w:p>
      <w:pPr>
        <w:pStyle w:val="Normal"/>
        <w:spacing w:before="0" w:after="120"/>
        <w:ind w:firstLine="567"/>
        <w:jc w:val="both"/>
        <w:rPr/>
      </w:pPr>
      <w:r>
        <w:rPr>
          <w:rFonts w:cs="Times New Roman CYR" w:ascii="Times New Roman CYR" w:hAnsi="Times New Roman CYR"/>
          <w:lang w:val="ru-RU"/>
        </w:rPr>
        <w:t xml:space="preserve">Как только найден соответствующий аллерген, это озаначает, что терапия завершена. </w:t>
      </w:r>
      <w:r>
        <w:rPr>
          <w:rFonts w:cs="Times New Roman CYR" w:ascii="Times New Roman CYR" w:hAnsi="Times New Roman CYR"/>
          <w:b/>
          <w:lang w:val="ru-RU"/>
        </w:rPr>
        <w:t>Совершенно исключается повторное возникновение крапивницы при контакте с соответствующим веществом</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иорезонансная терапия оказывает лишь косвенное влияние на такую кожную реакцию, как крапивница, эта реакция может полностью исчезнуть сама в течение нескольких часов. </w:t>
      </w:r>
    </w:p>
    <w:p>
      <w:pPr>
        <w:pStyle w:val="Normal"/>
        <w:spacing w:before="0" w:after="120"/>
        <w:ind w:firstLine="567"/>
        <w:jc w:val="both"/>
        <w:rPr/>
      </w:pPr>
      <w:r>
        <w:rPr>
          <w:rFonts w:cs="Times New Roman CYR" w:ascii="Times New Roman CYR" w:hAnsi="Times New Roman CYR"/>
          <w:lang w:val="ru-RU"/>
        </w:rPr>
        <w:t xml:space="preserve">В качестве возбудителя различных форм аллергии, проявляющихся в виде крапивницы, в принципе могут выступать все вещества, способные вызывать аллергические реакции. Однако опыт свидетельствует о том, что существуют вещества, наиболее часто являющиеся возбудителями аллергии, а также вещества, лишь иногда приводящие к возникновению аллергии. К первым относится большое число медикаментов и, прежде всего, </w:t>
      </w:r>
      <w:r>
        <w:rPr>
          <w:rFonts w:cs="Times New Roman CYR" w:ascii="Times New Roman CYR" w:hAnsi="Times New Roman CYR"/>
          <w:b/>
          <w:lang w:val="ru-RU"/>
        </w:rPr>
        <w:t>пенициллин.</w:t>
      </w:r>
      <w:r>
        <w:rPr>
          <w:rFonts w:cs="Times New Roman CYR" w:ascii="Times New Roman CYR" w:hAnsi="Times New Roman CYR"/>
          <w:lang w:val="ru-RU"/>
        </w:rPr>
        <w:t xml:space="preserve"> Среди продуктов питания это, прежде всего </w:t>
      </w:r>
      <w:r>
        <w:rPr>
          <w:rFonts w:cs="Times New Roman CYR" w:ascii="Times New Roman CYR" w:hAnsi="Times New Roman CYR"/>
          <w:b/>
          <w:lang w:val="ru-RU"/>
        </w:rPr>
        <w:t>белки рыбы, белок коровьего молока, белок куриного яйца и малина</w:t>
      </w:r>
      <w:r>
        <w:rPr>
          <w:rFonts w:cs="Times New Roman CYR" w:ascii="Times New Roman CYR" w:hAnsi="Times New Roman CYR"/>
          <w:lang w:val="ru-RU"/>
        </w:rPr>
        <w:t xml:space="preserve">. Среди пищевых добавок - различные азотсодержащие </w:t>
      </w:r>
      <w:r>
        <w:rPr>
          <w:rFonts w:cs="Times New Roman CYR" w:ascii="Times New Roman CYR" w:hAnsi="Times New Roman CYR"/>
          <w:b/>
          <w:lang w:val="ru-RU"/>
        </w:rPr>
        <w:t>красители</w:t>
      </w:r>
      <w:r>
        <w:rPr>
          <w:rFonts w:cs="Times New Roman CYR" w:ascii="Times New Roman CYR" w:hAnsi="Times New Roman CYR"/>
          <w:lang w:val="ru-RU"/>
        </w:rPr>
        <w:t xml:space="preserve"> (например, тартрацин) и определенные </w:t>
      </w:r>
      <w:r>
        <w:rPr>
          <w:rFonts w:cs="Times New Roman CYR" w:ascii="Times New Roman CYR" w:hAnsi="Times New Roman CYR"/>
          <w:b/>
          <w:lang w:val="ru-RU"/>
        </w:rPr>
        <w:t xml:space="preserve">консерванты </w:t>
      </w:r>
      <w:r>
        <w:rPr>
          <w:rFonts w:cs="Times New Roman CYR" w:ascii="Times New Roman CYR" w:hAnsi="Times New Roman CYR"/>
          <w:lang w:val="ru-RU"/>
        </w:rPr>
        <w:t>(например РНВ-эфир). И, наконец, не следует забывать также о грибке плесени, кишечном грибке (</w:t>
      </w:r>
      <w:r>
        <w:rPr>
          <w:rFonts w:cs="Times New Roman CYR" w:ascii="Times New Roman CYR" w:hAnsi="Times New Roman CYR"/>
          <w:b/>
          <w:lang w:val="ru-RU"/>
        </w:rPr>
        <w:t>кандида</w:t>
      </w:r>
      <w:r>
        <w:rPr>
          <w:rFonts w:cs="Times New Roman CYR" w:ascii="Times New Roman CYR" w:hAnsi="Times New Roman CYR"/>
          <w:lang w:val="ru-RU"/>
        </w:rPr>
        <w:t xml:space="preserve">) и о паразитах - </w:t>
      </w:r>
      <w:r>
        <w:rPr>
          <w:rFonts w:cs="Times New Roman CYR" w:ascii="Times New Roman CYR" w:hAnsi="Times New Roman CYR"/>
          <w:b/>
          <w:lang w:val="ru-RU"/>
        </w:rPr>
        <w:t>гельминтах</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тересны реакции на белок коровьего молока, проявляющиеся в виде крапивницы. Почти всегда они наблюдаются только у новорожденных, питание которых не включает коровье молоко, за исключением тех редких случаев, когда продукты детского питания содержат небольшое количество коровьего молока (см. рис. 142, стр. 248).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рапивница в острой форме - первый симптом постепенно развивающегося нейродермита на коровье молоко. В других случаях, в начальном периоде неразличимых, говорят об отдельных реакциях с проявлениями крапивницы. Эти пациенты переносят коровье молоко, причем в любых количества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3. Формы крапивницы неаллергического происхожд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смотря на то, что в основе неаллергических форм крапивницы лежат механизмы реакций с участием гистамина, эти формы аллергии провоцируются процессами, отличающимися от происходящих с участием иммунной системы.  Так, например, непосредственное влияние контактных патогенных факторов на тучные клетки приводит к высвобождению гистамин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щеизвестны болезненные реакции кожи на вещества растительного происхождения (например, вещества, выделяемые крапивой) или вещества, выделяемых животными при контакте с ними, например с ворсинками некоторых гусениц или морских животных.  </w:t>
      </w:r>
    </w:p>
    <w:p>
      <w:pPr>
        <w:pStyle w:val="Normal"/>
        <w:spacing w:before="0" w:after="120"/>
        <w:ind w:firstLine="567"/>
        <w:jc w:val="both"/>
        <w:rPr/>
      </w:pPr>
      <w:r>
        <w:rPr>
          <w:rFonts w:cs="Times New Roman CYR" w:ascii="Times New Roman CYR" w:hAnsi="Times New Roman CYR"/>
          <w:lang w:val="ru-RU"/>
        </w:rPr>
        <w:t xml:space="preserve">Разнообразные физические воздействия также могут быть причиной разных форм крапивницы, не связанных с аллергией и они образуют целую группу факторов, часто встречающуюся на практике.  </w:t>
      </w:r>
      <w:r>
        <w:rPr>
          <w:rFonts w:cs="Times New Roman CYR" w:ascii="Times New Roman CYR" w:hAnsi="Times New Roman CYR"/>
          <w:b/>
          <w:lang w:val="ru-RU"/>
        </w:rPr>
        <w:t>Различные физические факторы воздействия - давление, тепло, холод, свет для некоторых людей приводят к дегрануляции тучных клеток, высвобождению медиаторов и при этом к проявлению типичных кожных реакций, которые внешне не отличимы от реакций, связанных с аллергией.</w:t>
      </w:r>
      <w:r>
        <w:rPr>
          <w:rFonts w:cs="Times New Roman CYR" w:ascii="Times New Roman CYR" w:hAnsi="Times New Roman CYR"/>
          <w:lang w:val="ru-RU"/>
        </w:rPr>
        <w:t xml:space="preserve">  Чувствительность по отношению к физическим раздражителям как правило не проявляется как устойчивое состояние. В большинстве случаев может быть вовлечен дополнительный "пусковой механизм", т.е. фактор, наличие или действенность которого необходима для проявления реакции.  Нами накоплены данные, свидетельствующие о том, что зачастую (но не в подавляющем большинстве случаев) решающая роль принадлежит </w:t>
      </w:r>
      <w:r>
        <w:rPr>
          <w:rFonts w:cs="Times New Roman CYR" w:ascii="Times New Roman CYR" w:hAnsi="Times New Roman CYR"/>
          <w:b/>
          <w:lang w:val="ru-RU"/>
        </w:rPr>
        <w:t>латентным аллергическим нагрузкам</w:t>
      </w:r>
      <w:r>
        <w:rPr>
          <w:rFonts w:cs="Times New Roman CYR" w:ascii="Times New Roman CYR" w:hAnsi="Times New Roman CYR"/>
          <w:lang w:val="ru-RU"/>
        </w:rPr>
        <w:t xml:space="preserve">. На рис. 144 показан типичный пример: </w:t>
      </w:r>
    </w:p>
    <w:p>
      <w:pPr>
        <w:pStyle w:val="Normal"/>
        <w:spacing w:before="0" w:after="120"/>
        <w:ind w:firstLine="567"/>
        <w:jc w:val="both"/>
        <w:rPr/>
      </w:pPr>
      <w:r>
        <w:rPr>
          <w:rFonts w:cs="Times New Roman CYR" w:ascii="Times New Roman CYR" w:hAnsi="Times New Roman CYR"/>
          <w:lang w:val="ru-RU"/>
        </w:rPr>
        <w:t xml:space="preserve">пациент </w:t>
      </w:r>
      <w:r>
        <w:rPr>
          <w:rFonts w:cs="Times New Roman CYR" w:ascii="Times New Roman CYR" w:hAnsi="Times New Roman CYR"/>
        </w:rPr>
        <w:t>N</w:t>
      </w:r>
      <w:r>
        <w:rPr>
          <w:rFonts w:cs="Times New Roman CYR" w:ascii="Times New Roman CYR" w:hAnsi="Times New Roman CYR"/>
          <w:lang w:val="ru-RU"/>
        </w:rPr>
        <w:t>.</w:t>
      </w:r>
      <w:r>
        <w:rPr>
          <w:rFonts w:cs="Times New Roman CYR" w:ascii="Times New Roman CYR" w:hAnsi="Times New Roman CYR"/>
        </w:rPr>
        <w:t>M</w:t>
      </w:r>
      <w:r>
        <w:rPr>
          <w:rFonts w:cs="Times New Roman CYR" w:ascii="Times New Roman CYR" w:hAnsi="Times New Roman CYR"/>
          <w:lang w:val="ru-RU"/>
        </w:rPr>
        <w:t xml:space="preserve">., 1988 г.р.  </w:t>
      </w:r>
    </w:p>
    <w:p>
      <w:pPr>
        <w:pStyle w:val="Normal"/>
        <w:spacing w:before="0" w:after="120"/>
        <w:ind w:firstLine="567"/>
        <w:jc w:val="both"/>
        <w:rPr/>
      </w:pPr>
      <w:r>
        <w:rPr>
          <w:rFonts w:cs="Times New Roman CYR" w:ascii="Times New Roman CYR" w:hAnsi="Times New Roman CYR"/>
          <w:lang w:val="ru-RU"/>
        </w:rPr>
        <w:t xml:space="preserve">Ребенок поступил к нам после того, как на протяжении последних месяцев у него проявлялись следующие кожные реакции: в местах локального давления возникали волдыри и наблюдался зуд. В семье никто не страдал аллергией, однако оказалось, что раньше у ребенка на сгибах под коленями наблюдалась легкая экзема.  При обследовании выявлена типичная картина крапивницы (рис. 144). Достаточно провести по коже деревянным шпателем и в течение нескольких минут на коже возникает зудящая, выпуклая полоса, которая проходит только спустя несколько часов. Тест на аллергию позволил выявить легкую аллергию на белок коровьего молока. </w:t>
      </w:r>
      <w:r>
        <w:rPr>
          <w:rFonts w:cs="Times New Roman CYR" w:ascii="Times New Roman CYR" w:hAnsi="Times New Roman CYR"/>
          <w:b/>
          <w:lang w:val="ru-RU"/>
        </w:rPr>
        <w:t>Было проведено лечение, направленное на компенсацию аллергии к коровьему молоку, после чего склонность к проявлению крапивницы мгновенно и на длительное время исчезла</w:t>
      </w:r>
      <w:r>
        <w:rPr>
          <w:rFonts w:cs="Times New Roman CYR" w:ascii="Times New Roman CYR" w:hAnsi="Times New Roman CYR"/>
          <w:lang w:val="ru-RU"/>
        </w:rPr>
        <w:t xml:space="preserve">.  </w:t>
      </w:r>
    </w:p>
    <w:p>
      <w:pPr>
        <w:pStyle w:val="Normal"/>
        <w:spacing w:before="0" w:after="120"/>
        <w:ind w:firstLine="567"/>
        <w:jc w:val="both"/>
        <w:rPr/>
      </w:pPr>
      <w:r>
        <w:rPr>
          <w:rFonts w:cs="Times New Roman CYR" w:ascii="Times New Roman CYR" w:hAnsi="Times New Roman CYR"/>
          <w:lang w:val="ru-RU"/>
        </w:rPr>
        <w:t xml:space="preserve">Таким образом, этот случай - </w:t>
      </w:r>
      <w:r>
        <w:rPr>
          <w:rFonts w:cs="Times New Roman CYR" w:ascii="Times New Roman CYR" w:hAnsi="Times New Roman CYR"/>
          <w:b/>
          <w:lang w:val="ru-RU"/>
        </w:rPr>
        <w:t>латентная (= бессимптомная) аллергия на коровье молоко, которая играет роль пускового механизма</w:t>
      </w:r>
      <w:r>
        <w:rPr>
          <w:rFonts w:cs="Times New Roman CYR" w:ascii="Times New Roman CYR" w:hAnsi="Times New Roman CYR"/>
          <w:lang w:val="ru-RU"/>
        </w:rPr>
        <w:t xml:space="preserve"> для проявления крапивницы, как результата физического воздействия.  Подобный случай, но, в то же время, отличающийся пусковым механизмом, показан на рис. 145.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циент Р.В., 1982 г.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ебенок на протяжении многих лет проявлял аллергию к большому числу продуктов питания и к шерсти животных. До поступления к нам ребенок получал традиционное для классической медицины лечение с применением таких медикаментов, как антигистаминные препараты и т.д.  </w:t>
      </w:r>
    </w:p>
    <w:p>
      <w:pPr>
        <w:pStyle w:val="Normal"/>
        <w:spacing w:before="0" w:after="120"/>
        <w:ind w:firstLine="567"/>
        <w:jc w:val="both"/>
        <w:rPr/>
      </w:pPr>
      <w:r>
        <w:rPr>
          <w:rFonts w:cs="Times New Roman CYR" w:ascii="Times New Roman CYR" w:hAnsi="Times New Roman CYR"/>
          <w:lang w:val="ru-RU"/>
        </w:rPr>
        <w:t xml:space="preserve">Независимо от уже известных видов аллергии (например, проявление сыпи, как реакции на персики) несколько месяцев наблюдаются высыпания типа крапивницы по всему телу, причем они однозначно возникают как реакция на физическую нагрузку, сопровождающуюся потовыделением.  На рис. 145 показано состояние кожи после провоцирующей нагрузки. В качестве такой провоцирующей нагрузки использован эргометр. Перед началом нагрузки кожа была чистая, затем, после нагрузки (пациент был одет и в комнате было тепло) на коже появилась сильно зудящая, полиморфная сыпь, однозначно ее можно было отнести к крапивнице, которая через несколько часов исчезла сама по себе. Эта форма крапивницы известна нам как </w:t>
      </w:r>
      <w:r>
        <w:rPr>
          <w:rFonts w:cs="Times New Roman CYR" w:ascii="Times New Roman CYR" w:hAnsi="Times New Roman CYR"/>
          <w:b/>
          <w:lang w:val="ru-RU"/>
        </w:rPr>
        <w:t>холинергическая крапивница</w:t>
      </w:r>
      <w:r>
        <w:rPr>
          <w:rFonts w:cs="Times New Roman CYR" w:ascii="Times New Roman CYR" w:hAnsi="Times New Roman CYR"/>
          <w:lang w:val="ru-RU"/>
        </w:rPr>
        <w:t xml:space="preserve"> и при этом аллергический механизм не имеет никакого значения. В этом случае аллергия также выполняет функцию пускового механизма (до этого момента аллергия была в латентном состоянии). </w:t>
      </w:r>
      <w:r>
        <w:rPr>
          <w:rFonts w:cs="Times New Roman CYR" w:ascii="Times New Roman CYR" w:hAnsi="Times New Roman CYR"/>
          <w:b/>
          <w:lang w:val="ru-RU"/>
        </w:rPr>
        <w:t>Склонность к холинергической крапивнице исчезает после компенсации различных острых проявлений аллергии</w:t>
      </w:r>
      <w:r>
        <w:rPr>
          <w:rFonts w:cs="Times New Roman CYR" w:ascii="Times New Roman CYR" w:hAnsi="Times New Roman CYR"/>
          <w:lang w:val="ru-RU"/>
        </w:rPr>
        <w:t xml:space="preserve">.  Третий пример из нашей практики должен показать, что не только аллергические механизмы могут выполнять пусковые функции холинергической крапив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о касается 24-летнего студента, который всякий раз во время интенсивной подготовки к трудным экзаменам обнаруживал "потовую крапивницу", причем сама процедура экзамена, поскольку она "бросала его в пот", переносилась им наиболее тяжело. У него на всем теле появились волдыри типа крапивницы и эти высыпания сопровождались невыносимым зудом.  Несмотря на это, он выдержал экзамены и отправился к врачу. С этого момента, т.е. как только психическая нагрузка была снята, исчезла крапивница.  </w:t>
      </w:r>
    </w:p>
    <w:p>
      <w:pPr>
        <w:pStyle w:val="Normal"/>
        <w:spacing w:before="0" w:after="120"/>
        <w:ind w:firstLine="567"/>
        <w:jc w:val="both"/>
        <w:rPr/>
      </w:pPr>
      <w:r>
        <w:rPr>
          <w:rFonts w:cs="Times New Roman CYR" w:ascii="Times New Roman CYR" w:hAnsi="Times New Roman CYR"/>
          <w:b/>
          <w:lang w:val="ru-RU"/>
        </w:rPr>
        <w:t>Наряду с психическими и латентными аллергическими факторами, микозы кишечника и глисты также могут запускать реакции, сопровождающиеся крапивницей</w:t>
      </w:r>
      <w:r>
        <w:rPr>
          <w:rFonts w:cs="Times New Roman CYR" w:ascii="Times New Roman CYR" w:hAnsi="Times New Roman CYR"/>
          <w:lang w:val="ru-RU"/>
        </w:rPr>
        <w:t xml:space="preserve">. Мы взяли за правило всякий раз, когда наблюдается крапивница, независимо от того является ли она острой, рецидивирующей или хронической, исследовать стул на предмет выявления гельминтов, в частности, аскаридов. Нередко именно здесь кроется разгадка лечения. (Кортикоиды при психической и холинергической крапивнице неэффективны, антигистаминные препараты оказывают скорее успокаивающее действие).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44: Крапивница, вызванная царапиной шпателя. В качестве  "пускового механизма" выступает латентная (бессимптомная)  аллергия на коровье молоко  </w:t>
      </w:r>
    </w:p>
    <w:p>
      <w:pPr>
        <w:pStyle w:val="Normal"/>
        <w:spacing w:before="0" w:after="120"/>
        <w:ind w:left="737" w:hanging="737"/>
        <w:jc w:val="both"/>
        <w:rPr>
          <w:rFonts w:ascii="Times New Roman CYR" w:hAnsi="Times New Roman CYR" w:cs="Times New Roman CYR"/>
          <w:lang w:val="ru-RU"/>
        </w:rPr>
      </w:pPr>
      <w:r>
        <w:rPr>
          <w:rFonts w:cs="Times New Roman CYR" w:ascii="Times New Roman CYR" w:hAnsi="Times New Roman CYR"/>
          <w:lang w:val="ru-RU"/>
        </w:rPr>
        <w:t xml:space="preserve">Рис. 145: "Холинергическая крапивница", вызванная потом при  физической нагрузке. В качестве "пускового механизма"  по-видимому выступает латентная аллергия. (После  компенсации всех видов аллергии полностью исчезает  склонность к холинергической крапивниц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4. Фотоаллерг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Различные формы фотоаллергии также относятся к категории гиперчувствительности на физические раздражители. Зачастую их достаточно трудно отличить от фототоксических реакций. Фототоксическая реакция основана на взаимодействии УФ-излучения, сенсибилизирующего вещества и кожи. В качестве фотосенсибилизаторов могут выступать химические вещества (например, многочисленные медикаменты), при приеме которых систематически наблюдаются явления фотосенсибилизац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локальном контакте с фотосенсибилизирующими веществами возникает фототоксическая реакция в месте контакта этого вещества с кожей после соответствующего воздействия света. </w:t>
      </w:r>
    </w:p>
    <w:p>
      <w:pPr>
        <w:pStyle w:val="Normal"/>
        <w:spacing w:before="0" w:after="120"/>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Типичным примером является дерматит на цветущие травы, при котором в месте интенсивного соприкосновения с растением развиваются причудливые, отпечатывающиеся, буллезные кожные измен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стинная крапивница, как реакция на воздействие света, которая сопровождается возникновением волдырей на открытых участках кожи, подвергшихся воздействию света, после каждого пребывания на солнце, является достаточно редким проявлением болезни. Мы до сих пор не наблюдали ни одного такого случая, однако мы предполагаем, что в основе этого также лежат разнообразные пусковые механизмы.  Общеизвестным примером проявления многофакторных фотоаллергических реакций являются полиморфные световые дерматозы, которые в народе называют "солнечной аллергие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на характеризуется высыпаниями на коже, которые провоцируются солнечными лучами и наблюдаются на открытых участках кожи в виде сопровождающейся сильным зудом, папулезной и даже везикулезной сыпи. Сыпь, как по месту локализации, так и по виду, у разных пациентов, как правило, одинаковая и не меняется при ежегодно повторяющихся рецидивах. Формы проявления могут сильно отличаться у разных пациентов, поэтому такое проявление называют "полиморфным световым дерматоз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чина неизвестна, однако здесь также могут играть роль различные механизмы. Особенно часто солнечная аллергия наблюдается в первые дни пребывания на море, когда еще не загорелая кожа подвергается необычно интенсивному воздействию солнечных лучей и одновременно на пациента воздействуют и другие неблагоприятные факторы: тепло, новые климатические условия, новое питание, морская вода, защитные средства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Лечение возникшего дерматоза может быть ориентировано только на проявляющиеся симптомы. Само собой разумеется, что необходимо дозировать солнечные ванны. Можно порекомендовать проведение предварительной закалки и загара кожи. Однако в каждом случае следует выдерживать интервал между циклами лечения, в течение которого симптомы отсутствуют, в период низкой активности солнца и отсутствия всех возможных токсических и аллергических нагрузок. Биорезонансная терапия в данном случае является наилучшим вариантом леч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ЗАКЛЮЧ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снований для написания данной книги было множество. Важнейшей из причин, побудившей нас к этому было желание исполнить в известной степени миссионерскую функцию: с тем, чтобы другие коллеги могли использовать в своей практике опыт нашей деятельности, опыт, который мы, конечно же, ощущаем, как необычный и который позволил нам помочь многим пациентам, обычно лишенным этой помощ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ругой причиной была попытка приоткрыть читателю дверь в захватывающе интересный мир биофизической медицины. Эта область все еще кажется во многом непонятной, невероятной, даже фантастичной, но в которой, в то же время, мы можем совершать некие действ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Едва ли существуют формы терапии, механизмы действия которых с таким трудом поддаются разгадке, но которые оказываются столь эффективными и простыми в применении их на практике, как биофизические методы терапии аллерг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ать практические рекомендации врачу-терапевту, интересующемуся работами в данной области, вот еще одна цель нашей книги. Если же с содержанием данной книги ознакомятся не врачи, а пациенты, независимо от того, касается ли их эта проблема непосредственно, или просто проявляющие интерес к такого рода литературе, то, несмотря на некоторые неясности, связанные с использованием чисто медицинской терминологии, следует надеяться на то, что знакомство с нашей книгой позволит им составить собственное мнение о предмете и в дальнейшем поставить под сомнение во многом спорные, но прочно обоснованные положения классической медицины. </w:t>
      </w:r>
    </w:p>
    <w:p>
      <w:pPr>
        <w:pStyle w:val="Normal"/>
        <w:spacing w:before="0" w:after="120"/>
        <w:ind w:firstLine="567"/>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Уже теперь, когда развитие биофизической медицины началось, заметно влияние, которое пациенты оказывают на врачей, больничные кассы, институты. Имеется множество пациентов-аллергиков, которые на протяжении многих лет испытывают на себе тяжкое бремя методов диагностики и лечения, принятых в классической медицине (к тому же это обходится им недешево) и приносит им лишь незначительное облегчение или улучшение. Если же этим пациентам действительно удалось излечиться, причем с использованием невероятно простого метода и за кратчайшее время, а также без малейшей нагрузки на организм, и, что немаловажно, без особых затрат, то становится понятным, почему они все более настойчиво требуют официального признания этого метода (и выделения на это средст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вязи с этим, мы вновь повторим уже приводимую ранее цитату Виктора Гюго: "ничто не способно победить идею, время которой пришло !"  Несомненно настало время, когда необходимо изменить наши прежние представления о мире, о жизни, о медицине, обо всех явлениях, с которыми мы встречаемся ежедневно, потому что это позволило бы нам дополнить наши представления новым измерением. Это касается каждого из нас - врача, пациента или просто мыслящего челове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ем более мы стремимся к тому, чтобы довести до сознания читателя данной книги биофизический аспект нашего мира, и, в частности, медицины, тем в меньшей степени данная книга выступает в качестве альтернативы классической медицины, опирающейся на традиционные, признанные наукой метод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едицина будущего не нуждается в противопоставлении мнений "официальной" и "альтернативной" медицины, она не стремится к выявлению различий этих двух или более направлений. Скорее, необходимым представляется объединение различных точек зрения в новую, существенно более емкую картину мира. Однако остается спорным вопрос о том будет ли достигнута эта идеальная ситуация до того момента, пока официальная медицина сможет воспринять новые методы как более реальные и более обоснованные. Когда специалисты в области биорезонансной терапии публично обзываются генералами от медицины "крысоловами 20-го века" и когда в одном из массовых медицинских изданий печатается, в качестве мнения эксперта в области аллергологии, что биорезонансная терапия "тогда может вылечить аллергию, когда она отсутствует" и мотивацией этого является исключительно "... касса зовет", то это свидетельствует только о неинформированности, а возможно также и о зависти, но ни в коей мере об обоснованной критик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озможно, что большая часть случаев аллергии, которую нам удалось вылечить, до сих пор не могут найти своего объяснения с помощью методов, находящихся в распоряжении официальной медицины. Быть может также, что наши коллеги, находящиеся во власти идей классической медицины, вообще не могут осознать все взаимосвязи, необходимые для понимания идей биофизической медицины. Биорезонансную терапию оценивают с позиций давно известного лозунга "не может быть того, чего не должно быть" как надувательство, крысоловство и жульничанье, что, конечно же не соответствует тому, что обе стороны готовы к пониманию и достижению согласия.  Мы до тех пор будем следовать старым идеям, известным с давних времен, и заслоняться от развития новых, ограничивая тем самым свою свободу и возможность подняться на следующий этап познания и попытаться взглянуть за пределы мира собственных представлений, причем мотивами отказа от этих попыток могут быть как ограниченность, так и зависть к чужим успехам, до этих пор едва ли следует рассчитывать на то, что согласие может быть достигнуто.  Мы не хотели бы завершать эту книгу, которую мы оцениваем как вклад в сближение точек зрения, словами отрицания и разочарования.  Надежда на молодых, сознание которых столь велико, что они способны воспринимать мир как единое целое, починяющееся и управляемое некими высшими механизмами и который можно воспринимать как саморегулирующуюся систему.  Этим молодым мы доверяем выбор нового пути, что обеспечивается путем проверки того, что удается проверить, путем исключения старого и открытости всему новому, обращенному в будущее. При этом важная роль, без сомнения, принадлежит биорезонансной терап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ПРИЛОЖ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мятка для пациен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 врача, которому удалось действительно точно провести диагностику и лечение аллергии, добившись на длительное время успеха, вскоре обрушивается лавина аллергиков, так что зачастую у него просто не остается времени для проведения действительно необходимой ему доверительной беседы с пациентами, которая могла бы содержать разъяснения, комментарии, совет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нашей практике было доказана необходимость подробных памяток для пациентов, которые могли бы дать пациентам информацию, необходимую для того, чтобы сложилось некое представление об этом методе и которую он мог бы перечитывать.  Беседа с врачем также необходима, но, после того, как пациент ознакомится с памяткой, она конечно займет меньше времени.   </w:t>
      </w:r>
    </w:p>
    <w:p>
      <w:pPr>
        <w:pStyle w:val="Normal"/>
        <w:spacing w:before="0" w:after="120"/>
        <w:ind w:firstLine="567"/>
        <w:jc w:val="both"/>
        <w:rPr/>
      </w:pPr>
      <w:r>
        <w:rPr>
          <w:rFonts w:cs="Times New Roman CYR" w:ascii="Times New Roman CYR" w:hAnsi="Times New Roman CYR"/>
        </w:rPr>
        <w:t>I</w:t>
      </w:r>
      <w:r>
        <w:rPr>
          <w:rFonts w:cs="Times New Roman CYR" w:ascii="Times New Roman CYR" w:hAnsi="Times New Roman CYR"/>
          <w:lang w:val="ru-RU"/>
        </w:rPr>
        <w:t xml:space="preserve">. Биорезонансная терап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то такое биорезонансная терапия ?  Биорезонансная терапия - один из методов лечения, затрагивающий исключительно информационную сферу организма пациента.  Принцип этого метода основан на том, что на организм воздействуют спектром электромагнитных колебаний, являющихся собственными колебаниями для данного организма и формируются в организме пациента в каждый момент времени во всех процессах жизнедеятельности и регуляции.  </w:t>
      </w:r>
    </w:p>
    <w:p>
      <w:pPr>
        <w:pStyle w:val="Normal"/>
        <w:spacing w:before="0" w:after="120"/>
        <w:ind w:firstLine="567"/>
        <w:jc w:val="both"/>
        <w:rPr/>
      </w:pPr>
      <w:r>
        <w:rPr>
          <w:rFonts w:cs="Times New Roman CYR" w:ascii="Times New Roman CYR" w:hAnsi="Times New Roman CYR"/>
          <w:lang w:val="ru-RU"/>
        </w:rPr>
        <w:t xml:space="preserve">Метод удалось реализовать, благодаря гениальной идее немецкого врача </w:t>
      </w:r>
      <w:r>
        <w:rPr>
          <w:rFonts w:cs="Times New Roman CYR" w:ascii="Times New Roman CYR" w:hAnsi="Times New Roman CYR"/>
        </w:rPr>
        <w:t>Morell</w:t>
      </w:r>
      <w:r>
        <w:rPr>
          <w:rFonts w:cs="Times New Roman CYR" w:ascii="Times New Roman CYR" w:hAnsi="Times New Roman CYR"/>
          <w:lang w:val="ru-RU"/>
        </w:rPr>
        <w:t xml:space="preserve"> (именно поэтому в начале метод назывался Мора-терапией), состоящей в том, что проводится детектирование спектра собственных колебаний пациента, которые по электродам и кабелям подаются на некое электронное устройство, подвергаются соответствующей модификации и преобразованные таким образом колебания используются затем для воздействия на пациента. </w:t>
      </w:r>
    </w:p>
    <w:p>
      <w:pPr>
        <w:pStyle w:val="Normal"/>
        <w:spacing w:before="0" w:after="120"/>
        <w:ind w:firstLine="567"/>
        <w:jc w:val="both"/>
        <w:rPr/>
      </w:pPr>
      <w:r>
        <w:rPr>
          <w:rFonts w:cs="Times New Roman CYR" w:ascii="Times New Roman CYR" w:hAnsi="Times New Roman CYR"/>
          <w:lang w:val="ru-RU"/>
        </w:rPr>
        <w:t xml:space="preserve">При этом пациент подвергается воздействию информации, которая является в данный момент времени единственно верной и характеристичной. Ни на каком из этапов лечения в организм пациента извне не поступает никакой чужеродной энергии и никаких веществ, чуждых для его организма !  </w:t>
      </w:r>
      <w:r>
        <w:rPr>
          <w:rFonts w:cs="Times New Roman CYR" w:ascii="Times New Roman CYR" w:hAnsi="Times New Roman CYR"/>
        </w:rPr>
        <w:t xml:space="preserve">При этом оказывается, что:  </w:t>
      </w:r>
    </w:p>
    <w:p>
      <w:pPr>
        <w:pStyle w:val="Normal"/>
        <w:numPr>
          <w:ilvl w:val="0"/>
          <w:numId w:val="7"/>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Метод не оказывает каких-либо  неблагоприятных для организма пациента воздействий.  </w:t>
      </w:r>
    </w:p>
    <w:p>
      <w:pPr>
        <w:pStyle w:val="Normal"/>
        <w:numPr>
          <w:ilvl w:val="0"/>
          <w:numId w:val="7"/>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При проведении терапии с использованием этого метода было  установлено, отсутствие каих-либо побочных воздействий и именно  поэтому данный метод может быть рекомендован при лечении дете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озможности применения исключительно разнообразны, поскольку с  помощью данного метода поддается лечению практически каждое  органическое или функциональное, острое или хроническое, уже  проявившееся или находящееся в начальной стадии заболевание или  нарушени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то не относится к биорезонансной терапии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лектротерапия, также, как и любые формы излучения не относится к биорезонансной терапии. Биорезонансная терапия не является методом, используемым в парамедицине, поскольку о влиянии этих методов на организм приходится лишь догадываться, в то время, как биорезонансная терапия сама предоставляет доказательства своей эффективности. Более того, биорезонансная терапия использует самые новейшие достижения биофизики и в основу ее положены научно обоснованные и доказуемые физические явл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pPr>
      <w:r>
        <w:rPr>
          <w:rFonts w:cs="Times New Roman CYR" w:ascii="Times New Roman CYR" w:hAnsi="Times New Roman CYR"/>
          <w:lang w:val="ru-RU"/>
        </w:rPr>
        <w:t xml:space="preserve">Лечение с использованием прибора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нформация о спектре колебаний пациента поступает с поверхности кожи пациента на "электрод" (при лечении детей часто в качестве электрода используется латунный цилиндр, который дети держат в руке). Зачастую также используется точечный электрод-палец, с помощью которого может быть получена локальная информация от определенных частей тела, например от области, в которой пациент ощущает боль, или от акупунктурных точек. Кроме того, используются электроды-пластины для рук и ног, сферические электроды, "электроды для глубокого зондирования", которые способны улавливать информацию о электромагнитных колебаниях в глубине человеческого тела и т.д.  </w:t>
      </w:r>
    </w:p>
    <w:p>
      <w:pPr>
        <w:pStyle w:val="Normal"/>
        <w:spacing w:before="0" w:after="120"/>
        <w:ind w:firstLine="567"/>
        <w:jc w:val="both"/>
        <w:rPr/>
      </w:pPr>
      <w:r>
        <w:rPr>
          <w:rFonts w:cs="Times New Roman CYR" w:ascii="Times New Roman CYR" w:hAnsi="Times New Roman CYR"/>
          <w:lang w:val="ru-RU"/>
        </w:rPr>
        <w:t xml:space="preserve">Информация по кабелю передается на прибор </w:t>
      </w:r>
      <w:r>
        <w:rPr>
          <w:rFonts w:cs="Times New Roman CYR" w:ascii="Times New Roman CYR" w:hAnsi="Times New Roman CYR"/>
        </w:rPr>
        <w:t>BICOM</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приборе имеется биологический фильтр, разделяющий колебания на "физиологические" и "патологические". "Физиологические" колебания усиливаются и вновь направляются к пациенту, а патологические колебания с помощью соответствующего электронного устройства инвертируются, т.е. строится их точное зеркальное отражение.  Полученные таким образом "инверсные колебания" ослабляют сигналы, частоты которых определены как патологические и при многократном повторении сеансов терапии “патологические” сигналы и сама болезнь могут быть полностью устранены (скомпенсирован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лебания на этих частотах также с помощью электродов и кабеля передаются от прибора к пациенту. </w:t>
      </w:r>
    </w:p>
    <w:p>
      <w:pPr>
        <w:pStyle w:val="Normal"/>
        <w:spacing w:before="0" w:after="120"/>
        <w:ind w:firstLine="567"/>
        <w:jc w:val="both"/>
        <w:rPr/>
      </w:pPr>
      <w:r>
        <w:rPr>
          <w:rFonts w:cs="Times New Roman CYR" w:ascii="Times New Roman CYR" w:hAnsi="Times New Roman CYR"/>
          <w:lang w:val="ru-RU"/>
        </w:rPr>
        <w:t xml:space="preserve">Таким образом при каждом сеансе терапии с помощью прибора </w:t>
      </w:r>
      <w:r>
        <w:rPr>
          <w:rFonts w:cs="Times New Roman CYR" w:ascii="Times New Roman CYR" w:hAnsi="Times New Roman CYR"/>
        </w:rPr>
        <w:t>BICOM</w:t>
      </w:r>
      <w:r>
        <w:rPr>
          <w:rFonts w:cs="Times New Roman CYR" w:ascii="Times New Roman CYR" w:hAnsi="Times New Roman CYR"/>
          <w:lang w:val="ru-RU"/>
        </w:rPr>
        <w:t xml:space="preserve"> создаются сигналы, отвечающие собственным сигналам организма данного пациента, т.е. отвечающие за процессы регуляции и процессы нарушения регуляции, и при воздействии ими на организм пациента можно способствовать укреплению здоровья и компенсации заболевания !  Обычно на первом этапе проведения лечения ("основная терапия") наблюдается общая гармонизация организма. Второй этап проведения лечения (в основном это связано с иным способом установки электрода) используется для влияния на локализованный патологический процесс и поэтому его называют "локальной терапией".  Многие пациенты уже после первого сеанса терапии испытывают заметное улучшение, что может быть связано с выведением в результате проведенной терапии патогенных веществ, яд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то же время, усиленное выведение токсинов может привести к тому, что кратковременно возникают неприятные ощущения - "первая реакция", подобно тому, что наблюдается при терапии с применением гомеопатических средств. Эта реакция не является признаком того, что лечение было неверным и не следует беспокоиться по этому поводу. Этот только этап дезинтоксикации. Причем возникшие в этот период осложнения проще всего можно предотвратить обильным питьем минеральной воды в тот день, когда проводится терапия и в последующие д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роме того, важно также, что процесс дезинтоксикации весьма эффективно проводится и через кожу (ежедневная ванна или душ с интенсивной очисткой кожи), и через кишечник (не допускать запоров). В некоторых случаях приходится назначать дополнительные меры, направленные на выведение.  Количество необходимых сеансов терапии определяет врач. В острых случаях достаточно только одного сеанса для того, чтобы активизировать процесс самоизлечения (например, при острых воспалительных процессах, инфекциях, болях, интоксикации в самом широком смысле слова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тяжелых и хронических формах заболеваний, как правило, необходимо проведение большего числа сеансов терап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чень хорошо зарекомендовали себя эти методы в комбинации с другими методами натуропатии (например, гомеопатией, методами, основанными на учении об акупунктуре, лазеротерапией, ингаляциями, облучением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озможно также одновременно проведение терапии с использованием медикаментов. Медикаментозное лечение затрагивает другие сферы жизни организма и, вообще говоря, не может отрицательно повлиять на результаты биорезонансной терап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r>
    </w:p>
    <w:p>
      <w:pPr>
        <w:pStyle w:val="Normal"/>
        <w:spacing w:before="0" w:after="120"/>
        <w:ind w:firstLine="567"/>
        <w:jc w:val="both"/>
        <w:rPr>
          <w:rFonts w:ascii="Times New Roman CYR" w:hAnsi="Times New Roman CYR" w:cs="Times New Roman CYR"/>
          <w:i/>
          <w:i/>
          <w:u w:val="single"/>
          <w:lang w:val="ru-RU"/>
        </w:rPr>
      </w:pPr>
      <w:r>
        <w:rPr>
          <w:rFonts w:cs="Times New Roman CYR" w:ascii="Times New Roman CYR" w:hAnsi="Times New Roman CYR"/>
          <w:i/>
          <w:u w:val="single"/>
          <w:lang w:val="ru-RU"/>
        </w:rPr>
        <w:t xml:space="preserve">Лечение аллергии   </w:t>
      </w:r>
    </w:p>
    <w:p>
      <w:pPr>
        <w:pStyle w:val="Normal"/>
        <w:spacing w:before="0" w:after="120"/>
        <w:ind w:firstLine="567"/>
        <w:jc w:val="both"/>
        <w:rPr/>
      </w:pPr>
      <w:r>
        <w:rPr>
          <w:rFonts w:cs="Times New Roman CYR" w:ascii="Times New Roman CYR" w:hAnsi="Times New Roman CYR"/>
          <w:lang w:val="ru-RU"/>
        </w:rPr>
        <w:t xml:space="preserve">Особой и наиболее хорошо зарекомендовавшей себя областью биорезонансной терапии является терапия аллергии: точно также, как спектр собственных колебаний пациента может быть инвертирован с помощью прибора </w:t>
      </w:r>
      <w:r>
        <w:rPr>
          <w:rFonts w:cs="Times New Roman CYR" w:ascii="Times New Roman CYR" w:hAnsi="Times New Roman CYR"/>
        </w:rPr>
        <w:t>BICOM</w:t>
      </w:r>
      <w:r>
        <w:rPr>
          <w:rFonts w:cs="Times New Roman CYR" w:ascii="Times New Roman CYR" w:hAnsi="Times New Roman CYR"/>
          <w:lang w:val="ru-RU"/>
        </w:rPr>
        <w:t xml:space="preserve">, информация о спектре колебаний любого вещества, на которое организм обнаруживает реакцию гиперчувствительности, поступая в прибор, подвергается инверсии и по кабелям и электродам вновь направляется к пациент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и таком методе лечения информация об аллергене (= веществе, вызывающем аллергию) поступает только в инвертированном (зеркально отраженном) виде. Аллергеном может быть пыльца трав, шерсть животных, малина и др.  В соответствии с общими законами физики при суперпозиции волны с ее точным зеркальным отражением возникает компенсация волны. Поскольку человеческий организм имеет весьма сложную структуру и воздействие на него также процесс весьма сложный, едва ли возможно, чтобы информация об аллергене была мгновенно скомпенсирована, однако при повторении этого процесса информация об аллергене, содержащаяся в информационной системе пациента, ослабляется и, наконец, может быть полностью скомпенсирован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Эта полная компенсация аллергии, конечно, возможна только в том случае, если точно определен аллерген и мы располагаем информацией о спектре его колебаний.  Устранение, т.е. полная компенсация информации об аллергене, не означает, что у этого пациента, который уже обнаружил свою склонность к проявлению аллергической реакции, в дальнейшем не разовьется аллергия к другим вещества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тметим лишь, что последующие аллергические реакции более просто поддаются лечению.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заключении можно сказать, что биорезонансная терапия является универсальным, лишенным побочных явлений, и эффективным методом терапии, использование которого всегда дает положительные результаты в том случае, если в результате проведенного лечения удается скорректировать информацию, свидетельствующую о нарушениях организма, устранить факторы, отрицательно влияющие на организм или же исправить наблюдаемые общие отклонения.   </w:t>
      </w:r>
    </w:p>
    <w:p>
      <w:pPr>
        <w:pStyle w:val="Normal"/>
        <w:spacing w:before="0" w:after="120"/>
        <w:ind w:firstLine="567"/>
        <w:jc w:val="both"/>
        <w:rPr>
          <w:rFonts w:ascii="Times New Roman CYR" w:hAnsi="Times New Roman CYR" w:cs="Times New Roman CYR"/>
          <w:i/>
          <w:i/>
          <w:u w:val="single"/>
          <w:lang w:val="ru-RU"/>
        </w:rPr>
      </w:pPr>
      <w:r>
        <w:rPr>
          <w:rFonts w:cs="Times New Roman CYR" w:ascii="Times New Roman CYR" w:hAnsi="Times New Roman CYR"/>
          <w:i/>
          <w:u w:val="single"/>
          <w:lang w:val="ru-RU"/>
        </w:rPr>
        <w:t xml:space="preserve">Аллергия на коровье молок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елок коровьего молока практически для каждого человека является первым чужеродным белком, с которым сталкивается организм. С момента прекращения грудного вскармливания не проходит ни одного дня, чтобы молоко в каком-либо виде не поступало в организм человека с пищей. Именно поэтому аллергия на коровье молоко является столь частым заболеванием и значение его вообще значительно больше, чем можно было бы предположить.  Истинная аллергия на коровье молоко это всегда аллергия к белковым компонентам молока (казеину, лактальбумину, лактоглобулину). </w:t>
      </w:r>
    </w:p>
    <w:p>
      <w:pPr>
        <w:pStyle w:val="Normal"/>
        <w:spacing w:before="0" w:after="120"/>
        <w:ind w:firstLine="567"/>
        <w:jc w:val="both"/>
        <w:rPr/>
      </w:pPr>
      <w:r>
        <w:rPr>
          <w:rFonts w:cs="Times New Roman CYR" w:ascii="Times New Roman CYR" w:hAnsi="Times New Roman CYR"/>
          <w:lang w:val="ru-RU"/>
        </w:rPr>
        <w:t>Имеется также непереносимость к сахарам, входящим в состав молока (например, непереносимость к лактозе), однако ферментная недостаточность не лежит в основе механизмов аллергии. До настоящего времени неизвестна непереносимость к жировым компонентам, входящим в состав молока. (</w:t>
      </w:r>
      <w:r>
        <w:rPr>
          <w:rFonts w:cs="Times New Roman CYR" w:ascii="Times New Roman CYR" w:hAnsi="Times New Roman CYR"/>
          <w:b/>
          <w:lang w:val="ru-RU"/>
        </w:rPr>
        <w:t>Пациенты, проявляющие аллергию к коровьему молоку, переносят чистые сливки и масло</w:t>
      </w:r>
      <w:r>
        <w:rPr>
          <w:rFonts w:cs="Times New Roman CYR" w:ascii="Times New Roman CYR" w:hAnsi="Times New Roman CYR"/>
          <w:lang w:val="ru-RU"/>
        </w:rPr>
        <w:t xml:space="preserve">). Симптомы аллергии к коровьему молоку как по месту локализации, так и по степени выраженности могут существенно меняться, даже "орган-мишень", т.е. та часть тела, на которой в основном проявляется аллергия, может быть разны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иболее часто в качестве такого органа-мишени выступает кожа (нейродермит от самой легкой, до самой тяжелой формы) и кишечник (вообще наблюдается склонность к диспепсии, поносам, неспецифическому колиту, слизистому колиту, язвенному колиту, болезни Крона). У грудных детей первого года жизни аллергия к молоку зачастую является причиной беспокойства и склонности к метеоризм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чти половина всех "крикливых детей" проявляет непереносимость к белку коровьего молока.  Важнейшим мероприятием при каждом случае аллергии на коровье молоко - независимо от места локализации и симптоматики - является полное устранение ИЗ ЖИЗНИ ПАЦИЕНТА коровьего молока, а также продуктов, в состав которых входит коровье молок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итание, исключающее коровье молоко   </w:t>
      </w:r>
    </w:p>
    <w:p>
      <w:pPr>
        <w:pStyle w:val="Normal"/>
        <w:spacing w:before="0" w:after="120"/>
        <w:ind w:firstLine="567"/>
        <w:jc w:val="both"/>
        <w:rPr/>
      </w:pPr>
      <w:r>
        <w:rPr>
          <w:rFonts w:cs="Times New Roman CYR" w:ascii="Times New Roman CYR" w:hAnsi="Times New Roman CYR"/>
          <w:lang w:val="ru-RU"/>
        </w:rPr>
        <w:t>Следует понимать, что необходимо не просто исключить из питания коровье молоко и молочные продукты, такие, как сыр, творог, иогурт и т.д., но также полностью исключить информацию о молоке. Речь идет о биофизической информации на уровне информации о спектре колебаний, который излучается каждым веществом нашего космоса, причем на частоте, специфической для данного вещества. Поэтому мы говорим также о "биофизическом коде" вещества и подчеркиваем необходимость избегать контакта не только с самим веществом, но и с чисто физической информацией о веществе, обозначая это как "</w:t>
      </w:r>
      <w:r>
        <w:rPr>
          <w:rFonts w:cs="Times New Roman CYR" w:ascii="Times New Roman CYR" w:hAnsi="Times New Roman CYR"/>
          <w:b/>
          <w:lang w:val="ru-RU"/>
        </w:rPr>
        <w:t>воздержание на уровне кода</w:t>
      </w:r>
      <w:r>
        <w:rPr>
          <w:rFonts w:cs="Times New Roman CYR" w:ascii="Times New Roman CYR" w:hAnsi="Times New Roman CYR"/>
          <w:lang w:val="ru-RU"/>
        </w:rPr>
        <w:t xml:space="preserve">".  Оказалось, что для большинства пациентов-аллергиков гиперчувствительность к аллергену, на который у них наблюдается реакция, может быть столь велика, что при контакте с нематериальной информацией о веществе у пациента могут возникать сильные и все более усиливающиеся реакции. В частности, это наблюдается для пациентов, страдающих нейродермитом.  При полном исключении какой-либо информации о молоке в случае, если она содержится в скрытой форме в продуктах питания, или в каком-либо виде присутствует в окружающем пациента мире, это может вызвать определенные осложнения.  Одной из целей этой памятки является возможность довести до понимания пациентов понятие воздержание от коровьего молока и дать им общие указания. Неизменным при этом является постоянное внимание и детективное чутье, которые необходимы для применения этих рекомендаций на практике.  Далее приведем перечень продуктов, в которые всегда или иногда входит белок коровьего молока и этот перечень ни в коем случае не следует рассматривать как полный. Его следует дополнять прежде всего в соответствии с собственными привычками в питании и в соответствии с запретами на некоторые продукты именно для данного пациента. Этот перечень полезен прежде всего для заинтересованных пациентов, которые лечатся сами (например, для пациентов, страдающих нейродермитом), поскольку это позволит им приобрести некоторый опыт, узнать о конкретных возможностях, опасностях и т.д., чтобы они могли обменяться этими сведениями с продавцами, булочниками, мясниками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дукта питания, в состав которых всегда входит  коровье молоко:   </w:t>
      </w:r>
    </w:p>
    <w:p>
      <w:pPr>
        <w:pStyle w:val="Normal"/>
        <w:spacing w:before="0" w:after="120"/>
        <w:ind w:firstLine="567"/>
        <w:jc w:val="both"/>
        <w:rPr/>
      </w:pPr>
      <w:r>
        <w:rPr>
          <w:rFonts w:cs="Times New Roman CYR" w:ascii="Times New Roman CYR" w:hAnsi="Times New Roman CYR"/>
          <w:lang w:val="ru-RU"/>
        </w:rPr>
        <w:t xml:space="preserve">Коровье молоко в сыром, кипяченном, пастеризованном виде, а также в конденсированном, концентрированном виде, сухое молоко, полученное при лиофильной сушке и т.д. (Сухое молоко, полученное из снятого молока - более дешевый продукт и поэтому добавляется во многие готовые блюда и полуфабрикаты).  Все продукты детского питания, приготовленные на основе молока (также применяемые в качестве так называемого "адаптированного" или "частично адаптированного" питания, такого, например, как </w:t>
      </w:r>
      <w:r>
        <w:rPr>
          <w:rFonts w:cs="Times New Roman CYR" w:ascii="Times New Roman CYR" w:hAnsi="Times New Roman CYR"/>
        </w:rPr>
        <w:t>NAN</w:t>
      </w:r>
      <w:r>
        <w:rPr>
          <w:rFonts w:cs="Times New Roman CYR" w:ascii="Times New Roman CYR" w:hAnsi="Times New Roman CYR"/>
          <w:lang w:val="ru-RU"/>
        </w:rPr>
        <w:t xml:space="preserve">, </w:t>
      </w:r>
      <w:r>
        <w:rPr>
          <w:rFonts w:cs="Times New Roman CYR" w:ascii="Times New Roman CYR" w:hAnsi="Times New Roman CYR"/>
        </w:rPr>
        <w:t>Beba</w:t>
      </w:r>
      <w:r>
        <w:rPr>
          <w:rFonts w:cs="Times New Roman CYR" w:ascii="Times New Roman CYR" w:hAnsi="Times New Roman CYR"/>
          <w:lang w:val="ru-RU"/>
        </w:rPr>
        <w:t xml:space="preserve">, </w:t>
      </w:r>
      <w:r>
        <w:rPr>
          <w:rFonts w:cs="Times New Roman CYR" w:ascii="Times New Roman CYR" w:hAnsi="Times New Roman CYR"/>
        </w:rPr>
        <w:t>Pre</w:t>
      </w:r>
      <w:r>
        <w:rPr>
          <w:rFonts w:cs="Times New Roman CYR" w:ascii="Times New Roman CYR" w:hAnsi="Times New Roman CYR"/>
          <w:lang w:val="ru-RU"/>
        </w:rPr>
        <w:t>-</w:t>
      </w:r>
      <w:r>
        <w:rPr>
          <w:rFonts w:cs="Times New Roman CYR" w:ascii="Times New Roman CYR" w:hAnsi="Times New Roman CYR"/>
        </w:rPr>
        <w:t>Aptamil</w:t>
      </w:r>
      <w:r>
        <w:rPr>
          <w:rFonts w:cs="Times New Roman CYR" w:ascii="Times New Roman CYR" w:hAnsi="Times New Roman CYR"/>
          <w:lang w:val="ru-RU"/>
        </w:rPr>
        <w:t xml:space="preserve">, </w:t>
      </w:r>
      <w:r>
        <w:rPr>
          <w:rFonts w:cs="Times New Roman CYR" w:ascii="Times New Roman CYR" w:hAnsi="Times New Roman CYR"/>
        </w:rPr>
        <w:t>Aptamil</w:t>
      </w:r>
      <w:r>
        <w:rPr>
          <w:rFonts w:cs="Times New Roman CYR" w:ascii="Times New Roman CYR" w:hAnsi="Times New Roman CYR"/>
          <w:lang w:val="ru-RU"/>
        </w:rPr>
        <w:t xml:space="preserve">, </w:t>
      </w:r>
      <w:r>
        <w:rPr>
          <w:rFonts w:cs="Times New Roman CYR" w:ascii="Times New Roman CYR" w:hAnsi="Times New Roman CYR"/>
        </w:rPr>
        <w:t>Milumil</w:t>
      </w:r>
      <w:r>
        <w:rPr>
          <w:rFonts w:cs="Times New Roman CYR" w:ascii="Times New Roman CYR" w:hAnsi="Times New Roman CYR"/>
          <w:lang w:val="ru-RU"/>
        </w:rPr>
        <w:t xml:space="preserve">, </w:t>
      </w:r>
      <w:r>
        <w:rPr>
          <w:rFonts w:cs="Times New Roman CYR" w:ascii="Times New Roman CYR" w:hAnsi="Times New Roman CYR"/>
        </w:rPr>
        <w:t>Humana</w:t>
      </w:r>
      <w:r>
        <w:rPr>
          <w:rFonts w:cs="Times New Roman CYR" w:ascii="Times New Roman CYR" w:hAnsi="Times New Roman CYR"/>
          <w:lang w:val="ru-RU"/>
        </w:rPr>
        <w:t xml:space="preserve"> и т.д.) содержат порошок, приготовленный из снятого молока.  Молочные продукты, такие, как творог, иогурт, кефир, простокваша, фру-фру, фруктовый иогурт, молочная сыворотка, молочные кремы, сладкие сырки и т.д. Все сорта сыра, а также твердый сыр, пармезан. (Осторожно с соусом бешамель!)  Печенье, в состав которого входит молоко (сдобные булки, плетенки, картофельные пончики, бриоши и т.д.), готовое печенье и галетное печенье (соломка, крекер и т.д.)  Клецки в виде сухариков или картофельных клецок, а также полученные глубоким замораживанием или как полуфабрикат.  Кондитерские изделия такие, как торты, пирожные, кексы и т.д.  Мороженое во всех вариантах, а также мягкое мороженое, наполовину замороженное.  Шоколад практически во всех видах. А также популярные </w:t>
      </w:r>
      <w:r>
        <w:rPr>
          <w:rFonts w:cs="Times New Roman CYR" w:ascii="Times New Roman CYR" w:hAnsi="Times New Roman CYR"/>
        </w:rPr>
        <w:t>Bounty</w:t>
      </w:r>
      <w:r>
        <w:rPr>
          <w:rFonts w:cs="Times New Roman CYR" w:ascii="Times New Roman CYR" w:hAnsi="Times New Roman CYR"/>
          <w:lang w:val="ru-RU"/>
        </w:rPr>
        <w:t xml:space="preserve">, </w:t>
      </w:r>
      <w:r>
        <w:rPr>
          <w:rFonts w:cs="Times New Roman CYR" w:ascii="Times New Roman CYR" w:hAnsi="Times New Roman CYR"/>
        </w:rPr>
        <w:t>Mars</w:t>
      </w:r>
      <w:r>
        <w:rPr>
          <w:rFonts w:cs="Times New Roman CYR" w:ascii="Times New Roman CYR" w:hAnsi="Times New Roman CYR"/>
          <w:lang w:val="ru-RU"/>
        </w:rPr>
        <w:t xml:space="preserve">, </w:t>
      </w:r>
      <w:r>
        <w:rPr>
          <w:rFonts w:cs="Times New Roman CYR" w:ascii="Times New Roman CYR" w:hAnsi="Times New Roman CYR"/>
        </w:rPr>
        <w:t>Milkyway</w:t>
      </w:r>
      <w:r>
        <w:rPr>
          <w:rFonts w:cs="Times New Roman CYR" w:ascii="Times New Roman CYR" w:hAnsi="Times New Roman CYR"/>
          <w:lang w:val="ru-RU"/>
        </w:rPr>
        <w:t xml:space="preserve">, детские молочные батончик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дукты питания, в состав которых может входить  белок моло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асло: Масло состоит исключительно из жиров молока и в чистом виде хорошо переносится аллергиками к коровьему молоку. Однако опыт показывает, что большинство сортов масла, изготавливаемых на крупных молочных хозяйствах, содержат следы белка молока. Крестьянское масло не содержит коровьего молока, но для надежности его также следует проверять с помощью тестов.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ивки: Здесь также справедливо утверждение о том, что чистые сливки переносятся аллергиками и, в случае, если возникает малейшее сомнение, необходимо проводить тесты. (Сливки можно разводить водой и использовать вместо молока, правда при этом следует быть уверенным в том, что белок отсутствуе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аргарин: Помимо того, что маргарин, как выпускаемый промышленностью продукт, не столь уж "полезен для здоровья", как это утверждается рекламой, большинство сортов маргарина содержит достаточно много белка молока.  Сорта сыра, "не содержащие коровьего молока": почти все сорта козьего и овечьего сыра, продающиеся в молочных магазинах, супермаркетах, торговой сети, содержат до 1/3 коровьего молока (персонал магазинов, как правило, ничего об этом не знает). Эти сорта сыра лучше всего покупать непосредственно у изготовителей (крестьян, разводящих коз, на рынках и т.д.).  </w:t>
      </w:r>
    </w:p>
    <w:p>
      <w:pPr>
        <w:pStyle w:val="Normal"/>
        <w:spacing w:before="0" w:after="120"/>
        <w:ind w:firstLine="567"/>
        <w:jc w:val="both"/>
        <w:rPr/>
      </w:pPr>
      <w:r>
        <w:rPr>
          <w:rFonts w:cs="Times New Roman CYR" w:ascii="Times New Roman CYR" w:hAnsi="Times New Roman CYR"/>
          <w:lang w:val="ru-RU"/>
        </w:rPr>
        <w:t xml:space="preserve">Макаронные изделия: в состав макаронных изделий зачастую входит молоко, однако об этом практически никогда не сообщается на упаковке. Почти все итальянские макаронные изделия (спагетти, макароны, ракушки, вермишель, лапша и т.д.) не переносятся аллергиками. Макаронные изделия, производимые в Австрии на фирме </w:t>
      </w:r>
      <w:r>
        <w:rPr>
          <w:rFonts w:cs="Times New Roman CYR" w:ascii="Times New Roman CYR" w:hAnsi="Times New Roman CYR"/>
        </w:rPr>
        <w:t>Recheis</w:t>
      </w:r>
      <w:r>
        <w:rPr>
          <w:rFonts w:cs="Times New Roman CYR" w:ascii="Times New Roman CYR" w:hAnsi="Times New Roman CYR"/>
          <w:lang w:val="ru-RU"/>
        </w:rPr>
        <w:t xml:space="preserve"> в общем случае не содержат молока, за исключением продуктов, на которых написано "по итальянскому рецепту".  Хлеб и печенье в любом виде требуют наибольшего внимания среди всех продуктов и большой осторожности. Причина этого состоит в том, что пекари используют "разрыхлители", приготавливаемые зачастую на основе молока. Компоненты при этом не декларируются на упаковке и пекарь просто не подозревает об этом, изготавливая соответствующую продукцию. Это типичный пример, имеющий важное практическое значение при оценке влияния молока в информационной сфере.  Практическая рекомендация: необходимо проводить тестирование хлеба  или </w:t>
      </w:r>
      <w:r>
        <w:rPr>
          <w:rFonts w:cs="Times New Roman CYR" w:ascii="Times New Roman CYR" w:hAnsi="Times New Roman CYR"/>
          <w:b/>
          <w:lang w:val="ru-RU"/>
        </w:rPr>
        <w:t xml:space="preserve">самим выпекать его </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зделия из мяса и колбасные изделия: Законом о продуктах питания запрещено добавление молока, однако небольшие количества молока (как правило, в виде сухого молока, изготовленного из обезжиренного молока) добавляется в колбасу и изделия из мяса. Здесь также следует проводить тесты.  </w:t>
      </w:r>
    </w:p>
    <w:p>
      <w:pPr>
        <w:pStyle w:val="Normal"/>
        <w:spacing w:before="0" w:after="120"/>
        <w:ind w:firstLine="567"/>
        <w:jc w:val="both"/>
        <w:rPr/>
      </w:pPr>
      <w:r>
        <w:rPr>
          <w:rFonts w:cs="Times New Roman CYR" w:ascii="Times New Roman CYR" w:hAnsi="Times New Roman CYR"/>
          <w:lang w:val="ru-RU"/>
        </w:rPr>
        <w:t xml:space="preserve">Зерновые продукты: В детском питании зачастую используются изделия из зерновых (рисовые хлопья, овсяные отвары, хлопья из зерновых, </w:t>
      </w:r>
      <w:r>
        <w:rPr>
          <w:rFonts w:cs="Times New Roman CYR" w:ascii="Times New Roman CYR" w:hAnsi="Times New Roman CYR"/>
        </w:rPr>
        <w:t>Miluvit</w:t>
      </w:r>
      <w:r>
        <w:rPr>
          <w:rFonts w:cs="Times New Roman CYR" w:ascii="Times New Roman CYR" w:hAnsi="Times New Roman CYR"/>
          <w:lang w:val="ru-RU"/>
        </w:rPr>
        <w:t xml:space="preserve">), а также другие продукты специального назначения - для детского питания - например, манная крупа, причем, несмотря на то, что для употребления этих блюд указывается, что их необходимо смешивать с молоком, в них уже содержатся следы коровьего молока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случае, если маленькие дети проявляют аллергию к коровьему молоку, все такие готовые продукты детского питания  - овсяные хлопья, рис, манку - следует употреблять в натуральном виде.  </w:t>
      </w:r>
    </w:p>
    <w:p>
      <w:pPr>
        <w:pStyle w:val="Normal"/>
        <w:spacing w:before="0" w:after="120"/>
        <w:ind w:firstLine="567"/>
        <w:jc w:val="both"/>
        <w:rPr/>
      </w:pPr>
      <w:r>
        <w:rPr>
          <w:rFonts w:cs="Times New Roman CYR" w:ascii="Times New Roman CYR" w:hAnsi="Times New Roman CYR"/>
          <w:lang w:val="ru-RU"/>
        </w:rPr>
        <w:t>Концентраты соусов и супов: Имеющиеся обычно в продаже бульонные кубики (</w:t>
      </w:r>
      <w:r>
        <w:rPr>
          <w:rFonts w:cs="Times New Roman CYR" w:ascii="Times New Roman CYR" w:hAnsi="Times New Roman CYR"/>
        </w:rPr>
        <w:t>Knorr</w:t>
      </w:r>
      <w:r>
        <w:rPr>
          <w:rFonts w:cs="Times New Roman CYR" w:ascii="Times New Roman CYR" w:hAnsi="Times New Roman CYR"/>
          <w:lang w:val="ru-RU"/>
        </w:rPr>
        <w:t xml:space="preserve">, </w:t>
      </w:r>
      <w:r>
        <w:rPr>
          <w:rFonts w:cs="Times New Roman CYR" w:ascii="Times New Roman CYR" w:hAnsi="Times New Roman CYR"/>
        </w:rPr>
        <w:t>Maggi</w:t>
      </w:r>
      <w:r>
        <w:rPr>
          <w:rFonts w:cs="Times New Roman CYR" w:ascii="Times New Roman CYR" w:hAnsi="Times New Roman CYR"/>
          <w:lang w:val="ru-RU"/>
        </w:rPr>
        <w:t xml:space="preserve">) почти всегда создают проблемы для тех, кто проявляет аллергию к коровьему молоку. Лучше переносятся кубики </w:t>
      </w:r>
      <w:r>
        <w:rPr>
          <w:rFonts w:cs="Times New Roman CYR" w:ascii="Times New Roman CYR" w:hAnsi="Times New Roman CYR"/>
        </w:rPr>
        <w:t>Rigolta</w:t>
      </w:r>
      <w:r>
        <w:rPr>
          <w:rFonts w:cs="Times New Roman CYR" w:ascii="Times New Roman CYR" w:hAnsi="Times New Roman CYR"/>
          <w:lang w:val="ru-RU"/>
        </w:rPr>
        <w:t xml:space="preserve">, </w:t>
      </w:r>
      <w:r>
        <w:rPr>
          <w:rFonts w:cs="Times New Roman CYR" w:ascii="Times New Roman CYR" w:hAnsi="Times New Roman CYR"/>
        </w:rPr>
        <w:t>Cenovis</w:t>
      </w:r>
      <w:r>
        <w:rPr>
          <w:rFonts w:cs="Times New Roman CYR" w:ascii="Times New Roman CYR" w:hAnsi="Times New Roman CYR"/>
          <w:lang w:val="ru-RU"/>
        </w:rPr>
        <w:t xml:space="preserve">.  Кетчуп, горчицу и подобные продукты всегда следует проверять с помощью тестов. Многие из них должны быть запрещены.  Квашеная капуста зачастую готовится с использованием сыворотки и поэтому ее также следует подвергать тестированию.   </w:t>
      </w:r>
    </w:p>
    <w:p>
      <w:pPr>
        <w:pStyle w:val="Normal"/>
        <w:spacing w:before="0" w:after="120"/>
        <w:ind w:firstLine="567"/>
        <w:jc w:val="both"/>
        <w:rPr>
          <w:rFonts w:ascii="Times New Roman CYR" w:hAnsi="Times New Roman CYR" w:cs="Times New Roman CYR"/>
          <w:b/>
          <w:b/>
          <w:lang w:val="ru-RU"/>
        </w:rPr>
      </w:pPr>
      <w:r>
        <w:rPr>
          <w:rFonts w:cs="Times New Roman CYR" w:ascii="Times New Roman CYR" w:hAnsi="Times New Roman CYR"/>
          <w:b/>
          <w:lang w:val="ru-RU"/>
        </w:rPr>
        <w:t xml:space="preserve">Важное замечание:  Для пациентов с нейродермитом в тяжелой форме при высокой степени сенсибилизации совершенно необходимо на некоторое время убрать из квартиры все продукты, в состав которых в любом виде входит молоко.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аже если кто- либо другой будет иметь дело с молоком, то через этого человека информация в чисто информационной сфере (= специфический биофизический спектр колебаний) может стать причиной тяжелых реакций. Даже если молоко разогревается в СВЧ-печи, то в отверстии печи создается высокая концентрация аллергена. Исходя из этого в течение такого периода заболевания, когда отмечается высокая степень сенсибилизированности, следует избегать посещения продуктовых магазинов, супермаркетов и особенно всех магазинов, в которых продается молоко, сыр. (См. раздел Гиперэргия в памятк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ем можно заменить коровье молоко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зье молоко переносится большинством аллергиков и его во всех случаях можно использовать в качестве заменителя коровьего молока. Для детей, которые в течение длительного времени исключительно или же в основном питались козьим молоком, необходимо проводить контроль крови для того, чтобы своевременно распознать "анемию на козье молоко" (встречается весьма редко).  Овечье молоко продается не так часто, однако может также использоваться в качестве заменителя коровьего молока, как и козье молоко.  </w:t>
      </w:r>
    </w:p>
    <w:p>
      <w:pPr>
        <w:pStyle w:val="Normal"/>
        <w:spacing w:before="0" w:after="120"/>
        <w:ind w:firstLine="567"/>
        <w:jc w:val="both"/>
        <w:rPr/>
      </w:pPr>
      <w:r>
        <w:rPr>
          <w:rFonts w:cs="Times New Roman CYR" w:ascii="Times New Roman CYR" w:hAnsi="Times New Roman CYR"/>
          <w:lang w:val="ru-RU"/>
        </w:rPr>
        <w:t>Конское молоко по своему составу особенно хорошо подходит для детей и для пациентов с чувствительной кожей, его сохраняют при глубоком замораживании.  Соевое молоко содержит высококачественные растительные белки и прежде всего сипользуется для приготовления смесей для грудных детей (</w:t>
      </w:r>
      <w:r>
        <w:rPr>
          <w:rFonts w:cs="Times New Roman CYR" w:ascii="Times New Roman CYR" w:hAnsi="Times New Roman CYR"/>
        </w:rPr>
        <w:t>Milupa</w:t>
      </w:r>
      <w:r>
        <w:rPr>
          <w:rFonts w:cs="Times New Roman CYR" w:ascii="Times New Roman CYR" w:hAnsi="Times New Roman CYR"/>
          <w:lang w:val="ru-RU"/>
        </w:rPr>
        <w:t>-</w:t>
      </w:r>
      <w:r>
        <w:rPr>
          <w:rFonts w:cs="Times New Roman CYR" w:ascii="Times New Roman CYR" w:hAnsi="Times New Roman CYR"/>
        </w:rPr>
        <w:t>Som</w:t>
      </w:r>
      <w:r>
        <w:rPr>
          <w:rFonts w:cs="Times New Roman CYR" w:ascii="Times New Roman CYR" w:hAnsi="Times New Roman CYR"/>
          <w:lang w:val="ru-RU"/>
        </w:rPr>
        <w:t xml:space="preserve">, </w:t>
      </w:r>
      <w:r>
        <w:rPr>
          <w:rFonts w:cs="Times New Roman CYR" w:ascii="Times New Roman CYR" w:hAnsi="Times New Roman CYR"/>
        </w:rPr>
        <w:t>Bebenago</w:t>
      </w:r>
      <w:r>
        <w:rPr>
          <w:rFonts w:cs="Times New Roman CYR" w:ascii="Times New Roman CYR" w:hAnsi="Times New Roman CYR"/>
          <w:lang w:val="ru-RU"/>
        </w:rPr>
        <w:t xml:space="preserve">, </w:t>
      </w:r>
      <w:r>
        <w:rPr>
          <w:rFonts w:cs="Times New Roman CYR" w:ascii="Times New Roman CYR" w:hAnsi="Times New Roman CYR"/>
        </w:rPr>
        <w:t>Lactopriv</w:t>
      </w:r>
      <w:r>
        <w:rPr>
          <w:rFonts w:cs="Times New Roman CYR" w:ascii="Times New Roman CYR" w:hAnsi="Times New Roman CYR"/>
          <w:lang w:val="ru-RU"/>
        </w:rPr>
        <w:t>). Продукты на основе соевого молока в различных видах регулярно имеются в продаже.  "Гипоаллергенное детское питание" (</w:t>
      </w:r>
      <w:r>
        <w:rPr>
          <w:rFonts w:cs="Times New Roman CYR" w:ascii="Times New Roman CYR" w:hAnsi="Times New Roman CYR"/>
        </w:rPr>
        <w:t>Beba</w:t>
      </w:r>
      <w:r>
        <w:rPr>
          <w:rFonts w:cs="Times New Roman CYR" w:ascii="Times New Roman CYR" w:hAnsi="Times New Roman CYR"/>
          <w:lang w:val="ru-RU"/>
        </w:rPr>
        <w:t>-</w:t>
      </w:r>
      <w:r>
        <w:rPr>
          <w:rFonts w:cs="Times New Roman CYR" w:ascii="Times New Roman CYR" w:hAnsi="Times New Roman CYR"/>
        </w:rPr>
        <w:t>HA</w:t>
      </w:r>
      <w:r>
        <w:rPr>
          <w:rFonts w:cs="Times New Roman CYR" w:ascii="Times New Roman CYR" w:hAnsi="Times New Roman CYR"/>
          <w:lang w:val="ru-RU"/>
        </w:rPr>
        <w:t xml:space="preserve">, </w:t>
      </w:r>
      <w:r>
        <w:rPr>
          <w:rFonts w:cs="Times New Roman CYR" w:ascii="Times New Roman CYR" w:hAnsi="Times New Roman CYR"/>
        </w:rPr>
        <w:t>Aptamil</w:t>
      </w:r>
      <w:r>
        <w:rPr>
          <w:rFonts w:cs="Times New Roman CYR" w:ascii="Times New Roman CYR" w:hAnsi="Times New Roman CYR"/>
          <w:lang w:val="ru-RU"/>
        </w:rPr>
        <w:t>-</w:t>
      </w:r>
      <w:r>
        <w:rPr>
          <w:rFonts w:cs="Times New Roman CYR" w:ascii="Times New Roman CYR" w:hAnsi="Times New Roman CYR"/>
        </w:rPr>
        <w:t>HA</w:t>
      </w:r>
      <w:r>
        <w:rPr>
          <w:rFonts w:cs="Times New Roman CYR" w:ascii="Times New Roman CYR" w:hAnsi="Times New Roman CYR"/>
          <w:lang w:val="ru-RU"/>
        </w:rPr>
        <w:t xml:space="preserve">) - достаточно дорого стоит и время от времени его следует проверять с помощью тестов.   </w:t>
      </w:r>
    </w:p>
    <w:p>
      <w:pPr>
        <w:pStyle w:val="Normal"/>
        <w:spacing w:before="0" w:after="120"/>
        <w:ind w:firstLine="567"/>
        <w:jc w:val="both"/>
        <w:rPr>
          <w:rFonts w:ascii="Times New Roman CYR" w:hAnsi="Times New Roman CYR" w:cs="Times New Roman CYR"/>
          <w:i/>
          <w:i/>
          <w:u w:val="single"/>
          <w:lang w:val="ru-RU"/>
        </w:rPr>
      </w:pPr>
      <w:r>
        <w:rPr>
          <w:rFonts w:cs="Times New Roman CYR" w:ascii="Times New Roman CYR" w:hAnsi="Times New Roman CYR"/>
          <w:i/>
          <w:u w:val="single"/>
          <w:lang w:val="ru-RU"/>
        </w:rPr>
        <w:t xml:space="preserve">Аллергия на пшениц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сле коровьего молока белок, содержащийся в пшенице, является вторым чужеродным белком, который неизбежно вступает в конфронтацию с организмом человека. Начиная со второго года жизни с уверенностью можно сказать, что не проходит и дня, чтобы пшеница в каком-либо виде не поступала в организм челове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шеница - растение, которое веками сипользовалось в качестве продукта питания, подвергаясь различным изменениям. Урожаи пшеницы во всех странах мира с развитым сельским хозяйством, являются важным фактором экономики, поэтому в эту сферу постоянно вкладываются денежные средства, хозяйства обеспечиваются техникой, и это способствует повышению доходов. Это, в свою очередь, способствует возрастанию урожая, но, очевидно приводит и к возрастанию аллергических реакций, т.е. все больше людей обнаруживают аллергию к веществам, входящим в состав зерна пшеницы. (Интересно, что практически неизвестны формы аллергии, проявляющиеся по отношению к пшенице-однозернянке - это первоначальный вид пшеницы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бсуждаемая здесь "истинная аллергия" на пшеницу, является возникшая на основе врожденной склонности к аллергическим реакциям, в основном в раннем детстве, гиперчувствительность к протеинам пшеницы, т.е. к белковой составляющей зерна пше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ым является отличие от заболевания совершенно иной природы - гиперчувствительности к глиадину. Глиадин является белком клейковины, который входит в состав разнообразных сортов зерновых (ржи, ячменя, овса). Гиперчувствительность приводит к клинической картине целиакии, сопровождающейся расстройством функции тонкого кишечника, сопровождается частым, обильным стулом, и заметно сказывается на развитии ребенка.  "Истинная аллергия на пшеницу" является более частым проявлением заболеванием по сравнению с гиперчувствительностью к глиадину, однако, что вызывает удивление, менее известным. Человек, проявляющий аллергию на пшеницу, несмотря на то, что он достаточно хорошо осведомлен о гиперчувствительности к глиадину, и несмотря на то, что предлагается достаточно большое число продуктов, не содержащих глиадина, едва ли извлечет из этого какую-либо польз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 содержащие глиадина" не означает автоматически "не содержащие пшеницы", поскольку во многих продуктах содержится, например, крахмал или растительное масло, которые не вызывают опасений для аллергиков на глиадин, однако запрещены для аллергиков на пшениц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имптомы болезни, в основе которых аллергия на пшеницу, могут быть весьма различными. Основными органами-мишенями являются кожа (нейродермит в различных проявлениях, в частности, на лице, шее, на руках, на ногах), а также бронхи (склонность к спастическим бронхитам, повышенная раздражимость бронхосистемы, истинная "эндогенная" бронхиальная астма). Иногда затрагивается также кишечник (колит, болезнь Крона). Отмечаются также необъяснимые повышения температуры, случаи пароксизмальной тахикардии или нарушений сердечного ритма, ощущение утомления и т.д., все это также может быть следствием аллергии на пшениц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ейшими мероприятиями при каждом случае аллергии на пшеницу, независимо от места локализации и симптомов, является исключение из рациона питания пшеницы и продуктов, содержащих пшеницу в самом широком смысле этого слов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иета, не содержащая пшениц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ет понимать, что необходимо исключить из питания не только пшеницу и продукты, содержащие пшеницу: такие, как хлеб, печенье, макаронные изделия, но и полностью исключить информацию о пшенице. Речь идет о биофизической информации о спектре колебаний, который излучает каждое вещество, причем каждое вещество обладает собственным, строго специфичным спектром колебаний.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оэтому мы говорим о "биофизическом коде" и следует избегать не только контакта с самим веществом, но и с чисто физической информацией, т.е. соблюдать условие воздержания от контакта с аллергеном на уровне код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Было показано, что для большинства пациентов-аллергиков, гиперчувствительность к их аллергену может быть столь велика, что даже при контакте с полностью нематериальной информацией о веществе, могут возникать сильные реакции, причем все более усиливающиеся. Это имеет большое значение для пациентов, страдающих нейродермитом.  При полном исключении какой-либо информации о пшенице, будь то информация, содержащаяся в продуктах питания или присутствующая в любои виде в окружающем нас мире, создается некая проблема для пациента, страдающего аллергией на пшеницу. Цель настоящей памятки - побудить интерес к пониманию воздержания от контакта с пшеницей и дать соответствующие рекомендац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е следует забывать, что при этом необходимы постоянное внимание и детективное чутье для того, чтобы выполнять это требование в повседневной жизн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алее мы приведем перечень продуктов питания, которые содержат пшеницу, но этот перечень ни в коем случае не следует рассматривать как полный. Он может дополняться в соответствии с вкусами пациента. Некоторые позиции в этом списке также могут быть изменены для соответствующей группы пациентов (например, пациентов, страдающих нейродермитом) в соответствии с личным опытом, сведениями о возможных опасностях, которые можно узнать у продавцов, мясников, пекарей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дукты, в состав которых всегда входит белок пше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Хлеб: Почти каждый покупаемый нами хлеб, даже, если он называется "чисто ржаным хлебом" содержит большее или меньшее количество пшеницы в виде добавок !  Это касается также и ржаных лепешек из муки грубого помола и многих других видов изделий. Лучше всего самим выпекать хлеб или же покупать его в надежных местах (советуем употреблять его после тестирования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ука: Если Вы покупаете муку, не содержащую пшеницу, например ржаную муку, то вы никогда не можете быть быть уверены в том, что в ней в качестве примесей не содержится пшеничная мука. Дома также всегда могут быть остатки муки.  Манная крупа во всех видах.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Детское питание: любое промышленно изготавливаемое детское питание, за исключением тех случаев, когда декларируется, что в состав его не входит пшениц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ондитерские изделия: пирожные, торты, кексы, вафли, практически все виды готового печень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анировочные сухари: все блюда, в которых используются панировочные сухари, а также готовые издел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акаронные изделия: все виды изделий, на упаковке которых не обозначено "не содержат пшеницу", вермишель, рожки, спагетти, макароны и т.д.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Клецки: замороженные или в виде полуфабриката.  Картофельные пончики с начинкой и без (например, вареники с вишнями, сливами и т.д.).  Дрожжевые пончики и все подобные им изделия из дрожжевого теста.  Пшеничные отруби (способствуют нормализации работы кишечника).  Проросшая пшеница (входит в состав многих продуктов, в частности, в виде масла из ростков пшеницы).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сфора: Скажите об этом священнику, независимо от того проявляет ли Ваш ребенок аллергию или нет ! Просфору можно приготовить и из пшеничной муки другого качества, например из пшеницы-однозернянки.  "Соленое тесто" можно использовать не только для еды, но и для приготовления фигурок из теста. Для того, чтобы вызвать аллергию, достаточно просто "возиться" с тестом.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одукты питания, которые могут содержать пшеницу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шеничная мука является одним из самых дешевых уплотнителей и наполнителей и потому она входит в состав большого числа промышленно изготавливаемых продуктов питания.  Не всегда на упаковке указывается, что в состав продуктов входит мука. Вместо этого пишут, например "зерновые связывающие вещества", "белок, входящий в состав зерновых", "мука из сухарей", "мука для пече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олочные продукты: иогурт (например, иогурт с добавлением пшеничных отрубей), сгущенное молоко, плавленный сыр.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Мясные продукты: сосиски, ливерная колбаса, франкфуртские колбаски, копченая, вареная колбаса, мясные консервы. Все готовые мясные консервы в панировке или в муке. Почти неизвестные (или на них просто не обращают внимание) источники ошибок - растительные жиры, добавляемые для лучшей сохранности. Эти добавки почти всегда содержат информацию о пшенице.  Готовые продукты из рыбы: рыбные палочки, рыба в тесте и панировке.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Овощи: многие готовые продукты из овощей, овощные супы и т.д. Овощные консервы с соусами, картофельное пюре (порошок).  </w:t>
      </w:r>
    </w:p>
    <w:p>
      <w:pPr>
        <w:pStyle w:val="Normal"/>
        <w:spacing w:before="0" w:after="120"/>
        <w:ind w:firstLine="567"/>
        <w:jc w:val="both"/>
        <w:rPr/>
      </w:pPr>
      <w:r>
        <w:rPr>
          <w:rFonts w:cs="Times New Roman CYR" w:ascii="Times New Roman CYR" w:hAnsi="Times New Roman CYR"/>
          <w:lang w:val="ru-RU"/>
        </w:rPr>
        <w:t>Супы: готовые супы и консервы, бульонные кубики (</w:t>
      </w:r>
      <w:r>
        <w:rPr>
          <w:rFonts w:cs="Times New Roman CYR" w:ascii="Times New Roman CYR" w:hAnsi="Times New Roman CYR"/>
        </w:rPr>
        <w:t>Maggi</w:t>
      </w:r>
      <w:r>
        <w:rPr>
          <w:rFonts w:cs="Times New Roman CYR" w:ascii="Times New Roman CYR" w:hAnsi="Times New Roman CYR"/>
          <w:lang w:val="ru-RU"/>
        </w:rPr>
        <w:t xml:space="preserve">, </w:t>
      </w:r>
      <w:r>
        <w:rPr>
          <w:rFonts w:cs="Times New Roman CYR" w:ascii="Times New Roman CYR" w:hAnsi="Times New Roman CYR"/>
        </w:rPr>
        <w:t>Knorr</w:t>
      </w:r>
      <w:r>
        <w:rPr>
          <w:rFonts w:cs="Times New Roman CYR" w:ascii="Times New Roman CYR" w:hAnsi="Times New Roman CYR"/>
          <w:lang w:val="ru-RU"/>
        </w:rPr>
        <w:t xml:space="preserve">).  Супы и приправы: суповые приправы.  Растительные масла: оних мало упоминают, но они часто являются источниками ошибок. Многие высококачественные масла (например, подсолнечное масло, кукурузное масло, рафинированное растительное масло, оливковое масло) содержат информацию о пшенице. Следует употреблять только масло, проверенное с помощью тестов.  Маргарины, в состав большинства которых входят растительные жиры, также содержат информацию о растительном масле.  Горчица, кетчуп, готовые майонезы, салатные заправки также являются типичными продуктами, в состав которых входит растительное масло, и они должны употребляться в пищу только после проверки с помощью тестов.  Картофельные чиппсы или хрустящий картофель, как готовые продукты, содержат информацию о пшенице.  Разрыхлитель (например </w:t>
      </w:r>
      <w:r>
        <w:rPr>
          <w:rFonts w:cs="Times New Roman CYR" w:ascii="Times New Roman CYR" w:hAnsi="Times New Roman CYR"/>
        </w:rPr>
        <w:t>Haas</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Напитки: готовое какао, шоколад, напитки, в состав которых входит молоко, пшеничное пиво.  </w:t>
      </w:r>
    </w:p>
    <w:p>
      <w:pPr>
        <w:pStyle w:val="Normal"/>
        <w:spacing w:before="0" w:after="120"/>
        <w:ind w:firstLine="567"/>
        <w:jc w:val="both"/>
        <w:rPr/>
      </w:pPr>
      <w:r>
        <w:rPr>
          <w:rFonts w:cs="Times New Roman CYR" w:ascii="Times New Roman CYR" w:hAnsi="Times New Roman CYR"/>
          <w:lang w:val="ru-RU"/>
        </w:rPr>
        <w:t xml:space="preserve">Сладости: изделия из шоколада, мороженое, пудинги, муссы, "детские десерты", батончики с фруктовой начинкой, батончики </w:t>
      </w:r>
      <w:r>
        <w:rPr>
          <w:rFonts w:cs="Times New Roman CYR" w:ascii="Times New Roman CYR" w:hAnsi="Times New Roman CYR"/>
        </w:rPr>
        <w:t>Mars</w:t>
      </w:r>
      <w:r>
        <w:rPr>
          <w:rFonts w:cs="Times New Roman CYR" w:ascii="Times New Roman CYR" w:hAnsi="Times New Roman CYR"/>
          <w:lang w:val="ru-RU"/>
        </w:rPr>
        <w:t xml:space="preserve">, </w:t>
      </w:r>
      <w:r>
        <w:rPr>
          <w:rFonts w:cs="Times New Roman CYR" w:ascii="Times New Roman CYR" w:hAnsi="Times New Roman CYR"/>
        </w:rPr>
        <w:t>Bounty</w:t>
      </w:r>
      <w:r>
        <w:rPr>
          <w:rFonts w:cs="Times New Roman CYR" w:ascii="Times New Roman CYR" w:hAnsi="Times New Roman CYR"/>
          <w:lang w:val="ru-RU"/>
        </w:rPr>
        <w:t xml:space="preserve">, </w:t>
      </w:r>
      <w:r>
        <w:rPr>
          <w:rFonts w:cs="Times New Roman CYR" w:ascii="Times New Roman CYR" w:hAnsi="Times New Roman CYR"/>
        </w:rPr>
        <w:t>Milkyway</w:t>
      </w:r>
      <w:r>
        <w:rPr>
          <w:rFonts w:cs="Times New Roman CYR" w:ascii="Times New Roman CYR" w:hAnsi="Times New Roman CYR"/>
          <w:lang w:val="ru-RU"/>
        </w:rPr>
        <w:t xml:space="preserve">.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ажное замечание:  Для пациентов, страдающих нейродермитом в стадии выраженной сенсибилизации необходимо удалить из квартиры все продукты, в состав которых входит пшеница ! Даже если кто-либо будет "возиться" с мукой, хлебом и т.д., то чисто нематериальная информация (= специфическая биофизическая информация о спектре колебаний) может вызвать у больного тяжелую реакцию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Исходя из этого, во время этой фазы заболевания, пациенту стоит избегать гастрономов, супермаркетов, булочных, кондитерских (см. раздел Памятки Гиперэрг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ем можно заменить пшеницу ?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Логически полноценной заменой пшеницы является пшеница-однозернянка. Это растение - предшественник нашей пшеницы, как культуры, однако в состав этого растения входит молекула белка иной струтуры и она не вызывает реакций со стороны аллергиков на пшеницу ! Этот сорт пшеницы подвергается такой же обработке, как и пшеница. К другим сортам зерновых (рожь, овес, ячмень, гречиха и т.д.) в общем случае наблюдается переносимость и поэтому они могут выступать в качестве заменителя пшеницы.  Однако необходимо строго соблюдать правила хранения и приготовления с тем, чтобы в заменитель пшеницы не попали отдельные зерна пшеницы.   </w:t>
      </w:r>
    </w:p>
    <w:p>
      <w:pPr>
        <w:pStyle w:val="Normal"/>
        <w:spacing w:before="0" w:after="120"/>
        <w:ind w:firstLine="567"/>
        <w:jc w:val="both"/>
        <w:rPr>
          <w:rFonts w:ascii="Times New Roman CYR" w:hAnsi="Times New Roman CYR" w:cs="Times New Roman CYR"/>
          <w:i/>
          <w:i/>
          <w:u w:val="single"/>
          <w:lang w:val="ru-RU"/>
        </w:rPr>
      </w:pPr>
      <w:r>
        <w:rPr>
          <w:rFonts w:cs="Times New Roman CYR" w:ascii="Times New Roman CYR" w:hAnsi="Times New Roman CYR"/>
          <w:i/>
          <w:u w:val="single"/>
          <w:lang w:val="ru-RU"/>
        </w:rPr>
        <w:t xml:space="preserve">Гиперэрг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Чувствительность аллергиков по отношению к соответствующим аллергенам не является неким неизменным фактором, наоборот, чувствительность может изменяться в широких пределах. В частности, для пациентов с хронической аллергией под влиянием различных механизмов может наблюдаться резкое увеличение чувствительност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 этом случае мы говорим о гиперэргии, подчеркивая, тем самым, увеличение выраженности реакций по сравнению с обычными реакциями.  У таких пациентов - почти всегда речь идет об описанных ранее тяжелых случаях нейродермита - могут действительно невероятно малын количества аллергена вызвать сильные реакции.  Длительность фаз гиперэргии, как правило, невелика, от нескольких недель, до месяцев. Наиболее часто они возникают в период, непосредственно следующий за демаскировкой аллергии, т.е. в начальном периоде фазы воздержания от контакта с аллергеном, а также в периоды воздержания от контакта с аллергеном, а также в периоды возрастания нагрузки на организм, психических напряжений, заболеваний в самом широком смысле этого слов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Правила воздержания от контакта с аллергеном  на стадии гиперэргии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продукты, содержащие аллерген в любом виде не только должны быть исключены из питания пациента, но и из ближайшего окружения.  Даже любые действия с аллергеном, в частности разогревание, приготовление или выпекание и т.д., и даже если этим занимается не пациент, а кто-либо другой, но в присутствии пациента, то это означает, что информация об аллергене высвобождается и это может привести к тяжелым реакциям. Даже, если в СВЧ-печи готовятся блюда из молока или молочных продуктов, то в отверстии печи скапливается в течение нескольких часов настолько большой объем информации об аллергене, что это можно рассматривать в качестве серьезного фактора влияния. Для аллергика на пшеницу присутствие в течении нескольких часов в квартире блюд, содержащих пшеницу (макаронных изделий, вермишели и т.д.), например, если они готовились или разогревались, выпекание пирожных или приготовление гренок из пшеничного хлеба, абсолютно запрещено. Именно исходя из этого необходимо отказываться от посещения продуктовых магазинов, супермаркетов, кондитерских, булочных и т.д. Пациент должен представлять также какому риску он подвергает себя, посещая ресторан. Будучи в гостях, он должен помнить, что в этот день хозяева могли что-либо делать с продуктами, содержащими аллереген: готовить или печь.  Гиперчувствительность может быть настолько велика, что контакт с другими людьми, которые соприкасались с продуктами, в состав которых входит вещество, являющееся аллергеном для данного пациента, может привести к выраженным реакциям со стороны пациента.  (Мы хотели бы дать пациентам, находящимся в стадии гиперэргии следующий совет: все, проживающие вместе с ним, также должны придерживаться строго воздержания от контакта с аллергеном.)  Кормящие матери детей, страдающих нейродермитом, должны знать, что их младенцы до тех пор будут обнаруживать непереносимость к грудному молоку, пока они сами не исключат молоко из рациона своего питания. Тестирование материнского молока позволяет мгновенно получить ответ на этот вопрос.   </w:t>
      </w:r>
    </w:p>
    <w:p>
      <w:pPr>
        <w:pStyle w:val="Normal"/>
        <w:spacing w:before="0" w:after="120"/>
        <w:ind w:firstLine="567"/>
        <w:jc w:val="both"/>
        <w:rPr>
          <w:rFonts w:ascii="Times New Roman CYR" w:hAnsi="Times New Roman CYR" w:cs="Times New Roman CYR"/>
          <w:i/>
          <w:i/>
          <w:u w:val="single"/>
          <w:lang w:val="ru-RU"/>
        </w:rPr>
      </w:pPr>
      <w:r>
        <w:rPr>
          <w:rFonts w:cs="Times New Roman CYR" w:ascii="Times New Roman CYR" w:hAnsi="Times New Roman CYR"/>
          <w:i/>
          <w:u w:val="single"/>
          <w:lang w:val="ru-RU"/>
        </w:rPr>
        <w:t xml:space="preserve">Микоз кишечника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Грибковые образования в кишечнике - почти всегда речь идет о грибке белой кандиды - могут быть одним из определяющих факторов, который всегда следует принимать во внимание при рассмотрении проблемы аллергии в целом. В частности, при всех тяжелых хронических формах аллергии, при нейродермите, а также при хронических воспалительных заболеваниях кишечника, неспецифических колитах, болезни Крона, микоз кишечника является определяющим фактором как по выраженности симптомов, так и по характеру течения заболевания.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Все грибковые образования нуждаются в источнике органического углерода, поскольку они не могут синтезировать необходимые им углеводороды из диоксида углерода и воды. Важнейшим и наиболее доступным источником органического углерода являются все сорта сахаров, такие, как фруктовый сахар, виноградный сахар, тростниковый сахар, свекловичный сахар, мальтоза и т.д.  За одну ночь численность грибков может более, чем удвоиться при поступлении достаточного количества углеводов, источником которого прежде всего являются сладости, такие, как шоколад, кондитерские изделия, мед, сладкие напитки, сладкие фрукты, компоты, мармелады и т.д.  Наряду с исключением из рациона питания сладких блюд, необходимо также (механически) очищать тонкий и толстый кишечник от дрожжевого эфира. Для этого наиболее эффективным методом оказывается введение в рацион питания продуктов, содержащих большое количество клетчатки, например овощей и салатов в измельченном виде. Растительная клетчатка весьма эффективна, если эти продукты вводятся в организм несколько раз в день.  Наряду с соблюдением режима питания следует также отметить необходимость проведения основных гигиенических мероприятий. Все усилия по освобождению кишечника от грибковых образований, как с помощью диеты, так и с помощью медикаментов окажутся безрезультатными, если в полости рта имеются зубы, пораженные кариесом, зубные камни, карманы в десне и коронки, которые могут выполнять функции резервуаров для грибков.  В начале каждой противогрибковой терапии необходимо провести санацию полости рта и заменить зубную щетку.  </w:t>
      </w:r>
    </w:p>
    <w:p>
      <w:pPr>
        <w:pStyle w:val="Normal"/>
        <w:spacing w:before="0" w:after="120"/>
        <w:ind w:firstLine="567"/>
        <w:jc w:val="both"/>
        <w:rPr/>
      </w:pPr>
      <w:r>
        <w:rPr>
          <w:rFonts w:cs="Times New Roman CYR" w:ascii="Times New Roman CYR" w:hAnsi="Times New Roman CYR"/>
          <w:lang w:val="ru-RU"/>
        </w:rPr>
        <w:t xml:space="preserve">Следующие рекомендации по соблюдению диеты основываются на работах </w:t>
      </w:r>
      <w:r>
        <w:rPr>
          <w:rFonts w:cs="Times New Roman CYR" w:ascii="Times New Roman CYR" w:hAnsi="Times New Roman CYR"/>
        </w:rPr>
        <w:t>H</w:t>
      </w:r>
      <w:r>
        <w:rPr>
          <w:rFonts w:cs="Times New Roman CYR" w:ascii="Times New Roman CYR" w:hAnsi="Times New Roman CYR"/>
          <w:lang w:val="ru-RU"/>
        </w:rPr>
        <w:t>.</w:t>
      </w:r>
      <w:r>
        <w:rPr>
          <w:rFonts w:cs="Times New Roman CYR" w:ascii="Times New Roman CYR" w:hAnsi="Times New Roman CYR"/>
        </w:rPr>
        <w:t>Rieth</w:t>
      </w:r>
      <w:r>
        <w:rPr>
          <w:rFonts w:cs="Times New Roman CYR" w:ascii="Times New Roman CYR" w:hAnsi="Times New Roman CYR"/>
          <w:lang w:val="ru-RU"/>
        </w:rPr>
        <w:t xml:space="preserve">. Длительность диеты зависит от степени поражения грибком. Как правило, строгой диеты следует придерживаться по крайней мере две недели и в течение этого времени проводить медикаментозную противогрибковую терапию. Затем еще на протяжении нескольких недель следует придерживаться диеты, обедненной сахаром.  </w:t>
      </w:r>
      <w:r>
        <w:rPr>
          <w:rFonts w:cs="Times New Roman CYR" w:ascii="Times New Roman CYR" w:hAnsi="Times New Roman CYR"/>
        </w:rPr>
        <w:t xml:space="preserve">Правила питания, направленные на уменьшение грибковых образований: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Запрещается:  </w:t>
      </w:r>
    </w:p>
    <w:p>
      <w:pPr>
        <w:pStyle w:val="Normal"/>
        <w:numPr>
          <w:ilvl w:val="0"/>
          <w:numId w:val="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 сахар во всех видах, а также виноградный сахар, фруктовый сахар,  мед, конфитюры, шоколад, сладкие мучные блюда, такие, как  пирожные, торты, кексы, изделия из дрожжевого теста. </w:t>
      </w:r>
    </w:p>
    <w:p>
      <w:pPr>
        <w:pStyle w:val="Normal"/>
        <w:numPr>
          <w:ilvl w:val="0"/>
          <w:numId w:val="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 сладкие фрукты (сырые и обработанные), виноград, апельсины,  персики, сливы и т.д.  </w:t>
      </w:r>
    </w:p>
    <w:p>
      <w:pPr>
        <w:pStyle w:val="Normal"/>
        <w:numPr>
          <w:ilvl w:val="0"/>
          <w:numId w:val="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 сладкие фруктовые или виноградные соки, лимонады, напитки типа  кока-кола, пиво, виски, сладкие вина и т.д.  </w:t>
      </w:r>
    </w:p>
    <w:p>
      <w:pPr>
        <w:pStyle w:val="Normal"/>
        <w:numPr>
          <w:ilvl w:val="0"/>
          <w:numId w:val="1"/>
        </w:numPr>
        <w:spacing w:before="0" w:after="120"/>
        <w:jc w:val="both"/>
        <w:rPr>
          <w:rFonts w:ascii="Times New Roman CYR" w:hAnsi="Times New Roman CYR" w:cs="Times New Roman CYR"/>
          <w:lang w:val="ru-RU"/>
        </w:rPr>
      </w:pPr>
      <w:r>
        <w:rPr>
          <w:rFonts w:cs="Times New Roman CYR" w:ascii="Times New Roman CYR" w:hAnsi="Times New Roman CYR"/>
          <w:lang w:val="ru-RU"/>
        </w:rPr>
        <w:t xml:space="preserve">- макаронные изделия из муки высшего сорта (допускается в небольших  количествах.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xml:space="preserve">Разрешается: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хлеб из цельносмолотого зерна, лепешки из ржаной муки грубого  помола (в умеренном количестве),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ясо и колбасные изделия (за исключением панированных в сухарях),  рыба, яйца,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артофель, корнеплоды (в сыром виде и после обработки), салат,  шпинат, помидоры, огурцы, редиска, хрен, бобовые, кольраби,  </w:t>
      </w:r>
    </w:p>
    <w:p>
      <w:pPr>
        <w:pStyle w:val="Normal"/>
        <w:numPr>
          <w:ilvl w:val="0"/>
          <w:numId w:val="1"/>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рис в небольших количествах,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вашеная капуста (в сыром виде и после обработки), лук, чеснок,  салат,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локо, сыр, кисломолочные продукты (несладкие), масло,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ислые фрукты, лимон, кислые яблоки (не более, чем 2 в день),  - компот из кислых фруктов (без сахара),  </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офе, чай (без сахара), минеральная вода, сухие вина,  </w:t>
      </w:r>
    </w:p>
    <w:p>
      <w:pPr>
        <w:pStyle w:val="Normal"/>
        <w:numPr>
          <w:ilvl w:val="0"/>
          <w:numId w:val="1"/>
        </w:numPr>
        <w:spacing w:before="0" w:after="120"/>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rPr>
        <w:t>соль и специи</w:t>
      </w:r>
    </w:p>
    <w:p>
      <w:pPr>
        <w:pStyle w:val="Normal"/>
        <w:numPr>
          <w:ilvl w:val="0"/>
          <w:numId w:val="1"/>
        </w:numPr>
        <w:spacing w:before="0" w:after="120"/>
        <w:jc w:val="both"/>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не содержащие сахара сладкие вещества (сахарин, цикламат).   </w:t>
      </w:r>
    </w:p>
    <w:p>
      <w:pPr>
        <w:pStyle w:val="Normal"/>
        <w:spacing w:before="0" w:after="120"/>
        <w:ind w:firstLine="567"/>
        <w:jc w:val="both"/>
        <w:rPr>
          <w:rFonts w:ascii="Times New Roman CYR" w:hAnsi="Times New Roman CYR" w:cs="Times New Roman CYR"/>
          <w:lang w:val="ru-RU"/>
        </w:rPr>
      </w:pPr>
      <w:r>
        <w:rPr>
          <w:rFonts w:cs="Times New Roman CYR" w:ascii="Times New Roman CYR" w:hAnsi="Times New Roman CYR"/>
          <w:lang w:val="ru-RU"/>
        </w:rPr>
        <w:t xml:space="preserve">Следует напомнить:  Использование пшеничных отрубей для очистки кишечника может приводить к сильному вздутию. Даже употребление лепешки из муки грубого помола может в некоторых случаях приводить к вздутию.       </w:t>
      </w:r>
    </w:p>
    <w:p>
      <w:pPr>
        <w:pStyle w:val="Normal"/>
        <w:spacing w:before="0" w:after="120"/>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t>Содержа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Часть </w:t>
      </w:r>
      <w:r>
        <w:rPr>
          <w:rFonts w:cs="Times New Roman CYR" w:ascii="Times New Roman CYR" w:hAnsi="Times New Roman CYR"/>
        </w:rPr>
        <w:t>I</w:t>
      </w:r>
      <w:r>
        <w:rPr>
          <w:rFonts w:cs="Times New Roman CYR" w:ascii="Times New Roman CYR" w:hAnsi="Times New Roman CYR"/>
          <w:lang w:val="ru-RU"/>
        </w:rPr>
        <w:t>: Основы и основные понятия</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p>
    <w:p>
      <w:pPr>
        <w:pStyle w:val="Normal"/>
        <w:jc w:val="center"/>
        <w:rPr>
          <w:rFonts w:ascii="Times New Roman CYR" w:hAnsi="Times New Roman CYR" w:cs="Times New Roman CYR"/>
          <w:lang w:val="ru-RU"/>
        </w:rPr>
      </w:pPr>
      <w:r>
        <w:rPr>
          <w:rFonts w:cs="Times New Roman CYR" w:ascii="Times New Roman CYR" w:hAnsi="Times New Roman CYR"/>
          <w:lang w:val="ru-RU"/>
        </w:rPr>
        <w:t>Предислов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w:t>
      </w:r>
      <w:r>
        <w:rPr>
          <w:rFonts w:cs="Times New Roman CYR" w:ascii="Times New Roman CYR" w:hAnsi="Times New Roman CYR"/>
          <w:lang w:val="ru-RU"/>
        </w:rPr>
        <w:t>. Физические аспекты медицин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Медицина 20-го столет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Явление "жизни" и физическая информац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Информация, как универсальная физическая сущность</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Информация и медицин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Гомеопатия, как физический метод  терап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2. Акупунктура, как информационная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3. Электроакупунктура - окно в будуще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4. Биорезонансная терапия - терапия будущег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Взгляд в будуще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w:t>
      </w:r>
      <w:r>
        <w:rPr>
          <w:rFonts w:cs="Times New Roman CYR" w:ascii="Times New Roman CYR" w:hAnsi="Times New Roman CYR"/>
          <w:lang w:val="ru-RU"/>
        </w:rPr>
        <w:t>. Аллергия, как явление медицин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пределение понятия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История медицины об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линические и научные проблемы аллерголог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I</w:t>
      </w:r>
      <w:r>
        <w:rPr>
          <w:rFonts w:cs="Times New Roman CYR" w:ascii="Times New Roman CYR" w:hAnsi="Times New Roman CYR"/>
          <w:lang w:val="ru-RU"/>
        </w:rPr>
        <w:t>. Аллергия с точки зрения физик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Физический код, как основополагающий принцип</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Аллергия, как явление биофизической информац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V</w:t>
      </w:r>
      <w:r>
        <w:rPr>
          <w:rFonts w:cs="Times New Roman CYR" w:ascii="Times New Roman CYR" w:hAnsi="Times New Roman CYR"/>
          <w:lang w:val="ru-RU"/>
        </w:rPr>
        <w:t>. Симптомы аллергических реакций</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w:t>
      </w:r>
      <w:r>
        <w:rPr>
          <w:rFonts w:cs="Times New Roman CYR" w:ascii="Times New Roman CYR" w:hAnsi="Times New Roman CYR"/>
          <w:lang w:val="ru-RU"/>
        </w:rPr>
        <w:t>. Классификация аллергии</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1. Типы  аллергии по классификации </w:t>
      </w:r>
      <w:r>
        <w:rPr>
          <w:rFonts w:cs="Times New Roman CYR" w:ascii="Times New Roman CYR" w:hAnsi="Times New Roman CYR"/>
        </w:rPr>
        <w:t>Coombs</w:t>
      </w:r>
      <w:r>
        <w:rPr>
          <w:rFonts w:cs="Times New Roman CYR" w:ascii="Times New Roman CYR" w:hAnsi="Times New Roman CYR"/>
          <w:lang w:val="ru-RU"/>
        </w:rPr>
        <w:t xml:space="preserve"> и </w:t>
      </w:r>
      <w:r>
        <w:rPr>
          <w:rFonts w:cs="Times New Roman CYR" w:ascii="Times New Roman CYR" w:hAnsi="Times New Roman CYR"/>
        </w:rPr>
        <w:t>Gell</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Остр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Хронические (= центральн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Псевдоаллергические реак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Реакции несовместимост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Контактная  аллерг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w:t>
      </w:r>
      <w:r>
        <w:rPr>
          <w:rFonts w:cs="Times New Roman CYR" w:ascii="Times New Roman CYR" w:hAnsi="Times New Roman CYR"/>
          <w:lang w:val="ru-RU"/>
        </w:rPr>
        <w:t>. Диагностика аллергии с использванием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Значение диагноза для лечения аллергии с    использованием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стовые образц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I</w:t>
      </w:r>
      <w:r>
        <w:rPr>
          <w:rFonts w:cs="Times New Roman CYR" w:ascii="Times New Roman CYR" w:hAnsi="Times New Roman CYR"/>
          <w:lang w:val="ru-RU"/>
        </w:rPr>
        <w:t>. Биофизические методы терапии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сновные этапы терап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Использование инверсного спектра колебаний, как одного  из методов терапии</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3. Лечение аллергии с использованием прибора </w:t>
      </w:r>
      <w:r>
        <w:rPr>
          <w:rFonts w:cs="Times New Roman CYR" w:ascii="Times New Roman CYR" w:hAnsi="Times New Roman CYR"/>
        </w:rPr>
        <w:t>BICOM</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Возможности "компенсации"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Биофизические методы лечения аллергии без      воздержания от контакта с аллергено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Практические указания по проведению  лечения аллергии  с помощью биофизических метод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Острые формы аллерг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Хронические формы аллергии с низкой    степенью сенсибилиза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3. Хронические формы аллергии с высокой    степенью сенсибилизаци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 Факторы, влияющие на результаты леч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 Ошибки в диагностик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1. Ошибочные оценки, которые могут быть получены на   основе данных иммунологических тес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2. Какие ошибки могут быть допущены при проведении   тес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1.3. Не следует смешивать понятие аллергии и    непереносимост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2. Факторы геопатогенного влия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3. Наследственные фак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4. Психические фак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8. Результаты, полученные при лечении аллергии с    использованием биофизических методов</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Часть П. Клиническая картина заболеваний, связанных с   аллергией</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w:t>
      </w:r>
      <w:r>
        <w:rPr>
          <w:rFonts w:cs="Times New Roman CYR" w:ascii="Times New Roman CYR" w:hAnsi="Times New Roman CYR"/>
          <w:lang w:val="ru-RU"/>
        </w:rPr>
        <w:t>. Сенный насморк</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Эпидемиоло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Клиническая картин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Этиоло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Биофизические методы терапии сенного насмор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 Терапия с использованием инверсного спектра    колебаний  аллергена  и воздержанием от контакта  с аллергеном  (программа 999)</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1. Результаты лечения аллергии за 1991 год</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2. Методы лечения без выполнения условия воздержания  от контакта  с аллергеном</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П. Ингаляционная аллер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Аллергия к плесен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Лечени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Аллергия к химическим веществ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 Аллергия на полиэфи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1.1.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2. Аллергия по отношению к другим химическим    веществ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Аллергия к шерсти животных</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1. Аллергия к шерсти лошадей</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2. Аллергия к шерсти овец</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Аллергия к гусиному пух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Аллергия к другим птиц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7. Аллергия к клещу домашней пыл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II</w:t>
      </w:r>
      <w:r>
        <w:rPr>
          <w:rFonts w:cs="Times New Roman CYR" w:ascii="Times New Roman CYR" w:hAnsi="Times New Roman CYR"/>
          <w:lang w:val="ru-RU"/>
        </w:rPr>
        <w:t>. Бронхиальная астм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Патогене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рап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V</w:t>
      </w:r>
      <w:r>
        <w:rPr>
          <w:rFonts w:cs="Times New Roman CYR" w:ascii="Times New Roman CYR" w:hAnsi="Times New Roman CYR"/>
          <w:lang w:val="ru-RU"/>
        </w:rPr>
        <w:t>. Аллергия на продукты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Острые формы аллергии на продукты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Грибое плесени, как аллерген, содержащийся в   продуктах пит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Аллергия к пищевым добавк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Веществ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1. Красител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2. Консервант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3. Антиоксидант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4. Эмульгато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5. Добавки, усиливающие вкус</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6. Ароматизирующие веществ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3.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Аллергия против лекарственных средств</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w:t>
      </w:r>
      <w:r>
        <w:rPr>
          <w:rFonts w:cs="Times New Roman CYR" w:ascii="Times New Roman CYR" w:hAnsi="Times New Roman CYR"/>
          <w:lang w:val="ru-RU"/>
        </w:rPr>
        <w:t>. Нейродермит</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Патогене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Течение заболева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линические проявл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1. Клиническая картина нейродермита на пшениц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2. Клиническая картина нейродермита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3. Комбинированные формы аллергии на пшеницу и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Инфекционные осложнения нейродермит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 Нейродермит и микоз</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5.1. Клиническая картина "кандида-нейродермит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 Лечение</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1. Условие воздержания от контакта с аллергено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2. Терапия, направленная на компенсацию</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3. Лечение при грибковых образованиях</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6.4. Локальная терапия при нейродермит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w:t>
      </w:r>
      <w:r>
        <w:rPr>
          <w:rFonts w:cs="Times New Roman CYR" w:ascii="Times New Roman CYR" w:hAnsi="Times New Roman CYR"/>
          <w:lang w:val="ru-RU"/>
        </w:rPr>
        <w:t>. Неспецифический колит и болезнь Крон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I</w:t>
      </w:r>
      <w:r>
        <w:rPr>
          <w:rFonts w:cs="Times New Roman CYR" w:ascii="Times New Roman CYR" w:hAnsi="Times New Roman CYR"/>
          <w:lang w:val="ru-RU"/>
        </w:rPr>
        <w:t>. Целиак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VIII</w:t>
      </w:r>
      <w:r>
        <w:rPr>
          <w:rFonts w:cs="Times New Roman CYR" w:ascii="Times New Roman CYR" w:hAnsi="Times New Roman CYR"/>
          <w:lang w:val="ru-RU"/>
        </w:rPr>
        <w:t>. Аллергия на яд, выделяемый насекомыми</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Диагностик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Леч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rPr>
        <w:t>IX</w:t>
      </w:r>
      <w:r>
        <w:rPr>
          <w:rFonts w:cs="Times New Roman CYR" w:ascii="Times New Roman CYR" w:hAnsi="Times New Roman CYR"/>
          <w:lang w:val="ru-RU"/>
        </w:rPr>
        <w:t>. Крапивница</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1. Симптом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2. Формы аллергической крапивниц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3. Крапивница неаллергического происхожден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4. Фотоаллерг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Заключ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ложение: Памятка для пациентов</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w:t>
      </w:r>
      <w:r>
        <w:rPr>
          <w:rFonts w:cs="Times New Roman CYR" w:ascii="Times New Roman CYR" w:hAnsi="Times New Roman CYR"/>
          <w:lang w:val="ru-RU"/>
        </w:rPr>
        <w:t>. Биорезонансная терап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 Аллергия на коровье молоко</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II</w:t>
      </w:r>
      <w:r>
        <w:rPr>
          <w:rFonts w:cs="Times New Roman CYR" w:ascii="Times New Roman CYR" w:hAnsi="Times New Roman CYR"/>
          <w:lang w:val="ru-RU"/>
        </w:rPr>
        <w:t>. Аллергия на пшеницу</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IV</w:t>
      </w:r>
      <w:r>
        <w:rPr>
          <w:rFonts w:cs="Times New Roman CYR" w:ascii="Times New Roman CYR" w:hAnsi="Times New Roman CYR"/>
          <w:lang w:val="ru-RU"/>
        </w:rPr>
        <w:t>. Гиперэргия</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V</w:t>
      </w:r>
      <w:r>
        <w:rPr>
          <w:rFonts w:cs="Times New Roman CYR" w:ascii="Times New Roman CYR" w:hAnsi="Times New Roman CYR"/>
          <w:lang w:val="ru-RU"/>
        </w:rPr>
        <w:t>. Микоз кишечник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Список литературы</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одписи к рисункам</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Предметный указатель</w:t>
      </w:r>
    </w:p>
    <w:p>
      <w:pPr>
        <w:pStyle w:val="Normal"/>
        <w:spacing w:before="0" w:after="12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footerReference w:type="default" r:id="rId3"/>
      <w:type w:val="nextPage"/>
      <w:pgSz w:w="11906" w:h="16838"/>
      <w:pgMar w:left="1418" w:right="567" w:gutter="0" w:header="0" w:top="851" w:footer="96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itry Sakharov" w:date="2010-01-23T13:47:00Z" w:initials="DS">
    <w:p>
      <w:r>
        <w:rPr>
          <w:rFonts w:ascii="Times New Roman" w:hAnsi="Times New Roman" w:eastAsia="Times New Roman" w:cs="Times New Roman"/>
          <w:color w:val="auto"/>
          <w:sz w:val="16"/>
          <w:szCs w:val="16"/>
          <w:lang w:eastAsia="en-US" w:val="en-GB" w:bidi="ar-SA"/>
        </w:rPr>
        <w:t>Òàê, íàïðèìåð, ïðè èññëåäîâàíèè, ïðîâåäåííîì íà ãðóïïå èç 5000 ÷åëîâåê, íå îáíàðóæèâàþùèõ íèêàêèõ ñèìïòîìîâ àëëåðãèè ïðè IgE-òåñòå, ïðè óñëîâèè, ÷òî âûáîð îáñëåäóåìûõ áûë àáñîëþòíî ñëó÷àéíûì, ïîêàçàëî, ÷òî áîëåå, ÷åì òðåòü èç íèõ ïðîÿâèëè ïîëîæèòåëüíóþ êîæíóþ ðåàêöèþ íà îäèí èëè íåñêîëüêî ðàñïðîñòðàíåííûõ àëëåðãåíîâ.</w:t>
      </w:r>
    </w:p>
    <w:p>
      <w:r>
        <w:rPr>
          <w:rFonts w:ascii="Times New Roman" w:hAnsi="Times New Roman" w:eastAsia="Times New Roman" w:cs="Times New Roman"/>
          <w:b/>
          <w:color w:val="auto"/>
          <w:sz w:val="16"/>
          <w:szCs w:val="16"/>
          <w:lang w:eastAsia="en-US" w:val="en-GB" w:bidi="ar-SA"/>
        </w:rPr>
        <w:t>Òàêèì îáðàçîì, ýòè ëþäè ïðîäóöèðóþò ñïåöèôè÷åñêèé IgE áåç ðàçâèòèÿ àëëåðãè÷åñêèõ ñèìïòîìîâ (Ðîéò (Roitt)).</w:t>
      </w:r>
    </w:p>
    <w:p>
      <w:r>
        <w:rPr>
          <w:rFonts w:ascii="Times New Roman" w:hAnsi="Times New Roman" w:eastAsia="Times New Roman" w:cs="Times New Roman"/>
          <w:color w:val="auto"/>
          <w:sz w:val="16"/>
          <w:szCs w:val="16"/>
          <w:lang w:eastAsia="en-US" w:val="en-GB" w:bidi="ar-SA"/>
        </w:rPr>
        <w:t>(ýòî ïðèìåð òîãî êàê ó Çèíû ïðè ïðåâîäå ñìûñë ñîîáùåíèÿ èçìåíåí íà ïðîòèâîïîëîæíûé)  ñì. ñòð 223 Èâàí Ðîéò Îñíîâû Èììóíîëîãèè</w:t>
      </w:r>
    </w:p>
  </w:comment>
  <w:comment w:id="1" w:author="Dimitry Sakharov" w:date="2010-01-23T13:39:00Z" w:initials="DS">
    <w:p>
      <w:r>
        <w:rPr>
          <w:rFonts w:ascii="TimesET;Arial" w:hAnsi="TimesET;Arial" w:eastAsia="Times New Roman" w:cs="TimesET;Arial"/>
          <w:color w:val="auto"/>
          <w:sz w:val="20"/>
          <w:szCs w:val="20"/>
          <w:lang w:eastAsia="en-US" w:val="en-GB" w:bidi="ar-SA"/>
        </w:rPr>
        <w:t>Ð.Î.Áåêêåð (R.O.Becker), îäèí èç âåäóùèõ ñïåöèàëèñòîâ â îáëàñòè ýíåðãîìåäèöèíû, èñêëþ÷èòåëüíî ìåòêî îõàðàêòåðèçîâàë ýòó ñèòóàöèþ ñëåäóþùèì âûñêàçûâàíèåì: "</w:t>
      </w:r>
      <w:r>
        <w:rPr>
          <w:rFonts w:ascii="TimesET;Arial" w:hAnsi="TimesET;Arial" w:eastAsia="Times New Roman" w:cs="TimesET;Arial"/>
          <w:i/>
          <w:color w:val="auto"/>
          <w:sz w:val="20"/>
          <w:szCs w:val="20"/>
          <w:lang w:eastAsia="en-US" w:val="en-GB" w:bidi="ar-SA"/>
        </w:rPr>
        <w:t>Ïîëÿ, â ïîëÿõ, â ïîëÿõ....</w:t>
      </w:r>
      <w:r>
        <w:rPr>
          <w:rFonts w:ascii="TimesET;Arial" w:hAnsi="TimesET;Arial" w:eastAsia="Times New Roman" w:cs="TimesET;Arial"/>
          <w:color w:val="auto"/>
          <w:sz w:val="20"/>
          <w:szCs w:val="20"/>
          <w:lang w:eastAsia="en-US" w:val="en-GB" w:bidi="ar-SA"/>
        </w:rPr>
        <w:t>".</w:t>
      </w:r>
    </w:p>
  </w:comment>
  <w:comment w:id="2" w:author="Dimitry Sakharov" w:date="2010-01-23T13:39:00Z" w:initials="DS">
    <w:p>
      <w:r>
        <w:rPr>
          <w:rFonts w:ascii="TimesET;Arial" w:hAnsi="TimesET;Arial" w:eastAsia="Times New Roman" w:cs="TimesET;Arial"/>
          <w:color w:val="auto"/>
          <w:sz w:val="20"/>
          <w:szCs w:val="20"/>
          <w:lang w:eastAsia="en-US" w:val="en-GB" w:bidi="ar-SA"/>
        </w:rPr>
        <w:t>Ñðàâíåíèå ñ ðåçóëüòàòàìè, äåòàëüíîå îáñóæäåíèå êîòîðûõ ïðîâîäèëîñü â 1-îé ÷àñòè äàííîé êíèãè ïðè èçó÷åíèè îáùåãî ïîäõîäà ê ëå÷åíèþ àëëåðãèè è ïðè ýòîì áûëî óñòàíîâëåíî, ÷òî ïðîöåíò êîìïåíñàöèè ñîñòàâëÿåò 90%, ïîêàçûâàåò, ÷òî ðåøàþùóþ ðîëü èãðàþò ôàêòîðû, ñïåöèôè÷åñêèå äëÿ ïîëëèíîçîâ.</w:t>
      </w:r>
    </w:p>
  </w:comment>
  <w:comment w:id="3" w:author="Dimitry Sakharov" w:date="2010-01-23T13:39:00Z" w:initials="DS">
    <w:p>
      <w:r>
        <w:rPr>
          <w:rFonts w:ascii="TimesET;Arial" w:hAnsi="TimesET;Arial" w:eastAsia="Times New Roman" w:cs="TimesET;Arial"/>
          <w:color w:val="auto"/>
          <w:sz w:val="20"/>
          <w:szCs w:val="20"/>
          <w:lang w:eastAsia="en-US" w:val="en-GB" w:bidi="ar-SA"/>
        </w:rPr>
        <w:t>Ñíà÷àëà ìû îáíàðóæèëè óëó÷øåíèå âîçìîæíîñòåé äëÿ ïðîâåäåíèÿ òåñòèðîâàíèÿ íà âûÿâëåíèå àëëåðãèè ê ïðîäóêòàì ïèòàíèÿ, ÷òî - íåñìîòðÿ íà òî, ÷òî ýòî î÷åâèäíî âñòðå÷àåòñÿ èñêëþ÷èòåëüíî ÷àñòî - äî íàñòîÿùåãî âðåìåíè åùå ïîëíîñòüþ íåèçâåñòíî.</w:t>
      </w:r>
    </w:p>
  </w:comment>
  <w:comment w:id="4" w:author="Dimitry Sakharov" w:date="2010-01-23T13:39:00Z" w:initials="DS">
    <w:p>
      <w:r>
        <w:rPr>
          <w:rFonts w:ascii="TimesET;Arial" w:hAnsi="TimesET;Arial" w:eastAsia="Times New Roman" w:cs="TimesET;Arial"/>
          <w:color w:val="auto"/>
          <w:sz w:val="24"/>
          <w:szCs w:val="20"/>
          <w:lang w:eastAsia="en-US" w:val="en-GB" w:bidi="ar-SA"/>
        </w:rPr>
        <w:t xml:space="preserve">Íåéðîäåðìèò ÿâëÿåòñÿ ñïåöèôè÷åñêîé ðåàêöèåé îðãàíèçìà è îí îòïå÷àòûâàåòñÿ â îðãàíèçìå ïðè ïðîÿâëåíèÿõ íåéðîäåðìèòà, íåçàâèñèìî îò òîãî óäàëîñü ëè åãî âûëå÷èòü. </w:t>
      </w:r>
    </w:p>
    <w:p>
      <w:r>
        <w:rPr>
          <w:rFonts w:ascii="Liberation Serif" w:hAnsi="Liberation Serif" w:eastAsia="DejaVu Sans" w:cs="DejaVu Sans"/>
          <w:szCs w:val="24"/>
          <w:lang w:val="en-US" w:eastAsia="en-US" w:bidi="en-US"/>
        </w:rPr>
      </w:r>
    </w:p>
  </w:comment>
  <w:comment w:id="5" w:author="Dimitry Sakharov" w:date="2010-01-23T13:39:00Z" w:initials="DS">
    <w:p>
      <w:r>
        <w:rPr>
          <w:rFonts w:ascii="TimesET;Arial" w:hAnsi="TimesET;Arial" w:eastAsia="Times New Roman" w:cs="TimesET;Arial"/>
          <w:color w:val="auto"/>
          <w:sz w:val="20"/>
          <w:szCs w:val="20"/>
          <w:lang w:eastAsia="en-US" w:val="en-GB" w:bidi="ar-SA"/>
        </w:rPr>
        <w:t>Äëÿ òàêèõ ïàöèåíòîâ, êîòîðûå îòíîñÿòñÿ ê íàèáîëåå òÿæåëûì áîëüíûì, èçëå÷åíèå îò íåéðîäåðìèòà - íàèáîëåå ñ÷àñòëèâûé èñõîä çàáîëåâàíèÿ.</w:t>
      </w:r>
    </w:p>
  </w:comment>
  <w:comment w:id="6" w:author="Dimitry Sakharov" w:date="2010-01-23T13:39:00Z" w:initials="DS">
    <w:p>
      <w:r>
        <w:rPr>
          <w:rFonts w:ascii="Times New Roman" w:hAnsi="Times New Roman" w:eastAsia="Times New Roman" w:cs="Times New Roman"/>
          <w:color w:val="auto"/>
          <w:sz w:val="20"/>
          <w:szCs w:val="20"/>
          <w:lang w:eastAsia="en-US" w:val="en-GB" w:bidi="ar-SA"/>
        </w:rPr>
        <w:t>Íàäåæäà íà òî, ÷òî ìîæíî îáîéòèñü áåç ýòèõ ìàçåé ëèøü õàðàêòåðèçóåò òîò ôàêò, ÷òî êîíöåïöèÿ çàáîëåâàíèÿ äî íàñòîÿùåãî ìîìåíòà åùå íå âûÿñíåí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Wingdings">
    <w:altName w:val="Symbol"/>
    <w:charset w:val="02"/>
    <w:family w:val="auto"/>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6225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227"/>
        </w:tabs>
        <w:ind w:left="511" w:hanging="227"/>
      </w:pPr>
      <w:rPr>
        <w:rFonts w:cs="Times New Roman"/>
      </w:rPr>
    </w:lvl>
  </w:abstractNum>
  <w:abstractNum w:abstractNumId="3">
    <w:lvl w:ilvl="0">
      <w:numFmt w:val="none"/>
      <w:suff w:val="nothing"/>
      <w:lvlText w:val=""/>
      <w:lvlJc w:val="left"/>
      <w:pPr>
        <w:tabs>
          <w:tab w:val="num" w:pos="360"/>
        </w:tabs>
        <w:ind w:left="0" w:hanging="0"/>
      </w:pPr>
      <w:rPr>
        <w:rFonts w:cs="Times New Roman"/>
      </w:rPr>
    </w:lvl>
  </w:abstractNum>
  <w:abstractNum w:abstractNumId="4">
    <w:lvl w:ilv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227"/>
        </w:tabs>
        <w:ind w:left="511" w:hanging="227"/>
      </w:pPr>
      <w:rPr>
        <w:rFonts w:cs="Times New Roman"/>
      </w:rPr>
    </w:lvl>
  </w:abstractNum>
  <w:abstractNum w:abstractNumId="6">
    <w:lvl w:ilvl="0">
      <w:start w:val="1"/>
      <w:numFmt w:val="decimal"/>
      <w:lvlText w:val="%1."/>
      <w:lvlJc w:val="left"/>
      <w:pPr>
        <w:tabs>
          <w:tab w:val="num" w:pos="360"/>
        </w:tabs>
        <w:ind w:left="1287" w:hanging="360"/>
      </w:pPr>
      <w:rPr>
        <w:rFonts w:cs="Times New Roman"/>
      </w:rPr>
    </w:lvl>
  </w:abstractNum>
  <w:abstractNum w:abstractNumId="7">
    <w:lvl w:ilvl="0">
      <w:numFmt w:val="none"/>
      <w:suff w:val="nothing"/>
      <w:lvlText w:val=""/>
      <w:lvlJc w:val="left"/>
      <w:pPr>
        <w:tabs>
          <w:tab w:val="num" w:pos="360"/>
        </w:tabs>
        <w:ind w:left="0" w:hanging="0"/>
      </w:pPr>
      <w:rPr>
        <w:rFonts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numFmt w:val="bullet"/>
      <w:lvlText w:val=""/>
      <w:lvlJc w:val="left"/>
      <w:pPr>
        <w:tabs>
          <w:tab w:val="num" w:pos="170"/>
        </w:tabs>
        <w:ind w:left="454" w:hanging="170"/>
      </w:pPr>
      <w:rPr>
        <w:rFonts w:ascii="Symbol" w:hAnsi="Symbol" w:cs="Symbol" w:hint="default"/>
      </w:rPr>
    </w:lvl>
  </w:abstractNum>
  <w:abstractNum w:abstractNumId="10">
    <w:lvl w:ilvl="0">
      <w:numFmt w:val="bullet"/>
      <w:lvlText w:val=""/>
      <w:lvlJc w:val="left"/>
      <w:pPr>
        <w:tabs>
          <w:tab w:val="num" w:pos="360"/>
        </w:tabs>
        <w:ind w:left="1287" w:hanging="360"/>
      </w:pPr>
      <w:rPr>
        <w:rFonts w:ascii="Symbol" w:hAnsi="Symbol" w:cs="Symbol" w:hint="default"/>
      </w:rPr>
    </w:lvl>
  </w:abstractNum>
  <w:abstractNum w:abstractNumId="11">
    <w:lvl w:ilvl="0">
      <w:numFmt w:val="bullet"/>
      <w:lvlText w:val=""/>
      <w:lvlJc w:val="left"/>
      <w:pPr>
        <w:tabs>
          <w:tab w:val="num" w:pos="170"/>
        </w:tabs>
        <w:ind w:left="737" w:hanging="170"/>
      </w:pPr>
      <w:rPr>
        <w:rFonts w:ascii="Symbol" w:hAnsi="Symbol" w:cs="Symbol" w:hint="default"/>
      </w:rPr>
    </w:lvl>
  </w:abstractNum>
  <w:abstractNum w:abstractNumId="12">
    <w:lvl w:ilvl="0">
      <w:numFmt w:val="bullet"/>
      <w:lvlText w:val=""/>
      <w:lvlJc w:val="left"/>
      <w:pPr>
        <w:tabs>
          <w:tab w:val="num" w:pos="57"/>
        </w:tabs>
        <w:ind w:left="624" w:hanging="57"/>
      </w:pPr>
      <w:rPr>
        <w:rFonts w:ascii="Symbol" w:hAnsi="Symbol" w:cs="Symbol" w:hint="default"/>
      </w:rPr>
    </w:lvl>
  </w:abstractNum>
  <w:abstractNum w:abstractNumId="13">
    <w:lvl w:ilvl="0">
      <w:numFmt w:val="bullet"/>
      <w:lvlText w:val=""/>
      <w:lvlJc w:val="left"/>
      <w:pPr>
        <w:tabs>
          <w:tab w:val="num" w:pos="170"/>
        </w:tabs>
        <w:ind w:left="737" w:hanging="17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Arial" w:hAnsi="TimesET;Arial" w:eastAsia="Times New Roman" w:cs="TimesET;Arial"/>
      <w:color w:val="auto"/>
      <w:sz w:val="24"/>
      <w:szCs w:val="20"/>
      <w:lang w:val="en-GB"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rFonts w:cs="Times New Roman"/>
      <w:sz w:val="16"/>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17">
    <w:name w:val="Style1"/>
    <w:basedOn w:val="Normal"/>
    <w:qFormat/>
    <w:pPr>
      <w:jc w:val="both"/>
    </w:pPr>
    <w:rPr>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32:00Z</dcterms:created>
  <dc:creator>Дима</dc:creator>
  <dc:description/>
  <cp:keywords/>
  <dc:language>en-US</dc:language>
  <cp:lastModifiedBy>Дима</cp:lastModifiedBy>
  <dcterms:modified xsi:type="dcterms:W3CDTF">2010-01-23T18:32:00Z</dcterms:modified>
  <cp:revision>2</cp:revision>
  <dc:subject/>
  <dc:title>Schumacher P</dc:title>
</cp:coreProperties>
</file>