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35"/>
        <w:ind w:left="654" w:hanging="646"/>
        <w:rPr>
          <w:rFonts w:ascii="Times New Roman" w:hAnsi="Times New Roman" w:eastAsia="Times New Roman" w:cs="Times New Roman"/>
          <w:color w:val="000000"/>
          <w:spacing w:val="-8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1"/>
          <w:szCs w:val="21"/>
        </w:rPr>
        <w:t>МИНИСТЕРСТВО ОБЩЕГО И ПРОФЕССИОНАЛЬНОГО ОБРАЗОВАНИЯ РОСТОВСКОЙ ОБЛАСТИ</w:t>
      </w:r>
    </w:p>
    <w:p>
      <w:pPr>
        <w:pStyle w:val="Normal"/>
        <w:shd w:fill="FFFFFF" w:val="clear"/>
        <w:spacing w:before="773" w:after="0"/>
        <w:ind w:left="490" w:hanging="0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1"/>
          <w:szCs w:val="21"/>
        </w:rPr>
        <w:t>Аношкина В.Л., Резванов С.В.</w:t>
      </w:r>
    </w:p>
    <w:p>
      <w:pPr>
        <w:pStyle w:val="Normal"/>
        <w:shd w:fill="FFFFFF" w:val="clear"/>
        <w:spacing w:lineRule="exact" w:line="510" w:before="806" w:after="0"/>
        <w:ind w:left="8" w:right="1712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46"/>
          <w:szCs w:val="46"/>
        </w:rPr>
        <w:t xml:space="preserve">Образование. </w:t>
      </w:r>
      <w:r>
        <w:rPr>
          <w:rFonts w:eastAsia="Times New Roman" w:cs="Times New Roman" w:ascii="Times New Roman" w:hAnsi="Times New Roman"/>
          <w:b/>
          <w:bCs/>
          <w:color w:val="000000"/>
          <w:spacing w:val="-21"/>
          <w:sz w:val="46"/>
          <w:szCs w:val="46"/>
        </w:rPr>
        <w:t>Инновация.</w:t>
      </w:r>
    </w:p>
    <w:p>
      <w:pPr>
        <w:pStyle w:val="Normal"/>
        <w:shd w:fill="FFFFFF" w:val="clear"/>
        <w:spacing w:lineRule="exact" w:line="510"/>
        <w:rPr>
          <w:rFonts w:ascii="Times New Roman" w:hAnsi="Times New Roman" w:eastAsia="Times New Roman" w:cs="Times New Roman"/>
          <w:b/>
          <w:b/>
          <w:bCs/>
          <w:color w:val="000000"/>
          <w:spacing w:val="-22"/>
          <w:sz w:val="46"/>
          <w:szCs w:val="4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2"/>
          <w:sz w:val="46"/>
          <w:szCs w:val="46"/>
        </w:rPr>
        <w:t>Будущее.</w:t>
      </w:r>
    </w:p>
    <w:p>
      <w:pPr>
        <w:pStyle w:val="Normal"/>
        <w:shd w:fill="FFFFFF" w:val="clear"/>
        <w:ind w:left="4" w:hanging="0"/>
        <w:rPr>
          <w:rFonts w:ascii="Times New Roman" w:hAnsi="Times New Roman" w:eastAsia="Times New Roman" w:cs="Times New Roman"/>
          <w:color w:val="000000"/>
          <w:spacing w:val="-21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-21"/>
          <w:sz w:val="40"/>
          <w:szCs w:val="40"/>
        </w:rPr>
        <w:t>(Методологические</w:t>
      </w:r>
    </w:p>
    <w:p>
      <w:pPr>
        <w:pStyle w:val="Normal"/>
        <w:shd w:fill="FFFFFF" w:val="clear"/>
        <w:ind w:left="4" w:hanging="0"/>
        <w:rPr>
          <w:rFonts w:ascii="Times New Roman" w:hAnsi="Times New Roman" w:eastAsia="Times New Roman" w:cs="Times New Roman"/>
          <w:color w:val="000000"/>
          <w:spacing w:val="-19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pacing w:val="-19"/>
          <w:sz w:val="40"/>
          <w:szCs w:val="40"/>
        </w:rPr>
        <w:t>и социокультурные проблемы)</w:t>
      </w:r>
    </w:p>
    <w:p>
      <w:pPr>
        <w:pStyle w:val="Normal"/>
        <w:shd w:fill="FFFFFF" w:val="clear"/>
        <w:spacing w:lineRule="exact" w:line="218" w:before="416" w:after="0"/>
        <w:ind w:left="477" w:hanging="0"/>
        <w:rPr>
          <w:rFonts w:ascii="Times New Roman" w:hAnsi="Times New Roman" w:eastAsia="Times New Roman" w:cs="Times New Roman"/>
          <w:color w:val="000000"/>
          <w:spacing w:val="-14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1"/>
          <w:szCs w:val="21"/>
        </w:rPr>
        <w:t>Ответственный редактор</w:t>
      </w:r>
    </w:p>
    <w:p>
      <w:pPr>
        <w:pStyle w:val="Normal"/>
        <w:shd w:fill="FFFFFF" w:val="clear"/>
        <w:spacing w:lineRule="exact" w:line="218"/>
        <w:ind w:left="481" w:hanging="0"/>
        <w:rPr>
          <w:rFonts w:ascii="Times New Roman" w:hAnsi="Times New Roman" w:eastAsia="Times New Roman" w:cs="Times New Roman"/>
          <w:color w:val="000000"/>
          <w:spacing w:val="-14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1"/>
          <w:szCs w:val="21"/>
        </w:rPr>
        <w:t>П.Н. Тищенко, профессор, академик Академии</w:t>
      </w:r>
    </w:p>
    <w:p>
      <w:pPr>
        <w:pStyle w:val="Normal"/>
        <w:shd w:fill="FFFFFF" w:val="clear"/>
        <w:spacing w:lineRule="exact" w:line="218"/>
        <w:ind w:left="481" w:hanging="0"/>
        <w:rPr>
          <w:rFonts w:ascii="Times New Roman" w:hAnsi="Times New Roman" w:eastAsia="Times New Roman" w:cs="Times New Roman"/>
          <w:color w:val="000000"/>
          <w:spacing w:val="-15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1"/>
          <w:szCs w:val="21"/>
        </w:rPr>
        <w:t>информатизации образования</w:t>
      </w:r>
    </w:p>
    <w:p>
      <w:pPr>
        <w:sectPr>
          <w:type w:val="nextPage"/>
          <w:pgSz w:w="11906" w:h="16838"/>
          <w:pgMar w:left="1440" w:right="521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1967" w:after="0"/>
        <w:ind w:left="1983" w:right="1995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2"/>
          <w:sz w:val="21"/>
          <w:szCs w:val="21"/>
        </w:rPr>
        <w:t xml:space="preserve">Ростов-на-Дону </w:t>
      </w:r>
      <w:r>
        <w:rPr>
          <w:rFonts w:eastAsia="Times New Roman" w:cs="Times New Roman" w:ascii="Times New Roman" w:hAnsi="Times New Roman"/>
          <w:color w:val="000000"/>
          <w:spacing w:val="-12"/>
          <w:sz w:val="21"/>
          <w:szCs w:val="21"/>
        </w:rPr>
        <w:t>2001</w:t>
      </w:r>
    </w:p>
    <w:p>
      <w:pPr>
        <w:pStyle w:val="Normal"/>
        <w:shd w:fill="FFFFFF" w:val="clear"/>
        <w:spacing w:lineRule="exact" w:line="222"/>
        <w:ind w:left="1004" w:right="3785" w:hanging="49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</w:rPr>
        <w:t xml:space="preserve">ББК 74.05 </w:t>
      </w:r>
      <w:r>
        <w:rPr>
          <w:rFonts w:eastAsia="Times New Roman" w:cs="Times New Roman" w:ascii="Times New Roman" w:hAnsi="Times New Roman"/>
          <w:b/>
          <w:bCs/>
          <w:color w:val="000000"/>
          <w:spacing w:val="-14"/>
        </w:rPr>
        <w:t>А 69</w:t>
      </w:r>
    </w:p>
    <w:p>
      <w:pPr>
        <w:pStyle w:val="Normal"/>
        <w:shd w:fill="FFFFFF" w:val="clear"/>
        <w:spacing w:lineRule="exact" w:line="197" w:before="197" w:after="0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18"/>
          <w:szCs w:val="18"/>
        </w:rPr>
        <w:t>Рецензенты:</w:t>
      </w:r>
    </w:p>
    <w:p>
      <w:pPr>
        <w:pStyle w:val="Normal"/>
        <w:shd w:fill="FFFFFF" w:val="clear"/>
        <w:spacing w:lineRule="exact" w:line="197"/>
        <w:ind w:left="16" w:right="1136" w:hanging="0"/>
        <w:rPr>
          <w:rFonts w:ascii="Times New Roman" w:hAnsi="Times New Roman" w:eastAsia="Times New Roman" w:cs="Times New Roman"/>
          <w:color w:val="000000"/>
          <w:spacing w:val="-12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pacing w:val="-12"/>
          <w:sz w:val="19"/>
          <w:szCs w:val="19"/>
        </w:rPr>
        <w:t>М.Р. Радовель, доктор философских наук, профессор; Л.А. Штомпель, доктор философских наук, доцент.</w:t>
      </w:r>
    </w:p>
    <w:p>
      <w:pPr>
        <w:pStyle w:val="Normal"/>
        <w:shd w:fill="FFFFFF" w:val="clear"/>
        <w:spacing w:before="189" w:after="0"/>
        <w:ind w:left="21" w:hanging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18"/>
          <w:szCs w:val="18"/>
        </w:rPr>
        <w:t>Редактор:</w:t>
      </w:r>
    </w:p>
    <w:p>
      <w:pPr>
        <w:pStyle w:val="Normal"/>
        <w:shd w:fill="FFFFFF" w:val="clear"/>
        <w:ind w:left="21" w:hanging="0"/>
        <w:rPr>
          <w:rFonts w:ascii="Times New Roman" w:hAnsi="Times New Roman" w:eastAsia="Times New Roman" w:cs="Times New Roman"/>
          <w:color w:val="000000"/>
          <w:spacing w:val="-2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19"/>
          <w:szCs w:val="19"/>
        </w:rPr>
        <w:t>В.Л. Аношкина.</w:t>
      </w:r>
    </w:p>
    <w:p>
      <w:pPr>
        <w:pStyle w:val="Normal"/>
        <w:shd w:fill="FFFFFF" w:val="clear"/>
        <w:spacing w:lineRule="exact" w:line="193" w:before="193" w:after="0"/>
        <w:ind w:left="502" w:hanging="0"/>
        <w:rPr>
          <w:rFonts w:ascii="Times New Roman" w:hAnsi="Times New Roman" w:eastAsia="Times New Roman" w:cs="Times New Roman"/>
          <w:b/>
          <w:b/>
          <w:bCs/>
          <w:color w:val="000000"/>
          <w:spacing w:val="-8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  <w:sz w:val="18"/>
          <w:szCs w:val="18"/>
        </w:rPr>
        <w:t>Аношкина В.Л., Резванов С.В.</w:t>
      </w:r>
    </w:p>
    <w:p>
      <w:pPr>
        <w:pStyle w:val="Normal"/>
        <w:shd w:fill="FFFFFF" w:val="clear"/>
        <w:spacing w:lineRule="exact" w:line="193"/>
        <w:ind w:left="16" w:firstLine="48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19"/>
          <w:szCs w:val="19"/>
        </w:rPr>
        <w:t xml:space="preserve">А 69 Образование. Инновация. Будущее. (Методологические </w:t>
      </w:r>
      <w:r>
        <w:rPr>
          <w:rFonts w:eastAsia="Times New Roman" w:cs="Times New Roman" w:ascii="Times New Roman" w:hAnsi="Times New Roman"/>
          <w:color w:val="000000"/>
          <w:spacing w:val="-8"/>
          <w:sz w:val="19"/>
          <w:szCs w:val="19"/>
        </w:rPr>
        <w:t xml:space="preserve">и социокультурные проблемы). - Ростов-на-Дону: Изд-во РО ИПК и </w:t>
      </w:r>
      <w:r>
        <w:rPr>
          <w:rFonts w:eastAsia="Times New Roman" w:cs="Times New Roman" w:ascii="Times New Roman" w:hAnsi="Times New Roman"/>
          <w:color w:val="000000"/>
          <w:spacing w:val="-7"/>
          <w:sz w:val="19"/>
          <w:szCs w:val="19"/>
        </w:rPr>
        <w:t>ПРО, 2001 год.-176 стр.</w:t>
      </w:r>
    </w:p>
    <w:p>
      <w:pPr>
        <w:pStyle w:val="Normal"/>
        <w:shd w:fill="FFFFFF" w:val="clear"/>
        <w:spacing w:before="202" w:after="0"/>
        <w:ind w:left="16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18"/>
          <w:szCs w:val="18"/>
          <w:lang w:val="en-US"/>
        </w:rPr>
        <w:t>ISBN</w:t>
      </w:r>
      <w:r>
        <w:rPr>
          <w:rFonts w:eastAsia="Times New Roman" w:cs="Times New Roman" w:ascii="Times New Roman" w:hAnsi="Times New Roman"/>
          <w:b/>
          <w:bCs/>
          <w:color w:val="000000"/>
          <w:spacing w:val="-9"/>
          <w:sz w:val="18"/>
          <w:szCs w:val="18"/>
        </w:rPr>
        <w:t xml:space="preserve"> 5-7212-0249-1</w:t>
      </w:r>
    </w:p>
    <w:p>
      <w:pPr>
        <w:pStyle w:val="Normal"/>
        <w:shd w:fill="FFFFFF" w:val="clear"/>
        <w:spacing w:lineRule="exact" w:line="177" w:before="592" w:after="0"/>
        <w:ind w:left="4" w:firstLine="48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17"/>
          <w:szCs w:val="17"/>
        </w:rPr>
        <w:t xml:space="preserve">В монографии рассматривается проблема социокультурного аспекта </w:t>
      </w:r>
      <w:r>
        <w:rPr>
          <w:rFonts w:eastAsia="Times New Roman" w:cs="Times New Roman" w:ascii="Times New Roman" w:hAnsi="Times New Roman"/>
          <w:color w:val="000000"/>
          <w:spacing w:val="-10"/>
          <w:sz w:val="17"/>
          <w:szCs w:val="17"/>
        </w:rPr>
        <w:t>развития инновационных процессов в системе образования. В ходе исследова</w:t>
        <w:softHyphen/>
      </w:r>
      <w:r>
        <w:rPr>
          <w:rFonts w:eastAsia="Times New Roman" w:cs="Times New Roman" w:ascii="Times New Roman" w:hAnsi="Times New Roman"/>
          <w:color w:val="000000"/>
          <w:spacing w:val="-9"/>
          <w:sz w:val="17"/>
          <w:szCs w:val="17"/>
        </w:rPr>
        <w:t>ния была обоснована необходимость культурологического подхода к пробле</w:t>
        <w:softHyphen/>
        <w:t>мам развития системы образования, формирования представления об образо</w:t>
        <w:softHyphen/>
      </w:r>
      <w:r>
        <w:rPr>
          <w:rFonts w:eastAsia="Times New Roman" w:cs="Times New Roman" w:ascii="Times New Roman" w:hAnsi="Times New Roman"/>
          <w:color w:val="000000"/>
          <w:spacing w:val="-10"/>
          <w:sz w:val="17"/>
          <w:szCs w:val="17"/>
        </w:rPr>
        <w:t xml:space="preserve">вании, как о социально-гуманитарном феномене. Проанализирован социокуль-турный опыт инновации в образовании, раскрыты в культурологическом плане </w:t>
      </w:r>
      <w:r>
        <w:rPr>
          <w:rFonts w:eastAsia="Times New Roman" w:cs="Times New Roman" w:ascii="Times New Roman" w:hAnsi="Times New Roman"/>
          <w:color w:val="000000"/>
          <w:spacing w:val="-8"/>
          <w:sz w:val="17"/>
          <w:szCs w:val="17"/>
        </w:rPr>
        <w:t>роль управленческого фактора в формировании и развитии системы иннова</w:t>
        <w:softHyphen/>
      </w:r>
      <w:r>
        <w:rPr>
          <w:rFonts w:eastAsia="Times New Roman" w:cs="Times New Roman" w:ascii="Times New Roman" w:hAnsi="Times New Roman"/>
          <w:color w:val="000000"/>
          <w:spacing w:val="-11"/>
          <w:sz w:val="17"/>
          <w:szCs w:val="17"/>
        </w:rPr>
        <w:t>ционно-непрерывного образования региона.</w:t>
      </w:r>
    </w:p>
    <w:p>
      <w:pPr>
        <w:pStyle w:val="Normal"/>
        <w:shd w:fill="FFFFFF" w:val="clear"/>
        <w:spacing w:lineRule="exact" w:line="177"/>
        <w:ind w:right="21" w:firstLine="49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17"/>
          <w:szCs w:val="17"/>
        </w:rPr>
        <w:t>Книга предназначена культурологам, философам, социологам, чи</w:t>
        <w:softHyphen/>
      </w:r>
      <w:r>
        <w:rPr>
          <w:rFonts w:eastAsia="Times New Roman" w:cs="Times New Roman" w:ascii="Times New Roman" w:hAnsi="Times New Roman"/>
          <w:color w:val="000000"/>
          <w:spacing w:val="-9"/>
          <w:sz w:val="17"/>
          <w:szCs w:val="17"/>
        </w:rPr>
        <w:t>тателям, интересующимся проблемами развития современной системы обра</w:t>
        <w:softHyphen/>
      </w:r>
      <w:r>
        <w:rPr>
          <w:rFonts w:eastAsia="Times New Roman" w:cs="Times New Roman" w:ascii="Times New Roman" w:hAnsi="Times New Roman"/>
          <w:color w:val="000000"/>
          <w:spacing w:val="-13"/>
          <w:sz w:val="17"/>
          <w:szCs w:val="17"/>
        </w:rPr>
        <w:t>зования.</w:t>
      </w:r>
    </w:p>
    <w:p>
      <w:pPr>
        <w:pStyle w:val="Normal"/>
        <w:shd w:fill="FFFFFF" w:val="clear"/>
        <w:spacing w:before="1588" w:after="0"/>
        <w:ind w:right="29" w:hanging="0"/>
        <w:jc w:val="right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5"/>
          <w:szCs w:val="15"/>
        </w:rPr>
        <w:t>ББК</w:t>
      </w:r>
      <w:r>
        <w:rPr>
          <w:rFonts w:eastAsia="Times New Roman" w:cs="Times New Roman" w:ascii="Times New Roman" w:hAnsi="Times New Roman"/>
          <w:b/>
          <w:bCs/>
          <w:color w:val="000000"/>
          <w:sz w:val="15"/>
          <w:szCs w:val="15"/>
          <w:lang w:val="en-US"/>
        </w:rPr>
        <w:t xml:space="preserve"> 74.05</w:t>
      </w:r>
    </w:p>
    <w:p>
      <w:pPr>
        <w:pStyle w:val="Normal"/>
        <w:shd w:fill="FFFFFF" w:val="clear"/>
        <w:spacing w:before="140" w:after="0"/>
        <w:ind w:left="4" w:hanging="0"/>
        <w:rPr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5"/>
          <w:szCs w:val="15"/>
          <w:lang w:val="en-US"/>
        </w:rPr>
        <w:t>ISBN S-7212-0249-1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ind w:right="49" w:hanging="0"/>
        <w:jc w:val="right"/>
        <w:rPr>
          <w:rFonts w:ascii="Times New Roman" w:hAnsi="Times New Roman" w:eastAsia="Times New Roman" w:cs="Times New Roman"/>
          <w:color w:val="000000"/>
          <w:sz w:val="19"/>
          <w:szCs w:val="19"/>
        </w:rPr>
      </w:pPr>
      <w:r>
        <w:rPr>
          <w:rFonts w:eastAsia="Times New Roman" w:cs="Times New Roman" w:ascii="Times New Roman" w:hAnsi="Times New Roman"/>
          <w:color w:val="000000"/>
          <w:sz w:val="19"/>
          <w:szCs w:val="19"/>
        </w:rPr>
        <w:t>© Аношкина В.Л., Резванов С.В., 2001</w:t>
      </w:r>
    </w:p>
    <w:p>
      <w:pPr>
        <w:pStyle w:val="Normal"/>
        <w:shd w:fill="FFFFFF" w:val="clear"/>
        <w:ind w:left="12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РЕДИСЛОВИЕ</w:t>
      </w:r>
    </w:p>
    <w:p>
      <w:pPr>
        <w:pStyle w:val="Normal"/>
        <w:shd w:fill="FFFFFF" w:val="clear"/>
        <w:spacing w:lineRule="exact" w:line="197" w:before="74" w:after="0"/>
        <w:ind w:left="16" w:right="8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случайно сегодня внимание исследователей занимают проблемы социальной адаптации личности, необходимым сред</w:t>
        <w:softHyphen/>
        <w:t>ством которой является образование.</w:t>
      </w:r>
    </w:p>
    <w:p>
      <w:pPr>
        <w:pStyle w:val="Normal"/>
        <w:shd w:fill="FFFFFF" w:val="clear"/>
        <w:spacing w:lineRule="exact" w:line="197" w:before="16" w:after="0"/>
        <w:ind w:left="16"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смену технике и технологии, информатизации приходит эра образования. Становится очевидным, что все будет зави</w:t>
        <w:softHyphen/>
        <w:t>сеть от культурного состояния человека, от степени развитости его знаний и творческих способностей, одним словом, от эффек</w:t>
        <w:softHyphen/>
        <w:t>тивности создания творческого пространства и времени.</w:t>
      </w:r>
    </w:p>
    <w:p>
      <w:pPr>
        <w:pStyle w:val="Normal"/>
        <w:shd w:fill="FFFFFF" w:val="clear"/>
        <w:spacing w:lineRule="exact" w:line="197" w:before="12" w:after="0"/>
        <w:ind w:left="12" w:firstLine="494"/>
        <w:jc w:val="both"/>
        <w:rPr/>
      </w:pPr>
      <w:r>
        <w:rPr>
          <w:color w:val="000000"/>
          <w:sz w:val="18"/>
          <w:szCs w:val="18"/>
        </w:rPr>
        <w:t>Вместе с тем, представления об образовании в умах ши</w:t>
        <w:softHyphen/>
        <w:t>рокой публики крайне популярны, недостаточно четки и объек</w:t>
        <w:softHyphen/>
        <w:t>тивны. Очень часто образование отождествляют с обучением, а само обучение - с простым усвоением, «впитыванием» знаний. Иногда в состав образования включается также эмоционально-волевая сфера: готовность и умение распоряжаться получен</w:t>
        <w:softHyphen/>
        <w:t>ными знаниями. В принципе, на словах за образованием при</w:t>
        <w:softHyphen/>
        <w:t xml:space="preserve">знается также и конструктивное формирование личности как процесс и как факт, но далее общих размышлений на сей счет дело пока не продвинулось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тезис, который готовы отстаивать авторы настоящей монографии - интегративный и социально-инновационный характер современного образования. Как бы то ни было, определяющими субъектами образования являются не программы, образовательные стандарты, методики и т.д., а ре</w:t>
        <w:softHyphen/>
        <w:t>альные живые личности, «образующие» себя по образу и подо</w:t>
        <w:softHyphen/>
        <w:t>бию макро и микро социальной среды, т.е. общества во всех его проявлениях. Иными словами, образование есть состояние лич</w:t>
        <w:softHyphen/>
        <w:t>ности, ее общественно-социальный статус. Образовательные институты, методики, технологии и т.п. есть лишь способствую</w:t>
        <w:softHyphen/>
        <w:t>щий фактор, ускоряющий или замедляющий образовательно-жизненное развитие личности. Естественно, поэтому необходи</w:t>
        <w:softHyphen/>
        <w:t>мо создать условия для образования личности, чтобы она смог</w:t>
        <w:softHyphen/>
        <w:t xml:space="preserve">ла в полной мере развить свои творческие, деятельностные </w:t>
      </w:r>
      <w:r>
        <w:rPr>
          <w:color w:val="000000"/>
          <w:spacing w:val="-2"/>
          <w:sz w:val="18"/>
          <w:szCs w:val="18"/>
        </w:rPr>
        <w:t>способности.</w:t>
      </w:r>
    </w:p>
    <w:p>
      <w:pPr>
        <w:sectPr>
          <w:type w:val="nextPage"/>
          <w:pgSz w:w="11906" w:h="16838"/>
          <w:pgMar w:left="1440" w:right="51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02" w:before="16" w:after="0"/>
        <w:ind w:right="8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роме того, очевидно, что современное образование - не</w:t>
        <w:softHyphen/>
        <w:t>прерывное, носит характер открытости, инновационное™. О первом и втором сказано немало, а понятие инновационности раскрыто лишь в обыденном, примитивном плане, как использо</w:t>
        <w:softHyphen/>
        <w:t>вание полученных и накопленных знаний. За пределами иссле</w:t>
        <w:softHyphen/>
        <w:t>довательского мировоззрения остался фундаментальный во</w:t>
        <w:softHyphen/>
        <w:t>прос об инновационности, как способности самой личности, формируемой в процессе образования и жизни.</w:t>
      </w:r>
    </w:p>
    <w:p>
      <w:pPr>
        <w:pStyle w:val="Normal"/>
        <w:shd w:fill="FFFFFF" w:val="clear"/>
        <w:spacing w:lineRule="exact" w:line="206"/>
        <w:ind w:left="8" w:firstLine="490"/>
        <w:jc w:val="both"/>
        <w:rPr/>
      </w:pPr>
      <w:r>
        <w:rPr>
          <w:color w:val="000000"/>
          <w:sz w:val="19"/>
          <w:szCs w:val="19"/>
        </w:rPr>
        <w:t>В этой связи коренным образом изменяется само пред</w:t>
        <w:softHyphen/>
        <w:t>ставление о непрерывном образовании - представление о хро</w:t>
        <w:softHyphen/>
        <w:t>нологической его непрерывности. Непрерывное образование личности - это вовсе не хронологически беспрерывное обучение на той или иной учебной скамье - в школе, в вузе и т.п. Наобо</w:t>
        <w:softHyphen/>
        <w:t>рот, в понятие «непрерывное образование» входит прерывание обучения по тому или иному профилю, переход в ту или иную методологическую область, вплоть до смены профориентации и, самое главное, умелое сочетание теоретической, опытно-экспериментальной и практической деятельности. Строго гово</w:t>
        <w:softHyphen/>
        <w:t>ря, непрерывное образование - это инновационно-непрерывное образование, которое можно определить, как развитие способ</w:t>
        <w:softHyphen/>
        <w:t>ности субъекта (личности) адекватно обучаться, действовать и адекватно воспринимать действительность, прежде всего обще</w:t>
        <w:softHyphen/>
      </w:r>
      <w:r>
        <w:rPr>
          <w:color w:val="000000"/>
          <w:spacing w:val="-1"/>
          <w:sz w:val="19"/>
          <w:szCs w:val="19"/>
        </w:rPr>
        <w:t>ственные, материальные, духовно-культурные отношения.</w:t>
      </w:r>
    </w:p>
    <w:p>
      <w:pPr>
        <w:pStyle w:val="Normal"/>
        <w:shd w:fill="FFFFFF" w:val="clear"/>
        <w:spacing w:lineRule="exact" w:line="206" w:before="12" w:after="0"/>
        <w:ind w:right="4" w:firstLine="490"/>
        <w:jc w:val="both"/>
        <w:rPr/>
      </w:pPr>
      <w:r>
        <w:rPr>
          <w:color w:val="000000"/>
          <w:sz w:val="19"/>
          <w:szCs w:val="19"/>
        </w:rPr>
        <w:t>Предлагаемая вниманию читателей книга разделена на две части: первую, основу которой составила кандидатская дис</w:t>
        <w:softHyphen/>
        <w:t>сертация В.Л. Аношкиной «Инновационные процессы в непре</w:t>
        <w:softHyphen/>
        <w:t>рывном образовании (культурологический анализ), Ростов-на-Дону, 1999 год. Она прошла достаточную исследовательскую апробацию и ее основные выводы будут интересны широкому кругу читателей. Вторая часть - ряд публикаций локально-тематического характера, дополняющих и развивающих концеп</w:t>
        <w:softHyphen/>
        <w:t>цию первой части монографии. Разумеется, авторы отдают себе отчет в том, что научное направление «культурология образова</w:t>
        <w:softHyphen/>
        <w:t>ния» только формируется, вопросов здесь больше, чем ответов. Предложения или решения авторов носят скорее проблемно-предварительный характер. Однако они основаны на анализе огромного эмпирического материала, обобщении истории теоре</w:t>
        <w:softHyphen/>
        <w:t>тической гуманитарной мысли, а также и на своем скромном ло</w:t>
        <w:softHyphen/>
        <w:t>гико-научном анализе. Безусловно, авторы будут благодарны за замечания и пожелания, а также за логическую критику пред</w:t>
        <w:softHyphen/>
        <w:t>ставленного материала. Замечания и пожелания можно напра</w:t>
        <w:softHyphen/>
        <w:t xml:space="preserve">вить по адресу: г.Ростов-на-Дону, 344082, пер. Доломановский, </w:t>
      </w:r>
      <w:r>
        <w:rPr>
          <w:color w:val="000000"/>
          <w:spacing w:val="13"/>
          <w:sz w:val="19"/>
          <w:szCs w:val="19"/>
        </w:rPr>
        <w:t>31,</w:t>
      </w:r>
      <w:r>
        <w:rPr>
          <w:color w:val="000000"/>
          <w:sz w:val="19"/>
          <w:szCs w:val="19"/>
        </w:rPr>
        <w:t xml:space="preserve"> Министерство общего и профессионального образования </w:t>
      </w:r>
      <w:r>
        <w:rPr>
          <w:color w:val="000000"/>
          <w:spacing w:val="-1"/>
          <w:sz w:val="19"/>
          <w:szCs w:val="19"/>
        </w:rPr>
        <w:t>Ростовской области.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35" w:before="230" w:after="0"/>
        <w:ind w:left="498" w:right="39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.В. Резванов, доктор философских наук, профессор В.Л. Аношкина, кандидат философских наук</w:t>
      </w:r>
    </w:p>
    <w:p>
      <w:pPr>
        <w:pStyle w:val="Normal"/>
        <w:ind w:right="3127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322070" cy="95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53" w:after="0"/>
        <w:ind w:right="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sz w:val="33"/>
          <w:szCs w:val="3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sz w:val="33"/>
          <w:szCs w:val="33"/>
        </w:rPr>
        <w:t>РАЗДЕЛ 1.</w:t>
      </w:r>
    </w:p>
    <w:p>
      <w:pPr>
        <w:pStyle w:val="Normal"/>
        <w:shd w:fill="FFFFFF" w:val="clear"/>
        <w:spacing w:before="160" w:after="0"/>
        <w:ind w:left="457" w:hanging="0"/>
        <w:rPr>
          <w:b/>
          <w:b/>
          <w:bCs/>
          <w:i/>
          <w:i/>
          <w:iCs/>
          <w:color w:val="000000"/>
          <w:spacing w:val="-9"/>
          <w:sz w:val="18"/>
          <w:szCs w:val="18"/>
        </w:rPr>
      </w:pPr>
      <w:r>
        <w:rPr>
          <w:b/>
          <w:bCs/>
          <w:i/>
          <w:iCs/>
          <w:color w:val="000000"/>
          <w:spacing w:val="-9"/>
          <w:sz w:val="18"/>
          <w:szCs w:val="18"/>
        </w:rPr>
        <w:t>Аношкина В.Л., Рвзванов С.В.</w:t>
      </w:r>
    </w:p>
    <w:p>
      <w:pPr>
        <w:pStyle w:val="Normal"/>
        <w:shd w:fill="FFFFFF" w:val="clear"/>
        <w:spacing w:lineRule="exact" w:line="329" w:before="132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3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3"/>
          <w:sz w:val="26"/>
          <w:szCs w:val="26"/>
        </w:rPr>
        <w:t>ОБРАЗОВАНИЕ. ИННОВАЦИИ. БУДУЩЕЕ</w:t>
      </w:r>
    </w:p>
    <w:p>
      <w:pPr>
        <w:pStyle w:val="Normal"/>
        <w:shd w:fill="FFFFFF" w:val="clear"/>
        <w:spacing w:lineRule="exact" w:line="329"/>
        <w:ind w:right="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22"/>
          <w:szCs w:val="22"/>
        </w:rPr>
        <w:t>(методологические и социокультурные</w:t>
      </w:r>
    </w:p>
    <w:p>
      <w:pPr>
        <w:sectPr>
          <w:type w:val="nextPage"/>
          <w:pgSz w:w="11906" w:h="16838"/>
          <w:pgMar w:left="1440" w:right="526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329"/>
        <w:ind w:right="25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  <w:sz w:val="22"/>
          <w:szCs w:val="22"/>
        </w:rPr>
        <w:t>проблемы)</w:t>
      </w:r>
    </w:p>
    <w:p>
      <w:pPr>
        <w:pStyle w:val="Normal"/>
        <w:shd w:fill="FFFFFF" w:val="clear"/>
        <w:ind w:left="16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ВВЕДЕНИЕ</w:t>
      </w:r>
    </w:p>
    <w:p>
      <w:pPr>
        <w:pStyle w:val="Normal"/>
        <w:shd w:fill="FFFFFF" w:val="clear"/>
        <w:spacing w:lineRule="exact" w:line="214" w:before="140" w:after="0"/>
        <w:ind w:left="4" w:firstLine="490"/>
        <w:jc w:val="both"/>
        <w:rPr/>
      </w:pPr>
      <w:r>
        <w:rPr>
          <w:color w:val="000000"/>
          <w:sz w:val="18"/>
          <w:szCs w:val="18"/>
        </w:rPr>
        <w:t>В современных условиях трансформации общества при смене культурных ценностей, культурных норм и отношений возникает необходимость выбора адекватной социокультурной модели образования. Произошла девальвация ценностей клас</w:t>
        <w:softHyphen/>
        <w:t>сического образования, базировавшегося на триединстве зна</w:t>
        <w:softHyphen/>
        <w:t>ний, умений, навыков, возникло противоречие между целостно</w:t>
        <w:softHyphen/>
        <w:t>стью культуры и технологией ее фрагментарного воспроизвод</w:t>
        <w:softHyphen/>
        <w:t>ства через знаниевый тип обучения. В этой ситуации обостряют</w:t>
        <w:softHyphen/>
        <w:t>ся противоречия между непрерывно возрастающим объемом знаний, необходимых человеку, и ограниченными (в рамках тра</w:t>
        <w:softHyphen/>
        <w:t>диционных образовательных систем) условиями для овладения ими. Решение этого противоречия возможно лишь на пути пере</w:t>
        <w:softHyphen/>
        <w:t>хода к непрерывному образованию, обеспечивающему целост</w:t>
        <w:softHyphen/>
        <w:t>ное воспроизводство субъекта культуры. Целью непрерывного образования является постоянное творческое обновление, раз</w:t>
        <w:softHyphen/>
        <w:t xml:space="preserve">витие и совершенствование каждой личности на протяжении </w:t>
      </w:r>
      <w:r>
        <w:rPr>
          <w:color w:val="000000"/>
          <w:spacing w:val="-2"/>
          <w:sz w:val="18"/>
          <w:szCs w:val="18"/>
        </w:rPr>
        <w:t>всей ее жизни.</w:t>
      </w:r>
    </w:p>
    <w:p>
      <w:pPr>
        <w:pStyle w:val="Normal"/>
        <w:shd w:fill="FFFFFF" w:val="clear"/>
        <w:spacing w:lineRule="exact" w:line="218" w:before="29" w:after="0"/>
        <w:ind w:left="8" w:firstLine="490"/>
        <w:jc w:val="both"/>
        <w:rPr/>
      </w:pPr>
      <w:r>
        <w:rPr>
          <w:color w:val="000000"/>
          <w:sz w:val="18"/>
          <w:szCs w:val="18"/>
        </w:rPr>
        <w:t>Под непрерывным образованием следует понимать не ме</w:t>
        <w:softHyphen/>
        <w:t>ханическое движение личности от дошкольного к общему сред</w:t>
        <w:softHyphen/>
        <w:t>нему, профессиональному (начальному, среднему, высшему), послевузовскому образованию, а гармоничный процесс циклич</w:t>
        <w:softHyphen/>
        <w:t>ного обновления личности на каждом из указанных этапоз раз</w:t>
        <w:softHyphen/>
      </w:r>
      <w:r>
        <w:rPr>
          <w:color w:val="000000"/>
          <w:spacing w:val="-2"/>
          <w:sz w:val="18"/>
          <w:szCs w:val="18"/>
        </w:rPr>
        <w:t>вития.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firstLine="490"/>
        <w:jc w:val="both"/>
        <w:rPr/>
      </w:pPr>
      <w:r>
        <w:rPr>
          <w:color w:val="000000"/>
          <w:sz w:val="18"/>
          <w:szCs w:val="18"/>
        </w:rPr>
        <w:t>По различным источникам, процесс удвоения информаци</w:t>
        <w:softHyphen/>
        <w:t>онной культуры осуществляется в течение 5-10 лет, адекватно этому человек за свою интеллектуальную жизнь должен осуще</w:t>
        <w:softHyphen/>
        <w:t>ствить метаморфоз 6-12 раз. А за период профессионального образования переобучение (повышение квалификации) должно осуществиться 3-6 раз. Так происходит в развитых странах. В России же этот показатель колеблется от 11 до 14 лет. Значит, непрерывное образование - это процесс циклично-качественного изменения личности, адекватный общественным культурно-информационным стадиям. Этот процесс допускает временные перерывы в образовании, переход от одной специ</w:t>
        <w:softHyphen/>
      </w:r>
      <w:r>
        <w:rPr>
          <w:color w:val="000000"/>
          <w:spacing w:val="-2"/>
          <w:sz w:val="18"/>
          <w:szCs w:val="18"/>
        </w:rPr>
        <w:t>альности к другой.</w:t>
      </w:r>
    </w:p>
    <w:p>
      <w:pPr>
        <w:pStyle w:val="Normal"/>
        <w:shd w:fill="FFFFFF" w:val="clear"/>
        <w:spacing w:lineRule="exact" w:line="214"/>
        <w:ind w:left="4" w:right="8" w:firstLine="490"/>
        <w:jc w:val="both"/>
        <w:rPr/>
      </w:pPr>
      <w:r>
        <w:rPr>
          <w:color w:val="000000"/>
          <w:sz w:val="18"/>
          <w:szCs w:val="18"/>
        </w:rPr>
        <w:t>Интенсификация социокультурных перемен в мире с на</w:t>
        <w:softHyphen/>
        <w:t xml:space="preserve">чала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века привела к несоответствию между развитием обра</w:t>
        <w:softHyphen/>
        <w:t>зования и общим уровнем социального, культурного простран</w:t>
        <w:softHyphen/>
        <w:t>ства жизнедеятельности личности. В нынешней ситуации функ</w:t>
        <w:softHyphen/>
        <w:t xml:space="preserve">ционирование системы непрерывного образования возможно лишь при условии развития в нем инновационных процессов. «Инновация» - от латинского </w:t>
      </w:r>
      <w:r>
        <w:rPr>
          <w:color w:val="000000"/>
          <w:sz w:val="18"/>
          <w:szCs w:val="18"/>
          <w:lang w:val="en-US"/>
        </w:rPr>
        <w:t>in</w:t>
      </w:r>
      <w:r>
        <w:rPr>
          <w:color w:val="000000"/>
          <w:sz w:val="18"/>
          <w:szCs w:val="18"/>
        </w:rPr>
        <w:t xml:space="preserve"> - в; </w:t>
      </w:r>
      <w:r>
        <w:rPr>
          <w:color w:val="000000"/>
          <w:sz w:val="18"/>
          <w:szCs w:val="18"/>
          <w:lang w:val="en-US"/>
        </w:rPr>
        <w:t>novus</w:t>
      </w:r>
      <w:r>
        <w:rPr>
          <w:color w:val="000000"/>
          <w:sz w:val="18"/>
          <w:szCs w:val="18"/>
        </w:rPr>
        <w:t xml:space="preserve"> - новый - переводит</w:t>
        <w:softHyphen/>
        <w:t>ся как «нововведение»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. Инновация не сводится только к обнов</w:t>
        <w:softHyphen/>
        <w:t>лению, она является превращением новых знаний в технологии, методологии образовательного процесса, адекватные культур</w:t>
        <w:softHyphen/>
      </w:r>
      <w:r>
        <w:rPr>
          <w:color w:val="000000"/>
          <w:spacing w:val="-1"/>
          <w:sz w:val="18"/>
          <w:szCs w:val="18"/>
        </w:rPr>
        <w:t>но-общественным требованиям.</w:t>
      </w:r>
    </w:p>
    <w:p>
      <w:pPr>
        <w:pStyle w:val="Normal"/>
        <w:shd w:fill="FFFFFF" w:val="clear"/>
        <w:spacing w:lineRule="exact" w:line="218" w:before="33" w:after="0"/>
        <w:ind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обходимо осмысление национально-государственного статуса образования, социокультурная специфика которого должна содержать региональный аспект. Создание условий для воплощения в жизнь системы непрерывного образования явля</w:t>
        <w:softHyphen/>
        <w:t>ется одним из важнейших направлений деятельности Министер</w:t>
        <w:softHyphen/>
        <w:t>ства общего и профессионального образования Ростовской об</w:t>
        <w:softHyphen/>
        <w:t>ласти. Реализация идеи непрерывного образования, в свою очередь, немыслима без изменения его содержания, поэтому в развитие системы органично «вплетен» инновационный момент. Важную направляющую роль в инновационном процессе играет Коллегия Министерства общего и профессионального образова</w:t>
        <w:softHyphen/>
        <w:t>ния, рассмотрение и анализ решений которой предоставляет обширную информацию о становлении и развитии системы не</w:t>
        <w:softHyphen/>
        <w:t>прерывного образования, инновационных процессов в области, а также политике управления ими на региональном уровне.</w:t>
      </w:r>
    </w:p>
    <w:p>
      <w:pPr>
        <w:pStyle w:val="Normal"/>
        <w:shd w:fill="FFFFFF" w:val="clear"/>
        <w:spacing w:lineRule="exact" w:line="218" w:before="33" w:after="0"/>
        <w:ind w:right="8" w:firstLine="490"/>
        <w:jc w:val="both"/>
        <w:rPr/>
      </w:pPr>
      <w:r>
        <w:rPr>
          <w:color w:val="000000"/>
          <w:sz w:val="18"/>
          <w:szCs w:val="18"/>
        </w:rPr>
        <w:t>В ходе работы над монографией проявилась специфика её направленности, которую можно охарактеризовать как куль</w:t>
        <w:softHyphen/>
        <w:t>турологию образования. Определенный вклад в это направле</w:t>
        <w:softHyphen/>
        <w:t xml:space="preserve">ние осуществлен в работах Ю.А. Жданова [37], Г. В. Драча [64], С.В. Резванова [104], Е.В. Бондаревской [13], В. Слободчикова [122], В. Розина </w:t>
      </w:r>
      <w:r>
        <w:rPr>
          <w:color w:val="000000"/>
          <w:spacing w:val="12"/>
          <w:sz w:val="18"/>
          <w:szCs w:val="18"/>
        </w:rPr>
        <w:t>[115],</w:t>
      </w:r>
      <w:r>
        <w:rPr>
          <w:color w:val="000000"/>
          <w:sz w:val="18"/>
          <w:szCs w:val="18"/>
        </w:rPr>
        <w:t xml:space="preserve"> И. Зарецкой [40], А.В. Сиволапова </w:t>
      </w:r>
      <w:r>
        <w:rPr>
          <w:color w:val="000000"/>
          <w:spacing w:val="12"/>
          <w:sz w:val="18"/>
          <w:szCs w:val="18"/>
        </w:rPr>
        <w:t xml:space="preserve">[121], </w:t>
      </w:r>
      <w:r>
        <w:rPr>
          <w:color w:val="000000"/>
          <w:sz w:val="18"/>
          <w:szCs w:val="18"/>
        </w:rPr>
        <w:t>О. Федоровой [133], А. Арнольдова [5] и др.</w:t>
      </w:r>
    </w:p>
    <w:p>
      <w:pPr>
        <w:pStyle w:val="Normal"/>
        <w:shd w:fill="FFFFFF" w:val="clear"/>
        <w:spacing w:lineRule="exact" w:line="222" w:before="33" w:after="0"/>
        <w:ind w:left="4" w:right="21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резвычайно важным представляется культурологический подход к проблемам образования, присущий А. Дистервегу [33],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407" w:after="0"/>
        <w:ind w:left="617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Современный словарь иностранных слов - М. 1993г.</w:t>
      </w:r>
    </w:p>
    <w:p>
      <w:pPr>
        <w:pStyle w:val="Normal"/>
        <w:shd w:fill="FFFFFF" w:val="clear"/>
        <w:ind w:left="4" w:hanging="0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8</w:t>
      </w:r>
    </w:p>
    <w:p>
      <w:pPr>
        <w:pStyle w:val="Normal"/>
        <w:shd w:fill="FFFFFF" w:val="clear"/>
        <w:spacing w:lineRule="exact" w:line="218" w:before="103" w:after="0"/>
        <w:ind w:left="8" w:right="4" w:hanging="0"/>
        <w:jc w:val="both"/>
        <w:rPr/>
      </w:pPr>
      <w:r>
        <w:rPr>
          <w:color w:val="000000"/>
          <w:sz w:val="18"/>
          <w:szCs w:val="18"/>
        </w:rPr>
        <w:t xml:space="preserve">С.И. Гессену [25], П.Ф. Каптереву [42], И.П. Подласому [100], </w:t>
      </w:r>
      <w:r>
        <w:rPr>
          <w:color w:val="000000"/>
          <w:sz w:val="18"/>
          <w:szCs w:val="18"/>
          <w:lang w:val="en-US"/>
        </w:rPr>
        <w:t>B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C</w:t>
      </w:r>
      <w:r>
        <w:rPr>
          <w:color w:val="000000"/>
          <w:sz w:val="18"/>
          <w:szCs w:val="18"/>
        </w:rPr>
        <w:t>. Ледневу [72]. Вышеперечисленные авторы видят диалекти</w:t>
        <w:softHyphen/>
        <w:t xml:space="preserve">ку образовательного процесса в передаче культурного наследия новым поколениям. У В.И. Шадрикова </w:t>
      </w:r>
      <w:r>
        <w:rPr>
          <w:color w:val="000000"/>
          <w:spacing w:val="17"/>
          <w:sz w:val="18"/>
          <w:szCs w:val="18"/>
        </w:rPr>
        <w:t>[141]</w:t>
      </w:r>
      <w:r>
        <w:rPr>
          <w:color w:val="000000"/>
          <w:sz w:val="18"/>
          <w:szCs w:val="18"/>
        </w:rPr>
        <w:t xml:space="preserve"> мы встречаем взгляд на образование как на механизм развития культуры.</w:t>
      </w:r>
    </w:p>
    <w:p>
      <w:pPr>
        <w:pStyle w:val="Normal"/>
        <w:shd w:fill="FFFFFF" w:val="clear"/>
        <w:spacing w:lineRule="exact" w:line="214" w:before="25" w:after="0"/>
        <w:ind w:left="4" w:right="8" w:firstLine="485"/>
        <w:jc w:val="both"/>
        <w:rPr/>
      </w:pPr>
      <w:r>
        <w:rPr>
          <w:color w:val="000000"/>
          <w:sz w:val="18"/>
          <w:szCs w:val="18"/>
        </w:rPr>
        <w:t>В монографии использована литература по различным аспектам образовательной реформы: исследование М. Богу</w:t>
        <w:softHyphen/>
        <w:t xml:space="preserve">славского и М. Фишера </w:t>
      </w:r>
      <w:r>
        <w:rPr>
          <w:color w:val="000000"/>
          <w:spacing w:val="16"/>
          <w:sz w:val="18"/>
          <w:szCs w:val="18"/>
        </w:rPr>
        <w:t>[11],</w:t>
      </w:r>
      <w:r>
        <w:rPr>
          <w:color w:val="000000"/>
          <w:sz w:val="18"/>
          <w:szCs w:val="18"/>
        </w:rPr>
        <w:t xml:space="preserve"> В. Беспалько [8], А.И. Ковалевой [49], Э.Д. Днепрова [35,36], В.А. Болотова [99], в работе В.И. Жу</w:t>
        <w:softHyphen/>
        <w:t>кова [38] рассмотрены общие проблемы развития образования, П.Н. Тищенко [126,127] раскрывает региональный аспект данной проблемы, сравнительному анализу образовательных парадигм посвящены исследования А.П. Вапицкой [15], И.А. Колесниковой [51], Г.Ф. Карповой [43].</w:t>
      </w:r>
    </w:p>
    <w:p>
      <w:pPr>
        <w:pStyle w:val="Normal"/>
        <w:shd w:fill="FFFFFF" w:val="clear"/>
        <w:spacing w:lineRule="exact" w:line="218" w:before="29" w:after="0"/>
        <w:ind w:left="4" w:right="4" w:firstLine="490"/>
        <w:jc w:val="both"/>
        <w:rPr/>
      </w:pPr>
      <w:r>
        <w:rPr>
          <w:color w:val="000000"/>
          <w:sz w:val="18"/>
          <w:szCs w:val="18"/>
        </w:rPr>
        <w:t>В русле темы монографии находится точка зрения Х.Г. Тхагапсоева [129] о смене образовательной парадигмы в целях преодоления противоречия между целостностью культуры и технологией ее фрагментарного воспроизводства через «зна-ниевый» тип обучения. Нами изучены работы Е.В. Бондаревской [12], М.В. Кларина [47], В.В. Серикова [120], В.Т. Фоменко и И.В. Абакумовой [134], посвященные личностно-</w:t>
      </w:r>
      <w:r>
        <w:rPr>
          <w:color w:val="000000"/>
          <w:spacing w:val="-1"/>
          <w:sz w:val="18"/>
          <w:szCs w:val="18"/>
        </w:rPr>
        <w:t>ориентированному образованию.</w:t>
      </w:r>
    </w:p>
    <w:p>
      <w:pPr>
        <w:pStyle w:val="Normal"/>
        <w:shd w:fill="FFFFFF" w:val="clear"/>
        <w:spacing w:lineRule="exact" w:line="218" w:before="33" w:after="0"/>
        <w:ind w:firstLine="485"/>
        <w:jc w:val="both"/>
        <w:rPr/>
      </w:pPr>
      <w:r>
        <w:rPr>
          <w:color w:val="000000"/>
          <w:sz w:val="18"/>
          <w:szCs w:val="18"/>
        </w:rPr>
        <w:t xml:space="preserve">Среди ученых, работы которых оказали большое влияние на популяризацию идеи непрерывного образования, индийские исследователи П. Шукла [155] и Р. Дейв </w:t>
      </w:r>
      <w:r>
        <w:rPr>
          <w:color w:val="000000"/>
          <w:spacing w:val="14"/>
          <w:sz w:val="18"/>
          <w:szCs w:val="18"/>
        </w:rPr>
        <w:t>[150,151],</w:t>
      </w:r>
      <w:r>
        <w:rPr>
          <w:color w:val="000000"/>
          <w:sz w:val="18"/>
          <w:szCs w:val="18"/>
        </w:rPr>
        <w:t xml:space="preserve"> австралиец А. Кропли [150], англичанин Ф. Джессап [154], нидерландец 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>. Фрезе [152], бразилец А. Корреа [49], отечественные иссле</w:t>
        <w:softHyphen/>
        <w:t>дователи С.Г. Вершловский [18], В.А. Горохов и Л.А. Коханова [28,29], А.В. Даринский [31], О.В. Купцов [65], В.Г. Онушкин [125]. Среди вышеназванных авторов необходимо выделить Р. Дейва [150], которому принадлежит наиболее полная для своего вре</w:t>
        <w:softHyphen/>
        <w:t>мени, достаточно всеобъемлющая классификация признаков непрерывного образования. Однако на сегодняшний день ряд пунктов ее утеряли актуальность.</w:t>
      </w:r>
    </w:p>
    <w:p>
      <w:pPr>
        <w:sectPr>
          <w:type w:val="nextPage"/>
          <w:pgSz w:w="11906" w:h="16838"/>
          <w:pgMar w:left="1440" w:right="518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5" w:after="0"/>
        <w:ind w:left="4" w:right="4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 числа публикаций отечественных ученых на эту тему следует особо выделить книгу А.П. Владиславлева [20] - по су</w:t>
        <w:softHyphen/>
        <w:t>ществу, первое монографическое исследование проблемы не-</w:t>
      </w:r>
    </w:p>
    <w:p>
      <w:pPr>
        <w:pStyle w:val="Normal"/>
        <w:shd w:fill="FFFFFF" w:val="clear"/>
        <w:spacing w:lineRule="exact" w:line="214"/>
        <w:ind w:left="4" w:right="4" w:hanging="0"/>
        <w:jc w:val="both"/>
        <w:rPr/>
      </w:pPr>
      <w:r>
        <w:rPr>
          <w:color w:val="000000"/>
          <w:sz w:val="18"/>
          <w:szCs w:val="18"/>
        </w:rPr>
        <w:t>прерывного образования в нашей стране. В нем, наряду с де</w:t>
        <w:softHyphen/>
        <w:t>тальным анализом ряда теоретических вопросов, содержатся практические рекомендации по формированию непрерывного образования. Методологическим проблемам непрерывного об</w:t>
        <w:softHyphen/>
        <w:t>разования посвящены работы А. А. Вербицкого [16], В.Е. Кемерова и Б.Г. Ушакова [44]. На монографии В.Г. Осипова [93] и Г.А. Зинченко [41], в которых получили всеобъемлющую разработку концептуальные основы непрерывного образования, обращено особое внимание автора. Хотя, на наш взгляд, недос</w:t>
        <w:softHyphen/>
        <w:t xml:space="preserve">татком данных монографий явилась малая разработанность культуросообразного и инновационного аспектов непрерывного </w:t>
      </w:r>
      <w:r>
        <w:rPr>
          <w:color w:val="000000"/>
          <w:spacing w:val="-2"/>
          <w:sz w:val="18"/>
          <w:szCs w:val="18"/>
        </w:rPr>
        <w:t>образования.</w:t>
      </w:r>
    </w:p>
    <w:p>
      <w:pPr>
        <w:pStyle w:val="Normal"/>
        <w:shd w:fill="FFFFFF" w:val="clear"/>
        <w:spacing w:lineRule="exact" w:line="218" w:before="21" w:after="0"/>
        <w:ind w:left="4" w:firstLine="490"/>
        <w:jc w:val="both"/>
        <w:rPr/>
      </w:pPr>
      <w:r>
        <w:rPr>
          <w:color w:val="000000"/>
          <w:sz w:val="18"/>
          <w:szCs w:val="18"/>
        </w:rPr>
        <w:t>Проблема взаимодействия социокультурной среды и лич</w:t>
        <w:softHyphen/>
        <w:t xml:space="preserve">ности в системе непрерывного образования изучалась Л.П. Алексеевой [1], взаимосвязь непрерывного образования и развития личности - И.В. Виноградовым [19] и Ю.В. Укке [130]. Перспективам развития системы непрерывного образования посвящены исследования </w:t>
      </w:r>
      <w:r>
        <w:rPr>
          <w:i/>
          <w:iCs/>
          <w:color w:val="000000"/>
          <w:sz w:val="18"/>
          <w:szCs w:val="18"/>
          <w:lang w:val="en-US"/>
        </w:rPr>
        <w:t>B</w:t>
      </w:r>
      <w:r>
        <w:rPr>
          <w:i/>
          <w:iCs/>
          <w:color w:val="000000"/>
          <w:sz w:val="18"/>
          <w:szCs w:val="18"/>
        </w:rPr>
        <w:t>.</w:t>
      </w:r>
      <w:r>
        <w:rPr>
          <w:i/>
          <w:iCs/>
          <w:color w:val="000000"/>
          <w:sz w:val="18"/>
          <w:szCs w:val="18"/>
          <w:lang w:val="en-US"/>
        </w:rPr>
        <w:t>C</w:t>
      </w:r>
      <w:r>
        <w:rPr>
          <w:i/>
          <w:iCs/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</w:rPr>
        <w:t>Гершунского [95], интегративные образовательные процессы в системе непрерывного образова</w:t>
        <w:softHyphen/>
        <w:t>ния изучались В.А. Юрисовым [146], над проблемами образова</w:t>
        <w:softHyphen/>
        <w:t>ния взрослых работали Е.П. Тонконогая [128], Е.И. Огарев [30] и др.; роли самообразования в системе непрерывного образова</w:t>
        <w:softHyphen/>
        <w:t>ния посвящено исследование Л.Л. Кондратьевой [54]. Про</w:t>
        <w:softHyphen/>
        <w:t>граммное обеспечение непрерывного образования рассматри</w:t>
        <w:softHyphen/>
        <w:t xml:space="preserve">вается в статье </w:t>
      </w:r>
      <w:r>
        <w:rPr>
          <w:color w:val="000000"/>
          <w:sz w:val="18"/>
          <w:szCs w:val="18"/>
          <w:lang w:val="en-US"/>
        </w:rPr>
        <w:t>A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M</w:t>
      </w:r>
      <w:r>
        <w:rPr>
          <w:color w:val="000000"/>
          <w:sz w:val="18"/>
          <w:szCs w:val="18"/>
        </w:rPr>
        <w:t>. Новикова [86], концепция региональной подготовки кадров в системе непрерывного профессионального образования - в статьях И.И. Кондратко [52], А.П. Беляевой [7], проблемы непрерывного педагогического образования исследу</w:t>
        <w:softHyphen/>
        <w:t>ются Л.В. Левчуком и А.А. Грековым [71], В.И. Гончаровым, В.М. Лопаткиным, П.К. Одинцовым [27], проблемы последипломного образования - Э.А. Машутиным [76].</w:t>
      </w:r>
    </w:p>
    <w:p>
      <w:pPr>
        <w:pStyle w:val="Normal"/>
        <w:shd w:fill="FFFFFF" w:val="clear"/>
        <w:spacing w:lineRule="exact" w:line="218" w:before="33" w:after="0"/>
        <w:ind w:left="12" w:right="8" w:firstLine="485"/>
        <w:jc w:val="both"/>
        <w:rPr/>
      </w:pPr>
      <w:r>
        <w:rPr>
          <w:color w:val="000000"/>
          <w:sz w:val="18"/>
          <w:szCs w:val="18"/>
        </w:rPr>
        <w:t xml:space="preserve">Пути развития непрерывного образования США описаны </w:t>
      </w:r>
      <w:r>
        <w:rPr>
          <w:color w:val="000000"/>
          <w:spacing w:val="-1"/>
          <w:sz w:val="18"/>
          <w:szCs w:val="18"/>
        </w:rPr>
        <w:t>Ю. Левитской [68].</w:t>
      </w:r>
    </w:p>
    <w:p>
      <w:pPr>
        <w:sectPr>
          <w:type w:val="nextPage"/>
          <w:pgSz w:w="11906" w:h="16838"/>
          <w:pgMar w:left="1440" w:right="520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7" w:after="0"/>
        <w:ind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ми изучен ряд монографий и статей по проблемам ин-новатики. В нашей стране, как впрочем и в ряде других стран, в течение ряда лет проблематика нововведений рассматривалась в рамках экономических исследований. В этой связи наиболь-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10</w:t>
      </w:r>
    </w:p>
    <w:p>
      <w:pPr>
        <w:pStyle w:val="Normal"/>
        <w:shd w:fill="FFFFFF" w:val="clear"/>
        <w:spacing w:lineRule="exact" w:line="214" w:before="115" w:after="0"/>
        <w:ind w:left="12" w:hanging="0"/>
        <w:jc w:val="both"/>
        <w:rPr/>
      </w:pPr>
      <w:r>
        <w:rPr>
          <w:color w:val="000000"/>
          <w:sz w:val="19"/>
          <w:szCs w:val="19"/>
        </w:rPr>
        <w:t>ший интерес представляют работы Н.И. Лапина [67], исследова</w:t>
        <w:softHyphen/>
        <w:t xml:space="preserve">ния А.И. Пригожина </w:t>
      </w:r>
      <w:r>
        <w:rPr>
          <w:color w:val="000000"/>
          <w:spacing w:val="21"/>
          <w:sz w:val="19"/>
          <w:szCs w:val="19"/>
        </w:rPr>
        <w:t>[110,111],</w:t>
      </w:r>
      <w:r>
        <w:rPr>
          <w:color w:val="000000"/>
          <w:sz w:val="19"/>
          <w:szCs w:val="19"/>
        </w:rPr>
        <w:t xml:space="preserve"> где вырабатывается теория инно</w:t>
        <w:softHyphen/>
        <w:t>вационного процесса в единстве и взаимосвязи всех его стадий, а также его исследования по социальным проблемам инноватики.</w:t>
      </w:r>
    </w:p>
    <w:p>
      <w:pPr>
        <w:pStyle w:val="Normal"/>
        <w:shd w:fill="FFFFFF" w:val="clear"/>
        <w:spacing w:lineRule="exact" w:line="214" w:before="33" w:after="0"/>
        <w:ind w:left="8" w:firstLine="490"/>
        <w:jc w:val="both"/>
        <w:rPr/>
      </w:pPr>
      <w:r>
        <w:rPr>
          <w:color w:val="000000"/>
          <w:sz w:val="19"/>
          <w:szCs w:val="19"/>
        </w:rPr>
        <w:t xml:space="preserve">Важной в рамках данного исследования представляется также работа Н.И. Лапина, А.И. Пригожина, Б.В. Сазонова, </w:t>
      </w:r>
      <w:r>
        <w:rPr>
          <w:color w:val="000000"/>
          <w:sz w:val="19"/>
          <w:szCs w:val="19"/>
          <w:lang w:val="en-US"/>
        </w:rPr>
        <w:t>B</w:t>
      </w:r>
      <w:r>
        <w:rPr>
          <w:color w:val="000000"/>
          <w:sz w:val="19"/>
          <w:szCs w:val="19"/>
        </w:rPr>
        <w:t>.</w:t>
      </w:r>
      <w:r>
        <w:rPr>
          <w:color w:val="000000"/>
          <w:sz w:val="19"/>
          <w:szCs w:val="19"/>
          <w:lang w:val="en-US"/>
        </w:rPr>
        <w:t>C</w:t>
      </w:r>
      <w:r>
        <w:rPr>
          <w:color w:val="000000"/>
          <w:sz w:val="19"/>
          <w:szCs w:val="19"/>
        </w:rPr>
        <w:t>. Толстого «Нововведения в организациях» [66], где получи</w:t>
        <w:softHyphen/>
        <w:t>ла отражение концепция нововведения, рассматриваемого в качестве одного из индикаторов культуры в обществе. Социаль</w:t>
        <w:softHyphen/>
        <w:t>ный механизм инновационных процессов рассмотрен в исследо</w:t>
        <w:softHyphen/>
        <w:t>вании Л.Я. Косалса [60].</w:t>
      </w:r>
    </w:p>
    <w:p>
      <w:pPr>
        <w:pStyle w:val="Normal"/>
        <w:shd w:fill="FFFFFF" w:val="clear"/>
        <w:spacing w:lineRule="exact" w:line="214" w:before="33" w:after="0"/>
        <w:ind w:left="8"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ольшое значение для формирования понятия инноваци</w:t>
        <w:softHyphen/>
        <w:t>онного образования имеет работа В.Е. Шукшунова, В.Ф. Взятышева, Л.И. Романковой [145].</w:t>
      </w:r>
    </w:p>
    <w:p>
      <w:pPr>
        <w:pStyle w:val="Normal"/>
        <w:shd w:fill="FFFFFF" w:val="clear"/>
        <w:spacing w:lineRule="exact" w:line="218" w:before="29" w:after="0"/>
        <w:ind w:left="4" w:right="4" w:firstLine="490"/>
        <w:jc w:val="both"/>
        <w:rPr/>
      </w:pPr>
      <w:r>
        <w:rPr>
          <w:color w:val="000000"/>
          <w:sz w:val="18"/>
          <w:szCs w:val="18"/>
        </w:rPr>
        <w:t>Проблемам педагогической инноватики посвящены иссле</w:t>
        <w:softHyphen/>
        <w:t>дования М.М. Поташника [108,109], О.Г. Хомерики, М.М. Поташ</w:t>
        <w:softHyphen/>
        <w:t>ника, А.В. Лоренсова [136], Н.Р. Юсуфбековой [147], С.Д. Поля</w:t>
        <w:softHyphen/>
        <w:t xml:space="preserve">кова [106,107], Д.В. Чернилевского, </w:t>
      </w:r>
      <w:r>
        <w:rPr>
          <w:color w:val="000000"/>
          <w:sz w:val="18"/>
          <w:szCs w:val="18"/>
          <w:lang w:val="en-US"/>
        </w:rPr>
        <w:t>O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K</w:t>
      </w:r>
      <w:r>
        <w:rPr>
          <w:color w:val="000000"/>
          <w:sz w:val="18"/>
          <w:szCs w:val="18"/>
        </w:rPr>
        <w:t>. Филатова [139], А. Пин</w:t>
        <w:softHyphen/>
        <w:t>ского [96], Н. Анисимова [4], С. Богданова [9], Ю.В. Громыко, В.В. Давыдова [36], Л.Д. Гиревой [26], И. Чечель [140], И.И. Кон-дратко, Е.Е. Плотницкой [53], А.А. Орлова [92], Т.И. Шамовой, А.Н. Малинина, Г.М. Тюлю [142], Л.В. Левчука, А.А. Грекова [71], А.Я. Наина [83].</w:t>
      </w:r>
    </w:p>
    <w:p>
      <w:pPr>
        <w:pStyle w:val="Normal"/>
        <w:shd w:fill="FFFFFF" w:val="clear"/>
        <w:spacing w:lineRule="exact" w:line="218" w:before="29" w:after="0"/>
        <w:ind w:left="8" w:right="12" w:firstLine="490"/>
        <w:jc w:val="both"/>
        <w:rPr/>
      </w:pPr>
      <w:r>
        <w:rPr>
          <w:color w:val="000000"/>
          <w:sz w:val="18"/>
          <w:szCs w:val="18"/>
        </w:rPr>
        <w:t>Из вышеназванной группы авторов следует выделить М.М. Поташника, О.Г. Хомерики, А.В. Лоренсова, С.Д. Полякова, в исследованиях которых содержится всеобъемлющая класси</w:t>
        <w:softHyphen/>
        <w:t>фикация педагогических нововведений. Однако к недостаткам их работ можно отнести отсутствие в них социокультурного ас</w:t>
        <w:softHyphen/>
      </w:r>
      <w:r>
        <w:rPr>
          <w:color w:val="000000"/>
          <w:spacing w:val="-2"/>
          <w:sz w:val="18"/>
          <w:szCs w:val="18"/>
        </w:rPr>
        <w:t>пекта.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5" w:after="0"/>
        <w:ind w:right="12" w:firstLine="494"/>
        <w:jc w:val="both"/>
        <w:rPr/>
      </w:pPr>
      <w:r>
        <w:rPr>
          <w:color w:val="000000"/>
          <w:sz w:val="18"/>
          <w:szCs w:val="18"/>
        </w:rPr>
        <w:t>М.В. Кларин [46,47] раскрывает инновационные дидакти</w:t>
        <w:softHyphen/>
        <w:t>ческие находки мировой педагогики. Педагогические технологии в инновационном процессе рассматриваются Т.С. Назаровой [81]. Инновационным процессам в содержании образования по</w:t>
        <w:softHyphen/>
        <w:t xml:space="preserve">священа работа К.П. Мирошниченко [79], П.И. Самойленко, А. В. Сергеевой </w:t>
      </w:r>
      <w:r>
        <w:rPr>
          <w:color w:val="000000"/>
          <w:spacing w:val="24"/>
          <w:sz w:val="18"/>
          <w:szCs w:val="18"/>
        </w:rPr>
        <w:t>[11</w:t>
      </w:r>
      <w:r>
        <w:rPr>
          <w:color w:val="000000"/>
          <w:sz w:val="18"/>
          <w:szCs w:val="18"/>
        </w:rPr>
        <w:t>9].</w:t>
      </w:r>
    </w:p>
    <w:p>
      <w:pPr>
        <w:pStyle w:val="Normal"/>
        <w:shd w:fill="FFFFFF" w:val="clear"/>
        <w:ind w:right="25" w:hanging="0"/>
        <w:jc w:val="right"/>
        <w:rPr>
          <w:color w:val="000000"/>
          <w:spacing w:val="-3"/>
          <w:sz w:val="27"/>
          <w:szCs w:val="27"/>
        </w:rPr>
      </w:pPr>
      <w:r>
        <w:rPr>
          <w:color w:val="000000"/>
          <w:spacing w:val="-3"/>
          <w:sz w:val="27"/>
          <w:szCs w:val="27"/>
        </w:rPr>
        <w:t>11</w:t>
      </w:r>
    </w:p>
    <w:p>
      <w:pPr>
        <w:pStyle w:val="Normal"/>
        <w:shd w:fill="FFFFFF" w:val="clear"/>
        <w:spacing w:lineRule="exact" w:line="210" w:before="111" w:after="0"/>
        <w:ind w:left="12" w:right="12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новационные подходы в науке и образовании исследу</w:t>
        <w:softHyphen/>
        <w:t>ются Ю.Г. Волковым [21]. А.Г. Кругликов [61], Г.И. Герасимов [24] рассматривают нововведения с методологических позиций.</w:t>
      </w:r>
    </w:p>
    <w:p>
      <w:pPr>
        <w:pStyle w:val="Normal"/>
        <w:shd w:fill="FFFFFF" w:val="clear"/>
        <w:spacing w:lineRule="exact" w:line="214" w:before="29" w:after="0"/>
        <w:ind w:firstLine="481"/>
        <w:jc w:val="both"/>
        <w:rPr/>
      </w:pPr>
      <w:r>
        <w:rPr>
          <w:color w:val="000000"/>
          <w:sz w:val="18"/>
          <w:szCs w:val="18"/>
        </w:rPr>
        <w:t>Статьи А.Г. Новицкого, Ю.А. Свириденко [87], В.И. Овсян</w:t>
        <w:softHyphen/>
        <w:t>никова [89] посвящены развитию дистанционного обучения в России, монография Д.В. Татьянченко и С.Г. Воровщикова [124] - консалтинговой службе в образовании. Инновационная дея</w:t>
        <w:softHyphen/>
        <w:t xml:space="preserve">тельность в профессиональном образовании исследовалась </w:t>
      </w:r>
      <w:r>
        <w:rPr>
          <w:color w:val="000000"/>
          <w:spacing w:val="-1"/>
          <w:sz w:val="18"/>
          <w:szCs w:val="18"/>
        </w:rPr>
        <w:t xml:space="preserve">А.П. Беляевой [7], А.Я. Найном [82], Н.А. Колесниковым и </w:t>
      </w:r>
      <w:r>
        <w:rPr>
          <w:color w:val="000000"/>
          <w:sz w:val="18"/>
          <w:szCs w:val="18"/>
        </w:rPr>
        <w:t xml:space="preserve">В.И. Эйдельнантом [50]. Отношение субъектов инновации к новшествам получило освещение в работах К. Ангеловски [3], К. Ушакова </w:t>
      </w:r>
      <w:r>
        <w:rPr>
          <w:color w:val="000000"/>
          <w:spacing w:val="15"/>
          <w:sz w:val="18"/>
          <w:szCs w:val="18"/>
        </w:rPr>
        <w:t>[131],</w:t>
      </w:r>
      <w:r>
        <w:rPr>
          <w:color w:val="000000"/>
          <w:sz w:val="18"/>
          <w:szCs w:val="18"/>
        </w:rPr>
        <w:t xml:space="preserve"> Н. Анисимова [4], Ю.Л. Неймера [14]. Пробле</w:t>
        <w:softHyphen/>
        <w:t xml:space="preserve">мы управления инновационной деятельностью в образовании рассмотрены в исследованиях Н.Д. Малахова [73], В.И. Рыбаковой [118], В. Бут [14]. Небезынтересна работа С. Роншена и Ф, Луи </w:t>
      </w:r>
      <w:r>
        <w:rPr>
          <w:color w:val="000000"/>
          <w:spacing w:val="11"/>
          <w:sz w:val="18"/>
          <w:szCs w:val="18"/>
        </w:rPr>
        <w:t>[116],</w:t>
      </w:r>
      <w:r>
        <w:rPr>
          <w:color w:val="000000"/>
          <w:sz w:val="18"/>
          <w:szCs w:val="18"/>
        </w:rPr>
        <w:t xml:space="preserve"> посвященная реформированию сис</w:t>
        <w:softHyphen/>
        <w:t>темы образования Франции. Необходимо отметить исследова</w:t>
        <w:softHyphen/>
        <w:t>ние А.А. Мешкова [77] «Основные направления исследования инноватики в американской социологии», где инновации рас</w:t>
        <w:softHyphen/>
        <w:t>сматриваются в виде комплексного социокультурного процесса, тесно связанного с историей и традициями рассматриваемых социальных систем, кардинально преобразующих их структуру.</w:t>
      </w:r>
    </w:p>
    <w:p>
      <w:pPr>
        <w:pStyle w:val="Normal"/>
        <w:shd w:fill="FFFFFF" w:val="clear"/>
        <w:spacing w:lineRule="exact" w:line="218" w:before="29" w:after="0"/>
        <w:ind w:left="8" w:right="4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днако, несмотря на наличие большого числа исследова</w:t>
        <w:softHyphen/>
        <w:t>ний, нужно признать, что в них не проанализирован должным образом культурологический аспект процессов инноватики в со</w:t>
        <w:softHyphen/>
        <w:t>временном образовании; требует дальнейшей разработки про</w:t>
        <w:softHyphen/>
        <w:t>блема социокультурного анализа инновационных процессов в непрерывном образовании; не изучены в полной мере роль и возможность органов управления образованием в практической реализации концепции непрерывности.</w:t>
      </w:r>
    </w:p>
    <w:p>
      <w:pPr>
        <w:pStyle w:val="Normal"/>
        <w:shd w:fill="FFFFFF" w:val="clear"/>
        <w:spacing w:lineRule="exact" w:line="214" w:before="41" w:after="0"/>
        <w:ind w:left="12" w:firstLine="61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ходе работы над монографией возникла необходи</w:t>
        <w:softHyphen/>
        <w:t>мость решения следующих задач:</w:t>
      </w:r>
    </w:p>
    <w:p>
      <w:pPr>
        <w:pStyle w:val="Normal"/>
        <w:shd w:fill="FFFFFF" w:val="clear"/>
        <w:spacing w:lineRule="exact" w:line="222" w:before="45" w:after="0"/>
        <w:ind w:left="494" w:hanging="247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обосновать необходимость культурологического подхода к проблемам развития системы образования, что позволит представить образование как социально-гуманитарный </w:t>
      </w:r>
      <w:r>
        <w:rPr>
          <w:color w:val="000000"/>
          <w:spacing w:val="-2"/>
          <w:sz w:val="18"/>
          <w:szCs w:val="18"/>
        </w:rPr>
        <w:t>феномен;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66" w:after="0"/>
        <w:ind w:left="2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</w:t>
      </w:r>
      <w:r>
        <w:rPr>
          <w:color w:val="000000"/>
          <w:sz w:val="18"/>
          <w:szCs w:val="18"/>
        </w:rPr>
        <w:t>"проанализировать пути выхода из состояния кризиса со-</w:t>
      </w:r>
    </w:p>
    <w:p>
      <w:pPr>
        <w:pStyle w:val="Normal"/>
        <w:shd w:fill="FFFFFF" w:val="clear"/>
        <w:ind w:left="502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временного образования;</w:t>
      </w:r>
    </w:p>
    <w:p>
      <w:pPr>
        <w:pStyle w:val="Normal"/>
        <w:shd w:fill="FFFFFF" w:val="clear"/>
        <w:spacing w:lineRule="exact" w:line="218" w:before="37" w:after="0"/>
        <w:ind w:left="502" w:right="4" w:hanging="247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выявить стадии становления концепции непрерывного об</w:t>
        <w:softHyphen/>
      </w:r>
      <w:r>
        <w:rPr>
          <w:color w:val="000000"/>
          <w:spacing w:val="-2"/>
          <w:sz w:val="19"/>
          <w:szCs w:val="19"/>
        </w:rPr>
        <w:t>разования;</w:t>
      </w:r>
    </w:p>
    <w:p>
      <w:pPr>
        <w:pStyle w:val="Normal"/>
        <w:shd w:fill="FFFFFF" w:val="clear"/>
        <w:spacing w:lineRule="exact" w:line="214" w:before="41" w:after="0"/>
        <w:ind w:left="502" w:right="4" w:hanging="247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провести исследование основных принципов развития не</w:t>
        <w:softHyphen/>
      </w:r>
      <w:r>
        <w:rPr>
          <w:color w:val="000000"/>
          <w:spacing w:val="-1"/>
          <w:sz w:val="19"/>
          <w:szCs w:val="19"/>
        </w:rPr>
        <w:t>прерывного образования;</w:t>
      </w:r>
    </w:p>
    <w:p>
      <w:pPr>
        <w:pStyle w:val="Normal"/>
        <w:shd w:fill="FFFFFF" w:val="clear"/>
        <w:spacing w:lineRule="exact" w:line="218" w:before="33" w:after="0"/>
        <w:ind w:left="494" w:right="4" w:hanging="239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 xml:space="preserve">проанализировать социокультурный аспект инновации в образовании, являющийся решающим фактором развития </w:t>
      </w:r>
      <w:r>
        <w:rPr>
          <w:color w:val="000000"/>
          <w:spacing w:val="-1"/>
          <w:sz w:val="19"/>
          <w:szCs w:val="19"/>
        </w:rPr>
        <w:t>гуманитарно-социальной сферы;</w:t>
      </w:r>
    </w:p>
    <w:p>
      <w:pPr>
        <w:pStyle w:val="Normal"/>
        <w:shd w:fill="FFFFFF" w:val="clear"/>
        <w:spacing w:lineRule="exact" w:line="214" w:before="41" w:after="0"/>
        <w:ind w:left="494" w:right="4" w:hanging="243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раскрыть в культурологическом плане роль управленче</w:t>
        <w:softHyphen/>
        <w:t>ского фактора (Коллегии Департамента и Министерства общего и профессионального образования Ростовской области) в формировании и развитии системы инноваци</w:t>
        <w:softHyphen/>
      </w:r>
      <w:r>
        <w:rPr>
          <w:color w:val="000000"/>
          <w:spacing w:val="-1"/>
          <w:sz w:val="19"/>
          <w:szCs w:val="19"/>
        </w:rPr>
        <w:t>онно-непрерывного образования;</w:t>
      </w:r>
    </w:p>
    <w:p>
      <w:pPr>
        <w:pStyle w:val="Normal"/>
        <w:shd w:fill="FFFFFF" w:val="clear"/>
        <w:spacing w:lineRule="exact" w:line="218" w:before="33" w:after="0"/>
        <w:ind w:left="490" w:right="4" w:hanging="239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эксплицировать пути реализации инновационно-непрерывного образования в регионе (Ростовской облас</w:t>
        <w:softHyphen/>
        <w:t xml:space="preserve">ти) на примере образовательных учреждений, учебных </w:t>
      </w:r>
      <w:r>
        <w:rPr>
          <w:color w:val="000000"/>
          <w:spacing w:val="-1"/>
          <w:sz w:val="19"/>
          <w:szCs w:val="19"/>
        </w:rPr>
        <w:t>комплексов и т.п.</w:t>
      </w:r>
    </w:p>
    <w:p>
      <w:pPr>
        <w:pStyle w:val="Normal"/>
        <w:shd w:fill="FFFFFF" w:val="clear"/>
        <w:spacing w:before="160" w:after="0"/>
        <w:ind w:left="50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спользовались следующие методы исследования:</w:t>
      </w:r>
    </w:p>
    <w:p>
      <w:pPr>
        <w:pStyle w:val="Normal"/>
        <w:shd w:fill="FFFFFF" w:val="clear"/>
        <w:tabs>
          <w:tab w:val="clear" w:pos="720"/>
          <w:tab w:val="left" w:pos="1518" w:leader="none"/>
        </w:tabs>
        <w:spacing w:lineRule="exact" w:line="214" w:before="45" w:after="0"/>
        <w:ind w:left="494" w:right="4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метод</w:t>
        <w:tab/>
        <w:t>конкретного историзма социально-</w:t>
        <w:br/>
        <w:t>образовательного процесса;</w:t>
      </w:r>
    </w:p>
    <w:p>
      <w:pPr>
        <w:pStyle w:val="Normal"/>
        <w:shd w:fill="FFFFFF" w:val="clear"/>
        <w:spacing w:lineRule="exact" w:line="222" w:before="37" w:after="0"/>
        <w:ind w:left="494" w:hanging="243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равнительный анализ различных теоретических позиций по проблеме создания системы непрерывного образова</w:t>
        <w:softHyphen/>
        <w:t xml:space="preserve">ния и развития инновационных процессов (в том числе в </w:t>
      </w:r>
      <w:r>
        <w:rPr>
          <w:color w:val="000000"/>
          <w:spacing w:val="-1"/>
          <w:sz w:val="19"/>
          <w:szCs w:val="19"/>
        </w:rPr>
        <w:t>странах Западной Европы, США и др.);</w:t>
      </w:r>
    </w:p>
    <w:p>
      <w:pPr>
        <w:pStyle w:val="Normal"/>
        <w:shd w:fill="FFFFFF" w:val="clear"/>
        <w:spacing w:lineRule="exact" w:line="218" w:before="41" w:after="0"/>
        <w:ind w:left="494" w:right="4" w:hanging="24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культурологический подход к официальным материалам федерального уровня и документам Министерства общего и профессионального образования Ростовской области по проблеме становления системы непрерывного образова</w:t>
        <w:softHyphen/>
        <w:t>ния и развития в ней инновационных процессов;</w:t>
      </w:r>
    </w:p>
    <w:p>
      <w:pPr>
        <w:pStyle w:val="Normal"/>
        <w:shd w:fill="FFFFFF" w:val="clear"/>
        <w:spacing w:lineRule="exact" w:line="222" w:before="37" w:after="0"/>
        <w:ind w:left="498" w:right="4" w:hanging="251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контентанализ материалов Коллегии Департамента и Ми</w:t>
        <w:softHyphen/>
        <w:t xml:space="preserve">нистерства общего и профессионального образования </w:t>
      </w:r>
      <w:r>
        <w:rPr>
          <w:color w:val="000000"/>
          <w:spacing w:val="-1"/>
          <w:sz w:val="19"/>
          <w:szCs w:val="19"/>
        </w:rPr>
        <w:t>Ростовской области.</w:t>
      </w:r>
    </w:p>
    <w:p>
      <w:pPr>
        <w:sectPr>
          <w:type w:val="nextPage"/>
          <w:pgSz w:w="11906" w:h="16838"/>
          <w:pgMar w:left="1440" w:right="518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6" w:before="169" w:after="0"/>
        <w:ind w:firstLine="498"/>
        <w:rPr/>
      </w:pPr>
      <w:r>
        <w:rPr>
          <w:color w:val="000000"/>
          <w:sz w:val="19"/>
          <w:szCs w:val="19"/>
        </w:rPr>
        <w:t>Исходя из вышеизложенного, выделим следующие поло</w:t>
        <w:softHyphen/>
      </w:r>
      <w:r>
        <w:rPr>
          <w:color w:val="000000"/>
          <w:spacing w:val="-2"/>
          <w:sz w:val="19"/>
          <w:szCs w:val="19"/>
        </w:rPr>
        <w:t>жения:</w:t>
      </w:r>
    </w:p>
    <w:p>
      <w:pPr>
        <w:pStyle w:val="Normal"/>
        <w:shd w:fill="FFFFFF" w:val="clear"/>
        <w:ind w:right="16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13</w:t>
      </w:r>
    </w:p>
    <w:p>
      <w:pPr>
        <w:pStyle w:val="Normal"/>
        <w:shd w:fill="FFFFFF" w:val="clear"/>
        <w:spacing w:lineRule="exact" w:line="214" w:before="111" w:after="0"/>
        <w:ind w:left="251" w:right="8" w:hanging="22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Образование вообще и инновационное в особенности яв</w:t>
        <w:softHyphen/>
        <w:t>ляется процессом социокультурного становления и разви</w:t>
        <w:softHyphen/>
        <w:t>тия личности. Интериоризация культуры является одно</w:t>
        <w:softHyphen/>
        <w:t>временно и экстериоризацией личностных культурных способностей. Цель образования - создание условий аде</w:t>
        <w:softHyphen/>
        <w:t>кватности указанных двух процессов, превращение их в единый культуросообразный процесс.</w:t>
      </w:r>
    </w:p>
    <w:p>
      <w:pPr>
        <w:pStyle w:val="Normal"/>
        <w:shd w:fill="FFFFFF" w:val="clear"/>
        <w:spacing w:lineRule="exact" w:line="214" w:before="37" w:after="0"/>
        <w:ind w:left="251" w:right="8" w:hanging="23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Непрерывность образования не сводится к внешним про</w:t>
        <w:softHyphen/>
        <w:t>явлениям (от дошкольного - к школьному - базово-профессиональному, дополнительному). Она является в сущности процессом не только количественного, но и ка</w:t>
        <w:softHyphen/>
        <w:t>чественно-цикличного изменения социокультурной лично</w:t>
        <w:softHyphen/>
        <w:t>сти в связи с целостной социально-культурной инфра</w:t>
        <w:softHyphen/>
        <w:t>структурой общества.</w:t>
      </w:r>
    </w:p>
    <w:p>
      <w:pPr>
        <w:pStyle w:val="Normal"/>
        <w:shd w:fill="FFFFFF" w:val="clear"/>
        <w:spacing w:lineRule="exact" w:line="214" w:before="33" w:after="0"/>
        <w:ind w:left="259" w:right="12" w:hanging="243"/>
        <w:jc w:val="both"/>
        <w:rPr/>
      </w:pPr>
      <w:r>
        <w:rPr>
          <w:color w:val="000000"/>
          <w:sz w:val="18"/>
          <w:szCs w:val="18"/>
        </w:rPr>
        <w:t>3. Непрерывность в образовании реализуется в личностно-мировоззренческих установках, образовательных про</w:t>
        <w:softHyphen/>
      </w:r>
      <w:r>
        <w:rPr>
          <w:color w:val="000000"/>
          <w:spacing w:val="-1"/>
          <w:sz w:val="18"/>
          <w:szCs w:val="18"/>
        </w:rPr>
        <w:t>граммах и сети учебных заведений.</w:t>
      </w:r>
    </w:p>
    <w:p>
      <w:pPr>
        <w:pStyle w:val="Normal"/>
        <w:shd w:fill="FFFFFF" w:val="clear"/>
        <w:spacing w:lineRule="exact" w:line="218" w:before="37" w:after="0"/>
        <w:ind w:left="255" w:right="4" w:hanging="24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Институциональной формой инновации является управле</w:t>
        <w:softHyphen/>
        <w:t>ние образовательным процессом. Оптимальным сочета</w:t>
        <w:softHyphen/>
        <w:t>нием качеств руководителя является гармоничность авто</w:t>
        <w:softHyphen/>
        <w:t>ритарно-волевого, демократически-консенсусного и актив</w:t>
        <w:softHyphen/>
        <w:t>но-реализационного начал. Особое значение приобретает конструктивность системы взаимоотношений «начальник-подчиненный», где определяющим фактором является нормативный алгоритм их совместной деятельности.</w:t>
      </w:r>
    </w:p>
    <w:p>
      <w:pPr>
        <w:pStyle w:val="Normal"/>
        <w:shd w:fill="FFFFFF" w:val="clear"/>
        <w:spacing w:lineRule="exact" w:line="218" w:before="29" w:after="0"/>
        <w:ind w:left="251" w:hanging="239"/>
        <w:jc w:val="both"/>
        <w:rPr/>
      </w:pPr>
      <w:r>
        <w:rPr>
          <w:color w:val="000000"/>
          <w:sz w:val="18"/>
          <w:szCs w:val="18"/>
        </w:rPr>
        <w:t>5. Необходимым компонентом образовательного процесса является региональный орган управления. Он выступает как дифференцирующее, конструктивно-регулятивное и мониторинго-контролинговое начало в системе образова</w:t>
        <w:softHyphen/>
      </w:r>
      <w:r>
        <w:rPr>
          <w:color w:val="000000"/>
          <w:spacing w:val="-1"/>
          <w:sz w:val="18"/>
          <w:szCs w:val="18"/>
        </w:rPr>
        <w:t>ния региона.</w:t>
      </w:r>
    </w:p>
    <w:p>
      <w:pPr>
        <w:pStyle w:val="Normal"/>
        <w:shd w:fill="FFFFFF" w:val="clear"/>
        <w:spacing w:lineRule="exact" w:line="218" w:before="33" w:after="0"/>
        <w:ind w:left="243" w:right="12" w:hanging="243"/>
        <w:jc w:val="both"/>
        <w:rPr/>
      </w:pPr>
      <w:r>
        <w:rPr>
          <w:color w:val="000000"/>
          <w:sz w:val="18"/>
          <w:szCs w:val="18"/>
        </w:rPr>
        <w:t>6. Обязательным условием плодотворности и конструктив</w:t>
        <w:softHyphen/>
        <w:t>ности объективного инновационно-образовательного про</w:t>
        <w:softHyphen/>
        <w:t>цесса в регионе является соответствие инновационным требованиям деятельности регионального органа управ</w:t>
        <w:softHyphen/>
      </w:r>
      <w:r>
        <w:rPr>
          <w:color w:val="000000"/>
          <w:spacing w:val="-1"/>
          <w:sz w:val="18"/>
          <w:szCs w:val="18"/>
        </w:rPr>
        <w:t>ления образованием.</w:t>
      </w:r>
    </w:p>
    <w:p>
      <w:pPr>
        <w:sectPr>
          <w:type w:val="nextPage"/>
          <w:pgSz w:w="11906" w:h="16838"/>
          <w:pgMar w:left="1440" w:right="543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45" w:after="0"/>
        <w:ind w:left="239" w:right="16" w:hanging="23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. Концентрированной формой деятельности регионального органа управления образованием является Коллегия. Ус-</w:t>
      </w:r>
    </w:p>
    <w:p>
      <w:pPr>
        <w:pStyle w:val="Normal"/>
        <w:shd w:fill="FFFFFF" w:val="clear"/>
        <w:ind w:left="25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14</w:t>
      </w:r>
    </w:p>
    <w:p>
      <w:pPr>
        <w:pStyle w:val="Normal"/>
        <w:shd w:fill="FFFFFF" w:val="clear"/>
        <w:spacing w:lineRule="exact" w:line="218" w:before="115" w:after="0"/>
        <w:ind w:left="498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ешность ее функционирования возможна при соблюде</w:t>
        <w:softHyphen/>
        <w:t>нии единства трех принципов: непрерывности, инноваци</w:t>
        <w:softHyphen/>
        <w:t>онности и культуросообразности.</w:t>
      </w:r>
    </w:p>
    <w:p>
      <w:pPr>
        <w:pStyle w:val="Normal"/>
        <w:shd w:fill="FFFFFF" w:val="clear"/>
        <w:spacing w:lineRule="exact" w:line="214" w:before="29" w:after="0"/>
        <w:ind w:left="4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лученные результаты представляют собой синтез куль</w:t>
        <w:softHyphen/>
        <w:t>турологического и образовательного в практике и управлении, могут быть полезными в исследовательской, педагогической и воспитательной областях.</w:t>
      </w:r>
    </w:p>
    <w:p>
      <w:pPr>
        <w:pStyle w:val="Normal"/>
        <w:shd w:fill="FFFFFF" w:val="clear"/>
        <w:spacing w:lineRule="exact" w:line="214" w:before="29" w:after="0"/>
        <w:ind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ыводы исследования могут быть использованы регио</w:t>
        <w:softHyphen/>
        <w:t>нальными и муниципальными органами управления образова</w:t>
        <w:softHyphen/>
        <w:t>нием при создании новых и совершенствовании имеющихся сис</w:t>
        <w:softHyphen/>
        <w:t>тем инновационно-непрерывного образования. Кроме того, они могут быть полезны при подготовке инновационной документа</w:t>
        <w:softHyphen/>
        <w:t>ции органов управления образованием.</w:t>
      </w:r>
    </w:p>
    <w:p>
      <w:pPr>
        <w:pStyle w:val="Normal"/>
        <w:shd w:fill="FFFFFF" w:val="clear"/>
        <w:spacing w:lineRule="exact" w:line="218" w:before="29" w:after="0"/>
        <w:ind w:left="4" w:right="4" w:firstLine="481"/>
        <w:jc w:val="both"/>
        <w:rPr/>
      </w:pPr>
      <w:r>
        <w:rPr>
          <w:color w:val="000000"/>
          <w:sz w:val="19"/>
          <w:szCs w:val="19"/>
        </w:rPr>
        <w:t>Выводы относительно формирования системы инноваци</w:t>
        <w:softHyphen/>
        <w:t>онно-непрерывного образования в социокультурном простран</w:t>
        <w:softHyphen/>
        <w:t xml:space="preserve">стве России, соотношения новаторства и традиций могут быть использованы при решении теоретических проблем культуры и </w:t>
      </w:r>
      <w:r>
        <w:rPr>
          <w:color w:val="000000"/>
          <w:spacing w:val="-1"/>
          <w:sz w:val="19"/>
          <w:szCs w:val="19"/>
        </w:rPr>
        <w:t>социологии образования.</w:t>
      </w:r>
    </w:p>
    <w:p>
      <w:pPr>
        <w:sectPr>
          <w:type w:val="nextPage"/>
          <w:pgSz w:w="11906" w:h="16838"/>
          <w:pgMar w:left="1440" w:right="520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4" w:before="33" w:after="0"/>
        <w:ind w:left="8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работе проанализирован опыт Ростовской области по созданию системы инновационно-непрерывного образования, что может оказать содействие при разработке алгоритмической модели образовательных регионов.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15</w:t>
      </w:r>
    </w:p>
    <w:p>
      <w:pPr>
        <w:pStyle w:val="Normal"/>
        <w:shd w:fill="FFFFFF" w:val="clear"/>
        <w:spacing w:lineRule="exact" w:line="255" w:before="111" w:after="0"/>
        <w:ind w:left="1004" w:hanging="975"/>
        <w:jc w:val="both"/>
        <w:rPr/>
      </w:pPr>
      <w:r>
        <w:rPr>
          <w:b/>
          <w:bCs/>
          <w:color w:val="000000"/>
        </w:rPr>
        <w:t>Глава!.   ФОРМИРОВАНИЕ СИСТЕМЫ НЕПРЕ</w:t>
        <w:softHyphen/>
        <w:t>РЫВНОГО ОБРАЗОВАНИЯ В СОЦИО-</w:t>
      </w:r>
      <w:r>
        <w:rPr>
          <w:b/>
          <w:bCs/>
          <w:color w:val="000000"/>
          <w:spacing w:val="-2"/>
        </w:rPr>
        <w:t>КУЛЬТУРНОМ ПРОСТРАНСТВЕ РОССИИ.</w:t>
      </w:r>
    </w:p>
    <w:p>
      <w:pPr>
        <w:pStyle w:val="Normal"/>
        <w:shd w:fill="FFFFFF" w:val="clear"/>
        <w:spacing w:lineRule="exact" w:line="214" w:before="280" w:after="0"/>
        <w:ind w:left="309" w:hanging="103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 ФОРМИРОВАНИЕ КУЛЬТУРОЛОГИЧЕСКОГО ПОДХОДА К ПРОБЛЕМАМ РАЗВИТИЯ СИСТЕМЫ ОБРАЗОВАНИЯ.</w:t>
      </w:r>
    </w:p>
    <w:p>
      <w:pPr>
        <w:pStyle w:val="Normal"/>
        <w:shd w:fill="FFFFFF" w:val="clear"/>
        <w:spacing w:lineRule="exact" w:line="214" w:before="288" w:after="0"/>
        <w:ind w:left="21" w:firstLine="494"/>
        <w:jc w:val="both"/>
        <w:rPr/>
      </w:pPr>
      <w:r>
        <w:rPr>
          <w:color w:val="000000"/>
          <w:sz w:val="18"/>
          <w:szCs w:val="18"/>
        </w:rPr>
        <w:t>Категория «культура» привлекала и привлекает исследо</w:t>
        <w:softHyphen/>
        <w:t xml:space="preserve">вателей глубиной содержания и эвристической значимостью. Широта охватываемых общественных явлений вызывает особый эффект закрепления за этим понятием множества смысловых оттенков, что, в свою очередь, накладывает свой отпечаток на </w:t>
      </w:r>
      <w:r>
        <w:rPr>
          <w:color w:val="000000"/>
          <w:spacing w:val="-1"/>
          <w:sz w:val="18"/>
          <w:szCs w:val="18"/>
        </w:rPr>
        <w:t>понимание и употребление этого термина.</w:t>
      </w:r>
    </w:p>
    <w:p>
      <w:pPr>
        <w:pStyle w:val="Normal"/>
        <w:shd w:fill="FFFFFF" w:val="clear"/>
        <w:spacing w:lineRule="exact" w:line="214" w:before="33" w:after="0"/>
        <w:ind w:left="16"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воем исследовании мы будем базироваться на понятии культуры, выработанным В.Е. Давидовичем, Ю.А. Ждановым и 3. Файнбургом: «Культура - способ, придающий человеческой активности внутреннюю целостность и особого рода направлен</w:t>
        <w:softHyphen/>
        <w:t>ность, выступающий как способ регуляции, воспроизведения и развития всей общественной жизни» [63].</w:t>
      </w:r>
    </w:p>
    <w:p>
      <w:pPr>
        <w:pStyle w:val="Normal"/>
        <w:shd w:fill="FFFFFF" w:val="clear"/>
        <w:spacing w:lineRule="exact" w:line="218" w:before="33" w:after="0"/>
        <w:ind w:lef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ультура в антропологическом аспекте есть способ и форма человеческого бытия, историческая мера и «границы» человеческого образа жизни, его доминирующий облик. В ней сконцентрирован опыт человечества в освоении природного, социального и собственно культурного мира. На основе его ос</w:t>
        <w:softHyphen/>
        <w:t>воения формируются, сохраняются, совершенствуются от поко</w:t>
        <w:softHyphen/>
        <w:t>ления к поколению формы человеческой ментальное™. Культу</w:t>
        <w:softHyphen/>
        <w:t>ра включает в себя исторически конкретную совокупность знако-во-символических систем, аккумулирующих опыт бытия в виде способов восприятия, мышления, познания, переживания и дей</w:t>
        <w:softHyphen/>
        <w:t>ствия, а также в виде знаний, ценностей, способов, хранящих и воспроизводящих опыт собственно духовной деятельности в общественном и личном менталитете. Наконец, это техника и технология всех форм духовно-практической деятельности че</w:t>
        <w:softHyphen/>
        <w:t>ловека в мире, форм коммуникаций, взаимодействия и общения.</w:t>
      </w:r>
    </w:p>
    <w:p>
      <w:pPr>
        <w:sectPr>
          <w:type w:val="nextPage"/>
          <w:pgSz w:w="11906" w:h="16838"/>
          <w:pgMar w:left="1440" w:right="517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4" w:firstLine="50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числение всего многообразия «составляющих» куль</w:t>
        <w:softHyphen/>
        <w:t>туры и ее функций по отношению к социуму и индивидууму</w:t>
      </w:r>
    </w:p>
    <w:p>
      <w:pPr>
        <w:pStyle w:val="Normal"/>
        <w:shd w:fill="FFFFFF" w:val="clear"/>
        <w:ind w:left="33" w:hanging="0"/>
        <w:rPr>
          <w:rFonts w:ascii="Times New Roman" w:hAnsi="Times New Roman" w:eastAsia="Times New Roman" w:cs="Times New Roman"/>
          <w:color w:val="000000"/>
          <w:spacing w:val="-27"/>
          <w:sz w:val="31"/>
          <w:szCs w:val="31"/>
        </w:rPr>
      </w:pPr>
      <w:r>
        <w:rPr>
          <w:rFonts w:eastAsia="Times New Roman" w:cs="Times New Roman" w:ascii="Times New Roman" w:hAnsi="Times New Roman"/>
          <w:color w:val="000000"/>
          <w:spacing w:val="-27"/>
          <w:sz w:val="31"/>
          <w:szCs w:val="31"/>
        </w:rPr>
        <w:t>16</w:t>
      </w:r>
    </w:p>
    <w:p>
      <w:pPr>
        <w:pStyle w:val="Normal"/>
        <w:shd w:fill="FFFFFF" w:val="clear"/>
        <w:spacing w:lineRule="exact" w:line="214" w:before="82" w:after="0"/>
        <w:ind w:left="16" w:hanging="0"/>
        <w:jc w:val="both"/>
        <w:rPr/>
      </w:pPr>
      <w:r>
        <w:rPr>
          <w:color w:val="000000"/>
          <w:sz w:val="18"/>
          <w:szCs w:val="18"/>
        </w:rPr>
        <w:t>столь же затруднительно, как и всего обилия ее определений. В этом отношении она сравнима лишь со сложностью и много</w:t>
        <w:softHyphen/>
        <w:t>гранностью человека и обилием его определений, как социо-</w:t>
      </w:r>
      <w:r>
        <w:rPr>
          <w:color w:val="000000"/>
          <w:spacing w:val="-2"/>
          <w:sz w:val="18"/>
          <w:szCs w:val="18"/>
        </w:rPr>
        <w:t>функциональных, так и культурных.</w:t>
      </w:r>
    </w:p>
    <w:p>
      <w:pPr>
        <w:pStyle w:val="Normal"/>
        <w:shd w:fill="FFFFFF" w:val="clear"/>
        <w:spacing w:lineRule="exact" w:line="214" w:before="37" w:after="0"/>
        <w:ind w:left="8" w:firstLine="494"/>
        <w:jc w:val="both"/>
        <w:rPr/>
      </w:pPr>
      <w:r>
        <w:rPr>
          <w:color w:val="000000"/>
          <w:sz w:val="18"/>
          <w:szCs w:val="18"/>
        </w:rPr>
        <w:t>Культура вне человека - это кладовая мертвых вещей или кладбище духа. Оживить его может только культурный субъект. Человек является сердцевиной культуры, ее «живым агентом», творцом-созидателем, хранителем, посредником и потребите</w:t>
        <w:softHyphen/>
        <w:t>лем. Эта единая система и социально, и индивидуально нерав</w:t>
        <w:softHyphen/>
        <w:t>нозначна, а зачастую и противоречиво развита. Культурное творчество может быть оторвано от культуры потребления, что лишает культуру ее среды, источников и ценителей. «Посредни</w:t>
        <w:softHyphen/>
        <w:t>ком» и «потребителем» культуры является прежде всего сфера образования. Сотворить и прочитать культурный «текст» может только человек с развитыми культурными потребностями и спо</w:t>
        <w:softHyphen/>
        <w:t xml:space="preserve">собностями. Становление такого человека - важнейшая цель </w:t>
      </w:r>
      <w:r>
        <w:rPr>
          <w:color w:val="000000"/>
          <w:spacing w:val="-1"/>
          <w:sz w:val="18"/>
          <w:szCs w:val="18"/>
        </w:rPr>
        <w:t>культуры и образования.</w:t>
      </w:r>
    </w:p>
    <w:p>
      <w:pPr>
        <w:pStyle w:val="Normal"/>
        <w:shd w:fill="FFFFFF" w:val="clear"/>
        <w:spacing w:lineRule="exact" w:line="218" w:before="29" w:after="0"/>
        <w:ind w:right="4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сное взаимодействие культуры и образования в про</w:t>
        <w:softHyphen/>
        <w:t>цессе развития человека есть одно из важнейших условий его целостности, способности адаптироваться к противоречивым условиям бытия и противостоять негативным воздействиям сре</w:t>
        <w:softHyphen/>
        <w:t>ды, опираясь на духовную культуру личности [62, 18].</w:t>
      </w:r>
    </w:p>
    <w:p>
      <w:pPr>
        <w:pStyle w:val="Normal"/>
        <w:shd w:fill="FFFFFF" w:val="clear"/>
        <w:spacing w:lineRule="exact" w:line="214" w:before="37" w:after="0"/>
        <w:ind w:left="12" w:right="4" w:firstLine="490"/>
        <w:jc w:val="both"/>
        <w:rPr/>
      </w:pPr>
      <w:r>
        <w:rPr>
          <w:color w:val="000000"/>
          <w:sz w:val="18"/>
          <w:szCs w:val="18"/>
        </w:rPr>
        <w:t>Слово «культура» - латинского происхождения (возделы</w:t>
        <w:softHyphen/>
        <w:t xml:space="preserve">вание, обрабатывание), но в немецкой философии прошлого века смысл этого слова был максимально приближен к слову </w:t>
      </w:r>
      <w:r>
        <w:rPr>
          <w:color w:val="000000"/>
          <w:spacing w:val="-1"/>
          <w:sz w:val="18"/>
          <w:szCs w:val="18"/>
        </w:rPr>
        <w:t>«образование» /</w:t>
      </w:r>
      <w:r>
        <w:rPr>
          <w:color w:val="000000"/>
          <w:spacing w:val="-1"/>
          <w:sz w:val="18"/>
          <w:szCs w:val="18"/>
          <w:lang w:val="en-US"/>
        </w:rPr>
        <w:t>Bildung</w:t>
      </w:r>
      <w:r>
        <w:rPr>
          <w:color w:val="000000"/>
          <w:spacing w:val="-1"/>
          <w:sz w:val="18"/>
          <w:szCs w:val="18"/>
        </w:rPr>
        <w:t>/.</w:t>
      </w:r>
    </w:p>
    <w:p>
      <w:pPr>
        <w:pStyle w:val="Normal"/>
        <w:shd w:fill="FFFFFF" w:val="clear"/>
        <w:spacing w:lineRule="exact" w:line="218" w:before="33" w:after="0"/>
        <w:ind w:left="4" w:right="8" w:firstLine="490"/>
        <w:jc w:val="both"/>
        <w:rPr/>
      </w:pPr>
      <w:r>
        <w:rPr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веке, как отмечает Х.Г. Гадамер, «образование тес</w:t>
        <w:softHyphen/>
        <w:t>нейшим способом связано с понятием культуры и обозначает в конечном итоге специфический человеческий способ преобра</w:t>
        <w:softHyphen/>
        <w:t xml:space="preserve">зования природных задатков и возможностей» [23, </w:t>
      </w:r>
      <w:r>
        <w:rPr>
          <w:color w:val="000000"/>
          <w:spacing w:val="11"/>
          <w:sz w:val="18"/>
          <w:szCs w:val="18"/>
        </w:rPr>
        <w:t>51].</w:t>
      </w:r>
    </w:p>
    <w:p>
      <w:pPr>
        <w:pStyle w:val="Normal"/>
        <w:shd w:fill="FFFFFF" w:val="clear"/>
        <w:spacing w:lineRule="exact" w:line="218" w:before="29" w:after="0"/>
        <w:ind w:right="4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мысл культуры как образования, согласно Гадамеру, окончательно закрепляется в гегелевской философии. Для Ге</w:t>
        <w:softHyphen/>
        <w:t>геля образование - «подъем ко всеобщности», «общая сущ</w:t>
        <w:softHyphen/>
        <w:t>ность человеческого образования состоит в том, что человек делает себя во всех отношениях духовным существом» [23, 54].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left="8" w:right="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язь культуры и образования подчеркивается крупней</w:t>
        <w:softHyphen/>
        <w:t>шими российскими учеными - философами и культурологами.</w:t>
      </w:r>
    </w:p>
    <w:p>
      <w:pPr>
        <w:pStyle w:val="Normal"/>
        <w:shd w:fill="FFFFFF" w:val="clear"/>
        <w:jc w:val="right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17</w:t>
      </w:r>
    </w:p>
    <w:p>
      <w:pPr>
        <w:pStyle w:val="Normal"/>
        <w:shd w:fill="FFFFFF" w:val="clear"/>
        <w:spacing w:lineRule="exact" w:line="214" w:before="119" w:after="0"/>
        <w:ind w:left="16" w:hanging="0"/>
        <w:jc w:val="both"/>
        <w:rPr/>
      </w:pPr>
      <w:r>
        <w:rPr>
          <w:color w:val="000000"/>
          <w:sz w:val="18"/>
          <w:szCs w:val="18"/>
        </w:rPr>
        <w:t>«Если вспомнить классическое представление о культуре, как о возделывании, культивировании, то прямой задачей системы образования является эта идея культивирования, возделыва</w:t>
        <w:softHyphen/>
        <w:t>ния... Человек в процессе социализации и инкультурации дол</w:t>
        <w:softHyphen/>
        <w:t>жен овладеть системой навыков, умений, связанных с творчест</w:t>
        <w:softHyphen/>
        <w:t>вом, способностью к обновлению, подключению к новым масси</w:t>
        <w:softHyphen/>
        <w:t>вам информации. Современный человек должен быть ориенти</w:t>
        <w:softHyphen/>
        <w:t xml:space="preserve">рован на общечеловеческий характер современной культуры» </w:t>
      </w:r>
      <w:r>
        <w:rPr>
          <w:color w:val="000000"/>
          <w:spacing w:val="-2"/>
          <w:sz w:val="18"/>
          <w:szCs w:val="18"/>
        </w:rPr>
        <w:t>[64, 92].</w:t>
      </w:r>
    </w:p>
    <w:p>
      <w:pPr>
        <w:pStyle w:val="Normal"/>
        <w:shd w:fill="FFFFFF" w:val="clear"/>
        <w:spacing w:lineRule="exact" w:line="218" w:before="29" w:after="0"/>
        <w:ind w:left="12"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етоды культурологии позволяют взглянуть на образова</w:t>
        <w:softHyphen/>
        <w:t>тельный процесс как на существенную составную часть общего развития всей человеческой культуры.</w:t>
      </w:r>
    </w:p>
    <w:p>
      <w:pPr>
        <w:pStyle w:val="Normal"/>
        <w:shd w:fill="FFFFFF" w:val="clear"/>
        <w:spacing w:lineRule="exact" w:line="214" w:before="33" w:after="0"/>
        <w:ind w:left="8" w:right="4" w:firstLine="481"/>
        <w:jc w:val="both"/>
        <w:rPr/>
      </w:pPr>
      <w:r>
        <w:rPr>
          <w:color w:val="000000"/>
          <w:sz w:val="18"/>
          <w:szCs w:val="18"/>
        </w:rPr>
        <w:t>Образование, с точки зрения культурологии, социальный институт, посредством которого осуществляется передача куль</w:t>
        <w:softHyphen/>
        <w:t>турного наследия (профессиональных знаний и умений, нравст</w:t>
        <w:softHyphen/>
        <w:t xml:space="preserve">венных ценностей и др.) от одного поколения к другому </w:t>
      </w:r>
      <w:r>
        <w:rPr>
          <w:color w:val="000000"/>
          <w:spacing w:val="-2"/>
          <w:sz w:val="18"/>
          <w:szCs w:val="18"/>
        </w:rPr>
        <w:t>[137, 348].</w:t>
      </w:r>
    </w:p>
    <w:p>
      <w:pPr>
        <w:pStyle w:val="Normal"/>
        <w:shd w:fill="FFFFFF" w:val="clear"/>
        <w:spacing w:lineRule="exact" w:line="218" w:before="29" w:after="0"/>
        <w:ind w:left="4" w:firstLine="485"/>
        <w:jc w:val="both"/>
        <w:rPr/>
      </w:pPr>
      <w:r>
        <w:rPr>
          <w:color w:val="000000"/>
          <w:sz w:val="18"/>
          <w:szCs w:val="18"/>
        </w:rPr>
        <w:t>Таким образом, функцией образовательной системы яв</w:t>
        <w:softHyphen/>
        <w:t>ляется воспроизводство культуры. Институт образования как феномен культуры есть посредник между индивидом и социу</w:t>
        <w:softHyphen/>
        <w:t>мом в передаче, закреплении и сохранении значимых для куль</w:t>
        <w:softHyphen/>
        <w:t>туры смыслов. Культурологический подход прослеживается так</w:t>
        <w:softHyphen/>
        <w:t>же в трактовке целей и задач образования ведущими отечест</w:t>
        <w:softHyphen/>
        <w:t xml:space="preserve">венными педагогами и философами на рубеже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вв. С.И. Гессен, провозглашая примат духовных ценностей, ценно</w:t>
        <w:softHyphen/>
        <w:t>стей культуры, рассматривал образование как культуру лично</w:t>
        <w:softHyphen/>
        <w:t>сти, как процесс приобщения человека к культурным ценностям науки, искусства, религии, нравственности и др. Диалектика об</w:t>
        <w:softHyphen/>
        <w:t>разовательного процесса виделась ему в виде передачи новому поколению готового культурного содержания, служащего побу</w:t>
        <w:softHyphen/>
        <w:t>дительным импульсом к выработке своего собственного содер</w:t>
        <w:softHyphen/>
        <w:t>жания культуры [25, 378].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8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таком подходе С.И. Гессена для нас важно то, что обра</w:t>
        <w:softHyphen/>
        <w:t>зование рассматривается как культура личности, а обучающее поколение не только как будущий носитель состоявшихся куль</w:t>
        <w:softHyphen/>
        <w:t>турных ценностей, но и как творец нового содержания культуры.</w:t>
      </w:r>
    </w:p>
    <w:p>
      <w:pPr>
        <w:pStyle w:val="Normal"/>
        <w:shd w:fill="FFFFFF" w:val="clear"/>
        <w:ind w:left="29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8</w:t>
      </w:r>
    </w:p>
    <w:p>
      <w:pPr>
        <w:pStyle w:val="Normal"/>
        <w:shd w:fill="FFFFFF" w:val="clear"/>
        <w:spacing w:lineRule="exact" w:line="214" w:before="119" w:after="0"/>
        <w:ind w:left="8" w:firstLine="490"/>
        <w:jc w:val="both"/>
        <w:rPr/>
      </w:pPr>
      <w:r>
        <w:rPr>
          <w:color w:val="000000"/>
          <w:sz w:val="18"/>
          <w:szCs w:val="18"/>
        </w:rPr>
        <w:t>П.Ф. Каптерев утверждал, что важнейшая задача образо</w:t>
        <w:softHyphen/>
        <w:t>вательного процесса - помочь детям овладеть созданным чело</w:t>
        <w:softHyphen/>
        <w:t xml:space="preserve">вечеством культурным достоянием. Только тогда образование станет эффективным, подчеркивал Каптерев, когда в основу его будут положены опирающиеся на науку представления о путях формирования человека, механизмах усвоения культуры </w:t>
      </w:r>
      <w:r>
        <w:rPr>
          <w:color w:val="000000"/>
          <w:spacing w:val="-2"/>
          <w:sz w:val="18"/>
          <w:szCs w:val="18"/>
        </w:rPr>
        <w:t>[42, 39].</w:t>
      </w:r>
    </w:p>
    <w:p>
      <w:pPr>
        <w:pStyle w:val="Normal"/>
        <w:shd w:fill="FFFFFF" w:val="clear"/>
        <w:spacing w:lineRule="exact" w:line="214" w:before="33" w:after="0"/>
        <w:ind w:left="8" w:right="4" w:firstLine="494"/>
        <w:jc w:val="both"/>
        <w:rPr/>
      </w:pPr>
      <w:r>
        <w:rPr>
          <w:color w:val="000000"/>
          <w:sz w:val="18"/>
          <w:szCs w:val="18"/>
        </w:rPr>
        <w:t xml:space="preserve">В публикациях советских и российских ученых 80-90-х г.г. явственно прослеживается взгляд на образование в контексте культуры, понимание функций образования как ретранслятора </w:t>
      </w:r>
      <w:r>
        <w:rPr>
          <w:color w:val="000000"/>
          <w:spacing w:val="-1"/>
          <w:sz w:val="18"/>
          <w:szCs w:val="18"/>
        </w:rPr>
        <w:t xml:space="preserve">культурных ценностей поколениям [32, </w:t>
      </w:r>
      <w:r>
        <w:rPr>
          <w:color w:val="000000"/>
          <w:spacing w:val="11"/>
          <w:sz w:val="18"/>
          <w:szCs w:val="18"/>
        </w:rPr>
        <w:t>101-102].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16" w:after="0"/>
        <w:ind w:firstLine="485"/>
        <w:jc w:val="both"/>
        <w:rPr/>
      </w:pPr>
      <w:r>
        <w:rPr>
          <w:color w:val="000000"/>
          <w:sz w:val="18"/>
          <w:szCs w:val="18"/>
        </w:rPr>
        <w:t>В текущем десятилетии наблюдается расширение подхо</w:t>
        <w:softHyphen/>
        <w:t>дов к рассмотрению проблемы задач образования. Так, И.П. Подласый утверждал, что одной из главных задач школы является удовлетворение национально-культурных потребно</w:t>
        <w:softHyphen/>
        <w:t xml:space="preserve">стей населения [100, 144]. </w:t>
      </w:r>
      <w:r>
        <w:rPr>
          <w:color w:val="000000"/>
          <w:sz w:val="18"/>
          <w:szCs w:val="18"/>
          <w:lang w:val="en-US"/>
        </w:rPr>
        <w:t>B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C</w:t>
      </w:r>
      <w:r>
        <w:rPr>
          <w:color w:val="000000"/>
          <w:sz w:val="18"/>
          <w:szCs w:val="18"/>
        </w:rPr>
        <w:t>. Леднев выделяет следующие основные функции образования: образование как средство пе</w:t>
        <w:softHyphen/>
        <w:t>редачи общей культуры последующим поколениям и средство всестороннего развития личности [72, 59]. Однако, несмотря на наличие вышеизложенных точек зрения на образование в кон</w:t>
        <w:softHyphen/>
        <w:t>тексте культуры, нам представляется необходимым обратить внимание на следующий факт: культуросообразующий характер содержания образования отнюдь не является превалирующим. Подобную точку зрения встречаем также у В.Д. Шадрикова: взгляд на образование, а точнее его содержание, в контексте культуры не является само собой разумеющимся, потому что система формального образования, функционируя в контексте традиционных социальных институтов, воспроизводивших усто</w:t>
        <w:softHyphen/>
        <w:t>явшуюся систему культурных ценностей и норм, в течение сто</w:t>
        <w:softHyphen/>
        <w:t xml:space="preserve">летий концентрировала свою деятельность преимущественно на передаче знаний, а также высокой, т.е. рефлексивной культуры-литературы, искусства, философии, технологии </w:t>
      </w:r>
      <w:r>
        <w:rPr>
          <w:color w:val="000000"/>
          <w:spacing w:val="20"/>
          <w:sz w:val="18"/>
          <w:szCs w:val="18"/>
        </w:rPr>
        <w:t>[141,</w:t>
      </w:r>
      <w:r>
        <w:rPr>
          <w:color w:val="000000"/>
          <w:sz w:val="18"/>
          <w:szCs w:val="18"/>
        </w:rPr>
        <w:t xml:space="preserve"> 105]. Рос</w:t>
        <w:softHyphen/>
        <w:t>сийское школьное образование также сохраняло преобладание знаниецентристского подхода над его культуросообразующим характером, и только разрушение традиционного общества с его естественными механизмами социокультурного исследования в полный рост поставило проблему универсальной культурной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19</w:t>
      </w:r>
    </w:p>
    <w:p>
      <w:pPr>
        <w:pStyle w:val="Normal"/>
        <w:shd w:fill="FFFFFF" w:val="clear"/>
        <w:spacing w:lineRule="exact" w:line="214" w:before="107" w:after="0"/>
        <w:ind w:left="4" w:right="4" w:hanging="0"/>
        <w:jc w:val="both"/>
        <w:rPr/>
      </w:pPr>
      <w:r>
        <w:rPr>
          <w:color w:val="000000"/>
          <w:sz w:val="18"/>
          <w:szCs w:val="18"/>
        </w:rPr>
        <w:t>миссии школы как гаранта преемственности поколений и со</w:t>
        <w:softHyphen/>
        <w:t>хранности тех достижений и норм цивилизации, которые обра</w:t>
        <w:softHyphen/>
        <w:t xml:space="preserve">зуют жизненный мир реального человека </w:t>
      </w:r>
      <w:r>
        <w:rPr>
          <w:color w:val="000000"/>
          <w:spacing w:val="16"/>
          <w:sz w:val="18"/>
          <w:szCs w:val="18"/>
        </w:rPr>
        <w:t>[141,</w:t>
      </w:r>
      <w:r>
        <w:rPr>
          <w:color w:val="000000"/>
          <w:sz w:val="18"/>
          <w:szCs w:val="18"/>
        </w:rPr>
        <w:t xml:space="preserve"> 106]. Образова</w:t>
        <w:softHyphen/>
        <w:t>ние, по мнению В.Д. Шадрикова, из способа просвещения инди</w:t>
        <w:softHyphen/>
        <w:t xml:space="preserve">вида должно быть претворено в механизм развития культуры, формирования образа мира и человека в нем </w:t>
      </w:r>
      <w:r>
        <w:rPr>
          <w:color w:val="000000"/>
          <w:spacing w:val="20"/>
          <w:sz w:val="18"/>
          <w:szCs w:val="18"/>
        </w:rPr>
        <w:t>[141,</w:t>
      </w:r>
      <w:r>
        <w:rPr>
          <w:color w:val="000000"/>
          <w:sz w:val="18"/>
          <w:szCs w:val="18"/>
        </w:rPr>
        <w:t xml:space="preserve"> 103].</w:t>
      </w:r>
    </w:p>
    <w:p>
      <w:pPr>
        <w:pStyle w:val="Normal"/>
        <w:shd w:fill="FFFFFF" w:val="clear"/>
        <w:spacing w:lineRule="exact" w:line="218" w:before="25" w:after="0"/>
        <w:ind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оответствии с вышеизложенным нами сформулировано следующее определение: образование - способ вхождения че</w:t>
        <w:softHyphen/>
        <w:t>ловека в целостное бытие культуры. Содержание образования должно носить культурообразующий характер и быть направле</w:t>
        <w:softHyphen/>
        <w:t>но на приобщение ученика к культуре. Личность обучающегося следует рассматривать в качестве субъекта культуры, являюще</w:t>
        <w:softHyphen/>
        <w:t>гося не только ее потребителем, но также носителем и творцом культурных ценностей. Формируя задачи образования, необхо</w:t>
        <w:softHyphen/>
        <w:t>димо наряду с другими аспектами учитывать, что оно призвано:</w:t>
      </w:r>
    </w:p>
    <w:p>
      <w:pPr>
        <w:pStyle w:val="Normal"/>
        <w:shd w:fill="FFFFFF" w:val="clear"/>
        <w:spacing w:lineRule="exact" w:line="222" w:before="33" w:after="0"/>
        <w:ind w:left="8" w:righ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способствовать интеграции личности в национальную, общероссийскую и мировую культуру. Мы рассматриваем образование как целенаправленный процесс воспитания и обучения, реализуемых в едином федеральном культур</w:t>
        <w:softHyphen/>
        <w:t>ном и образовательном пространстве. Содержание образования носит культурообразующий ха</w:t>
        <w:softHyphen/>
        <w:t>рактер и направлено на:</w:t>
      </w:r>
    </w:p>
    <w:p>
      <w:pPr>
        <w:pStyle w:val="Normal"/>
        <w:shd w:fill="FFFFFF" w:val="clear"/>
        <w:spacing w:lineRule="exact" w:line="222" w:before="41" w:after="0"/>
        <w:ind w:left="494" w:hanging="247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приобщение ученика к этнической, российской и мировой </w:t>
      </w:r>
      <w:r>
        <w:rPr>
          <w:color w:val="000000"/>
          <w:spacing w:val="-2"/>
          <w:sz w:val="18"/>
          <w:szCs w:val="18"/>
        </w:rPr>
        <w:t>культуре;</w:t>
      </w:r>
    </w:p>
    <w:p>
      <w:pPr>
        <w:pStyle w:val="Normal"/>
        <w:shd w:fill="FFFFFF" w:val="clear"/>
        <w:spacing w:lineRule="exact" w:line="235" w:before="33" w:after="0"/>
        <w:ind w:left="490" w:hanging="243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формирование общей культуры личности, создание усло</w:t>
        <w:softHyphen/>
      </w:r>
      <w:r>
        <w:rPr>
          <w:color w:val="000000"/>
          <w:spacing w:val="-1"/>
          <w:sz w:val="18"/>
          <w:szCs w:val="18"/>
        </w:rPr>
        <w:t>вий для ее культурного самоопределения. Задачами образования являются:</w:t>
      </w:r>
    </w:p>
    <w:p>
      <w:pPr>
        <w:pStyle w:val="Normal"/>
        <w:shd w:fill="FFFFFF" w:val="clear"/>
        <w:spacing w:lineRule="exact" w:line="218" w:before="41" w:after="0"/>
        <w:ind w:left="494" w:hanging="247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овладение учеником общей культурой, адекватной миро</w:t>
        <w:softHyphen/>
      </w:r>
      <w:r>
        <w:rPr>
          <w:color w:val="000000"/>
          <w:spacing w:val="-2"/>
          <w:sz w:val="18"/>
          <w:szCs w:val="18"/>
        </w:rPr>
        <w:t>вому уровню;</w:t>
      </w:r>
    </w:p>
    <w:p>
      <w:pPr>
        <w:pStyle w:val="Normal"/>
        <w:shd w:fill="FFFFFF" w:val="clear"/>
        <w:spacing w:before="53" w:after="0"/>
        <w:ind w:left="24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интеграция личности в национальную, общероссийскую и</w:t>
      </w:r>
    </w:p>
    <w:p>
      <w:pPr>
        <w:pStyle w:val="Normal"/>
        <w:shd w:fill="FFFFFF" w:val="clear"/>
        <w:spacing w:before="8" w:after="0"/>
        <w:ind w:left="49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мировую культуру.</w:t>
      </w:r>
    </w:p>
    <w:p>
      <w:pPr>
        <w:sectPr>
          <w:type w:val="nextPage"/>
          <w:pgSz w:w="11906" w:h="16838"/>
          <w:pgMar w:left="1440" w:right="518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7" w:after="0"/>
        <w:ind w:right="8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так, нам представляется, что в нынешней культурно-образовательной ситуации необходимо дальнейшее формиро</w:t>
        <w:softHyphen/>
        <w:t>вание культурологического подхода к проблеме развития систе</w:t>
        <w:softHyphen/>
        <w:t>мы образования. Только такой подход будет способствовать</w:t>
      </w:r>
    </w:p>
    <w:p>
      <w:pPr>
        <w:pStyle w:val="Normal"/>
        <w:shd w:fill="FFFFFF" w:val="clear"/>
        <w:ind w:left="12" w:hanging="0"/>
        <w:rPr>
          <w:rFonts w:ascii="Times New Roman" w:hAnsi="Times New Roman" w:eastAsia="Times New Roman" w:cs="Times New Roman"/>
          <w:b/>
          <w:b/>
          <w:bCs/>
          <w:color w:val="000000"/>
          <w:spacing w:val="-1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</w:rPr>
        <w:t>20</w:t>
      </w:r>
    </w:p>
    <w:p>
      <w:pPr>
        <w:pStyle w:val="Normal"/>
        <w:shd w:fill="FFFFFF" w:val="clear"/>
        <w:spacing w:lineRule="exact" w:line="214" w:before="123" w:after="0"/>
        <w:ind w:left="21" w:hanging="0"/>
        <w:rPr/>
      </w:pPr>
      <w:r>
        <w:rPr>
          <w:color w:val="000000"/>
          <w:sz w:val="19"/>
          <w:szCs w:val="19"/>
        </w:rPr>
        <w:t>возрождению культуросообразующего статуса российского об</w:t>
        <w:softHyphen/>
      </w:r>
      <w:r>
        <w:rPr>
          <w:color w:val="000000"/>
          <w:spacing w:val="-2"/>
          <w:sz w:val="19"/>
          <w:szCs w:val="19"/>
        </w:rPr>
        <w:t>разования.</w:t>
      </w:r>
    </w:p>
    <w:p>
      <w:pPr>
        <w:pStyle w:val="Normal"/>
        <w:shd w:fill="FFFFFF" w:val="clear"/>
        <w:spacing w:lineRule="exact" w:line="251" w:before="247" w:after="0"/>
        <w:ind w:left="502" w:right="790" w:firstLine="527"/>
        <w:rPr/>
      </w:pPr>
      <w:r>
        <w:rPr>
          <w:b/>
          <w:bCs/>
          <w:color w:val="000000"/>
          <w:spacing w:val="-4"/>
          <w:sz w:val="17"/>
          <w:szCs w:val="17"/>
        </w:rPr>
        <w:t xml:space="preserve">2. КРИЗИС СИСТЕМЫ ОБРАЗОВАНИЯ </w:t>
      </w:r>
      <w:r>
        <w:rPr>
          <w:b/>
          <w:bCs/>
          <w:color w:val="000000"/>
          <w:spacing w:val="-2"/>
          <w:sz w:val="17"/>
          <w:szCs w:val="17"/>
        </w:rPr>
        <w:t>2.1.    Мировой кризис образования</w:t>
      </w:r>
    </w:p>
    <w:p>
      <w:pPr>
        <w:pStyle w:val="Normal"/>
        <w:shd w:fill="FFFFFF" w:val="clear"/>
        <w:spacing w:lineRule="exact" w:line="218" w:before="16" w:after="0"/>
        <w:ind w:left="8"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последние десятилетия многие страны рассматривают образование как главный, ведущий фактор социального и эко</w:t>
        <w:softHyphen/>
        <w:t>номического прогресса. Во второй половине века можно выде</w:t>
        <w:softHyphen/>
        <w:t>лить минимум два критических периода в развитии образования.</w:t>
      </w:r>
    </w:p>
    <w:p>
      <w:pPr>
        <w:pStyle w:val="Normal"/>
        <w:shd w:fill="FFFFFF" w:val="clear"/>
        <w:spacing w:lineRule="exact" w:line="214" w:before="33" w:after="0"/>
        <w:ind w:left="4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середине 60-х годов передовые страны пришли к заклю</w:t>
        <w:softHyphen/>
        <w:t>чению, что соревнование в экономической области сводится к соревнованию в области науки и техники, а последнее в значи</w:t>
        <w:softHyphen/>
        <w:t>тельной степени предопределяется подготовкой граждан в сис</w:t>
        <w:softHyphen/>
        <w:t>теме образования. Именно это обстоятельство послужило пер</w:t>
        <w:softHyphen/>
        <w:t>вопричиной образовательных реформ в странах Запада и Япо</w:t>
        <w:softHyphen/>
        <w:t>нии в 60-70-е годы.</w:t>
      </w:r>
    </w:p>
    <w:p>
      <w:pPr>
        <w:pStyle w:val="Normal"/>
        <w:shd w:fill="FFFFFF" w:val="clear"/>
        <w:spacing w:lineRule="exact" w:line="218" w:before="25" w:after="0"/>
        <w:ind w:left="4" w:right="8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торая волна повышенного внимания к проблемам обра</w:t>
        <w:softHyphen/>
        <w:t>зования возникла в начале 80-х годов, в то время, когда пришло отчетливое осознание того факта, что будущее развитие чело</w:t>
        <w:softHyphen/>
        <w:t>вечества не ограничивается лишь экономическим ростом, а оп</w:t>
        <w:softHyphen/>
        <w:t>ределяется в большей мере уровнем культуры и интеллекту</w:t>
        <w:softHyphen/>
        <w:t>ального развития человека [144, 2 - 6].</w:t>
      </w:r>
    </w:p>
    <w:p>
      <w:pPr>
        <w:pStyle w:val="Normal"/>
        <w:shd w:fill="FFFFFF" w:val="clear"/>
        <w:spacing w:lineRule="exact" w:line="218" w:before="29" w:after="0"/>
        <w:ind w:right="8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оворя словами Эриха Фромма, развитие будет опреде</w:t>
        <w:softHyphen/>
        <w:t>ляться не столько тем, что человек имеет, сколько тем, что он есть, что он может сделать с тем, что имеет [145, 10]. Рост вни</w:t>
        <w:softHyphen/>
        <w:t>мания к значению человека вызван рядом устойчивых тенден</w:t>
        <w:softHyphen/>
        <w:t>ций в мировом развитии, из которых наиболее существенны для системы образования следующие:</w:t>
      </w:r>
    </w:p>
    <w:p>
      <w:pPr>
        <w:pStyle w:val="Normal"/>
        <w:shd w:fill="FFFFFF" w:val="clear"/>
        <w:spacing w:lineRule="exact" w:line="222" w:before="41" w:after="0"/>
        <w:ind w:left="490" w:right="16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все более осознается императив выживания и глобальной ответственности каждого человека за будущее планеты;</w:t>
      </w:r>
    </w:p>
    <w:p>
      <w:pPr>
        <w:pStyle w:val="Normal"/>
        <w:shd w:fill="FFFFFF" w:val="clear"/>
        <w:spacing w:lineRule="exact" w:line="222" w:before="33" w:after="0"/>
        <w:ind w:left="490" w:right="8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увеличивается многообразие социальных укладов обще</w:t>
        <w:softHyphen/>
        <w:t>ства, все более проявляются признаки постиндустриаль</w:t>
        <w:softHyphen/>
        <w:t>ного общества; признается объективная необходимость многогранности и гибкости мышления и восприятия мира;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41" w:after="0"/>
        <w:ind w:left="494" w:right="12" w:hanging="24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</w:t>
      </w:r>
      <w:r>
        <w:rPr>
          <w:color w:val="000000"/>
          <w:sz w:val="19"/>
          <w:szCs w:val="19"/>
        </w:rPr>
        <w:t>укрепляется роль образования как источника идей для от</w:t>
        <w:softHyphen/>
        <w:t>ветственного принятия политических решений;</w:t>
      </w:r>
    </w:p>
    <w:p>
      <w:pPr>
        <w:pStyle w:val="Normal"/>
        <w:shd w:fill="FFFFFF" w:val="clear"/>
        <w:ind w:right="16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21</w:t>
      </w:r>
    </w:p>
    <w:p>
      <w:pPr>
        <w:pStyle w:val="Normal"/>
        <w:shd w:fill="FFFFFF" w:val="clear"/>
        <w:spacing w:lineRule="exact" w:line="218" w:before="123" w:after="0"/>
        <w:ind w:left="498" w:hanging="23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осознается прямое влияние проектно-деятельностной подготовки специалистов на конкурентоспособность оте</w:t>
        <w:softHyphen/>
        <w:t>чественной продукции на мировых рынках и на благосос</w:t>
        <w:softHyphen/>
        <w:t>тояние нации [145, 10].</w:t>
      </w:r>
    </w:p>
    <w:p>
      <w:pPr>
        <w:pStyle w:val="Normal"/>
        <w:shd w:fill="FFFFFF" w:val="clear"/>
        <w:spacing w:lineRule="exact" w:line="214" w:before="33" w:after="0"/>
        <w:ind w:left="8" w:firstLine="490"/>
        <w:jc w:val="both"/>
        <w:rPr/>
      </w:pPr>
      <w:r>
        <w:rPr>
          <w:color w:val="000000"/>
          <w:sz w:val="18"/>
          <w:szCs w:val="18"/>
        </w:rPr>
        <w:t>Исходя из вышеизложенных тенденций, во всем мире при</w:t>
        <w:softHyphen/>
        <w:t>знание определяющей роли творческой и образованной лично</w:t>
        <w:softHyphen/>
        <w:t>сти сопровождается сегодня неудовлетворенностью современ</w:t>
        <w:softHyphen/>
        <w:t>ной системой образования, кризис которой уже выявлен и при</w:t>
        <w:softHyphen/>
        <w:t>знан свершившимся фактом. Характерной чертой современной кризисной ситуации является, на наш взгляд, увеличение раз</w:t>
        <w:softHyphen/>
        <w:t>рыва между культурой и образованием, поскольку само по себе знание не замещает духовности и не в состоянии обеспечить процесс целостного воспроизводства как социума, так и лично</w:t>
        <w:softHyphen/>
        <w:t>сти. Формы проявления этого кризиса в разных странах различ</w:t>
        <w:softHyphen/>
        <w:t>ны, поскольку различны масштабы, структура и организация на</w:t>
        <w:softHyphen/>
        <w:t>циональных систем образования, а также способов взаимодей</w:t>
        <w:softHyphen/>
        <w:t>ствия системы образования с их «надсистемой»: экономикой, культурой. Суть кризиса едина: сложившаяся (или традицион</w:t>
        <w:softHyphen/>
        <w:t>ная) система образования, названная представителями «Рим</w:t>
        <w:softHyphen/>
        <w:t>ского клуба» футурологов «поддерживающим обучением», име</w:t>
        <w:softHyphen/>
        <w:t>ет в своей основе фиксированные методы и правила, предна</w:t>
        <w:softHyphen/>
        <w:t>значенные для того, чтобы справляться с уже известными, по</w:t>
        <w:softHyphen/>
        <w:t>вторяющимися ситуациями. Обращенность такой системы обра</w:t>
        <w:softHyphen/>
        <w:t>зования в прошлое является одной из причин ее кризиса. Аль</w:t>
        <w:softHyphen/>
        <w:t xml:space="preserve">тернатива «поддерживающего обучения» в терминах «Римского клуба» - «инновационное обучение», которое предусматривает выработку у обучаемых способности к проектной детерминации </w:t>
      </w:r>
      <w:r>
        <w:rPr>
          <w:color w:val="000000"/>
          <w:spacing w:val="-2"/>
          <w:sz w:val="18"/>
          <w:szCs w:val="18"/>
        </w:rPr>
        <w:t>будущего.</w:t>
      </w:r>
    </w:p>
    <w:p>
      <w:pPr>
        <w:pStyle w:val="Normal"/>
        <w:shd w:fill="FFFFFF" w:val="clear"/>
        <w:spacing w:lineRule="exact" w:line="218" w:before="37" w:after="0"/>
        <w:ind w:left="8" w:right="8" w:firstLine="494"/>
        <w:jc w:val="both"/>
        <w:rPr/>
      </w:pPr>
      <w:r>
        <w:rPr>
          <w:color w:val="000000"/>
          <w:sz w:val="18"/>
          <w:szCs w:val="18"/>
        </w:rPr>
        <w:t>Рассмотрим современную образовательную ситуацию под углом зрения того, что происходит в социокультурном простран</w:t>
        <w:softHyphen/>
      </w:r>
      <w:r>
        <w:rPr>
          <w:color w:val="000000"/>
          <w:spacing w:val="-2"/>
          <w:sz w:val="18"/>
          <w:szCs w:val="18"/>
        </w:rPr>
        <w:t>стве.</w:t>
      </w:r>
    </w:p>
    <w:p>
      <w:pPr>
        <w:sectPr>
          <w:type w:val="nextPage"/>
          <w:pgSz w:w="11906" w:h="16838"/>
          <w:pgMar w:left="1440" w:right="518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8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 всем мире идет пересмотр ряда представлений отно</w:t>
        <w:softHyphen/>
        <w:t>сительно человека, знания и возможности его использования, унаследованных от эпохи Просвещения и принимавшихся нами до недавних пор как нечто само собой разумеющееся. Эти пред</w:t>
        <w:softHyphen/>
        <w:t>ставления были положены в основу системы образования, су</w:t>
        <w:softHyphen/>
        <w:t>ществовавшей так же и в нашей стране, успехи которой в неко-</w:t>
      </w:r>
    </w:p>
    <w:p>
      <w:pPr>
        <w:pStyle w:val="Normal"/>
        <w:shd w:fill="FFFFFF" w:val="clear"/>
        <w:ind w:left="12" w:hanging="0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22</w:t>
      </w:r>
    </w:p>
    <w:p>
      <w:pPr>
        <w:pStyle w:val="Normal"/>
        <w:shd w:fill="FFFFFF" w:val="clear"/>
        <w:spacing w:lineRule="exact" w:line="214" w:before="103" w:after="0"/>
        <w:ind w:righ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рых отношениях совершенно неоспоримы (так называемое классическое образование, основные принципы которого сфор</w:t>
        <w:softHyphen/>
        <w:t>мулированы Коменским, Песталоцци и др.). Эта форма образо</w:t>
        <w:softHyphen/>
        <w:t>вания, хотя и эволюционировала в значительной степени, но по своей социокультурной ориентации осталась прежней и в значи</w:t>
        <w:softHyphen/>
        <w:t>тельной мере исчерпала себя.</w:t>
      </w:r>
    </w:p>
    <w:p>
      <w:pPr>
        <w:pStyle w:val="Normal"/>
        <w:shd w:fill="FFFFFF" w:val="clear"/>
        <w:spacing w:lineRule="exact" w:line="214" w:before="37" w:after="0"/>
        <w:ind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чь идет об идее, согласно которой освобождение чело</w:t>
        <w:softHyphen/>
        <w:t>века из-под гнета чуждых ему сил связано, прежде всего, с ов</w:t>
        <w:softHyphen/>
        <w:t>ладением знаниями о законах природы и общества. Человек, применяющий эти знания, способен управлять разнообразными процессами, контролировать их и направлять их развитие в сво</w:t>
        <w:softHyphen/>
        <w:t>их интересах. Главной задачей школы является выработка у ученика соответствующих знаний, умений, навыков. Современ</w:t>
        <w:softHyphen/>
        <w:t>ное социокультурное пространство подвергалось ряду транс</w:t>
        <w:softHyphen/>
        <w:t>формаций и достигло того уровня развития, когда все яснее ста</w:t>
        <w:softHyphen/>
        <w:t>новится несоответствие этой идеи реальности, с которой стал</w:t>
        <w:softHyphen/>
        <w:t>кивается человек сегодня. Во-первых, применение знаний -творческая задача, решаемая каждый раз в неповторимой си</w:t>
        <w:softHyphen/>
        <w:t>туации. Во-вторых, человек сегодня живет во все более неопре</w:t>
        <w:softHyphen/>
        <w:t>деленной ситуации, готовые решения, как правило, отсутствуют. Поэтому перед школой сегодня стоит задача воспитать само</w:t>
        <w:softHyphen/>
        <w:t>стоятельно творчески мыслящую личность.</w:t>
      </w:r>
    </w:p>
    <w:p>
      <w:pPr>
        <w:pStyle w:val="Normal"/>
        <w:shd w:fill="FFFFFF" w:val="clear"/>
        <w:spacing w:lineRule="exact" w:line="218" w:before="29" w:after="0"/>
        <w:ind w:right="4" w:firstLine="494"/>
        <w:jc w:val="both"/>
        <w:rPr/>
      </w:pPr>
      <w:r>
        <w:rPr>
          <w:color w:val="000000"/>
          <w:sz w:val="18"/>
          <w:szCs w:val="18"/>
        </w:rPr>
        <w:t>Нарастающее несоответствие традиционной «знаниевой» парадигмы образования современным реальностям проявляет</w:t>
        <w:softHyphen/>
        <w:t>ся, по мнению Х.Г. Тхагапсоева, в обостряющихся противоречи</w:t>
        <w:softHyphen/>
        <w:t>ях между: целостностью культуры и технологией ее фрагмен</w:t>
        <w:softHyphen/>
        <w:t>тарного воспроизводства через предметно-знаниевый тип обра</w:t>
        <w:softHyphen/>
        <w:t>зования; социокультурной (культуротекстной) и индивидуально-личностной обусловленностью формирования (проявления) че</w:t>
        <w:softHyphen/>
        <w:t>ловека и обезличенно-императивными методами обучения и воспитания; непрерывным изменением содержания, нарастаю</w:t>
        <w:softHyphen/>
        <w:t xml:space="preserve">щим объемом знаний и неизменным линеарно-сукцессивным характером базовых информационных технологий образования </w:t>
      </w:r>
      <w:r>
        <w:rPr>
          <w:color w:val="000000"/>
          <w:spacing w:val="-2"/>
          <w:sz w:val="18"/>
          <w:szCs w:val="18"/>
        </w:rPr>
        <w:t>[129, 105].</w:t>
      </w:r>
    </w:p>
    <w:p>
      <w:pPr>
        <w:sectPr>
          <w:type w:val="nextPage"/>
          <w:pgSz w:w="11906" w:h="16838"/>
          <w:pgMar w:left="1440" w:right="519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16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рождением традиционной образовательной парадигмы явилось некое «подобие промышленной технологии с целевой задачей подготовки «человека знающего», т.е. специалиста,</w:t>
      </w:r>
    </w:p>
    <w:p>
      <w:pPr>
        <w:pStyle w:val="Normal"/>
        <w:shd w:fill="FFFFFF" w:val="clear"/>
        <w:ind w:right="12" w:hanging="0"/>
        <w:jc w:val="right"/>
        <w:rPr>
          <w:rFonts w:ascii="Times New Roman" w:hAnsi="Times New Roman" w:eastAsia="Times New Roman" w:cs="Times New Roman"/>
          <w:color w:val="000000"/>
          <w:spacing w:val="-18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8"/>
          <w:sz w:val="22"/>
          <w:szCs w:val="22"/>
        </w:rPr>
        <w:t>23</w:t>
      </w:r>
    </w:p>
    <w:p>
      <w:pPr>
        <w:pStyle w:val="Normal"/>
        <w:shd w:fill="FFFFFF" w:val="clear"/>
        <w:spacing w:lineRule="exact" w:line="214" w:before="107" w:after="0"/>
        <w:ind w:left="1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ладеющего конкретным объемом знаний (умений, навыков). Здесь лежат и корни воспроизводства технократического мыш</w:t>
        <w:softHyphen/>
        <w:t>ления, идеология «полезности», в которой нет места собственно личности, поскольку здесь торжествует функциональность, схе</w:t>
        <w:softHyphen/>
        <w:t>матизм, стереотипизация и нет места гуманизации» [24, 80].</w:t>
      </w:r>
    </w:p>
    <w:p>
      <w:pPr>
        <w:pStyle w:val="Normal"/>
        <w:shd w:fill="FFFFFF" w:val="clear"/>
        <w:spacing w:lineRule="exact" w:line="214" w:before="33" w:after="0"/>
        <w:ind w:left="12" w:right="4" w:firstLine="485"/>
        <w:jc w:val="both"/>
        <w:rPr/>
      </w:pPr>
      <w:r>
        <w:rPr>
          <w:color w:val="000000"/>
          <w:sz w:val="18"/>
          <w:szCs w:val="18"/>
        </w:rPr>
        <w:t>Современное состояние культурного сознания входит в противоречие со сциентистским, рационально-знаниевым, тех</w:t>
        <w:softHyphen/>
        <w:t>нократическим характером традиционной модели образования. Структура и содержание образования, имеющего в своей основе «знаниевую» парадигму, сегодня не соответствует структурам современной культуры и человеческой деятельности, вследст</w:t>
        <w:softHyphen/>
        <w:t>вие чего не в состоянии обеспечить свое основное предназна</w:t>
        <w:softHyphen/>
        <w:t>чение - адекватное отражение и эффективное присвоение че</w:t>
        <w:softHyphen/>
      </w:r>
      <w:r>
        <w:rPr>
          <w:color w:val="000000"/>
          <w:spacing w:val="-2"/>
          <w:sz w:val="18"/>
          <w:szCs w:val="18"/>
        </w:rPr>
        <w:t>ловеческого опыта.</w:t>
      </w:r>
    </w:p>
    <w:p>
      <w:pPr>
        <w:pStyle w:val="Normal"/>
        <w:shd w:fill="FFFFFF" w:val="clear"/>
        <w:spacing w:lineRule="exact" w:line="214" w:before="33" w:after="0"/>
        <w:ind w:left="8" w:right="8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овременных условиях перестратификации общества при смене системы как экономической, так и культурных норм и отношений, в условиях социокультурного кризиса, охватываю</w:t>
        <w:softHyphen/>
        <w:t>щего различные сферы общественной жизни, возникает необхо</w:t>
        <w:softHyphen/>
        <w:t>димость выбора социокультурной модели образования.</w:t>
      </w:r>
    </w:p>
    <w:p>
      <w:pPr>
        <w:pStyle w:val="Normal"/>
        <w:shd w:fill="FFFFFF" w:val="clear"/>
        <w:spacing w:lineRule="exact" w:line="218" w:before="37" w:after="0"/>
        <w:ind w:left="4" w:right="8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астью парадигмального кризиса образования является и проблема характера социальных взаимодействий и отношений между главными участниками обучения - учителем и обучае</w:t>
        <w:softHyphen/>
        <w:t>мым. Педагог императивного склада уже не отвечает духу наше</w:t>
        <w:softHyphen/>
        <w:t>го времени и современной культуре. Но в реальной практике все же преобладает именно педагог императивного склада, посколь</w:t>
        <w:softHyphen/>
        <w:t>ку пока доминирующей является «знаниевая» парадигма, по</w:t>
        <w:softHyphen/>
        <w:t>строенная на категоричных представлениях классических наук о мире и его познаваемости, о детерменированности законов, действующих в реальной действительности.</w:t>
      </w:r>
    </w:p>
    <w:p>
      <w:pPr>
        <w:sectPr>
          <w:type w:val="nextPage"/>
          <w:pgSz w:w="11906" w:h="16838"/>
          <w:pgMar w:left="1440" w:right="51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12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лнее осознать потребность в инновационном обучении, в преодолении традиционных способов организации образова</w:t>
        <w:softHyphen/>
        <w:t>ния помогает культурно-исторический анализ этнографических данных, проделанный известным американским этнографом детства Маргарет Мид. Она предлагает свою типологию культур, проливающую свет на необходимость изменения функций сис</w:t>
        <w:softHyphen/>
        <w:t>темы образования. М. Мид различает в человеческой истории три типа культур с точки зрения трансляции опыта между поко-</w:t>
      </w:r>
    </w:p>
    <w:p>
      <w:pPr>
        <w:pStyle w:val="Normal"/>
        <w:shd w:fill="FFFFFF" w:val="clear"/>
        <w:ind w:left="8" w:hanging="0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24</w:t>
      </w:r>
    </w:p>
    <w:p>
      <w:pPr>
        <w:pStyle w:val="Normal"/>
        <w:shd w:fill="FFFFFF" w:val="clear"/>
        <w:spacing w:lineRule="exact" w:line="214" w:before="111" w:after="0"/>
        <w:ind w:right="4" w:hanging="0"/>
        <w:jc w:val="both"/>
        <w:rPr/>
      </w:pPr>
      <w:r>
        <w:rPr>
          <w:color w:val="000000"/>
          <w:sz w:val="18"/>
          <w:szCs w:val="18"/>
        </w:rPr>
        <w:t>пениями: постфигуративные, где дети учатся, прежде всего, у своих предшественников; конфигуративные, где дети и взрос</w:t>
        <w:softHyphen/>
        <w:t>лые учатся у своих сверстников; префигуративные, возникаю</w:t>
        <w:softHyphen/>
        <w:t xml:space="preserve">щие в середине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столетия, определяющие новый тип соци</w:t>
        <w:softHyphen/>
        <w:t>альной связи между поколениями, когда образ жизни старшего поколения не тяготеет над младшим. «Во всех частях мира, где все народы мира объединены электронной коммуникативной сетью, у молодых людей возникла общность опыта, которого никогда не было и не будет у старших, и наоборот, старшее по</w:t>
        <w:softHyphen/>
        <w:t>коление никогда не увидит в жизни молодых людей повторения своего беспрецедентного опыта перемен, сменяющих друг дру</w:t>
        <w:softHyphen/>
        <w:t>га. Этот разрыв между поколениями совершенно нов, он глоба</w:t>
        <w:softHyphen/>
        <w:t>лен и всеобщ» [78, 361].</w:t>
      </w:r>
    </w:p>
    <w:p>
      <w:pPr>
        <w:pStyle w:val="Normal"/>
        <w:shd w:fill="FFFFFF" w:val="clear"/>
        <w:spacing w:lineRule="exact" w:line="214" w:before="33" w:after="0"/>
        <w:ind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так, наша традиционная культура, ориентированная на передачу опыта от старших к младшим, сменяется префигура-тивным типом культурной организации, ориентированным на будущее. В такой социокультурной ситуации, где происходит изменение типа отношений между поколениями, неизбежно из</w:t>
        <w:softHyphen/>
        <w:t>менение также и типа отношений между учителем и учениками. Эти отношения утрачивают характер принуждения и не могут быть ничем иным, как отношениями сотрудничества, взаиморе</w:t>
        <w:softHyphen/>
        <w:t>гуляции равных перед неведомым настоящим.</w:t>
      </w:r>
    </w:p>
    <w:p>
      <w:pPr>
        <w:pStyle w:val="Normal"/>
        <w:shd w:fill="FFFFFF" w:val="clear"/>
        <w:spacing w:lineRule="exact" w:line="218" w:before="37" w:after="0"/>
        <w:ind w:right="8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основе вышеизложенного можно сделать следующий вывод: традиционная «знаниевая» (просвещенческая) модель образования исчерпала себя, она на сегодняшний день не соот</w:t>
        <w:softHyphen/>
        <w:t>ветствует запросам современной социокультурной среды. Вы</w:t>
        <w:softHyphen/>
        <w:t>ход образования из кризиса - в новой парадигмальной политике.</w:t>
      </w:r>
    </w:p>
    <w:p>
      <w:pPr>
        <w:pStyle w:val="Normal"/>
        <w:shd w:fill="FFFFFF" w:val="clear"/>
        <w:spacing w:lineRule="exact" w:line="218" w:before="280" w:after="0"/>
        <w:ind w:left="979" w:right="8" w:hanging="490"/>
        <w:jc w:val="both"/>
        <w:rPr/>
      </w:pPr>
      <w:r>
        <w:rPr>
          <w:b/>
          <w:bCs/>
          <w:color w:val="000000"/>
          <w:sz w:val="19"/>
          <w:szCs w:val="19"/>
        </w:rPr>
        <w:t>2.2.    Кризис системы образования России как след</w:t>
        <w:softHyphen/>
        <w:t>ствие кризисности ее социокультурной и эконо</w:t>
        <w:softHyphen/>
      </w:r>
      <w:r>
        <w:rPr>
          <w:b/>
          <w:bCs/>
          <w:color w:val="000000"/>
          <w:spacing w:val="-1"/>
          <w:sz w:val="19"/>
          <w:szCs w:val="19"/>
        </w:rPr>
        <w:t>мической систем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5" w:after="0"/>
        <w:ind w:right="12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нашей стране особая сложность ситуации в системе об</w:t>
        <w:softHyphen/>
        <w:t>разования обусловлена тем, что ее кризис имеет двойную при</w:t>
        <w:softHyphen/>
        <w:t>роду. Во-первых, он является одним из проявлений глобального кризиса образования. Во-вторых, он идет в обстановке и под мощным воздействием кризиса всего общества и государства.</w:t>
      </w:r>
    </w:p>
    <w:p>
      <w:pPr>
        <w:pStyle w:val="Normal"/>
        <w:shd w:fill="FFFFFF" w:val="clear"/>
        <w:ind w:right="12" w:hanging="0"/>
        <w:jc w:val="right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25</w:t>
      </w:r>
    </w:p>
    <w:p>
      <w:pPr>
        <w:sectPr>
          <w:type w:val="nextPage"/>
          <w:pgSz w:w="11906" w:h="16838"/>
          <w:pgMar w:left="1440" w:right="518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4" w:before="115" w:after="0"/>
        <w:ind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разование сегодня является, бесспорно, мощным фак</w:t>
        <w:softHyphen/>
        <w:t>тором научно-технического, социально-экономического и куль</w:t>
        <w:softHyphen/>
        <w:t>турного прогресса, оказывающим, благодаря своей полифунк</w:t>
        <w:softHyphen/>
        <w:t>циональности, несомненное влияние на весь социальный орга</w:t>
        <w:softHyphen/>
        <w:t>низм. Однако, выполняя функции воспитания, формирования личности нового типа, подготовки квалифицированных кадров для всех сфер деятельности, система образования, в свою оче</w:t>
        <w:softHyphen/>
        <w:t>редь, оказывается объектом обратного воздействия производи</w:t>
        <w:softHyphen/>
        <w:t>тельных сил и производственных отношений, ее развитие опре</w:t>
        <w:softHyphen/>
        <w:t>деляется не интернальными, а экстернальными по отношению к ней факторами. Конечно, система образования претерпевает изменения в соответствии с внутренней логикой своего разви</w:t>
        <w:softHyphen/>
        <w:t>тия, но изменения эти несравнимы по темпам, масштабам, формам и значимости с инновациями, привносимыми общест</w:t>
        <w:softHyphen/>
        <w:t>вом извне, иными словами, «социальная гиподинамия» системы образования подвергается все сильнее активному преобразую</w:t>
        <w:softHyphen/>
        <w:t>щему воздействию общественных структур. Под влиянием дан</w:t>
        <w:softHyphen/>
        <w:t>ного воздействия она становится все более подвижной, но при</w:t>
        <w:softHyphen/>
        <w:t>сущий ей динамический консерватизм все более усиливает ее способность сопротивления инновациям. Суть этого явления заключается в следующем: в результате внешнего воздействия система образования, безусловно, перестраивается по внешней форме, но сущность ее зачастую оказывается затронутой лишь в незначительной степени. Инкорпорируются, главным образом, те нововведения, которые не противоречат ее прежнему суще</w:t>
        <w:softHyphen/>
        <w:t>ствованию. Чем дальше, тем силы внешнего воздействия на систему образования нарастают. Не всегда, конечно, такое воз</w:t>
        <w:softHyphen/>
        <w:t>действие оправдано, при определенных обстоятельствах систе</w:t>
        <w:softHyphen/>
        <w:t>ма образования может быть отдана во власть стихийных сил и влияний. Это обстоятельство является доказательством меры ответственности общества за любые политические и управлен</w:t>
        <w:softHyphen/>
        <w:t>ческие решения относительно проблем образования. Об этом пишет директор Международного института планирования обра</w:t>
        <w:softHyphen/>
        <w:t>зования Ж. Аллах: «Каждое решение, касающееся образования, - ответственный политический шаг, направленный на снятие напряженности между соперничающими интересами и целями, необходимый для определения общей политики и разрешения противоречия между конфликтующими сторонами. На политиче-</w:t>
      </w:r>
    </w:p>
    <w:p>
      <w:pPr>
        <w:pStyle w:val="Normal"/>
        <w:shd w:fill="FFFFFF" w:val="clear"/>
        <w:ind w:left="16" w:hanging="0"/>
        <w:rPr>
          <w:rFonts w:ascii="Times New Roman" w:hAnsi="Times New Roman" w:eastAsia="Times New Roman" w:cs="Times New Roman"/>
          <w:b/>
          <w:b/>
          <w:bCs/>
          <w:color w:val="000000"/>
          <w:spacing w:val="-1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</w:rPr>
        <w:t>26</w:t>
      </w:r>
    </w:p>
    <w:p>
      <w:pPr>
        <w:pStyle w:val="Normal"/>
        <w:shd w:fill="FFFFFF" w:val="clear"/>
        <w:spacing w:lineRule="exact" w:line="214" w:before="107" w:after="0"/>
        <w:ind w:lef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ком уровне эти противоречия существуют во все странах. Ред</w:t>
        <w:softHyphen/>
        <w:t>ко кто сомневается, что компромиссы и разрешение противоре</w:t>
        <w:softHyphen/>
        <w:t>чий - часть деятельности правительства. Но если речь идет об образовании, то противоречия, заложенные в политических ре</w:t>
        <w:softHyphen/>
        <w:t>шениях, не признаются. Официальные заявления по образова</w:t>
        <w:softHyphen/>
        <w:t>тельной политике редко касаются конфликтов относительно це</w:t>
        <w:softHyphen/>
        <w:t>лей образования. Но это не значит, что их нет. При переходе от того, что обычно считается политикой, к более узкой сфере об</w:t>
        <w:softHyphen/>
        <w:t>разования значения слов искусно меняются и некоторые проти</w:t>
        <w:softHyphen/>
        <w:t>воречия затушевываются, чтобы всплыть в другом обличье. Может показаться, что в большинстве стран существует догово</w:t>
        <w:softHyphen/>
        <w:t>ренность: конфликты и жестокие реалии мира политики должны быть отфильтрованы, прежде чем они достигнут образования. Поскольку проблемы образования задевают все общество, про</w:t>
        <w:softHyphen/>
        <w:t>тиворечия «уходят под воду», становятся трудно обнаруживае</w:t>
        <w:softHyphen/>
        <w:t>мыми и трудно разрешимыми» [2, 45].</w:t>
      </w:r>
    </w:p>
    <w:p>
      <w:pPr>
        <w:pStyle w:val="Normal"/>
        <w:shd w:fill="FFFFFF" w:val="clear"/>
        <w:spacing w:lineRule="exact" w:line="218" w:before="25" w:after="0"/>
        <w:ind w:left="16"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блемы в сфере образования стали особенно очевид</w:t>
        <w:softHyphen/>
        <w:t>ными в 80-е годы в результате сочетания неудовлетворительно</w:t>
        <w:softHyphen/>
        <w:t>го управления системой и недостаточного внимания к непроиз</w:t>
        <w:softHyphen/>
        <w:t>водственной сфере, включая образование.</w:t>
      </w:r>
    </w:p>
    <w:p>
      <w:pPr>
        <w:pStyle w:val="Normal"/>
        <w:shd w:fill="FFFFFF" w:val="clear"/>
        <w:spacing w:lineRule="exact" w:line="214" w:before="33" w:after="0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совершенствования системы образования в нашей стране необходимо достижение большего понимания характера взаимодействия образования и экономической политикой, так как несомненно сдерживающим фактором ее развития был и остается принцип «остаточного финансирования» социальных программ, когда фонды на образование, здравоохранение и со</w:t>
        <w:softHyphen/>
        <w:t>циальное обеспечение определялись только после распределе</w:t>
        <w:softHyphen/>
        <w:t>ния бюджетных ассигнований на более неотложные нужды -промышленность, сельское хозяйство и оборону. Сейчас дос</w:t>
        <w:softHyphen/>
        <w:t>тигнуто общее согласие о необходимости уделять больше вни</w:t>
        <w:softHyphen/>
        <w:t>мания образованию, но обеспечить финансирование его разви</w:t>
        <w:softHyphen/>
        <w:t>тия стало труднее из-за экономических сложностей.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8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годня Россия совершает важный исторический поворот: отказывается от планово-централизованного механизма разви</w:t>
        <w:softHyphen/>
        <w:t>тия, отбрасывая тоталитарную культуру идеологического мани</w:t>
        <w:softHyphen/>
        <w:t>пулирования. Для успеха этого поворота раскрепощение твор</w:t>
        <w:softHyphen/>
        <w:t>ческой природы человека особенно важно. Трудно переоценить</w:t>
      </w:r>
    </w:p>
    <w:p>
      <w:pPr>
        <w:pStyle w:val="Normal"/>
        <w:shd w:fill="FFFFFF" w:val="clear"/>
        <w:ind w:right="12" w:hanging="0"/>
        <w:jc w:val="right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27</w:t>
      </w:r>
    </w:p>
    <w:p>
      <w:pPr>
        <w:pStyle w:val="Normal"/>
        <w:shd w:fill="FFFFFF" w:val="clear"/>
        <w:spacing w:lineRule="exact" w:line="214" w:before="115" w:after="0"/>
        <w:ind w:left="8" w:righ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лияние образования на этот процесс: оно может как помочь процессу, так и затормозить его. Многие сегодня задаются во</w:t>
        <w:softHyphen/>
        <w:t>просом: необходима ли нашей стране реформа образования? При этом справедливо отмечается, что система образования, сложившаяся в бывшем СССР, в качественном и количествен</w:t>
        <w:softHyphen/>
        <w:t>ном аспекте не хуже, а по ряду позиций лучше системы образо</w:t>
        <w:softHyphen/>
        <w:t>вания Америки и Европы. Но, к сожалению, являясь порождени</w:t>
        <w:softHyphen/>
        <w:t>ем тоталитарного государства, она впитала в себя некоторые присущие ему негативные черты.</w:t>
      </w:r>
    </w:p>
    <w:p>
      <w:pPr>
        <w:pStyle w:val="Normal"/>
        <w:shd w:fill="FFFFFF" w:val="clear"/>
        <w:spacing w:lineRule="exact" w:line="214" w:before="21" w:after="0"/>
        <w:ind w:left="4" w:firstLine="481"/>
        <w:jc w:val="both"/>
        <w:rPr/>
      </w:pPr>
      <w:r>
        <w:rPr>
          <w:color w:val="000000"/>
          <w:sz w:val="18"/>
          <w:szCs w:val="18"/>
        </w:rPr>
        <w:t>Так, по мнению Л.Я. Рубиной, с которым нельзя не согла</w:t>
        <w:softHyphen/>
        <w:t>ситься, в нашем государстве «был разработан и в течение мно</w:t>
        <w:softHyphen/>
        <w:t>гих десятилетий внедрялся бесперспективный, антигуманный по содержанию вариант воспитания и образования... Произошла деформация самих целей и средств обучения. Целью станови</w:t>
        <w:softHyphen/>
        <w:t xml:space="preserve">лись выполненные программы, планы, внедренные методы, а ученик, человек оставался средством» </w:t>
      </w:r>
      <w:r>
        <w:rPr>
          <w:color w:val="000000"/>
          <w:spacing w:val="15"/>
          <w:sz w:val="18"/>
          <w:szCs w:val="18"/>
        </w:rPr>
        <w:t>[117,</w:t>
      </w:r>
      <w:r>
        <w:rPr>
          <w:color w:val="000000"/>
          <w:sz w:val="18"/>
          <w:szCs w:val="18"/>
        </w:rPr>
        <w:t xml:space="preserve"> 33]. Сам процесс обучения был далек от изучения индивидуальности ребенка, от свободного развития свободной личности.</w:t>
      </w:r>
    </w:p>
    <w:p>
      <w:pPr>
        <w:pStyle w:val="Normal"/>
        <w:shd w:fill="FFFFFF" w:val="clear"/>
        <w:spacing w:lineRule="exact" w:line="218" w:before="29" w:after="0"/>
        <w:ind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ходя из вышеизложенного приходим к выводу, что ре</w:t>
        <w:softHyphen/>
        <w:t>форма системы образования в России, безусловно, необходима. Оглядываясь на предыдущий опыт реформирования российско</w:t>
        <w:softHyphen/>
        <w:t>го образования, исследователи приходят к различным выводам. Так, В.А. Шаповалов считает, что «всякий раз причиной рефор</w:t>
        <w:softHyphen/>
        <w:t>маторских «замыслов» были кадровые перестановки на высшем политическом Олимпе или, в лучшем случае, как это имеет ме</w:t>
        <w:softHyphen/>
        <w:t>сто сейчас, экономические и политические изменения в общест</w:t>
        <w:softHyphen/>
        <w:t>ве. Однако в разнообразных подходах к реформированию обра</w:t>
        <w:softHyphen/>
        <w:t>зования и за рубежом, и в России мало учитываются социокуль-турные детерминанты образования... Образование должно учи</w:t>
        <w:softHyphen/>
        <w:t>тывать многослойную структуру внутреннего мира человека, в определенной степени детерминированную типом социокуль-турной ситуации, в которой протекает его жизнедеятельность»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left="4" w:right="8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та структура в значительной мере «высвечивается» цен</w:t>
        <w:softHyphen/>
        <w:t>ностными ориентациями культуры и социума, что, в свою оче</w:t>
        <w:softHyphen/>
        <w:t>редь, определяет стандарты образования и их многообразие в совокупности существующих цивилизаций» [143, 22].</w:t>
      </w:r>
    </w:p>
    <w:p>
      <w:pPr>
        <w:pStyle w:val="Normal"/>
        <w:shd w:fill="FFFFFF" w:val="clear"/>
        <w:ind w:left="16" w:hanging="0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28</w:t>
      </w:r>
    </w:p>
    <w:p>
      <w:pPr>
        <w:pStyle w:val="Normal"/>
        <w:shd w:fill="FFFFFF" w:val="clear"/>
        <w:spacing w:lineRule="exact" w:line="214" w:before="111" w:after="0"/>
        <w:ind w:left="12" w:right="4" w:firstLine="490"/>
        <w:jc w:val="both"/>
        <w:rPr/>
      </w:pPr>
      <w:r>
        <w:rPr>
          <w:color w:val="000000"/>
          <w:sz w:val="18"/>
          <w:szCs w:val="18"/>
        </w:rPr>
        <w:t>«Один из выдающихся российских философов С. Франк, обобщая опыт преобразований в России, заметил, что россий</w:t>
        <w:softHyphen/>
        <w:t>ские реформы, казалось, учитывали все: и финансовые возмож</w:t>
        <w:softHyphen/>
        <w:t>ности, и природные ресурсы, и организаторские способности государственной власти. Однако они не учитывали главного -культуры тех, кому предстоит превращать замыслы в результа</w:t>
        <w:softHyphen/>
      </w:r>
      <w:r>
        <w:rPr>
          <w:color w:val="000000"/>
          <w:spacing w:val="-1"/>
          <w:sz w:val="18"/>
          <w:szCs w:val="18"/>
        </w:rPr>
        <w:t>ты» [135, 40].</w:t>
      </w:r>
    </w:p>
    <w:p>
      <w:pPr>
        <w:pStyle w:val="Normal"/>
        <w:shd w:fill="FFFFFF" w:val="clear"/>
        <w:spacing w:lineRule="exact" w:line="214" w:before="37" w:after="0"/>
        <w:ind w:left="12"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.А. Вербицкий видит неудачи прошедших реформ как следствие «ориентации на традиционную педагогическую тео</w:t>
        <w:softHyphen/>
        <w:t>рию, оказавшуюся неспособной повести за собой передовой пе</w:t>
        <w:softHyphen/>
        <w:t>дагогический опыт, который неизбежно оказался в оппозиции традиционной теории» [16, 6 - 7].</w:t>
      </w:r>
    </w:p>
    <w:p>
      <w:pPr>
        <w:pStyle w:val="Normal"/>
        <w:shd w:fill="FFFFFF" w:val="clear"/>
        <w:spacing w:lineRule="exact" w:line="218" w:before="25" w:after="0"/>
        <w:ind w:left="12" w:right="4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нашему мнению, не оставляет сомнений тот факт, что залогом успешности реформ является знание особенностей ре</w:t>
        <w:softHyphen/>
        <w:t>формируемой культурно-образовательной среды, основанное на социокультурном анализе российской действительности. Из вы</w:t>
        <w:softHyphen/>
        <w:t>шеизложенного следует важный вывод: реформы должны соот</w:t>
        <w:softHyphen/>
        <w:t>ветствовать социокультурному пространству, т.е. быть санкцио</w:t>
        <w:softHyphen/>
        <w:t>нированы культурой и ментальностью людей. В противном слу</w:t>
        <w:softHyphen/>
        <w:t>чае, они спровоцируют всплеск социальной агрессивности и стремление возвратиться к привычному порядку вещей.</w:t>
      </w:r>
    </w:p>
    <w:p>
      <w:pPr>
        <w:pStyle w:val="Normal"/>
        <w:shd w:fill="FFFFFF" w:val="clear"/>
        <w:spacing w:lineRule="exact" w:line="218" w:before="33" w:after="0"/>
        <w:ind w:left="8" w:right="12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ы абсолютно согласны с утверждением А.А. Вербицкого об оппозиционности передового педагогического опыта традици</w:t>
        <w:softHyphen/>
        <w:t>онной теории, под которой понимается «знаниевая» парадигма.</w:t>
      </w:r>
    </w:p>
    <w:p>
      <w:pPr>
        <w:pStyle w:val="Normal"/>
        <w:shd w:fill="FFFFFF" w:val="clear"/>
        <w:spacing w:lineRule="exact" w:line="218" w:before="33" w:after="0"/>
        <w:ind w:left="12" w:right="8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так, в чем же основа вывода российского образования из кризиса? Очевидно, проблема эта не может быть решена только за счет организационно-структурной реформы и следует вер</w:t>
        <w:softHyphen/>
        <w:t>нуться к выводу о необходимости смены парадигмы образова</w:t>
        <w:softHyphen/>
        <w:t>ния; причем новая парадигма должна соответствовать состоя</w:t>
        <w:softHyphen/>
        <w:t>нию культурно-образовательной среды и отвечать ее запросам.</w:t>
      </w:r>
    </w:p>
    <w:p>
      <w:pPr>
        <w:sectPr>
          <w:type w:val="nextPage"/>
          <w:pgSz w:w="11906" w:h="16838"/>
          <w:pgMar w:left="1440" w:right="51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12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условиях России на парадигмальный кризис образова</w:t>
        <w:softHyphen/>
        <w:t>ния накладывается кризисное состояние всего общества, кото</w:t>
        <w:softHyphen/>
        <w:t>рое по сути находится в исторической полосе цивилизованного перелома - сложнейших социокультурных трансформаций, за</w:t>
        <w:softHyphen/>
        <w:t>трагивающих все аспекты жизнедеятельности. Эти трансформа</w:t>
        <w:softHyphen/>
        <w:t>ции носят модернизационный характер и обусловлены не только внутренними импульсами к становлению демократического об-</w:t>
      </w:r>
    </w:p>
    <w:p>
      <w:pPr>
        <w:pStyle w:val="Normal"/>
        <w:shd w:fill="FFFFFF" w:val="clear"/>
        <w:ind w:right="16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</w:rPr>
        <w:t>29</w:t>
      </w:r>
    </w:p>
    <w:p>
      <w:pPr>
        <w:pStyle w:val="Normal"/>
        <w:shd w:fill="FFFFFF" w:val="clear"/>
        <w:spacing w:lineRule="exact" w:line="218" w:before="107" w:after="0"/>
        <w:ind w:left="4" w:right="16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щества, но и общемировыми тенденциями перехода в фазу по</w:t>
        <w:softHyphen/>
        <w:t>стиндустриального и культурно-цивилизованного развития.</w:t>
      </w:r>
    </w:p>
    <w:p>
      <w:pPr>
        <w:pStyle w:val="Normal"/>
        <w:shd w:fill="FFFFFF" w:val="clear"/>
        <w:spacing w:lineRule="exact" w:line="214" w:before="33" w:after="0"/>
        <w:ind w:left="4" w:right="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одернизационные процессы разворачиваются неравно</w:t>
        <w:softHyphen/>
        <w:t>мерно, в противоречивых тенденциях, отчетливо проявляя принципиально присущую российскому обществу многомер-ность, выраженную прежде всего в характере и структуре куль</w:t>
        <w:softHyphen/>
        <w:t>туры. Растет роль понимания культуры в ее глобальном изме</w:t>
        <w:softHyphen/>
        <w:t>рении как совокупности способов и результатов деятельности человека; социальные отношения начинают испытывать воздей</w:t>
        <w:softHyphen/>
        <w:t>ствия со стороны культуры, что проявляется в совершенно но</w:t>
        <w:softHyphen/>
        <w:t>вых требованиях к целям, методам и содержанию образования.</w:t>
      </w:r>
    </w:p>
    <w:p>
      <w:pPr>
        <w:pStyle w:val="Normal"/>
        <w:shd w:fill="FFFFFF" w:val="clear"/>
        <w:spacing w:lineRule="exact" w:line="218" w:before="21" w:after="0"/>
        <w:ind w:right="4" w:firstLine="477"/>
        <w:jc w:val="both"/>
        <w:rPr/>
      </w:pPr>
      <w:r>
        <w:rPr>
          <w:color w:val="000000"/>
          <w:sz w:val="18"/>
          <w:szCs w:val="18"/>
        </w:rPr>
        <w:t>Образование выходит в центр осмысления и перспектив российского общества, так как именно оно призвано обеспечить необходимый «культурный сдвиг» - условие обновления соци</w:t>
        <w:softHyphen/>
        <w:t>ально-экономического уклада и всех аспектов жизнедеятельно</w:t>
        <w:softHyphen/>
        <w:t>сти в России. В то же время в создавшихся условиях образова</w:t>
        <w:softHyphen/>
        <w:t>ние тоже должно, в свою очередь, претерпеть системные трансформации в духе времени - в целеполагании и методоло</w:t>
        <w:softHyphen/>
        <w:t>гии, содержании и технологии. Таким образом, кризисность рос</w:t>
        <w:softHyphen/>
        <w:t>сийского общества с особой остротой выдвигает на передний план вопросы развития образования в его новой парадигмаль-</w:t>
      </w:r>
      <w:r>
        <w:rPr>
          <w:color w:val="000000"/>
          <w:spacing w:val="-1"/>
          <w:sz w:val="18"/>
          <w:szCs w:val="18"/>
        </w:rPr>
        <w:t>ной форме [129, 103].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лее встает закономерный вопрос: как найти новую па</w:t>
        <w:softHyphen/>
        <w:t>радигму? И.И. Кондратко и Е.Е. Плотницкая советуют искать от</w:t>
        <w:softHyphen/>
        <w:t>вет на этот вопрос в надсистеме, которой для системы образо</w:t>
        <w:softHyphen/>
        <w:t>вания является все общество, т.к. именно в нем и разворачива</w:t>
        <w:softHyphen/>
        <w:t>ется та система отношений («человек и производство», «чело</w:t>
        <w:softHyphen/>
        <w:t>век и наука»), для которой готовит кадры система образования. Авторы исследования предлагают читателю проследить смену этапов цивилизации: в наше время заканчивается индустриаль</w:t>
        <w:softHyphen/>
        <w:t>ный этап, где производственные взаимодействия между людьми опосредовались материальным изделием, при этом разделение труда, специализацию кадров и структуры системы образования диктовала серийная технология его производства. Последую</w:t>
        <w:softHyphen/>
        <w:t>щий, постиндустриальный этап характеризуется возрастающей ролью организационных и информационных технологий, причем первичным фактором при этом становятся знания, ценностные</w:t>
      </w:r>
    </w:p>
    <w:p>
      <w:pPr>
        <w:pStyle w:val="Normal"/>
        <w:shd w:fill="FFFFFF" w:val="clear"/>
        <w:ind w:left="12" w:hanging="0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30</w:t>
      </w:r>
    </w:p>
    <w:p>
      <w:pPr>
        <w:pStyle w:val="Normal"/>
        <w:shd w:fill="FFFFFF" w:val="clear"/>
        <w:spacing w:lineRule="exact" w:line="214" w:before="99" w:after="0"/>
        <w:ind w:left="4" w:hanging="0"/>
        <w:jc w:val="both"/>
        <w:rPr/>
      </w:pPr>
      <w:r>
        <w:rPr>
          <w:color w:val="000000"/>
          <w:sz w:val="18"/>
          <w:szCs w:val="18"/>
        </w:rPr>
        <w:t>ориентиры и опыт человека. Взаимодействие в системе «чело</w:t>
        <w:softHyphen/>
        <w:t>век-человек» требует, соответственно, новой парадигмы и ре</w:t>
        <w:softHyphen/>
        <w:t>формы образования, генеральную цель которой, по мнению ав</w:t>
        <w:softHyphen/>
        <w:t>торов, можно сформулировать следующим образом: «Обеспе</w:t>
        <w:softHyphen/>
        <w:t>чить любому гражданину возможность максимальной деятель-ностной реализации его стремлений и способностей путем пре</w:t>
        <w:softHyphen/>
        <w:t>доставления равноправного доступа к образованию, стимулиро</w:t>
        <w:softHyphen/>
        <w:t>вания поиска каждым человеком в процессе повышения его об</w:t>
        <w:softHyphen/>
        <w:t>разовательного уровня той сферы и формы деятельности, кото</w:t>
        <w:softHyphen/>
        <w:t>рая принесет максимальное удовлетворение ему самому и мак</w:t>
        <w:softHyphen/>
        <w:t xml:space="preserve">симальную пользу обществу» [53, </w:t>
      </w:r>
      <w:r>
        <w:rPr>
          <w:color w:val="000000"/>
          <w:spacing w:val="22"/>
          <w:sz w:val="18"/>
          <w:szCs w:val="18"/>
        </w:rPr>
        <w:t>15-21].</w:t>
      </w:r>
    </w:p>
    <w:p>
      <w:pPr>
        <w:pStyle w:val="Normal"/>
        <w:shd w:fill="FFFFFF" w:val="clear"/>
        <w:spacing w:lineRule="exact" w:line="218" w:before="21" w:after="0"/>
        <w:ind w:left="4" w:firstLine="481"/>
        <w:jc w:val="both"/>
        <w:rPr/>
      </w:pPr>
      <w:r>
        <w:rPr>
          <w:color w:val="000000"/>
          <w:sz w:val="18"/>
          <w:szCs w:val="18"/>
        </w:rPr>
        <w:t>Такой парадигмой, по нашему мнению, является непре</w:t>
        <w:softHyphen/>
        <w:t>рывное образование, главный смысл которого - постоянное творческое обновление, развитие и совершенствование каждого человека на протяжении всей жизни, что влечет за собой и про</w:t>
        <w:softHyphen/>
        <w:t>цветание общества. Переход к непрерывному образованию должен преодолеть ориентацию традиционных образователь</w:t>
        <w:softHyphen/>
        <w:t>ных процессов на поверхностную «энциклопедичность» содер</w:t>
        <w:softHyphen/>
        <w:t xml:space="preserve">жания, перегруженность информационным и фактологическим материалом, не связанным с запросами учащихся или нуждами </w:t>
      </w:r>
      <w:r>
        <w:rPr>
          <w:color w:val="000000"/>
          <w:spacing w:val="-2"/>
          <w:sz w:val="18"/>
          <w:szCs w:val="18"/>
        </w:rPr>
        <w:t>общества.</w:t>
      </w:r>
    </w:p>
    <w:p>
      <w:pPr>
        <w:pStyle w:val="Normal"/>
        <w:shd w:fill="FFFFFF" w:val="clear"/>
        <w:spacing w:lineRule="exact" w:line="218" w:before="29" w:after="0"/>
        <w:ind w:right="4" w:firstLine="490"/>
        <w:jc w:val="both"/>
        <w:rPr/>
      </w:pPr>
      <w:r>
        <w:rPr>
          <w:color w:val="000000"/>
          <w:sz w:val="18"/>
          <w:szCs w:val="18"/>
        </w:rPr>
        <w:t>Необходимо отметить тот факт, что парадигма непрерыв</w:t>
        <w:softHyphen/>
        <w:t>ного образования не является для России принципиально но</w:t>
        <w:softHyphen/>
        <w:t xml:space="preserve">вой: уже Александровская образовательная реформа начала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в. предусматривала создание единой образовательной сис</w:t>
        <w:softHyphen/>
        <w:t xml:space="preserve">темы на принципах преемственности всех ее ступеней [58, </w:t>
      </w:r>
      <w:r>
        <w:rPr>
          <w:color w:val="000000"/>
          <w:spacing w:val="17"/>
          <w:sz w:val="18"/>
          <w:szCs w:val="18"/>
        </w:rPr>
        <w:t xml:space="preserve">131]. </w:t>
      </w:r>
      <w:r>
        <w:rPr>
          <w:color w:val="000000"/>
          <w:sz w:val="18"/>
          <w:szCs w:val="18"/>
        </w:rPr>
        <w:t>Необходимость воплощения в жизнь идеи непрерывного обра</w:t>
        <w:softHyphen/>
        <w:t>зования отмечалась в 20-е гг. В.И. Лениным, Н.К. Крупской, А.В. Луначарским [93, 29]. Таким образом, идея непрерывного образования напрямую связана с российскими культурно-</w:t>
      </w:r>
      <w:r>
        <w:rPr>
          <w:color w:val="000000"/>
          <w:spacing w:val="-1"/>
          <w:sz w:val="18"/>
          <w:szCs w:val="18"/>
        </w:rPr>
        <w:t>образовательными традициями.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егодня развитие общества характеризуется вниманием к миру личности, персоналистическими тенденциями в культуре в целом и в образовании в частности. В распространенном пони</w:t>
        <w:softHyphen/>
        <w:t>мании непрерывного образования на передний план выдвигает</w:t>
        <w:softHyphen/>
        <w:t>ся преемственность звеньев его системы. Однако при центриро</w:t>
        <w:softHyphen/>
        <w:t>ванности на личность акценты смещаются: подчеркивается не-</w:t>
      </w:r>
    </w:p>
    <w:p>
      <w:pPr>
        <w:pStyle w:val="Normal"/>
        <w:shd w:fill="FFFFFF" w:val="clear"/>
        <w:ind w:right="29" w:hanging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31</w:t>
      </w:r>
    </w:p>
    <w:p>
      <w:pPr>
        <w:pStyle w:val="Normal"/>
        <w:shd w:fill="FFFFFF" w:val="clear"/>
        <w:spacing w:lineRule="exact" w:line="218" w:before="119" w:after="0"/>
        <w:ind w:left="21" w:right="4" w:hanging="0"/>
        <w:jc w:val="both"/>
        <w:rPr/>
      </w:pPr>
      <w:r>
        <w:rPr>
          <w:color w:val="000000"/>
          <w:sz w:val="19"/>
          <w:szCs w:val="19"/>
        </w:rPr>
        <w:t>прерывность образования в мире личности, т.е. именно то, что позволяет осуществлять средствами образования собственные ее устремления. Происходит некий парадигматический сдвиг в осмыслении и разработке проблематики непрерывного образо</w:t>
        <w:softHyphen/>
        <w:t xml:space="preserve">вания. Некоторые его особенности выделены М.В. «Лариным </w:t>
      </w:r>
      <w:r>
        <w:rPr>
          <w:color w:val="000000"/>
          <w:spacing w:val="-2"/>
          <w:sz w:val="19"/>
          <w:szCs w:val="19"/>
        </w:rPr>
        <w:t>[47, 15]:</w:t>
      </w:r>
    </w:p>
    <w:p>
      <w:pPr>
        <w:pStyle w:val="Normal"/>
        <w:shd w:fill="FFFFFF" w:val="clear"/>
        <w:spacing w:lineRule="exact" w:line="214" w:before="41" w:after="0"/>
        <w:ind w:left="506" w:right="4" w:hanging="239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теоретическое разукрупнение - отказ от притязаний на по</w:t>
        <w:softHyphen/>
        <w:t>строение всеобщей системы непрерывного образования в пользу концептуально выстроенных, но конкретно направ</w:t>
        <w:softHyphen/>
        <w:t>ленных практико-ориентированных исследований;</w:t>
      </w:r>
    </w:p>
    <w:p>
      <w:pPr>
        <w:pStyle w:val="Normal"/>
        <w:shd w:fill="FFFFFF" w:val="clear"/>
        <w:spacing w:lineRule="exact" w:line="218" w:before="41" w:after="0"/>
        <w:ind w:left="502" w:right="4" w:hanging="235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 xml:space="preserve">персонализация - ориентация на личность, а не на саму систему как средоточие непрерывно-образовательной </w:t>
      </w:r>
      <w:r>
        <w:rPr>
          <w:color w:val="000000"/>
          <w:spacing w:val="-2"/>
          <w:sz w:val="19"/>
          <w:szCs w:val="19"/>
        </w:rPr>
        <w:t>деятельности;</w:t>
      </w:r>
    </w:p>
    <w:p>
      <w:pPr>
        <w:pStyle w:val="Normal"/>
        <w:shd w:fill="FFFFFF" w:val="clear"/>
        <w:spacing w:lineRule="exact" w:line="218" w:before="41" w:after="0"/>
        <w:ind w:left="510" w:right="4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инновационность исследований непрерывного образова</w:t>
        <w:softHyphen/>
        <w:t>ния, их направленность на создание нового личностно и социально значимого продукта;</w:t>
      </w:r>
    </w:p>
    <w:p>
      <w:pPr>
        <w:pStyle w:val="Normal"/>
        <w:shd w:fill="FFFFFF" w:val="clear"/>
        <w:spacing w:lineRule="exact" w:line="222" w:before="37" w:after="0"/>
        <w:ind w:left="2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оциокультурная ориентация - подход к непрерывному образованию как созданию личностью собственного про</w:t>
        <w:softHyphen/>
        <w:t>фессионального и тем самым социокультурного опыта. Две последние особенности тесно взаимосвязаны: в ори</w:t>
        <w:softHyphen/>
        <w:t>ентации образования на личность отчетливо просматривается социальный аспект. В связи с все более возрастающими лично-стно-образовательными   требованиями   возникает   необходи</w:t>
        <w:softHyphen/>
        <w:t>мость новых подходов к организации обучения.</w:t>
      </w:r>
    </w:p>
    <w:p>
      <w:pPr>
        <w:sectPr>
          <w:type w:val="nextPage"/>
          <w:pgSz w:w="11906" w:h="16838"/>
          <w:pgMar w:left="1440" w:right="51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7" w:after="0"/>
        <w:ind w:right="4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современной образовательной ситуации в качестве не</w:t>
        <w:softHyphen/>
        <w:t>отъемлемой компоненты системы непрерывного образования нами рассматривается личностно-ориентированное образова</w:t>
        <w:softHyphen/>
        <w:t>ние, разработке модели которого посвящено исследование Е.В. Бондаревской. бот как обосновывает автор необходимость и своевременность этой работы: «В последние годы стало осо</w:t>
        <w:softHyphen/>
        <w:t>бенно ясно, что российское образование не оправдывает на</w:t>
        <w:softHyphen/>
        <w:t>дежд на развитие и воспитание человека, способного к переуст</w:t>
        <w:softHyphen/>
        <w:t>ройству общественной жизни, сохранению культуры, экологии, правопорядка... В школьной среде стали массовыми явления дезадаптации и дезиндивидуализации личности ребенка. Соци</w:t>
        <w:softHyphen/>
        <w:t>ально-педагогическая защита детства, гуманизация и гуманита</w:t>
        <w:softHyphen/>
        <w:t>ризация образования все еще остаются добрыми пожеланиями,</w:t>
      </w:r>
    </w:p>
    <w:p>
      <w:pPr>
        <w:pStyle w:val="Normal"/>
        <w:shd w:fill="FFFFFF" w:val="clear"/>
        <w:ind w:left="8" w:hanging="0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32</w:t>
      </w:r>
    </w:p>
    <w:p>
      <w:pPr>
        <w:pStyle w:val="Normal"/>
        <w:shd w:fill="FFFFFF" w:val="clear"/>
        <w:spacing w:lineRule="exact" w:line="214" w:before="115" w:after="0"/>
        <w:ind w:lef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воплотившимися в практике нашей школы» [12, 3]. Такое по</w:t>
        <w:softHyphen/>
        <w:t>ложение дел, сложившееся в сфере образования, Е.В. Бондаревская рассматривает как последствия трудностей современной социально-экономической ситуации, отсутствия финансирования, экономической нестабильности. Однако все перечисленные объективные обстоятельства не только не отме</w:t>
        <w:softHyphen/>
        <w:t>няют, а, напротив, усиливают необходимость выполнения шко</w:t>
        <w:softHyphen/>
        <w:t>лой защитных, человекообразующих и культуросозидающих функций по отношению к детям. Все вышеизложенное явилось побуждающим мотивом поворота к личностно-ориентированному образованию, важнейшими функциями кото</w:t>
        <w:softHyphen/>
        <w:t>рого являются культуросозидательная (культурообразующая), гуманитарная функция и функция социализации [12, 14-16]</w:t>
      </w:r>
    </w:p>
    <w:p>
      <w:pPr>
        <w:pStyle w:val="Normal"/>
        <w:shd w:fill="FFFFFF" w:val="clear"/>
        <w:spacing w:lineRule="exact" w:line="218" w:before="25" w:after="0"/>
        <w:ind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ультуросозидательная функция обеспечивает сохране</w:t>
        <w:softHyphen/>
        <w:t>ние, передачу, воспроизводство и развитие культуры средства</w:t>
        <w:softHyphen/>
        <w:t>ми образования. Осуществление культуросозидательной функ</w:t>
        <w:softHyphen/>
        <w:t>ции предполагает ориентацию образования на воспитание че</w:t>
        <w:softHyphen/>
        <w:t>ловека культуры, отбор культуросообразного содержания и вос</w:t>
        <w:softHyphen/>
        <w:t>создание в образовательных структурах культурных образцов и норм, проектирующих зримые элементы культурной среды, культуросообразного устройства общественной жизни людей.</w:t>
      </w:r>
    </w:p>
    <w:p>
      <w:pPr>
        <w:pStyle w:val="Normal"/>
        <w:shd w:fill="FFFFFF" w:val="clear"/>
        <w:spacing w:lineRule="exact" w:line="218" w:before="29" w:after="0"/>
        <w:ind w:right="4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обходимым условием этого является интеграция обра</w:t>
        <w:softHyphen/>
        <w:t>зования в культуру и одновременно культуры - в образование. Культуру нельзя сохранить иначе, как через человека. Для этого образование должно заложить в него механизм «культурной идентификации» [12, 14 - 15]. В понятие «культурная идентифи</w:t>
        <w:softHyphen/>
        <w:t>кация» Е.В. Бондаревская вкладывает следующий смысл: уста</w:t>
        <w:softHyphen/>
        <w:t>новление подобия между собой и своим народом, переживание чувства принадлежности к национальной культуре.</w:t>
      </w:r>
    </w:p>
    <w:p>
      <w:pPr>
        <w:pStyle w:val="Normal"/>
        <w:shd w:fill="FFFFFF" w:val="clear"/>
        <w:spacing w:lineRule="exact" w:line="222" w:before="25" w:after="0"/>
        <w:ind w:firstLine="49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условиях демократизации общественной жизни одной из важнейших функций образования является гуманитарная.</w:t>
      </w:r>
    </w:p>
    <w:p>
      <w:pPr>
        <w:pStyle w:val="Normal"/>
        <w:shd w:fill="FFFFFF" w:val="clear"/>
        <w:spacing w:lineRule="exact" w:line="230" w:before="21" w:after="0"/>
        <w:ind w:lef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уманитаризация образовательного процесса имеет как интернапьные, так и экстернальные моменты.</w:t>
      </w:r>
    </w:p>
    <w:p>
      <w:pPr>
        <w:sectPr>
          <w:type w:val="nextPage"/>
          <w:pgSz w:w="11906" w:h="16838"/>
          <w:pgMar w:left="1440" w:right="51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5" w:after="0"/>
        <w:ind w:left="4"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-первых, гуманитаризация образования должна быть направлена на развитие творческих способностей обучаемого, на развитие его эстетического мировосприятия и этического от</w:t>
        <w:softHyphen/>
        <w:t>ношения к деятельности. Во-вторых, она призвана ориентире-</w:t>
      </w:r>
    </w:p>
    <w:p>
      <w:pPr>
        <w:pStyle w:val="Normal"/>
        <w:shd w:fill="FFFFFF" w:val="clear"/>
        <w:ind w:right="4" w:hanging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33</w:t>
      </w:r>
    </w:p>
    <w:p>
      <w:pPr>
        <w:pStyle w:val="Normal"/>
        <w:shd w:fill="FFFFFF" w:val="clear"/>
        <w:spacing w:lineRule="exact" w:line="214" w:before="115" w:after="0"/>
        <w:ind w:left="25" w:hanging="0"/>
        <w:jc w:val="both"/>
        <w:rPr/>
      </w:pPr>
      <w:r>
        <w:rPr>
          <w:color w:val="000000"/>
          <w:sz w:val="18"/>
          <w:szCs w:val="18"/>
        </w:rPr>
        <w:t xml:space="preserve">вать обучаемого на необходимость понимания окружающей его </w:t>
      </w:r>
      <w:r>
        <w:rPr>
          <w:color w:val="000000"/>
          <w:spacing w:val="-1"/>
          <w:sz w:val="18"/>
          <w:szCs w:val="18"/>
        </w:rPr>
        <w:t>социокультурной среды.</w:t>
      </w:r>
    </w:p>
    <w:p>
      <w:pPr>
        <w:pStyle w:val="Normal"/>
        <w:shd w:fill="FFFFFF" w:val="clear"/>
        <w:spacing w:lineRule="exact" w:line="214" w:before="29" w:after="0"/>
        <w:ind w:left="16" w:firstLine="477"/>
        <w:jc w:val="both"/>
        <w:rPr/>
      </w:pPr>
      <w:r>
        <w:rPr>
          <w:color w:val="000000"/>
          <w:sz w:val="18"/>
          <w:szCs w:val="18"/>
        </w:rPr>
        <w:t>Третьей важнейшей функцией образования является со</w:t>
        <w:softHyphen/>
        <w:t>циализация, т.е. обеспечение освоения и производства индиви</w:t>
        <w:softHyphen/>
        <w:t>дом социального опыта, свидетельствующее о его безболезнен</w:t>
        <w:softHyphen/>
        <w:t xml:space="preserve">ном вхождении в жизнь общества. Социализация происходит в процессе совместной деятельности и общения в определенной </w:t>
      </w:r>
      <w:r>
        <w:rPr>
          <w:color w:val="000000"/>
          <w:spacing w:val="-1"/>
          <w:sz w:val="18"/>
          <w:szCs w:val="18"/>
        </w:rPr>
        <w:t>культурной среде.</w:t>
      </w:r>
    </w:p>
    <w:p>
      <w:pPr>
        <w:pStyle w:val="Normal"/>
        <w:shd w:fill="FFFFFF" w:val="clear"/>
        <w:spacing w:lineRule="exact" w:line="214" w:before="33" w:after="0"/>
        <w:ind w:left="8" w:right="4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ким образом, происходит осмысление сущностных функций образования, что и способствует выявлению системы его антропологических ценностей. Эта система и является осно</w:t>
        <w:softHyphen/>
        <w:t>вой личностно-ориентированного образования, главные базовые ценности которого - самореализация, жизнетворчество, куль</w:t>
        <w:softHyphen/>
        <w:t>турная идентификация, индивидуализация и др. подтверждают тот факт, что истинной целью образования является его творче</w:t>
        <w:softHyphen/>
        <w:t>ское развитие как субъекта культуры, социума.</w:t>
      </w:r>
    </w:p>
    <w:p>
      <w:pPr>
        <w:pStyle w:val="Normal"/>
        <w:shd w:fill="FFFFFF" w:val="clear"/>
        <w:spacing w:lineRule="exact" w:line="214" w:before="33" w:after="0"/>
        <w:ind w:left="16" w:right="4" w:firstLine="490"/>
        <w:jc w:val="both"/>
        <w:rPr/>
      </w:pPr>
      <w:r>
        <w:rPr>
          <w:color w:val="000000"/>
          <w:sz w:val="18"/>
          <w:szCs w:val="18"/>
        </w:rPr>
        <w:t>Необходимым условием претворения в жизнь личностно-ориентированного образования является ценностное отношение к детской личности, умение увидеть ее самобытность, уникаль</w:t>
        <w:softHyphen/>
      </w:r>
      <w:r>
        <w:rPr>
          <w:color w:val="000000"/>
          <w:spacing w:val="-2"/>
          <w:sz w:val="18"/>
          <w:szCs w:val="18"/>
        </w:rPr>
        <w:t>ность, неповторимость.</w:t>
      </w:r>
    </w:p>
    <w:p>
      <w:pPr>
        <w:pStyle w:val="Normal"/>
        <w:shd w:fill="FFFFFF" w:val="clear"/>
        <w:spacing w:lineRule="exact" w:line="214" w:before="41" w:after="0"/>
        <w:ind w:left="8"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Цель личностно-ориентированного образования связана с ценностным отношением к ребенку, как к человеку, обладающе</w:t>
        <w:softHyphen/>
        <w:t>му свойством субъективности: развить человека в человеке и заложить в него механизмы самореализации, саморазвития, са</w:t>
        <w:softHyphen/>
        <w:t>морегуляции и другие, необходимые для становления самобыт</w:t>
        <w:softHyphen/>
        <w:t>ного образа личности, для диалогичного взаимодействия с людьми, культурой, цивилизацией. Эта цель созвучна с концеп</w:t>
        <w:softHyphen/>
        <w:t>цией человека Н.А. Бердяева, И.О. Лосского, П.А. Флоренского, где он предстает как эпицентр культуры.</w:t>
      </w:r>
    </w:p>
    <w:p>
      <w:pPr>
        <w:pStyle w:val="Normal"/>
        <w:shd w:fill="FFFFFF" w:val="clear"/>
        <w:spacing w:lineRule="exact" w:line="222" w:before="272" w:after="0"/>
        <w:ind w:left="12" w:right="12" w:firstLine="490"/>
        <w:jc w:val="both"/>
        <w:rPr/>
      </w:pPr>
      <w:r>
        <w:rPr>
          <w:color w:val="000000"/>
          <w:sz w:val="18"/>
          <w:szCs w:val="18"/>
        </w:rPr>
        <w:t xml:space="preserve">На основе вышеизложенного нами сделаны следующие </w:t>
      </w:r>
      <w:r>
        <w:rPr>
          <w:color w:val="000000"/>
          <w:spacing w:val="-2"/>
          <w:sz w:val="18"/>
          <w:szCs w:val="18"/>
        </w:rPr>
        <w:t>выводы:</w:t>
      </w:r>
    </w:p>
    <w:p>
      <w:pPr>
        <w:pStyle w:val="Normal"/>
        <w:shd w:fill="FFFFFF" w:val="clear"/>
        <w:spacing w:lineRule="exact" w:line="218" w:before="37" w:after="0"/>
        <w:ind w:left="8" w:right="12" w:firstLine="49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Выход российского образования из кризиса - в смене образовательной парадигмы;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12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Такой парадигмой является непрерывное образование, т.к. ее становление и развитие санкционированы ментальностью</w:t>
      </w:r>
    </w:p>
    <w:p>
      <w:pPr>
        <w:pStyle w:val="Normal"/>
        <w:shd w:fill="FFFFFF" w:val="clear"/>
        <w:ind w:left="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4</w:t>
      </w:r>
    </w:p>
    <w:p>
      <w:pPr>
        <w:pStyle w:val="Normal"/>
        <w:shd w:fill="FFFFFF" w:val="clear"/>
        <w:spacing w:lineRule="exact" w:line="222" w:before="115" w:after="0"/>
        <w:ind w:left="25" w:hanging="0"/>
        <w:rPr/>
      </w:pPr>
      <w:r>
        <w:rPr>
          <w:color w:val="000000"/>
          <w:sz w:val="18"/>
          <w:szCs w:val="18"/>
        </w:rPr>
        <w:t xml:space="preserve">и культурно-образовательными традициями России, отвечают </w:t>
      </w:r>
      <w:r>
        <w:rPr>
          <w:color w:val="000000"/>
          <w:spacing w:val="-2"/>
          <w:sz w:val="18"/>
          <w:szCs w:val="18"/>
        </w:rPr>
        <w:t>запросам социума;</w:t>
      </w:r>
    </w:p>
    <w:p>
      <w:pPr>
        <w:pStyle w:val="Normal"/>
        <w:shd w:fill="FFFFFF" w:val="clear"/>
        <w:spacing w:lineRule="exact" w:line="222" w:before="29" w:after="0"/>
        <w:ind w:left="25" w:right="29" w:firstLine="485"/>
        <w:jc w:val="both"/>
        <w:rPr/>
      </w:pPr>
      <w:r>
        <w:rPr>
          <w:color w:val="000000"/>
          <w:sz w:val="18"/>
          <w:szCs w:val="18"/>
        </w:rPr>
        <w:t xml:space="preserve">3. Персоналистические тенденции в культуре, в целом, и в образовании, в частности, обусловили создание личностно-ориентированного образования, как неотъемлемого компонента </w:t>
      </w:r>
      <w:r>
        <w:rPr>
          <w:color w:val="000000"/>
          <w:spacing w:val="-2"/>
          <w:sz w:val="18"/>
          <w:szCs w:val="18"/>
        </w:rPr>
        <w:t>непрерывного образования.</w:t>
      </w:r>
    </w:p>
    <w:p>
      <w:pPr>
        <w:pStyle w:val="Normal"/>
        <w:shd w:fill="FFFFFF" w:val="clear"/>
        <w:spacing w:lineRule="exact" w:line="214" w:before="276" w:after="0"/>
        <w:ind w:left="1950" w:hanging="1790"/>
        <w:rPr/>
      </w:pPr>
      <w:r>
        <w:rPr>
          <w:b/>
          <w:bCs/>
          <w:color w:val="000000"/>
          <w:spacing w:val="-1"/>
          <w:sz w:val="16"/>
          <w:szCs w:val="16"/>
        </w:rPr>
        <w:t xml:space="preserve">3. СТАДИИ СТАНОВЛЕНИЯ КОНЦЕПЦИИ НЕПРЕРЫВНОГО </w:t>
      </w:r>
      <w:r>
        <w:rPr>
          <w:b/>
          <w:bCs/>
          <w:color w:val="000000"/>
          <w:spacing w:val="-2"/>
          <w:sz w:val="16"/>
          <w:szCs w:val="16"/>
        </w:rPr>
        <w:t>ОБРАЗОВАНИЯ.</w:t>
      </w:r>
    </w:p>
    <w:p>
      <w:pPr>
        <w:pStyle w:val="Normal"/>
        <w:shd w:fill="FFFFFF" w:val="clear"/>
        <w:spacing w:lineRule="exact" w:line="214" w:before="37" w:after="0"/>
        <w:ind w:left="8" w:firstLine="490"/>
        <w:jc w:val="both"/>
        <w:rPr/>
      </w:pPr>
      <w:r>
        <w:rPr>
          <w:color w:val="000000"/>
          <w:sz w:val="18"/>
          <w:szCs w:val="18"/>
        </w:rPr>
        <w:t>В своем развитии концепция непрерывного образования прошла ряд этапов, причем переход к каждому из них сопровож</w:t>
        <w:softHyphen/>
        <w:t>дался попыткой переосмысления понятия непрерывности обра</w:t>
        <w:softHyphen/>
        <w:t>зования. Каждый этап характерен своими формулировками, своим теоретическим уровнем, поэтому вычленение этапов раз</w:t>
        <w:softHyphen/>
        <w:t>вития концепции непрерывного образования представляет не</w:t>
        <w:softHyphen/>
        <w:t>сомненный интерес. Проблеме периодизации истории развития концепции непрерывного образования посвятили свои исследо-. вания многие ученые. Приведем самые, на наш взгляд, значи</w:t>
        <w:softHyphen/>
        <w:t>тельные из них. Несомненно, вызывают интерес попытки перио</w:t>
        <w:softHyphen/>
        <w:t>дизации истории развития концепции непрерывного образова</w:t>
        <w:softHyphen/>
      </w:r>
      <w:r>
        <w:rPr>
          <w:color w:val="000000"/>
          <w:spacing w:val="-1"/>
          <w:sz w:val="18"/>
          <w:szCs w:val="18"/>
        </w:rPr>
        <w:t>ния, предпринятые В. Г. Онушкиным и Е.П. Тонконогой.</w:t>
      </w:r>
    </w:p>
    <w:p>
      <w:pPr>
        <w:pStyle w:val="Normal"/>
        <w:shd w:fill="FFFFFF" w:val="clear"/>
        <w:spacing w:lineRule="exact" w:line="214" w:before="37" w:after="0"/>
        <w:ind w:left="8" w:right="37" w:firstLine="490"/>
        <w:jc w:val="both"/>
        <w:rPr/>
      </w:pPr>
      <w:r>
        <w:rPr>
          <w:color w:val="000000"/>
          <w:sz w:val="18"/>
          <w:szCs w:val="18"/>
        </w:rPr>
        <w:t>Исследование В. Г. Онушкина [91, 68 - 69] увидело свет в то время, когда советская исследовательская наука по ряду причин, изложенных ниже, еще не повернулась лицом к пробле</w:t>
        <w:softHyphen/>
        <w:t>ме развития идеи непрерывного образования. Несмотря на тен</w:t>
        <w:softHyphen/>
        <w:t>денциозное название, обусловленное велением времени напи</w:t>
        <w:softHyphen/>
        <w:t>сания, данная работа представляет собой попытку проведения анализа феномена непрерывного образования. Положив в осно</w:t>
        <w:softHyphen/>
        <w:t xml:space="preserve">ву хронологический аспект, автор выделяет четыре этапа его развития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этап - 50-е гг. - начало 60-х гг.</w:t>
      </w:r>
    </w:p>
    <w:p>
      <w:pPr>
        <w:sectPr>
          <w:type w:val="nextPage"/>
          <w:pgSz w:w="11906" w:h="16838"/>
          <w:pgMar w:left="1440" w:right="515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41" w:firstLine="490"/>
        <w:jc w:val="both"/>
        <w:rPr/>
      </w:pPr>
      <w:r>
        <w:rPr>
          <w:color w:val="000000"/>
          <w:sz w:val="18"/>
          <w:szCs w:val="18"/>
        </w:rPr>
        <w:t xml:space="preserve">В это время непрерывное образование трактовалось как ликвидация недостатков школьного образования взрослых, или как последующее пополнение знаний, обусловленное жизненной необходимостью;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этап - 60-е годы. В это время непрерывное образование рассматривалось как механизм повышения квали</w:t>
        <w:softHyphen/>
        <w:t xml:space="preserve">фикации; </w:t>
      </w: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 xml:space="preserve"> этап - конец 60-х гг. Непрерывное образование счи</w:t>
        <w:softHyphen/>
        <w:t>тается необходимостью для получения «джоб квалификейшн» -</w:t>
      </w:r>
    </w:p>
    <w:p>
      <w:pPr>
        <w:pStyle w:val="Normal"/>
        <w:shd w:fill="FFFFFF" w:val="clear"/>
        <w:ind w:right="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</w:t>
      </w:r>
    </w:p>
    <w:p>
      <w:pPr>
        <w:pStyle w:val="Normal"/>
        <w:shd w:fill="FFFFFF" w:val="clear"/>
        <w:spacing w:lineRule="exact" w:line="214" w:before="115" w:after="0"/>
        <w:ind w:left="12" w:hanging="0"/>
        <w:jc w:val="both"/>
        <w:rPr/>
      </w:pPr>
      <w:r>
        <w:rPr>
          <w:color w:val="000000"/>
          <w:sz w:val="18"/>
          <w:szCs w:val="18"/>
        </w:rPr>
        <w:t xml:space="preserve">квалификации, необходимой для работы в различных отраслях; </w:t>
      </w: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 xml:space="preserve"> этап - середина 70-х гг. Происходит упор на «лайф квалифи-кейшн» - образование, призванное адаптировать человека к жизни в современном обществе. При проведении данного ана</w:t>
        <w:softHyphen/>
        <w:t>лиза автор не ставил перед собой задачи создания какой-либо классификации, поэтому было бы излишне упрекать его в неко</w:t>
        <w:softHyphen/>
      </w:r>
      <w:r>
        <w:rPr>
          <w:color w:val="000000"/>
          <w:spacing w:val="-1"/>
          <w:sz w:val="18"/>
          <w:szCs w:val="18"/>
        </w:rPr>
        <w:t>торой схематичности.</w:t>
      </w:r>
    </w:p>
    <w:p>
      <w:pPr>
        <w:pStyle w:val="Normal"/>
        <w:shd w:fill="FFFFFF" w:val="clear"/>
        <w:spacing w:lineRule="exact" w:line="214" w:before="33" w:after="0"/>
        <w:ind w:left="8" w:right="4" w:firstLine="481"/>
        <w:jc w:val="both"/>
        <w:rPr/>
      </w:pPr>
      <w:r>
        <w:rPr>
          <w:color w:val="000000"/>
          <w:sz w:val="18"/>
          <w:szCs w:val="18"/>
        </w:rPr>
        <w:t xml:space="preserve">У Е.П. Тонконогой [128, </w:t>
      </w:r>
      <w:r>
        <w:rPr>
          <w:color w:val="000000"/>
          <w:spacing w:val="25"/>
          <w:sz w:val="18"/>
          <w:szCs w:val="18"/>
        </w:rPr>
        <w:t>3-5]</w:t>
      </w:r>
      <w:r>
        <w:rPr>
          <w:color w:val="000000"/>
          <w:sz w:val="18"/>
          <w:szCs w:val="18"/>
        </w:rPr>
        <w:t xml:space="preserve"> встречаем несколько иные подходы к периодизации истории развития концепции непре</w:t>
        <w:softHyphen/>
        <w:t>рывного образования: в качестве критерия выделения отдель</w:t>
        <w:softHyphen/>
        <w:t>ных этапов берется представление о сущности феномена не</w:t>
        <w:softHyphen/>
        <w:t xml:space="preserve">прерывного образования. Ею выделяются три этапа: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этап - до середины 60-х годов. Непрерывное образование взрослых ото</w:t>
        <w:softHyphen/>
        <w:t xml:space="preserve">ждествлялось тогда с послешкольным образованием взрослых;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этап - с середины 60-х до начала 70-х гг. Непрерывное обра</w:t>
        <w:softHyphen/>
        <w:t xml:space="preserve">зование рассматривалось уже как вся система образования в условиях НТР и общественно-экономических изменений. </w:t>
      </w:r>
      <w:r>
        <w:rPr>
          <w:color w:val="000000"/>
          <w:sz w:val="18"/>
          <w:szCs w:val="18"/>
          <w:lang w:val="en-US"/>
        </w:rPr>
        <w:t>Ill</w:t>
      </w:r>
      <w:r>
        <w:rPr>
          <w:color w:val="000000"/>
          <w:sz w:val="18"/>
          <w:szCs w:val="18"/>
        </w:rPr>
        <w:t xml:space="preserve"> этап</w:t>
      </w:r>
    </w:p>
    <w:p>
      <w:pPr>
        <w:pStyle w:val="Normal"/>
        <w:shd w:fill="FFFFFF" w:val="clear"/>
        <w:spacing w:lineRule="exact" w:line="214" w:before="4" w:after="0"/>
        <w:ind w:left="4" w:right="4" w:hanging="0"/>
        <w:jc w:val="both"/>
        <w:rPr/>
      </w:pPr>
      <w:r>
        <w:rPr>
          <w:color w:val="000000"/>
          <w:sz w:val="18"/>
          <w:szCs w:val="18"/>
        </w:rPr>
        <w:t>- с начала 70-х гг. до настоящего времени. Предпринимаются попытки создания теории, определяющей сущность непрерыв</w:t>
        <w:softHyphen/>
        <w:t>ного образования. Однако в те годы попытки унификации теории непрерывного образования не увенчались успехом. Данная пе</w:t>
        <w:softHyphen/>
        <w:t>риодизация не представляется полной ввиду того, что автор учитывает в ней развитие идеи непрерывного образования лишь в Западной Европе и США, но, несмотря на это, нельзя не отме</w:t>
        <w:softHyphen/>
        <w:t>тить ее несомненного достоинства: принцип, положенный в ее основу, при определенных условиях может зафиксировать пе</w:t>
        <w:softHyphen/>
        <w:t xml:space="preserve">реломные этапы в осмыслении социологией феномена и идеи </w:t>
      </w:r>
      <w:r>
        <w:rPr>
          <w:color w:val="000000"/>
          <w:spacing w:val="-1"/>
          <w:sz w:val="18"/>
          <w:szCs w:val="18"/>
        </w:rPr>
        <w:t>непрерывного образования.</w:t>
      </w:r>
    </w:p>
    <w:p>
      <w:pPr>
        <w:pStyle w:val="Normal"/>
        <w:shd w:fill="FFFFFF" w:val="clear"/>
        <w:spacing w:lineRule="exact" w:line="218" w:before="33" w:after="0"/>
        <w:ind w:left="4" w:right="8" w:firstLine="481"/>
        <w:jc w:val="both"/>
        <w:rPr/>
      </w:pPr>
      <w:r>
        <w:rPr>
          <w:color w:val="000000"/>
          <w:sz w:val="18"/>
          <w:szCs w:val="18"/>
        </w:rPr>
        <w:t>Автор данного исследования предлагает совершить экс</w:t>
        <w:softHyphen/>
        <w:t>курс к истокам идеи непрерывного образования с целью озна</w:t>
        <w:softHyphen/>
        <w:t>комления с различными версиями ее происхождения. Парал</w:t>
        <w:softHyphen/>
      </w:r>
      <w:r>
        <w:rPr>
          <w:color w:val="000000"/>
          <w:spacing w:val="-1"/>
          <w:sz w:val="18"/>
          <w:szCs w:val="18"/>
        </w:rPr>
        <w:t>лельно существуют две версии.</w:t>
      </w:r>
    </w:p>
    <w:p>
      <w:pPr>
        <w:pStyle w:val="Normal"/>
        <w:shd w:fill="FFFFFF" w:val="clear"/>
        <w:spacing w:lineRule="exact" w:line="218" w:before="41" w:after="0"/>
        <w:ind w:left="12" w:right="8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Утверждение о древности идеи, имеющее целый ряд приверженцев. Так, индийский исследователь П. Шукла [155, 15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/>
        <w:ind w:left="8" w:right="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 16] возводит ее к сакральному ведическому произведению «Шатапатха-Брахманы» (около 1000г. до н.э.), где записано «учись каждый день». Р. Дейв (Индия) и А. Кропли (Австралия)</w:t>
      </w:r>
    </w:p>
    <w:p>
      <w:pPr>
        <w:pStyle w:val="Normal"/>
        <w:shd w:fill="FFFFFF" w:val="clear"/>
        <w:ind w:left="12" w:hanging="0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10" w:before="103" w:after="0"/>
        <w:ind w:lef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[150; 1, 186] считают основоположником идеи непрерывного об</w:t>
        <w:softHyphen/>
        <w:t>разования Солона. Г.П. Зинченко считает оправданным возве</w:t>
        <w:softHyphen/>
        <w:t>дение идеи непрерывного образования к древним писаниям, к Библии, Корану и Талмуду, полагает, что в форме полудогадки-полуидеи мысль эта была высказана Платоном и Аристотелем, находит отражение в гуманистических взглядах Я.А. Коменского, Ж.Ж. Руссо, М.А. Вольтера и др. [41, 7].</w:t>
      </w:r>
    </w:p>
    <w:p>
      <w:pPr>
        <w:pStyle w:val="Normal"/>
        <w:shd w:fill="FFFFFF" w:val="clear"/>
        <w:spacing w:lineRule="exact" w:line="214" w:before="33" w:after="0"/>
        <w:ind w:left="16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же мыслители прошлого рассматривали идею непрерыв</w:t>
        <w:softHyphen/>
        <w:t>ного образования как средство решения проблемы бесконечного в конечном, достижения полноты человеческого развития. Н.И. Пирогов писал о принципе постоянного пополнения знаний следующим образом: «Жизнь, вечно движущаяся, требует пол</w:t>
        <w:softHyphen/>
        <w:t>ноты и всестороннего развития человеческих способностей». Но это произойдет лишь тогда, когда «учиться, образовываться и просветиться, - сделается такой же инстинктивной потребно</w:t>
        <w:softHyphen/>
        <w:t>стью, как питаться и кормиться телу» [97, 174].</w:t>
      </w:r>
    </w:p>
    <w:p>
      <w:pPr>
        <w:pStyle w:val="Normal"/>
        <w:shd w:fill="FFFFFF" w:val="clear"/>
        <w:spacing w:lineRule="exact" w:line="218" w:before="29" w:after="0"/>
        <w:ind w:left="16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.Д. Ушинский главную задачу видел в том, чтобы развить в учениках способность и желание «учиться всю жизнь» [132, 500]. Д.И. Писарев подчеркивал: «Надо учиться в школе, но еще гораздо больше надо учиться по выходе из школы, и это второе учение по своим последствиям, по своему влиянию на человека и на общество неизмеримо важнее первого» [98, 290].</w:t>
      </w:r>
    </w:p>
    <w:p>
      <w:pPr>
        <w:pStyle w:val="Normal"/>
        <w:shd w:fill="FFFFFF" w:val="clear"/>
        <w:spacing w:lineRule="exact" w:line="214" w:before="37" w:after="0"/>
        <w:ind w:left="8" w:firstLine="481"/>
        <w:jc w:val="both"/>
        <w:rPr/>
      </w:pPr>
      <w:r>
        <w:rPr>
          <w:color w:val="000000"/>
          <w:sz w:val="18"/>
          <w:szCs w:val="18"/>
        </w:rPr>
        <w:t>У советских авторов встречаем различные взгляды на происхождение идеи непрерывного образования. Так, в пользу новизны идеи высказывается О.В. Купцов [65, 29]. В то время, как Г.А. Ягодин [148, 7], А.П. Владиславлев [20, 127] и основопо</w:t>
        <w:softHyphen/>
        <w:t xml:space="preserve">ложник изучения непрерывного образования </w:t>
      </w:r>
      <w:r>
        <w:rPr>
          <w:i/>
          <w:iCs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>нашей стране А.В. Даринский [31, 16] склоняются к мысли о древнем происхо</w:t>
        <w:softHyphen/>
      </w:r>
      <w:r>
        <w:rPr>
          <w:color w:val="000000"/>
          <w:spacing w:val="-1"/>
          <w:sz w:val="18"/>
          <w:szCs w:val="18"/>
        </w:rPr>
        <w:t>ждении идеи.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firstLine="494"/>
        <w:jc w:val="both"/>
        <w:rPr/>
      </w:pPr>
      <w:r>
        <w:rPr>
          <w:color w:val="000000"/>
          <w:sz w:val="18"/>
          <w:szCs w:val="18"/>
        </w:rPr>
        <w:t>Г.П. Зинченко [41, 8] приводит интересный пример практи</w:t>
        <w:softHyphen/>
        <w:t xml:space="preserve">ческого опыта подвижников идеи непрерывного образования. Так, английским утопистом Р. Оуэном в </w:t>
      </w:r>
      <w:r>
        <w:rPr>
          <w:color w:val="000000"/>
          <w:spacing w:val="10"/>
          <w:sz w:val="18"/>
          <w:szCs w:val="18"/>
        </w:rPr>
        <w:t>1816г.</w:t>
      </w:r>
      <w:r>
        <w:rPr>
          <w:color w:val="000000"/>
          <w:sz w:val="18"/>
          <w:szCs w:val="18"/>
        </w:rPr>
        <w:t xml:space="preserve"> в Нью-Ланарке был создан «Новый институт для образования характера», объ</w:t>
        <w:softHyphen/>
        <w:t>единивший в своей структуре детские сады и ясли, предназна</w:t>
        <w:softHyphen/>
        <w:t>ченные для воспитания детей от года до шести лет, затем на</w:t>
        <w:softHyphen/>
        <w:t>чальную школу для детей 6-10 лет, вечернюю школу для рабо</w:t>
        <w:softHyphen/>
      </w:r>
      <w:r>
        <w:rPr>
          <w:color w:val="000000"/>
          <w:spacing w:val="-1"/>
          <w:sz w:val="18"/>
          <w:szCs w:val="18"/>
        </w:rPr>
        <w:t xml:space="preserve">тающих подростков </w:t>
      </w:r>
      <w:r>
        <w:rPr>
          <w:color w:val="000000"/>
          <w:spacing w:val="15"/>
          <w:sz w:val="18"/>
          <w:szCs w:val="18"/>
        </w:rPr>
        <w:t>10-17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лет, школу для взрослых.</w:t>
      </w:r>
    </w:p>
    <w:p>
      <w:pPr>
        <w:pStyle w:val="Normal"/>
        <w:shd w:fill="FFFFFF" w:val="clear"/>
        <w:ind w:right="4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7</w:t>
      </w:r>
    </w:p>
    <w:p>
      <w:pPr>
        <w:pStyle w:val="Normal"/>
        <w:shd w:fill="FFFFFF" w:val="clear"/>
        <w:spacing w:lineRule="exact" w:line="214" w:before="123" w:after="0"/>
        <w:ind w:left="16" w:right="4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етодологические положения непрерывного образования можно найти в трудах основоположников марксизма. Так, исходя из фундаментальной идеи целостного формирования личности, К. Маркс считал, что человек в ходе своего развития «не вос</w:t>
        <w:softHyphen/>
        <w:t>производит себя в какой-то одной только определенности, а производит себя во всей своей целостности, он не стремится остаться чем-то окончательно устоявшимся, а находится в аб</w:t>
        <w:softHyphen/>
        <w:t>солютном движении становления» [74, 476].</w:t>
      </w:r>
    </w:p>
    <w:p>
      <w:pPr>
        <w:pStyle w:val="Normal"/>
        <w:shd w:fill="FFFFFF" w:val="clear"/>
        <w:spacing w:lineRule="exact" w:line="218" w:before="25" w:after="0"/>
        <w:ind w:left="8" w:firstLine="48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. Непрерывное образование является непосредственным порождением эпохи НТР. Подтверждение данной идеи встреча</w:t>
        <w:softHyphen/>
        <w:t>ем у ряда исследователей. О.В. Купцов утверждает следующее: «Сам факт выдвижения идеи непрерывного образования имеет непосредственное отношение к фундаментальным для развития современной цивилизации процессам, связанным с качествен</w:t>
        <w:softHyphen/>
        <w:t>ными изменениями в социальной роли образования» [65, 29]. Научно-техническая революция определила быстроту мораль</w:t>
        <w:softHyphen/>
        <w:t>ного старения знаний, т.к. темпы обновления средств и методов общественного производства, форм его организации, характера условий и содержания труда многократно ускорились. Происхо</w:t>
        <w:softHyphen/>
        <w:t>дит систематическое изменение их на протяжении трудовой деятельности человека. В связи с этим «сформировалось и по мере бурного развития научно-технического прогресса все бо</w:t>
        <w:softHyphen/>
        <w:t>лее углубляется объективное противоречие между неуклонно возрастающим объемом необходимых работникам для осущест</w:t>
        <w:softHyphen/>
        <w:t>вления компетентной профессиональной деятельности знаний и умений, представлений и ориентации, с одной стороны, и огра</w:t>
        <w:softHyphen/>
        <w:t>ниченными в любых «конечных» образовательных системах возможностями для овладения ими - с другой» [17, 6].</w:t>
      </w:r>
    </w:p>
    <w:p>
      <w:pPr>
        <w:sectPr>
          <w:type w:val="nextPage"/>
          <w:pgSz w:w="11906" w:h="16838"/>
          <w:pgMar w:left="1440" w:right="518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.Г. Осипов считает, что сторонники «древности идеи» происхождения непрерывного образования совершают ошибки философского и методологического характера. «Происходит это тогда, когда высказывания и идеи прошлого необоснованно «пе</w:t>
        <w:softHyphen/>
        <w:t>реосмысливаются», неправомерно модернизируются, наполня</w:t>
        <w:softHyphen/>
        <w:t>ясь при этом новым, совершенно не присущим им смыслом и содержанием. Можно, разумеется, использовать и терминологи</w:t>
        <w:softHyphen/>
        <w:t>ческий аппарат и просто лексикон прошлого для описания со</w:t>
        <w:softHyphen/>
        <w:t>временных явлений, но не следует забывать об определенной</w:t>
      </w:r>
    </w:p>
    <w:p>
      <w:pPr>
        <w:pStyle w:val="Normal"/>
        <w:shd w:fill="FFFFFF" w:val="clear"/>
        <w:ind w:left="4" w:hanging="0"/>
        <w:rPr>
          <w:rFonts w:ascii="Times New Roman" w:hAnsi="Times New Roman" w:eastAsia="Times New Roman" w:cs="Times New Roman"/>
          <w:b/>
          <w:b/>
          <w:bCs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  <w:sz w:val="21"/>
          <w:szCs w:val="21"/>
        </w:rPr>
        <w:t>38</w:t>
      </w:r>
    </w:p>
    <w:p>
      <w:pPr>
        <w:pStyle w:val="Normal"/>
        <w:shd w:fill="FFFFFF" w:val="clear"/>
        <w:spacing w:lineRule="exact" w:line="214" w:before="111" w:after="0"/>
        <w:ind w:left="8" w:hanging="0"/>
        <w:rPr/>
      </w:pPr>
      <w:r>
        <w:rPr>
          <w:color w:val="000000"/>
          <w:sz w:val="19"/>
          <w:szCs w:val="19"/>
        </w:rPr>
        <w:t xml:space="preserve">условности,  метафоричности и  научной  не строгости такого </w:t>
      </w:r>
      <w:r>
        <w:rPr>
          <w:color w:val="000000"/>
          <w:spacing w:val="-1"/>
          <w:sz w:val="19"/>
          <w:szCs w:val="19"/>
        </w:rPr>
        <w:t>употребления» [93, 28].</w:t>
      </w:r>
    </w:p>
    <w:p>
      <w:pPr>
        <w:pStyle w:val="Normal"/>
        <w:shd w:fill="FFFFFF" w:val="clear"/>
        <w:spacing w:lineRule="exact" w:line="214" w:before="33" w:after="0"/>
        <w:ind w:firstLine="47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вторы данного исследования придерживаются на этот счет промежуточной точки зрения. Версия о древности происхо</w:t>
        <w:softHyphen/>
        <w:t>ждения идеи непрерывного образования, безусловно, справед</w:t>
        <w:softHyphen/>
        <w:t>лива. Но, наряду с этим, не подлежит сомнению также и тот факт, что данная идея могла получить концептуальное вопло</w:t>
        <w:softHyphen/>
        <w:t>щение лишь в эпоху НТР. Только НТР, как одна из существую</w:t>
        <w:softHyphen/>
        <w:t>щих характеристик современной цивилизации, выдвигая перед человечеством непрерывное образование в качестве настоя</w:t>
        <w:softHyphen/>
        <w:t>тельной необходимости, предоставляет при наличии соответст</w:t>
        <w:softHyphen/>
        <w:t>вующих социальных условий потенциальную возможность, по</w:t>
        <w:softHyphen/>
        <w:t>тенциальные средства его реализации.</w:t>
      </w:r>
    </w:p>
    <w:p>
      <w:pPr>
        <w:pStyle w:val="Normal"/>
        <w:shd w:fill="FFFFFF" w:val="clear"/>
        <w:spacing w:before="280" w:after="0"/>
        <w:ind w:left="498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3.1.    Констатационная стадия (стадия наблюдения).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left="4" w:firstLine="490"/>
        <w:jc w:val="both"/>
        <w:rPr/>
      </w:pPr>
      <w:r>
        <w:rPr>
          <w:color w:val="000000"/>
          <w:sz w:val="19"/>
          <w:szCs w:val="19"/>
        </w:rPr>
        <w:t>Проведенное исследование базируется на классификации стадий становления концепции непрерывного образования, при</w:t>
        <w:softHyphen/>
        <w:t>надлежащей В.Г. Осипову, на анализе его работы «Социально-философский анализ современной концепции непрерывного об</w:t>
        <w:softHyphen/>
        <w:t>разования» [93], где, на наш взгляд, они представлены наиболее обоснованно. Итак, первые представления о непрерывном обра</w:t>
        <w:softHyphen/>
        <w:t xml:space="preserve">зовании появляются лишь в конце 50-х гг. </w:t>
      </w:r>
      <w:r>
        <w:rPr>
          <w:color w:val="000000"/>
          <w:sz w:val="19"/>
          <w:szCs w:val="19"/>
          <w:lang w:val="en-US"/>
        </w:rPr>
        <w:t xml:space="preserve">XX </w:t>
      </w:r>
      <w:r>
        <w:rPr>
          <w:color w:val="000000"/>
          <w:sz w:val="19"/>
          <w:szCs w:val="19"/>
        </w:rPr>
        <w:t>века в качестве реакции на растущую неудовлетворенность имеющейся образо</w:t>
        <w:softHyphen/>
        <w:t>вательной системой, в условиях нарастающего кризиса послед</w:t>
        <w:softHyphen/>
        <w:t>ней. Кризис системы образования многих стран вызван ее несо</w:t>
        <w:softHyphen/>
        <w:t>ответствием новым требованиям эпохи НТР. Консерватизм и авторитаризм традиционной школы стал явным препятствием ее развитию в условиях необходимости творческого подхода к ре</w:t>
        <w:softHyphen/>
        <w:t>шению проблем, выдвигаемых обществом. В результате ряд новых образовательных потребностей общества, по сути дела, игнорировался. Эпоха НТР выявила повышенные требования к кадрам, вследствие этого возникла потребность в образовании взрослых. Поначалу такое образование осуществлялось за счет появления «внешкольных», «альтернативных» (по отношению к школе) форм и видов образования. Тенденция переосмысления роли и возможностей образовательных учреждений порождает проблему повышения квалификации и переподготовки кадров.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39</w:t>
      </w:r>
    </w:p>
    <w:p>
      <w:pPr>
        <w:pStyle w:val="Normal"/>
        <w:shd w:fill="FFFFFF" w:val="clear"/>
        <w:spacing w:lineRule="exact" w:line="214" w:before="107" w:after="0"/>
        <w:ind w:righ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зникла потребность создания новых образовательных кон</w:t>
        <w:softHyphen/>
        <w:t>цепций, способных противостоять традиционному образованию. В этих условиях и начинает складываться концепция непрерыв</w:t>
        <w:softHyphen/>
        <w:t>ного образования, которая тогда воспринималась в несколько идеализированном виде, этакой панацеей от всех бед, призван</w:t>
        <w:softHyphen/>
        <w:t>ной радикальным образом изменить существующее положение в сфере образования путем основательной перестройки тради</w:t>
        <w:softHyphen/>
        <w:t>ционных его структур и создания новых. Однако связь между эффективностью непрерывного образования и необходимостью социально-экономических преобразований (как условия для это</w:t>
        <w:softHyphen/>
        <w:t>го) осознавалась нечетко. Тем не менее, в этот период выраба</w:t>
        <w:softHyphen/>
        <w:t>тывается основной понятийный аппарат концепции.</w:t>
      </w:r>
    </w:p>
    <w:p>
      <w:pPr>
        <w:pStyle w:val="Normal"/>
        <w:shd w:fill="FFFFFF" w:val="clear"/>
        <w:spacing w:lineRule="exact" w:line="218" w:before="29" w:after="0"/>
        <w:ind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истории развития концепции непрерывного образования конец 50-х - середина 60-х гг. рассматривается в качестве пер</w:t>
        <w:softHyphen/>
        <w:t>вой, начальной стадии, называемой «констатационной». До се</w:t>
        <w:softHyphen/>
        <w:t>редины 70-х гг. у советских ученых наблюдается отсутствие ин</w:t>
        <w:softHyphen/>
        <w:t>тереса к идее непрерывного образования (что отразилось в от</w:t>
        <w:softHyphen/>
        <w:t>сутствии у них исследований на эту тему в данный период). Все дело в том, что по меркам нашей страны на Западе и в США речь шла о весьма скромных преобразованиях. Система обра</w:t>
        <w:softHyphen/>
        <w:t>зования в СССР не только не уступала высокоразвитым стра</w:t>
        <w:softHyphen/>
        <w:t>нам, но во многом их опережала: в частности, неграмотность в нашей стране была давно уже ликвидирована, система повыше</w:t>
        <w:softHyphen/>
        <w:t>ния квалификации создана впервые в мире.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5" w:after="0"/>
        <w:ind w:right="4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 констатационной стадии идея непрерывного образова</w:t>
        <w:softHyphen/>
        <w:t>ния сводилась, в основном, к отказу от традиционных форм об-разования, а также к образованию взрослых [138; 14]. В.Г. Оси-пов [93, 37] приводит пример того, как необоснованный упор на образование взрослых проявляется даже в названиях большин</w:t>
        <w:softHyphen/>
        <w:t>ства работ того времени. Он останавливается на двух лучших, по его мнению, публикациях констатационной стадии, являю</w:t>
        <w:softHyphen/>
        <w:t>щихся примером наиболее высокого уровня разработанности концепции непрерывного образования: «К перманентному обра</w:t>
        <w:softHyphen/>
        <w:t>зованию» А. Гартунга (Франция) и «Последствия непрерывного образования» Дж. Кидда (Канада), выделяет их как вершину теоретических разработок данной стадии.</w:t>
      </w:r>
    </w:p>
    <w:p>
      <w:pPr>
        <w:pStyle w:val="Normal"/>
        <w:shd w:fill="FFFFFF" w:val="clear"/>
        <w:ind w:left="16" w:hanging="0"/>
        <w:rPr>
          <w:b/>
          <w:b/>
          <w:bCs/>
          <w:color w:val="000000"/>
          <w:spacing w:val="-16"/>
          <w:sz w:val="19"/>
          <w:szCs w:val="19"/>
        </w:rPr>
      </w:pPr>
      <w:r>
        <w:rPr>
          <w:b/>
          <w:bCs/>
          <w:color w:val="000000"/>
          <w:spacing w:val="-16"/>
          <w:sz w:val="19"/>
          <w:szCs w:val="19"/>
        </w:rPr>
        <w:t>40</w:t>
      </w:r>
    </w:p>
    <w:p>
      <w:pPr>
        <w:pStyle w:val="Normal"/>
        <w:shd w:fill="FFFFFF" w:val="clear"/>
        <w:spacing w:lineRule="exact" w:line="214" w:before="119" w:after="0"/>
        <w:ind w:left="16" w:firstLine="477"/>
        <w:jc w:val="both"/>
        <w:rPr/>
      </w:pPr>
      <w:r>
        <w:rPr>
          <w:color w:val="000000"/>
          <w:sz w:val="18"/>
          <w:szCs w:val="18"/>
        </w:rPr>
        <w:t>Теперь, собственно, о терминологии констатационной стадии развития концепции непрерывного образования. В этот период употреблялись 4 основных термина, переводимые на русский язык одним понятием: «непрерывное образование», что, к сожалению, лишает нас возможности уловить их семантиче</w:t>
        <w:softHyphen/>
      </w:r>
      <w:r>
        <w:rPr>
          <w:color w:val="000000"/>
          <w:spacing w:val="-1"/>
          <w:sz w:val="18"/>
          <w:szCs w:val="18"/>
        </w:rPr>
        <w:t>ское разнообразие.</w:t>
      </w:r>
    </w:p>
    <w:p>
      <w:pPr>
        <w:pStyle w:val="Normal"/>
        <w:shd w:fill="FFFFFF" w:val="clear"/>
        <w:spacing w:lineRule="exact" w:line="214" w:before="33" w:after="0"/>
        <w:ind w:left="8" w:firstLine="498"/>
        <w:jc w:val="both"/>
        <w:rPr/>
      </w:pPr>
      <w:r>
        <w:rPr>
          <w:color w:val="000000"/>
          <w:sz w:val="18"/>
          <w:szCs w:val="18"/>
        </w:rPr>
        <w:t xml:space="preserve">1. </w:t>
      </w:r>
      <w:r>
        <w:rPr>
          <w:color w:val="000000"/>
          <w:sz w:val="18"/>
          <w:szCs w:val="18"/>
          <w:lang w:val="en-US"/>
        </w:rPr>
        <w:t>Permanent</w:t>
      </w:r>
      <w:r>
        <w:rPr>
          <w:color w:val="000000"/>
          <w:sz w:val="18"/>
          <w:szCs w:val="18"/>
        </w:rPr>
        <w:t xml:space="preserve"> («перманентный», «непрерывный» - от французского «</w:t>
      </w:r>
      <w:r>
        <w:rPr>
          <w:color w:val="000000"/>
          <w:sz w:val="18"/>
          <w:szCs w:val="18"/>
          <w:lang w:val="en-US"/>
        </w:rPr>
        <w:t>permanente</w:t>
      </w:r>
      <w:r>
        <w:rPr>
          <w:color w:val="000000"/>
          <w:sz w:val="18"/>
          <w:szCs w:val="18"/>
        </w:rPr>
        <w:t xml:space="preserve">») - это понятие отражало осознание недостаточности традиционного образования и обозначало все, что было сверх и вне этого образования. 2. </w:t>
      </w:r>
      <w:r>
        <w:rPr>
          <w:color w:val="000000"/>
          <w:sz w:val="18"/>
          <w:szCs w:val="18"/>
          <w:lang w:val="en-US"/>
        </w:rPr>
        <w:t>Lifelong</w:t>
      </w:r>
      <w:r>
        <w:rPr>
          <w:color w:val="000000"/>
          <w:sz w:val="18"/>
          <w:szCs w:val="18"/>
        </w:rPr>
        <w:t xml:space="preserve"> - («пожиз</w:t>
        <w:softHyphen/>
        <w:t xml:space="preserve">ненный», «на протяжении всей жизни») - этот термин вначале трактовался как дословный перевод адекватного французского термина «перманентный», а затем в более буквальном смысле -«образование, длящееся всю жизнь». 3. </w:t>
      </w:r>
      <w:r>
        <w:rPr>
          <w:color w:val="000000"/>
          <w:sz w:val="18"/>
          <w:szCs w:val="18"/>
          <w:lang w:val="en-US"/>
        </w:rPr>
        <w:t>Continuous</w:t>
      </w:r>
      <w:r>
        <w:rPr>
          <w:color w:val="000000"/>
          <w:sz w:val="18"/>
          <w:szCs w:val="18"/>
        </w:rPr>
        <w:t xml:space="preserve"> - («сплош</w:t>
        <w:softHyphen/>
        <w:t>ной») - в буквальном смысле «продолжающееся всю жизнь об</w:t>
        <w:softHyphen/>
        <w:t xml:space="preserve">разование». 4. </w:t>
      </w:r>
      <w:r>
        <w:rPr>
          <w:color w:val="000000"/>
          <w:sz w:val="18"/>
          <w:szCs w:val="18"/>
          <w:lang w:val="en-US"/>
        </w:rPr>
        <w:t>Continuing</w:t>
      </w:r>
      <w:r>
        <w:rPr>
          <w:color w:val="000000"/>
          <w:sz w:val="18"/>
          <w:szCs w:val="18"/>
        </w:rPr>
        <w:t xml:space="preserve"> - («продолжающийся») - образование, обозначенное этим термином, понималось как случайное, эпи</w:t>
        <w:softHyphen/>
        <w:t>зодическое или периодическое краткосрочное возвращение в систему образования в ходе трудовой деятельности.</w:t>
      </w:r>
    </w:p>
    <w:p>
      <w:pPr>
        <w:pStyle w:val="Normal"/>
        <w:shd w:fill="FFFFFF" w:val="clear"/>
        <w:spacing w:lineRule="exact" w:line="218" w:before="33" w:after="0"/>
        <w:ind w:left="4" w:right="12" w:firstLine="494"/>
        <w:jc w:val="both"/>
        <w:rPr/>
      </w:pPr>
      <w:r>
        <w:rPr>
          <w:color w:val="000000"/>
          <w:sz w:val="18"/>
          <w:szCs w:val="18"/>
        </w:rPr>
        <w:t>По мнению авторов настоящего исследования, констата-ционную стадию можно назвать стадией наблюдения. На данной стадии идея непрерывного образования была воспринята лишь отдельными личностями, она не стала еще достоянием широкой педагогической общественности, не послужив ей, таким обра</w:t>
        <w:softHyphen/>
      </w:r>
      <w:r>
        <w:rPr>
          <w:color w:val="000000"/>
          <w:spacing w:val="-1"/>
          <w:sz w:val="18"/>
          <w:szCs w:val="18"/>
        </w:rPr>
        <w:t>зом, стимулом к деятельности.</w:t>
      </w:r>
    </w:p>
    <w:p>
      <w:pPr>
        <w:pStyle w:val="Normal"/>
        <w:shd w:fill="FFFFFF" w:val="clear"/>
        <w:spacing w:before="288" w:after="0"/>
        <w:ind w:left="494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3.2.    Феноменологическая стадия</w:t>
      </w:r>
    </w:p>
    <w:p>
      <w:pPr>
        <w:pStyle w:val="Normal"/>
        <w:shd w:fill="FFFFFF" w:val="clear"/>
        <w:ind w:left="983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(стадия идентификации феномена).</w:t>
      </w:r>
    </w:p>
    <w:p>
      <w:pPr>
        <w:sectPr>
          <w:type w:val="nextPage"/>
          <w:pgSz w:w="11906" w:h="16838"/>
          <w:pgMar w:left="1440" w:right="517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right="16"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нная стадия разработки концепции непрерывного обра</w:t>
        <w:softHyphen/>
        <w:t>зования охватывает вторую половину 60-х - начала 70-х гг. и может быть условно названа «феноменологической». Для нее характерны попытки осознания теоретической и практической значимости непрерывного образования, именно на этой стадии произошло преодоление однобокой тенденции отождествления непрерывного образования с образованием взрослых, получила право на жизнь мысль об интеграции школьного образования с внешкольным образованием взрослых. С определенной долей</w:t>
      </w:r>
    </w:p>
    <w:p>
      <w:pPr>
        <w:pStyle w:val="Normal"/>
        <w:shd w:fill="FFFFFF" w:val="clear"/>
        <w:ind w:right="16" w:hanging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41</w:t>
      </w:r>
    </w:p>
    <w:p>
      <w:pPr>
        <w:pStyle w:val="Normal"/>
        <w:shd w:fill="FFFFFF" w:val="clear"/>
        <w:spacing w:lineRule="exact" w:line="214" w:before="115" w:after="0"/>
        <w:ind w:left="12" w:hanging="0"/>
        <w:jc w:val="both"/>
        <w:rPr/>
      </w:pPr>
      <w:r>
        <w:rPr>
          <w:color w:val="000000"/>
          <w:sz w:val="19"/>
          <w:szCs w:val="19"/>
        </w:rPr>
        <w:t>условности начало этой стадии можно датировать 1967-1968 гг. еще и потому, что именно в это время ЮНЕСКО был оконча</w:t>
        <w:softHyphen/>
        <w:t>тельно принят термин «непрерывное образование» и внесено решение о начале широкомасштабных исследований в этой об</w:t>
        <w:softHyphen/>
      </w:r>
      <w:r>
        <w:rPr>
          <w:color w:val="000000"/>
          <w:spacing w:val="-2"/>
          <w:sz w:val="19"/>
          <w:szCs w:val="19"/>
        </w:rPr>
        <w:t>ласти.</w:t>
      </w:r>
    </w:p>
    <w:p>
      <w:pPr>
        <w:pStyle w:val="Normal"/>
        <w:shd w:fill="FFFFFF" w:val="clear"/>
        <w:spacing w:lineRule="exact" w:line="218" w:before="29" w:after="0"/>
        <w:ind w:firstLine="485"/>
        <w:jc w:val="both"/>
        <w:rPr/>
      </w:pPr>
      <w:r>
        <w:rPr>
          <w:color w:val="000000"/>
          <w:sz w:val="19"/>
          <w:szCs w:val="19"/>
        </w:rPr>
        <w:t>Самые значительные исследования этой стадии: мате</w:t>
        <w:softHyphen/>
        <w:t>риалы оксфордского симпозиума по проблемам «продолжающе</w:t>
        <w:softHyphen/>
        <w:t>гося образования», организованного английским исследовате</w:t>
        <w:softHyphen/>
        <w:t>лем Ф. Джессапом [154], «Непрерывное образование» нидер</w:t>
        <w:softHyphen/>
        <w:t xml:space="preserve">ландского ученого </w:t>
      </w:r>
      <w:r>
        <w:rPr>
          <w:color w:val="000000"/>
          <w:sz w:val="19"/>
          <w:szCs w:val="19"/>
          <w:lang w:val="en-US"/>
        </w:rPr>
        <w:t>X</w:t>
      </w:r>
      <w:r>
        <w:rPr>
          <w:color w:val="000000"/>
          <w:sz w:val="19"/>
          <w:szCs w:val="19"/>
        </w:rPr>
        <w:t>. Фрезе [152], «Непрерывное образование и образование взрослых в Бразилии» А. Корреа [149]. Через ис</w:t>
        <w:softHyphen/>
        <w:t>следования этого периода проходит мысль о необходимости единой концепции, функцией которой явится теоретическое обоснование процесса формирования новой целостной образо</w:t>
        <w:softHyphen/>
        <w:t>вательной системы общества. Именно на феноменологической стадии выявляются и опровергаются принципы, именуемые «мифами», лежащие в основе функционирования традиционной системы образования, препятствующие созданию системы не</w:t>
        <w:softHyphen/>
        <w:t>прерывного образования: утверждение о том, что учиться могут и должны лишь дети и юноши; что образование заканчивается с получением диплома. Начинается процесс переосмысления места и роли образования в жизни общества. Было убедительно доказано, что получение образования не может ограничиваться какой-то одной возрастной группой, каким-то одним объемом раз и навсегда полученных знаний. Впервые предпринимаются по</w:t>
        <w:softHyphen/>
        <w:t>пытки серьезного осмысления и выявления факторов, наличие которых сделало возможным появление феномена непрерывно</w:t>
        <w:softHyphen/>
        <w:t>го образования. Однако, несмотря на все усилия ученых, Еюпро-сы о структуре непрерывного образования остаются открытыми. Необходимо было отыскать правильную стратегию образова</w:t>
        <w:softHyphen/>
        <w:t>тельной реформы. Наблюдалось разделение мнений ученых относительно структуры непрерывного образования, но консен</w:t>
        <w:softHyphen/>
        <w:t>сус был достигнут во мнении, что непрерывное образование не должно быть простым продолжением традиционного образова</w:t>
        <w:softHyphen/>
        <w:t>ния или дополнением к нему.</w:t>
      </w:r>
    </w:p>
    <w:p>
      <w:pPr>
        <w:sectPr>
          <w:type w:val="nextPage"/>
          <w:pgSz w:w="11906" w:h="16838"/>
          <w:pgMar w:left="1440" w:right="51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5" w:after="0"/>
        <w:ind w:left="4" w:right="4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дним из первых предпринял попытку выявить основные черты системы непрерывного образования А. Корреа. Вот како-</w:t>
      </w:r>
    </w:p>
    <w:p>
      <w:pPr>
        <w:pStyle w:val="Normal"/>
        <w:shd w:fill="FFFFFF" w:val="clear"/>
        <w:ind w:left="16" w:hanging="0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42</w:t>
      </w:r>
    </w:p>
    <w:p>
      <w:pPr>
        <w:pStyle w:val="Normal"/>
        <w:shd w:fill="FFFFFF" w:val="clear"/>
        <w:spacing w:before="111" w:after="0"/>
        <w:ind w:left="21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вы они, по его мнению:</w:t>
      </w:r>
    </w:p>
    <w:p>
      <w:pPr>
        <w:pStyle w:val="Normal"/>
        <w:shd w:fill="FFFFFF" w:val="clear"/>
        <w:spacing w:lineRule="exact" w:line="214" w:before="37" w:after="0"/>
        <w:ind w:left="506" w:right="4" w:hanging="235"/>
        <w:jc w:val="both"/>
        <w:rPr/>
      </w:pPr>
      <w:r>
        <w:rPr>
          <w:color w:val="000000"/>
          <w:sz w:val="18"/>
          <w:szCs w:val="18"/>
        </w:rPr>
        <w:t>1. Традиционная («формальная») система образования кон</w:t>
        <w:softHyphen/>
        <w:t>центрирует усилия на всех своих уровнях на общем (не</w:t>
        <w:softHyphen/>
      </w:r>
      <w:r>
        <w:rPr>
          <w:color w:val="000000"/>
          <w:spacing w:val="-1"/>
          <w:sz w:val="18"/>
          <w:szCs w:val="18"/>
        </w:rPr>
        <w:t>профессиональном) образовании;</w:t>
      </w:r>
    </w:p>
    <w:p>
      <w:pPr>
        <w:pStyle w:val="Normal"/>
        <w:shd w:fill="FFFFFF" w:val="clear"/>
        <w:spacing w:lineRule="exact" w:line="214" w:before="29" w:after="0"/>
        <w:ind w:left="498" w:right="4" w:hanging="239"/>
        <w:jc w:val="both"/>
        <w:rPr/>
      </w:pPr>
      <w:r>
        <w:rPr>
          <w:color w:val="000000"/>
          <w:sz w:val="18"/>
          <w:szCs w:val="18"/>
        </w:rPr>
        <w:t>2. Создается интегрированная подсистема начального про</w:t>
        <w:softHyphen/>
        <w:t xml:space="preserve">фессионального обучения в самой сфере приложения </w:t>
      </w:r>
      <w:r>
        <w:rPr>
          <w:color w:val="000000"/>
          <w:spacing w:val="-2"/>
          <w:sz w:val="18"/>
          <w:szCs w:val="18"/>
        </w:rPr>
        <w:t>труда;</w:t>
      </w:r>
    </w:p>
    <w:p>
      <w:pPr>
        <w:pStyle w:val="Normal"/>
        <w:shd w:fill="FFFFFF" w:val="clear"/>
        <w:spacing w:lineRule="exact" w:line="214" w:before="33" w:after="0"/>
        <w:ind w:left="494" w:hanging="235"/>
        <w:jc w:val="both"/>
        <w:rPr/>
      </w:pPr>
      <w:r>
        <w:rPr>
          <w:color w:val="000000"/>
          <w:sz w:val="18"/>
          <w:szCs w:val="18"/>
        </w:rPr>
        <w:t>3. Устанавливается связь между традиционной системой об</w:t>
        <w:softHyphen/>
        <w:t>разования и начальным профессиональным обучением посредством механизма профессиональной ориентации, а также между рынком труда и традиционной системой об</w:t>
        <w:softHyphen/>
        <w:t>разования. В этом случае в качестве опосредствующего механизма должно выступать дополнительное образова</w:t>
        <w:softHyphen/>
        <w:t>ние. Иначе говоря, завершив общее образование, человек сразу получает доступ к начальной профессиональной подготовке, а впоследствии уже в процессе работы он все</w:t>
        <w:softHyphen/>
        <w:t>гда при желании имеет возможность повысить свой обще</w:t>
        <w:softHyphen/>
        <w:t xml:space="preserve">ственный уровень посредством системы дополнительного </w:t>
      </w:r>
      <w:r>
        <w:rPr>
          <w:color w:val="000000"/>
          <w:spacing w:val="-2"/>
          <w:sz w:val="18"/>
          <w:szCs w:val="18"/>
        </w:rPr>
        <w:t>образования;</w:t>
      </w:r>
    </w:p>
    <w:p>
      <w:pPr>
        <w:pStyle w:val="Normal"/>
        <w:shd w:fill="FFFFFF" w:val="clear"/>
        <w:spacing w:lineRule="exact" w:line="218" w:before="33" w:after="0"/>
        <w:ind w:left="502" w:right="4" w:hanging="2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Облегчается возврат человека (после какого-то периода участия в трудовой деятельности) в традиционную систе</w:t>
        <w:softHyphen/>
        <w:t>му образования, значительно расширяется возможность выбора им программ обучения в соответствии с личными наклонностями и желаниями;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5" w:after="0"/>
        <w:ind w:right="4" w:hanging="0"/>
        <w:jc w:val="right"/>
        <w:rPr/>
      </w:pPr>
      <w:r>
        <w:rPr>
          <w:color w:val="000000"/>
          <w:sz w:val="18"/>
          <w:szCs w:val="18"/>
        </w:rPr>
        <w:t>5. Частью новой системы становятся и фирмы (промышлен</w:t>
        <w:softHyphen/>
        <w:t xml:space="preserve">ные,  торговые  и др.),  которые  возьмут  на себя  роль </w:t>
      </w:r>
      <w:r>
        <w:rPr>
          <w:color w:val="000000"/>
          <w:spacing w:val="-1"/>
          <w:sz w:val="18"/>
          <w:szCs w:val="18"/>
        </w:rPr>
        <w:t xml:space="preserve">агентств по профессиональной подготовке. [149, </w:t>
      </w:r>
      <w:r>
        <w:rPr>
          <w:color w:val="000000"/>
          <w:spacing w:val="23"/>
          <w:sz w:val="18"/>
          <w:szCs w:val="18"/>
        </w:rPr>
        <w:t xml:space="preserve">11]. </w:t>
      </w:r>
      <w:r>
        <w:rPr>
          <w:color w:val="000000"/>
          <w:sz w:val="18"/>
          <w:szCs w:val="18"/>
        </w:rPr>
        <w:t>Несмотря на положительные черты данной схемы (отно</w:t>
        <w:softHyphen/>
        <w:t>сительная конкретность), в целом она не выходит за рамки аб</w:t>
        <w:softHyphen/>
        <w:t>страктной постановки вопроса. Но так как при реализации лю</w:t>
        <w:softHyphen/>
        <w:t>бой, даже самой абстрактной схемы, невозможно игнорировать реалии социума,  исследователями были сделаны некоторые выводы. На феноменологической стадии стали выявляться раз</w:t>
        <w:softHyphen/>
        <w:t>ногласия относительно стратегии реализации идеи непрерывно</w:t>
        <w:softHyphen/>
        <w:t>го образования, причем каждое общество, каждая страна созда</w:t>
        <w:softHyphen/>
        <w:t>ет свою стратегию. Существуют также промежуточные точки зрения, расположенные между полярными. В этих условиях са-</w:t>
      </w:r>
    </w:p>
    <w:p>
      <w:pPr>
        <w:pStyle w:val="Normal"/>
        <w:shd w:fill="FFFFFF" w:val="clear"/>
        <w:ind w:right="8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3</w:t>
      </w:r>
    </w:p>
    <w:p>
      <w:pPr>
        <w:pStyle w:val="Normal"/>
        <w:shd w:fill="FFFFFF" w:val="clear"/>
        <w:spacing w:lineRule="exact" w:line="214" w:before="119" w:after="0"/>
        <w:ind w:lef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а жизнь подтолкнула ученых к выводу о необходимости созда</w:t>
        <w:softHyphen/>
        <w:t>ния единой стройной модели непрерывного образования. И не случайно именно на этой стадии мы встречаемся с первыми по</w:t>
        <w:softHyphen/>
        <w:t>пытками дать обобщенное определение непрерывному образо</w:t>
        <w:softHyphen/>
        <w:t>ванию в виде дефиниций. Советом по культурному сотрудниче</w:t>
        <w:softHyphen/>
        <w:t>ству (при Европейском Совете) было выработано наиболее пол</w:t>
        <w:softHyphen/>
        <w:t>ное для своего времени определение непрерывного образова</w:t>
        <w:softHyphen/>
        <w:t>ния: «непрерывное образование, трактуемое в качестве органи</w:t>
        <w:softHyphen/>
        <w:t>зующего принципа всего образования, предполагает создание всеобъемлющей связной и целостной системы, представляю</w:t>
        <w:softHyphen/>
        <w:t>щей адекватные средства для удовлетворения образователь</w:t>
        <w:softHyphen/>
        <w:t>ных и культурных запросов каждой личности в соответствии с ее способностями. Это понятие подразумевает, что каждому будет предоставлена возможность для развития своей личности на протяжении всей жизни...». Чтобы позволить справиться с уско</w:t>
        <w:softHyphen/>
        <w:t>ряющимися темпами перемен, вызванными научно-техническим развитием, - говорится далее в нем, - непрерывное образование требует: «а) распространения образования на весь период жиз</w:t>
        <w:softHyphen/>
        <w:t>ни человека с использованием уже имеющихся и еще только создаваемых средств и структур; б) мер по непрерывной про</w:t>
        <w:softHyphen/>
        <w:t>фессиональной подготовке и переориентации; в) возможности для всех пользоваться благами роста жизненного и культурного уровня, а также активно участвовать в общественной и культур</w:t>
        <w:softHyphen/>
        <w:t>ной деятельности» [93, 44 - 45].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firstLine="490"/>
        <w:jc w:val="both"/>
        <w:rPr/>
      </w:pPr>
      <w:r>
        <w:rPr>
          <w:color w:val="000000"/>
          <w:sz w:val="18"/>
          <w:szCs w:val="18"/>
        </w:rPr>
        <w:t>Настоящее определение, являясь как бы вершиной теоре</w:t>
        <w:softHyphen/>
        <w:t>тических изысканий феноменологической стадии формирования концепции непрерывного образования, демонстрирует не только научно-теоретический подход к явлению, но и представляет по</w:t>
        <w:softHyphen/>
        <w:t>пытку методологического анализа последнего. На феноменоло</w:t>
        <w:softHyphen/>
        <w:t>гической стадии становления концепции непрерывного образо</w:t>
        <w:softHyphen/>
        <w:t>вания не зафиксировано появления новой терминологии. Прав</w:t>
        <w:softHyphen/>
        <w:t>да, была высказана неудовлетворенность термином «</w:t>
      </w:r>
      <w:r>
        <w:rPr>
          <w:color w:val="000000"/>
          <w:sz w:val="18"/>
          <w:szCs w:val="18"/>
          <w:lang w:val="en-US"/>
        </w:rPr>
        <w:t>lifelong</w:t>
      </w:r>
      <w:r>
        <w:rPr>
          <w:color w:val="000000"/>
          <w:sz w:val="18"/>
          <w:szCs w:val="18"/>
        </w:rPr>
        <w:t>» («пожизненный»), т.к. бытовало представление, что этот термин вызывает нежелательные ассоциации многолетнего изнури</w:t>
        <w:softHyphen/>
        <w:t>тельного труда, и исследователи (в частности, Ф. Джессап) предпочитали пользоваться термином «</w:t>
      </w:r>
      <w:r>
        <w:rPr>
          <w:color w:val="000000"/>
          <w:sz w:val="18"/>
          <w:szCs w:val="18"/>
          <w:lang w:val="en-US"/>
        </w:rPr>
        <w:t>continuing</w:t>
      </w:r>
      <w:r>
        <w:rPr>
          <w:color w:val="000000"/>
          <w:sz w:val="18"/>
          <w:szCs w:val="18"/>
        </w:rPr>
        <w:t>» («продол</w:t>
        <w:softHyphen/>
        <w:t>жающийся»). Именно в этот период появляется термин «</w:t>
      </w:r>
      <w:r>
        <w:rPr>
          <w:color w:val="000000"/>
          <w:sz w:val="18"/>
          <w:szCs w:val="18"/>
          <w:lang w:val="en-US"/>
        </w:rPr>
        <w:t>recurrent</w:t>
      </w:r>
      <w:r>
        <w:rPr>
          <w:color w:val="000000"/>
          <w:sz w:val="18"/>
          <w:szCs w:val="18"/>
        </w:rPr>
        <w:t>» - «периодически возобновляемое» (обычно профес-</w:t>
      </w:r>
    </w:p>
    <w:p>
      <w:pPr>
        <w:pStyle w:val="Normal"/>
        <w:shd w:fill="FFFFFF" w:val="clear"/>
        <w:ind w:left="16" w:hanging="0"/>
        <w:rPr>
          <w:b/>
          <w:b/>
          <w:bCs/>
          <w:color w:val="000000"/>
          <w:spacing w:val="-11"/>
          <w:sz w:val="18"/>
          <w:szCs w:val="18"/>
        </w:rPr>
      </w:pPr>
      <w:r>
        <w:rPr>
          <w:b/>
          <w:bCs/>
          <w:color w:val="000000"/>
          <w:spacing w:val="-11"/>
          <w:sz w:val="18"/>
          <w:szCs w:val="18"/>
        </w:rPr>
        <w:t>44</w:t>
      </w:r>
    </w:p>
    <w:p>
      <w:pPr>
        <w:pStyle w:val="Normal"/>
        <w:shd w:fill="FFFFFF" w:val="clear"/>
        <w:spacing w:lineRule="exact" w:line="218" w:before="107" w:after="0"/>
        <w:ind w:left="16" w:hanging="0"/>
        <w:rPr/>
      </w:pPr>
      <w:r>
        <w:rPr>
          <w:color w:val="000000"/>
          <w:sz w:val="18"/>
          <w:szCs w:val="18"/>
        </w:rPr>
        <w:t xml:space="preserve">сиональное) образование, который в дальнейшем приобретает </w:t>
      </w:r>
      <w:r>
        <w:rPr>
          <w:color w:val="000000"/>
          <w:spacing w:val="-2"/>
          <w:sz w:val="18"/>
          <w:szCs w:val="18"/>
        </w:rPr>
        <w:t>важное значение.</w:t>
      </w:r>
    </w:p>
    <w:p>
      <w:pPr>
        <w:pStyle w:val="Normal"/>
        <w:shd w:fill="FFFFFF" w:val="clear"/>
        <w:spacing w:lineRule="exact" w:line="218" w:before="29" w:after="0"/>
        <w:ind w:left="16" w:firstLine="490"/>
        <w:jc w:val="both"/>
        <w:rPr/>
      </w:pPr>
      <w:r>
        <w:rPr>
          <w:color w:val="000000"/>
          <w:sz w:val="18"/>
          <w:szCs w:val="18"/>
        </w:rPr>
        <w:t>По нашему мнению, феноменологическая стадия может быть названа идентификационной, т.к. в процессе ее прохожде</w:t>
        <w:softHyphen/>
        <w:t>ния проблема необходимости построения новой парадигмы об</w:t>
        <w:softHyphen/>
        <w:t xml:space="preserve">разования приобретает очевидность, феномену присваивается </w:t>
      </w:r>
      <w:r>
        <w:rPr>
          <w:color w:val="000000"/>
          <w:spacing w:val="-1"/>
          <w:sz w:val="18"/>
          <w:szCs w:val="18"/>
        </w:rPr>
        <w:t>идентификатор «непрерывное образование».</w:t>
      </w:r>
    </w:p>
    <w:p>
      <w:pPr>
        <w:pStyle w:val="Normal"/>
        <w:shd w:fill="FFFFFF" w:val="clear"/>
        <w:spacing w:before="284" w:after="0"/>
        <w:ind w:left="502" w:hanging="0"/>
        <w:rPr>
          <w:b/>
          <w:b/>
          <w:bCs/>
          <w:color w:val="000000"/>
          <w:spacing w:val="-7"/>
          <w:sz w:val="18"/>
          <w:szCs w:val="18"/>
        </w:rPr>
      </w:pPr>
      <w:r>
        <w:rPr>
          <w:b/>
          <w:bCs/>
          <w:color w:val="000000"/>
          <w:spacing w:val="-7"/>
          <w:sz w:val="18"/>
          <w:szCs w:val="18"/>
        </w:rPr>
        <w:t>3.3.    Методологическая стадия.</w:t>
      </w:r>
    </w:p>
    <w:p>
      <w:pPr>
        <w:pStyle w:val="Normal"/>
        <w:shd w:fill="FFFFFF" w:val="clear"/>
        <w:spacing w:lineRule="exact" w:line="214" w:before="41" w:after="0"/>
        <w:ind w:right="4"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нная стадия характерна разработкой методологических проблем непрерывного образования. В этот период закладыва</w:t>
        <w:softHyphen/>
        <w:t>ется концептуальная основа, изучаются социальные, экономи</w:t>
        <w:softHyphen/>
        <w:t>ческие, политические и другие предпосылки условий, необходи</w:t>
        <w:softHyphen/>
        <w:t>мых для реализации непрерывного образования. Именно на этой стадии было выработано инвариантное ядро концепции непрерывного образования. Благодаря международному со</w:t>
        <w:softHyphen/>
        <w:t>трудничеству и координации усилий исследователей разных стран, удалось достичь уровня высокого теоретического обоб</w:t>
        <w:softHyphen/>
        <w:t>щения, устранить двусмысленность трактовок непрерывного об</w:t>
        <w:softHyphen/>
        <w:t>разования. Однако вследствие различия социальных, экономи</w:t>
        <w:softHyphen/>
        <w:t>ческих и культурных условий стран концептуализировать этот феномен во всей его целостности оказалось нелегко. Не уда</w:t>
        <w:softHyphen/>
        <w:t>лось до конца преодолеть и неоднозначность трактовок сущно</w:t>
        <w:softHyphen/>
        <w:t>сти непрерывного образования. Приведем два примера.</w:t>
      </w:r>
    </w:p>
    <w:p>
      <w:pPr>
        <w:sectPr>
          <w:type w:val="nextPage"/>
          <w:pgSz w:w="11906" w:h="16838"/>
          <w:pgMar w:left="1440" w:right="51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right="12" w:firstLine="477"/>
        <w:jc w:val="both"/>
        <w:rPr/>
      </w:pPr>
      <w:r>
        <w:rPr>
          <w:color w:val="000000"/>
          <w:sz w:val="18"/>
          <w:szCs w:val="18"/>
        </w:rPr>
        <w:t>Доклад комиссии Э. Фора утверждал, что «непрерывное образование - это не образовательная система, но принцип, на котором основана вся организация системы и который, соответ</w:t>
        <w:softHyphen/>
        <w:t>ственно, должен лежать в основе развития каждого из состав</w:t>
        <w:softHyphen/>
        <w:t>ленных элементов». Американский исследователь В. Стоиков, напротив, считал, что непрерывное образование - это «глобаль</w:t>
        <w:softHyphen/>
        <w:t>ная система, содержащая набор программ, которые распреде</w:t>
        <w:softHyphen/>
        <w:t>ляют образование и подготовку разного уровня (начального, среднего высшего) как формальными, так и неформальными средствами, на протяжении всей жизни индивидуума, давая по</w:t>
        <w:softHyphen/>
        <w:t>следнему возможность периодически возобновлять образова</w:t>
        <w:softHyphen/>
        <w:t xml:space="preserve">ние, чередуя его с работой или другими видами деятельности» </w:t>
      </w:r>
      <w:r>
        <w:rPr>
          <w:color w:val="000000"/>
          <w:spacing w:val="-2"/>
          <w:sz w:val="18"/>
          <w:szCs w:val="18"/>
        </w:rPr>
        <w:t>[93, 48].</w:t>
      </w:r>
    </w:p>
    <w:p>
      <w:pPr>
        <w:pStyle w:val="Normal"/>
        <w:shd w:fill="FFFFFF" w:val="clear"/>
        <w:ind w:right="8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5</w:t>
      </w:r>
    </w:p>
    <w:p>
      <w:pPr>
        <w:pStyle w:val="Normal"/>
        <w:shd w:fill="FFFFFF" w:val="clear"/>
        <w:spacing w:lineRule="exact" w:line="214" w:before="115" w:after="0"/>
        <w:ind w:left="16" w:firstLine="473"/>
        <w:jc w:val="both"/>
        <w:rPr/>
      </w:pPr>
      <w:r>
        <w:rPr>
          <w:color w:val="000000"/>
          <w:sz w:val="19"/>
          <w:szCs w:val="19"/>
        </w:rPr>
        <w:t>Датировать методологическую стадию, с некоторой долей условности, можно 1972/73-1976/77 гг. Вот знаменательные со</w:t>
        <w:softHyphen/>
        <w:t>бытия данного периода, сыгравшие большую роль в разработке концепции непрерывного образования: в 1973г. ЮНЕСКО в Па</w:t>
        <w:softHyphen/>
        <w:t xml:space="preserve">риже был опубликован Доклад комиссии Фора; в том же году в Токио состоялась </w:t>
      </w:r>
      <w:r>
        <w:rPr>
          <w:color w:val="000000"/>
          <w:sz w:val="19"/>
          <w:szCs w:val="19"/>
          <w:lang w:val="en-US"/>
        </w:rPr>
        <w:t>III</w:t>
      </w:r>
      <w:r>
        <w:rPr>
          <w:color w:val="000000"/>
          <w:sz w:val="19"/>
          <w:szCs w:val="19"/>
        </w:rPr>
        <w:t xml:space="preserve"> Международная конференция по образова</w:t>
        <w:softHyphen/>
        <w:t>нию взрослых в контексте непрерывного образования. В «Док</w:t>
        <w:softHyphen/>
        <w:t xml:space="preserve">ладе» [153, </w:t>
      </w:r>
      <w:r>
        <w:rPr>
          <w:color w:val="000000"/>
          <w:spacing w:val="21"/>
          <w:sz w:val="19"/>
          <w:szCs w:val="19"/>
        </w:rPr>
        <w:t>181</w:t>
      </w:r>
      <w:r>
        <w:rPr>
          <w:color w:val="000000"/>
          <w:sz w:val="19"/>
          <w:szCs w:val="19"/>
        </w:rPr>
        <w:t xml:space="preserve"> - 222], явившимся чрезвычайно важным доку</w:t>
        <w:softHyphen/>
        <w:t>ментом, уже приведены основные положения парадигмы обра</w:t>
        <w:softHyphen/>
        <w:t>зования, в основу функционирования которой положен принцип непрерывности. Это - тезисы об организации образования взрослых, о вертикальной и горизонтальной интеграции образо</w:t>
        <w:softHyphen/>
        <w:t>вательных форм, о самообразовании, воспитании и всесторон</w:t>
        <w:softHyphen/>
        <w:t>нем развитии личности и т.д.</w:t>
      </w:r>
    </w:p>
    <w:p>
      <w:pPr>
        <w:pStyle w:val="Normal"/>
        <w:shd w:fill="FFFFFF" w:val="clear"/>
        <w:spacing w:lineRule="exact" w:line="218" w:before="21" w:after="0"/>
        <w:ind w:right="4" w:firstLine="490"/>
        <w:jc w:val="both"/>
        <w:rPr/>
      </w:pPr>
      <w:r>
        <w:rPr>
          <w:color w:val="000000"/>
          <w:sz w:val="19"/>
          <w:szCs w:val="19"/>
        </w:rPr>
        <w:t>На данной стадии исследования ведутся по четырем на</w:t>
        <w:softHyphen/>
        <w:t>правлениям. Прежде всего, это методологические исследования ЮНЕСКО, главной стратегической целью которых было вырав</w:t>
        <w:softHyphen/>
        <w:t>нивание темпов и масштабов социального, политического и культурного развития всех стран посредством образования. Со</w:t>
        <w:softHyphen/>
        <w:t>вет по культурному сотрудничеству при Европейском Совете, представлявший второе направление, преследовал иную цель: достижение посредством непрерывного образования культурной интеграции европейских стран. В разработках международной организации экономического сотрудничества и развития непре</w:t>
        <w:softHyphen/>
        <w:t>рывное образование трактовалось как средство оптимизации первоначальной профессиональной подготовки, переподготовки в вузе посредством периодически возобновляемого профессио</w:t>
        <w:softHyphen/>
        <w:t>нального обучения, чередуемого с периодами трудовой дея</w:t>
        <w:softHyphen/>
        <w:t>тельности. Четвертое направление было представлено иссле</w:t>
        <w:softHyphen/>
        <w:t>дованиями ученых стран социалистического лагеря, пытавшихся увязать изучение непрерывного образования со своими полити</w:t>
        <w:softHyphen/>
      </w:r>
      <w:r>
        <w:rPr>
          <w:color w:val="000000"/>
          <w:spacing w:val="-1"/>
          <w:sz w:val="19"/>
          <w:szCs w:val="19"/>
        </w:rPr>
        <w:t>ческими задачами.</w:t>
      </w:r>
    </w:p>
    <w:p>
      <w:pPr>
        <w:sectPr>
          <w:type w:val="nextPage"/>
          <w:pgSz w:w="11906" w:h="16838"/>
          <w:pgMar w:left="1440" w:right="518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8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ольшое внимание было уделено и выработке концепту</w:t>
        <w:softHyphen/>
        <w:t>альных характеристик непрерывного образования (Р. Дейв [159, 14 - 25]). Были сделаны попытки создания концептуальных мо</w:t>
        <w:softHyphen/>
        <w:t>делей, в рамках которых рассматривались: соотношение обра</w:t>
        <w:softHyphen/>
        <w:t>зования детей и образования взрослых, общего и профессио-</w:t>
      </w:r>
    </w:p>
    <w:p>
      <w:pPr>
        <w:pStyle w:val="Normal"/>
        <w:shd w:fill="FFFFFF" w:val="clear"/>
        <w:ind w:left="12" w:hanging="0"/>
        <w:rPr>
          <w:rFonts w:ascii="Times New Roman" w:hAnsi="Times New Roman" w:eastAsia="Times New Roman" w:cs="Times New Roman"/>
          <w:b/>
          <w:b/>
          <w:bCs/>
          <w:color w:val="000000"/>
          <w:spacing w:val="-1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</w:rPr>
        <w:t>46</w:t>
      </w:r>
    </w:p>
    <w:p>
      <w:pPr>
        <w:pStyle w:val="Normal"/>
        <w:shd w:fill="FFFFFF" w:val="clear"/>
        <w:spacing w:lineRule="exact" w:line="214" w:before="111" w:after="0"/>
        <w:jc w:val="both"/>
        <w:rPr/>
      </w:pPr>
      <w:r>
        <w:rPr>
          <w:color w:val="000000"/>
          <w:sz w:val="18"/>
          <w:szCs w:val="18"/>
        </w:rPr>
        <w:t>нального образования, вопрос о перестройке учебных программ. Для исследований этого периода, прежде всего, характерна де</w:t>
        <w:softHyphen/>
        <w:t>тальная разработка побудительных причин, именуемых «экс-тернальными» и «интернальными», «экстраобразовательными» и «интраобразовательными», приведшими к необходимости по</w:t>
        <w:softHyphen/>
        <w:t>явления непрерывного образования. В публикациях того време</w:t>
        <w:softHyphen/>
        <w:t>ни, так или иначе, делаются попытки охарактеризовать совре</w:t>
        <w:softHyphen/>
        <w:t>менный мир, его развитие и, соответственно, стратегию разви</w:t>
        <w:softHyphen/>
      </w:r>
      <w:r>
        <w:rPr>
          <w:color w:val="000000"/>
          <w:spacing w:val="-1"/>
          <w:sz w:val="18"/>
          <w:szCs w:val="18"/>
        </w:rPr>
        <w:t>тия образования.</w:t>
      </w:r>
    </w:p>
    <w:p>
      <w:pPr>
        <w:pStyle w:val="Normal"/>
        <w:shd w:fill="FFFFFF" w:val="clear"/>
        <w:spacing w:lineRule="exact" w:line="214" w:before="33" w:after="0"/>
        <w:ind w:left="4" w:right="4" w:firstLine="494"/>
        <w:jc w:val="both"/>
        <w:rPr/>
      </w:pPr>
      <w:r>
        <w:rPr>
          <w:color w:val="000000"/>
          <w:sz w:val="18"/>
          <w:szCs w:val="18"/>
        </w:rPr>
        <w:t>Над выработкой концептуальных характеристик непре</w:t>
        <w:softHyphen/>
        <w:t xml:space="preserve">рывного образования работал ряд исследователей. Наиболее значимой считается классификация Р. Дейва </w:t>
      </w:r>
      <w:r>
        <w:rPr>
          <w:color w:val="000000"/>
          <w:spacing w:val="18"/>
          <w:sz w:val="18"/>
          <w:szCs w:val="18"/>
        </w:rPr>
        <w:t>[151,</w:t>
      </w:r>
      <w:r>
        <w:rPr>
          <w:color w:val="000000"/>
          <w:sz w:val="18"/>
          <w:szCs w:val="18"/>
        </w:rPr>
        <w:t xml:space="preserve"> 14 - 25], в которой насчитывается 20 пунктов. Исследователь рассматри</w:t>
        <w:softHyphen/>
        <w:t>вал непрерывное образование в качестве организующего прин</w:t>
        <w:softHyphen/>
      </w:r>
      <w:r>
        <w:rPr>
          <w:color w:val="000000"/>
          <w:spacing w:val="-1"/>
          <w:sz w:val="18"/>
          <w:szCs w:val="18"/>
        </w:rPr>
        <w:t>ципа образования.</w:t>
      </w:r>
    </w:p>
    <w:p>
      <w:pPr>
        <w:pStyle w:val="Normal"/>
        <w:shd w:fill="FFFFFF" w:val="clear"/>
        <w:spacing w:lineRule="exact" w:line="218" w:before="21" w:after="0"/>
        <w:ind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лассификация Р. Дейва обладает значительным эври</w:t>
        <w:softHyphen/>
        <w:t>стическим потенциалом. В течение длительного времени все изучение непрерывного образования во многих странах обра</w:t>
        <w:softHyphen/>
        <w:t>щалось к ней. Ряд пунктов данной классификации считаем необ</w:t>
        <w:softHyphen/>
        <w:t>ходимым привести в нашем исследовании, так как они нашли от</w:t>
        <w:softHyphen/>
        <w:t>ражение в современной концепции непрерывного образования, о которой будет сказано ниже. Итак, перечислим эти пункты:</w:t>
      </w:r>
    </w:p>
    <w:p>
      <w:pPr>
        <w:pStyle w:val="Normal"/>
        <w:shd w:fill="FFFFFF" w:val="clear"/>
        <w:spacing w:lineRule="exact" w:line="218" w:before="12" w:after="0"/>
        <w:ind w:left="490" w:right="4" w:hanging="239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образование не заканчивается с получением диплома, но является процессом, длящимся всю жизнь. Непрерывное </w:t>
      </w:r>
      <w:r>
        <w:rPr>
          <w:color w:val="000000"/>
          <w:spacing w:val="-1"/>
          <w:sz w:val="18"/>
          <w:szCs w:val="18"/>
        </w:rPr>
        <w:t>образование охватывает всю жизнь личности;</w:t>
      </w:r>
    </w:p>
    <w:p>
      <w:pPr>
        <w:pStyle w:val="Normal"/>
        <w:shd w:fill="FFFFFF" w:val="clear"/>
        <w:spacing w:lineRule="exact" w:line="218" w:before="8" w:after="0"/>
        <w:ind w:left="494" w:right="4" w:hanging="243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началом непрерывного образования является семейное </w:t>
      </w:r>
      <w:r>
        <w:rPr>
          <w:color w:val="000000"/>
          <w:spacing w:val="-2"/>
          <w:sz w:val="18"/>
          <w:szCs w:val="18"/>
        </w:rPr>
        <w:t>воспитание;</w:t>
      </w:r>
    </w:p>
    <w:p>
      <w:pPr>
        <w:pStyle w:val="Normal"/>
        <w:shd w:fill="FFFFFF" w:val="clear"/>
        <w:spacing w:lineRule="exact" w:line="218" w:before="4" w:after="0"/>
        <w:ind w:left="498" w:right="4" w:hanging="251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непрерывное образование, как система, возникает в ответ </w:t>
      </w:r>
      <w:r>
        <w:rPr>
          <w:color w:val="000000"/>
          <w:spacing w:val="-1"/>
          <w:sz w:val="18"/>
          <w:szCs w:val="18"/>
        </w:rPr>
        <w:t>на требование и запросы социума;</w:t>
      </w:r>
    </w:p>
    <w:p>
      <w:pPr>
        <w:pStyle w:val="Normal"/>
        <w:shd w:fill="FFFFFF" w:val="clear"/>
        <w:spacing w:lineRule="exact" w:line="214" w:before="16" w:after="0"/>
        <w:ind w:left="481" w:right="8" w:hanging="23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непрерывное образование стремится к преемственности в вертикальном измерении, а также к интеграции в горизон</w:t>
        <w:softHyphen/>
        <w:t>тальном измерении на каждой стадии жизни человека;</w:t>
      </w:r>
    </w:p>
    <w:p>
      <w:pPr>
        <w:pStyle w:val="Normal"/>
        <w:shd w:fill="FFFFFF" w:val="clear"/>
        <w:spacing w:lineRule="exact" w:line="222" w:before="8" w:after="0"/>
        <w:ind w:left="485" w:right="12" w:hanging="243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непрерывное образование характеризуется гибкостью и многообразием содержания, средств, методов и времени </w:t>
      </w:r>
      <w:r>
        <w:rPr>
          <w:color w:val="000000"/>
          <w:spacing w:val="-2"/>
          <w:sz w:val="18"/>
          <w:szCs w:val="18"/>
        </w:rPr>
        <w:t>обучения;</w:t>
      </w:r>
    </w:p>
    <w:p>
      <w:pPr>
        <w:sectPr>
          <w:type w:val="nextPage"/>
          <w:pgSz w:w="11906" w:h="16838"/>
          <w:pgMar w:left="1440" w:right="519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6" w:before="8" w:after="0"/>
        <w:ind w:left="485" w:right="8" w:hanging="24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непрерывное образование представляет собой динамиче</w:t>
        <w:softHyphen/>
        <w:t>ский подход к образованию, дающий широкие возможно-</w:t>
      </w:r>
    </w:p>
    <w:p>
      <w:pPr>
        <w:pStyle w:val="Normal"/>
        <w:shd w:fill="FFFFFF" w:val="clear"/>
        <w:ind w:right="8" w:hanging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47</w:t>
      </w:r>
    </w:p>
    <w:p>
      <w:pPr>
        <w:pStyle w:val="Normal"/>
        <w:shd w:fill="FFFFFF" w:val="clear"/>
        <w:spacing w:lineRule="exact" w:line="218" w:before="115" w:after="0"/>
        <w:ind w:left="498" w:hanging="0"/>
        <w:rPr>
          <w:color w:val="000000"/>
          <w:spacing w:val="-1"/>
          <w:sz w:val="17"/>
          <w:szCs w:val="17"/>
        </w:rPr>
      </w:pPr>
      <w:r>
        <w:rPr>
          <w:color w:val="000000"/>
          <w:spacing w:val="-1"/>
          <w:sz w:val="17"/>
          <w:szCs w:val="17"/>
        </w:rPr>
        <w:t>сти для варьирования;</w:t>
      </w:r>
    </w:p>
    <w:p>
      <w:pPr>
        <w:pStyle w:val="Normal"/>
        <w:shd w:fill="FFFFFF" w:val="clear"/>
        <w:spacing w:lineRule="exact" w:line="218" w:before="4" w:after="0"/>
        <w:ind w:left="494" w:right="8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адаптивные и инновационные функции личности и обще</w:t>
        <w:softHyphen/>
        <w:t>ства реализуются через непрерывное образование;</w:t>
      </w:r>
    </w:p>
    <w:p>
      <w:pPr>
        <w:pStyle w:val="Normal"/>
        <w:shd w:fill="FFFFFF" w:val="clear"/>
        <w:spacing w:lineRule="exact" w:line="218" w:before="4" w:after="0"/>
        <w:ind w:left="506" w:right="4" w:hanging="25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непрерывное образование служит организующим принци</w:t>
        <w:softHyphen/>
        <w:t>пом всего образования;</w:t>
      </w:r>
    </w:p>
    <w:p>
      <w:pPr>
        <w:pStyle w:val="Normal"/>
        <w:shd w:fill="FFFFFF" w:val="clear"/>
        <w:spacing w:lineRule="exact" w:line="218" w:before="4" w:after="0"/>
        <w:ind w:left="498" w:right="4" w:hanging="243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 xml:space="preserve">на операциональном уровне непрерывное образование представляет собой совокупность всех образовательных </w:t>
      </w:r>
      <w:r>
        <w:rPr>
          <w:color w:val="000000"/>
          <w:spacing w:val="-2"/>
          <w:sz w:val="19"/>
          <w:szCs w:val="19"/>
        </w:rPr>
        <w:t>форм.</w:t>
      </w:r>
    </w:p>
    <w:p>
      <w:pPr>
        <w:pStyle w:val="Normal"/>
        <w:shd w:fill="FFFFFF" w:val="clear"/>
        <w:spacing w:lineRule="exact" w:line="214" w:before="33" w:after="0"/>
        <w:ind w:firstLine="485"/>
        <w:jc w:val="both"/>
        <w:rPr/>
      </w:pPr>
      <w:r>
        <w:rPr>
          <w:color w:val="000000"/>
          <w:sz w:val="19"/>
          <w:szCs w:val="19"/>
        </w:rPr>
        <w:t>На основании вышеизложенного нами сделан следующий вывод: в отличие от предыдущих, методологическая стадия раз</w:t>
        <w:softHyphen/>
        <w:t>вития концепции непрерывного образования носит явно дедук</w:t>
        <w:softHyphen/>
        <w:t>тивный характер. Наблюдается хаотичный рост инноваций, по</w:t>
        <w:softHyphen/>
        <w:t>пытки управления которыми не носят системного характера. Разработка методологических проблем не перешла на более высокий уровень, т.е. произошла некоторая «заминка» в разви</w:t>
        <w:softHyphen/>
        <w:t>тии концепции непрерывного образования. В этот застойный период появились даже критические замечания в адрес идеи непрерывного образования: ее стали считать утопической, мис</w:t>
        <w:softHyphen/>
        <w:t xml:space="preserve">тической, неопределенной и туманной. Именно в такой ситуации концепция непрерывного образования и вступила в следующую - четвертую стадию своего развития - стадию «Теоретической </w:t>
      </w:r>
      <w:r>
        <w:rPr>
          <w:color w:val="000000"/>
          <w:spacing w:val="-2"/>
          <w:sz w:val="19"/>
          <w:szCs w:val="19"/>
        </w:rPr>
        <w:t>экспансии».</w:t>
      </w:r>
    </w:p>
    <w:p>
      <w:pPr>
        <w:pStyle w:val="Normal"/>
        <w:shd w:fill="FFFFFF" w:val="clear"/>
        <w:spacing w:before="288" w:after="0"/>
        <w:ind w:left="498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3.4.    Стадия теоретической экспансии и конкретизации.</w:t>
      </w:r>
    </w:p>
    <w:p>
      <w:pPr>
        <w:sectPr>
          <w:type w:val="nextPage"/>
          <w:pgSz w:w="11906" w:h="16838"/>
          <w:pgMar w:left="1440" w:right="518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firstLine="494"/>
        <w:jc w:val="both"/>
        <w:rPr/>
      </w:pPr>
      <w:r>
        <w:rPr>
          <w:color w:val="000000"/>
          <w:sz w:val="19"/>
          <w:szCs w:val="19"/>
        </w:rPr>
        <w:t>Начало ее можно датировать 1976-1977 гг., верхнюю гра</w:t>
        <w:softHyphen/>
        <w:t>ницу - началом 80-х гг. Названа она так не случайно, ее харак</w:t>
        <w:softHyphen/>
        <w:t>теризует двуединый процесс: именно на этом этапе концепция впервые начинает последовательно разрабатываться примени</w:t>
        <w:softHyphen/>
        <w:t xml:space="preserve">тельно ко всем основным звеньям формирующейся системы непрерывного образования, взятым в отдельности, и в процессе этой «теоретической экспансии» - конкретизироваться. По инерции первоначально и на </w:t>
      </w:r>
      <w:r>
        <w:rPr>
          <w:color w:val="000000"/>
          <w:sz w:val="19"/>
          <w:szCs w:val="19"/>
          <w:lang w:val="en-US"/>
        </w:rPr>
        <w:t>IV</w:t>
      </w:r>
      <w:r>
        <w:rPr>
          <w:color w:val="000000"/>
          <w:sz w:val="19"/>
          <w:szCs w:val="19"/>
        </w:rPr>
        <w:t xml:space="preserve"> стадии концепция непрерывного образования еще имела форму абстрактной модели, она рас</w:t>
        <w:softHyphen/>
        <w:t>сматривалась как принцип, формальная цель, идеал. Но вскоре пришло понимание того, что вряд ли ценно такое понимание не</w:t>
        <w:softHyphen/>
        <w:t>прерывного образования, при котором начисто отсутствует опе</w:t>
        <w:softHyphen/>
        <w:t>рациональная полезность, возникла потребность в разработке</w:t>
      </w:r>
    </w:p>
    <w:p>
      <w:pPr>
        <w:pStyle w:val="Normal"/>
        <w:shd w:fill="FFFFFF" w:val="clear"/>
        <w:ind w:left="16" w:hanging="0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48</w:t>
      </w:r>
    </w:p>
    <w:p>
      <w:pPr>
        <w:pStyle w:val="Normal"/>
        <w:shd w:fill="FFFFFF" w:val="clear"/>
        <w:spacing w:lineRule="exact" w:line="214" w:before="115" w:after="0"/>
        <w:ind w:left="1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актических аспектов воплощения непрерывного образования в жизнь. Основной целью стадии «теоретической экспансии и конкретизации» явилось превращение абстрактных идеалов и устремлений в конкретные операциональные мероприятия, т.е. расшифровка этих идеалов, перевод их на язык конкретных дей</w:t>
        <w:softHyphen/>
        <w:t>ствий. Необходимо было определить стратегию реализации концепции непрерывного образования, ко всему прочему, пред</w:t>
        <w:softHyphen/>
        <w:t>стояло учесть и неизбежные последствия непрерывного образо</w:t>
        <w:softHyphen/>
        <w:t>вания. Таким образом, облик этой стадии определяют научно-практические разработки, явившиеся теоретической предпосыл</w:t>
        <w:softHyphen/>
        <w:t>кой фундаментальной практической реализации отдельных элементов системы непрерывного образования.</w:t>
      </w:r>
    </w:p>
    <w:p>
      <w:pPr>
        <w:pStyle w:val="Normal"/>
        <w:shd w:fill="FFFFFF" w:val="clear"/>
        <w:spacing w:lineRule="exact" w:line="214" w:before="33" w:after="0"/>
        <w:ind w:left="4" w:firstLine="490"/>
        <w:jc w:val="both"/>
        <w:rPr/>
      </w:pPr>
      <w:r>
        <w:rPr>
          <w:color w:val="000000"/>
          <w:sz w:val="18"/>
          <w:szCs w:val="18"/>
        </w:rPr>
        <w:t>Интенсивно разрабатываются в этот период не только пе</w:t>
        <w:softHyphen/>
        <w:t>дагогические, социальные и психологические аспекты пробле</w:t>
        <w:softHyphen/>
        <w:t>мы, но и выявляются структура, функции, полномочия, задачи и цели отдельных звеньев и элементов системы, их стыковка. Особое внимание при этом уделялось школе, ее учебным про</w:t>
        <w:softHyphen/>
        <w:t>граммам, усилению в них элементов, способствующих форми</w:t>
        <w:softHyphen/>
        <w:t>рованию и закреплению позитивного отношения учащихся к не</w:t>
        <w:softHyphen/>
      </w:r>
      <w:r>
        <w:rPr>
          <w:color w:val="000000"/>
          <w:spacing w:val="-1"/>
          <w:sz w:val="18"/>
          <w:szCs w:val="18"/>
        </w:rPr>
        <w:t>прерывному образованию.</w:t>
      </w:r>
    </w:p>
    <w:p>
      <w:pPr>
        <w:pStyle w:val="Normal"/>
        <w:shd w:fill="FFFFFF" w:val="clear"/>
        <w:spacing w:lineRule="exact" w:line="218" w:before="37" w:after="0"/>
        <w:ind w:firstLine="494"/>
        <w:jc w:val="both"/>
        <w:rPr/>
      </w:pPr>
      <w:r>
        <w:rPr>
          <w:color w:val="000000"/>
          <w:sz w:val="18"/>
          <w:szCs w:val="18"/>
        </w:rPr>
        <w:t>ВТ. Осипов [93, 65] в своей монографии уделяет особое внимание международному исследованию «Оценка учебных программ с точки зрения непрерывного образования» (под ре</w:t>
        <w:softHyphen/>
        <w:t>дакцией Р. Скайджера и Р. Дейва), которое раскрывает принци</w:t>
        <w:softHyphen/>
        <w:t>пы построения школьных учебных программ в соответствии с принципами непрерывного образования. Школьные программы, по их мнению, должны строиться с учетом следующих принци</w:t>
        <w:softHyphen/>
      </w:r>
      <w:r>
        <w:rPr>
          <w:color w:val="000000"/>
          <w:spacing w:val="-2"/>
          <w:sz w:val="18"/>
          <w:szCs w:val="18"/>
        </w:rPr>
        <w:t>пов, т.е. того, что:</w:t>
      </w:r>
    </w:p>
    <w:p>
      <w:pPr>
        <w:pStyle w:val="Normal"/>
        <w:shd w:fill="FFFFFF" w:val="clear"/>
        <w:spacing w:lineRule="exact" w:line="218" w:before="25" w:after="0"/>
        <w:ind w:left="494" w:right="8" w:hanging="23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Процесс обучения непрерывен на протяжении всей жизни человека и, следовательно, необходимо гармонически взаимоувязывать различные стадии процесса обучения, аспекты развития личности в различные периоды ее жизни;</w:t>
      </w:r>
    </w:p>
    <w:p>
      <w:pPr>
        <w:pStyle w:val="Normal"/>
        <w:shd w:fill="FFFFFF" w:val="clear"/>
        <w:spacing w:lineRule="exact" w:line="222" w:before="29" w:after="0"/>
        <w:ind w:left="498" w:right="8" w:hanging="2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Процесс обучения протекает также дома, в обществе, на работе и т.д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6" w:before="33" w:after="0"/>
        <w:ind w:left="494" w:right="4" w:hanging="243"/>
        <w:jc w:val="both"/>
        <w:rPr/>
      </w:pPr>
      <w:r>
        <w:rPr>
          <w:color w:val="000000"/>
          <w:sz w:val="18"/>
          <w:szCs w:val="18"/>
        </w:rPr>
        <w:t xml:space="preserve">3. Необходимо единство знания и взаимосвязи различных </w:t>
      </w:r>
      <w:r>
        <w:rPr>
          <w:color w:val="000000"/>
          <w:spacing w:val="-1"/>
          <w:sz w:val="18"/>
          <w:szCs w:val="18"/>
        </w:rPr>
        <w:t>учебных дисциплин;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49</w:t>
      </w:r>
    </w:p>
    <w:p>
      <w:pPr>
        <w:pStyle w:val="Normal"/>
        <w:shd w:fill="FFFFFF" w:val="clear"/>
        <w:spacing w:lineRule="exact" w:line="218" w:before="107" w:after="0"/>
        <w:ind w:left="510" w:hanging="25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Школа является одним из главных инструментов реализа</w:t>
        <w:softHyphen/>
        <w:t>ции непрерывного образования, она должна формировать мотивацию и навыки самообразования, прививать и об</w:t>
        <w:softHyphen/>
        <w:t>новлять систему прогрессивных целостных ориентации, позволяющих человеку в дальнейшем самостоятельно на</w:t>
        <w:softHyphen/>
        <w:t>правлять свое образование и развитие;</w:t>
      </w:r>
    </w:p>
    <w:p>
      <w:pPr>
        <w:pStyle w:val="Normal"/>
        <w:shd w:fill="FFFFFF" w:val="clear"/>
        <w:spacing w:lineRule="exact" w:line="218"/>
        <w:jc w:val="right"/>
        <w:rPr/>
      </w:pPr>
      <w:r>
        <w:rPr>
          <w:color w:val="000000"/>
          <w:sz w:val="18"/>
          <w:szCs w:val="18"/>
        </w:rPr>
        <w:t>5. Обязательно ознакомление с историческими и современ</w:t>
        <w:softHyphen/>
        <w:t>ными воззрениями на жизнь, помогающее разобраться во множестве различных представлений и т.д. На стадии теоретической экспансии и конкретизации поя</w:t>
        <w:softHyphen/>
        <w:t>вились работы ученых развивающихся стран, взявших на воо</w:t>
        <w:softHyphen/>
        <w:t>ружение идеалы, преисполненные гуманизма цели и хотя для них привлекательна «философская» сторона проблемы, но для практического использования они берут лишь то, что недорого и может дать быстрый экономический эффект, а именно - «ин-</w:t>
      </w:r>
      <w:r>
        <w:rPr>
          <w:color w:val="000000"/>
          <w:spacing w:val="-1"/>
          <w:sz w:val="18"/>
          <w:szCs w:val="18"/>
        </w:rPr>
        <w:t>формальное образование».</w:t>
      </w:r>
    </w:p>
    <w:p>
      <w:pPr>
        <w:pStyle w:val="Normal"/>
        <w:shd w:fill="FFFFFF" w:val="clear"/>
        <w:spacing w:lineRule="exact" w:line="218" w:before="25" w:after="0"/>
        <w:ind w:left="4" w:right="4" w:firstLine="490"/>
        <w:jc w:val="both"/>
        <w:rPr/>
      </w:pPr>
      <w:r>
        <w:rPr>
          <w:color w:val="000000"/>
          <w:sz w:val="18"/>
          <w:szCs w:val="18"/>
        </w:rPr>
        <w:t>В эти годы появляется ряд исследований ученых нашей страны, посвященных непрерывному образованию. Это, прежде всего, книга А.П. Владиславлева «Непрерывное образование: проблемы и перспективы» [20], содержащая наряду с обсужде</w:t>
        <w:softHyphen/>
        <w:t>нием теоретических проблем, анализ практических задач непре</w:t>
        <w:softHyphen/>
        <w:t>рывного образования и определенную, конкретную систему ме</w:t>
        <w:softHyphen/>
        <w:t>роприятий. Сознавая «слабость методологической базы (суще</w:t>
        <w:softHyphen/>
        <w:t>ствующих в то время моделей и концепции непрерывного обра</w:t>
        <w:softHyphen/>
        <w:t>зования - прим. автора), их абстрактно-гуманистический харак</w:t>
        <w:softHyphen/>
        <w:t>тер, советские ученые уделили значительное внимание разра</w:t>
        <w:softHyphen/>
        <w:t>ботке методологических основ, социологических проблем не</w:t>
        <w:softHyphen/>
        <w:t>прерывного образования (особенно В.Н. Турченко, Ф.Р. Филип</w:t>
        <w:softHyphen/>
      </w:r>
      <w:r>
        <w:rPr>
          <w:color w:val="000000"/>
          <w:spacing w:val="-1"/>
          <w:sz w:val="18"/>
          <w:szCs w:val="18"/>
        </w:rPr>
        <w:t>пов), выработке правильной практической стратегии» [48, 30].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4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видетельством пристального внимания к системе непре</w:t>
        <w:softHyphen/>
        <w:t>рывного образования в нашей стране в пределах четвертой ста</w:t>
        <w:softHyphen/>
        <w:t>дии разработки концепции непрерывного образования явился факт проведения следующих важнейших мероприятий - в 1978г. состоялись две Всесоюзные конференции: «Проблемы непре</w:t>
        <w:softHyphen/>
        <w:t>рывного образования в современных условиях социального про</w:t>
        <w:softHyphen/>
        <w:t>гресса и научно-технической революции» и «Проблемы непре</w:t>
        <w:softHyphen/>
        <w:t>рывного образования в условиях ускорения научно-технического</w:t>
      </w:r>
    </w:p>
    <w:p>
      <w:pPr>
        <w:pStyle w:val="Normal"/>
        <w:shd w:fill="FFFFFF" w:val="clear"/>
        <w:ind w:left="21" w:hanging="0"/>
        <w:rPr>
          <w:rFonts w:ascii="Times New Roman" w:hAnsi="Times New Roman" w:eastAsia="Times New Roman" w:cs="Times New Roman"/>
          <w:b/>
          <w:b/>
          <w:bCs/>
          <w:color w:val="000000"/>
          <w:spacing w:val="-15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5"/>
        </w:rPr>
        <w:t>50</w:t>
      </w:r>
    </w:p>
    <w:p>
      <w:pPr>
        <w:pStyle w:val="Normal"/>
        <w:shd w:fill="FFFFFF" w:val="clear"/>
        <w:spacing w:lineRule="exact" w:line="214" w:before="111" w:after="0"/>
        <w:ind w:left="12" w:hanging="0"/>
        <w:jc w:val="both"/>
        <w:rPr/>
      </w:pPr>
      <w:r>
        <w:rPr>
          <w:color w:val="000000"/>
          <w:sz w:val="18"/>
          <w:szCs w:val="18"/>
        </w:rPr>
        <w:t>прогресса», в 1979г. был проведен Всесоюзный симпозиум «Психолого-педагогические проблемы непрерывного образова</w:t>
        <w:softHyphen/>
        <w:t xml:space="preserve">ния», в ноябре 1988г. состоялась Всесоюзная конференция «Формирование единой системы образования в свете решений </w:t>
      </w:r>
      <w:r>
        <w:rPr>
          <w:color w:val="000000"/>
          <w:sz w:val="18"/>
          <w:szCs w:val="18"/>
          <w:lang w:val="en-US"/>
        </w:rPr>
        <w:t>XXVII</w:t>
      </w:r>
      <w:r>
        <w:rPr>
          <w:color w:val="000000"/>
          <w:sz w:val="18"/>
          <w:szCs w:val="18"/>
        </w:rPr>
        <w:t xml:space="preserve"> съезда КПСС».</w:t>
      </w:r>
    </w:p>
    <w:p>
      <w:pPr>
        <w:pStyle w:val="Normal"/>
        <w:shd w:fill="FFFFFF" w:val="clear"/>
        <w:spacing w:lineRule="exact" w:line="214" w:before="33" w:after="0"/>
        <w:ind w:left="12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так, в целом на стадии «Теоретической экспансии и кон</w:t>
        <w:softHyphen/>
        <w:t>кретизации» был выдвинут ряд теоретических и практических рекомендаций по перестройке старых или созданию новых звеньев и форм. В контексте непрерывного образования были разработаны новые учебные программы и формы обучения, со</w:t>
        <w:softHyphen/>
        <w:t>ответствующие идее непрерывного образования.</w:t>
      </w:r>
    </w:p>
    <w:p>
      <w:pPr>
        <w:pStyle w:val="Normal"/>
        <w:shd w:fill="FFFFFF" w:val="clear"/>
        <w:spacing w:lineRule="exact" w:line="218" w:before="25" w:after="0"/>
        <w:ind w:lef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мнению авторов данного исследования, на стадии «теоретической экспансии и конкретизации» происходит процесс адаптации системы к современной образовательной ситуации. Происходит развитие многообразия форм и методов непрерыв</w:t>
        <w:softHyphen/>
        <w:t>ного образования, причем каждый из них является способом решения конкретных задач. Для данной стадии характерны сле</w:t>
        <w:softHyphen/>
        <w:t>дующие черты: множественность подходов к теории, а также попытки адаптации теории к практике.</w:t>
      </w:r>
    </w:p>
    <w:p>
      <w:pPr>
        <w:pStyle w:val="Normal"/>
        <w:shd w:fill="FFFFFF" w:val="clear"/>
        <w:spacing w:before="296" w:after="0"/>
        <w:ind w:left="498" w:hanging="0"/>
        <w:rPr>
          <w:b/>
          <w:b/>
          <w:bCs/>
          <w:color w:val="000000"/>
          <w:spacing w:val="-8"/>
          <w:sz w:val="18"/>
          <w:szCs w:val="18"/>
        </w:rPr>
      </w:pPr>
      <w:r>
        <w:rPr>
          <w:b/>
          <w:bCs/>
          <w:color w:val="000000"/>
          <w:spacing w:val="-8"/>
          <w:sz w:val="18"/>
          <w:szCs w:val="18"/>
        </w:rPr>
        <w:t>3.5.    Стадия практического применения.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4" w:firstLine="490"/>
        <w:jc w:val="both"/>
        <w:rPr/>
      </w:pPr>
      <w:r>
        <w:rPr>
          <w:color w:val="000000"/>
          <w:sz w:val="18"/>
          <w:szCs w:val="18"/>
        </w:rPr>
        <w:t>Пятая, современная стадия становления концепции не</w:t>
        <w:softHyphen/>
        <w:t>прерывного образования, начинается с 80-х гг. и характеризует</w:t>
        <w:softHyphen/>
        <w:t>ся стремлением применить практически идею непрерывного об</w:t>
        <w:softHyphen/>
        <w:t xml:space="preserve">разования, воплотить </w:t>
      </w:r>
      <w:r>
        <w:rPr>
          <w:i/>
          <w:iCs/>
          <w:color w:val="000000"/>
          <w:sz w:val="18"/>
          <w:szCs w:val="18"/>
        </w:rPr>
        <w:t xml:space="preserve">ее в </w:t>
      </w:r>
      <w:r>
        <w:rPr>
          <w:color w:val="000000"/>
          <w:sz w:val="18"/>
          <w:szCs w:val="18"/>
        </w:rPr>
        <w:t>жизнь. Поэтому данную стадию мож</w:t>
        <w:softHyphen/>
        <w:t>но назвать стадией «практического применения». Верхнюю гра</w:t>
        <w:softHyphen/>
        <w:t>ницу этого этапа определить сложно. Стремление реализовать непрерывное образование проявлялось вначале в виде попыток перестройки отдельных звеньев обычной образовательной сис</w:t>
        <w:softHyphen/>
        <w:t>темы. Специфика данного этапа проявляется и в том, что, по сути, впервые появляется возможность изучения и осмысления практического опыта непрерывного образования. Данные тен</w:t>
        <w:softHyphen/>
        <w:t>денции хорошо заметны в работах переходного характера уче</w:t>
        <w:softHyphen/>
        <w:t>ных-исследователей Р. Охса (ФРГ), Л.Д. Эно, У. Хилтона и др. [93, 70 - 76]. Характерной чертой исследований данной стадии разработки концепции непрерывного образования является ее ориентированность на будущее, появление попыток согласова-</w:t>
      </w:r>
    </w:p>
    <w:p>
      <w:pPr>
        <w:pStyle w:val="Normal"/>
        <w:shd w:fill="FFFFFF" w:val="clear"/>
        <w:ind w:right="21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51</w:t>
      </w:r>
    </w:p>
    <w:p>
      <w:pPr>
        <w:pStyle w:val="Normal"/>
        <w:shd w:fill="FFFFFF" w:val="clear"/>
        <w:spacing w:lineRule="exact" w:line="210" w:before="119" w:after="0"/>
        <w:ind w:left="1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ия нововведений не только с принципами непрерывного обра</w:t>
        <w:softHyphen/>
        <w:t>зования, но и с тенденциями бурного развития многообразных общественных потребностей и усложнения всех аспектов со</w:t>
        <w:softHyphen/>
        <w:t>временной жизни. Этому сопутствует стремление выработать соответствующую модель образовательной политики.</w:t>
      </w:r>
    </w:p>
    <w:p>
      <w:pPr>
        <w:pStyle w:val="Normal"/>
        <w:shd w:fill="FFFFFF" w:val="clear"/>
        <w:spacing w:lineRule="exact" w:line="214" w:before="37" w:after="0"/>
        <w:ind w:left="8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условиях сложившегося ранее «конечного» образования обострилась проблема общей и профессиональной грамотности человека; стали очевидными дефицит экономических, социаль</w:t>
        <w:softHyphen/>
        <w:t>но-психологических и других знаний; затруднился выбор жиз</w:t>
        <w:softHyphen/>
        <w:t>ненного пути для выпускников средних учебных заведений. Все это привело к отставанию образования от реальной жизни, обо</w:t>
        <w:softHyphen/>
        <w:t>стрению противоречий между непрерывно возрастающим объе</w:t>
        <w:softHyphen/>
        <w:t>мом изменения структуры знаний, необходимых человеку, и ог</w:t>
        <w:softHyphen/>
        <w:t>раниченными возможностями овладения ими в традиционных образовательных системах. Создались предпосылки перехода к непрерывному образованию по принципу преемственности: от воспитания и образования в раннем детстве - к переподготовке и повышению квалификации взрослого населения.</w:t>
      </w:r>
    </w:p>
    <w:p>
      <w:pPr>
        <w:pStyle w:val="Normal"/>
        <w:shd w:fill="FFFFFF" w:val="clear"/>
        <w:spacing w:lineRule="exact" w:line="218" w:before="29" w:after="0"/>
        <w:ind w:right="8" w:firstLine="490"/>
        <w:jc w:val="both"/>
        <w:rPr/>
      </w:pPr>
      <w:r>
        <w:rPr>
          <w:color w:val="000000"/>
          <w:sz w:val="18"/>
          <w:szCs w:val="18"/>
        </w:rPr>
        <w:t xml:space="preserve">В декабре </w:t>
      </w:r>
      <w:r>
        <w:rPr>
          <w:color w:val="000000"/>
          <w:spacing w:val="11"/>
          <w:sz w:val="18"/>
          <w:szCs w:val="18"/>
        </w:rPr>
        <w:t>1981г.</w:t>
      </w:r>
      <w:r>
        <w:rPr>
          <w:color w:val="000000"/>
          <w:sz w:val="18"/>
          <w:szCs w:val="18"/>
        </w:rPr>
        <w:t xml:space="preserve"> состоялась Всесоюзная конференция «Проблемы организации непрерывного образования руководя</w:t>
        <w:softHyphen/>
        <w:t>щих работников и специалистов народного хозяйства», объеди</w:t>
        <w:softHyphen/>
        <w:t>нившая представителей разных наук. Конференция отметила актуальность разработки проблем непрерывного образования руководящих работников и специалистов, однако, понимая не</w:t>
        <w:softHyphen/>
        <w:t>достаточность такого подхода к проблеме, конференция реко</w:t>
        <w:softHyphen/>
        <w:t>мендовала к исследованию следующий круг проблем:</w:t>
      </w:r>
    </w:p>
    <w:p>
      <w:pPr>
        <w:pStyle w:val="Normal"/>
        <w:shd w:fill="FFFFFF" w:val="clear"/>
        <w:spacing w:lineRule="exact" w:line="218" w:before="29" w:after="0"/>
        <w:ind w:left="498" w:hanging="235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Общие проблемы непрерывного образования в современ</w:t>
        <w:softHyphen/>
        <w:t>ных условиях социального прогресса и НТР;</w:t>
      </w:r>
    </w:p>
    <w:p>
      <w:pPr>
        <w:pStyle w:val="Normal"/>
        <w:shd w:fill="FFFFFF" w:val="clear"/>
        <w:spacing w:lineRule="exact" w:line="210" w:before="41" w:after="0"/>
        <w:ind w:left="494" w:hanging="247"/>
        <w:rPr/>
      </w:pPr>
      <w:r>
        <w:rPr>
          <w:color w:val="000000"/>
          <w:sz w:val="18"/>
          <w:szCs w:val="18"/>
        </w:rPr>
        <w:t>2. Непрерывное образование в системе воспитания трудя</w:t>
        <w:softHyphen/>
      </w:r>
      <w:r>
        <w:rPr>
          <w:color w:val="000000"/>
          <w:spacing w:val="-2"/>
          <w:sz w:val="18"/>
          <w:szCs w:val="18"/>
        </w:rPr>
        <w:t>щихся;</w:t>
      </w:r>
    </w:p>
    <w:p>
      <w:pPr>
        <w:pStyle w:val="Normal"/>
        <w:shd w:fill="FFFFFF" w:val="clear"/>
        <w:spacing w:lineRule="exact" w:line="222" w:before="33" w:after="0"/>
        <w:ind w:left="494" w:hanging="2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Проблема теории непрерывного образования как отрасли научного знания в структуре педагогических наук;</w:t>
      </w:r>
    </w:p>
    <w:p>
      <w:pPr>
        <w:pStyle w:val="Normal"/>
        <w:shd w:fill="FFFFFF" w:val="clear"/>
        <w:spacing w:lineRule="exact" w:line="214" w:before="45" w:after="0"/>
        <w:ind w:left="490" w:hanging="247"/>
        <w:rPr/>
      </w:pPr>
      <w:r>
        <w:rPr>
          <w:color w:val="000000"/>
          <w:sz w:val="18"/>
          <w:szCs w:val="18"/>
        </w:rPr>
        <w:t>4. Психолого-педагогические проблемы непрерывного обра</w:t>
        <w:softHyphen/>
      </w:r>
      <w:r>
        <w:rPr>
          <w:color w:val="000000"/>
          <w:spacing w:val="-2"/>
          <w:sz w:val="18"/>
          <w:szCs w:val="18"/>
        </w:rPr>
        <w:t>зования;</w:t>
      </w:r>
    </w:p>
    <w:p>
      <w:pPr>
        <w:sectPr>
          <w:type w:val="nextPage"/>
          <w:pgSz w:w="11906" w:h="16838"/>
          <w:pgMar w:left="1440" w:right="517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45" w:after="0"/>
        <w:ind w:left="485" w:hanging="239"/>
        <w:rPr/>
      </w:pPr>
      <w:r>
        <w:rPr>
          <w:color w:val="000000"/>
          <w:sz w:val="19"/>
          <w:szCs w:val="19"/>
        </w:rPr>
        <w:t>5. Комплексный подход к обеспечению непрерывного обра</w:t>
        <w:softHyphen/>
      </w:r>
      <w:r>
        <w:rPr>
          <w:color w:val="000000"/>
          <w:spacing w:val="-2"/>
          <w:sz w:val="19"/>
          <w:szCs w:val="19"/>
        </w:rPr>
        <w:t>зования.</w:t>
      </w:r>
    </w:p>
    <w:p>
      <w:pPr>
        <w:pStyle w:val="Normal"/>
        <w:shd w:fill="FFFFFF" w:val="clear"/>
        <w:ind w:left="16" w:hanging="0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52</w:t>
      </w:r>
    </w:p>
    <w:p>
      <w:pPr>
        <w:pStyle w:val="Normal"/>
        <w:shd w:fill="FFFFFF" w:val="clear"/>
        <w:spacing w:lineRule="exact" w:line="214" w:before="111" w:after="0"/>
        <w:ind w:left="4" w:firstLine="490"/>
        <w:jc w:val="both"/>
        <w:rPr/>
      </w:pPr>
      <w:r>
        <w:rPr>
          <w:color w:val="000000"/>
          <w:sz w:val="18"/>
          <w:szCs w:val="18"/>
        </w:rPr>
        <w:t>Результаты исследований, проведенных по вышеназван</w:t>
        <w:softHyphen/>
        <w:t xml:space="preserve">ным проблемам в последующие годы, были обнародованы на вышеупомянутой конференции «Формирование единой системы непрерывного образования в свете решений </w:t>
      </w:r>
      <w:r>
        <w:rPr>
          <w:color w:val="000000"/>
          <w:sz w:val="18"/>
          <w:szCs w:val="18"/>
          <w:lang w:val="en-US"/>
        </w:rPr>
        <w:t>XXVII</w:t>
      </w:r>
      <w:r>
        <w:rPr>
          <w:color w:val="000000"/>
          <w:sz w:val="18"/>
          <w:szCs w:val="18"/>
        </w:rPr>
        <w:t xml:space="preserve"> съезда КПСС» и легли в основу «Концепции непрерывного образова</w:t>
        <w:softHyphen/>
        <w:t>ния». После обсуждения на Всесоюзном съезде работников на</w:t>
        <w:softHyphen/>
        <w:t>родного образования данная концепция была одобрена Госу</w:t>
        <w:softHyphen/>
        <w:t>дарственным Комитетом СССР и Всесоюзным советом по на</w:t>
        <w:softHyphen/>
      </w:r>
      <w:r>
        <w:rPr>
          <w:color w:val="000000"/>
          <w:spacing w:val="-1"/>
          <w:sz w:val="18"/>
          <w:szCs w:val="18"/>
        </w:rPr>
        <w:t>родному образованию (март 1989г.).</w:t>
      </w:r>
    </w:p>
    <w:p>
      <w:pPr>
        <w:pStyle w:val="Normal"/>
        <w:shd w:fill="FFFFFF" w:val="clear"/>
        <w:spacing w:lineRule="exact" w:line="214" w:before="33" w:after="0"/>
        <w:ind w:right="4"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рмин «концепция» имеет два значения: во-первых, кон</w:t>
        <w:softHyphen/>
        <w:t>цепт, т.е. ведущую мысль и, во-вторых, систему описания како</w:t>
        <w:softHyphen/>
        <w:t>го-либо явления, способствующую его пониманию. В качестве концепта выступает такая ведущая мысль или общее понятие, как «непрерывность», выражающая новый способ образова</w:t>
        <w:softHyphen/>
        <w:t>тельной деятельности. Новизна данного способа, в отличие от традиционного, в том, что оно не завершается школьным обра</w:t>
        <w:softHyphen/>
        <w:t>зованием, а продолжается и в период трудовой деятельности человека. Данная точка зрения отражена в следующем опреде</w:t>
        <w:softHyphen/>
        <w:t>лении: «Непрерывное образование - принцип формирования личности, который обусловливает создание таких систем обра</w:t>
        <w:softHyphen/>
        <w:t>зования и воспитания, которые должны быть открыты для людей любого возраста и положения, сопровождать человека в тече</w:t>
        <w:softHyphen/>
        <w:t>ние всей его жизни, способствовать постоянному его развитию, вовлекать в непрерывный процесс овладения знаниями, а в слу</w:t>
        <w:softHyphen/>
        <w:t>чае необходимости давать новую подготовку для изменяющихся условий, стимулировать постоянное самообразование» [28, 364].</w:t>
      </w:r>
    </w:p>
    <w:p>
      <w:pPr>
        <w:pStyle w:val="Normal"/>
        <w:shd w:fill="FFFFFF" w:val="clear"/>
        <w:spacing w:lineRule="exact" w:line="214" w:before="37" w:after="0"/>
        <w:ind w:right="8" w:firstLine="494"/>
        <w:jc w:val="both"/>
        <w:rPr/>
      </w:pPr>
      <w:r>
        <w:rPr>
          <w:color w:val="000000"/>
          <w:sz w:val="18"/>
          <w:szCs w:val="18"/>
        </w:rPr>
        <w:t>Изложенная точка зрения получила широкое распростра</w:t>
        <w:softHyphen/>
        <w:t>нение и нашла закрепление в «Концепции непрерывного обра</w:t>
        <w:softHyphen/>
        <w:t>зования». В этом документе непрерывное образование пред</w:t>
        <w:softHyphen/>
        <w:t>ставляется как процесс, не имеющий перерывов, и противопола</w:t>
        <w:softHyphen/>
        <w:t>гается «конечному» типу образования (или традиционному). Формула «образование на всю жизнь» заменена формулой «об</w:t>
        <w:softHyphen/>
      </w:r>
      <w:r>
        <w:rPr>
          <w:color w:val="000000"/>
          <w:spacing w:val="-1"/>
          <w:sz w:val="18"/>
          <w:szCs w:val="18"/>
        </w:rPr>
        <w:t xml:space="preserve">разование через всю жизнь» [56, </w:t>
      </w:r>
      <w:r>
        <w:rPr>
          <w:color w:val="000000"/>
          <w:spacing w:val="17"/>
          <w:sz w:val="18"/>
          <w:szCs w:val="18"/>
        </w:rPr>
        <w:t>3-12].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12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сматривая образование как систему, необходимо ис</w:t>
        <w:softHyphen/>
        <w:t>ходить из философской оппозиции категории непрерывности-прерывности (континуальности-дискретности), характеризующей как структуру образования, так и процесс его развития. Непре-</w:t>
      </w:r>
    </w:p>
    <w:p>
      <w:pPr>
        <w:pStyle w:val="Normal"/>
        <w:shd w:fill="FFFFFF" w:val="clear"/>
        <w:ind w:right="12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53</w:t>
      </w:r>
    </w:p>
    <w:p>
      <w:pPr>
        <w:pStyle w:val="Normal"/>
        <w:shd w:fill="FFFFFF" w:val="clear"/>
        <w:spacing w:lineRule="exact" w:line="214" w:before="115" w:after="0"/>
        <w:ind w:left="8" w:hanging="0"/>
        <w:jc w:val="both"/>
        <w:rPr/>
      </w:pPr>
      <w:r>
        <w:rPr>
          <w:color w:val="000000"/>
          <w:sz w:val="19"/>
          <w:szCs w:val="19"/>
        </w:rPr>
        <w:t>рывность передает идею единства, взаимосвязи и взаимообу</w:t>
        <w:softHyphen/>
        <w:t>словленности элементов системы, ее неделимость как качест</w:t>
        <w:softHyphen/>
        <w:t>венно определенного целого. Именно органичное единство час</w:t>
        <w:softHyphen/>
        <w:t>тей целого должно обусловить существование такого сложного объекта, каким является непрерывное образование. Прерыв</w:t>
        <w:softHyphen/>
        <w:t>ность же основывается на делимости и внутренней дифферен</w:t>
        <w:softHyphen/>
        <w:t>цированное™ объекта и обусловливает момент развития этой системы. Таким образом, взаимосвязь непрерывности и пре</w:t>
        <w:softHyphen/>
        <w:t>рывности является условием как фактического существования системы непрерывного образования, так и ее постоянного раз</w:t>
        <w:softHyphen/>
      </w:r>
      <w:r>
        <w:rPr>
          <w:color w:val="000000"/>
          <w:spacing w:val="-2"/>
          <w:sz w:val="19"/>
          <w:szCs w:val="19"/>
        </w:rPr>
        <w:t xml:space="preserve">вития [85, </w:t>
      </w:r>
      <w:r>
        <w:rPr>
          <w:color w:val="000000"/>
          <w:spacing w:val="19"/>
          <w:sz w:val="19"/>
          <w:szCs w:val="19"/>
        </w:rPr>
        <w:t>11].</w:t>
      </w:r>
    </w:p>
    <w:p>
      <w:pPr>
        <w:pStyle w:val="Normal"/>
        <w:shd w:fill="FFFFFF" w:val="clear"/>
        <w:spacing w:lineRule="exact" w:line="218" w:before="29" w:after="0"/>
        <w:ind w:left="4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епрерывности противополагается не конечность какого-либо процесса, а его дискретность, отсутствие внутренней связи и преемственности между отдельными стадиями, ступенями и т.д. В социальной сфере такие процессы носят стихийный, а по</w:t>
        <w:softHyphen/>
        <w:t>тому и мало результативный характер. Современный институт образования пока еще, в ряде случаев, представляет собой со</w:t>
        <w:softHyphen/>
        <w:t>вокупность слабо связанных между собой учебных заведений. Поэтому необходимо состыковать, согласовать должным обра</w:t>
        <w:softHyphen/>
        <w:t>зом отдельные элементы системы. Исходя из этого, сущность непрерывного образования можно определить как «процесс, со</w:t>
        <w:softHyphen/>
        <w:t>стоящий из двух основных этапов - обучения и воспитания, предшествующего трудовой деятельности (детско-юношеское образование), и последующего образования, построенного на чередовании периодов учебы в специально созданных учрежде</w:t>
        <w:softHyphen/>
        <w:t>ниях (образование взрослых) и общественно-практической дея</w:t>
        <w:softHyphen/>
        <w:t>тельности в сфере общественного производства» [125, 5 - 6].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4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епрерывное образование не является исключительно педагогической проблемой. Она носит комплексный междисцип</w:t>
        <w:softHyphen/>
        <w:t>линарный характер. Трудно отрицать наличие здесь социаль</w:t>
        <w:softHyphen/>
        <w:t>ных, философских, а также в определенной мере психологиче</w:t>
        <w:softHyphen/>
        <w:t>ских аспектов. От их решения зависят способы и типы педагоги</w:t>
        <w:softHyphen/>
        <w:t>ческих, методических и технологических инноваций, создание и перестройка уже имеющихся конкретных организационно-структурных форм/Теория непрерывного образования является социологической теорией среднего уровня, призванной соеди</w:t>
        <w:softHyphen/>
        <w:t>нить в себе преимущества как теоретического, так и эмпириче-</w:t>
      </w:r>
    </w:p>
    <w:p>
      <w:pPr>
        <w:pStyle w:val="Normal"/>
        <w:shd w:fill="FFFFFF" w:val="clear"/>
        <w:ind w:left="1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</w:t>
      </w:r>
    </w:p>
    <w:p>
      <w:pPr>
        <w:pStyle w:val="Normal"/>
        <w:shd w:fill="FFFFFF" w:val="clear"/>
        <w:spacing w:lineRule="exact" w:line="214" w:before="119" w:after="0"/>
        <w:ind w:left="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кого. Она не сводится лишь к уровню эмпирического обобще-ния и основывается на теоретических разработках более высо</w:t>
        <w:softHyphen/>
        <w:t>кого уровня обобщения. Для нас наибольший интерес представ</w:t>
        <w:softHyphen/>
        <w:t>ляет культурологический аспект теории непрерывного образо</w:t>
        <w:softHyphen/>
        <w:t>вания, ведь фактически речь идет о непрерывном приобщении индивида ко всему богатству человеческой культуры, к беско</w:t>
        <w:softHyphen/>
        <w:t>нечно разрастающемуся объему знаний, которому нет границ. Еще Гегель предупреждал, что «разговоры о пределах разума еще более нелепы, чем разговоры о деревянном железе» [37, 28].</w:t>
      </w:r>
    </w:p>
    <w:p>
      <w:pPr>
        <w:pStyle w:val="Normal"/>
        <w:shd w:fill="FFFFFF" w:val="clear"/>
        <w:spacing w:lineRule="exact" w:line="214" w:before="29" w:after="0"/>
        <w:ind w:left="8" w:right="8" w:firstLine="490"/>
        <w:jc w:val="both"/>
        <w:rPr/>
      </w:pPr>
      <w:r>
        <w:rPr>
          <w:color w:val="000000"/>
          <w:sz w:val="18"/>
          <w:szCs w:val="18"/>
        </w:rPr>
        <w:t>Принцип непрерывности заложен уже в самом развитии культуры. «Все на земле развивается по закону непрерывно</w:t>
        <w:softHyphen/>
        <w:t>сти... Иначе говоря, всякое состояние культуры данного народа есть основа, базис, из которого развивается последующее со</w:t>
        <w:softHyphen/>
      </w:r>
      <w:r>
        <w:rPr>
          <w:color w:val="000000"/>
          <w:spacing w:val="-1"/>
          <w:sz w:val="18"/>
          <w:szCs w:val="18"/>
        </w:rPr>
        <w:t>стояние» [33, 53].</w:t>
      </w:r>
    </w:p>
    <w:p>
      <w:pPr>
        <w:pStyle w:val="Normal"/>
        <w:shd w:fill="FFFFFF" w:val="clear"/>
        <w:spacing w:lineRule="exact" w:line="214" w:before="33" w:after="0"/>
        <w:ind w:right="12" w:firstLine="473"/>
        <w:jc w:val="both"/>
        <w:rPr/>
      </w:pPr>
      <w:r>
        <w:rPr>
          <w:color w:val="000000"/>
          <w:sz w:val="18"/>
          <w:szCs w:val="18"/>
        </w:rPr>
        <w:t>Динамизм социокультурной жизни, быстрая смена техно</w:t>
        <w:softHyphen/>
        <w:t>логий и профессий обусловили процесс интеграции всех форм обучения в целостную систему непрерывного образования. Сис</w:t>
        <w:softHyphen/>
        <w:t>тема непрерывного образования, являясь гибкой, постоянно развивающейся и открытой, должна обеспечить человеку воз</w:t>
        <w:softHyphen/>
        <w:t>можность на любом этапе жизни получить необходимый объем знаний и умений, позволяющий ему включиться в социально-</w:t>
      </w:r>
      <w:r>
        <w:rPr>
          <w:color w:val="000000"/>
          <w:spacing w:val="-1"/>
          <w:sz w:val="18"/>
          <w:szCs w:val="18"/>
        </w:rPr>
        <w:t>экономическую деятельность общества.</w:t>
      </w:r>
    </w:p>
    <w:p>
      <w:pPr>
        <w:pStyle w:val="Normal"/>
        <w:shd w:fill="FFFFFF" w:val="clear"/>
        <w:spacing w:lineRule="exact" w:line="218" w:before="33" w:after="0"/>
        <w:ind w:left="4" w:right="16" w:firstLine="481"/>
        <w:jc w:val="both"/>
        <w:rPr/>
      </w:pPr>
      <w:r>
        <w:rPr>
          <w:color w:val="000000"/>
          <w:sz w:val="18"/>
          <w:szCs w:val="18"/>
        </w:rPr>
        <w:t>Система непрерывного образования для общества высту</w:t>
        <w:softHyphen/>
        <w:t>пает как механизм воспроизводства и функционирования слож</w:t>
        <w:softHyphen/>
        <w:t>ной социальной деятельности посредством формирования лич</w:t>
        <w:softHyphen/>
        <w:t xml:space="preserve">ности, способной решать современные задачи, являющейся важнейшим фактором социокультурного развития. Для индивида она служит средством творческого развития сущностных сил человека, удовлетворения запросов и духовных потребностей </w:t>
      </w:r>
      <w:r>
        <w:rPr>
          <w:color w:val="000000"/>
          <w:spacing w:val="-2"/>
          <w:sz w:val="18"/>
          <w:szCs w:val="18"/>
        </w:rPr>
        <w:t>человека.</w:t>
      </w:r>
    </w:p>
    <w:p>
      <w:pPr>
        <w:sectPr>
          <w:type w:val="nextPage"/>
          <w:pgSz w:w="11906" w:h="16838"/>
          <w:pgMar w:left="1440" w:right="520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left="4" w:right="25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троение системы непрерывного образования - про</w:t>
        <w:softHyphen/>
        <w:t>блема чрезвычайно сложная. Для создания ее необходима ко</w:t>
        <w:softHyphen/>
        <w:t>ренная перестройка всей образовательной структуры. В процес</w:t>
        <w:softHyphen/>
        <w:t>се построения системы непрерывного образования возникают противоречия, обусловленные корпоративностью, ведомствен</w:t>
        <w:softHyphen/>
        <w:t>ной разобщенностью образовательных структур, их замкнуто-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55</w:t>
      </w:r>
    </w:p>
    <w:p>
      <w:pPr>
        <w:pStyle w:val="Normal"/>
        <w:shd w:fill="FFFFFF" w:val="clear"/>
        <w:spacing w:lineRule="exact" w:line="218" w:before="107" w:after="0"/>
        <w:ind w:left="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ью и самоизоляцией во многих аспектах деятельности: содер</w:t>
        <w:softHyphen/>
        <w:t>жательной, организационной, кадровой и т.д.</w:t>
      </w:r>
    </w:p>
    <w:p>
      <w:pPr>
        <w:pStyle w:val="Normal"/>
        <w:shd w:fill="FFFFFF" w:val="clear"/>
        <w:spacing w:lineRule="exact" w:line="222" w:before="25" w:after="0"/>
        <w:ind w:left="8" w:firstLine="494"/>
        <w:rPr/>
      </w:pPr>
      <w:r>
        <w:rPr>
          <w:color w:val="000000"/>
          <w:sz w:val="18"/>
          <w:szCs w:val="18"/>
        </w:rPr>
        <w:t xml:space="preserve">На основе вышеизложенного нами сделаны следующие </w:t>
      </w:r>
      <w:r>
        <w:rPr>
          <w:color w:val="000000"/>
          <w:spacing w:val="-2"/>
          <w:sz w:val="18"/>
          <w:szCs w:val="18"/>
        </w:rPr>
        <w:t>выводы:</w:t>
      </w:r>
    </w:p>
    <w:p>
      <w:pPr>
        <w:pStyle w:val="Normal"/>
        <w:shd w:fill="FFFFFF" w:val="clear"/>
        <w:spacing w:lineRule="exact" w:line="214" w:before="33" w:after="0"/>
        <w:ind w:left="494" w:right="4" w:hanging="23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На стадии практического применения идея непрерывного образования получила концептуальное воплощение;</w:t>
      </w:r>
    </w:p>
    <w:p>
      <w:pPr>
        <w:pStyle w:val="Normal"/>
        <w:shd w:fill="FFFFFF" w:val="clear"/>
        <w:spacing w:lineRule="exact" w:line="218" w:before="25" w:after="0"/>
        <w:ind w:left="490" w:right="4" w:hanging="239"/>
        <w:jc w:val="both"/>
        <w:rPr/>
      </w:pPr>
      <w:r>
        <w:rPr>
          <w:color w:val="000000"/>
          <w:sz w:val="18"/>
          <w:szCs w:val="18"/>
        </w:rPr>
        <w:t>2. На данной стадии отчетливо проявилось стремление со</w:t>
        <w:softHyphen/>
        <w:t>гласования нововведений не только с принципами непре</w:t>
        <w:softHyphen/>
        <w:t>рывного образования, но и с потребностями социокуль-</w:t>
      </w:r>
      <w:r>
        <w:rPr>
          <w:color w:val="000000"/>
          <w:spacing w:val="-2"/>
          <w:sz w:val="18"/>
          <w:szCs w:val="18"/>
        </w:rPr>
        <w:t>турной среды.</w:t>
      </w:r>
    </w:p>
    <w:p>
      <w:pPr>
        <w:pStyle w:val="Normal"/>
        <w:shd w:fill="FFFFFF" w:val="clear"/>
        <w:spacing w:lineRule="exact" w:line="214" w:before="276" w:after="0"/>
        <w:ind w:right="8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4. ОРГАНИЗАЦИОННЫЕ ПРИНЦИПЫ РАЗВИТИЯ</w:t>
      </w:r>
    </w:p>
    <w:p>
      <w:pPr>
        <w:pStyle w:val="Normal"/>
        <w:shd w:fill="FFFFFF" w:val="clear"/>
        <w:spacing w:lineRule="exact" w:line="214"/>
        <w:ind w:left="8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НЕПРЕРЫВНОГО ОБРАЗОВАНИЯ И ПРЕТВОРЕНИЕ ИХ</w:t>
      </w:r>
    </w:p>
    <w:p>
      <w:pPr>
        <w:pStyle w:val="Normal"/>
        <w:shd w:fill="FFFFFF" w:val="clear"/>
        <w:spacing w:lineRule="exact" w:line="214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В ЖИЗНЬ В ЕДИНОМ ОБРАЗОВАТЕЛЬНОМ</w:t>
      </w:r>
    </w:p>
    <w:p>
      <w:pPr>
        <w:pStyle w:val="Normal"/>
        <w:shd w:fill="FFFFFF" w:val="clear"/>
        <w:spacing w:lineRule="exact" w:line="214"/>
        <w:ind w:left="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ПРОСТРАНСТВЕ РОССИИ.</w:t>
      </w:r>
    </w:p>
    <w:p>
      <w:pPr>
        <w:pStyle w:val="Normal"/>
        <w:shd w:fill="FFFFFF" w:val="clear"/>
        <w:spacing w:lineRule="exact" w:line="218" w:before="292" w:after="0"/>
        <w:ind w:firstLine="50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нятие непрерывности образования можно отнести к трем объектам (субъектам):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45" w:after="0"/>
        <w:ind w:left="485" w:right="4" w:hanging="23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к личности. В этом случае оно означает, что человек учит</w:t>
        <w:softHyphen/>
        <w:t>ся постоянно. Причем, учится либо в образовательных уч</w:t>
        <w:softHyphen/>
        <w:t>реждениях, либо занимается самообразованием. При этом возможны три вектора движения человека в образова</w:t>
        <w:softHyphen/>
        <w:t>тельном пространстве. Во-первых, человек, оставаясь на одном и том же формальном образовательном уровне, ос</w:t>
        <w:softHyphen/>
        <w:t>таваясь, допустим, слесарем, врачом или инженером, мо</w:t>
        <w:softHyphen/>
        <w:t>жет совершенствовать свою квалификацию, свое профес</w:t>
        <w:softHyphen/>
        <w:t>сиональное мастерство. Условно это называется «векто</w:t>
        <w:softHyphen/>
        <w:t>ром движения вперед». Во-вторых, поднимаясь по ступе</w:t>
        <w:softHyphen/>
        <w:t>ням и уровням профессионального образования - «вектор движения вверх». При этом человек может либо последо</w:t>
        <w:softHyphen/>
        <w:t>вательно восходить по ступеням и уровням образования, либо какие-то уровни и ступени пропустить. Например, учащийся может последовательно получить начальное, среднее и высшее профессиональное образование, либо после школы сразу приступить к программе высшего обра</w:t>
        <w:softHyphen/>
        <w:t>зования. В-третьих, непрерывность образования также</w:t>
      </w:r>
    </w:p>
    <w:p>
      <w:pPr>
        <w:pStyle w:val="Normal"/>
        <w:shd w:fill="FFFFFF" w:val="clear"/>
        <w:ind w:left="16" w:hanging="0"/>
        <w:rPr>
          <w:rFonts w:ascii="Times New Roman" w:hAnsi="Times New Roman" w:eastAsia="Times New Roman" w:cs="Times New Roman"/>
          <w:b/>
          <w:b/>
          <w:bCs/>
          <w:color w:val="000000"/>
          <w:spacing w:val="-1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</w:rPr>
        <w:t>56</w:t>
      </w:r>
    </w:p>
    <w:p>
      <w:pPr>
        <w:pStyle w:val="Normal"/>
        <w:shd w:fill="FFFFFF" w:val="clear"/>
        <w:spacing w:lineRule="exact" w:line="214" w:before="107" w:after="0"/>
        <w:ind w:left="502" w:right="8" w:hanging="0"/>
        <w:jc w:val="both"/>
        <w:rPr/>
      </w:pPr>
      <w:r>
        <w:rPr>
          <w:color w:val="000000"/>
          <w:sz w:val="18"/>
          <w:szCs w:val="18"/>
        </w:rPr>
        <w:t>подразумевает возможность не только продолжения, но и смены профиля образования, то есть возможность обра</w:t>
        <w:softHyphen/>
        <w:t>зовательного маневра на разных этапах жизненного пути, исходя из потребностей и возможностей личности и соци</w:t>
        <w:softHyphen/>
        <w:t>ально-экономических условий в обществе (т.е. смены спе</w:t>
        <w:softHyphen/>
      </w:r>
      <w:r>
        <w:rPr>
          <w:color w:val="000000"/>
          <w:spacing w:val="-1"/>
          <w:sz w:val="18"/>
          <w:szCs w:val="18"/>
        </w:rPr>
        <w:t>циальности). Это «вектор движения по горизонтали»;</w:t>
      </w:r>
    </w:p>
    <w:p>
      <w:pPr>
        <w:pStyle w:val="Normal"/>
        <w:shd w:fill="FFFFFF" w:val="clear"/>
        <w:spacing w:lineRule="exact" w:line="218" w:before="37" w:after="0"/>
        <w:ind w:left="502" w:hanging="24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к образовательным процессам (образовательным про</w:t>
        <w:softHyphen/>
        <w:t>граммам). Непрерывность в образовательном процессе характеризуется преемственностью содержания образо</w:t>
        <w:softHyphen/>
        <w:t>вательной деятельности при переходе от одного вида к другому, от одного жизненного этапа человека к другому;</w:t>
      </w:r>
    </w:p>
    <w:p>
      <w:pPr>
        <w:pStyle w:val="Normal"/>
        <w:shd w:fill="FFFFFF" w:val="clear"/>
        <w:spacing w:lineRule="exact" w:line="214" w:before="41" w:after="0"/>
        <w:ind w:left="498" w:right="4" w:hanging="235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к образовательным учреждениям. Непрерывность в дан</w:t>
        <w:softHyphen/>
        <w:t>ном случае характеризует такую сеть образовательных учреждений и их взаимосвязь, которая с необходимостью и достаточностью создает пространство образовательных услуг, способных удовлетворить все множество образова</w:t>
        <w:softHyphen/>
        <w:t>тельных потребностей, возникающих как в обществе в це</w:t>
        <w:softHyphen/>
        <w:t xml:space="preserve">лом, так и в отдельном регионе, так и у каждого человека </w:t>
      </w:r>
      <w:r>
        <w:rPr>
          <w:color w:val="000000"/>
          <w:spacing w:val="-2"/>
          <w:sz w:val="18"/>
          <w:szCs w:val="18"/>
        </w:rPr>
        <w:t>[55, 80-81].</w:t>
      </w:r>
    </w:p>
    <w:p>
      <w:pPr>
        <w:pStyle w:val="Normal"/>
        <w:shd w:fill="FFFFFF" w:val="clear"/>
        <w:spacing w:lineRule="exact" w:line="218" w:before="29" w:after="0"/>
        <w:ind w:left="4" w:right="4" w:firstLine="490"/>
        <w:jc w:val="both"/>
        <w:rPr/>
      </w:pPr>
      <w:r>
        <w:rPr>
          <w:color w:val="000000"/>
          <w:sz w:val="18"/>
          <w:szCs w:val="18"/>
        </w:rPr>
        <w:t>В Законе Российской Федерации «Об образовании» сис</w:t>
        <w:softHyphen/>
        <w:t>тема образования трактуется как совокупность взаимодейст</w:t>
        <w:softHyphen/>
        <w:t>вующих: преемственных образовательных программ и государ</w:t>
        <w:softHyphen/>
        <w:t>ственных образовательных стандартов различного уровня и на</w:t>
        <w:softHyphen/>
        <w:t>правленности; сети реализующих их образовательных учрежде</w:t>
        <w:softHyphen/>
        <w:t>ний и органов управления образованием [39, 6]. Тем самым под</w:t>
        <w:softHyphen/>
        <w:t>черкивается не организационно-структурная основа как раньше в жестко централизованной системе образования, а прежде все</w:t>
        <w:softHyphen/>
        <w:t>го ее содержательная основа. Это понимание определяет целе</w:t>
        <w:softHyphen/>
        <w:t>сообразность содержательно-структурного подхода к построе</w:t>
        <w:softHyphen/>
        <w:t>нию системы непрерывного образования, который означает приоритетность построения содержания непрерывного образо</w:t>
        <w:softHyphen/>
      </w:r>
      <w:r>
        <w:rPr>
          <w:color w:val="000000"/>
          <w:spacing w:val="-1"/>
          <w:sz w:val="18"/>
          <w:szCs w:val="18"/>
        </w:rPr>
        <w:t>вания перед его организационными формами.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41" w:after="0"/>
        <w:ind w:right="8" w:firstLine="494"/>
        <w:jc w:val="both"/>
        <w:rPr/>
      </w:pPr>
      <w:r>
        <w:rPr>
          <w:color w:val="000000"/>
          <w:sz w:val="18"/>
          <w:szCs w:val="18"/>
        </w:rPr>
        <w:t>Поэтому приводимые ниже принципы развития непрерыв</w:t>
        <w:softHyphen/>
        <w:t>ного образования разделены на основании пары категорий диа</w:t>
        <w:softHyphen/>
        <w:t>лектики «содержание - форма». Содержательный аспект, в свою очередь, подразделен на два компонента: состав подсис</w:t>
        <w:softHyphen/>
        <w:t xml:space="preserve">темы «содержание» и </w:t>
      </w:r>
      <w:r>
        <w:rPr>
          <w:i/>
          <w:iCs/>
          <w:color w:val="000000"/>
          <w:sz w:val="18"/>
          <w:szCs w:val="18"/>
        </w:rPr>
        <w:t xml:space="preserve">ее </w:t>
      </w:r>
      <w:r>
        <w:rPr>
          <w:color w:val="000000"/>
          <w:sz w:val="18"/>
          <w:szCs w:val="18"/>
        </w:rPr>
        <w:t>структурные связи.</w:t>
      </w:r>
    </w:p>
    <w:p>
      <w:pPr>
        <w:pStyle w:val="Normal"/>
        <w:shd w:fill="FFFFFF" w:val="clear"/>
        <w:spacing w:before="152" w:after="0"/>
        <w:ind w:right="8" w:hanging="0"/>
        <w:jc w:val="right"/>
        <w:rPr/>
      </w:pPr>
      <w:r>
        <w:rPr/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57</w:t>
      </w:r>
    </w:p>
    <w:p>
      <w:pPr>
        <w:pStyle w:val="Normal"/>
        <w:shd w:fill="FFFFFF" w:val="clear"/>
        <w:spacing w:lineRule="exact" w:line="218" w:before="115" w:after="0"/>
        <w:ind w:left="16" w:right="4" w:firstLine="481"/>
        <w:jc w:val="both"/>
        <w:rPr/>
      </w:pPr>
      <w:r>
        <w:rPr>
          <w:color w:val="000000"/>
          <w:sz w:val="19"/>
          <w:szCs w:val="19"/>
        </w:rPr>
        <w:t xml:space="preserve">Целесообразно выделить принципы построения состава «содержания» непрерывного образования, соответствующие различным векторам движения человека в образовательном </w:t>
      </w:r>
      <w:r>
        <w:rPr>
          <w:color w:val="000000"/>
          <w:spacing w:val="-2"/>
          <w:sz w:val="19"/>
          <w:szCs w:val="19"/>
        </w:rPr>
        <w:t>пространстве:</w:t>
      </w:r>
    </w:p>
    <w:p>
      <w:pPr>
        <w:pStyle w:val="Normal"/>
        <w:shd w:fill="FFFFFF" w:val="clear"/>
        <w:spacing w:lineRule="exact" w:line="218"/>
        <w:ind w:left="490" w:right="4" w:hanging="22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. Принцип многоуровневое™ профессиональных образова</w:t>
        <w:softHyphen/>
        <w:t>тельных программ предполагает наличие многих уровней и ситуаций базового профессионального образования («вектор движения вверх»).</w:t>
      </w:r>
    </w:p>
    <w:p>
      <w:pPr>
        <w:pStyle w:val="Normal"/>
        <w:shd w:fill="FFFFFF" w:val="clear"/>
        <w:spacing w:lineRule="exact" w:line="218"/>
        <w:ind w:left="498" w:right="4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. Принцип дополнительности (взаимодополнительности) базового и последипломного профессионального образо</w:t>
        <w:softHyphen/>
        <w:t>вания («вектор движения вперед»).</w:t>
      </w:r>
    </w:p>
    <w:p>
      <w:pPr>
        <w:pStyle w:val="Normal"/>
        <w:shd w:fill="FFFFFF" w:val="clear"/>
        <w:spacing w:lineRule="exact" w:line="218"/>
        <w:rPr/>
      </w:pPr>
      <w:r>
        <w:rPr>
          <w:color w:val="000000"/>
          <w:sz w:val="19"/>
          <w:szCs w:val="19"/>
        </w:rPr>
        <w:t>3. Принцип   маневренности   профессиональных   образова</w:t>
        <w:softHyphen/>
        <w:t>тельных программ («вектор движения по горизонтали»). Другим направлением реализации является рассмотрение непрерывности профессионального образования как системы образовательных процессов (образовательных программ), на</w:t>
        <w:softHyphen/>
        <w:t>правленных на обеспечение становления и дальнейшего разви</w:t>
        <w:softHyphen/>
        <w:t>тия профессионализма специалистов в соответствии с их лич</w:t>
        <w:softHyphen/>
        <w:t>ными потребностями и социально-экономическими требования</w:t>
        <w:softHyphen/>
      </w:r>
      <w:r>
        <w:rPr>
          <w:color w:val="000000"/>
          <w:spacing w:val="-2"/>
          <w:sz w:val="19"/>
          <w:szCs w:val="19"/>
        </w:rPr>
        <w:t>ми общества.</w:t>
      </w:r>
    </w:p>
    <w:p>
      <w:pPr>
        <w:pStyle w:val="Normal"/>
        <w:shd w:fill="FFFFFF" w:val="clear"/>
        <w:spacing w:lineRule="exact" w:line="222" w:before="21" w:after="0"/>
        <w:ind w:left="502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Необходимо принять к руководству следующие принципы:</w:t>
      </w:r>
    </w:p>
    <w:p>
      <w:pPr>
        <w:pStyle w:val="Normal"/>
        <w:shd w:fill="FFFFFF" w:val="clear"/>
        <w:spacing w:lineRule="exact" w:line="222"/>
        <w:ind w:left="485" w:right="4" w:hanging="222"/>
        <w:jc w:val="both"/>
        <w:rPr/>
      </w:pPr>
      <w:r>
        <w:rPr>
          <w:color w:val="000000"/>
          <w:sz w:val="19"/>
          <w:szCs w:val="19"/>
        </w:rPr>
        <w:t>1. Принцип преемственности профессиональных образова</w:t>
        <w:softHyphen/>
        <w:t>тельных программ, что предполагает наличие их стыковки и согласования между собой, для чего необходима стан</w:t>
        <w:softHyphen/>
        <w:t>дартизация профессиональных образовательных про</w:t>
        <w:softHyphen/>
        <w:t>гр</w:t>
      </w:r>
      <w:r>
        <w:rPr>
          <w:color w:val="000000"/>
          <w:spacing w:val="-2"/>
          <w:sz w:val="19"/>
          <w:szCs w:val="19"/>
        </w:rPr>
        <w:t>амм.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/>
        <w:ind w:right="4" w:hanging="0"/>
        <w:jc w:val="right"/>
        <w:rPr/>
      </w:pPr>
      <w:r>
        <w:rPr>
          <w:color w:val="000000"/>
          <w:sz w:val="19"/>
          <w:szCs w:val="19"/>
        </w:rPr>
        <w:t>2. Принцип интеграции профессиональных образовательных программ. Многие лицеи и колледжи осуществляют обра</w:t>
        <w:softHyphen/>
        <w:t>зовательные программы и начального, и среднего про</w:t>
        <w:softHyphen/>
        <w:t>фессионального образования, к тому же нередко по 20-25 совершенно разнородным специальностям. Таким образом, неизбежно происходит естественная инте</w:t>
        <w:softHyphen/>
        <w:t>грация подсистем профессионального образования в отношении их организационных структур, способствующая превращению профессиональных образовательных учреждений в многоуров</w:t>
        <w:softHyphen/>
        <w:t>невые, многоступенчатые и многопрофильные учебные заведе</w:t>
        <w:softHyphen/>
      </w:r>
      <w:r>
        <w:rPr>
          <w:color w:val="000000"/>
          <w:spacing w:val="-2"/>
          <w:sz w:val="19"/>
          <w:szCs w:val="19"/>
        </w:rPr>
        <w:t>ния.</w:t>
      </w:r>
    </w:p>
    <w:p>
      <w:pPr>
        <w:pStyle w:val="Normal"/>
        <w:shd w:fill="FFFFFF" w:val="clear"/>
        <w:ind w:left="8" w:hanging="0"/>
        <w:rPr>
          <w:rFonts w:ascii="Times New Roman" w:hAnsi="Times New Roman" w:eastAsia="Times New Roman" w:cs="Times New Roman"/>
          <w:color w:val="000000"/>
          <w:spacing w:val="-18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8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18" w:before="99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 другой стороны, нельзя исключать и возможность про</w:t>
        <w:softHyphen/>
        <w:t>тивоположного процесса - одна и та же программа может осу</w:t>
        <w:softHyphen/>
        <w:t>ществляться в образовательных учреждениях разных типов. 3. Принцип гибкости организационных форм, обеспечиваю</w:t>
        <w:softHyphen/>
        <w:t>щий максимальное разнообразие форм обучения. Будет происходить дальнейшее развитие вечернего, заочного, дистанционного и других форм обучения. Как претворяются в жизнь принципы непрерывного обра</w:t>
        <w:softHyphen/>
        <w:t>зования в едином образовательном пространстве России?</w:t>
      </w:r>
    </w:p>
    <w:p>
      <w:pPr>
        <w:pStyle w:val="Normal"/>
        <w:shd w:fill="FFFFFF" w:val="clear"/>
        <w:spacing w:lineRule="exact" w:line="210" w:before="33" w:after="0"/>
        <w:ind w:left="4" w:right="4" w:firstLine="490"/>
        <w:jc w:val="both"/>
        <w:rPr/>
      </w:pPr>
      <w:r>
        <w:rPr>
          <w:color w:val="000000"/>
          <w:sz w:val="19"/>
          <w:szCs w:val="19"/>
        </w:rPr>
        <w:t>К настоящему времени выстраивается «многопрофиль-ность» (название условно) общего и многоуровневость - (много</w:t>
        <w:softHyphen/>
        <w:t xml:space="preserve">ступенчатость) профессионального образования. Сегодня мы </w:t>
      </w:r>
      <w:r>
        <w:rPr>
          <w:color w:val="000000"/>
          <w:spacing w:val="-2"/>
          <w:sz w:val="19"/>
          <w:szCs w:val="19"/>
        </w:rPr>
        <w:t>имеем:</w:t>
      </w:r>
    </w:p>
    <w:p>
      <w:pPr>
        <w:pStyle w:val="Normal"/>
        <w:shd w:fill="FFFFFF" w:val="clear"/>
        <w:spacing w:lineRule="exact" w:line="218" w:before="41" w:after="0"/>
        <w:ind w:left="485" w:hanging="239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«многопрофильную» общеобразовательную школу: «обычная школа», школы с углубленным содержанием от</w:t>
        <w:softHyphen/>
        <w:t>дельных предметов, лицеи, гимназии и т. д. Кроме того, общее образование реализуется профильно в учреждени</w:t>
        <w:softHyphen/>
        <w:t>ях начального и среднего профессионального образова</w:t>
        <w:softHyphen/>
        <w:t>ния. Значительную долю «профильности» добавляют в содержание общего образования национально-</w:t>
      </w:r>
      <w:r>
        <w:rPr>
          <w:color w:val="000000"/>
          <w:spacing w:val="-1"/>
          <w:sz w:val="19"/>
          <w:szCs w:val="19"/>
        </w:rPr>
        <w:t>региональные и местные компоненты его содержания;</w:t>
      </w:r>
    </w:p>
    <w:p>
      <w:pPr>
        <w:pStyle w:val="Normal"/>
        <w:shd w:fill="FFFFFF" w:val="clear"/>
        <w:spacing w:lineRule="exact" w:line="218" w:before="37" w:after="0"/>
        <w:ind w:left="490" w:right="4" w:hanging="239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начальную профессиональную подготовку, осуществляе</w:t>
        <w:softHyphen/>
        <w:t>мую либо в старшей ступени общеобразовательной шко</w:t>
        <w:softHyphen/>
        <w:t>лы, либо в учебно-курсовых комбинатах, в технических школах, на различного рода курсах, в том числе коммер</w:t>
        <w:softHyphen/>
        <w:t>ческих, либо непосредственно на предприятиях и в орга</w:t>
        <w:softHyphen/>
      </w:r>
      <w:r>
        <w:rPr>
          <w:color w:val="000000"/>
          <w:spacing w:val="-2"/>
          <w:sz w:val="19"/>
          <w:szCs w:val="19"/>
        </w:rPr>
        <w:t>низациях;</w:t>
      </w:r>
    </w:p>
    <w:p>
      <w:pPr>
        <w:pStyle w:val="Normal"/>
        <w:shd w:fill="FFFFFF" w:val="clear"/>
        <w:spacing w:lineRule="exact" w:line="218" w:before="41" w:after="0"/>
        <w:ind w:left="490" w:right="8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как минимум три ступени в учреждениях начального про</w:t>
        <w:softHyphen/>
        <w:t>фессионального образования: подготовка на уровне на</w:t>
        <w:softHyphen/>
        <w:t>чальных первого и второго рабочего разряда квалифика</w:t>
        <w:softHyphen/>
        <w:t>ции; уровень начального профессионального образования (в традиционном понимании - уровень ПТУ) - 3-4 квали</w:t>
        <w:softHyphen/>
        <w:t>фикационные рабочие разряды; так называемый «повы</w:t>
        <w:softHyphen/>
        <w:t>шенный уровень начального профессионального образо</w:t>
        <w:softHyphen/>
        <w:t>вания» - 4-5 рабочие разряды;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6" w:before="45" w:after="0"/>
        <w:ind w:left="485" w:right="12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как минимум два уровня в учреждениях среднего профес</w:t>
        <w:softHyphen/>
        <w:t>сионального образования: традиционный и повышенный,</w:t>
      </w:r>
    </w:p>
    <w:p>
      <w:pPr>
        <w:pStyle w:val="Normal"/>
        <w:shd w:fill="FFFFFF" w:val="clear"/>
        <w:ind w:right="12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21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1"/>
          <w:sz w:val="23"/>
          <w:szCs w:val="23"/>
        </w:rPr>
        <w:t>59</w:t>
      </w:r>
    </w:p>
    <w:p>
      <w:pPr>
        <w:pStyle w:val="Normal"/>
        <w:shd w:fill="FFFFFF" w:val="clear"/>
        <w:spacing w:lineRule="exact" w:line="214" w:before="111" w:after="0"/>
        <w:ind w:left="502" w:right="12" w:hanging="21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например, в техникумах и колледжах технического профи</w:t>
        <w:softHyphen/>
        <w:t>ля это «техник» и «младший инженер»;</w:t>
      </w:r>
    </w:p>
    <w:p>
      <w:pPr>
        <w:pStyle w:val="Normal"/>
        <w:shd w:fill="FFFFFF" w:val="clear"/>
        <w:spacing w:lineRule="exact" w:line="218" w:before="37" w:after="0"/>
        <w:ind w:left="498" w:right="4" w:hanging="239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в учреждениях высшего профессионального образования действовавшая ранее система высшего образования со сроком обучения , как правило, </w:t>
      </w:r>
      <w:r>
        <w:rPr>
          <w:i/>
          <w:iCs/>
          <w:color w:val="000000"/>
          <w:sz w:val="18"/>
          <w:szCs w:val="18"/>
        </w:rPr>
        <w:t xml:space="preserve">5 </w:t>
      </w:r>
      <w:r>
        <w:rPr>
          <w:color w:val="000000"/>
          <w:sz w:val="18"/>
          <w:szCs w:val="18"/>
        </w:rPr>
        <w:t>лет и единой квалифика</w:t>
        <w:softHyphen/>
        <w:t>цией дополнена 4-летней программой подготовки бака</w:t>
        <w:softHyphen/>
        <w:t>лавров и 6-летней - магистров. Кроме того, введена и 2-летняя программа обучения, отнесенная к уровню непол</w:t>
        <w:softHyphen/>
      </w:r>
      <w:r>
        <w:rPr>
          <w:color w:val="000000"/>
          <w:spacing w:val="-1"/>
          <w:sz w:val="18"/>
          <w:szCs w:val="18"/>
        </w:rPr>
        <w:t>ного высшего образования.</w:t>
      </w:r>
    </w:p>
    <w:p>
      <w:pPr>
        <w:pStyle w:val="Normal"/>
        <w:shd w:fill="FFFFFF" w:val="clear"/>
        <w:spacing w:lineRule="exact" w:line="214" w:before="37" w:after="0"/>
        <w:ind w:left="8" w:firstLine="473"/>
        <w:jc w:val="both"/>
        <w:rPr/>
      </w:pPr>
      <w:r>
        <w:rPr>
          <w:color w:val="000000"/>
          <w:sz w:val="18"/>
          <w:szCs w:val="18"/>
        </w:rPr>
        <w:t>Для того, чтобы учащийся, студент, специалист мог сво</w:t>
        <w:softHyphen/>
        <w:t>бодно и уверенно продвигаться в образовательном пространст</w:t>
        <w:softHyphen/>
        <w:t>ве по уровням, ступеням (по вертикали) и этапам, формам (по горизонтали) необходимы согласование, стыковка образова</w:t>
        <w:softHyphen/>
        <w:t>тельных программ от базового общего образования до последи-пломного образования. Иными словами, преемственность озна</w:t>
        <w:softHyphen/>
        <w:t xml:space="preserve">чает, что «выход» из одной ступени, этапа образования должен естественным образом «стыковаться» со «входом» </w:t>
      </w:r>
      <w:r>
        <w:rPr>
          <w:i/>
          <w:iCs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>после</w:t>
        <w:softHyphen/>
        <w:t>дующую ступень, этап. А для этого необходима сквозная стан</w:t>
        <w:softHyphen/>
        <w:t>дартизация уровней и ступеней образования, основывающаяся на единых целях всей системы непрерывного образования.</w:t>
      </w:r>
    </w:p>
    <w:p>
      <w:pPr>
        <w:pStyle w:val="Normal"/>
        <w:shd w:fill="FFFFFF" w:val="clear"/>
        <w:spacing w:lineRule="exact" w:line="218" w:before="37" w:after="0"/>
        <w:ind w:left="12" w:right="4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 уже говорилось, многопрофильность и многоуровне-вость (многоступенчатость) образовательных программ уже складывается в общеобразовательных учреждениях, в профес</w:t>
        <w:softHyphen/>
        <w:t>сиональных лицеях, колледжах, вузах. Но парадокс заключается в том, что разные звенья системы образования в силу традици</w:t>
        <w:softHyphen/>
        <w:t>онной разобщенности выстраивают свою многопрофильность и многоуровневость только для себя, порознь: в общем образова</w:t>
        <w:softHyphen/>
        <w:t>нии она своя, в начальном профессиональном образовании своя, в среднем профессиональном - своя, в высшем - своя. Учреждения последипломного образования, там где они сохра</w:t>
        <w:softHyphen/>
        <w:t>нились, работают сами по себе.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12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результате при всех положительных моментах роста многообразия образовательных систем и образовательных про</w:t>
        <w:softHyphen/>
        <w:t>грамм складывается ситуация разрыва образовательного про</w:t>
        <w:softHyphen/>
        <w:t>странства. Так, уже нередки случаи, когда учащийся не может перейти из одной школы в другую из-за того, что даже при нали</w:t>
        <w:softHyphen/>
        <w:t>чии федерального базисного учебного плана различные пред-</w:t>
      </w:r>
    </w:p>
    <w:p>
      <w:pPr>
        <w:pStyle w:val="Normal"/>
        <w:shd w:fill="FFFFFF" w:val="clear"/>
        <w:ind w:left="16" w:hanging="0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60</w:t>
      </w:r>
    </w:p>
    <w:p>
      <w:pPr>
        <w:pStyle w:val="Normal"/>
        <w:shd w:fill="FFFFFF" w:val="clear"/>
        <w:spacing w:lineRule="exact" w:line="210" w:before="107" w:after="0"/>
        <w:ind w:left="16" w:right="4" w:hanging="0"/>
        <w:jc w:val="both"/>
        <w:rPr/>
      </w:pPr>
      <w:r>
        <w:rPr>
          <w:color w:val="000000"/>
          <w:sz w:val="18"/>
          <w:szCs w:val="18"/>
        </w:rPr>
        <w:t xml:space="preserve">меты изучаются в разных школах в разных объемах и в разное </w:t>
      </w:r>
      <w:r>
        <w:rPr>
          <w:color w:val="000000"/>
          <w:spacing w:val="-2"/>
          <w:sz w:val="18"/>
          <w:szCs w:val="18"/>
        </w:rPr>
        <w:t>время.</w:t>
      </w:r>
    </w:p>
    <w:p>
      <w:pPr>
        <w:pStyle w:val="Normal"/>
        <w:shd w:fill="FFFFFF" w:val="clear"/>
        <w:spacing w:lineRule="exact" w:line="214" w:before="33" w:after="0"/>
        <w:ind w:left="8" w:firstLine="485"/>
        <w:jc w:val="both"/>
        <w:rPr/>
      </w:pPr>
      <w:r>
        <w:rPr>
          <w:color w:val="000000"/>
          <w:sz w:val="18"/>
          <w:szCs w:val="18"/>
        </w:rPr>
        <w:t>Многие вузы стали вводить дополнительные вступитель</w:t>
        <w:softHyphen/>
        <w:t>ные экзамены по предметам, не предусмотренным учебными планами школы. Кроме того, вступительные экзамены во мно</w:t>
        <w:softHyphen/>
        <w:t>гие, особенно элитные вузы дезориентируют общеобразова</w:t>
        <w:softHyphen/>
        <w:t xml:space="preserve">тельные школы, приводят к деформации требований к общему образованию, а в то же время результаты первых двух сессий в вузах часто свидетельствуют о неудовлетворительном отборе </w:t>
      </w:r>
      <w:r>
        <w:rPr>
          <w:color w:val="000000"/>
          <w:spacing w:val="-2"/>
          <w:sz w:val="18"/>
          <w:szCs w:val="18"/>
        </w:rPr>
        <w:t>студентов.</w:t>
      </w:r>
    </w:p>
    <w:p>
      <w:pPr>
        <w:pStyle w:val="Normal"/>
        <w:shd w:fill="FFFFFF" w:val="clear"/>
        <w:spacing w:lineRule="exact" w:line="210" w:before="37" w:after="0"/>
        <w:ind w:left="12" w:firstLine="490"/>
        <w:jc w:val="both"/>
        <w:rPr/>
      </w:pPr>
      <w:r>
        <w:rPr>
          <w:color w:val="000000"/>
          <w:sz w:val="18"/>
          <w:szCs w:val="18"/>
        </w:rPr>
        <w:t>Перечни специальностей, по которым осуществляется подготовка специалистов в начальном, среднем и высшем звене образования, никак не согласованны между собой даже по на</w:t>
        <w:softHyphen/>
      </w:r>
      <w:r>
        <w:rPr>
          <w:color w:val="000000"/>
          <w:spacing w:val="-1"/>
          <w:sz w:val="18"/>
          <w:szCs w:val="18"/>
        </w:rPr>
        <w:t>званиям профессий.</w:t>
      </w:r>
    </w:p>
    <w:p>
      <w:pPr>
        <w:pStyle w:val="Normal"/>
        <w:shd w:fill="FFFFFF" w:val="clear"/>
        <w:spacing w:lineRule="exact" w:line="218" w:before="29" w:after="0"/>
        <w:ind w:firstLine="485"/>
        <w:jc w:val="both"/>
        <w:rPr/>
      </w:pPr>
      <w:r>
        <w:rPr>
          <w:color w:val="000000"/>
          <w:sz w:val="18"/>
          <w:szCs w:val="18"/>
        </w:rPr>
        <w:t>Таким образом, несогласованность основных образова</w:t>
        <w:softHyphen/>
        <w:t>тельных программ в общегосударственном масштабе фактиче</w:t>
        <w:softHyphen/>
        <w:t>ски создает для людей «образовательные тупики», порождает многие другие проблемы и, в частности, что немаловажно, соз</w:t>
        <w:softHyphen/>
        <w:t xml:space="preserve">дает благоприятные условия для коррупции в образовательной </w:t>
      </w:r>
      <w:r>
        <w:rPr>
          <w:color w:val="000000"/>
          <w:spacing w:val="-2"/>
          <w:sz w:val="18"/>
          <w:szCs w:val="18"/>
        </w:rPr>
        <w:t>сфере.</w:t>
      </w:r>
    </w:p>
    <w:p>
      <w:pPr>
        <w:pStyle w:val="Normal"/>
        <w:shd w:fill="FFFFFF" w:val="clear"/>
        <w:spacing w:lineRule="exact" w:line="214" w:before="37" w:after="0"/>
        <w:ind w:left="4" w:firstLine="477"/>
        <w:jc w:val="both"/>
        <w:rPr/>
      </w:pPr>
      <w:r>
        <w:rPr>
          <w:color w:val="000000"/>
          <w:sz w:val="18"/>
          <w:szCs w:val="18"/>
        </w:rPr>
        <w:t>Тем не менее, преемственность образовательных про</w:t>
        <w:softHyphen/>
        <w:t>грамм частично уже выстраивается, что называется «снизу» самими учебными заведениями. Отдельные школы, гимназии, профессиональные лицеи, колледжи заключают прямые догово</w:t>
        <w:softHyphen/>
        <w:t>ры с вузами, создают преемственные учебные планы и про</w:t>
        <w:softHyphen/>
        <w:t>граммы и осуществляют совместное обучение части наиболее способных учащихся и студентов. Пока это только отдельные примеры, хотя и многочисленные, но проблему необходимо ре</w:t>
        <w:softHyphen/>
      </w:r>
      <w:r>
        <w:rPr>
          <w:color w:val="000000"/>
          <w:spacing w:val="-1"/>
          <w:sz w:val="18"/>
          <w:szCs w:val="18"/>
        </w:rPr>
        <w:t>шать в целом.</w:t>
      </w:r>
    </w:p>
    <w:p>
      <w:pPr>
        <w:pStyle w:val="Normal"/>
        <w:shd w:fill="FFFFFF" w:val="clear"/>
        <w:spacing w:lineRule="exact" w:line="214" w:before="41" w:after="0"/>
        <w:ind w:left="8" w:right="12" w:firstLine="490"/>
        <w:jc w:val="both"/>
        <w:rPr/>
      </w:pPr>
      <w:r>
        <w:rPr>
          <w:color w:val="000000"/>
          <w:sz w:val="18"/>
          <w:szCs w:val="18"/>
        </w:rPr>
        <w:t xml:space="preserve">На основе вышеизложенного нами сделаны следующие </w:t>
      </w:r>
      <w:r>
        <w:rPr>
          <w:color w:val="000000"/>
          <w:spacing w:val="-2"/>
          <w:sz w:val="18"/>
          <w:szCs w:val="18"/>
        </w:rPr>
        <w:t>выводы:</w:t>
      </w:r>
    </w:p>
    <w:p>
      <w:pPr>
        <w:pStyle w:val="Normal"/>
        <w:shd w:fill="FFFFFF" w:val="clear"/>
        <w:spacing w:lineRule="exact" w:line="222" w:before="41" w:after="0"/>
        <w:ind w:left="485" w:right="8" w:hanging="239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в культурно-образовательной среде России сформирова</w:t>
        <w:softHyphen/>
        <w:t>лись принципы развития системы непрерывного образо</w:t>
        <w:softHyphen/>
      </w:r>
      <w:r>
        <w:rPr>
          <w:color w:val="000000"/>
          <w:spacing w:val="-2"/>
          <w:sz w:val="18"/>
          <w:szCs w:val="18"/>
        </w:rPr>
        <w:t>вания;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53" w:after="0"/>
        <w:ind w:left="494" w:right="12" w:hanging="247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частично выстроена многопрофильность и многоуровне-</w:t>
      </w:r>
      <w:r>
        <w:rPr>
          <w:color w:val="000000"/>
          <w:spacing w:val="-1"/>
          <w:sz w:val="18"/>
          <w:szCs w:val="18"/>
        </w:rPr>
        <w:t>вость образовательных программ;</w:t>
      </w:r>
    </w:p>
    <w:p>
      <w:pPr>
        <w:pStyle w:val="Normal"/>
        <w:shd w:fill="FFFFFF" w:val="clear"/>
        <w:ind w:right="16" w:hanging="0"/>
        <w:jc w:val="right"/>
        <w:rPr>
          <w:rFonts w:ascii="Times New Roman" w:hAnsi="Times New Roman" w:eastAsia="Times New Roman" w:cs="Times New Roman"/>
          <w:color w:val="000000"/>
          <w:spacing w:val="-27"/>
          <w:sz w:val="31"/>
          <w:szCs w:val="31"/>
        </w:rPr>
      </w:pPr>
      <w:r>
        <w:rPr>
          <w:rFonts w:eastAsia="Times New Roman" w:cs="Times New Roman" w:ascii="Times New Roman" w:hAnsi="Times New Roman"/>
          <w:color w:val="000000"/>
          <w:spacing w:val="-27"/>
          <w:sz w:val="31"/>
          <w:szCs w:val="31"/>
        </w:rPr>
        <w:t>61</w:t>
      </w:r>
    </w:p>
    <w:p>
      <w:pPr>
        <w:pStyle w:val="Normal"/>
        <w:shd w:fill="FFFFFF" w:val="clear"/>
        <w:spacing w:before="103" w:after="0"/>
        <w:ind w:left="2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развиваются разнообразные формы обучения;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6" w:before="41" w:after="0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создается сеть учебных заведений, обеспечивающая пре</w:t>
        <w:softHyphen/>
      </w:r>
      <w:r>
        <w:rPr>
          <w:color w:val="000000"/>
          <w:spacing w:val="-1"/>
          <w:sz w:val="18"/>
          <w:szCs w:val="18"/>
        </w:rPr>
        <w:t xml:space="preserve">емственность образовательных услуг. </w:t>
      </w:r>
      <w:r>
        <w:rPr>
          <w:color w:val="000000"/>
          <w:sz w:val="18"/>
          <w:szCs w:val="18"/>
        </w:rPr>
        <w:t>Однако иногда имеет место «несостыковка» образова</w:t>
        <w:softHyphen/>
        <w:t>тельных программ, создающая для учащихся ситуацию образо</w:t>
        <w:softHyphen/>
      </w:r>
      <w:r>
        <w:rPr>
          <w:color w:val="000000"/>
          <w:spacing w:val="-2"/>
          <w:sz w:val="18"/>
          <w:szCs w:val="18"/>
        </w:rPr>
        <w:t>вательного тупика.</w:t>
      </w:r>
    </w:p>
    <w:p>
      <w:pPr>
        <w:pStyle w:val="Normal"/>
        <w:shd w:fill="FFFFFF" w:val="clear"/>
        <w:ind w:left="12" w:hanging="0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62</w:t>
      </w:r>
    </w:p>
    <w:p>
      <w:pPr>
        <w:pStyle w:val="Normal"/>
        <w:shd w:fill="FFFFFF" w:val="clear"/>
        <w:spacing w:lineRule="exact" w:line="255" w:before="103" w:after="0"/>
        <w:ind w:left="987" w:hanging="971"/>
        <w:jc w:val="both"/>
        <w:rPr/>
      </w:pPr>
      <w:r>
        <w:rPr>
          <w:b/>
          <w:bCs/>
          <w:color w:val="000000"/>
          <w:spacing w:val="-5"/>
          <w:sz w:val="21"/>
          <w:szCs w:val="21"/>
        </w:rPr>
        <w:t xml:space="preserve">Глава </w:t>
      </w:r>
      <w:r>
        <w:rPr>
          <w:b/>
          <w:bCs/>
          <w:color w:val="000000"/>
          <w:spacing w:val="-5"/>
          <w:sz w:val="21"/>
          <w:szCs w:val="21"/>
          <w:lang w:val="en-US"/>
        </w:rPr>
        <w:t>II</w:t>
      </w:r>
      <w:r>
        <w:rPr>
          <w:b/>
          <w:bCs/>
          <w:color w:val="000000"/>
          <w:spacing w:val="-5"/>
          <w:sz w:val="21"/>
          <w:szCs w:val="21"/>
        </w:rPr>
        <w:t xml:space="preserve">. ИННОВАЦИИ В ОБРАЗОВАНИИ КАК </w:t>
      </w:r>
      <w:r>
        <w:rPr>
          <w:b/>
          <w:bCs/>
          <w:color w:val="000000"/>
          <w:spacing w:val="-9"/>
          <w:sz w:val="21"/>
          <w:szCs w:val="21"/>
        </w:rPr>
        <w:t>КОНСТРУКТИВНЫЙ ПРОЦЕСС РАЗВИ</w:t>
        <w:softHyphen/>
        <w:t>ТИЯ СОЦИАЛЬНОЙ СФЕРЫ.</w:t>
      </w:r>
    </w:p>
    <w:p>
      <w:pPr>
        <w:pStyle w:val="Normal"/>
        <w:shd w:fill="FFFFFF" w:val="clear"/>
        <w:spacing w:lineRule="exact" w:line="222" w:before="272" w:after="0"/>
        <w:ind w:left="1362" w:hanging="1321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1. НОВАТОРСТВО И ТРАДИЦИИ -ДВЕ СТОРОНЫ РАЗВИТИЯ </w:t>
      </w:r>
      <w:r>
        <w:rPr>
          <w:b/>
          <w:bCs/>
          <w:color w:val="000000"/>
          <w:spacing w:val="-4"/>
          <w:sz w:val="17"/>
          <w:szCs w:val="17"/>
        </w:rPr>
        <w:t>КУЛЬТУРЫ И ОБРАЗОВАНИЯ.</w:t>
      </w:r>
    </w:p>
    <w:p>
      <w:pPr>
        <w:pStyle w:val="Normal"/>
        <w:shd w:fill="FFFFFF" w:val="clear"/>
        <w:spacing w:lineRule="exact" w:line="214" w:before="288" w:after="0"/>
        <w:ind w:left="4" w:firstLine="490"/>
        <w:jc w:val="both"/>
        <w:rPr/>
      </w:pPr>
      <w:r>
        <w:rPr>
          <w:color w:val="000000"/>
          <w:sz w:val="18"/>
          <w:szCs w:val="18"/>
        </w:rPr>
        <w:t>Новаторство и традиции - две взаимосвязанные стороны развития культуры, характеризующие наличие в них как устой</w:t>
        <w:softHyphen/>
        <w:t>чивых, так и противоречивых моментов. Так, традиция является характеристикой стабильности, устойчивости, инерционности в культуре. Благодаря традиции человечество усваивает культур</w:t>
        <w:softHyphen/>
        <w:t>ный опыт поколений путем воспроизводства идей, ценностей, способов мировосприятия и др. Система традиций отражает це</w:t>
        <w:softHyphen/>
      </w:r>
      <w:r>
        <w:rPr>
          <w:color w:val="000000"/>
          <w:spacing w:val="-1"/>
          <w:sz w:val="18"/>
          <w:szCs w:val="18"/>
        </w:rPr>
        <w:t>лостность общественного организма.</w:t>
      </w:r>
    </w:p>
    <w:p>
      <w:pPr>
        <w:pStyle w:val="Normal"/>
        <w:shd w:fill="FFFFFF" w:val="clear"/>
        <w:spacing w:lineRule="exact" w:line="218" w:before="33" w:after="0"/>
        <w:ind w:firstLine="481"/>
        <w:jc w:val="both"/>
        <w:rPr/>
      </w:pPr>
      <w:r>
        <w:rPr>
          <w:color w:val="000000"/>
          <w:sz w:val="18"/>
          <w:szCs w:val="18"/>
        </w:rPr>
        <w:t>С другой стороны, культура не может существовать, не обновляясь. Творчество, изменение являются другой стороной развития общества. Универсальной характеристикой любой культуры является единство традиции и новации. Однако «меж</w:t>
        <w:softHyphen/>
        <w:t>ду традициями и новациями почти всегда оказывается догма, доминирующая в унаследованном нами тоталитарном сознании. И путь традиции к инновации, как и обратный путь, нередко ле</w:t>
        <w:softHyphen/>
      </w:r>
      <w:r>
        <w:rPr>
          <w:color w:val="000000"/>
          <w:spacing w:val="-1"/>
          <w:sz w:val="18"/>
          <w:szCs w:val="18"/>
        </w:rPr>
        <w:t>жит через преодоление догмы» [36, 45].</w:t>
      </w:r>
    </w:p>
    <w:p>
      <w:pPr>
        <w:pStyle w:val="Normal"/>
        <w:shd w:fill="FFFFFF" w:val="clear"/>
        <w:spacing w:lineRule="exact" w:line="218" w:before="33" w:after="0"/>
        <w:ind w:left="4" w:firstLine="490"/>
        <w:jc w:val="both"/>
        <w:rPr/>
      </w:pPr>
      <w:r>
        <w:rPr>
          <w:color w:val="000000"/>
          <w:sz w:val="18"/>
          <w:szCs w:val="18"/>
        </w:rPr>
        <w:t>Различные соотношения традиций и новаций дают осно</w:t>
        <w:softHyphen/>
        <w:t>вание для классификации обществ на традиционные и совре</w:t>
        <w:softHyphen/>
        <w:t>менные. В первых традиция господствует над новаторством. В современном обществе новаторство является базовой ценно</w:t>
        <w:softHyphen/>
      </w:r>
      <w:r>
        <w:rPr>
          <w:color w:val="000000"/>
          <w:spacing w:val="-2"/>
          <w:sz w:val="18"/>
          <w:szCs w:val="18"/>
        </w:rPr>
        <w:t>стью [64, 77].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right="4" w:firstLine="485"/>
        <w:jc w:val="both"/>
        <w:rPr/>
      </w:pPr>
      <w:r>
        <w:rPr>
          <w:color w:val="000000"/>
          <w:sz w:val="18"/>
          <w:szCs w:val="18"/>
        </w:rPr>
        <w:t>Образование - это способ вхождения человека в целост</w:t>
        <w:softHyphen/>
        <w:t>ное бытие культуры; оно является сложным социальным орга</w:t>
        <w:softHyphen/>
        <w:t>низмом, «главные функции которого - воспроизводство опыта, накопленного в культуре, и создание условий для его целена</w:t>
        <w:softHyphen/>
        <w:t>правленного изменения. Как орган социума, образование долж</w:t>
        <w:softHyphen/>
        <w:t xml:space="preserve">но гибко адаптироваться к изменениям социальной среды и, как </w:t>
      </w:r>
      <w:r>
        <w:rPr>
          <w:color w:val="000000"/>
          <w:spacing w:val="-2"/>
          <w:sz w:val="18"/>
          <w:szCs w:val="18"/>
        </w:rPr>
        <w:t xml:space="preserve">следствие, меняться само» </w:t>
      </w:r>
      <w:r>
        <w:rPr>
          <w:color w:val="000000"/>
          <w:spacing w:val="14"/>
          <w:sz w:val="18"/>
          <w:szCs w:val="18"/>
        </w:rPr>
        <w:t>[115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2"/>
          <w:sz w:val="18"/>
          <w:szCs w:val="18"/>
        </w:rPr>
        <w:t>63].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14" w:before="115" w:after="0"/>
        <w:ind w:left="12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истема традиционного или, в терминах «Римского клу</w:t>
        <w:softHyphen/>
        <w:t>ба», «поддерживающего» обучения воспроизводит социокуль-турный опыт поколений, тогда как система инновационного обу</w:t>
        <w:softHyphen/>
        <w:t>чения, «основанная на новых социокультурных принципах, ори</w:t>
        <w:softHyphen/>
        <w:t>ентированная на иные модели обучения, способствует форми</w:t>
        <w:softHyphen/>
        <w:t>рованию новой культуры мышления и действия» [64, 87]. По на</w:t>
        <w:softHyphen/>
        <w:t>шему мнению, функцией инновационного обучения является не простое, а расширенное воспроизводство социокультурного опыта человечества. Таким образом, инновационное обучение представляет собой институт обновления культуры.</w:t>
      </w:r>
    </w:p>
    <w:p>
      <w:pPr>
        <w:pStyle w:val="Normal"/>
        <w:shd w:fill="FFFFFF" w:val="clear"/>
        <w:spacing w:lineRule="exact" w:line="218" w:before="25" w:after="0"/>
        <w:ind w:left="25"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кие социокультурные условия способствуют появлению инновационного обучения?</w:t>
      </w:r>
    </w:p>
    <w:p>
      <w:pPr>
        <w:pStyle w:val="Normal"/>
        <w:shd w:fill="FFFFFF" w:val="clear"/>
        <w:spacing w:lineRule="exact" w:line="214" w:before="33" w:after="0"/>
        <w:ind w:left="21" w:firstLine="494"/>
        <w:jc w:val="both"/>
        <w:rPr/>
      </w:pPr>
      <w:r>
        <w:rPr>
          <w:color w:val="000000"/>
          <w:sz w:val="18"/>
          <w:szCs w:val="18"/>
        </w:rPr>
        <w:t>Наиболее глобальной чертой всех социокультурных пере</w:t>
        <w:softHyphen/>
        <w:t xml:space="preserve">мен в мире с начала </w:t>
      </w:r>
      <w:r>
        <w:rPr>
          <w:color w:val="000000"/>
          <w:sz w:val="18"/>
          <w:szCs w:val="18"/>
          <w:lang w:val="en-US"/>
        </w:rPr>
        <w:t>XX</w:t>
      </w:r>
      <w:r>
        <w:rPr>
          <w:color w:val="000000"/>
          <w:sz w:val="18"/>
          <w:szCs w:val="18"/>
        </w:rPr>
        <w:t xml:space="preserve"> века является ускорение, коснувшееся развития всех сфер социального бытия человека. Следствием этого процесса явилось несоответствие между развитием школы и общим уровнем культурного и технического окружения.</w:t>
      </w:r>
    </w:p>
    <w:p>
      <w:pPr>
        <w:pStyle w:val="Normal"/>
        <w:shd w:fill="FFFFFF" w:val="clear"/>
        <w:spacing w:lineRule="exact" w:line="218" w:before="33" w:after="0"/>
        <w:ind w:left="16"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ругой чертой социально-исторических перемен, прямо связанной с ускорением, является следующая: с появлением массового производства не только вещей, но и идей, труд ста</w:t>
        <w:softHyphen/>
        <w:t>новится анонимным, утрачивая индивидуальность. Эта аноним</w:t>
        <w:softHyphen/>
        <w:t>ность обезличивает человека, приводит к утрате интеллигенци</w:t>
        <w:softHyphen/>
        <w:t>ей своих привилегий быть носителем духовных ценностей и эти</w:t>
        <w:softHyphen/>
        <w:t>ческих норм. Важными свойствами труда являются усиление его интеллектуализации и возрастание коммуникативности, насы</w:t>
        <w:softHyphen/>
        <w:t>щение информативно-техническими компонентами.</w:t>
      </w:r>
    </w:p>
    <w:p>
      <w:pPr>
        <w:pStyle w:val="Normal"/>
        <w:shd w:fill="FFFFFF" w:val="clear"/>
        <w:spacing w:lineRule="exact" w:line="218" w:before="33" w:after="0"/>
        <w:ind w:left="4" w:right="8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зюме: в современном мире мы имеем дело с двумя противоположными тенденциями развития общественного труда и жизни человека: первая - обезличивание, формализация тру</w:t>
        <w:softHyphen/>
        <w:t>да и общественных отношений, вторая - возрастание роли лич</w:t>
        <w:softHyphen/>
        <w:t>ностного фактора, интеллектуальных функций, наукоемкое™.</w:t>
      </w:r>
    </w:p>
    <w:p>
      <w:pPr>
        <w:pStyle w:val="Normal"/>
        <w:shd w:fill="FFFFFF" w:val="clear"/>
        <w:spacing w:lineRule="exact" w:line="222" w:before="29" w:after="0"/>
        <w:ind w:left="8" w:right="4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шеназванные радикальные изменения в социокультур-ной сфере неизбежно ведут к смене требований к образованию, а значит к необходимости удовлетворения новых требований.</w:t>
      </w:r>
    </w:p>
    <w:p>
      <w:pPr>
        <w:sectPr>
          <w:type w:val="nextPage"/>
          <w:pgSz w:w="11906" w:h="16838"/>
          <w:pgMar w:left="1440" w:right="51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8" w:firstLine="49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бществе «быстрого» развития возрастает роль новых технологий и потребность в системе образования, способной ответить на вызов все возрастающего ускорения. Инновацион-</w:t>
      </w:r>
    </w:p>
    <w:p>
      <w:pPr>
        <w:pStyle w:val="Normal"/>
        <w:shd w:fill="FFFFFF" w:val="clear"/>
        <w:ind w:left="8" w:hanging="0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64</w:t>
      </w:r>
    </w:p>
    <w:p>
      <w:pPr>
        <w:pStyle w:val="Normal"/>
        <w:shd w:fill="FFFFFF" w:val="clear"/>
        <w:spacing w:lineRule="exact" w:line="214" w:before="107" w:after="0"/>
        <w:ind w:left="16" w:right="4" w:hanging="0"/>
        <w:jc w:val="both"/>
        <w:rPr/>
      </w:pPr>
      <w:r>
        <w:rPr>
          <w:color w:val="000000"/>
          <w:sz w:val="19"/>
          <w:szCs w:val="19"/>
        </w:rPr>
        <w:t>ные процессы в образовании возникают в ответ на эти социаль</w:t>
        <w:softHyphen/>
      </w:r>
      <w:r>
        <w:rPr>
          <w:color w:val="000000"/>
          <w:spacing w:val="-2"/>
          <w:sz w:val="19"/>
          <w:szCs w:val="19"/>
        </w:rPr>
        <w:t>ные требования.</w:t>
      </w:r>
    </w:p>
    <w:p>
      <w:pPr>
        <w:pStyle w:val="Normal"/>
        <w:shd w:fill="FFFFFF" w:val="clear"/>
        <w:spacing w:lineRule="exact" w:line="214" w:before="29" w:after="0"/>
        <w:ind w:left="4" w:firstLine="490"/>
        <w:jc w:val="both"/>
        <w:rPr/>
      </w:pPr>
      <w:r>
        <w:rPr>
          <w:color w:val="000000"/>
          <w:sz w:val="19"/>
          <w:szCs w:val="19"/>
        </w:rPr>
        <w:t>Возникновению инновационного обучения в нашей стране способствуют также определенные финансово-экономические условия. Кардинальные экономические преобразования, прово</w:t>
        <w:softHyphen/>
        <w:t>димые в России в последние годы, формирование и постепен</w:t>
        <w:softHyphen/>
        <w:t>ное становление в ней новых федеративных отношений принци</w:t>
        <w:softHyphen/>
        <w:t>пиально изменяют роль и место республик, краев, областей в развитии производственной и социокультурной сферы. Распа</w:t>
        <w:softHyphen/>
        <w:t>лась существовавшая ранее в стране централизованная адми</w:t>
        <w:softHyphen/>
        <w:t>нистративно-распределительная система; в процессе децентра</w:t>
        <w:softHyphen/>
        <w:t>лизации произошла регионализация образования. Сегодня, в условиях финансово-экономического дефицита, эффективным средством является мобилизация внутренних ресурсов регио</w:t>
        <w:softHyphen/>
        <w:t>нов, развитие инновационных процессов, создание и внедрение новых методик и технологий обучения, направленных на дости</w:t>
        <w:softHyphen/>
        <w:t>жение возможно большего эффекта при наименьших матери</w:t>
        <w:softHyphen/>
        <w:t>альных затратах. Возникает потребность в инновационном об</w:t>
        <w:softHyphen/>
      </w:r>
      <w:r>
        <w:rPr>
          <w:color w:val="000000"/>
          <w:spacing w:val="-2"/>
          <w:sz w:val="19"/>
          <w:szCs w:val="19"/>
        </w:rPr>
        <w:t>разовании.</w:t>
      </w:r>
    </w:p>
    <w:p>
      <w:pPr>
        <w:pStyle w:val="Normal"/>
        <w:shd w:fill="FFFFFF" w:val="clear"/>
        <w:spacing w:lineRule="exact" w:line="218" w:before="41" w:after="0"/>
        <w:ind w:left="4" w:firstLine="48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 целью описания признаков «инновационного» обучения нами рекомендовано произвести его сравнение с традиционным, «поддерживающим» обучением. Могущество человека до сих пор определялось его естественнонаучными знаниями. В соот</w:t>
        <w:softHyphen/>
        <w:t>ветствии с этими принципами «поддерживающее» обучение формирует механистически-детерминистическую научную кар</w:t>
        <w:softHyphen/>
        <w:t>тину мира. В соответствии с ней у обучаемых формируется уве</w:t>
        <w:softHyphen/>
        <w:t>ренность, что любая проблема имеет одно, и только одно, пра</w:t>
        <w:softHyphen/>
        <w:t>вильное решение. На наш взгляд «поддерживающее» образова</w:t>
        <w:softHyphen/>
        <w:t>ние можно описать признаками, показанными в таблице 1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ное мировоззрение и, соответственно, иные цели обра</w:t>
        <w:softHyphen/>
        <w:t>зования потребуются в случае перенесения смысловой задачи существования человека с познания существующего мира на его целенаправленное преобразование, то есть на синтез нового. В этом случае на уровне синтеза может быть множество вариан</w:t>
        <w:softHyphen/>
        <w:t>тов решения. Для окончательного выбора решения человеку придется привлекать духовно-нравственные оценки. При этом решения оказываются зависящими от духовности человека, от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65</w:t>
      </w:r>
    </w:p>
    <w:p>
      <w:pPr>
        <w:pStyle w:val="Normal"/>
        <w:shd w:fill="FFFFFF" w:val="clear"/>
        <w:spacing w:before="103" w:after="0"/>
        <w:ind w:right="29" w:hanging="0"/>
        <w:jc w:val="right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Таблица 1</w:t>
      </w:r>
    </w:p>
    <w:p>
      <w:pPr>
        <w:pStyle w:val="Normal"/>
        <w:shd w:fill="FFFFFF" w:val="clear"/>
        <w:spacing w:lineRule="exact" w:line="272" w:before="53" w:after="0"/>
        <w:ind w:left="465" w:right="428" w:firstLine="399"/>
        <w:rPr/>
      </w:pPr>
      <w:r>
        <w:rPr>
          <w:b/>
          <w:bCs/>
          <w:color w:val="000000"/>
          <w:spacing w:val="-2"/>
        </w:rPr>
        <w:t xml:space="preserve">ПРИЗНАКИ ТРАДИЦИОННОГО ИЛИ </w:t>
      </w:r>
      <w:r>
        <w:rPr>
          <w:b/>
          <w:bCs/>
          <w:color w:val="000000"/>
        </w:rPr>
        <w:t>«ПОДДЕРЖИВАЮЩЕГО» ОБРАЗОВАНИЯ</w:t>
      </w:r>
    </w:p>
    <w:p>
      <w:pPr>
        <w:pStyle w:val="Normal"/>
        <w:shd w:fill="FFFFFF" w:val="clear"/>
        <w:spacing w:lineRule="exact" w:line="218" w:before="309" w:after="0"/>
        <w:ind w:left="555" w:right="45" w:hanging="0"/>
        <w:jc w:val="both"/>
        <w:rPr/>
      </w:pPr>
      <w:r>
        <w:rPr>
          <w:color w:val="000000"/>
          <w:sz w:val="19"/>
          <w:szCs w:val="19"/>
        </w:rPr>
        <w:t>стержнем выступает классический тип научной рацио</w:t>
        <w:softHyphen/>
        <w:t xml:space="preserve">нальности, сложившийся в </w:t>
      </w:r>
      <w:r>
        <w:rPr>
          <w:color w:val="000000"/>
          <w:sz w:val="19"/>
          <w:szCs w:val="19"/>
          <w:lang w:val="en-US"/>
        </w:rPr>
        <w:t>XVII</w:t>
      </w:r>
      <w:r>
        <w:rPr>
          <w:color w:val="000000"/>
          <w:sz w:val="19"/>
          <w:szCs w:val="19"/>
        </w:rPr>
        <w:t>-</w:t>
      </w:r>
      <w:r>
        <w:rPr>
          <w:color w:val="000000"/>
          <w:sz w:val="19"/>
          <w:szCs w:val="19"/>
          <w:lang w:val="en-US"/>
        </w:rPr>
        <w:t>XIX</w:t>
      </w:r>
      <w:r>
        <w:rPr>
          <w:color w:val="000000"/>
          <w:sz w:val="19"/>
          <w:szCs w:val="19"/>
        </w:rPr>
        <w:t xml:space="preserve"> в.в., акцентирующий внимание на объекте познания, на получении объективно </w:t>
      </w:r>
      <w:r>
        <w:rPr>
          <w:color w:val="000000"/>
          <w:spacing w:val="-1"/>
          <w:sz w:val="19"/>
          <w:szCs w:val="19"/>
        </w:rPr>
        <w:t>истинного знания о мире;</w:t>
      </w:r>
    </w:p>
    <w:p>
      <w:pPr>
        <w:pStyle w:val="Normal"/>
        <w:shd w:fill="FFFFFF" w:val="clear"/>
        <w:spacing w:lineRule="exact" w:line="214" w:before="58" w:after="0"/>
        <w:ind w:left="555" w:right="49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формируется механистическая и детерминистическая картина мира, определяющая и поддерживающая пре</w:t>
        <w:softHyphen/>
        <w:t>имущественно технократическую культуру мышления;</w:t>
      </w:r>
    </w:p>
    <w:p>
      <w:pPr>
        <w:pStyle w:val="Normal"/>
        <w:shd w:fill="FFFFFF" w:val="clear"/>
        <w:spacing w:lineRule="exact" w:line="214" w:before="58" w:after="0"/>
        <w:ind w:left="555" w:right="53" w:hanging="0"/>
        <w:jc w:val="both"/>
        <w:rPr/>
      </w:pPr>
      <w:r>
        <w:rPr>
          <w:color w:val="000000"/>
          <w:sz w:val="19"/>
          <w:szCs w:val="19"/>
        </w:rPr>
        <w:t>преобладание методов обучения, ориентированных на передачу готовых знаний и методов решения задач, имеющих преимущественно однозначные и заранее из</w:t>
        <w:softHyphen/>
      </w:r>
      <w:r>
        <w:rPr>
          <w:color w:val="000000"/>
          <w:spacing w:val="-1"/>
          <w:sz w:val="19"/>
          <w:szCs w:val="19"/>
        </w:rPr>
        <w:t>вестные преподавателю ответы;</w:t>
      </w:r>
    </w:p>
    <w:p>
      <w:pPr>
        <w:pStyle w:val="Normal"/>
        <w:shd w:fill="FFFFFF" w:val="clear"/>
        <w:spacing w:lineRule="exact" w:line="222" w:before="58" w:after="0"/>
        <w:ind w:left="543" w:right="49" w:hanging="0"/>
        <w:jc w:val="both"/>
        <w:rPr/>
      </w:pPr>
      <w:r>
        <w:rPr>
          <w:color w:val="000000"/>
          <w:sz w:val="19"/>
          <w:szCs w:val="19"/>
        </w:rPr>
        <w:t>искусственная (формальная) соотнесенность социально-гуманитарной и научно-технической составляющих со</w:t>
        <w:softHyphen/>
        <w:t>держания образования, практическая разорванность ду</w:t>
        <w:softHyphen/>
      </w:r>
      <w:r>
        <w:rPr>
          <w:color w:val="000000"/>
          <w:spacing w:val="-1"/>
          <w:sz w:val="19"/>
          <w:szCs w:val="19"/>
        </w:rPr>
        <w:t>ховности и профессионализма.</w:t>
      </w:r>
    </w:p>
    <w:p>
      <w:pPr>
        <w:pStyle w:val="Normal"/>
        <w:shd w:fill="FFFFFF" w:val="clear"/>
        <w:spacing w:lineRule="exact" w:line="222" w:before="226" w:after="0"/>
        <w:ind w:left="12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его системы ценностей. «Инновационное» образование можно охарактеризовать с помощью признаков, показанных в таблице 2. Между «поддерживающим» и «инновационным» образо</w:t>
        <w:softHyphen/>
        <w:t>ванием существуют своеобразные «перекрытия», обеспечи</w:t>
        <w:softHyphen/>
        <w:t>вающие преемственность. Элементы одной модели органично входят в другую модель. Вместе с тем каждая из них характери</w:t>
        <w:softHyphen/>
        <w:t>зуется особыми научными и образовательными идеалами, со</w:t>
        <w:softHyphen/>
        <w:t>циальными целями и ценностями, картинами мира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0" w:before="1243" w:after="0"/>
        <w:ind w:right="16" w:hanging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' Таблица построена на основе следующих данных: Шукшунов В.Е., Взятышев В.Ф., Романкова Л.И. Инновационное образование: идеи, принципы, модели. М., 1996. - с. 21. Таблица 3.</w:t>
      </w:r>
    </w:p>
    <w:p>
      <w:pPr>
        <w:pStyle w:val="Normal"/>
        <w:shd w:fill="FFFFFF" w:val="clear"/>
        <w:ind w:left="4" w:hanging="0"/>
        <w:rPr>
          <w:rFonts w:ascii="Times New Roman" w:hAnsi="Times New Roman" w:eastAsia="Times New Roman" w:cs="Times New Roman"/>
          <w:color w:val="000000"/>
          <w:spacing w:val="-27"/>
          <w:sz w:val="31"/>
          <w:szCs w:val="31"/>
        </w:rPr>
      </w:pPr>
      <w:r>
        <w:rPr>
          <w:rFonts w:eastAsia="Times New Roman" w:cs="Times New Roman" w:ascii="Times New Roman" w:hAnsi="Times New Roman"/>
          <w:color w:val="000000"/>
          <w:spacing w:val="-27"/>
          <w:sz w:val="31"/>
          <w:szCs w:val="31"/>
        </w:rPr>
        <w:t>66</w:t>
      </w:r>
    </w:p>
    <w:p>
      <w:pPr>
        <w:pStyle w:val="Normal"/>
        <w:shd w:fill="FFFFFF" w:val="clear"/>
        <w:spacing w:before="86" w:after="0"/>
        <w:ind w:right="4" w:hanging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блица 2</w:t>
      </w:r>
    </w:p>
    <w:p>
      <w:pPr>
        <w:pStyle w:val="Normal"/>
        <w:shd w:fill="FFFFFF" w:val="clear"/>
        <w:spacing w:lineRule="exact" w:line="267" w:before="70" w:after="0"/>
        <w:ind w:left="1761" w:right="856" w:hanging="880"/>
        <w:rPr/>
      </w:pPr>
      <w:r>
        <w:rPr>
          <w:b/>
          <w:bCs/>
          <w:color w:val="000000"/>
          <w:spacing w:val="-2"/>
        </w:rPr>
        <w:t xml:space="preserve">ПРИЗНАКИ «ИННОВАЦИОННОГО» </w:t>
      </w:r>
      <w:r>
        <w:rPr>
          <w:b/>
          <w:bCs/>
          <w:color w:val="000000"/>
          <w:spacing w:val="-3"/>
        </w:rPr>
        <w:t>ОБРАЗОВАНИЯ.*</w:t>
      </w:r>
    </w:p>
    <w:p>
      <w:pPr>
        <w:pStyle w:val="Normal"/>
        <w:shd w:fill="FFFFFF" w:val="clear"/>
        <w:spacing w:lineRule="exact" w:line="214" w:before="317" w:after="0"/>
        <w:ind w:left="527" w:right="49" w:hanging="0"/>
        <w:jc w:val="both"/>
        <w:rPr/>
      </w:pPr>
      <w:r>
        <w:rPr>
          <w:color w:val="000000"/>
          <w:sz w:val="18"/>
          <w:szCs w:val="18"/>
        </w:rPr>
        <w:t>включаются и начинают доминировать неклассический и постнеклассические типы научной рациональности, включающие познающего и действующего субъекта, а научные знания рассматриваются в контексте социаль</w:t>
        <w:softHyphen/>
        <w:t xml:space="preserve">ных условий его бытия и социальных последствий его </w:t>
      </w:r>
      <w:r>
        <w:rPr>
          <w:color w:val="000000"/>
          <w:spacing w:val="-2"/>
          <w:sz w:val="18"/>
          <w:szCs w:val="18"/>
        </w:rPr>
        <w:t>деятельности;</w:t>
      </w:r>
    </w:p>
    <w:p>
      <w:pPr>
        <w:pStyle w:val="Normal"/>
        <w:shd w:fill="FFFFFF" w:val="clear"/>
        <w:spacing w:lineRule="exact" w:line="214" w:before="62" w:after="0"/>
        <w:ind w:left="531" w:right="49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ормируется культура системного мышления; мировоз</w:t>
        <w:softHyphen/>
        <w:t>зрение, направленное на гармонизацию отношений че</w:t>
        <w:softHyphen/>
        <w:t>ловек - общество - природа;</w:t>
      </w:r>
    </w:p>
    <w:p>
      <w:pPr>
        <w:pStyle w:val="Normal"/>
        <w:shd w:fill="FFFFFF" w:val="clear"/>
        <w:spacing w:lineRule="exact" w:line="218" w:before="53" w:after="0"/>
        <w:ind w:left="527" w:right="45" w:hanging="0"/>
        <w:jc w:val="both"/>
        <w:rPr/>
      </w:pPr>
      <w:r>
        <w:rPr>
          <w:color w:val="000000"/>
          <w:sz w:val="18"/>
          <w:szCs w:val="18"/>
        </w:rPr>
        <w:t>содержание и методы обучения ориентированы на ос</w:t>
        <w:softHyphen/>
        <w:t>воение методологии творческой созидательной деятель</w:t>
        <w:softHyphen/>
        <w:t>ности, формирование инновационной способности чело</w:t>
        <w:softHyphen/>
        <w:t xml:space="preserve">века - способности создавать то, о чем может не знать </w:t>
      </w:r>
      <w:r>
        <w:rPr>
          <w:color w:val="000000"/>
          <w:spacing w:val="-1"/>
          <w:sz w:val="18"/>
          <w:szCs w:val="18"/>
        </w:rPr>
        <w:t>даже преподаватель;</w:t>
      </w:r>
    </w:p>
    <w:p>
      <w:pPr>
        <w:pStyle w:val="Normal"/>
        <w:shd w:fill="FFFFFF" w:val="clear"/>
        <w:spacing w:lineRule="exact" w:line="222" w:before="58" w:after="0"/>
        <w:ind w:left="535" w:right="45" w:hanging="0"/>
        <w:jc w:val="both"/>
        <w:rPr/>
      </w:pPr>
      <w:r>
        <w:rPr>
          <w:color w:val="000000"/>
          <w:sz w:val="18"/>
          <w:szCs w:val="18"/>
        </w:rPr>
        <w:t>формирование и развитие нравственности, духовности, социальной ответственности как факторов профессиона</w:t>
        <w:softHyphen/>
      </w:r>
      <w:r>
        <w:rPr>
          <w:color w:val="000000"/>
          <w:spacing w:val="-2"/>
          <w:sz w:val="18"/>
          <w:szCs w:val="18"/>
        </w:rPr>
        <w:t>лизма.</w:t>
      </w:r>
    </w:p>
    <w:p>
      <w:pPr>
        <w:pStyle w:val="Normal"/>
        <w:shd w:fill="FFFFFF" w:val="clear"/>
        <w:spacing w:before="321" w:after="0"/>
        <w:ind w:left="913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2. ОСНОВНЫЕ ПОНЯТИЯ ИННОВАТИКИ.</w:t>
      </w:r>
    </w:p>
    <w:p>
      <w:pPr>
        <w:pStyle w:val="Normal"/>
        <w:shd w:fill="FFFFFF" w:val="clear"/>
        <w:spacing w:lineRule="exact" w:line="218" w:before="292" w:after="0"/>
        <w:ind w:left="8" w:right="4" w:firstLine="494"/>
        <w:jc w:val="both"/>
        <w:rPr/>
      </w:pPr>
      <w:r>
        <w:rPr>
          <w:color w:val="000000"/>
          <w:sz w:val="18"/>
          <w:szCs w:val="18"/>
        </w:rPr>
        <w:t xml:space="preserve">Инновации - это феномен, на котором всегда базировался </w:t>
      </w:r>
      <w:r>
        <w:rPr>
          <w:color w:val="000000"/>
          <w:spacing w:val="-2"/>
          <w:sz w:val="18"/>
          <w:szCs w:val="18"/>
        </w:rPr>
        <w:t>прогресс общества.</w:t>
      </w:r>
    </w:p>
    <w:p>
      <w:pPr>
        <w:pStyle w:val="Normal"/>
        <w:shd w:fill="FFFFFF" w:val="clear"/>
        <w:spacing w:lineRule="exact" w:line="222" w:before="25" w:after="0"/>
        <w:ind w:left="4" w:right="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ратимся к предыстории инноватики путем привлечения некоторого исторического контекста.</w:t>
      </w:r>
    </w:p>
    <w:p>
      <w:pPr>
        <w:pStyle w:val="Normal"/>
        <w:shd w:fill="FFFFFF" w:val="clear"/>
        <w:spacing w:lineRule="exact" w:line="222" w:before="29" w:after="0"/>
        <w:ind w:left="4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воначально оно появляется чуть более ста лет тому назад в культурологии и лингвистике при описании процессов культурной диффузии (трансферов), когда феномен из одного</w:t>
      </w:r>
    </w:p>
    <w:p>
      <w:pPr>
        <w:sectPr>
          <w:type w:val="nextPage"/>
          <w:pgSz w:w="11906" w:h="16838"/>
          <w:pgMar w:left="1440" w:right="520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0" w:before="407" w:after="0"/>
        <w:ind w:right="4" w:hanging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* Таблица построена на основе следующих данных Шукшунов В.Е., Взятышев В.Ф., Романкова Л.И. Инновационное образование: идеи, принципы, модели. М., 1996. -с. 21. Таблица 4.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  <w:sz w:val="21"/>
          <w:szCs w:val="21"/>
        </w:rPr>
        <w:t>67</w:t>
      </w:r>
    </w:p>
    <w:p>
      <w:pPr>
        <w:pStyle w:val="Normal"/>
        <w:shd w:fill="FFFFFF" w:val="clear"/>
        <w:spacing w:lineRule="exact" w:line="218" w:before="107" w:after="0"/>
        <w:ind w:left="8" w:right="4" w:hanging="0"/>
        <w:jc w:val="both"/>
        <w:rPr/>
      </w:pPr>
      <w:r>
        <w:rPr>
          <w:color w:val="000000"/>
          <w:sz w:val="18"/>
          <w:szCs w:val="18"/>
        </w:rPr>
        <w:t>культурного ареала проникает в другие, где выступает новым по отношению к тому, что уже сформировано там , как традиция. Подобные инновационные процессы трактовались как основные кросс-культурные факторы развития различных культурных об</w:t>
        <w:softHyphen/>
        <w:t>разований (обрядов, языков и диалектов, социальных институ</w:t>
        <w:softHyphen/>
      </w:r>
      <w:r>
        <w:rPr>
          <w:color w:val="000000"/>
          <w:spacing w:val="-2"/>
          <w:sz w:val="18"/>
          <w:szCs w:val="18"/>
        </w:rPr>
        <w:t>тов, технологий и т.п.).</w:t>
      </w:r>
    </w:p>
    <w:p>
      <w:pPr>
        <w:pStyle w:val="Normal"/>
        <w:shd w:fill="FFFFFF" w:val="clear"/>
        <w:spacing w:lineRule="exact" w:line="214" w:before="284" w:after="0"/>
        <w:ind w:left="16" w:firstLine="494"/>
        <w:jc w:val="both"/>
        <w:rPr/>
      </w:pPr>
      <w:r>
        <w:rPr>
          <w:color w:val="000000"/>
          <w:sz w:val="18"/>
          <w:szCs w:val="18"/>
        </w:rPr>
        <w:t xml:space="preserve">В начале </w:t>
      </w:r>
      <w:r>
        <w:rPr>
          <w:color w:val="000000"/>
          <w:sz w:val="18"/>
          <w:szCs w:val="18"/>
          <w:lang w:val="en-US"/>
        </w:rPr>
        <w:t xml:space="preserve">XX </w:t>
      </w:r>
      <w:r>
        <w:rPr>
          <w:color w:val="000000"/>
          <w:sz w:val="18"/>
          <w:szCs w:val="18"/>
        </w:rPr>
        <w:t>века термин перекочевал в экономическую науку, где на основе исследований виднейшего философа-экономиста И. Шумпетера нововведения стали рассматриваться как важнейшее средство преодоления циклических кризисов [66, 5].</w:t>
      </w:r>
    </w:p>
    <w:p>
      <w:pPr>
        <w:pStyle w:val="Normal"/>
        <w:shd w:fill="FFFFFF" w:val="clear"/>
        <w:spacing w:lineRule="exact" w:line="214" w:before="29" w:after="0"/>
        <w:ind w:left="8"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ле «великой депрессии» начала 30-х годов среди аме</w:t>
        <w:softHyphen/>
        <w:t>риканских менеджеров становится популярным термин «инно</w:t>
        <w:softHyphen/>
        <w:t>вационная политика фирмы»; содержание этого термина сво</w:t>
        <w:softHyphen/>
        <w:t>дится примерно к следующему: фирма может получить преиму</w:t>
        <w:softHyphen/>
        <w:t>щества на рынках сбыта и максимализировать прибыль не столько за счет манипулирования ценами, сколько путем посто</w:t>
        <w:softHyphen/>
        <w:t>янного обновления своей продукции.</w:t>
      </w:r>
    </w:p>
    <w:p>
      <w:pPr>
        <w:pStyle w:val="Normal"/>
        <w:shd w:fill="FFFFFF" w:val="clear"/>
        <w:spacing w:lineRule="exact" w:line="218" w:before="37" w:after="0"/>
        <w:ind w:left="8" w:right="4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твет на запросы практики в 30-е годы начинаются, а в 60-70-е годы получают на Западе большой размах эмпирические исследования нововведений, осуществляемых фирмами и дру</w:t>
        <w:softHyphen/>
        <w:t>гими деловыми организациями. Государство, в свою очередь, обнаружило понимание ценности и значения инновационности как одного из главнейших понятий будущего.</w:t>
      </w:r>
    </w:p>
    <w:p>
      <w:pPr>
        <w:pStyle w:val="Normal"/>
        <w:shd w:fill="FFFFFF" w:val="clear"/>
        <w:spacing w:lineRule="exact" w:line="218" w:before="33" w:after="0"/>
        <w:ind w:left="8" w:right="4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ловосочетание «инновационное общество» становится в один ряд с такими понятиями, как «постиндустриальное общест</w:t>
        <w:softHyphen/>
        <w:t>во» или «информационное общество».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right="4" w:firstLine="490"/>
        <w:jc w:val="both"/>
        <w:rPr/>
      </w:pPr>
      <w:r>
        <w:rPr>
          <w:color w:val="000000"/>
          <w:sz w:val="18"/>
          <w:szCs w:val="18"/>
        </w:rPr>
        <w:t>В нашей стране становление науки о нововведениях про</w:t>
        <w:softHyphen/>
        <w:t>исходило преимущественно в рамках концепции научно-технического прогресса в целом, А.И. Пригожин считает, что «выделение нововведений в относительно самостоятельный предмет изучения началось у нас с исследований социальных последствий автоматизации производства. Специализация в области инноватики состоялась у нас с запозданием. Это было вызвано недостаточным вниманием в прошлом к задачам уско</w:t>
        <w:softHyphen/>
        <w:t xml:space="preserve">рения научно-технического развития и совершенствования управления» </w:t>
      </w:r>
      <w:r>
        <w:rPr>
          <w:color w:val="000000"/>
          <w:spacing w:val="17"/>
          <w:sz w:val="18"/>
          <w:szCs w:val="18"/>
        </w:rPr>
        <w:t>[110,</w:t>
      </w:r>
      <w:r>
        <w:rPr>
          <w:color w:val="000000"/>
          <w:sz w:val="18"/>
          <w:szCs w:val="18"/>
        </w:rPr>
        <w:t xml:space="preserve"> 25]. Если в 70-е гг. наука о нововведениях на</w:t>
      </w:r>
    </w:p>
    <w:p>
      <w:pPr>
        <w:pStyle w:val="Normal"/>
        <w:shd w:fill="FFFFFF" w:val="clear"/>
        <w:ind w:left="12" w:hanging="0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68</w:t>
      </w:r>
    </w:p>
    <w:p>
      <w:pPr>
        <w:pStyle w:val="Normal"/>
        <w:shd w:fill="FFFFFF" w:val="clear"/>
        <w:spacing w:lineRule="exact" w:line="214" w:before="111" w:after="0"/>
        <w:ind w:lef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паде становится сложной, разветвленной отраслью, то в эти годы, отвечая неуклонному велению общественного развития, в нашей стране инновационные исследования только-только ста</w:t>
        <w:softHyphen/>
        <w:t>ли оформляться в самостоятельное направление научной дея</w:t>
        <w:softHyphen/>
        <w:t>тельности. Не случайно политологическая и макросоциологиче-ская аналитика порой формулирует глубинную причину кризиса советской системы как объективно сложившуюся к началу - се</w:t>
        <w:softHyphen/>
        <w:t>редине 80-х гг. неспособность ответить на вызов инновационно ориентированной экономики Запада.</w:t>
      </w:r>
    </w:p>
    <w:p>
      <w:pPr>
        <w:pStyle w:val="Normal"/>
        <w:shd w:fill="FFFFFF" w:val="clear"/>
        <w:spacing w:lineRule="exact" w:line="214" w:before="33" w:after="0"/>
        <w:ind w:lef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мнению исследователей О.Г. Хомерики, М.М. Поташ</w:t>
        <w:softHyphen/>
        <w:t>ника, А. В. Лоренсова, педагогические инновационные процессы стали предметом специального изучения на Западе с конца 50-х гг. и в последние десятилетия в нашей стране. Развитие педаго</w:t>
        <w:softHyphen/>
        <w:t>гической инноватики у нас было затруднено ввиду монопольного господства одной идеологии и связанного с ней тоталитаризма в управлении всеми сферами жизни, науки, школы [136, 4], а так</w:t>
        <w:softHyphen/>
        <w:t>же полнейшим игнорированием запросов и потребностей разви</w:t>
        <w:softHyphen/>
        <w:t>вающегося социокультурного пространства.</w:t>
      </w:r>
    </w:p>
    <w:p>
      <w:pPr>
        <w:pStyle w:val="Normal"/>
        <w:shd w:fill="FFFFFF" w:val="clear"/>
        <w:spacing w:lineRule="exact" w:line="218" w:before="33" w:after="0"/>
        <w:ind w:left="8" w:firstLine="490"/>
        <w:jc w:val="both"/>
        <w:rPr/>
      </w:pPr>
      <w:r>
        <w:rPr>
          <w:color w:val="000000"/>
          <w:sz w:val="18"/>
          <w:szCs w:val="18"/>
        </w:rPr>
        <w:t>«Как и многое в мировой культуре, педагогическая инно-ватика как научная дисциплина до последних лет для нас не су</w:t>
        <w:softHyphen/>
        <w:t>ществовала, - считает видный исследователь проблем педаго</w:t>
        <w:softHyphen/>
        <w:t>гической инноватики С.Д. Поляков. - Нельзя сказать, что совет</w:t>
        <w:softHyphen/>
        <w:t>ская педагогика вообще не занималась исследованием введе</w:t>
        <w:softHyphen/>
        <w:t>ния нового в народном образовании. Но эта проблема ограни</w:t>
        <w:softHyphen/>
        <w:t>чилась внедрением достижений науки и распространением пе</w:t>
        <w:softHyphen/>
        <w:t>редового педагогического опыта. Причем в этих исследованиях возникал образ учителя как человека, которого достаточно на</w:t>
        <w:softHyphen/>
        <w:t>полнить новыми знаниями и умениями (еще, может быть, предъявить к нему разумные требования), чтобы он стал вдох</w:t>
        <w:softHyphen/>
        <w:t xml:space="preserve">новенно и результативно использовать новые идеи и способы </w:t>
      </w:r>
      <w:r>
        <w:rPr>
          <w:color w:val="000000"/>
          <w:spacing w:val="-2"/>
          <w:sz w:val="18"/>
          <w:szCs w:val="18"/>
        </w:rPr>
        <w:t>работы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5" w:after="0"/>
        <w:ind w:right="4" w:firstLine="473"/>
        <w:jc w:val="both"/>
        <w:rPr/>
      </w:pPr>
      <w:r>
        <w:rPr>
          <w:color w:val="000000"/>
          <w:sz w:val="18"/>
          <w:szCs w:val="18"/>
        </w:rPr>
        <w:t>Жизнь, однако, не спешила подтверждать эти предполо</w:t>
        <w:softHyphen/>
        <w:t xml:space="preserve">жения. Формализм в применении нового, деформации его вплоть до потери первоначального смысла нововведения были (впрочем, и остались) обыденностью нашего педагогического </w:t>
      </w:r>
      <w:r>
        <w:rPr>
          <w:color w:val="000000"/>
          <w:spacing w:val="-1"/>
          <w:sz w:val="18"/>
          <w:szCs w:val="18"/>
        </w:rPr>
        <w:t>мира» [106, 56].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14" w:before="111" w:after="0"/>
        <w:ind w:left="16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Медленное формирование инновационного обучения», считают Л.В. Левчук и А.А. Греков, - во многом объясняется не</w:t>
        <w:softHyphen/>
        <w:t>подготовленностью общества к столкновению с новыми или проблемными ситуациями социальной жизни, неготовностью своевременно реагировать на политические, экономические и другие возникающие проблемы» [71, 13].</w:t>
      </w:r>
    </w:p>
    <w:p>
      <w:pPr>
        <w:pStyle w:val="Normal"/>
        <w:shd w:fill="FFFFFF" w:val="clear"/>
        <w:spacing w:lineRule="exact" w:line="214" w:before="29" w:after="0"/>
        <w:ind w:left="12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.В. Кларин считает одним из недугов отечественной пе</w:t>
        <w:softHyphen/>
        <w:t>дагогики отрыв от мирового опыта, как в научной, так и в при</w:t>
        <w:softHyphen/>
        <w:t>кладной сфере, когда инновационные дидактические находки мировой педагогики остаются малоизвестными даже для спе</w:t>
        <w:softHyphen/>
        <w:t>циалистов, а учителя, испытывая огромную потребность в све</w:t>
        <w:softHyphen/>
        <w:t>жих идеях, имеют возможность ознакомиться, в лучшем случае, лишь с фрагментами инновационных технологий, разрабаты</w:t>
        <w:softHyphen/>
        <w:t>ваемых зарубежными учеными; говорит о необходимости интег</w:t>
        <w:softHyphen/>
        <w:t>рирования отечественной теории и практики в мировую педаго</w:t>
        <w:softHyphen/>
        <w:t>гическую культуру [46, 105].</w:t>
      </w:r>
    </w:p>
    <w:p>
      <w:pPr>
        <w:pStyle w:val="Normal"/>
        <w:shd w:fill="FFFFFF" w:val="clear"/>
        <w:spacing w:lineRule="exact" w:line="218" w:before="29" w:after="0"/>
        <w:ind w:left="12" w:firstLine="485"/>
        <w:jc w:val="both"/>
        <w:rPr/>
      </w:pPr>
      <w:r>
        <w:rPr>
          <w:color w:val="000000"/>
          <w:sz w:val="18"/>
          <w:szCs w:val="18"/>
        </w:rPr>
        <w:t xml:space="preserve">«Инновационные процессы являются закономерностью в развитии современного образования» [147, </w:t>
      </w:r>
      <w:r>
        <w:rPr>
          <w:color w:val="000000"/>
          <w:spacing w:val="16"/>
          <w:sz w:val="18"/>
          <w:szCs w:val="18"/>
        </w:rPr>
        <w:t>71]</w:t>
      </w:r>
      <w:r>
        <w:rPr>
          <w:color w:val="000000"/>
          <w:sz w:val="18"/>
          <w:szCs w:val="18"/>
        </w:rPr>
        <w:t xml:space="preserve"> и, несмотря на ряд объективно-неблагоприятных факторов, явившихся тормо</w:t>
        <w:softHyphen/>
        <w:t>зом для внедрения нововведений, отечественная педагогика 60-90-х гг. отнюдь не осталась в стороне от инновационного поиска. Достаточно вспомнить инновационные поиски учителей Минской и Ростовской областей, Татарстана, опыт педагогов-экспериментаторов С.И. Лысенковой, В.Ф. Шаталова, Е.Н. Ильи</w:t>
        <w:softHyphen/>
      </w:r>
      <w:r>
        <w:rPr>
          <w:color w:val="000000"/>
          <w:spacing w:val="-1"/>
          <w:sz w:val="18"/>
          <w:szCs w:val="18"/>
        </w:rPr>
        <w:t>на, И.П. Волкова, Л.В. Занкова, М.П. Кашина и др.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емократические перемены последних лет предоставили учительству дополнительные возможности для реализации сво</w:t>
        <w:softHyphen/>
        <w:t>их смелых идей и начинаний, законодательно закрепив право на свободу педагогического творчества. И вот тут-то практика и столкнулась с противоречием между потребностью в развитии и неумением ее реализовать. Многие наши управленцы (не говоря уже об учителях) к сожалению, не ориентируются свободно в таких понятиях, как «новое», «новшество», «инновация», «инно</w:t>
        <w:softHyphen/>
        <w:t>вационный процесс», которые не так просты и однозначны, как это может показаться на первый взгляд. Автору данного иссле</w:t>
        <w:softHyphen/>
        <w:t>дования доводилось сталкиваться с фактами, когда то или иное понятие ИННОВАТИКИ «выхватывалось» из контекста и получало</w:t>
      </w:r>
    </w:p>
    <w:p>
      <w:pPr>
        <w:pStyle w:val="Normal"/>
        <w:shd w:fill="FFFFFF" w:val="clear"/>
        <w:ind w:left="33" w:hanging="0"/>
        <w:rPr>
          <w:b/>
          <w:b/>
          <w:bCs/>
          <w:color w:val="000000"/>
          <w:spacing w:val="-14"/>
          <w:sz w:val="18"/>
          <w:szCs w:val="18"/>
        </w:rPr>
      </w:pPr>
      <w:r>
        <w:rPr>
          <w:b/>
          <w:bCs/>
          <w:color w:val="000000"/>
          <w:spacing w:val="-14"/>
          <w:sz w:val="18"/>
          <w:szCs w:val="18"/>
        </w:rPr>
        <w:t>70</w:t>
      </w:r>
    </w:p>
    <w:p>
      <w:pPr>
        <w:pStyle w:val="Normal"/>
        <w:shd w:fill="FFFFFF" w:val="clear"/>
        <w:spacing w:lineRule="exact" w:line="218" w:before="119" w:after="0"/>
        <w:ind w:left="21" w:right="4" w:hanging="0"/>
        <w:jc w:val="both"/>
        <w:rPr/>
      </w:pPr>
      <w:r>
        <w:rPr>
          <w:color w:val="000000"/>
          <w:sz w:val="19"/>
          <w:szCs w:val="19"/>
        </w:rPr>
        <w:t xml:space="preserve">свободную, произвольную трактовку, основанную скорее на фантазии употребляющего данное понятие, чем на подлинно </w:t>
      </w:r>
      <w:r>
        <w:rPr>
          <w:color w:val="000000"/>
          <w:spacing w:val="-1"/>
          <w:sz w:val="19"/>
          <w:szCs w:val="19"/>
        </w:rPr>
        <w:t>научном знании предмета.</w:t>
      </w:r>
    </w:p>
    <w:p>
      <w:pPr>
        <w:pStyle w:val="Normal"/>
        <w:shd w:fill="FFFFFF" w:val="clear"/>
        <w:spacing w:lineRule="exact" w:line="214" w:before="33" w:after="0"/>
        <w:ind w:left="16" w:firstLine="477"/>
        <w:jc w:val="both"/>
        <w:rPr/>
      </w:pPr>
      <w:r>
        <w:rPr>
          <w:color w:val="000000"/>
          <w:sz w:val="19"/>
          <w:szCs w:val="19"/>
        </w:rPr>
        <w:t>А между тем, такие знания необходимы, так как функцио</w:t>
        <w:softHyphen/>
        <w:t xml:space="preserve">нирование системы непрерывного образования в нынешней со-циокультурной ситуации возможно лишь при условии развития инновационных процессов в образовании: создания новых форм и методов обучения, прогрессивных образовательных программ и технологий, новых образовательных учреждений и учебно-воспитательных комплексов. В рамках нашего исследования чрезвычайно важно совершить экскурс к основным понятиям </w:t>
      </w:r>
      <w:r>
        <w:rPr>
          <w:color w:val="000000"/>
          <w:spacing w:val="-2"/>
          <w:sz w:val="19"/>
          <w:szCs w:val="19"/>
        </w:rPr>
        <w:t>инноватики.</w:t>
      </w:r>
    </w:p>
    <w:p>
      <w:pPr>
        <w:pStyle w:val="Normal"/>
        <w:shd w:fill="FFFFFF" w:val="clear"/>
        <w:spacing w:lineRule="exact" w:line="214" w:before="33" w:after="0"/>
        <w:ind w:left="8" w:firstLine="490"/>
        <w:jc w:val="both"/>
        <w:rPr/>
      </w:pPr>
      <w:r>
        <w:rPr>
          <w:color w:val="000000"/>
          <w:sz w:val="19"/>
          <w:szCs w:val="19"/>
        </w:rPr>
        <w:t xml:space="preserve">Понятие «инновация» (лат. </w:t>
      </w:r>
      <w:r>
        <w:rPr>
          <w:color w:val="000000"/>
          <w:sz w:val="19"/>
          <w:szCs w:val="19"/>
          <w:lang w:val="en-US"/>
        </w:rPr>
        <w:t xml:space="preserve">in </w:t>
      </w:r>
      <w:r>
        <w:rPr>
          <w:color w:val="000000"/>
          <w:sz w:val="19"/>
          <w:szCs w:val="19"/>
        </w:rPr>
        <w:t xml:space="preserve">- в, </w:t>
      </w:r>
      <w:r>
        <w:rPr>
          <w:color w:val="000000"/>
          <w:sz w:val="19"/>
          <w:szCs w:val="19"/>
          <w:lang w:val="en-US"/>
        </w:rPr>
        <w:t xml:space="preserve">novus </w:t>
      </w:r>
      <w:r>
        <w:rPr>
          <w:color w:val="000000"/>
          <w:sz w:val="19"/>
          <w:szCs w:val="19"/>
        </w:rPr>
        <w:t>- новый) тракту</w:t>
        <w:softHyphen/>
        <w:t>ется как нововведение [123, 238]. А.И. Пригожину принадлежит следующее определение нововведения: нововведение выступа</w:t>
        <w:softHyphen/>
        <w:t>ет как форма управляемого развития и есть такое целенаправ</w:t>
        <w:softHyphen/>
        <w:t>ленное изменение, которое вносит в среду внедрения новые, относительно стабильные элементы. Последние могут быть чис</w:t>
        <w:softHyphen/>
        <w:t xml:space="preserve">то материальными или социальными, но каждый из них сам по себе представляет лишь новшество, т.е. предмет нововведения. Нововведение же суть процесс, т.е. переход некоторой системы из одного состояния в другое </w:t>
      </w:r>
      <w:r>
        <w:rPr>
          <w:color w:val="000000"/>
          <w:spacing w:val="11"/>
          <w:sz w:val="19"/>
          <w:szCs w:val="19"/>
        </w:rPr>
        <w:t>[110,</w:t>
      </w:r>
      <w:r>
        <w:rPr>
          <w:color w:val="000000"/>
          <w:sz w:val="19"/>
          <w:szCs w:val="19"/>
        </w:rPr>
        <w:t xml:space="preserve"> 28]. Соответственно - пред</w:t>
        <w:softHyphen/>
        <w:t xml:space="preserve">мет инноватики - это создание, распространение разного типа </w:t>
      </w:r>
      <w:r>
        <w:rPr>
          <w:color w:val="000000"/>
          <w:spacing w:val="-2"/>
          <w:sz w:val="19"/>
          <w:szCs w:val="19"/>
        </w:rPr>
        <w:t>новшеств.</w:t>
      </w:r>
    </w:p>
    <w:p>
      <w:pPr>
        <w:pStyle w:val="Normal"/>
        <w:shd w:fill="FFFFFF" w:val="clear"/>
        <w:spacing w:lineRule="exact" w:line="218" w:before="29" w:after="0"/>
        <w:ind w:left="4" w:right="8" w:firstLine="490"/>
        <w:jc w:val="both"/>
        <w:rPr/>
      </w:pPr>
      <w:r>
        <w:rPr>
          <w:color w:val="000000"/>
          <w:sz w:val="19"/>
          <w:szCs w:val="19"/>
        </w:rPr>
        <w:t xml:space="preserve">Исследователь нововведений Н.И.Лапин отмечает, что уже этимология слова «нововведение» </w:t>
      </w:r>
      <w:r>
        <w:rPr>
          <w:color w:val="000000"/>
          <w:sz w:val="19"/>
          <w:szCs w:val="19"/>
          <w:lang w:val="en-US"/>
        </w:rPr>
        <w:t xml:space="preserve">(innovation) </w:t>
      </w:r>
      <w:r>
        <w:rPr>
          <w:color w:val="000000"/>
          <w:sz w:val="19"/>
          <w:szCs w:val="19"/>
        </w:rPr>
        <w:t>указывает на то, что оно означает «введение», т.е. создание и использование какого-либо новшества. (Конкретно речь идет о тех новшествах, которые возникают в ответ на определенную общественную по</w:t>
        <w:softHyphen/>
        <w:t>требность). Однако, Н.И. Лапин отмечает, что нововведение и новшество - отнюдь не идентичные понятия. Нововведение яв</w:t>
        <w:softHyphen/>
        <w:t>ляется более широким определением, оно означает процесс создания и использования новшества [67, 6].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12" w:firstLine="485"/>
        <w:jc w:val="both"/>
        <w:rPr/>
      </w:pPr>
      <w:r>
        <w:rPr>
          <w:color w:val="000000"/>
          <w:sz w:val="19"/>
          <w:szCs w:val="19"/>
        </w:rPr>
        <w:t xml:space="preserve">Интересное, хотя и не бесспорное, толкование термина </w:t>
      </w:r>
      <w:r>
        <w:rPr>
          <w:color w:val="000000"/>
          <w:sz w:val="19"/>
          <w:szCs w:val="19"/>
          <w:lang w:val="en-US"/>
        </w:rPr>
        <w:t xml:space="preserve">«innovatio» </w:t>
      </w:r>
      <w:r>
        <w:rPr>
          <w:color w:val="000000"/>
          <w:sz w:val="19"/>
          <w:szCs w:val="19"/>
        </w:rPr>
        <w:t>(инновация) - нововведение предлагает исследова</w:t>
        <w:softHyphen/>
        <w:t>тель А.Пинский. Позволим себе привести его полностью: «Для современного сознания весьма значимой оказалась семантиче-</w:t>
      </w:r>
    </w:p>
    <w:p>
      <w:pPr>
        <w:pStyle w:val="Normal"/>
        <w:shd w:fill="FFFFFF" w:val="clear"/>
        <w:ind w:right="16" w:hanging="0"/>
        <w:jc w:val="right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71</w:t>
      </w:r>
    </w:p>
    <w:p>
      <w:pPr>
        <w:pStyle w:val="Normal"/>
        <w:shd w:fill="FFFFFF" w:val="clear"/>
        <w:spacing w:lineRule="exact" w:line="214" w:before="111" w:after="0"/>
        <w:ind w:left="8" w:right="4" w:hanging="0"/>
        <w:jc w:val="both"/>
        <w:rPr/>
      </w:pPr>
      <w:r>
        <w:rPr>
          <w:color w:val="000000"/>
          <w:sz w:val="18"/>
          <w:szCs w:val="18"/>
        </w:rPr>
        <w:t>екая тонкость - удачное сопряжение в слове двух моментов: по</w:t>
        <w:softHyphen/>
        <w:t xml:space="preserve">явление, творение нового, как такового, и одновременно его реализация, осуществление. Действительно, с одной стороны, откуда и как в мире возникает новое? (из интуиции? из духа? из чистого творчества?.. - этот вечный философский вопрос всегда притягивал к себе мысль человека, никогда не был исчерпан). С другой стороны, латинская приставка - </w:t>
      </w:r>
      <w:r>
        <w:rPr>
          <w:color w:val="000000"/>
          <w:sz w:val="18"/>
          <w:szCs w:val="18"/>
          <w:lang w:val="en-US"/>
        </w:rPr>
        <w:t xml:space="preserve">in </w:t>
      </w:r>
      <w:r>
        <w:rPr>
          <w:color w:val="000000"/>
          <w:sz w:val="18"/>
          <w:szCs w:val="18"/>
        </w:rPr>
        <w:t>- подчеркивает прак</w:t>
        <w:softHyphen/>
        <w:t>тическую, чуть ли не технологическую сторону реализации этого идеального и загадочного нового (оттенок практической буднич</w:t>
        <w:softHyphen/>
        <w:t>ности хорошо ощущается и в русском эквиваленте нововведе</w:t>
        <w:softHyphen/>
        <w:t>ние), причем не само по себе, а в уже существующей действи</w:t>
        <w:softHyphen/>
        <w:t>тельности и в ее ранее оформленных культурных рамках и кон</w:t>
        <w:softHyphen/>
        <w:t>текстах. Может быть, именно гармоничная сбалансированность в семантике слова инновация указанных двух фундаментальных моментов - дух и материя, теория и практика, творческое и тех</w:t>
        <w:softHyphen/>
        <w:t>нологическое, новое и старое и т.п., - начинает все глубже ощущаться нами как нечто важное перед лицом насущных про</w:t>
        <w:softHyphen/>
        <w:t>блем нашего времени?» [96, 39].</w:t>
      </w:r>
    </w:p>
    <w:p>
      <w:pPr>
        <w:pStyle w:val="Normal"/>
        <w:shd w:fill="FFFFFF" w:val="clear"/>
        <w:spacing w:lineRule="exact" w:line="218" w:before="29" w:after="0"/>
        <w:ind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так, инновационный процесс привлекал и привлекает внимание ряда ученых как на Западе, так и у нас в стране. Как было сказано выше, инноватика получила становление как меж-и много-дисциплинарная сфера исследований. Ее «родителями» и «родственниками» оказались философия и социология, тео</w:t>
        <w:softHyphen/>
        <w:t>рия управления и психология, экономика и культурология. Этим и объясняется тот факт, что оформившаяся в самостоятельную отрасль педагогическая инноватика имеет понятийный аппарат, изобилующий терминами, заимствованными из вышеперечис</w:t>
        <w:softHyphen/>
        <w:t>ленных областей человеческого знания.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left="8" w:right="8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ше нами приведен ряд определений инновационного процесса. Однако концепции данного исследования наиболее соответствует следующее, принадлежащее А.А. Мешкову: инно</w:t>
        <w:softHyphen/>
        <w:t>вация - это «комплексный социокультурный процесс, развит веющийся по неким объективным законам, тесно взаимосвязан</w:t>
        <w:softHyphen/>
        <w:t>ным с историей и традициями рассматриваемых социальных систем и кардинально преобразующий их структуру. Это и соци</w:t>
        <w:softHyphen/>
        <w:t>ально-психологический феномен, характеризующийся своеоб</w:t>
        <w:softHyphen/>
        <w:t>разным жизненным циклом, с особыми фазами, последователь-</w:t>
      </w:r>
    </w:p>
    <w:p>
      <w:pPr>
        <w:pStyle w:val="Normal"/>
        <w:shd w:fill="FFFFFF" w:val="clear"/>
        <w:ind w:left="16" w:hanging="0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72</w:t>
      </w:r>
    </w:p>
    <w:p>
      <w:pPr>
        <w:pStyle w:val="Normal"/>
        <w:shd w:fill="FFFFFF" w:val="clear"/>
        <w:spacing w:lineRule="exact" w:line="222" w:before="103" w:after="0"/>
        <w:ind w:left="16" w:right="4" w:hanging="0"/>
        <w:jc w:val="both"/>
        <w:rPr/>
      </w:pPr>
      <w:r>
        <w:rPr>
          <w:color w:val="000000"/>
          <w:sz w:val="18"/>
          <w:szCs w:val="18"/>
        </w:rPr>
        <w:t>ностями и зависимостями происходящих в индивидах когнитив</w:t>
        <w:softHyphen/>
        <w:t>ных и эмоциональных процессов» [77,</w:t>
      </w:r>
      <w:r>
        <w:rPr>
          <w:color w:val="000000"/>
          <w:spacing w:val="13"/>
          <w:sz w:val="18"/>
          <w:szCs w:val="18"/>
        </w:rPr>
        <w:t>117].</w:t>
      </w:r>
    </w:p>
    <w:p>
      <w:pPr>
        <w:pStyle w:val="Normal"/>
        <w:shd w:fill="FFFFFF" w:val="clear"/>
        <w:spacing w:lineRule="exact" w:line="214" w:before="29" w:after="0"/>
        <w:ind w:left="4" w:right="4" w:firstLine="490"/>
        <w:jc w:val="both"/>
        <w:rPr/>
      </w:pPr>
      <w:r>
        <w:rPr>
          <w:color w:val="000000"/>
          <w:sz w:val="18"/>
          <w:szCs w:val="18"/>
        </w:rPr>
        <w:t>«С точки зрения атрибутики, инновация - это особая сфе</w:t>
        <w:softHyphen/>
        <w:t>ра теории и практики, система действий социального субъекта, направленная на совершенствование качеств социального субъекта. С другой стороны, инновация - это специфический логико-рациональный компонент поведения субъектов иннова</w:t>
        <w:softHyphen/>
        <w:t>ции, касающийся познания содержания восприятий и разнооб</w:t>
        <w:softHyphen/>
        <w:t>разный концепций, а также изменения качеств менталитета, ког</w:t>
        <w:softHyphen/>
        <w:t>нитивных способностей индивида.» [77,</w:t>
      </w:r>
      <w:r>
        <w:rPr>
          <w:color w:val="000000"/>
          <w:spacing w:val="13"/>
          <w:sz w:val="18"/>
          <w:szCs w:val="18"/>
        </w:rPr>
        <w:t>117].</w:t>
      </w:r>
    </w:p>
    <w:p>
      <w:pPr>
        <w:pStyle w:val="Normal"/>
        <w:shd w:fill="FFFFFF" w:val="clear"/>
        <w:spacing w:lineRule="exact" w:line="214" w:before="33" w:after="0"/>
        <w:ind w:left="12" w:right="4" w:firstLine="494"/>
        <w:jc w:val="both"/>
        <w:rPr/>
      </w:pPr>
      <w:r>
        <w:rPr>
          <w:color w:val="000000"/>
          <w:sz w:val="18"/>
          <w:szCs w:val="18"/>
        </w:rPr>
        <w:t>В процитированной выше работе А.А. Мешкова «Основ</w:t>
        <w:softHyphen/>
        <w:t>ные направления исследования инноваций в американской со</w:t>
        <w:softHyphen/>
        <w:t>циологии» встречаем конструктивную мысль о двух подходах в изучении инновации: организационно-ориентированном и инди</w:t>
        <w:softHyphen/>
      </w:r>
      <w:r>
        <w:rPr>
          <w:color w:val="000000"/>
          <w:spacing w:val="-1"/>
          <w:sz w:val="18"/>
          <w:szCs w:val="18"/>
        </w:rPr>
        <w:t>видуально-ориентированном.</w:t>
      </w:r>
    </w:p>
    <w:p>
      <w:pPr>
        <w:pStyle w:val="Normal"/>
        <w:shd w:fill="FFFFFF" w:val="clear"/>
        <w:spacing w:lineRule="exact" w:line="218" w:before="29" w:after="0"/>
        <w:ind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организационно-ориентированном подходе термин «ин</w:t>
        <w:softHyphen/>
        <w:t>новация» используется как синоним понятия «изобретение» и относится к созидательному процессу, где два или более пред</w:t>
        <w:softHyphen/>
        <w:t>ставления, идеи, объекта сочетаются вовлеченным в процесс социальным субъектом неким особым образом с целью сфор</w:t>
        <w:softHyphen/>
        <w:t>мировать ранее не существовавшую конфигурацию. Этот субъ</w:t>
        <w:softHyphen/>
        <w:t>ект называется агентом инновации. Инновация представляет собой комплекс взаимосвязанных процессов и является резуль</w:t>
        <w:softHyphen/>
        <w:t>татом концептуализации новой идеи, направленной на решение проблемы и далее - к практическому применению нового явле</w:t>
        <w:softHyphen/>
        <w:t>ния. Новизна измеряется не по отношению к обществу, а по от</w:t>
        <w:softHyphen/>
        <w:t>ношению к исследуемой организации.</w:t>
      </w:r>
    </w:p>
    <w:p>
      <w:pPr>
        <w:sectPr>
          <w:type w:val="nextPage"/>
          <w:pgSz w:w="11906" w:h="16838"/>
          <w:pgMar w:left="1440" w:right="518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right="4" w:firstLine="485"/>
        <w:jc w:val="both"/>
        <w:rPr/>
      </w:pPr>
      <w:r>
        <w:rPr>
          <w:color w:val="000000"/>
          <w:sz w:val="18"/>
          <w:szCs w:val="18"/>
        </w:rPr>
        <w:t>Социальное изменение связано с инновационным процес</w:t>
        <w:softHyphen/>
        <w:t>сом только на ранней стадии его диффузии, причем инновация может быть как причиной, так и следствием социальных измене</w:t>
        <w:softHyphen/>
        <w:t>ний, а результирующее изменение привносит в систему новые идеи. Процесс диффузии - это феномен, который возникает из согласия потенциальных реципиентов инновации с предпола</w:t>
        <w:softHyphen/>
        <w:t>гаемыми изменениями и частично является результатом взаи</w:t>
        <w:softHyphen/>
        <w:t xml:space="preserve">модействия этих единиц [77, </w:t>
      </w:r>
      <w:r>
        <w:rPr>
          <w:color w:val="000000"/>
          <w:spacing w:val="12"/>
          <w:sz w:val="18"/>
          <w:szCs w:val="18"/>
        </w:rPr>
        <w:t>118].</w:t>
      </w:r>
      <w:r>
        <w:rPr>
          <w:color w:val="000000"/>
          <w:sz w:val="18"/>
          <w:szCs w:val="18"/>
        </w:rPr>
        <w:t xml:space="preserve"> Это нечто большее, чем про</w:t>
        <w:softHyphen/>
        <w:t>стая сумма положительных решений индивидов, и представляет собой эмерджентное свойство подсистемы релевантного соци-</w:t>
      </w:r>
    </w:p>
    <w:p>
      <w:pPr>
        <w:pStyle w:val="Normal"/>
        <w:shd w:fill="FFFFFF" w:val="clear"/>
        <w:ind w:right="16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73</w:t>
      </w:r>
    </w:p>
    <w:p>
      <w:pPr>
        <w:pStyle w:val="Normal"/>
        <w:shd w:fill="FFFFFF" w:val="clear"/>
        <w:spacing w:lineRule="exact" w:line="210" w:before="119" w:after="0"/>
        <w:ind w:left="21" w:right="12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льного субъекта. Он включает феномен взаимодействия сто</w:t>
        <w:softHyphen/>
        <w:t>ронника (агента) и потенциального сторонника инновации.</w:t>
      </w:r>
    </w:p>
    <w:p>
      <w:pPr>
        <w:pStyle w:val="Normal"/>
        <w:shd w:fill="FFFFFF" w:val="clear"/>
        <w:spacing w:lineRule="exact" w:line="214" w:before="33" w:after="0"/>
        <w:ind w:left="16" w:right="4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езультатом принятия и диффузии процессов является структурно-функциональное изменение релевантной социаль</w:t>
        <w:softHyphen/>
        <w:t>ной системы. Диффузию можно определить и как процесс рас</w:t>
        <w:softHyphen/>
        <w:t>пространения инновации по каналам коммуникации к членам социальной системы. Природа инноваций прямо связана со сте</w:t>
        <w:softHyphen/>
        <w:t>пенью успешности диффузии, т.е. положительным восприятием инновации членами социальной системы. Инновационный про</w:t>
        <w:softHyphen/>
        <w:t>цесс моделируется в виде некоторой последовательности явле</w:t>
        <w:softHyphen/>
        <w:t>ний, формирующих жизненный цикл инновации.</w:t>
      </w:r>
    </w:p>
    <w:p>
      <w:pPr>
        <w:pStyle w:val="Normal"/>
        <w:shd w:fill="FFFFFF" w:val="clear"/>
        <w:spacing w:lineRule="exact" w:line="214" w:before="33" w:after="0"/>
        <w:ind w:left="8" w:firstLine="490"/>
        <w:jc w:val="both"/>
        <w:rPr/>
      </w:pPr>
      <w:r>
        <w:rPr>
          <w:color w:val="000000"/>
          <w:sz w:val="19"/>
          <w:szCs w:val="19"/>
        </w:rPr>
        <w:t>Подстадия формирования установок к принятию иннова</w:t>
        <w:softHyphen/>
        <w:t>ции связана с решением вопросов открытости по отношению к проблемам организационного развития, что выражается в готов</w:t>
        <w:softHyphen/>
        <w:t>ности членов организации рассмотреть инновацию, точно иден</w:t>
        <w:softHyphen/>
        <w:t>тифицировать свои чувства по шкале «скепсис-оптимизм» и об</w:t>
        <w:softHyphen/>
        <w:t xml:space="preserve">рести уверенность в том, что инновация улучшит качество </w:t>
      </w:r>
      <w:r>
        <w:rPr>
          <w:color w:val="000000"/>
          <w:spacing w:val="-1"/>
          <w:sz w:val="19"/>
          <w:szCs w:val="19"/>
        </w:rPr>
        <w:t>функционирования организации.</w:t>
      </w:r>
    </w:p>
    <w:p>
      <w:pPr>
        <w:sectPr>
          <w:type w:val="nextPage"/>
          <w:pgSz w:w="11906" w:h="16838"/>
          <w:pgMar w:left="1440" w:right="518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firstLine="490"/>
        <w:jc w:val="both"/>
        <w:rPr/>
      </w:pPr>
      <w:r>
        <w:rPr>
          <w:color w:val="000000"/>
          <w:sz w:val="19"/>
          <w:szCs w:val="19"/>
        </w:rPr>
        <w:t>В индивидуально-ориентированном подходе описывается процесс, посредством которого некий социокультурный объект (новшество) становится частью набора образцов поведения ин</w:t>
        <w:softHyphen/>
        <w:t>дивидов и одной из составляющих их когнитивной сферы. Инно</w:t>
        <w:softHyphen/>
        <w:t>вация рассматривается как изобретательская деятельность, ко</w:t>
        <w:softHyphen/>
        <w:t>гда особым образом пересекаются две ранее не связанные ме</w:t>
        <w:softHyphen/>
        <w:t>жду собой системы - индивид и инновация. Основанием типоло</w:t>
        <w:softHyphen/>
        <w:t>гий инновационных решений часто служит уровень вовлеченно</w:t>
        <w:softHyphen/>
        <w:t>сти членов организации в различные стадии инициирования процесса принятия решения. В фазе решения оценивается ин</w:t>
        <w:softHyphen/>
        <w:t>формация о потенциале инновации. Решающее значение обре</w:t>
        <w:softHyphen/>
        <w:t>тает качество каналов передачи информации. Выделяют: 1. административные решения (члены организации не влияют на процесс принятия решений); 2 - коллективные (партисипатив-ные) решения (члены организации определяют процесс приня</w:t>
        <w:softHyphen/>
        <w:t>тия решений). Административное решение принимается инди</w:t>
        <w:softHyphen/>
        <w:t>видом или небольшой группой индивидов (доминантной коали</w:t>
        <w:softHyphen/>
        <w:t xml:space="preserve">цией), коллективное решение - всеми (большинством членов </w:t>
      </w:r>
      <w:r>
        <w:rPr>
          <w:color w:val="000000"/>
          <w:spacing w:val="-1"/>
          <w:sz w:val="19"/>
          <w:szCs w:val="19"/>
        </w:rPr>
        <w:t>организации-реципиента изменений).</w:t>
      </w:r>
    </w:p>
    <w:p>
      <w:pPr>
        <w:pStyle w:val="Normal"/>
        <w:shd w:fill="FFFFFF" w:val="clear"/>
        <w:ind w:left="2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74</w:t>
      </w:r>
    </w:p>
    <w:p>
      <w:pPr>
        <w:pStyle w:val="Normal"/>
        <w:shd w:fill="FFFFFF" w:val="clear"/>
        <w:spacing w:lineRule="exact" w:line="214" w:before="111" w:after="0"/>
        <w:ind w:left="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читается, что решения 1 типа эффективнее, поскольку сокращают масштабы сопротивления изменениям. Партисипа-тивный тип принятия решений обеспечивает реализацию инно</w:t>
        <w:softHyphen/>
        <w:t>вации, если члены организации чувствуют, что будут вознаграж</w:t>
        <w:softHyphen/>
        <w:t>дены за свои усилия. Коллективным считают такое решение, когда индивиды социальной системы-реципиента изменений принимают или отвергают через консенсус и где все должны со</w:t>
        <w:softHyphen/>
        <w:t>гласиться с решением системы - во имя стабильности группы. Решение в группе принимается по правилам большинства. А.А. Мешков приводит также модель исследования инноваций через призму процессов восприятия индивида.</w:t>
      </w:r>
    </w:p>
    <w:p>
      <w:pPr>
        <w:pStyle w:val="Normal"/>
        <w:shd w:fill="FFFFFF" w:val="clear"/>
        <w:spacing w:lineRule="exact" w:line="214" w:before="37" w:after="0"/>
        <w:ind w:left="4" w:right="4" w:firstLine="490"/>
        <w:jc w:val="both"/>
        <w:rPr/>
      </w:pPr>
      <w:r>
        <w:rPr>
          <w:color w:val="000000"/>
          <w:sz w:val="18"/>
          <w:szCs w:val="18"/>
        </w:rPr>
        <w:t>Восприятие новизны, как таковой, носит исключительно субъективный характер и не зависит от того, существовал ли рассматривающийся субъект как новый ранее или нет: индивид воспринимает его как новый. Социальный субъект становится сторонником инновации тогда, когда может адекватно оценить состояние окружающей среды и спрогнозировать свое состоя</w:t>
        <w:softHyphen/>
        <w:t>ние в контексте инновационного процесса в терминах приобре</w:t>
        <w:softHyphen/>
        <w:t>тения - потери социальных преимуществ. Этот феномен полу</w:t>
        <w:softHyphen/>
        <w:t>чил название инновационного восприятия. Инновационное вос</w:t>
        <w:softHyphen/>
        <w:t>приятие может развиваться у индивида в процессе приобрете</w:t>
        <w:softHyphen/>
        <w:t xml:space="preserve">ния им новых знаний и пересмотра своих ценностей, установок, </w:t>
      </w:r>
      <w:r>
        <w:rPr>
          <w:color w:val="000000"/>
          <w:spacing w:val="-2"/>
          <w:sz w:val="18"/>
          <w:szCs w:val="18"/>
        </w:rPr>
        <w:t>ожиданий.</w:t>
      </w:r>
    </w:p>
    <w:p>
      <w:pPr>
        <w:pStyle w:val="Normal"/>
        <w:shd w:fill="FFFFFF" w:val="clear"/>
        <w:spacing w:lineRule="exact" w:line="214" w:before="41" w:after="0"/>
        <w:ind w:left="8" w:right="4" w:firstLine="481"/>
        <w:jc w:val="both"/>
        <w:rPr/>
      </w:pPr>
      <w:r>
        <w:rPr>
          <w:color w:val="000000"/>
          <w:sz w:val="18"/>
          <w:szCs w:val="18"/>
        </w:rPr>
        <w:t>Основная проблема управления преобразованиями за</w:t>
        <w:softHyphen/>
        <w:t>ключается в возникновении феномена сопротивления измене</w:t>
        <w:softHyphen/>
        <w:t>ниям, агентом которого становится определенная социальная группа (ведь принятие инновации - результат группового реше</w:t>
        <w:softHyphen/>
        <w:t>ния, т.е. функция коллективного действия, выражающаяся в формировании группового консенсуса в отношении предлагае</w:t>
        <w:softHyphen/>
        <w:t xml:space="preserve">мого новшества). Причины неприятия кроются в сфере сознания </w:t>
      </w:r>
      <w:r>
        <w:rPr>
          <w:color w:val="000000"/>
          <w:spacing w:val="-1"/>
          <w:sz w:val="18"/>
          <w:szCs w:val="18"/>
        </w:rPr>
        <w:t>индивидов, вовлеченных в процесс изменения.</w:t>
      </w:r>
    </w:p>
    <w:p>
      <w:pPr>
        <w:sectPr>
          <w:type w:val="nextPage"/>
          <w:pgSz w:w="11906" w:h="16838"/>
          <w:pgMar w:left="1440" w:right="51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работе А.А. Мешкова мы встречаем понятие о силовом поле, складывающемся в организационной динамике в период интенсивных структурных преобразований. Структурное преоб</w:t>
        <w:softHyphen/>
        <w:t>разование, цель которого - повышение эффективности функ</w:t>
        <w:softHyphen/>
        <w:t>ционирования системы, понимается как эволюционный процесс, состоящий из 3-х основных стадий:</w:t>
      </w:r>
    </w:p>
    <w:p>
      <w:pPr>
        <w:pStyle w:val="Normal"/>
        <w:shd w:fill="FFFFFF" w:val="clear"/>
        <w:ind w:right="8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75</w:t>
      </w:r>
    </w:p>
    <w:p>
      <w:pPr>
        <w:pStyle w:val="Normal"/>
        <w:shd w:fill="FFFFFF" w:val="clear"/>
        <w:spacing w:lineRule="exact" w:line="214" w:before="115" w:after="0"/>
        <w:ind w:left="749" w:hanging="477"/>
        <w:jc w:val="both"/>
        <w:rPr/>
      </w:pPr>
      <w:r>
        <w:rPr>
          <w:color w:val="000000"/>
          <w:sz w:val="19"/>
          <w:szCs w:val="19"/>
        </w:rPr>
        <w:t xml:space="preserve">1 - «размораживания» (институционализация сомнения в </w:t>
      </w:r>
      <w:r>
        <w:rPr>
          <w:color w:val="000000"/>
          <w:spacing w:val="-1"/>
          <w:sz w:val="19"/>
          <w:szCs w:val="19"/>
        </w:rPr>
        <w:t>эффективности существующих культурных стереотипов);</w:t>
      </w:r>
    </w:p>
    <w:p>
      <w:pPr>
        <w:pStyle w:val="Normal"/>
        <w:shd w:fill="FFFFFF" w:val="clear"/>
        <w:spacing w:lineRule="exact" w:line="214"/>
        <w:ind w:left="25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 -     изменения (овладения новой информацией, знаниями);</w:t>
      </w:r>
    </w:p>
    <w:p>
      <w:pPr>
        <w:pStyle w:val="Normal"/>
        <w:shd w:fill="FFFFFF" w:val="clear"/>
        <w:spacing w:lineRule="exact" w:line="214"/>
        <w:ind w:left="745" w:hanging="48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 - «замораживания» (интеграция знаний в образец дея</w:t>
        <w:softHyphen/>
        <w:t>тельности, рутинизация навыков, переход на более эффективный уровень функционирования системы).</w:t>
      </w:r>
    </w:p>
    <w:p>
      <w:pPr>
        <w:pStyle w:val="Normal"/>
        <w:shd w:fill="FFFFFF" w:val="clear"/>
        <w:spacing w:lineRule="exact" w:line="218" w:before="25" w:after="0"/>
        <w:ind w:left="8"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ышеуказанный эволюционный процесс имеет социокуль-турный аспект. Агент изменений обеспечивает инновационный процесс постепенными нововведениями в области культурных норм - ценностей, ожиданий, установок, разделяемых членами организации [77, 126]. Данный вывод видится нам чрезвычайно важным в структуре нашего диссертационного исследования.</w:t>
      </w:r>
    </w:p>
    <w:p>
      <w:pPr>
        <w:pStyle w:val="Normal"/>
        <w:shd w:fill="FFFFFF" w:val="clear"/>
        <w:spacing w:lineRule="exact" w:line="218" w:before="25" w:after="0"/>
        <w:ind w:lef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нашей стране, как и в ряде других стран, проблематика нововведений на протяжении ряда лет разрабатывается, в ос</w:t>
        <w:softHyphen/>
        <w:t>новном, в рамках экономических исследований о научно-техническом прогрессе, где начинает использоваться и сам тер</w:t>
        <w:softHyphen/>
        <w:t>мин «нововведение». Постепенно получает распространение более широкий взгляд на нововведение, как на понятие, не ог</w:t>
        <w:softHyphen/>
        <w:t>раничивающееся сферой экономики и материального производ</w:t>
        <w:softHyphen/>
        <w:t>ства, а все более активно включающее в себя проблемы социо</w:t>
        <w:softHyphen/>
        <w:t>логии, общей теории управления, других дисциплин, в том числе образования. Однако, общепринятой классификации нововве</w:t>
        <w:softHyphen/>
        <w:t>дений в образовании, на наш взгляд, пока не создано, поэтому позволим себе с целью изучения данной проблемы привлечь работы вышеуказанных авторов.</w:t>
      </w:r>
    </w:p>
    <w:p>
      <w:pPr>
        <w:pStyle w:val="Normal"/>
        <w:shd w:fill="FFFFFF" w:val="clear"/>
        <w:spacing w:lineRule="exact" w:line="218" w:before="33" w:after="0"/>
        <w:ind w:left="8" w:right="4" w:firstLine="481"/>
        <w:jc w:val="both"/>
        <w:rPr/>
      </w:pPr>
      <w:r>
        <w:rPr>
          <w:color w:val="000000"/>
          <w:sz w:val="19"/>
          <w:szCs w:val="19"/>
        </w:rPr>
        <w:t>Одной из наиболее важных в рамках нашего исследова</w:t>
        <w:softHyphen/>
        <w:t xml:space="preserve">ния можно считать работу Н.И. Лапина, А.И. Пригожина, Б.В. Сазонова, </w:t>
      </w:r>
      <w:r>
        <w:rPr>
          <w:color w:val="000000"/>
          <w:sz w:val="19"/>
          <w:szCs w:val="19"/>
          <w:lang w:val="en-US"/>
        </w:rPr>
        <w:t xml:space="preserve">B.C. </w:t>
      </w:r>
      <w:r>
        <w:rPr>
          <w:color w:val="000000"/>
          <w:sz w:val="19"/>
          <w:szCs w:val="19"/>
        </w:rPr>
        <w:t>Толстого «Нововведения в организациях» [66]. Авторами создана концепция данного явления, высказана важная мысль: способность к нововведениям является одним из индикаторов культуры общества [66, 8].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right="4" w:firstLine="49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ссматривая нововведения, как один из важнейших фак</w:t>
        <w:softHyphen/>
        <w:t>торов развития современного мира, авторы связывают степень успешности развития как людей и организаций, так и обществ со способностью к продуцированию и восприятию разного рода нововведений. Нововведение есть процесс, читаем далее в ис</w:t>
        <w:softHyphen/>
        <w:t>следовании, сущность которого составляет инновационная дея-</w:t>
      </w:r>
    </w:p>
    <w:p>
      <w:pPr>
        <w:pStyle w:val="Normal"/>
        <w:shd w:fill="FFFFFF" w:val="clear"/>
        <w:ind w:left="29" w:hanging="0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76</w:t>
      </w:r>
    </w:p>
    <w:p>
      <w:pPr>
        <w:pStyle w:val="Normal"/>
        <w:shd w:fill="FFFFFF" w:val="clear"/>
        <w:spacing w:lineRule="exact" w:line="214" w:before="115" w:after="0"/>
        <w:ind w:left="12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льность, иными словами, нововведение есть форма иннова</w:t>
        <w:softHyphen/>
        <w:t>ционной деятельности. Данное определение предоставляет возможность связать проблематику нововведений с одним из наиболее универсальных, предельных по уровню абстракции понятий - понятием деятельности. Согласно принятому опреде</w:t>
        <w:softHyphen/>
        <w:t>лению, деятельность есть специфически человеческая форма активного отношения к окружающему миру, содержание которой составляет целесообразное изменение и преобразование мира на основе освоения и развития различных форм культуры. Сре</w:t>
        <w:softHyphen/>
        <w:t>ди многообразных классификаций типов и форм деятельности авторы выделяют репродуктивную и продуктивную.</w:t>
      </w:r>
    </w:p>
    <w:p>
      <w:pPr>
        <w:pStyle w:val="Normal"/>
        <w:shd w:fill="FFFFFF" w:val="clear"/>
        <w:spacing w:lineRule="exact" w:line="218" w:before="25" w:after="0"/>
        <w:ind w:right="8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продуктивная деятельность основана на повторении уже разработанных схем действий и направлена на получение уже известного результата известными ей средствами, продук</w:t>
        <w:softHyphen/>
        <w:t>тивная же связана с выработкой новых целей и соответствую</w:t>
        <w:softHyphen/>
        <w:t>щим им средств или достижением известных целей с помощью новых средств, поэтому необходимым ее компонентом является творчество. Продуктивная деятельность находится во взаимо</w:t>
        <w:softHyphen/>
        <w:t>связи с репродуктивной и дифференцируется на предметно-практическую и духовную. Первая означает практическое изме</w:t>
        <w:softHyphen/>
        <w:t>нение человеком окружающего мира, а именно, вещественных, социальных и культурных предметов и средств его деятельно</w:t>
        <w:softHyphen/>
        <w:t>сти, это и есть, собственно, инновационная деятельность. Вто</w:t>
        <w:softHyphen/>
        <w:t>рая же относится к изменению, созданию новых духовных цен</w:t>
        <w:softHyphen/>
        <w:t>ностей (в науке, искусстве). Таким образом, инновационная дея</w:t>
        <w:softHyphen/>
        <w:t>тельность - один из видов продуктивной деятельности людей-индивидов, групп, масс, выступающих в качестве субъектов дея</w:t>
        <w:softHyphen/>
        <w:t>тельности. Но для понимания такого явления, как инновацион</w:t>
        <w:softHyphen/>
        <w:t>ная деятельность, необходимо также учесть тот факт, что носи</w:t>
        <w:softHyphen/>
        <w:t>телями деятельности выступают не только непосредственно действующие лица, но и их обезличенные «представители» -организации, объединяющие локальные множества .индивидов, и институты, функционирующие в масштабах этого общества.</w:t>
      </w:r>
    </w:p>
    <w:p>
      <w:pPr>
        <w:sectPr>
          <w:type w:val="nextPage"/>
          <w:pgSz w:w="11906" w:h="16838"/>
          <w:pgMar w:left="1440" w:right="517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16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м вышеназванным уровням носителей (субъектов) деятельности соответствуют и три основные ее формы: непо</w:t>
        <w:softHyphen/>
        <w:t>средственная, организованная (термин «организованная дея</w:t>
        <w:softHyphen/>
        <w:t>тельность» здесь означает лишь тот факт, что данная деятель-</w:t>
      </w:r>
    </w:p>
    <w:p>
      <w:pPr>
        <w:pStyle w:val="Normal"/>
        <w:shd w:fill="FFFFFF" w:val="clear"/>
        <w:ind w:right="4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77</w:t>
      </w:r>
    </w:p>
    <w:p>
      <w:pPr>
        <w:pStyle w:val="Normal"/>
        <w:shd w:fill="FFFFFF" w:val="clear"/>
        <w:spacing w:lineRule="exact" w:line="214" w:before="123" w:after="0"/>
        <w:ind w:left="12" w:hanging="0"/>
        <w:jc w:val="both"/>
        <w:rPr/>
      </w:pPr>
      <w:r>
        <w:rPr>
          <w:color w:val="000000"/>
          <w:sz w:val="19"/>
          <w:szCs w:val="19"/>
        </w:rPr>
        <w:t>ность совершается в рамках организации как некоторого объе</w:t>
        <w:softHyphen/>
        <w:t>динения людей, но ничего не говорит об уровне организованно</w:t>
        <w:softHyphen/>
        <w:t xml:space="preserve">сти этой деятельности), институциализированная. Эти формы деятельности взаимосвязаны. Организации и организованная деятельность занимают особое место: они испытывают влияние и оказывают обратное воздействие как на первичный уровень (люди, их непосредственная деятельность), так и на высший, социетальный уровень (институты, институционализированная </w:t>
      </w:r>
      <w:r>
        <w:rPr>
          <w:color w:val="000000"/>
          <w:spacing w:val="-2"/>
          <w:sz w:val="19"/>
          <w:szCs w:val="19"/>
        </w:rPr>
        <w:t>деятельность).</w:t>
      </w:r>
    </w:p>
    <w:p>
      <w:pPr>
        <w:pStyle w:val="Normal"/>
        <w:shd w:fill="FFFFFF" w:val="clear"/>
        <w:spacing w:lineRule="exact" w:line="218" w:before="25" w:after="0"/>
        <w:ind w:left="12" w:right="4" w:firstLine="47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ифференциация непосредственной деятельности на продуктивную и репродуктивную сохраняется в модифициро</w:t>
        <w:softHyphen/>
        <w:t>ванном виде и на 2-х следующих уровнях: институционализиро-ванные процессы деятельности подразделяются на процессы изменения и процессы воспроизводства, а организованная дея</w:t>
        <w:softHyphen/>
        <w:t>тельность - на нововведения и действия в соответствии с уста</w:t>
        <w:softHyphen/>
        <w:t>новившимися нормами (стандартные операции).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5" w:after="0"/>
        <w:ind w:firstLine="490"/>
        <w:jc w:val="both"/>
        <w:rPr/>
      </w:pPr>
      <w:r>
        <w:rPr>
          <w:color w:val="000000"/>
          <w:sz w:val="19"/>
          <w:szCs w:val="19"/>
        </w:rPr>
        <w:t>В итоге нововведения выступают в качестве центрального связующего звена между различными формами и типами дея</w:t>
        <w:softHyphen/>
        <w:t>тельности. Они возникают на почве непосредственной иннова</w:t>
        <w:softHyphen/>
        <w:t>ционной деятельности, организуют ее и, в свою очередь, служат почвой для институционализированных процессов изменения, таких, как научно-технический прогресс, социальное и культур</w:t>
        <w:softHyphen/>
        <w:t>ное развитие. Обратное влияние институционализированных процессов на непосредственную деятельность также осуществ</w:t>
        <w:softHyphen/>
        <w:t>ляется по преимуществу через организации, в том числе и через нововведения. Не менее примечательно место нововведений по горизонтали, т.е. в рамках организаций или организованной дея</w:t>
        <w:softHyphen/>
        <w:t>тельности: со временем нововведения рутинизируются, а успех рутинизации зависит, в свою очередь, от характера социокуль-турных норм и  уровня осуществляющихся в организации стан</w:t>
        <w:softHyphen/>
        <w:t>дартных операций. Это позволяет рассматривать удельный вес нововведений в организациях как индикатор продуктивного и репродуктивного компонентов деятельности в данном обществе, т.е. как один из индикаторов культуры этого общества. На осно</w:t>
        <w:softHyphen/>
        <w:t xml:space="preserve">ве вышеизложенного группа исследователей приходит к выводу, что нововведение есть форма организации непосредственной, </w:t>
      </w:r>
      <w:r>
        <w:rPr>
          <w:color w:val="000000"/>
          <w:spacing w:val="-1"/>
          <w:sz w:val="19"/>
          <w:szCs w:val="19"/>
        </w:rPr>
        <w:t>инновационной деятельности людей [66, 7-8].</w:t>
      </w:r>
    </w:p>
    <w:p>
      <w:pPr>
        <w:pStyle w:val="Normal"/>
        <w:shd w:fill="FFFFFF" w:val="clear"/>
        <w:ind w:left="21" w:hanging="0"/>
        <w:rPr>
          <w:rFonts w:ascii="Times New Roman" w:hAnsi="Times New Roman" w:eastAsia="Times New Roman" w:cs="Times New Roman"/>
          <w:color w:val="000000"/>
          <w:spacing w:val="-18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8"/>
          <w:sz w:val="22"/>
          <w:szCs w:val="22"/>
        </w:rPr>
        <w:t>78</w:t>
      </w:r>
    </w:p>
    <w:p>
      <w:pPr>
        <w:pStyle w:val="Normal"/>
        <w:shd w:fill="FFFFFF" w:val="clear"/>
        <w:spacing w:lineRule="exact" w:line="214" w:before="103" w:after="0"/>
        <w:ind w:left="8" w:right="4" w:firstLine="481"/>
        <w:jc w:val="both"/>
        <w:rPr/>
      </w:pPr>
      <w:r>
        <w:rPr>
          <w:color w:val="000000"/>
          <w:sz w:val="18"/>
          <w:szCs w:val="18"/>
        </w:rPr>
        <w:t xml:space="preserve">С идеей взаимодействия продуктивного и репродуктивного компонентов, описанной Н.И. Лапиным, А.И. Пригожиным, Б.В. Сазоновым и </w:t>
      </w:r>
      <w:r>
        <w:rPr>
          <w:color w:val="000000"/>
          <w:sz w:val="18"/>
          <w:szCs w:val="18"/>
          <w:lang w:val="en-US"/>
        </w:rPr>
        <w:t xml:space="preserve">B.C. </w:t>
      </w:r>
      <w:r>
        <w:rPr>
          <w:color w:val="000000"/>
          <w:sz w:val="18"/>
          <w:szCs w:val="18"/>
        </w:rPr>
        <w:t>Толстым в рассматриваемой работе, пе</w:t>
        <w:softHyphen/>
        <w:t xml:space="preserve">рекликается типология инновационных подходов к обучению видного отечественного исследователя проблем педагогической инноватики М.В. Кларина: они делятся на два основных типа, соответствующих репродуктивной и проблемной ориентации </w:t>
      </w:r>
      <w:r>
        <w:rPr>
          <w:color w:val="000000"/>
          <w:spacing w:val="-1"/>
          <w:sz w:val="18"/>
          <w:szCs w:val="18"/>
        </w:rPr>
        <w:t>образовательного процесса.</w:t>
      </w:r>
    </w:p>
    <w:p>
      <w:pPr>
        <w:pStyle w:val="Normal"/>
        <w:shd w:fill="FFFFFF" w:val="clear"/>
        <w:spacing w:lineRule="exact" w:line="214" w:before="29" w:after="0"/>
        <w:ind w:left="8" w:right="4" w:firstLine="49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Инновации-модернизации, видоизменяющие учебный процесс, направленные на достижение гарантированных ре</w:t>
        <w:softHyphen/>
        <w:t>зультатов в рамках его традиционной репродуктивной ориента</w:t>
        <w:softHyphen/>
        <w:t>ции. Лежащий в их основе технологический подход к обучению направлен, прежде всего, на сообщение учащимся знаний и формирование способов действий по образцу, ориентирован на высокоэффективное репродуктивное обучение.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Инновации-трансформации, преобразующие учебный процесс, направленные на обеспечение его исследовательского характера, организацию поисковой учебно-познавательной дея</w:t>
        <w:softHyphen/>
        <w:t>тельности. Соответствующий поисковый подход к обучению на</w:t>
        <w:softHyphen/>
        <w:t>правлен, прежде всего, на формирование у учащихся опыта са</w:t>
        <w:softHyphen/>
        <w:t>мостоятельного поиска новых знаний, их применения в новых условиях, формирование опыта творческой деятельности в со</w:t>
        <w:softHyphen/>
        <w:t>четании с выработкой ценностных ориентации. Репродуктивная и проблемная ориентации образовательного процесса вопло</w:t>
        <w:softHyphen/>
        <w:t>щаются в двух основных инновационных подходах к преобразо</w:t>
        <w:softHyphen/>
        <w:t>ванию обучения в современной педагогике, технологическом и поисковом. Технологический подход модернизирует традицион</w:t>
        <w:softHyphen/>
        <w:t>ное обучение на основе преобладающей репродуктивной дея</w:t>
        <w:softHyphen/>
        <w:t>тельности учащихся, определяет разработку моделей обучения как организации достижения учащимися четко фиксированных эталонов усвоения. В рамках этого подхода учебный процесс ориентирован на традиционные дидактические задачи репро</w:t>
        <w:softHyphen/>
        <w:t>дуктивного обучения, строится как «технологический», конвей</w:t>
        <w:softHyphen/>
        <w:t>ерный процесс с четко фиксированными детально описанными ожидаемыми результатами. Поисковый подход преобразует традиционное обучение как инициируемого учащимся освоения нового опыта. В рамках этого подхода к обучению целью явля-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79</w:t>
      </w:r>
    </w:p>
    <w:p>
      <w:pPr>
        <w:pStyle w:val="Normal"/>
        <w:shd w:fill="FFFFFF" w:val="clear"/>
        <w:spacing w:lineRule="exact" w:line="214" w:before="111" w:after="0"/>
        <w:ind w:left="12" w:right="4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ется развитие у учащихся возможностей самостоятельно осваи</w:t>
        <w:softHyphen/>
        <w:t>вать новый опыт; ориентиром деятельности и педагога и учаще</w:t>
        <w:softHyphen/>
        <w:t>гося является порождение новых знаний, способов действий, личностных смыслов [45, 8-9].</w:t>
      </w:r>
    </w:p>
    <w:p>
      <w:pPr>
        <w:pStyle w:val="Normal"/>
        <w:shd w:fill="FFFFFF" w:val="clear"/>
        <w:spacing w:before="276" w:after="0"/>
        <w:ind w:left="502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2.1.    Типология нововведений.</w:t>
      </w:r>
    </w:p>
    <w:p>
      <w:pPr>
        <w:pStyle w:val="Normal"/>
        <w:shd w:fill="FFFFFF" w:val="clear"/>
        <w:spacing w:lineRule="exact" w:line="214" w:before="33" w:after="0"/>
        <w:ind w:left="8" w:right="4" w:firstLine="48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дной из важнейших задач современной инноватики яв</w:t>
        <w:softHyphen/>
        <w:t>ляется классификация нововведений. Всеобъемлющей, обще</w:t>
        <w:softHyphen/>
        <w:t>принятой системной классификации нововведений пока не соз</w:t>
        <w:softHyphen/>
        <w:t>дано. Поэтому попытаемся представить наиболее важные типы нововведений, сгруппировав их по разным основаниям.</w:t>
      </w:r>
    </w:p>
    <w:p>
      <w:pPr>
        <w:pStyle w:val="Normal"/>
        <w:shd w:fill="FFFFFF" w:val="clear"/>
        <w:spacing w:lineRule="exact" w:line="214" w:before="37" w:after="0"/>
        <w:ind w:left="16" w:firstLine="485"/>
        <w:jc w:val="both"/>
        <w:rPr/>
      </w:pPr>
      <w:r>
        <w:rPr>
          <w:color w:val="000000"/>
          <w:sz w:val="19"/>
          <w:szCs w:val="19"/>
        </w:rPr>
        <w:t>Возможно выделение нововведений с точки зрения отне</w:t>
        <w:softHyphen/>
        <w:t>сенности их к той или иной части учебно-воспитательного про</w:t>
        <w:softHyphen/>
        <w:t>цесса. Итак, выделим следующие группы (или типы) нововведе</w:t>
        <w:softHyphen/>
      </w:r>
      <w:r>
        <w:rPr>
          <w:color w:val="000000"/>
          <w:spacing w:val="-2"/>
          <w:sz w:val="19"/>
          <w:szCs w:val="19"/>
        </w:rPr>
        <w:t>ний:</w:t>
      </w:r>
    </w:p>
    <w:p>
      <w:pPr>
        <w:pStyle w:val="Normal"/>
        <w:shd w:fill="FFFFFF" w:val="clear"/>
        <w:spacing w:before="29" w:after="0"/>
        <w:ind w:left="25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в содержании образования;</w:t>
      </w:r>
    </w:p>
    <w:p>
      <w:pPr>
        <w:pStyle w:val="Normal"/>
        <w:shd w:fill="FFFFFF" w:val="clear"/>
        <w:spacing w:lineRule="exact" w:line="226" w:before="37" w:after="0"/>
        <w:ind w:left="506" w:hanging="247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в методиках, технологиях, методах учебно-воспитатель</w:t>
        <w:softHyphen/>
      </w:r>
      <w:r>
        <w:rPr>
          <w:color w:val="000000"/>
          <w:spacing w:val="-2"/>
          <w:sz w:val="19"/>
          <w:szCs w:val="19"/>
        </w:rPr>
        <w:t>ного процесса;</w:t>
      </w:r>
    </w:p>
    <w:p>
      <w:pPr>
        <w:pStyle w:val="Normal"/>
        <w:shd w:fill="FFFFFF" w:val="clear"/>
        <w:spacing w:before="49" w:after="0"/>
        <w:ind w:left="25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в организации учебно-воспитательного процесса;</w:t>
      </w:r>
    </w:p>
    <w:p>
      <w:pPr>
        <w:pStyle w:val="Normal"/>
        <w:shd w:fill="FFFFFF" w:val="clear"/>
        <w:spacing w:lineRule="exact" w:line="214" w:before="49" w:after="0"/>
        <w:ind w:left="498" w:hanging="239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в управляющей системе общеобразовательного учрежде</w:t>
        <w:softHyphen/>
        <w:t>ния. В рамках этой группировки можно рассмотреть деле</w:t>
        <w:softHyphen/>
        <w:t>ние нововведений по масштабу (объему) преобразований: на частные (локальные, единичные), не связанные между собой; на модульные (комплекс частных, связанных между собой, относящихся, например, к одной группе предметов, одной возрастной группе учащихся и т.д.); на системные (охватывающие все образовательные учреждения) ново</w:t>
        <w:softHyphen/>
      </w:r>
      <w:r>
        <w:rPr>
          <w:color w:val="000000"/>
          <w:spacing w:val="-2"/>
          <w:sz w:val="19"/>
          <w:szCs w:val="19"/>
        </w:rPr>
        <w:t>введения.</w:t>
      </w:r>
    </w:p>
    <w:p>
      <w:pPr>
        <w:sectPr>
          <w:type w:val="nextPage"/>
          <w:pgSz w:w="11906" w:h="16838"/>
          <w:pgMar w:left="1440" w:right="518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right="4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Если, например, осваивается программа по предмету, ра</w:t>
        <w:softHyphen/>
        <w:t>нее не преподававшемуся, несколько предметов объединяются в один интегративный курс - это частные нововведения. Если вводится блок новых либо модифицированных программ (на</w:t>
        <w:softHyphen/>
        <w:t>пример, по математике) во всех классах или же в одной парал</w:t>
        <w:softHyphen/>
        <w:t>лели классов, если осваивается и новая программа, и специ</w:t>
        <w:softHyphen/>
        <w:t>ально разработанная под нее новая технология, а также соот</w:t>
        <w:softHyphen/>
        <w:t>ветствующая названным новшествам иная, чем прежде, органи-</w:t>
      </w:r>
    </w:p>
    <w:p>
      <w:pPr>
        <w:pStyle w:val="Normal"/>
        <w:shd w:fill="FFFFFF" w:val="clear"/>
        <w:ind w:left="8" w:hanging="0"/>
        <w:rPr>
          <w:rFonts w:ascii="Times New Roman" w:hAnsi="Times New Roman" w:eastAsia="Times New Roman" w:cs="Times New Roman"/>
          <w:b/>
          <w:b/>
          <w:bCs/>
          <w:color w:val="000000"/>
          <w:spacing w:val="-1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</w:rPr>
        <w:t>80</w:t>
      </w:r>
    </w:p>
    <w:p>
      <w:pPr>
        <w:pStyle w:val="Normal"/>
        <w:shd w:fill="FFFFFF" w:val="clear"/>
        <w:spacing w:lineRule="exact" w:line="214" w:before="103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ция учебно-воспитательного процесса в этой же параллели, и в управляющей системе образовательного учреждения у кого-то из заместителей директора появляется новая функция по кури-рованию этого нововведения, и для его научно-методического обеспечения создается новая структура (временный творческий коллектив, объединение, микрогруппа, кафедра и т.п.), то такое нововведение мы считаем модульным. Если же нововведение охватывает все ранее названные части деятельности образова</w:t>
        <w:softHyphen/>
        <w:t>тельного учреждения, то такое нововведение относится к группе системных. Для освоения системных нововведений необходи</w:t>
        <w:softHyphen/>
        <w:t>мой является разработка программы развития образовательно</w:t>
        <w:softHyphen/>
        <w:t>го учреждения. К системным нововведениям относятся те, кото</w:t>
        <w:softHyphen/>
        <w:t>рые предполагают либо перестройку образовательного учреж</w:t>
        <w:softHyphen/>
        <w:t>дения под какую-нибудь идею, либо создание нового образова</w:t>
        <w:softHyphen/>
        <w:t>тельного учреждения на базе прежнего. Речь идет о создании гимназий разных типов и профилей, лицеев, колледжей, ком</w:t>
        <w:softHyphen/>
        <w:t>плексов образовательных учреждений (школа-вуз, общеобразо</w:t>
        <w:softHyphen/>
        <w:t>вательная и художественная или спортивная школа и т.д.).</w:t>
      </w:r>
    </w:p>
    <w:p>
      <w:pPr>
        <w:pStyle w:val="Normal"/>
        <w:shd w:fill="FFFFFF" w:val="clear"/>
        <w:spacing w:lineRule="exact" w:line="214" w:before="41" w:after="0"/>
        <w:ind w:right="4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чень важное основание группировки нововведений по типам - инновационный потенциал. Новшество обладает осо</w:t>
        <w:softHyphen/>
        <w:t>бым потенциалом, т.е. совокупностью изменений, которое оно способно осуществить в окружающей среде в течение своего полного жизненного цикла [66, 9]. Потенциал новшества измеря</w:t>
        <w:softHyphen/>
        <w:t>ется качественно и количественно: по степени новизны его предметного содержания обычно различают:</w:t>
      </w:r>
    </w:p>
    <w:p>
      <w:pPr>
        <w:pStyle w:val="Normal"/>
        <w:shd w:fill="FFFFFF" w:val="clear"/>
        <w:spacing w:lineRule="exact" w:line="214" w:before="41" w:after="0"/>
        <w:ind w:left="490" w:right="4" w:hanging="23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радикальные нововведения, открывающие принципиально новые практические средства для удовлетворения новых или уже известных потребностей, вносящие качественные изменения в способы человеческой деятельности;</w:t>
      </w:r>
    </w:p>
    <w:p>
      <w:pPr>
        <w:sectPr>
          <w:type w:val="nextPage"/>
          <w:pgSz w:w="11906" w:h="16838"/>
          <w:pgMar w:left="1440" w:right="518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left="477" w:right="4" w:hanging="239"/>
        <w:jc w:val="both"/>
        <w:rPr/>
      </w:pPr>
      <w:r>
        <w:rPr>
          <w:color w:val="000000"/>
          <w:sz w:val="18"/>
          <w:szCs w:val="18"/>
        </w:rPr>
        <w:t>2. модифицирующие нововведения, обеспечивающие со</w:t>
        <w:softHyphen/>
        <w:t>вершенствование существующих практических средств для быстрого удовлетворения текущих изменений обще</w:t>
        <w:softHyphen/>
        <w:t xml:space="preserve">ственных потребностей [67, 7]. Н.И. Лапин отмечает, что на Западе эти два типа нововведений называют </w:t>
      </w:r>
      <w:r>
        <w:rPr>
          <w:color w:val="000000"/>
          <w:sz w:val="18"/>
          <w:szCs w:val="18"/>
          <w:lang w:val="en-US"/>
        </w:rPr>
        <w:t xml:space="preserve">«Basic and improvement». </w:t>
      </w:r>
      <w:r>
        <w:rPr>
          <w:color w:val="000000"/>
          <w:sz w:val="18"/>
          <w:szCs w:val="18"/>
        </w:rPr>
        <w:t xml:space="preserve">А.И. Пригожий делит нововведения по </w:t>
      </w:r>
      <w:r>
        <w:rPr>
          <w:color w:val="000000"/>
          <w:spacing w:val="-1"/>
          <w:sz w:val="18"/>
          <w:szCs w:val="18"/>
        </w:rPr>
        <w:t>инновационному потенциалу на три типа:</w:t>
      </w:r>
    </w:p>
    <w:p>
      <w:pPr>
        <w:pStyle w:val="Normal"/>
        <w:shd w:fill="FFFFFF" w:val="clear"/>
        <w:ind w:right="2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81</w:t>
      </w:r>
    </w:p>
    <w:p>
      <w:pPr>
        <w:pStyle w:val="Normal"/>
        <w:shd w:fill="FFFFFF" w:val="clear"/>
        <w:spacing w:lineRule="exact" w:line="218" w:before="111" w:after="0"/>
        <w:ind w:left="753" w:right="12" w:hanging="239"/>
        <w:jc w:val="both"/>
        <w:rPr/>
      </w:pPr>
      <w:r>
        <w:rPr>
          <w:color w:val="000000"/>
          <w:sz w:val="19"/>
          <w:szCs w:val="19"/>
        </w:rPr>
        <w:t>1. радикальные или базовые (принципиально новые тех</w:t>
        <w:softHyphen/>
      </w:r>
      <w:r>
        <w:rPr>
          <w:color w:val="000000"/>
          <w:spacing w:val="-1"/>
          <w:sz w:val="19"/>
          <w:szCs w:val="19"/>
        </w:rPr>
        <w:t>нологии, методы управления);</w:t>
      </w:r>
    </w:p>
    <w:p>
      <w:pPr>
        <w:pStyle w:val="Normal"/>
        <w:shd w:fill="FFFFFF" w:val="clear"/>
        <w:spacing w:lineRule="exact" w:line="210" w:before="33" w:after="0"/>
        <w:ind w:left="757" w:right="12" w:hanging="255"/>
        <w:jc w:val="both"/>
        <w:rPr/>
      </w:pPr>
      <w:r>
        <w:rPr>
          <w:color w:val="000000"/>
          <w:sz w:val="19"/>
          <w:szCs w:val="19"/>
        </w:rPr>
        <w:t xml:space="preserve">2. комбинаторные (использование различных сочетаний </w:t>
      </w:r>
      <w:r>
        <w:rPr>
          <w:color w:val="000000"/>
          <w:spacing w:val="-1"/>
          <w:sz w:val="19"/>
          <w:szCs w:val="19"/>
        </w:rPr>
        <w:t>конструктивного соединения элементов);</w:t>
      </w:r>
    </w:p>
    <w:p>
      <w:pPr>
        <w:pStyle w:val="Normal"/>
        <w:shd w:fill="FFFFFF" w:val="clear"/>
        <w:spacing w:lineRule="exact" w:line="210" w:before="33" w:after="0"/>
        <w:ind w:left="757" w:right="4" w:hanging="247"/>
        <w:jc w:val="both"/>
        <w:rPr/>
      </w:pPr>
      <w:r>
        <w:rPr>
          <w:color w:val="000000"/>
          <w:sz w:val="19"/>
          <w:szCs w:val="19"/>
        </w:rPr>
        <w:t xml:space="preserve">3. модифицирующие (улучшение, дополнение исходных </w:t>
      </w:r>
      <w:r>
        <w:rPr>
          <w:color w:val="000000"/>
          <w:spacing w:val="-2"/>
          <w:sz w:val="19"/>
          <w:szCs w:val="19"/>
        </w:rPr>
        <w:t xml:space="preserve">конструкций, принципов, форм) </w:t>
      </w:r>
      <w:r>
        <w:rPr>
          <w:color w:val="000000"/>
          <w:spacing w:val="11"/>
          <w:sz w:val="19"/>
          <w:szCs w:val="19"/>
        </w:rPr>
        <w:t>[110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2"/>
          <w:sz w:val="19"/>
          <w:szCs w:val="19"/>
        </w:rPr>
        <w:t>40].</w:t>
      </w:r>
    </w:p>
    <w:p>
      <w:pPr>
        <w:pStyle w:val="Normal"/>
        <w:shd w:fill="FFFFFF" w:val="clear"/>
        <w:spacing w:lineRule="exact" w:line="214" w:before="33" w:after="0"/>
        <w:ind w:left="8" w:firstLine="48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бразование модифицирующих или, как их называют по-другому, модификационных [136, 16] нововведений связано с усовершенствованием, рационализацией того, что имеет аналог или прототип. (Это могут быть программы, методики, алгоритмы и т.д.). Подчеркнем тот факт, что модернизация может быть на</w:t>
        <w:softHyphen/>
        <w:t>правлена как на технологическую, так и на личностную сторону обновляемого средства. Ярким примером модификационного нововведения, реализуемого путем и технологической и лично</w:t>
        <w:softHyphen/>
        <w:t>стной модернизации, могут считаться опорные конспекты В.Ф. Шаталова, использованные вслед за ним многими учителя</w:t>
        <w:softHyphen/>
        <w:t>ми. Нелишне вспомнить, что сама эта идея принадлежит психо</w:t>
        <w:softHyphen/>
        <w:t>логу П.Я. Гальперину и еще в 1933г. была изложена в его рабо</w:t>
        <w:softHyphen/>
        <w:t>тах об ориентировочных основах действий [136, 16]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8" w:firstLine="485"/>
        <w:jc w:val="both"/>
        <w:rPr/>
      </w:pPr>
      <w:r>
        <w:rPr>
          <w:color w:val="000000"/>
          <w:sz w:val="19"/>
          <w:szCs w:val="19"/>
        </w:rPr>
        <w:t>Модификационных (или модифицирующих, в дальнейшем тексте они будут именоваться двояко) нововведений должно быть больше и появляться они должны чаще базовых, адапти</w:t>
        <w:softHyphen/>
        <w:t>руя последние к меняющимся условиям и задачам. Но приспо-собительные возможности нововведений не беспредельны. И базовые, радикальные нововведения представляют собой осо</w:t>
        <w:softHyphen/>
        <w:t>бую ценность тогда, когда будут исчерпаны все возможности нововведений модифицирующих. Не следует упускать из виду тот факт, что радикальные нововведения вызывают больший, по сравнению с модифицирующими, «тектонический эффект» (об</w:t>
        <w:softHyphen/>
        <w:t>щесистемное противоречие), поэтому к таким нововведениям должны быть выработаны механизмы общественной поддержки. Модифицирующие, совершенствующие нововведения могут иг</w:t>
        <w:softHyphen/>
        <w:t>рать и консервативную, тормозящую роль. Искусственно про</w:t>
        <w:softHyphen/>
        <w:t>длевая «жизнь» когда-то действительно прогрессивного и прин</w:t>
        <w:softHyphen/>
        <w:t xml:space="preserve">ципиального новшества, они сглаживают его несоответствие </w:t>
      </w:r>
      <w:r>
        <w:rPr>
          <w:color w:val="000000"/>
          <w:spacing w:val="-1"/>
          <w:sz w:val="19"/>
          <w:szCs w:val="19"/>
        </w:rPr>
        <w:t>изменившейся социокультурной среде.</w:t>
      </w:r>
    </w:p>
    <w:p>
      <w:pPr>
        <w:pStyle w:val="Normal"/>
        <w:shd w:fill="FFFFFF" w:val="clear"/>
        <w:ind w:left="25" w:hanging="0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82</w:t>
      </w:r>
    </w:p>
    <w:p>
      <w:pPr>
        <w:pStyle w:val="Normal"/>
        <w:shd w:fill="FFFFFF" w:val="clear"/>
        <w:spacing w:lineRule="exact" w:line="214" w:before="115" w:after="0"/>
        <w:ind w:left="12"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.Я. Наин в статье «Педагогические инновации и научный эксперимент» [83, 12] рассматривает нововведения с методоло</w:t>
        <w:softHyphen/>
        <w:t>гических позиций, в контексте изменения социокультурной, об</w:t>
        <w:softHyphen/>
        <w:t>разовательной и предметной среды, в которой они осуществля</w:t>
        <w:softHyphen/>
        <w:t>ются. «Всякое новшество воздействует на широкий спектр соци</w:t>
        <w:softHyphen/>
        <w:t>альных, образовательных, организационно-методических отно</w:t>
        <w:softHyphen/>
        <w:t>шений, вызывает «волны» вторичных производных последствий. Так, каждое базовое нововведение, как правило, «продолжает</w:t>
        <w:softHyphen/>
        <w:t>ся» в серии модифицирующих. Например, «липецкий метод» первоначально был, несомненно, базовым нововведением, его применение в таком крупном масштабе, как бывший СССР, по</w:t>
        <w:softHyphen/>
        <w:t>требовало частичной модификации метода, хотя и на той же основе. То же можно сказать и о проблемном обучении, форми</w:t>
        <w:softHyphen/>
        <w:t>ровании познавательного интереса у учащихся, активизации по</w:t>
        <w:softHyphen/>
        <w:t>знавательной самостоятельности студентов. Разумеется, ново</w:t>
        <w:softHyphen/>
        <w:t>введений модифицирующего характера появляется больше. Но и возможности частных, ограниченных нововведений не беспре</w:t>
        <w:softHyphen/>
        <w:t>дельны. Кроме того, на каком-то этапе социально-экономического развития они уже не в состоянии эффективно поддерживать устаревшие образовательные принципы и методы».</w:t>
      </w:r>
    </w:p>
    <w:p>
      <w:pPr>
        <w:pStyle w:val="Normal"/>
        <w:shd w:fill="FFFFFF" w:val="clear"/>
        <w:spacing w:lineRule="exact" w:line="218" w:before="29" w:after="0"/>
        <w:ind w:left="4"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мбинаторное нововведение, как уже было сказано вы</w:t>
        <w:softHyphen/>
        <w:t>ше, предполагает новое конструктивное соединение элементов ранее известных методик в непривычном прежде сочетании. Однако, нельзя считать комбинаторное нововведение лишь эк</w:t>
        <w:softHyphen/>
        <w:t>лектическим соединением фрагментов технологий или про</w:t>
        <w:softHyphen/>
        <w:t>грамм. Речь здесь идет именно о конструктивном соединении, предполагающем появление новых, не существовавших ранее системных свойств, порождающих новый интеграционный эф</w:t>
        <w:softHyphen/>
        <w:t>фект. Этот процесс называется аглютинацией. В качестве при</w:t>
        <w:softHyphen/>
        <w:t>мера можно привести создание некогда троллейбуса, нового транспортного средства, вобравшего в себя элементы других транспортных средств - трамвая и автобуса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12" w:firstLine="485"/>
        <w:jc w:val="both"/>
        <w:rPr/>
      </w:pPr>
      <w:r>
        <w:rPr>
          <w:color w:val="000000"/>
          <w:sz w:val="18"/>
          <w:szCs w:val="18"/>
        </w:rPr>
        <w:t xml:space="preserve">О.Г. Хомерики, М.М. Поташник, А.В. Лоренсов в книге «Развитие школы как инновационный процесс» [136, </w:t>
      </w:r>
      <w:r>
        <w:rPr>
          <w:color w:val="000000"/>
          <w:spacing w:val="13"/>
          <w:sz w:val="18"/>
          <w:szCs w:val="18"/>
        </w:rPr>
        <w:t>16-17]</w:t>
      </w:r>
      <w:r>
        <w:rPr>
          <w:color w:val="000000"/>
          <w:sz w:val="18"/>
          <w:szCs w:val="18"/>
        </w:rPr>
        <w:t xml:space="preserve"> в качестве примера комбинаторного образовательного нововве</w:t>
        <w:softHyphen/>
        <w:t>дения приводят разработанную лауреатом Государственной премии, заслуженным учителем Российской Федерации Е.И. По-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83</w:t>
      </w:r>
    </w:p>
    <w:p>
      <w:pPr>
        <w:pStyle w:val="Normal"/>
        <w:shd w:fill="FFFFFF" w:val="clear"/>
        <w:spacing w:lineRule="exact" w:line="222" w:before="99" w:after="0"/>
        <w:ind w:left="1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аповой (109-я московская школа) методику обучения 6-7-летних детей письму в три этапа:</w:t>
      </w:r>
    </w:p>
    <w:p>
      <w:pPr>
        <w:pStyle w:val="Normal"/>
        <w:shd w:fill="FFFFFF" w:val="clear"/>
        <w:spacing w:lineRule="exact" w:line="222" w:before="21" w:after="0"/>
        <w:ind w:left="502" w:right="4" w:hanging="23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тренировка мелкой мускулатуры рук, для чего применяет</w:t>
        <w:softHyphen/>
        <w:t>ся рисование фигурок с последующей их штриховкой;</w:t>
      </w:r>
    </w:p>
    <w:p>
      <w:pPr>
        <w:pStyle w:val="Normal"/>
        <w:shd w:fill="FFFFFF" w:val="clear"/>
        <w:spacing w:lineRule="exact" w:line="214" w:before="33" w:after="0"/>
        <w:ind w:left="498" w:right="4" w:hanging="23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запоминание правописания буквы путем включения так</w:t>
        <w:softHyphen/>
        <w:t>тильной памяти (многократного ощупывания подушечкой указательного пальца буквы, вырезанной из наждачной бумаги, наклеенной на картон);</w:t>
      </w:r>
    </w:p>
    <w:p>
      <w:pPr>
        <w:pStyle w:val="Normal"/>
        <w:shd w:fill="FFFFFF" w:val="clear"/>
        <w:spacing w:before="37" w:after="0"/>
        <w:ind w:left="2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многократное написание букв как через трафарет, так и</w:t>
      </w:r>
    </w:p>
    <w:p>
      <w:pPr>
        <w:pStyle w:val="Normal"/>
        <w:shd w:fill="FFFFFF" w:val="clear"/>
        <w:spacing w:before="16" w:after="0"/>
        <w:ind w:left="506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без него.</w:t>
      </w:r>
    </w:p>
    <w:p>
      <w:pPr>
        <w:pStyle w:val="Normal"/>
        <w:shd w:fill="FFFFFF" w:val="clear"/>
        <w:spacing w:lineRule="exact" w:line="214" w:before="33" w:after="0"/>
        <w:ind w:left="12" w:firstLine="485"/>
        <w:jc w:val="both"/>
        <w:rPr/>
      </w:pPr>
      <w:r>
        <w:rPr>
          <w:color w:val="000000"/>
          <w:sz w:val="18"/>
          <w:szCs w:val="18"/>
        </w:rPr>
        <w:t>Каждый в отдельности из названных элементов представ</w:t>
        <w:softHyphen/>
        <w:t>ляет собой модифицированное новшество. В названном сочета</w:t>
        <w:softHyphen/>
        <w:t>нии эти элементы никогда не применялись (хотя в отдельности они были известны и до разработки Е.Н. Потаповой), зато имен</w:t>
        <w:softHyphen/>
        <w:t>но их комбинация и дала новый интеграционный эффект, фор</w:t>
        <w:softHyphen/>
        <w:t xml:space="preserve">мируя навыки письма в более короткий срок по сравнению с </w:t>
      </w:r>
      <w:r>
        <w:rPr>
          <w:color w:val="000000"/>
          <w:spacing w:val="-1"/>
          <w:sz w:val="18"/>
          <w:szCs w:val="18"/>
        </w:rPr>
        <w:t>традиционными методиками.</w:t>
      </w:r>
    </w:p>
    <w:p>
      <w:pPr>
        <w:pStyle w:val="Normal"/>
        <w:shd w:fill="FFFFFF" w:val="clear"/>
        <w:spacing w:lineRule="exact" w:line="218" w:before="45" w:after="0"/>
        <w:ind w:left="8" w:right="4" w:firstLine="490"/>
        <w:jc w:val="both"/>
        <w:rPr/>
      </w:pPr>
      <w:r>
        <w:rPr>
          <w:color w:val="000000"/>
          <w:sz w:val="18"/>
          <w:szCs w:val="18"/>
        </w:rPr>
        <w:t>Примером радикального нововведения является изучение в московском методологическом колледже не традиционных предметов, а так называемых метапредметов («надпредметов») - «Знак», «Знание», «Задача», «Проблема». Посредством изу</w:t>
        <w:softHyphen/>
        <w:t>чения предмета «Знак» ребенок осваивает различные способы мышления через знаковые системы, позволяющие фиксировать человеческую деятельность с представлением в объективной форме. Предмет «Знание» направлен на передачу конкретных мыслительных способов порождения новых знаний разного типа и способов их практического применения. Предмет «Задача» развивает у детей способность к управлению собственным раз</w:t>
        <w:softHyphen/>
        <w:t>витием, обучает путям овладения способами и приемами реше</w:t>
        <w:softHyphen/>
        <w:t>ния задач, принципами их конструирования. Предмет «Пробле</w:t>
        <w:softHyphen/>
        <w:t>ма» развивает способность разработки новых способов мышле</w:t>
        <w:softHyphen/>
      </w:r>
      <w:r>
        <w:rPr>
          <w:color w:val="000000"/>
          <w:spacing w:val="-1"/>
          <w:sz w:val="18"/>
          <w:szCs w:val="18"/>
        </w:rPr>
        <w:t>ния, понимая ограниченность традиционных.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8" w:firstLine="49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принципу отношения к своему предшественнику можно выделить следующие нововведения: замещающие, отменяю</w:t>
        <w:softHyphen/>
        <w:t>щие, открывающие и ретронововведения. Замещающие ново</w:t>
        <w:softHyphen/>
        <w:t>введения вводятся вместо какого-то устаревшего средства. Ти</w:t>
        <w:softHyphen/>
        <w:t>пичный пример - различные платные и бесплатные формы вне-</w:t>
      </w:r>
    </w:p>
    <w:p>
      <w:pPr>
        <w:pStyle w:val="Normal"/>
        <w:shd w:fill="FFFFFF" w:val="clear"/>
        <w:ind w:left="25" w:hanging="0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84</w:t>
      </w:r>
    </w:p>
    <w:p>
      <w:pPr>
        <w:pStyle w:val="Normal"/>
        <w:shd w:fill="FFFFFF" w:val="clear"/>
        <w:spacing w:lineRule="exact" w:line="214" w:before="115" w:after="0"/>
        <w:ind w:left="12" w:right="4" w:hanging="0"/>
        <w:jc w:val="both"/>
        <w:rPr/>
      </w:pPr>
      <w:r>
        <w:rPr>
          <w:color w:val="000000"/>
          <w:sz w:val="18"/>
          <w:szCs w:val="18"/>
        </w:rPr>
        <w:t>урочной воспитательной работы (театральные и художествен</w:t>
        <w:softHyphen/>
        <w:t>ные студии и др.), сменившие пионерскую и комсомольскую ра</w:t>
        <w:softHyphen/>
        <w:t xml:space="preserve">боту в школе. Отменяющее (или минусовое) </w:t>
      </w:r>
      <w:r>
        <w:rPr>
          <w:color w:val="000000"/>
          <w:spacing w:val="10"/>
          <w:sz w:val="18"/>
          <w:szCs w:val="18"/>
        </w:rPr>
        <w:t>[110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5"/>
          <w:sz w:val="18"/>
          <w:szCs w:val="18"/>
        </w:rPr>
        <w:t>41]</w:t>
      </w:r>
      <w:r>
        <w:rPr>
          <w:color w:val="000000"/>
          <w:sz w:val="18"/>
          <w:szCs w:val="18"/>
        </w:rPr>
        <w:t xml:space="preserve"> нововве</w:t>
        <w:softHyphen/>
        <w:t>дение есть прекращение деятельности какого-либо органа, формы работы, объединения без замены их другими. Суть но</w:t>
        <w:softHyphen/>
        <w:t>визны в данном случае в отмене, ибо они, как правило, тормозят процесс развития. (В качестве примера можно привести отмену домашних заданий). Открывающее нововведение - нововведе</w:t>
        <w:softHyphen/>
        <w:t>ние, создающее средства, не имеющие сопоставимых функцио</w:t>
        <w:softHyphen/>
        <w:t>нальных предшественников, например, компьютеризация и пе</w:t>
        <w:softHyphen/>
        <w:t xml:space="preserve">реход образовательного процесса к новым информационным технологиям. А.И. Пригожин </w:t>
      </w:r>
      <w:r>
        <w:rPr>
          <w:color w:val="000000"/>
          <w:spacing w:val="16"/>
          <w:sz w:val="18"/>
          <w:szCs w:val="18"/>
        </w:rPr>
        <w:t>[110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20"/>
          <w:sz w:val="18"/>
          <w:szCs w:val="18"/>
        </w:rPr>
        <w:t>41]</w:t>
      </w:r>
      <w:r>
        <w:rPr>
          <w:color w:val="000000"/>
          <w:sz w:val="18"/>
          <w:szCs w:val="18"/>
        </w:rPr>
        <w:t xml:space="preserve"> отмечает еще один тип новшеств - «возвратные», суть которых в следующем: после некоторого использования новшества обнаруживается его несо</w:t>
        <w:softHyphen/>
        <w:t>стоятельность и приходится возвращаться к его предшественни</w:t>
        <w:softHyphen/>
        <w:t>ку. Ретронововведение - это тоже новое (забытое старое) ос</w:t>
        <w:softHyphen/>
        <w:t>воение учебным заведением нового для него в данный момент, но когда-то уже использовавшегося в образовательной практике приема. Примером ретронововведения является изучение в ны</w:t>
        <w:softHyphen/>
        <w:t>нешних школах, лицеях, гимназиях курсов логики, риторики, различных религий и др.</w:t>
      </w:r>
    </w:p>
    <w:p>
      <w:pPr>
        <w:pStyle w:val="Normal"/>
        <w:shd w:fill="FFFFFF" w:val="clear"/>
        <w:spacing w:lineRule="exact" w:line="218" w:before="33" w:after="0"/>
        <w:ind w:left="16" w:right="8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 особенностям механизма своего осуществления ново</w:t>
        <w:softHyphen/>
        <w:t>введения составляют ряд групп: единичные и диффузные, за</w:t>
        <w:softHyphen/>
        <w:t>вершенные и незавершенные, успешные и неуспешные.</w:t>
      </w:r>
    </w:p>
    <w:p>
      <w:pPr>
        <w:pStyle w:val="Normal"/>
        <w:shd w:fill="FFFFFF" w:val="clear"/>
        <w:spacing w:lineRule="exact" w:line="218" w:before="29" w:after="0"/>
        <w:ind w:left="4" w:firstLine="494"/>
        <w:jc w:val="both"/>
        <w:rPr/>
      </w:pPr>
      <w:r>
        <w:rPr>
          <w:color w:val="000000"/>
          <w:sz w:val="18"/>
          <w:szCs w:val="18"/>
        </w:rPr>
        <w:t xml:space="preserve">Единичными считаются нововведения, осуществляемые только на одном объекте; диффузные - распространяемые по </w:t>
      </w:r>
      <w:r>
        <w:rPr>
          <w:color w:val="000000"/>
          <w:spacing w:val="-2"/>
          <w:sz w:val="18"/>
          <w:szCs w:val="18"/>
        </w:rPr>
        <w:t>многим объектам.</w:t>
      </w:r>
    </w:p>
    <w:p>
      <w:pPr>
        <w:pStyle w:val="Normal"/>
        <w:shd w:fill="FFFFFF" w:val="clear"/>
        <w:spacing w:lineRule="exact" w:line="218" w:before="33" w:after="0"/>
        <w:ind w:right="8" w:firstLine="485"/>
        <w:jc w:val="both"/>
        <w:rPr/>
      </w:pPr>
      <w:r>
        <w:rPr>
          <w:color w:val="000000"/>
          <w:sz w:val="18"/>
          <w:szCs w:val="18"/>
        </w:rPr>
        <w:t>В группе «завершенные и незавершенные нововведения» последние - не всегда патология - на экспериментальной или начальной стадии создания или освоения новшества неизбежны случаи признания какого-то нововведения нецелесообразным, как вследствие ошибок, так и по причине изменившихся условий. Инновационная патология возникает при устаревании нововве</w:t>
        <w:softHyphen/>
      </w:r>
      <w:r>
        <w:rPr>
          <w:color w:val="000000"/>
          <w:spacing w:val="-1"/>
          <w:sz w:val="18"/>
          <w:szCs w:val="18"/>
        </w:rPr>
        <w:t>дения, неудаче его осуществления.</w:t>
      </w:r>
    </w:p>
    <w:p>
      <w:pPr>
        <w:sectPr>
          <w:type w:val="nextPage"/>
          <w:pgSz w:w="11906" w:h="16838"/>
          <w:pgMar w:left="1440" w:right="51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left="4" w:right="8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пешные и неуспешные нововведения - такое деление в основном совпадает с предыдущим, при котором успех означает своевременность и полноту завершения нововведения.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color w:val="000000"/>
          <w:spacing w:val="-18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8"/>
          <w:sz w:val="22"/>
          <w:szCs w:val="22"/>
        </w:rPr>
        <w:t>85</w:t>
      </w:r>
    </w:p>
    <w:p>
      <w:pPr>
        <w:pStyle w:val="Normal"/>
        <w:shd w:fill="FFFFFF" w:val="clear"/>
        <w:spacing w:lineRule="exact" w:line="218" w:before="107" w:after="0"/>
        <w:ind w:left="16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ы рассмотрели основные, наиболее важные типы ново</w:t>
        <w:softHyphen/>
        <w:t>введений. Остальные только назовем: оперативные и стратеги</w:t>
        <w:softHyphen/>
        <w:t>ческие, ожидаемые (планируемые) и случайные (незапланиро</w:t>
        <w:softHyphen/>
        <w:t>ванные), своевременные и несвоевременные (например, запо</w:t>
        <w:softHyphen/>
        <w:t>здавшие), легко внедряемые (осваиваемые) и трудно осваивае</w:t>
        <w:softHyphen/>
        <w:t>мые и др.</w:t>
      </w:r>
    </w:p>
    <w:p>
      <w:pPr>
        <w:pStyle w:val="Normal"/>
        <w:shd w:fill="FFFFFF" w:val="clear"/>
        <w:spacing w:lineRule="exact" w:line="218" w:before="29" w:after="0"/>
        <w:ind w:left="21" w:firstLine="481"/>
        <w:jc w:val="both"/>
        <w:rPr/>
      </w:pPr>
      <w:r>
        <w:rPr>
          <w:color w:val="000000"/>
          <w:sz w:val="18"/>
          <w:szCs w:val="18"/>
        </w:rPr>
        <w:t xml:space="preserve">Типологию нововведений по разным основаниям можно </w:t>
      </w:r>
      <w:r>
        <w:rPr>
          <w:color w:val="000000"/>
          <w:spacing w:val="-2"/>
          <w:sz w:val="18"/>
          <w:szCs w:val="18"/>
        </w:rPr>
        <w:t>продолжить.</w:t>
      </w:r>
    </w:p>
    <w:p>
      <w:pPr>
        <w:pStyle w:val="Normal"/>
        <w:shd w:fill="FFFFFF" w:val="clear"/>
        <w:spacing w:lineRule="exact" w:line="210" w:before="288" w:after="0"/>
        <w:ind w:left="987" w:hanging="485"/>
        <w:rPr/>
      </w:pPr>
      <w:r>
        <w:rPr>
          <w:b/>
          <w:bCs/>
          <w:color w:val="000000"/>
          <w:sz w:val="19"/>
          <w:szCs w:val="19"/>
        </w:rPr>
        <w:t>2.2.    Этапы (фазы) нововведенческой работы в обра</w:t>
        <w:softHyphen/>
      </w:r>
      <w:r>
        <w:rPr>
          <w:b/>
          <w:bCs/>
          <w:color w:val="000000"/>
          <w:spacing w:val="-1"/>
          <w:sz w:val="19"/>
          <w:szCs w:val="19"/>
        </w:rPr>
        <w:t>зовательном учреждении.</w:t>
      </w:r>
    </w:p>
    <w:p>
      <w:pPr>
        <w:pStyle w:val="Normal"/>
        <w:shd w:fill="FFFFFF" w:val="clear"/>
        <w:spacing w:lineRule="exact" w:line="218" w:before="33" w:after="0"/>
        <w:ind w:left="4"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ализируя состояние инновационной деятельности в об</w:t>
        <w:softHyphen/>
        <w:t>разовательных учреждениях, необходимо отметить тот факт, что учителя и администрация, ранее не имевшие свободы твор</w:t>
        <w:softHyphen/>
        <w:t>чества, увидели в современной ситуации свою главнейшую за</w:t>
        <w:softHyphen/>
        <w:t>дачу в овладении этой свободой. В связи с этим возникла на</w:t>
        <w:softHyphen/>
        <w:t>стоятельная необходимость осмысления и создания управлен</w:t>
        <w:softHyphen/>
        <w:t>ческой внутришкольной системы.</w:t>
      </w:r>
    </w:p>
    <w:p>
      <w:pPr>
        <w:pStyle w:val="Normal"/>
        <w:shd w:fill="FFFFFF" w:val="clear"/>
        <w:spacing w:lineRule="exact" w:line="214" w:before="37" w:after="0"/>
        <w:ind w:left="4" w:firstLine="485"/>
        <w:jc w:val="both"/>
        <w:rPr/>
      </w:pPr>
      <w:r>
        <w:rPr>
          <w:color w:val="000000"/>
          <w:sz w:val="18"/>
          <w:szCs w:val="18"/>
        </w:rPr>
        <w:t>С.Д. Поляковым разработана модель нововведенческой работы в образовательном учреждении, включающая в себя че</w:t>
        <w:softHyphen/>
      </w:r>
      <w:r>
        <w:rPr>
          <w:color w:val="000000"/>
          <w:spacing w:val="-2"/>
          <w:sz w:val="18"/>
          <w:szCs w:val="18"/>
        </w:rPr>
        <w:t>тыре фазы.</w:t>
      </w:r>
    </w:p>
    <w:p>
      <w:pPr>
        <w:pStyle w:val="Normal"/>
        <w:shd w:fill="FFFFFF" w:val="clear"/>
        <w:spacing w:lineRule="exact" w:line="222" w:before="29" w:after="0"/>
        <w:ind w:left="12" w:firstLine="481"/>
        <w:jc w:val="both"/>
        <w:rPr/>
      </w:pPr>
      <w:r>
        <w:rPr>
          <w:color w:val="000000"/>
          <w:sz w:val="18"/>
          <w:szCs w:val="18"/>
        </w:rPr>
        <w:t xml:space="preserve">Фаза первая - поиск новых идей - состоит из нескольких </w:t>
      </w:r>
      <w:r>
        <w:rPr>
          <w:color w:val="000000"/>
          <w:spacing w:val="-2"/>
          <w:sz w:val="18"/>
          <w:szCs w:val="18"/>
        </w:rPr>
        <w:t>этапов.</w:t>
      </w:r>
    </w:p>
    <w:p>
      <w:pPr>
        <w:pStyle w:val="Normal"/>
        <w:shd w:fill="FFFFFF" w:val="clear"/>
        <w:spacing w:lineRule="exact" w:line="218" w:before="33" w:after="0"/>
        <w:ind w:left="494" w:right="4" w:hanging="226"/>
        <w:jc w:val="both"/>
        <w:rPr/>
      </w:pPr>
      <w:r>
        <w:rPr>
          <w:color w:val="000000"/>
          <w:sz w:val="18"/>
          <w:szCs w:val="18"/>
        </w:rPr>
        <w:t>1. Создание информационного фонда. Стимуляция участия преподавателей в конференциях, совещаниях, посвящен</w:t>
        <w:softHyphen/>
        <w:t xml:space="preserve">ных развитию инновационных процессов в образовании; </w:t>
      </w:r>
      <w:r>
        <w:rPr>
          <w:color w:val="000000"/>
          <w:spacing w:val="-1"/>
          <w:sz w:val="18"/>
          <w:szCs w:val="18"/>
        </w:rPr>
        <w:t>анализ полученной информации.</w:t>
      </w:r>
    </w:p>
    <w:p>
      <w:pPr>
        <w:pStyle w:val="Normal"/>
        <w:shd w:fill="FFFFFF" w:val="clear"/>
        <w:spacing w:lineRule="exact" w:line="218" w:before="33" w:after="0"/>
        <w:ind w:left="490" w:right="4" w:hanging="243"/>
        <w:jc w:val="both"/>
        <w:rPr/>
      </w:pPr>
      <w:r>
        <w:rPr>
          <w:color w:val="000000"/>
          <w:sz w:val="18"/>
          <w:szCs w:val="18"/>
        </w:rPr>
        <w:t>2. Выявление инновационных потребностей образовательно</w:t>
        <w:softHyphen/>
        <w:t xml:space="preserve">го учреждения, возможно, с помощью консалтинговой </w:t>
      </w:r>
      <w:r>
        <w:rPr>
          <w:color w:val="000000"/>
          <w:spacing w:val="-2"/>
          <w:sz w:val="18"/>
          <w:szCs w:val="18"/>
        </w:rPr>
        <w:t>службы.</w:t>
      </w:r>
    </w:p>
    <w:p>
      <w:pPr>
        <w:pStyle w:val="Normal"/>
        <w:shd w:fill="FFFFFF" w:val="clear"/>
        <w:spacing w:lineRule="exact" w:line="226" w:before="25" w:after="0"/>
        <w:ind w:right="4" w:firstLine="490"/>
        <w:jc w:val="both"/>
        <w:rPr/>
      </w:pPr>
      <w:r>
        <w:rPr>
          <w:color w:val="000000"/>
          <w:sz w:val="18"/>
          <w:szCs w:val="18"/>
        </w:rPr>
        <w:t>Фаза вторая - формирование нововведения - также со</w:t>
        <w:softHyphen/>
      </w:r>
      <w:r>
        <w:rPr>
          <w:color w:val="000000"/>
          <w:spacing w:val="-1"/>
          <w:sz w:val="18"/>
          <w:szCs w:val="18"/>
        </w:rPr>
        <w:t>стоит из трех этапов.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left="490" w:right="4" w:hanging="230"/>
        <w:jc w:val="both"/>
        <w:rPr/>
      </w:pPr>
      <w:r>
        <w:rPr>
          <w:color w:val="000000"/>
          <w:sz w:val="18"/>
          <w:szCs w:val="18"/>
        </w:rPr>
        <w:t>1. Анализ и проектирование. Формулирование нововведен-ческих идей и возможностей учебного заведения, проекти</w:t>
        <w:softHyphen/>
      </w:r>
      <w:r>
        <w:rPr>
          <w:color w:val="000000"/>
          <w:spacing w:val="-1"/>
          <w:sz w:val="18"/>
          <w:szCs w:val="18"/>
        </w:rPr>
        <w:t>рование хода работы.</w:t>
      </w:r>
    </w:p>
    <w:p>
      <w:pPr>
        <w:pStyle w:val="Normal"/>
        <w:shd w:fill="FFFFFF" w:val="clear"/>
        <w:ind w:left="8" w:hanging="0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86</w:t>
      </w:r>
    </w:p>
    <w:p>
      <w:pPr>
        <w:pStyle w:val="Normal"/>
        <w:shd w:fill="FFFFFF" w:val="clear"/>
        <w:spacing w:lineRule="exact" w:line="214" w:before="99" w:after="0"/>
        <w:ind w:left="502" w:hanging="25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Апробирование инновационных идей с участием так назы</w:t>
        <w:softHyphen/>
        <w:t>ваемой «опережающей группы» учителей.</w:t>
      </w:r>
    </w:p>
    <w:p>
      <w:pPr>
        <w:pStyle w:val="Normal"/>
        <w:shd w:fill="FFFFFF" w:val="clear"/>
        <w:spacing w:lineRule="exact" w:line="230" w:before="16" w:after="0"/>
        <w:ind w:left="498" w:hanging="239"/>
        <w:rPr/>
      </w:pPr>
      <w:r>
        <w:rPr>
          <w:color w:val="000000"/>
          <w:sz w:val="18"/>
          <w:szCs w:val="18"/>
        </w:rPr>
        <w:t xml:space="preserve">3. Подведение итогов апробирования, принятие решения о масштабном   нововведении,   выработка   программы   его </w:t>
      </w:r>
      <w:r>
        <w:rPr>
          <w:color w:val="000000"/>
          <w:spacing w:val="-2"/>
          <w:sz w:val="18"/>
          <w:szCs w:val="18"/>
        </w:rPr>
        <w:t xml:space="preserve">реализации. </w:t>
      </w:r>
      <w:r>
        <w:rPr>
          <w:color w:val="000000"/>
          <w:sz w:val="18"/>
          <w:szCs w:val="18"/>
        </w:rPr>
        <w:t>Фаза третья - реализация нововведения.</w:t>
      </w:r>
    </w:p>
    <w:p>
      <w:pPr>
        <w:pStyle w:val="Normal"/>
        <w:shd w:fill="FFFFFF" w:val="clear"/>
        <w:spacing w:before="41" w:after="0"/>
        <w:ind w:left="263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Управленческие ресурсы.</w:t>
      </w:r>
    </w:p>
    <w:p>
      <w:pPr>
        <w:pStyle w:val="Normal"/>
        <w:shd w:fill="FFFFFF" w:val="clear"/>
        <w:spacing w:lineRule="exact" w:line="214" w:before="33" w:after="0"/>
        <w:ind w:left="4" w:right="4"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реализации масштабного нововведения необходимо либо увеличение управленческих ресурсов, либо принятие кем-то из руководителей дополнительной ответственности, либо принятие новой должности. На данном этапе важным фактором, определяющим его успешность, является привлечение к инно</w:t>
        <w:softHyphen/>
        <w:t>вационной работе всех работников учреждения образования, даже не участвующих в эксперименте напрямую.</w:t>
      </w:r>
    </w:p>
    <w:p>
      <w:pPr>
        <w:pStyle w:val="Normal"/>
        <w:shd w:fill="FFFFFF" w:val="clear"/>
        <w:spacing w:before="41" w:after="0"/>
        <w:ind w:left="2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Инновационное обучение.</w:t>
      </w:r>
    </w:p>
    <w:p>
      <w:pPr>
        <w:pStyle w:val="Normal"/>
        <w:shd w:fill="FFFFFF" w:val="clear"/>
        <w:spacing w:lineRule="exact" w:line="218" w:before="33" w:after="0"/>
        <w:ind w:left="21" w:firstLine="485"/>
        <w:jc w:val="both"/>
        <w:rPr/>
      </w:pPr>
      <w:r>
        <w:rPr>
          <w:color w:val="000000"/>
          <w:sz w:val="18"/>
          <w:szCs w:val="18"/>
        </w:rPr>
        <w:t>Необходимо освоение инновационных технологий всем коллективом. В этом процессе немаловажную роль играет авто</w:t>
        <w:softHyphen/>
      </w:r>
      <w:r>
        <w:rPr>
          <w:color w:val="000000"/>
          <w:spacing w:val="-1"/>
          <w:sz w:val="18"/>
          <w:szCs w:val="18"/>
        </w:rPr>
        <w:t>ритет руководителя.</w:t>
      </w:r>
    </w:p>
    <w:p>
      <w:pPr>
        <w:pStyle w:val="Normal"/>
        <w:shd w:fill="FFFFFF" w:val="clear"/>
        <w:spacing w:before="45" w:after="0"/>
        <w:ind w:left="50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аза четвертая - закрепление новшества.</w:t>
      </w:r>
    </w:p>
    <w:p>
      <w:pPr>
        <w:pStyle w:val="Normal"/>
        <w:shd w:fill="FFFFFF" w:val="clear"/>
        <w:spacing w:lineRule="exact" w:line="218" w:before="33" w:after="0"/>
        <w:ind w:left="4" w:firstLine="494"/>
        <w:jc w:val="both"/>
        <w:rPr/>
      </w:pPr>
      <w:r>
        <w:rPr>
          <w:color w:val="000000"/>
          <w:sz w:val="18"/>
          <w:szCs w:val="18"/>
        </w:rPr>
        <w:t>На данной фазе новшество касается уже всех слоев лед-коллектива, включая и те, кто настроен по отношению к нему отрицательно. Поэтому сейчас у руководителя двоякая задача решение не только организационных проблем, но и создание благоприятного психологического климата. Наступает пик адап</w:t>
        <w:softHyphen/>
        <w:t>тации новшества к системе школы и наоборот - системы к нов</w:t>
        <w:softHyphen/>
        <w:t>шеству. Для смягчения этих процессов, для превращения инно</w:t>
        <w:softHyphen/>
        <w:t>ваций в оптимальную традицию требуется, с одной стороны, психокоррекционная работа с педагогами и детьми, с другой закрепление обновленного образа учебного заведения в созна</w:t>
        <w:softHyphen/>
      </w:r>
      <w:r>
        <w:rPr>
          <w:color w:val="000000"/>
          <w:spacing w:val="-1"/>
          <w:sz w:val="18"/>
          <w:szCs w:val="18"/>
        </w:rPr>
        <w:t>нии педагогического и ученического коллектива [107, 87-89].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смотренная нами модель описывает инновационные процессы преимущественно с позиций руководителей организа</w:t>
        <w:softHyphen/>
        <w:t>ции, заинтересованных во внедрении новшества, т.е. - внедре</w:t>
        <w:softHyphen/>
        <w:t>ние «сверху». Но такая модель не является единственно воз</w:t>
        <w:softHyphen/>
        <w:t>можной: существует и другой взгляд на инновационные процес</w:t>
        <w:softHyphen/>
        <w:t>сы - не как на развиваемые, а как на саморазвивающиеся. Вы-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color w:val="000000"/>
          <w:spacing w:val="-18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8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14" w:before="107" w:after="0"/>
        <w:ind w:left="4" w:righ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лядит это, примерно, так. В процессе обострения каких-либо проблем образовательного учреждения в коллективе на первый план выступают носители инновационных идей, при благоприят</w:t>
        <w:softHyphen/>
        <w:t>ных обстоятельствах они становятся объектом интереса коллег. Энтузиасты начинают апробировать новое в своей работе, вы</w:t>
        <w:softHyphen/>
        <w:t>является группа учителей-проводников нового, иногда вступаю</w:t>
        <w:softHyphen/>
        <w:t>щая в конфликт с теми, кто этого нового не приемлет. В такой ситуации возможны два варианта: победа «авангарда» или на</w:t>
        <w:softHyphen/>
        <w:t>оборот, его поражение. При позитивном варианте в обществен</w:t>
        <w:softHyphen/>
        <w:t>ном мнении побеждает убежденность ценности и своевременно</w:t>
        <w:softHyphen/>
        <w:t>сти нововведения.</w:t>
      </w:r>
    </w:p>
    <w:p>
      <w:pPr>
        <w:pStyle w:val="Normal"/>
        <w:shd w:fill="FFFFFF" w:val="clear"/>
        <w:spacing w:lineRule="exact" w:line="214" w:before="29" w:after="0"/>
        <w:ind w:firstLine="473"/>
        <w:jc w:val="both"/>
        <w:rPr/>
      </w:pPr>
      <w:r>
        <w:rPr>
          <w:color w:val="000000"/>
          <w:sz w:val="18"/>
          <w:szCs w:val="18"/>
        </w:rPr>
        <w:t>Два описанных выше варианта инновационных процессов отнюдь не являются противоречивыми, а могут и дополнять друг друга, но, по-нашему мнению, существует определенная зако</w:t>
        <w:softHyphen/>
        <w:t>номерность: чем более стратифицирована структура власти и влияния в организации, тем сложнее внедрить инновационные ноу-хау «снизу». Соответственно - чем выше уровень централи</w:t>
        <w:softHyphen/>
        <w:t>зации управления в организации, тем ниже инновационная ак</w:t>
        <w:softHyphen/>
      </w:r>
      <w:r>
        <w:rPr>
          <w:color w:val="000000"/>
          <w:spacing w:val="-2"/>
          <w:sz w:val="18"/>
          <w:szCs w:val="18"/>
        </w:rPr>
        <w:t>тивность.</w:t>
      </w:r>
    </w:p>
    <w:p>
      <w:pPr>
        <w:sectPr>
          <w:type w:val="nextPage"/>
          <w:pgSz w:w="11906" w:h="16838"/>
          <w:pgMar w:left="1440" w:right="518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firstLine="490"/>
        <w:jc w:val="both"/>
        <w:rPr/>
      </w:pPr>
      <w:r>
        <w:rPr>
          <w:color w:val="000000"/>
          <w:sz w:val="18"/>
          <w:szCs w:val="18"/>
        </w:rPr>
        <w:t>В процессе планирования любой нововведенческой дея</w:t>
        <w:softHyphen/>
        <w:t>тельности руководителям образовательных учреждений надле</w:t>
        <w:softHyphen/>
        <w:t>жит учитывать следующее: цели и задачи развития образования вытекают из реальных проблем социума. Начинать путь к ново</w:t>
        <w:softHyphen/>
        <w:t>му качественному состоянию образовательного учреждения следует с изучения сложившейся в нем социально-образовательной ситуации. Планирование работы, поиск обра</w:t>
        <w:softHyphen/>
        <w:t>зовательно-воспитательной модели, максимально соответст</w:t>
        <w:softHyphen/>
        <w:t>вующей условиям деятельности образовательного учреждения, построение экспериментально апробированных сценариев ин</w:t>
        <w:softHyphen/>
        <w:t>новационной политики должно производиться с учетом специ</w:t>
        <w:softHyphen/>
        <w:t>фических социокультурных условий микрорайона, запросов и образовательных потребностей учащихся. Лишь при соблюде</w:t>
        <w:softHyphen/>
        <w:t>нии этих условий инновационное учебное заведение может стать центром образовательно-воспитательной работы, способ</w:t>
        <w:softHyphen/>
        <w:t>ствующим развитию самобытности человека и социально-</w:t>
      </w:r>
      <w:r>
        <w:rPr>
          <w:color w:val="000000"/>
          <w:spacing w:val="-1"/>
          <w:sz w:val="18"/>
          <w:szCs w:val="18"/>
        </w:rPr>
        <w:t>культурного становления личности.</w:t>
      </w:r>
    </w:p>
    <w:p>
      <w:pPr>
        <w:pStyle w:val="Normal"/>
        <w:shd w:fill="FFFFFF" w:val="clear"/>
        <w:ind w:left="12" w:hanging="0"/>
        <w:rPr>
          <w:rFonts w:ascii="Times New Roman" w:hAnsi="Times New Roman" w:eastAsia="Times New Roman" w:cs="Times New Roman"/>
          <w:color w:val="000000"/>
          <w:spacing w:val="-18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8"/>
          <w:sz w:val="22"/>
          <w:szCs w:val="22"/>
        </w:rPr>
        <w:t>88</w:t>
      </w:r>
    </w:p>
    <w:p>
      <w:pPr>
        <w:pStyle w:val="Normal"/>
        <w:shd w:fill="FFFFFF" w:val="clear"/>
        <w:spacing w:lineRule="exact" w:line="218" w:before="103" w:after="0"/>
        <w:ind w:left="996" w:right="395" w:hanging="498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2.3.    Факторы, определяющие распространение педагогических нововведений.</w:t>
      </w:r>
    </w:p>
    <w:p>
      <w:pPr>
        <w:pStyle w:val="Normal"/>
        <w:shd w:fill="FFFFFF" w:val="clear"/>
        <w:spacing w:lineRule="exact" w:line="214" w:before="33" w:after="0"/>
        <w:ind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.Д. Поляков подразделяет факторы распространения пе</w:t>
        <w:softHyphen/>
        <w:t>дагогических нововведений на социальные условия широкого плана, частные социальные условия и личностные факторы [106, 10-13]. К первым относятся преобладающие в обществе отношения к педагогическим идеям, государственная политика в сфере образования. Ко вторым - деятельность конкретных го</w:t>
        <w:softHyphen/>
        <w:t>сударственных институтов, средств массовой информации по пропаганде и распространению новшества. К третьим - бес</w:t>
        <w:softHyphen/>
        <w:t>спорно, личный авторитет и даже личное обаяние носителя, пропагандиста новшества в глазах педагогической обществен</w:t>
        <w:softHyphen/>
        <w:t>ности. Кстати, об авторитетности: С.Д. Поляков приводит гипо</w:t>
        <w:softHyphen/>
        <w:t>тезу психолога А. В. Петровского о ее трехфакторной структуре. Авторитет человека складывается из значимости занимаемой им должности, доверия к его личному мнению и его собственной эмоциональной привлекательности.</w:t>
      </w:r>
    </w:p>
    <w:p>
      <w:pPr>
        <w:pStyle w:val="Normal"/>
        <w:shd w:fill="FFFFFF" w:val="clear"/>
        <w:spacing w:lineRule="exact" w:line="218" w:before="37" w:after="0"/>
        <w:ind w:left="4" w:firstLine="477"/>
        <w:jc w:val="both"/>
        <w:rPr/>
      </w:pPr>
      <w:r>
        <w:rPr>
          <w:color w:val="000000"/>
          <w:sz w:val="18"/>
          <w:szCs w:val="18"/>
        </w:rPr>
        <w:t>Далее С.Д. Поляков рассматривает процесс распростра</w:t>
        <w:softHyphen/>
        <w:t>нения педагогических идей и нововведений как три самостоя</w:t>
        <w:softHyphen/>
        <w:t>тельных потока: стихийного, целенаправленного государствен</w:t>
        <w:softHyphen/>
        <w:t>ного и целенаправленного общественного. Целенаправленный государственный поток - это продуманные усилия, действие ор</w:t>
        <w:softHyphen/>
        <w:t>ганов образования по внедрению новшеств. Целенаправленный общественный поток - результат деятельности различных об</w:t>
        <w:softHyphen/>
        <w:t>щественных организаций, разнообразных педагогических об</w:t>
        <w:softHyphen/>
        <w:t>ществ, ассоциаций и пр. Существует еще и стихийный, спонтан</w:t>
        <w:softHyphen/>
        <w:t xml:space="preserve">ный поток, протекающий в русле личного общения учителей. Он может быть стимулирован средствами массовой информации: </w:t>
      </w:r>
      <w:r>
        <w:rPr>
          <w:color w:val="000000"/>
          <w:spacing w:val="-2"/>
          <w:sz w:val="18"/>
          <w:szCs w:val="18"/>
        </w:rPr>
        <w:t>прессой, телевидением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онкретные организации, объединения людей, проявляю</w:t>
        <w:softHyphen/>
        <w:t>щие активность в распространении нововведений, называются ядрами. Ядра обладают своими характеристиками: активность, авторитетность, масштабность, ориентация, отношение к участ</w:t>
        <w:softHyphen/>
        <w:t>никам нововведения. Активность определяет степень интенсив</w:t>
        <w:softHyphen/>
        <w:t>ности инновационной деятельности. Авторитетность имеет два показателя: число людей, признающих данный источник ново</w:t>
        <w:softHyphen/>
        <w:t>введения как авторитетный для себя и степень авторитетности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89</w:t>
      </w:r>
    </w:p>
    <w:p>
      <w:pPr>
        <w:pStyle w:val="Normal"/>
        <w:shd w:fill="FFFFFF" w:val="clear"/>
        <w:spacing w:lineRule="exact" w:line="218" w:before="103" w:after="0"/>
        <w:ind w:left="16" w:hanging="0"/>
        <w:jc w:val="both"/>
        <w:rPr/>
      </w:pPr>
      <w:r>
        <w:rPr>
          <w:color w:val="000000"/>
          <w:sz w:val="18"/>
          <w:szCs w:val="18"/>
        </w:rPr>
        <w:t>этого ядра для конкретных людей. Масштабность - число лю</w:t>
        <w:softHyphen/>
        <w:t xml:space="preserve">дей, охваченных единичным действием ядра. Ориентация имеет </w:t>
      </w:r>
      <w:r>
        <w:rPr>
          <w:color w:val="000000"/>
          <w:spacing w:val="-1"/>
          <w:sz w:val="18"/>
          <w:szCs w:val="18"/>
        </w:rPr>
        <w:t>несколько характеристик: во-первых, аудитория, на которую рас</w:t>
        <w:softHyphen/>
      </w:r>
      <w:r>
        <w:rPr>
          <w:color w:val="000000"/>
          <w:sz w:val="18"/>
          <w:szCs w:val="18"/>
        </w:rPr>
        <w:t>считано действие ядра (преподаватели, общественность и др.), во-вторых, активность ядра направлена прежде всего на пропа</w:t>
        <w:softHyphen/>
        <w:t>ганду идеи (теоретическая ориентация) или на распространение способов деятельности (практическая ориентация).</w:t>
      </w:r>
    </w:p>
    <w:p>
      <w:pPr>
        <w:pStyle w:val="Normal"/>
        <w:shd w:fill="FFFFFF" w:val="clear"/>
        <w:spacing w:lineRule="exact" w:line="214" w:before="25" w:after="0"/>
        <w:ind w:left="25" w:right="4" w:firstLine="481"/>
        <w:jc w:val="both"/>
        <w:rPr/>
      </w:pPr>
      <w:r>
        <w:rPr>
          <w:color w:val="000000"/>
          <w:sz w:val="18"/>
          <w:szCs w:val="18"/>
        </w:rPr>
        <w:t>Как уже упоминалось выше, инноватика междисциплинар</w:t>
        <w:softHyphen/>
        <w:t>на, ее терминология заимствована из различных отраслей зна</w:t>
        <w:softHyphen/>
        <w:t>ния. Поэтому мы считаем возможным воспользоваться характе</w:t>
        <w:softHyphen/>
        <w:t>ристикой «ядра», заимствованной из инновацирнной работы в области дизайна В.И. Пузанова «Организационные модели ди</w:t>
        <w:softHyphen/>
      </w:r>
      <w:r>
        <w:rPr>
          <w:color w:val="000000"/>
          <w:spacing w:val="-2"/>
          <w:sz w:val="18"/>
          <w:szCs w:val="18"/>
        </w:rPr>
        <w:t xml:space="preserve">зайна» [106, </w:t>
      </w:r>
      <w:r>
        <w:rPr>
          <w:color w:val="000000"/>
          <w:spacing w:val="20"/>
          <w:sz w:val="18"/>
          <w:szCs w:val="18"/>
        </w:rPr>
        <w:t>11].</w:t>
      </w:r>
    </w:p>
    <w:p>
      <w:pPr>
        <w:pStyle w:val="Normal"/>
        <w:shd w:fill="FFFFFF" w:val="clear"/>
        <w:spacing w:lineRule="exact" w:line="218" w:before="33" w:after="0"/>
        <w:ind w:left="8" w:right="4" w:firstLine="485"/>
        <w:jc w:val="both"/>
        <w:rPr/>
      </w:pPr>
      <w:r>
        <w:rPr>
          <w:color w:val="000000"/>
          <w:sz w:val="18"/>
          <w:szCs w:val="18"/>
          <w:lang w:val="en-US"/>
        </w:rPr>
        <w:t xml:space="preserve">I </w:t>
      </w:r>
      <w:r>
        <w:rPr>
          <w:color w:val="000000"/>
          <w:sz w:val="18"/>
          <w:szCs w:val="18"/>
        </w:rPr>
        <w:t>тип - «обособленное ядро» - группа людей, занятая вы</w:t>
        <w:softHyphen/>
        <w:t>работкой новых идей, но после передачи их пользователю от них обособляющаяся, т.е. в их деятельность не вмешивающая</w:t>
        <w:softHyphen/>
        <w:t xml:space="preserve">ся. </w:t>
      </w:r>
      <w:r>
        <w:rPr>
          <w:color w:val="000000"/>
          <w:sz w:val="18"/>
          <w:szCs w:val="18"/>
          <w:lang w:val="en-US"/>
        </w:rPr>
        <w:t xml:space="preserve">II </w:t>
      </w:r>
      <w:r>
        <w:rPr>
          <w:color w:val="000000"/>
          <w:sz w:val="18"/>
          <w:szCs w:val="18"/>
        </w:rPr>
        <w:t>тип - «кочующее ядро» - представляет собой группу инно-ваторов, окружающую оболочку, участвующую в процессе вне</w:t>
        <w:softHyphen/>
        <w:t xml:space="preserve">дрения. </w:t>
      </w:r>
      <w:r>
        <w:rPr>
          <w:color w:val="000000"/>
          <w:sz w:val="18"/>
          <w:szCs w:val="18"/>
          <w:lang w:val="en-US"/>
        </w:rPr>
        <w:t xml:space="preserve">Ill </w:t>
      </w:r>
      <w:r>
        <w:rPr>
          <w:color w:val="000000"/>
          <w:sz w:val="18"/>
          <w:szCs w:val="18"/>
        </w:rPr>
        <w:t>тип - «погруженное ядро» - группа инноваторов ра</w:t>
        <w:softHyphen/>
        <w:t>ботает сразу в нескольких направлениях, таких, как научно-практическая лаборатория, работающая одновременно в не</w:t>
        <w:softHyphen/>
        <w:t xml:space="preserve">скольких школах. </w:t>
      </w:r>
      <w:r>
        <w:rPr>
          <w:color w:val="000000"/>
          <w:sz w:val="18"/>
          <w:szCs w:val="18"/>
          <w:lang w:val="en-US"/>
        </w:rPr>
        <w:t xml:space="preserve">IV </w:t>
      </w:r>
      <w:r>
        <w:rPr>
          <w:color w:val="000000"/>
          <w:sz w:val="18"/>
          <w:szCs w:val="18"/>
        </w:rPr>
        <w:t>тип - «абсолютное ядро» - нововведение реализуется самими его разработчиками (авторские школы).</w:t>
      </w:r>
    </w:p>
    <w:p>
      <w:pPr>
        <w:sectPr>
          <w:type w:val="nextPage"/>
          <w:pgSz w:w="11906" w:h="16838"/>
          <w:pgMar w:left="1440" w:right="518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right="12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цесс распространения педагогических инноваций име</w:t>
        <w:softHyphen/>
        <w:t>ет различные варианты: радиация, почкование, личностный пе</w:t>
        <w:softHyphen/>
        <w:t>ренос, отделение оболочек. Радиацией называют активное, массовое распространение педагогических идей с помощью пропаганды. Почкование - создание дочерних инновационных объединений путем отделения групп инноваторов от коллекти</w:t>
        <w:softHyphen/>
        <w:t>вов, освоивших новшество. Личностный перенос - уход руково</w:t>
        <w:softHyphen/>
        <w:t>дителя из одного комплекса в другой (в качестве классического примера личностного переноса можно привести уход А.С. Макаренко из колонии им. М. Горького в коммуну им. Ф. Дзержинского). Отделением оболочек можно считать выпуск слушателей курсов и занятие их распространением новшеств в своих коллективах (в качестве примера приведем деятельность выпускников курсов В.Ф. Шаталова).</w:t>
      </w:r>
    </w:p>
    <w:p>
      <w:pPr>
        <w:pStyle w:val="Normal"/>
        <w:shd w:fill="FFFFFF" w:val="clear"/>
        <w:ind w:left="12" w:hanging="0"/>
        <w:rPr>
          <w:rFonts w:ascii="Times New Roman" w:hAnsi="Times New Roman" w:eastAsia="Times New Roman" w:cs="Times New Roman"/>
          <w:b/>
          <w:b/>
          <w:bCs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7"/>
          <w:sz w:val="21"/>
          <w:szCs w:val="21"/>
        </w:rPr>
        <w:t>90</w:t>
      </w:r>
    </w:p>
    <w:p>
      <w:pPr>
        <w:pStyle w:val="Normal"/>
        <w:shd w:fill="FFFFFF" w:val="clear"/>
        <w:spacing w:lineRule="exact" w:line="214" w:before="107" w:after="0"/>
        <w:ind w:left="16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делим следующие причины, влияющие на инновацион</w:t>
        <w:softHyphen/>
        <w:t>ный процесс в образовательном учреждении:</w:t>
      </w:r>
    </w:p>
    <w:p>
      <w:pPr>
        <w:pStyle w:val="Normal"/>
        <w:shd w:fill="FFFFFF" w:val="clear"/>
        <w:spacing w:lineRule="exact" w:line="218" w:before="29" w:after="0"/>
        <w:ind w:left="506" w:right="4" w:hanging="23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экономические (недостаточное финансирование, уста</w:t>
        <w:softHyphen/>
        <w:t>ревшая материальная база являются тормозом для при</w:t>
        <w:softHyphen/>
        <w:t>менения новшеств);</w:t>
      </w:r>
    </w:p>
    <w:p>
      <w:pPr>
        <w:pStyle w:val="Normal"/>
        <w:shd w:fill="FFFFFF" w:val="clear"/>
        <w:spacing w:lineRule="exact" w:line="218" w:before="29" w:after="0"/>
        <w:ind w:left="502" w:right="16" w:hanging="25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социальные причины (неэффективная система распро</w:t>
        <w:softHyphen/>
        <w:t>странения новшеств);</w:t>
      </w:r>
    </w:p>
    <w:p>
      <w:pPr>
        <w:pStyle w:val="Normal"/>
        <w:shd w:fill="FFFFFF" w:val="clear"/>
        <w:spacing w:lineRule="exact" w:line="218" w:before="21" w:after="0"/>
        <w:ind w:left="494" w:right="16" w:hanging="235"/>
        <w:jc w:val="both"/>
        <w:rPr/>
      </w:pPr>
      <w:r>
        <w:rPr>
          <w:color w:val="000000"/>
          <w:sz w:val="18"/>
          <w:szCs w:val="18"/>
        </w:rPr>
        <w:t>3. психологические (предубеждение учителей как относи</w:t>
        <w:softHyphen/>
        <w:t>тельно конкретного новшества, так относительно нов</w:t>
        <w:softHyphen/>
      </w:r>
      <w:r>
        <w:rPr>
          <w:color w:val="000000"/>
          <w:spacing w:val="-1"/>
          <w:sz w:val="18"/>
          <w:szCs w:val="18"/>
        </w:rPr>
        <w:t>шеств вообще);</w:t>
      </w:r>
    </w:p>
    <w:p>
      <w:pPr>
        <w:pStyle w:val="Normal"/>
        <w:shd w:fill="FFFFFF" w:val="clear"/>
        <w:spacing w:lineRule="exact" w:line="214" w:before="33" w:after="0"/>
        <w:ind w:left="494" w:right="8" w:hanging="243"/>
        <w:jc w:val="both"/>
        <w:rPr/>
      </w:pPr>
      <w:r>
        <w:rPr>
          <w:color w:val="000000"/>
          <w:sz w:val="18"/>
          <w:szCs w:val="18"/>
        </w:rPr>
        <w:t>4. педагогические (определенные традиции как организаци</w:t>
        <w:softHyphen/>
        <w:t>онно-педагогической, так и управленческой работы как от</w:t>
        <w:softHyphen/>
        <w:t>дельно взятого образовательного учреждения, так и сис</w:t>
        <w:softHyphen/>
        <w:t>темы в целом, вступающие в противоречия с инновацион</w:t>
        <w:softHyphen/>
      </w:r>
      <w:r>
        <w:rPr>
          <w:color w:val="000000"/>
          <w:spacing w:val="-1"/>
          <w:sz w:val="18"/>
          <w:szCs w:val="18"/>
        </w:rPr>
        <w:t>ными методами);</w:t>
      </w:r>
    </w:p>
    <w:p>
      <w:pPr>
        <w:pStyle w:val="Normal"/>
        <w:shd w:fill="FFFFFF" w:val="clear"/>
        <w:spacing w:lineRule="exact" w:line="218" w:before="33" w:after="0"/>
        <w:ind w:left="490" w:hanging="235"/>
        <w:jc w:val="both"/>
        <w:rPr/>
      </w:pPr>
      <w:r>
        <w:rPr>
          <w:color w:val="000000"/>
          <w:sz w:val="18"/>
          <w:szCs w:val="18"/>
        </w:rPr>
        <w:t>5. временные. Последние, на наш взгляд, требуют поясне</w:t>
        <w:softHyphen/>
        <w:t>ния. «Реализация инноваций или распространение поло</w:t>
        <w:softHyphen/>
        <w:t>жительного опыта требуют некоторого времени, необхо</w:t>
        <w:softHyphen/>
        <w:t xml:space="preserve">димого для того, чтобы система усвоила это новшество» </w:t>
      </w:r>
      <w:r>
        <w:rPr>
          <w:color w:val="000000"/>
          <w:spacing w:val="12"/>
          <w:sz w:val="18"/>
          <w:szCs w:val="18"/>
        </w:rPr>
        <w:t>[116,</w:t>
      </w:r>
      <w:r>
        <w:rPr>
          <w:color w:val="000000"/>
          <w:sz w:val="18"/>
          <w:szCs w:val="18"/>
        </w:rPr>
        <w:t xml:space="preserve"> 81]. Отечественный исследователь А. Г. Круг ликов также подчеркивает «временный» характер процесса но</w:t>
        <w:softHyphen/>
        <w:t xml:space="preserve">вовведения: «Нововведение есть процесс, протекающий на протяжении возможно и длительного, но конечного </w:t>
      </w:r>
      <w:r>
        <w:rPr>
          <w:color w:val="000000"/>
          <w:spacing w:val="-1"/>
          <w:sz w:val="18"/>
          <w:szCs w:val="18"/>
        </w:rPr>
        <w:t>промежутка времени» [61, 30].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4" w:firstLine="485"/>
        <w:jc w:val="both"/>
        <w:rPr/>
      </w:pPr>
      <w:r>
        <w:rPr>
          <w:color w:val="000000"/>
          <w:sz w:val="18"/>
          <w:szCs w:val="18"/>
        </w:rPr>
        <w:t>С.Д. Поляков [106, 18-21] выделяет среди причин, помо</w:t>
        <w:softHyphen/>
        <w:t>гающих - мешающих нововведению, внешние (по отношению к учителю) и внутренние, личностные. Внешние причины включа</w:t>
        <w:softHyphen/>
        <w:t>ют в себя такие факторы, как требования вышестоящих органов образования, администрации учебного заведения, обществен</w:t>
        <w:softHyphen/>
        <w:t>ное мнение педколлектива и др. Внешние причины - это и усло</w:t>
        <w:softHyphen/>
        <w:t>вия жизни и быта учителя, состояние его здоровья и др. Однако влияние на поведение учителя в инновационной ситуации ока</w:t>
        <w:softHyphen/>
        <w:t>зывают не только внешние причины: в определенной степени оно определяется сформировавшимися у него на данный мо</w:t>
        <w:softHyphen/>
        <w:t>мент личностными и личностно-профессиональными характери</w:t>
        <w:softHyphen/>
      </w:r>
      <w:r>
        <w:rPr>
          <w:color w:val="000000"/>
          <w:spacing w:val="-2"/>
          <w:sz w:val="18"/>
          <w:szCs w:val="18"/>
        </w:rPr>
        <w:t>стиками.</w:t>
      </w:r>
    </w:p>
    <w:p>
      <w:pPr>
        <w:pStyle w:val="Normal"/>
        <w:shd w:fill="FFFFFF" w:val="clear"/>
        <w:ind w:right="21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91</w:t>
      </w:r>
    </w:p>
    <w:p>
      <w:pPr>
        <w:pStyle w:val="Normal"/>
        <w:shd w:fill="FFFFFF" w:val="clear"/>
        <w:spacing w:lineRule="exact" w:line="218" w:before="107" w:after="0"/>
        <w:ind w:left="21" w:firstLine="477"/>
        <w:jc w:val="both"/>
        <w:rPr/>
      </w:pPr>
      <w:r>
        <w:rPr>
          <w:color w:val="000000"/>
          <w:sz w:val="19"/>
          <w:szCs w:val="19"/>
        </w:rPr>
        <w:t>Существует два типа людей: первый, называемый экстер-нальным, обнаруживает прежде всего ориентацию на внешние причины, а второй, интернальный, ориентирован на причины внутренние, обнаруживая зависимость своего поведения от осо</w:t>
        <w:softHyphen/>
        <w:t>бенностей личности. Считается, что группа новаторов и «ранне</w:t>
        <w:softHyphen/>
        <w:t>го большинства» (по классификации Роджерса) принадлежит к интернальному типу, а представители прочих групп - к экстер-</w:t>
      </w:r>
      <w:r>
        <w:rPr>
          <w:color w:val="000000"/>
          <w:spacing w:val="-2"/>
          <w:sz w:val="19"/>
          <w:szCs w:val="19"/>
        </w:rPr>
        <w:t>нальному.</w:t>
      </w:r>
    </w:p>
    <w:p>
      <w:pPr>
        <w:pStyle w:val="Normal"/>
        <w:shd w:fill="FFFFFF" w:val="clear"/>
        <w:spacing w:lineRule="exact" w:line="218" w:before="29" w:after="0"/>
        <w:ind w:left="12" w:right="4" w:firstLine="481"/>
        <w:jc w:val="both"/>
        <w:rPr/>
      </w:pPr>
      <w:r>
        <w:rPr>
          <w:color w:val="000000"/>
          <w:sz w:val="19"/>
          <w:szCs w:val="19"/>
        </w:rPr>
        <w:t>Понятием, объединяющим особенности сознания учителя в ситуации нововведения, его готовности к определенному вос</w:t>
        <w:softHyphen/>
        <w:t>приятию инновации, настрой на соответствующее поведение, является личностно-профессиональная позиция педагога. В ней как бы 2 «этажа»: «этаж» сознания, где существуют представле</w:t>
        <w:softHyphen/>
        <w:t xml:space="preserve">ния человека о мире, и «этаж» личностных установок. Установки выступают как неосознанные мотивы поведения человека. На </w:t>
      </w:r>
      <w:r>
        <w:rPr>
          <w:color w:val="000000"/>
          <w:spacing w:val="-2"/>
          <w:sz w:val="19"/>
          <w:szCs w:val="19"/>
        </w:rPr>
        <w:t xml:space="preserve">«этаже» установок представления переплавляются в </w:t>
      </w:r>
      <w:r>
        <w:rPr>
          <w:smallCaps/>
          <w:color w:val="000000"/>
          <w:spacing w:val="-2"/>
          <w:sz w:val="19"/>
          <w:szCs w:val="19"/>
        </w:rPr>
        <w:t xml:space="preserve">готовность </w:t>
      </w:r>
      <w:r>
        <w:rPr>
          <w:color w:val="000000"/>
          <w:sz w:val="19"/>
          <w:szCs w:val="19"/>
        </w:rPr>
        <w:t>действовать определенным образом. Для уяснения понятия «личностно-профессиональная позиция педагога» необходимо поподробнее рассмотреть термин «самосознание» (в отличие от «сознания» в целом). «Итак, самосознание, или «Я-концепция», относительно устойчивая, в большей или меньшей мере осоз</w:t>
        <w:softHyphen/>
        <w:t>нанная, переживаемая как неповторимая система представле</w:t>
        <w:softHyphen/>
        <w:t>ний человека о себе самом, на основе которой он строит свои взаимоотношения с людьми и относится к себе» [3, 475].</w:t>
      </w:r>
    </w:p>
    <w:p>
      <w:pPr>
        <w:sectPr>
          <w:type w:val="nextPage"/>
          <w:pgSz w:w="11906" w:h="16838"/>
          <w:pgMar w:left="1440" w:right="51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right="8" w:firstLine="490"/>
        <w:jc w:val="both"/>
        <w:rPr/>
      </w:pPr>
      <w:r>
        <w:rPr>
          <w:color w:val="000000"/>
          <w:sz w:val="19"/>
          <w:szCs w:val="19"/>
        </w:rPr>
        <w:t>По нашему убеждению учителя, являясь творческими личностями, обладают высокой профессиональной самооцен</w:t>
        <w:softHyphen/>
        <w:t>кой, но не всегда обладают высоким инновационным потенциа</w:t>
        <w:softHyphen/>
        <w:t>лом. «Иногда, к сожалению, плохо различают конечные резуль</w:t>
        <w:softHyphen/>
        <w:t xml:space="preserve">таты и методы, либо забывают о том, что любая педагогическая инновация ценна лишь постольку, поскольку она помогает школьникам в учебе» </w:t>
      </w:r>
      <w:r>
        <w:rPr>
          <w:color w:val="000000"/>
          <w:spacing w:val="15"/>
          <w:sz w:val="19"/>
          <w:szCs w:val="19"/>
        </w:rPr>
        <w:t>[116,</w:t>
      </w:r>
      <w:r>
        <w:rPr>
          <w:color w:val="000000"/>
          <w:sz w:val="19"/>
          <w:szCs w:val="19"/>
        </w:rPr>
        <w:t xml:space="preserve"> 72]. Иными словами, все дело здесь в целях, на которые направлена деятельность педагогов: это может быть повышение престижа в глазах администрации, кол</w:t>
        <w:softHyphen/>
        <w:t>лег, родителей, удовлетворенность от владения «модными» ме</w:t>
        <w:softHyphen/>
        <w:t>тодиками, т.е. внешние цели, не имеющие ничего общего с раз</w:t>
        <w:softHyphen/>
        <w:t>витием ученика. Вот этот факт заинтересованности, направлен</w:t>
        <w:softHyphen/>
        <w:t>ности, озабоченности учителя интересами тех или иных участ-</w:t>
      </w:r>
    </w:p>
    <w:p>
      <w:pPr>
        <w:pStyle w:val="Normal"/>
        <w:shd w:fill="FFFFFF" w:val="clear"/>
        <w:ind w:left="21" w:hanging="0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92</w:t>
      </w:r>
    </w:p>
    <w:p>
      <w:pPr>
        <w:pStyle w:val="Normal"/>
        <w:shd w:fill="FFFFFF" w:val="clear"/>
        <w:spacing w:lineRule="exact" w:line="214" w:before="107" w:after="0"/>
        <w:ind w:left="2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иков педагогического процесса психолог А.Б, Орлов предложил назвать личностной центрацией педагога [107, 20].</w:t>
      </w:r>
    </w:p>
    <w:p>
      <w:pPr>
        <w:pStyle w:val="Normal"/>
        <w:shd w:fill="FFFFFF" w:val="clear"/>
        <w:spacing w:lineRule="exact" w:line="214" w:before="33" w:after="0"/>
        <w:ind w:left="12" w:firstLine="485"/>
        <w:jc w:val="both"/>
        <w:rPr/>
      </w:pPr>
      <w:r>
        <w:rPr>
          <w:color w:val="000000"/>
          <w:sz w:val="19"/>
          <w:szCs w:val="19"/>
        </w:rPr>
        <w:t>Типов центрации 6: бюрократическая - на администрации учебного заведения, конформистская - на коллегах, авторитет</w:t>
        <w:softHyphen/>
        <w:t>ная - на родителях, эгоцентрическая - на своих личных интере</w:t>
        <w:softHyphen/>
        <w:t>сах, методическая - на средствах обучения, гуманистическая на интересах развития ученика. Данная идея центрации педаго</w:t>
        <w:softHyphen/>
        <w:t>га возвращает нас к специфике педагогических инноваций. Все вышеуказанные обстоятельства приводят нас к следующему убеждению: только гуманистическая центрация является усло</w:t>
        <w:softHyphen/>
        <w:t xml:space="preserve">вием того, что нововведение будет отвечать истинному смыслу </w:t>
      </w:r>
      <w:r>
        <w:rPr>
          <w:color w:val="000000"/>
          <w:spacing w:val="-1"/>
          <w:sz w:val="19"/>
          <w:szCs w:val="19"/>
        </w:rPr>
        <w:t>обучения и воспитания.</w:t>
      </w:r>
    </w:p>
    <w:p>
      <w:pPr>
        <w:pStyle w:val="Normal"/>
        <w:shd w:fill="FFFFFF" w:val="clear"/>
        <w:spacing w:before="292" w:after="0"/>
        <w:ind w:left="510" w:hanging="0"/>
        <w:rPr>
          <w:b/>
          <w:b/>
          <w:bCs/>
          <w:color w:val="000000"/>
          <w:spacing w:val="-9"/>
          <w:sz w:val="18"/>
          <w:szCs w:val="18"/>
        </w:rPr>
      </w:pPr>
      <w:r>
        <w:rPr>
          <w:b/>
          <w:bCs/>
          <w:color w:val="000000"/>
          <w:spacing w:val="-9"/>
          <w:sz w:val="18"/>
          <w:szCs w:val="18"/>
        </w:rPr>
        <w:t>Введение нового: истоки напряжения.</w:t>
      </w:r>
    </w:p>
    <w:p>
      <w:pPr>
        <w:pStyle w:val="Normal"/>
        <w:shd w:fill="FFFFFF" w:val="clear"/>
        <w:spacing w:lineRule="exact" w:line="218" w:before="37" w:after="0"/>
        <w:ind w:left="4" w:firstLine="494"/>
        <w:jc w:val="both"/>
        <w:rPr/>
      </w:pPr>
      <w:r>
        <w:rPr>
          <w:color w:val="000000"/>
          <w:sz w:val="19"/>
          <w:szCs w:val="19"/>
        </w:rPr>
        <w:t>Центром инноватики является, на наш взгляд, процесс из</w:t>
        <w:softHyphen/>
        <w:t>менения, т.е. перехода и перевода рассматриваемой системы из одного состояния в другое. Попытаемся выявить закономерно</w:t>
        <w:softHyphen/>
        <w:t>сти этого процесса. Связь функционирования и развития - «веч</w:t>
        <w:softHyphen/>
        <w:t>ная» проблема инноватики. Свои, уже сложившиеся, цели и свя</w:t>
        <w:softHyphen/>
        <w:t>зи имеет каждый объект. Функционирование объекта - это цик</w:t>
        <w:softHyphen/>
        <w:t>личное воспроизводство действий. Эффективность его зависит от регулярности. Нововведение же препятствует такому функ</w:t>
        <w:softHyphen/>
        <w:t>ционированию, требуя его перестройки. Такое противоречие свойственно взаимодействию всякого нововведения со средой его реализации. Инновационных противоречий, являющихся ос</w:t>
        <w:softHyphen/>
        <w:t xml:space="preserve">новой рефлексов сопротивления нововведениям, несколько. Рассмотрим те из них, которые находят применение в системе </w:t>
      </w:r>
      <w:r>
        <w:rPr>
          <w:color w:val="000000"/>
          <w:spacing w:val="-1"/>
          <w:sz w:val="19"/>
          <w:szCs w:val="19"/>
        </w:rPr>
        <w:t>образования: изменение и стабильность.</w:t>
      </w:r>
    </w:p>
    <w:p>
      <w:pPr>
        <w:sectPr>
          <w:type w:val="nextPage"/>
          <w:pgSz w:w="11906" w:h="16838"/>
          <w:pgMar w:left="1440" w:right="51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собенностью большинства нововведений является про</w:t>
        <w:softHyphen/>
        <w:t>тиворечие между конкретными изменениями, вносимыми в дан</w:t>
        <w:softHyphen/>
        <w:t>ную систему, и ее устойчивостью, сохранением ее в виде цело</w:t>
        <w:softHyphen/>
        <w:t>го. Процесс «отчуждения» нововведений в системах является следствием исходящих от них нарушений развития данных сис</w:t>
        <w:softHyphen/>
        <w:t>тем. Как правило, система, меняясь в чем-то одном, сохраняется в других, основных качествах. Суть возникающего здесь напря</w:t>
        <w:softHyphen/>
        <w:t>жения - изменение в постоянном. И второе инновационное про</w:t>
        <w:softHyphen/>
        <w:t>тиворечие: множественность объекта. Объекты нововведения -</w:t>
      </w:r>
    </w:p>
    <w:p>
      <w:pPr>
        <w:pStyle w:val="Normal"/>
        <w:shd w:fill="FFFFFF" w:val="clear"/>
        <w:ind w:right="12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93</w:t>
      </w:r>
    </w:p>
    <w:p>
      <w:pPr>
        <w:pStyle w:val="Normal"/>
        <w:shd w:fill="FFFFFF" w:val="clear"/>
        <w:spacing w:lineRule="exact" w:line="214" w:before="107" w:after="0"/>
        <w:ind w:left="16" w:righ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чебные заведения, в общем-то, обладают разнообразием не</w:t>
        <w:softHyphen/>
        <w:t>сходства специфических «местных» условий (организационных, материальных, региональных, наконец). Это несходство приво</w:t>
        <w:softHyphen/>
        <w:t>дит к тому, что даже при условии единообразия новшества каж</w:t>
        <w:softHyphen/>
        <w:t>дое его внедрение имеет признаки уникальности.</w:t>
      </w:r>
    </w:p>
    <w:p>
      <w:pPr>
        <w:pStyle w:val="Normal"/>
        <w:shd w:fill="FFFFFF" w:val="clear"/>
        <w:spacing w:lineRule="exact" w:line="214" w:before="33" w:after="0"/>
        <w:ind w:left="12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и рассмотрении процесса «отторжения» нововведений необходимо уяснить, что любая организация, культурная систе</w:t>
        <w:softHyphen/>
        <w:t>ма имеет свои, налаженные пути развития, обеспечивающие ее сохранение. Естественен тот факт, что среда стремится приспо</w:t>
        <w:softHyphen/>
        <w:t>собить новшество к своим особенностям, чтобы с наименьшей болезненностью преодолеть трудности перехода к новому. Это способствует снижению потенциала изменений, задает извест</w:t>
        <w:softHyphen/>
        <w:t>ную инерционность функционированию организационных сис</w:t>
        <w:softHyphen/>
        <w:t>тем. Система будет открыта новшествам при одном условии: если их освоение станет условием ее сохранения.</w:t>
      </w:r>
    </w:p>
    <w:p>
      <w:pPr>
        <w:pStyle w:val="Normal"/>
        <w:shd w:fill="FFFFFF" w:val="clear"/>
        <w:spacing w:before="280" w:after="0"/>
        <w:ind w:left="494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Антиинновационный барьер.</w:t>
      </w:r>
    </w:p>
    <w:p>
      <w:pPr>
        <w:pStyle w:val="Normal"/>
        <w:shd w:fill="FFFFFF" w:val="clear"/>
        <w:spacing w:lineRule="exact" w:line="218" w:before="37" w:after="0"/>
        <w:ind w:left="12" w:right="4" w:firstLine="490"/>
        <w:jc w:val="both"/>
        <w:rPr/>
      </w:pPr>
      <w:r>
        <w:rPr>
          <w:color w:val="000000"/>
          <w:sz w:val="18"/>
          <w:szCs w:val="18"/>
        </w:rPr>
        <w:t>При введении любых новшеств, при любых переменах срабатывает так называемый антиинновационный барьер Обу</w:t>
        <w:softHyphen/>
        <w:t>словлен он индивидуальными особенностями личности и соци</w:t>
        <w:softHyphen/>
        <w:t>ально-психологическими чертами той общности, в которую она входит. Как же проявляется этот барьер? Для ответа на этот во</w:t>
        <w:softHyphen/>
        <w:t>прос обратимся к исследованию А.И. Пригожина «Нововведе</w:t>
        <w:softHyphen/>
      </w:r>
      <w:r>
        <w:rPr>
          <w:color w:val="000000"/>
          <w:spacing w:val="-1"/>
          <w:sz w:val="18"/>
          <w:szCs w:val="18"/>
        </w:rPr>
        <w:t xml:space="preserve">ния: стимулы и препятствия» </w:t>
      </w:r>
      <w:r>
        <w:rPr>
          <w:color w:val="000000"/>
          <w:spacing w:val="14"/>
          <w:sz w:val="18"/>
          <w:szCs w:val="18"/>
        </w:rPr>
        <w:t>[110,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 xml:space="preserve">79-81], где он выделяет набор </w:t>
      </w:r>
      <w:r>
        <w:rPr>
          <w:color w:val="000000"/>
          <w:sz w:val="18"/>
          <w:szCs w:val="18"/>
        </w:rPr>
        <w:t>антиинновационных стереотипов, построенных как набор вариа</w:t>
        <w:softHyphen/>
        <w:t xml:space="preserve">ций «Да, но...». И хотя примеры, приведенные А.И. Пригожиным, касаются промышленных организаций, большинство из них вполне применимо к ситуациям педагогических нововведений. </w:t>
      </w:r>
      <w:r>
        <w:rPr>
          <w:color w:val="000000"/>
          <w:spacing w:val="-1"/>
          <w:sz w:val="18"/>
          <w:szCs w:val="18"/>
        </w:rPr>
        <w:t>Пригожий перечисляет следующие стереотипы:</w:t>
      </w:r>
    </w:p>
    <w:p>
      <w:pPr>
        <w:pStyle w:val="Normal"/>
        <w:shd w:fill="FFFFFF" w:val="clear"/>
        <w:spacing w:lineRule="exact" w:line="218" w:before="29" w:after="0"/>
        <w:ind w:right="8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Это у нас уже есть». Как правило, приводится сходное нововведение. (Я кратко записываю новый материал, следова</w:t>
        <w:softHyphen/>
        <w:t>тельно, применяю опорные конспекты). В данном случае зада</w:t>
        <w:softHyphen/>
        <w:t>чей оппонента является необходимость доказательства обман</w:t>
        <w:softHyphen/>
        <w:t>чивости сходства и значимости различий.</w:t>
      </w:r>
    </w:p>
    <w:p>
      <w:pPr>
        <w:sectPr>
          <w:type w:val="nextPage"/>
          <w:pgSz w:w="11906" w:h="16838"/>
          <w:pgMar w:left="1440" w:right="518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right="8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«Это у нас не получится». В подтверждение данного тези</w:t>
        <w:softHyphen/>
        <w:t>са обычно приводятся объективные, на взгляд говорящего, ус</w:t>
        <w:softHyphen/>
        <w:t>ловия, делающие введение конкретного новшества невозмож-</w:t>
      </w:r>
    </w:p>
    <w:p>
      <w:pPr>
        <w:pStyle w:val="Normal"/>
        <w:shd w:fill="FFFFFF" w:val="clear"/>
        <w:ind w:left="12" w:hanging="0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94</w:t>
      </w:r>
    </w:p>
    <w:p>
      <w:pPr>
        <w:pStyle w:val="Normal"/>
        <w:shd w:fill="FFFFFF" w:val="clear"/>
        <w:spacing w:lineRule="exact" w:line="218" w:before="107" w:after="0"/>
        <w:ind w:left="16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ым: «У нас в учебном заведении не создана творческая обста</w:t>
        <w:softHyphen/>
        <w:t>новка» и др.</w:t>
      </w:r>
    </w:p>
    <w:p>
      <w:pPr>
        <w:pStyle w:val="Normal"/>
        <w:shd w:fill="FFFFFF" w:val="clear"/>
        <w:spacing w:lineRule="exact" w:line="214" w:before="33" w:after="0"/>
        <w:ind w:left="4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Это не решает главных проблем». Такое утверждение делается как бы с радикальных позиций. Новшество в этом слу</w:t>
        <w:softHyphen/>
        <w:t>чае получает образ паллиатива, а инноватор - черты недоста</w:t>
        <w:softHyphen/>
        <w:t>точно смелого проводника подлинного прогресса. Поскольку разведение главного и второстепенного - дело интерпретации, возможность отвода почти гарантирована. «От внедрения новых обучающих технологий на уроке ничего не изменится - устарела вся классно-урочная система».</w:t>
      </w:r>
    </w:p>
    <w:p>
      <w:pPr>
        <w:pStyle w:val="Normal"/>
        <w:shd w:fill="FFFFFF" w:val="clear"/>
        <w:spacing w:lineRule="exact" w:line="214" w:before="37" w:after="0"/>
        <w:ind w:right="8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Это требует доработки». Безусловно, каждое новшество, каждый проект нуждается в доработке. И, выдвигая этот тезис, действительно указываются слабые места нововведения Нов</w:t>
        <w:softHyphen/>
        <w:t>шество наделяется характеристикой «сырого» и поэтому прово</w:t>
        <w:softHyphen/>
        <w:t>дить его в жизнь, вроде бы, не следует.</w:t>
      </w:r>
    </w:p>
    <w:p>
      <w:pPr>
        <w:pStyle w:val="Normal"/>
        <w:shd w:fill="FFFFFF" w:val="clear"/>
        <w:spacing w:lineRule="exact" w:line="218" w:before="25" w:after="0"/>
        <w:ind w:left="8" w:firstLine="485"/>
        <w:jc w:val="both"/>
        <w:rPr/>
      </w:pPr>
      <w:r>
        <w:rPr>
          <w:color w:val="000000"/>
          <w:sz w:val="19"/>
          <w:szCs w:val="19"/>
        </w:rPr>
        <w:t>«Здесь не все равноценно». Если отсечь некоторые дета</w:t>
        <w:softHyphen/>
        <w:t xml:space="preserve">ли у новшества, то ощутимого запланированного эффекта уже не предвидится. «В методике В.Ф. Шаталова мало заданий на развитие творческого мышления, следовательно, не стоит ее </w:t>
      </w:r>
      <w:r>
        <w:rPr>
          <w:color w:val="000000"/>
          <w:spacing w:val="-2"/>
          <w:sz w:val="19"/>
          <w:szCs w:val="19"/>
        </w:rPr>
        <w:t>применять».</w:t>
      </w:r>
    </w:p>
    <w:p>
      <w:pPr>
        <w:pStyle w:val="Normal"/>
        <w:shd w:fill="FFFFFF" w:val="clear"/>
        <w:spacing w:lineRule="exact" w:line="218" w:before="29" w:after="0"/>
        <w:ind w:left="8" w:firstLine="485"/>
        <w:jc w:val="both"/>
        <w:rPr/>
      </w:pPr>
      <w:r>
        <w:rPr>
          <w:color w:val="000000"/>
          <w:sz w:val="19"/>
          <w:szCs w:val="19"/>
        </w:rPr>
        <w:t>«Есть и другие предложения». В этом случае подразуме</w:t>
        <w:softHyphen/>
        <w:t xml:space="preserve">вается альтернатива данному новшеству, но вовсе не с целью предложить лучшее решение, а лишь для того, чтобы вообще </w:t>
      </w:r>
      <w:r>
        <w:rPr>
          <w:color w:val="000000"/>
          <w:spacing w:val="-1"/>
          <w:sz w:val="19"/>
          <w:szCs w:val="19"/>
        </w:rPr>
        <w:t>отвлечь внимание от применения новшеств.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left="4"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арьеры психологической защиты личности обычно пря</w:t>
        <w:softHyphen/>
        <w:t>чут глубокие личностно-профессиональные проблемы. По К. Роджерсу, психологическая защита - ответ психики на угрозу «Я» человека (сопротивление его изменению) [106, 26]. Учителя, испытывающие страх перед введением новшеств, так или иначе подвержены боязни обнаружения собственной некомпетентно</w:t>
        <w:softHyphen/>
        <w:t>сти, профессиональной несостоятельности. Используя понятие центрации, можно связать эти психологические барьеры с тем или иным ее видом. Чаще всего это центрация педагога на себе. Но барьер может являться выражением и других центрации: на администрации, на коллегах. Существуют также возрастные за</w:t>
        <w:softHyphen/>
        <w:t>кономерности в проявлении психологических защит. Для начи</w:t>
        <w:softHyphen/>
        <w:t>нающего педагога характерна сосредоточенность на себе, ново-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95</w:t>
      </w:r>
    </w:p>
    <w:p>
      <w:pPr>
        <w:pStyle w:val="Normal"/>
        <w:shd w:fill="FFFFFF" w:val="clear"/>
        <w:spacing w:lineRule="exact" w:line="218" w:before="115" w:after="0"/>
        <w:ind w:left="12" w:right="4" w:hanging="0"/>
        <w:jc w:val="both"/>
        <w:rPr/>
      </w:pPr>
      <w:r>
        <w:rPr>
          <w:color w:val="000000"/>
          <w:sz w:val="19"/>
          <w:szCs w:val="19"/>
        </w:rPr>
        <w:t>введение нужно ему прежде всего для укрепления своего авто</w:t>
        <w:softHyphen/>
        <w:t>ритета. Для более опытного педагога характерна гуманистиче</w:t>
        <w:softHyphen/>
        <w:t>ская центрация, т.к. интересы его обычно сдвигаются на спосо</w:t>
        <w:softHyphen/>
      </w:r>
      <w:r>
        <w:rPr>
          <w:color w:val="000000"/>
          <w:spacing w:val="-2"/>
          <w:sz w:val="19"/>
          <w:szCs w:val="19"/>
        </w:rPr>
        <w:t>бы работы.</w:t>
      </w:r>
    </w:p>
    <w:p>
      <w:pPr>
        <w:pStyle w:val="Normal"/>
        <w:shd w:fill="FFFFFF" w:val="clear"/>
        <w:spacing w:lineRule="exact" w:line="214" w:before="272" w:after="0"/>
        <w:ind w:left="1210" w:hanging="872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. ЧЕЛОВЕЧЕСКИЙ ФАКТОР КАК СОЦИАЛЬНАЯ БАЗА ИННОВАЦИОННЫХ ПРОЦЕССОВ.</w:t>
      </w:r>
    </w:p>
    <w:p>
      <w:pPr>
        <w:pStyle w:val="Normal"/>
        <w:shd w:fill="FFFFFF" w:val="clear"/>
        <w:spacing w:lineRule="exact" w:line="218" w:before="280" w:after="0"/>
        <w:ind w:left="996" w:hanging="494"/>
        <w:rPr/>
      </w:pPr>
      <w:r>
        <w:rPr>
          <w:b/>
          <w:bCs/>
          <w:color w:val="000000"/>
          <w:sz w:val="19"/>
          <w:szCs w:val="19"/>
        </w:rPr>
        <w:t xml:space="preserve">3.1.    Субъекты и участники инновационного процесса </w:t>
      </w:r>
      <w:r>
        <w:rPr>
          <w:b/>
          <w:bCs/>
          <w:color w:val="000000"/>
          <w:spacing w:val="-1"/>
          <w:sz w:val="19"/>
          <w:szCs w:val="19"/>
        </w:rPr>
        <w:t>и их отношение к новшествам.</w:t>
      </w:r>
    </w:p>
    <w:p>
      <w:pPr>
        <w:pStyle w:val="Normal"/>
        <w:shd w:fill="FFFFFF" w:val="clear"/>
        <w:spacing w:lineRule="exact" w:line="218" w:before="29" w:after="0"/>
        <w:ind w:left="12" w:firstLine="485"/>
        <w:jc w:val="both"/>
        <w:rPr/>
      </w:pPr>
      <w:r>
        <w:rPr>
          <w:color w:val="000000"/>
          <w:sz w:val="19"/>
          <w:szCs w:val="19"/>
        </w:rPr>
        <w:t>Новшества, нововведения, инновационные процессы имеют свою социальную базу, своих носителей. И определение предметной области инноватики не будет полным без характе</w:t>
        <w:softHyphen/>
        <w:t>ристики человеческого фактора этих процессов, их деятельной силы. Тут речь идет о социально-активном элементе общества, который своей инициативностью вносит в нашу действитель</w:t>
        <w:softHyphen/>
      </w:r>
      <w:r>
        <w:rPr>
          <w:color w:val="000000"/>
          <w:spacing w:val="-1"/>
          <w:sz w:val="19"/>
          <w:szCs w:val="19"/>
        </w:rPr>
        <w:t>ность конструктивную новизну.</w:t>
      </w:r>
    </w:p>
    <w:p>
      <w:pPr>
        <w:pStyle w:val="Normal"/>
        <w:shd w:fill="FFFFFF" w:val="clear"/>
        <w:spacing w:lineRule="exact" w:line="218" w:before="21" w:after="0"/>
        <w:ind w:left="12" w:firstLine="490"/>
        <w:jc w:val="both"/>
        <w:rPr/>
      </w:pPr>
      <w:r>
        <w:rPr>
          <w:color w:val="000000"/>
          <w:sz w:val="19"/>
          <w:szCs w:val="19"/>
        </w:rPr>
        <w:t>Развитие инновационной деятельности учителя является одним из стратегических направлений в образовании. Решение этой задачи имеет особо важное значение сегодня, когда любые инновации в сфере образования могут быть реализованы, если они внутренне будут приняты и поддержаны педагогами-</w:t>
      </w:r>
      <w:r>
        <w:rPr>
          <w:color w:val="000000"/>
          <w:spacing w:val="-2"/>
          <w:sz w:val="19"/>
          <w:szCs w:val="19"/>
        </w:rPr>
        <w:t>инноваторами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контексте содержательной трактовки образования необ</w:t>
        <w:softHyphen/>
        <w:t>ходимо исходить из того, что ключевой фигурой сферы образо</w:t>
        <w:softHyphen/>
        <w:t>вания является педагог. Дальнейшее реформирование образо</w:t>
        <w:softHyphen/>
        <w:t>вательной системы в ближайшей и отдаленной перспективе всецело зависит как от профессионального уровня педагогиче</w:t>
        <w:softHyphen/>
        <w:t>ского корпуса, так и от степени заинтересованности и участия каждого педагога в развитии инновационной деятельности в об</w:t>
        <w:softHyphen/>
        <w:t>разовании. Педагоги же, в свою очередь, воспринимают иннова</w:t>
        <w:softHyphen/>
        <w:t>ции неоднозначно. Происходит это от того что они, хотя и не имеют иммунитета к новшествам, но и не лишены некоторой доли консерватизма. «Любое новшество... неизбежно наталки</w:t>
        <w:softHyphen/>
        <w:t>вается на сопротивление, поскольку инновации не всегда быва</w:t>
        <w:softHyphen/>
        <w:t>ют поняты и приняты педагогическим коллективом школ. Иными</w:t>
      </w:r>
    </w:p>
    <w:p>
      <w:pPr>
        <w:pStyle w:val="Normal"/>
        <w:shd w:fill="FFFFFF" w:val="clear"/>
        <w:ind w:left="16" w:hanging="0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96</w:t>
      </w:r>
    </w:p>
    <w:p>
      <w:pPr>
        <w:pStyle w:val="Normal"/>
        <w:shd w:fill="FFFFFF" w:val="clear"/>
        <w:spacing w:lineRule="exact" w:line="222" w:before="99" w:after="0"/>
        <w:ind w:left="2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ловами, внедрение нового тормозят чаще всего главные дейст</w:t>
        <w:softHyphen/>
        <w:t>вующие лица системы образования - педагоги» [116, 72].</w:t>
      </w:r>
    </w:p>
    <w:p>
      <w:pPr>
        <w:pStyle w:val="Normal"/>
        <w:shd w:fill="FFFFFF" w:val="clear"/>
        <w:spacing w:lineRule="exact" w:line="214" w:before="29" w:after="0"/>
        <w:ind w:left="21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ежду тем, инновационное образование не будет тако</w:t>
        <w:softHyphen/>
        <w:t>вым, если главные его носители - преподаватели не станут но</w:t>
        <w:softHyphen/>
        <w:t>ваторами, способными не только воспринимать нововведения, но и сделать их главным механизмом в учебном процессе.</w:t>
      </w:r>
    </w:p>
    <w:p>
      <w:pPr>
        <w:pStyle w:val="Normal"/>
        <w:shd w:fill="FFFFFF" w:val="clear"/>
        <w:spacing w:lineRule="exact" w:line="210" w:before="33" w:after="0"/>
        <w:ind w:left="12" w:right="4" w:firstLine="48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тношению субъектов инновации к новшествам посвятили исследования многие учены, среди которых Э. Роджерс, К. Ангеловски, А. Неймер, С. Поляков, К. Ушаков, Н. Анисимов, М. Поташник, О. Хомерики, А. Лоренсов и др. Обратимся к неко</w:t>
        <w:softHyphen/>
        <w:t>торым из них.</w:t>
      </w:r>
    </w:p>
    <w:p>
      <w:pPr>
        <w:pStyle w:val="Normal"/>
        <w:shd w:fill="FFFFFF" w:val="clear"/>
        <w:spacing w:lineRule="exact" w:line="218" w:before="29" w:after="0"/>
        <w:ind w:left="12"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социологии существуют различные мнения о природе человека: по одним - человек склонен к принятию нововведе</w:t>
        <w:softHyphen/>
        <w:t>ний, по другим - он консервативен, в большей степени ориенти</w:t>
        <w:softHyphen/>
        <w:t>руется на существующее, чем на новое, непроверенное. В дей</w:t>
        <w:softHyphen/>
        <w:t>ствительности же истина находится посередине. Поэтому в об</w:t>
        <w:softHyphen/>
        <w:t>ществе, как объединении индивидуумов, уживаются и традиции, и новшества. Такие противоречивые черты характерны как для учителей, так и для отдельных общественных групп. Социологи</w:t>
        <w:softHyphen/>
        <w:t>ей были сделаны попытки классификации субъектов иннсшации Самой удачной считается классификация Э.Роджерса:</w:t>
      </w:r>
    </w:p>
    <w:p>
      <w:pPr>
        <w:pStyle w:val="Normal"/>
        <w:shd w:fill="FFFFFF" w:val="clear"/>
        <w:spacing w:lineRule="exact" w:line="218" w:before="25" w:after="0"/>
        <w:ind w:left="4" w:firstLine="494"/>
        <w:jc w:val="both"/>
        <w:rPr/>
      </w:pPr>
      <w:r>
        <w:rPr>
          <w:b/>
          <w:bCs/>
          <w:color w:val="000000"/>
          <w:sz w:val="19"/>
          <w:szCs w:val="19"/>
        </w:rPr>
        <w:t xml:space="preserve">1 группа </w:t>
      </w:r>
      <w:r>
        <w:rPr>
          <w:color w:val="000000"/>
          <w:sz w:val="19"/>
          <w:szCs w:val="19"/>
        </w:rPr>
        <w:t>- новаторы, обычно это 2,5% коллектива, они всегда открыты новому, поглощены новшествами, характеризу</w:t>
        <w:softHyphen/>
        <w:t xml:space="preserve">ются некоторым авантюрным духом, интенсивно общаются с </w:t>
      </w:r>
      <w:r>
        <w:rPr>
          <w:color w:val="000000"/>
          <w:spacing w:val="-1"/>
          <w:sz w:val="19"/>
          <w:szCs w:val="19"/>
        </w:rPr>
        <w:t>локальными группами.</w:t>
      </w:r>
    </w:p>
    <w:p>
      <w:pPr>
        <w:pStyle w:val="Normal"/>
        <w:shd w:fill="FFFFFF" w:val="clear"/>
        <w:spacing w:lineRule="exact" w:line="218" w:before="37" w:after="0"/>
        <w:ind w:right="4" w:firstLine="485"/>
        <w:jc w:val="both"/>
        <w:rPr/>
      </w:pPr>
      <w:r>
        <w:rPr>
          <w:b/>
          <w:bCs/>
          <w:color w:val="000000"/>
          <w:sz w:val="19"/>
          <w:szCs w:val="19"/>
        </w:rPr>
        <w:t xml:space="preserve">2 группа </w:t>
      </w:r>
      <w:r>
        <w:rPr>
          <w:color w:val="000000"/>
          <w:sz w:val="19"/>
          <w:szCs w:val="19"/>
        </w:rPr>
        <w:t>- ранние реализаторы - 13,5%. Они следуют за новаторами, однако более интегрированы в свое местное объе</w:t>
        <w:softHyphen/>
        <w:t>динение, оказывая влияние, часто оказываются лидерами мне</w:t>
        <w:softHyphen/>
        <w:t>ний. Ценятся, как разумные реализаторы.</w:t>
      </w:r>
    </w:p>
    <w:p>
      <w:pPr>
        <w:pStyle w:val="Normal"/>
        <w:shd w:fill="FFFFFF" w:val="clear"/>
        <w:spacing w:lineRule="exact" w:line="218" w:before="29" w:after="0"/>
        <w:ind w:right="4" w:firstLine="481"/>
        <w:jc w:val="both"/>
        <w:rPr/>
      </w:pPr>
      <w:r>
        <w:rPr>
          <w:b/>
          <w:bCs/>
          <w:color w:val="000000"/>
          <w:sz w:val="19"/>
          <w:szCs w:val="19"/>
        </w:rPr>
        <w:t xml:space="preserve">3 группа </w:t>
      </w:r>
      <w:r>
        <w:rPr>
          <w:color w:val="000000"/>
          <w:sz w:val="19"/>
          <w:szCs w:val="19"/>
        </w:rPr>
        <w:t>- предварительное большинство - 34%. В роли лидеров выступают редко, осваивают новшества после «ранних реализаторов», но значительно раньше так называемых «сред</w:t>
        <w:softHyphen/>
        <w:t>них». Для принятия решения им требуется значительно больше времени, чем лидирующим группам.</w:t>
      </w:r>
    </w:p>
    <w:p>
      <w:pPr>
        <w:sectPr>
          <w:type w:val="nextPage"/>
          <w:pgSz w:w="11906" w:h="16838"/>
          <w:pgMar w:left="1440" w:right="517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6" w:before="29" w:after="0"/>
        <w:ind w:left="8" w:right="12" w:firstLine="481"/>
        <w:jc w:val="both"/>
        <w:rPr/>
      </w:pPr>
      <w:r>
        <w:rPr>
          <w:b/>
          <w:bCs/>
          <w:color w:val="000000"/>
          <w:sz w:val="19"/>
          <w:szCs w:val="19"/>
        </w:rPr>
        <w:t xml:space="preserve">4 группа </w:t>
      </w:r>
      <w:r>
        <w:rPr>
          <w:color w:val="000000"/>
          <w:sz w:val="19"/>
          <w:szCs w:val="19"/>
        </w:rPr>
        <w:t>- позднее большинство - 34%. Относясь к нов</w:t>
        <w:softHyphen/>
        <w:t>шествам с изрядной долей скепсиса, приступают к их освоению иногда под давление социальной среды, иногда в результате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color w:val="000000"/>
          <w:spacing w:val="-17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7"/>
          <w:sz w:val="21"/>
          <w:szCs w:val="21"/>
        </w:rPr>
        <w:t>97</w:t>
      </w:r>
    </w:p>
    <w:p>
      <w:pPr>
        <w:pStyle w:val="Normal"/>
        <w:shd w:fill="FFFFFF" w:val="clear"/>
        <w:spacing w:lineRule="exact" w:line="214" w:before="115" w:after="0"/>
        <w:ind w:left="29" w:hanging="0"/>
        <w:jc w:val="both"/>
        <w:rPr/>
      </w:pPr>
      <w:r>
        <w:rPr>
          <w:color w:val="000000"/>
          <w:sz w:val="18"/>
          <w:szCs w:val="18"/>
        </w:rPr>
        <w:t xml:space="preserve">оценки собственных потребностей, но при одном условии: когда коллектив явно и однозначно высказывается в их пользу </w:t>
      </w:r>
      <w:r>
        <w:rPr>
          <w:color w:val="000000"/>
          <w:spacing w:val="-1"/>
          <w:sz w:val="18"/>
          <w:szCs w:val="18"/>
        </w:rPr>
        <w:t>(«Средние реализаторы»).</w:t>
      </w:r>
    </w:p>
    <w:p>
      <w:pPr>
        <w:pStyle w:val="Normal"/>
        <w:shd w:fill="FFFFFF" w:val="clear"/>
        <w:spacing w:lineRule="exact" w:line="214" w:before="29" w:after="0"/>
        <w:ind w:left="21" w:firstLine="477"/>
        <w:jc w:val="both"/>
        <w:rPr/>
      </w:pPr>
      <w:r>
        <w:rPr>
          <w:b/>
          <w:bCs/>
          <w:color w:val="000000"/>
          <w:sz w:val="18"/>
          <w:szCs w:val="18"/>
        </w:rPr>
        <w:t xml:space="preserve">5 группа </w:t>
      </w:r>
      <w:r>
        <w:rPr>
          <w:color w:val="000000"/>
          <w:sz w:val="18"/>
          <w:szCs w:val="18"/>
        </w:rPr>
        <w:t>- колеблющиеся, обычно - 16%. Основной их характеристикой является ориентация на традиционные ценно</w:t>
        <w:softHyphen/>
        <w:t>сти. Решение о приятии новшества принимают с большим тру</w:t>
        <w:softHyphen/>
        <w:t>дом, последними, являясь, по сути, тормозом в распространении инноваций [3, 45-46]. «Характеристики выделенных (Роджерсом) групп не абсолютны. - считает С.Д. Поляков. - Так в человече</w:t>
        <w:softHyphen/>
        <w:t>ских сообществах, где ценится творчество, лидерами мнений становятся не только ранние последователи, но и сами новато</w:t>
        <w:softHyphen/>
        <w:t>ры» [107, 18].</w:t>
      </w:r>
    </w:p>
    <w:p>
      <w:pPr>
        <w:pStyle w:val="Normal"/>
        <w:shd w:fill="FFFFFF" w:val="clear"/>
        <w:spacing w:lineRule="exact" w:line="218" w:before="25" w:after="0"/>
        <w:ind w:left="21"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Условно принимая типологию Роджерса, исследователь К. Ангеловски [3, 49] высказывается в пользу других названий, которые, по его мнению, более соответствуют выделенным ка</w:t>
        <w:softHyphen/>
        <w:t>тегориям: новаторы, передовики, умеренные, предпоследние, последние. В понятие «новаторы» (1 категория) включены пре</w:t>
        <w:softHyphen/>
        <w:t>подаватели, смело воспринимающие, внедряющие и распро</w:t>
        <w:softHyphen/>
        <w:t>страняющие все новое.</w:t>
      </w:r>
    </w:p>
    <w:p>
      <w:pPr>
        <w:pStyle w:val="Normal"/>
        <w:shd w:fill="FFFFFF" w:val="clear"/>
        <w:spacing w:lineRule="exact" w:line="218" w:before="33" w:after="0"/>
        <w:ind w:left="16" w:right="12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торую категорию Ангеловски назвал «передовиками», т.к. они идут впереди других в восприятии инноваций. Эта категория педагогов считает, что в наших социальных условиях новшества нужно внедрять немедленно, сразу же после их появления.</w:t>
      </w:r>
    </w:p>
    <w:p>
      <w:pPr>
        <w:pStyle w:val="Normal"/>
        <w:shd w:fill="FFFFFF" w:val="clear"/>
        <w:spacing w:lineRule="exact" w:line="218" w:before="29" w:after="0"/>
        <w:ind w:left="4" w:right="4"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етья категория находится в середине и была названа «умеренной», поскольку восприятие новшеств этой категорией учителей осуществляется очень умеренно, они не стремятся быть среди первых, но в то же время и среди последних, верные своему лозунгу - золотой середине. Новое не воспринимают до тех пор, пока оно не будет воспринято большинством коллег.</w:t>
      </w:r>
    </w:p>
    <w:p>
      <w:pPr>
        <w:pStyle w:val="Normal"/>
        <w:shd w:fill="FFFFFF" w:val="clear"/>
        <w:spacing w:lineRule="exact" w:line="222" w:before="21" w:after="0"/>
        <w:ind w:left="8" w:right="8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оронники четвертой модели мышления названы «пред</w:t>
        <w:softHyphen/>
        <w:t>последними», т.к. они действительно принимают новшества предпоследними. Они не последние, но среди последних, явля</w:t>
        <w:softHyphen/>
        <w:t>ясь предпоследними среди принявших новшества.</w:t>
      </w:r>
    </w:p>
    <w:p>
      <w:pPr>
        <w:pStyle w:val="Normal"/>
        <w:shd w:fill="FFFFFF" w:val="clear"/>
        <w:spacing w:lineRule="exact" w:line="218" w:before="37" w:after="0"/>
        <w:ind w:left="12" w:right="8" w:firstLine="490"/>
        <w:jc w:val="both"/>
        <w:rPr/>
      </w:pPr>
      <w:r>
        <w:rPr>
          <w:color w:val="000000"/>
          <w:sz w:val="18"/>
          <w:szCs w:val="18"/>
        </w:rPr>
        <w:t>Пятая категория - те, кто принимает новшества послед</w:t>
        <w:softHyphen/>
      </w:r>
      <w:r>
        <w:rPr>
          <w:color w:val="000000"/>
          <w:spacing w:val="-1"/>
          <w:sz w:val="18"/>
          <w:szCs w:val="18"/>
        </w:rPr>
        <w:t>ними, руководствуясь принципом: «Лучше поздно, но надежно».</w:t>
      </w:r>
    </w:p>
    <w:p>
      <w:pPr>
        <w:sectPr>
          <w:type w:val="nextPage"/>
          <w:pgSz w:w="11906" w:h="16838"/>
          <w:pgMar w:left="1440" w:right="51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right="8" w:firstLine="50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спределение полученных данных в отношении к нова</w:t>
        <w:softHyphen/>
        <w:t>торству среди учителей выглядит следующим образом: новато-</w:t>
      </w:r>
    </w:p>
    <w:p>
      <w:pPr>
        <w:pStyle w:val="Normal"/>
        <w:shd w:fill="FFFFFF" w:val="clear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pacing w:val="-2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0"/>
          <w:sz w:val="22"/>
          <w:szCs w:val="22"/>
        </w:rPr>
        <w:t>98</w:t>
      </w:r>
    </w:p>
    <w:p>
      <w:pPr>
        <w:pStyle w:val="Normal"/>
        <w:shd w:fill="FFFFFF" w:val="clear"/>
        <w:spacing w:lineRule="exact" w:line="210" w:before="107" w:after="0"/>
        <w:ind w:left="33" w:right="4" w:hanging="0"/>
        <w:jc w:val="both"/>
        <w:rPr/>
      </w:pPr>
      <w:r>
        <w:rPr>
          <w:color w:val="000000"/>
          <w:sz w:val="18"/>
          <w:szCs w:val="18"/>
        </w:rPr>
        <w:t xml:space="preserve">ры составляют 6,6%, передовики - 44,7%, умеренные - 17,7%, предпоследние - 8% и последние 22,7%. Полученные данные </w:t>
      </w:r>
      <w:r>
        <w:rPr>
          <w:color w:val="000000"/>
          <w:spacing w:val="-1"/>
          <w:sz w:val="18"/>
          <w:szCs w:val="18"/>
        </w:rPr>
        <w:t>приводят к следующим выводам:</w:t>
      </w:r>
    </w:p>
    <w:p>
      <w:pPr>
        <w:pStyle w:val="Normal"/>
        <w:shd w:fill="FFFFFF" w:val="clear"/>
        <w:spacing w:lineRule="exact" w:line="218" w:before="41" w:after="0"/>
        <w:ind w:left="510" w:right="4" w:hanging="239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учителя различаются между собой по отношению к нов</w:t>
        <w:softHyphen/>
        <w:t>шествам; наибольшее их число (44,7%) попадают в кате</w:t>
        <w:softHyphen/>
        <w:t>горию «передовиков», на втором месте находится катего</w:t>
        <w:softHyphen/>
        <w:t>рия «последних» (22,7%), на третьем - «умеренные» (17,7%), на четвертом - «предпоследние» (8,3%) и на по</w:t>
        <w:softHyphen/>
      </w:r>
      <w:r>
        <w:rPr>
          <w:color w:val="000000"/>
          <w:spacing w:val="-1"/>
          <w:sz w:val="18"/>
          <w:szCs w:val="18"/>
        </w:rPr>
        <w:t>следнем месте «новаторы» (6,6%);</w:t>
      </w:r>
    </w:p>
    <w:p>
      <w:pPr>
        <w:pStyle w:val="Normal"/>
        <w:shd w:fill="FFFFFF" w:val="clear"/>
        <w:spacing w:lineRule="exact" w:line="218" w:before="37" w:after="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наибольшее число учителей, более половины (51,4%) от</w:t>
        <w:softHyphen/>
        <w:t>личаются ярко выраженным стремлением к новаторству (первая и вторая категории), почти каждый пятый препо</w:t>
        <w:softHyphen/>
        <w:t>даватель находится в «золотой середине» (17,7%), немно</w:t>
        <w:softHyphen/>
        <w:t>го менее трети (30,7%) относятся к нововведениям сдер</w:t>
        <w:softHyphen/>
        <w:t>жанно (четвертая и пятая категории). Если сравнить данное исследование с исследованием Роджерса, то становится очевидным: значительно вырос про</w:t>
        <w:softHyphen/>
        <w:t>цент учителей с положительным отношением к принятию обра</w:t>
        <w:softHyphen/>
        <w:t>зовательных нововведений. Из приведенного выше высказыва</w:t>
        <w:softHyphen/>
        <w:t>ния С.Д. Полякова следует вывод о росте авторитета педагогов-новаторов в учительской среде. Необходимо подчеркнуть тот факт, что исследование Роджерса проводилось в 1960г., когда инновации еще не вторгались столь стремительно в нашу жизнь. В наше время поток инноваций буквально захлестнул все сферы общественной деятельности, в том числе и образовательную. И исследования последних лет постоянно убеждают нас в том, что налицо главная социальная предпосылка развития иннова</w:t>
        <w:softHyphen/>
        <w:t>ционного процесса - готовность к нему общества.</w:t>
      </w:r>
    </w:p>
    <w:p>
      <w:pPr>
        <w:pStyle w:val="Normal"/>
        <w:shd w:fill="FFFFFF" w:val="clear"/>
        <w:spacing w:lineRule="exact" w:line="214" w:before="288" w:after="0"/>
        <w:ind w:left="1000" w:hanging="498"/>
        <w:rPr/>
      </w:pPr>
      <w:r>
        <w:rPr>
          <w:b/>
          <w:bCs/>
          <w:color w:val="000000"/>
          <w:sz w:val="19"/>
          <w:szCs w:val="19"/>
        </w:rPr>
        <w:t>3.2    Модель поведения администратора, внедряюще</w:t>
        <w:softHyphen/>
      </w:r>
      <w:r>
        <w:rPr>
          <w:b/>
          <w:bCs/>
          <w:color w:val="000000"/>
          <w:spacing w:val="-2"/>
          <w:sz w:val="19"/>
          <w:szCs w:val="19"/>
        </w:rPr>
        <w:t>го инновации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12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ак было сказано выше, применение новшеств не всегда находит понимание у педагогов. В таких случаях руководителю приходится в интересах дела преодолевать их сопротивление. Для этого важно найти адекватную оценку реакции подчиненных на новые цели и задачи, возникающие перед коллективом в ин</w:t>
        <w:softHyphen/>
        <w:t>новационном процессе. Прежде всего необходимо отметить, что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9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9"/>
          <w:sz w:val="21"/>
          <w:szCs w:val="21"/>
        </w:rPr>
        <w:t>99</w:t>
      </w:r>
    </w:p>
    <w:p>
      <w:pPr>
        <w:pStyle w:val="Normal"/>
        <w:shd w:fill="FFFFFF" w:val="clear"/>
        <w:spacing w:lineRule="exact" w:line="214" w:before="111" w:after="0"/>
        <w:jc w:val="both"/>
        <w:rPr/>
      </w:pPr>
      <w:r>
        <w:rPr>
          <w:color w:val="000000"/>
          <w:sz w:val="18"/>
          <w:szCs w:val="18"/>
        </w:rPr>
        <w:t>реакции эти достаточно типичны и каждый человек, как руково</w:t>
        <w:softHyphen/>
        <w:t>дитель, так и подчиненный, сталкиваясь со своего рода «навя</w:t>
        <w:softHyphen/>
        <w:t>зыванием» новшеств, с отказом от привычного, годами нарабо</w:t>
        <w:softHyphen/>
        <w:t>танного ведет себя примерно также, проходит через одни и те же фазы, демонстрируя при этом различный уровень самооцен</w:t>
        <w:softHyphen/>
      </w:r>
      <w:r>
        <w:rPr>
          <w:color w:val="000000"/>
          <w:spacing w:val="-2"/>
          <w:sz w:val="18"/>
          <w:szCs w:val="18"/>
        </w:rPr>
        <w:t>ки, фрустрации, депрессии, активности, желания сотрудничать.</w:t>
      </w:r>
    </w:p>
    <w:p>
      <w:pPr>
        <w:pStyle w:val="Normal"/>
        <w:shd w:fill="FFFFFF" w:val="clear"/>
        <w:spacing w:lineRule="exact" w:line="214" w:before="33" w:after="0"/>
        <w:ind w:right="4" w:firstLine="477"/>
        <w:jc w:val="both"/>
        <w:rPr/>
      </w:pPr>
      <w:r>
        <w:rPr>
          <w:color w:val="000000"/>
          <w:sz w:val="18"/>
          <w:szCs w:val="18"/>
        </w:rPr>
        <w:t>Исследователь К. Ушаков, рассматривая одну из возмож</w:t>
        <w:softHyphen/>
        <w:t>ных моделей реакции человека на «навязывание» ему нововве</w:t>
        <w:softHyphen/>
        <w:t>дения, условно разделяет ее на 5 фаз: отрицание, сопротивле</w:t>
        <w:softHyphen/>
        <w:t xml:space="preserve">ние, исследование, вовлеченность, традиционализация </w:t>
      </w:r>
      <w:r>
        <w:rPr>
          <w:color w:val="000000"/>
          <w:spacing w:val="9"/>
          <w:sz w:val="18"/>
          <w:szCs w:val="18"/>
        </w:rPr>
        <w:t>[131,4-5].</w:t>
      </w:r>
    </w:p>
    <w:p>
      <w:pPr>
        <w:pStyle w:val="Normal"/>
        <w:shd w:fill="FFFFFF" w:val="clear"/>
        <w:spacing w:lineRule="exact" w:line="214" w:before="29" w:after="0"/>
        <w:ind w:left="8"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аза отрицания может быть характерна для подчиненного состоянием оцепенения, шока, растерянности. Здесь еще про</w:t>
        <w:softHyphen/>
        <w:t>исходит ориентация на прошлое. На 1-й фазе зачастую отрица</w:t>
        <w:softHyphen/>
        <w:t>тельную роль играет недостаточная информированность пед-коллектива о характере нововведения, поэтому целесообразно, игнорируя проявление недовольства, ориентировать подчинен</w:t>
        <w:softHyphen/>
        <w:t>ных на будущее, давая время для адаптации.</w:t>
      </w:r>
    </w:p>
    <w:p>
      <w:pPr>
        <w:pStyle w:val="Normal"/>
        <w:shd w:fill="FFFFFF" w:val="clear"/>
        <w:ind w:left="4892" w:hanging="0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*</w:t>
      </w:r>
    </w:p>
    <w:p>
      <w:pPr>
        <w:pStyle w:val="Normal"/>
        <w:shd w:fill="FFFFFF" w:val="clear"/>
        <w:spacing w:lineRule="exact" w:line="218"/>
        <w:ind w:left="12" w:firstLine="477"/>
        <w:jc w:val="both"/>
        <w:rPr/>
      </w:pPr>
      <w:r>
        <w:rPr>
          <w:color w:val="000000"/>
          <w:sz w:val="18"/>
          <w:szCs w:val="18"/>
        </w:rPr>
        <w:t>На фазе сопротивления возможно проявление подчинен</w:t>
        <w:softHyphen/>
        <w:t>ными раздражения, возникновение у них депрессии, связанной с ощущением неизбежности перемен. Руководителю необходимо наладить «обратную связь» с коллективом, больше слушать, поддерживать колеблющихся. Но порой целесообразным может быть и резкое столкновение вплоть до категорического: «делай</w:t>
        <w:softHyphen/>
      </w:r>
      <w:r>
        <w:rPr>
          <w:color w:val="000000"/>
          <w:spacing w:val="-1"/>
          <w:sz w:val="18"/>
          <w:szCs w:val="18"/>
        </w:rPr>
        <w:t>те или уходите».</w:t>
      </w:r>
    </w:p>
    <w:p>
      <w:pPr>
        <w:pStyle w:val="Normal"/>
        <w:shd w:fill="FFFFFF" w:val="clear"/>
        <w:spacing w:lineRule="exact" w:line="214" w:before="37" w:after="0"/>
        <w:ind w:left="16" w:firstLine="477"/>
        <w:jc w:val="both"/>
        <w:rPr/>
      </w:pPr>
      <w:r>
        <w:rPr>
          <w:color w:val="000000"/>
          <w:sz w:val="18"/>
          <w:szCs w:val="18"/>
        </w:rPr>
        <w:t>На этапе исследования подчиненный, согласившись с не</w:t>
        <w:softHyphen/>
        <w:t>избежностью перемен, начинает ориентироваться в новых фор</w:t>
        <w:softHyphen/>
        <w:t>мах деятельности. Руководителю необходимо следить за про</w:t>
        <w:softHyphen/>
        <w:t xml:space="preserve">цессом, поддерживать его динамику, из обилия идей выделить </w:t>
      </w:r>
      <w:r>
        <w:rPr>
          <w:color w:val="000000"/>
          <w:spacing w:val="-2"/>
          <w:sz w:val="18"/>
          <w:szCs w:val="18"/>
        </w:rPr>
        <w:t>приоритеты.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left="8" w:firstLine="473"/>
        <w:jc w:val="both"/>
        <w:rPr/>
      </w:pPr>
      <w:r>
        <w:rPr>
          <w:color w:val="000000"/>
          <w:sz w:val="18"/>
          <w:szCs w:val="18"/>
        </w:rPr>
        <w:t>Этап вовлеченности характерен возникновением творче</w:t>
        <w:softHyphen/>
        <w:t>ских групп. Постановка целей становится более точной. Резко улучшается координация деятельности. На данном этапе необ</w:t>
        <w:softHyphen/>
        <w:t>ходимо совместно с подчиненными разрабатывать долгосроч</w:t>
        <w:softHyphen/>
        <w:t>ные цели, сосредоточившись на создании новых символов и ри</w:t>
        <w:softHyphen/>
      </w:r>
      <w:r>
        <w:rPr>
          <w:color w:val="000000"/>
          <w:spacing w:val="-2"/>
          <w:sz w:val="18"/>
          <w:szCs w:val="18"/>
        </w:rPr>
        <w:t>туалов.</w:t>
      </w:r>
    </w:p>
    <w:p>
      <w:pPr>
        <w:pStyle w:val="Normal"/>
        <w:shd w:fill="FFFFFF" w:val="clear"/>
        <w:ind w:left="21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00</w:t>
      </w:r>
    </w:p>
    <w:p>
      <w:pPr>
        <w:pStyle w:val="Normal"/>
        <w:shd w:fill="FFFFFF" w:val="clear"/>
        <w:spacing w:lineRule="exact" w:line="218" w:before="99" w:after="0"/>
        <w:ind w:left="4" w:firstLine="502"/>
        <w:jc w:val="both"/>
        <w:rPr/>
      </w:pPr>
      <w:r>
        <w:rPr>
          <w:color w:val="000000"/>
          <w:sz w:val="19"/>
          <w:szCs w:val="19"/>
        </w:rPr>
        <w:t>На фазе традиционализации изменения входят в повсе</w:t>
        <w:softHyphen/>
      </w:r>
      <w:r>
        <w:rPr>
          <w:color w:val="000000"/>
          <w:spacing w:val="-2"/>
          <w:sz w:val="19"/>
          <w:szCs w:val="19"/>
        </w:rPr>
        <w:t>дневную жизнь.</w:t>
      </w:r>
    </w:p>
    <w:p>
      <w:pPr>
        <w:pStyle w:val="Normal"/>
        <w:shd w:fill="FFFFFF" w:val="clear"/>
        <w:spacing w:lineRule="exact" w:line="222" w:before="276" w:after="0"/>
        <w:ind w:left="992" w:right="395" w:hanging="494"/>
        <w:rPr/>
      </w:pPr>
      <w:r>
        <w:rPr>
          <w:b/>
          <w:bCs/>
          <w:color w:val="000000"/>
          <w:sz w:val="19"/>
          <w:szCs w:val="19"/>
        </w:rPr>
        <w:t xml:space="preserve">3.3.    Позиция руководителя в инновационном </w:t>
      </w:r>
      <w:r>
        <w:rPr>
          <w:b/>
          <w:bCs/>
          <w:color w:val="000000"/>
          <w:spacing w:val="-2"/>
          <w:sz w:val="19"/>
          <w:szCs w:val="19"/>
        </w:rPr>
        <w:t>процессе.</w:t>
      </w:r>
    </w:p>
    <w:p>
      <w:pPr>
        <w:pStyle w:val="Normal"/>
        <w:shd w:fill="FFFFFF" w:val="clear"/>
        <w:spacing w:lineRule="exact" w:line="210" w:before="41" w:after="0"/>
        <w:ind w:left="8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дним из важнейших факторов, детерминирующих успех внедрения новшеств, является отношение руководителя органи</w:t>
        <w:softHyphen/>
        <w:t>зации к данному новшеству, характер его позиции в инноваци</w:t>
        <w:softHyphen/>
        <w:t>онном процессе. Исследователь Ю.Л. Неймер [84, 43-45] рас</w:t>
        <w:softHyphen/>
        <w:t>сматривает 3 вида инициации инновационного процесса и реак</w:t>
        <w:softHyphen/>
        <w:t>цию на них руководителей: инициатива сверху, собственная инициатива руководителя и инициатива снизу.</w:t>
      </w:r>
    </w:p>
    <w:p>
      <w:pPr>
        <w:pStyle w:val="Normal"/>
        <w:shd w:fill="FFFFFF" w:val="clear"/>
        <w:spacing w:lineRule="exact" w:line="214" w:before="37" w:after="0"/>
        <w:ind w:firstLine="490"/>
        <w:jc w:val="both"/>
        <w:rPr/>
      </w:pPr>
      <w:r>
        <w:rPr>
          <w:color w:val="000000"/>
          <w:sz w:val="19"/>
          <w:szCs w:val="19"/>
        </w:rPr>
        <w:t>Итак, инициатива сверху может носить двоякий характер: директивы и совета. При инновационной директиве тип поведе</w:t>
        <w:softHyphen/>
        <w:t>ния руководителя, в основном, жестко задан. (Хотя при благо</w:t>
        <w:softHyphen/>
        <w:t>приятных обстоятельствах имеется возможность для некоторой свободы действий. В случае, когда директива сверху носит со</w:t>
        <w:softHyphen/>
        <w:t>вещательный характер, руководитель получает свободу выбора и действий в экспертизе, в принятии решения о реализации но</w:t>
        <w:softHyphen/>
        <w:t>вовведения и в самой реализации). Инициатива снизу представ</w:t>
        <w:softHyphen/>
        <w:t>ляет собой инновационные предложения, исходящие от работ</w:t>
        <w:softHyphen/>
      </w:r>
      <w:r>
        <w:rPr>
          <w:color w:val="000000"/>
          <w:spacing w:val="-1"/>
          <w:sz w:val="19"/>
          <w:szCs w:val="19"/>
        </w:rPr>
        <w:t>ников самой организации.</w:t>
      </w:r>
    </w:p>
    <w:p>
      <w:pPr>
        <w:pStyle w:val="Normal"/>
        <w:shd w:fill="FFFFFF" w:val="clear"/>
        <w:spacing w:lineRule="exact" w:line="218" w:before="37" w:after="0"/>
        <w:ind w:right="4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Экспертизу организации на предмет готовности к иннова</w:t>
        <w:softHyphen/>
        <w:t>циям может проводить как сам руководитель, так и экспертная группа, но в обоих случаях роль руководителя чрезвычайно важна: окончательная установка «принять - отвергнуть» может быть дана только им. Однако, не следует и переоценивать роль руководителя в инновационном процессе, т.к. успех реализации нововведения зависит, прежде всего, от исполнителей.</w:t>
      </w:r>
    </w:p>
    <w:p>
      <w:pPr>
        <w:sectPr>
          <w:type w:val="nextPage"/>
          <w:pgSz w:w="11906" w:h="16838"/>
          <w:pgMar w:left="1440" w:right="518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4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нновационному процессу сопутствуют различные соци</w:t>
        <w:softHyphen/>
        <w:t>альные явления, выступающие в качестве факторов, оказываю</w:t>
        <w:softHyphen/>
        <w:t>щих на него в целом специфическое стимулирующее или тормо</w:t>
        <w:softHyphen/>
        <w:t>зящее действие. Немаловажными из этих факторов являются, на наш взгляд, такие характеристики руководителя организации, как возраст, степень идентификации с организацией, квалифи</w:t>
        <w:softHyphen/>
        <w:t>кация и уровень общей культуры, авторитет во внешней и внут</w:t>
        <w:softHyphen/>
        <w:t>ренней среде и т.д.</w:t>
      </w:r>
    </w:p>
    <w:p>
      <w:pPr>
        <w:pStyle w:val="Normal"/>
        <w:shd w:fill="FFFFFF" w:val="clear"/>
        <w:ind w:right="25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01</w:t>
      </w:r>
    </w:p>
    <w:p>
      <w:pPr>
        <w:pStyle w:val="Normal"/>
        <w:shd w:fill="FFFFFF" w:val="clear"/>
        <w:spacing w:lineRule="exact" w:line="214" w:before="111" w:after="0"/>
        <w:ind w:left="4" w:right="4" w:firstLine="47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з вышеизложенных характеристик необходимо выделить две важнейшие: первый - характер и степень идентификации руководителя с организацией. Различают альтруистическую и эгоистическую идентификацию: в 1-м случае руководитель под</w:t>
        <w:softHyphen/>
        <w:t>чиняет свои личные интересы интересам процветания органи</w:t>
        <w:softHyphen/>
        <w:t>зации; во 2-м - старается использовать деятельность организа</w:t>
        <w:softHyphen/>
        <w:t>ции для реализации своих личных целей. Вторым важнейшим фактором является, бесспорно, квалификация и уровень общей культуры руководителя организации, тесно связанный с инфор</w:t>
        <w:softHyphen/>
        <w:t>мированностью о последних достижениях инноватики.</w:t>
      </w:r>
    </w:p>
    <w:p>
      <w:pPr>
        <w:pStyle w:val="Normal"/>
        <w:shd w:fill="FFFFFF" w:val="clear"/>
        <w:spacing w:lineRule="exact" w:line="218" w:before="29" w:after="0"/>
        <w:ind w:left="21" w:right="4" w:firstLine="47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Ю.Л. Неймер выделяет 5 типов руководителей по их от</w:t>
        <w:softHyphen/>
        <w:t>ношению к инновационному процессу:</w:t>
      </w:r>
    </w:p>
    <w:p>
      <w:pPr>
        <w:pStyle w:val="Normal"/>
        <w:shd w:fill="FFFFFF" w:val="clear"/>
        <w:spacing w:lineRule="exact" w:line="214" w:before="25" w:after="0"/>
        <w:ind w:left="494" w:right="4" w:hanging="22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. консервативный. Относясь к новому с предубеждением, руководитель данного типа ориентирован на традицион</w:t>
        <w:softHyphen/>
        <w:t>ные способы работы. Под давлением инициативы сверху старается достойно «увильнуть» или растянуть сроки;</w:t>
      </w:r>
    </w:p>
    <w:p>
      <w:pPr>
        <w:pStyle w:val="Normal"/>
        <w:shd w:fill="FFFFFF" w:val="clear"/>
        <w:spacing w:lineRule="exact" w:line="222" w:before="29" w:after="0"/>
        <w:ind w:left="481" w:right="4" w:hanging="235"/>
        <w:jc w:val="both"/>
        <w:rPr/>
      </w:pPr>
      <w:r>
        <w:rPr>
          <w:color w:val="000000"/>
          <w:sz w:val="19"/>
          <w:szCs w:val="19"/>
        </w:rPr>
        <w:t>2. декларативный. Поддерживая на словах любое новшест</w:t>
        <w:softHyphen/>
        <w:t>во, на деле, однако, избегает проведения в жизнь ново</w:t>
        <w:softHyphen/>
        <w:t>введений, требующих коренных изменений и больших за</w:t>
        <w:softHyphen/>
      </w:r>
      <w:r>
        <w:rPr>
          <w:color w:val="000000"/>
          <w:spacing w:val="-2"/>
          <w:sz w:val="19"/>
          <w:szCs w:val="19"/>
        </w:rPr>
        <w:t>трат;</w:t>
      </w:r>
    </w:p>
    <w:p>
      <w:pPr>
        <w:pStyle w:val="Normal"/>
        <w:shd w:fill="FFFFFF" w:val="clear"/>
        <w:spacing w:lineRule="exact" w:line="218" w:before="29" w:after="0"/>
        <w:ind w:left="485" w:right="4" w:hanging="239"/>
        <w:jc w:val="both"/>
        <w:rPr/>
      </w:pPr>
      <w:r>
        <w:rPr>
          <w:color w:val="000000"/>
          <w:sz w:val="19"/>
          <w:szCs w:val="19"/>
        </w:rPr>
        <w:t>3. колеблющийся. Решения его порой поражают своей про</w:t>
        <w:softHyphen/>
        <w:t>тивоположностью, зачастую попадает под влияние своих ближайших помощников, в случае неудачи пытается пе</w:t>
        <w:softHyphen/>
        <w:t xml:space="preserve">реложить на их плечи всю ответственность за принятое </w:t>
      </w:r>
      <w:r>
        <w:rPr>
          <w:color w:val="000000"/>
          <w:spacing w:val="-1"/>
          <w:sz w:val="19"/>
          <w:szCs w:val="19"/>
        </w:rPr>
        <w:t>решение. Нововведений боится;</w:t>
      </w:r>
    </w:p>
    <w:p>
      <w:pPr>
        <w:pStyle w:val="Normal"/>
        <w:shd w:fill="FFFFFF" w:val="clear"/>
        <w:spacing w:lineRule="exact" w:line="222" w:before="21" w:after="0"/>
        <w:ind w:left="494" w:right="12" w:hanging="255"/>
        <w:jc w:val="both"/>
        <w:rPr/>
      </w:pPr>
      <w:r>
        <w:rPr>
          <w:color w:val="000000"/>
          <w:sz w:val="19"/>
          <w:szCs w:val="19"/>
        </w:rPr>
        <w:t xml:space="preserve">4. прогрессивный. Занят поиском новых путей достижения </w:t>
      </w:r>
      <w:r>
        <w:rPr>
          <w:color w:val="000000"/>
          <w:spacing w:val="-1"/>
          <w:sz w:val="19"/>
          <w:szCs w:val="19"/>
        </w:rPr>
        <w:t>целей, новых, прогрессивных технологий;</w:t>
      </w:r>
    </w:p>
    <w:p>
      <w:pPr>
        <w:pStyle w:val="Normal"/>
        <w:shd w:fill="FFFFFF" w:val="clear"/>
        <w:spacing w:lineRule="exact" w:line="218" w:before="29" w:after="0"/>
        <w:ind w:left="481" w:hanging="23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5. одержимый. Данный тип руководителя постоянно занят перестройкой деятельности своей организации. Не утруж</w:t>
        <w:softHyphen/>
        <w:t>дая себя предварительным расчетом, действует под деви</w:t>
        <w:softHyphen/>
        <w:t>зом «перемены ради перемен».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8" w:firstLine="47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зумеется, в «чистом» виде указанные типы руководите</w:t>
        <w:softHyphen/>
        <w:t>лей встречаются редко. Но мы полагаем, что независимо от ти</w:t>
        <w:softHyphen/>
        <w:t>па руководителя для успешного протекания инновационного процесса целесообразен стиль руководства, не подавляющий творческой инициативы учителей начальствующими директива</w:t>
        <w:softHyphen/>
        <w:t>ми, а, наоборот, стимулирующий сотрудников к самостоятель-</w:t>
      </w:r>
    </w:p>
    <w:p>
      <w:pPr>
        <w:pStyle w:val="Normal"/>
        <w:shd w:fill="FFFFFF" w:val="clear"/>
        <w:ind w:left="21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1"/>
          <w:szCs w:val="21"/>
        </w:rPr>
        <w:t>102</w:t>
      </w:r>
    </w:p>
    <w:p>
      <w:pPr>
        <w:pStyle w:val="Normal"/>
        <w:shd w:fill="FFFFFF" w:val="clear"/>
        <w:spacing w:lineRule="exact" w:line="214" w:before="111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й работе, «подталкивающий» их к самоопределению будущих задач. При этом идеальная численность творческого коллектива - 5-8 человек (такое количество является оптимальным для поддержания у каждого чувства ответственности). Выполнение руководящей функции сокращает время для непосредственной исследовательской работы, поэтому компетенция руководителя может (и, на наш взгляд), должна переместиться на уровень ре</w:t>
        <w:softHyphen/>
        <w:t>шений по организационной деятельности сотрудников.</w:t>
      </w:r>
    </w:p>
    <w:p>
      <w:pPr>
        <w:pStyle w:val="Normal"/>
        <w:shd w:fill="FFFFFF" w:val="clear"/>
        <w:spacing w:lineRule="exact" w:line="218" w:before="25" w:after="0"/>
        <w:ind w:left="4" w:firstLine="49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так, следуя логике изложения данной главы диссертаци</w:t>
        <w:softHyphen/>
        <w:t>онного исследования, приходим к следующим выводам:</w:t>
      </w:r>
    </w:p>
    <w:p>
      <w:pPr>
        <w:pStyle w:val="Normal"/>
        <w:shd w:fill="FFFFFF" w:val="clear"/>
        <w:spacing w:lineRule="exact" w:line="214" w:before="33" w:after="0"/>
        <w:ind w:left="494" w:hanging="235"/>
        <w:jc w:val="both"/>
        <w:rPr/>
      </w:pPr>
      <w:r>
        <w:rPr>
          <w:color w:val="000000"/>
          <w:sz w:val="18"/>
          <w:szCs w:val="18"/>
        </w:rPr>
        <w:t>1. Инновация представляет собой процесс, который, разви</w:t>
        <w:softHyphen/>
        <w:t>ваясь в социальных системах, способствует преобразова</w:t>
        <w:softHyphen/>
        <w:t>нию их структуры. Инновация представляет собой соци</w:t>
        <w:softHyphen/>
        <w:t>ально-психологический феномен, отражающий взаимо</w:t>
        <w:softHyphen/>
        <w:t>связь когнитивных и эмоциональных процессов, характе</w:t>
        <w:softHyphen/>
      </w:r>
      <w:r>
        <w:rPr>
          <w:color w:val="000000"/>
          <w:spacing w:val="-1"/>
          <w:sz w:val="18"/>
          <w:szCs w:val="18"/>
        </w:rPr>
        <w:t>ризующих индивид.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left="490" w:hanging="24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Радикальные изменения социально-экономического уст</w:t>
        <w:softHyphen/>
        <w:t>ройства общества неизбежно ведут к смене требований к образованию. В таких условиях изменение является един</w:t>
        <w:softHyphen/>
        <w:t>ственным способом выживания. В свою очередь, «иннова</w:t>
        <w:softHyphen/>
        <w:t>ционное обучение востребует инновационную деятель</w:t>
        <w:softHyphen/>
        <w:t>ность во всех сферах (науке, технике, политике, экономи</w:t>
        <w:softHyphen/>
        <w:t>ке, искусстве, культуре)» [145, 60]. Таким образом, инно</w:t>
        <w:softHyphen/>
        <w:t>вационные процессы в образовании являются решающим фактором развития социокультурной сферы.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259" w:before="91" w:after="0"/>
        <w:ind w:left="1000" w:hanging="963"/>
        <w:jc w:val="both"/>
        <w:rPr/>
      </w:pPr>
      <w:r>
        <w:rPr>
          <w:b/>
          <w:bCs/>
          <w:color w:val="000000"/>
        </w:rPr>
        <w:t xml:space="preserve">Глава </w:t>
      </w:r>
      <w:r>
        <w:rPr>
          <w:b/>
          <w:bCs/>
          <w:color w:val="000000"/>
          <w:lang w:val="en-US"/>
        </w:rPr>
        <w:t xml:space="preserve">III. </w:t>
      </w:r>
      <w:r>
        <w:rPr>
          <w:b/>
          <w:bCs/>
          <w:color w:val="000000"/>
        </w:rPr>
        <w:t xml:space="preserve">УПРАВЛЕНЧЕСКАЯ ДЕЯТЕЛЬНОСТЬ ПО </w:t>
      </w:r>
      <w:r>
        <w:rPr>
          <w:b/>
          <w:bCs/>
          <w:color w:val="000000"/>
          <w:spacing w:val="-2"/>
        </w:rPr>
        <w:t xml:space="preserve">ОБЕСПЕЧЕНИЮ СОЦИОКУЛЬТУРНОИ ИНФРАСТРУКТУРЫ НЕПРЕРЫВНОГО </w:t>
      </w:r>
      <w:r>
        <w:rPr>
          <w:b/>
          <w:bCs/>
          <w:color w:val="000000"/>
          <w:spacing w:val="-1"/>
        </w:rPr>
        <w:t>ОБРАЗОВАНИЯ И РАЗВИТИЯ ИННОВА</w:t>
        <w:softHyphen/>
      </w:r>
      <w:r>
        <w:rPr>
          <w:b/>
          <w:bCs/>
          <w:color w:val="000000"/>
          <w:spacing w:val="-2"/>
        </w:rPr>
        <w:t>ЦИОННЫХ ПРОЦЕССОВ В РЕГИОНЕ.</w:t>
      </w:r>
    </w:p>
    <w:p>
      <w:pPr>
        <w:pStyle w:val="Normal"/>
        <w:shd w:fill="FFFFFF" w:val="clear"/>
        <w:spacing w:lineRule="exact" w:line="214" w:before="284" w:after="0"/>
        <w:ind w:left="350" w:firstLine="181"/>
        <w:rPr/>
      </w:pPr>
      <w:r>
        <w:rPr>
          <w:b/>
          <w:bCs/>
          <w:color w:val="000000"/>
          <w:spacing w:val="-3"/>
          <w:sz w:val="17"/>
          <w:szCs w:val="17"/>
        </w:rPr>
        <w:t xml:space="preserve">1. КОЛЛЕГИЯ ДЕПАРТАМЕНТА ОБРАЗОВАНИЯ И МИНИСТЕРСТВА ОБЩЕГО И ПРОФЕССИОНАЛЬНОГО </w:t>
      </w:r>
      <w:r>
        <w:rPr>
          <w:b/>
          <w:bCs/>
          <w:color w:val="000000"/>
          <w:spacing w:val="-2"/>
          <w:sz w:val="17"/>
          <w:szCs w:val="17"/>
        </w:rPr>
        <w:t>ОБРАЗОВАНИЯ РОСТОВСКОЙ ОБЛАСТИ - СУБЪЕКТ</w:t>
      </w:r>
    </w:p>
    <w:p>
      <w:pPr>
        <w:pStyle w:val="Normal"/>
        <w:shd w:fill="FFFFFF" w:val="clear"/>
        <w:spacing w:lineRule="exact" w:line="214"/>
        <w:ind w:left="8" w:hanging="0"/>
        <w:jc w:val="center"/>
        <w:rPr>
          <w:b/>
          <w:b/>
          <w:bCs/>
          <w:color w:val="000000"/>
          <w:spacing w:val="-4"/>
          <w:sz w:val="17"/>
          <w:szCs w:val="17"/>
        </w:rPr>
      </w:pPr>
      <w:r>
        <w:rPr>
          <w:b/>
          <w:bCs/>
          <w:color w:val="000000"/>
          <w:spacing w:val="-4"/>
          <w:sz w:val="17"/>
          <w:szCs w:val="17"/>
        </w:rPr>
        <w:t>РЕАЛИЗАЦИИ НЕПРЕРЫВНОГО ОБРАЗОВАНИЯ И</w:t>
      </w:r>
    </w:p>
    <w:p>
      <w:pPr>
        <w:pStyle w:val="Normal"/>
        <w:shd w:fill="FFFFFF" w:val="clear"/>
        <w:spacing w:lineRule="exact" w:line="214"/>
        <w:ind w:left="8" w:hanging="0"/>
        <w:jc w:val="center"/>
        <w:rPr>
          <w:b/>
          <w:b/>
          <w:bCs/>
          <w:color w:val="000000"/>
          <w:spacing w:val="-3"/>
          <w:sz w:val="17"/>
          <w:szCs w:val="17"/>
        </w:rPr>
      </w:pPr>
      <w:r>
        <w:rPr>
          <w:b/>
          <w:bCs/>
          <w:color w:val="000000"/>
          <w:spacing w:val="-3"/>
          <w:sz w:val="17"/>
          <w:szCs w:val="17"/>
        </w:rPr>
        <w:t>ИННОВАЦИОННЫХ ПРОЦЕССОВ В СОЦИОКУЛЬТУРНОИ</w:t>
      </w:r>
    </w:p>
    <w:p>
      <w:pPr>
        <w:pStyle w:val="Normal"/>
        <w:shd w:fill="FFFFFF" w:val="clear"/>
        <w:spacing w:lineRule="exact" w:line="214"/>
        <w:jc w:val="center"/>
        <w:rPr>
          <w:b/>
          <w:b/>
          <w:bCs/>
          <w:color w:val="000000"/>
          <w:spacing w:val="-4"/>
          <w:sz w:val="17"/>
          <w:szCs w:val="17"/>
        </w:rPr>
      </w:pPr>
      <w:r>
        <w:rPr>
          <w:b/>
          <w:bCs/>
          <w:color w:val="000000"/>
          <w:spacing w:val="-4"/>
          <w:sz w:val="17"/>
          <w:szCs w:val="17"/>
        </w:rPr>
        <w:t>СФЕРЕ РЕГИОНА.</w:t>
      </w:r>
    </w:p>
    <w:p>
      <w:pPr>
        <w:pStyle w:val="Normal"/>
        <w:shd w:fill="FFFFFF" w:val="clear"/>
        <w:spacing w:lineRule="exact" w:line="214" w:before="284" w:after="0"/>
        <w:ind w:left="12" w:right="8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нистерство общего и профессионального образования Ростовской области является своеобразным аналитическим центром региональной системы образования. В процессе анали</w:t>
        <w:softHyphen/>
        <w:t>за опыта построения социокультурнои типологии региональной образовательной системы выявляются социокультурные макро-тенденции в современной образовательной системе региона.</w:t>
      </w:r>
    </w:p>
    <w:p>
      <w:pPr>
        <w:pStyle w:val="Normal"/>
        <w:shd w:fill="FFFFFF" w:val="clear"/>
        <w:spacing w:lineRule="exact" w:line="218" w:before="37" w:after="0"/>
        <w:ind w:left="8" w:right="12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временная социокультурная ситуация Донского региона указывает на настоятельную необходимость реализации прин</w:t>
        <w:softHyphen/>
        <w:t>ципов непрерывности образования, а захлестнувший школу по</w:t>
        <w:softHyphen/>
        <w:t>ток инноваций, порой не урегулированный, нуждается в боль</w:t>
        <w:softHyphen/>
        <w:t>шой, упорядоченной работе по координации развития инноваци</w:t>
        <w:softHyphen/>
        <w:t>онных процессов в области.</w:t>
      </w:r>
    </w:p>
    <w:p>
      <w:pPr>
        <w:pStyle w:val="Normal"/>
        <w:shd w:fill="FFFFFF" w:val="clear"/>
        <w:spacing w:lineRule="exact" w:line="218" w:before="33" w:after="0"/>
        <w:ind w:left="4" w:right="12" w:firstLine="477"/>
        <w:jc w:val="both"/>
        <w:rPr/>
      </w:pPr>
      <w:r>
        <w:rPr>
          <w:color w:val="000000"/>
          <w:sz w:val="18"/>
          <w:szCs w:val="18"/>
        </w:rPr>
        <w:t>Такая работа представляется нам особо необходимой се</w:t>
        <w:softHyphen/>
        <w:t>годня во избежание ошибок развития образовательных систем ряда российских регионов, где инновационным процессам при</w:t>
        <w:softHyphen/>
        <w:t>суща стихийность, введение дополнительных образовательных услуг происходит на фоне снижения образовательного стандар</w:t>
        <w:softHyphen/>
        <w:t xml:space="preserve">та, а инновации порой плавно переходят в псевдоинновации </w:t>
      </w:r>
      <w:r>
        <w:rPr>
          <w:color w:val="000000"/>
          <w:spacing w:val="15"/>
          <w:sz w:val="18"/>
          <w:szCs w:val="18"/>
        </w:rPr>
        <w:t>[94,11].</w:t>
      </w:r>
    </w:p>
    <w:p>
      <w:pPr>
        <w:sectPr>
          <w:type w:val="nextPage"/>
          <w:pgSz w:w="11906" w:h="16838"/>
          <w:pgMar w:left="1440" w:right="516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16" w:firstLine="498"/>
        <w:jc w:val="both"/>
        <w:rPr/>
      </w:pPr>
      <w:r>
        <w:rPr>
          <w:color w:val="000000"/>
          <w:spacing w:val="-1"/>
          <w:sz w:val="18"/>
          <w:szCs w:val="18"/>
        </w:rPr>
        <w:t>Важную направляющую роль определенного динамическо</w:t>
        <w:softHyphen/>
      </w:r>
      <w:r>
        <w:rPr>
          <w:color w:val="000000"/>
          <w:sz w:val="18"/>
          <w:szCs w:val="18"/>
        </w:rPr>
        <w:t>го стандарта в инновационном процессе играет Коллегия Мини</w:t>
        <w:softHyphen/>
        <w:t>стерства общего и профессионального образования - совеща</w:t>
        <w:softHyphen/>
        <w:t>тельно-коллегиальный орган при Министерстве общего и про-</w:t>
      </w:r>
    </w:p>
    <w:p>
      <w:pPr>
        <w:pStyle w:val="Normal"/>
        <w:shd w:fill="FFFFFF" w:val="clear"/>
        <w:ind w:left="2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4</w:t>
      </w:r>
    </w:p>
    <w:p>
      <w:pPr>
        <w:pStyle w:val="Normal"/>
        <w:shd w:fill="FFFFFF" w:val="clear"/>
        <w:spacing w:lineRule="exact" w:line="214" w:before="107" w:after="0"/>
        <w:ind w:left="4" w:right="4" w:hanging="0"/>
        <w:jc w:val="both"/>
        <w:rPr/>
      </w:pPr>
      <w:r>
        <w:rPr>
          <w:color w:val="000000"/>
          <w:sz w:val="19"/>
          <w:szCs w:val="19"/>
        </w:rPr>
        <w:t>фессионального образования Администрации Ростовской об</w:t>
        <w:softHyphen/>
        <w:t>ласти. Она призвана быть своего рода фильтром, пропускаю</w:t>
        <w:softHyphen/>
        <w:t>щим лишь подлинно ценное и нужное, отсеивая все второсте</w:t>
        <w:softHyphen/>
        <w:t>пенное. «Положение о Коллегии Министерства общего и про</w:t>
        <w:softHyphen/>
        <w:t xml:space="preserve">фессионального образования Ростовской области» </w:t>
      </w:r>
      <w:r>
        <w:rPr>
          <w:color w:val="000000"/>
          <w:spacing w:val="14"/>
          <w:sz w:val="19"/>
          <w:szCs w:val="19"/>
        </w:rPr>
        <w:t>[101]</w:t>
      </w:r>
      <w:r>
        <w:rPr>
          <w:color w:val="000000"/>
          <w:sz w:val="19"/>
          <w:szCs w:val="19"/>
        </w:rPr>
        <w:t xml:space="preserve"> опре</w:t>
        <w:softHyphen/>
        <w:t>деляет цель Коллегии следующим образом: «Коллегия образу</w:t>
        <w:softHyphen/>
        <w:t>ется для осуществления руководства основными направления</w:t>
        <w:softHyphen/>
        <w:t xml:space="preserve">ми работы Министерства, органов управления образованием и рассматривает ключевые проблемы организации и развития ... образования» </w:t>
      </w:r>
      <w:r>
        <w:rPr>
          <w:color w:val="000000"/>
          <w:spacing w:val="13"/>
          <w:sz w:val="19"/>
          <w:szCs w:val="19"/>
        </w:rPr>
        <w:t>[101,</w:t>
      </w:r>
      <w:r>
        <w:rPr>
          <w:color w:val="000000"/>
          <w:sz w:val="19"/>
          <w:szCs w:val="19"/>
        </w:rPr>
        <w:t>1].</w:t>
      </w:r>
    </w:p>
    <w:p>
      <w:pPr>
        <w:pStyle w:val="Normal"/>
        <w:shd w:fill="FFFFFF" w:val="clear"/>
        <w:spacing w:lineRule="exact" w:line="214" w:before="33" w:after="0"/>
        <w:ind w:left="4" w:firstLine="494"/>
        <w:jc w:val="both"/>
        <w:rPr/>
      </w:pPr>
      <w:r>
        <w:rPr>
          <w:color w:val="000000"/>
          <w:sz w:val="19"/>
          <w:szCs w:val="19"/>
        </w:rPr>
        <w:t>В числе вопросов, рассматриваемых коллегией в приори</w:t>
        <w:softHyphen/>
        <w:t>тетном порядке, в «Положении» обозначен следующий: «Орга</w:t>
        <w:softHyphen/>
        <w:t xml:space="preserve">низация научно-практических исследований, их эффективность и результативность» </w:t>
      </w:r>
      <w:r>
        <w:rPr>
          <w:color w:val="000000"/>
          <w:spacing w:val="13"/>
          <w:sz w:val="19"/>
          <w:szCs w:val="19"/>
        </w:rPr>
        <w:t>[101,</w:t>
      </w:r>
      <w:r>
        <w:rPr>
          <w:color w:val="000000"/>
          <w:sz w:val="19"/>
          <w:szCs w:val="19"/>
        </w:rPr>
        <w:t xml:space="preserve"> 3]. Коллегия призвана своими права</w:t>
        <w:softHyphen/>
        <w:t>ми и полномочиями рекомендовать «руководителям органов об</w:t>
        <w:softHyphen/>
        <w:t>разования к практическому внедрению новые формы и методы работы, программу мер по реформированию и совершенствова</w:t>
        <w:softHyphen/>
      </w:r>
      <w:r>
        <w:rPr>
          <w:color w:val="000000"/>
          <w:spacing w:val="-1"/>
          <w:sz w:val="19"/>
          <w:szCs w:val="19"/>
        </w:rPr>
        <w:t xml:space="preserve">нию образовательного процесса» </w:t>
      </w:r>
      <w:r>
        <w:rPr>
          <w:color w:val="000000"/>
          <w:spacing w:val="16"/>
          <w:sz w:val="19"/>
          <w:szCs w:val="19"/>
        </w:rPr>
        <w:t>[101,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>3].</w:t>
      </w:r>
    </w:p>
    <w:p>
      <w:pPr>
        <w:pStyle w:val="Normal"/>
        <w:shd w:fill="FFFFFF" w:val="clear"/>
        <w:spacing w:lineRule="exact" w:line="218" w:before="37" w:after="0"/>
        <w:ind w:firstLine="473"/>
        <w:jc w:val="both"/>
        <w:rPr/>
      </w:pPr>
      <w:r>
        <w:rPr>
          <w:color w:val="000000"/>
          <w:sz w:val="19"/>
          <w:szCs w:val="19"/>
        </w:rPr>
        <w:t>Анализ материалов Коллегии Департамента образования (период - октябрь 1993г. - январь 1997г.), а затем Министерства общего и профессионального образования Администрации Рос</w:t>
        <w:softHyphen/>
        <w:t xml:space="preserve">товской области (период-февраль 1997г. - декабрь 1998г.) дает представление о формировании непрерывного образования и инновационного обучения в образовательных учреждениях </w:t>
      </w:r>
      <w:r>
        <w:rPr>
          <w:color w:val="000000"/>
          <w:spacing w:val="-2"/>
          <w:sz w:val="19"/>
          <w:szCs w:val="19"/>
        </w:rPr>
        <w:t>региона.</w:t>
      </w:r>
    </w:p>
    <w:p>
      <w:pPr>
        <w:pStyle w:val="Normal"/>
        <w:shd w:fill="FFFFFF" w:val="clear"/>
        <w:spacing w:lineRule="exact" w:line="206" w:before="45" w:after="0"/>
        <w:ind w:left="4" w:right="4" w:firstLine="490"/>
        <w:jc w:val="both"/>
        <w:rPr/>
      </w:pPr>
      <w:r>
        <w:rPr>
          <w:color w:val="000000"/>
          <w:sz w:val="19"/>
          <w:szCs w:val="19"/>
        </w:rPr>
        <w:t>Нами использованы элементы контентанализа. В процес</w:t>
        <w:softHyphen/>
        <w:t xml:space="preserve">се анализа было выявлено следующее: всего за вышеуказанный период Коллегией было принято 157 решений, в том числе - 63 по проблемам непрерывного образования и инновационных процессов в регионе. По годам они распределились следующим </w:t>
      </w:r>
      <w:r>
        <w:rPr>
          <w:color w:val="000000"/>
          <w:spacing w:val="-2"/>
          <w:sz w:val="19"/>
          <w:szCs w:val="19"/>
        </w:rPr>
        <w:t>образом:</w:t>
      </w:r>
    </w:p>
    <w:p>
      <w:pPr>
        <w:pStyle w:val="Normal"/>
        <w:shd w:fill="FFFFFF" w:val="clear"/>
        <w:spacing w:lineRule="exact" w:line="206" w:before="45" w:after="0"/>
        <w:ind w:left="8" w:right="8" w:hanging="0"/>
        <w:jc w:val="both"/>
        <w:rPr/>
      </w:pPr>
      <w:r>
        <w:rPr>
          <w:color w:val="000000"/>
          <w:sz w:val="19"/>
          <w:szCs w:val="19"/>
        </w:rPr>
        <w:t>в 1993 году - 13 решений (в том числе 5 по инноватике - непре</w:t>
        <w:softHyphen/>
      </w:r>
      <w:r>
        <w:rPr>
          <w:color w:val="000000"/>
          <w:spacing w:val="-2"/>
          <w:sz w:val="19"/>
          <w:szCs w:val="19"/>
        </w:rPr>
        <w:t>рывности);</w:t>
      </w:r>
    </w:p>
    <w:p>
      <w:pPr>
        <w:sectPr>
          <w:type w:val="nextPage"/>
          <w:pgSz w:w="11906" w:h="16838"/>
          <w:pgMar w:left="1440" w:right="517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43" w:before="16" w:after="0"/>
        <w:ind w:left="4" w:hanging="0"/>
        <w:rPr/>
      </w:pPr>
      <w:r>
        <w:rPr>
          <w:color w:val="000000"/>
          <w:sz w:val="19"/>
          <w:szCs w:val="19"/>
        </w:rPr>
        <w:t xml:space="preserve">в 1994 году - 24 решения </w:t>
      </w:r>
      <w:r>
        <w:rPr>
          <w:color w:val="000000"/>
          <w:spacing w:val="14"/>
          <w:sz w:val="19"/>
          <w:szCs w:val="19"/>
        </w:rPr>
        <w:t>(12</w:t>
      </w:r>
      <w:r>
        <w:rPr>
          <w:color w:val="000000"/>
          <w:sz w:val="19"/>
          <w:szCs w:val="19"/>
        </w:rPr>
        <w:t xml:space="preserve"> по инноватике - непрерывности); в 1995 году - 37 решение </w:t>
      </w:r>
      <w:r>
        <w:rPr>
          <w:color w:val="000000"/>
          <w:spacing w:val="13"/>
          <w:sz w:val="19"/>
          <w:szCs w:val="19"/>
        </w:rPr>
        <w:t>(13</w:t>
      </w:r>
      <w:r>
        <w:rPr>
          <w:color w:val="000000"/>
          <w:sz w:val="19"/>
          <w:szCs w:val="19"/>
        </w:rPr>
        <w:t xml:space="preserve"> по инноватике - непрерывности); в 1996 году - 38 решений (7 по инноватике - непрерывности); в 1997 году - 28 решений </w:t>
      </w:r>
      <w:r>
        <w:rPr>
          <w:color w:val="000000"/>
          <w:spacing w:val="13"/>
          <w:sz w:val="19"/>
          <w:szCs w:val="19"/>
        </w:rPr>
        <w:t>(15</w:t>
      </w:r>
      <w:r>
        <w:rPr>
          <w:color w:val="000000"/>
          <w:sz w:val="19"/>
          <w:szCs w:val="19"/>
        </w:rPr>
        <w:t xml:space="preserve"> по инноватике - непрерывности);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05</w:t>
      </w:r>
    </w:p>
    <w:p>
      <w:pPr>
        <w:pStyle w:val="Normal"/>
        <w:shd w:fill="FFFFFF" w:val="clear"/>
        <w:spacing w:before="99" w:after="0"/>
        <w:ind w:left="2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1998 году - 30 решений (11 по инноватике -непрерывности).</w:t>
      </w:r>
    </w:p>
    <w:p>
      <w:pPr>
        <w:pStyle w:val="Normal"/>
        <w:shd w:fill="FFFFFF" w:val="clear"/>
        <w:spacing w:lineRule="exact" w:line="214" w:before="21" w:after="0"/>
        <w:ind w:left="25" w:firstLine="47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рафически это выглядит следующим образом: если в 1993 году количество решений по инноватике и непрерывности составляло 39% от общего числа, то в 1994г. - до 50%. В 1995г. и 1996г. происходит некоторый спад принятия коллегией инно</w:t>
        <w:softHyphen/>
        <w:t>вационных решений до 35% и 18% соответственно. В 1997 году происходит численный рост количества решений по инноватике и непрерывности до 54% от общего числа. В 1998 году этот по</w:t>
        <w:softHyphen/>
        <w:t>казатель был несколько снижен (до 37%). (см. рис. 1)</w:t>
      </w:r>
    </w:p>
    <w:p>
      <w:pPr>
        <w:pStyle w:val="Normal"/>
        <w:shd w:fill="FFFFFF" w:val="clear"/>
        <w:spacing w:lineRule="exact" w:line="206" w:before="37" w:after="0"/>
        <w:ind w:left="16" w:firstLine="477"/>
        <w:jc w:val="both"/>
        <w:rPr/>
      </w:pPr>
      <w:r>
        <w:rPr>
          <w:color w:val="000000"/>
          <w:sz w:val="19"/>
          <w:szCs w:val="19"/>
        </w:rPr>
        <w:t>Нами приведено также графическое изображение отноше</w:t>
        <w:softHyphen/>
        <w:t>ния количества решений Коллегии, посвященных непрерывному образованию и инновационным процессам к общему числу ре</w:t>
        <w:softHyphen/>
        <w:t>шений, принятых Коллегией за вышеуказанный период. (Объем информации выражен в количестве строк, составляющих ее), (см. рис. 2). Представленный далее рисунок 3 характеризует от</w:t>
        <w:softHyphen/>
        <w:t>ношение общего количества решений Коллегии рассматривае</w:t>
        <w:softHyphen/>
        <w:t>мого нами периода к количеству решений, посвященных непре</w:t>
        <w:softHyphen/>
        <w:t>рывному образованию и инновационному обучению. Рисунок 4 также отражает вышеуказанное соотношение, но объем инфор</w:t>
        <w:softHyphen/>
        <w:t>мации выражен в количестве строк. Анализ вышеуказанных ри-сунков приводит нас к одному и тому же выводу: с 1993 по 1998 г.г., в целом, (не взирая на некоторый спад в 1996 году), мы наблюдаем увеличение удельного веса решений, связанных с непрерывным образованием и инноватикой в общем числе ре</w:t>
        <w:softHyphen/>
      </w:r>
      <w:r>
        <w:rPr>
          <w:color w:val="000000"/>
          <w:spacing w:val="-1"/>
          <w:sz w:val="19"/>
          <w:szCs w:val="19"/>
        </w:rPr>
        <w:t>шений Коллегии.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 основании вышеизложенного, нами сделан следующий вывод: Министерством общего и профессионального образова</w:t>
        <w:softHyphen/>
        <w:t>ния Ростовской области проводится курс на становление и раз</w:t>
        <w:softHyphen/>
        <w:t>витие системы непрерывного образования, а также инновацион</w:t>
        <w:softHyphen/>
        <w:t>ного образования в регионе; в работе Коллегии прослеживается позитивная тенденция увеличения числа решений, посвященных этим проблемам. Далее нами были отобраны для рассмотрения и анализа 7 решений Коллегии, в которых наиболее полно пред</w:t>
        <w:softHyphen/>
        <w:t>ставлены аспекты непрерывности, инноватики и культуросооб-разности. Причина, по которой в основу анализа нами были по</w:t>
        <w:softHyphen/>
        <w:t>ложены 3 вышеуказанных аспекта, заключается в следующем: понятие непрерывности, инновационности, культуросообразно-сти образования являются сегодня по сути важнейшими харак-</w:t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118110</wp:posOffset>
                </wp:positionH>
                <wp:positionV relativeFrom="paragraph">
                  <wp:posOffset>635</wp:posOffset>
                </wp:positionV>
                <wp:extent cx="201930" cy="1536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53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2.1pt;mso-wrap-distance-left:504pt;mso-wrap-distance-right:504pt;mso-wrap-distance-top:2.9pt;mso-wrap-distance-bottom:2.9pt;margin-top:0.05pt;mso-position-vertical-relative:text;margin-left: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0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235" w:before="152" w:after="0"/>
        <w:ind w:left="148" w:hanging="0"/>
        <w:rPr/>
      </w:pPr>
      <w:r>
        <w:rPr>
          <w:b/>
          <w:bCs/>
          <w:color w:val="000000"/>
          <w:spacing w:val="-2"/>
        </w:rPr>
        <w:t xml:space="preserve">ГРАФИЧЕСКОЕ ИЗОБРАЖЕНИЕ КОЛИЧЕСТВА </w:t>
      </w:r>
      <w:r>
        <w:rPr>
          <w:b/>
          <w:bCs/>
          <w:color w:val="000000"/>
          <w:spacing w:val="-12"/>
        </w:rPr>
        <w:t xml:space="preserve">РЕШЕНИЙ КОЛЛЕГИИ ДЕПАРТАМЕНТА ОБРАЗОВАНИЯ И МИНИСТЕРСТВА ОБЩЕГО И ПРОФЕССИОНАЛЬНОГО </w:t>
      </w:r>
      <w:r>
        <w:rPr>
          <w:b/>
          <w:bCs/>
          <w:color w:val="000000"/>
          <w:spacing w:val="-2"/>
        </w:rPr>
        <w:t>ОБРАЗОВАНИЯ РОСТОВСКОЙ ОБЛАСТИ</w:t>
      </w:r>
    </w:p>
    <w:p>
      <w:pPr>
        <w:pStyle w:val="Normal"/>
        <w:shd w:fill="FFFFFF" w:val="clear"/>
        <w:spacing w:lineRule="exact" w:line="235"/>
        <w:ind w:left="132" w:hanging="0"/>
        <w:jc w:val="center"/>
        <w:rPr>
          <w:rFonts w:ascii="Times New Roman" w:hAnsi="Times New Roman" w:eastAsia="Times New Roman" w:cs="Times New Roman"/>
          <w:color w:val="000000"/>
          <w:spacing w:val="-7"/>
          <w:sz w:val="23"/>
          <w:szCs w:val="23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3"/>
          <w:szCs w:val="23"/>
        </w:rPr>
        <w:t>ЗА 1993-1998 гг.</w:t>
      </w:r>
    </w:p>
    <w:p>
      <w:pPr>
        <w:pStyle w:val="Normal"/>
        <w:shd w:fill="FFFFFF" w:val="clear"/>
        <w:spacing w:lineRule="exact" w:line="181" w:before="16" w:after="0"/>
        <w:ind w:left="782" w:right="33" w:hanging="605"/>
        <w:jc w:val="both"/>
        <w:rPr/>
      </w:pPr>
      <w:r>
        <w:rPr>
          <w:color w:val="000000"/>
          <w:sz w:val="17"/>
          <w:szCs w:val="17"/>
        </w:rPr>
        <w:t>Рис. 1. Графическое изображение отношения объема решений по непре</w:t>
        <w:softHyphen/>
        <w:t>рывному образованию и развитию в нем инновационных процес</w:t>
        <w:softHyphen/>
      </w:r>
      <w:r>
        <w:rPr>
          <w:color w:val="000000"/>
          <w:spacing w:val="-1"/>
          <w:sz w:val="17"/>
          <w:szCs w:val="17"/>
        </w:rPr>
        <w:t>сов к общему объему принятых решений.</w:t>
      </w:r>
    </w:p>
    <w:p>
      <w:pPr>
        <w:pStyle w:val="Normal"/>
        <w:spacing w:before="0" w:after="25"/>
        <w:ind w:right="33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3448685" cy="19329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40" w:right="5006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1173480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92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1576070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124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1978660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15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431800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3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768985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6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2380615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18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2851150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22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06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spacing w:before="70" w:after="0"/>
        <w:ind w:left="49" w:hanging="0"/>
        <w:rPr/>
      </w:pPr>
      <w:r>
        <w:rPr>
          <w:color w:val="000000"/>
          <w:spacing w:val="-2"/>
          <w:sz w:val="19"/>
          <w:szCs w:val="19"/>
        </w:rPr>
        <w:t xml:space="preserve">Рис. </w:t>
      </w:r>
      <w:r>
        <w:rPr>
          <w:i/>
          <w:iCs/>
          <w:color w:val="000000"/>
          <w:spacing w:val="-2"/>
          <w:sz w:val="19"/>
          <w:szCs w:val="19"/>
        </w:rPr>
        <w:t xml:space="preserve">2. </w:t>
      </w:r>
      <w:r>
        <w:rPr>
          <w:color w:val="000000"/>
          <w:spacing w:val="-2"/>
          <w:sz w:val="19"/>
          <w:szCs w:val="19"/>
        </w:rPr>
        <w:t>То же по количеств</w:t>
      </w:r>
      <w:r>
        <w:rPr>
          <w:color w:val="000000"/>
          <w:spacing w:val="-2"/>
          <w:sz w:val="19"/>
          <w:szCs w:val="19"/>
          <w:lang w:val="en-US"/>
        </w:rPr>
        <w:t>v</w:t>
      </w:r>
      <w:r>
        <w:rPr>
          <w:color w:val="000000"/>
          <w:spacing w:val="-2"/>
          <w:sz w:val="19"/>
          <w:szCs w:val="19"/>
        </w:rPr>
        <w:t xml:space="preserve"> </w:t>
      </w:r>
      <w:r>
        <w:rPr>
          <w:smallCaps/>
          <w:color w:val="000000"/>
          <w:spacing w:val="-2"/>
          <w:sz w:val="19"/>
          <w:szCs w:val="19"/>
          <w:lang w:val="en-US"/>
        </w:rPr>
        <w:t xml:space="preserve">ctdok </w:t>
      </w:r>
      <w:r>
        <w:rPr>
          <w:color w:val="000000"/>
          <w:spacing w:val="-2"/>
          <w:sz w:val="19"/>
          <w:szCs w:val="19"/>
        </w:rPr>
        <w:t>соответств</w:t>
      </w:r>
      <w:r>
        <w:rPr>
          <w:color w:val="000000"/>
          <w:spacing w:val="-2"/>
          <w:sz w:val="19"/>
          <w:szCs w:val="19"/>
          <w:lang w:val="en-US"/>
        </w:rPr>
        <w:t>v</w:t>
      </w:r>
      <w:r>
        <w:rPr>
          <w:color w:val="000000"/>
          <w:spacing w:val="-2"/>
          <w:sz w:val="19"/>
          <w:szCs w:val="19"/>
        </w:rPr>
        <w:t>ющих решений.</w:t>
      </w:r>
    </w:p>
    <w:p>
      <w:pPr>
        <w:pStyle w:val="Normal"/>
        <w:shd w:fill="FFFFFF" w:val="clear"/>
        <w:spacing w:before="62" w:after="0"/>
        <w:ind w:left="588" w:hanging="0"/>
        <w:rPr>
          <w:rFonts w:ascii="Courier New" w:hAnsi="Courier New" w:eastAsia="Courier New" w:cs="Courier New"/>
          <w:color w:val="000000"/>
          <w:spacing w:val="-3"/>
          <w:sz w:val="13"/>
          <w:szCs w:val="13"/>
        </w:rPr>
      </w:pPr>
      <w:r>
        <w:rPr>
          <w:rFonts w:eastAsia="Courier New" w:cs="Courier New" w:ascii="Courier New" w:hAnsi="Courier New"/>
          <w:color w:val="000000"/>
          <w:spacing w:val="-3"/>
          <w:sz w:val="13"/>
          <w:szCs w:val="13"/>
        </w:rPr>
        <w:t>70.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12">
                <wp:simplePos x="0" y="0"/>
                <wp:positionH relativeFrom="column">
                  <wp:posOffset>2312670</wp:posOffset>
                </wp:positionH>
                <wp:positionV relativeFrom="paragraph">
                  <wp:posOffset>71120</wp:posOffset>
                </wp:positionV>
                <wp:extent cx="317500" cy="60642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83"/>
                                <w:szCs w:val="83"/>
                                <w:lang w:val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83"/>
                                <w:szCs w:val="83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7.75pt;mso-wrap-distance-left:1.85pt;mso-wrap-distance-right:1.85pt;mso-wrap-distance-top:2.9pt;mso-wrap-distance-bottom:2.9pt;margin-top:5.6pt;mso-position-vertical-relative:text;margin-left:182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83"/>
                          <w:szCs w:val="83"/>
                          <w:lang w:val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83"/>
                          <w:szCs w:val="83"/>
                          <w:lang w:val="en-US"/>
                        </w:rPr>
                        <w:t>z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60"/>
        <w:ind w:right="4378" w:hanging="0"/>
        <w:rPr/>
      </w:pPr>
      <w:r>
        <w:rPr>
          <w:rFonts w:eastAsia="Courier New" w:cs="Courier New" w:ascii="Courier New" w:hAnsi="Courier New"/>
          <w:smallCaps/>
          <w:color w:val="000000"/>
          <w:spacing w:val="-7"/>
          <w:sz w:val="17"/>
          <w:szCs w:val="17"/>
          <w:lang w:val="en-US"/>
        </w:rPr>
        <w:t>v</w:t>
      </w:r>
      <w:r>
        <w:rPr>
          <w:rFonts w:eastAsia="Courier New" w:cs="Courier New" w:ascii="Courier New" w:hAnsi="Courier New"/>
          <w:smallCaps/>
          <w:color w:val="000000"/>
          <w:spacing w:val="-7"/>
          <w:sz w:val="17"/>
          <w:szCs w:val="17"/>
        </w:rPr>
        <w:t>ин</w:t>
      </w:r>
      <w:r>
        <w:rPr>
          <w:rFonts w:eastAsia="Courier New" w:cs="Courier New" w:ascii="Courier New" w:hAnsi="Courier New"/>
          <w:smallCaps/>
          <w:color w:val="000000"/>
          <w:spacing w:val="-7"/>
          <w:sz w:val="17"/>
          <w:szCs w:val="17"/>
          <w:lang w:val="en-US"/>
        </w:rPr>
        <w:t xml:space="preserve">. </w:t>
      </w:r>
      <w:r>
        <w:rPr>
          <w:rFonts w:eastAsia="Courier New" w:cs="Courier New" w:ascii="Courier New" w:hAnsi="Courier New"/>
          <w:color w:val="000000"/>
          <w:spacing w:val="-10"/>
          <w:sz w:val="17"/>
          <w:szCs w:val="17"/>
          <w:lang w:val="en-US"/>
        </w:rPr>
        <w:t>V</w:t>
      </w:r>
      <w:r>
        <w:rPr>
          <w:rFonts w:eastAsia="Courier New" w:cs="Courier New" w:ascii="Courier New" w:hAnsi="Courier New"/>
          <w:color w:val="000000"/>
          <w:spacing w:val="-10"/>
          <w:sz w:val="17"/>
          <w:szCs w:val="17"/>
        </w:rPr>
        <w:t>общ</w:t>
      </w:r>
      <w:r>
        <w:rPr>
          <w:rFonts w:eastAsia="Courier New" w:cs="Courier New" w:ascii="Courier New" w:hAnsi="Courier New"/>
          <w:color w:val="000000"/>
          <w:spacing w:val="-10"/>
          <w:sz w:val="17"/>
          <w:szCs w:val="17"/>
          <w:lang w:val="en-US"/>
        </w:rPr>
        <w:t>.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13">
                <wp:simplePos x="0" y="0"/>
                <wp:positionH relativeFrom="column">
                  <wp:posOffset>314325</wp:posOffset>
                </wp:positionH>
                <wp:positionV relativeFrom="paragraph">
                  <wp:posOffset>37465</wp:posOffset>
                </wp:positionV>
                <wp:extent cx="135890" cy="21653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7"/>
                                <w:szCs w:val="17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4" w:after="0"/>
                              <w:ind w:left="86" w:hanging="0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  <w:bCs/>
                                <w:color w:val="000000"/>
                                <w:spacing w:val="-13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bCs/>
                                <w:color w:val="000000"/>
                                <w:spacing w:val="-13"/>
                                <w:sz w:val="12"/>
                                <w:szCs w:val="12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pt;height:17.05pt;mso-wrap-distance-left:1.85pt;mso-wrap-distance-right:1.85pt;mso-wrap-distance-top:2.9pt;mso-wrap-distance-bottom:2.9pt;margin-top:2.95pt;mso-position-vertical-relative:text;margin-left:24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7"/>
                          <w:szCs w:val="17"/>
                        </w:rPr>
                        <w:t>%</w:t>
                      </w:r>
                    </w:p>
                    <w:p>
                      <w:pPr>
                        <w:pStyle w:val="Normal"/>
                        <w:shd w:fill="FFFFFF" w:val="clear"/>
                        <w:spacing w:before="4" w:after="0"/>
                        <w:ind w:left="86" w:hanging="0"/>
                        <w:rPr>
                          <w:rFonts w:ascii="Courier New" w:hAnsi="Courier New" w:eastAsia="Courier New" w:cs="Courier New"/>
                          <w:b/>
                          <w:b/>
                          <w:bCs/>
                          <w:color w:val="000000"/>
                          <w:spacing w:val="-13"/>
                          <w:sz w:val="12"/>
                          <w:szCs w:val="12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bCs/>
                          <w:color w:val="000000"/>
                          <w:spacing w:val="-13"/>
                          <w:sz w:val="12"/>
                          <w:szCs w:val="12"/>
                        </w:rPr>
                        <w:t>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14">
                <wp:simplePos x="0" y="0"/>
                <wp:positionH relativeFrom="column">
                  <wp:posOffset>78740</wp:posOffset>
                </wp:positionH>
                <wp:positionV relativeFrom="paragraph">
                  <wp:posOffset>280035</wp:posOffset>
                </wp:positionV>
                <wp:extent cx="233680" cy="125730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pacing w:val="-18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pacing w:val="-18"/>
                                <w:sz w:val="17"/>
                                <w:szCs w:val="17"/>
                              </w:rPr>
                              <w:t>1: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4pt;height:9.9pt;mso-wrap-distance-left:1.85pt;mso-wrap-distance-right:1.85pt;mso-wrap-distance-top:2.9pt;mso-wrap-distance-bottom:2.9pt;margin-top:22.05pt;mso-position-vertical-relative:text;margin-left:6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pacing w:val="-18"/>
                          <w:sz w:val="17"/>
                          <w:szCs w:val="17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pacing w:val="-18"/>
                          <w:sz w:val="17"/>
                          <w:szCs w:val="17"/>
                        </w:rPr>
                        <w:t>1: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15">
                <wp:simplePos x="0" y="0"/>
                <wp:positionH relativeFrom="column">
                  <wp:posOffset>308610</wp:posOffset>
                </wp:positionH>
                <wp:positionV relativeFrom="paragraph">
                  <wp:posOffset>347980</wp:posOffset>
                </wp:positionV>
                <wp:extent cx="140970" cy="13081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8"/>
                                <w:szCs w:val="18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0.3pt;mso-wrap-distance-left:1.85pt;mso-wrap-distance-right:1.85pt;mso-wrap-distance-top:2.9pt;mso-wrap-distance-bottom:2.9pt;margin-top:27.4pt;mso-position-vertical-relative:text;margin-left:2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8"/>
                          <w:szCs w:val="18"/>
                        </w:rPr>
                        <w:t>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0" w:after="226"/>
        <w:ind w:left="1436" w:hanging="0"/>
        <w:rPr>
          <w:rFonts w:ascii="Courier New" w:hAnsi="Courier New" w:eastAsia="Courier New" w:cs="Courier New"/>
          <w:color w:val="000000"/>
          <w:spacing w:val="-95"/>
          <w:sz w:val="75"/>
          <w:szCs w:val="75"/>
          <w:u w:val="single"/>
        </w:rPr>
      </w:pPr>
      <w:r>
        <w:rPr>
          <w:rFonts w:eastAsia="Courier New" w:cs="Courier New" w:ascii="Courier New" w:hAnsi="Courier New"/>
          <w:color w:val="000000"/>
          <w:spacing w:val="-95"/>
          <w:sz w:val="75"/>
          <w:szCs w:val="75"/>
          <w:u w:val="single"/>
        </w:rPr>
        <w:t>/  \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16">
                <wp:simplePos x="0" y="0"/>
                <wp:positionH relativeFrom="column">
                  <wp:posOffset>1894840</wp:posOffset>
                </wp:positionH>
                <wp:positionV relativeFrom="paragraph">
                  <wp:posOffset>37465</wp:posOffset>
                </wp:positionV>
                <wp:extent cx="454660" cy="459740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66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454660" cy="4546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660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pt;height:36.2pt;mso-wrap-distance-left:1.85pt;mso-wrap-distance-right:1.85pt;mso-wrap-distance-top:2.9pt;mso-wrap-distance-bottom:2.9pt;margin-top:2.95pt;mso-position-vertical-relative:text;margin-left:149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drawing>
                          <wp:inline distT="0" distB="0" distL="0" distR="0">
                            <wp:extent cx="454660" cy="454660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4660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18">
                <wp:simplePos x="0" y="0"/>
                <wp:positionH relativeFrom="column">
                  <wp:posOffset>371475</wp:posOffset>
                </wp:positionH>
                <wp:positionV relativeFrom="paragraph">
                  <wp:posOffset>384810</wp:posOffset>
                </wp:positionV>
                <wp:extent cx="140970" cy="130810"/>
                <wp:effectExtent l="0" t="0" r="0" b="0"/>
                <wp:wrapTopAndBottom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0.3pt;mso-wrap-distance-left:1.85pt;mso-wrap-distance-right:1.85pt;mso-wrap-distance-top:2.9pt;mso-wrap-distance-bottom:2.9pt;margin-top:30.3pt;mso-position-vertical-relative:text;margin-left:29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8"/>
                          <w:szCs w:val="18"/>
                        </w:rPr>
                        <w:t>3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568" w:right="5322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450215</wp:posOffset>
                </wp:positionH>
                <wp:positionV relativeFrom="paragraph">
                  <wp:posOffset>37465</wp:posOffset>
                </wp:positionV>
                <wp:extent cx="98425" cy="97155"/>
                <wp:effectExtent l="0" t="0" r="0" b="0"/>
                <wp:wrapTopAndBottom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5pt;height:7.65pt;mso-wrap-distance-left:504pt;mso-wrap-distance-right:504pt;mso-wrap-distance-top:2.9pt;mso-wrap-distance-bottom:2.9pt;margin-top:2.95pt;mso-position-vertical-relative:text;margin-left:3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00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3025775</wp:posOffset>
                </wp:positionH>
                <wp:positionV relativeFrom="paragraph">
                  <wp:posOffset>37465</wp:posOffset>
                </wp:positionV>
                <wp:extent cx="238760" cy="97155"/>
                <wp:effectExtent l="0" t="0" r="0" b="0"/>
                <wp:wrapTopAndBottom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9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  <w:t>-Ряд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7.65pt;mso-wrap-distance-left:504pt;mso-wrap-distance-right:504pt;mso-wrap-distance-top:2.9pt;mso-wrap-distance-bottom:2.9pt;margin-top:2.95pt;mso-position-vertical-relative:text;margin-left:238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pacing w:val="-3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pacing w:val="-3"/>
                          <w:sz w:val="13"/>
                          <w:szCs w:val="13"/>
                        </w:rPr>
                        <w:t>-Ряд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06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3248025</wp:posOffset>
                </wp:positionH>
                <wp:positionV relativeFrom="paragraph">
                  <wp:posOffset>37465</wp:posOffset>
                </wp:positionV>
                <wp:extent cx="192405" cy="125730"/>
                <wp:effectExtent l="0" t="0" r="0" b="0"/>
                <wp:wrapTopAndBottom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7"/>
                                <w:szCs w:val="17"/>
                              </w:rPr>
                              <w:t>1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5pt;height:9.9pt;mso-wrap-distance-left:504pt;mso-wrap-distance-right:504pt;mso-wrap-distance-top:2.9pt;mso-wrap-distance-bottom:2.9pt;margin-top:2.95pt;mso-position-vertical-relative:text;margin-left:25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7"/>
                          <w:szCs w:val="17"/>
                        </w:rPr>
                        <w:t>1: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06" w:gutter="0" w:header="0" w:top="1440" w:footer="0" w:bottom="720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5006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512445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844550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66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1638935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12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5">
                <wp:simplePos x="0" y="0"/>
                <wp:positionH relativeFrom="margin">
                  <wp:posOffset>2427605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19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2821940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22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1241425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9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2030730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15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3282315</wp:posOffset>
                </wp:positionH>
                <wp:positionV relativeFrom="paragraph">
                  <wp:posOffset>37465</wp:posOffset>
                </wp:positionV>
                <wp:extent cx="195580" cy="96520"/>
                <wp:effectExtent l="0" t="0" r="0" b="0"/>
                <wp:wrapTopAndBottom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eastAsia="Courier New" w:cs="Courier New"/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3"/>
                                <w:szCs w:val="13"/>
                              </w:rPr>
                              <w:t>19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4pt;height:7.6pt;mso-wrap-distance-left:504pt;mso-wrap-distance-right:504pt;mso-wrap-distance-top:2.9pt;mso-wrap-distance-bottom:2.9pt;margin-top:2.95pt;mso-position-vertical-relative:text;margin-left:25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eastAsia="Courier New" w:cs="Courier New"/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color w:val="000000"/>
                          <w:sz w:val="13"/>
                          <w:szCs w:val="13"/>
                        </w:rPr>
                        <w:t>19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006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3159125</wp:posOffset>
                </wp:positionH>
                <wp:positionV relativeFrom="paragraph">
                  <wp:posOffset>635</wp:posOffset>
                </wp:positionV>
                <wp:extent cx="201930" cy="140970"/>
                <wp:effectExtent l="0" t="0" r="0" b="0"/>
                <wp:wrapTopAndBottom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1.1pt;mso-wrap-distance-left:504pt;mso-wrap-distance-right:504pt;mso-wrap-distance-top:2.9pt;mso-wrap-distance-bottom:2.9pt;margin-top:0.05pt;mso-position-vertical-relative:text;margin-left:24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440" w:right="5202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193" w:before="411" w:after="0"/>
        <w:ind w:left="609" w:hanging="605"/>
        <w:jc w:val="both"/>
        <w:rPr/>
      </w:pPr>
      <w:r>
        <w:rPr>
          <w:color w:val="000000"/>
          <w:sz w:val="19"/>
          <w:szCs w:val="19"/>
        </w:rPr>
        <w:t xml:space="preserve">Рис. 3. Соотношение общего количества решений Коллегии с количеством решений по непрерывному образованию и </w:t>
      </w:r>
      <w:r>
        <w:rPr>
          <w:color w:val="000000"/>
          <w:spacing w:val="-1"/>
          <w:sz w:val="19"/>
          <w:szCs w:val="19"/>
        </w:rPr>
        <w:t>инновационному обучению.</w:t>
      </w:r>
    </w:p>
    <w:p>
      <w:pPr>
        <w:pStyle w:val="Normal"/>
        <w:shd w:fill="FFFFFF" w:val="clear"/>
        <w:spacing w:before="49" w:after="819"/>
        <w:ind w:left="691" w:hanging="0"/>
        <w:rPr>
          <w:color w:val="000000"/>
          <w:spacing w:val="16"/>
          <w:sz w:val="14"/>
          <w:szCs w:val="14"/>
        </w:rPr>
      </w:pPr>
      <w:r>
        <w:rPr>
          <w:color w:val="000000"/>
          <w:spacing w:val="16"/>
          <w:sz w:val="14"/>
          <w:szCs w:val="14"/>
        </w:rPr>
        <w:t>1:10</w:t>
      </w:r>
    </w:p>
    <w:p>
      <w:pPr>
        <w:sectPr>
          <w:type w:val="continuous"/>
          <w:pgSz w:w="11906" w:h="16838"/>
          <w:pgMar w:left="1440" w:right="5202" w:gutter="0" w:header="0" w:top="1440" w:footer="0" w:bottom="720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rPr>
          <w:rFonts w:ascii="Times New Roman" w:hAnsi="Times New Roman" w:eastAsia="Times New Roman" w:cs="Times New Roman"/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1440" w:right="5202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2002155</wp:posOffset>
                </wp:positionH>
                <wp:positionV relativeFrom="paragraph">
                  <wp:posOffset>37465</wp:posOffset>
                </wp:positionV>
                <wp:extent cx="98425" cy="114935"/>
                <wp:effectExtent l="0" t="0" r="0" b="0"/>
                <wp:wrapTopAndBottom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" cy="11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6"/>
                                <w:szCs w:val="16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5pt;height:9.05pt;mso-wrap-distance-left:504pt;mso-wrap-distance-right:504pt;mso-wrap-distance-top:2.9pt;mso-wrap-distance-bottom:2.9pt;margin-top:2.95pt;mso-position-vertical-relative:text;margin-left:15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16"/>
                          <w:szCs w:val="16"/>
                        </w:rPr>
                        <w:t>N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2636520</wp:posOffset>
                </wp:positionH>
                <wp:positionV relativeFrom="paragraph">
                  <wp:posOffset>37465</wp:posOffset>
                </wp:positionV>
                <wp:extent cx="255270" cy="104775"/>
                <wp:effectExtent l="0" t="0" r="0" b="0"/>
                <wp:wrapTopAndBottom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" cy="104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pacing w:val="-1"/>
                                <w:sz w:val="14"/>
                                <w:szCs w:val="14"/>
                              </w:rPr>
                              <w:t>общ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1pt;height:8.25pt;mso-wrap-distance-left:504pt;mso-wrap-distance-right:504pt;mso-wrap-distance-top:2.9pt;mso-wrap-distance-bottom:2.9pt;margin-top:2.95pt;mso-position-vertical-relative:text;margin-left:20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  <w:lang w:val="en-US"/>
                        </w:rPr>
                        <w:t>V</w:t>
                      </w:r>
                      <w:r>
                        <w:rPr>
                          <w:color w:val="000000"/>
                          <w:spacing w:val="-1"/>
                          <w:sz w:val="14"/>
                          <w:szCs w:val="14"/>
                        </w:rPr>
                        <w:t>общ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1202690</wp:posOffset>
                </wp:positionH>
                <wp:positionV relativeFrom="paragraph">
                  <wp:posOffset>37465</wp:posOffset>
                </wp:positionV>
                <wp:extent cx="14605" cy="167005"/>
                <wp:effectExtent l="0" t="0" r="0" b="0"/>
                <wp:wrapTopAndBottom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15pt;mso-wrap-distance-left:504pt;mso-wrap-distance-right:504pt;mso-wrap-distance-top:2.9pt;mso-wrap-distance-bottom:2.9pt;margin-top:2.95pt;mso-position-vertical-relative:text;margin-left:9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202" w:gutter="0" w:header="0" w:top="1440" w:footer="0" w:bottom="720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5202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3036570</wp:posOffset>
                </wp:positionH>
                <wp:positionV relativeFrom="paragraph">
                  <wp:posOffset>37465</wp:posOffset>
                </wp:positionV>
                <wp:extent cx="133350" cy="259080"/>
                <wp:effectExtent l="0" t="0" r="0" b="0"/>
                <wp:wrapTopAndBottom/>
                <wp:docPr id="3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5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«Т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3" w:after="0"/>
                              <w:rPr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>«2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20.4pt;mso-wrap-distance-left:504pt;mso-wrap-distance-right:504pt;mso-wrap-distance-top:2.9pt;mso-wrap-distance-bottom:2.9pt;margin-top:2.95pt;mso-position-vertical-relative:text;margin-left:23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5" w:after="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>«Т]</w:t>
                      </w:r>
                    </w:p>
                    <w:p>
                      <w:pPr>
                        <w:pStyle w:val="Normal"/>
                        <w:shd w:fill="FFFFFF" w:val="clear"/>
                        <w:spacing w:before="33" w:after="0"/>
                        <w:rPr>
                          <w:color w:val="000000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  <w:lang w:val="en-US"/>
                        </w:rPr>
                        <w:t>«2J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2736215</wp:posOffset>
                </wp:positionH>
                <wp:positionV relativeFrom="paragraph">
                  <wp:posOffset>37465</wp:posOffset>
                </wp:positionV>
                <wp:extent cx="405130" cy="221615"/>
                <wp:effectExtent l="0" t="0" r="0" b="0"/>
                <wp:wrapTopAndBottom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85"/>
                              <w:ind w:left="358" w:hanging="358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—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-Ряд1 РЯД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9pt;height:17.45pt;mso-wrap-distance-left:504pt;mso-wrap-distance-right:504pt;mso-wrap-distance-top:2.9pt;mso-wrap-distance-bottom:2.9pt;margin-top:2.95pt;mso-position-vertical-relative:text;margin-left:21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85"/>
                        <w:ind w:left="358" w:hanging="358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 xml:space="preserve">— </w:t>
                      </w:r>
                      <w:r>
                        <w:rPr>
                          <w:color w:val="000000"/>
                          <w:sz w:val="12"/>
                          <w:szCs w:val="12"/>
                        </w:rPr>
                        <w:t>-Ряд1 РЯД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202" w:gutter="0" w:header="0" w:top="1440" w:footer="0" w:bottom="720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</w:pBdr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440" w:right="5202" w:gutter="0" w:header="0" w:top="1440" w:footer="0" w:bottom="720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6">
                <wp:simplePos x="0" y="0"/>
                <wp:positionH relativeFrom="margin">
                  <wp:posOffset>2908300</wp:posOffset>
                </wp:positionH>
                <wp:positionV relativeFrom="paragraph">
                  <wp:posOffset>37465</wp:posOffset>
                </wp:positionV>
                <wp:extent cx="200660" cy="253365"/>
                <wp:effectExtent l="0" t="0" r="0" b="0"/>
                <wp:wrapTopAndBottom/>
                <wp:docPr id="3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2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 xml:space="preserve">19!» </w:t>
                            </w:r>
                            <w:r>
                              <w:rPr>
                                <w:color w:val="000000"/>
                                <w:spacing w:val="17"/>
                                <w:sz w:val="12"/>
                                <w:szCs w:val="12"/>
                              </w:rPr>
                              <w:t>1: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9.95pt;mso-wrap-distance-left:504pt;mso-wrap-distance-right:504pt;mso-wrap-distance-top:2.9pt;mso-wrap-distance-bottom:2.9pt;margin-top:2.95pt;mso-position-vertical-relative:text;margin-left:22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2"/>
                        <w:rPr/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 xml:space="preserve">19!» </w:t>
                      </w:r>
                      <w:r>
                        <w:rPr>
                          <w:color w:val="000000"/>
                          <w:spacing w:val="17"/>
                          <w:sz w:val="12"/>
                          <w:szCs w:val="12"/>
                        </w:rPr>
                        <w:t>1: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7">
                <wp:simplePos x="0" y="0"/>
                <wp:positionH relativeFrom="margin">
                  <wp:posOffset>1343660</wp:posOffset>
                </wp:positionH>
                <wp:positionV relativeFrom="paragraph">
                  <wp:posOffset>37465</wp:posOffset>
                </wp:positionV>
                <wp:extent cx="163830" cy="96520"/>
                <wp:effectExtent l="0" t="0" r="0" b="0"/>
                <wp:wrapTopAndBottom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  <w:t>19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7.6pt;mso-wrap-distance-left:504pt;mso-wrap-distance-right:504pt;mso-wrap-distance-top:2.9pt;mso-wrap-distance-bottom:2.9pt;margin-top:2.95pt;mso-position-vertical-relative:text;margin-left:10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color w:val="000000"/>
                          <w:spacing w:val="-6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6"/>
                          <w:sz w:val="13"/>
                          <w:szCs w:val="13"/>
                        </w:rPr>
                        <w:t>19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243840</wp:posOffset>
                </wp:positionH>
                <wp:positionV relativeFrom="paragraph">
                  <wp:posOffset>37465</wp:posOffset>
                </wp:positionV>
                <wp:extent cx="163830" cy="96520"/>
                <wp:effectExtent l="0" t="0" r="0" b="0"/>
                <wp:wrapTopAndBottom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  <w:t>19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7.6pt;mso-wrap-distance-left:504pt;mso-wrap-distance-right:504pt;mso-wrap-distance-top:2.9pt;mso-wrap-distance-bottom:2.9pt;margin-top:2.95pt;mso-position-vertical-relative:text;margin-left:19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color w:val="000000"/>
                          <w:spacing w:val="-6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6"/>
                          <w:sz w:val="13"/>
                          <w:szCs w:val="13"/>
                        </w:rPr>
                        <w:t>19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1724660</wp:posOffset>
                </wp:positionH>
                <wp:positionV relativeFrom="paragraph">
                  <wp:posOffset>37465</wp:posOffset>
                </wp:positionV>
                <wp:extent cx="163830" cy="96520"/>
                <wp:effectExtent l="0" t="0" r="0" b="0"/>
                <wp:wrapTopAndBottom/>
                <wp:docPr id="3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  <w:t>199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7.6pt;mso-wrap-distance-left:504pt;mso-wrap-distance-right:504pt;mso-wrap-distance-top:2.9pt;mso-wrap-distance-bottom:2.9pt;margin-top:2.95pt;mso-position-vertical-relative:text;margin-left:13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color w:val="000000"/>
                          <w:spacing w:val="-6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6"/>
                          <w:sz w:val="13"/>
                          <w:szCs w:val="13"/>
                        </w:rPr>
                        <w:t>199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2113915</wp:posOffset>
                </wp:positionH>
                <wp:positionV relativeFrom="paragraph">
                  <wp:posOffset>37465</wp:posOffset>
                </wp:positionV>
                <wp:extent cx="163830" cy="96520"/>
                <wp:effectExtent l="0" t="0" r="0" b="0"/>
                <wp:wrapTopAndBottom/>
                <wp:docPr id="4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  <w:t>199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7.6pt;mso-wrap-distance-left:504pt;mso-wrap-distance-right:504pt;mso-wrap-distance-top:2.9pt;mso-wrap-distance-bottom:2.9pt;margin-top:2.95pt;mso-position-vertical-relative:text;margin-left:166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color w:val="000000"/>
                          <w:spacing w:val="-6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6"/>
                          <w:sz w:val="13"/>
                          <w:szCs w:val="13"/>
                        </w:rPr>
                        <w:t>199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2498090</wp:posOffset>
                </wp:positionH>
                <wp:positionV relativeFrom="paragraph">
                  <wp:posOffset>37465</wp:posOffset>
                </wp:positionV>
                <wp:extent cx="163830" cy="96520"/>
                <wp:effectExtent l="0" t="0" r="0" b="0"/>
                <wp:wrapTopAndBottom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" cy="9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  <w:t>19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pt;height:7.6pt;mso-wrap-distance-left:504pt;mso-wrap-distance-right:504pt;mso-wrap-distance-top:2.9pt;mso-wrap-distance-bottom:2.9pt;margin-top:2.95pt;mso-position-vertical-relative:text;margin-left:19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color w:val="000000"/>
                          <w:spacing w:val="-6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pacing w:val="-6"/>
                          <w:sz w:val="13"/>
                          <w:szCs w:val="13"/>
                        </w:rPr>
                        <w:t>19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2">
                <wp:simplePos x="0" y="0"/>
                <wp:positionH relativeFrom="margin">
                  <wp:posOffset>954405</wp:posOffset>
                </wp:positionH>
                <wp:positionV relativeFrom="paragraph">
                  <wp:posOffset>40005</wp:posOffset>
                </wp:positionV>
                <wp:extent cx="171450" cy="88900"/>
                <wp:effectExtent l="0" t="0" r="0" b="0"/>
                <wp:wrapTopAndBottom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19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7pt;mso-wrap-distance-left:504pt;mso-wrap-distance-right:504pt;mso-wrap-distance-top:2.9pt;mso-wrap-distance-bottom:2.9pt;margin-top:3.15pt;mso-position-vertical-relative:text;margin-left:7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>19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3">
                <wp:simplePos x="0" y="0"/>
                <wp:positionH relativeFrom="margin">
                  <wp:posOffset>570230</wp:posOffset>
                </wp:positionH>
                <wp:positionV relativeFrom="paragraph">
                  <wp:posOffset>42545</wp:posOffset>
                </wp:positionV>
                <wp:extent cx="171450" cy="88900"/>
                <wp:effectExtent l="0" t="0" r="0" b="0"/>
                <wp:wrapTopAndBottom/>
                <wp:docPr id="4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19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7pt;mso-wrap-distance-left:504pt;mso-wrap-distance-right:504pt;mso-wrap-distance-top:2.9pt;mso-wrap-distance-bottom:2.9pt;margin-top:3.35pt;mso-position-vertical-relative:text;margin-left:44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color w:val="000000"/>
                          <w:sz w:val="12"/>
                          <w:szCs w:val="12"/>
                        </w:rPr>
                        <w:t>19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440" w:right="5202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spacing w:lineRule="exact" w:line="197" w:before="411" w:after="0"/>
        <w:ind w:left="609" w:hanging="609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ис. 4. То же соотношение в количестве строк рассмотренных решений</w:t>
      </w:r>
    </w:p>
    <w:p>
      <w:pPr>
        <w:pStyle w:val="Normal"/>
        <w:shd w:fill="FFFFFF" w:val="clear"/>
        <w:spacing w:before="45" w:after="202"/>
        <w:ind w:left="868" w:hanging="0"/>
        <w:rPr>
          <w:rFonts w:ascii="Courier New" w:hAnsi="Courier New" w:eastAsia="Courier New" w:cs="Courier New"/>
          <w:color w:val="000000"/>
          <w:spacing w:val="-12"/>
          <w:sz w:val="17"/>
          <w:szCs w:val="17"/>
        </w:rPr>
      </w:pPr>
      <w:r>
        <w:rPr>
          <w:rFonts w:eastAsia="Courier New" w:cs="Courier New" w:ascii="Courier New" w:hAnsi="Courier New"/>
          <w:color w:val="000000"/>
          <w:spacing w:val="-12"/>
          <w:sz w:val="17"/>
          <w:szCs w:val="17"/>
        </w:rPr>
        <w:t>1:1000</w:t>
      </w:r>
    </w:p>
    <w:tbl>
      <w:tblPr>
        <w:tblW w:w="48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9"/>
        <w:gridCol w:w="3374"/>
        <w:gridCol w:w="1029"/>
      </w:tblGrid>
      <w:tr>
        <w:trPr>
          <w:trHeight w:val="288" w:hRule="exact"/>
        </w:trPr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9"/>
                <w:szCs w:val="9"/>
                <w:lang w:val="en-US"/>
              </w:rPr>
            </w:pPr>
            <w:r>
              <w:rPr>
                <w:b/>
                <w:bCs/>
                <w:color w:val="000000"/>
                <w:sz w:val="9"/>
                <w:szCs w:val="9"/>
                <w:lang w:val="en-US"/>
              </w:rPr>
              <w:t>IOUUU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7"/>
                <w:sz w:val="16"/>
                <w:szCs w:val="16"/>
              </w:rPr>
              <w:t>//общ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rPr/>
            </w:pPr>
            <w:r>
              <w:rPr>
                <w:b/>
                <w:bCs/>
                <w:color w:val="000000"/>
                <w:spacing w:val="-1"/>
                <w:sz w:val="12"/>
                <w:szCs w:val="12"/>
              </w:rPr>
              <w:t xml:space="preserve">14000 </w:t>
            </w:r>
            <w:r>
              <w:rPr>
                <w:b/>
                <w:bCs/>
                <w:color w:val="000000"/>
                <w:sz w:val="12"/>
                <w:szCs w:val="12"/>
              </w:rPr>
              <w:t>12000</w:t>
            </w:r>
          </w:p>
          <w:p>
            <w:pPr>
              <w:pStyle w:val="Normal"/>
              <w:shd w:fill="FFFFFF" w:val="clear"/>
              <w:spacing w:lineRule="exact" w:line="276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9"/>
                <w:szCs w:val="9"/>
              </w:rPr>
            </w:pPr>
            <w:r>
              <w:rPr>
                <w:b/>
                <w:bCs/>
                <w:color w:val="000000"/>
                <w:sz w:val="9"/>
                <w:szCs w:val="9"/>
              </w:rPr>
              <w:t>1ППП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/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72" w:hRule="exact"/>
        </w:trPr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 xml:space="preserve">/                                             </w:t>
            </w:r>
            <w:r>
              <w:rPr>
                <w:b/>
                <w:bCs/>
                <w:color w:val="000000"/>
                <w:sz w:val="10"/>
                <w:szCs w:val="10"/>
              </w:rPr>
              <w:t xml:space="preserve">__ /    </w:t>
            </w:r>
            <w:r>
              <w:rPr>
                <w:b/>
                <w:bCs/>
                <w:color w:val="000000"/>
                <w:sz w:val="10"/>
                <w:szCs w:val="10"/>
                <w:lang w:val="en-US"/>
              </w:rPr>
              <w:t>VMH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— </w:t>
            </w:r>
            <w:r>
              <w:rPr>
                <w:b/>
                <w:bCs/>
                <w:color w:val="000000"/>
                <w:sz w:val="16"/>
                <w:szCs w:val="16"/>
              </w:rPr>
              <w:t>-Ряд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ои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 xml:space="preserve">X.      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/              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S^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7"/>
                <w:sz w:val="12"/>
                <w:szCs w:val="12"/>
              </w:rPr>
            </w:pPr>
            <w:r>
              <w:rPr>
                <w:b/>
                <w:bCs/>
                <w:color w:val="000000"/>
                <w:spacing w:val="-7"/>
                <w:sz w:val="12"/>
                <w:szCs w:val="12"/>
              </w:rPr>
              <w:t xml:space="preserve">——— </w:t>
            </w:r>
            <w:r>
              <w:rPr>
                <w:b/>
                <w:bCs/>
                <w:color w:val="000000"/>
                <w:spacing w:val="-7"/>
                <w:sz w:val="12"/>
                <w:szCs w:val="12"/>
              </w:rPr>
              <w:t>РЯД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6" w:hRule="exact"/>
        </w:trPr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9"/>
                <w:szCs w:val="9"/>
                <w:lang w:val="en-US"/>
              </w:rPr>
            </w:pPr>
            <w:r>
              <w:rPr>
                <w:b/>
                <w:bCs/>
                <w:color w:val="000000"/>
                <w:sz w:val="9"/>
                <w:szCs w:val="9"/>
                <w:lang w:val="en-US"/>
              </w:rPr>
              <w:t>QUUU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iCs/>
                <w:color w:val="000000"/>
                <w:sz w:val="15"/>
                <w:szCs w:val="15"/>
              </w:rPr>
              <w:t>^ ^^            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__ _-^            </w:t>
            </w:r>
            <w:r>
              <w:rPr>
                <w:b/>
                <w:bCs/>
                <w:i/>
                <w:iCs/>
                <w:color w:val="000000"/>
                <w:sz w:val="16"/>
                <w:szCs w:val="16"/>
                <w:lang w:val="en-US"/>
              </w:rPr>
              <w:t>^S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4" w:hRule="exact"/>
        </w:trPr>
        <w:tc>
          <w:tcPr>
            <w:tcW w:w="46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47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2000 п</w:t>
            </w:r>
          </w:p>
          <w:p>
            <w:pPr>
              <w:pStyle w:val="Normal"/>
              <w:shd w:fill="FFFFFF" w:val="clear"/>
              <w:spacing w:lineRule="exact" w:line="247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i/>
                <w:iCs/>
                <w:color w:val="000000"/>
                <w:spacing w:val="-12"/>
                <w:sz w:val="16"/>
                <w:szCs w:val="16"/>
              </w:rPr>
              <w:t xml:space="preserve">_____ </w:t>
            </w:r>
            <w:r>
              <w:rPr>
                <w:b/>
                <w:bCs/>
                <w:color w:val="000000"/>
                <w:spacing w:val="-12"/>
                <w:sz w:val="16"/>
                <w:szCs w:val="16"/>
              </w:rPr>
              <w:t>. ——— . ——— . ——— . ——— . ——— . ———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11"/>
                <w:szCs w:val="11"/>
              </w:rPr>
            </w:pPr>
            <w:r>
              <w:rPr>
                <w:b/>
                <w:bCs/>
                <w:i/>
                <w:iCs/>
                <w:color w:val="000000"/>
                <w:sz w:val="11"/>
                <w:szCs w:val="11"/>
              </w:rPr>
              <w:t>л-л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70" w:after="0"/>
        <w:ind w:left="609" w:hanging="0"/>
        <w:rPr>
          <w:rFonts w:ascii="Courier New" w:hAnsi="Courier New" w:eastAsia="Courier New" w:cs="Courier New"/>
          <w:color w:val="000000"/>
          <w:sz w:val="17"/>
          <w:szCs w:val="17"/>
        </w:rPr>
      </w:pPr>
      <w:r>
        <w:rPr>
          <w:rFonts w:eastAsia="Courier New" w:cs="Courier New" w:ascii="Courier New" w:hAnsi="Courier New"/>
          <w:color w:val="000000"/>
          <w:sz w:val="17"/>
          <w:szCs w:val="17"/>
        </w:rPr>
        <w:t>1992  1993  1994  1995 1996  1997  1998  1999</w:t>
      </w:r>
    </w:p>
    <w:p>
      <w:pPr>
        <w:sectPr>
          <w:type w:val="continuous"/>
          <w:pgSz w:w="11906" w:h="16838"/>
          <w:pgMar w:left="1440" w:right="5202" w:gutter="0" w:header="0" w:top="1440" w:footer="0" w:bottom="720"/>
          <w:formProt w:val="false"/>
          <w:textDirection w:val="lrTb"/>
        </w:sectPr>
      </w:pPr>
    </w:p>
    <w:p>
      <w:pPr>
        <w:pStyle w:val="Normal"/>
        <w:shd w:fill="FFFFFF" w:val="clear"/>
        <w:ind w:left="25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14" w:before="136" w:after="0"/>
        <w:ind w:left="12" w:right="4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еристиками образовательной инфраструктуры региона. Исходя из этого, представляется чрезвычайно важным исследовать степень наличия их в таких основополагающих документах Ми</w:t>
        <w:softHyphen/>
        <w:t>нистерства, как решения Коллегии.</w:t>
      </w:r>
    </w:p>
    <w:p>
      <w:pPr>
        <w:pStyle w:val="Normal"/>
        <w:shd w:fill="FFFFFF" w:val="clear"/>
        <w:spacing w:lineRule="exact" w:line="206" w:before="41" w:after="0"/>
        <w:ind w:left="16" w:firstLine="490"/>
        <w:jc w:val="both"/>
        <w:rPr/>
      </w:pPr>
      <w:r>
        <w:rPr>
          <w:color w:val="000000"/>
          <w:sz w:val="19"/>
          <w:szCs w:val="19"/>
        </w:rPr>
        <w:t>Нам представляется необходимым, основываясь на соб</w:t>
        <w:softHyphen/>
        <w:t>ственных выводах, а также на положениях Концепции непре</w:t>
        <w:softHyphen/>
        <w:t>рывного образования [56], показать тесную взаимосвязь понятий непрерывного образования, инновационных процессов и культу-</w:t>
      </w:r>
      <w:r>
        <w:rPr>
          <w:color w:val="000000"/>
          <w:spacing w:val="-1"/>
          <w:sz w:val="19"/>
          <w:szCs w:val="19"/>
        </w:rPr>
        <w:t>росообразности образования.</w:t>
      </w:r>
    </w:p>
    <w:p>
      <w:pPr>
        <w:pStyle w:val="Normal"/>
        <w:shd w:fill="FFFFFF" w:val="clear"/>
        <w:spacing w:lineRule="exact" w:line="202" w:before="41" w:after="0"/>
        <w:ind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 связь непрерывности и культуросообразности в обра</w:t>
        <w:softHyphen/>
        <w:t>зовательной структуре указывает следующее положение Кон</w:t>
        <w:softHyphen/>
        <w:t>цепции непрерывности образования: непрерывное образование имеет гуманистическую направленность, нацелено на освоение достижений общечеловеческой и национальной культуры. В ре</w:t>
        <w:softHyphen/>
        <w:t>зультате ценности и нормы культуры превращаются из предме</w:t>
        <w:softHyphen/>
        <w:t>та изучения в содержательную основу образования.</w:t>
      </w:r>
    </w:p>
    <w:p>
      <w:pPr>
        <w:pStyle w:val="Normal"/>
        <w:shd w:fill="FFFFFF" w:val="clear"/>
        <w:spacing w:lineRule="exact" w:line="206" w:before="37" w:after="0"/>
        <w:ind w:left="8" w:right="4" w:firstLine="490"/>
        <w:jc w:val="both"/>
        <w:rPr/>
      </w:pPr>
      <w:r>
        <w:rPr>
          <w:color w:val="000000"/>
          <w:sz w:val="19"/>
          <w:szCs w:val="19"/>
        </w:rPr>
        <w:t>Непрерывное образование призвано полноценно исполь</w:t>
        <w:softHyphen/>
        <w:t>зовать культурно-образовательный потенциал общества на бла</w:t>
        <w:softHyphen/>
      </w:r>
      <w:r>
        <w:rPr>
          <w:color w:val="000000"/>
          <w:spacing w:val="-1"/>
          <w:sz w:val="19"/>
          <w:szCs w:val="19"/>
        </w:rPr>
        <w:t>го каждого человека [56, 7].</w:t>
      </w:r>
    </w:p>
    <w:p>
      <w:pPr>
        <w:pStyle w:val="Normal"/>
        <w:shd w:fill="FFFFFF" w:val="clear"/>
        <w:spacing w:before="33" w:after="0"/>
        <w:ind w:left="49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вязь непрерывности образования и инновационности:</w:t>
      </w:r>
    </w:p>
    <w:p>
      <w:pPr>
        <w:pStyle w:val="Normal"/>
        <w:shd w:fill="FFFFFF" w:val="clear"/>
        <w:spacing w:lineRule="exact" w:line="206" w:before="37" w:after="0"/>
        <w:ind w:left="490" w:right="8" w:hanging="239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инновационность является неотъемлемой компонентой системы непрерывного образования. Система непрерыв</w:t>
        <w:softHyphen/>
        <w:t>ного образования инновационна, уже постольку, поскольку она является новой образовательной парадигмой, анти</w:t>
        <w:softHyphen/>
      </w:r>
      <w:r>
        <w:rPr>
          <w:color w:val="000000"/>
          <w:spacing w:val="-1"/>
          <w:sz w:val="19"/>
          <w:szCs w:val="19"/>
        </w:rPr>
        <w:t>подом традиционной, знаниевой парадигмы;</w:t>
      </w:r>
    </w:p>
    <w:p>
      <w:pPr>
        <w:pStyle w:val="Normal"/>
        <w:shd w:fill="FFFFFF" w:val="clear"/>
        <w:spacing w:lineRule="exact" w:line="206" w:before="37" w:after="0"/>
        <w:ind w:left="490" w:right="12" w:hanging="243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переход к непрерывному образования является инноваци</w:t>
        <w:softHyphen/>
        <w:t xml:space="preserve">онным, как выражение объективных процессов развития </w:t>
      </w:r>
      <w:r>
        <w:rPr>
          <w:color w:val="000000"/>
          <w:spacing w:val="-1"/>
          <w:sz w:val="19"/>
          <w:szCs w:val="19"/>
        </w:rPr>
        <w:t>общества [56, 6];</w:t>
      </w:r>
    </w:p>
    <w:p>
      <w:pPr>
        <w:pStyle w:val="Normal"/>
        <w:shd w:fill="FFFFFF" w:val="clear"/>
        <w:spacing w:lineRule="exact" w:line="206" w:before="33" w:after="0"/>
        <w:ind w:left="485" w:right="8" w:hanging="239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инновационные процессы заложены уже в самой сути не</w:t>
        <w:softHyphen/>
        <w:t>прерывного образования: в ее способности к постановке новых целей, опережающему обновлению содержания, органичному включению новаторских подходов к обуче</w:t>
        <w:softHyphen/>
        <w:t>нию, использованию новых организационных форм, мето</w:t>
        <w:softHyphen/>
        <w:t>дов и технологий обучения [56, 6];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0" w:before="29" w:after="0"/>
        <w:ind w:left="481" w:right="12" w:hanging="235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 целью обеспечения преемственности образовательных услуг, взаимосвязи и преемственности образовательных программ создаются новые типы образовательных учреж</w:t>
        <w:softHyphen/>
      </w:r>
      <w:r>
        <w:rPr>
          <w:color w:val="000000"/>
          <w:spacing w:val="-2"/>
          <w:sz w:val="19"/>
          <w:szCs w:val="19"/>
        </w:rPr>
        <w:t>дений.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>109</w:t>
      </w:r>
    </w:p>
    <w:p>
      <w:pPr>
        <w:pStyle w:val="Normal"/>
        <w:shd w:fill="FFFFFF" w:val="clear"/>
        <w:spacing w:lineRule="exact" w:line="202" w:before="107" w:after="0"/>
        <w:ind w:left="21" w:right="4"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 целью исследования степени представленности понятий непрерывности, инновационности и культуросообразности обра</w:t>
        <w:softHyphen/>
        <w:t>зования в решениях Коллегии, нами был проведен семантиче</w:t>
        <w:softHyphen/>
        <w:t>ский анализ данных документов.</w:t>
      </w:r>
    </w:p>
    <w:p>
      <w:pPr>
        <w:pStyle w:val="Normal"/>
        <w:shd w:fill="FFFFFF" w:val="clear"/>
        <w:spacing w:lineRule="exact" w:line="206" w:before="37" w:after="0"/>
        <w:ind w:left="16" w:firstLine="477"/>
        <w:jc w:val="both"/>
        <w:rPr/>
      </w:pPr>
      <w:r>
        <w:rPr>
          <w:color w:val="000000"/>
          <w:sz w:val="18"/>
          <w:szCs w:val="18"/>
          <w:lang w:val="en-US"/>
        </w:rPr>
        <w:t xml:space="preserve">I </w:t>
      </w:r>
      <w:r>
        <w:rPr>
          <w:color w:val="000000"/>
          <w:sz w:val="18"/>
          <w:szCs w:val="18"/>
        </w:rPr>
        <w:t>ступень семантического анализа - терминологическая, показала следующее: на внешнем, терминологическом уровне вышеуказанные аспекты реализованы таким образом (см. таб</w:t>
        <w:softHyphen/>
        <w:t>лицу 3): аспект непрерывности образования присутствует в 5 из 7 документов; инновационный аспект - в 7 из 7 решений; аспект культуросообразности - в 4-х из 7 решений.</w:t>
      </w:r>
    </w:p>
    <w:p>
      <w:pPr>
        <w:pStyle w:val="Normal"/>
        <w:shd w:fill="FFFFFF" w:val="clear"/>
        <w:spacing w:lineRule="exact" w:line="202" w:before="45" w:after="0"/>
        <w:ind w:left="21" w:firstLine="481"/>
        <w:jc w:val="both"/>
        <w:rPr/>
      </w:pPr>
      <w:r>
        <w:rPr>
          <w:color w:val="000000"/>
          <w:sz w:val="18"/>
          <w:szCs w:val="18"/>
        </w:rPr>
        <w:t xml:space="preserve">Нами была предпринята </w:t>
      </w:r>
      <w:r>
        <w:rPr>
          <w:color w:val="000000"/>
          <w:sz w:val="18"/>
          <w:szCs w:val="18"/>
          <w:lang w:val="en-US"/>
        </w:rPr>
        <w:t xml:space="preserve">II </w:t>
      </w:r>
      <w:r>
        <w:rPr>
          <w:color w:val="000000"/>
          <w:sz w:val="18"/>
          <w:szCs w:val="18"/>
        </w:rPr>
        <w:t>ступень семантического анали</w:t>
        <w:softHyphen/>
        <w:t xml:space="preserve">за - анализ латентных значений текстов. На </w:t>
      </w:r>
      <w:r>
        <w:rPr>
          <w:color w:val="000000"/>
          <w:sz w:val="18"/>
          <w:szCs w:val="18"/>
          <w:lang w:val="en-US"/>
        </w:rPr>
        <w:t xml:space="preserve">II </w:t>
      </w:r>
      <w:r>
        <w:rPr>
          <w:color w:val="000000"/>
          <w:sz w:val="18"/>
          <w:szCs w:val="18"/>
        </w:rPr>
        <w:t>ступени анализа нами были использованы положения классификации непрерыв</w:t>
        <w:softHyphen/>
        <w:t xml:space="preserve">ного образования Р. Дейва </w:t>
      </w:r>
      <w:r>
        <w:rPr>
          <w:color w:val="000000"/>
          <w:spacing w:val="16"/>
          <w:sz w:val="18"/>
          <w:szCs w:val="18"/>
        </w:rPr>
        <w:t>[151,</w:t>
      </w:r>
      <w:r>
        <w:rPr>
          <w:color w:val="000000"/>
          <w:sz w:val="18"/>
          <w:szCs w:val="18"/>
        </w:rPr>
        <w:t xml:space="preserve"> 14-25], Концепции непрерывно</w:t>
        <w:softHyphen/>
        <w:t>го образования [56], Концепции информатизации сферы образо</w:t>
        <w:softHyphen/>
        <w:t>вания Российской Федерации [55].</w:t>
      </w:r>
    </w:p>
    <w:p>
      <w:pPr>
        <w:pStyle w:val="Normal"/>
        <w:shd w:fill="FFFFFF" w:val="clear"/>
        <w:spacing w:lineRule="exact" w:line="210" w:before="29" w:after="0"/>
        <w:ind w:left="12" w:right="4" w:firstLine="481"/>
        <w:jc w:val="both"/>
        <w:rPr/>
      </w:pPr>
      <w:r>
        <w:rPr>
          <w:color w:val="000000"/>
          <w:sz w:val="18"/>
          <w:szCs w:val="18"/>
        </w:rPr>
        <w:t xml:space="preserve">Необходимо учесть следующее: </w:t>
      </w:r>
      <w:r>
        <w:rPr>
          <w:color w:val="000000"/>
          <w:sz w:val="18"/>
          <w:szCs w:val="18"/>
          <w:lang w:val="en-US"/>
        </w:rPr>
        <w:t xml:space="preserve">II </w:t>
      </w:r>
      <w:r>
        <w:rPr>
          <w:color w:val="000000"/>
          <w:sz w:val="18"/>
          <w:szCs w:val="18"/>
        </w:rPr>
        <w:t>ступень семантического анализа может быть выражена в разной степени интенсивности, что получило отражение в таблице 3. Путем анализа нами был сделан следующий вывод: аспекты непрерывности, инноваци</w:t>
        <w:softHyphen/>
        <w:t>онности и культуросообразности, так или иначе, в явной или ла</w:t>
        <w:softHyphen/>
        <w:t xml:space="preserve">тентной форме присутствуют во всех рассмотренных решениях </w:t>
      </w:r>
      <w:r>
        <w:rPr>
          <w:color w:val="000000"/>
          <w:spacing w:val="-2"/>
          <w:sz w:val="18"/>
          <w:szCs w:val="18"/>
        </w:rPr>
        <w:t>Коллегии.</w:t>
      </w:r>
    </w:p>
    <w:p>
      <w:pPr>
        <w:pStyle w:val="Normal"/>
        <w:shd w:fill="FFFFFF" w:val="clear"/>
        <w:spacing w:lineRule="exact" w:line="206" w:before="16" w:after="0"/>
        <w:ind w:right="4" w:firstLine="46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лее нами был осуществлен качественный анализ ре</w:t>
        <w:softHyphen/>
        <w:t>шений Коллегии, предоставляющий возможность установить степень их соответствия требованиям, предъявляемым к опре</w:t>
        <w:softHyphen/>
        <w:t>деленным типам (формам) документов.</w:t>
      </w:r>
    </w:p>
    <w:p>
      <w:pPr>
        <w:pStyle w:val="Normal"/>
        <w:shd w:fill="FFFFFF" w:val="clear"/>
        <w:spacing w:lineRule="exact" w:line="206" w:before="21" w:after="0"/>
        <w:ind w:left="4" w:right="8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процессе изучения решений Коллегии за период с 1993 по 1998 гг. нами были отмечены позитивные изменения в фор</w:t>
        <w:softHyphen/>
        <w:t>ме подачи текста; благодаря усовершенствованию формы появ</w:t>
        <w:softHyphen/>
        <w:t>ляется возможность более четкой, ясной передачи содержания.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0" w:before="16" w:after="0"/>
        <w:ind w:right="4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шения Коллегии представлены в следующих формах: программы, положения, информационные записки. Нами про</w:t>
        <w:softHyphen/>
        <w:t>анализирована форма 7-ми вышеупомянутых решений Колле</w:t>
        <w:softHyphen/>
        <w:t>гии. Некоторые материалы Коллегии представлены нами доста</w:t>
        <w:softHyphen/>
        <w:t>точно подробно, поскольку в самих решениях Коллегии содер</w:t>
        <w:softHyphen/>
        <w:t>жится зачастую обширная информация о процессах становле</w:t>
        <w:softHyphen/>
        <w:t>ния и развития системы непрерывного образования, а также ин</w:t>
        <w:softHyphen/>
        <w:t>новационных процессов в регионе.</w:t>
      </w:r>
    </w:p>
    <w:p>
      <w:pPr>
        <w:pStyle w:val="Normal"/>
        <w:shd w:fill="FFFFFF" w:val="clear"/>
        <w:ind w:right="82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аблица 3</w:t>
      </w:r>
    </w:p>
    <w:p>
      <w:pPr>
        <w:pStyle w:val="Normal"/>
        <w:shd w:fill="FFFFFF" w:val="clear"/>
        <w:spacing w:lineRule="exact" w:line="263" w:before="0" w:after="37"/>
        <w:ind w:left="469" w:right="444" w:firstLine="1024"/>
        <w:rPr/>
      </w:pPr>
      <w:r>
        <w:rPr>
          <w:b/>
          <w:bCs/>
          <w:color w:val="000000"/>
          <w:spacing w:val="-8"/>
          <w:sz w:val="21"/>
          <w:szCs w:val="21"/>
        </w:rPr>
        <w:t xml:space="preserve">АСПЕКТЫ НЕПРЕРЫВНОСТИ, ИННОВАЦИОННОСТИ, </w:t>
      </w:r>
      <w:r>
        <w:rPr>
          <w:b/>
          <w:bCs/>
          <w:color w:val="000000"/>
          <w:spacing w:val="-7"/>
          <w:sz w:val="21"/>
          <w:szCs w:val="21"/>
        </w:rPr>
        <w:t>КУЛЬТУРОСООБРАЗНОСТИ, СОДЕРЖАЩИЕСЯ В РЕШЕНИЯХ КОЛЛЕГИИ</w:t>
      </w:r>
    </w:p>
    <w:tbl>
      <w:tblPr>
        <w:tblW w:w="85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2"/>
        <w:gridCol w:w="4419"/>
        <w:gridCol w:w="1218"/>
        <w:gridCol w:w="1234"/>
        <w:gridCol w:w="1275"/>
      </w:tblGrid>
      <w:tr>
        <w:trPr>
          <w:trHeight w:val="469" w:hRule="exac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№ </w:t>
            </w:r>
            <w:r>
              <w:rPr>
                <w:color w:val="000000"/>
                <w:sz w:val="17"/>
                <w:szCs w:val="17"/>
              </w:rPr>
              <w:t>п/п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решений Коллег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2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Непрерыв</w:t>
              <w:softHyphen/>
            </w:r>
            <w:r>
              <w:rPr>
                <w:color w:val="000000"/>
                <w:spacing w:val="-1"/>
                <w:sz w:val="19"/>
                <w:szCs w:val="19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222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новат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Культуро-</w:t>
            </w:r>
            <w:r>
              <w:rPr>
                <w:color w:val="000000"/>
                <w:sz w:val="19"/>
                <w:szCs w:val="19"/>
              </w:rPr>
              <w:t>сообразность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19"/>
                <w:szCs w:val="19"/>
              </w:rPr>
            </w:pPr>
            <w:r>
              <w:rPr>
                <w:i/>
                <w:iCs/>
                <w:color w:val="000000"/>
                <w:sz w:val="19"/>
                <w:szCs w:val="19"/>
              </w:rPr>
              <w:t>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89" w:hRule="exac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  <w:r>
              <w:rPr>
                <w:color w:val="000000"/>
                <w:sz w:val="19"/>
                <w:szCs w:val="19"/>
              </w:rPr>
              <w:t>003/2 от 28.07.94  «Об утверждении  областной экспериментальной   площадки   «Образовательное учреждение    нового    типа»    в    с.     Миллерово Куйбышевского района».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+  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 *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03" w:hRule="exac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z w:val="19"/>
                <w:szCs w:val="19"/>
              </w:rPr>
              <w:t>№</w:t>
            </w:r>
            <w:r>
              <w:rPr>
                <w:color w:val="000000"/>
                <w:sz w:val="19"/>
                <w:szCs w:val="19"/>
              </w:rPr>
              <w:t xml:space="preserve">06/2 от 15.08.96 «Об открытии экспериментальных площадок для комплексной апробации программы социального становления дошкольника «Воспитание гуманных взаимоотношений у детей дошкольного </w:t>
            </w:r>
            <w:r>
              <w:rPr>
                <w:color w:val="000000"/>
                <w:spacing w:val="-2"/>
                <w:sz w:val="19"/>
                <w:szCs w:val="19"/>
              </w:rPr>
              <w:t>возраста».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+   *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49" w:hRule="exac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4"/>
              <w:rPr/>
            </w:pPr>
            <w:r>
              <w:rPr>
                <w:color w:val="000000"/>
                <w:sz w:val="19"/>
                <w:szCs w:val="19"/>
              </w:rPr>
              <w:t>№</w:t>
            </w:r>
            <w:r>
              <w:rPr>
                <w:color w:val="000000"/>
                <w:sz w:val="19"/>
                <w:szCs w:val="19"/>
              </w:rPr>
              <w:t xml:space="preserve">07/1 от 03.10.96 «Об открытии экспериментальной площадки             «Выращивание             культурно-образовательных      и      социально-педагогических механизмов   развития   школы»   на   базе   школы «Эврика   -   развитие»    Ворошиловского   района </w:t>
            </w:r>
            <w:r>
              <w:rPr>
                <w:color w:val="000000"/>
                <w:spacing w:val="-2"/>
                <w:sz w:val="19"/>
                <w:szCs w:val="19"/>
              </w:rPr>
              <w:t>г. Ростова-на-Дону » .</w:t>
            </w:r>
          </w:p>
          <w:p>
            <w:pPr>
              <w:pStyle w:val="Normal"/>
              <w:shd w:fill="FFFFFF" w:val="clear"/>
              <w:spacing w:lineRule="exact" w:line="214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 *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+  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+ *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440" w:right="1960" w:gutter="0" w:header="0" w:top="1440" w:footer="0" w:bottom="720"/>
          <w:pgNumType w:fmt="decimal"/>
          <w:formProt w:val="false"/>
          <w:textDirection w:val="lrTb"/>
        </w:sectPr>
      </w:pPr>
    </w:p>
    <w:tbl>
      <w:tblPr>
        <w:tblW w:w="8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"/>
        <w:gridCol w:w="4427"/>
        <w:gridCol w:w="1218"/>
        <w:gridCol w:w="1226"/>
        <w:gridCol w:w="1275"/>
      </w:tblGrid>
      <w:tr>
        <w:trPr>
          <w:trHeight w:val="469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№</w:t>
            </w:r>
          </w:p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/п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именование решений Коллеги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pacing w:val="-2"/>
                <w:sz w:val="19"/>
                <w:szCs w:val="19"/>
              </w:rPr>
              <w:t>Непрерыв</w:t>
              <w:softHyphen/>
            </w:r>
            <w:r>
              <w:rPr>
                <w:color w:val="000000"/>
                <w:sz w:val="19"/>
                <w:szCs w:val="19"/>
              </w:rPr>
              <w:t>ность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новатик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4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Культуро-</w:t>
            </w:r>
            <w:r>
              <w:rPr>
                <w:color w:val="000000"/>
                <w:sz w:val="19"/>
                <w:szCs w:val="19"/>
              </w:rPr>
              <w:t>сообразность</w:t>
            </w:r>
          </w:p>
          <w:p>
            <w:pPr>
              <w:pStyle w:val="Normal"/>
              <w:shd w:fill="FFFFFF" w:val="clear"/>
              <w:spacing w:lineRule="exact" w:line="214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67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z w:val="19"/>
                <w:szCs w:val="19"/>
              </w:rPr>
              <w:t>№</w:t>
            </w:r>
            <w:r>
              <w:rPr>
                <w:color w:val="000000"/>
                <w:sz w:val="19"/>
                <w:szCs w:val="19"/>
              </w:rPr>
              <w:t xml:space="preserve">05/1   от  30.10.97   «О  временном   положении   о муниципальном   центре   образования   Ростовской </w:t>
            </w:r>
            <w:r>
              <w:rPr>
                <w:color w:val="000000"/>
                <w:spacing w:val="-2"/>
                <w:sz w:val="19"/>
                <w:szCs w:val="19"/>
              </w:rPr>
              <w:t>области».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 *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+   *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+   *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97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№</w:t>
            </w:r>
            <w:r>
              <w:rPr>
                <w:color w:val="000000"/>
                <w:sz w:val="19"/>
                <w:szCs w:val="19"/>
              </w:rPr>
              <w:t>01/2 от 22.01.98  «Об  утверждении  Программы развития среднего профессионального образования Ростовской области на 1998-2002 г.г. и «Системы мероприятий по ее реализации».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sz w:val="15"/>
                <w:szCs w:val="15"/>
              </w:rPr>
              <w:t>+ 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+  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z w:val="19"/>
                <w:szCs w:val="19"/>
              </w:rPr>
              <w:t>№</w:t>
            </w:r>
            <w:r>
              <w:rPr>
                <w:color w:val="000000"/>
                <w:sz w:val="19"/>
                <w:szCs w:val="19"/>
              </w:rPr>
              <w:t xml:space="preserve">3/1   от   19.03.98   «О   практике   работы   Центра делового     образования     Волгодонского     лицея </w:t>
            </w:r>
            <w:r>
              <w:rPr>
                <w:color w:val="000000"/>
                <w:spacing w:val="-1"/>
                <w:sz w:val="19"/>
                <w:szCs w:val="19"/>
              </w:rPr>
              <w:t>информатики, бизнеса и дизайна».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+   *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+  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8"/>
              <w:rPr/>
            </w:pPr>
            <w:r>
              <w:rPr>
                <w:color w:val="000000"/>
                <w:sz w:val="19"/>
                <w:szCs w:val="19"/>
              </w:rPr>
              <w:t>№</w:t>
            </w:r>
            <w:r>
              <w:rPr>
                <w:color w:val="000000"/>
                <w:sz w:val="19"/>
                <w:szCs w:val="19"/>
              </w:rPr>
              <w:t xml:space="preserve">5/1    от   21.05.98   «О   формировании   системы непрерывного     профессионального    образования </w:t>
            </w:r>
            <w:r>
              <w:rPr>
                <w:color w:val="000000"/>
                <w:spacing w:val="-1"/>
                <w:sz w:val="19"/>
                <w:szCs w:val="19"/>
              </w:rPr>
              <w:t>Ростовской области».</w:t>
            </w:r>
          </w:p>
          <w:p>
            <w:pPr>
              <w:pStyle w:val="Normal"/>
              <w:shd w:fill="FFFFFF" w:val="clear"/>
              <w:spacing w:lineRule="exact" w:line="218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+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+   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*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30" w:before="617" w:after="0"/>
        <w:ind w:left="78" w:hanging="0"/>
        <w:rPr/>
      </w:pPr>
      <w:r>
        <w:rPr>
          <w:b/>
          <w:bCs/>
          <w:color w:val="000000"/>
          <w:sz w:val="19"/>
          <w:szCs w:val="19"/>
        </w:rPr>
        <w:t xml:space="preserve">Примечание: </w:t>
      </w:r>
      <w:r>
        <w:rPr>
          <w:color w:val="000000"/>
          <w:sz w:val="19"/>
          <w:szCs w:val="19"/>
        </w:rPr>
        <w:t>+ - использование категории непосредственно</w:t>
      </w:r>
    </w:p>
    <w:p>
      <w:pPr>
        <w:pStyle w:val="Normal"/>
        <w:shd w:fill="FFFFFF" w:val="clear"/>
        <w:spacing w:lineRule="exact" w:line="230"/>
        <w:ind w:left="13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* - использование категории в одном из латентных значений</w:t>
      </w:r>
    </w:p>
    <w:p>
      <w:pPr>
        <w:sectPr>
          <w:type w:val="nextPage"/>
          <w:pgSz w:w="11906" w:h="16838"/>
          <w:pgMar w:left="1440" w:right="196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30"/>
        <w:ind w:left="130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** - степень интенсивности латентных значений</w:t>
      </w:r>
    </w:p>
    <w:p>
      <w:pPr>
        <w:pStyle w:val="Normal"/>
        <w:shd w:fill="FFFFFF" w:val="clear"/>
        <w:ind w:left="33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2"/>
          <w:szCs w:val="22"/>
        </w:rPr>
        <w:t>112</w:t>
      </w:r>
    </w:p>
    <w:p>
      <w:pPr>
        <w:pStyle w:val="Normal"/>
        <w:shd w:fill="FFFFFF" w:val="clear"/>
        <w:spacing w:lineRule="exact" w:line="243" w:before="152" w:after="0"/>
        <w:ind w:left="2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ЕШЕНИЕ КОЛЛЕГИИ</w:t>
      </w:r>
    </w:p>
    <w:p>
      <w:pPr>
        <w:pStyle w:val="Normal"/>
        <w:shd w:fill="FFFFFF" w:val="clear"/>
        <w:tabs>
          <w:tab w:val="clear" w:pos="720"/>
          <w:tab w:val="left" w:pos="4036" w:leader="none"/>
        </w:tabs>
        <w:spacing w:lineRule="exact" w:line="243"/>
        <w:ind w:left="25" w:hanging="0"/>
        <w:jc w:val="center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№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05/1</w:t>
        <w:tab/>
        <w:t>от 30.10.1997</w:t>
      </w:r>
    </w:p>
    <w:p>
      <w:pPr>
        <w:pStyle w:val="Normal"/>
        <w:shd w:fill="FFFFFF" w:val="clear"/>
        <w:spacing w:lineRule="exact" w:line="243"/>
        <w:ind w:left="25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«О Временном положении о муниципальном Центре</w:t>
      </w:r>
    </w:p>
    <w:p>
      <w:pPr>
        <w:pStyle w:val="Normal"/>
        <w:shd w:fill="FFFFFF" w:val="clear"/>
        <w:ind w:left="21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образования Ростовской области» [75].</w:t>
      </w:r>
    </w:p>
    <w:p>
      <w:pPr>
        <w:pStyle w:val="Normal"/>
        <w:shd w:fill="FFFFFF" w:val="clear"/>
        <w:spacing w:lineRule="exact" w:line="214" w:before="33" w:after="0"/>
        <w:ind w:left="12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преамбуле к решению Коллегии получили отражение предпосылки необходимости рассмотрения главным совеща</w:t>
        <w:softHyphen/>
        <w:t>тельным органом Министерства данного положения. Необходи</w:t>
        <w:softHyphen/>
        <w:t>мо отметить своевременность вынесения данного материала на рассмотрение Коллегии. Существующая вариа-тивная система образования способствует возникновению в стране различных типов и видов образовательных учреждений. Процесс их создания происходит порой стихийно, статус опре</w:t>
        <w:softHyphen/>
        <w:t>деляется самостоятельно каждым субъектом Российской Феде</w:t>
        <w:softHyphen/>
        <w:t>рации. Новые виды образовательных учреждений часто возни</w:t>
        <w:softHyphen/>
        <w:t>кают без наличия необходимых условий: программы, учебной литературы, соответствующей материальной базы, квалифици</w:t>
        <w:softHyphen/>
        <w:t>рованных педагогических кадров.</w:t>
      </w:r>
    </w:p>
    <w:p>
      <w:pPr>
        <w:pStyle w:val="Normal"/>
        <w:shd w:fill="FFFFFF" w:val="clear"/>
        <w:spacing w:lineRule="exact" w:line="218" w:before="33" w:after="0"/>
        <w:ind w:left="4" w:right="4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1997 году в Министерстве образования Российской Фе</w:t>
        <w:softHyphen/>
        <w:t>дерации разработан Перечень типов и видов государственных и муниципальных образовательных учреждений, исходя из кото</w:t>
        <w:softHyphen/>
        <w:t>рого, Центр образования является одним из видов образова</w:t>
        <w:softHyphen/>
        <w:t>тельного учреждения, однако Типовое положение о нем на уровне Российской Федерации отсутствует. В то же время в те</w:t>
        <w:softHyphen/>
        <w:t>чение 2-х лет рядом школ Ростовской области проводилась ра</w:t>
        <w:softHyphen/>
        <w:t>бота по выработке модели данного учреждения. В основу на</w:t>
        <w:softHyphen/>
        <w:t>стоящего Положения легли наработки муниципальной средней (полной) общеобразовательной школы №77 г.Ростова-на-Дону.</w:t>
      </w:r>
    </w:p>
    <w:p>
      <w:pPr>
        <w:sectPr>
          <w:type w:val="nextPage"/>
          <w:pgSz w:w="11906" w:h="16838"/>
          <w:pgMar w:left="1440" w:right="51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firstLine="49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связи с отсутствием федерального положения о Центре образования, в целях дальнейшего развития сети образова</w:t>
        <w:softHyphen/>
        <w:t>тельных учреждений Ростовской области, восполняя пробел в собственном нормотворчестве, Коллегия приняла решение: одобрить Временное положение о муниципальном Центре обра</w:t>
        <w:softHyphen/>
        <w:t>зования Ростовской области; определить опорным общеобразо</w:t>
        <w:softHyphen/>
        <w:t>вательным учреждением по отработке модели Центра образо</w:t>
        <w:softHyphen/>
        <w:t>вания Ростовской области муниципальную среднюю общеобра</w:t>
        <w:softHyphen/>
        <w:t>зовательную школу №77 Железнодорожного района г.Ростова-на-Дону. Основываясь на выводах и заключении независимой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>113</w:t>
      </w:r>
    </w:p>
    <w:p>
      <w:pPr>
        <w:pStyle w:val="Normal"/>
        <w:shd w:fill="FFFFFF" w:val="clear"/>
        <w:spacing w:lineRule="exact" w:line="214" w:before="107" w:after="0"/>
        <w:ind w:right="4" w:hanging="0"/>
        <w:jc w:val="both"/>
        <w:rPr/>
      </w:pPr>
      <w:r>
        <w:rPr>
          <w:color w:val="000000"/>
          <w:sz w:val="19"/>
          <w:szCs w:val="19"/>
        </w:rPr>
        <w:t xml:space="preserve">экспертной комиссии по аттестации средней школы №77 г.Ростова-на-Дону, рекомендовать Министерству образования Ростовской области среднюю общеобразовательную школу №77 Железнодорожного района г.Ростова-на-Дону к аккредитации в </w:t>
      </w:r>
      <w:r>
        <w:rPr>
          <w:color w:val="000000"/>
          <w:spacing w:val="-1"/>
          <w:sz w:val="19"/>
          <w:szCs w:val="19"/>
        </w:rPr>
        <w:t>качестве Центра образования.</w:t>
      </w:r>
    </w:p>
    <w:p>
      <w:pPr>
        <w:pStyle w:val="Normal"/>
        <w:shd w:fill="FFFFFF" w:val="clear"/>
        <w:spacing w:lineRule="exact" w:line="214" w:before="29" w:after="0"/>
        <w:ind w:left="12" w:right="4" w:firstLine="469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ыбор данного Положения в качестве анализа предопре</w:t>
        <w:softHyphen/>
        <w:t>делен нами в силу того, что Положение разработано в духе ре</w:t>
        <w:softHyphen/>
        <w:t>гиональной политики Министерства общего и профессионально</w:t>
        <w:softHyphen/>
        <w:t>го образования Ростовской области, одним из важнейших на</w:t>
        <w:softHyphen/>
        <w:t>правлений которой является координирование процесса станов</w:t>
        <w:softHyphen/>
        <w:t>ления и развития системы непрерывного образования в образо</w:t>
        <w:softHyphen/>
        <w:t>вательном пространстве региона.</w:t>
      </w:r>
    </w:p>
    <w:p>
      <w:pPr>
        <w:pStyle w:val="Normal"/>
        <w:shd w:fill="FFFFFF" w:val="clear"/>
        <w:spacing w:lineRule="exact" w:line="214" w:before="37" w:after="0"/>
        <w:ind w:left="21" w:right="4" w:firstLine="469"/>
        <w:jc w:val="both"/>
        <w:rPr/>
      </w:pPr>
      <w:r>
        <w:rPr>
          <w:color w:val="000000"/>
          <w:sz w:val="19"/>
          <w:szCs w:val="19"/>
        </w:rPr>
        <w:t>Во Временном положении о Центре образования Ростов</w:t>
        <w:softHyphen/>
        <w:t>ской области подчеркивается, что он «является основным зве</w:t>
        <w:softHyphen/>
      </w:r>
      <w:r>
        <w:rPr>
          <w:color w:val="000000"/>
          <w:spacing w:val="-1"/>
          <w:sz w:val="19"/>
          <w:szCs w:val="19"/>
        </w:rPr>
        <w:t>ном системы непрерывного образования» (п.1.4.). Исходя из это</w:t>
        <w:softHyphen/>
      </w:r>
      <w:r>
        <w:rPr>
          <w:color w:val="000000"/>
          <w:spacing w:val="-2"/>
          <w:sz w:val="19"/>
          <w:szCs w:val="19"/>
        </w:rPr>
        <w:t>го, «Центр образования:</w:t>
      </w:r>
    </w:p>
    <w:p>
      <w:pPr>
        <w:pStyle w:val="Normal"/>
        <w:shd w:fill="FFFFFF" w:val="clear"/>
        <w:spacing w:lineRule="exact" w:line="218" w:before="37" w:after="0"/>
        <w:ind w:left="490" w:hanging="235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реализует идеи непрерывности дошкольного, начального общего, основного общего, среднего (полного) общего об</w:t>
        <w:softHyphen/>
      </w:r>
      <w:r>
        <w:rPr>
          <w:color w:val="000000"/>
          <w:spacing w:val="-2"/>
          <w:sz w:val="19"/>
          <w:szCs w:val="19"/>
        </w:rPr>
        <w:t>разования;</w:t>
      </w:r>
    </w:p>
    <w:p>
      <w:pPr>
        <w:pStyle w:val="Normal"/>
        <w:shd w:fill="FFFFFF" w:val="clear"/>
        <w:spacing w:lineRule="exact" w:line="214" w:before="45" w:after="0"/>
        <w:ind w:left="490" w:right="8" w:hanging="235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 xml:space="preserve">осуществляет преемственность между образовательными </w:t>
      </w:r>
      <w:r>
        <w:rPr>
          <w:color w:val="000000"/>
          <w:spacing w:val="-1"/>
          <w:sz w:val="19"/>
          <w:szCs w:val="19"/>
        </w:rPr>
        <w:t>и возрастными ступенями обучения;</w:t>
      </w:r>
    </w:p>
    <w:p>
      <w:pPr>
        <w:pStyle w:val="Normal"/>
        <w:shd w:fill="FFFFFF" w:val="clear"/>
        <w:spacing w:lineRule="exact" w:line="226" w:before="41" w:after="0"/>
        <w:ind w:left="485" w:right="4" w:hanging="235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реализует комплексную программу дополнительного обра</w:t>
        <w:softHyphen/>
      </w:r>
      <w:r>
        <w:rPr>
          <w:color w:val="000000"/>
          <w:spacing w:val="-2"/>
          <w:sz w:val="19"/>
          <w:szCs w:val="19"/>
        </w:rPr>
        <w:t>зования;</w:t>
      </w:r>
    </w:p>
    <w:p>
      <w:pPr>
        <w:pStyle w:val="Normal"/>
        <w:shd w:fill="FFFFFF" w:val="clear"/>
        <w:spacing w:lineRule="exact" w:line="222" w:before="33" w:after="0"/>
        <w:ind w:left="481" w:hanging="230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предоставляет гражданам возможность получения обра</w:t>
        <w:softHyphen/>
        <w:t>зования выбранного ими уровня в соответствии с дейст</w:t>
        <w:softHyphen/>
        <w:t>вующим законодательством Российской Федерации и Рос</w:t>
        <w:softHyphen/>
      </w:r>
      <w:r>
        <w:rPr>
          <w:color w:val="000000"/>
          <w:spacing w:val="-1"/>
          <w:sz w:val="19"/>
          <w:szCs w:val="19"/>
        </w:rPr>
        <w:t>товской области;</w:t>
      </w:r>
    </w:p>
    <w:p>
      <w:pPr>
        <w:pStyle w:val="Normal"/>
        <w:shd w:fill="FFFFFF" w:val="clear"/>
        <w:spacing w:lineRule="exact" w:line="218" w:before="41" w:after="0"/>
        <w:ind w:left="481" w:hanging="226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оздает условия для получения профессиональной подго</w:t>
        <w:softHyphen/>
        <w:t xml:space="preserve">товки, повышения квалификации, изменения профессии в </w:t>
      </w:r>
      <w:r>
        <w:rPr>
          <w:color w:val="000000"/>
          <w:spacing w:val="-1"/>
          <w:sz w:val="19"/>
          <w:szCs w:val="19"/>
        </w:rPr>
        <w:t>непосредственной близости от места жительства;</w:t>
      </w:r>
    </w:p>
    <w:p>
      <w:pPr>
        <w:sectPr>
          <w:type w:val="nextPage"/>
          <w:pgSz w:w="11906" w:h="16838"/>
          <w:pgMar w:left="1440" w:right="520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6" w:before="33" w:after="0"/>
        <w:ind w:right="4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решает проблемы подготовки кадров в соответствии с из</w:t>
        <w:softHyphen/>
        <w:t>меняющимися условиями рынка труда». Организация образовательного процесса Центра происхо</w:t>
        <w:softHyphen/>
        <w:t>дит в соответствии с принципами непрерывности образования: «Преемственность и непрерывность образования в Центре реа</w:t>
        <w:softHyphen/>
        <w:t>лизуется на основе общих целей и задач, приоритетов каждого</w:t>
      </w:r>
    </w:p>
    <w:p>
      <w:pPr>
        <w:pStyle w:val="Normal"/>
        <w:shd w:fill="FFFFFF" w:val="clear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pacing w:val="-18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8"/>
          <w:sz w:val="21"/>
          <w:szCs w:val="21"/>
        </w:rPr>
        <w:t>114</w:t>
      </w:r>
    </w:p>
    <w:p>
      <w:pPr>
        <w:pStyle w:val="Normal"/>
        <w:shd w:fill="FFFFFF" w:val="clear"/>
        <w:spacing w:lineRule="exact" w:line="214" w:before="103" w:after="0"/>
        <w:ind w:left="12" w:hanging="0"/>
        <w:jc w:val="both"/>
        <w:rPr/>
      </w:pPr>
      <w:r>
        <w:rPr>
          <w:color w:val="000000"/>
          <w:sz w:val="18"/>
          <w:szCs w:val="18"/>
        </w:rPr>
        <w:t>уровня обучения, объединенных целостной образовательной программой (п.2.3.); образовательная программа Центра позво</w:t>
        <w:softHyphen/>
        <w:t xml:space="preserve">ляет максимально удовлетворить образовательные потребности </w:t>
      </w:r>
      <w:r>
        <w:rPr>
          <w:color w:val="000000"/>
          <w:spacing w:val="-1"/>
          <w:sz w:val="18"/>
          <w:szCs w:val="18"/>
        </w:rPr>
        <w:t>населения без учета возраста и уровня подготовки» (п.2.4.).</w:t>
      </w:r>
    </w:p>
    <w:p>
      <w:pPr>
        <w:pStyle w:val="Normal"/>
        <w:shd w:fill="FFFFFF" w:val="clear"/>
        <w:spacing w:lineRule="exact" w:line="218" w:before="29" w:after="0"/>
        <w:ind w:left="12" w:right="4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держание учебного процесса в Центре также строится в соответствии с реализацией идеи непрерывности образования: Центр реализует учебные программы:</w:t>
      </w:r>
    </w:p>
    <w:p>
      <w:pPr>
        <w:pStyle w:val="Normal"/>
        <w:shd w:fill="FFFFFF" w:val="clear"/>
        <w:spacing w:lineRule="exact" w:line="214" w:before="45" w:after="0"/>
        <w:ind w:left="498" w:hanging="243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развивающего обучения, обеспечивающего необходимый уровень готовности детей к обучению в школе;</w:t>
      </w:r>
    </w:p>
    <w:p>
      <w:pPr>
        <w:pStyle w:val="Normal"/>
        <w:shd w:fill="FFFFFF" w:val="clear"/>
        <w:spacing w:lineRule="exact" w:line="235" w:before="21" w:after="0"/>
        <w:ind w:left="502" w:hanging="247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реализующие   непрерывность   образования   с   ВУЗами </w:t>
      </w:r>
      <w:r>
        <w:rPr>
          <w:color w:val="000000"/>
          <w:spacing w:val="-2"/>
          <w:sz w:val="18"/>
          <w:szCs w:val="18"/>
        </w:rPr>
        <w:t>(п.2.5.).</w:t>
      </w:r>
    </w:p>
    <w:p>
      <w:pPr>
        <w:pStyle w:val="Normal"/>
        <w:shd w:fill="FFFFFF" w:val="clear"/>
        <w:spacing w:before="272" w:after="0"/>
        <w:ind w:left="506" w:hanging="0"/>
        <w:rPr/>
      </w:pPr>
      <w:r>
        <w:rPr>
          <w:color w:val="000000"/>
          <w:sz w:val="18"/>
          <w:szCs w:val="18"/>
        </w:rPr>
        <w:t xml:space="preserve">Раздел </w:t>
      </w:r>
      <w:r>
        <w:rPr>
          <w:color w:val="000000"/>
          <w:sz w:val="18"/>
          <w:szCs w:val="18"/>
          <w:lang w:val="en-US"/>
        </w:rPr>
        <w:t xml:space="preserve">VI </w:t>
      </w:r>
      <w:r>
        <w:rPr>
          <w:color w:val="000000"/>
          <w:sz w:val="18"/>
          <w:szCs w:val="18"/>
        </w:rPr>
        <w:t>посвящен инновационной деятельности Центра.</w:t>
      </w:r>
    </w:p>
    <w:p>
      <w:pPr>
        <w:pStyle w:val="Normal"/>
        <w:shd w:fill="FFFFFF" w:val="clear"/>
        <w:spacing w:lineRule="exact" w:line="218" w:before="33" w:after="0"/>
        <w:ind w:left="12" w:right="4" w:firstLine="490"/>
        <w:jc w:val="both"/>
        <w:rPr/>
      </w:pPr>
      <w:r>
        <w:rPr>
          <w:color w:val="000000"/>
          <w:sz w:val="18"/>
          <w:szCs w:val="18"/>
        </w:rPr>
        <w:t xml:space="preserve">В разделе </w:t>
      </w:r>
      <w:r>
        <w:rPr>
          <w:color w:val="000000"/>
          <w:sz w:val="18"/>
          <w:szCs w:val="18"/>
          <w:lang w:val="en-US"/>
        </w:rPr>
        <w:t xml:space="preserve">VI </w:t>
      </w:r>
      <w:r>
        <w:rPr>
          <w:color w:val="000000"/>
          <w:sz w:val="18"/>
          <w:szCs w:val="18"/>
        </w:rPr>
        <w:t>«Научно-исследовательская и опытно-экспериментальная деятельность Центра» излагаются цели экс</w:t>
        <w:softHyphen/>
        <w:t>перимента, подчеркивается тот факт, что Центр образования является инновационным типом средней школы.</w:t>
      </w:r>
    </w:p>
    <w:p>
      <w:pPr>
        <w:pStyle w:val="Normal"/>
        <w:shd w:fill="FFFFFF" w:val="clear"/>
        <w:spacing w:lineRule="exact" w:line="218" w:before="37" w:after="0"/>
        <w:ind w:left="4" w:firstLine="485"/>
        <w:jc w:val="both"/>
        <w:rPr/>
      </w:pPr>
      <w:r>
        <w:rPr>
          <w:color w:val="000000"/>
          <w:sz w:val="18"/>
          <w:szCs w:val="18"/>
        </w:rPr>
        <w:t>Основной целью программы эксперимента является отра</w:t>
        <w:softHyphen/>
        <w:t>ботка и апробация социально-педагогического механизма пере</w:t>
        <w:softHyphen/>
        <w:t>хода от традиционной системы образования к инновационному типу в условиях государственной общеобразовательной школы. Эксперимент предполагает, в числе прочего, разработку и апро</w:t>
        <w:softHyphen/>
        <w:t>бацию «экспериментальных и образовательных программ, ав</w:t>
        <w:softHyphen/>
        <w:t>торских программ и других учебно-методических материалов в целях гуманизации, дифференциации образовательного про</w:t>
        <w:softHyphen/>
      </w:r>
      <w:r>
        <w:rPr>
          <w:color w:val="000000"/>
          <w:spacing w:val="-2"/>
          <w:sz w:val="18"/>
          <w:szCs w:val="18"/>
        </w:rPr>
        <w:t>цесса» (п.6.1.).</w:t>
      </w:r>
    </w:p>
    <w:p>
      <w:pPr>
        <w:pStyle w:val="Normal"/>
        <w:shd w:fill="FFFFFF" w:val="clear"/>
        <w:spacing w:lineRule="exact" w:line="218" w:before="33" w:after="0"/>
        <w:ind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качестве приложения к решению Коллегии «О Времен</w:t>
        <w:softHyphen/>
        <w:t>ном положении о Центре образования Ростовской области» предложены следующие материалы: «Концепция Центра обра</w:t>
        <w:softHyphen/>
        <w:t>зования (Донская народная школа)», «Программа опытно-экспериментальной и исследовательской работы школы-лаборатории №77 в 1997-98 учебном году», «Образовательная область «Технология». Структурная модель и примеры про</w:t>
        <w:softHyphen/>
        <w:t>грамм Центра образования (Донская народная школа).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4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обого внимания заслуживает Концепция Центра обра</w:t>
        <w:softHyphen/>
        <w:t>зования (Донская народная школа). Рассмотрим ее. В концепции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15</w:t>
      </w:r>
    </w:p>
    <w:p>
      <w:pPr>
        <w:pStyle w:val="Normal"/>
        <w:shd w:fill="FFFFFF" w:val="clear"/>
        <w:spacing w:lineRule="exact" w:line="214" w:before="107" w:after="0"/>
        <w:ind w:left="12" w:right="4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четко прослеживается линия адекватного реагирования на за</w:t>
        <w:softHyphen/>
        <w:t>просы социокультурной среды микрорайона.</w:t>
      </w:r>
    </w:p>
    <w:p>
      <w:pPr>
        <w:pStyle w:val="Normal"/>
        <w:shd w:fill="FFFFFF" w:val="clear"/>
        <w:spacing w:lineRule="exact" w:line="226" w:before="21" w:after="0"/>
        <w:ind w:left="12" w:right="12" w:firstLine="490"/>
        <w:jc w:val="both"/>
        <w:rPr/>
      </w:pPr>
      <w:r>
        <w:rPr>
          <w:color w:val="000000"/>
          <w:sz w:val="19"/>
          <w:szCs w:val="19"/>
          <w:lang w:val="en-US"/>
        </w:rPr>
        <w:t xml:space="preserve">I. </w:t>
      </w:r>
      <w:r>
        <w:rPr>
          <w:color w:val="000000"/>
          <w:sz w:val="19"/>
          <w:szCs w:val="19"/>
        </w:rPr>
        <w:t xml:space="preserve">Поиск стратегических ориентиров развития средней </w:t>
      </w:r>
      <w:r>
        <w:rPr>
          <w:color w:val="000000"/>
          <w:spacing w:val="-1"/>
          <w:sz w:val="19"/>
          <w:szCs w:val="19"/>
        </w:rPr>
        <w:t>школы №77 г.Ростова-на-Дону.</w:t>
      </w:r>
    </w:p>
    <w:p>
      <w:pPr>
        <w:pStyle w:val="Normal"/>
        <w:shd w:fill="FFFFFF" w:val="clear"/>
        <w:spacing w:lineRule="exact" w:line="214" w:before="29" w:after="0"/>
        <w:ind w:left="8" w:right="4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уть перехода к инновационному типу образования был начат с изучения социально-образовательной ситуации микро</w:t>
        <w:softHyphen/>
        <w:t>района. Средняя школа №77 расположена в границах бывшей станицы Гниловской. Социальная инфраструктура микрорайона очень неразвита. Преобладает частный жилой сектор, образо</w:t>
        <w:softHyphen/>
        <w:t>вательные запросы большинства детей и родителей невелики: чаще всего они сводятся к основному 9-летнему образованию и получению начального профессионального образования.</w:t>
      </w:r>
    </w:p>
    <w:p>
      <w:pPr>
        <w:pStyle w:val="Normal"/>
        <w:shd w:fill="FFFFFF" w:val="clear"/>
        <w:spacing w:lineRule="exact" w:line="214" w:before="33" w:after="0"/>
        <w:ind w:left="4" w:firstLine="485"/>
        <w:jc w:val="both"/>
        <w:rPr/>
      </w:pPr>
      <w:r>
        <w:rPr>
          <w:color w:val="000000"/>
          <w:sz w:val="19"/>
          <w:szCs w:val="19"/>
        </w:rPr>
        <w:t>Можно говорить о преобладании потребности в реальном образовании. Необходимо отметить тот факт, что школа являет</w:t>
        <w:softHyphen/>
        <w:t>ся единственным культурно-образовательным центром в микро</w:t>
        <w:softHyphen/>
        <w:t>районе, способным влиять на духовно-нравственное развитие детей. Путем опроса было выявлено позитивное отношение ро</w:t>
        <w:softHyphen/>
        <w:t xml:space="preserve">дителей и учеников к реформаторским планам администрации </w:t>
      </w:r>
      <w:r>
        <w:rPr>
          <w:color w:val="000000"/>
          <w:spacing w:val="-2"/>
          <w:sz w:val="19"/>
          <w:szCs w:val="19"/>
        </w:rPr>
        <w:t>школы.</w:t>
      </w:r>
    </w:p>
    <w:p>
      <w:pPr>
        <w:pStyle w:val="Normal"/>
        <w:shd w:fill="FFFFFF" w:val="clear"/>
        <w:spacing w:lineRule="exact" w:line="218" w:before="37" w:after="0"/>
        <w:ind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Была сформулирована цель развития образовательной системы школы: переход от традиционного к личностно-ориентированному, личностно-развивающему типу образования, преобразование традиционной школы в школу инновационного типа, с наибольшей полнотой удовлетворяющей личностные потребности в образовании и воспитании учащихся.</w:t>
      </w:r>
    </w:p>
    <w:p>
      <w:pPr>
        <w:pStyle w:val="Normal"/>
        <w:shd w:fill="FFFFFF" w:val="clear"/>
        <w:spacing w:lineRule="exact" w:line="222" w:before="33" w:after="0"/>
        <w:ind w:left="12" w:firstLine="481"/>
        <w:jc w:val="both"/>
        <w:rPr/>
      </w:pPr>
      <w:r>
        <w:rPr>
          <w:color w:val="000000"/>
          <w:sz w:val="19"/>
          <w:szCs w:val="19"/>
        </w:rPr>
        <w:t>Отмечаются главные результаты трехлетней инновацион</w:t>
        <w:softHyphen/>
      </w:r>
      <w:r>
        <w:rPr>
          <w:color w:val="000000"/>
          <w:spacing w:val="-1"/>
          <w:sz w:val="19"/>
          <w:szCs w:val="19"/>
        </w:rPr>
        <w:t>ной работы школы:</w:t>
      </w:r>
    </w:p>
    <w:p>
      <w:pPr>
        <w:pStyle w:val="Normal"/>
        <w:shd w:fill="FFFFFF" w:val="clear"/>
        <w:spacing w:before="45" w:after="0"/>
        <w:ind w:left="2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школа получила статус экспериментальной площадки;</w:t>
      </w:r>
    </w:p>
    <w:p>
      <w:pPr>
        <w:pStyle w:val="Normal"/>
        <w:shd w:fill="FFFFFF" w:val="clear"/>
        <w:spacing w:lineRule="exact" w:line="218" w:before="45" w:after="0"/>
        <w:ind w:left="502" w:hanging="247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 xml:space="preserve">школа стала членом научно-педагогического комплекса </w:t>
      </w:r>
      <w:r>
        <w:rPr>
          <w:color w:val="000000"/>
          <w:spacing w:val="-1"/>
          <w:sz w:val="19"/>
          <w:szCs w:val="19"/>
        </w:rPr>
        <w:t>«Университет-школа»;</w:t>
      </w:r>
    </w:p>
    <w:p>
      <w:pPr>
        <w:pStyle w:val="Normal"/>
        <w:shd w:fill="FFFFFF" w:val="clear"/>
        <w:spacing w:lineRule="exact" w:line="226" w:before="37" w:after="0"/>
        <w:ind w:left="498" w:hanging="247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на базе школы функционирует городская лаборатория «Современный образовательный процесс»;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tabs>
          <w:tab w:val="clear" w:pos="720"/>
          <w:tab w:val="left" w:pos="5098" w:leader="none"/>
        </w:tabs>
        <w:spacing w:lineRule="exact" w:line="226" w:before="41" w:after="0"/>
        <w:ind w:left="498" w:hanging="247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оздан учебно-воспитательный комплекс «Детский сад-</w:t>
        <w:br/>
      </w:r>
      <w:r>
        <w:rPr>
          <w:color w:val="000000"/>
          <w:spacing w:val="-2"/>
          <w:sz w:val="19"/>
          <w:szCs w:val="19"/>
        </w:rPr>
        <w:t>школа»;</w:t>
        <w:tab/>
        <w:t>.</w:t>
      </w:r>
    </w:p>
    <w:p>
      <w:pPr>
        <w:pStyle w:val="Normal"/>
        <w:shd w:fill="FFFFFF" w:val="clear"/>
        <w:ind w:left="25" w:hanging="0"/>
        <w:rPr>
          <w:rFonts w:ascii="Times New Roman" w:hAnsi="Times New Roman" w:eastAsia="Times New Roman" w:cs="Times New Roman"/>
          <w:color w:val="000000"/>
          <w:sz w:val="31"/>
          <w:szCs w:val="31"/>
        </w:rPr>
      </w:pPr>
      <w:r>
        <w:rPr>
          <w:rFonts w:eastAsia="Times New Roman" w:cs="Times New Roman" w:ascii="Times New Roman" w:hAnsi="Times New Roman"/>
          <w:color w:val="000000"/>
          <w:sz w:val="31"/>
          <w:szCs w:val="31"/>
        </w:rPr>
        <w:t>116</w:t>
      </w:r>
    </w:p>
    <w:p>
      <w:pPr>
        <w:pStyle w:val="Normal"/>
        <w:shd w:fill="FFFFFF" w:val="clear"/>
        <w:spacing w:lineRule="exact" w:line="214" w:before="86" w:after="0"/>
        <w:ind w:left="494" w:right="4" w:hanging="235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 xml:space="preserve">обновление содержания образования за счет введения авторских программ и нетрадиционных педагогических </w:t>
      </w:r>
      <w:r>
        <w:rPr>
          <w:color w:val="000000"/>
          <w:spacing w:val="-2"/>
          <w:sz w:val="19"/>
          <w:szCs w:val="19"/>
        </w:rPr>
        <w:t>технологий;</w:t>
      </w:r>
    </w:p>
    <w:p>
      <w:pPr>
        <w:pStyle w:val="Normal"/>
        <w:shd w:fill="FFFFFF" w:val="clear"/>
        <w:spacing w:before="45" w:after="0"/>
        <w:ind w:left="25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ориентация воспитательной системы на создание культу-</w:t>
      </w:r>
    </w:p>
    <w:p>
      <w:pPr>
        <w:pStyle w:val="Normal"/>
        <w:shd w:fill="FFFFFF" w:val="clear"/>
        <w:ind w:left="51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осообразного пространства и др.</w:t>
      </w:r>
    </w:p>
    <w:p>
      <w:pPr>
        <w:pStyle w:val="Normal"/>
        <w:shd w:fill="FFFFFF" w:val="clear"/>
        <w:spacing w:lineRule="exact" w:line="214" w:before="37" w:after="0"/>
        <w:ind w:left="8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дводя итоги трехлетней инновационной деятельности, коллектив школы пришел к выводу, что не все проблемы уда</w:t>
        <w:softHyphen/>
        <w:t>лось решить. И самая серьезная проблема, возникшая в этот период и оставшаяся не решенной в этот период: ослабление социальной направленности образовательно-воспитательного процесса. Проанализировав баланс положительных и отрица</w:t>
        <w:softHyphen/>
        <w:t>тельных итогов деятельности, научно-методический совет шко</w:t>
        <w:softHyphen/>
        <w:t>лы принял решение: необходимо реализовать новый тип обра</w:t>
        <w:softHyphen/>
        <w:t>зовательного учреждения - Центр образования (Донская народ</w:t>
        <w:softHyphen/>
        <w:t>ная школа). В данном Центре целесообразно объединить лич-ностно-ориентированный тип образования с гражданским и со</w:t>
        <w:softHyphen/>
        <w:t>циально-культурным становлением личности.</w:t>
      </w:r>
    </w:p>
    <w:p>
      <w:pPr>
        <w:pStyle w:val="Normal"/>
        <w:shd w:fill="FFFFFF" w:val="clear"/>
        <w:spacing w:lineRule="exact" w:line="222" w:before="29" w:after="0"/>
        <w:ind w:left="12" w:right="4" w:firstLine="498"/>
        <w:jc w:val="both"/>
        <w:rPr/>
      </w:pPr>
      <w:r>
        <w:rPr>
          <w:color w:val="000000"/>
          <w:sz w:val="19"/>
          <w:szCs w:val="19"/>
          <w:lang w:val="en-US"/>
        </w:rPr>
        <w:t xml:space="preserve">II. </w:t>
      </w:r>
      <w:r>
        <w:rPr>
          <w:color w:val="000000"/>
          <w:sz w:val="19"/>
          <w:szCs w:val="19"/>
        </w:rPr>
        <w:t>Национальный образовательный идеал в истории оте</w:t>
        <w:softHyphen/>
      </w:r>
      <w:r>
        <w:rPr>
          <w:color w:val="000000"/>
          <w:spacing w:val="-1"/>
          <w:sz w:val="19"/>
          <w:szCs w:val="19"/>
        </w:rPr>
        <w:t>чественной педагогики.</w:t>
      </w:r>
    </w:p>
    <w:p>
      <w:pPr>
        <w:pStyle w:val="Normal"/>
        <w:shd w:fill="FFFFFF" w:val="clear"/>
        <w:spacing w:lineRule="exact" w:line="214" w:before="41" w:after="0"/>
        <w:ind w:left="8" w:right="4" w:firstLine="494"/>
        <w:jc w:val="both"/>
        <w:rPr/>
      </w:pPr>
      <w:r>
        <w:rPr>
          <w:color w:val="000000"/>
          <w:sz w:val="19"/>
          <w:szCs w:val="19"/>
        </w:rPr>
        <w:t xml:space="preserve">В поисках «национального образовательного идеала» разработчики концепции основывались на провозглашенной русской педагогикой </w:t>
      </w:r>
      <w:r>
        <w:rPr>
          <w:color w:val="000000"/>
          <w:sz w:val="19"/>
          <w:szCs w:val="19"/>
          <w:lang w:val="en-US"/>
        </w:rPr>
        <w:t xml:space="preserve">XIX </w:t>
      </w:r>
      <w:r>
        <w:rPr>
          <w:color w:val="000000"/>
          <w:sz w:val="19"/>
          <w:szCs w:val="19"/>
        </w:rPr>
        <w:t>века триединой сущности ребенка: при</w:t>
        <w:softHyphen/>
        <w:t>родной, культурной, социальной. Необходимо отметить глубокое прочтение русскими педагогами принципа культуросообразности Ф.А. Дистервега: «... в воспитании необходимо принимать во внимание условия и места, и времени, в которых родился чело</w:t>
        <w:softHyphen/>
        <w:t>век или предстоит ему жить, одним словом, всю современную культуру в широком и всеобъемлющем смысле слова, в особен</w:t>
        <w:softHyphen/>
        <w:t>ности культуру страны, являющейся родиной ученика» [34, 190].</w:t>
      </w:r>
    </w:p>
    <w:p>
      <w:pPr>
        <w:pStyle w:val="Normal"/>
        <w:shd w:fill="FFFFFF" w:val="clear"/>
        <w:spacing w:lineRule="exact" w:line="218" w:before="33" w:after="0"/>
        <w:ind w:right="8" w:firstLine="50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К основным национальным ценностям русского народа и донского казачества могут быть отнесены:</w:t>
      </w:r>
    </w:p>
    <w:p>
      <w:pPr>
        <w:pStyle w:val="Normal"/>
        <w:shd w:fill="FFFFFF" w:val="clear"/>
        <w:spacing w:lineRule="exact" w:line="272"/>
        <w:ind w:left="2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амоценность жизни и человеческой личности;</w:t>
      </w:r>
    </w:p>
    <w:p>
      <w:pPr>
        <w:pStyle w:val="Normal"/>
        <w:shd w:fill="FFFFFF" w:val="clear"/>
        <w:spacing w:lineRule="exact" w:line="272"/>
        <w:ind w:left="2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русский язык и народный фольклор;</w:t>
      </w:r>
    </w:p>
    <w:p>
      <w:pPr>
        <w:pStyle w:val="Normal"/>
        <w:shd w:fill="FFFFFF" w:val="clear"/>
        <w:spacing w:lineRule="exact" w:line="272"/>
        <w:ind w:left="247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наследие русской культуры, культуры славянских народов;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30" w:before="25" w:after="0"/>
        <w:ind w:left="494" w:right="8" w:hanging="24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емья, хранящая и воспроизводящая духовную культуру народа и др.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</w:rPr>
        <w:t>117</w:t>
      </w:r>
    </w:p>
    <w:p>
      <w:pPr>
        <w:pStyle w:val="Normal"/>
        <w:shd w:fill="FFFFFF" w:val="clear"/>
        <w:spacing w:lineRule="exact" w:line="214" w:before="107" w:after="0"/>
        <w:ind w:left="29" w:right="12" w:firstLine="469"/>
        <w:jc w:val="both"/>
        <w:rPr/>
      </w:pPr>
      <w:r>
        <w:rPr>
          <w:color w:val="000000"/>
          <w:sz w:val="19"/>
          <w:szCs w:val="19"/>
          <w:lang w:val="en-US"/>
        </w:rPr>
        <w:t xml:space="preserve">III. </w:t>
      </w:r>
      <w:r>
        <w:rPr>
          <w:color w:val="000000"/>
          <w:sz w:val="19"/>
          <w:szCs w:val="19"/>
        </w:rPr>
        <w:t>Ключевые идеи построения современной народной школы, ее отличительные черты и характеристики.</w:t>
      </w:r>
    </w:p>
    <w:p>
      <w:pPr>
        <w:pStyle w:val="Normal"/>
        <w:shd w:fill="FFFFFF" w:val="clear"/>
        <w:spacing w:lineRule="exact" w:line="218" w:before="29" w:after="0"/>
        <w:ind w:left="29" w:right="4" w:firstLine="47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Цели и задачи образования в целом, и в регионе, в част</w:t>
        <w:softHyphen/>
        <w:t>ности, вытекают из реальных проблем социума.</w:t>
      </w:r>
    </w:p>
    <w:p>
      <w:pPr>
        <w:pStyle w:val="Normal"/>
        <w:shd w:fill="FFFFFF" w:val="clear"/>
        <w:spacing w:lineRule="exact" w:line="214" w:before="33" w:after="0"/>
        <w:ind w:left="21" w:right="4" w:firstLine="473"/>
        <w:jc w:val="both"/>
        <w:rPr/>
      </w:pPr>
      <w:r>
        <w:rPr>
          <w:color w:val="000000"/>
          <w:sz w:val="19"/>
          <w:szCs w:val="19"/>
        </w:rPr>
        <w:t>Разработчики концепции обозначили цель народной шко</w:t>
        <w:softHyphen/>
        <w:t>лы в возрождении народного характера, школа призвана быть опорой народу в становлении самосознания возрождения оте</w:t>
        <w:softHyphen/>
      </w:r>
      <w:r>
        <w:rPr>
          <w:color w:val="000000"/>
          <w:spacing w:val="-1"/>
          <w:sz w:val="19"/>
          <w:szCs w:val="19"/>
        </w:rPr>
        <w:t>чественной культуры.</w:t>
      </w:r>
    </w:p>
    <w:p>
      <w:pPr>
        <w:pStyle w:val="Normal"/>
        <w:shd w:fill="FFFFFF" w:val="clear"/>
        <w:spacing w:lineRule="exact" w:line="214" w:before="33" w:after="0"/>
        <w:ind w:left="16" w:firstLine="481"/>
        <w:jc w:val="both"/>
        <w:rPr/>
      </w:pPr>
      <w:r>
        <w:rPr>
          <w:color w:val="000000"/>
          <w:sz w:val="19"/>
          <w:szCs w:val="19"/>
        </w:rPr>
        <w:t>Исходя из этого, коллектив школы №77 г.Ростова-на-Дону видит цель своей работы в следующем: создание образова</w:t>
        <w:softHyphen/>
        <w:t>тельно-воспитательной системы, формирующей у учащихся донское национально-гражданское самосознание, способности к полноценной духовно-практической жизнедеятельности в со</w:t>
        <w:softHyphen/>
        <w:t>временных условиях на основе приобщения к мировой и отече</w:t>
        <w:softHyphen/>
      </w:r>
      <w:r>
        <w:rPr>
          <w:color w:val="000000"/>
          <w:spacing w:val="-1"/>
          <w:sz w:val="19"/>
          <w:szCs w:val="19"/>
        </w:rPr>
        <w:t>ственной культуре.</w:t>
      </w:r>
    </w:p>
    <w:p>
      <w:pPr>
        <w:pStyle w:val="Normal"/>
        <w:shd w:fill="FFFFFF" w:val="clear"/>
        <w:spacing w:before="25" w:after="0"/>
        <w:ind w:left="49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сновные задачи Донской народной школы:</w:t>
      </w:r>
    </w:p>
    <w:p>
      <w:pPr>
        <w:pStyle w:val="Normal"/>
        <w:shd w:fill="FFFFFF" w:val="clear"/>
        <w:spacing w:lineRule="exact" w:line="222" w:before="37" w:after="0"/>
        <w:ind w:left="494" w:right="8" w:hanging="243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 xml:space="preserve">обеспечение духовного, нравственного и общекультурного </w:t>
      </w:r>
      <w:r>
        <w:rPr>
          <w:color w:val="000000"/>
          <w:spacing w:val="-1"/>
          <w:sz w:val="19"/>
          <w:szCs w:val="19"/>
        </w:rPr>
        <w:t>возрождения народа;</w:t>
      </w:r>
    </w:p>
    <w:p>
      <w:pPr>
        <w:pStyle w:val="Normal"/>
        <w:shd w:fill="FFFFFF" w:val="clear"/>
        <w:spacing w:lineRule="exact" w:line="218" w:before="45" w:after="0"/>
        <w:ind w:left="490" w:right="8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определение приоритетов и формирования образователь</w:t>
        <w:softHyphen/>
        <w:t>но-воспитательной системы для передачи культурного на</w:t>
        <w:softHyphen/>
        <w:t>следия нации новым поколениям;</w:t>
      </w:r>
    </w:p>
    <w:p>
      <w:pPr>
        <w:pStyle w:val="Normal"/>
        <w:shd w:fill="FFFFFF" w:val="clear"/>
        <w:spacing w:lineRule="exact" w:line="222" w:before="41" w:after="0"/>
        <w:ind w:left="490" w:hanging="239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общение с инокультурными традициями как в России, так и за ее пределами, развитие диалога культур;</w:t>
      </w:r>
    </w:p>
    <w:p>
      <w:pPr>
        <w:pStyle w:val="Normal"/>
        <w:shd w:fill="FFFFFF" w:val="clear"/>
        <w:spacing w:lineRule="exact" w:line="214" w:before="45" w:after="0"/>
        <w:ind w:left="494" w:right="12" w:hanging="247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ориентация учащихся на культурологическую деятель</w:t>
        <w:softHyphen/>
      </w:r>
      <w:r>
        <w:rPr>
          <w:color w:val="000000"/>
          <w:spacing w:val="-1"/>
          <w:sz w:val="19"/>
          <w:szCs w:val="19"/>
        </w:rPr>
        <w:t>ность в соответствии с профилем школы;</w:t>
      </w:r>
    </w:p>
    <w:p>
      <w:pPr>
        <w:pStyle w:val="Normal"/>
        <w:shd w:fill="FFFFFF" w:val="clear"/>
        <w:spacing w:before="41" w:after="0"/>
        <w:ind w:left="247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воспитание активной общественной личности.</w:t>
      </w:r>
    </w:p>
    <w:p>
      <w:pPr>
        <w:pStyle w:val="Normal"/>
        <w:shd w:fill="FFFFFF" w:val="clear"/>
        <w:spacing w:before="169" w:after="0"/>
        <w:ind w:left="49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лавные принципы Донской народной школы.</w:t>
      </w:r>
    </w:p>
    <w:p>
      <w:pPr>
        <w:pStyle w:val="Normal"/>
        <w:shd w:fill="FFFFFF" w:val="clear"/>
        <w:spacing w:lineRule="exact" w:line="222" w:before="25" w:after="0"/>
        <w:ind w:left="485" w:right="12" w:hanging="230"/>
        <w:jc w:val="both"/>
        <w:rPr/>
      </w:pPr>
      <w:r>
        <w:rPr>
          <w:color w:val="000000"/>
          <w:sz w:val="19"/>
          <w:szCs w:val="19"/>
        </w:rPr>
        <w:t xml:space="preserve">1. Принцип открытости. Донская народная школа - открытая </w:t>
      </w:r>
      <w:r>
        <w:rPr>
          <w:color w:val="000000"/>
          <w:spacing w:val="-1"/>
          <w:sz w:val="19"/>
          <w:szCs w:val="19"/>
        </w:rPr>
        <w:t>образовательная система.</w:t>
      </w:r>
    </w:p>
    <w:p>
      <w:pPr>
        <w:pStyle w:val="Normal"/>
        <w:shd w:fill="FFFFFF" w:val="clear"/>
        <w:spacing w:before="33" w:after="0"/>
        <w:ind w:left="243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2. Принцип культуросообразности - гуманистическая основа</w:t>
      </w:r>
    </w:p>
    <w:p>
      <w:pPr>
        <w:pStyle w:val="Normal"/>
        <w:shd w:fill="FFFFFF" w:val="clear"/>
        <w:ind w:left="477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онской народной школы.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right="4" w:firstLine="473"/>
        <w:jc w:val="both"/>
        <w:rPr/>
      </w:pPr>
      <w:r>
        <w:rPr>
          <w:color w:val="000000"/>
          <w:sz w:val="19"/>
          <w:szCs w:val="19"/>
        </w:rPr>
        <w:t>Авторы данного исследования считают необходимым ос</w:t>
        <w:softHyphen/>
        <w:t xml:space="preserve">тановиться более подробно на этом принципе, так как считают его главнейшим в процессе формирования так называемых </w:t>
      </w:r>
      <w:r>
        <w:rPr>
          <w:color w:val="000000"/>
          <w:spacing w:val="-1"/>
          <w:sz w:val="19"/>
          <w:szCs w:val="19"/>
        </w:rPr>
        <w:t>«культурологических» школ.</w:t>
      </w:r>
    </w:p>
    <w:p>
      <w:pPr>
        <w:pStyle w:val="Normal"/>
        <w:shd w:fill="FFFFFF" w:val="clear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>118</w:t>
      </w:r>
    </w:p>
    <w:p>
      <w:pPr>
        <w:pStyle w:val="Normal"/>
        <w:shd w:fill="FFFFFF" w:val="clear"/>
        <w:spacing w:lineRule="exact" w:line="218" w:before="99" w:after="0"/>
        <w:ind w:left="12" w:right="4" w:firstLine="494"/>
        <w:jc w:val="both"/>
        <w:rPr/>
      </w:pPr>
      <w:r>
        <w:rPr>
          <w:color w:val="000000"/>
          <w:sz w:val="18"/>
          <w:szCs w:val="18"/>
        </w:rPr>
        <w:t>В концепции Центра образования дается подробнейшее описание данного принципа применительно к социокультурным условиям современной России Донского региона и многонацио</w:t>
        <w:softHyphen/>
      </w:r>
      <w:r>
        <w:rPr>
          <w:color w:val="000000"/>
          <w:spacing w:val="-1"/>
          <w:sz w:val="18"/>
          <w:szCs w:val="18"/>
        </w:rPr>
        <w:t>нального Ростова.</w:t>
      </w:r>
    </w:p>
    <w:p>
      <w:pPr>
        <w:pStyle w:val="Normal"/>
        <w:shd w:fill="FFFFFF" w:val="clear"/>
        <w:spacing w:lineRule="exact" w:line="214" w:before="25" w:after="0"/>
        <w:ind w:left="4" w:firstLine="490"/>
        <w:jc w:val="both"/>
        <w:rPr/>
      </w:pPr>
      <w:r>
        <w:rPr>
          <w:color w:val="000000"/>
          <w:sz w:val="18"/>
          <w:szCs w:val="18"/>
        </w:rPr>
        <w:t>Реализация принципа культуросообразности в образова</w:t>
        <w:softHyphen/>
        <w:t>нии и социальном воспитании осложняется рядом проблем, обу</w:t>
        <w:softHyphen/>
        <w:t>словленных социокультурной ситуацией, сложившейся в России. Стремление ориентироваться на евро-американскую цивилиза</w:t>
        <w:softHyphen/>
        <w:t xml:space="preserve">цию утверждает в качестве ценностей свободу, приоритет прав личности, предприимчивость и др. В то же время и до </w:t>
      </w:r>
      <w:r>
        <w:rPr>
          <w:color w:val="000000"/>
          <w:spacing w:val="20"/>
          <w:sz w:val="18"/>
          <w:szCs w:val="18"/>
        </w:rPr>
        <w:t>1917</w:t>
      </w:r>
      <w:r>
        <w:rPr>
          <w:color w:val="000000"/>
          <w:sz w:val="18"/>
          <w:szCs w:val="18"/>
        </w:rPr>
        <w:t xml:space="preserve"> года, и в советское время подобные ценности не были характерными для русской культуры. Напротив, российская мораль всегда бы</w:t>
        <w:softHyphen/>
        <w:t>ла коллективистской по своему содержанию. Применительно к социокультурным условиям нашей школы эти цели и необходи</w:t>
        <w:softHyphen/>
        <w:t>мые для их достижения содержание, формы и методы обучения и созидательного воспитания будут культуросообразными в том случае, если станут отражать ценности конкретного социума: донского, казачьего этноса и таких социальных групп, как рабо</w:t>
        <w:softHyphen/>
        <w:t>чие семьи и семьи интеллигенции. Современная трактовка куль</w:t>
        <w:softHyphen/>
        <w:t>туросообразности во многом обусловлена не только переходом к гуманистическим концепциям воспитания и образования, но и ориентацией на особенности антропогенной цивилизации. Чело</w:t>
        <w:softHyphen/>
        <w:t xml:space="preserve">век в антропогенной цивилизации - духовная личность, ищущая смысл жизни </w:t>
      </w:r>
      <w:r>
        <w:rPr>
          <w:i/>
          <w:iCs/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</w:rPr>
        <w:t xml:space="preserve">творческой активности, в социальных контактах и </w:t>
      </w:r>
      <w:r>
        <w:rPr>
          <w:color w:val="000000"/>
          <w:spacing w:val="-2"/>
          <w:sz w:val="18"/>
          <w:szCs w:val="18"/>
        </w:rPr>
        <w:t>общении.</w:t>
      </w:r>
    </w:p>
    <w:p>
      <w:pPr>
        <w:pStyle w:val="Normal"/>
        <w:shd w:fill="FFFFFF" w:val="clear"/>
        <w:spacing w:before="49" w:after="0"/>
        <w:ind w:left="2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Принцип природосообразности и воспитания в Донской</w:t>
      </w:r>
    </w:p>
    <w:p>
      <w:pPr>
        <w:pStyle w:val="Normal"/>
        <w:shd w:fill="FFFFFF" w:val="clear"/>
        <w:spacing w:before="12" w:after="0"/>
        <w:ind w:left="498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народной школе.</w:t>
      </w:r>
    </w:p>
    <w:p>
      <w:pPr>
        <w:pStyle w:val="Normal"/>
        <w:shd w:fill="FFFFFF" w:val="clear"/>
        <w:spacing w:lineRule="exact" w:line="218" w:before="41" w:after="0"/>
        <w:ind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сходя из концепции человека, развиваемой русской фи</w:t>
        <w:softHyphen/>
        <w:t>лософской школой (И.О. Лосский, Н.А. Бердяев, П.А. Флорен</w:t>
        <w:softHyphen/>
        <w:t>ский и др.), принцип природосообразности - это отношение к ребенку как к части природы, знание его природной сущности, воспитание в единстве и согласии с природной средой, забота и поддержка детства, сохранность здоровья детей и среды их жизнедеятельности и т.п.</w:t>
      </w:r>
    </w:p>
    <w:p>
      <w:pPr>
        <w:pStyle w:val="Normal"/>
        <w:shd w:fill="FFFFFF" w:val="clear"/>
        <w:spacing w:before="58" w:after="0"/>
        <w:ind w:left="2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Принцип становления Человека и Гражданина.</w:t>
      </w:r>
    </w:p>
    <w:p>
      <w:pPr>
        <w:sectPr>
          <w:type w:val="nextPage"/>
          <w:pgSz w:w="11906" w:h="16838"/>
          <w:pgMar w:left="1440" w:right="51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7" w:after="0"/>
        <w:ind w:right="16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этом принципе концентрируется действие двух принци</w:t>
        <w:softHyphen/>
        <w:t>пов - культуросообразности и природосообразности, а также</w:t>
      </w:r>
    </w:p>
    <w:p>
      <w:pPr>
        <w:pStyle w:val="Normal"/>
        <w:shd w:fill="FFFFFF" w:val="clear"/>
        <w:ind w:right="12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218" w:before="103" w:after="0"/>
        <w:ind w:right="8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гармонизируются процессы социализации и индивидуализации. Данный принцип, не отрицая общечеловеческие ценности, со</w:t>
        <w:softHyphen/>
        <w:t>единяет их с национальными индивидуальными компонентами школьной системы воспитания и образования.</w:t>
      </w:r>
    </w:p>
    <w:p>
      <w:pPr>
        <w:pStyle w:val="Normal"/>
        <w:shd w:fill="FFFFFF" w:val="clear"/>
        <w:spacing w:lineRule="exact" w:line="218" w:before="29" w:after="0"/>
        <w:ind w:left="4" w:hanging="0"/>
        <w:rPr/>
      </w:pPr>
      <w:r>
        <w:rPr>
          <w:color w:val="000000"/>
          <w:sz w:val="19"/>
          <w:szCs w:val="19"/>
        </w:rPr>
        <w:t>5. Принцип патриотизма - верности духовному и историческо</w:t>
        <w:softHyphen/>
        <w:t>му наследию Родины, любви к Большой и Малой Родине. Если рассматривать образование и воспитание как про</w:t>
        <w:softHyphen/>
        <w:t>цесс социализации, то возможно выделение в этом процессе трех  уровней  содержания:   общечеловеческий,   национально-государственный и местный (региональный): к большому и не</w:t>
        <w:softHyphen/>
        <w:t>понятному («человек мира») ребенок восходит от простого и яс</w:t>
        <w:softHyphen/>
      </w:r>
      <w:r>
        <w:rPr>
          <w:color w:val="000000"/>
          <w:spacing w:val="-1"/>
          <w:sz w:val="19"/>
          <w:szCs w:val="19"/>
        </w:rPr>
        <w:t>ного (житель города Ростова).</w:t>
      </w:r>
    </w:p>
    <w:p>
      <w:pPr>
        <w:pStyle w:val="Normal"/>
        <w:shd w:fill="FFFFFF" w:val="clear"/>
        <w:spacing w:lineRule="exact" w:line="218" w:before="25" w:after="0"/>
        <w:ind w:left="490" w:right="4" w:hanging="247"/>
        <w:jc w:val="both"/>
        <w:rPr/>
      </w:pPr>
      <w:r>
        <w:rPr>
          <w:color w:val="000000"/>
          <w:sz w:val="19"/>
          <w:szCs w:val="19"/>
        </w:rPr>
        <w:t>6. Принцип регионализации образования и воспитания в со</w:t>
        <w:softHyphen/>
        <w:t xml:space="preserve">ответствии с нормой Закона Российской Федерации «Об </w:t>
      </w:r>
      <w:r>
        <w:rPr>
          <w:color w:val="000000"/>
          <w:spacing w:val="-2"/>
          <w:sz w:val="19"/>
          <w:szCs w:val="19"/>
        </w:rPr>
        <w:t>образовании».</w:t>
      </w:r>
    </w:p>
    <w:p>
      <w:pPr>
        <w:pStyle w:val="Normal"/>
        <w:shd w:fill="FFFFFF" w:val="clear"/>
        <w:spacing w:before="165" w:after="0"/>
        <w:ind w:left="49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Задачи Донской народной школы:</w:t>
      </w:r>
    </w:p>
    <w:p>
      <w:pPr>
        <w:pStyle w:val="Normal"/>
        <w:shd w:fill="FFFFFF" w:val="clear"/>
        <w:spacing w:lineRule="exact" w:line="218" w:before="33" w:after="0"/>
        <w:ind w:left="494" w:right="4" w:hanging="230"/>
        <w:jc w:val="both"/>
        <w:rPr/>
      </w:pPr>
      <w:r>
        <w:rPr>
          <w:color w:val="000000"/>
          <w:sz w:val="19"/>
          <w:szCs w:val="19"/>
        </w:rPr>
        <w:t xml:space="preserve">1. Обновить содержание образовательных областей таким образом, чтобы заложить учащимся знание базовых основ </w:t>
      </w:r>
      <w:r>
        <w:rPr>
          <w:color w:val="000000"/>
          <w:spacing w:val="-1"/>
          <w:sz w:val="19"/>
          <w:szCs w:val="19"/>
        </w:rPr>
        <w:t>русской культуры.</w:t>
      </w:r>
    </w:p>
    <w:p>
      <w:pPr>
        <w:pStyle w:val="Normal"/>
        <w:shd w:fill="FFFFFF" w:val="clear"/>
        <w:spacing w:lineRule="exact" w:line="222" w:before="25" w:after="0"/>
        <w:ind w:left="490" w:right="12" w:hanging="239"/>
        <w:jc w:val="both"/>
        <w:rPr/>
      </w:pPr>
      <w:r>
        <w:rPr>
          <w:color w:val="000000"/>
          <w:sz w:val="19"/>
          <w:szCs w:val="19"/>
        </w:rPr>
        <w:t xml:space="preserve">2. Превратить школу в центр национально-культурной жизни </w:t>
      </w:r>
      <w:r>
        <w:rPr>
          <w:color w:val="000000"/>
          <w:spacing w:val="-1"/>
          <w:sz w:val="19"/>
          <w:szCs w:val="19"/>
        </w:rPr>
        <w:t>станицы Гниловской.</w:t>
      </w:r>
    </w:p>
    <w:p>
      <w:pPr>
        <w:pStyle w:val="Normal"/>
        <w:shd w:fill="FFFFFF" w:val="clear"/>
        <w:spacing w:before="33" w:after="0"/>
        <w:ind w:left="25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. Создать в школе систему дополнительного образования.</w:t>
      </w:r>
    </w:p>
    <w:p>
      <w:pPr>
        <w:pStyle w:val="Normal"/>
        <w:shd w:fill="FFFFFF" w:val="clear"/>
        <w:spacing w:lineRule="exact" w:line="218" w:before="33" w:after="0"/>
        <w:ind w:left="498" w:right="12" w:hanging="25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. Разработать концепцию воспитания в Донской народной школе и воспитательную программу «Истоки».</w:t>
      </w:r>
    </w:p>
    <w:p>
      <w:pPr>
        <w:pStyle w:val="Normal"/>
        <w:shd w:fill="FFFFFF" w:val="clear"/>
        <w:spacing w:lineRule="exact" w:line="218" w:before="37" w:after="0"/>
        <w:ind w:left="498" w:right="8" w:hanging="24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5. Подготовить учителей, педагогов-воспитателей к реализа</w:t>
        <w:softHyphen/>
        <w:t>ции концепции Донской народной школы.</w:t>
      </w:r>
    </w:p>
    <w:p>
      <w:pPr>
        <w:pStyle w:val="Normal"/>
        <w:shd w:fill="FFFFFF" w:val="clear"/>
        <w:spacing w:lineRule="exact" w:line="218" w:before="296" w:after="0"/>
        <w:ind w:left="12" w:firstLine="490"/>
        <w:jc w:val="both"/>
        <w:rPr/>
      </w:pPr>
      <w:r>
        <w:rPr>
          <w:color w:val="000000"/>
          <w:sz w:val="19"/>
          <w:szCs w:val="19"/>
          <w:lang w:val="en-US"/>
        </w:rPr>
        <w:t xml:space="preserve">IV. </w:t>
      </w:r>
      <w:r>
        <w:rPr>
          <w:color w:val="000000"/>
          <w:sz w:val="19"/>
          <w:szCs w:val="19"/>
        </w:rPr>
        <w:t>Содержание и организация образовательно-воспитательного процесса проектируемого типа школы.</w:t>
      </w:r>
    </w:p>
    <w:p>
      <w:pPr>
        <w:pStyle w:val="Normal"/>
        <w:shd w:fill="FFFFFF" w:val="clear"/>
        <w:spacing w:lineRule="exact" w:line="226" w:before="25" w:after="0"/>
        <w:ind w:left="8" w:right="8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ути решения проблем гуманитарного образования в Дон</w:t>
        <w:softHyphen/>
        <w:t>ской народной школе условно объединены в четыре цикла:</w:t>
      </w:r>
    </w:p>
    <w:p>
      <w:pPr>
        <w:pStyle w:val="Normal"/>
        <w:shd w:fill="FFFFFF" w:val="clear"/>
        <w:spacing w:lineRule="exact" w:line="230" w:before="29" w:after="0"/>
        <w:ind w:left="490" w:right="12" w:hanging="243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 xml:space="preserve">филологический цикл (образовательная область «Языки и </w:t>
      </w:r>
      <w:r>
        <w:rPr>
          <w:color w:val="000000"/>
          <w:spacing w:val="-2"/>
          <w:sz w:val="19"/>
          <w:szCs w:val="19"/>
        </w:rPr>
        <w:t>литература»);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30" w:before="29" w:after="0"/>
        <w:ind w:left="498" w:right="8" w:hanging="251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 xml:space="preserve">социально-исторический цикл (образовательная область </w:t>
      </w:r>
      <w:r>
        <w:rPr>
          <w:color w:val="000000"/>
          <w:spacing w:val="-1"/>
          <w:sz w:val="19"/>
          <w:szCs w:val="19"/>
        </w:rPr>
        <w:t>«Общественные дисциплины»);</w:t>
      </w:r>
    </w:p>
    <w:p>
      <w:pPr>
        <w:pStyle w:val="Normal"/>
        <w:shd w:fill="FFFFFF" w:val="clear"/>
        <w:ind w:left="33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20</w:t>
      </w:r>
    </w:p>
    <w:p>
      <w:pPr>
        <w:pStyle w:val="Normal"/>
        <w:shd w:fill="FFFFFF" w:val="clear"/>
        <w:spacing w:lineRule="exact" w:line="222" w:before="111" w:after="0"/>
        <w:ind w:left="510" w:right="4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культурологический цикл (образовательные области «Ис</w:t>
        <w:softHyphen/>
        <w:t>кусство», «Технология», дополнительное образование);</w:t>
      </w:r>
    </w:p>
    <w:p>
      <w:pPr>
        <w:pStyle w:val="Normal"/>
        <w:shd w:fill="FFFFFF" w:val="clear"/>
        <w:spacing w:lineRule="exact" w:line="210" w:before="49" w:after="0"/>
        <w:ind w:left="502" w:hanging="239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естественно-математический цикл (образовательные об</w:t>
        <w:softHyphen/>
        <w:t xml:space="preserve">ласти «Математика», естественные дисциплины, модель </w:t>
      </w:r>
      <w:r>
        <w:rPr>
          <w:color w:val="000000"/>
          <w:spacing w:val="-1"/>
          <w:sz w:val="19"/>
          <w:szCs w:val="19"/>
        </w:rPr>
        <w:t>«Экология и диалектика»).</w:t>
      </w:r>
    </w:p>
    <w:p>
      <w:pPr>
        <w:pStyle w:val="Normal"/>
        <w:shd w:fill="FFFFFF" w:val="clear"/>
        <w:spacing w:lineRule="exact" w:line="214" w:before="41" w:after="0"/>
        <w:ind w:left="12" w:firstLine="481"/>
        <w:jc w:val="both"/>
        <w:rPr/>
      </w:pPr>
      <w:r>
        <w:rPr>
          <w:color w:val="000000"/>
          <w:sz w:val="19"/>
          <w:szCs w:val="19"/>
        </w:rPr>
        <w:t>Содержание процесса воспитания в Донской народной школе №77 определяется концепцией воспитания и социализа</w:t>
        <w:softHyphen/>
        <w:t>ции личности «Добротворчество», а также воспитательной про</w:t>
        <w:softHyphen/>
        <w:t>граммой школы «Истоки». Воспитательные функции школы реа</w:t>
        <w:softHyphen/>
        <w:t>лизуются также через содержание учебных дисциплин и допол</w:t>
        <w:softHyphen/>
        <w:t>нительного образования. Педагогический коллектив школы ви</w:t>
        <w:softHyphen/>
        <w:t xml:space="preserve">дит результат воспитания и образования в развитии творческой личности. Предполагается приобщение к донской народной культуре; модульное включение в рамках регионального и школьного компонента в учебный план школы новых учебных </w:t>
      </w:r>
      <w:r>
        <w:rPr>
          <w:color w:val="000000"/>
          <w:spacing w:val="-1"/>
          <w:sz w:val="19"/>
          <w:szCs w:val="19"/>
        </w:rPr>
        <w:t>курсов, факультативов, спецкурсов:</w:t>
      </w:r>
    </w:p>
    <w:p>
      <w:pPr>
        <w:pStyle w:val="Normal"/>
        <w:shd w:fill="FFFFFF" w:val="clear"/>
        <w:tabs>
          <w:tab w:val="clear" w:pos="720"/>
          <w:tab w:val="left" w:pos="469" w:leader="none"/>
        </w:tabs>
        <w:spacing w:lineRule="exact" w:line="263" w:before="8" w:after="0"/>
        <w:ind w:left="259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•</w:t>
      </w:r>
      <w:r>
        <w:rPr>
          <w:color w:val="000000"/>
          <w:spacing w:val="-1"/>
          <w:sz w:val="19"/>
          <w:szCs w:val="19"/>
        </w:rPr>
        <w:tab/>
        <w:t>устное народное творчество;</w:t>
      </w:r>
    </w:p>
    <w:p>
      <w:pPr>
        <w:pStyle w:val="Normal"/>
        <w:shd w:fill="FFFFFF" w:val="clear"/>
        <w:tabs>
          <w:tab w:val="clear" w:pos="720"/>
          <w:tab w:val="left" w:pos="469" w:leader="none"/>
        </w:tabs>
        <w:spacing w:lineRule="exact" w:line="263"/>
        <w:ind w:left="259" w:hanging="0"/>
        <w:rPr>
          <w:color w:val="000000"/>
          <w:spacing w:val="-1"/>
          <w:sz w:val="19"/>
          <w:szCs w:val="19"/>
        </w:rPr>
      </w:pPr>
      <w:r>
        <w:rPr>
          <w:color w:val="000000"/>
          <w:spacing w:val="-1"/>
          <w:sz w:val="19"/>
          <w:szCs w:val="19"/>
        </w:rPr>
        <w:t>•</w:t>
      </w:r>
      <w:r>
        <w:rPr>
          <w:color w:val="000000"/>
          <w:spacing w:val="-1"/>
          <w:sz w:val="19"/>
          <w:szCs w:val="19"/>
        </w:rPr>
        <w:tab/>
        <w:t>русская словесность;</w:t>
      </w:r>
    </w:p>
    <w:p>
      <w:pPr>
        <w:pStyle w:val="Normal"/>
        <w:shd w:fill="FFFFFF" w:val="clear"/>
        <w:tabs>
          <w:tab w:val="clear" w:pos="720"/>
          <w:tab w:val="left" w:pos="469" w:leader="none"/>
        </w:tabs>
        <w:spacing w:lineRule="exact" w:line="263"/>
        <w:ind w:left="25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•</w:t>
      </w:r>
      <w:r>
        <w:rPr>
          <w:color w:val="000000"/>
          <w:sz w:val="19"/>
          <w:szCs w:val="19"/>
        </w:rPr>
        <w:tab/>
        <w:t>выдающиеся люди России;</w:t>
      </w:r>
    </w:p>
    <w:p>
      <w:pPr>
        <w:pStyle w:val="Normal"/>
        <w:shd w:fill="FFFFFF" w:val="clear"/>
        <w:tabs>
          <w:tab w:val="clear" w:pos="720"/>
          <w:tab w:val="left" w:pos="469" w:leader="none"/>
        </w:tabs>
        <w:spacing w:lineRule="exact" w:line="263"/>
        <w:ind w:left="25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•</w:t>
      </w:r>
      <w:r>
        <w:rPr>
          <w:color w:val="000000"/>
          <w:sz w:val="19"/>
          <w:szCs w:val="19"/>
        </w:rPr>
        <w:tab/>
        <w:t>история русской книги;</w:t>
      </w:r>
    </w:p>
    <w:p>
      <w:pPr>
        <w:pStyle w:val="Normal"/>
        <w:shd w:fill="FFFFFF" w:val="clear"/>
        <w:tabs>
          <w:tab w:val="clear" w:pos="720"/>
          <w:tab w:val="left" w:pos="469" w:leader="none"/>
        </w:tabs>
        <w:spacing w:lineRule="exact" w:line="263"/>
        <w:ind w:left="25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•</w:t>
      </w:r>
      <w:r>
        <w:rPr>
          <w:color w:val="000000"/>
          <w:sz w:val="19"/>
          <w:szCs w:val="19"/>
        </w:rPr>
        <w:tab/>
        <w:t>русская история;</w:t>
      </w:r>
    </w:p>
    <w:p>
      <w:pPr>
        <w:pStyle w:val="Normal"/>
        <w:shd w:fill="FFFFFF" w:val="clear"/>
        <w:tabs>
          <w:tab w:val="clear" w:pos="720"/>
          <w:tab w:val="left" w:pos="469" w:leader="none"/>
        </w:tabs>
        <w:spacing w:lineRule="exact" w:line="263"/>
        <w:ind w:left="255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•</w:t>
      </w:r>
      <w:r>
        <w:rPr>
          <w:color w:val="000000"/>
          <w:spacing w:val="-2"/>
          <w:sz w:val="19"/>
          <w:szCs w:val="19"/>
        </w:rPr>
        <w:tab/>
        <w:t>славяноведение;</w:t>
      </w:r>
    </w:p>
    <w:p>
      <w:pPr>
        <w:pStyle w:val="Normal"/>
        <w:shd w:fill="FFFFFF" w:val="clear"/>
        <w:tabs>
          <w:tab w:val="clear" w:pos="720"/>
          <w:tab w:val="left" w:pos="469" w:leader="none"/>
        </w:tabs>
        <w:spacing w:lineRule="exact" w:line="263"/>
        <w:ind w:left="255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•</w:t>
      </w:r>
      <w:r>
        <w:rPr>
          <w:color w:val="000000"/>
          <w:spacing w:val="-2"/>
          <w:sz w:val="19"/>
          <w:szCs w:val="19"/>
        </w:rPr>
        <w:tab/>
        <w:t>народные ремесла;</w:t>
      </w:r>
    </w:p>
    <w:p>
      <w:pPr>
        <w:pStyle w:val="Normal"/>
        <w:shd w:fill="FFFFFF" w:val="clear"/>
        <w:tabs>
          <w:tab w:val="clear" w:pos="720"/>
          <w:tab w:val="left" w:pos="469" w:leader="none"/>
        </w:tabs>
        <w:spacing w:lineRule="exact" w:line="263"/>
        <w:ind w:left="25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•</w:t>
      </w:r>
      <w:r>
        <w:rPr>
          <w:color w:val="000000"/>
          <w:sz w:val="19"/>
          <w:szCs w:val="19"/>
        </w:rPr>
        <w:tab/>
        <w:t>«Мой город»;</w:t>
      </w:r>
    </w:p>
    <w:p>
      <w:pPr>
        <w:pStyle w:val="Normal"/>
        <w:shd w:fill="FFFFFF" w:val="clear"/>
        <w:tabs>
          <w:tab w:val="clear" w:pos="720"/>
          <w:tab w:val="left" w:pos="469" w:leader="none"/>
        </w:tabs>
        <w:spacing w:lineRule="exact" w:line="263"/>
        <w:ind w:left="25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•</w:t>
      </w:r>
      <w:r>
        <w:rPr>
          <w:color w:val="000000"/>
          <w:sz w:val="19"/>
          <w:szCs w:val="19"/>
        </w:rPr>
        <w:tab/>
        <w:t>русский (казачий) дом и др.</w:t>
      </w:r>
    </w:p>
    <w:p>
      <w:pPr>
        <w:pStyle w:val="Normal"/>
        <w:shd w:fill="FFFFFF" w:val="clear"/>
        <w:spacing w:lineRule="exact" w:line="226" w:before="272" w:after="0"/>
        <w:ind w:left="12" w:right="8" w:firstLine="477"/>
        <w:jc w:val="both"/>
        <w:rPr/>
      </w:pPr>
      <w:r>
        <w:rPr>
          <w:color w:val="000000"/>
          <w:sz w:val="19"/>
          <w:szCs w:val="19"/>
          <w:lang w:val="en-US"/>
        </w:rPr>
        <w:t xml:space="preserve">V. </w:t>
      </w:r>
      <w:r>
        <w:rPr>
          <w:color w:val="000000"/>
          <w:sz w:val="19"/>
          <w:szCs w:val="19"/>
        </w:rPr>
        <w:t>Культуросообразная воспитательная среда Донской на</w:t>
        <w:softHyphen/>
      </w:r>
      <w:r>
        <w:rPr>
          <w:color w:val="000000"/>
          <w:spacing w:val="-1"/>
          <w:sz w:val="19"/>
          <w:szCs w:val="19"/>
        </w:rPr>
        <w:t>родной школы.</w:t>
      </w:r>
    </w:p>
    <w:p>
      <w:pPr>
        <w:pStyle w:val="Normal"/>
        <w:shd w:fill="FFFFFF" w:val="clear"/>
        <w:spacing w:lineRule="exact" w:line="222" w:before="25" w:after="0"/>
        <w:ind w:left="4" w:right="4" w:firstLine="490"/>
        <w:jc w:val="both"/>
        <w:rPr/>
      </w:pPr>
      <w:r>
        <w:rPr>
          <w:color w:val="000000"/>
          <w:sz w:val="19"/>
          <w:szCs w:val="19"/>
        </w:rPr>
        <w:t>В Донской народной школе среда (школьная и внешколь</w:t>
        <w:softHyphen/>
        <w:t>ная) выступает важным фактором социализации личности. Ре</w:t>
        <w:softHyphen/>
        <w:t>бенок рассматривается не только в качестве продукта биологи</w:t>
        <w:softHyphen/>
        <w:t>ческой природы, но и в качестве продукта культуры и социаль</w:t>
        <w:softHyphen/>
      </w:r>
      <w:r>
        <w:rPr>
          <w:color w:val="000000"/>
          <w:spacing w:val="-1"/>
          <w:sz w:val="19"/>
          <w:szCs w:val="19"/>
        </w:rPr>
        <w:t>ной среды.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35" w:before="16" w:after="0"/>
        <w:ind w:right="12" w:firstLine="490"/>
        <w:jc w:val="both"/>
        <w:rPr/>
      </w:pPr>
      <w:r>
        <w:rPr>
          <w:color w:val="000000"/>
          <w:sz w:val="19"/>
          <w:szCs w:val="19"/>
          <w:lang w:val="en-US"/>
        </w:rPr>
        <w:t xml:space="preserve">VI. </w:t>
      </w:r>
      <w:r>
        <w:rPr>
          <w:color w:val="000000"/>
          <w:sz w:val="19"/>
          <w:szCs w:val="19"/>
        </w:rPr>
        <w:t>Управление функционированием и инновационной деятельностью школы.</w:t>
      </w:r>
    </w:p>
    <w:p>
      <w:pPr>
        <w:pStyle w:val="Normal"/>
        <w:shd w:fill="FFFFFF" w:val="clear"/>
        <w:ind w:right="21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121</w:t>
      </w:r>
    </w:p>
    <w:p>
      <w:pPr>
        <w:pStyle w:val="Normal"/>
        <w:shd w:fill="FFFFFF" w:val="clear"/>
        <w:spacing w:lineRule="exact" w:line="210" w:before="123" w:after="0"/>
        <w:ind w:left="4" w:firstLine="490"/>
        <w:jc w:val="both"/>
        <w:rPr/>
      </w:pPr>
      <w:r>
        <w:rPr>
          <w:color w:val="000000"/>
          <w:sz w:val="18"/>
          <w:szCs w:val="18"/>
        </w:rPr>
        <w:t>В положении отмечается, что наряду с традиционной схе</w:t>
        <w:softHyphen/>
        <w:t>мой управления (конференция, совет школы, директор, попечи</w:t>
        <w:softHyphen/>
        <w:t>тельский совет) переход школы в инновационный режим и ос</w:t>
        <w:softHyphen/>
        <w:t xml:space="preserve">воение модели народной школы требует необходимости связи с </w:t>
      </w:r>
      <w:r>
        <w:rPr>
          <w:color w:val="000000"/>
          <w:spacing w:val="-2"/>
          <w:sz w:val="18"/>
          <w:szCs w:val="18"/>
        </w:rPr>
        <w:t>наукой.</w:t>
      </w:r>
    </w:p>
    <w:p>
      <w:pPr>
        <w:pStyle w:val="Normal"/>
        <w:shd w:fill="FFFFFF" w:val="clear"/>
        <w:spacing w:lineRule="exact" w:line="214" w:before="33" w:after="0"/>
        <w:ind w:left="16" w:right="4" w:firstLine="485"/>
        <w:jc w:val="both"/>
        <w:rPr/>
      </w:pPr>
      <w:r>
        <w:rPr>
          <w:color w:val="000000"/>
          <w:sz w:val="18"/>
          <w:szCs w:val="18"/>
        </w:rPr>
        <w:t>В школе на общественных началах создана лаборатория «Современный образовательный процесс»; работают учебно-</w:t>
      </w:r>
      <w:r>
        <w:rPr>
          <w:color w:val="000000"/>
          <w:spacing w:val="-1"/>
          <w:sz w:val="18"/>
          <w:szCs w:val="18"/>
        </w:rPr>
        <w:t>научно-методические центры:</w:t>
      </w:r>
    </w:p>
    <w:p>
      <w:pPr>
        <w:pStyle w:val="Normal"/>
        <w:shd w:fill="FFFFFF" w:val="clear"/>
        <w:spacing w:lineRule="exact" w:line="259" w:before="12" w:after="0"/>
        <w:ind w:left="2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центр дошкольного и начального образования;</w:t>
      </w:r>
    </w:p>
    <w:p>
      <w:pPr>
        <w:pStyle w:val="Normal"/>
        <w:shd w:fill="FFFFFF" w:val="clear"/>
        <w:spacing w:lineRule="exact" w:line="259"/>
        <w:ind w:left="2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центр предметно-образовательных областей;</w:t>
      </w:r>
    </w:p>
    <w:p>
      <w:pPr>
        <w:pStyle w:val="Normal"/>
        <w:shd w:fill="FFFFFF" w:val="clear"/>
        <w:spacing w:lineRule="exact" w:line="259"/>
        <w:ind w:left="255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центр социально-воспитательной работы.</w:t>
      </w:r>
    </w:p>
    <w:p>
      <w:pPr>
        <w:pStyle w:val="Normal"/>
        <w:shd w:fill="FFFFFF" w:val="clear"/>
        <w:spacing w:lineRule="exact" w:line="214" w:before="25" w:after="0"/>
        <w:ind w:left="8" w:right="8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собенности системы управления школой связаны также с тем, что она является членом научно-педагогического ком</w:t>
        <w:softHyphen/>
        <w:t>плекса «Университет-школа», работает как учебно-воспитательный комплекс «Детский сад-школа».</w:t>
      </w:r>
    </w:p>
    <w:p>
      <w:pPr>
        <w:pStyle w:val="Normal"/>
        <w:shd w:fill="FFFFFF" w:val="clear"/>
        <w:spacing w:lineRule="exact" w:line="214" w:before="33" w:after="0"/>
        <w:ind w:right="4" w:firstLine="47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нализ решения Коллегии №05/1 от 30.10.1997 «О Вре</w:t>
        <w:softHyphen/>
        <w:t>менном положении о муниципальном Центре образования Рос</w:t>
        <w:softHyphen/>
        <w:t>товской области» позволяет сделать ряд выводов.</w:t>
      </w:r>
    </w:p>
    <w:p>
      <w:pPr>
        <w:sectPr>
          <w:type w:val="nextPage"/>
          <w:pgSz w:w="11906" w:h="16838"/>
          <w:pgMar w:left="1440" w:right="519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firstLine="473"/>
        <w:jc w:val="both"/>
        <w:rPr/>
      </w:pPr>
      <w:r>
        <w:rPr>
          <w:color w:val="000000"/>
          <w:sz w:val="18"/>
          <w:szCs w:val="18"/>
        </w:rPr>
        <w:t>Данное решение представлено Коллегии Минобразования своевременно в виду назревшей потребности в Положении о муниципальном Центре образования и Концепции его. Заслужи</w:t>
        <w:softHyphen/>
        <w:t>вает положительной оценки труд разработчиков представлен</w:t>
        <w:softHyphen/>
        <w:t>ных материалов: члена-корреспондента РАО, академика Бонда-ревской Е.В.; кандидата педагогических наук, заведующего ка</w:t>
        <w:softHyphen/>
        <w:t>федрой психологии, педагогики и методик начального образова</w:t>
        <w:softHyphen/>
        <w:t>ния РГПУ Пешковой Н.Г.; директора средней школы №77 Куль-пиной Т.И.; кандидата педагогических наук, заведующего ка</w:t>
        <w:softHyphen/>
        <w:t xml:space="preserve">федрой методики воспитания Обл. ИПК и ПРО Рябченко </w:t>
      </w:r>
      <w:r>
        <w:rPr>
          <w:color w:val="000000"/>
          <w:sz w:val="18"/>
          <w:szCs w:val="18"/>
          <w:lang w:val="en-US"/>
        </w:rPr>
        <w:t xml:space="preserve">A.M.; </w:t>
      </w:r>
      <w:r>
        <w:rPr>
          <w:color w:val="000000"/>
          <w:sz w:val="18"/>
          <w:szCs w:val="18"/>
        </w:rPr>
        <w:t>заместителя директора средней школы №77 по научно-методической работе Фотова В. Г. Необходимо отметить степень проработанности материалов, тщательность и выверенность построения их разделов. Велика практическая значимость пред</w:t>
        <w:softHyphen/>
        <w:t>ставленных Коллегии и утверждённых ею документов. В на</w:t>
        <w:softHyphen/>
        <w:t>стоящее время, когда в школах региона идут инновационные процессы, руководство муниципальной школы, начинающее процессы реформирования школьных образовательно-</w:t>
      </w:r>
    </w:p>
    <w:p>
      <w:pPr>
        <w:pStyle w:val="Normal"/>
        <w:shd w:fill="FFFFFF" w:val="clear"/>
        <w:ind w:left="33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22</w:t>
      </w:r>
    </w:p>
    <w:p>
      <w:pPr>
        <w:pStyle w:val="Normal"/>
        <w:shd w:fill="FFFFFF" w:val="clear"/>
        <w:spacing w:lineRule="exact" w:line="218" w:before="103" w:after="0"/>
        <w:ind w:left="1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оспитательных систем имеет возможность руководствоваться данными материалами в своей работе.</w:t>
      </w:r>
    </w:p>
    <w:p>
      <w:pPr>
        <w:pStyle w:val="Normal"/>
        <w:shd w:fill="FFFFFF" w:val="clear"/>
        <w:spacing w:lineRule="exact" w:line="214" w:before="29" w:after="0"/>
        <w:ind w:left="8" w:firstLine="49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днако, нам представляется необходимым внести сле</w:t>
        <w:softHyphen/>
        <w:t>дующие дополнения в вышеуказанное Положение:</w:t>
      </w:r>
    </w:p>
    <w:p>
      <w:pPr>
        <w:pStyle w:val="Normal"/>
        <w:shd w:fill="FFFFFF" w:val="clear"/>
        <w:spacing w:lineRule="exact" w:line="214" w:before="37" w:after="0"/>
        <w:ind w:left="498" w:hanging="235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включить раздел «Этапы нововведенческой работы в Цен</w:t>
        <w:softHyphen/>
        <w:t xml:space="preserve">тре образования», взяв за основу фазы нововведенческой работы, разработанные С.Д. Поляковым, описанные во </w:t>
      </w:r>
      <w:r>
        <w:rPr>
          <w:color w:val="000000"/>
          <w:spacing w:val="-1"/>
          <w:sz w:val="19"/>
          <w:szCs w:val="19"/>
          <w:lang w:val="en-US"/>
        </w:rPr>
        <w:t xml:space="preserve">II </w:t>
      </w:r>
      <w:r>
        <w:rPr>
          <w:color w:val="000000"/>
          <w:spacing w:val="-1"/>
          <w:sz w:val="19"/>
          <w:szCs w:val="19"/>
        </w:rPr>
        <w:t>главе нашего исследования;</w:t>
      </w:r>
    </w:p>
    <w:p>
      <w:pPr>
        <w:pStyle w:val="Normal"/>
        <w:shd w:fill="FFFFFF" w:val="clear"/>
        <w:spacing w:lineRule="exact" w:line="214" w:before="41" w:after="0"/>
        <w:ind w:left="502" w:hanging="243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 xml:space="preserve">в работе Центра необходимо учитывать психологические особенности учителей, проявляющиеся, в данном случае, в их отношении к нововведениям, основываясь на данных классификаций Э.Родждерса, К. Ангеловски, приведенных </w:t>
      </w:r>
      <w:r>
        <w:rPr>
          <w:color w:val="000000"/>
          <w:spacing w:val="-1"/>
          <w:sz w:val="19"/>
          <w:szCs w:val="19"/>
        </w:rPr>
        <w:t xml:space="preserve">во </w:t>
      </w:r>
      <w:r>
        <w:rPr>
          <w:color w:val="000000"/>
          <w:spacing w:val="-1"/>
          <w:sz w:val="19"/>
          <w:szCs w:val="19"/>
          <w:lang w:val="en-US"/>
        </w:rPr>
        <w:t xml:space="preserve">II </w:t>
      </w:r>
      <w:r>
        <w:rPr>
          <w:color w:val="000000"/>
          <w:spacing w:val="-1"/>
          <w:sz w:val="19"/>
          <w:szCs w:val="19"/>
        </w:rPr>
        <w:t>главе настоящего исследования.</w:t>
      </w:r>
    </w:p>
    <w:p>
      <w:pPr>
        <w:pStyle w:val="Normal"/>
        <w:shd w:fill="FFFFFF" w:val="clear"/>
        <w:spacing w:before="309" w:after="0"/>
        <w:ind w:left="12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ЕШЕНИЕ КОЛЛЕГИИ</w:t>
      </w:r>
    </w:p>
    <w:p>
      <w:pPr>
        <w:pStyle w:val="Normal"/>
        <w:shd w:fill="FFFFFF" w:val="clear"/>
        <w:tabs>
          <w:tab w:val="clear" w:pos="720"/>
          <w:tab w:val="left" w:pos="4011" w:leader="none"/>
        </w:tabs>
        <w:spacing w:before="58" w:after="0"/>
        <w:ind w:left="12"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№</w:t>
      </w:r>
      <w:r>
        <w:rPr>
          <w:color w:val="000000"/>
          <w:sz w:val="16"/>
          <w:szCs w:val="16"/>
        </w:rPr>
        <w:t>06/2</w:t>
        <w:tab/>
        <w:t>от 15.08.1996</w:t>
      </w:r>
    </w:p>
    <w:p>
      <w:pPr>
        <w:pStyle w:val="Normal"/>
        <w:shd w:fill="FFFFFF" w:val="clear"/>
        <w:spacing w:lineRule="exact" w:line="214" w:before="29" w:after="0"/>
        <w:ind w:left="8" w:hanging="0"/>
        <w:jc w:val="center"/>
        <w:rPr>
          <w:b/>
          <w:b/>
          <w:bCs/>
          <w:color w:val="000000"/>
          <w:spacing w:val="-4"/>
          <w:sz w:val="19"/>
          <w:szCs w:val="19"/>
        </w:rPr>
      </w:pPr>
      <w:r>
        <w:rPr>
          <w:b/>
          <w:bCs/>
          <w:color w:val="000000"/>
          <w:spacing w:val="-4"/>
          <w:sz w:val="19"/>
          <w:szCs w:val="19"/>
        </w:rPr>
        <w:t>«Об открытии экспериментальных площадок для комплексной</w:t>
      </w:r>
    </w:p>
    <w:p>
      <w:pPr>
        <w:pStyle w:val="Normal"/>
        <w:shd w:fill="FFFFFF" w:val="clear"/>
        <w:spacing w:lineRule="exact" w:line="214"/>
        <w:ind w:left="4" w:hanging="0"/>
        <w:jc w:val="center"/>
        <w:rPr>
          <w:b/>
          <w:b/>
          <w:bCs/>
          <w:color w:val="000000"/>
          <w:spacing w:val="-7"/>
          <w:sz w:val="19"/>
          <w:szCs w:val="19"/>
        </w:rPr>
      </w:pPr>
      <w:r>
        <w:rPr>
          <w:b/>
          <w:bCs/>
          <w:color w:val="000000"/>
          <w:spacing w:val="-7"/>
          <w:sz w:val="19"/>
          <w:szCs w:val="19"/>
        </w:rPr>
        <w:t>апробации программы социального становления дошкольника</w:t>
      </w:r>
    </w:p>
    <w:p>
      <w:pPr>
        <w:pStyle w:val="Normal"/>
        <w:shd w:fill="FFFFFF" w:val="clear"/>
        <w:spacing w:lineRule="exact" w:line="214"/>
        <w:ind w:left="1403" w:right="395" w:hanging="913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«Воспитание гуманных взаимоотношений у детей дошкольного возраста» [75].</w:t>
      </w:r>
    </w:p>
    <w:p>
      <w:pPr>
        <w:pStyle w:val="Normal"/>
        <w:shd w:fill="FFFFFF" w:val="clear"/>
        <w:spacing w:lineRule="exact" w:line="218" w:before="37" w:after="0"/>
        <w:ind w:firstLine="485"/>
        <w:jc w:val="both"/>
        <w:rPr/>
      </w:pPr>
      <w:r>
        <w:rPr>
          <w:color w:val="000000"/>
          <w:sz w:val="19"/>
          <w:szCs w:val="19"/>
        </w:rPr>
        <w:t>Решение Коллегии представлено в форме информацион</w:t>
        <w:softHyphen/>
        <w:t>ной записки об открытии экспериментальных площадок. Тема эксперимента: воспитание гуманных взаимоотношений у детей дошкольного возраста. Обоснованием эксперимента является, по мнению авторов данной программы «недостаточная личност</w:t>
        <w:softHyphen/>
        <w:t>ная развитость детей, их неполная воспитанность», ввиду чего предлагаемая программа должна быть направлена на воспита</w:t>
        <w:softHyphen/>
        <w:t>ние нравственных качеств ребенка. В программе определены задачи и раскрывается методика формирования у детей дошко</w:t>
        <w:softHyphen/>
        <w:t>льного возраста гуманных взаимоотношений, учитывается по</w:t>
        <w:softHyphen/>
        <w:t>степенно накапливающийся опыт поведения в окружении свер</w:t>
        <w:softHyphen/>
      </w:r>
      <w:r>
        <w:rPr>
          <w:color w:val="000000"/>
          <w:spacing w:val="-1"/>
          <w:sz w:val="19"/>
          <w:szCs w:val="19"/>
        </w:rPr>
        <w:t>стников в разных видах деятельности.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left="8" w:right="4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ограмма разработана на основании диссертационных исследований, проведенных на кафедре дошкольной педагогики МПГУ под руководством профессора, доктора педагогических наук Р.С. Буре. Научная новизна экспериментальных разрабо-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214" w:before="103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к, содержащихся в ней, заключается в установлении тенден</w:t>
        <w:softHyphen/>
        <w:t>ции избирательности в проявлении детьми гуманного отношения к сверстникам, в обосновании доступности формирования у де</w:t>
        <w:softHyphen/>
        <w:t>тей старшего дошкольного возраста самоконтроля за поведени</w:t>
        <w:softHyphen/>
        <w:t>ем на основе умения представить заранее последствия своего поступка, в разработке характеристик различных степеней вы</w:t>
        <w:softHyphen/>
        <w:t>раженности направленности «на другого» и этапов формирова</w:t>
        <w:softHyphen/>
        <w:t>ния гуманистической направленности отношения к сверстнику. Теоретико-практическая значимость заключается в разработке содержания и методов работы педагога, направленных на фор</w:t>
        <w:softHyphen/>
        <w:t>мирование гуманных взаимоотношений у детей на основе по</w:t>
        <w:softHyphen/>
        <w:t>вышения статуса каждого ребенка в группе сверстников, уве</w:t>
        <w:softHyphen/>
        <w:t>ренности в себе. Выдвигается гипотеза эксперимента: предпо</w:t>
        <w:softHyphen/>
        <w:t>лагается, что данная программа, включающая комплекс научных исследований, будет способствовать воспитанию гуманных взаимоотношений между детьми на основе обеспечения опти</w:t>
        <w:softHyphen/>
        <w:t>мального статуса и высокого уровня воспитанности каждого ре</w:t>
        <w:softHyphen/>
        <w:t>бенка во взаимодействующей группе. Определена цель экспе</w:t>
        <w:softHyphen/>
        <w:t>римента: обеспечение освоения воспитателями дошкольных учреждений способов повышения уровня воспитанности у детей дошкольного возраста и воспитание гуманных взаимоотношений между детьми. Задачей эксперимента его руководители-преподаватели тогдашнего Ростовского педколледжа №1 (те</w:t>
        <w:softHyphen/>
        <w:t>перь - Донской педколледж) и РГПУ, определили следующее:</w:t>
      </w:r>
    </w:p>
    <w:p>
      <w:pPr>
        <w:pStyle w:val="Normal"/>
        <w:shd w:fill="FFFFFF" w:val="clear"/>
        <w:spacing w:lineRule="exact" w:line="218" w:before="33" w:after="0"/>
        <w:ind w:left="490" w:right="4" w:hanging="226"/>
        <w:jc w:val="both"/>
        <w:rPr/>
      </w:pPr>
      <w:r>
        <w:rPr>
          <w:color w:val="000000"/>
          <w:sz w:val="18"/>
          <w:szCs w:val="18"/>
        </w:rPr>
        <w:t>1. Апробировать в комплексе диагностические методики про</w:t>
        <w:softHyphen/>
        <w:t xml:space="preserve">граммы «Статус Содружество», апробировать в комплексе систему воспитания гуманных взаимоотношений у детей </w:t>
      </w:r>
      <w:r>
        <w:rPr>
          <w:color w:val="000000"/>
          <w:spacing w:val="-1"/>
          <w:sz w:val="18"/>
          <w:szCs w:val="18"/>
        </w:rPr>
        <w:t>дошкольного возраста;</w:t>
      </w:r>
    </w:p>
    <w:p>
      <w:pPr>
        <w:pStyle w:val="Normal"/>
        <w:shd w:fill="FFFFFF" w:val="clear"/>
        <w:spacing w:before="45" w:after="0"/>
        <w:ind w:left="25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Проанализировать результативность программы;</w:t>
      </w:r>
    </w:p>
    <w:p>
      <w:pPr>
        <w:pStyle w:val="Normal"/>
        <w:shd w:fill="FFFFFF" w:val="clear"/>
        <w:spacing w:before="49" w:after="0"/>
        <w:ind w:left="25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. Создать рекомендации для ее масштабного внедрения.</w:t>
      </w:r>
    </w:p>
    <w:p>
      <w:pPr>
        <w:sectPr>
          <w:type w:val="nextPage"/>
          <w:pgSz w:w="11906" w:h="16838"/>
          <w:pgMar w:left="1440" w:right="518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пределены масштабы эксперимента. В целом, представ</w:t>
        <w:softHyphen/>
        <w:t>ленная Коллегии Департамента образования «Программа вос</w:t>
        <w:softHyphen/>
        <w:t>питания гуманных взаимоотношений у детей дошкольного воз</w:t>
        <w:softHyphen/>
        <w:t>раста» - «Статус - Содружество», является своевременной и актуальной для современной практики дошкольного образова</w:t>
        <w:softHyphen/>
        <w:t>ния. Она в полной мере реализует настоятельную потребность дошкольных учреждений в организации воспитывающих взаи-</w:t>
      </w:r>
    </w:p>
    <w:p>
      <w:pPr>
        <w:pStyle w:val="Normal"/>
        <w:shd w:fill="FFFFFF" w:val="clear"/>
        <w:ind w:left="33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24</w:t>
      </w:r>
    </w:p>
    <w:p>
      <w:pPr>
        <w:pStyle w:val="Normal"/>
        <w:shd w:fill="FFFFFF" w:val="clear"/>
        <w:spacing w:lineRule="exact" w:line="214" w:before="103" w:after="0"/>
        <w:ind w:left="16" w:hanging="0"/>
        <w:jc w:val="both"/>
        <w:rPr/>
      </w:pPr>
      <w:r>
        <w:rPr>
          <w:color w:val="000000"/>
          <w:sz w:val="18"/>
          <w:szCs w:val="18"/>
        </w:rPr>
        <w:t>модействий в целостном педагогическом процессе, дефицит которых ощущается в настоящее время. С позиций гуманисти</w:t>
        <w:softHyphen/>
        <w:t>ческой педагогики личностно-деятельностного подхода к разви</w:t>
        <w:softHyphen/>
        <w:t>тию и воспитанию ребенка-дошкольника авторы программы предлагают систему воспитания гуманных взаимоотношений, которая была создана в процессе научно-экспериментальных исследований. Воспитание гуманных взаимоотношений пред</w:t>
        <w:softHyphen/>
        <w:t>ставлено как двусторонний процесс обеспечения оптимального статуса высокого уровня воспитанности каждого ребенка во взаимодействующей группе. Основная идея программы удачно представлена в ее кратком названии «Статус - Содружество». Авторы вполне справедливо отмечают, что если статус ребенка соответствует уровню его притязаний, то это во многом опреде</w:t>
        <w:softHyphen/>
        <w:t>ляет успех его деятельности, его дальнейшее развитие и само</w:t>
        <w:softHyphen/>
        <w:t xml:space="preserve">развитие, его взаимоотношения с окружающими, обеспечивает </w:t>
      </w:r>
      <w:r>
        <w:rPr>
          <w:color w:val="000000"/>
          <w:spacing w:val="-1"/>
          <w:sz w:val="18"/>
          <w:szCs w:val="18"/>
        </w:rPr>
        <w:t>микроклимат в группе.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4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рограмма содержит пояснительную записку, где авторы убедительно показывают значимость программы, ее цель и за</w:t>
        <w:softHyphen/>
        <w:t>дачи, представлены основные теоретические положения, на ко</w:t>
        <w:softHyphen/>
        <w:t>торых базируется программа. Содержание программы, пред</w:t>
        <w:softHyphen/>
        <w:t>ставленное в виде разделов, сопровождается методическими рекомендациями и не сковано возрастными границами, придает ему универсальность, делает программу гибкой и дает практи</w:t>
        <w:softHyphen/>
        <w:t>кам возможность начинать формирование гуманных отношений с разных возрастных этапов. Положительным моментом про</w:t>
        <w:softHyphen/>
        <w:t>граммы является ее диагностический, формирующий и прогно</w:t>
        <w:softHyphen/>
        <w:t>стический характер. В содержательной части разделов про</w:t>
        <w:softHyphen/>
        <w:t>граммы содержатся рекомендации по созданию развивающе-воспитывающей среды. Заслуживает внимание то, что предла</w:t>
        <w:softHyphen/>
        <w:t>гаемая программа не отрицает другие, а способна сочетаться с другими альтернативными образовательными программами. Все вышеобозначенное позволяет прийти к выводу о теоретической и практической значимости данной программы. Разработчиками программы установлен контакт с ДОУ №74, 288, 295 г.Ростова-на-Дону, где проведены собрания с педагогическими коллекти</w:t>
        <w:softHyphen/>
        <w:t>вами, родителями, были раскрыты цели, задачи, содержание программы и прогнозируемый результат. Педагогические кол-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>125</w:t>
      </w:r>
    </w:p>
    <w:p>
      <w:pPr>
        <w:pStyle w:val="Normal"/>
        <w:shd w:fill="FFFFFF" w:val="clear"/>
        <w:spacing w:lineRule="exact" w:line="214" w:before="107" w:after="0"/>
        <w:ind w:left="25" w:right="12" w:hanging="0"/>
        <w:jc w:val="both"/>
        <w:rPr/>
      </w:pPr>
      <w:r>
        <w:rPr>
          <w:color w:val="000000"/>
          <w:sz w:val="19"/>
          <w:szCs w:val="19"/>
        </w:rPr>
        <w:t xml:space="preserve">лективы, родители детей, посещающих вышеуказанные ДОУ, </w:t>
      </w:r>
      <w:r>
        <w:rPr>
          <w:color w:val="000000"/>
          <w:spacing w:val="-1"/>
          <w:sz w:val="19"/>
          <w:szCs w:val="19"/>
        </w:rPr>
        <w:t>проявили свою заинтересованность в проведении эксперимента.</w:t>
      </w:r>
    </w:p>
    <w:p>
      <w:pPr>
        <w:pStyle w:val="Normal"/>
        <w:shd w:fill="FFFFFF" w:val="clear"/>
        <w:spacing w:lineRule="exact" w:line="214" w:before="33" w:after="0"/>
        <w:ind w:left="12" w:firstLine="481"/>
        <w:jc w:val="both"/>
        <w:rPr/>
      </w:pPr>
      <w:r>
        <w:rPr>
          <w:color w:val="000000"/>
          <w:sz w:val="19"/>
          <w:szCs w:val="19"/>
        </w:rPr>
        <w:t>Коллегией Департамента образования Ростовской облас</w:t>
        <w:softHyphen/>
        <w:t>ти было принято решение №06/2 от 15.08.1996, в пункте 1 кото</w:t>
        <w:softHyphen/>
        <w:t xml:space="preserve">рого определено главное: считать ДОУ №259, №74, №288 </w:t>
      </w:r>
      <w:r>
        <w:rPr>
          <w:color w:val="000000"/>
          <w:spacing w:val="-1"/>
          <w:sz w:val="19"/>
          <w:szCs w:val="19"/>
        </w:rPr>
        <w:t>г.Ростова-на-Дону экспериментальными площадками для реали</w:t>
        <w:softHyphen/>
      </w:r>
      <w:r>
        <w:rPr>
          <w:color w:val="000000"/>
          <w:sz w:val="19"/>
          <w:szCs w:val="19"/>
        </w:rPr>
        <w:t xml:space="preserve">зации программы «Воспитание гуманных взаимоотношений у </w:t>
      </w:r>
      <w:r>
        <w:rPr>
          <w:color w:val="000000"/>
          <w:spacing w:val="-1"/>
          <w:sz w:val="19"/>
          <w:szCs w:val="19"/>
        </w:rPr>
        <w:t>детей дошкольного возраста».</w:t>
      </w:r>
    </w:p>
    <w:p>
      <w:pPr>
        <w:pStyle w:val="Normal"/>
        <w:shd w:fill="FFFFFF" w:val="clear"/>
        <w:spacing w:lineRule="exact" w:line="214" w:before="33" w:after="0"/>
        <w:ind w:left="25" w:right="4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процессе рассмотрения и анализа формы данного ре</w:t>
        <w:softHyphen/>
        <w:t>шения нами было установлено следующее.</w:t>
      </w:r>
    </w:p>
    <w:p>
      <w:pPr>
        <w:pStyle w:val="Normal"/>
        <w:shd w:fill="FFFFFF" w:val="clear"/>
        <w:spacing w:lineRule="exact" w:line="218" w:before="29" w:after="0"/>
        <w:ind w:left="4" w:right="4" w:firstLine="47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Хотя, как нами было уже оговорено ранее, решение Кол</w:t>
        <w:softHyphen/>
        <w:t>легии и представлено в форме информационной записки, оно, по сути дела, включает в себя своеобразную презентацию про</w:t>
        <w:softHyphen/>
        <w:t>граммы «Статус - Содружество» Коллегии. Такая двойственная форма, однако, эффективна в данном случае, т.к. позволяет и презентовать программу и решить вопрос экспериментальных площадок, т.е. увязать содержание программы со средой вне</w:t>
        <w:softHyphen/>
        <w:t>дрения. В преамбуле к решению Коллегии сделана попытка оха</w:t>
        <w:softHyphen/>
        <w:t>рактеризовать образовательное пространство региона, но эта попытка выглядит не очень убедительно: «учитывая сложив</w:t>
        <w:softHyphen/>
        <w:t>шееся в Ростовской области образовательное пространство, активный процесс экспериментально-исследовательской работы Департамента образования Ростовской области рассмотрел хо</w:t>
        <w:softHyphen/>
        <w:t>датайство ученых об организации исследовательской деятель</w:t>
        <w:softHyphen/>
        <w:t>ности по комплексной реализации программы». По нашему убе</w:t>
        <w:softHyphen/>
        <w:t>ждению, необходимо подчеркнуть следующее обстоятельство: предпосылкой принятия решения о проведении данного экспе</w:t>
        <w:softHyphen/>
        <w:t>римента является процесс становления в культурно-образовательном пространстве региона культуросообразной образовательно-воспитательной среды, в которой крепнет по</w:t>
        <w:softHyphen/>
        <w:t>нимание того, что одним их важнейших принципов воспитания является принцип гуманизма.</w:t>
      </w:r>
    </w:p>
    <w:p>
      <w:pPr>
        <w:sectPr>
          <w:type w:val="nextPage"/>
          <w:pgSz w:w="11906" w:h="16838"/>
          <w:pgMar w:left="1440" w:right="518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8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еобходимо также доказательно обосновать выбор в ка</w:t>
        <w:softHyphen/>
        <w:t>честве экспериментальных площадок именно вышеуказанных ДОУ. Безусловно, обоюдное желание коллектива сотрудников и коллектива родителей воспитанников ДОУ принять предложение руководителей эксперимента об участии в нем имеет положи-</w:t>
      </w:r>
    </w:p>
    <w:p>
      <w:pPr>
        <w:pStyle w:val="Normal"/>
        <w:shd w:fill="FFFFFF" w:val="clear"/>
        <w:ind w:left="21" w:hanging="0"/>
        <w:rPr>
          <w:rFonts w:ascii="Times New Roman" w:hAnsi="Times New Roman" w:eastAsia="Times New Roman" w:cs="Times New Roman"/>
          <w:b/>
          <w:b/>
          <w:bCs/>
          <w:color w:val="000000"/>
          <w:spacing w:val="-18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8"/>
          <w:sz w:val="21"/>
          <w:szCs w:val="21"/>
        </w:rPr>
        <w:t>126</w:t>
      </w:r>
    </w:p>
    <w:p>
      <w:pPr>
        <w:pStyle w:val="Normal"/>
        <w:shd w:fill="FFFFFF" w:val="clear"/>
        <w:spacing w:lineRule="exact" w:line="214" w:before="103" w:after="0"/>
        <w:ind w:left="4" w:right="4" w:hanging="0"/>
        <w:jc w:val="both"/>
        <w:rPr/>
      </w:pPr>
      <w:r>
        <w:rPr>
          <w:color w:val="000000"/>
          <w:sz w:val="19"/>
          <w:szCs w:val="19"/>
        </w:rPr>
        <w:t>тельное, но отнюдь не определяющее значение. В процессе прогнозирования программы эксперимента необходимо учесть реальные возможности ДОУ: состояние его материально-технической базы, наличие квалифицированного, специальным образом подготовленного педагогического коллектива и методи</w:t>
        <w:softHyphen/>
        <w:t>ческого сопровождения. Иными словами, учитывать экономиче</w:t>
        <w:softHyphen/>
        <w:t>ские, социальные, психологические, педагогические и другие причины, влияющие на инновационный процесс в образова</w:t>
        <w:softHyphen/>
        <w:t xml:space="preserve">тельном учреждении, описанные нами во </w:t>
      </w:r>
      <w:r>
        <w:rPr>
          <w:color w:val="000000"/>
          <w:sz w:val="19"/>
          <w:szCs w:val="19"/>
          <w:lang w:val="en-US"/>
        </w:rPr>
        <w:t xml:space="preserve">II </w:t>
      </w:r>
      <w:r>
        <w:rPr>
          <w:color w:val="000000"/>
          <w:sz w:val="19"/>
          <w:szCs w:val="19"/>
        </w:rPr>
        <w:t>главе данной моно</w:t>
        <w:softHyphen/>
      </w:r>
      <w:r>
        <w:rPr>
          <w:color w:val="000000"/>
          <w:spacing w:val="-2"/>
          <w:sz w:val="19"/>
          <w:szCs w:val="19"/>
        </w:rPr>
        <w:t>графии.</w:t>
      </w:r>
    </w:p>
    <w:p>
      <w:pPr>
        <w:pStyle w:val="Normal"/>
        <w:shd w:fill="FFFFFF" w:val="clear"/>
        <w:spacing w:lineRule="exact" w:line="214" w:before="29" w:after="0"/>
        <w:ind w:left="12" w:right="4" w:firstLine="485"/>
        <w:jc w:val="both"/>
        <w:rPr/>
      </w:pPr>
      <w:r>
        <w:rPr>
          <w:color w:val="000000"/>
          <w:sz w:val="19"/>
          <w:szCs w:val="19"/>
        </w:rPr>
        <w:t>Именно этого (за исключением, может быть, методическо</w:t>
        <w:softHyphen/>
        <w:t>го сопровождения), мы и не увидели в представленных мате</w:t>
        <w:softHyphen/>
      </w:r>
      <w:r>
        <w:rPr>
          <w:color w:val="000000"/>
          <w:spacing w:val="-2"/>
          <w:sz w:val="19"/>
          <w:szCs w:val="19"/>
        </w:rPr>
        <w:t>риалах.</w:t>
      </w:r>
    </w:p>
    <w:p>
      <w:pPr>
        <w:pStyle w:val="Normal"/>
        <w:shd w:fill="FFFFFF" w:val="clear"/>
        <w:spacing w:before="300" w:after="0"/>
        <w:ind w:left="12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ЕШЕНИЕ КОЛЛЕГИИ</w:t>
      </w:r>
    </w:p>
    <w:p>
      <w:pPr>
        <w:pStyle w:val="Normal"/>
        <w:shd w:fill="FFFFFF" w:val="clear"/>
        <w:tabs>
          <w:tab w:val="clear" w:pos="720"/>
          <w:tab w:val="left" w:pos="4016" w:leader="none"/>
        </w:tabs>
        <w:spacing w:before="58" w:after="0"/>
        <w:ind w:left="304" w:hanging="0"/>
        <w:rPr>
          <w:b/>
          <w:b/>
          <w:bCs/>
          <w:color w:val="000000"/>
          <w:spacing w:val="-4"/>
          <w:sz w:val="15"/>
          <w:szCs w:val="15"/>
        </w:rPr>
      </w:pPr>
      <w:r>
        <w:rPr>
          <w:b/>
          <w:bCs/>
          <w:color w:val="000000"/>
          <w:spacing w:val="-4"/>
          <w:sz w:val="15"/>
          <w:szCs w:val="15"/>
        </w:rPr>
        <w:t>№</w:t>
      </w:r>
      <w:r>
        <w:rPr>
          <w:b/>
          <w:bCs/>
          <w:color w:val="000000"/>
          <w:spacing w:val="-4"/>
          <w:sz w:val="15"/>
          <w:szCs w:val="15"/>
        </w:rPr>
        <w:t>07/1</w:t>
        <w:tab/>
        <w:t>от 03.10.1996</w:t>
      </w:r>
    </w:p>
    <w:p>
      <w:pPr>
        <w:pStyle w:val="Normal"/>
        <w:shd w:fill="FFFFFF" w:val="clear"/>
        <w:spacing w:lineRule="exact" w:line="218" w:before="29" w:after="0"/>
        <w:ind w:left="115" w:right="107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«Об открытии экспериментальной площадки «Выращивание культурно-образовательных и социально-педагогических механизмов развития школы» на базе школы «Эврика-Развитие» Ворошиловского района г.Ростова-на-Дону [75].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41" w:after="0"/>
        <w:ind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ешение Коллегии представлено в виде информационной записки об открытии экспериментальной площадки. В названии решения Коллегии, на наш взгляд, заложена неточность. Школа «Эврика-Развитие» (директор С.М. Мягкова, научный руководи</w:t>
        <w:softHyphen/>
        <w:t>тель проекта - кандидат философских наук Г.И. Герасимов) уже с 1993 года является городской экспериментальной площадкой, реализующей построение образовательной модели возрастного движения школьника, соответствующего концепции Л.С. Выготского и возрастной периодизации Д.Б. Эльконина и В. В. Давыдова, в 1995 году коллектив школы стал лауреатом конкурса «Школа года - 95». Коллегия Департамента образова</w:t>
        <w:softHyphen/>
        <w:t>ния решила утвердить областную экспериментальную площадку на базе школы «Эврика-Развитие» Ворошиловского района г.Ростова-на-Дону, следовательно, в названии решения Колле</w:t>
        <w:softHyphen/>
        <w:t>гии следовало бы отразить этот момент: «Об утверждении об</w:t>
        <w:softHyphen/>
        <w:t>ластной экспериментальной площадки «Выращивание культур-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127</w:t>
      </w:r>
    </w:p>
    <w:p>
      <w:pPr>
        <w:pStyle w:val="Normal"/>
        <w:shd w:fill="FFFFFF" w:val="clear"/>
        <w:spacing w:lineRule="exact" w:line="214" w:before="103" w:after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о-образовательных и социально-педагогических механизмов развития школы» на базе школы «Эврика-Развитие» Вороши</w:t>
        <w:softHyphen/>
        <w:t>ловского района г.Ростова-на-Дону». На Коллегию был пред</w:t>
        <w:softHyphen/>
        <w:t>ставлен образовательный проект, связанный с особенностями выращивания культурно-образовательной практики на основе самоопределения каждого педагогического работника и учаще</w:t>
        <w:softHyphen/>
        <w:t>гося (на наш взгляд, несколько неуклюжее слово «выращива</w:t>
        <w:softHyphen/>
        <w:t>ние» можно было бы заменить словом «развитие»). Коллегия приняла ряд важных управленческих решений, которые способ</w:t>
        <w:softHyphen/>
        <w:t>ствуют распространению в образовательных учреждениях об</w:t>
        <w:softHyphen/>
        <w:t>ласти технологии развивающего обучения: «Считать школу «Эв</w:t>
        <w:softHyphen/>
        <w:t>рика-Развитие» опорной по внедрению технологии развивающе</w:t>
        <w:softHyphen/>
        <w:t>го обучения и подготовки педагогов развивающего обучения»; «на базе экспериментальной площадки осуществлять координа</w:t>
        <w:softHyphen/>
        <w:t>цию деятельности образовательных учреждений, работающих в режиме освоения технологий развивающего обучения». Отделу развития образования Министерства было поручено совместно со школой «Эврика-Развитие» разработать схему координации деятельности данных образовательных учреждений. В основу школы легли идеи образования, как феномена культуры, интег</w:t>
        <w:softHyphen/>
        <w:t>рирующего в себе процесс и результаты вхождения личности в культуру с целью самоопределения и самореализации в ней. Такое сочетание идей наиболее полно представлено в практике развивающего образования как культурно-образовательной сис</w:t>
        <w:softHyphen/>
        <w:t>темы, характеризующейся принципиально новым содержанием межпрофессионального взаимодействия (педагогов, психологов, философов) в проектировании и выращивания образа школы в соответствии с ее меняющейся миссией. Это предполагает со</w:t>
        <w:softHyphen/>
        <w:t>держательное изменение не только учебного материала, но и типов взаимодействия между учеником и учителем, форм орга</w:t>
        <w:softHyphen/>
        <w:t>низации учебной деятельности, педагогического стиля, объеди</w:t>
        <w:softHyphen/>
        <w:t>няющее обучение, воспитание и развитие в единый процесс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lef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основе проекта школы лежит культурологический под</w:t>
        <w:softHyphen/>
        <w:t>ход, при котором педагогика и образование рассматриваются как социокультурные феномены. Педагогика представлена как особая деятельность по организации образовательного про</w:t>
        <w:softHyphen/>
        <w:t>странства, необходимого для овладения культурными средст</w:t>
        <w:softHyphen/>
        <w:t>вами познания мира и самого себя. Образование выступает как</w:t>
      </w:r>
    </w:p>
    <w:p>
      <w:pPr>
        <w:pStyle w:val="Normal"/>
        <w:shd w:fill="FFFFFF" w:val="clear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pacing w:val="-18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8"/>
          <w:sz w:val="21"/>
          <w:szCs w:val="21"/>
        </w:rPr>
        <w:t>128</w:t>
      </w:r>
    </w:p>
    <w:p>
      <w:pPr>
        <w:pStyle w:val="Normal"/>
        <w:shd w:fill="FFFFFF" w:val="clear"/>
        <w:spacing w:lineRule="exact" w:line="214" w:before="107" w:after="0"/>
        <w:ind w:left="8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пособ самоопределения человека. Цель образовательной про</w:t>
        <w:softHyphen/>
        <w:t>граммы - предоставить учащимся средства, обеспечивающие их личное саморазвитие. Содержанием образования, в этом слу</w:t>
        <w:softHyphen/>
        <w:t>чае, являются культурные средства развития личности. Проис</w:t>
        <w:softHyphen/>
        <w:t>ходит смена школьником позиции обучаемого на учащегося, для которого предметное содержание становится средством само</w:t>
        <w:softHyphen/>
        <w:t>развития. Такие глубинные изменения в содержании образова</w:t>
        <w:softHyphen/>
        <w:t>тельной деятельности не могут быть осуществлены лишь путем внедрения отдельных технологий развивающего обучения в традиционную педагогическую практику массовой школы. Для этого необходима школла, работающая над «выращиванием» целостной модели развивающего обучения. Направления в раз</w:t>
        <w:softHyphen/>
        <w:t>витии школы определяются авторами, как цели и задачи «выра</w:t>
        <w:softHyphen/>
        <w:t>щивания» образовательной системы. В некоторых из них мы ви</w:t>
        <w:softHyphen/>
        <w:t>дим претворение в жизнь принципа непрерывности образования:</w:t>
      </w:r>
    </w:p>
    <w:p>
      <w:pPr>
        <w:pStyle w:val="Normal"/>
        <w:shd w:fill="FFFFFF" w:val="clear"/>
        <w:spacing w:lineRule="exact" w:line="218" w:before="33" w:after="0"/>
        <w:ind w:left="498" w:hanging="239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разработка модели управления школой как развивающей</w:t>
        <w:softHyphen/>
      </w:r>
      <w:r>
        <w:rPr>
          <w:color w:val="000000"/>
          <w:spacing w:val="-2"/>
          <w:sz w:val="18"/>
          <w:szCs w:val="18"/>
        </w:rPr>
        <w:t>ся системой;</w:t>
      </w:r>
    </w:p>
    <w:p>
      <w:pPr>
        <w:pStyle w:val="Normal"/>
        <w:shd w:fill="FFFFFF" w:val="clear"/>
        <w:spacing w:lineRule="exact" w:line="218" w:before="49" w:after="0"/>
        <w:ind w:left="498" w:hanging="243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создание системы первоначального образования (детский </w:t>
      </w:r>
      <w:r>
        <w:rPr>
          <w:color w:val="000000"/>
          <w:spacing w:val="-2"/>
          <w:sz w:val="18"/>
          <w:szCs w:val="18"/>
        </w:rPr>
        <w:t>сад-школа);</w:t>
      </w:r>
    </w:p>
    <w:p>
      <w:pPr>
        <w:pStyle w:val="Normal"/>
        <w:shd w:fill="FFFFFF" w:val="clear"/>
        <w:spacing w:before="53" w:after="0"/>
        <w:ind w:left="255" w:hanging="0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проектирование </w:t>
      </w:r>
      <w:r>
        <w:rPr>
          <w:color w:val="000000"/>
          <w:sz w:val="18"/>
          <w:szCs w:val="18"/>
          <w:lang w:val="en-US"/>
        </w:rPr>
        <w:t xml:space="preserve">III </w:t>
      </w:r>
      <w:r>
        <w:rPr>
          <w:color w:val="000000"/>
          <w:sz w:val="18"/>
          <w:szCs w:val="18"/>
        </w:rPr>
        <w:t>ступени школы как лицея.</w:t>
      </w:r>
    </w:p>
    <w:p>
      <w:pPr>
        <w:pStyle w:val="Normal"/>
        <w:shd w:fill="FFFFFF" w:val="clear"/>
        <w:spacing w:lineRule="exact" w:line="218" w:before="37" w:after="0"/>
        <w:ind w:left="4" w:right="8" w:firstLine="490"/>
        <w:jc w:val="both"/>
        <w:rPr/>
      </w:pPr>
      <w:r>
        <w:rPr>
          <w:color w:val="000000"/>
          <w:sz w:val="18"/>
          <w:szCs w:val="18"/>
        </w:rPr>
        <w:t>В материалах Коллегии содержится информация о содер</w:t>
        <w:softHyphen/>
        <w:t>жании образовательного проекта «Школа «Эврика-Развитие» как основе эксперимента, определены этапы эксперимента. На основе рассмотренных материалов и проведенного анализа их нами были сделаны следующие выводы. Решение, принятое Коллегией на основе представленных материалов, содержит в себе конструктивные организационные меры по координации работы образовательных учреждений, строящих свою деятель</w:t>
        <w:softHyphen/>
        <w:t xml:space="preserve">ность в соответствии с технологиями развивающего обучения. Форма информационной записки о создании экспериментальной площадки в данном случае оправдана, так как позволяет членам Коллегии ознакомиться с основами образовательного проекта </w:t>
      </w:r>
      <w:r>
        <w:rPr>
          <w:color w:val="000000"/>
          <w:spacing w:val="-2"/>
          <w:sz w:val="18"/>
          <w:szCs w:val="18"/>
        </w:rPr>
        <w:t>школы.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right="12" w:firstLine="49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данном решении Коллегии мы наблюдаем реализацию идеи триединства непрерывного образования и его личностного аспекта, инновационного развивающего обучения и культуросо-образности образовательно-воспитательного процесса. Однако,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29</w:t>
      </w:r>
    </w:p>
    <w:p>
      <w:pPr>
        <w:pStyle w:val="Normal"/>
        <w:shd w:fill="FFFFFF" w:val="clear"/>
        <w:spacing w:lineRule="exact" w:line="214" w:before="103" w:after="0"/>
        <w:ind w:left="29" w:hanging="0"/>
        <w:jc w:val="both"/>
        <w:rPr/>
      </w:pPr>
      <w:r>
        <w:rPr>
          <w:color w:val="000000"/>
          <w:sz w:val="19"/>
          <w:szCs w:val="19"/>
        </w:rPr>
        <w:t>в решении Коллегии не были учтены фазы нововведенческой работы в образовательном учреждении, представляющие собой некую алгоритмизацию инновационного процесса. Не был учтен также психологический аспект инновационного развития образо</w:t>
        <w:softHyphen/>
        <w:t>вательного учреждения - отношение педагогического коллекти</w:t>
        <w:softHyphen/>
        <w:t>ва к новшествам. Как было сказано выше, применение новшест</w:t>
        <w:softHyphen/>
        <w:t>ва не всегда находит отклик у педагогов и тогда руководителю приходится в интересах дела преодолевать их сопротивление. Поэтому при разработке модели управления школой нам пред</w:t>
        <w:softHyphen/>
        <w:t>ставляется необходимым учитывать разнообразные модели по</w:t>
        <w:softHyphen/>
        <w:t xml:space="preserve">ведения администратора, внедряющего новшества, изложенные </w:t>
      </w:r>
      <w:r>
        <w:rPr>
          <w:color w:val="000000"/>
          <w:spacing w:val="-1"/>
          <w:sz w:val="19"/>
          <w:szCs w:val="19"/>
        </w:rPr>
        <w:t xml:space="preserve">во </w:t>
      </w:r>
      <w:r>
        <w:rPr>
          <w:color w:val="000000"/>
          <w:spacing w:val="-1"/>
          <w:sz w:val="19"/>
          <w:szCs w:val="19"/>
          <w:lang w:val="en-US"/>
        </w:rPr>
        <w:t xml:space="preserve">II </w:t>
      </w:r>
      <w:r>
        <w:rPr>
          <w:color w:val="000000"/>
          <w:spacing w:val="-1"/>
          <w:sz w:val="19"/>
          <w:szCs w:val="19"/>
        </w:rPr>
        <w:t>главе настоящего исследования.</w:t>
      </w:r>
    </w:p>
    <w:p>
      <w:pPr>
        <w:pStyle w:val="Normal"/>
        <w:shd w:fill="FFFFFF" w:val="clear"/>
        <w:spacing w:before="292" w:after="0"/>
        <w:ind w:left="25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ЕШЕНИЕ КОЛЛЕГИИ</w:t>
      </w:r>
    </w:p>
    <w:p>
      <w:pPr>
        <w:pStyle w:val="Normal"/>
        <w:shd w:fill="FFFFFF" w:val="clear"/>
        <w:tabs>
          <w:tab w:val="clear" w:pos="720"/>
          <w:tab w:val="left" w:pos="4028" w:leader="none"/>
        </w:tabs>
        <w:spacing w:before="58" w:after="0"/>
        <w:ind w:left="313" w:hanging="0"/>
        <w:rPr>
          <w:b/>
          <w:b/>
          <w:bCs/>
          <w:color w:val="000000"/>
          <w:spacing w:val="-4"/>
          <w:sz w:val="15"/>
          <w:szCs w:val="15"/>
        </w:rPr>
      </w:pPr>
      <w:r>
        <w:rPr>
          <w:b/>
          <w:bCs/>
          <w:color w:val="000000"/>
          <w:spacing w:val="-4"/>
          <w:sz w:val="15"/>
          <w:szCs w:val="15"/>
        </w:rPr>
        <w:t>№</w:t>
      </w:r>
      <w:r>
        <w:rPr>
          <w:b/>
          <w:bCs/>
          <w:color w:val="000000"/>
          <w:spacing w:val="-4"/>
          <w:sz w:val="15"/>
          <w:szCs w:val="15"/>
        </w:rPr>
        <w:t>5/1</w:t>
        <w:tab/>
        <w:t>от 21.05.1998</w:t>
      </w:r>
    </w:p>
    <w:p>
      <w:pPr>
        <w:pStyle w:val="Normal"/>
        <w:shd w:fill="FFFFFF" w:val="clear"/>
        <w:spacing w:lineRule="exact" w:line="222" w:before="21" w:after="0"/>
        <w:ind w:left="74" w:firstLine="741"/>
        <w:rPr>
          <w:b/>
          <w:b/>
          <w:bCs/>
          <w:color w:val="000000"/>
        </w:rPr>
      </w:pPr>
      <w:r>
        <w:rPr>
          <w:b/>
          <w:bCs/>
          <w:color w:val="000000"/>
        </w:rPr>
        <w:t>«О формировании системы непрерывного профессионального образования Ростовской области» [75]</w:t>
      </w:r>
    </w:p>
    <w:p>
      <w:pPr>
        <w:pStyle w:val="Normal"/>
        <w:shd w:fill="FFFFFF" w:val="clear"/>
        <w:spacing w:lineRule="exact" w:line="218" w:before="41" w:after="0"/>
        <w:ind w:left="8" w:right="4" w:firstLine="477"/>
        <w:jc w:val="both"/>
        <w:rPr/>
      </w:pPr>
      <w:r>
        <w:rPr>
          <w:color w:val="000000"/>
          <w:sz w:val="19"/>
          <w:szCs w:val="19"/>
        </w:rPr>
        <w:t>Данное решение коллегии представлено в форме инфор</w:t>
        <w:softHyphen/>
        <w:t>мационной записки. Вышеназванная информационная записка является обобщением работы отдела высшего и среднего про</w:t>
        <w:softHyphen/>
        <w:t>фессионального образования, высших и средних учебных заве</w:t>
        <w:softHyphen/>
        <w:t>дений области в соответствии с решением Коллегии Департа</w:t>
        <w:softHyphen/>
        <w:t>мента образования Ростовской области №5/2 от 23.10.1993 «Об утверждении эксперимента по непрерывному (уровневому, сту</w:t>
        <w:softHyphen/>
        <w:t>пенчатому) педагогическому образованию» [75] и решением Коллегии Министерства общего и профессионального образо</w:t>
        <w:softHyphen/>
        <w:t>вания Ростовской области №01/2 от 22.01.1998 «Об утвержде</w:t>
        <w:softHyphen/>
        <w:t>нии Программы развития среднего профессионального образо</w:t>
        <w:softHyphen/>
        <w:t>вания Ростовской области на 1998-2002 гг. и «Системы меро</w:t>
        <w:softHyphen/>
      </w:r>
      <w:r>
        <w:rPr>
          <w:color w:val="000000"/>
          <w:spacing w:val="-1"/>
          <w:sz w:val="19"/>
          <w:szCs w:val="19"/>
        </w:rPr>
        <w:t>приятий по ее реализации в 1998г.» [75]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right="8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тделом высшего и среднего профессионального образо</w:t>
        <w:softHyphen/>
        <w:t>вания совместно с Советами ректоров и директоров образова</w:t>
        <w:softHyphen/>
        <w:t>тельных учреждений высшего и среднего профессионального образования в 1997, 1998 гг. проводилась аналитическая, коор</w:t>
        <w:softHyphen/>
        <w:t>динационная, организационно-управленческая работа по фор</w:t>
        <w:softHyphen/>
        <w:t>мированию системы непрерывного профессионального образо</w:t>
        <w:softHyphen/>
        <w:t>вания области. Апробирован эксперимент по созданию, разви-</w:t>
      </w:r>
    </w:p>
    <w:p>
      <w:pPr>
        <w:pStyle w:val="Normal"/>
        <w:shd w:fill="FFFFFF" w:val="clear"/>
        <w:ind w:left="33" w:hanging="0"/>
        <w:rPr>
          <w:rFonts w:ascii="Times New Roman" w:hAnsi="Times New Roman" w:eastAsia="Times New Roman" w:cs="Times New Roman"/>
          <w:b/>
          <w:b/>
          <w:bCs/>
          <w:color w:val="000000"/>
          <w:spacing w:val="-18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8"/>
          <w:sz w:val="21"/>
          <w:szCs w:val="21"/>
        </w:rPr>
        <w:t>130</w:t>
      </w:r>
    </w:p>
    <w:p>
      <w:pPr>
        <w:pStyle w:val="Normal"/>
        <w:shd w:fill="FFFFFF" w:val="clear"/>
        <w:spacing w:lineRule="exact" w:line="214" w:before="107" w:after="0"/>
        <w:ind w:left="21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ию системы непрерывного профессионального педагогического образования в РГПУ, ТГПИ, педагогических колледжах и учили</w:t>
        <w:softHyphen/>
        <w:t>щах области. Результатом эксперимента явилось создание ре</w:t>
        <w:softHyphen/>
        <w:t>гиональной нормативно-правовой базы непрерывного педагоги</w:t>
        <w:softHyphen/>
        <w:t>ческого образования, единых (сквозных) учебных планов, учеб</w:t>
        <w:softHyphen/>
        <w:t>ных программ, пособий и учебников по всем специальностям СПО раздела «Образования». Отмечается факт сформирован</w:t>
        <w:softHyphen/>
        <w:t>ное™ и апробации в организационно-правового механизма ор</w:t>
        <w:softHyphen/>
        <w:t>ганизации, функционирования научно-исследовательских, учеб</w:t>
        <w:softHyphen/>
        <w:t>но-методических структур (кафедры, лаборатории), определены направления их взаимодействия с кафедрами вузов. Сложился интересный опыт взаимодействия РГТУ, НГПУ с техникумами и колледжами области. Идет процесс формирования ступенчатой многоуровневой структуры ДГАС, имеющей в своей структуре гимназию, лицей, колледж, центр дополнительного образования.</w:t>
      </w:r>
    </w:p>
    <w:p>
      <w:pPr>
        <w:pStyle w:val="Normal"/>
        <w:shd w:fill="FFFFFF" w:val="clear"/>
        <w:spacing w:lineRule="exact" w:line="218" w:before="29" w:after="0"/>
        <w:ind w:left="12" w:firstLine="481"/>
        <w:jc w:val="both"/>
        <w:rPr/>
      </w:pPr>
      <w:r>
        <w:rPr>
          <w:color w:val="000000"/>
          <w:sz w:val="19"/>
          <w:szCs w:val="19"/>
        </w:rPr>
        <w:t>Отделом высшего и среднего профессионального образо</w:t>
        <w:softHyphen/>
        <w:t>вания представлены приложения к проекту решения Коллегии по данному вопросу: «Система непрерывного образования в ИГТУ»; «Из опыта работы Новочеркасского автотранспортного колледжа по многоуровневой подготовке специалистов на осно</w:t>
        <w:softHyphen/>
        <w:t>ве интеграции с ИГТУ»; «Модель непрерывного образования на базе Ростовского колледжа связи и информатики»; «Азовский гуманитарно-технический колледж в системе непрерывного об</w:t>
        <w:softHyphen/>
        <w:t>разования»; «Из опыта по многоуровневой подготовке Ростов</w:t>
        <w:softHyphen/>
        <w:t>ского автотранспортного колледжа»; «Материалы опыта инно</w:t>
        <w:softHyphen/>
        <w:t>вационной деятельности НГПГК в регионе». Приложения пред</w:t>
        <w:softHyphen/>
        <w:t>ставляют собой интереснейшее обобщение опыта работы выс</w:t>
        <w:softHyphen/>
        <w:t>ших и средних специальных учреждений образования по претво</w:t>
        <w:softHyphen/>
      </w:r>
      <w:r>
        <w:rPr>
          <w:color w:val="000000"/>
          <w:spacing w:val="-1"/>
          <w:sz w:val="19"/>
          <w:szCs w:val="19"/>
        </w:rPr>
        <w:t>рению в жизнь системы непрерывного образования в регионе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решении Коллегии отмечен ряд проблем, возникших в процессе формирования региональной системы непрерывного профессионального образования, над решением которых необ</w:t>
        <w:softHyphen/>
        <w:t>ходимо работать. Это и проблема неразработанности норма</w:t>
        <w:softHyphen/>
        <w:t>тивно-правовой базы реорганизации и вхождения ОУ СПО в со</w:t>
        <w:softHyphen/>
        <w:t>став вуза в качестве структурного подразделения, и разработка модели регионального колледжа, который мог бы явиться цен</w:t>
        <w:softHyphen/>
        <w:t>тром системы непрерывного профессионального образования,</w:t>
      </w:r>
    </w:p>
    <w:p>
      <w:pPr>
        <w:pStyle w:val="Normal"/>
        <w:shd w:fill="FFFFFF" w:val="clear"/>
        <w:ind w:right="12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131</w:t>
      </w:r>
    </w:p>
    <w:p>
      <w:pPr>
        <w:pStyle w:val="Normal"/>
        <w:shd w:fill="FFFFFF" w:val="clear"/>
        <w:spacing w:lineRule="exact" w:line="214" w:before="107" w:after="0"/>
        <w:ind w:left="4" w:righ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меющего с своем составе начальное образование, и теорети</w:t>
        <w:softHyphen/>
        <w:t>ческое осмысление, а также практическая проработка механиз</w:t>
        <w:softHyphen/>
        <w:t>ма модели «Школа-Образовательное учреждение СПО» и др.</w:t>
      </w:r>
    </w:p>
    <w:p>
      <w:pPr>
        <w:pStyle w:val="Normal"/>
        <w:shd w:fill="FFFFFF" w:val="clear"/>
        <w:spacing w:lineRule="exact" w:line="214" w:before="29" w:after="0"/>
        <w:ind w:firstLine="481"/>
        <w:jc w:val="both"/>
        <w:rPr/>
      </w:pPr>
      <w:r>
        <w:rPr>
          <w:color w:val="000000"/>
          <w:sz w:val="18"/>
          <w:szCs w:val="18"/>
        </w:rPr>
        <w:t>Материалы, представленные Коллегии по вопросу «О формировании системы профессионального образования Рос</w:t>
        <w:softHyphen/>
        <w:t>товской области», несомненно, вызывают большой интерес, свидетельствует о большой, целенаправленной работе, проде</w:t>
        <w:softHyphen/>
        <w:t>ланной отделом высшего и среднего профессионального обра</w:t>
        <w:softHyphen/>
        <w:t>зования области. Вместе с тем, в процессе анализа данных до</w:t>
        <w:softHyphen/>
        <w:t>кументов, возникает вполне закономерный вопрос: коль речь идет о развитии региональной системы непрерывного профес</w:t>
        <w:softHyphen/>
        <w:t>сионального образования, почему в контексте решения не про</w:t>
        <w:softHyphen/>
        <w:t>слежена связь непрерывного образования, развития в нем ин</w:t>
        <w:softHyphen/>
        <w:t xml:space="preserve">новационных процессов и культуросообразности. Однако, </w:t>
      </w:r>
      <w:r>
        <w:rPr>
          <w:color w:val="000000"/>
          <w:sz w:val="18"/>
          <w:szCs w:val="18"/>
          <w:lang w:val="en-US"/>
        </w:rPr>
        <w:t xml:space="preserve">II </w:t>
      </w:r>
      <w:r>
        <w:rPr>
          <w:color w:val="000000"/>
          <w:sz w:val="18"/>
          <w:szCs w:val="18"/>
        </w:rPr>
        <w:t>сту</w:t>
        <w:softHyphen/>
        <w:t>пень семантического анализа - анализ латентных значений тек</w:t>
        <w:softHyphen/>
        <w:t>стов - позволяет судить о том, что взаимосвязь этих вышеука</w:t>
        <w:softHyphen/>
        <w:t>занных аспектов в данном решении Коллегии все-таки наличе</w:t>
        <w:softHyphen/>
        <w:t>ствует. Нами высказана следующая рекомендация разработчи</w:t>
        <w:softHyphen/>
        <w:t>кам решения Коллегии «О формировании системы непрерывно</w:t>
        <w:softHyphen/>
        <w:t>го профессионального образования Ростовской области»: доба</w:t>
        <w:softHyphen/>
        <w:t>вить в решение Коллегии по данному вопросу разделы, посвя</w:t>
        <w:softHyphen/>
        <w:t>щенные инновационным и культурообразным аспектам процесса построения и развития системы непрерывного профессиональ</w:t>
        <w:softHyphen/>
        <w:t>ного образования региона. Однако, в целом, решение Коллегии по данному вопросу чрезвычайно актуально и выбранная форма представления его - информационная записка - оправдана.</w:t>
      </w:r>
    </w:p>
    <w:p>
      <w:pPr>
        <w:pStyle w:val="Normal"/>
        <w:shd w:fill="FFFFFF" w:val="clear"/>
        <w:spacing w:lineRule="exact" w:line="247" w:before="288" w:after="0"/>
        <w:ind w:right="4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ЕШЕНИЕ КОЛЛЕГИИ</w:t>
      </w:r>
    </w:p>
    <w:p>
      <w:pPr>
        <w:pStyle w:val="Normal"/>
        <w:shd w:fill="FFFFFF" w:val="clear"/>
        <w:tabs>
          <w:tab w:val="clear" w:pos="720"/>
          <w:tab w:val="left" w:pos="4016" w:leader="none"/>
        </w:tabs>
        <w:spacing w:lineRule="exact" w:line="247" w:before="4" w:after="0"/>
        <w:ind w:left="292" w:hanging="0"/>
        <w:rPr>
          <w:b/>
          <w:b/>
          <w:bCs/>
          <w:color w:val="000000"/>
          <w:spacing w:val="-9"/>
          <w:sz w:val="16"/>
          <w:szCs w:val="16"/>
        </w:rPr>
      </w:pPr>
      <w:r>
        <w:rPr>
          <w:b/>
          <w:bCs/>
          <w:color w:val="000000"/>
          <w:spacing w:val="-9"/>
          <w:sz w:val="16"/>
          <w:szCs w:val="16"/>
        </w:rPr>
        <w:t>№</w:t>
      </w:r>
      <w:r>
        <w:rPr>
          <w:b/>
          <w:bCs/>
          <w:color w:val="000000"/>
          <w:spacing w:val="-9"/>
          <w:sz w:val="16"/>
          <w:szCs w:val="16"/>
        </w:rPr>
        <w:t>01/2</w:t>
        <w:tab/>
        <w:t>от 22.01.1998</w:t>
      </w:r>
    </w:p>
    <w:p>
      <w:pPr>
        <w:pStyle w:val="Normal"/>
        <w:shd w:fill="FFFFFF" w:val="clear"/>
        <w:spacing w:lineRule="exact" w:line="24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Об утверждении Программы развития среднего</w:t>
      </w:r>
    </w:p>
    <w:p>
      <w:pPr>
        <w:pStyle w:val="Normal"/>
        <w:shd w:fill="FFFFFF" w:val="clear"/>
        <w:spacing w:lineRule="exact" w:line="218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профессионального образования Ростовской области</w:t>
      </w:r>
    </w:p>
    <w:p>
      <w:pPr>
        <w:pStyle w:val="Normal"/>
        <w:shd w:fill="FFFFFF" w:val="clear"/>
        <w:spacing w:lineRule="exact" w:line="218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на 1998-2002 гг. и Системы мероприятий по ее</w:t>
      </w:r>
    </w:p>
    <w:p>
      <w:pPr>
        <w:pStyle w:val="Normal"/>
        <w:shd w:fill="FFFFFF" w:val="clear"/>
        <w:spacing w:lineRule="exact" w:line="218"/>
        <w:ind w:right="8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реализации в 1998г.» [75].</w:t>
      </w:r>
    </w:p>
    <w:p>
      <w:pPr>
        <w:sectPr>
          <w:type w:val="nextPage"/>
          <w:pgSz w:w="11906" w:h="16838"/>
          <w:pgMar w:left="1440" w:right="51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4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анное решение Коллегии представлено в форме Про</w:t>
        <w:softHyphen/>
        <w:t>граммы. В преамбуле решения Коллегии отмечен факт коллеги</w:t>
        <w:softHyphen/>
        <w:t>альности разработки вышеназванной Программы: она была до</w:t>
        <w:softHyphen/>
        <w:t>работана с учетом предложений Совета директоров средних</w:t>
      </w:r>
    </w:p>
    <w:p>
      <w:pPr>
        <w:pStyle w:val="Normal"/>
        <w:shd w:fill="FFFFFF" w:val="clear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32</w:t>
      </w:r>
    </w:p>
    <w:p>
      <w:pPr>
        <w:pStyle w:val="Normal"/>
        <w:shd w:fill="FFFFFF" w:val="clear"/>
        <w:spacing w:lineRule="exact" w:line="214" w:before="107" w:after="0"/>
        <w:ind w:left="12" w:hanging="0"/>
        <w:jc w:val="both"/>
        <w:rPr/>
      </w:pPr>
      <w:r>
        <w:rPr>
          <w:color w:val="000000"/>
          <w:sz w:val="19"/>
          <w:szCs w:val="19"/>
        </w:rPr>
        <w:t>профессиональных учебных заведений области; представля</w:t>
        <w:softHyphen/>
        <w:t>лась на экспертизу в Министерство общего и профессионально</w:t>
        <w:softHyphen/>
        <w:t>го образования Российской Федерации, где получила высокую оценку. Программа развития среднего профессионального обра</w:t>
        <w:softHyphen/>
        <w:t>зования Ростовской области составлена на основе концепту</w:t>
        <w:softHyphen/>
        <w:t>альных основ среднего профессионального образования, рас</w:t>
        <w:softHyphen/>
        <w:t>смотрена конференцией работников среднего профессиональ</w:t>
        <w:softHyphen/>
        <w:t>ного образования. Данная Программа представляет собой доку</w:t>
        <w:softHyphen/>
        <w:t>мент, составленный на высоком профессиональном уровне. Она базируется на солидном методологическом фундаменте, ее от</w:t>
        <w:softHyphen/>
        <w:t xml:space="preserve">личает четкое построение разделов, кропотливая проработка </w:t>
      </w:r>
      <w:r>
        <w:rPr>
          <w:color w:val="000000"/>
          <w:spacing w:val="-2"/>
          <w:sz w:val="19"/>
          <w:szCs w:val="19"/>
        </w:rPr>
        <w:t>деталей.</w:t>
      </w:r>
    </w:p>
    <w:p>
      <w:pPr>
        <w:pStyle w:val="Normal"/>
        <w:shd w:fill="FFFFFF" w:val="clear"/>
        <w:spacing w:lineRule="exact" w:line="214" w:before="25" w:after="0"/>
        <w:ind w:left="12" w:firstLine="485"/>
        <w:jc w:val="both"/>
        <w:rPr/>
      </w:pPr>
      <w:r>
        <w:rPr>
          <w:color w:val="000000"/>
          <w:sz w:val="19"/>
          <w:szCs w:val="19"/>
        </w:rPr>
        <w:t>Рассмотрим Программу с точки зрения отражения в ней принципов непрерывности образования и представленное™ ин</w:t>
        <w:softHyphen/>
        <w:t>новационных процессов. Концептуальные основы развития среднего профессионального образования предполагают инте</w:t>
        <w:softHyphen/>
        <w:t xml:space="preserve">грацию его со всеми уровнями профессионального образования (начальным, высшим) </w:t>
      </w:r>
      <w:r>
        <w:rPr>
          <w:i/>
          <w:iCs/>
          <w:color w:val="000000"/>
          <w:sz w:val="19"/>
          <w:szCs w:val="19"/>
        </w:rPr>
        <w:t xml:space="preserve">в </w:t>
      </w:r>
      <w:r>
        <w:rPr>
          <w:color w:val="000000"/>
          <w:sz w:val="19"/>
          <w:szCs w:val="19"/>
        </w:rPr>
        <w:t>регионе. Среднее профессиональное об</w:t>
        <w:softHyphen/>
        <w:t>разование развивается как многоуровневое, основанное на прин</w:t>
        <w:softHyphen/>
        <w:t>ципах непрерывности. Структура среднего профессионального образования формируется как многоуровневая, включающая:</w:t>
      </w:r>
    </w:p>
    <w:p>
      <w:pPr>
        <w:pStyle w:val="Normal"/>
        <w:shd w:fill="FFFFFF" w:val="clear"/>
        <w:spacing w:lineRule="exact" w:line="267" w:before="4" w:after="0"/>
        <w:ind w:left="25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допрофессиональную подготовку;</w:t>
      </w:r>
    </w:p>
    <w:p>
      <w:pPr>
        <w:pStyle w:val="Normal"/>
        <w:shd w:fill="FFFFFF" w:val="clear"/>
        <w:spacing w:lineRule="exact" w:line="267"/>
        <w:ind w:left="25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уровень начального профессионального образования;</w:t>
      </w:r>
    </w:p>
    <w:p>
      <w:pPr>
        <w:pStyle w:val="Normal"/>
        <w:shd w:fill="FFFFFF" w:val="clear"/>
        <w:spacing w:lineRule="exact" w:line="267"/>
        <w:ind w:left="25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базовый уровень среднего профессионального образования;</w:t>
      </w:r>
    </w:p>
    <w:p>
      <w:pPr>
        <w:pStyle w:val="Normal"/>
        <w:shd w:fill="FFFFFF" w:val="clear"/>
        <w:spacing w:lineRule="exact" w:line="218" w:before="33" w:after="0"/>
        <w:ind w:left="498" w:hanging="243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повышенный уровень среднего профессионального обра</w:t>
        <w:softHyphen/>
      </w:r>
      <w:r>
        <w:rPr>
          <w:color w:val="000000"/>
          <w:spacing w:val="-2"/>
          <w:sz w:val="19"/>
          <w:szCs w:val="19"/>
        </w:rPr>
        <w:t>зования;</w:t>
      </w:r>
    </w:p>
    <w:p>
      <w:pPr>
        <w:pStyle w:val="Normal"/>
        <w:shd w:fill="FFFFFF" w:val="clear"/>
        <w:spacing w:before="37" w:after="0"/>
        <w:ind w:left="25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первый уровень высшего профессионального образования.</w:t>
      </w:r>
    </w:p>
    <w:p>
      <w:pPr>
        <w:sectPr>
          <w:type w:val="nextPage"/>
          <w:pgSz w:w="11906" w:h="16838"/>
          <w:pgMar w:left="1440" w:right="51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right="8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образовательных учреждениях среднего профессио</w:t>
        <w:softHyphen/>
        <w:t>нального образования, наряду с получением традиционного среднего профессионального образования, реализуется подго</w:t>
        <w:softHyphen/>
        <w:t>товка квалифицированных рабочих. Одновременно в 22 высших профессиональных лицеях области кроме начального профес</w:t>
        <w:softHyphen/>
        <w:t>сионального образования учащиеся имеют возможность осваи</w:t>
        <w:softHyphen/>
        <w:t>вать профессии, относящиеся к 4-й ступени квалифицированной структуры и получают среднее профессиональное образование. Интересен опыт интеграции уровней профессионального обра-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3"/>
          <w:szCs w:val="23"/>
        </w:rPr>
        <w:t>133</w:t>
      </w:r>
    </w:p>
    <w:p>
      <w:pPr>
        <w:pStyle w:val="Normal"/>
        <w:shd w:fill="FFFFFF" w:val="clear"/>
        <w:spacing w:lineRule="exact" w:line="214" w:before="111" w:after="0"/>
        <w:ind w:left="25" w:hanging="0"/>
        <w:jc w:val="both"/>
        <w:rPr/>
      </w:pPr>
      <w:r>
        <w:rPr>
          <w:color w:val="000000"/>
          <w:sz w:val="19"/>
          <w:szCs w:val="19"/>
        </w:rPr>
        <w:t>зования, создания образовательно-профессиональных объеди</w:t>
        <w:softHyphen/>
        <w:t>нений. В условиях финансового кризиса, отсутствия достаточно</w:t>
        <w:softHyphen/>
        <w:t>го числа рабочих мест необходимо развитие системы непрерыв</w:t>
        <w:softHyphen/>
        <w:t>ного образования в регионе как способа сохранения его интел</w:t>
        <w:softHyphen/>
      </w:r>
      <w:r>
        <w:rPr>
          <w:color w:val="000000"/>
          <w:spacing w:val="-1"/>
          <w:sz w:val="19"/>
          <w:szCs w:val="19"/>
        </w:rPr>
        <w:t>лектуального и образовательного потенциала.</w:t>
      </w:r>
    </w:p>
    <w:p>
      <w:pPr>
        <w:pStyle w:val="Normal"/>
        <w:shd w:fill="FFFFFF" w:val="clear"/>
        <w:spacing w:lineRule="exact" w:line="210" w:before="29" w:after="0"/>
        <w:ind w:left="29" w:firstLine="48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зработчиками Программы определены ее цели и зада</w:t>
        <w:softHyphen/>
        <w:t>чи, этапы и ожидаемые результаты ее реализации.</w:t>
      </w:r>
    </w:p>
    <w:p>
      <w:pPr>
        <w:pStyle w:val="Normal"/>
        <w:shd w:fill="FFFFFF" w:val="clear"/>
        <w:spacing w:lineRule="exact" w:line="214" w:before="33" w:after="0"/>
        <w:ind w:left="21" w:right="4" w:firstLine="48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ервый этап - 1997-1998 гг. Основная цель его - опреде</w:t>
        <w:softHyphen/>
        <w:t>ление комплекса мер, направленных на преодоление кризисных явлений в сфере среднего профессионального образования.</w:t>
      </w:r>
    </w:p>
    <w:p>
      <w:pPr>
        <w:pStyle w:val="Normal"/>
        <w:shd w:fill="FFFFFF" w:val="clear"/>
        <w:spacing w:lineRule="exact" w:line="214" w:before="33" w:after="0"/>
        <w:ind w:left="16" w:right="4" w:firstLine="477"/>
        <w:jc w:val="both"/>
        <w:rPr/>
      </w:pPr>
      <w:r>
        <w:rPr>
          <w:color w:val="000000"/>
          <w:sz w:val="19"/>
          <w:szCs w:val="19"/>
        </w:rPr>
        <w:t>Содержанием второго этапа - 1998-2001 гг. - является ка</w:t>
        <w:softHyphen/>
        <w:t>чественное обновление содержания среднего профессиональ</w:t>
        <w:softHyphen/>
        <w:t>ного образования, развитие разноуровневости и вариативности образовательных программ, различных форм интеграции сред</w:t>
        <w:softHyphen/>
        <w:t>него и высшего профессионального образования, создания ре</w:t>
        <w:softHyphen/>
        <w:t>гиональных комплексов профессионального образования. За</w:t>
        <w:softHyphen/>
        <w:t>вершится формирование системы непрерывного профессио</w:t>
        <w:softHyphen/>
      </w:r>
      <w:r>
        <w:rPr>
          <w:color w:val="000000"/>
          <w:spacing w:val="-1"/>
          <w:sz w:val="19"/>
          <w:szCs w:val="19"/>
        </w:rPr>
        <w:t>нального образования.</w:t>
      </w:r>
    </w:p>
    <w:p>
      <w:pPr>
        <w:pStyle w:val="Normal"/>
        <w:shd w:fill="FFFFFF" w:val="clear"/>
        <w:spacing w:lineRule="exact" w:line="218" w:before="33" w:after="0"/>
        <w:ind w:left="16" w:right="8" w:firstLine="485"/>
        <w:jc w:val="both"/>
        <w:rPr/>
      </w:pPr>
      <w:r>
        <w:rPr>
          <w:color w:val="000000"/>
          <w:sz w:val="19"/>
          <w:szCs w:val="19"/>
        </w:rPr>
        <w:t>Коллегией был утвержден план мероприятий по реализа</w:t>
        <w:softHyphen/>
      </w:r>
      <w:r>
        <w:rPr>
          <w:color w:val="000000"/>
          <w:spacing w:val="-1"/>
          <w:sz w:val="19"/>
          <w:szCs w:val="19"/>
        </w:rPr>
        <w:t>ции Программы.</w:t>
      </w:r>
    </w:p>
    <w:p>
      <w:pPr>
        <w:pStyle w:val="Normal"/>
        <w:shd w:fill="FFFFFF" w:val="clear"/>
        <w:spacing w:lineRule="exact" w:line="218" w:before="33" w:after="0"/>
        <w:ind w:right="8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инятие Коллегией Министерства общего и профессио</w:t>
        <w:softHyphen/>
        <w:t>нального образования Ростовской области решения «Об утвер</w:t>
        <w:softHyphen/>
        <w:t>ждении Программы развития среднего профессионального об</w:t>
        <w:softHyphen/>
        <w:t>разования Ростовской области на 1998-2002 гг. и Системы ме</w:t>
        <w:softHyphen/>
        <w:t>роприятий по ее реализации в 1998г.» имеет большое значение, так как Программа является одним из основополагающих доку</w:t>
        <w:softHyphen/>
        <w:t>ментов, определяющих и регулирующих развитие системы среднего профессионального образования области. Коллегия вынесла положительную оценку Программе и приняла решение: ходатайствовать перед Министерством общего и профессио</w:t>
        <w:softHyphen/>
        <w:t>нального образования Российской Федерации о придании Рос</w:t>
        <w:softHyphen/>
        <w:t>товской области статуса Федеральной экспериментальной пло</w:t>
        <w:softHyphen/>
        <w:t>щадки по отработке региональной модели развития системы среднего профессионального образования.</w:t>
      </w:r>
    </w:p>
    <w:p>
      <w:pPr>
        <w:sectPr>
          <w:type w:val="nextPage"/>
          <w:pgSz w:w="11906" w:h="16838"/>
          <w:pgMar w:left="1440" w:right="51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right="12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ссмотрение и анализ вышеизложенного решения Кол</w:t>
        <w:softHyphen/>
        <w:t>легии позволяет сделать следующий вывод: наряду с ярко вы</w:t>
        <w:softHyphen/>
        <w:t>раженным аспектом непрерывности и инновационности, про-</w:t>
      </w:r>
    </w:p>
    <w:p>
      <w:pPr>
        <w:pStyle w:val="Normal"/>
        <w:shd w:fill="FFFFFF" w:val="clear"/>
        <w:ind w:left="25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134</w:t>
      </w:r>
    </w:p>
    <w:p>
      <w:pPr>
        <w:pStyle w:val="Normal"/>
        <w:shd w:fill="FFFFFF" w:val="clear"/>
        <w:spacing w:lineRule="exact" w:line="214" w:before="111" w:after="0"/>
        <w:ind w:left="8" w:hanging="0"/>
        <w:jc w:val="both"/>
        <w:rPr/>
      </w:pPr>
      <w:r>
        <w:rPr>
          <w:color w:val="000000"/>
          <w:sz w:val="19"/>
          <w:szCs w:val="19"/>
        </w:rPr>
        <w:t>грамма должна содержать и культурологический аспект. Правда, наличие культурологического аспекта в данном решении Колле</w:t>
        <w:softHyphen/>
        <w:t xml:space="preserve">гии было выявлено нами на </w:t>
      </w:r>
      <w:r>
        <w:rPr>
          <w:color w:val="000000"/>
          <w:sz w:val="19"/>
          <w:szCs w:val="19"/>
          <w:lang w:val="en-US"/>
        </w:rPr>
        <w:t xml:space="preserve">II </w:t>
      </w:r>
      <w:r>
        <w:rPr>
          <w:color w:val="000000"/>
          <w:sz w:val="19"/>
          <w:szCs w:val="19"/>
        </w:rPr>
        <w:t>ступени семантического анализа текста, но он должен носить явный характер. Описание аспекта культуросообразности Программы представляется нам особен</w:t>
        <w:softHyphen/>
        <w:t xml:space="preserve">но важным, так как при реализации ее необходимо учитывать социокультурные, этнокультурные и исторические особенности </w:t>
      </w:r>
      <w:r>
        <w:rPr>
          <w:color w:val="000000"/>
          <w:spacing w:val="-2"/>
          <w:sz w:val="19"/>
          <w:szCs w:val="19"/>
        </w:rPr>
        <w:t>региона.</w:t>
      </w:r>
    </w:p>
    <w:p>
      <w:pPr>
        <w:pStyle w:val="Normal"/>
        <w:shd w:fill="FFFFFF" w:val="clear"/>
        <w:spacing w:before="296" w:after="0"/>
        <w:ind w:left="12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ЕШЕНИЕ КОЛЛЕГИИ</w:t>
      </w:r>
    </w:p>
    <w:p>
      <w:pPr>
        <w:pStyle w:val="Normal"/>
        <w:shd w:fill="FFFFFF" w:val="clear"/>
        <w:tabs>
          <w:tab w:val="clear" w:pos="720"/>
          <w:tab w:val="left" w:pos="4016" w:leader="none"/>
        </w:tabs>
        <w:spacing w:before="58" w:after="0"/>
        <w:ind w:left="300" w:hanging="0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№</w:t>
      </w:r>
      <w:r>
        <w:rPr>
          <w:color w:val="000000"/>
          <w:spacing w:val="-1"/>
          <w:sz w:val="16"/>
          <w:szCs w:val="16"/>
        </w:rPr>
        <w:t>3/1</w:t>
        <w:tab/>
        <w:t>от 19.03.1998</w:t>
      </w:r>
    </w:p>
    <w:p>
      <w:pPr>
        <w:pStyle w:val="Normal"/>
        <w:shd w:fill="FFFFFF" w:val="clear"/>
        <w:spacing w:lineRule="exact" w:line="214" w:before="33" w:after="0"/>
        <w:ind w:left="111" w:firstLine="333"/>
        <w:rPr/>
      </w:pPr>
      <w:r>
        <w:rPr>
          <w:b/>
          <w:bCs/>
          <w:color w:val="000000"/>
          <w:sz w:val="19"/>
          <w:szCs w:val="19"/>
        </w:rPr>
        <w:t xml:space="preserve">«О практике работы Центра делового образования </w:t>
      </w:r>
      <w:r>
        <w:rPr>
          <w:b/>
          <w:bCs/>
          <w:color w:val="000000"/>
          <w:spacing w:val="-3"/>
          <w:sz w:val="19"/>
          <w:szCs w:val="19"/>
        </w:rPr>
        <w:t>Волгодонского лицея информатики, бизнеса и дизайна» [75].</w:t>
      </w:r>
    </w:p>
    <w:p>
      <w:pPr>
        <w:pStyle w:val="Normal"/>
        <w:shd w:fill="FFFFFF" w:val="clear"/>
        <w:spacing w:lineRule="exact" w:line="218" w:before="29" w:after="0"/>
        <w:ind w:right="4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ешение Коллегии представлено в форме информацион</w:t>
        <w:softHyphen/>
        <w:t>ной записки. Коллегия была ознакомлена с опытом работы Цен</w:t>
        <w:softHyphen/>
        <w:t>тра делового образования лицея №105 г.Волгодонска, пред</w:t>
        <w:softHyphen/>
        <w:t>ставляющего собой образовательную структуру, решающую за</w:t>
        <w:softHyphen/>
        <w:t>дачи развития и поддержки малого бизнеса в части подготовки профессионально грамотных и конкурентно-способных в усло</w:t>
        <w:softHyphen/>
        <w:t>виях рынка предпринимателей. Центр делового образования располагает соответствующей материально-технической и кад</w:t>
        <w:softHyphen/>
        <w:t>ровой базой, проведена значительная работа по научно-методическому обеспечению его работы, налажено эффектив</w:t>
        <w:softHyphen/>
        <w:t>ное взаимодействие с административными и общественными структурами региона.</w:t>
      </w:r>
    </w:p>
    <w:p>
      <w:pPr>
        <w:pStyle w:val="Normal"/>
        <w:shd w:fill="FFFFFF" w:val="clear"/>
        <w:spacing w:before="33" w:after="0"/>
        <w:ind w:left="48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сновными целями создания ЦДО являются:</w:t>
      </w:r>
    </w:p>
    <w:p>
      <w:pPr>
        <w:pStyle w:val="Normal"/>
        <w:shd w:fill="FFFFFF" w:val="clear"/>
        <w:spacing w:lineRule="exact" w:line="218" w:before="41" w:after="0"/>
        <w:ind w:left="490" w:right="4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удовлетворение потребностей специалистов предприятий малого бизнеса в получении профессиональных знаний, проведение повышения квалификации и профессиональ</w:t>
        <w:softHyphen/>
        <w:t>ной переподготовки специалистов, высвобождаемых ра</w:t>
        <w:softHyphen/>
        <w:t>ботников, незанятого населения и безработных граждан;</w:t>
      </w:r>
    </w:p>
    <w:p>
      <w:pPr>
        <w:pStyle w:val="Normal"/>
        <w:shd w:fill="FFFFFF" w:val="clear"/>
        <w:spacing w:lineRule="exact" w:line="222" w:before="37" w:after="0"/>
        <w:ind w:left="490" w:right="8" w:hanging="243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консультационная деятельность и оказание консалтинго</w:t>
        <w:softHyphen/>
        <w:t xml:space="preserve">вых услуг по экономическим и другим вопросам малого </w:t>
      </w:r>
      <w:r>
        <w:rPr>
          <w:color w:val="000000"/>
          <w:spacing w:val="-1"/>
          <w:sz w:val="19"/>
          <w:szCs w:val="19"/>
        </w:rPr>
        <w:t>предпринимательства;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45" w:after="0"/>
        <w:ind w:left="243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оказание услуг по разработке бизнес-идей, бизнес-планов;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1"/>
          <w:szCs w:val="21"/>
        </w:rPr>
        <w:t>135</w:t>
      </w:r>
    </w:p>
    <w:p>
      <w:pPr>
        <w:pStyle w:val="Normal"/>
        <w:shd w:fill="FFFFFF" w:val="clear"/>
        <w:spacing w:lineRule="exact" w:line="218" w:before="119" w:after="0"/>
        <w:ind w:left="502" w:right="4" w:hanging="24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проведение экспертиз бизнес-планов, бизнес-идей по за</w:t>
        <w:softHyphen/>
        <w:t>казам заинтересованных лиц и организаций;</w:t>
      </w:r>
    </w:p>
    <w:p>
      <w:pPr>
        <w:pStyle w:val="Normal"/>
        <w:shd w:fill="FFFFFF" w:val="clear"/>
        <w:spacing w:lineRule="exact" w:line="214" w:before="41" w:after="0"/>
        <w:ind w:left="502" w:hanging="24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формирование банка данных предпринимателей из числа прошедших обучение граждан, направления их предпри</w:t>
        <w:softHyphen/>
        <w:t>нимательской деятельности, самозанятости;</w:t>
      </w:r>
    </w:p>
    <w:p>
      <w:pPr>
        <w:pStyle w:val="Normal"/>
        <w:shd w:fill="FFFFFF" w:val="clear"/>
        <w:spacing w:lineRule="exact" w:line="214" w:before="45" w:after="0"/>
        <w:ind w:left="485" w:hanging="230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обобщение и распространение собственного регионально</w:t>
        <w:softHyphen/>
        <w:t>го, отечественного и зарубежного опыта подготовки пред</w:t>
        <w:softHyphen/>
        <w:t>принимателей малого бизнеса, прогрессивных форм и ме</w:t>
        <w:softHyphen/>
      </w:r>
      <w:r>
        <w:rPr>
          <w:color w:val="000000"/>
          <w:spacing w:val="-2"/>
          <w:sz w:val="19"/>
          <w:szCs w:val="19"/>
        </w:rPr>
        <w:t>тодов обучения.</w:t>
      </w:r>
    </w:p>
    <w:p>
      <w:pPr>
        <w:pStyle w:val="Normal"/>
        <w:shd w:fill="FFFFFF" w:val="clear"/>
        <w:spacing w:lineRule="exact" w:line="214" w:before="33" w:after="0"/>
        <w:ind w:left="4" w:hanging="0"/>
        <w:jc w:val="both"/>
        <w:rPr/>
      </w:pPr>
      <w:r>
        <w:rPr>
          <w:color w:val="000000"/>
          <w:sz w:val="19"/>
          <w:szCs w:val="19"/>
        </w:rPr>
        <w:t>В приложениях к решению Коллегии отделом начального про</w:t>
        <w:softHyphen/>
        <w:t>фессионального образования представлен банк данных пред</w:t>
        <w:softHyphen/>
        <w:t>принимателей, прошедших обучение в ЦДО в 1997 году, из ко</w:t>
        <w:softHyphen/>
        <w:t>торого следует, что 75% обучаемых в Центре были трудоуст</w:t>
        <w:softHyphen/>
        <w:t>роены по специальности. ЦДО обозначил стратегические пер</w:t>
        <w:softHyphen/>
        <w:t>спективы развития: расширение спектра направлений подготов</w:t>
        <w:softHyphen/>
      </w:r>
      <w:r>
        <w:rPr>
          <w:color w:val="000000"/>
          <w:spacing w:val="-2"/>
          <w:sz w:val="19"/>
          <w:szCs w:val="19"/>
        </w:rPr>
        <w:t>ки специалистов-предпринимателей.</w:t>
      </w:r>
    </w:p>
    <w:p>
      <w:pPr>
        <w:pStyle w:val="Normal"/>
        <w:shd w:fill="FFFFFF" w:val="clear"/>
        <w:spacing w:lineRule="exact" w:line="218" w:before="29" w:after="0"/>
        <w:ind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ассмотрев представленные материалы, Коллегия одоб</w:t>
        <w:softHyphen/>
        <w:t>рила работу ЦДО профессионального лицея №105 г.Волгодонска, порекомендовав отделу начальной профессио</w:t>
        <w:softHyphen/>
        <w:t>нальной подготовки продолжить работу по расширению сети опорных учебных центров по обучению основам предпринима</w:t>
        <w:softHyphen/>
        <w:t>тельской деятельности, полнее используя возможности дейст</w:t>
        <w:softHyphen/>
        <w:t>вующих учреждений профессионального образования области.</w:t>
      </w:r>
    </w:p>
    <w:p>
      <w:pPr>
        <w:sectPr>
          <w:type w:val="nextPage"/>
          <w:pgSz w:w="11906" w:h="16838"/>
          <w:pgMar w:left="1440" w:right="518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firstLine="490"/>
        <w:jc w:val="both"/>
        <w:rPr/>
      </w:pPr>
      <w:r>
        <w:rPr>
          <w:color w:val="000000"/>
          <w:sz w:val="19"/>
          <w:szCs w:val="19"/>
        </w:rPr>
        <w:t>Нам представляется принятие решения Коллегии по вы</w:t>
        <w:softHyphen/>
        <w:t>шеназванному вопросу актуальным и своевременным. Пред</w:t>
        <w:softHyphen/>
        <w:t>ставленное решение Коллегии являет собой соответствие фор</w:t>
        <w:softHyphen/>
        <w:t>мы подачи, выбранной ее разработчиками, содержанию. Одна</w:t>
        <w:softHyphen/>
        <w:t xml:space="preserve">ко, в решении Коллегии по данному вопросу инновационный и культуросообразный аспекты присутствуют лишь в латентной </w:t>
      </w:r>
      <w:r>
        <w:rPr>
          <w:color w:val="000000"/>
          <w:spacing w:val="-2"/>
          <w:sz w:val="19"/>
          <w:szCs w:val="19"/>
        </w:rPr>
        <w:t>форме.</w:t>
      </w:r>
    </w:p>
    <w:p>
      <w:pPr>
        <w:pStyle w:val="Normal"/>
        <w:shd w:fill="FFFFFF" w:val="clear"/>
        <w:ind w:left="2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36</w:t>
      </w:r>
    </w:p>
    <w:p>
      <w:pPr>
        <w:pStyle w:val="Normal"/>
        <w:shd w:fill="FFFFFF" w:val="clear"/>
        <w:spacing w:lineRule="exact" w:line="239" w:before="156" w:after="0"/>
        <w:ind w:left="12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РЕШЕНИЕ КОЛЛЕГИИ</w:t>
      </w:r>
    </w:p>
    <w:p>
      <w:pPr>
        <w:pStyle w:val="Normal"/>
        <w:shd w:fill="FFFFFF" w:val="clear"/>
        <w:tabs>
          <w:tab w:val="clear" w:pos="720"/>
          <w:tab w:val="left" w:pos="4024" w:leader="none"/>
        </w:tabs>
        <w:spacing w:lineRule="exact" w:line="239"/>
        <w:ind w:left="304" w:hanging="0"/>
        <w:rPr>
          <w:b/>
          <w:b/>
          <w:bCs/>
          <w:color w:val="000000"/>
          <w:spacing w:val="-2"/>
          <w:sz w:val="15"/>
          <w:szCs w:val="15"/>
        </w:rPr>
      </w:pPr>
      <w:r>
        <w:rPr>
          <w:b/>
          <w:bCs/>
          <w:color w:val="000000"/>
          <w:spacing w:val="-2"/>
          <w:sz w:val="15"/>
          <w:szCs w:val="15"/>
        </w:rPr>
        <w:t>№</w:t>
      </w:r>
      <w:r>
        <w:rPr>
          <w:b/>
          <w:bCs/>
          <w:color w:val="000000"/>
          <w:spacing w:val="-2"/>
          <w:sz w:val="15"/>
          <w:szCs w:val="15"/>
        </w:rPr>
        <w:t>003/2</w:t>
        <w:tab/>
        <w:t>от 28.07.1994</w:t>
      </w:r>
    </w:p>
    <w:p>
      <w:pPr>
        <w:pStyle w:val="Normal"/>
        <w:shd w:fill="FFFFFF" w:val="clear"/>
        <w:spacing w:lineRule="exact" w:line="239"/>
        <w:ind w:left="8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«Об утверждении областной экспериментальной площадки</w:t>
      </w:r>
    </w:p>
    <w:p>
      <w:pPr>
        <w:pStyle w:val="Normal"/>
        <w:shd w:fill="FFFFFF" w:val="clear"/>
        <w:ind w:left="16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«Образовательные учреждения нового типа» в</w:t>
      </w:r>
    </w:p>
    <w:p>
      <w:pPr>
        <w:pStyle w:val="Normal"/>
        <w:shd w:fill="FFFFFF" w:val="clear"/>
        <w:ind w:left="8" w:hanging="0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с.Миллерово Куйбышевского района [75].</w:t>
      </w:r>
    </w:p>
    <w:p>
      <w:pPr>
        <w:pStyle w:val="Normal"/>
        <w:shd w:fill="FFFFFF" w:val="clear"/>
        <w:spacing w:lineRule="exact" w:line="218" w:before="29" w:after="0"/>
        <w:ind w:firstLine="481"/>
        <w:jc w:val="both"/>
        <w:rPr/>
      </w:pPr>
      <w:r>
        <w:rPr>
          <w:color w:val="000000"/>
          <w:sz w:val="19"/>
          <w:szCs w:val="19"/>
        </w:rPr>
        <w:t>Данное решение Коллегии является самым ранним из всех рассматриваемых нами, оно представлено в форме ин</w:t>
        <w:softHyphen/>
        <w:t>формационной записки. В преамбуле решения Коллегии рас</w:t>
        <w:softHyphen/>
        <w:t>крывается суть вопроса. В процессе становления системы не</w:t>
        <w:softHyphen/>
        <w:t>прерывного образования в области возникла необходимость создания нормативно-правовой базы образовательных учреж</w:t>
        <w:softHyphen/>
        <w:t>дений, реализующих программы дошкольного, начального, ос</w:t>
        <w:softHyphen/>
        <w:t>новного общего, полного среднего и дополнительного образова</w:t>
        <w:softHyphen/>
        <w:t>ния. Одним из таких учреждений являлся созданный в 1992 году Миллеровский образовательный комплекс Куйбышевского рай</w:t>
        <w:softHyphen/>
        <w:t>она. Комплексом проводилась исследовательская работа по об</w:t>
        <w:softHyphen/>
        <w:t>новлению содержания образования на всех ступенях обучения, включая дополнительное образование; разработке индивиду</w:t>
        <w:softHyphen/>
        <w:t>альных учебных программ по всем предметам, предусмотрен</w:t>
        <w:softHyphen/>
        <w:t>ным спецификой создаваемого образовательного учреждения. В г.Красный Сулин отрабатывалась городская модель подобного комплекса, модели для сельской местности не существовало. Методическое сопровождение эксперимента в с. Миллерово вы</w:t>
        <w:softHyphen/>
        <w:t>полнял Обл. ИПК и ПРО. Однако Положение и Концепция ком</w:t>
        <w:softHyphen/>
        <w:t>плекса отсутствовали. Материалы, разработанные отделом раз</w:t>
        <w:softHyphen/>
        <w:t>вития образования Министерства, были представлены в виде проекта решения Коллегии и пояснительной записки. На основе представленных документов Коллегия решила: для разработки и апробации нормативно-правовой базы на региональном уровне организовать областную экспериментальную площадку на базе Миллеровского комплекса Куйбышевского района, определив срок эксперимента: с 01.08.1994г. по 1.09.1998г. В материалах Коллегии отсутствует программа эксперимента, не определены его цели и задачи, условия проведения и прогнозируемый ре</w:t>
        <w:softHyphen/>
      </w:r>
      <w:r>
        <w:rPr>
          <w:color w:val="000000"/>
          <w:spacing w:val="-2"/>
          <w:sz w:val="19"/>
          <w:szCs w:val="19"/>
        </w:rPr>
        <w:t>зультат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left="4"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виду того, что данное решение посвящено созданию ин</w:t>
        <w:softHyphen/>
        <w:t>новационного образовательного учреждения, в материалах его</w:t>
      </w:r>
    </w:p>
    <w:p>
      <w:pPr>
        <w:pStyle w:val="Normal"/>
        <w:shd w:fill="FFFFFF" w:val="clear"/>
        <w:ind w:right="4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37</w:t>
      </w:r>
    </w:p>
    <w:p>
      <w:pPr>
        <w:pStyle w:val="Normal"/>
        <w:shd w:fill="FFFFFF" w:val="clear"/>
        <w:spacing w:lineRule="exact" w:line="218" w:before="115" w:after="0"/>
        <w:ind w:right="4" w:hanging="0"/>
        <w:jc w:val="both"/>
        <w:rPr/>
      </w:pPr>
      <w:r>
        <w:rPr>
          <w:color w:val="000000"/>
          <w:sz w:val="19"/>
          <w:szCs w:val="19"/>
        </w:rPr>
        <w:t>необходимо учитывать этапы становления нововведенческой работы. Необходимо также рассмотрение проблемы в социо-</w:t>
      </w:r>
      <w:r>
        <w:rPr>
          <w:color w:val="000000"/>
          <w:spacing w:val="-1"/>
          <w:sz w:val="19"/>
          <w:szCs w:val="19"/>
        </w:rPr>
        <w:t>культурном контексте.</w:t>
      </w:r>
    </w:p>
    <w:p>
      <w:pPr>
        <w:pStyle w:val="Normal"/>
        <w:shd w:fill="FFFFFF" w:val="clear"/>
        <w:spacing w:lineRule="exact" w:line="214" w:before="29" w:after="0"/>
        <w:ind w:firstLine="477"/>
        <w:jc w:val="both"/>
        <w:rPr/>
      </w:pPr>
      <w:r>
        <w:rPr>
          <w:color w:val="000000"/>
          <w:sz w:val="19"/>
          <w:szCs w:val="19"/>
        </w:rPr>
        <w:t>Проведенный нами анализ решений Коллегии Департа</w:t>
        <w:softHyphen/>
        <w:t>мента образования и Министерства общего и профессионально</w:t>
        <w:softHyphen/>
        <w:t>го образования Ростовской области позволяет сделать следую</w:t>
        <w:softHyphen/>
      </w:r>
      <w:r>
        <w:rPr>
          <w:color w:val="000000"/>
          <w:spacing w:val="-2"/>
          <w:sz w:val="19"/>
          <w:szCs w:val="19"/>
        </w:rPr>
        <w:t>щие выводы:</w:t>
      </w:r>
    </w:p>
    <w:p>
      <w:pPr>
        <w:pStyle w:val="Normal"/>
        <w:shd w:fill="FFFFFF" w:val="clear"/>
        <w:spacing w:lineRule="exact" w:line="214" w:before="37" w:after="0"/>
        <w:ind w:left="473" w:hanging="239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Коллегией Департамента образования и Министерства общего и профессионального образования Ростовской области проводится организационно-управленческая, ко</w:t>
        <w:softHyphen/>
        <w:t xml:space="preserve">ординационная, аналитическая работа по формированию системы непрерывного образования области и развитию в </w:t>
      </w:r>
      <w:r>
        <w:rPr>
          <w:color w:val="000000"/>
          <w:spacing w:val="-1"/>
          <w:sz w:val="19"/>
          <w:szCs w:val="19"/>
        </w:rPr>
        <w:t>ней инновационных процессов;</w:t>
      </w:r>
    </w:p>
    <w:p>
      <w:pPr>
        <w:pStyle w:val="Normal"/>
        <w:shd w:fill="FFFFFF" w:val="clear"/>
        <w:spacing w:lineRule="exact" w:line="214" w:before="41" w:after="0"/>
        <w:ind w:left="469" w:hanging="235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одержание решений Коллегии соответствует социокуль-турной ситуации, отражая основные тенденции развития образовательной инфраструктуры региона: непрерыв</w:t>
        <w:softHyphen/>
      </w:r>
      <w:r>
        <w:rPr>
          <w:color w:val="000000"/>
          <w:spacing w:val="-1"/>
          <w:sz w:val="19"/>
          <w:szCs w:val="19"/>
        </w:rPr>
        <w:t>ность, инновационность, культуросообразность;</w:t>
      </w:r>
    </w:p>
    <w:p>
      <w:pPr>
        <w:pStyle w:val="Normal"/>
        <w:shd w:fill="FFFFFF" w:val="clear"/>
        <w:spacing w:lineRule="exact" w:line="218" w:before="41" w:after="0"/>
        <w:ind w:left="469" w:right="4" w:hanging="239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в работе Коллегии прослеживается позитивная тенденция увеличения числа решений, отражающих тематику непре</w:t>
        <w:softHyphen/>
      </w:r>
      <w:r>
        <w:rPr>
          <w:color w:val="000000"/>
          <w:spacing w:val="-1"/>
          <w:sz w:val="19"/>
          <w:szCs w:val="19"/>
        </w:rPr>
        <w:t>рывности образования и инновационных процессов в нем;</w:t>
      </w:r>
    </w:p>
    <w:p>
      <w:pPr>
        <w:pStyle w:val="Normal"/>
        <w:shd w:fill="FFFFFF" w:val="clear"/>
        <w:spacing w:lineRule="exact" w:line="218" w:before="41" w:after="0"/>
        <w:ind w:left="473" w:right="4" w:hanging="24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овершенствуется форма представления материалов, решения, принимаемые Коллегией в настоящее время, выгодно отличаются от предыдущих четким, концептуаль</w:t>
        <w:softHyphen/>
        <w:t>ным выделением проблем и научностью изложения;</w:t>
      </w:r>
    </w:p>
    <w:p>
      <w:pPr>
        <w:pStyle w:val="Normal"/>
        <w:shd w:fill="FFFFFF" w:val="clear"/>
        <w:spacing w:lineRule="exact" w:line="218" w:before="41" w:after="0"/>
        <w:ind w:left="465" w:hanging="239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вместе с тем, в решениях Коллегии порой явно не про</w:t>
        <w:softHyphen/>
        <w:t>слеживается триединство аспектов непрерывности, инно-вационности, культуросообразности, являющихся опреде</w:t>
        <w:softHyphen/>
        <w:t>ляющими в развитии системы образования как на феде</w:t>
        <w:softHyphen/>
        <w:t>ральном, так и на региональном уровне;</w:t>
      </w:r>
    </w:p>
    <w:p>
      <w:pPr>
        <w:sectPr>
          <w:type w:val="nextPage"/>
          <w:pgSz w:w="11906" w:h="16838"/>
          <w:pgMar w:left="1440" w:right="521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41" w:after="0"/>
        <w:ind w:left="465" w:hanging="23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однако, в целом, необходимо отметить положительную динамику развития Коллегии как социокультурной инфра</w:t>
        <w:softHyphen/>
        <w:t>структуры развития социокультурных процессов в регионе.</w:t>
      </w:r>
    </w:p>
    <w:p>
      <w:pPr>
        <w:pStyle w:val="Normal"/>
        <w:shd w:fill="FFFFFF" w:val="clear"/>
        <w:ind w:left="2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38</w:t>
      </w:r>
    </w:p>
    <w:p>
      <w:pPr>
        <w:pStyle w:val="Normal"/>
        <w:shd w:fill="FFFFFF" w:val="clear"/>
        <w:spacing w:before="165" w:after="0"/>
        <w:ind w:left="16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ЗАКЛЮЧЕНИЕ</w:t>
      </w:r>
    </w:p>
    <w:p>
      <w:pPr>
        <w:pStyle w:val="Normal"/>
        <w:shd w:fill="FFFFFF" w:val="clear"/>
        <w:spacing w:lineRule="exact" w:line="214" w:before="144" w:after="0"/>
        <w:ind w:left="4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данной монографии была затронута проблема развития инновационных процессов в непрерывном образовании региона, проведен их социокультурный анализ. Проблема понимания со-циокультурного аспекта развития инновационных процессов в системе образования вызывает массу дискуссий. Все эти дис</w:t>
        <w:softHyphen/>
        <w:t>куссии указывают не только на широту проблемы, но и на необ</w:t>
        <w:softHyphen/>
        <w:t>ходимость постоянного обращения к ней.</w:t>
      </w:r>
    </w:p>
    <w:p>
      <w:pPr>
        <w:pStyle w:val="Normal"/>
        <w:shd w:fill="FFFFFF" w:val="clear"/>
        <w:spacing w:lineRule="exact" w:line="214" w:before="37" w:after="0"/>
        <w:ind w:left="12"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процессе проведения исследования решены его задачи и реализованы цели, а именно:</w:t>
      </w:r>
    </w:p>
    <w:p>
      <w:pPr>
        <w:pStyle w:val="Normal"/>
        <w:shd w:fill="FFFFFF" w:val="clear"/>
        <w:spacing w:lineRule="exact" w:line="218" w:before="29" w:after="0"/>
        <w:ind w:left="498" w:hanging="235"/>
        <w:jc w:val="both"/>
        <w:rPr/>
      </w:pPr>
      <w:r>
        <w:rPr>
          <w:color w:val="000000"/>
          <w:sz w:val="19"/>
          <w:szCs w:val="19"/>
        </w:rPr>
        <w:t>1. Охарактеризован процесс становления системы непре</w:t>
        <w:softHyphen/>
        <w:t>рывного образования в социокультурном пространстве ре</w:t>
        <w:softHyphen/>
      </w:r>
      <w:r>
        <w:rPr>
          <w:color w:val="000000"/>
          <w:spacing w:val="-2"/>
          <w:sz w:val="19"/>
          <w:szCs w:val="19"/>
        </w:rPr>
        <w:t>гиона;</w:t>
      </w:r>
    </w:p>
    <w:p>
      <w:pPr>
        <w:pStyle w:val="Normal"/>
        <w:shd w:fill="FFFFFF" w:val="clear"/>
        <w:spacing w:lineRule="exact" w:line="218" w:before="25" w:after="0"/>
        <w:ind w:left="490" w:right="4" w:hanging="243"/>
        <w:jc w:val="both"/>
        <w:rPr/>
      </w:pPr>
      <w:r>
        <w:rPr>
          <w:color w:val="000000"/>
          <w:sz w:val="19"/>
          <w:szCs w:val="19"/>
        </w:rPr>
        <w:t>2. Проведен культурологический анализ развития инноваци</w:t>
        <w:softHyphen/>
        <w:t xml:space="preserve">онных процессов в системе непрерывного образования </w:t>
      </w:r>
      <w:r>
        <w:rPr>
          <w:color w:val="000000"/>
          <w:spacing w:val="-2"/>
          <w:sz w:val="19"/>
          <w:szCs w:val="19"/>
        </w:rPr>
        <w:t>региона;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right="4" w:hanging="0"/>
        <w:jc w:val="right"/>
        <w:rPr/>
      </w:pPr>
      <w:r>
        <w:rPr>
          <w:color w:val="000000"/>
          <w:sz w:val="19"/>
          <w:szCs w:val="19"/>
        </w:rPr>
        <w:t>3. Рассмотрена деятельность Коллегии Департамента обра</w:t>
        <w:softHyphen/>
        <w:t>зования, а затем Министерства общего и профессиональ</w:t>
        <w:softHyphen/>
        <w:t>ного образования Ростовской области в качестве субъекта реализации непрерывного образования и инновационных процессов в социокультурной сфере региона. Проведенное исследование находится в русле современ</w:t>
        <w:softHyphen/>
        <w:t>ных тенденций развития образовательной системы, так как со</w:t>
        <w:softHyphen/>
        <w:t>временная социокультурная ситуация настоятельно диктует не</w:t>
        <w:softHyphen/>
        <w:t>обходимость развития непрерывности и инновационности обра</w:t>
        <w:softHyphen/>
      </w:r>
      <w:r>
        <w:rPr>
          <w:color w:val="000000"/>
          <w:spacing w:val="-2"/>
          <w:sz w:val="19"/>
          <w:szCs w:val="19"/>
        </w:rPr>
        <w:t>зования.</w:t>
      </w:r>
    </w:p>
    <w:p>
      <w:pPr>
        <w:pStyle w:val="Normal"/>
        <w:shd w:fill="FFFFFF" w:val="clear"/>
        <w:spacing w:lineRule="exact" w:line="399"/>
        <w:ind w:left="1946" w:firstLine="3040"/>
        <w:rPr/>
      </w:pPr>
      <w:r>
        <w:rPr>
          <w:b/>
          <w:bCs/>
          <w:color w:val="000000"/>
        </w:rPr>
        <w:t xml:space="preserve">139 </w:t>
      </w:r>
      <w:r>
        <w:rPr>
          <w:b/>
          <w:bCs/>
          <w:color w:val="000000"/>
          <w:spacing w:val="-1"/>
        </w:rPr>
        <w:t>ЛИТЕРАТУРА</w:t>
      </w:r>
    </w:p>
    <w:p>
      <w:pPr>
        <w:pStyle w:val="Normal"/>
        <w:shd w:fill="FFFFFF" w:val="clear"/>
        <w:spacing w:lineRule="exact" w:line="214" w:before="111" w:after="0"/>
        <w:ind w:left="370" w:hanging="350"/>
        <w:jc w:val="both"/>
        <w:rPr/>
      </w:pPr>
      <w:r>
        <w:rPr>
          <w:color w:val="000000"/>
          <w:sz w:val="19"/>
          <w:szCs w:val="19"/>
        </w:rPr>
        <w:t>1.    Алексеева Л.П. Проблемы взаимодействия культурной сре</w:t>
        <w:softHyphen/>
        <w:t>ды и личности в системе непрерывного образования. В сб.: Непрерывное образование, как педагогическая система. -</w:t>
      </w:r>
      <w:r>
        <w:rPr>
          <w:color w:val="000000"/>
          <w:spacing w:val="-2"/>
          <w:sz w:val="19"/>
          <w:szCs w:val="19"/>
        </w:rPr>
        <w:t>М., 1989.</w:t>
      </w:r>
    </w:p>
    <w:p>
      <w:pPr>
        <w:pStyle w:val="Normal"/>
        <w:shd w:fill="FFFFFF" w:val="clear"/>
        <w:spacing w:lineRule="exact" w:line="214" w:before="33" w:after="0"/>
        <w:ind w:left="379" w:hanging="370"/>
        <w:jc w:val="both"/>
        <w:rPr/>
      </w:pPr>
      <w:r>
        <w:rPr>
          <w:color w:val="000000"/>
          <w:sz w:val="19"/>
          <w:szCs w:val="19"/>
        </w:rPr>
        <w:t>2.    Аллак Ж. Взгляд в будущее: приоритеты образования. -</w:t>
      </w:r>
      <w:r>
        <w:rPr>
          <w:color w:val="000000"/>
          <w:spacing w:val="-2"/>
          <w:sz w:val="19"/>
          <w:szCs w:val="19"/>
        </w:rPr>
        <w:t>М., 1993.</w:t>
      </w:r>
    </w:p>
    <w:p>
      <w:pPr>
        <w:pStyle w:val="Normal"/>
        <w:shd w:fill="FFFFFF" w:val="clear"/>
        <w:spacing w:before="25" w:after="0"/>
        <w:ind w:left="8" w:hanging="0"/>
        <w:rPr/>
      </w:pPr>
      <w:r>
        <w:rPr>
          <w:color w:val="000000"/>
          <w:sz w:val="19"/>
          <w:szCs w:val="19"/>
        </w:rPr>
        <w:t xml:space="preserve">3.    Ангеловски К. Учителя и инновации. - М., </w:t>
      </w:r>
      <w:r>
        <w:rPr>
          <w:color w:val="000000"/>
          <w:spacing w:val="12"/>
          <w:sz w:val="19"/>
          <w:szCs w:val="19"/>
        </w:rPr>
        <w:t>1991.</w:t>
      </w:r>
    </w:p>
    <w:p>
      <w:pPr>
        <w:pStyle w:val="Normal"/>
        <w:shd w:fill="FFFFFF" w:val="clear"/>
        <w:spacing w:lineRule="exact" w:line="218" w:before="33" w:after="0"/>
        <w:ind w:left="366" w:right="21" w:hanging="36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.    Анисимов К. Слагаемые инновационного потенциала. //Директор школы. - 1997. - №3.</w:t>
      </w:r>
    </w:p>
    <w:p>
      <w:pPr>
        <w:pStyle w:val="Normal"/>
        <w:shd w:fill="FFFFFF" w:val="clear"/>
        <w:spacing w:lineRule="exact" w:line="214" w:before="33" w:after="0"/>
        <w:ind w:left="374" w:right="4" w:hanging="36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5.    Арнольдов А. Наука постижения культуры. //Народное обра</w:t>
        <w:softHyphen/>
        <w:t>зование. -1998. - №5.</w:t>
      </w:r>
    </w:p>
    <w:p>
      <w:pPr>
        <w:pStyle w:val="Normal"/>
        <w:shd w:fill="FFFFFF" w:val="clear"/>
        <w:spacing w:lineRule="exact" w:line="214" w:before="33" w:after="0"/>
        <w:ind w:left="366" w:right="4" w:hanging="362"/>
        <w:jc w:val="both"/>
        <w:rPr/>
      </w:pPr>
      <w:r>
        <w:rPr>
          <w:color w:val="000000"/>
          <w:sz w:val="19"/>
          <w:szCs w:val="19"/>
        </w:rPr>
        <w:t>6.    Беляева А.П. Интегративно-модульная педагогическая сис</w:t>
        <w:softHyphen/>
        <w:t xml:space="preserve">тема профессионального образования. - Санкт-Петербург, </w:t>
      </w:r>
      <w:r>
        <w:rPr>
          <w:color w:val="000000"/>
          <w:spacing w:val="-2"/>
          <w:sz w:val="19"/>
          <w:szCs w:val="19"/>
        </w:rPr>
        <w:t>1997.</w:t>
      </w:r>
    </w:p>
    <w:p>
      <w:pPr>
        <w:pStyle w:val="Normal"/>
        <w:shd w:fill="FFFFFF" w:val="clear"/>
        <w:spacing w:lineRule="exact" w:line="222" w:before="33" w:after="0"/>
        <w:ind w:left="374" w:right="12" w:hanging="36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7.    Беляева А.П. Перспективы развития профессиональной школы. //Педагогика. - 1994. - №4.</w:t>
      </w:r>
    </w:p>
    <w:p>
      <w:pPr>
        <w:pStyle w:val="Normal"/>
        <w:shd w:fill="FFFFFF" w:val="clear"/>
        <w:spacing w:lineRule="exact" w:line="214" w:before="37" w:after="0"/>
        <w:ind w:left="366" w:right="8" w:hanging="36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.    Беспалько В. Реформируется ли образование? // Мир обра</w:t>
        <w:softHyphen/>
        <w:t>зования. - 1995. - №0.</w:t>
      </w:r>
    </w:p>
    <w:p>
      <w:pPr>
        <w:pStyle w:val="Normal"/>
        <w:shd w:fill="FFFFFF" w:val="clear"/>
        <w:spacing w:before="29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9.    Богданов С. Наши нововведения. // Директор школы. - 1997.</w:t>
      </w:r>
    </w:p>
    <w:p>
      <w:pPr>
        <w:pStyle w:val="Normal"/>
        <w:shd w:fill="FFFFFF" w:val="clear"/>
        <w:spacing w:before="4" w:after="0"/>
        <w:ind w:left="37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-№5.</w:t>
      </w:r>
    </w:p>
    <w:p>
      <w:pPr>
        <w:pStyle w:val="Normal"/>
        <w:shd w:fill="FFFFFF" w:val="clear"/>
        <w:spacing w:lineRule="exact" w:line="218" w:before="25" w:after="0"/>
        <w:ind w:left="374" w:right="8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.   Богуславский М. Страсти по синергетике. //Мир образова</w:t>
        <w:softHyphen/>
        <w:t>ния. -1997. - №5.</w:t>
      </w:r>
    </w:p>
    <w:p>
      <w:pPr>
        <w:pStyle w:val="Normal"/>
        <w:shd w:fill="FFFFFF" w:val="clear"/>
        <w:spacing w:lineRule="exact" w:line="222" w:before="33" w:after="0"/>
        <w:ind w:left="370" w:right="8" w:hanging="358"/>
        <w:jc w:val="both"/>
        <w:rPr/>
      </w:pPr>
      <w:r>
        <w:rPr>
          <w:color w:val="000000"/>
          <w:spacing w:val="25"/>
          <w:sz w:val="19"/>
          <w:szCs w:val="19"/>
        </w:rPr>
        <w:t>11.</w:t>
      </w:r>
      <w:r>
        <w:rPr>
          <w:color w:val="000000"/>
          <w:sz w:val="19"/>
          <w:szCs w:val="19"/>
        </w:rPr>
        <w:t xml:space="preserve">  Богуславский М., Фишер М. Реформы российского образо</w:t>
        <w:softHyphen/>
        <w:t>вания: блеф или реальность? //Мир образования. - 1996.</w:t>
      </w:r>
    </w:p>
    <w:p>
      <w:pPr>
        <w:pStyle w:val="Normal"/>
        <w:shd w:fill="FFFFFF" w:val="clear"/>
        <w:spacing w:lineRule="exact" w:line="222"/>
        <w:ind w:left="477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№</w:t>
      </w:r>
      <w:r>
        <w:rPr>
          <w:color w:val="000000"/>
          <w:sz w:val="19"/>
          <w:szCs w:val="19"/>
        </w:rPr>
        <w:t>4.</w:t>
      </w:r>
    </w:p>
    <w:p>
      <w:pPr>
        <w:pStyle w:val="Normal"/>
        <w:shd w:fill="FFFFFF" w:val="clear"/>
        <w:spacing w:lineRule="exact" w:line="222" w:before="25" w:after="0"/>
        <w:ind w:left="370" w:right="12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.   Бондаревская Е.В. Личностно-ориентированное образова</w:t>
        <w:softHyphen/>
        <w:t>ние: опыт разработки парадигмы. - Ростов-на-Дону, 1997.</w:t>
      </w:r>
    </w:p>
    <w:p>
      <w:pPr>
        <w:pStyle w:val="Normal"/>
        <w:shd w:fill="FFFFFF" w:val="clear"/>
        <w:spacing w:lineRule="exact" w:line="222" w:before="25" w:after="0"/>
        <w:ind w:left="1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3.   Бондаревская Е.В. Образование и культура. В сб.: Культура</w:t>
      </w:r>
    </w:p>
    <w:p>
      <w:pPr>
        <w:pStyle w:val="Normal"/>
        <w:shd w:fill="FFFFFF" w:val="clear"/>
        <w:spacing w:lineRule="exact" w:line="222"/>
        <w:ind w:left="370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- мощный фактор развития. (Материалы Южно-Российской научно-практической конференции.) - Ростов-на-Дону, 1997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left="362" w:right="12" w:hanging="35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4.   Бут В. В режиме инновационного региона. //Народное обра</w:t>
        <w:softHyphen/>
        <w:t>зование.-1997. -№2.</w:t>
      </w:r>
    </w:p>
    <w:p>
      <w:pPr>
        <w:pStyle w:val="Normal"/>
        <w:shd w:fill="FFFFFF" w:val="clear"/>
        <w:ind w:left="25" w:hanging="0"/>
        <w:rPr>
          <w:rFonts w:ascii="Times New Roman" w:hAnsi="Times New Roman" w:eastAsia="Times New Roman" w:cs="Times New Roman"/>
          <w:b/>
          <w:b/>
          <w:bCs/>
          <w:color w:val="000000"/>
          <w:spacing w:val="-18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8"/>
          <w:sz w:val="21"/>
          <w:szCs w:val="21"/>
        </w:rPr>
        <w:t>140</w:t>
      </w:r>
    </w:p>
    <w:p>
      <w:pPr>
        <w:pStyle w:val="Normal"/>
        <w:shd w:fill="FFFFFF" w:val="clear"/>
        <w:spacing w:lineRule="exact" w:line="214" w:before="103" w:after="0"/>
        <w:ind w:left="379" w:right="4" w:hanging="35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5.   Валицкая А.П. Философские основания современной пара</w:t>
        <w:softHyphen/>
        <w:t>дигмы образования. // Педагогика. - 1997. - №3.</w:t>
      </w:r>
    </w:p>
    <w:p>
      <w:pPr>
        <w:pStyle w:val="Normal"/>
        <w:shd w:fill="FFFFFF" w:val="clear"/>
        <w:spacing w:lineRule="exact" w:line="218" w:before="29" w:after="0"/>
        <w:ind w:left="383" w:right="4" w:hanging="35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6.   Вербицкий А.А. Методологические проблемы непрерывного образования. В сб.: Непрерывное образование: методоло</w:t>
        <w:softHyphen/>
        <w:t>гия и практика. - М., 1990.</w:t>
      </w:r>
    </w:p>
    <w:p>
      <w:pPr>
        <w:pStyle w:val="Normal"/>
        <w:shd w:fill="FFFFFF" w:val="clear"/>
        <w:spacing w:lineRule="exact" w:line="218" w:before="29" w:after="0"/>
        <w:ind w:left="383" w:right="8" w:hanging="35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7.   Вербицкий А.А., Юрисов В.А., Нечаев Н.И. Концептуальные основы непрерывного образования. В сб.: Непрерывное об</w:t>
        <w:softHyphen/>
        <w:t>разование как педагогическая система. - М., 1989.</w:t>
      </w:r>
    </w:p>
    <w:p>
      <w:pPr>
        <w:pStyle w:val="Normal"/>
        <w:shd w:fill="FFFFFF" w:val="clear"/>
        <w:spacing w:lineRule="exact" w:line="218" w:before="29" w:after="0"/>
        <w:ind w:left="387" w:right="12" w:hanging="35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8.    Вершловский С.Г. Общее образование взрослых: стимулы и мотивы.-М., 1987.</w:t>
      </w:r>
    </w:p>
    <w:p>
      <w:pPr>
        <w:pStyle w:val="Normal"/>
        <w:shd w:fill="FFFFFF" w:val="clear"/>
        <w:spacing w:lineRule="exact" w:line="214" w:before="33" w:after="0"/>
        <w:ind w:left="383" w:right="4" w:hanging="35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9.   Виноградов И.А. Непрерывное образование - важное усло</w:t>
        <w:softHyphen/>
        <w:t>вие всестороннего развития личности. - М., 1979.</w:t>
      </w:r>
    </w:p>
    <w:p>
      <w:pPr>
        <w:pStyle w:val="Normal"/>
        <w:shd w:fill="FFFFFF" w:val="clear"/>
        <w:spacing w:lineRule="exact" w:line="210" w:before="33" w:after="0"/>
        <w:ind w:left="383" w:right="12" w:hanging="3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0.   Владиславлев А.П. Непрерывное образование: проблемы и перспективы. - М., 1978.</w:t>
      </w:r>
    </w:p>
    <w:p>
      <w:pPr>
        <w:pStyle w:val="Normal"/>
        <w:shd w:fill="FFFFFF" w:val="clear"/>
        <w:spacing w:lineRule="exact" w:line="218" w:before="29" w:after="0"/>
        <w:ind w:left="379" w:right="4" w:hanging="370"/>
        <w:jc w:val="both"/>
        <w:rPr/>
      </w:pPr>
      <w:r>
        <w:rPr>
          <w:color w:val="000000"/>
          <w:sz w:val="18"/>
          <w:szCs w:val="18"/>
        </w:rPr>
        <w:t>21.   Волков Ю.Г. Новые парадигмы общества и человека. Инно</w:t>
        <w:softHyphen/>
        <w:t>вационные подходы в науке. Теоретические и методологи</w:t>
        <w:softHyphen/>
        <w:t>ческие проблемы социогуманитарного познания. - Ростов-</w:t>
      </w:r>
      <w:r>
        <w:rPr>
          <w:color w:val="000000"/>
          <w:spacing w:val="-2"/>
          <w:sz w:val="18"/>
          <w:szCs w:val="18"/>
        </w:rPr>
        <w:t>на-Дону, 1995.</w:t>
      </w:r>
    </w:p>
    <w:p>
      <w:pPr>
        <w:pStyle w:val="Normal"/>
        <w:shd w:fill="FFFFFF" w:val="clear"/>
        <w:spacing w:lineRule="exact" w:line="218" w:before="37" w:after="0"/>
        <w:ind w:left="374" w:hanging="36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2.   Волков Ю.Г. Система послевузовского и дополнительного профессионального образования в современной России -новый социальный институт. В сб.: Система послевузовско</w:t>
        <w:softHyphen/>
        <w:t>го и дополнительного профессионального образования в современной России. - Ростов-на-Дону, 1996.</w:t>
      </w:r>
    </w:p>
    <w:p>
      <w:pPr>
        <w:pStyle w:val="Normal"/>
        <w:shd w:fill="FFFFFF" w:val="clear"/>
        <w:spacing w:before="41" w:after="0"/>
        <w:ind w:left="4" w:hanging="0"/>
        <w:rPr/>
      </w:pPr>
      <w:r>
        <w:rPr>
          <w:color w:val="000000"/>
          <w:sz w:val="18"/>
          <w:szCs w:val="18"/>
        </w:rPr>
        <w:t xml:space="preserve">23.   Гадамер </w:t>
      </w:r>
      <w:r>
        <w:rPr>
          <w:color w:val="000000"/>
          <w:sz w:val="18"/>
          <w:szCs w:val="18"/>
          <w:lang w:val="en-US"/>
        </w:rPr>
        <w:t xml:space="preserve">X. </w:t>
      </w:r>
      <w:r>
        <w:rPr>
          <w:color w:val="000000"/>
          <w:sz w:val="18"/>
          <w:szCs w:val="18"/>
        </w:rPr>
        <w:t>- Г. Истина и метод. - М., 1988.</w:t>
      </w:r>
    </w:p>
    <w:p>
      <w:pPr>
        <w:pStyle w:val="Normal"/>
        <w:shd w:fill="FFFFFF" w:val="clear"/>
        <w:spacing w:lineRule="exact" w:line="218" w:before="33" w:after="0"/>
        <w:ind w:left="370" w:right="8" w:hanging="36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4.   Герасимов Г.И. Методологические основы реформирования образовательного процесса. В сб.: Система послевузовско</w:t>
        <w:softHyphen/>
        <w:t>го и дополнительного профессионального образования в современной России. - Ростов-на-Дону, 1997.</w:t>
      </w:r>
    </w:p>
    <w:p>
      <w:pPr>
        <w:pStyle w:val="Normal"/>
        <w:shd w:fill="FFFFFF" w:val="clear"/>
        <w:spacing w:lineRule="exact" w:line="226" w:before="29" w:after="0"/>
        <w:ind w:left="374" w:right="12" w:hanging="37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5.   Гессен С.И. Основы педагогики. Введение в прикладную философию. - М., 1995.</w:t>
      </w:r>
    </w:p>
    <w:p>
      <w:pPr>
        <w:pStyle w:val="Normal"/>
        <w:shd w:fill="FFFFFF" w:val="clear"/>
        <w:spacing w:lineRule="exact" w:line="230" w:before="21" w:after="0"/>
        <w:ind w:left="370" w:right="8" w:hanging="370"/>
        <w:jc w:val="both"/>
        <w:rPr/>
      </w:pPr>
      <w:r>
        <w:rPr>
          <w:color w:val="000000"/>
          <w:sz w:val="18"/>
          <w:szCs w:val="18"/>
        </w:rPr>
        <w:t xml:space="preserve">26.   Гирева Л.Д.Отечественные педагогические инновации 60-80-х годов </w:t>
      </w:r>
      <w:r>
        <w:rPr>
          <w:color w:val="000000"/>
          <w:sz w:val="18"/>
          <w:szCs w:val="18"/>
          <w:lang w:val="en-US"/>
        </w:rPr>
        <w:t xml:space="preserve">XX </w:t>
      </w:r>
      <w:r>
        <w:rPr>
          <w:color w:val="000000"/>
          <w:sz w:val="18"/>
          <w:szCs w:val="18"/>
        </w:rPr>
        <w:t>в. // Педагогика. -1995. - №5.</w:t>
      </w:r>
    </w:p>
    <w:p>
      <w:pPr>
        <w:sectPr>
          <w:type w:val="nextPage"/>
          <w:pgSz w:w="11906" w:h="16838"/>
          <w:pgMar w:left="1440" w:right="517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1" w:after="0"/>
        <w:ind w:left="374" w:right="4" w:hanging="374"/>
        <w:jc w:val="both"/>
        <w:rPr/>
      </w:pPr>
      <w:r>
        <w:rPr>
          <w:color w:val="000000"/>
          <w:sz w:val="18"/>
          <w:szCs w:val="18"/>
        </w:rPr>
        <w:t>27.   Гончаров В.И., Лопатин В.М., Одинцов П.К. Многоуровневая подготовка в педагогическом университете. //Педагогика. -1994.</w:t>
      </w:r>
      <w:r>
        <w:rPr>
          <w:color w:val="000000"/>
          <w:spacing w:val="20"/>
          <w:sz w:val="18"/>
          <w:szCs w:val="18"/>
        </w:rPr>
        <w:t>-№1.</w:t>
      </w:r>
    </w:p>
    <w:p>
      <w:pPr>
        <w:pStyle w:val="Normal"/>
        <w:shd w:fill="FFFFFF" w:val="clear"/>
        <w:ind w:right="21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141</w:t>
      </w:r>
    </w:p>
    <w:p>
      <w:pPr>
        <w:pStyle w:val="Normal"/>
        <w:shd w:fill="FFFFFF" w:val="clear"/>
        <w:spacing w:lineRule="exact" w:line="218" w:before="111" w:after="0"/>
        <w:ind w:left="395" w:right="4" w:hanging="35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8.  Горохов В.А., Коханова Л.А. Основы непрерывного образо</w:t>
        <w:softHyphen/>
        <w:t>вания в СССР. - М., 1987.</w:t>
      </w:r>
    </w:p>
    <w:p>
      <w:pPr>
        <w:pStyle w:val="Normal"/>
        <w:shd w:fill="FFFFFF" w:val="clear"/>
        <w:spacing w:lineRule="exact" w:line="214" w:before="29" w:after="0"/>
        <w:ind w:left="395" w:right="4" w:hanging="35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9.   Горохов В.А., Коханова Л.А. Тенденции и проблемы непре</w:t>
        <w:softHyphen/>
        <w:t>рывного образования. - Саратов, 1983.</w:t>
      </w:r>
    </w:p>
    <w:p>
      <w:pPr>
        <w:pStyle w:val="Normal"/>
        <w:shd w:fill="FFFFFF" w:val="clear"/>
        <w:spacing w:lineRule="exact" w:line="214" w:before="33" w:after="0"/>
        <w:ind w:left="391" w:right="12" w:hanging="35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0.   Громыко Ю.В., Давыдов В. В. Концепция экспериментальной работы в сфере образования. //Педагогика. - 1994. - №6.</w:t>
      </w:r>
    </w:p>
    <w:p>
      <w:pPr>
        <w:pStyle w:val="Normal"/>
        <w:shd w:fill="FFFFFF" w:val="clear"/>
        <w:spacing w:lineRule="exact" w:line="210" w:before="41" w:after="0"/>
        <w:ind w:left="383" w:right="4" w:hanging="34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1. Даринский А.В. Непрерывное образование. //Советская пе</w:t>
        <w:softHyphen/>
        <w:t>дагогика. -1975. - №1.</w:t>
      </w:r>
    </w:p>
    <w:p>
      <w:pPr>
        <w:pStyle w:val="Normal"/>
        <w:shd w:fill="FFFFFF" w:val="clear"/>
        <w:spacing w:lineRule="exact" w:line="214" w:before="33" w:after="0"/>
        <w:ind w:left="395" w:right="4" w:hanging="35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2.  Дидактика средней школы: Некоторые проблемы современ</w:t>
        <w:softHyphen/>
        <w:t>ной дидактики. /Под ред. М.Н. Скаткина. - М., 1982/.</w:t>
      </w:r>
    </w:p>
    <w:p>
      <w:pPr>
        <w:pStyle w:val="Normal"/>
        <w:shd w:fill="FFFFFF" w:val="clear"/>
        <w:spacing w:lineRule="exact" w:line="214" w:before="33" w:after="0"/>
        <w:ind w:left="387" w:right="4" w:hanging="35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3.  Дистервег А. О природосообразности и культуросообразно-сти в обучении. // Народное образование. - 1998. - №7.</w:t>
      </w:r>
    </w:p>
    <w:p>
      <w:pPr>
        <w:pStyle w:val="Normal"/>
        <w:shd w:fill="FFFFFF" w:val="clear"/>
        <w:spacing w:lineRule="exact" w:line="214" w:before="33" w:after="0"/>
        <w:ind w:left="391" w:hanging="358"/>
        <w:jc w:val="both"/>
        <w:rPr/>
      </w:pPr>
      <w:r>
        <w:rPr>
          <w:color w:val="000000"/>
          <w:sz w:val="18"/>
          <w:szCs w:val="18"/>
        </w:rPr>
        <w:t>34.  Дистервег Ф.А. Избранные педагогические сочинения. -</w:t>
      </w:r>
      <w:r>
        <w:rPr>
          <w:color w:val="000000"/>
          <w:spacing w:val="-2"/>
          <w:sz w:val="18"/>
          <w:szCs w:val="18"/>
        </w:rPr>
        <w:t>М., 1956.</w:t>
      </w:r>
    </w:p>
    <w:p>
      <w:pPr>
        <w:pStyle w:val="Normal"/>
        <w:shd w:fill="FFFFFF" w:val="clear"/>
        <w:spacing w:lineRule="exact" w:line="222" w:before="25" w:after="0"/>
        <w:ind w:left="387" w:right="4" w:hanging="35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5.  Днепров Э.Д. Проблемы образования в контексте общего процесса модернизации России. // Педагогика. - 1996. - №5.</w:t>
      </w:r>
    </w:p>
    <w:p>
      <w:pPr>
        <w:pStyle w:val="Normal"/>
        <w:shd w:fill="FFFFFF" w:val="clear"/>
        <w:spacing w:lineRule="exact" w:line="210" w:before="37" w:after="0"/>
        <w:ind w:left="374" w:right="8" w:hanging="35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6.  Днепров Э.Д. Школьная реформа между «вчера» и «зав</w:t>
        <w:softHyphen/>
        <w:t>тра».-М., 1996.</w:t>
      </w:r>
    </w:p>
    <w:p>
      <w:pPr>
        <w:pStyle w:val="Normal"/>
        <w:shd w:fill="FFFFFF" w:val="clear"/>
        <w:spacing w:lineRule="exact" w:line="218" w:before="33" w:after="0"/>
        <w:ind w:left="387" w:right="8" w:hanging="36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7.  Жданов Ю.А. Целостность личной культуры и дополнитель</w:t>
        <w:softHyphen/>
        <w:t>ного образования. В сб.: Система послевузовского и допол</w:t>
        <w:softHyphen/>
        <w:t>нительного профессионального образования в современной России. - Ростов-на-Дону, 1997.</w:t>
      </w:r>
    </w:p>
    <w:p>
      <w:pPr>
        <w:pStyle w:val="Normal"/>
        <w:shd w:fill="FFFFFF" w:val="clear"/>
        <w:spacing w:lineRule="exact" w:line="214" w:before="41" w:after="0"/>
        <w:ind w:left="370" w:right="12" w:hanging="35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8.  Жуков В.И. Российское образование: проблемы и перспек</w:t>
        <w:softHyphen/>
        <w:t>тивы развития. - М., 1998.</w:t>
      </w:r>
    </w:p>
    <w:p>
      <w:pPr>
        <w:pStyle w:val="Normal"/>
        <w:shd w:fill="FFFFFF" w:val="clear"/>
        <w:spacing w:before="45" w:after="0"/>
        <w:ind w:left="16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39.   Закон об образовании. //Российская газета. -1992. - 31 июля.</w:t>
      </w:r>
    </w:p>
    <w:p>
      <w:pPr>
        <w:pStyle w:val="Normal"/>
        <w:shd w:fill="FFFFFF" w:val="clear"/>
        <w:spacing w:lineRule="exact" w:line="218" w:before="29" w:after="0"/>
        <w:ind w:left="370" w:right="25" w:hanging="362"/>
        <w:jc w:val="both"/>
        <w:rPr/>
      </w:pPr>
      <w:r>
        <w:rPr>
          <w:color w:val="000000"/>
          <w:sz w:val="18"/>
          <w:szCs w:val="18"/>
        </w:rPr>
        <w:t xml:space="preserve">40.  Зарецкая И. Когда изменяются целевые установки. </w:t>
      </w:r>
      <w:r>
        <w:rPr>
          <w:color w:val="000000"/>
          <w:spacing w:val="-2"/>
          <w:sz w:val="18"/>
          <w:szCs w:val="18"/>
        </w:rPr>
        <w:t xml:space="preserve">//Учитель. -1998. </w:t>
      </w:r>
      <w:r>
        <w:rPr>
          <w:color w:val="000000"/>
          <w:spacing w:val="17"/>
          <w:sz w:val="18"/>
          <w:szCs w:val="18"/>
        </w:rPr>
        <w:t>-№1.</w:t>
      </w:r>
    </w:p>
    <w:p>
      <w:pPr>
        <w:pStyle w:val="Normal"/>
        <w:shd w:fill="FFFFFF" w:val="clear"/>
        <w:spacing w:lineRule="exact" w:line="214" w:before="33" w:after="0"/>
        <w:ind w:left="370" w:right="12" w:hanging="36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1.  Зинченко Г.П. Непрерывное образование: социально-философская концепция. - Ростов-на-Дону, 1990.</w:t>
      </w:r>
    </w:p>
    <w:p>
      <w:pPr>
        <w:pStyle w:val="Normal"/>
        <w:shd w:fill="FFFFFF" w:val="clear"/>
        <w:spacing w:before="49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2.  Каптерев П.Ф. О природе детей. - СПб.,-1998.</w:t>
      </w:r>
    </w:p>
    <w:p>
      <w:pPr>
        <w:pStyle w:val="Normal"/>
        <w:shd w:fill="FFFFFF" w:val="clear"/>
        <w:spacing w:lineRule="exact" w:line="226" w:before="33" w:after="0"/>
        <w:ind w:left="379" w:right="16" w:hanging="374"/>
        <w:jc w:val="both"/>
        <w:rPr/>
      </w:pPr>
      <w:r>
        <w:rPr>
          <w:color w:val="000000"/>
          <w:sz w:val="18"/>
          <w:szCs w:val="18"/>
        </w:rPr>
        <w:t xml:space="preserve">43.  Карпова Г.Ф. Образовательная ситуация в России в первой половине </w:t>
      </w:r>
      <w:r>
        <w:rPr>
          <w:color w:val="000000"/>
          <w:sz w:val="18"/>
          <w:szCs w:val="18"/>
          <w:lang w:val="en-US"/>
        </w:rPr>
        <w:t xml:space="preserve">XX </w:t>
      </w:r>
      <w:r>
        <w:rPr>
          <w:color w:val="000000"/>
          <w:sz w:val="18"/>
          <w:szCs w:val="18"/>
        </w:rPr>
        <w:t>века. - Ростов-на-Дону, 1994.</w:t>
      </w:r>
    </w:p>
    <w:p>
      <w:pPr>
        <w:sectPr>
          <w:type w:val="nextPage"/>
          <w:pgSz w:w="11906" w:h="16838"/>
          <w:pgMar w:left="1440" w:right="518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5" w:after="0"/>
        <w:ind w:left="374" w:right="8" w:hanging="37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4.   Кемеров В.Е., Ушаков Б.Г. Непрерывное образование как методологическая проблема. - В сб.: Непрерывное образо</w:t>
        <w:softHyphen/>
        <w:t>вание, как педагогическая система. - М., 1989.</w:t>
      </w:r>
    </w:p>
    <w:p>
      <w:pPr>
        <w:pStyle w:val="Normal"/>
        <w:shd w:fill="FFFFFF" w:val="clear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1"/>
          <w:szCs w:val="21"/>
        </w:rPr>
        <w:t>142</w:t>
      </w:r>
    </w:p>
    <w:p>
      <w:pPr>
        <w:pStyle w:val="Normal"/>
        <w:shd w:fill="FFFFFF" w:val="clear"/>
        <w:spacing w:lineRule="exact" w:line="214" w:before="115" w:after="0"/>
        <w:ind w:left="383" w:right="4" w:hanging="3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5.   Кларин М.В. Инновации в мировой педагогике. Обучение на основе исследования, игр, дискуссии, анализ зарубежного опыта. - Рига, 1995.</w:t>
      </w:r>
    </w:p>
    <w:p>
      <w:pPr>
        <w:pStyle w:val="Normal"/>
        <w:shd w:fill="FFFFFF" w:val="clear"/>
        <w:spacing w:lineRule="exact" w:line="210" w:before="29" w:after="0"/>
        <w:ind w:left="387" w:hanging="3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6.  Кларин М.В. Инновационные модели обучения в зарубеж</w:t>
        <w:softHyphen/>
        <w:t>ной школе. //Педагогика. - 1994. - №5.</w:t>
      </w:r>
    </w:p>
    <w:p>
      <w:pPr>
        <w:pStyle w:val="Normal"/>
        <w:shd w:fill="FFFFFF" w:val="clear"/>
        <w:spacing w:lineRule="exact" w:line="214" w:before="29" w:after="0"/>
        <w:ind w:left="383" w:hanging="3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7.   Кларин М.В. Личностная ориентация в непрерывном обра</w:t>
        <w:softHyphen/>
        <w:t>зовании. //Педагогика. - 1996. - №2.</w:t>
      </w:r>
    </w:p>
    <w:p>
      <w:pPr>
        <w:pStyle w:val="Normal"/>
        <w:shd w:fill="FFFFFF" w:val="clear"/>
        <w:spacing w:lineRule="exact" w:line="214" w:before="37" w:after="0"/>
        <w:ind w:left="383" w:hanging="370"/>
        <w:jc w:val="both"/>
        <w:rPr/>
      </w:pPr>
      <w:r>
        <w:rPr>
          <w:color w:val="000000"/>
          <w:sz w:val="18"/>
          <w:szCs w:val="18"/>
        </w:rPr>
        <w:t>48.   Клементьев Е.Д. Социально-философские аспекты образо</w:t>
        <w:softHyphen/>
      </w:r>
      <w:r>
        <w:rPr>
          <w:color w:val="000000"/>
          <w:spacing w:val="-2"/>
          <w:sz w:val="18"/>
          <w:szCs w:val="18"/>
        </w:rPr>
        <w:t xml:space="preserve">вания. //Вопросы философии. - 1984. </w:t>
      </w:r>
      <w:r>
        <w:rPr>
          <w:color w:val="000000"/>
          <w:spacing w:val="22"/>
          <w:sz w:val="18"/>
          <w:szCs w:val="18"/>
        </w:rPr>
        <w:t>-№11.</w:t>
      </w:r>
    </w:p>
    <w:p>
      <w:pPr>
        <w:pStyle w:val="Normal"/>
        <w:shd w:fill="FFFFFF" w:val="clear"/>
        <w:spacing w:lineRule="exact" w:line="218" w:before="25" w:after="0"/>
        <w:ind w:left="391" w:hanging="38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9.   Ковалева А.И. Кризис системы образования. //Социс. -1994.-№3.</w:t>
      </w:r>
    </w:p>
    <w:p>
      <w:pPr>
        <w:pStyle w:val="Normal"/>
        <w:shd w:fill="FFFFFF" w:val="clear"/>
        <w:spacing w:lineRule="exact" w:line="214" w:before="33" w:after="0"/>
        <w:ind w:left="379" w:hanging="366"/>
        <w:jc w:val="both"/>
        <w:rPr/>
      </w:pPr>
      <w:r>
        <w:rPr>
          <w:color w:val="000000"/>
          <w:sz w:val="18"/>
          <w:szCs w:val="18"/>
        </w:rPr>
        <w:t>50.  Колесников НА, Эйдельнант В.И. Профессиональное об</w:t>
        <w:softHyphen/>
      </w:r>
      <w:r>
        <w:rPr>
          <w:color w:val="000000"/>
          <w:spacing w:val="-1"/>
          <w:sz w:val="18"/>
          <w:szCs w:val="18"/>
        </w:rPr>
        <w:t>разование в рыночных условиях. //Профессиональное обра</w:t>
        <w:softHyphen/>
      </w:r>
      <w:r>
        <w:rPr>
          <w:color w:val="000000"/>
          <w:sz w:val="18"/>
          <w:szCs w:val="18"/>
        </w:rPr>
        <w:t>зование. -1997. - №9.</w:t>
      </w:r>
    </w:p>
    <w:p>
      <w:pPr>
        <w:pStyle w:val="Normal"/>
        <w:shd w:fill="FFFFFF" w:val="clear"/>
        <w:spacing w:lineRule="exact" w:line="214" w:before="37" w:after="0"/>
        <w:ind w:left="370" w:right="4" w:hanging="35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1.   Колесникова И.А. Педагогические цивилизации и их пара</w:t>
        <w:softHyphen/>
        <w:t>дигмы.//Педагогика. -1995. - №6.</w:t>
      </w:r>
    </w:p>
    <w:p>
      <w:pPr>
        <w:pStyle w:val="Normal"/>
        <w:shd w:fill="FFFFFF" w:val="clear"/>
        <w:spacing w:lineRule="exact" w:line="214" w:before="33" w:after="0"/>
        <w:ind w:left="370" w:right="4" w:hanging="35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2.   Кондратко И.И. Концепция региональной подготовки кадров в системе непрерывного профессионального образования. //Известия высших учебных заведений. Электромеханика. НГТУ.-1996.</w:t>
      </w:r>
    </w:p>
    <w:p>
      <w:pPr>
        <w:pStyle w:val="Normal"/>
        <w:shd w:fill="FFFFFF" w:val="clear"/>
        <w:spacing w:lineRule="exact" w:line="218" w:before="33" w:after="0"/>
        <w:ind w:left="383" w:right="16" w:hanging="374"/>
        <w:jc w:val="both"/>
        <w:rPr/>
      </w:pPr>
      <w:r>
        <w:rPr>
          <w:color w:val="000000"/>
          <w:sz w:val="18"/>
          <w:szCs w:val="18"/>
        </w:rPr>
        <w:t xml:space="preserve">53.  Кондратко И.И., Плотницкая Е.Е. Педагогические новации. </w:t>
      </w:r>
      <w:r>
        <w:rPr>
          <w:color w:val="000000"/>
          <w:spacing w:val="-1"/>
          <w:sz w:val="18"/>
          <w:szCs w:val="18"/>
        </w:rPr>
        <w:t>Ростов-на-Дону, 1995.</w:t>
      </w:r>
    </w:p>
    <w:p>
      <w:pPr>
        <w:pStyle w:val="Normal"/>
        <w:shd w:fill="FFFFFF" w:val="clear"/>
        <w:spacing w:lineRule="exact" w:line="218" w:before="37" w:after="0"/>
        <w:ind w:left="374" w:right="8" w:hanging="36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4.  Кондратьева Л.Л. Роль и место самообразования в системе непрерывного образования. В сб.: Непрерывное образова</w:t>
        <w:softHyphen/>
        <w:t>ние, как педагогическая система. - М., 1989.</w:t>
      </w:r>
    </w:p>
    <w:p>
      <w:pPr>
        <w:pStyle w:val="Normal"/>
        <w:shd w:fill="FFFFFF" w:val="clear"/>
        <w:spacing w:lineRule="exact" w:line="214" w:before="33" w:after="0"/>
        <w:ind w:left="366" w:right="12" w:hanging="36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5.  Концепция информатизации сферы образования Россий</w:t>
        <w:softHyphen/>
        <w:t>ской Федерации. // Проблемы информатизации высшей школы-1998. -№3-4.</w:t>
      </w:r>
    </w:p>
    <w:p>
      <w:pPr>
        <w:pStyle w:val="Normal"/>
        <w:shd w:fill="FFFFFF" w:val="clear"/>
        <w:spacing w:lineRule="exact" w:line="214" w:before="41" w:after="0"/>
        <w:ind w:left="370" w:right="16" w:hanging="37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6.  Концепция непрерывного образования. //Народное образо</w:t>
        <w:softHyphen/>
        <w:t>вание. -1989. - №10.</w:t>
      </w:r>
    </w:p>
    <w:p>
      <w:pPr>
        <w:pStyle w:val="Normal"/>
        <w:shd w:fill="FFFFFF" w:val="clear"/>
        <w:spacing w:lineRule="exact" w:line="222" w:before="25" w:after="0"/>
        <w:ind w:left="366" w:right="16" w:hanging="362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7.   Концепция очередного этапа реформирования системы об</w:t>
        <w:softHyphen/>
        <w:t>разования Российской Федерации. - М., 15 сентября 1997.</w:t>
      </w:r>
    </w:p>
    <w:p>
      <w:pPr>
        <w:sectPr>
          <w:type w:val="nextPage"/>
          <w:pgSz w:w="11906" w:h="16838"/>
          <w:pgMar w:left="1440" w:right="519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left="358" w:right="25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58.  Концепция программы «Развитие государственно-общественного управления системой образования на прин</w:t>
        <w:softHyphen/>
        <w:t>ципах федерализма?.// Регионология. -1998. - №3-4.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8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8"/>
          <w:sz w:val="21"/>
          <w:szCs w:val="21"/>
        </w:rPr>
        <w:t>143</w:t>
      </w:r>
    </w:p>
    <w:p>
      <w:pPr>
        <w:pStyle w:val="Normal"/>
        <w:shd w:fill="FFFFFF" w:val="clear"/>
        <w:spacing w:before="111" w:after="0"/>
        <w:ind w:left="2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59.   Концепция центра образования. (Донская народная школа).</w:t>
      </w:r>
    </w:p>
    <w:p>
      <w:pPr>
        <w:pStyle w:val="Normal"/>
        <w:shd w:fill="FFFFFF" w:val="clear"/>
        <w:ind w:left="37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- Ростов-на-Дону, 1997.</w:t>
      </w:r>
    </w:p>
    <w:p>
      <w:pPr>
        <w:pStyle w:val="Normal"/>
        <w:shd w:fill="FFFFFF" w:val="clear"/>
        <w:spacing w:lineRule="exact" w:line="214" w:before="29" w:after="0"/>
        <w:ind w:left="379" w:right="4" w:hanging="36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60.   Косалс Л.Я. Социальный механизм инновационных процес</w:t>
        <w:softHyphen/>
        <w:t>сов. - Новосибирск, 1989.</w:t>
      </w:r>
    </w:p>
    <w:p>
      <w:pPr>
        <w:pStyle w:val="Normal"/>
        <w:shd w:fill="FFFFFF" w:val="clear"/>
        <w:spacing w:lineRule="exact" w:line="214" w:before="29" w:after="0"/>
        <w:ind w:left="379" w:right="8" w:hanging="36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61.   Кругликов А.Г. Некоторые методологические проблемы ис</w:t>
        <w:softHyphen/>
        <w:t>следования структуры инновационного процесса. В сб.: Ин</w:t>
        <w:softHyphen/>
        <w:t>новационные процессы. - М., 1982.</w:t>
      </w:r>
    </w:p>
    <w:p>
      <w:pPr>
        <w:pStyle w:val="Normal"/>
        <w:shd w:fill="FFFFFF" w:val="clear"/>
        <w:spacing w:lineRule="exact" w:line="214" w:before="29" w:after="0"/>
        <w:ind w:left="383" w:right="8" w:hanging="374"/>
        <w:jc w:val="both"/>
        <w:rPr/>
      </w:pPr>
      <w:r>
        <w:rPr>
          <w:color w:val="000000"/>
          <w:spacing w:val="-1"/>
          <w:sz w:val="19"/>
          <w:szCs w:val="19"/>
        </w:rPr>
        <w:t>62.   Культура, культурология, образование. Материалы «Кругло</w:t>
        <w:softHyphen/>
      </w:r>
      <w:r>
        <w:rPr>
          <w:color w:val="000000"/>
          <w:sz w:val="19"/>
          <w:szCs w:val="19"/>
        </w:rPr>
        <w:t>го стола». //Вопросы философии. - 1997. - №2.</w:t>
      </w:r>
    </w:p>
    <w:p>
      <w:pPr>
        <w:pStyle w:val="Normal"/>
        <w:shd w:fill="FFFFFF" w:val="clear"/>
        <w:spacing w:lineRule="exact" w:line="214" w:before="33" w:after="0"/>
        <w:ind w:left="379" w:right="4" w:hanging="366"/>
        <w:jc w:val="both"/>
        <w:rPr/>
      </w:pPr>
      <w:r>
        <w:rPr>
          <w:color w:val="000000"/>
          <w:sz w:val="19"/>
          <w:szCs w:val="19"/>
        </w:rPr>
        <w:t xml:space="preserve">63.     Культурология. Учебное пособие для студентов высших учебных заведений. Под ред. Г.В.Драча. - Ростов-на-Дону, </w:t>
      </w:r>
      <w:r>
        <w:rPr>
          <w:color w:val="000000"/>
          <w:spacing w:val="-2"/>
          <w:sz w:val="19"/>
          <w:szCs w:val="19"/>
        </w:rPr>
        <w:t>1995.</w:t>
      </w:r>
    </w:p>
    <w:p>
      <w:pPr>
        <w:pStyle w:val="Normal"/>
        <w:shd w:fill="FFFFFF" w:val="clear"/>
        <w:spacing w:lineRule="exact" w:line="214" w:before="33" w:after="0"/>
        <w:ind w:left="383" w:hanging="374"/>
        <w:jc w:val="both"/>
        <w:rPr/>
      </w:pPr>
      <w:r>
        <w:rPr>
          <w:color w:val="000000"/>
          <w:sz w:val="19"/>
          <w:szCs w:val="19"/>
        </w:rPr>
        <w:t>64.   Культурология в вопросах и ответах. Под ред. Г.В.Драча. -</w:t>
      </w:r>
      <w:r>
        <w:rPr>
          <w:color w:val="000000"/>
          <w:spacing w:val="-2"/>
          <w:sz w:val="19"/>
          <w:szCs w:val="19"/>
        </w:rPr>
        <w:t>Ростов-на-Дону, 1997.</w:t>
      </w:r>
    </w:p>
    <w:p>
      <w:pPr>
        <w:pStyle w:val="Normal"/>
        <w:shd w:fill="FFFFFF" w:val="clear"/>
        <w:spacing w:lineRule="exact" w:line="218" w:before="29" w:after="0"/>
        <w:ind w:left="374" w:right="12" w:hanging="36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65.   Купцов О.В. Непрерывное образование руководителей и специалистов народного хозяйства. //Советская педагогика.</w:t>
      </w:r>
    </w:p>
    <w:p>
      <w:pPr>
        <w:pStyle w:val="Normal"/>
        <w:shd w:fill="FFFFFF" w:val="clear"/>
        <w:spacing w:lineRule="exact" w:line="218" w:before="4" w:after="0"/>
        <w:ind w:left="366" w:hanging="0"/>
        <w:rPr>
          <w:rFonts w:ascii="Times New Roman" w:hAnsi="Times New Roman" w:eastAsia="Times New Roman" w:cs="Times New Roman"/>
          <w:color w:val="000000"/>
          <w:spacing w:val="-8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1"/>
          <w:szCs w:val="21"/>
        </w:rPr>
        <w:t>-1982. - №6.</w:t>
      </w:r>
    </w:p>
    <w:p>
      <w:pPr>
        <w:pStyle w:val="Normal"/>
        <w:shd w:fill="FFFFFF" w:val="clear"/>
        <w:spacing w:lineRule="exact" w:line="218" w:before="29" w:after="0"/>
        <w:ind w:left="379" w:right="8" w:hanging="374"/>
        <w:jc w:val="both"/>
        <w:rPr/>
      </w:pPr>
      <w:r>
        <w:rPr>
          <w:color w:val="000000"/>
          <w:sz w:val="19"/>
          <w:szCs w:val="19"/>
        </w:rPr>
        <w:t xml:space="preserve">66.  Лапин Н.И., Пригожий А.И., Сазонов Б.В., Толстой </w:t>
      </w:r>
      <w:r>
        <w:rPr>
          <w:color w:val="000000"/>
          <w:sz w:val="19"/>
          <w:szCs w:val="19"/>
          <w:lang w:val="en-US"/>
        </w:rPr>
        <w:t xml:space="preserve">B.C. </w:t>
      </w:r>
      <w:r>
        <w:rPr>
          <w:color w:val="000000"/>
          <w:sz w:val="19"/>
          <w:szCs w:val="19"/>
        </w:rPr>
        <w:t>Но</w:t>
        <w:softHyphen/>
        <w:t>вовведения в организациях. В сб.: Структура инновационно</w:t>
        <w:softHyphen/>
        <w:t xml:space="preserve">го процесса. - М., </w:t>
      </w:r>
      <w:r>
        <w:rPr>
          <w:color w:val="000000"/>
          <w:spacing w:val="11"/>
          <w:sz w:val="19"/>
          <w:szCs w:val="19"/>
        </w:rPr>
        <w:t>1981.</w:t>
      </w:r>
    </w:p>
    <w:p>
      <w:pPr>
        <w:pStyle w:val="Normal"/>
        <w:shd w:fill="FFFFFF" w:val="clear"/>
        <w:spacing w:lineRule="exact" w:line="218" w:before="29" w:after="0"/>
        <w:ind w:left="366" w:right="8" w:hanging="36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67.  Лапин Н.И. Актуальные проблемы исследования нововве</w:t>
        <w:softHyphen/>
        <w:t>дений. /В сб.: Социальные факторы нововведений в органи</w:t>
        <w:softHyphen/>
        <w:t>зационных системах. - М., 1980.</w:t>
      </w:r>
    </w:p>
    <w:p>
      <w:pPr>
        <w:pStyle w:val="Normal"/>
        <w:shd w:fill="FFFFFF" w:val="clear"/>
        <w:spacing w:lineRule="exact" w:line="218" w:before="29" w:after="0"/>
        <w:ind w:left="370" w:right="8" w:hanging="36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68.  Левитская Е.Ю. Некоторые социально-исторические аспек</w:t>
        <w:softHyphen/>
        <w:t>ты развития непрерывного образования (на материале США). В сб.: Непрерывное образование, как педагогическая система. -М., 1989.</w:t>
      </w:r>
    </w:p>
    <w:p>
      <w:pPr>
        <w:pStyle w:val="Normal"/>
        <w:shd w:fill="FFFFFF" w:val="clear"/>
        <w:spacing w:lineRule="exact" w:line="218" w:before="33" w:after="0"/>
        <w:ind w:left="366" w:right="21" w:hanging="36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69.  Левчук Л.В. Образовательная политика в регионе. //Инновационная школа. - 1997. - №1.</w:t>
      </w:r>
    </w:p>
    <w:p>
      <w:pPr>
        <w:pStyle w:val="Normal"/>
        <w:shd w:fill="FFFFFF" w:val="clear"/>
        <w:spacing w:lineRule="exact" w:line="222" w:before="25" w:after="0"/>
        <w:ind w:left="379" w:right="8" w:hanging="37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70.  Левчук Л.В. Региональная модель образования и нацио</w:t>
        <w:softHyphen/>
        <w:t>нальные интересы России. //Народное образование. - 1997.</w:t>
      </w:r>
    </w:p>
    <w:p>
      <w:pPr>
        <w:pStyle w:val="Normal"/>
        <w:shd w:fill="FFFFFF" w:val="clear"/>
        <w:spacing w:lineRule="exact" w:line="222"/>
        <w:ind w:left="370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- №2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5" w:after="0"/>
        <w:ind w:left="374" w:right="4" w:hanging="366"/>
        <w:jc w:val="both"/>
        <w:rPr/>
      </w:pPr>
      <w:r>
        <w:rPr>
          <w:color w:val="000000"/>
          <w:sz w:val="19"/>
          <w:szCs w:val="19"/>
        </w:rPr>
        <w:t>71.  Левчук Л.В., Греков А.А. Концепция непрерывного педагоги</w:t>
        <w:softHyphen/>
        <w:t>ческого образования в системе педколледж - вуз. - ч.1. -</w:t>
      </w:r>
      <w:r>
        <w:rPr>
          <w:color w:val="000000"/>
          <w:spacing w:val="-1"/>
          <w:sz w:val="19"/>
          <w:szCs w:val="19"/>
        </w:rPr>
        <w:t>Ростов-на-Дону, 1995.</w:t>
      </w:r>
    </w:p>
    <w:p>
      <w:pPr>
        <w:pStyle w:val="Normal"/>
        <w:shd w:fill="FFFFFF" w:val="clear"/>
        <w:ind w:left="2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44</w:t>
      </w:r>
    </w:p>
    <w:p>
      <w:pPr>
        <w:pStyle w:val="Normal"/>
        <w:shd w:fill="FFFFFF" w:val="clear"/>
        <w:spacing w:lineRule="exact" w:line="214" w:before="111" w:after="0"/>
        <w:ind w:left="391" w:right="12" w:hanging="370"/>
        <w:jc w:val="both"/>
        <w:rPr/>
      </w:pPr>
      <w:r>
        <w:rPr>
          <w:color w:val="000000"/>
          <w:sz w:val="19"/>
          <w:szCs w:val="19"/>
        </w:rPr>
        <w:t xml:space="preserve">72.  Леднев </w:t>
      </w:r>
      <w:r>
        <w:rPr>
          <w:color w:val="000000"/>
          <w:sz w:val="19"/>
          <w:szCs w:val="19"/>
          <w:lang w:val="en-US"/>
        </w:rPr>
        <w:t xml:space="preserve">B.C. </w:t>
      </w:r>
      <w:r>
        <w:rPr>
          <w:color w:val="000000"/>
          <w:sz w:val="19"/>
          <w:szCs w:val="19"/>
        </w:rPr>
        <w:t>Содержание образования: сущность, структура, перспективы. - М., 1991.</w:t>
      </w:r>
    </w:p>
    <w:p>
      <w:pPr>
        <w:pStyle w:val="Normal"/>
        <w:shd w:fill="FFFFFF" w:val="clear"/>
        <w:spacing w:lineRule="exact" w:line="218" w:before="21" w:after="0"/>
        <w:ind w:left="383" w:right="8" w:hanging="36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73.   Малахов К.Д Нововведения в муниципальном управлении образованием. - М., 1997.</w:t>
      </w:r>
    </w:p>
    <w:p>
      <w:pPr>
        <w:pStyle w:val="Normal"/>
        <w:shd w:fill="FFFFFF" w:val="clear"/>
        <w:spacing w:lineRule="exact" w:line="214" w:before="37" w:after="0"/>
        <w:ind w:left="391" w:hanging="370"/>
        <w:jc w:val="both"/>
        <w:rPr/>
      </w:pPr>
      <w:r>
        <w:rPr>
          <w:color w:val="000000"/>
          <w:sz w:val="19"/>
          <w:szCs w:val="19"/>
        </w:rPr>
        <w:t xml:space="preserve">74.   Маркс К. Экономические рукописи 1857-1859 годов. //Маркс </w:t>
      </w:r>
      <w:r>
        <w:rPr>
          <w:color w:val="000000"/>
          <w:spacing w:val="-1"/>
          <w:sz w:val="19"/>
          <w:szCs w:val="19"/>
        </w:rPr>
        <w:t>К., Энгельс Ф. Соч. - 2-е изд. - ч.1.</w:t>
      </w:r>
    </w:p>
    <w:p>
      <w:pPr>
        <w:pStyle w:val="Normal"/>
        <w:shd w:fill="FFFFFF" w:val="clear"/>
        <w:spacing w:lineRule="exact" w:line="214" w:before="33" w:after="0"/>
        <w:ind w:left="379" w:right="4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75.   Материалы Коллегии Департамента образования и Мини</w:t>
        <w:softHyphen/>
        <w:t>стерства общего и профессионального образования Рос</w:t>
        <w:softHyphen/>
        <w:t>товской области за 1993-1998 гг. (Всего 157 документов).</w:t>
      </w:r>
    </w:p>
    <w:p>
      <w:pPr>
        <w:pStyle w:val="Normal"/>
        <w:shd w:fill="FFFFFF" w:val="clear"/>
        <w:spacing w:lineRule="exact" w:line="218" w:before="25" w:after="0"/>
        <w:ind w:left="379" w:right="16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76.  Машутин Э.А. Проблемы последипломного образования. //Педагогика. - 1996. - №1.</w:t>
      </w:r>
    </w:p>
    <w:p>
      <w:pPr>
        <w:pStyle w:val="Normal"/>
        <w:shd w:fill="FFFFFF" w:val="clear"/>
        <w:spacing w:lineRule="exact" w:line="214" w:before="29" w:after="0"/>
        <w:ind w:left="387" w:right="8" w:hanging="37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77.   Мешков А.А. Основные направления исследования иннова</w:t>
        <w:softHyphen/>
        <w:t>ции в американской социологии. //Социс. - 1996. - №5.</w:t>
      </w:r>
    </w:p>
    <w:p>
      <w:pPr>
        <w:pStyle w:val="Normal"/>
        <w:shd w:fill="FFFFFF" w:val="clear"/>
        <w:spacing w:lineRule="exact" w:line="230" w:before="16" w:after="0"/>
        <w:ind w:left="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78.   Мид М. Культура и мир детства. - М., 1988.</w:t>
      </w:r>
    </w:p>
    <w:p>
      <w:pPr>
        <w:pStyle w:val="Normal"/>
        <w:shd w:fill="FFFFFF" w:val="clear"/>
        <w:spacing w:lineRule="exact" w:line="230" w:before="12" w:after="0"/>
        <w:ind w:left="387" w:right="8" w:hanging="374"/>
        <w:jc w:val="both"/>
        <w:rPr/>
      </w:pPr>
      <w:r>
        <w:rPr>
          <w:color w:val="000000"/>
          <w:sz w:val="19"/>
          <w:szCs w:val="19"/>
        </w:rPr>
        <w:t>79.   Мирошниченко Н.П. Контуры нового содержания образова</w:t>
        <w:softHyphen/>
      </w:r>
      <w:r>
        <w:rPr>
          <w:color w:val="000000"/>
          <w:spacing w:val="-1"/>
          <w:sz w:val="19"/>
          <w:szCs w:val="19"/>
        </w:rPr>
        <w:t>ния. //Педагогика. - 1996. - №2.</w:t>
      </w:r>
    </w:p>
    <w:p>
      <w:pPr>
        <w:pStyle w:val="Normal"/>
        <w:shd w:fill="FFFFFF" w:val="clear"/>
        <w:spacing w:lineRule="exact" w:line="218" w:before="29" w:after="0"/>
        <w:ind w:left="383" w:right="4" w:hanging="36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0.  Моисеев А., Поташник М. Многообразие школ: плюсы и ми</w:t>
        <w:softHyphen/>
        <w:t>нусы. // Народное образование. -1997. - №4.</w:t>
      </w:r>
    </w:p>
    <w:p>
      <w:pPr>
        <w:pStyle w:val="Normal"/>
        <w:shd w:fill="FFFFFF" w:val="clear"/>
        <w:spacing w:lineRule="exact" w:line="218" w:before="37" w:after="0"/>
        <w:ind w:left="374" w:right="4" w:hanging="36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1.  Назарова Т.С. Педагогические технологии: новый этап эво</w:t>
        <w:softHyphen/>
        <w:t>люции? //Педагогика. - 1997. - №3.</w:t>
      </w:r>
    </w:p>
    <w:p>
      <w:pPr>
        <w:pStyle w:val="Normal"/>
        <w:shd w:fill="FFFFFF" w:val="clear"/>
        <w:spacing w:lineRule="exact" w:line="218" w:before="33" w:after="0"/>
        <w:ind w:left="383" w:right="8" w:hanging="37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2.   Наин А.Я. Опыт инновационной деятельности в системе профессионального образования. //Педагогика. - 1994.</w:t>
      </w:r>
    </w:p>
    <w:p>
      <w:pPr>
        <w:pStyle w:val="Normal"/>
        <w:shd w:fill="FFFFFF" w:val="clear"/>
        <w:ind w:left="37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-№3.</w:t>
      </w:r>
    </w:p>
    <w:p>
      <w:pPr>
        <w:pStyle w:val="Normal"/>
        <w:shd w:fill="FFFFFF" w:val="clear"/>
        <w:spacing w:lineRule="exact" w:line="218" w:before="25" w:after="0"/>
        <w:ind w:left="379" w:right="8" w:hanging="37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3.   Наин А.Я. Педагогические инновации и научный экспери</w:t>
        <w:softHyphen/>
        <w:t>мент.//Педагогика. - 1996. - №5.</w:t>
      </w:r>
    </w:p>
    <w:p>
      <w:pPr>
        <w:pStyle w:val="Normal"/>
        <w:shd w:fill="FFFFFF" w:val="clear"/>
        <w:spacing w:lineRule="exact" w:line="218" w:before="25" w:after="0"/>
        <w:ind w:left="374" w:right="12" w:hanging="37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4.   Неймер Ю.Л. О типах и ролях руководителей организаций в инновационных процессах. В сб.: Социальные факторы но</w:t>
        <w:softHyphen/>
        <w:t>вовведений в организационных системах. - М., 1980.</w:t>
      </w:r>
    </w:p>
    <w:p>
      <w:pPr>
        <w:pStyle w:val="Normal"/>
        <w:shd w:fill="FFFFFF" w:val="clear"/>
        <w:spacing w:lineRule="exact" w:line="222" w:before="33" w:after="0"/>
        <w:ind w:left="374" w:right="8" w:hanging="370"/>
        <w:jc w:val="both"/>
        <w:rPr/>
      </w:pPr>
      <w:r>
        <w:rPr>
          <w:color w:val="000000"/>
          <w:sz w:val="19"/>
          <w:szCs w:val="19"/>
        </w:rPr>
        <w:t>85.  Непрерывное образование: методология и практика. -</w:t>
      </w:r>
      <w:r>
        <w:rPr>
          <w:color w:val="000000"/>
          <w:spacing w:val="-2"/>
          <w:sz w:val="19"/>
          <w:szCs w:val="19"/>
        </w:rPr>
        <w:t>М., 1990.</w:t>
      </w:r>
    </w:p>
    <w:p>
      <w:pPr>
        <w:pStyle w:val="Normal"/>
        <w:shd w:fill="FFFFFF" w:val="clear"/>
        <w:spacing w:lineRule="exact" w:line="222" w:before="21" w:after="0"/>
        <w:ind w:left="370" w:right="16" w:hanging="366"/>
        <w:jc w:val="both"/>
        <w:rPr/>
      </w:pPr>
      <w:r>
        <w:rPr>
          <w:color w:val="000000"/>
          <w:sz w:val="19"/>
          <w:szCs w:val="19"/>
        </w:rPr>
        <w:t xml:space="preserve">86.  Новиков </w:t>
      </w:r>
      <w:r>
        <w:rPr>
          <w:color w:val="000000"/>
          <w:sz w:val="19"/>
          <w:szCs w:val="19"/>
          <w:lang w:val="en-US"/>
        </w:rPr>
        <w:t xml:space="preserve">A.M. </w:t>
      </w:r>
      <w:r>
        <w:rPr>
          <w:color w:val="000000"/>
          <w:sz w:val="19"/>
          <w:szCs w:val="19"/>
        </w:rPr>
        <w:t>О преемственности образовательных про</w:t>
        <w:softHyphen/>
        <w:t>грамм. //Специалист. - 1997. - №4.</w:t>
      </w:r>
    </w:p>
    <w:p>
      <w:pPr>
        <w:pStyle w:val="Normal"/>
        <w:shd w:fill="FFFFFF" w:val="clear"/>
        <w:spacing w:lineRule="exact" w:line="222" w:before="33" w:after="0"/>
        <w:ind w:left="370" w:right="29" w:hanging="370"/>
        <w:jc w:val="both"/>
        <w:rPr/>
      </w:pPr>
      <w:r>
        <w:rPr>
          <w:color w:val="000000"/>
          <w:sz w:val="19"/>
          <w:szCs w:val="19"/>
        </w:rPr>
        <w:t xml:space="preserve">87.   Новицкий А.Г., Свириденко Ю.А. Дистанционное обучение: </w:t>
      </w:r>
      <w:r>
        <w:rPr>
          <w:color w:val="000000"/>
          <w:spacing w:val="-1"/>
          <w:sz w:val="19"/>
          <w:szCs w:val="19"/>
        </w:rPr>
        <w:t>проблемы, пути развития. //Журнал-каталог «Образование»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ind w:left="358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-1997. -МИ.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45</w:t>
      </w:r>
    </w:p>
    <w:p>
      <w:pPr>
        <w:pStyle w:val="Normal"/>
        <w:shd w:fill="FFFFFF" w:val="clear"/>
        <w:spacing w:lineRule="exact" w:line="214" w:before="111" w:after="0"/>
        <w:ind w:left="374" w:right="4" w:hanging="35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8.  Образовательная область «технология». Структурная мо</w:t>
        <w:softHyphen/>
        <w:t>дель и примеры программ центра образования (Донская народная школа.) - Ростов-на-Дону, 1997.</w:t>
      </w:r>
    </w:p>
    <w:p>
      <w:pPr>
        <w:pStyle w:val="Normal"/>
        <w:shd w:fill="FFFFFF" w:val="clear"/>
        <w:spacing w:lineRule="exact" w:line="214" w:before="33" w:after="0"/>
        <w:ind w:left="387" w:right="12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89.  Овсянников В.И. Дистанционное образование в России: миф или реальная перспектива? //Педагогика. - 1996. - №3.</w:t>
      </w:r>
    </w:p>
    <w:p>
      <w:pPr>
        <w:pStyle w:val="Normal"/>
        <w:shd w:fill="FFFFFF" w:val="clear"/>
        <w:spacing w:lineRule="exact" w:line="214" w:before="33" w:after="0"/>
        <w:ind w:left="383" w:hanging="35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90.  Огарев Е.И. Некоторые социально-экономические аспекты непрерывного образования взрослых. //Проблемы непре</w:t>
        <w:softHyphen/>
        <w:t>рывного образования взрослых. -Л., 1979.</w:t>
      </w:r>
    </w:p>
    <w:p>
      <w:pPr>
        <w:pStyle w:val="Normal"/>
        <w:shd w:fill="FFFFFF" w:val="clear"/>
        <w:spacing w:lineRule="exact" w:line="218" w:before="25" w:after="0"/>
        <w:ind w:left="379" w:right="4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91.  Онушкин В.Г. К критике современных буржуазных концеп</w:t>
        <w:softHyphen/>
        <w:t>ций непрерывного образования. //Проблемы непрерывного образования взрослых. -Л., 1979.</w:t>
      </w:r>
    </w:p>
    <w:p>
      <w:pPr>
        <w:pStyle w:val="Normal"/>
        <w:shd w:fill="FFFFFF" w:val="clear"/>
        <w:spacing w:lineRule="exact" w:line="214" w:before="33" w:after="0"/>
        <w:ind w:left="379" w:right="4" w:hanging="358"/>
        <w:jc w:val="both"/>
        <w:rPr/>
      </w:pPr>
      <w:r>
        <w:rPr>
          <w:color w:val="000000"/>
          <w:sz w:val="19"/>
          <w:szCs w:val="19"/>
        </w:rPr>
        <w:t>92.   Орлов А.А. Мониторинг инновационных процессов в обра</w:t>
        <w:softHyphen/>
      </w:r>
      <w:r>
        <w:rPr>
          <w:color w:val="000000"/>
          <w:spacing w:val="-1"/>
          <w:sz w:val="19"/>
          <w:szCs w:val="19"/>
        </w:rPr>
        <w:t>зовании. //Педагогика. - 1996. - №3.</w:t>
      </w:r>
    </w:p>
    <w:p>
      <w:pPr>
        <w:pStyle w:val="Normal"/>
        <w:shd w:fill="FFFFFF" w:val="clear"/>
        <w:spacing w:lineRule="exact" w:line="210" w:before="33" w:after="0"/>
        <w:ind w:left="383" w:right="8" w:hanging="36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93.  Осипов В.Г. Социально-философский анализ современной концепции непрерывного образования. - Ереван, 1989.</w:t>
      </w:r>
    </w:p>
    <w:p>
      <w:pPr>
        <w:pStyle w:val="Normal"/>
        <w:shd w:fill="FFFFFF" w:val="clear"/>
        <w:spacing w:lineRule="exact" w:line="218" w:before="25" w:after="0"/>
        <w:ind w:left="370" w:right="4" w:hanging="354"/>
        <w:jc w:val="both"/>
        <w:rPr/>
      </w:pPr>
      <w:r>
        <w:rPr>
          <w:color w:val="000000"/>
          <w:sz w:val="19"/>
          <w:szCs w:val="19"/>
        </w:rPr>
        <w:t>94.  Основные тенденции развития совместной деятельности Министерства образования Саратовской области и Инсти</w:t>
        <w:softHyphen/>
        <w:t>тута повышения квалификации и переподготовки работни</w:t>
        <w:softHyphen/>
        <w:t>ков образования. //Информационный бюллетень: проблемы непрерывного образования: педагогические кадры. - Санкт-</w:t>
      </w:r>
      <w:r>
        <w:rPr>
          <w:color w:val="000000"/>
          <w:spacing w:val="-1"/>
          <w:sz w:val="19"/>
          <w:szCs w:val="19"/>
        </w:rPr>
        <w:t>Петербург, Новгород, Псков, 1997. - №9.</w:t>
      </w:r>
    </w:p>
    <w:p>
      <w:pPr>
        <w:pStyle w:val="Normal"/>
        <w:shd w:fill="FFFFFF" w:val="clear"/>
        <w:spacing w:lineRule="exact" w:line="222" w:before="29" w:after="0"/>
        <w:ind w:left="379" w:right="16" w:hanging="37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95.   Перспективы развития системы непрерывного образования. Под ред. Гершунского Б.С. - М., 1990.</w:t>
      </w:r>
    </w:p>
    <w:p>
      <w:pPr>
        <w:pStyle w:val="Normal"/>
        <w:shd w:fill="FFFFFF" w:val="clear"/>
        <w:spacing w:lineRule="exact" w:line="214" w:before="37" w:after="0"/>
        <w:ind w:left="362" w:right="4" w:hanging="35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96.   Пинский А. К московскому Положению о культурно-образовательных инициативах и инновационных школах. //Лицейское и гимназическое образование. -1997. - №1.</w:t>
      </w:r>
    </w:p>
    <w:p>
      <w:pPr>
        <w:pStyle w:val="Normal"/>
        <w:shd w:fill="FFFFFF" w:val="clear"/>
        <w:spacing w:lineRule="exact" w:line="214" w:before="29" w:after="0"/>
        <w:ind w:left="370" w:right="4" w:hanging="366"/>
        <w:jc w:val="both"/>
        <w:rPr/>
      </w:pPr>
      <w:r>
        <w:rPr>
          <w:color w:val="000000"/>
          <w:sz w:val="19"/>
          <w:szCs w:val="19"/>
        </w:rPr>
        <w:t>97.   Пирогов Н.И. Избранные педагогические сочинения. -</w:t>
      </w:r>
      <w:r>
        <w:rPr>
          <w:color w:val="000000"/>
          <w:spacing w:val="-2"/>
          <w:sz w:val="19"/>
          <w:szCs w:val="19"/>
        </w:rPr>
        <w:t>М., 1953.</w:t>
      </w:r>
    </w:p>
    <w:p>
      <w:pPr>
        <w:pStyle w:val="Normal"/>
        <w:shd w:fill="FFFFFF" w:val="clear"/>
        <w:spacing w:lineRule="exact" w:line="218" w:before="33" w:after="0"/>
        <w:ind w:left="370" w:right="4" w:hanging="370"/>
        <w:jc w:val="both"/>
        <w:rPr/>
      </w:pPr>
      <w:r>
        <w:rPr>
          <w:color w:val="000000"/>
          <w:sz w:val="19"/>
          <w:szCs w:val="19"/>
        </w:rPr>
        <w:t>98.   Писарев Д.И. //Избранные педагогические сочинения. -</w:t>
      </w:r>
      <w:r>
        <w:rPr>
          <w:color w:val="000000"/>
          <w:spacing w:val="-2"/>
          <w:sz w:val="19"/>
          <w:szCs w:val="19"/>
        </w:rPr>
        <w:t>М., 1984.</w:t>
      </w:r>
    </w:p>
    <w:p>
      <w:pPr>
        <w:pStyle w:val="Normal"/>
        <w:shd w:fill="FFFFFF" w:val="clear"/>
        <w:spacing w:lineRule="exact" w:line="222" w:before="29" w:after="0"/>
        <w:ind w:left="362" w:right="4" w:hanging="362"/>
        <w:jc w:val="both"/>
        <w:rPr/>
      </w:pPr>
      <w:r>
        <w:rPr>
          <w:color w:val="000000"/>
          <w:sz w:val="19"/>
          <w:szCs w:val="19"/>
        </w:rPr>
        <w:t>99.  Плюсы и минусы предстоящей реформы. Беседа с замести</w:t>
        <w:softHyphen/>
        <w:t xml:space="preserve">телем министра общего и профессионального образования РФ Болотовым В.А. //Директор школы. - 1997. - спецвыпуск </w:t>
      </w:r>
      <w:r>
        <w:rPr>
          <w:color w:val="000000"/>
          <w:spacing w:val="-2"/>
          <w:sz w:val="19"/>
          <w:szCs w:val="19"/>
        </w:rPr>
        <w:t>№2.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33" w:after="0"/>
        <w:ind w:left="1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0. Подласый И.П. Педагогика. - М., 1996.</w:t>
      </w:r>
    </w:p>
    <w:p>
      <w:pPr>
        <w:pStyle w:val="Normal"/>
        <w:shd w:fill="FFFFFF" w:val="clear"/>
        <w:ind w:left="16" w:hanging="0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>146</w:t>
      </w:r>
    </w:p>
    <w:p>
      <w:pPr>
        <w:pStyle w:val="Normal"/>
        <w:shd w:fill="FFFFFF" w:val="clear"/>
        <w:spacing w:lineRule="exact" w:line="214" w:before="99" w:after="0"/>
        <w:ind w:left="379" w:right="8" w:hanging="358"/>
        <w:jc w:val="both"/>
        <w:rPr/>
      </w:pPr>
      <w:r>
        <w:rPr>
          <w:color w:val="000000"/>
          <w:spacing w:val="17"/>
          <w:sz w:val="19"/>
          <w:szCs w:val="19"/>
        </w:rPr>
        <w:t>101.</w:t>
      </w:r>
      <w:r>
        <w:rPr>
          <w:color w:val="000000"/>
          <w:sz w:val="19"/>
          <w:szCs w:val="19"/>
        </w:rPr>
        <w:t xml:space="preserve"> Положение о Коллегии Министерства общего и профессио</w:t>
        <w:softHyphen/>
        <w:t>нального образования Администрации ростовской области.</w:t>
      </w:r>
    </w:p>
    <w:p>
      <w:pPr>
        <w:pStyle w:val="Normal"/>
        <w:shd w:fill="FFFFFF" w:val="clear"/>
        <w:spacing w:lineRule="exact" w:line="214"/>
        <w:ind w:left="36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- Ростов-на-Дону, 1997.</w:t>
      </w:r>
    </w:p>
    <w:p>
      <w:pPr>
        <w:pStyle w:val="Normal"/>
        <w:shd w:fill="FFFFFF" w:val="clear"/>
        <w:spacing w:lineRule="exact" w:line="218" w:before="29" w:after="0"/>
        <w:ind w:left="379" w:right="8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2. Положение о культурно-образовательных инициативах и инновационных школах в системе непрерывного образова</w:t>
        <w:softHyphen/>
        <w:t>ния г. Москвы. // Лицейское и гимназическое образование.</w:t>
      </w:r>
    </w:p>
    <w:p>
      <w:pPr>
        <w:pStyle w:val="Normal"/>
        <w:shd w:fill="FFFFFF" w:val="clear"/>
        <w:spacing w:lineRule="exact" w:line="218"/>
        <w:ind w:left="366" w:hanging="0"/>
        <w:rPr>
          <w:rFonts w:ascii="Times New Roman" w:hAnsi="Times New Roman" w:eastAsia="Times New Roman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-1997.-№1.</w:t>
      </w:r>
    </w:p>
    <w:p>
      <w:pPr>
        <w:pStyle w:val="Normal"/>
        <w:shd w:fill="FFFFFF" w:val="clear"/>
        <w:spacing w:lineRule="exact" w:line="210" w:before="33" w:after="0"/>
        <w:ind w:left="374" w:right="4" w:hanging="35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3. Положение о Федеральной экспериментальной площадке в системе образования Российской Федерации. //Учительская газета, 28 сентября 1997.</w:t>
      </w:r>
    </w:p>
    <w:p>
      <w:pPr>
        <w:pStyle w:val="Normal"/>
        <w:shd w:fill="FFFFFF" w:val="clear"/>
        <w:spacing w:lineRule="exact" w:line="218" w:before="25" w:after="0"/>
        <w:ind w:left="370" w:right="8" w:hanging="35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4. Положение о Федеральной экспериментальной площадке в системе образования Российской Федерации. //Учительская газета, №38 от 23 сентября 1997.</w:t>
      </w:r>
    </w:p>
    <w:p>
      <w:pPr>
        <w:pStyle w:val="Normal"/>
        <w:shd w:fill="FFFFFF" w:val="clear"/>
        <w:spacing w:before="29" w:after="0"/>
        <w:ind w:left="16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5. Положение о центре образования. - Ростов-на-Дону, 1997.</w:t>
      </w:r>
    </w:p>
    <w:p>
      <w:pPr>
        <w:pStyle w:val="Normal"/>
        <w:shd w:fill="FFFFFF" w:val="clear"/>
        <w:spacing w:lineRule="exact" w:line="218" w:before="29" w:after="0"/>
        <w:ind w:left="379" w:hanging="362"/>
        <w:jc w:val="both"/>
        <w:rPr/>
      </w:pPr>
      <w:r>
        <w:rPr>
          <w:color w:val="000000"/>
          <w:sz w:val="19"/>
          <w:szCs w:val="19"/>
        </w:rPr>
        <w:t>106. Поляков С.Д. В поисках педагогической инноватики. -</w:t>
      </w:r>
      <w:r>
        <w:rPr>
          <w:color w:val="000000"/>
          <w:spacing w:val="-1"/>
          <w:sz w:val="19"/>
          <w:szCs w:val="19"/>
        </w:rPr>
        <w:t>М., 1993.</w:t>
      </w:r>
    </w:p>
    <w:p>
      <w:pPr>
        <w:pStyle w:val="Normal"/>
        <w:shd w:fill="FFFFFF" w:val="clear"/>
        <w:spacing w:lineRule="exact" w:line="218" w:before="33" w:after="0"/>
        <w:ind w:left="366" w:right="4" w:hanging="350"/>
        <w:jc w:val="both"/>
        <w:rPr/>
      </w:pPr>
      <w:r>
        <w:rPr>
          <w:color w:val="000000"/>
          <w:sz w:val="19"/>
          <w:szCs w:val="19"/>
        </w:rPr>
        <w:t>107. Поляков С.Д. Инновации в жизни школы. В ст. «Воспита</w:t>
        <w:softHyphen/>
        <w:t>тельная система школы: проблемы управления. //Библиотека журнала «Директор школы». - 1997. -</w:t>
      </w:r>
      <w:r>
        <w:rPr>
          <w:color w:val="000000"/>
          <w:spacing w:val="-2"/>
          <w:sz w:val="19"/>
          <w:szCs w:val="19"/>
        </w:rPr>
        <w:t>Вып. №6.</w:t>
      </w:r>
    </w:p>
    <w:p>
      <w:pPr>
        <w:pStyle w:val="Normal"/>
        <w:shd w:fill="FFFFFF" w:val="clear"/>
        <w:spacing w:lineRule="exact" w:line="218" w:before="29" w:after="0"/>
        <w:ind w:left="370" w:right="12" w:hanging="35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8. Поташник М.М. Инновационные школы в России: становле</w:t>
        <w:softHyphen/>
        <w:t>ние и развитие. - М., 1996.</w:t>
      </w:r>
    </w:p>
    <w:p>
      <w:pPr>
        <w:pStyle w:val="Normal"/>
        <w:shd w:fill="FFFFFF" w:val="clear"/>
        <w:spacing w:lineRule="exact" w:line="222" w:before="25" w:after="0"/>
        <w:ind w:left="370" w:right="12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09. Поташник М.М. Школа разноуровневого и разнонаправлен-ного обучения. //Педагогика. - 1995. - №6.</w:t>
      </w:r>
    </w:p>
    <w:p>
      <w:pPr>
        <w:pStyle w:val="Normal"/>
        <w:shd w:fill="FFFFFF" w:val="clear"/>
        <w:spacing w:lineRule="exact" w:line="222" w:before="29" w:after="0"/>
        <w:ind w:left="366" w:right="21" w:hanging="358"/>
        <w:jc w:val="both"/>
        <w:rPr/>
      </w:pPr>
      <w:r>
        <w:rPr>
          <w:color w:val="000000"/>
          <w:spacing w:val="12"/>
          <w:sz w:val="19"/>
          <w:szCs w:val="19"/>
        </w:rPr>
        <w:t>110.</w:t>
      </w:r>
      <w:r>
        <w:rPr>
          <w:color w:val="000000"/>
          <w:sz w:val="19"/>
          <w:szCs w:val="19"/>
        </w:rPr>
        <w:t xml:space="preserve"> Пригожий А.И. Нововведения: стимулы и препятствия. /Социальные проблемы инноватики./-М., 1989.</w:t>
      </w:r>
    </w:p>
    <w:p>
      <w:pPr>
        <w:pStyle w:val="Normal"/>
        <w:shd w:fill="FFFFFF" w:val="clear"/>
        <w:spacing w:before="33" w:after="0"/>
        <w:ind w:left="12" w:hanging="0"/>
        <w:rPr/>
      </w:pPr>
      <w:r>
        <w:rPr>
          <w:color w:val="000000"/>
          <w:spacing w:val="28"/>
          <w:sz w:val="19"/>
          <w:szCs w:val="19"/>
        </w:rPr>
        <w:t>111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>Пригожин А.И. Организации: системы и люди. - М., 1986.</w:t>
      </w:r>
    </w:p>
    <w:p>
      <w:pPr>
        <w:pStyle w:val="Normal"/>
        <w:shd w:fill="FFFFFF" w:val="clear"/>
        <w:spacing w:lineRule="exact" w:line="214" w:before="33" w:after="0"/>
        <w:ind w:left="366" w:right="12" w:hanging="354"/>
        <w:jc w:val="both"/>
        <w:rPr/>
      </w:pPr>
      <w:r>
        <w:rPr>
          <w:color w:val="000000"/>
          <w:spacing w:val="15"/>
          <w:sz w:val="19"/>
          <w:szCs w:val="19"/>
        </w:rPr>
        <w:t>112.</w:t>
      </w:r>
      <w:r>
        <w:rPr>
          <w:color w:val="000000"/>
          <w:sz w:val="19"/>
          <w:szCs w:val="19"/>
        </w:rPr>
        <w:t xml:space="preserve"> Программа опытно-экспериментальной и исследователь</w:t>
        <w:softHyphen/>
        <w:t>ской работы школы-лаборатории №77 в 1997-1998 учебном году. - Ростов-на-Дону, 1997.</w:t>
      </w:r>
    </w:p>
    <w:p>
      <w:pPr>
        <w:pStyle w:val="Normal"/>
        <w:shd w:fill="FFFFFF" w:val="clear"/>
        <w:spacing w:before="41" w:after="0"/>
        <w:ind w:left="8" w:hanging="0"/>
        <w:rPr/>
      </w:pPr>
      <w:r>
        <w:rPr>
          <w:color w:val="000000"/>
          <w:spacing w:val="16"/>
          <w:sz w:val="19"/>
          <w:szCs w:val="19"/>
        </w:rPr>
        <w:t>113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-1"/>
          <w:sz w:val="19"/>
          <w:szCs w:val="19"/>
        </w:rPr>
        <w:t>Психология. Словарь. - М., 1990.</w:t>
      </w:r>
    </w:p>
    <w:p>
      <w:pPr>
        <w:pStyle w:val="Normal"/>
        <w:shd w:fill="FFFFFF" w:val="clear"/>
        <w:spacing w:lineRule="exact" w:line="226" w:before="29" w:after="0"/>
        <w:ind w:left="354" w:right="16" w:hanging="350"/>
        <w:jc w:val="both"/>
        <w:rPr/>
      </w:pPr>
      <w:r>
        <w:rPr>
          <w:color w:val="000000"/>
          <w:spacing w:val="17"/>
          <w:sz w:val="19"/>
          <w:szCs w:val="19"/>
        </w:rPr>
        <w:t>114.</w:t>
      </w:r>
      <w:r>
        <w:rPr>
          <w:color w:val="000000"/>
          <w:sz w:val="19"/>
          <w:szCs w:val="19"/>
        </w:rPr>
        <w:t xml:space="preserve"> Резванов С. Мировоззрение: философия социальной куль</w:t>
        <w:softHyphen/>
        <w:t>туры. - Ростов-на-Дону, 1996.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6" w:before="33" w:after="0"/>
        <w:ind w:left="350" w:right="33" w:hanging="350"/>
        <w:jc w:val="both"/>
        <w:rPr/>
      </w:pPr>
      <w:r>
        <w:rPr>
          <w:color w:val="000000"/>
          <w:spacing w:val="14"/>
          <w:sz w:val="19"/>
          <w:szCs w:val="19"/>
        </w:rPr>
        <w:t>115.</w:t>
      </w:r>
      <w:r>
        <w:rPr>
          <w:color w:val="000000"/>
          <w:sz w:val="19"/>
          <w:szCs w:val="19"/>
        </w:rPr>
        <w:t xml:space="preserve"> Розин В. Образование как синергетическая система. //Лицейское и гимназическое образование. -1998. - №2.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47</w:t>
      </w:r>
    </w:p>
    <w:p>
      <w:pPr>
        <w:pStyle w:val="Normal"/>
        <w:shd w:fill="FFFFFF" w:val="clear"/>
        <w:spacing w:lineRule="exact" w:line="218" w:before="107" w:after="0"/>
        <w:ind w:left="366" w:hanging="354"/>
        <w:jc w:val="both"/>
        <w:rPr/>
      </w:pPr>
      <w:r>
        <w:rPr>
          <w:color w:val="000000"/>
          <w:spacing w:val="14"/>
          <w:sz w:val="19"/>
          <w:szCs w:val="19"/>
        </w:rPr>
        <w:t>116.</w:t>
      </w:r>
      <w:r>
        <w:rPr>
          <w:color w:val="000000"/>
          <w:sz w:val="19"/>
          <w:szCs w:val="19"/>
        </w:rPr>
        <w:t xml:space="preserve"> Роншен С., Луи Ф. Инновации и реформы в системе народ</w:t>
        <w:softHyphen/>
        <w:t>ного образования. В сб.: Управление развитием образова</w:t>
        <w:softHyphen/>
        <w:t>ния в регионе: сравнительный анализ. - Мурманск. - 1996.</w:t>
      </w:r>
    </w:p>
    <w:p>
      <w:pPr>
        <w:pStyle w:val="Normal"/>
        <w:shd w:fill="FFFFFF" w:val="clear"/>
        <w:spacing w:lineRule="exact" w:line="214" w:before="29" w:after="0"/>
        <w:ind w:left="362" w:right="4" w:hanging="350"/>
        <w:jc w:val="both"/>
        <w:rPr/>
      </w:pPr>
      <w:r>
        <w:rPr>
          <w:color w:val="000000"/>
          <w:spacing w:val="18"/>
          <w:sz w:val="19"/>
          <w:szCs w:val="19"/>
        </w:rPr>
        <w:t>117.</w:t>
      </w:r>
      <w:r>
        <w:rPr>
          <w:color w:val="000000"/>
          <w:sz w:val="19"/>
          <w:szCs w:val="19"/>
        </w:rPr>
        <w:t xml:space="preserve"> Рубина Л.Я. Образовательный путь поколения. В сб.: Соци</w:t>
        <w:softHyphen/>
        <w:t xml:space="preserve">альные проблемы образования. -Свердловск, </w:t>
      </w:r>
      <w:r>
        <w:rPr>
          <w:color w:val="000000"/>
          <w:spacing w:val="12"/>
          <w:sz w:val="19"/>
          <w:szCs w:val="19"/>
        </w:rPr>
        <w:t>1991.</w:t>
      </w:r>
    </w:p>
    <w:p>
      <w:pPr>
        <w:pStyle w:val="Normal"/>
        <w:shd w:fill="FFFFFF" w:val="clear"/>
        <w:spacing w:lineRule="exact" w:line="222" w:before="25" w:after="0"/>
        <w:ind w:left="366" w:right="4" w:hanging="358"/>
        <w:jc w:val="both"/>
        <w:rPr/>
      </w:pPr>
      <w:r>
        <w:rPr>
          <w:color w:val="000000"/>
          <w:spacing w:val="17"/>
          <w:sz w:val="19"/>
          <w:szCs w:val="19"/>
        </w:rPr>
        <w:t>118.</w:t>
      </w:r>
      <w:r>
        <w:rPr>
          <w:color w:val="000000"/>
          <w:sz w:val="19"/>
          <w:szCs w:val="19"/>
        </w:rPr>
        <w:t xml:space="preserve"> Рыбакова В.И. Инновационная деятельность в образова</w:t>
        <w:softHyphen/>
        <w:t>нии. Проблемы управления. -Ярославль, 1996.</w:t>
      </w:r>
    </w:p>
    <w:p>
      <w:pPr>
        <w:pStyle w:val="Normal"/>
        <w:shd w:fill="FFFFFF" w:val="clear"/>
        <w:spacing w:lineRule="exact" w:line="222" w:before="16" w:after="0"/>
        <w:ind w:left="366" w:right="8" w:hanging="354"/>
        <w:jc w:val="both"/>
        <w:rPr/>
      </w:pPr>
      <w:r>
        <w:rPr>
          <w:color w:val="000000"/>
          <w:spacing w:val="16"/>
          <w:sz w:val="19"/>
          <w:szCs w:val="19"/>
        </w:rPr>
        <w:t>119.</w:t>
      </w:r>
      <w:r>
        <w:rPr>
          <w:color w:val="000000"/>
          <w:sz w:val="19"/>
          <w:szCs w:val="19"/>
        </w:rPr>
        <w:t xml:space="preserve"> Самойленко П.И., Сергеев А.В. Развитие дидактики физики как инновационный процесс. //Специалист. - 1997. - №4.</w:t>
      </w:r>
    </w:p>
    <w:p>
      <w:pPr>
        <w:pStyle w:val="Normal"/>
        <w:shd w:fill="FFFFFF" w:val="clear"/>
        <w:spacing w:lineRule="exact" w:line="222" w:before="25" w:after="0"/>
        <w:ind w:left="358" w:right="16" w:hanging="35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0. Сериков В.В. Личностно-ориентированное образование. //Педагогика. - 1994. - №5.</w:t>
      </w:r>
    </w:p>
    <w:p>
      <w:pPr>
        <w:pStyle w:val="Normal"/>
        <w:shd w:fill="FFFFFF" w:val="clear"/>
        <w:spacing w:lineRule="exact" w:line="222" w:before="21" w:after="0"/>
        <w:ind w:left="366" w:right="8" w:hanging="358"/>
        <w:jc w:val="both"/>
        <w:rPr/>
      </w:pPr>
      <w:r>
        <w:rPr>
          <w:color w:val="000000"/>
          <w:spacing w:val="20"/>
          <w:sz w:val="19"/>
          <w:szCs w:val="19"/>
        </w:rPr>
        <w:t>121.</w:t>
      </w:r>
      <w:r>
        <w:rPr>
          <w:color w:val="000000"/>
          <w:sz w:val="19"/>
          <w:szCs w:val="19"/>
        </w:rPr>
        <w:t xml:space="preserve"> Сиволапов А.В. К новой модели обучения: социокультурный подход. //Социс. - 1994. - №3.</w:t>
      </w:r>
    </w:p>
    <w:p>
      <w:pPr>
        <w:pStyle w:val="Normal"/>
        <w:shd w:fill="FFFFFF" w:val="clear"/>
        <w:spacing w:lineRule="exact" w:line="218" w:before="25" w:after="0"/>
        <w:ind w:left="366" w:right="4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2. Слободчиков В. Новое образование - путь к новому сооб</w:t>
        <w:softHyphen/>
        <w:t>ществу. //Народное образование. - 1998. - №5.</w:t>
      </w:r>
    </w:p>
    <w:p>
      <w:pPr>
        <w:pStyle w:val="Normal"/>
        <w:shd w:fill="FFFFFF" w:val="clear"/>
        <w:spacing w:before="29" w:after="0"/>
        <w:ind w:left="4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3. Современный словарь иностранных слов. - М., 1993.</w:t>
      </w:r>
    </w:p>
    <w:p>
      <w:pPr>
        <w:pStyle w:val="Normal"/>
        <w:shd w:fill="FFFFFF" w:val="clear"/>
        <w:spacing w:lineRule="exact" w:line="218" w:before="33" w:after="0"/>
        <w:ind w:left="366" w:right="4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4. Татьянченко Д.В., Воровщиков С.Г. Консалтинговая служба в образовании. - М., 1997.</w:t>
      </w:r>
    </w:p>
    <w:p>
      <w:pPr>
        <w:pStyle w:val="Normal"/>
        <w:shd w:fill="FFFFFF" w:val="clear"/>
        <w:spacing w:lineRule="exact" w:line="222" w:before="33" w:after="0"/>
        <w:ind w:left="366" w:hanging="358"/>
        <w:jc w:val="both"/>
        <w:rPr/>
      </w:pPr>
      <w:r>
        <w:rPr>
          <w:color w:val="000000"/>
          <w:sz w:val="19"/>
          <w:szCs w:val="19"/>
        </w:rPr>
        <w:t xml:space="preserve">125. Теоретические основы непрерывного образования. //Под </w:t>
      </w:r>
      <w:r>
        <w:rPr>
          <w:color w:val="000000"/>
          <w:spacing w:val="-2"/>
          <w:sz w:val="19"/>
          <w:szCs w:val="19"/>
        </w:rPr>
        <w:t>ред. В.Г.Онушкина. - М., 1987.</w:t>
      </w:r>
    </w:p>
    <w:p>
      <w:pPr>
        <w:pStyle w:val="Normal"/>
        <w:shd w:fill="FFFFFF" w:val="clear"/>
        <w:spacing w:lineRule="exact" w:line="218" w:before="29" w:after="0"/>
        <w:ind w:left="354" w:hanging="346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6. Тищенко П.Н. Доклад «Об итогах работы Министерства об</w:t>
        <w:softHyphen/>
        <w:t>щего и профессионального образования Ростовской облас</w:t>
        <w:softHyphen/>
        <w:t>ти в 1997 году и основных направлениях деятельности на 1998 год» на заседании Коллегии Министерства общего и профессионального образования Ростовской области 26 февраля 1998 года. - Ростов-на-Дону, 1998.</w:t>
      </w:r>
    </w:p>
    <w:p>
      <w:pPr>
        <w:pStyle w:val="Normal"/>
        <w:shd w:fill="FFFFFF" w:val="clear"/>
        <w:spacing w:lineRule="exact" w:line="222" w:before="29" w:after="0"/>
        <w:ind w:left="358" w:right="8" w:hanging="35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27. Тищенко П.Н. Многомерность образовательного простран</w:t>
        <w:softHyphen/>
        <w:t>ства. //Народное образование. - 1997. - №2.</w:t>
      </w:r>
    </w:p>
    <w:p>
      <w:pPr>
        <w:pStyle w:val="Normal"/>
        <w:shd w:fill="FFFFFF" w:val="clear"/>
        <w:spacing w:lineRule="exact" w:line="222" w:before="25" w:after="0"/>
        <w:ind w:left="354" w:right="4" w:hanging="350"/>
        <w:jc w:val="both"/>
        <w:rPr/>
      </w:pPr>
      <w:r>
        <w:rPr>
          <w:color w:val="000000"/>
          <w:sz w:val="19"/>
          <w:szCs w:val="19"/>
        </w:rPr>
        <w:t>128. Тонконогая Е.П. Педагогические проблемы непрерывного образования взрослых. //Проблемы непрерывного образо</w:t>
        <w:softHyphen/>
        <w:t xml:space="preserve">вания в современных условиях социального прогресса и НТР.-М., </w:t>
      </w:r>
      <w:r>
        <w:rPr>
          <w:color w:val="000000"/>
          <w:spacing w:val="12"/>
          <w:sz w:val="19"/>
          <w:szCs w:val="19"/>
        </w:rPr>
        <w:t>1981.</w:t>
      </w:r>
      <w:r>
        <w:rPr>
          <w:color w:val="000000"/>
          <w:sz w:val="19"/>
          <w:szCs w:val="19"/>
        </w:rPr>
        <w:t>-ч.П.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6" w:before="29" w:after="0"/>
        <w:ind w:left="366" w:right="4" w:hanging="366"/>
        <w:jc w:val="both"/>
        <w:rPr/>
      </w:pPr>
      <w:r>
        <w:rPr>
          <w:color w:val="000000"/>
          <w:sz w:val="19"/>
          <w:szCs w:val="19"/>
        </w:rPr>
        <w:t>129. Тхагапсоев Х.Г. О новой парадигме образования.// Педаго</w:t>
        <w:softHyphen/>
      </w:r>
      <w:r>
        <w:rPr>
          <w:color w:val="000000"/>
          <w:spacing w:val="-2"/>
          <w:sz w:val="19"/>
          <w:szCs w:val="19"/>
        </w:rPr>
        <w:t>гика.</w:t>
      </w:r>
      <w:r>
        <w:rPr>
          <w:color w:val="000000"/>
          <w:spacing w:val="9"/>
          <w:sz w:val="19"/>
          <w:szCs w:val="19"/>
        </w:rPr>
        <w:t>-1999.</w:t>
      </w:r>
      <w:r>
        <w:rPr>
          <w:color w:val="000000"/>
          <w:sz w:val="19"/>
          <w:szCs w:val="19"/>
        </w:rPr>
        <w:t xml:space="preserve"> </w:t>
      </w:r>
      <w:r>
        <w:rPr>
          <w:color w:val="000000"/>
          <w:spacing w:val="18"/>
          <w:sz w:val="19"/>
          <w:szCs w:val="19"/>
        </w:rPr>
        <w:t>-№1.</w:t>
      </w:r>
    </w:p>
    <w:p>
      <w:pPr>
        <w:pStyle w:val="Normal"/>
        <w:shd w:fill="FFFFFF" w:val="clear"/>
        <w:ind w:left="16" w:hanging="0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148</w:t>
      </w:r>
    </w:p>
    <w:p>
      <w:pPr>
        <w:pStyle w:val="Normal"/>
        <w:shd w:fill="FFFFFF" w:val="clear"/>
        <w:spacing w:lineRule="exact" w:line="218" w:before="107" w:after="0"/>
        <w:ind w:left="366" w:hanging="35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30. Укке Ю.В. Развитие личности как цель и сущностная харак</w:t>
        <w:softHyphen/>
        <w:t>теристика непрерывного образования. В сб.: Непрерывное образование как педагогическая система. - М., 1989.</w:t>
      </w:r>
    </w:p>
    <w:p>
      <w:pPr>
        <w:pStyle w:val="Normal"/>
        <w:shd w:fill="FFFFFF" w:val="clear"/>
        <w:spacing w:lineRule="exact" w:line="214" w:before="37" w:after="0"/>
        <w:ind w:left="379" w:hanging="362"/>
        <w:jc w:val="both"/>
        <w:rPr/>
      </w:pPr>
      <w:r>
        <w:rPr>
          <w:color w:val="000000"/>
          <w:spacing w:val="17"/>
          <w:sz w:val="19"/>
          <w:szCs w:val="19"/>
        </w:rPr>
        <w:t>131.</w:t>
      </w:r>
      <w:r>
        <w:rPr>
          <w:color w:val="000000"/>
          <w:sz w:val="19"/>
          <w:szCs w:val="19"/>
        </w:rPr>
        <w:t xml:space="preserve"> Ушаков К. От отрицания до вовлеченности. Модель поведе</w:t>
        <w:softHyphen/>
        <w:t>ния администратора, внедряющего инновации. //Директор школы.-1996. - №5.</w:t>
      </w:r>
    </w:p>
    <w:p>
      <w:pPr>
        <w:pStyle w:val="Normal"/>
        <w:shd w:fill="FFFFFF" w:val="clear"/>
        <w:spacing w:before="45" w:after="0"/>
        <w:ind w:left="21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32. Ушинский К.Д. //Соч. - М., 1948. - ч.11.</w:t>
      </w:r>
    </w:p>
    <w:p>
      <w:pPr>
        <w:pStyle w:val="Normal"/>
        <w:shd w:fill="FFFFFF" w:val="clear"/>
        <w:spacing w:lineRule="exact" w:line="206" w:before="41" w:after="0"/>
        <w:ind w:left="370" w:hanging="354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133. Федорова О. Синергетическая модель образования. //Мир образования. - 1997. - №5.</w:t>
      </w:r>
    </w:p>
    <w:p>
      <w:pPr>
        <w:pStyle w:val="Normal"/>
        <w:shd w:fill="FFFFFF" w:val="clear"/>
        <w:spacing w:lineRule="exact" w:line="214" w:before="45" w:after="0"/>
        <w:ind w:left="362" w:hanging="346"/>
        <w:jc w:val="both"/>
        <w:rPr/>
      </w:pPr>
      <w:r>
        <w:rPr>
          <w:color w:val="000000"/>
          <w:sz w:val="19"/>
          <w:szCs w:val="19"/>
        </w:rPr>
        <w:t>134. Фоменко ВТ., Абакумова И.В. Непрерывное образование в свете особенностей личностно-ориентированного образова</w:t>
        <w:softHyphen/>
        <w:t>тельного процесса. В сб.: Система послевузовского и до</w:t>
        <w:softHyphen/>
        <w:t>полнительного образования в современной России. - Рос-</w:t>
      </w:r>
      <w:r>
        <w:rPr>
          <w:color w:val="000000"/>
          <w:spacing w:val="-1"/>
          <w:sz w:val="19"/>
          <w:szCs w:val="19"/>
        </w:rPr>
        <w:t>тов-на-Дону, 1997.</w:t>
      </w:r>
    </w:p>
    <w:p>
      <w:pPr>
        <w:pStyle w:val="Normal"/>
        <w:shd w:fill="FFFFFF" w:val="clear"/>
        <w:spacing w:lineRule="exact" w:line="214" w:before="37" w:after="0"/>
        <w:ind w:left="362" w:hanging="350"/>
        <w:jc w:val="both"/>
        <w:rPr/>
      </w:pPr>
      <w:r>
        <w:rPr>
          <w:color w:val="000000"/>
          <w:sz w:val="19"/>
          <w:szCs w:val="19"/>
        </w:rPr>
        <w:t>135. Харитонов Е.М. Государственная власть и послевузовское образование управленческих кадров в России. В сб.: Сис</w:t>
        <w:softHyphen/>
        <w:t>тема послевузовского и дополнительного профессиональ</w:t>
        <w:softHyphen/>
        <w:t xml:space="preserve">ного образования в современной России. - Ростов-на-Дону, </w:t>
      </w:r>
      <w:r>
        <w:rPr>
          <w:color w:val="000000"/>
          <w:spacing w:val="-2"/>
          <w:sz w:val="19"/>
          <w:szCs w:val="19"/>
        </w:rPr>
        <w:t>1997.</w:t>
      </w:r>
    </w:p>
    <w:p>
      <w:pPr>
        <w:pStyle w:val="Normal"/>
        <w:shd w:fill="FFFFFF" w:val="clear"/>
        <w:spacing w:lineRule="exact" w:line="218" w:before="29" w:after="0"/>
        <w:ind w:left="370" w:right="4" w:hanging="36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36. Хомерики О.Г., Поташник М.М., Лоренсов А.В. Развитие школы как инновационный процесс. - М., 1994.</w:t>
      </w:r>
    </w:p>
    <w:p>
      <w:pPr>
        <w:pStyle w:val="Normal"/>
        <w:shd w:fill="FFFFFF" w:val="clear"/>
        <w:spacing w:lineRule="exact" w:line="218" w:before="37" w:after="0"/>
        <w:ind w:left="366" w:right="4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37. Хоруженко К.М. Культурология. Энциклопедический сло</w:t>
        <w:softHyphen/>
        <w:t>варь. - Ростов-на-Дону., 1997.</w:t>
      </w:r>
    </w:p>
    <w:p>
      <w:pPr>
        <w:pStyle w:val="Normal"/>
        <w:shd w:fill="FFFFFF" w:val="clear"/>
        <w:spacing w:lineRule="exact" w:line="218" w:before="33" w:after="0"/>
        <w:ind w:left="370" w:right="16" w:hanging="366"/>
        <w:jc w:val="both"/>
        <w:rPr/>
      </w:pPr>
      <w:r>
        <w:rPr>
          <w:color w:val="000000"/>
          <w:sz w:val="19"/>
          <w:szCs w:val="19"/>
        </w:rPr>
        <w:t xml:space="preserve">138. Хюсен Т. К обучающемуся обществу. //Курьер ЮНЕСКО, </w:t>
      </w:r>
      <w:r>
        <w:rPr>
          <w:color w:val="000000"/>
          <w:spacing w:val="-2"/>
          <w:sz w:val="19"/>
          <w:szCs w:val="19"/>
        </w:rPr>
        <w:t>1983, июнь.</w:t>
      </w:r>
    </w:p>
    <w:p>
      <w:pPr>
        <w:pStyle w:val="Normal"/>
        <w:shd w:fill="FFFFFF" w:val="clear"/>
        <w:spacing w:lineRule="exact" w:line="218" w:before="25" w:after="0"/>
        <w:ind w:left="358" w:hanging="354"/>
        <w:jc w:val="both"/>
        <w:rPr/>
      </w:pPr>
      <w:r>
        <w:rPr>
          <w:color w:val="000000"/>
          <w:sz w:val="19"/>
          <w:szCs w:val="19"/>
        </w:rPr>
        <w:t xml:space="preserve">139. Чернилевский Д.В., Филатов </w:t>
      </w:r>
      <w:r>
        <w:rPr>
          <w:color w:val="000000"/>
          <w:sz w:val="19"/>
          <w:szCs w:val="19"/>
          <w:lang w:val="en-US"/>
        </w:rPr>
        <w:t xml:space="preserve">O.K. </w:t>
      </w:r>
      <w:r>
        <w:rPr>
          <w:color w:val="000000"/>
          <w:sz w:val="19"/>
          <w:szCs w:val="19"/>
        </w:rPr>
        <w:t>Инновационные подходы к организации обучения. //Специалист. - 1997. - №№2-4.</w:t>
      </w:r>
    </w:p>
    <w:p>
      <w:pPr>
        <w:pStyle w:val="Normal"/>
        <w:shd w:fill="FFFFFF" w:val="clear"/>
        <w:spacing w:lineRule="exact" w:line="222" w:before="25" w:after="0"/>
        <w:ind w:left="358" w:right="8" w:hanging="35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40. Чечель И. Некоторая ревизия инноваций в российской шко</w:t>
        <w:softHyphen/>
        <w:t>ле. //Лицейское и гимназическое образование. -1998. - №1.</w:t>
      </w:r>
    </w:p>
    <w:p>
      <w:pPr>
        <w:pStyle w:val="Normal"/>
        <w:shd w:fill="FFFFFF" w:val="clear"/>
        <w:spacing w:lineRule="exact" w:line="222" w:before="25" w:after="0"/>
        <w:ind w:left="362" w:right="12" w:hanging="358"/>
        <w:jc w:val="both"/>
        <w:rPr/>
      </w:pPr>
      <w:r>
        <w:rPr>
          <w:color w:val="000000"/>
          <w:spacing w:val="18"/>
          <w:sz w:val="19"/>
          <w:szCs w:val="19"/>
        </w:rPr>
        <w:t>141.</w:t>
      </w:r>
      <w:r>
        <w:rPr>
          <w:color w:val="000000"/>
          <w:sz w:val="19"/>
          <w:szCs w:val="19"/>
        </w:rPr>
        <w:t xml:space="preserve"> Шадриков В.Д. Философия образования и образовательная политика. - М., 1993.</w:t>
      </w:r>
    </w:p>
    <w:p>
      <w:pPr>
        <w:pStyle w:val="Normal"/>
        <w:shd w:fill="FFFFFF" w:val="clear"/>
        <w:spacing w:lineRule="exact" w:line="222" w:before="33" w:after="0"/>
        <w:ind w:left="362" w:right="8" w:hanging="362"/>
        <w:jc w:val="both"/>
        <w:rPr/>
      </w:pPr>
      <w:r>
        <w:rPr>
          <w:color w:val="000000"/>
          <w:sz w:val="19"/>
          <w:szCs w:val="19"/>
        </w:rPr>
        <w:t xml:space="preserve">142. Шамова Т.Н., Малинин А.Н., Тюлю Г.М. Инновационные процессы </w:t>
      </w:r>
      <w:r>
        <w:rPr>
          <w:i/>
          <w:iCs/>
          <w:color w:val="000000"/>
          <w:sz w:val="19"/>
          <w:szCs w:val="19"/>
        </w:rPr>
        <w:t xml:space="preserve">в </w:t>
      </w:r>
      <w:r>
        <w:rPr>
          <w:color w:val="000000"/>
          <w:sz w:val="19"/>
          <w:szCs w:val="19"/>
        </w:rPr>
        <w:t>школе как содержательно-организационная ос</w:t>
        <w:softHyphen/>
        <w:t>нова механизма ее развития. - М., 1993.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33" w:after="0"/>
        <w:ind w:left="354" w:right="12" w:hanging="35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43. Шаповалов В.А. Региональные университетские центры и система послевузовского образования. В сб.: Система по-</w:t>
      </w:r>
    </w:p>
    <w:p>
      <w:pPr>
        <w:pStyle w:val="Normal"/>
        <w:shd w:fill="FFFFFF" w:val="clear"/>
        <w:ind w:right="12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49</w:t>
      </w:r>
    </w:p>
    <w:p>
      <w:pPr>
        <w:pStyle w:val="Normal"/>
        <w:shd w:fill="FFFFFF" w:val="clear"/>
        <w:spacing w:lineRule="exact" w:line="210" w:before="107" w:after="0"/>
        <w:ind w:left="362" w:hanging="0"/>
        <w:rPr/>
      </w:pPr>
      <w:r>
        <w:rPr>
          <w:color w:val="000000"/>
          <w:spacing w:val="-1"/>
          <w:sz w:val="18"/>
          <w:szCs w:val="18"/>
        </w:rPr>
        <w:t>слевузовского и дополнительного профессионального обра</w:t>
        <w:softHyphen/>
      </w:r>
      <w:r>
        <w:rPr>
          <w:color w:val="000000"/>
          <w:sz w:val="18"/>
          <w:szCs w:val="18"/>
        </w:rPr>
        <w:t>зования в современной России. - Ростов-на-Дону, 1997.</w:t>
      </w:r>
    </w:p>
    <w:p>
      <w:pPr>
        <w:pStyle w:val="Normal"/>
        <w:shd w:fill="FFFFFF" w:val="clear"/>
        <w:spacing w:lineRule="exact" w:line="218" w:before="33" w:after="0"/>
        <w:ind w:left="362" w:right="4" w:hanging="346"/>
        <w:jc w:val="both"/>
        <w:rPr/>
      </w:pPr>
      <w:r>
        <w:rPr>
          <w:color w:val="000000"/>
          <w:sz w:val="18"/>
          <w:szCs w:val="18"/>
        </w:rPr>
        <w:t xml:space="preserve">144. Шушунов В.Е., Взятышев В.Ф., Романкова Л.И. Высшее образование в России: взгляд в </w:t>
      </w:r>
      <w:r>
        <w:rPr>
          <w:color w:val="000000"/>
          <w:sz w:val="18"/>
          <w:szCs w:val="18"/>
          <w:lang w:val="en-US"/>
        </w:rPr>
        <w:t xml:space="preserve">XXI </w:t>
      </w:r>
      <w:r>
        <w:rPr>
          <w:color w:val="000000"/>
          <w:sz w:val="18"/>
          <w:szCs w:val="18"/>
        </w:rPr>
        <w:t>век. //Специалист. -</w:t>
      </w:r>
      <w:r>
        <w:rPr>
          <w:color w:val="000000"/>
          <w:spacing w:val="-2"/>
          <w:sz w:val="18"/>
          <w:szCs w:val="18"/>
        </w:rPr>
        <w:t>1993.</w:t>
      </w:r>
      <w:r>
        <w:rPr>
          <w:color w:val="000000"/>
          <w:spacing w:val="10"/>
          <w:sz w:val="18"/>
          <w:szCs w:val="18"/>
        </w:rPr>
        <w:t>-№10.</w:t>
      </w:r>
    </w:p>
    <w:p>
      <w:pPr>
        <w:pStyle w:val="Normal"/>
        <w:shd w:fill="FFFFFF" w:val="clear"/>
        <w:spacing w:lineRule="exact" w:line="222" w:before="25" w:after="0"/>
        <w:ind w:left="366" w:right="8" w:hanging="34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5. Шукшунов В.Е., Взятышев В.Ф., Романкова Л.И. Инноваци</w:t>
        <w:softHyphen/>
        <w:t>онное образование: идеи, принципы, модели. - М., 1996.</w:t>
      </w:r>
    </w:p>
    <w:p>
      <w:pPr>
        <w:pStyle w:val="Normal"/>
        <w:shd w:fill="FFFFFF" w:val="clear"/>
        <w:spacing w:lineRule="exact" w:line="214" w:before="33" w:after="0"/>
        <w:ind w:left="362" w:right="8" w:hanging="34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46. Юрисов В.А. Интегративные образовательные процессы в системе непрерывного образования. В сб.: Непрерывное образование, как педагогическая система. - М., 1989.</w:t>
      </w:r>
    </w:p>
    <w:p>
      <w:pPr>
        <w:pStyle w:val="Normal"/>
        <w:shd w:fill="FFFFFF" w:val="clear"/>
        <w:spacing w:lineRule="exact" w:line="210" w:before="33" w:after="0"/>
        <w:ind w:left="366" w:right="12" w:hanging="350"/>
        <w:jc w:val="both"/>
        <w:rPr/>
      </w:pPr>
      <w:r>
        <w:rPr>
          <w:color w:val="000000"/>
          <w:sz w:val="18"/>
          <w:szCs w:val="18"/>
        </w:rPr>
        <w:t>147. Юсуфбекова Н.Р. Общие основы педагогической инновати-ки: опыт разработки теории инновационных процессов в об</w:t>
        <w:softHyphen/>
        <w:t xml:space="preserve">разовании. -М., </w:t>
      </w:r>
      <w:r>
        <w:rPr>
          <w:color w:val="000000"/>
          <w:spacing w:val="12"/>
          <w:sz w:val="18"/>
          <w:szCs w:val="18"/>
        </w:rPr>
        <w:t>1991.</w:t>
      </w:r>
    </w:p>
    <w:p>
      <w:pPr>
        <w:pStyle w:val="Normal"/>
        <w:shd w:fill="FFFFFF" w:val="clear"/>
        <w:spacing w:lineRule="exact" w:line="222" w:before="21" w:after="0"/>
        <w:ind w:left="354" w:right="25" w:hanging="341"/>
        <w:jc w:val="both"/>
        <w:rPr/>
      </w:pPr>
      <w:r>
        <w:rPr>
          <w:color w:val="000000"/>
          <w:sz w:val="18"/>
          <w:szCs w:val="18"/>
        </w:rPr>
        <w:t xml:space="preserve">148. Ягодин Г.А. Потенциал высшей школы. //Наука и жизнь. </w:t>
      </w:r>
      <w:r>
        <w:rPr>
          <w:color w:val="000000"/>
          <w:spacing w:val="-2"/>
          <w:sz w:val="18"/>
          <w:szCs w:val="18"/>
        </w:rPr>
        <w:t>-1986. - №9.</w:t>
      </w:r>
    </w:p>
    <w:p>
      <w:pPr>
        <w:pStyle w:val="Normal"/>
        <w:shd w:fill="FFFFFF" w:val="clear"/>
        <w:spacing w:lineRule="exact" w:line="226" w:before="25" w:after="0"/>
        <w:ind w:left="366" w:right="8" w:hanging="362"/>
        <w:jc w:val="both"/>
        <w:rPr/>
      </w:pPr>
      <w:r>
        <w:rPr>
          <w:color w:val="000000"/>
          <w:sz w:val="18"/>
          <w:szCs w:val="18"/>
        </w:rPr>
        <w:t xml:space="preserve">149. </w:t>
      </w:r>
      <w:r>
        <w:rPr>
          <w:color w:val="000000"/>
          <w:sz w:val="18"/>
          <w:szCs w:val="18"/>
          <w:lang w:val="en-US"/>
        </w:rPr>
        <w:t xml:space="preserve">Correa A. Permanent Education and Adult Education in Brasil. </w:t>
      </w:r>
      <w:r>
        <w:rPr>
          <w:color w:val="000000"/>
          <w:sz w:val="18"/>
          <w:szCs w:val="18"/>
        </w:rPr>
        <w:t>-</w:t>
      </w:r>
      <w:r>
        <w:rPr>
          <w:color w:val="000000"/>
          <w:spacing w:val="-1"/>
          <w:sz w:val="18"/>
          <w:szCs w:val="18"/>
          <w:lang w:val="en-US"/>
        </w:rPr>
        <w:t xml:space="preserve">Rio de Janeiro, </w:t>
      </w:r>
      <w:r>
        <w:rPr>
          <w:color w:val="000000"/>
          <w:spacing w:val="-1"/>
          <w:sz w:val="18"/>
          <w:szCs w:val="18"/>
        </w:rPr>
        <w:t>1973.</w:t>
      </w:r>
    </w:p>
    <w:p>
      <w:pPr>
        <w:pStyle w:val="Normal"/>
        <w:shd w:fill="FFFFFF" w:val="clear"/>
        <w:spacing w:lineRule="exact" w:line="218" w:before="37" w:after="0"/>
        <w:ind w:left="354" w:hanging="350"/>
        <w:jc w:val="both"/>
        <w:rPr/>
      </w:pPr>
      <w:r>
        <w:rPr>
          <w:color w:val="000000"/>
          <w:sz w:val="18"/>
          <w:szCs w:val="18"/>
        </w:rPr>
        <w:t xml:space="preserve">150. </w:t>
      </w:r>
      <w:r>
        <w:rPr>
          <w:color w:val="000000"/>
          <w:sz w:val="18"/>
          <w:szCs w:val="18"/>
          <w:lang w:val="en-US"/>
        </w:rPr>
        <w:t xml:space="preserve">Cropley A., Dave R. Lifelong Education and the Training of Teachers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en-US"/>
        </w:rPr>
        <w:t xml:space="preserve">Hamburg: VIE; Oxford, etc.: Pergamon </w:t>
      </w:r>
      <w:r>
        <w:rPr>
          <w:color w:val="000000"/>
          <w:sz w:val="18"/>
          <w:szCs w:val="18"/>
        </w:rPr>
        <w:t>-1978.</w:t>
      </w:r>
    </w:p>
    <w:p>
      <w:pPr>
        <w:pStyle w:val="Normal"/>
        <w:shd w:fill="FFFFFF" w:val="clear"/>
        <w:spacing w:lineRule="exact" w:line="226" w:before="25" w:after="0"/>
        <w:ind w:left="354" w:right="25" w:hanging="350"/>
        <w:jc w:val="both"/>
        <w:rPr/>
      </w:pPr>
      <w:r>
        <w:rPr>
          <w:color w:val="000000"/>
          <w:spacing w:val="19"/>
          <w:sz w:val="18"/>
          <w:szCs w:val="18"/>
        </w:rPr>
        <w:t>151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 xml:space="preserve">Dave R. Lifelong Education and School Curriculum.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en-US"/>
        </w:rPr>
        <w:t xml:space="preserve">Hamburg: </w:t>
      </w:r>
      <w:r>
        <w:rPr>
          <w:color w:val="000000"/>
          <w:spacing w:val="-2"/>
          <w:sz w:val="18"/>
          <w:szCs w:val="18"/>
          <w:lang w:val="en-US"/>
        </w:rPr>
        <w:t xml:space="preserve">VIE, </w:t>
      </w:r>
      <w:r>
        <w:rPr>
          <w:color w:val="000000"/>
          <w:spacing w:val="-2"/>
          <w:sz w:val="18"/>
          <w:szCs w:val="18"/>
        </w:rPr>
        <w:t>1973.</w:t>
      </w:r>
    </w:p>
    <w:p>
      <w:pPr>
        <w:pStyle w:val="Normal"/>
        <w:shd w:fill="FFFFFF" w:val="clear"/>
        <w:spacing w:lineRule="exact" w:line="226" w:before="16" w:after="0"/>
        <w:ind w:left="362" w:right="8" w:hanging="358"/>
        <w:jc w:val="both"/>
        <w:rPr/>
      </w:pPr>
      <w:r>
        <w:rPr>
          <w:color w:val="000000"/>
          <w:sz w:val="18"/>
          <w:szCs w:val="18"/>
        </w:rPr>
        <w:t xml:space="preserve">152. </w:t>
      </w:r>
      <w:r>
        <w:rPr>
          <w:color w:val="000000"/>
          <w:sz w:val="18"/>
          <w:szCs w:val="18"/>
          <w:lang w:val="en-US"/>
        </w:rPr>
        <w:t xml:space="preserve">Frese H. Permanent Education. A Strategy for Social Action. </w:t>
      </w:r>
      <w:r>
        <w:rPr>
          <w:color w:val="000000"/>
          <w:sz w:val="18"/>
          <w:szCs w:val="18"/>
        </w:rPr>
        <w:t xml:space="preserve">// </w:t>
      </w:r>
      <w:r>
        <w:rPr>
          <w:color w:val="000000"/>
          <w:spacing w:val="-1"/>
          <w:sz w:val="18"/>
          <w:szCs w:val="18"/>
          <w:lang w:val="en-US"/>
        </w:rPr>
        <w:t xml:space="preserve">Permanent Education, </w:t>
      </w:r>
      <w:r>
        <w:rPr>
          <w:color w:val="000000"/>
          <w:spacing w:val="-1"/>
          <w:sz w:val="18"/>
          <w:szCs w:val="18"/>
        </w:rPr>
        <w:t>1970.</w:t>
      </w:r>
    </w:p>
    <w:p>
      <w:pPr>
        <w:pStyle w:val="Normal"/>
        <w:shd w:fill="FFFFFF" w:val="clear"/>
        <w:spacing w:lineRule="exact" w:line="218" w:before="29" w:after="0"/>
        <w:ind w:left="358" w:right="12" w:hanging="358"/>
        <w:jc w:val="both"/>
        <w:rPr/>
      </w:pPr>
      <w:r>
        <w:rPr>
          <w:color w:val="000000"/>
          <w:sz w:val="18"/>
          <w:szCs w:val="18"/>
        </w:rPr>
        <w:t xml:space="preserve">153. </w:t>
      </w:r>
      <w:r>
        <w:rPr>
          <w:color w:val="000000"/>
          <w:sz w:val="18"/>
          <w:szCs w:val="18"/>
          <w:lang w:val="en-US"/>
        </w:rPr>
        <w:t xml:space="preserve">Learning to be. The world of Education Today and Tomorrow. 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 xml:space="preserve">P.: Unesko; L: Harrap, </w:t>
      </w:r>
      <w:r>
        <w:rPr>
          <w:color w:val="000000"/>
          <w:sz w:val="18"/>
          <w:szCs w:val="18"/>
        </w:rPr>
        <w:t>1972.</w:t>
      </w:r>
    </w:p>
    <w:p>
      <w:pPr>
        <w:pStyle w:val="Normal"/>
        <w:shd w:fill="FFFFFF" w:val="clear"/>
        <w:spacing w:lineRule="exact" w:line="222" w:before="25" w:after="0"/>
        <w:ind w:left="358" w:right="25" w:hanging="358"/>
        <w:jc w:val="both"/>
        <w:rPr/>
      </w:pPr>
      <w:r>
        <w:rPr>
          <w:color w:val="000000"/>
          <w:sz w:val="18"/>
          <w:szCs w:val="18"/>
        </w:rPr>
        <w:t xml:space="preserve">154. </w:t>
      </w:r>
      <w:r>
        <w:rPr>
          <w:color w:val="000000"/>
          <w:sz w:val="18"/>
          <w:szCs w:val="18"/>
          <w:lang w:val="en-US"/>
        </w:rPr>
        <w:t xml:space="preserve">Lifelong Learning. A Symposium on Continuing Education. /Ed. </w:t>
      </w:r>
      <w:r>
        <w:rPr>
          <w:color w:val="000000"/>
          <w:spacing w:val="-1"/>
          <w:sz w:val="18"/>
          <w:szCs w:val="18"/>
          <w:lang w:val="en-US"/>
        </w:rPr>
        <w:t xml:space="preserve">by F. Jessup. </w:t>
      </w:r>
      <w:r>
        <w:rPr>
          <w:color w:val="000000"/>
          <w:spacing w:val="-1"/>
          <w:sz w:val="18"/>
          <w:szCs w:val="18"/>
        </w:rPr>
        <w:t xml:space="preserve">- </w:t>
      </w:r>
      <w:r>
        <w:rPr>
          <w:color w:val="000000"/>
          <w:spacing w:val="-1"/>
          <w:sz w:val="18"/>
          <w:szCs w:val="18"/>
          <w:lang w:val="en-US"/>
        </w:rPr>
        <w:t xml:space="preserve">Oxford, etc.: Pergamon Press, </w:t>
      </w:r>
      <w:r>
        <w:rPr>
          <w:color w:val="000000"/>
          <w:spacing w:val="-1"/>
          <w:sz w:val="18"/>
          <w:szCs w:val="18"/>
        </w:rPr>
        <w:t>1969.</w:t>
      </w:r>
    </w:p>
    <w:p>
      <w:pPr>
        <w:sectPr>
          <w:type w:val="nextPage"/>
          <w:pgSz w:w="11906" w:h="16838"/>
          <w:pgMar w:left="1440" w:right="5203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6" w:before="29" w:after="0"/>
        <w:ind w:left="366" w:right="8" w:hanging="366"/>
        <w:jc w:val="both"/>
        <w:rPr/>
      </w:pPr>
      <w:r>
        <w:rPr>
          <w:color w:val="000000"/>
          <w:sz w:val="18"/>
          <w:szCs w:val="18"/>
        </w:rPr>
        <w:t xml:space="preserve">155. </w:t>
      </w:r>
      <w:r>
        <w:rPr>
          <w:color w:val="000000"/>
          <w:sz w:val="18"/>
          <w:szCs w:val="18"/>
          <w:lang w:val="en-US"/>
        </w:rPr>
        <w:t xml:space="preserve">Shulka P. Life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en-US"/>
        </w:rPr>
        <w:t xml:space="preserve">long Education. </w:t>
      </w:r>
      <w:r>
        <w:rPr>
          <w:color w:val="000000"/>
          <w:sz w:val="18"/>
          <w:szCs w:val="18"/>
        </w:rPr>
        <w:t xml:space="preserve">- </w:t>
      </w:r>
      <w:r>
        <w:rPr>
          <w:color w:val="000000"/>
          <w:sz w:val="18"/>
          <w:szCs w:val="18"/>
          <w:lang w:val="en-US"/>
        </w:rPr>
        <w:t xml:space="preserve">New Delhi: Orient Longman. </w:t>
      </w:r>
      <w:r>
        <w:rPr>
          <w:color w:val="000000"/>
          <w:sz w:val="18"/>
          <w:szCs w:val="18"/>
        </w:rPr>
        <w:t>-</w:t>
      </w:r>
      <w:r>
        <w:rPr>
          <w:color w:val="000000"/>
          <w:spacing w:val="-2"/>
          <w:sz w:val="18"/>
          <w:szCs w:val="18"/>
        </w:rPr>
        <w:t>1971.</w:t>
      </w:r>
    </w:p>
    <w:p>
      <w:pPr>
        <w:pStyle w:val="Normal"/>
        <w:shd w:fill="FFFFFF" w:val="clear"/>
        <w:spacing w:before="761" w:after="0"/>
        <w:ind w:left="21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5"/>
          <w:sz w:val="33"/>
          <w:szCs w:val="33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5"/>
          <w:sz w:val="33"/>
          <w:szCs w:val="33"/>
        </w:rPr>
        <w:t>2.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44">
                <wp:simplePos x="0" y="0"/>
                <wp:positionH relativeFrom="margin">
                  <wp:posOffset>-36195</wp:posOffset>
                </wp:positionH>
                <wp:positionV relativeFrom="paragraph">
                  <wp:posOffset>248920</wp:posOffset>
                </wp:positionV>
                <wp:extent cx="1322070" cy="956310"/>
                <wp:effectExtent l="0" t="0" r="0" b="0"/>
                <wp:wrapTopAndBottom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0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322070" cy="956310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2070" cy="95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pt;height:75.3pt;mso-wrap-distance-left:1.85pt;mso-wrap-distance-right:1.85pt;mso-wrap-distance-top:2.9pt;mso-wrap-distance-bottom:2.9pt;margin-top:19.6pt;mso-position-vertical-relative:text;margin-left:-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drawing>
                          <wp:inline distT="0" distB="0" distL="0" distR="0">
                            <wp:extent cx="1322070" cy="956310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2070" cy="95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46">
                <wp:simplePos x="0" y="0"/>
                <wp:positionH relativeFrom="margin">
                  <wp:posOffset>-43815</wp:posOffset>
                </wp:positionH>
                <wp:positionV relativeFrom="paragraph">
                  <wp:posOffset>635</wp:posOffset>
                </wp:positionV>
                <wp:extent cx="210820" cy="161925"/>
                <wp:effectExtent l="0" t="0" r="0" b="0"/>
                <wp:wrapTopAndBottom/>
                <wp:docPr id="4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6pt;height:12.75pt;mso-wrap-distance-left:1.85pt;mso-wrap-distance-right:1.85pt;mso-wrap-distance-top:2.9pt;mso-wrap-distance-bottom:2.9pt;margin-top:0.05pt;mso-position-vertical-relative:text;margin-left:-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000000"/>
                          <w:sz w:val="22"/>
                          <w:szCs w:val="22"/>
                        </w:rPr>
                        <w:t>1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6" w:after="0"/>
        <w:ind w:left="399" w:hanging="0"/>
        <w:rPr>
          <w:b/>
          <w:b/>
          <w:bCs/>
          <w:i/>
          <w:i/>
          <w:iCs/>
          <w:color w:val="000000"/>
          <w:spacing w:val="-6"/>
          <w:sz w:val="18"/>
          <w:szCs w:val="18"/>
        </w:rPr>
      </w:pPr>
      <w:r>
        <w:rPr>
          <w:b/>
          <w:bCs/>
          <w:i/>
          <w:iCs/>
          <w:color w:val="000000"/>
          <w:spacing w:val="-6"/>
          <w:sz w:val="18"/>
          <w:szCs w:val="18"/>
        </w:rPr>
        <w:t>Аношкина ВЛ.</w:t>
      </w:r>
    </w:p>
    <w:p>
      <w:pPr>
        <w:pStyle w:val="Normal"/>
        <w:shd w:fill="FFFFFF" w:val="clear"/>
        <w:spacing w:lineRule="exact" w:line="226" w:before="123" w:after="0"/>
        <w:ind w:left="1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4"/>
        </w:rPr>
        <w:t>ИННОВАЦИОННО-ОБРАЗОВАТЕЛЬНЫЕ ПРОЦЕССЫ</w:t>
      </w:r>
    </w:p>
    <w:p>
      <w:pPr>
        <w:pStyle w:val="Normal"/>
        <w:shd w:fill="FFFFFF" w:val="clear"/>
        <w:spacing w:lineRule="exact" w:line="22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4"/>
        </w:rPr>
        <w:t>В НАЦИОНАЛЬНОМ И РЕГИОНАЛЬНОМ</w:t>
      </w:r>
    </w:p>
    <w:p>
      <w:pPr>
        <w:pStyle w:val="Normal"/>
        <w:shd w:fill="FFFFFF" w:val="clear"/>
        <w:spacing w:lineRule="exact" w:line="226" w:before="4" w:after="0"/>
        <w:ind w:left="1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</w:rPr>
        <w:t>ОБРАЗОВАТЕЛЬНОМ ПРОСТРАНСТВЕ</w:t>
      </w:r>
    </w:p>
    <w:p>
      <w:pPr>
        <w:pStyle w:val="Normal"/>
        <w:shd w:fill="FFFFFF" w:val="clear"/>
        <w:spacing w:lineRule="exact" w:line="235" w:before="107" w:after="0"/>
        <w:ind w:left="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2"/>
        </w:rPr>
        <w:t>КУРС КУЛЬТУРОЛОГИИ В ВЫСШЕМ УЧЕБНОМ</w:t>
      </w:r>
    </w:p>
    <w:p>
      <w:pPr>
        <w:pStyle w:val="Normal"/>
        <w:shd w:fill="FFFFFF" w:val="clear"/>
        <w:spacing w:lineRule="exact" w:line="23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</w:rPr>
        <w:t>ЗАВЕДЕНИИ КАК СРЕДСТВО ГУМАНИТАРИЗАЦИИ</w:t>
      </w:r>
    </w:p>
    <w:p>
      <w:pPr>
        <w:pStyle w:val="Normal"/>
        <w:shd w:fill="FFFFFF" w:val="clear"/>
        <w:spacing w:lineRule="exact" w:line="235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9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9"/>
        </w:rPr>
        <w:t>НЕПРЕРЫВНОГО ОБРАЗОВАНИЯ</w:t>
      </w:r>
    </w:p>
    <w:p>
      <w:pPr>
        <w:pStyle w:val="Normal"/>
        <w:shd w:fill="FFFFFF" w:val="clear"/>
        <w:spacing w:lineRule="exact" w:line="230" w:before="111" w:after="0"/>
        <w:ind w:right="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>ИННОВАЦИОННО-ЛИЧНОСТНО-</w:t>
      </w:r>
    </w:p>
    <w:p>
      <w:pPr>
        <w:pStyle w:val="Normal"/>
        <w:shd w:fill="FFFFFF" w:val="clear"/>
        <w:spacing w:lineRule="exact" w:line="2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</w:rPr>
        <w:t>ОРИЕНТИРОВАННЫЕ ОБРАЗОВАТЕЛЬНЫЕ</w:t>
      </w:r>
    </w:p>
    <w:p>
      <w:pPr>
        <w:pStyle w:val="Normal"/>
        <w:shd w:fill="FFFFFF" w:val="clear"/>
        <w:spacing w:lineRule="exact" w:line="230"/>
        <w:ind w:right="8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</w:rPr>
        <w:t>ТЕХНОЛОГИИ КАК СРЕДСТВО РЕШЕНИЯ</w:t>
      </w:r>
    </w:p>
    <w:p>
      <w:pPr>
        <w:pStyle w:val="Normal"/>
        <w:shd w:fill="FFFFFF" w:val="clear"/>
        <w:spacing w:lineRule="exact" w:line="23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0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</w:rPr>
        <w:t>СОВРЕМЕННЫХ СОЦИОКУЛЬТУРНЫХ ПРОБЛЕМ</w:t>
      </w:r>
    </w:p>
    <w:p>
      <w:pPr>
        <w:pStyle w:val="Normal"/>
        <w:shd w:fill="FFFFFF" w:val="clear"/>
        <w:spacing w:lineRule="exact" w:line="230" w:before="95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8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8"/>
        </w:rPr>
        <w:t>ПОЛИКУЛЬТУРНОЕ ОБРАЗОВАНИЕ В</w:t>
      </w:r>
    </w:p>
    <w:p>
      <w:pPr>
        <w:pStyle w:val="Normal"/>
        <w:shd w:fill="FFFFFF" w:val="clear"/>
        <w:spacing w:lineRule="exact" w:line="230"/>
        <w:ind w:right="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</w:rPr>
        <w:t>СОВРЕМЕННОМ РОССИЙСКОМ СОЦИУМЕ</w:t>
      </w:r>
    </w:p>
    <w:p>
      <w:pPr>
        <w:pStyle w:val="Normal"/>
        <w:shd w:fill="FFFFFF" w:val="clear"/>
        <w:spacing w:lineRule="exact" w:line="230" w:before="8" w:after="0"/>
        <w:ind w:right="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7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7"/>
        </w:rPr>
        <w:t>(НА ПРИМЕРЕ ТЕХНОЛОГИИ</w:t>
      </w:r>
    </w:p>
    <w:p>
      <w:pPr>
        <w:pStyle w:val="Normal"/>
        <w:shd w:fill="FFFFFF" w:val="clear"/>
        <w:spacing w:lineRule="exact" w:line="230"/>
        <w:ind w:right="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1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1"/>
        </w:rPr>
        <w:t>«ДИАЛОГА КУЛЬТУР»)</w:t>
      </w:r>
    </w:p>
    <w:p>
      <w:pPr>
        <w:pStyle w:val="Normal"/>
        <w:shd w:fill="FFFFFF" w:val="clear"/>
        <w:spacing w:before="119" w:after="0"/>
        <w:ind w:left="391" w:hanging="0"/>
        <w:rPr/>
      </w:pPr>
      <w:r>
        <w:rPr>
          <w:b/>
          <w:bCs/>
          <w:color w:val="000000"/>
          <w:sz w:val="19"/>
          <w:szCs w:val="19"/>
        </w:rPr>
        <w:t xml:space="preserve">Резванов </w:t>
      </w:r>
      <w:r>
        <w:rPr>
          <w:b/>
          <w:bCs/>
          <w:color w:val="000000"/>
          <w:sz w:val="19"/>
          <w:szCs w:val="19"/>
          <w:lang w:val="en-US"/>
        </w:rPr>
        <w:t>C.S.</w:t>
      </w:r>
    </w:p>
    <w:p>
      <w:pPr>
        <w:sectPr>
          <w:type w:val="nextPage"/>
          <w:pgSz w:w="11906" w:h="16838"/>
          <w:pgMar w:left="1510" w:right="532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39" w:before="123" w:after="0"/>
        <w:ind w:left="1247" w:right="395" w:hanging="72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ПРОБЛЕМА ФИЛОСОФСКОГО СИНТЕЗА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2"/>
          <w:szCs w:val="22"/>
        </w:rPr>
        <w:t>ВЛАДИМИРА СОЛОВЬЕВА</w:t>
      </w:r>
    </w:p>
    <w:p>
      <w:pPr>
        <w:pStyle w:val="Normal"/>
        <w:shd w:fill="FFFFFF" w:val="clear"/>
        <w:spacing w:lineRule="exact" w:line="333"/>
        <w:ind w:left="3703" w:right="8" w:hanging="0"/>
        <w:jc w:val="right"/>
        <w:rPr/>
      </w:pPr>
      <w:r>
        <w:rPr>
          <w:b/>
          <w:bCs/>
          <w:color w:val="000000"/>
          <w:spacing w:val="-3"/>
          <w:sz w:val="19"/>
          <w:szCs w:val="19"/>
        </w:rPr>
        <w:t xml:space="preserve">151 </w:t>
      </w:r>
      <w:r>
        <w:rPr>
          <w:b/>
          <w:bCs/>
          <w:color w:val="000000"/>
          <w:sz w:val="19"/>
          <w:szCs w:val="19"/>
        </w:rPr>
        <w:t>В.Л. Аношкина</w:t>
      </w:r>
    </w:p>
    <w:p>
      <w:pPr>
        <w:pStyle w:val="Normal"/>
        <w:shd w:fill="FFFFFF" w:val="clear"/>
        <w:spacing w:lineRule="exact" w:line="235" w:before="173" w:after="0"/>
        <w:ind w:left="25" w:hanging="0"/>
        <w:jc w:val="center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ИННОВАЦИОННО-ОБРАЗОВАТЕЛЬНЫЕ ПРОЦЕССЫ</w:t>
      </w:r>
    </w:p>
    <w:p>
      <w:pPr>
        <w:pStyle w:val="Normal"/>
        <w:shd w:fill="FFFFFF" w:val="clear"/>
        <w:spacing w:lineRule="exact" w:line="235"/>
        <w:ind w:left="8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 НАЦИОНАЛЬНОМ И РЕГИОНАЛЬНОМ</w:t>
      </w:r>
    </w:p>
    <w:p>
      <w:pPr>
        <w:pStyle w:val="Normal"/>
        <w:shd w:fill="FFFFFF" w:val="clear"/>
        <w:spacing w:lineRule="exact" w:line="235"/>
        <w:ind w:left="12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ОБРАЗОВАТЕЛЬНОМ ПРОСТРАНСТВЕ</w:t>
      </w:r>
    </w:p>
    <w:p>
      <w:pPr>
        <w:pStyle w:val="Normal"/>
        <w:shd w:fill="FFFFFF" w:val="clear"/>
        <w:spacing w:lineRule="exact" w:line="214" w:before="123" w:after="0"/>
        <w:ind w:firstLine="477"/>
        <w:jc w:val="both"/>
        <w:rPr/>
      </w:pPr>
      <w:r>
        <w:rPr>
          <w:color w:val="000000"/>
          <w:sz w:val="18"/>
          <w:szCs w:val="18"/>
        </w:rPr>
        <w:t>Образование в современном обществе является важней</w:t>
        <w:softHyphen/>
        <w:t>шей составной частью культуры. С содержательной стороны образовательный процесс есть процесс социокультурной ком</w:t>
        <w:softHyphen/>
        <w:t>муникации, т.к. через систему образования в решающей степени осуществляется трансляция культуры новым поколениям, а с другой стороны, образование представляется в виде социокуль-турного института. Слово «культура» - латинского происхожде</w:t>
        <w:softHyphen/>
        <w:t xml:space="preserve">ния (возделывание, обрабатывание), но в немецкой философии прошлого века смысл этого слова был максимально приближен к слову «образование» - </w:t>
      </w:r>
      <w:r>
        <w:rPr>
          <w:color w:val="000000"/>
          <w:sz w:val="18"/>
          <w:szCs w:val="18"/>
          <w:lang w:val="en-US"/>
        </w:rPr>
        <w:t xml:space="preserve">Bildung). </w:t>
      </w:r>
      <w:r>
        <w:rPr>
          <w:color w:val="000000"/>
          <w:sz w:val="18"/>
          <w:szCs w:val="18"/>
        </w:rPr>
        <w:t xml:space="preserve">В </w:t>
      </w:r>
      <w:r>
        <w:rPr>
          <w:color w:val="000000"/>
          <w:sz w:val="18"/>
          <w:szCs w:val="18"/>
          <w:lang w:val="en-US"/>
        </w:rPr>
        <w:t xml:space="preserve">XXI </w:t>
      </w:r>
      <w:r>
        <w:rPr>
          <w:color w:val="000000"/>
          <w:sz w:val="18"/>
          <w:szCs w:val="18"/>
        </w:rPr>
        <w:t>веке, как отмечает Х.-Г. Гадамер, «образование» теснейшим образом связано с поняти</w:t>
        <w:softHyphen/>
        <w:t>ем культуры и обозначает в конечном итоге специфический че</w:t>
        <w:softHyphen/>
        <w:t>ловеческий способ преобразования природных задатков и воз</w:t>
        <w:softHyphen/>
        <w:t>можностей».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мысл культуры как образования, согласно Гада-меру, окончательно закрепляется в гегелевской философии. Для Гегеля образование - «подъем ко всеобщности», «общая сущность человеческого образования состоит в том, что человек </w:t>
      </w:r>
      <w:r>
        <w:rPr>
          <w:color w:val="000000"/>
          <w:spacing w:val="-1"/>
          <w:sz w:val="18"/>
          <w:szCs w:val="18"/>
        </w:rPr>
        <w:t>делает себя во всех отношениях духовным существом».</w:t>
      </w:r>
      <w:r>
        <w:rPr>
          <w:color w:val="000000"/>
          <w:spacing w:val="-1"/>
          <w:sz w:val="18"/>
          <w:szCs w:val="18"/>
          <w:vertAlign w:val="superscript"/>
        </w:rPr>
        <w:t>2</w:t>
      </w:r>
    </w:p>
    <w:p>
      <w:pPr>
        <w:pStyle w:val="Normal"/>
        <w:shd w:fill="FFFFFF" w:val="clear"/>
        <w:spacing w:lineRule="exact" w:line="218" w:before="29" w:after="0"/>
        <w:ind w:left="4" w:right="4" w:firstLine="481"/>
        <w:jc w:val="both"/>
        <w:rPr/>
      </w:pPr>
      <w:r>
        <w:rPr>
          <w:color w:val="000000"/>
          <w:sz w:val="18"/>
          <w:szCs w:val="18"/>
        </w:rPr>
        <w:t>Образование и культура являются 2-мя сторонами едино</w:t>
        <w:softHyphen/>
        <w:t xml:space="preserve">го процесса антропо- и социогенеза. До начала </w:t>
      </w:r>
      <w:r>
        <w:rPr>
          <w:color w:val="000000"/>
          <w:sz w:val="18"/>
          <w:szCs w:val="18"/>
          <w:lang w:val="en-US"/>
        </w:rPr>
        <w:t xml:space="preserve">XX </w:t>
      </w:r>
      <w:r>
        <w:rPr>
          <w:color w:val="000000"/>
          <w:sz w:val="18"/>
          <w:szCs w:val="18"/>
        </w:rPr>
        <w:t>в. это генети</w:t>
        <w:softHyphen/>
        <w:t>ческое единство сохранялось - образовательные центры были одновременно и центрами культуры. Ныне возникла ситуация иного плана: процессы антропо- и социогенеза усложнились и дифференцировались, содержательно и организационно разо</w:t>
        <w:softHyphen/>
        <w:t>шлись. Раздельная институционализация сопровождалась рас</w:t>
        <w:softHyphen/>
        <w:t>членением единого культурного пространства. Культура и обра</w:t>
        <w:softHyphen/>
        <w:t>зование утратили свою целостность в рамках единого историко-культурного развития, процесс производства духовных ценно</w:t>
        <w:softHyphen/>
        <w:t>стей был поставлен на свой конвейер, а процесс их передачи и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69" w:before="379" w:after="0"/>
        <w:ind w:left="638" w:right="156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Гадамер Х.-Г. Истина и метод. М., 1988, с.51 Гадамер Х.-Г. Истина и метод. М., 1988, с.54</w:t>
      </w:r>
    </w:p>
    <w:p>
      <w:pPr>
        <w:pStyle w:val="Normal"/>
        <w:shd w:fill="FFFFFF" w:val="clear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52</w:t>
      </w:r>
    </w:p>
    <w:p>
      <w:pPr>
        <w:pStyle w:val="Normal"/>
        <w:shd w:fill="FFFFFF" w:val="clear"/>
        <w:spacing w:lineRule="exact" w:line="214" w:before="103" w:after="0"/>
        <w:ind w:left="8" w:hanging="0"/>
        <w:jc w:val="both"/>
        <w:rPr/>
      </w:pPr>
      <w:r>
        <w:rPr>
          <w:color w:val="000000"/>
          <w:sz w:val="18"/>
          <w:szCs w:val="18"/>
        </w:rPr>
        <w:t>усвоения - на свой. В современных условиях перестратифика</w:t>
        <w:softHyphen/>
        <w:t>ции общества при смене системы как экономической, так и куль</w:t>
        <w:softHyphen/>
        <w:t>турной жизни, т.е. тогда, когда происходит смена культурных ценностей, культурных норм и отношений, в условиях социо-культурного кризиса, охватывающего различные сферы общест</w:t>
        <w:softHyphen/>
        <w:t>венной жизни, возникает необходимость выбора социокультур-ной модели образования. Рассмотрим, современную образова</w:t>
        <w:softHyphen/>
        <w:t>тельную ситуацию под углом зрения того, что происходит в со-</w:t>
      </w:r>
      <w:r>
        <w:rPr>
          <w:color w:val="000000"/>
          <w:spacing w:val="-1"/>
          <w:sz w:val="18"/>
          <w:szCs w:val="18"/>
        </w:rPr>
        <w:t>циокультурном пространстве.</w:t>
      </w:r>
    </w:p>
    <w:p>
      <w:pPr>
        <w:pStyle w:val="Normal"/>
        <w:shd w:fill="FFFFFF" w:val="clear"/>
        <w:spacing w:lineRule="exact" w:line="214" w:before="29" w:after="0"/>
        <w:ind w:lef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о всем мире идет пересмотр ряда представлений отно</w:t>
        <w:softHyphen/>
        <w:t>сительно человека, знания и возможностей его использования, унаследованных от эпохи Просвещения. Эти представления бы</w:t>
        <w:softHyphen/>
        <w:t>ли положены в основу системы образования, успехи которой в некоторых отношениях совершенно неоспоримы. (Так называе</w:t>
        <w:softHyphen/>
        <w:t>мое классическое образование, основные принципы которого сформулированы Каменским, Песталоцци и др.). Эта форма об</w:t>
        <w:softHyphen/>
        <w:t>разования, хотя и эволюционировала в значительной степени, но по своей социокультурной ориентации осталась прежней и в значительной мере исчерпала себя. Особенности экономиче</w:t>
        <w:softHyphen/>
        <w:t>ской и социокультурной ситуации требуют постоянного измене</w:t>
        <w:softHyphen/>
        <w:t>ния и обновления характера и направленности общеобразова</w:t>
        <w:softHyphen/>
        <w:t>тельной и профессиональной подготовки.</w:t>
      </w:r>
    </w:p>
    <w:p>
      <w:pPr>
        <w:sectPr>
          <w:type w:val="nextPage"/>
          <w:pgSz w:w="11906" w:h="16838"/>
          <w:pgMar w:left="1440" w:right="5178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7" w:after="0"/>
        <w:ind w:right="4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условиях сложившегося ранее «конечного» образования обострилась проблема общей и профессиональной грамотности человека; стали очевидными дефицит экономических, социаль</w:t>
        <w:softHyphen/>
        <w:t>но-психологических и др. знаний; затруднился выбор жизненного пути для выпускников средних учебных заведений. Все это при</w:t>
        <w:softHyphen/>
        <w:t>вело к обострению противоречий между непрерывно возрас</w:t>
        <w:softHyphen/>
        <w:t>тающим объемом знаний, необходимых человеку, и ограничен</w:t>
        <w:softHyphen/>
        <w:t>ными в традиционных образовательных системах условиями для овладения ими. Создались предпосылки перехода к непре</w:t>
        <w:softHyphen/>
        <w:t>рывному образованию по принципу преемственности: от воспи</w:t>
        <w:softHyphen/>
        <w:t>тания и образования в раннем детстве к переподготовке и по</w:t>
        <w:softHyphen/>
        <w:t>вышению квалификации взрослого населения. Цели непрерыв</w:t>
        <w:softHyphen/>
        <w:t>ного образования - преемственность и вариативность содержа</w:t>
        <w:softHyphen/>
        <w:t>ния образования в соответствии с динамикой потребности инди</w:t>
        <w:softHyphen/>
        <w:t>видуальной деятельности и общественной практики. Гибкость</w:t>
      </w:r>
    </w:p>
    <w:p>
      <w:pPr>
        <w:pStyle w:val="Normal"/>
        <w:shd w:fill="FFFFFF" w:val="clear"/>
        <w:ind w:right="8" w:hanging="0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53</w:t>
      </w:r>
    </w:p>
    <w:p>
      <w:pPr>
        <w:pStyle w:val="Normal"/>
        <w:shd w:fill="FFFFFF" w:val="clear"/>
        <w:spacing w:lineRule="exact" w:line="218" w:before="107" w:after="0"/>
        <w:ind w:left="25" w:right="4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истемы и ее отдельных звеньев - в использовании разнооб</w:t>
        <w:softHyphen/>
        <w:t>разных форм и технологий образования.</w:t>
      </w:r>
    </w:p>
    <w:p>
      <w:pPr>
        <w:pStyle w:val="Normal"/>
        <w:shd w:fill="FFFFFF" w:val="clear"/>
        <w:spacing w:lineRule="exact" w:line="218" w:before="33" w:after="0"/>
        <w:ind w:firstLine="477"/>
        <w:jc w:val="both"/>
        <w:rPr/>
      </w:pPr>
      <w:r>
        <w:rPr>
          <w:color w:val="000000"/>
          <w:sz w:val="19"/>
          <w:szCs w:val="19"/>
        </w:rPr>
        <w:t>Коснемся инновационных процессов в непрерывном обра</w:t>
        <w:softHyphen/>
        <w:t xml:space="preserve">зовании. Наиболее глобальной чертой всех социокультурных перемен в мире с начала </w:t>
      </w:r>
      <w:r>
        <w:rPr>
          <w:color w:val="000000"/>
          <w:sz w:val="19"/>
          <w:szCs w:val="19"/>
          <w:lang w:val="en-US"/>
        </w:rPr>
        <w:t xml:space="preserve">XX </w:t>
      </w:r>
      <w:r>
        <w:rPr>
          <w:color w:val="000000"/>
          <w:sz w:val="19"/>
          <w:szCs w:val="19"/>
        </w:rPr>
        <w:t>века является ускорение, коснув</w:t>
        <w:softHyphen/>
        <w:t>шееся развития всех сфер социального бытия человека. След</w:t>
        <w:softHyphen/>
        <w:t>ствием этого процесса явилось несоответствие между развити</w:t>
        <w:softHyphen/>
        <w:t>ем школы и общим уровнем культурного и технического окруже</w:t>
        <w:softHyphen/>
        <w:t>ния. В обществе «быстрого» развития возрастает роль новых технологий и потребность в системе образования, способной ответить на вызов все возрастающего ускорения. Инновацион</w:t>
        <w:softHyphen/>
        <w:t>ные процессы в образовании возникают в ответ на эти социаль</w:t>
        <w:softHyphen/>
        <w:t>ные требования. Развитие общественной жизни предполагает качественно иную стратегию образования с учетом того факто</w:t>
        <w:softHyphen/>
        <w:t>ра, что традиционная система привела к полной утрате форми</w:t>
        <w:softHyphen/>
        <w:t>рующей роли школы в обществе. Изменить положение можно лишь путем изменения всей системы образования: ее цели, ха</w:t>
        <w:softHyphen/>
        <w:t>рактера организации учебной деятельности и характера соци</w:t>
        <w:softHyphen/>
        <w:t>альных взаимодействий и отношений между главными участни</w:t>
        <w:softHyphen/>
        <w:t>ками процесса обучения - учителем и обучаемым. Полнее осоз</w:t>
        <w:softHyphen/>
        <w:t>нать потребность в инновационном обучении, в преодолении традиционных способов организации образования помогает культурно-исторический анализ этнографических данных, про</w:t>
        <w:softHyphen/>
        <w:t>деланный американским этнографом детства Маргарет Мид: наша традиционно постфигуративная культура, ориентирован</w:t>
        <w:softHyphen/>
        <w:t>ная на передачу опыта от старших к младшим, сменяется кон-фигуративным и даже префигуративным типом культурной орга</w:t>
        <w:softHyphen/>
        <w:t>низации, ориентированным на будущее. В такой социокультур-ной ситуации, где происходит изменение типа отношений между поколениями, отношения между учителем и учениками утрачи</w:t>
        <w:softHyphen/>
        <w:t>вают характер принуждения и не могут быть ничем иным, как отношениями сотрудничества, взаиморегуляции равных перед неведомым настоящим.</w:t>
      </w:r>
      <w:r>
        <w:rPr>
          <w:color w:val="000000"/>
          <w:sz w:val="19"/>
          <w:szCs w:val="19"/>
          <w:vertAlign w:val="superscript"/>
        </w:rPr>
        <w:t>3</w:t>
      </w:r>
    </w:p>
    <w:p>
      <w:pPr>
        <w:pStyle w:val="Normal"/>
        <w:shd w:fill="FFFFFF" w:val="clear"/>
        <w:spacing w:lineRule="exact" w:line="218" w:before="25" w:after="0"/>
        <w:ind w:right="8" w:firstLine="48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овременная социокультурная ситуация Донского региона указывает на настоятельную необходимость реализации прин</w:t>
        <w:softHyphen/>
        <w:t>ципов непрерывности образования, а захлестнувший школу по-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tabs>
          <w:tab w:val="clear" w:pos="720"/>
          <w:tab w:val="left" w:pos="617" w:leader="none"/>
        </w:tabs>
        <w:spacing w:before="136" w:after="0"/>
        <w:rPr/>
      </w:pPr>
      <w:r>
        <w:rPr>
          <w:color w:val="000000"/>
          <w:sz w:val="15"/>
          <w:szCs w:val="15"/>
          <w:vertAlign w:val="superscript"/>
        </w:rPr>
        <w:t>3</w:t>
        <w:tab/>
      </w:r>
      <w:r>
        <w:rPr>
          <w:color w:val="000000"/>
          <w:sz w:val="15"/>
          <w:szCs w:val="15"/>
        </w:rPr>
        <w:t>Мид М. Культура и мир детства. М., Наука, 1988</w:t>
      </w:r>
    </w:p>
    <w:p>
      <w:pPr>
        <w:pStyle w:val="Normal"/>
        <w:shd w:fill="FFFFFF" w:val="clear"/>
        <w:ind w:left="29" w:hanging="0"/>
        <w:rPr>
          <w:rFonts w:ascii="Times New Roman" w:hAnsi="Times New Roman" w:eastAsia="Times New Roman" w:cs="Times New Roman"/>
          <w:b/>
          <w:b/>
          <w:bCs/>
          <w:color w:val="000000"/>
          <w:spacing w:val="-18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8"/>
          <w:sz w:val="21"/>
          <w:szCs w:val="21"/>
        </w:rPr>
        <w:t>154</w:t>
      </w:r>
    </w:p>
    <w:p>
      <w:pPr>
        <w:pStyle w:val="Normal"/>
        <w:shd w:fill="FFFFFF" w:val="clear"/>
        <w:spacing w:lineRule="exact" w:line="218" w:before="107" w:after="0"/>
        <w:ind w:left="8" w:hanging="0"/>
        <w:jc w:val="both"/>
        <w:rPr/>
      </w:pPr>
      <w:r>
        <w:rPr>
          <w:color w:val="000000"/>
          <w:sz w:val="18"/>
          <w:szCs w:val="18"/>
        </w:rPr>
        <w:t>ток инноваций, порой не урегулированный, носящий элементы стихийности, нуждается в большой, упорядоченной работе по координации развития инновационных процессов в области. Создание условий для всестороннего воплощения в жизнь сис</w:t>
        <w:softHyphen/>
        <w:t>темы непрерывного образования является, по существу, одним из важнейших направлений деятельности Министерства общего и профессионального образования Ростовской области. Про</w:t>
        <w:softHyphen/>
        <w:t>цесс реализации идеи непрерывного образования немыслим без изменения его содержания, поэтому в развитие системы орга</w:t>
        <w:softHyphen/>
        <w:t>нично «вплетен» инновационный момент, что нашло свое отра</w:t>
        <w:softHyphen/>
      </w:r>
      <w:r>
        <w:rPr>
          <w:color w:val="000000"/>
          <w:spacing w:val="-1"/>
          <w:sz w:val="18"/>
          <w:szCs w:val="18"/>
        </w:rPr>
        <w:t>жение в основополагающих документах министерства.</w:t>
      </w:r>
    </w:p>
    <w:p>
      <w:pPr>
        <w:pStyle w:val="Normal"/>
        <w:shd w:fill="FFFFFF" w:val="clear"/>
        <w:spacing w:before="543" w:after="0"/>
        <w:ind w:right="8" w:hanging="0"/>
        <w:jc w:val="right"/>
        <w:rPr>
          <w:b/>
          <w:b/>
          <w:bCs/>
          <w:color w:val="000000"/>
          <w:spacing w:val="-10"/>
          <w:sz w:val="18"/>
          <w:szCs w:val="18"/>
        </w:rPr>
      </w:pPr>
      <w:r>
        <w:rPr>
          <w:b/>
          <w:bCs/>
          <w:color w:val="000000"/>
          <w:spacing w:val="-10"/>
          <w:sz w:val="18"/>
          <w:szCs w:val="18"/>
        </w:rPr>
        <w:t>В.Л. Аношкина</w:t>
      </w:r>
    </w:p>
    <w:p>
      <w:pPr>
        <w:pStyle w:val="Normal"/>
        <w:shd w:fill="FFFFFF" w:val="clear"/>
        <w:spacing w:lineRule="exact" w:line="239" w:before="214" w:after="0"/>
        <w:ind w:left="8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КУРС КУЛЬТУРОЛОГИИ В ВЫСШЕМ УЧЕБНОМ</w:t>
      </w:r>
    </w:p>
    <w:p>
      <w:pPr>
        <w:pStyle w:val="Normal"/>
        <w:shd w:fill="FFFFFF" w:val="clear"/>
        <w:spacing w:lineRule="exact" w:line="239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ЗАВЕДЕНИИ КАК СРЕДСТВО ГУМАНИТАРИЗАЦИИ</w:t>
      </w:r>
    </w:p>
    <w:p>
      <w:pPr>
        <w:pStyle w:val="Normal"/>
        <w:shd w:fill="FFFFFF" w:val="clear"/>
        <w:spacing w:lineRule="exact" w:line="239"/>
        <w:ind w:left="8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НЕПРЕРЫВНОГО ОБРАЗОВАНИЯ</w:t>
      </w:r>
    </w:p>
    <w:p>
      <w:pPr>
        <w:pStyle w:val="Normal"/>
        <w:shd w:fill="FFFFFF" w:val="clear"/>
        <w:spacing w:lineRule="exact" w:line="214" w:before="128" w:after="0"/>
        <w:ind w:left="8" w:firstLine="490"/>
        <w:jc w:val="both"/>
        <w:rPr/>
      </w:pPr>
      <w:r>
        <w:rPr>
          <w:color w:val="000000"/>
          <w:sz w:val="18"/>
          <w:szCs w:val="18"/>
        </w:rPr>
        <w:t xml:space="preserve">Конец </w:t>
      </w:r>
      <w:r>
        <w:rPr>
          <w:color w:val="000000"/>
          <w:sz w:val="18"/>
          <w:szCs w:val="18"/>
          <w:lang w:val="en-US"/>
        </w:rPr>
        <w:t xml:space="preserve">XX </w:t>
      </w:r>
      <w:r>
        <w:rPr>
          <w:color w:val="000000"/>
          <w:sz w:val="18"/>
          <w:szCs w:val="18"/>
        </w:rPr>
        <w:t>века - это то время, когда феномен культуры начинает осмысливаться как пронизывающий все моменты че</w:t>
        <w:softHyphen/>
        <w:t>ловеческого бытия. И вместе с тем происходит невозможное раннее взаимопроникновение мировых культур. Культура, отме</w:t>
        <w:softHyphen/>
        <w:t xml:space="preserve">чает </w:t>
      </w:r>
      <w:r>
        <w:rPr>
          <w:color w:val="000000"/>
          <w:sz w:val="18"/>
          <w:szCs w:val="18"/>
          <w:lang w:val="en-US"/>
        </w:rPr>
        <w:t xml:space="preserve">B.C. </w:t>
      </w:r>
      <w:r>
        <w:rPr>
          <w:color w:val="000000"/>
          <w:sz w:val="18"/>
          <w:szCs w:val="18"/>
        </w:rPr>
        <w:t>Библер, становится формой бытия и общения людей различных культур прошлого, настоящего и будущего, формой диалога культур, изобретением «мира впервые». Культура предстает и формой самодетерминации индивида, способом свободного решения и перерешения своей судьбы.</w:t>
      </w:r>
      <w:r>
        <w:rPr>
          <w:color w:val="000000"/>
          <w:sz w:val="18"/>
          <w:szCs w:val="18"/>
          <w:vertAlign w:val="superscript"/>
        </w:rPr>
        <w:t>4</w:t>
      </w:r>
    </w:p>
    <w:p>
      <w:pPr>
        <w:pStyle w:val="Normal"/>
        <w:shd w:fill="FFFFFF" w:val="clear"/>
        <w:spacing w:lineRule="exact" w:line="218" w:before="29" w:after="0"/>
        <w:ind w:right="4" w:firstLine="490"/>
        <w:jc w:val="both"/>
        <w:rPr/>
      </w:pPr>
      <w:r>
        <w:rPr>
          <w:color w:val="000000"/>
          <w:sz w:val="18"/>
          <w:szCs w:val="18"/>
        </w:rPr>
        <w:t>Человек живет в многомерном пространстве культуры, и его бытие определяется тем, какими языками культуры он вла</w:t>
        <w:softHyphen/>
        <w:t>деет и какой путь выбирает. Задача заключается в том, чтобы предоставить каждому члену общества широкие возможности для такого выбора, научить его свободно двигаться в простран</w:t>
        <w:softHyphen/>
        <w:t>стве идей, в мире образов, развить его мышление и эмоцио</w:t>
        <w:softHyphen/>
      </w:r>
      <w:r>
        <w:rPr>
          <w:color w:val="000000"/>
          <w:spacing w:val="-1"/>
          <w:sz w:val="18"/>
          <w:szCs w:val="18"/>
        </w:rPr>
        <w:t>нальное восприятие действительности.</w:t>
      </w:r>
    </w:p>
    <w:p>
      <w:pPr>
        <w:sectPr>
          <w:type w:val="nextPage"/>
          <w:pgSz w:w="11906" w:h="16838"/>
          <w:pgMar w:left="1440" w:right="5191" w:gutter="0" w:header="0" w:top="1440" w:footer="0" w:bottom="720"/>
          <w:pgNumType w:fmt="decimal"/>
          <w:formProt w:val="false"/>
          <w:textDirection w:val="lrTb"/>
        </w:sectPr>
        <w:pStyle w:val="Normal"/>
        <w:pBdr>
          <w:top w:val="single" w:sz="6" w:space="1" w:color="000000"/>
        </w:pBdr>
        <w:shd w:fill="FFFFFF" w:val="clear"/>
        <w:tabs>
          <w:tab w:val="clear" w:pos="720"/>
          <w:tab w:val="left" w:pos="625" w:leader="none"/>
        </w:tabs>
        <w:spacing w:lineRule="exact" w:line="173" w:before="202" w:after="0"/>
        <w:rPr/>
      </w:pPr>
      <w:r>
        <w:rPr>
          <w:b/>
          <w:bCs/>
          <w:color w:val="000000"/>
          <w:spacing w:val="-1"/>
          <w:sz w:val="15"/>
          <w:szCs w:val="15"/>
          <w:vertAlign w:val="superscript"/>
        </w:rPr>
        <w:t>4</w:t>
      </w:r>
      <w:r>
        <w:rPr>
          <w:b/>
          <w:bCs/>
          <w:color w:val="000000"/>
          <w:spacing w:val="-1"/>
          <w:sz w:val="15"/>
          <w:szCs w:val="15"/>
        </w:rPr>
        <w:t xml:space="preserve">Библер </w:t>
      </w:r>
      <w:r>
        <w:rPr>
          <w:b/>
          <w:bCs/>
          <w:color w:val="000000"/>
          <w:spacing w:val="-1"/>
          <w:sz w:val="15"/>
          <w:szCs w:val="15"/>
          <w:lang w:val="en-US"/>
        </w:rPr>
        <w:t xml:space="preserve">B.C. Or </w:t>
      </w:r>
      <w:r>
        <w:rPr>
          <w:b/>
          <w:bCs/>
          <w:color w:val="000000"/>
          <w:spacing w:val="-1"/>
          <w:sz w:val="15"/>
          <w:szCs w:val="15"/>
        </w:rPr>
        <w:t>наукоучения к логике культуры: Два философских вве</w:t>
        <w:softHyphen/>
        <w:br/>
      </w:r>
      <w:r>
        <w:rPr>
          <w:b/>
          <w:bCs/>
          <w:color w:val="000000"/>
          <w:sz w:val="15"/>
          <w:szCs w:val="15"/>
        </w:rPr>
        <w:t>дения в двадцать первый век. М., 1991, с.288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55</w:t>
      </w:r>
    </w:p>
    <w:p>
      <w:pPr>
        <w:pStyle w:val="Normal"/>
        <w:shd w:fill="FFFFFF" w:val="clear"/>
        <w:spacing w:lineRule="exact" w:line="214" w:before="115" w:after="0"/>
        <w:ind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настоящее время, когда деформированы прежние устои общества, а новые еще только оформляются, представляя из себя хаотическую, противоречивую совокупность политических взглядов, социальных и индивидуальных установок, моральных позиций, будущие специалисты нуждаются в знакомстве с исто</w:t>
        <w:softHyphen/>
        <w:t>рически сложившимися общественными непреходящими ценно</w:t>
        <w:softHyphen/>
        <w:t>стями, которые помогут им сформировать собственные миро</w:t>
        <w:softHyphen/>
        <w:t>воззрения, убеждения, позиции. Если не определиться сегодня в главных ориентирах и не научиться доносить их до студентов, то существует опасность сменить крайности идеологизации на крайности прагматизма, который формируется личностью в ре</w:t>
        <w:softHyphen/>
        <w:t>зультате поспешного ментального освоения близких и дальних реалий с целью найти себе экологическую нишу, определиться и преуспеть в жизни, достичь (при этом иногда допускается ис</w:t>
        <w:softHyphen/>
        <w:t>пользование каких угодно средств) высоких вершин благосос</w:t>
        <w:softHyphen/>
        <w:t>тояния. Переориентация от крайностей идеологизации на обще</w:t>
        <w:softHyphen/>
        <w:t>человеческие ценности требует, в первую очередь, утверждения в общественном мнении нового отношения к историческому прошлому России, русской и мировой культуре. Задача состоит в том, чтобы создать в вузах возможности систематического ос</w:t>
        <w:softHyphen/>
        <w:t>воения культурного наследия прошлого, без чего невозможно строительство будущего и раскрытие творческих способностей человека. Каким образом решается эта проблема?</w:t>
      </w:r>
    </w:p>
    <w:p>
      <w:pPr>
        <w:pStyle w:val="Normal"/>
        <w:shd w:fill="FFFFFF" w:val="clear"/>
        <w:spacing w:lineRule="exact" w:line="218" w:before="29" w:after="0"/>
        <w:ind w:left="4" w:right="4" w:firstLine="485"/>
        <w:jc w:val="both"/>
        <w:rPr/>
      </w:pPr>
      <w:r>
        <w:rPr>
          <w:color w:val="000000"/>
          <w:sz w:val="18"/>
          <w:szCs w:val="18"/>
        </w:rPr>
        <w:t>Одним из ведущих направлений реформирования совре</w:t>
        <w:softHyphen/>
        <w:t>менного образования являются его гуманизация и гуманитари</w:t>
        <w:softHyphen/>
        <w:t>зация. «Гуманитаризация содержания непрерывного образова</w:t>
        <w:softHyphen/>
        <w:t>ния обеспечивается его нацеленностью на освоение достижений общечеловеческой и национальной культуры».</w:t>
      </w:r>
      <w:r>
        <w:rPr>
          <w:color w:val="000000"/>
          <w:sz w:val="18"/>
          <w:szCs w:val="18"/>
          <w:vertAlign w:val="superscript"/>
        </w:rPr>
        <w:t>5</w:t>
      </w:r>
    </w:p>
    <w:p>
      <w:pPr>
        <w:pStyle w:val="Normal"/>
        <w:shd w:fill="FFFFFF" w:val="clear"/>
        <w:spacing w:lineRule="exact" w:line="218" w:before="33" w:after="0"/>
        <w:ind w:left="4" w:right="8" w:firstLine="490"/>
        <w:jc w:val="both"/>
        <w:rPr/>
      </w:pPr>
      <w:r>
        <w:rPr>
          <w:color w:val="000000"/>
          <w:sz w:val="18"/>
          <w:szCs w:val="18"/>
        </w:rPr>
        <w:t>Общепризнанным направлением гуманитаризации явля</w:t>
        <w:softHyphen/>
        <w:t xml:space="preserve">ется внедрение в учебный процесс гуманитарных дисциплин, в </w:t>
      </w:r>
      <w:r>
        <w:rPr>
          <w:color w:val="000000"/>
          <w:spacing w:val="-1"/>
          <w:sz w:val="18"/>
          <w:szCs w:val="18"/>
        </w:rPr>
        <w:t>частности, культурологии.</w:t>
      </w:r>
    </w:p>
    <w:p>
      <w:pPr>
        <w:pStyle w:val="Normal"/>
        <w:shd w:fill="FFFFFF" w:val="clear"/>
        <w:spacing w:lineRule="exact" w:line="218" w:before="33" w:after="0"/>
        <w:ind w:right="8" w:firstLine="49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ультурология - новая дисциплина с пока не устоявшейся предметной областью и огромным познавательным потенциа</w:t>
        <w:softHyphen/>
        <w:t>лом - занимает особое место среди гуманитарных дисциплин. Осмысление значения и возможностей культурологии как сферы</w:t>
      </w:r>
    </w:p>
    <w:p>
      <w:pPr>
        <w:sectPr>
          <w:type w:val="nextPage"/>
          <w:pgSz w:w="11906" w:h="16838"/>
          <w:pgMar w:left="1440" w:right="518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73" w:before="247" w:after="0"/>
        <w:ind w:left="625" w:right="329" w:hanging="0"/>
        <w:rPr/>
      </w:pPr>
      <w:r>
        <w:rPr>
          <w:color w:val="000000"/>
          <w:sz w:val="15"/>
          <w:szCs w:val="15"/>
        </w:rPr>
        <w:t xml:space="preserve">Концепция непрерывного образования// Народное образование, </w:t>
      </w:r>
      <w:r>
        <w:rPr>
          <w:color w:val="000000"/>
          <w:spacing w:val="-1"/>
          <w:sz w:val="15"/>
          <w:szCs w:val="15"/>
        </w:rPr>
        <w:t>1989, №10, с.7.</w:t>
      </w:r>
    </w:p>
    <w:p>
      <w:pPr>
        <w:pStyle w:val="Normal"/>
        <w:shd w:fill="FFFFFF" w:val="clear"/>
        <w:ind w:left="37" w:hanging="0"/>
        <w:rPr>
          <w:rFonts w:ascii="Times New Roman" w:hAnsi="Times New Roman" w:eastAsia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2"/>
          <w:szCs w:val="22"/>
        </w:rPr>
        <w:t>156</w:t>
      </w:r>
    </w:p>
    <w:p>
      <w:pPr>
        <w:pStyle w:val="Normal"/>
        <w:shd w:fill="FFFFFF" w:val="clear"/>
        <w:spacing w:lineRule="exact" w:line="214" w:before="107" w:after="0"/>
        <w:ind w:left="33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знания и как части программы вузовской подготовки - одна из насущных проблем современной высшей школы.</w:t>
      </w:r>
    </w:p>
    <w:p>
      <w:pPr>
        <w:pStyle w:val="Normal"/>
        <w:shd w:fill="FFFFFF" w:val="clear"/>
        <w:spacing w:lineRule="exact" w:line="214" w:before="37" w:after="0"/>
        <w:ind w:left="12" w:firstLine="490"/>
        <w:jc w:val="both"/>
        <w:rPr/>
      </w:pPr>
      <w:r>
        <w:rPr>
          <w:color w:val="000000"/>
          <w:sz w:val="19"/>
          <w:szCs w:val="19"/>
        </w:rPr>
        <w:t>Изучение курса культурологии предоставляет студенту возможность получить представление о культуре как объекте научного изучения, осознать, как соединение усилий различных областей познания, включая и художественное видение мира, пропущенное через призму исторического опыта, превращает знание о культуре в процесс научного самопознания человече</w:t>
        <w:softHyphen/>
        <w:t>ства. Он дает студентам представление о соотношении облас</w:t>
        <w:softHyphen/>
        <w:t>тей познания и о междисциплинарной кооперации, без которой невозможно полноценное изучение ни культуры в целом, ни от</w:t>
        <w:softHyphen/>
      </w:r>
      <w:r>
        <w:rPr>
          <w:color w:val="000000"/>
          <w:spacing w:val="-2"/>
          <w:sz w:val="19"/>
          <w:szCs w:val="19"/>
        </w:rPr>
        <w:t>дельных ее отраслей.</w:t>
      </w:r>
    </w:p>
    <w:p>
      <w:pPr>
        <w:pStyle w:val="Normal"/>
        <w:shd w:fill="FFFFFF" w:val="clear"/>
        <w:spacing w:lineRule="exact" w:line="218" w:before="37" w:after="0"/>
        <w:ind w:left="8" w:right="8" w:firstLine="485"/>
        <w:jc w:val="both"/>
        <w:rPr/>
      </w:pPr>
      <w:r>
        <w:rPr>
          <w:color w:val="000000"/>
          <w:sz w:val="19"/>
          <w:szCs w:val="19"/>
        </w:rPr>
        <w:t xml:space="preserve">Осознав себя к середине </w:t>
      </w:r>
      <w:r>
        <w:rPr>
          <w:b/>
          <w:bCs/>
          <w:color w:val="000000"/>
          <w:sz w:val="19"/>
          <w:szCs w:val="19"/>
          <w:lang w:val="en-US"/>
        </w:rPr>
        <w:t xml:space="preserve">XX </w:t>
      </w:r>
      <w:r>
        <w:rPr>
          <w:color w:val="000000"/>
          <w:sz w:val="19"/>
          <w:szCs w:val="19"/>
        </w:rPr>
        <w:t>столетия наукой о культуре, культурология прочно заняла место в философии культуры. Од</w:t>
        <w:softHyphen/>
        <w:t>нако, не вписавшись в рамки конкретных дисциплин, изучающих культуру, народы и человека, культурология оказалась избыточ</w:t>
        <w:softHyphen/>
        <w:t>ной для философии. Очевидно, что как область научного иссле</w:t>
        <w:softHyphen/>
        <w:t>дования она должна иметь самостоятельное значение.</w:t>
      </w:r>
    </w:p>
    <w:p>
      <w:pPr>
        <w:pStyle w:val="Normal"/>
        <w:shd w:fill="FFFFFF" w:val="clear"/>
        <w:spacing w:lineRule="exact" w:line="214" w:before="37" w:after="0"/>
        <w:ind w:left="4" w:right="8" w:firstLine="485"/>
        <w:jc w:val="both"/>
        <w:rPr/>
      </w:pPr>
      <w:r>
        <w:rPr>
          <w:color w:val="000000"/>
          <w:sz w:val="19"/>
          <w:szCs w:val="19"/>
        </w:rPr>
        <w:t>Обращает на себя внимание следующее обстоятельство -интерес к культурологии возрастает в периоды общественного подъема или в годы духовного кризиса, когда возникает настоя</w:t>
        <w:softHyphen/>
        <w:t>тельная необходимость глубже понять природу человека и его деяний. Одно из подтверждений этого - пик интереса к культу</w:t>
        <w:softHyphen/>
      </w:r>
      <w:r>
        <w:rPr>
          <w:color w:val="000000"/>
          <w:spacing w:val="-1"/>
          <w:sz w:val="19"/>
          <w:szCs w:val="19"/>
        </w:rPr>
        <w:t xml:space="preserve">рологии в нашей стране в 80-90 г. г. </w:t>
      </w:r>
      <w:r>
        <w:rPr>
          <w:color w:val="000000"/>
          <w:spacing w:val="-1"/>
          <w:sz w:val="19"/>
          <w:szCs w:val="19"/>
          <w:lang w:val="en-US"/>
        </w:rPr>
        <w:t xml:space="preserve">XX </w:t>
      </w:r>
      <w:r>
        <w:rPr>
          <w:color w:val="000000"/>
          <w:spacing w:val="-1"/>
          <w:sz w:val="19"/>
          <w:szCs w:val="19"/>
        </w:rPr>
        <w:t>в.</w:t>
      </w:r>
    </w:p>
    <w:p>
      <w:pPr>
        <w:sectPr>
          <w:type w:val="nextPage"/>
          <w:pgSz w:w="11906" w:h="16838"/>
          <w:pgMar w:left="1440" w:right="51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16" w:firstLine="47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анная дисциплина пользуется особым вниманием спе</w:t>
        <w:softHyphen/>
        <w:t>циалистов в области гуманитарного знания, появляются много</w:t>
        <w:softHyphen/>
        <w:t>численные пособия по культурологии. Всем им присуще стрем</w:t>
        <w:softHyphen/>
        <w:t>ление авторов объединить несколько пластов изучения культу</w:t>
        <w:softHyphen/>
        <w:t>ры: теоретико-методологический, цивилизационный и историко-культурный. Нередки попытки добавить еще несколько разде</w:t>
        <w:softHyphen/>
        <w:t>лов, посвященных более частным вопросам, например, этике менеджмента, охране национального культурного наследия или истории религиозных учений. К сожалению, ни один из учебни</w:t>
        <w:softHyphen/>
        <w:t>ков не определяет сверхзадачи, которые призван решать курс культурологии в негуманитарном высшем учебном заведении. Соответственно, не предлагаются и пути их решения, что суще</w:t>
        <w:softHyphen/>
        <w:t>ственно затрудняет работу преподавателей.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pacing w:val="-18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8"/>
          <w:sz w:val="21"/>
          <w:szCs w:val="21"/>
        </w:rPr>
        <w:t>157</w:t>
      </w:r>
    </w:p>
    <w:p>
      <w:pPr>
        <w:pStyle w:val="Normal"/>
        <w:shd w:fill="FFFFFF" w:val="clear"/>
        <w:spacing w:lineRule="exact" w:line="214" w:before="115" w:after="0"/>
        <w:ind w:left="25" w:firstLine="47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вязи с автономией вузов им предоставлено право са</w:t>
        <w:softHyphen/>
        <w:t>мим определять (в соответствии с Федеральными стандартами) конкретное содержание и технологии образования, поэтому кон</w:t>
        <w:softHyphen/>
        <w:t>кретная образовательная практика зависит от того, насколько усвоена профессорско-преподавательским составом теория идеологии гуманизации и гуманитаризации образования и каким образом она воплощается в учебный процесс.</w:t>
      </w:r>
    </w:p>
    <w:p>
      <w:pPr>
        <w:pStyle w:val="Normal"/>
        <w:shd w:fill="FFFFFF" w:val="clear"/>
        <w:spacing w:lineRule="exact" w:line="214" w:before="37" w:after="0"/>
        <w:ind w:left="16" w:firstLine="46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решения указанных задач, разработки и реализации учебных программ, научно-методических пособий в вузах необ</w:t>
        <w:softHyphen/>
        <w:t>ходимо организовать постоянно действующие семинары, соз</w:t>
        <w:softHyphen/>
        <w:t>дать временные творческие коллективы, призванные решать вопросы о формах и механизмах перехода от общих идей к кон</w:t>
        <w:softHyphen/>
        <w:t>кретным образовательным решениям в сфере содержания, ор</w:t>
        <w:softHyphen/>
        <w:t>ганизации и методов гуманитарного образования. Думается, осознание истинного места культурологии в современной систе</w:t>
        <w:softHyphen/>
        <w:t>ме высшего образования еще впереди.</w:t>
      </w:r>
    </w:p>
    <w:p>
      <w:pPr>
        <w:pStyle w:val="Normal"/>
        <w:shd w:fill="FFFFFF" w:val="clear"/>
        <w:spacing w:before="444" w:after="0"/>
        <w:ind w:right="8" w:hanging="0"/>
        <w:jc w:val="right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В.Л. Аношкина</w:t>
      </w:r>
    </w:p>
    <w:p>
      <w:pPr>
        <w:pStyle w:val="Normal"/>
        <w:shd w:fill="FFFFFF" w:val="clear"/>
        <w:spacing w:lineRule="exact" w:line="235" w:before="193" w:after="0"/>
        <w:ind w:left="379" w:firstLine="625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ИННОВАЦИОННО-ЛИЧНОСТНО-ОРИЕНТИРОВАННЫЕ ОБРАЗОВАТЕЛЬНЫЕ</w:t>
      </w:r>
    </w:p>
    <w:p>
      <w:pPr>
        <w:pStyle w:val="Normal"/>
        <w:shd w:fill="FFFFFF" w:val="clear"/>
        <w:spacing w:lineRule="exact" w:line="235"/>
        <w:ind w:left="119" w:firstLine="407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ТЕХНОЛОГИИ КАК СРЕДСТВО РЕШЕНИЯ СОВРЕМЕННЫХ СОЦИОКУЛЬТУРНЫХ ПРОБЛЕМ</w:t>
      </w:r>
    </w:p>
    <w:p>
      <w:pPr>
        <w:sectPr>
          <w:type w:val="nextPage"/>
          <w:pgSz w:w="11906" w:h="16838"/>
          <w:pgMar w:left="1440" w:right="5195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119" w:after="0"/>
        <w:ind w:right="4" w:firstLine="485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азвитие современного общества характеризуется внима</w:t>
        <w:softHyphen/>
        <w:t>нием к миру личности, персоналистическими тенденциями в культуре в целом и в образовании в частности. В распростра</w:t>
        <w:softHyphen/>
        <w:t>ненном понимании непрерывного образования на передний план выдвигается преемственность звеньев его системы. Одна</w:t>
        <w:softHyphen/>
        <w:t>ко, при центрированности на личность акценты смещаются: под</w:t>
        <w:softHyphen/>
        <w:t>черкивается непрерывность образования в мире личности, т.е. именно то, что позволяет осуществлять средствами образова</w:t>
        <w:softHyphen/>
        <w:t>ния собственные её устремления. Происходит некий парадигма</w:t>
        <w:softHyphen/>
        <w:t>тический сдвиг в осмыслении и разработке проблематики не</w:t>
        <w:softHyphen/>
        <w:t>прерывного образования. Некоторые его особенности выделены М.В. Клариным! /2,. 15 - здесь и далее первая цифра означает</w:t>
      </w:r>
    </w:p>
    <w:p>
      <w:pPr>
        <w:pStyle w:val="Normal"/>
        <w:shd w:fill="FFFFFF" w:val="clear"/>
        <w:ind w:left="2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58</w:t>
      </w:r>
    </w:p>
    <w:p>
      <w:pPr>
        <w:pStyle w:val="Normal"/>
        <w:shd w:fill="FFFFFF" w:val="clear"/>
        <w:spacing w:lineRule="exact" w:line="222" w:before="111" w:after="0"/>
        <w:ind w:left="1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рядковый номер, в списке литературы, помещенном в конце статьи, вторая цифра - номер страницы/:</w:t>
      </w:r>
    </w:p>
    <w:p>
      <w:pPr>
        <w:pStyle w:val="Normal"/>
        <w:shd w:fill="FFFFFF" w:val="clear"/>
        <w:spacing w:lineRule="exact" w:line="214" w:before="49" w:after="0"/>
        <w:ind w:left="498" w:hanging="239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теоретическое разукрупнение - отказ от притязаний на по</w:t>
        <w:softHyphen/>
        <w:t>строение всеобщей системы непрерывного образования в пользу концептуально выстроенных, но конкретно направ</w:t>
        <w:softHyphen/>
        <w:t>ленных практико-ориентированных исследований;</w:t>
      </w:r>
    </w:p>
    <w:p>
      <w:pPr>
        <w:pStyle w:val="Normal"/>
        <w:shd w:fill="FFFFFF" w:val="clear"/>
        <w:spacing w:lineRule="exact" w:line="222" w:before="33" w:after="0"/>
        <w:ind w:left="498" w:hanging="243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персонализация - ориентация на личность, а не на систе</w:t>
        <w:softHyphen/>
        <w:t>му как средоточие непрерывно-образовательной деятель</w:t>
        <w:softHyphen/>
      </w:r>
      <w:r>
        <w:rPr>
          <w:color w:val="000000"/>
          <w:spacing w:val="-2"/>
          <w:sz w:val="19"/>
          <w:szCs w:val="19"/>
        </w:rPr>
        <w:t>ности;</w:t>
      </w:r>
    </w:p>
    <w:p>
      <w:pPr>
        <w:pStyle w:val="Normal"/>
        <w:shd w:fill="FFFFFF" w:val="clear"/>
        <w:spacing w:lineRule="exact" w:line="218" w:before="37" w:after="0"/>
        <w:ind w:left="498" w:right="4" w:hanging="243"/>
        <w:jc w:val="both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инновационность исследований непрерывного образова</w:t>
        <w:softHyphen/>
        <w:t xml:space="preserve">ния, их направленность на создание нового личностно и </w:t>
      </w:r>
      <w:r>
        <w:rPr>
          <w:color w:val="000000"/>
          <w:spacing w:val="-1"/>
          <w:sz w:val="19"/>
          <w:szCs w:val="19"/>
        </w:rPr>
        <w:t>социально значимого продукта;</w:t>
      </w:r>
    </w:p>
    <w:p>
      <w:pPr>
        <w:pStyle w:val="Normal"/>
        <w:shd w:fill="FFFFFF" w:val="clear"/>
        <w:spacing w:lineRule="exact" w:line="222" w:before="33" w:after="0"/>
        <w:ind w:left="12" w:hanging="0"/>
        <w:rPr/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оциокультурная ориентация - подход к непрерывному образованию как созданию личностью собственного про</w:t>
        <w:softHyphen/>
        <w:t>фессионального и тем самым социокультурного опыта. Две последние особенности тесно взаимосвязаны: в ори</w:t>
        <w:softHyphen/>
        <w:t xml:space="preserve">ентации образования на личность отчетливо просматривается </w:t>
      </w:r>
      <w:r>
        <w:rPr>
          <w:color w:val="000000"/>
          <w:spacing w:val="-1"/>
          <w:sz w:val="19"/>
          <w:szCs w:val="19"/>
        </w:rPr>
        <w:t>социальный аспект.</w:t>
      </w:r>
    </w:p>
    <w:p>
      <w:pPr>
        <w:pStyle w:val="Normal"/>
        <w:shd w:fill="FFFFFF" w:val="clear"/>
        <w:spacing w:lineRule="exact" w:line="218" w:before="33" w:after="0"/>
        <w:ind w:left="12" w:right="8" w:firstLine="485"/>
        <w:jc w:val="both"/>
        <w:rPr/>
      </w:pPr>
      <w:r>
        <w:rPr>
          <w:color w:val="000000"/>
          <w:sz w:val="19"/>
          <w:szCs w:val="19"/>
        </w:rPr>
        <w:t>И в связи с все более возрастающими личностно-образовательными требованиями возникает необходимость но</w:t>
        <w:softHyphen/>
        <w:t>вых подходов к организации обучения, применения инновацион</w:t>
        <w:softHyphen/>
      </w:r>
      <w:r>
        <w:rPr>
          <w:color w:val="000000"/>
          <w:spacing w:val="-1"/>
          <w:sz w:val="19"/>
          <w:szCs w:val="19"/>
        </w:rPr>
        <w:t>ных личностно-развивающих технологий.</w:t>
      </w:r>
    </w:p>
    <w:p>
      <w:pPr>
        <w:sectPr>
          <w:type w:val="nextPage"/>
          <w:pgSz w:w="11906" w:h="16838"/>
          <w:pgMar w:left="1440" w:right="519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4" w:firstLine="498"/>
        <w:jc w:val="both"/>
        <w:rPr/>
      </w:pPr>
      <w:r>
        <w:rPr>
          <w:color w:val="000000"/>
          <w:sz w:val="19"/>
          <w:szCs w:val="19"/>
        </w:rPr>
        <w:t xml:space="preserve">Исторически понятие «технология» возникло в связи с техническим прогрессом и согласно словарным толкованиям </w:t>
      </w:r>
      <w:r>
        <w:rPr>
          <w:color w:val="000000"/>
          <w:sz w:val="19"/>
          <w:szCs w:val="19"/>
          <w:lang w:val="en-US"/>
        </w:rPr>
        <w:t xml:space="preserve">/techne </w:t>
      </w:r>
      <w:r>
        <w:rPr>
          <w:color w:val="000000"/>
          <w:sz w:val="19"/>
          <w:szCs w:val="19"/>
        </w:rPr>
        <w:t xml:space="preserve">- искусство, ремесло, наука + </w:t>
      </w:r>
      <w:r>
        <w:rPr>
          <w:color w:val="000000"/>
          <w:sz w:val="19"/>
          <w:szCs w:val="19"/>
          <w:lang w:val="en-US"/>
        </w:rPr>
        <w:t xml:space="preserve">logos </w:t>
      </w:r>
      <w:r>
        <w:rPr>
          <w:color w:val="000000"/>
          <w:sz w:val="19"/>
          <w:szCs w:val="19"/>
        </w:rPr>
        <w:t>- понятие, учение/ является совокупностью знаний о способах и средствах обра</w:t>
        <w:softHyphen/>
        <w:t>ботки материалов. «Технология образовательного процесса есть реализация системы знаний и практических компонентов2. /3,179./ Термин «педагогическая технология» впервые упомина</w:t>
        <w:softHyphen/>
        <w:t>ется в 20-е гг. в работах по педологии, основанных на трудах по рефлексологии /И.П. Павлов, В.М. Бехтерев, А.А. Ухтомский, СТ. Шацкий/. Одновременно получило распространение и поня</w:t>
        <w:softHyphen/>
        <w:t>тие «педагогическая техника», определяемое Педагогической энциклопедией 30-х гг. как совокупность приемов и средств, на</w:t>
        <w:softHyphen/>
        <w:t>правленных на четкую и эффективную организацию учебных занятий. В 40-50-х г.г. в связи с внедрением в учебный процесс</w:t>
      </w:r>
    </w:p>
    <w:p>
      <w:pPr>
        <w:pStyle w:val="Normal"/>
        <w:shd w:fill="FFFFFF" w:val="clear"/>
        <w:ind w:right="12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59</w:t>
      </w:r>
    </w:p>
    <w:p>
      <w:pPr>
        <w:pStyle w:val="Normal"/>
        <w:shd w:fill="FFFFFF" w:val="clear"/>
        <w:spacing w:lineRule="exact" w:line="218" w:before="111" w:after="0"/>
        <w:ind w:left="21" w:right="8" w:hanging="0"/>
        <w:jc w:val="both"/>
        <w:rPr/>
      </w:pPr>
      <w:r>
        <w:rPr>
          <w:color w:val="000000"/>
          <w:sz w:val="18"/>
          <w:szCs w:val="18"/>
        </w:rPr>
        <w:t>технических средств появился термин «технология образова</w:t>
        <w:softHyphen/>
        <w:t xml:space="preserve">ния», модифицировавшийся впоследствии в «педагогические </w:t>
      </w:r>
      <w:r>
        <w:rPr>
          <w:color w:val="000000"/>
          <w:spacing w:val="-2"/>
          <w:sz w:val="18"/>
          <w:szCs w:val="18"/>
        </w:rPr>
        <w:t>технологии».</w:t>
      </w:r>
    </w:p>
    <w:p>
      <w:pPr>
        <w:pStyle w:val="Normal"/>
        <w:shd w:fill="FFFFFF" w:val="clear"/>
        <w:spacing w:lineRule="exact" w:line="214" w:before="33" w:after="0"/>
        <w:ind w:left="21" w:firstLine="490"/>
        <w:jc w:val="both"/>
        <w:rPr/>
      </w:pPr>
      <w:r>
        <w:rPr>
          <w:color w:val="000000"/>
          <w:sz w:val="18"/>
          <w:szCs w:val="18"/>
        </w:rPr>
        <w:t>Понятие «педагогическая технология» в последнее время получает все более широкое распространение в теории обуче</w:t>
        <w:softHyphen/>
        <w:t>ния. Термин «технология» и его вариации «технология обуче</w:t>
        <w:softHyphen/>
        <w:t>ния», «образовательные технологии», «технологии в обучении», «технологии в образовании» стали использоваться в педагоги</w:t>
        <w:softHyphen/>
        <w:t>ческой литературе и получили множество /более трехсот/ фор</w:t>
        <w:softHyphen/>
        <w:t xml:space="preserve">мулировок в зависимости от того, как авторы представляют структуру и составляющие образовательно-технологического </w:t>
      </w:r>
      <w:r>
        <w:rPr>
          <w:color w:val="000000"/>
          <w:spacing w:val="-2"/>
          <w:sz w:val="18"/>
          <w:szCs w:val="18"/>
        </w:rPr>
        <w:t>процесса.</w:t>
      </w:r>
    </w:p>
    <w:p>
      <w:pPr>
        <w:pStyle w:val="Normal"/>
        <w:shd w:fill="FFFFFF" w:val="clear"/>
        <w:spacing w:lineRule="exact" w:line="218" w:before="29" w:after="0"/>
        <w:ind w:left="8" w:right="8" w:firstLine="485"/>
        <w:jc w:val="both"/>
        <w:rPr/>
      </w:pPr>
      <w:r>
        <w:rPr>
          <w:color w:val="000000"/>
          <w:sz w:val="18"/>
          <w:szCs w:val="18"/>
        </w:rPr>
        <w:t>Объективное усложнение образовательной системы, под</w:t>
        <w:softHyphen/>
        <w:t>талкиваемое техническим прогрессом, настоятельно требовало её упорядочения, наличия способности с большой эффективно</w:t>
        <w:softHyphen/>
        <w:t>стью решать проблемы массового образования. Такие надежды, естественно, связывались с педагогическими технологиями. Сейчас, когда знаниевая педагогика уступает /хотя и не повсе-м/естно/ дорогу личностно-ориентированному образованию, пе</w:t>
        <w:softHyphen/>
        <w:t>дагогическая инноватика предлагает к внедрению личностно-центрические технологии, прежде всего способствующие разви</w:t>
        <w:softHyphen/>
        <w:t xml:space="preserve">тию человека как индивидуальности. Рассмотрим технологию </w:t>
      </w:r>
      <w:r>
        <w:rPr>
          <w:color w:val="000000"/>
          <w:spacing w:val="-2"/>
          <w:sz w:val="18"/>
          <w:szCs w:val="18"/>
        </w:rPr>
        <w:t>«ТРИЗ-педагогика».</w:t>
      </w:r>
    </w:p>
    <w:p>
      <w:pPr>
        <w:sectPr>
          <w:type w:val="nextPage"/>
          <w:pgSz w:w="11906" w:h="16838"/>
          <w:pgMar w:left="1440" w:right="516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12" w:firstLine="48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ИЗ - теория решения изобретательских задач, создан</w:t>
        <w:softHyphen/>
        <w:t>ная отечественным исследователем Г.С. Альтшуллером и его школой. В основу теории положен постулат об объективности законов развития техники, которые могут быть выявлены и ис</w:t>
        <w:softHyphen/>
        <w:t>пользованы в изобретательской деятельности. При решении сложных изобретательских задач ТРИЗ опирается не на «ин-сайт», «озарение», а на изучение развития техники. Разработка теории в качестве прикладной инженерной дисциплины нача</w:t>
        <w:softHyphen/>
        <w:t>лась в г.Баку в 1946г. В настоящее время инженерная ТРИЗ включает в себя: перечни приёмов разрешения технических и физических противоречий, АРИЗ-алгоритм решения нестан</w:t>
        <w:softHyphen/>
        <w:t>дартных изобретательских задач, ЗРТС-законы развития техни</w:t>
        <w:softHyphen/>
        <w:t>ческих систем, «Диверсионный анализ». На ряде предприятий страны и за рубежом с успехом используется компьютерная про-</w:t>
      </w:r>
    </w:p>
    <w:p>
      <w:pPr>
        <w:pStyle w:val="Normal"/>
        <w:shd w:fill="FFFFFF" w:val="clear"/>
        <w:ind w:left="45" w:hanging="0"/>
        <w:rPr>
          <w:rFonts w:ascii="Times New Roman" w:hAnsi="Times New Roman" w:eastAsia="Times New Roman" w:cs="Times New Roman"/>
          <w:b/>
          <w:b/>
          <w:bCs/>
          <w:color w:val="000000"/>
          <w:spacing w:val="-18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8"/>
          <w:sz w:val="21"/>
          <w:szCs w:val="21"/>
        </w:rPr>
        <w:t>160</w:t>
      </w:r>
    </w:p>
    <w:p>
      <w:pPr>
        <w:pStyle w:val="Normal"/>
        <w:shd w:fill="FFFFFF" w:val="clear"/>
        <w:spacing w:lineRule="exact" w:line="214" w:before="119" w:after="0"/>
        <w:ind w:left="29" w:hanging="0"/>
        <w:jc w:val="both"/>
        <w:rPr/>
      </w:pPr>
      <w:r>
        <w:rPr>
          <w:color w:val="000000"/>
          <w:sz w:val="19"/>
          <w:szCs w:val="19"/>
        </w:rPr>
        <w:t>грамма «Изобретающая машина», в которой использованы раз</w:t>
        <w:softHyphen/>
        <w:t>работки Г.С. Альтшуллера и его последователей: И.Л. Вйкентье-ва, Ю.В. Горина, В.А. Михайлова и др. Программа была удо</w:t>
        <w:softHyphen/>
        <w:t xml:space="preserve">стоена золотых и серебряных медалей на выставках в США и </w:t>
      </w:r>
      <w:r>
        <w:rPr>
          <w:color w:val="000000"/>
          <w:spacing w:val="-2"/>
          <w:sz w:val="19"/>
          <w:szCs w:val="19"/>
        </w:rPr>
        <w:t>Канаде. 3 (4)</w:t>
      </w:r>
    </w:p>
    <w:p>
      <w:pPr>
        <w:pStyle w:val="Normal"/>
        <w:shd w:fill="FFFFFF" w:val="clear"/>
        <w:spacing w:lineRule="exact" w:line="214" w:before="37" w:after="0"/>
        <w:ind w:left="21" w:firstLine="477"/>
        <w:jc w:val="both"/>
        <w:rPr/>
      </w:pPr>
      <w:r>
        <w:rPr>
          <w:color w:val="000000"/>
          <w:sz w:val="19"/>
          <w:szCs w:val="19"/>
        </w:rPr>
        <w:t>ТРИЗ-педагогика, как научное и педагогическое направле</w:t>
        <w:softHyphen/>
        <w:t xml:space="preserve">ние, сформировалось </w:t>
      </w:r>
      <w:r>
        <w:rPr>
          <w:i/>
          <w:iCs/>
          <w:color w:val="000000"/>
          <w:sz w:val="19"/>
          <w:szCs w:val="19"/>
        </w:rPr>
        <w:t xml:space="preserve">в </w:t>
      </w:r>
      <w:r>
        <w:rPr>
          <w:color w:val="000000"/>
          <w:sz w:val="19"/>
          <w:szCs w:val="19"/>
        </w:rPr>
        <w:t>нашей стране в конце 80-х годов. Цель данной методики - реформирование нестандартного мышления у учащихся, воспитание творческой личности, подготовленной к решению задач различной степени сложности в различных об</w:t>
        <w:softHyphen/>
        <w:t>ластях человеческой деятельности.</w:t>
      </w:r>
    </w:p>
    <w:p>
      <w:pPr>
        <w:pStyle w:val="Normal"/>
        <w:shd w:fill="FFFFFF" w:val="clear"/>
        <w:spacing w:lineRule="exact" w:line="214" w:before="45" w:after="0"/>
        <w:ind w:left="8" w:right="12" w:firstLine="481"/>
        <w:jc w:val="both"/>
        <w:rPr/>
      </w:pPr>
      <w:r>
        <w:rPr>
          <w:color w:val="000000"/>
          <w:sz w:val="19"/>
          <w:szCs w:val="19"/>
        </w:rPr>
        <w:t>ТРИЗ-педагогика включает в себя курсы, рассчитанные на различные возрастные группы - от дошкольников до студентов и взрослых специалистов. Особенностью работы с данной группой является выбор объектов изобретательской деятельности, наи</w:t>
        <w:softHyphen/>
        <w:t>более адекватных для этого возраста. Так, дошкольники и младшие школьники с помощью педагога изобретают /синтезируют/ игрушки, подвижные игры и др. Для каждой воз</w:t>
        <w:softHyphen/>
        <w:t>растной группы разрабатываются алгоритмические процедуры, методики, позволяющие самореализоваться в творчестве лю</w:t>
        <w:softHyphen/>
        <w:t>бому учащемуся, которому посильна обыкновенная стандартная учебная программа. Под инструментарием решения изобрета</w:t>
        <w:softHyphen/>
        <w:t>тельских задач подразумеваются прежде всего приемы, разра</w:t>
        <w:softHyphen/>
        <w:t>ботанные в рамках ТРИЗ, а также зарубежные методики реше</w:t>
        <w:softHyphen/>
        <w:t xml:space="preserve">ния творческих задач: мозговой штурм - </w:t>
      </w:r>
      <w:r>
        <w:rPr>
          <w:color w:val="000000"/>
          <w:sz w:val="19"/>
          <w:szCs w:val="19"/>
          <w:lang w:val="en-US"/>
        </w:rPr>
        <w:t xml:space="preserve">Bravas torning, </w:t>
      </w:r>
      <w:r>
        <w:rPr>
          <w:color w:val="000000"/>
          <w:sz w:val="19"/>
          <w:szCs w:val="19"/>
        </w:rPr>
        <w:t xml:space="preserve">синекти-ка - </w:t>
      </w:r>
      <w:r>
        <w:rPr>
          <w:color w:val="000000"/>
          <w:sz w:val="19"/>
          <w:szCs w:val="19"/>
          <w:lang w:val="en-US"/>
        </w:rPr>
        <w:t xml:space="preserve">Synectics </w:t>
      </w:r>
      <w:r>
        <w:rPr>
          <w:color w:val="000000"/>
          <w:sz w:val="19"/>
          <w:szCs w:val="19"/>
        </w:rPr>
        <w:t>и др. /Синектика - такое название получила модель групповой творческой деятельности и учебного исследования, которая разрабатывается в зарубежной педагогике с 1960-х гг./</w:t>
      </w:r>
    </w:p>
    <w:p>
      <w:pPr>
        <w:sectPr>
          <w:type w:val="nextPage"/>
          <w:pgSz w:w="11906" w:h="16838"/>
          <w:pgMar w:left="1440" w:right="516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12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Фундаментом для разработки синектики послужил опыт применения известного метода групповой генерации идей, полу</w:t>
        <w:softHyphen/>
        <w:t>чившего название «мозговой атаки» или «мозгового штурма». Синектика развивалась как совместная поисковая деятельность по решению проблем экспертными группами с использованием догадок, смелых гипотез, «сумасшедших идей» и интуитивных решений она первоначально создавалась как методика стиму</w:t>
        <w:softHyphen/>
        <w:t>лирования творческой работы при поисках инновационных ре</w:t>
        <w:softHyphen/>
        <w:t>шений проблем промышленности и управления. В 60-е годы на</w:t>
      </w:r>
    </w:p>
    <w:p>
      <w:pPr>
        <w:pStyle w:val="Normal"/>
        <w:shd w:fill="FFFFFF" w:val="clear"/>
        <w:ind w:right="21" w:hanging="0"/>
        <w:jc w:val="right"/>
        <w:rPr>
          <w:rFonts w:ascii="Times New Roman" w:hAnsi="Times New Roman" w:eastAsia="Times New Roman" w:cs="Times New Roman"/>
          <w:color w:val="000000"/>
          <w:sz w:val="31"/>
          <w:szCs w:val="31"/>
        </w:rPr>
      </w:pPr>
      <w:r>
        <w:rPr>
          <w:rFonts w:eastAsia="Times New Roman" w:cs="Times New Roman" w:ascii="Times New Roman" w:hAnsi="Times New Roman"/>
          <w:color w:val="000000"/>
          <w:sz w:val="31"/>
          <w:szCs w:val="31"/>
        </w:rPr>
        <w:t>161</w:t>
      </w:r>
    </w:p>
    <w:p>
      <w:pPr>
        <w:pStyle w:val="Normal"/>
        <w:shd w:fill="FFFFFF" w:val="clear"/>
        <w:spacing w:lineRule="exact" w:line="214" w:before="91" w:after="0"/>
        <w:ind w:left="29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снове «промышленного» образца синектики в США стали про</w:t>
        <w:softHyphen/>
        <w:t>водиться эксперименты по разработке её «учебного варианта» -в начальной, средней и высшей школе. Ключевым для соответ</w:t>
        <w:softHyphen/>
        <w:t>ствующих дидактических поисков стало стимулирование поиско</w:t>
        <w:softHyphen/>
        <w:t>вой учебной деятельности на основе эмоционально-образного, метафорического мышления. При этом процесс решения про</w:t>
        <w:softHyphen/>
        <w:t>блем носит интуитивный характер. В основе синектики лежит ряд представлений о природе творческой деятельности и воз</w:t>
        <w:softHyphen/>
        <w:t>можностях ее построения в учебном процессе: использование внешне выраженных, четко очерченных этапов и процедур твор</w:t>
        <w:softHyphen/>
        <w:t>ческой деятельности; ключевая, преобладающая роль иррацио</w:t>
        <w:softHyphen/>
        <w:t>нальных, эмоционально окрашенных мыслительных процессов как движущей силы творческого поиска. /1, 82-85/</w:t>
      </w:r>
    </w:p>
    <w:p>
      <w:pPr>
        <w:pStyle w:val="Normal"/>
        <w:shd w:fill="FFFFFF" w:val="clear"/>
        <w:spacing w:lineRule="exact" w:line="214" w:before="33" w:after="0"/>
        <w:ind w:left="29" w:right="4" w:firstLine="473"/>
        <w:jc w:val="both"/>
        <w:rPr/>
      </w:pPr>
      <w:r>
        <w:rPr>
          <w:color w:val="000000"/>
          <w:sz w:val="19"/>
          <w:szCs w:val="19"/>
        </w:rPr>
        <w:t xml:space="preserve">Особое место в ТРИЗ-педагогике занимают гуманитарные </w:t>
      </w:r>
      <w:r>
        <w:rPr>
          <w:color w:val="000000"/>
          <w:spacing w:val="-2"/>
          <w:sz w:val="19"/>
          <w:szCs w:val="19"/>
        </w:rPr>
        <w:t>курсы:</w:t>
      </w:r>
    </w:p>
    <w:p>
      <w:pPr>
        <w:pStyle w:val="Normal"/>
        <w:shd w:fill="FFFFFF" w:val="clear"/>
        <w:spacing w:lineRule="exact" w:line="218" w:before="29" w:after="0"/>
        <w:ind w:left="8" w:right="8" w:firstLine="49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РТВ /развитие творческого воображения/, созданный на базе исследования произведений научной фантастики, и ЖСТД /жизненная стратегия творческой личности/, построенный на ос</w:t>
        <w:softHyphen/>
        <w:t>нове исследования более 1000 биографий творческих лично</w:t>
        <w:softHyphen/>
        <w:t>стей. Наряду с вышеуказанными, основными перспективными направлениями ТРИЗ-педагогики являются также: создание ал</w:t>
        <w:softHyphen/>
        <w:t>горитмов синтеза загадок, пословиц, подвижных игр, приложе</w:t>
        <w:softHyphen/>
        <w:t>ние ТРИЗ к различным предметам.</w:t>
      </w:r>
    </w:p>
    <w:p>
      <w:pPr>
        <w:sectPr>
          <w:type w:val="nextPage"/>
          <w:pgSz w:w="11906" w:h="16838"/>
          <w:pgMar w:left="1440" w:right="51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5" w:after="0"/>
        <w:ind w:right="8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едагогика - наука гуманитарная и поэтому применение в ней теории решения изобретальских задач воспринимается не</w:t>
        <w:softHyphen/>
        <w:t>которыми учителями и руководителями учебных заведений как навязывание жесткой схемы рационального мышления, проти</w:t>
        <w:softHyphen/>
        <w:t>воречащей гуманитаризации образования. Но на самом деле все обстоит иначе: приложения ТРИЗ - в технике, педагогике и др. - являются применением общих закономерностей развития систем в этих конкретных областях. Необходимо также сказать несколько слов относительно рационального мышления: учи</w:t>
        <w:softHyphen/>
        <w:t>тель, владеющий методами ТРИЗ, следуя как бы «жесткой» схеме мышления, при выходе на нестандартные решения, испы</w:t>
        <w:softHyphen/>
        <w:t>тывает подлинный творческий, эмоциональный подъём; «три-зовское» мышление не отнимает свободу выбора решений, а только лишь помогает определению области нахождения наи-</w:t>
      </w:r>
    </w:p>
    <w:p>
      <w:pPr>
        <w:pStyle w:val="Normal"/>
        <w:shd w:fill="FFFFFF" w:val="clear"/>
        <w:ind w:left="37" w:hanging="0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62</w:t>
      </w:r>
    </w:p>
    <w:p>
      <w:pPr>
        <w:pStyle w:val="Normal"/>
        <w:shd w:fill="FFFFFF" w:val="clear"/>
        <w:spacing w:lineRule="exact" w:line="214" w:before="111" w:after="0"/>
        <w:ind w:left="4" w:hanging="0"/>
        <w:jc w:val="both"/>
        <w:rPr/>
      </w:pPr>
      <w:r>
        <w:rPr>
          <w:color w:val="000000"/>
          <w:sz w:val="18"/>
          <w:szCs w:val="18"/>
        </w:rPr>
        <w:t>более оптимальных решений. К достоинствам ТРИЗ-педагогики относятся: существенное повышение вероятности решения творческих задач учащимися, благодаря использованию систем алгоритмов, методов и приемов психологического барьера бояз</w:t>
        <w:softHyphen/>
        <w:t>ни нового, выработки восприятия жизненных и профессиональ</w:t>
        <w:softHyphen/>
        <w:t>ных проблем не как непреодолимого препятствия, а как очеред</w:t>
        <w:softHyphen/>
        <w:t>ной задачи, нуждающейся в решении. К недостаткам следует отнести значительный объем, требующий даже для ознакомле</w:t>
        <w:softHyphen/>
        <w:t>ния с теорией от 40 до 120 учебных часов с разбором десятка практических задач. Исследователи, работающие в ТРИЗ-</w:t>
      </w:r>
      <w:r>
        <w:rPr>
          <w:color w:val="000000"/>
          <w:spacing w:val="-1"/>
          <w:sz w:val="18"/>
          <w:szCs w:val="18"/>
        </w:rPr>
        <w:t xml:space="preserve">педагогике: И.М. Верткий, В.Г. Березина, М.С. Гафитгулин, </w:t>
      </w:r>
      <w:r>
        <w:rPr>
          <w:color w:val="000000"/>
          <w:sz w:val="18"/>
          <w:szCs w:val="18"/>
        </w:rPr>
        <w:t>А.А. Гин, Ю.С. Мурашковский и др.</w:t>
      </w:r>
    </w:p>
    <w:p>
      <w:pPr>
        <w:pStyle w:val="Normal"/>
        <w:shd w:fill="FFFFFF" w:val="clear"/>
        <w:spacing w:lineRule="exact" w:line="218" w:before="29" w:after="0"/>
        <w:ind w:right="4" w:firstLine="485"/>
        <w:jc w:val="both"/>
        <w:rPr/>
      </w:pPr>
      <w:r>
        <w:rPr>
          <w:color w:val="000000"/>
          <w:sz w:val="18"/>
          <w:szCs w:val="18"/>
        </w:rPr>
        <w:t xml:space="preserve">Сегодня, в начале </w:t>
      </w:r>
      <w:r>
        <w:rPr>
          <w:color w:val="000000"/>
          <w:sz w:val="18"/>
          <w:szCs w:val="18"/>
          <w:lang w:val="en-US"/>
        </w:rPr>
        <w:t xml:space="preserve">XXI </w:t>
      </w:r>
      <w:r>
        <w:rPr>
          <w:color w:val="000000"/>
          <w:sz w:val="18"/>
          <w:szCs w:val="18"/>
        </w:rPr>
        <w:t>века, в течение своей жизни чело</w:t>
        <w:softHyphen/>
        <w:t>век может неоднократно наблюдать смену образцов техники, социальных структур, мировоззрения. В связи с этим необходи</w:t>
        <w:softHyphen/>
        <w:t xml:space="preserve">мо всячески способствовать развитию личности учащегося, его умения осуществлять нестандартный подход к решению задач, </w:t>
      </w:r>
      <w:r>
        <w:rPr>
          <w:color w:val="000000"/>
          <w:spacing w:val="-1"/>
          <w:sz w:val="18"/>
          <w:szCs w:val="18"/>
        </w:rPr>
        <w:t>поставленных временем.</w:t>
      </w:r>
    </w:p>
    <w:p>
      <w:pPr>
        <w:pStyle w:val="Normal"/>
        <w:shd w:fill="FFFFFF" w:val="clear"/>
        <w:spacing w:before="267" w:after="0"/>
        <w:ind w:left="374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ПИСОК ИСПОЛЬЗОВАННОЙ ЛИТЕРАТУРЫ</w:t>
      </w:r>
    </w:p>
    <w:p>
      <w:pPr>
        <w:pStyle w:val="Normal"/>
        <w:shd w:fill="FFFFFF" w:val="clear"/>
        <w:spacing w:lineRule="exact" w:line="222" w:before="140" w:after="0"/>
        <w:ind w:left="490" w:right="25" w:hanging="230"/>
        <w:jc w:val="both"/>
        <w:rPr/>
      </w:pPr>
      <w:r>
        <w:rPr>
          <w:color w:val="000000"/>
          <w:sz w:val="18"/>
          <w:szCs w:val="18"/>
        </w:rPr>
        <w:t xml:space="preserve">1. Кпарин </w:t>
      </w:r>
      <w:r>
        <w:rPr>
          <w:color w:val="000000"/>
          <w:sz w:val="18"/>
          <w:szCs w:val="18"/>
          <w:lang w:val="en-US"/>
        </w:rPr>
        <w:t xml:space="preserve">MB. </w:t>
      </w:r>
      <w:r>
        <w:rPr>
          <w:color w:val="000000"/>
          <w:sz w:val="18"/>
          <w:szCs w:val="18"/>
        </w:rPr>
        <w:t xml:space="preserve">Инновации в мировой педагогике. Рига. 1995. </w:t>
      </w:r>
      <w:r>
        <w:rPr>
          <w:color w:val="000000"/>
          <w:spacing w:val="-2"/>
          <w:sz w:val="18"/>
          <w:szCs w:val="18"/>
        </w:rPr>
        <w:t>с.82-85.</w:t>
      </w:r>
    </w:p>
    <w:p>
      <w:pPr>
        <w:pStyle w:val="Normal"/>
        <w:shd w:fill="FFFFFF" w:val="clear"/>
        <w:spacing w:lineRule="exact" w:line="222" w:before="21" w:after="0"/>
        <w:ind w:left="490" w:right="12" w:hanging="247"/>
        <w:jc w:val="both"/>
        <w:rPr/>
      </w:pPr>
      <w:r>
        <w:rPr>
          <w:color w:val="000000"/>
          <w:sz w:val="18"/>
          <w:szCs w:val="18"/>
        </w:rPr>
        <w:t>2. Кларин М.В. Личностная ориентация в непрерывном обра</w:t>
        <w:softHyphen/>
      </w:r>
      <w:r>
        <w:rPr>
          <w:color w:val="000000"/>
          <w:spacing w:val="-2"/>
          <w:sz w:val="18"/>
          <w:szCs w:val="18"/>
        </w:rPr>
        <w:t>зовании. //Педагогика. 1996. №2. с. 14.</w:t>
      </w:r>
    </w:p>
    <w:p>
      <w:pPr>
        <w:pStyle w:val="Normal"/>
        <w:shd w:fill="FFFFFF" w:val="clear"/>
        <w:spacing w:lineRule="exact" w:line="218" w:before="29" w:after="0"/>
        <w:ind w:left="490" w:right="12" w:hanging="243"/>
        <w:jc w:val="both"/>
        <w:rPr/>
      </w:pPr>
      <w:r>
        <w:rPr>
          <w:color w:val="000000"/>
          <w:sz w:val="18"/>
          <w:szCs w:val="18"/>
        </w:rPr>
        <w:t>3. Резванов С.В. Образовательная культура: генезис, статус, перспектива. В кн.: Мировоззрение: философия соци</w:t>
        <w:softHyphen/>
      </w:r>
      <w:r>
        <w:rPr>
          <w:color w:val="000000"/>
          <w:spacing w:val="-1"/>
          <w:sz w:val="18"/>
          <w:szCs w:val="18"/>
        </w:rPr>
        <w:t>альной культуры. Ростов-на-Дону. 1996. с. 179.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before="45" w:after="0"/>
        <w:ind w:left="239" w:hanging="0"/>
        <w:rPr/>
      </w:pPr>
      <w:r>
        <w:rPr>
          <w:color w:val="000000"/>
          <w:sz w:val="18"/>
          <w:szCs w:val="18"/>
        </w:rPr>
        <w:t xml:space="preserve">4. </w:t>
      </w:r>
      <w:r>
        <w:rPr>
          <w:color w:val="000000"/>
          <w:sz w:val="18"/>
          <w:szCs w:val="18"/>
          <w:lang w:val="en-US"/>
        </w:rPr>
        <w:t xml:space="preserve">Russia. </w:t>
      </w:r>
      <w:r>
        <w:rPr>
          <w:color w:val="000000"/>
          <w:sz w:val="18"/>
          <w:szCs w:val="18"/>
        </w:rPr>
        <w:t>Педагогика + ТРИЗ. Интернет. 1997.</w:t>
      </w:r>
    </w:p>
    <w:p>
      <w:pPr>
        <w:pStyle w:val="Normal"/>
        <w:shd w:fill="FFFFFF" w:val="clear"/>
        <w:spacing w:lineRule="exact" w:line="337"/>
        <w:ind w:left="3703" w:right="4" w:hanging="0"/>
        <w:jc w:val="right"/>
        <w:rPr/>
      </w:pPr>
      <w:r>
        <w:rPr>
          <w:b/>
          <w:bCs/>
          <w:color w:val="000000"/>
          <w:sz w:val="19"/>
          <w:szCs w:val="19"/>
        </w:rPr>
        <w:t xml:space="preserve">163 </w:t>
      </w:r>
      <w:r>
        <w:rPr>
          <w:b/>
          <w:bCs/>
          <w:color w:val="000000"/>
          <w:spacing w:val="-2"/>
          <w:sz w:val="19"/>
          <w:szCs w:val="19"/>
        </w:rPr>
        <w:t>В.Л. Аношкина</w:t>
      </w:r>
    </w:p>
    <w:p>
      <w:pPr>
        <w:pStyle w:val="Normal"/>
        <w:shd w:fill="FFFFFF" w:val="clear"/>
        <w:spacing w:lineRule="exact" w:line="235" w:before="165" w:after="0"/>
        <w:ind w:left="12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ПОЛИКУЛЬТУРНОЕ ОБРАЗОВАНИЕ</w:t>
      </w:r>
    </w:p>
    <w:p>
      <w:pPr>
        <w:pStyle w:val="Normal"/>
        <w:shd w:fill="FFFFFF" w:val="clear"/>
        <w:spacing w:lineRule="exact" w:line="235"/>
        <w:ind w:left="8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 СОВРЕМЕННОМ РОССИЙСКОМ СОЦИУМЕ</w:t>
      </w:r>
    </w:p>
    <w:p>
      <w:pPr>
        <w:pStyle w:val="Normal"/>
        <w:shd w:fill="FFFFFF" w:val="clear"/>
        <w:spacing w:lineRule="exact" w:line="235"/>
        <w:ind w:left="12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(НА ПРИМЕРЕ ТЕХНОЛОГИИ «ДИАЛОГА КУЛЬТУР»)</w:t>
      </w:r>
    </w:p>
    <w:p>
      <w:pPr>
        <w:pStyle w:val="Normal"/>
        <w:shd w:fill="FFFFFF" w:val="clear"/>
        <w:spacing w:lineRule="exact" w:line="218" w:before="123" w:after="0"/>
        <w:ind w:left="12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облема поликультурного образования приобретает особую актуальность в полиэтническом многофункциональном российском обществе. Цель его - формирование человека, спо</w:t>
        <w:softHyphen/>
        <w:t>собного к эффективной жизнедеятельности в многофункцио</w:t>
        <w:softHyphen/>
        <w:t>нальной среде, обладающего развитым чувством понимания и уважения других культур. Важнейшей задачей поликультурного образования является формирование у студентов представле</w:t>
        <w:softHyphen/>
        <w:t>ний о многообразии культур в мире, воспитание позитивного восприятия национально-культурных и этноконфессиональных особенностей народов.</w:t>
      </w:r>
    </w:p>
    <w:p>
      <w:pPr>
        <w:pStyle w:val="Normal"/>
        <w:shd w:fill="FFFFFF" w:val="clear"/>
        <w:spacing w:lineRule="exact" w:line="218" w:before="25" w:after="0"/>
        <w:ind w:right="8" w:firstLine="494"/>
        <w:jc w:val="both"/>
        <w:rPr/>
      </w:pPr>
      <w:r>
        <w:rPr>
          <w:color w:val="000000"/>
          <w:sz w:val="19"/>
          <w:szCs w:val="19"/>
        </w:rPr>
        <w:t>Изучение в курсе культурологии особенностей культур Древнего мира и Античности, Средневековой Европы и Возрож</w:t>
        <w:softHyphen/>
        <w:t xml:space="preserve">дения, европейской культуры </w:t>
      </w:r>
      <w:r>
        <w:rPr>
          <w:color w:val="000000"/>
          <w:sz w:val="19"/>
          <w:szCs w:val="19"/>
          <w:lang w:val="en-US"/>
        </w:rPr>
        <w:t xml:space="preserve">XVIII, XIX </w:t>
      </w:r>
      <w:r>
        <w:rPr>
          <w:color w:val="000000"/>
          <w:sz w:val="19"/>
          <w:szCs w:val="19"/>
        </w:rPr>
        <w:t xml:space="preserve">и </w:t>
      </w:r>
      <w:r>
        <w:rPr>
          <w:color w:val="000000"/>
          <w:sz w:val="19"/>
          <w:szCs w:val="19"/>
          <w:lang w:val="en-US"/>
        </w:rPr>
        <w:t xml:space="preserve">XX </w:t>
      </w:r>
      <w:r>
        <w:rPr>
          <w:color w:val="000000"/>
          <w:sz w:val="19"/>
          <w:szCs w:val="19"/>
        </w:rPr>
        <w:t>веков, культуры древних славян, Киевской Руси, культуры России способствует осознанию того, что родная культура является одной из форм культурного многообразия мира. Решение задач поликультурно</w:t>
        <w:softHyphen/>
        <w:t>го образования требует использования активных методов обу</w:t>
        <w:softHyphen/>
        <w:t>чения. В процессе проведения семинарских занятий нами при</w:t>
        <w:softHyphen/>
        <w:t xml:space="preserve">меняется личностно-ориентированная технология «диалога </w:t>
      </w:r>
      <w:r>
        <w:rPr>
          <w:color w:val="000000"/>
          <w:spacing w:val="-2"/>
          <w:sz w:val="19"/>
          <w:szCs w:val="19"/>
        </w:rPr>
        <w:t>культур».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right="8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ыбор данной технологии не случаен. Культура диалогич</w:t>
        <w:softHyphen/>
        <w:t>на по своей природе, нуждается в собеседнике, восприемнике. Диалогическое познание действительности начинается с при</w:t>
        <w:softHyphen/>
        <w:t>знания того, что мир полифоничен и многогранен, что существу</w:t>
        <w:softHyphen/>
        <w:t>ет множество истин, среди которых следует найти те, которые помогают осознать необходимость согласовывать свои интере</w:t>
        <w:softHyphen/>
        <w:t>сы и ценности с потребностями и установками других людей на основе терпимости к их различиям в обычаях, вероисповедани</w:t>
        <w:softHyphen/>
        <w:t>ях. Диалог как двусторонняя информационная смысловая связь является важнейшей составляющей процесса обучения. Выде</w:t>
        <w:softHyphen/>
        <w:t>ляют внутриличностный диалог (противоречие сознаний и эмо</w:t>
        <w:softHyphen/>
        <w:t>ций), диалог как речевое общение людей (коммуникативная тех-</w:t>
      </w:r>
    </w:p>
    <w:p>
      <w:pPr>
        <w:pStyle w:val="Normal"/>
        <w:shd w:fill="FFFFFF" w:val="clear"/>
        <w:ind w:left="21" w:hanging="0"/>
        <w:rPr>
          <w:rFonts w:ascii="Times New Roman" w:hAnsi="Times New Roman" w:eastAsia="Times New Roman" w:cs="Times New Roman"/>
          <w:b/>
          <w:b/>
          <w:bCs/>
          <w:color w:val="000000"/>
          <w:spacing w:val="-18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8"/>
          <w:sz w:val="21"/>
          <w:szCs w:val="21"/>
        </w:rPr>
        <w:t>164</w:t>
      </w:r>
    </w:p>
    <w:p>
      <w:pPr>
        <w:pStyle w:val="Normal"/>
        <w:shd w:fill="FFFFFF" w:val="clear"/>
        <w:spacing w:lineRule="exact" w:line="214" w:before="115" w:after="0"/>
        <w:ind w:left="4" w:right="4" w:hanging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ология) и диалог культурных смыслов, на котором и строится технология «диалога культур» (1).</w:t>
      </w:r>
    </w:p>
    <w:p>
      <w:pPr>
        <w:pStyle w:val="Normal"/>
        <w:shd w:fill="FFFFFF" w:val="clear"/>
        <w:spacing w:lineRule="exact" w:line="218" w:before="25" w:after="0"/>
        <w:ind w:firstLine="485"/>
        <w:jc w:val="both"/>
        <w:rPr/>
      </w:pPr>
      <w:r>
        <w:rPr>
          <w:color w:val="000000"/>
          <w:sz w:val="18"/>
          <w:szCs w:val="18"/>
        </w:rPr>
        <w:t>Ситуация «диалога культур» строится таким образом, что</w:t>
        <w:softHyphen/>
        <w:t>бы носитель определенной культуры контактировал с другими культурами и личностями, вбирая или отвергая черты этих куль</w:t>
        <w:softHyphen/>
        <w:t>тур на основе анализа социокультурной ситуации, учебного ма</w:t>
        <w:softHyphen/>
      </w:r>
      <w:r>
        <w:rPr>
          <w:color w:val="000000"/>
          <w:spacing w:val="-1"/>
          <w:sz w:val="18"/>
          <w:szCs w:val="18"/>
        </w:rPr>
        <w:t>териала, своего собственного жизненного опыта.</w:t>
      </w:r>
    </w:p>
    <w:p>
      <w:pPr>
        <w:pStyle w:val="Normal"/>
        <w:shd w:fill="FFFFFF" w:val="clear"/>
        <w:spacing w:lineRule="exact" w:line="218" w:before="33" w:after="0"/>
        <w:ind w:firstLine="481"/>
        <w:jc w:val="both"/>
        <w:rPr/>
      </w:pPr>
      <w:r>
        <w:rPr>
          <w:color w:val="000000"/>
          <w:spacing w:val="-1"/>
          <w:sz w:val="18"/>
          <w:szCs w:val="18"/>
        </w:rPr>
        <w:t>Диалог не возникает спонтанно. По В.В. Серикову (2), вве</w:t>
        <w:softHyphen/>
      </w:r>
      <w:r>
        <w:rPr>
          <w:color w:val="000000"/>
          <w:sz w:val="18"/>
          <w:szCs w:val="18"/>
        </w:rPr>
        <w:t xml:space="preserve">дение в ситуацию диалога предполагает использование таких </w:t>
      </w:r>
      <w:r>
        <w:rPr>
          <w:color w:val="000000"/>
          <w:spacing w:val="-1"/>
          <w:sz w:val="18"/>
          <w:szCs w:val="18"/>
        </w:rPr>
        <w:t>элементов технологии:</w:t>
      </w:r>
    </w:p>
    <w:p>
      <w:pPr>
        <w:pStyle w:val="Normal"/>
        <w:shd w:fill="FFFFFF" w:val="clear"/>
        <w:spacing w:lineRule="exact" w:line="214" w:before="45" w:after="0"/>
        <w:ind w:left="498" w:hanging="24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диагностика готовности учащихся к диалогическому обще</w:t>
        <w:softHyphen/>
        <w:t>нию - базовых знаний, коммуникативного опыта, установ</w:t>
        <w:softHyphen/>
        <w:t>ки на самоизложение и восприятие точек зрения;</w:t>
      </w:r>
    </w:p>
    <w:p>
      <w:pPr>
        <w:pStyle w:val="Normal"/>
        <w:shd w:fill="FFFFFF" w:val="clear"/>
        <w:spacing w:lineRule="exact" w:line="218" w:before="41" w:after="0"/>
        <w:ind w:left="494" w:right="4" w:hanging="24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поиск опорных мотивов, т.е. тех волнующих вопросов и проблем, благодаря которым может эффективно форми</w:t>
        <w:softHyphen/>
        <w:t>роваться собственный смысл изучаемого материала;</w:t>
      </w:r>
    </w:p>
    <w:p>
      <w:pPr>
        <w:pStyle w:val="Normal"/>
        <w:shd w:fill="FFFFFF" w:val="clear"/>
        <w:spacing w:lineRule="exact" w:line="214" w:before="49" w:after="0"/>
        <w:ind w:left="485" w:right="4" w:hanging="239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переработка учебного материала в систему проблемно-конфликтных вопросов и задач, что предполагает наме</w:t>
        <w:softHyphen/>
        <w:t xml:space="preserve">ренное обострение коллизий, возвышение их до «вечных» </w:t>
      </w:r>
      <w:r>
        <w:rPr>
          <w:color w:val="000000"/>
          <w:spacing w:val="-1"/>
          <w:sz w:val="18"/>
          <w:szCs w:val="18"/>
        </w:rPr>
        <w:t>человеческих проблем;</w:t>
      </w:r>
    </w:p>
    <w:p>
      <w:pPr>
        <w:pStyle w:val="Normal"/>
        <w:shd w:fill="FFFFFF" w:val="clear"/>
        <w:spacing w:lineRule="exact" w:line="222" w:before="37" w:after="0"/>
        <w:ind w:left="481" w:right="4" w:hanging="239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продумывание различных вариантов развития сюжетных </w:t>
      </w:r>
      <w:r>
        <w:rPr>
          <w:color w:val="000000"/>
          <w:spacing w:val="-1"/>
          <w:sz w:val="18"/>
          <w:szCs w:val="18"/>
        </w:rPr>
        <w:t>линий диалога;</w:t>
      </w:r>
    </w:p>
    <w:p>
      <w:pPr>
        <w:pStyle w:val="Normal"/>
        <w:shd w:fill="FFFFFF" w:val="clear"/>
        <w:spacing w:lineRule="exact" w:line="218" w:before="41" w:after="0"/>
        <w:ind w:left="477" w:right="8" w:hanging="235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 xml:space="preserve">проектирование способов взаимодействия участников дискуссии, их возможных ролей и условий их принятия </w:t>
      </w:r>
      <w:r>
        <w:rPr>
          <w:color w:val="000000"/>
          <w:spacing w:val="-2"/>
          <w:sz w:val="18"/>
          <w:szCs w:val="18"/>
        </w:rPr>
        <w:t>студентами;</w:t>
      </w:r>
    </w:p>
    <w:p>
      <w:pPr>
        <w:pStyle w:val="Normal"/>
        <w:shd w:fill="FFFFFF" w:val="clear"/>
        <w:spacing w:lineRule="exact" w:line="218" w:before="41" w:after="0"/>
        <w:ind w:left="485" w:right="4" w:hanging="243"/>
        <w:jc w:val="both"/>
        <w:rPr/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гипотетическое выявление зон импровизации, т.е. таких ситуаций диалога, для которых трудно заранее преду</w:t>
        <w:softHyphen/>
        <w:t xml:space="preserve">смотреть поведение его участников (погружения, десанты, </w:t>
      </w:r>
      <w:r>
        <w:rPr>
          <w:color w:val="000000"/>
          <w:spacing w:val="-2"/>
          <w:sz w:val="18"/>
          <w:szCs w:val="18"/>
        </w:rPr>
        <w:t>игровые ситуации, дискуссии и т.п.).</w:t>
      </w:r>
    </w:p>
    <w:p>
      <w:pPr>
        <w:pStyle w:val="Normal"/>
        <w:shd w:fill="FFFFFF" w:val="clear"/>
        <w:spacing w:lineRule="exact" w:line="218" w:before="58" w:after="0"/>
        <w:ind w:right="8" w:firstLine="485"/>
        <w:jc w:val="both"/>
        <w:rPr/>
      </w:pPr>
      <w:r>
        <w:rPr>
          <w:color w:val="000000"/>
          <w:sz w:val="18"/>
          <w:szCs w:val="18"/>
        </w:rPr>
        <w:t>Особенностью организации содержания диалога является проецирование на весь процесс обучения особенностей культу</w:t>
        <w:softHyphen/>
      </w:r>
      <w:r>
        <w:rPr>
          <w:color w:val="000000"/>
          <w:spacing w:val="-1"/>
          <w:sz w:val="18"/>
          <w:szCs w:val="18"/>
        </w:rPr>
        <w:t>ры и мышления эпох:</w:t>
      </w:r>
    </w:p>
    <w:p>
      <w:pPr>
        <w:pStyle w:val="Normal"/>
        <w:shd w:fill="FFFFFF" w:val="clear"/>
        <w:spacing w:before="58" w:after="0"/>
        <w:ind w:left="239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античное мышление - эйдетическое (образное);</w:t>
      </w:r>
    </w:p>
    <w:p>
      <w:pPr>
        <w:sectPr>
          <w:type w:val="nextPage"/>
          <w:pgSz w:w="11906" w:h="16838"/>
          <w:pgMar w:left="1440" w:right="5186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6" w:before="41" w:after="0"/>
        <w:ind w:left="477" w:right="12" w:hanging="239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•   </w:t>
      </w:r>
      <w:r>
        <w:rPr>
          <w:color w:val="000000"/>
          <w:sz w:val="18"/>
          <w:szCs w:val="18"/>
        </w:rPr>
        <w:t>средневековое - причащающее мышление (часть мыслит</w:t>
        <w:softHyphen/>
        <w:t>ся как принадлежное к демиургу);</w:t>
      </w:r>
    </w:p>
    <w:p>
      <w:pPr>
        <w:pStyle w:val="Normal"/>
        <w:shd w:fill="FFFFFF" w:val="clear"/>
        <w:ind w:right="4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65</w:t>
      </w:r>
    </w:p>
    <w:p>
      <w:pPr>
        <w:pStyle w:val="Normal"/>
        <w:shd w:fill="FFFFFF" w:val="clear"/>
        <w:spacing w:before="119" w:after="0"/>
        <w:ind w:left="263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новое время - рационалистическое мышление;</w:t>
      </w:r>
    </w:p>
    <w:p>
      <w:pPr>
        <w:pStyle w:val="Normal"/>
        <w:shd w:fill="FFFFFF" w:val="clear"/>
        <w:spacing w:lineRule="exact" w:line="218" w:before="41" w:after="0"/>
        <w:ind w:left="498" w:hanging="239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•   </w:t>
      </w:r>
      <w:r>
        <w:rPr>
          <w:color w:val="000000"/>
          <w:sz w:val="19"/>
          <w:szCs w:val="19"/>
        </w:rPr>
        <w:t>современная эпоха - релятивизм, отсутствие единой кар</w:t>
        <w:softHyphen/>
        <w:t>тины мира (1).</w:t>
      </w:r>
    </w:p>
    <w:p>
      <w:pPr>
        <w:pStyle w:val="Normal"/>
        <w:shd w:fill="FFFFFF" w:val="clear"/>
        <w:spacing w:lineRule="exact" w:line="218" w:before="62" w:after="0"/>
        <w:ind w:left="21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ситуации диалога преподаватель выслушивает все ва</w:t>
        <w:softHyphen/>
        <w:t>рианты и переопределения, помогает проявить различные фор</w:t>
        <w:softHyphen/>
        <w:t>мы логики разных культур, выявить точку зрения и поддержи</w:t>
        <w:softHyphen/>
        <w:t>ваемые студентами культурные концепции.</w:t>
      </w:r>
    </w:p>
    <w:p>
      <w:pPr>
        <w:pStyle w:val="Normal"/>
        <w:shd w:fill="FFFFFF" w:val="clear"/>
        <w:spacing w:lineRule="exact" w:line="218" w:before="29" w:after="0"/>
        <w:ind w:right="4" w:firstLine="481"/>
        <w:jc w:val="both"/>
        <w:rPr/>
      </w:pPr>
      <w:r>
        <w:rPr>
          <w:color w:val="000000"/>
          <w:sz w:val="19"/>
          <w:szCs w:val="19"/>
        </w:rPr>
        <w:t>С позиции теории деятельности, диалогическое общение является важнейшей составляющей современного обучения. Диалогический способ познания определяет представления о современном характере знания как динамичного, эволюциони</w:t>
        <w:softHyphen/>
        <w:t>рующего, социального продукта, результата совместной дея</w:t>
        <w:softHyphen/>
        <w:t>тельности людей. Важнейший ориентир современной теории образования - представление о сообществе студентов и препо</w:t>
        <w:softHyphen/>
        <w:t>давателей, исследовательском сообществе студентов и препо</w:t>
        <w:softHyphen/>
        <w:t>давателей, исследовательском сообществе, сообществе, поро</w:t>
        <w:softHyphen/>
        <w:t>ждающем знание. Обучение, построенное на диалогической ос</w:t>
        <w:softHyphen/>
      </w:r>
      <w:r>
        <w:rPr>
          <w:color w:val="000000"/>
          <w:spacing w:val="-1"/>
          <w:sz w:val="19"/>
          <w:szCs w:val="19"/>
        </w:rPr>
        <w:t>нове, дает импульс для создания такого сообщества.</w:t>
      </w:r>
    </w:p>
    <w:p>
      <w:pPr>
        <w:pStyle w:val="Normal"/>
        <w:shd w:fill="FFFFFF" w:val="clear"/>
        <w:spacing w:before="272" w:after="0"/>
        <w:ind w:left="379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СПИСОК ИСПОЛЬЗОВАННОЙ ЛИТЕРАТУРЫ</w:t>
      </w:r>
    </w:p>
    <w:p>
      <w:pPr>
        <w:pStyle w:val="Normal"/>
        <w:shd w:fill="FFFFFF" w:val="clear"/>
        <w:spacing w:lineRule="exact" w:line="222" w:before="136" w:after="0"/>
        <w:ind w:left="498" w:hanging="239"/>
        <w:rPr/>
      </w:pPr>
      <w:r>
        <w:rPr>
          <w:color w:val="000000"/>
          <w:sz w:val="19"/>
          <w:szCs w:val="19"/>
        </w:rPr>
        <w:t xml:space="preserve">1. Селевко Г.К. Современные образовательные технологии. </w:t>
      </w:r>
      <w:r>
        <w:rPr>
          <w:color w:val="000000"/>
          <w:spacing w:val="-2"/>
          <w:sz w:val="19"/>
          <w:szCs w:val="19"/>
        </w:rPr>
        <w:t>М., 1998.</w:t>
      </w:r>
    </w:p>
    <w:p>
      <w:pPr>
        <w:sectPr>
          <w:type w:val="nextPage"/>
          <w:pgSz w:w="11906" w:h="16838"/>
          <w:pgMar w:left="1440" w:right="519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16" w:after="0"/>
        <w:ind w:left="485" w:hanging="239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Сериков   В.В.   Личностно-ориентированное  образование //Педагогика. -1994 -№5.</w:t>
      </w:r>
    </w:p>
    <w:p>
      <w:pPr>
        <w:pStyle w:val="Normal"/>
        <w:shd w:fill="FFFFFF" w:val="clear"/>
        <w:ind w:left="37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66</w:t>
      </w:r>
    </w:p>
    <w:p>
      <w:pPr>
        <w:pStyle w:val="Normal"/>
        <w:shd w:fill="FFFFFF" w:val="clear"/>
        <w:spacing w:before="99" w:after="0"/>
        <w:jc w:val="right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С.В. Резванов</w:t>
      </w:r>
    </w:p>
    <w:p>
      <w:pPr>
        <w:pStyle w:val="Normal"/>
        <w:shd w:fill="FFFFFF" w:val="clear"/>
        <w:spacing w:lineRule="exact" w:line="243" w:before="185" w:after="0"/>
        <w:ind w:left="1284" w:right="444" w:hanging="691"/>
        <w:rPr/>
      </w:pPr>
      <w:r>
        <w:rPr>
          <w:b/>
          <w:bCs/>
          <w:color w:val="000000"/>
          <w:spacing w:val="-9"/>
          <w:sz w:val="21"/>
          <w:szCs w:val="21"/>
        </w:rPr>
        <w:t xml:space="preserve">ПРОБЛЕМА ФИЛОСОФСКОГО СИНТЕЗА </w:t>
      </w:r>
      <w:r>
        <w:rPr>
          <w:b/>
          <w:bCs/>
          <w:color w:val="000000"/>
          <w:spacing w:val="-10"/>
          <w:sz w:val="21"/>
          <w:szCs w:val="21"/>
        </w:rPr>
        <w:t>ВЛАДИМИРА СОЛОВЬЕВА</w:t>
      </w:r>
    </w:p>
    <w:p>
      <w:pPr>
        <w:pStyle w:val="Normal"/>
        <w:shd w:fill="FFFFFF" w:val="clear"/>
        <w:spacing w:lineRule="exact" w:line="218" w:before="115" w:after="0"/>
        <w:ind w:left="4" w:right="4" w:firstLine="481"/>
        <w:jc w:val="both"/>
        <w:rPr/>
      </w:pPr>
      <w:r>
        <w:rPr>
          <w:color w:val="000000"/>
          <w:sz w:val="19"/>
          <w:szCs w:val="19"/>
        </w:rPr>
        <w:t>Так называемая русская философия серебряного века ко</w:t>
        <w:softHyphen/>
        <w:t>ренится не только в родной почве, но и в идеях, которые вызре</w:t>
        <w:softHyphen/>
        <w:t>вали в лоне европейской мысли, прежде всего в немецкой фи</w:t>
        <w:softHyphen/>
        <w:t>лософской классике. Без Канта, Фихте, Гегеля, Шеллинга, Шо</w:t>
        <w:softHyphen/>
        <w:t>пенгауэра нельзя понять отечественных мыслителей. У истоков философии серебряного века гордо возвышается фигура Вла</w:t>
        <w:softHyphen/>
      </w:r>
      <w:r>
        <w:rPr>
          <w:color w:val="000000"/>
          <w:spacing w:val="-1"/>
          <w:sz w:val="19"/>
          <w:szCs w:val="19"/>
        </w:rPr>
        <w:t>димира Соловьева.</w:t>
      </w:r>
    </w:p>
    <w:p>
      <w:pPr>
        <w:pStyle w:val="Normal"/>
        <w:shd w:fill="FFFFFF" w:val="clear"/>
        <w:spacing w:lineRule="exact" w:line="218" w:before="21" w:after="0"/>
        <w:ind w:left="8" w:right="4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ладимир Сергеевич Соловьев родился в 1953г. в семье знаменитого русского историка и профессора Московского уни</w:t>
        <w:softHyphen/>
        <w:t>верситета Сергея Михайловича Соловьева. По окончании гим</w:t>
        <w:softHyphen/>
        <w:t>назии в 1869г. Соловьев поступил на естественный факультет Московского университета. Через 3 года перевелся на историко-филологический, окончил его в 1873г., а затем в течение года учился в Московской духовной академии. Но уже в гимназии Владимир Соловьев пережил религиозный кризис и стал скло</w:t>
        <w:softHyphen/>
        <w:t>няться к материализму и атеизму. Последнее безусловно нало</w:t>
        <w:softHyphen/>
        <w:t>жило свой отпечаток на мировоззрение Соловьева - младшего.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9" w:after="0"/>
        <w:ind w:right="4" w:firstLine="48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днако более углубленное изучение философии, прежде всего чтение Б. Спинозы, который по признанию Соловьева, стал его «первой философской любовью», а затем А. Шопенгау</w:t>
        <w:softHyphen/>
        <w:t>эра, Э. Гартмана, Шеллинга и Гегеля, помогло ему преодолеть юношеский нигилизм и уже в сознательном возрасте вернуться к вере. В 1874г. Соловьев защитил в Петербурге магистерскую диссертацию «Кризис западной философии. Против позитиви</w:t>
        <w:softHyphen/>
        <w:t>стов». Тогда же он был избран доцентом Московского универси</w:t>
        <w:softHyphen/>
        <w:t>тета по кафедре философии. Летом 1875г. он уехал для науч</w:t>
        <w:softHyphen/>
        <w:t>ных занятий в Лондон, где изучал главным образом мистическую и гностическую литературу - Я. Беме, Парацельса, интересо</w:t>
        <w:softHyphen/>
        <w:t>вался оккультизмом и спиритизмом. Из Лондона он отправляет</w:t>
        <w:softHyphen/>
        <w:t>ся в Египет, где изучает восточную, в т.ч. и мистическую культу</w:t>
        <w:softHyphen/>
        <w:t>ру. Позднее он объяснил свою поездку «таинственным зовом Софии». Соловьев обладал, видимо, медиумическими способ</w:t>
        <w:softHyphen/>
        <w:t>ностями, которые усиливались изучением теософской литерату-</w:t>
      </w:r>
    </w:p>
    <w:p>
      <w:pPr>
        <w:pStyle w:val="Normal"/>
        <w:shd w:fill="FFFFFF" w:val="clear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67</w:t>
      </w:r>
    </w:p>
    <w:p>
      <w:pPr>
        <w:pStyle w:val="Normal"/>
        <w:shd w:fill="FFFFFF" w:val="clear"/>
        <w:spacing w:lineRule="exact" w:line="218" w:before="103" w:after="0"/>
        <w:ind w:left="29" w:hanging="0"/>
        <w:jc w:val="both"/>
        <w:rPr/>
      </w:pPr>
      <w:r>
        <w:rPr>
          <w:color w:val="000000"/>
          <w:sz w:val="19"/>
          <w:szCs w:val="19"/>
        </w:rPr>
        <w:t xml:space="preserve">ры. О своих видениям Софии, или Вечной женственности, самое впечатляющее из которых было философу как раз в Египте, он рассказывает в поэме «Три свидания», написанной незадолго до </w:t>
      </w:r>
      <w:r>
        <w:rPr>
          <w:color w:val="000000"/>
          <w:spacing w:val="-1"/>
          <w:sz w:val="19"/>
          <w:szCs w:val="19"/>
        </w:rPr>
        <w:t>смерти. Он так описывал свое видение:</w:t>
      </w:r>
    </w:p>
    <w:p>
      <w:pPr>
        <w:pStyle w:val="Normal"/>
        <w:shd w:fill="FFFFFF" w:val="clear"/>
        <w:spacing w:lineRule="exact" w:line="251" w:before="255" w:after="0"/>
        <w:ind w:left="498" w:right="757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Алтарь открыт... Но где ж священник, дьякон? И где толпа молящихся людей? Страстей поток, - бесследно вдруг иссяк он. Лазурь кругом, лазурь в душе моей.</w:t>
      </w:r>
    </w:p>
    <w:p>
      <w:pPr>
        <w:pStyle w:val="Normal"/>
        <w:shd w:fill="FFFFFF" w:val="clear"/>
        <w:spacing w:lineRule="exact" w:line="251" w:before="247" w:after="0"/>
        <w:ind w:left="502" w:right="1514" w:hanging="0"/>
        <w:rPr/>
      </w:pPr>
      <w:r>
        <w:rPr>
          <w:color w:val="000000"/>
          <w:spacing w:val="-1"/>
          <w:sz w:val="19"/>
          <w:szCs w:val="19"/>
        </w:rPr>
        <w:t xml:space="preserve">Пронизана лазурью золотистой, В руке держа цветок нездешних стран, Стояла ты с улыбкою лучистой, </w:t>
      </w:r>
      <w:r>
        <w:rPr>
          <w:color w:val="000000"/>
          <w:sz w:val="19"/>
          <w:szCs w:val="19"/>
        </w:rPr>
        <w:t>Кивнула мне и скрылася в туман.</w:t>
      </w:r>
    </w:p>
    <w:p>
      <w:pPr>
        <w:pStyle w:val="Normal"/>
        <w:shd w:fill="FFFFFF" w:val="clear"/>
        <w:spacing w:lineRule="exact" w:line="218" w:before="276" w:after="0"/>
        <w:ind w:left="4" w:right="12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л. Соловьев был незаурядной личностью, он придавал большое значение своим видениям и предчувствиям. Не раз ему снились вещие сны, он чувствовал события, которые происхо</w:t>
        <w:softHyphen/>
        <w:t>дили с другими людьми. В предисловии к «Письмам Соловьева» его друг Э.Л. Радлов писал, что ему была свойственна «детская веселость». Письма и стихи Соловьева содержат множество ка</w:t>
        <w:softHyphen/>
        <w:t>ламбуров и шуток в свой адрес и в адрес друзей. К материаль</w:t>
        <w:softHyphen/>
        <w:t>ной стороне жизни Соловьев относился пренебрежительно.</w:t>
      </w:r>
    </w:p>
    <w:p>
      <w:pPr>
        <w:pStyle w:val="Normal"/>
        <w:shd w:fill="FFFFFF" w:val="clear"/>
        <w:spacing w:lineRule="exact" w:line="218" w:before="29" w:after="0"/>
        <w:ind w:right="12" w:firstLine="47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аже внешний облик был замечателен. Друг Соловьева Евгений Трубецкой пишет: «... не будучи аскетом, он имел вид изможденный и представлял собой какие-то живые мощи. Гус</w:t>
        <w:softHyphen/>
        <w:t>тые локоны, спускавшиеся до плеч, делали его похожим на ико</w:t>
        <w:softHyphen/>
        <w:t>ну. Характерно, что его часто принимали за духовное лицо: его встречали возгласом: «Как, вы здесь, батюшка!». Маленькие де</w:t>
        <w:softHyphen/>
        <w:t>ти, хватая его за полы шубы, восклицали: «Боженька, Божень</w:t>
        <w:softHyphen/>
        <w:t>ка». С этой наружностью аскета резко контрастировал его звуч</w:t>
        <w:softHyphen/>
        <w:t>ный, громкий голос: он поражал своей неизвестно откуда шед</w:t>
        <w:softHyphen/>
        <w:t>шей, мистической силой и глубиной».</w:t>
      </w:r>
    </w:p>
    <w:p>
      <w:pPr>
        <w:sectPr>
          <w:type w:val="nextPage"/>
          <w:pgSz w:w="11906" w:h="16838"/>
          <w:pgMar w:left="1440" w:right="517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1" w:after="0"/>
        <w:ind w:left="4" w:right="12" w:firstLine="502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озвратившись из заграничной поездки в Россию, Со</w:t>
        <w:softHyphen/>
        <w:t>ловьев возобновляет чтение лекций в Московском университете.</w:t>
      </w:r>
    </w:p>
    <w:p>
      <w:pPr>
        <w:pStyle w:val="Normal"/>
        <w:shd w:fill="FFFFFF" w:val="clear"/>
        <w:ind w:left="33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68</w:t>
      </w:r>
    </w:p>
    <w:p>
      <w:pPr>
        <w:pStyle w:val="Normal"/>
        <w:shd w:fill="FFFFFF" w:val="clear"/>
        <w:spacing w:lineRule="exact" w:line="218" w:before="111" w:after="0"/>
        <w:ind w:left="16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 80-90 г.г. в центре его внимания находятся вопросы общест</w:t>
        <w:softHyphen/>
        <w:t>венно-политической и церковно-религиозной жизни. В 90 же го</w:t>
        <w:softHyphen/>
        <w:t>ды Вл. Соловьев возвращается к собственно философской про</w:t>
        <w:softHyphen/>
        <w:t>блематике. В июле 1900г. он внезапно заболел и 31 июня скон</w:t>
        <w:softHyphen/>
        <w:t>чался в подмосковном имении своих друзей - князей Трубецких.</w:t>
      </w:r>
    </w:p>
    <w:p>
      <w:pPr>
        <w:pStyle w:val="Normal"/>
        <w:shd w:fill="FFFFFF" w:val="clear"/>
        <w:spacing w:lineRule="exact" w:line="214" w:before="33" w:after="0"/>
        <w:ind w:left="16" w:firstLine="485"/>
        <w:jc w:val="both"/>
        <w:rPr/>
      </w:pPr>
      <w:r>
        <w:rPr>
          <w:color w:val="000000"/>
          <w:sz w:val="19"/>
          <w:szCs w:val="19"/>
        </w:rPr>
        <w:t>Говоря об источниках творчества В. Соловьева, обратим внимание на то, что Соловьев испытывал много влияний, кото</w:t>
        <w:softHyphen/>
        <w:t>рые определили направление и характер его мышления. В ран</w:t>
        <w:softHyphen/>
        <w:t>ней юности он воспринял социалистические идеи, свойственное русской мысли искание социальной правды, а также веру в про</w:t>
        <w:softHyphen/>
        <w:t xml:space="preserve">гресс, столь характерную для прогрессивной интеллигенции </w:t>
      </w:r>
      <w:r>
        <w:rPr>
          <w:color w:val="000000"/>
          <w:sz w:val="19"/>
          <w:szCs w:val="19"/>
          <w:lang w:val="en-US"/>
        </w:rPr>
        <w:t>19</w:t>
      </w:r>
      <w:r>
        <w:rPr>
          <w:color w:val="000000"/>
          <w:sz w:val="19"/>
          <w:szCs w:val="19"/>
        </w:rPr>
        <w:t>в. Значительное влияние на В. Соловьева оказали славяно</w:t>
        <w:softHyphen/>
        <w:t>филы, с их идеей «цельного знания», которая позволяет прояс</w:t>
        <w:softHyphen/>
        <w:t>нить ответ на вопросы о смысле человеческого бытия и конеч</w:t>
        <w:softHyphen/>
        <w:t>ной цели космического и исторического процесса. Субъектом этого процесса, по Соловьеву, является человечество как еди</w:t>
        <w:softHyphen/>
        <w:t>ный организм (заимствование у О. Конта). В основе такого под</w:t>
        <w:softHyphen/>
        <w:t>хода лежит убеждение Соловьева в реальности всеобщего, сформировавшееся у него под влиянием Спинозы и Гегеля. Эта общая для спинозизма и немецкого идеализма идея во многом определила учение нашего автора о всеединстве. Большое влияние оказали на Владимира Соловьева мыслители, придав</w:t>
        <w:softHyphen/>
        <w:t>шие метафизическое значение понятию воли: Кант, Шопенгауэр, Э. Гартман и особенно Шеллинг. Определенную роль в форми</w:t>
        <w:softHyphen/>
        <w:t>ровании воззрений Соловьева сыграл христианский платонизм П.Д. Юркевича, его учителя в Московской духовной академии.</w:t>
      </w:r>
    </w:p>
    <w:p>
      <w:pPr>
        <w:pStyle w:val="Normal"/>
        <w:shd w:fill="FFFFFF" w:val="clear"/>
        <w:spacing w:lineRule="exact" w:line="218" w:before="29" w:after="0"/>
        <w:ind w:right="4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ериодизация философского творчества Владимира Со</w:t>
        <w:softHyphen/>
        <w:t>ловьева достаточно условна. Е.Н. Трубецкой и Д.Н. Стремоухое делят творческую жизнь Соловьева на три периода: в первый период интересы Соловьева сосредоточиваются главным обра</w:t>
        <w:softHyphen/>
        <w:t>зом в области теософии, во второй - в области теократии, в третьей - в области теургии, т.е. мистического искусства, соз</w:t>
        <w:softHyphen/>
        <w:t>дающего новую жизнь, согласно божественной истине.</w:t>
      </w:r>
    </w:p>
    <w:p>
      <w:pPr>
        <w:sectPr>
          <w:type w:val="nextPage"/>
          <w:pgSz w:w="11906" w:h="16838"/>
          <w:pgMar w:left="1440" w:right="5174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43" w:before="8" w:after="0"/>
        <w:ind w:left="4" w:firstLine="48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сновные произведения выдающегося русского филосо</w:t>
        <w:softHyphen/>
        <w:t>фа достаточно поучительны. Укажем на их последовательность: «Кризис западной философии (против позитивистов)» 1874г. «Философские начала цельного знания» 1877г.</w:t>
      </w:r>
    </w:p>
    <w:p>
      <w:pPr>
        <w:pStyle w:val="Normal"/>
        <w:shd w:fill="FFFFFF" w:val="clear"/>
        <w:ind w:right="8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>169</w:t>
      </w:r>
    </w:p>
    <w:p>
      <w:pPr>
        <w:pStyle w:val="Normal"/>
        <w:shd w:fill="FFFFFF" w:val="clear"/>
        <w:spacing w:lineRule="exact" w:line="251" w:before="86" w:after="0"/>
        <w:ind w:left="21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Критика отвлеченных начал» 1877-1880 гг.</w:t>
      </w:r>
    </w:p>
    <w:p>
      <w:pPr>
        <w:pStyle w:val="Normal"/>
        <w:shd w:fill="FFFFFF" w:val="clear"/>
        <w:spacing w:lineRule="exact" w:line="251"/>
        <w:ind w:left="2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Чтения о богочеловечестве» 1877-1881 г.г.</w:t>
      </w:r>
    </w:p>
    <w:p>
      <w:pPr>
        <w:pStyle w:val="Normal"/>
        <w:shd w:fill="FFFFFF" w:val="clear"/>
        <w:spacing w:lineRule="exact" w:line="251"/>
        <w:ind w:left="2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Три речи в память Достоевского» 1881-1883 г.г.</w:t>
      </w:r>
    </w:p>
    <w:p>
      <w:pPr>
        <w:pStyle w:val="Normal"/>
        <w:shd w:fill="FFFFFF" w:val="clear"/>
        <w:spacing w:lineRule="exact" w:line="251"/>
        <w:ind w:left="2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Религиозные основы жизни» 1882-1884 г.г.</w:t>
      </w:r>
    </w:p>
    <w:p>
      <w:pPr>
        <w:pStyle w:val="Normal"/>
        <w:shd w:fill="FFFFFF" w:val="clear"/>
        <w:spacing w:lineRule="exact" w:line="251"/>
        <w:ind w:left="2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Великий спор и христианская политика» 1883г.</w:t>
      </w:r>
    </w:p>
    <w:p>
      <w:pPr>
        <w:pStyle w:val="Normal"/>
        <w:shd w:fill="FFFFFF" w:val="clear"/>
        <w:spacing w:lineRule="exact" w:line="251"/>
        <w:ind w:left="2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История и будущность теократии» 1885-1887 г.г.</w:t>
      </w:r>
    </w:p>
    <w:p>
      <w:pPr>
        <w:pStyle w:val="Normal"/>
        <w:shd w:fill="FFFFFF" w:val="clear"/>
        <w:spacing w:lineRule="exact" w:line="251"/>
        <w:ind w:left="29" w:hanging="0"/>
        <w:rPr>
          <w:color w:val="000000"/>
          <w:sz w:val="19"/>
          <w:szCs w:val="19"/>
          <w:lang w:val="en-US"/>
        </w:rPr>
      </w:pPr>
      <w:r>
        <w:rPr>
          <w:color w:val="000000"/>
          <w:sz w:val="19"/>
          <w:szCs w:val="19"/>
          <w:lang w:val="en-US"/>
        </w:rPr>
        <w:t>«La Russia et I Eglise Universelle» 1889r.</w:t>
      </w:r>
    </w:p>
    <w:p>
      <w:pPr>
        <w:pStyle w:val="Normal"/>
        <w:shd w:fill="FFFFFF" w:val="clear"/>
        <w:spacing w:lineRule="exact" w:line="251"/>
        <w:ind w:left="29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(«Россия и Вселенская Церковь)</w:t>
      </w:r>
    </w:p>
    <w:p>
      <w:pPr>
        <w:pStyle w:val="Normal"/>
        <w:shd w:fill="FFFFFF" w:val="clear"/>
        <w:spacing w:lineRule="exact" w:line="251"/>
        <w:ind w:left="29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«Смысл любви» 1892-1894 г.г.</w:t>
      </w:r>
    </w:p>
    <w:p>
      <w:pPr>
        <w:pStyle w:val="Normal"/>
        <w:shd w:fill="FFFFFF" w:val="clear"/>
        <w:spacing w:lineRule="exact" w:line="251"/>
        <w:ind w:left="29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«Оправдание добра» 1895г.</w:t>
      </w:r>
    </w:p>
    <w:p>
      <w:pPr>
        <w:pStyle w:val="Normal"/>
        <w:shd w:fill="FFFFFF" w:val="clear"/>
        <w:spacing w:lineRule="exact" w:line="251"/>
        <w:ind w:left="2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Первое начало теоретической философии» 1897-1899 г.г.</w:t>
      </w:r>
    </w:p>
    <w:p>
      <w:pPr>
        <w:pStyle w:val="Normal"/>
        <w:shd w:fill="FFFFFF" w:val="clear"/>
        <w:spacing w:lineRule="exact" w:line="251"/>
        <w:ind w:left="25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Три разговора» 1899-1900 г.г.</w:t>
      </w:r>
    </w:p>
    <w:p>
      <w:pPr>
        <w:pStyle w:val="Normal"/>
        <w:shd w:fill="FFFFFF" w:val="clear"/>
        <w:spacing w:lineRule="exact" w:line="214" w:before="25" w:after="0"/>
        <w:ind w:left="4" w:firstLine="473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собое значение имеют лекции Владимира Соловьева: «Чтение о богочеловечестве». Он начал их читать в начале 1878г. в виде публичного цикла по философии религии. Лекции были опубликованы под названием «Чтения о богочеловечест</w:t>
        <w:softHyphen/>
        <w:t>ве». Они имели шумный успех, вся образованная столица съез</w:t>
        <w:softHyphen/>
        <w:t>жалась «на Соловьева». Среди слушателей постоянно находил</w:t>
        <w:softHyphen/>
        <w:t>ся Ф. Достоевский, бывал на них и Л. Толстой. В «Чтениях о бо</w:t>
        <w:softHyphen/>
        <w:t>гочеловечестве» Соловьев критически оценивает западное и восточное христианство, одновременно признавая и заслуги этих религий. Запад выпестовал идею индивидуальности, во</w:t>
        <w:softHyphen/>
        <w:t>плотившуюся в образе «богочеловека», Восток создал идею «человекобога», олицетворение универсализма. Теперь, по мнению Соловьева, задача состоит в том, чтобы свести воедино оба христианских принципа. Идея синтеза, которую Соловьев проводил в философии переходит здесь в область религии.</w:t>
      </w:r>
    </w:p>
    <w:p>
      <w:pPr>
        <w:sectPr>
          <w:type w:val="nextPage"/>
          <w:pgSz w:w="11906" w:h="16838"/>
          <w:pgMar w:left="1440" w:right="5199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33" w:after="0"/>
        <w:ind w:firstLine="481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Чтения о богочеловечестве» состоят из 12 частей (или чтений), 11 и 12 чтения объединены в одну главу. Соловьев го</w:t>
        <w:softHyphen/>
        <w:t>ворит об истинах «положительной религии», по его мнению, ре</w:t>
        <w:softHyphen/>
        <w:t>лигия является в действительности не тем, чем она должна быть. Он прослеживает до логического завершения развитие социализма и позитивизма и делает вывод о том, что оба этих направления приходят в конечном итоге « к признанию необхо</w:t>
        <w:softHyphen/>
        <w:t>димости безусловного начала в жизни и знания, т.е. к признанию религии». Религиозное начало, по Соловьеву, является единст-</w:t>
      </w:r>
    </w:p>
    <w:p>
      <w:pPr>
        <w:pStyle w:val="Normal"/>
        <w:shd w:fill="FFFFFF" w:val="clear"/>
        <w:ind w:left="37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170</w:t>
      </w:r>
    </w:p>
    <w:p>
      <w:pPr>
        <w:pStyle w:val="Normal"/>
        <w:shd w:fill="FFFFFF" w:val="clear"/>
        <w:spacing w:lineRule="exact" w:line="218" w:before="111" w:after="0"/>
        <w:ind w:left="16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венным действительным осуществлением свободы, равенства и братства. «Путь к спасению, - пишет Соловьев, - к осуществле</w:t>
        <w:softHyphen/>
        <w:t>нию истинного равенства, истинной свободы и братства лежит через самоотрицание». Отсюда виден великий смысл отрица</w:t>
        <w:softHyphen/>
        <w:t>тельного западного развития, великое назначение западной ци</w:t>
        <w:softHyphen/>
        <w:t>вилизации. Она представляет полное и последовательное отпа</w:t>
        <w:softHyphen/>
        <w:t>дение человеческих природных сил об божественного начала, исключительное самоутверждение их, стремление на самих се</w:t>
        <w:softHyphen/>
        <w:t>бе основать здание вселенской культуры. Через несостоятель</w:t>
        <w:softHyphen/>
        <w:t>ность и роковой неуспех этого стремления является самоотри</w:t>
        <w:softHyphen/>
        <w:t>цание, самоотрицание же приводит к свободному воссоедине</w:t>
        <w:softHyphen/>
        <w:t>нию с божественным началом.</w:t>
      </w:r>
    </w:p>
    <w:p>
      <w:pPr>
        <w:pStyle w:val="Normal"/>
        <w:shd w:fill="FFFFFF" w:val="clear"/>
        <w:spacing w:lineRule="exact" w:line="218" w:before="29" w:after="0"/>
        <w:ind w:left="21" w:right="4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о закону разделения исторического труда, один и тот же культурный тип, одни и те же народы не могут осуществить двух мировых идей, сделать два исторических дела. Отсюда, если западная цивилизация имела своею задачей, своим мировым назначением осуществить отрицательный переход от религиоз</w:t>
        <w:softHyphen/>
        <w:t>ного прошлого к религиозному будущему, то положить начало самому этому религиозному будущему суждено другой истори</w:t>
        <w:softHyphen/>
        <w:t>ческой силе. Таким образом, провозглашается особая мессиан</w:t>
        <w:softHyphen/>
        <w:t>ская роль России в мировом историческом процессе.</w:t>
      </w:r>
    </w:p>
    <w:p>
      <w:pPr>
        <w:pStyle w:val="Normal"/>
        <w:shd w:fill="FFFFFF" w:val="clear"/>
        <w:spacing w:lineRule="exact" w:line="218" w:before="33" w:after="0"/>
        <w:ind w:left="8" w:right="8" w:firstLine="47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Духовное общество - церковь - должно подчинять себе общество мирское, возвышая его до себя, одухотворяя его. Здесь Соловьев делает обзор религий. В католичестве, по его мнению, внешнее единство является не как результат, а как ос</w:t>
        <w:softHyphen/>
        <w:t>нование, и вместе с тем, как цель. Протестантизм в процессе отрицания догматического принципа освобождает человечество от той исторической связи, которая «соединяла и вместе с тем, порабощала людей во время средневекового периода». «Лич</w:t>
        <w:softHyphen/>
        <w:t>ность человеческая - и не личность человеческая вообще, не отвлеченное понятие, а действительное, живое лицо, каждый отдельный человек - имеет безусловное божественное значе</w:t>
        <w:softHyphen/>
        <w:t>ние». Человек представляет собой как бы связующее звено ме</w:t>
        <w:softHyphen/>
        <w:t>жду миром природы и миром божественным, т.е. абсолютом.</w:t>
      </w:r>
    </w:p>
    <w:p>
      <w:pPr>
        <w:sectPr>
          <w:type w:val="nextPage"/>
          <w:pgSz w:w="11906" w:h="16838"/>
          <w:pgMar w:left="1440" w:right="5182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22" w:before="29" w:after="0"/>
        <w:ind w:right="25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«Старая традиционная форма религии исходит из веры в Бога, но не проводит этой веры до конца. Современная внере-лигиозная цивилизация исходит из веры в человека, но и она</w:t>
      </w:r>
    </w:p>
    <w:p>
      <w:pPr>
        <w:pStyle w:val="Normal"/>
        <w:shd w:fill="FFFFFF" w:val="clear"/>
        <w:ind w:right="16" w:hanging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</w:rPr>
        <w:t>171</w:t>
      </w:r>
    </w:p>
    <w:p>
      <w:pPr>
        <w:pStyle w:val="Normal"/>
        <w:shd w:fill="FFFFFF" w:val="clear"/>
        <w:spacing w:lineRule="exact" w:line="218" w:before="115" w:after="0"/>
        <w:ind w:left="16" w:hanging="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остается непоследовательной, не проводит своей веры до кон</w:t>
        <w:softHyphen/>
        <w:t>ца; последовательно же проведенные до конца, осуществлен</w:t>
        <w:softHyphen/>
        <w:t>ные обе эти веры - вера в Бога и вера в человека - сводятся в единой полной и всецелой истине богочеловечества». Вопло</w:t>
        <w:softHyphen/>
        <w:t>щением Бога не Земле и одновременно сыном человеческим является Иисус Христос. «Христианство имеет свое собствен</w:t>
        <w:softHyphen/>
        <w:t>ное содержание, независимо от всех этих элементов, в него входящих, и это собственное содержание есть единственно и исключительно Христос. В христианстве как таковом мы нахо</w:t>
        <w:softHyphen/>
        <w:t>дим Христа и только Христос истина, много раз высказанная, но очень мало усвоенная». Во всех религиях, проповедовалась любовь и милосердие, и не только к людям, но и ко всему живо</w:t>
        <w:softHyphen/>
        <w:t>му, учение о Боге-отце также есть во многих учениях. Если ис</w:t>
        <w:softHyphen/>
        <w:t>кать характеристического содержания христианства в учении Христа, - полагал Соловьев, - то и тут мы должны признать, что это содержание сводится к самому Христу.</w:t>
      </w:r>
    </w:p>
    <w:p>
      <w:pPr>
        <w:pStyle w:val="Normal"/>
        <w:shd w:fill="FFFFFF" w:val="clear"/>
        <w:spacing w:lineRule="exact" w:line="218" w:before="29" w:after="0"/>
        <w:ind w:right="8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Наряду с понятием Логоса, Соловьев вводит понятие Со</w:t>
        <w:softHyphen/>
        <w:t>фии (София есть тело Божие, материя Божества). «София есть идеальное, совершенное человечество, вечно заключающееся в цельном божественном существе, или Христе». При этом Вла</w:t>
        <w:softHyphen/>
        <w:t>димир Соловьев рассматривает также понятие необходимости и свободы, понятие зла, которое есть следствие эгоизма человека и разрозненности человеческих существ, объясняет мировой процесс, где божественное начало является как действующая сила абсолютной идеи, стремящейся реализоваться или вопло</w:t>
        <w:softHyphen/>
        <w:t>титься в хаосе разрозненных элементов и т.д.</w:t>
      </w:r>
    </w:p>
    <w:p>
      <w:pPr>
        <w:pStyle w:val="Normal"/>
        <w:shd w:fill="FFFFFF" w:val="clear"/>
        <w:spacing w:lineRule="exact" w:line="218" w:before="37" w:after="0"/>
        <w:ind w:left="8" w:firstLine="490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Итак, Соловьев представляется глубочайшим системати</w:t>
        <w:softHyphen/>
        <w:t>ком философской традиции, рожденной в рамках европейского способа мышления, с позиций «мистицизма» как универсального синтетического мировоззрения.</w:t>
      </w:r>
    </w:p>
    <w:p>
      <w:pPr>
        <w:sectPr>
          <w:type w:val="nextPage"/>
          <w:pgSz w:w="11906" w:h="16838"/>
          <w:pgMar w:left="1440" w:right="517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8" w:before="25" w:after="0"/>
        <w:ind w:right="4" w:firstLine="485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Следует особо подчеркнуть, что философия синтеза В. Соловьева глубоко символична. Она весьма значима для пере</w:t>
        <w:softHyphen/>
        <w:t>ходных эпох, периодов общественного процесса. Именно здесь возникает идея многообразия истории, невозможность ее све</w:t>
        <w:softHyphen/>
        <w:t>дения к какому-либо одному ее метаморфозу, одной сюжетной линии. Наоборот, каждая историческая фаза есть единство раз-</w:t>
      </w:r>
    </w:p>
    <w:p>
      <w:pPr>
        <w:pStyle w:val="Normal"/>
        <w:shd w:fill="FFFFFF" w:val="clear"/>
        <w:ind w:left="16" w:hanging="0"/>
        <w:rPr>
          <w:rFonts w:ascii="Times New Roman" w:hAnsi="Times New Roman" w:eastAsia="Times New Roman" w:cs="Times New Roman"/>
          <w:color w:val="000000"/>
          <w:spacing w:val="-1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1"/>
          <w:szCs w:val="21"/>
        </w:rPr>
        <w:t>172</w:t>
      </w:r>
    </w:p>
    <w:p>
      <w:pPr>
        <w:pStyle w:val="Normal"/>
        <w:shd w:fill="FFFFFF" w:val="clear"/>
        <w:spacing w:lineRule="exact" w:line="218" w:before="111" w:after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личий и противоположностей, и идеология и самосознание ее также должно быть едино-синтетическим.</w:t>
      </w:r>
    </w:p>
    <w:p>
      <w:pPr>
        <w:sectPr>
          <w:type w:val="nextPage"/>
          <w:pgSz w:w="11906" w:h="16838"/>
          <w:pgMar w:left="1440" w:right="5187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214" w:before="37" w:after="0"/>
        <w:ind w:left="4" w:firstLine="494"/>
        <w:jc w:val="both"/>
        <w:rPr/>
      </w:pPr>
      <w:r>
        <w:rPr>
          <w:color w:val="000000"/>
          <w:sz w:val="19"/>
          <w:szCs w:val="19"/>
        </w:rPr>
        <w:t>Попросту говоря, идея синтетического подхода и к исто</w:t>
        <w:softHyphen/>
        <w:t>рии, и к искусству, и к религии, и к самой философии - квинтэс</w:t>
        <w:softHyphen/>
        <w:t>сенция философии самого Владимира Соловьева, нетленное завоевание в его лице прогрессивной историко-теоретической мысли и, главное, методология и источник последующих обоб</w:t>
        <w:softHyphen/>
      </w:r>
      <w:r>
        <w:rPr>
          <w:color w:val="000000"/>
          <w:spacing w:val="-2"/>
          <w:sz w:val="19"/>
          <w:szCs w:val="19"/>
        </w:rPr>
        <w:t>щений.</w:t>
      </w:r>
    </w:p>
    <w:p>
      <w:pPr>
        <w:pStyle w:val="Normal"/>
        <w:shd w:fill="FFFFFF" w:val="clear"/>
        <w:spacing w:lineRule="exact" w:line="358"/>
        <w:ind w:left="1905" w:firstLine="3082"/>
        <w:rPr/>
      </w:pPr>
      <w:r>
        <w:rPr>
          <w:b/>
          <w:bCs/>
          <w:color w:val="000000"/>
          <w:sz w:val="19"/>
          <w:szCs w:val="19"/>
        </w:rPr>
        <w:t xml:space="preserve">173 </w:t>
      </w:r>
      <w:r>
        <w:rPr>
          <w:b/>
          <w:bCs/>
          <w:color w:val="000000"/>
          <w:spacing w:val="-1"/>
          <w:sz w:val="19"/>
          <w:szCs w:val="19"/>
        </w:rPr>
        <w:t>СОДЕРЖАНИЕ</w:t>
      </w:r>
    </w:p>
    <w:p>
      <w:pPr>
        <w:pStyle w:val="Normal"/>
        <w:shd w:fill="FFFFFF" w:val="clear"/>
        <w:spacing w:before="62" w:after="0"/>
        <w:ind w:left="33" w:hanging="0"/>
        <w:rPr/>
      </w:pPr>
      <w:r>
        <w:rPr>
          <w:color w:val="000000"/>
          <w:sz w:val="19"/>
          <w:szCs w:val="19"/>
        </w:rPr>
        <w:t xml:space="preserve">Предисловие   </w:t>
      </w:r>
      <w:r>
        <w:rPr>
          <w:color w:val="000000"/>
          <w:spacing w:val="34"/>
          <w:sz w:val="19"/>
          <w:szCs w:val="19"/>
        </w:rPr>
        <w:t>.......................................</w:t>
      </w:r>
      <w:r>
        <w:rPr>
          <w:color w:val="000000"/>
          <w:sz w:val="19"/>
          <w:szCs w:val="19"/>
        </w:rPr>
        <w:t xml:space="preserve"> 3</w:t>
      </w:r>
    </w:p>
    <w:p>
      <w:pPr>
        <w:pStyle w:val="Normal"/>
        <w:shd w:fill="FFFFFF" w:val="clear"/>
        <w:spacing w:lineRule="exact" w:line="197" w:before="193" w:after="0"/>
        <w:ind w:left="29" w:hanging="0"/>
        <w:rPr/>
      </w:pPr>
      <w:r>
        <w:rPr>
          <w:b/>
          <w:bCs/>
          <w:color w:val="000000"/>
          <w:sz w:val="19"/>
          <w:szCs w:val="19"/>
        </w:rPr>
        <w:t xml:space="preserve">Раздел </w:t>
      </w:r>
      <w:r>
        <w:rPr>
          <w:b/>
          <w:bCs/>
          <w:color w:val="000000"/>
          <w:sz w:val="19"/>
          <w:szCs w:val="19"/>
          <w:lang w:val="en-US"/>
        </w:rPr>
        <w:t xml:space="preserve">I     </w:t>
      </w:r>
      <w:r>
        <w:rPr>
          <w:b/>
          <w:bCs/>
          <w:color w:val="000000"/>
          <w:spacing w:val="48"/>
          <w:sz w:val="19"/>
          <w:szCs w:val="19"/>
        </w:rPr>
        <w:t>.........................................</w:t>
      </w:r>
      <w:r>
        <w:rPr>
          <w:b/>
          <w:bCs/>
          <w:color w:val="000000"/>
          <w:sz w:val="19"/>
          <w:szCs w:val="19"/>
        </w:rPr>
        <w:t>.5</w:t>
      </w:r>
    </w:p>
    <w:p>
      <w:pPr>
        <w:pStyle w:val="Normal"/>
        <w:shd w:fill="FFFFFF" w:val="clear"/>
        <w:spacing w:lineRule="exact" w:line="197"/>
        <w:ind w:left="33" w:hanging="0"/>
        <w:rPr/>
      </w:pPr>
      <w:r>
        <w:rPr>
          <w:color w:val="000000"/>
          <w:sz w:val="19"/>
          <w:szCs w:val="19"/>
        </w:rPr>
        <w:t>Аношкина В.Л., Резванов С.В.   Образование. Инновация. Бу</w:t>
        <w:softHyphen/>
        <w:t xml:space="preserve">дущее (методологические и </w:t>
      </w:r>
      <w:r>
        <w:rPr>
          <w:color w:val="000000"/>
          <w:spacing w:val="-1"/>
          <w:sz w:val="19"/>
          <w:szCs w:val="19"/>
        </w:rPr>
        <w:t xml:space="preserve">социокультурные проблемы) </w:t>
      </w:r>
      <w:r>
        <w:rPr>
          <w:color w:val="000000"/>
          <w:sz w:val="19"/>
          <w:szCs w:val="19"/>
        </w:rPr>
        <w:t xml:space="preserve">Введение         </w:t>
      </w:r>
      <w:r>
        <w:rPr>
          <w:color w:val="000000"/>
          <w:spacing w:val="32"/>
          <w:sz w:val="19"/>
          <w:szCs w:val="19"/>
        </w:rPr>
        <w:t>.......................................</w:t>
      </w:r>
      <w:r>
        <w:rPr>
          <w:color w:val="000000"/>
          <w:sz w:val="19"/>
          <w:szCs w:val="19"/>
        </w:rPr>
        <w:t xml:space="preserve"> 6</w:t>
      </w:r>
    </w:p>
    <w:p>
      <w:pPr>
        <w:pStyle w:val="Normal"/>
        <w:shd w:fill="FFFFFF" w:val="clear"/>
        <w:spacing w:lineRule="exact" w:line="197" w:before="95" w:after="0"/>
        <w:ind w:left="33" w:hanging="0"/>
        <w:rPr/>
      </w:pPr>
      <w:r>
        <w:rPr>
          <w:color w:val="000000"/>
          <w:sz w:val="19"/>
          <w:szCs w:val="19"/>
        </w:rPr>
        <w:t xml:space="preserve">Глава </w:t>
      </w:r>
      <w:r>
        <w:rPr>
          <w:color w:val="000000"/>
          <w:sz w:val="19"/>
          <w:szCs w:val="19"/>
          <w:lang w:val="en-US"/>
        </w:rPr>
        <w:t xml:space="preserve">I   </w:t>
      </w:r>
      <w:r>
        <w:rPr>
          <w:color w:val="000000"/>
          <w:sz w:val="19"/>
          <w:szCs w:val="19"/>
        </w:rPr>
        <w:t>Формирование системы непрерывного образования</w:t>
      </w:r>
    </w:p>
    <w:p>
      <w:pPr>
        <w:pStyle w:val="Normal"/>
        <w:shd w:fill="FFFFFF" w:val="clear"/>
        <w:spacing w:lineRule="exact" w:line="197"/>
        <w:ind w:left="753" w:hanging="0"/>
        <w:rPr/>
      </w:pPr>
      <w:r>
        <w:rPr>
          <w:color w:val="000000"/>
          <w:sz w:val="19"/>
          <w:szCs w:val="19"/>
        </w:rPr>
        <w:t xml:space="preserve">в социокультурном пространстве России </w:t>
      </w:r>
      <w:r>
        <w:rPr>
          <w:color w:val="000000"/>
          <w:spacing w:val="31"/>
          <w:sz w:val="19"/>
          <w:szCs w:val="19"/>
        </w:rPr>
        <w:t>.........</w:t>
      </w:r>
      <w:r>
        <w:rPr>
          <w:color w:val="000000"/>
          <w:sz w:val="19"/>
          <w:szCs w:val="19"/>
        </w:rPr>
        <w:t xml:space="preserve"> 15</w:t>
      </w:r>
    </w:p>
    <w:p>
      <w:pPr>
        <w:pStyle w:val="Normal"/>
        <w:shd w:fill="FFFFFF" w:val="clear"/>
        <w:spacing w:lineRule="exact" w:line="197"/>
        <w:ind w:left="263" w:hanging="226"/>
        <w:rPr/>
      </w:pPr>
      <w:r>
        <w:rPr>
          <w:color w:val="000000"/>
          <w:sz w:val="19"/>
          <w:szCs w:val="19"/>
        </w:rPr>
        <w:t xml:space="preserve">1. Формирование культурологического подхода к проблеме развития системы образования </w:t>
      </w:r>
      <w:r>
        <w:rPr>
          <w:color w:val="000000"/>
          <w:spacing w:val="31"/>
          <w:sz w:val="19"/>
          <w:szCs w:val="19"/>
        </w:rPr>
        <w:t>......................</w:t>
      </w:r>
      <w:r>
        <w:rPr>
          <w:color w:val="000000"/>
          <w:sz w:val="19"/>
          <w:szCs w:val="19"/>
        </w:rPr>
        <w:t xml:space="preserve"> 15</w:t>
      </w:r>
    </w:p>
    <w:p>
      <w:pPr>
        <w:pStyle w:val="Normal"/>
        <w:shd w:fill="FFFFFF" w:val="clear"/>
        <w:spacing w:lineRule="exact" w:line="197"/>
        <w:ind w:left="21" w:hanging="0"/>
        <w:rPr/>
      </w:pPr>
      <w:r>
        <w:rPr>
          <w:color w:val="000000"/>
          <w:sz w:val="19"/>
          <w:szCs w:val="19"/>
        </w:rPr>
        <w:t xml:space="preserve">2. Кризис системы образования </w:t>
      </w:r>
      <w:r>
        <w:rPr>
          <w:color w:val="000000"/>
          <w:spacing w:val="34"/>
          <w:sz w:val="19"/>
          <w:szCs w:val="19"/>
        </w:rPr>
        <w:t>........................</w:t>
      </w:r>
      <w:r>
        <w:rPr>
          <w:color w:val="000000"/>
          <w:sz w:val="19"/>
          <w:szCs w:val="19"/>
        </w:rPr>
        <w:t xml:space="preserve"> 20</w:t>
      </w:r>
    </w:p>
    <w:p>
      <w:pPr>
        <w:pStyle w:val="Normal"/>
        <w:shd w:fill="FFFFFF" w:val="clear"/>
        <w:spacing w:lineRule="exact" w:line="197"/>
        <w:ind w:left="259" w:hanging="0"/>
        <w:rPr/>
      </w:pPr>
      <w:r>
        <w:rPr>
          <w:color w:val="000000"/>
          <w:sz w:val="19"/>
          <w:szCs w:val="19"/>
        </w:rPr>
        <w:t xml:space="preserve">2.1. Мировой кризис образования </w:t>
      </w:r>
      <w:r>
        <w:rPr>
          <w:color w:val="000000"/>
          <w:spacing w:val="32"/>
          <w:sz w:val="19"/>
          <w:szCs w:val="19"/>
        </w:rPr>
        <w:t>....................</w:t>
      </w:r>
      <w:r>
        <w:rPr>
          <w:color w:val="000000"/>
          <w:sz w:val="19"/>
          <w:szCs w:val="19"/>
        </w:rPr>
        <w:t xml:space="preserve"> 20</w:t>
      </w:r>
    </w:p>
    <w:p>
      <w:pPr>
        <w:pStyle w:val="Normal"/>
        <w:shd w:fill="FFFFFF" w:val="clear"/>
        <w:spacing w:lineRule="exact" w:line="197"/>
        <w:ind w:left="621" w:right="132" w:hanging="366"/>
        <w:jc w:val="both"/>
        <w:rPr/>
      </w:pPr>
      <w:r>
        <w:rPr>
          <w:color w:val="000000"/>
          <w:sz w:val="19"/>
          <w:szCs w:val="19"/>
        </w:rPr>
        <w:t xml:space="preserve">2.2. Кризис системы образования России как следствие кризисное™ ее социокультурной и экономической системы </w:t>
      </w:r>
      <w:r>
        <w:rPr>
          <w:color w:val="000000"/>
          <w:spacing w:val="33"/>
          <w:sz w:val="19"/>
          <w:szCs w:val="19"/>
        </w:rPr>
        <w:t>......................................</w:t>
      </w:r>
      <w:r>
        <w:rPr>
          <w:color w:val="000000"/>
          <w:sz w:val="19"/>
          <w:szCs w:val="19"/>
        </w:rPr>
        <w:t xml:space="preserve"> 24</w:t>
      </w:r>
    </w:p>
    <w:p>
      <w:pPr>
        <w:pStyle w:val="Normal"/>
        <w:shd w:fill="FFFFFF" w:val="clear"/>
        <w:spacing w:lineRule="exact" w:line="197"/>
        <w:ind w:left="12" w:hanging="0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. Стадии становления концепции непрерывного образования. .34</w:t>
      </w:r>
    </w:p>
    <w:p>
      <w:pPr>
        <w:pStyle w:val="Normal"/>
        <w:shd w:fill="FFFFFF" w:val="clear"/>
        <w:spacing w:lineRule="exact" w:line="197"/>
        <w:ind w:left="251" w:hanging="0"/>
        <w:rPr/>
      </w:pPr>
      <w:r>
        <w:rPr>
          <w:color w:val="000000"/>
          <w:sz w:val="19"/>
          <w:szCs w:val="19"/>
        </w:rPr>
        <w:t xml:space="preserve">3.1. Констатационная стадия </w:t>
      </w:r>
      <w:r>
        <w:rPr>
          <w:color w:val="000000"/>
          <w:spacing w:val="33"/>
          <w:sz w:val="19"/>
          <w:szCs w:val="19"/>
        </w:rPr>
        <w:t>........................</w:t>
      </w:r>
      <w:r>
        <w:rPr>
          <w:color w:val="000000"/>
          <w:sz w:val="19"/>
          <w:szCs w:val="19"/>
        </w:rPr>
        <w:t xml:space="preserve"> 38</w:t>
      </w:r>
    </w:p>
    <w:p>
      <w:pPr>
        <w:pStyle w:val="Normal"/>
        <w:shd w:fill="FFFFFF" w:val="clear"/>
        <w:spacing w:lineRule="exact" w:line="197"/>
        <w:ind w:left="251" w:hanging="0"/>
        <w:rPr/>
      </w:pPr>
      <w:r>
        <w:rPr>
          <w:color w:val="000000"/>
          <w:sz w:val="19"/>
          <w:szCs w:val="19"/>
        </w:rPr>
        <w:t xml:space="preserve">3.2. Феноменологическая стадия </w:t>
      </w:r>
      <w:r>
        <w:rPr>
          <w:color w:val="000000"/>
          <w:spacing w:val="34"/>
          <w:sz w:val="19"/>
          <w:szCs w:val="19"/>
        </w:rPr>
        <w:t>.....................</w:t>
      </w:r>
      <w:r>
        <w:rPr>
          <w:color w:val="000000"/>
          <w:sz w:val="19"/>
          <w:szCs w:val="19"/>
        </w:rPr>
        <w:t xml:space="preserve"> 40</w:t>
      </w:r>
    </w:p>
    <w:p>
      <w:pPr>
        <w:pStyle w:val="Normal"/>
        <w:shd w:fill="FFFFFF" w:val="clear"/>
        <w:spacing w:lineRule="exact" w:line="197"/>
        <w:ind w:left="251" w:hanging="0"/>
        <w:rPr/>
      </w:pPr>
      <w:r>
        <w:rPr>
          <w:color w:val="000000"/>
          <w:sz w:val="19"/>
          <w:szCs w:val="19"/>
        </w:rPr>
        <w:t xml:space="preserve">3.3. Методологическая стадия </w:t>
      </w:r>
      <w:r>
        <w:rPr>
          <w:color w:val="000000"/>
          <w:spacing w:val="35"/>
          <w:sz w:val="19"/>
          <w:szCs w:val="19"/>
        </w:rPr>
        <w:t>.......................</w:t>
      </w:r>
      <w:r>
        <w:rPr>
          <w:color w:val="000000"/>
          <w:sz w:val="19"/>
          <w:szCs w:val="19"/>
        </w:rPr>
        <w:t xml:space="preserve"> 44</w:t>
      </w:r>
    </w:p>
    <w:p>
      <w:pPr>
        <w:pStyle w:val="Normal"/>
        <w:shd w:fill="FFFFFF" w:val="clear"/>
        <w:spacing w:lineRule="exact" w:line="197"/>
        <w:ind w:left="251" w:hanging="0"/>
        <w:rPr/>
      </w:pPr>
      <w:r>
        <w:rPr>
          <w:color w:val="000000"/>
          <w:sz w:val="19"/>
          <w:szCs w:val="19"/>
        </w:rPr>
        <w:t xml:space="preserve">3.4. Стадия теоретической экспансии и конкретизации </w:t>
      </w:r>
      <w:r>
        <w:rPr>
          <w:color w:val="000000"/>
          <w:spacing w:val="19"/>
          <w:sz w:val="19"/>
          <w:szCs w:val="19"/>
        </w:rPr>
        <w:t>...</w:t>
      </w:r>
      <w:r>
        <w:rPr>
          <w:color w:val="000000"/>
          <w:sz w:val="19"/>
          <w:szCs w:val="19"/>
        </w:rPr>
        <w:t xml:space="preserve"> 47</w:t>
      </w:r>
    </w:p>
    <w:p>
      <w:pPr>
        <w:pStyle w:val="Normal"/>
        <w:shd w:fill="FFFFFF" w:val="clear"/>
        <w:spacing w:lineRule="exact" w:line="197"/>
        <w:ind w:left="251" w:hanging="0"/>
        <w:rPr/>
      </w:pPr>
      <w:r>
        <w:rPr>
          <w:color w:val="000000"/>
          <w:sz w:val="19"/>
          <w:szCs w:val="19"/>
        </w:rPr>
        <w:t xml:space="preserve">3.5. Стадия практического применения </w:t>
      </w:r>
      <w:r>
        <w:rPr>
          <w:color w:val="000000"/>
          <w:spacing w:val="34"/>
          <w:sz w:val="19"/>
          <w:szCs w:val="19"/>
        </w:rPr>
        <w:t>................</w:t>
      </w:r>
      <w:r>
        <w:rPr>
          <w:color w:val="000000"/>
          <w:sz w:val="19"/>
          <w:szCs w:val="19"/>
        </w:rPr>
        <w:t xml:space="preserve"> 50</w:t>
      </w:r>
    </w:p>
    <w:p>
      <w:pPr>
        <w:pStyle w:val="Normal"/>
        <w:shd w:fill="FFFFFF" w:val="clear"/>
        <w:spacing w:lineRule="exact" w:line="197"/>
        <w:ind w:left="243" w:right="144" w:hanging="243"/>
        <w:jc w:val="both"/>
        <w:rPr/>
      </w:pPr>
      <w:r>
        <w:rPr>
          <w:color w:val="000000"/>
          <w:sz w:val="19"/>
          <w:szCs w:val="19"/>
        </w:rPr>
        <w:t xml:space="preserve">4. Организационные принципы развития непрерывного образования в едином образовательном пространстве России </w:t>
      </w:r>
      <w:r>
        <w:rPr>
          <w:color w:val="000000"/>
          <w:spacing w:val="32"/>
          <w:sz w:val="19"/>
          <w:szCs w:val="19"/>
        </w:rPr>
        <w:t>...........................................</w:t>
      </w:r>
      <w:r>
        <w:rPr>
          <w:color w:val="000000"/>
          <w:sz w:val="19"/>
          <w:szCs w:val="19"/>
        </w:rPr>
        <w:t xml:space="preserve"> 55</w:t>
      </w:r>
    </w:p>
    <w:p>
      <w:pPr>
        <w:pStyle w:val="Normal"/>
        <w:shd w:fill="FFFFFF" w:val="clear"/>
        <w:spacing w:lineRule="exact" w:line="202" w:before="99" w:after="0"/>
        <w:ind w:left="736" w:hanging="728"/>
        <w:rPr/>
      </w:pPr>
      <w:r>
        <w:rPr>
          <w:color w:val="000000"/>
          <w:sz w:val="19"/>
          <w:szCs w:val="19"/>
        </w:rPr>
        <w:t xml:space="preserve">Глава </w:t>
      </w:r>
      <w:r>
        <w:rPr>
          <w:color w:val="000000"/>
          <w:sz w:val="19"/>
          <w:szCs w:val="19"/>
          <w:lang w:val="en-US"/>
        </w:rPr>
        <w:t xml:space="preserve">II. </w:t>
      </w:r>
      <w:r>
        <w:rPr>
          <w:color w:val="000000"/>
          <w:sz w:val="19"/>
          <w:szCs w:val="19"/>
        </w:rPr>
        <w:t>Инновации в образовании как конструктивный про</w:t>
        <w:softHyphen/>
        <w:t xml:space="preserve">цесс развития социальной сферы </w:t>
      </w:r>
      <w:r>
        <w:rPr>
          <w:color w:val="000000"/>
          <w:spacing w:val="31"/>
          <w:sz w:val="19"/>
          <w:szCs w:val="19"/>
        </w:rPr>
        <w:t>...............</w:t>
      </w:r>
      <w:r>
        <w:rPr>
          <w:color w:val="000000"/>
          <w:sz w:val="19"/>
          <w:szCs w:val="19"/>
        </w:rPr>
        <w:t xml:space="preserve"> 62</w:t>
      </w:r>
    </w:p>
    <w:p>
      <w:pPr>
        <w:pStyle w:val="Normal"/>
        <w:shd w:fill="FFFFFF" w:val="clear"/>
        <w:spacing w:lineRule="exact" w:line="197"/>
        <w:ind w:left="251" w:hanging="239"/>
        <w:rPr/>
      </w:pPr>
      <w:r>
        <w:rPr>
          <w:color w:val="000000"/>
          <w:sz w:val="19"/>
          <w:szCs w:val="19"/>
        </w:rPr>
        <w:t>1. Новаторство и традиции - две стороны развития культуры и образования</w:t>
      </w:r>
      <w:r>
        <w:rPr>
          <w:color w:val="000000"/>
          <w:spacing w:val="34"/>
          <w:sz w:val="19"/>
          <w:szCs w:val="19"/>
        </w:rPr>
        <w:t>.....................................</w:t>
      </w:r>
      <w:r>
        <w:rPr>
          <w:color w:val="000000"/>
          <w:sz w:val="19"/>
          <w:szCs w:val="19"/>
        </w:rPr>
        <w:t xml:space="preserve"> 62</w:t>
      </w:r>
    </w:p>
    <w:p>
      <w:pPr>
        <w:pStyle w:val="Normal"/>
        <w:shd w:fill="FFFFFF" w:val="clear"/>
        <w:spacing w:lineRule="exact" w:line="197"/>
        <w:rPr/>
      </w:pPr>
      <w:r>
        <w:rPr>
          <w:color w:val="000000"/>
          <w:sz w:val="19"/>
          <w:szCs w:val="19"/>
        </w:rPr>
        <w:t xml:space="preserve">2. Основные понятия инноватики </w:t>
      </w:r>
      <w:r>
        <w:rPr>
          <w:color w:val="000000"/>
          <w:spacing w:val="30"/>
          <w:sz w:val="19"/>
          <w:szCs w:val="19"/>
        </w:rPr>
        <w:t>.......................</w:t>
      </w:r>
      <w:r>
        <w:rPr>
          <w:color w:val="000000"/>
          <w:sz w:val="19"/>
          <w:szCs w:val="19"/>
        </w:rPr>
        <w:t xml:space="preserve"> 66</w:t>
      </w:r>
    </w:p>
    <w:p>
      <w:pPr>
        <w:pStyle w:val="Normal"/>
        <w:shd w:fill="FFFFFF" w:val="clear"/>
        <w:spacing w:lineRule="exact" w:line="197"/>
        <w:ind w:left="243" w:hanging="0"/>
        <w:rPr/>
      </w:pPr>
      <w:r>
        <w:rPr>
          <w:color w:val="000000"/>
          <w:sz w:val="19"/>
          <w:szCs w:val="19"/>
        </w:rPr>
        <w:t xml:space="preserve">2.1. Типология нововведений </w:t>
      </w:r>
      <w:r>
        <w:rPr>
          <w:color w:val="000000"/>
          <w:spacing w:val="32"/>
          <w:sz w:val="19"/>
          <w:szCs w:val="19"/>
        </w:rPr>
        <w:t>........................</w:t>
      </w:r>
      <w:r>
        <w:rPr>
          <w:color w:val="000000"/>
          <w:sz w:val="19"/>
          <w:szCs w:val="19"/>
        </w:rPr>
        <w:t xml:space="preserve"> 79</w:t>
      </w:r>
    </w:p>
    <w:p>
      <w:pPr>
        <w:pStyle w:val="Normal"/>
        <w:shd w:fill="FFFFFF" w:val="clear"/>
        <w:spacing w:lineRule="exact" w:line="197"/>
        <w:ind w:left="605" w:hanging="362"/>
        <w:rPr/>
      </w:pPr>
      <w:r>
        <w:rPr>
          <w:color w:val="000000"/>
          <w:sz w:val="19"/>
          <w:szCs w:val="19"/>
        </w:rPr>
        <w:t>2.2. Этапы (фазы) нововведенческой работы в образова</w:t>
        <w:softHyphen/>
        <w:t>тельном учреждении</w:t>
      </w:r>
      <w:r>
        <w:rPr>
          <w:color w:val="000000"/>
          <w:spacing w:val="31"/>
          <w:sz w:val="19"/>
          <w:szCs w:val="19"/>
        </w:rPr>
        <w:t>............................</w:t>
      </w:r>
      <w:r>
        <w:rPr>
          <w:color w:val="000000"/>
          <w:sz w:val="19"/>
          <w:szCs w:val="19"/>
        </w:rPr>
        <w:t xml:space="preserve"> 85</w:t>
      </w:r>
    </w:p>
    <w:p>
      <w:pPr>
        <w:pStyle w:val="Normal"/>
        <w:shd w:fill="FFFFFF" w:val="clear"/>
        <w:spacing w:lineRule="exact" w:line="197"/>
        <w:ind w:left="609" w:hanging="366"/>
        <w:rPr/>
      </w:pPr>
      <w:r>
        <w:rPr>
          <w:color w:val="000000"/>
          <w:sz w:val="19"/>
          <w:szCs w:val="19"/>
        </w:rPr>
        <w:t>2.3. Факторы, определяющие распространение педагоги</w:t>
        <w:softHyphen/>
        <w:t>ческих нововведений</w:t>
      </w:r>
      <w:r>
        <w:rPr>
          <w:color w:val="000000"/>
          <w:spacing w:val="33"/>
          <w:sz w:val="19"/>
          <w:szCs w:val="19"/>
        </w:rPr>
        <w:t>...........................</w:t>
      </w:r>
      <w:r>
        <w:rPr>
          <w:color w:val="000000"/>
          <w:sz w:val="19"/>
          <w:szCs w:val="19"/>
        </w:rPr>
        <w:t xml:space="preserve"> 88</w:t>
      </w:r>
    </w:p>
    <w:p>
      <w:pPr>
        <w:pStyle w:val="Normal"/>
        <w:shd w:fill="FFFFFF" w:val="clear"/>
        <w:spacing w:lineRule="exact" w:line="197"/>
        <w:ind w:left="251" w:hanging="247"/>
        <w:rPr/>
      </w:pPr>
      <w:r>
        <w:rPr>
          <w:color w:val="000000"/>
          <w:sz w:val="19"/>
          <w:szCs w:val="19"/>
        </w:rPr>
        <w:t>3. Человеческий фактор как социальная база инновационных процессов</w:t>
      </w:r>
      <w:r>
        <w:rPr>
          <w:color w:val="000000"/>
          <w:spacing w:val="36"/>
          <w:sz w:val="19"/>
          <w:szCs w:val="19"/>
        </w:rPr>
        <w:t>........................................</w:t>
      </w:r>
      <w:r>
        <w:rPr>
          <w:color w:val="000000"/>
          <w:sz w:val="19"/>
          <w:szCs w:val="19"/>
        </w:rPr>
        <w:t xml:space="preserve"> 95</w:t>
      </w:r>
    </w:p>
    <w:p>
      <w:pPr>
        <w:sectPr>
          <w:type w:val="nextPage"/>
          <w:pgSz w:w="11906" w:h="16838"/>
          <w:pgMar w:left="1440" w:right="5190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97"/>
        <w:ind w:left="613" w:hanging="362"/>
        <w:rPr/>
      </w:pPr>
      <w:r>
        <w:rPr>
          <w:color w:val="000000"/>
          <w:sz w:val="19"/>
          <w:szCs w:val="19"/>
        </w:rPr>
        <w:t xml:space="preserve">3.1. Субъекты и участники инновационного процесса и их отношение к новшествам </w:t>
      </w:r>
      <w:r>
        <w:rPr>
          <w:color w:val="000000"/>
          <w:spacing w:val="33"/>
          <w:sz w:val="19"/>
          <w:szCs w:val="19"/>
        </w:rPr>
        <w:t>.......................</w:t>
      </w:r>
      <w:r>
        <w:rPr>
          <w:color w:val="000000"/>
          <w:sz w:val="19"/>
          <w:szCs w:val="19"/>
        </w:rPr>
        <w:t>.95</w:t>
      </w:r>
    </w:p>
    <w:p>
      <w:pPr>
        <w:pStyle w:val="Normal"/>
        <w:shd w:fill="FFFFFF" w:val="clear"/>
        <w:ind w:left="29" w:hanging="0"/>
        <w:rPr>
          <w:b/>
          <w:b/>
          <w:bCs/>
          <w:color w:val="000000"/>
          <w:spacing w:val="-12"/>
          <w:sz w:val="18"/>
          <w:szCs w:val="18"/>
        </w:rPr>
      </w:pPr>
      <w:r>
        <w:rPr>
          <w:b/>
          <w:bCs/>
          <w:color w:val="000000"/>
          <w:spacing w:val="-12"/>
          <w:sz w:val="18"/>
          <w:szCs w:val="18"/>
        </w:rPr>
        <w:t>174</w:t>
      </w:r>
    </w:p>
    <w:p>
      <w:pPr>
        <w:pStyle w:val="Normal"/>
        <w:shd w:fill="FFFFFF" w:val="clear"/>
        <w:spacing w:lineRule="exact" w:line="197" w:before="140" w:after="0"/>
        <w:ind w:left="625" w:hanging="366"/>
        <w:rPr/>
      </w:pPr>
      <w:r>
        <w:rPr>
          <w:color w:val="000000"/>
          <w:sz w:val="18"/>
          <w:szCs w:val="18"/>
        </w:rPr>
        <w:t xml:space="preserve">3.2. Модель поведения администратора, внедряющего инновации </w:t>
      </w:r>
      <w:r>
        <w:rPr>
          <w:color w:val="000000"/>
          <w:spacing w:val="42"/>
          <w:sz w:val="18"/>
          <w:szCs w:val="18"/>
        </w:rPr>
        <w:t>....................................</w:t>
      </w:r>
      <w:r>
        <w:rPr>
          <w:color w:val="000000"/>
          <w:sz w:val="18"/>
          <w:szCs w:val="18"/>
        </w:rPr>
        <w:t xml:space="preserve"> 98</w:t>
      </w:r>
    </w:p>
    <w:p>
      <w:pPr>
        <w:pStyle w:val="Normal"/>
        <w:shd w:fill="FFFFFF" w:val="clear"/>
        <w:spacing w:lineRule="exact" w:line="197"/>
        <w:ind w:left="259" w:hanging="0"/>
        <w:rPr/>
      </w:pPr>
      <w:r>
        <w:rPr>
          <w:color w:val="000000"/>
          <w:sz w:val="18"/>
          <w:szCs w:val="18"/>
        </w:rPr>
        <w:t xml:space="preserve">3.3. Позиция руководителя в инновационном процессе </w:t>
      </w:r>
      <w:r>
        <w:rPr>
          <w:color w:val="000000"/>
          <w:spacing w:val="26"/>
          <w:sz w:val="18"/>
          <w:szCs w:val="18"/>
        </w:rPr>
        <w:t>...</w:t>
      </w:r>
      <w:r>
        <w:rPr>
          <w:color w:val="000000"/>
          <w:sz w:val="18"/>
          <w:szCs w:val="18"/>
        </w:rPr>
        <w:t xml:space="preserve"> 100</w:t>
      </w:r>
    </w:p>
    <w:p>
      <w:pPr>
        <w:pStyle w:val="Normal"/>
        <w:shd w:fill="FFFFFF" w:val="clear"/>
        <w:spacing w:lineRule="exact" w:line="197" w:before="99" w:after="0"/>
        <w:ind w:left="745" w:hanging="728"/>
        <w:rPr/>
      </w:pPr>
      <w:r>
        <w:rPr>
          <w:color w:val="000000"/>
          <w:spacing w:val="-1"/>
          <w:sz w:val="18"/>
          <w:szCs w:val="18"/>
        </w:rPr>
        <w:t xml:space="preserve">Глава </w:t>
      </w:r>
      <w:r>
        <w:rPr>
          <w:color w:val="000000"/>
          <w:spacing w:val="-1"/>
          <w:sz w:val="18"/>
          <w:szCs w:val="18"/>
          <w:lang w:val="en-US"/>
        </w:rPr>
        <w:t xml:space="preserve">III. </w:t>
      </w:r>
      <w:r>
        <w:rPr>
          <w:color w:val="000000"/>
          <w:spacing w:val="-1"/>
          <w:sz w:val="18"/>
          <w:szCs w:val="18"/>
        </w:rPr>
        <w:t>Управленческая деятельность по обеспечению ср-</w:t>
      </w:r>
      <w:r>
        <w:rPr>
          <w:color w:val="000000"/>
          <w:sz w:val="18"/>
          <w:szCs w:val="18"/>
        </w:rPr>
        <w:t>циокультурной инфраструктуры развития непре</w:t>
        <w:softHyphen/>
        <w:t>рывного образования и инновационных процессов в регионе</w:t>
      </w:r>
      <w:r>
        <w:rPr>
          <w:color w:val="000000"/>
          <w:spacing w:val="40"/>
          <w:sz w:val="18"/>
          <w:szCs w:val="18"/>
        </w:rPr>
        <w:t>....................................</w:t>
      </w:r>
      <w:r>
        <w:rPr>
          <w:color w:val="000000"/>
          <w:sz w:val="18"/>
          <w:szCs w:val="18"/>
        </w:rPr>
        <w:t xml:space="preserve"> 103</w:t>
      </w:r>
    </w:p>
    <w:p>
      <w:pPr>
        <w:pStyle w:val="Normal"/>
        <w:shd w:fill="FFFFFF" w:val="clear"/>
        <w:spacing w:lineRule="exact" w:line="197"/>
        <w:ind w:left="247" w:right="4" w:hanging="226"/>
        <w:jc w:val="both"/>
        <w:rPr/>
      </w:pPr>
      <w:r>
        <w:rPr>
          <w:color w:val="000000"/>
          <w:spacing w:val="-1"/>
          <w:sz w:val="18"/>
          <w:szCs w:val="18"/>
        </w:rPr>
        <w:t>1. Коллегия Департамента образования и Министерства обще</w:t>
        <w:softHyphen/>
      </w:r>
      <w:r>
        <w:rPr>
          <w:color w:val="000000"/>
          <w:sz w:val="18"/>
          <w:szCs w:val="18"/>
        </w:rPr>
        <w:t>го и профессионального образования Ростовской области -субъект реализации непрерывного образования и иннова</w:t>
        <w:softHyphen/>
        <w:t xml:space="preserve">ционных процессов в социокультурной сфере региона </w:t>
      </w:r>
      <w:r>
        <w:rPr>
          <w:color w:val="000000"/>
          <w:spacing w:val="31"/>
          <w:sz w:val="18"/>
          <w:szCs w:val="18"/>
        </w:rPr>
        <w:t>...</w:t>
      </w:r>
      <w:r>
        <w:rPr>
          <w:color w:val="000000"/>
          <w:sz w:val="18"/>
          <w:szCs w:val="18"/>
        </w:rPr>
        <w:t xml:space="preserve"> 103</w:t>
      </w:r>
    </w:p>
    <w:p>
      <w:pPr>
        <w:pStyle w:val="Normal"/>
        <w:shd w:fill="FFFFFF" w:val="clear"/>
        <w:spacing w:before="189" w:after="0"/>
        <w:ind w:left="4" w:hanging="0"/>
        <w:rPr/>
      </w:pPr>
      <w:r>
        <w:rPr>
          <w:color w:val="000000"/>
          <w:sz w:val="18"/>
          <w:szCs w:val="18"/>
        </w:rPr>
        <w:t>Заключение</w:t>
      </w:r>
      <w:r>
        <w:rPr>
          <w:color w:val="000000"/>
          <w:spacing w:val="41"/>
          <w:sz w:val="18"/>
          <w:szCs w:val="18"/>
        </w:rPr>
        <w:t>.........................................</w:t>
      </w:r>
      <w:r>
        <w:rPr>
          <w:color w:val="000000"/>
          <w:sz w:val="18"/>
          <w:szCs w:val="18"/>
        </w:rPr>
        <w:t xml:space="preserve"> 138</w:t>
      </w:r>
    </w:p>
    <w:p>
      <w:pPr>
        <w:pStyle w:val="Normal"/>
        <w:shd w:fill="FFFFFF" w:val="clear"/>
        <w:rPr/>
      </w:pPr>
      <w:r>
        <w:rPr>
          <w:color w:val="000000"/>
          <w:sz w:val="18"/>
          <w:szCs w:val="18"/>
        </w:rPr>
        <w:t>Литература</w:t>
      </w:r>
      <w:r>
        <w:rPr>
          <w:color w:val="000000"/>
          <w:spacing w:val="41"/>
          <w:sz w:val="18"/>
          <w:szCs w:val="18"/>
        </w:rPr>
        <w:t>..........................................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>139</w:t>
      </w:r>
    </w:p>
    <w:p>
      <w:pPr>
        <w:pStyle w:val="Normal"/>
        <w:shd w:fill="FFFFFF" w:val="clear"/>
        <w:spacing w:lineRule="exact" w:line="197" w:before="193" w:after="0"/>
        <w:ind w:left="8" w:hanging="0"/>
        <w:rPr/>
      </w:pPr>
      <w:r>
        <w:rPr>
          <w:b/>
          <w:bCs/>
          <w:color w:val="000000"/>
          <w:spacing w:val="-3"/>
          <w:sz w:val="18"/>
          <w:szCs w:val="18"/>
        </w:rPr>
        <w:t xml:space="preserve">Раздел </w:t>
      </w:r>
      <w:r>
        <w:rPr>
          <w:b/>
          <w:bCs/>
          <w:color w:val="000000"/>
          <w:spacing w:val="-3"/>
          <w:sz w:val="18"/>
          <w:szCs w:val="18"/>
          <w:lang w:val="en-US"/>
        </w:rPr>
        <w:t xml:space="preserve">II    </w:t>
      </w:r>
      <w:r>
        <w:rPr>
          <w:b/>
          <w:bCs/>
          <w:color w:val="000000"/>
          <w:spacing w:val="53"/>
          <w:sz w:val="18"/>
          <w:szCs w:val="18"/>
        </w:rPr>
        <w:t>.........................................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pacing w:val="-3"/>
          <w:sz w:val="18"/>
          <w:szCs w:val="18"/>
        </w:rPr>
        <w:t>150</w:t>
      </w:r>
    </w:p>
    <w:p>
      <w:pPr>
        <w:pStyle w:val="Normal"/>
        <w:shd w:fill="FFFFFF" w:val="clear"/>
        <w:spacing w:lineRule="exact" w:line="197"/>
        <w:ind w:left="1341" w:hanging="1341"/>
        <w:rPr/>
      </w:pPr>
      <w:r>
        <w:rPr>
          <w:color w:val="000000"/>
          <w:sz w:val="18"/>
          <w:szCs w:val="18"/>
        </w:rPr>
        <w:t xml:space="preserve">Аношкина В.Л.   Инновационно-образовательные процессы </w:t>
      </w:r>
      <w:r>
        <w:rPr>
          <w:color w:val="000000"/>
          <w:spacing w:val="-1"/>
          <w:sz w:val="18"/>
          <w:szCs w:val="18"/>
        </w:rPr>
        <w:t>в национальном и региональном образова</w:t>
        <w:softHyphen/>
      </w:r>
      <w:r>
        <w:rPr>
          <w:color w:val="000000"/>
          <w:sz w:val="18"/>
          <w:szCs w:val="18"/>
        </w:rPr>
        <w:t>тельном пространстве</w:t>
      </w:r>
      <w:r>
        <w:rPr>
          <w:color w:val="000000"/>
          <w:spacing w:val="41"/>
          <w:sz w:val="18"/>
          <w:szCs w:val="18"/>
        </w:rPr>
        <w:t>..................</w:t>
      </w:r>
      <w:r>
        <w:rPr>
          <w:color w:val="000000"/>
          <w:spacing w:val="21"/>
          <w:sz w:val="18"/>
          <w:szCs w:val="18"/>
        </w:rPr>
        <w:t>.151</w:t>
      </w:r>
    </w:p>
    <w:p>
      <w:pPr>
        <w:pStyle w:val="Normal"/>
        <w:shd w:fill="FFFFFF" w:val="clear"/>
        <w:spacing w:lineRule="exact" w:line="197"/>
        <w:ind w:left="1349" w:hanging="0"/>
        <w:rPr/>
      </w:pPr>
      <w:r>
        <w:rPr>
          <w:color w:val="000000"/>
          <w:sz w:val="18"/>
          <w:szCs w:val="18"/>
        </w:rPr>
        <w:t>Курс культурологии в высшем учебном за</w:t>
        <w:softHyphen/>
        <w:t xml:space="preserve">ведении как средство гуманитаризации непрерывного образования </w:t>
      </w:r>
      <w:r>
        <w:rPr>
          <w:color w:val="000000"/>
          <w:spacing w:val="42"/>
          <w:sz w:val="18"/>
          <w:szCs w:val="18"/>
        </w:rPr>
        <w:t>..............</w:t>
      </w:r>
      <w:r>
        <w:rPr>
          <w:color w:val="000000"/>
          <w:sz w:val="18"/>
          <w:szCs w:val="18"/>
        </w:rPr>
        <w:t xml:space="preserve"> 154</w:t>
      </w:r>
    </w:p>
    <w:p>
      <w:pPr>
        <w:pStyle w:val="Normal"/>
        <w:shd w:fill="FFFFFF" w:val="clear"/>
        <w:spacing w:lineRule="exact" w:line="197"/>
        <w:ind w:left="1345" w:hanging="0"/>
        <w:rPr/>
      </w:pPr>
      <w:r>
        <w:rPr>
          <w:color w:val="000000"/>
          <w:sz w:val="18"/>
          <w:szCs w:val="18"/>
        </w:rPr>
        <w:t>Инновационно-личностно-ориентированные образовательные технологии как средство решения современных социокультурных проблем</w:t>
      </w:r>
      <w:r>
        <w:rPr>
          <w:color w:val="000000"/>
          <w:spacing w:val="42"/>
          <w:sz w:val="18"/>
          <w:szCs w:val="18"/>
        </w:rPr>
        <w:t>..............................</w:t>
      </w:r>
      <w:r>
        <w:rPr>
          <w:color w:val="000000"/>
          <w:sz w:val="18"/>
          <w:szCs w:val="18"/>
        </w:rPr>
        <w:t xml:space="preserve"> 157</w:t>
      </w:r>
    </w:p>
    <w:p>
      <w:pPr>
        <w:pStyle w:val="Normal"/>
        <w:shd w:fill="FFFFFF" w:val="clear"/>
        <w:spacing w:lineRule="exact" w:line="197"/>
        <w:ind w:left="1349" w:hanging="0"/>
        <w:rPr/>
      </w:pPr>
      <w:r>
        <w:rPr>
          <w:color w:val="000000"/>
          <w:sz w:val="18"/>
          <w:szCs w:val="18"/>
        </w:rPr>
        <w:t>Поликультурное образование в современном российском социуме (на примере технологии «диалога культур»)</w:t>
      </w:r>
      <w:r>
        <w:rPr>
          <w:color w:val="000000"/>
          <w:spacing w:val="40"/>
          <w:sz w:val="18"/>
          <w:szCs w:val="18"/>
        </w:rPr>
        <w:t>.....................</w:t>
      </w:r>
      <w:r>
        <w:rPr>
          <w:color w:val="000000"/>
          <w:sz w:val="18"/>
          <w:szCs w:val="18"/>
        </w:rPr>
        <w:t xml:space="preserve"> 163</w:t>
      </w:r>
    </w:p>
    <w:p>
      <w:pPr>
        <w:pStyle w:val="Normal"/>
        <w:shd w:fill="FFFFFF" w:val="clear"/>
        <w:spacing w:lineRule="exact" w:line="197"/>
        <w:ind w:left="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езванов С. В.    Проблема философского синтеза Владимира</w:t>
      </w:r>
    </w:p>
    <w:p>
      <w:pPr>
        <w:sectPr>
          <w:type w:val="nextPage"/>
          <w:pgSz w:w="11906" w:h="16838"/>
          <w:pgMar w:left="1440" w:right="5231" w:gutter="0" w:header="0" w:top="1440" w:footer="0" w:bottom="720"/>
          <w:pgNumType w:fmt="decimal"/>
          <w:formProt w:val="false"/>
          <w:textDirection w:val="lrTb"/>
        </w:sectPr>
        <w:pStyle w:val="Normal"/>
        <w:shd w:fill="FFFFFF" w:val="clear"/>
        <w:spacing w:lineRule="exact" w:line="197"/>
        <w:ind w:left="1345" w:hanging="0"/>
        <w:rPr/>
      </w:pPr>
      <w:r>
        <w:rPr>
          <w:color w:val="000000"/>
          <w:sz w:val="18"/>
          <w:szCs w:val="18"/>
        </w:rPr>
        <w:t>Соловьева</w:t>
      </w:r>
      <w:r>
        <w:rPr>
          <w:color w:val="000000"/>
          <w:spacing w:val="40"/>
          <w:sz w:val="18"/>
          <w:szCs w:val="18"/>
        </w:rPr>
        <w:t>.............................</w:t>
      </w:r>
      <w:r>
        <w:rPr>
          <w:color w:val="000000"/>
          <w:sz w:val="18"/>
          <w:szCs w:val="18"/>
        </w:rPr>
        <w:t>166</w:t>
      </w:r>
    </w:p>
    <w:p>
      <w:pPr>
        <w:pStyle w:val="Normal"/>
        <w:shd w:fill="FFFFFF" w:val="clear"/>
        <w:spacing w:lineRule="exact" w:line="202" w:before="1317" w:after="0"/>
        <w:ind w:right="4" w:hanging="0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Научное издание</w:t>
      </w:r>
      <w:r>
        <mc:AlternateContent>
          <mc:Choice Requires="wps">
            <w:drawing>
              <wp:anchor behindDoc="0" distT="36830" distB="36830" distL="23495" distR="23495" simplePos="0" locked="0" layoutInCell="0" allowOverlap="1" relativeHeight="47">
                <wp:simplePos x="0" y="0"/>
                <wp:positionH relativeFrom="margin">
                  <wp:posOffset>2916555</wp:posOffset>
                </wp:positionH>
                <wp:positionV relativeFrom="paragraph">
                  <wp:posOffset>635</wp:posOffset>
                </wp:positionV>
                <wp:extent cx="201930" cy="140970"/>
                <wp:effectExtent l="0" t="0" r="0" b="0"/>
                <wp:wrapTopAndBottom/>
                <wp:docPr id="4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pt;height:11.1pt;mso-wrap-distance-left:1.85pt;mso-wrap-distance-right:1.85pt;mso-wrap-distance-top:2.9pt;mso-wrap-distance-bottom:2.9pt;margin-top:0.05pt;mso-position-vertical-relative:text;margin-left:22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1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/>
        <w:jc w:val="center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Аношкина Вера Львовна</w:t>
      </w:r>
    </w:p>
    <w:p>
      <w:pPr>
        <w:pStyle w:val="Normal"/>
        <w:shd w:fill="FFFFFF" w:val="clear"/>
        <w:spacing w:lineRule="exact" w:line="202"/>
        <w:ind w:right="8" w:hanging="0"/>
        <w:jc w:val="center"/>
        <w:rPr>
          <w:rFonts w:ascii="Times New Roman" w:hAnsi="Times New Roman" w:eastAsia="Times New Roman" w:cs="Times New Roman"/>
          <w:color w:val="000000"/>
          <w:spacing w:val="-1"/>
        </w:rPr>
      </w:pPr>
      <w:r>
        <w:rPr>
          <w:rFonts w:eastAsia="Times New Roman" w:cs="Times New Roman" w:ascii="Times New Roman" w:hAnsi="Times New Roman"/>
          <w:color w:val="000000"/>
          <w:spacing w:val="-1"/>
        </w:rPr>
        <w:t>Резванов Сергей Владимирович</w:t>
      </w:r>
    </w:p>
    <w:p>
      <w:pPr>
        <w:pStyle w:val="Normal"/>
        <w:shd w:fill="FFFFFF" w:val="clear"/>
        <w:spacing w:lineRule="exact" w:line="235" w:before="601" w:after="0"/>
        <w:ind w:firstLine="687"/>
        <w:rPr>
          <w:rFonts w:ascii="Times New Roman" w:hAnsi="Times New Roman" w:eastAsia="Times New Roman" w:cs="Times New Roman"/>
          <w:color w:val="000000"/>
          <w:spacing w:val="-11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2"/>
          <w:szCs w:val="22"/>
        </w:rPr>
        <w:t>Образование. Инновация. Будущее. (Методологические и социокультурные проблемы)</w:t>
      </w:r>
    </w:p>
    <w:p>
      <w:pPr>
        <w:pStyle w:val="Normal"/>
        <w:shd w:fill="FFFFFF" w:val="clear"/>
        <w:spacing w:lineRule="exact" w:line="399" w:before="621" w:after="0"/>
        <w:ind w:left="580" w:right="346" w:firstLine="728"/>
        <w:rPr/>
      </w:pPr>
      <w:r>
        <w:rPr>
          <w:rFonts w:eastAsia="Times New Roman" w:cs="Times New Roman" w:ascii="Times New Roman" w:hAnsi="Times New Roman"/>
          <w:color w:val="000000"/>
          <w:spacing w:val="-1"/>
        </w:rPr>
        <w:t xml:space="preserve">Редактор В.Л. Аношкина. </w:t>
      </w:r>
      <w:r>
        <w:rPr>
          <w:rFonts w:eastAsia="Times New Roman" w:cs="Times New Roman" w:ascii="Times New Roman" w:hAnsi="Times New Roman"/>
          <w:color w:val="000000"/>
        </w:rPr>
        <w:t>Компьютерный набор и верстка О.В. Вертий.</w:t>
      </w:r>
    </w:p>
    <w:p>
      <w:pPr>
        <w:pStyle w:val="Normal"/>
        <w:shd w:fill="FFFFFF" w:val="clear"/>
        <w:spacing w:before="3390" w:after="0"/>
        <w:ind w:left="1041" w:hanging="0"/>
        <w:rPr/>
      </w:pPr>
      <w:r>
        <w:rPr>
          <w:color w:val="000000"/>
          <w:sz w:val="14"/>
          <w:szCs w:val="14"/>
        </w:rPr>
        <w:t xml:space="preserve">Печать офсетная. Бумага газетная марш </w:t>
      </w:r>
      <w:r>
        <w:rPr>
          <w:color w:val="000000"/>
          <w:sz w:val="14"/>
          <w:szCs w:val="14"/>
          <w:lang w:val="en-US"/>
        </w:rPr>
        <w:t>"</w:t>
      </w:r>
      <w:r>
        <w:rPr>
          <w:color w:val="000000"/>
          <w:sz w:val="14"/>
          <w:szCs w:val="14"/>
        </w:rPr>
        <w:t>О".</w:t>
      </w:r>
    </w:p>
    <w:p>
      <w:pPr>
        <w:pStyle w:val="Normal"/>
        <w:shd w:fill="FFFFFF" w:val="clear"/>
        <w:ind w:left="1016" w:hanging="0"/>
        <w:rPr/>
      </w:pPr>
      <w:r>
        <w:rPr>
          <w:color w:val="000000"/>
          <w:sz w:val="14"/>
          <w:szCs w:val="14"/>
        </w:rPr>
        <w:t>Формат 80х84шв. ТиражЗОО экз. Заказ №</w:t>
      </w:r>
      <w:r>
        <w:rPr>
          <w:color w:val="000000"/>
          <w:sz w:val="14"/>
          <w:szCs w:val="14"/>
          <w:lang w:val="en-US"/>
        </w:rPr>
        <w:t xml:space="preserve"> </w:t>
      </w:r>
      <w:r>
        <w:rPr>
          <w:color w:val="000000"/>
          <w:sz w:val="14"/>
          <w:szCs w:val="14"/>
        </w:rPr>
        <w:t>100</w:t>
      </w:r>
      <w:r>
        <w:rPr>
          <w:i/>
          <w:iCs/>
          <w:color w:val="000000"/>
          <w:sz w:val="14"/>
          <w:szCs w:val="14"/>
          <w:lang w:val="en-US"/>
        </w:rPr>
        <w:t xml:space="preserve">. </w:t>
      </w:r>
      <w:r>
        <w:rPr>
          <w:i/>
          <w:iCs/>
          <w:color w:val="000000"/>
          <w:sz w:val="14"/>
          <w:szCs w:val="14"/>
        </w:rPr>
        <w:t>04</w:t>
      </w:r>
      <w:r>
        <w:rPr>
          <w:color w:val="000000"/>
          <w:sz w:val="14"/>
          <w:szCs w:val="14"/>
          <w:lang w:val="en-US"/>
        </w:rPr>
        <w:t>.</w:t>
      </w:r>
      <w:r>
        <w:rPr>
          <w:color w:val="000000"/>
          <w:sz w:val="14"/>
          <w:szCs w:val="14"/>
        </w:rPr>
        <w:t>01</w:t>
      </w:r>
      <w:r>
        <w:rPr>
          <w:color w:val="000000"/>
          <w:sz w:val="14"/>
          <w:szCs w:val="14"/>
          <w:lang w:val="en-US"/>
        </w:rPr>
        <w:t>.</w:t>
      </w:r>
    </w:p>
    <w:p>
      <w:pPr>
        <w:pStyle w:val="Normal"/>
        <w:shd w:fill="FFFFFF" w:val="clear"/>
        <w:spacing w:lineRule="exact" w:line="123" w:before="70" w:after="0"/>
        <w:ind w:left="1658" w:right="280" w:hanging="1160"/>
        <w:rPr/>
      </w:pPr>
      <w:r>
        <w:rPr>
          <w:color w:val="000000"/>
          <w:spacing w:val="-1"/>
          <w:sz w:val="14"/>
          <w:szCs w:val="14"/>
        </w:rPr>
        <w:t xml:space="preserve">Отпечатано в ООП ОблЦТТУ. г.Ростов-на-Дону. ул.Закруткина.в 7 </w:t>
      </w:r>
      <w:r>
        <w:rPr>
          <w:color w:val="000000"/>
          <w:sz w:val="14"/>
          <w:szCs w:val="14"/>
        </w:rPr>
        <w:t>Лицензия ПЛД №65-75</w:t>
      </w:r>
    </w:p>
    <w:sectPr>
      <w:type w:val="nextPage"/>
      <w:pgSz w:w="11906" w:h="16838"/>
      <w:pgMar w:left="1440" w:right="5951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8:09:00Z</dcterms:created>
  <dc:creator>YS</dc:creator>
  <dc:description/>
  <dc:language>en-US</dc:language>
  <cp:lastModifiedBy>Наталья</cp:lastModifiedBy>
  <dcterms:modified xsi:type="dcterms:W3CDTF">2006-03-23T18:09:00Z</dcterms:modified>
  <cp:revision>2</cp:revision>
  <dc:subject/>
  <dc:title>МИНИСТЕРСТВО ОБЩЕГО И ПРОФЕССИОНАЛЬНОГО ОБРАЗОВАНИЯ РОСТОВСКОЙ ОБЛАСТИ</dc:title>
</cp:coreProperties>
</file>