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Бакушинский А. ХУДОЖЕСТВЕННОЕ ТВОРЧЕСТВО И ВОСПИТАНИЕ</w:t>
      </w:r>
    </w:p>
    <w:p>
      <w:pPr>
        <w:pStyle w:val="Normal"/>
        <w:rPr/>
      </w:pPr>
      <w:r>
        <w:rPr/>
        <w:br w:type="textWrapping" w:clear="all"/>
      </w:r>
    </w:p>
    <w:p>
      <w:pPr>
        <w:pStyle w:val="Normal"/>
        <w:rPr/>
      </w:pPr>
      <w:r>
        <w:rPr>
          <w:rStyle w:val="Articlelabel"/>
        </w:rPr>
        <w:t>Источник:</w:t>
      </w:r>
      <w:r>
        <w:rPr>
          <w:rStyle w:val="Articlecontent"/>
        </w:rPr>
        <w:t>Публикуется по изданию:Художественное творчество и воспитание. Опыт исследования на материале прост¬ранственных искусств.– М.: Новая Москва, 1925 год</w:t>
      </w:r>
      <w:r>
        <w:rPr/>
        <w:t xml:space="preserve"> </w:t>
      </w:r>
    </w:p>
    <w:p>
      <w:pPr>
        <w:pStyle w:val="Normal"/>
        <w:rPr/>
      </w:pPr>
      <w:r>
        <w:rPr>
          <w:rStyle w:val="Articlelabel"/>
        </w:rPr>
        <w:t>Аннотация:</w:t>
      </w:r>
      <w:r>
        <w:rPr>
          <w:rStyle w:val="Articlecontent"/>
        </w:rPr>
        <w:t>Анатолий Васильевич Бакушинский – крупнейший отечественный теоретик эстетического воспитания. Центральная фигура в художественно-педагогических исследованиях и разработках эпохи революции и двадцатых годов. Он впервые соединил в неразрывное целое проблематику современного искусствоведения, знания о развитии детского сознания и творчества, оригинальные исследования народного искусства и практику методических решений.</w:t>
      </w:r>
      <w:r>
        <w:rPr/>
        <w:br/>
      </w:r>
      <w:r>
        <w:rPr>
          <w:rStyle w:val="Articlecontent"/>
        </w:rPr>
        <w:t xml:space="preserve">После десятилетий замалчивания его наследие вновь встаёт в средоточие современных исследований и дискуссий; за именем Бакушинского закрепляется слава крупнейшего отечественного исследователя художественной педагогики. </w:t>
      </w:r>
      <w:r>
        <w:rPr/>
        <w:br/>
      </w:r>
      <w:r>
        <w:rPr>
          <w:rStyle w:val="Articlecontent"/>
        </w:rPr>
        <w:t>Законченная в 1925 году книга «Художественное творчество и воспитание» - его центральный педагогический труд.</w:t>
      </w:r>
    </w:p>
    <w:p>
      <w:pPr>
        <w:pStyle w:val="Normal"/>
        <w:shd w:fill="EEEEEE" w:val="clear"/>
        <w:rPr>
          <w:b/>
          <w:b/>
          <w:bCs/>
        </w:rPr>
      </w:pPr>
      <w:r>
        <w:rPr>
          <w:b/>
          <w:bCs/>
        </w:rPr>
        <w:t>Информация об авторе: Анатолий Бакушинский</w:t>
      </w:r>
    </w:p>
    <w:p>
      <w:pPr>
        <w:pStyle w:val="Normal"/>
        <w:shd w:fill="EEEEEE" w:val="clear"/>
        <w:rPr/>
      </w:pPr>
      <w:r>
        <w:rPr/>
        <w:t>Анатолий Васильевич БАКУШИНСКИЙ (1883-1939) родился в селе Верхний Ландех Владимирской губ., окончил Юрьевский (Тартусский) университет. Преподаватель МГУ, ИФЛИ, Литературно-художественного института. Организатор Государственной Академии художественных наук, сотрудник Института археологии и искусствознания, НИИ художественной промышленности.</w:t>
        <w:br/>
        <w:t xml:space="preserve">Основоположник отечественной науки о народном искусстве. </w:t>
        <w:br/>
        <w:t xml:space="preserve">Под его руководством были восстановлены народные промыслы на базе бывших иконописных центров в Палехе и Мстере. </w:t>
        <w:br/>
        <w:t>Доктор искусствоведения, организатор музейного дела, заведующий отделом Третьяковской галереи.</w:t>
        <w:br/>
        <w:t>Организатор и координатор важнейших педагогических исследований двадцатых годов в области изобразительного исскусства. Впервые поставил проблему соотношения педагогического воздействия и творческих способностей детей.</w:t>
        <w:br/>
        <w:t>Разработал теорию развития художественных способностей по трём возрастным фазам.</w:t>
      </w:r>
    </w:p>
    <w:p>
      <w:pPr>
        <w:pStyle w:val="Heading2"/>
        <w:jc w:val="center"/>
        <w:rPr/>
      </w:pPr>
      <w:r>
        <w:rPr/>
        <w:t xml:space="preserve">Анатолий Бакушинский. </w:t>
      </w:r>
    </w:p>
    <w:p>
      <w:pPr>
        <w:pStyle w:val="Heading1"/>
        <w:jc w:val="center"/>
        <w:rPr/>
      </w:pPr>
      <w:r>
        <w:rPr/>
        <w:t>Художественное творчество и воспитание</w:t>
      </w:r>
    </w:p>
    <w:p>
      <w:pPr>
        <w:pStyle w:val="Heading3"/>
        <w:rPr/>
      </w:pPr>
      <w:hyperlink r:id="rId2">
        <w:r>
          <w:rPr>
            <w:rStyle w:val="InternetLink"/>
          </w:rPr>
          <w:t>От автора</w:t>
        </w:r>
      </w:hyperlink>
    </w:p>
    <w:p>
      <w:pPr>
        <w:pStyle w:val="Heading2"/>
        <w:rPr/>
      </w:pPr>
      <w:r>
        <w:rPr/>
        <w:t>Часть I. Художественное развитие</w:t>
      </w:r>
    </w:p>
    <w:p>
      <w:pPr>
        <w:pStyle w:val="Heading3"/>
        <w:rPr/>
      </w:pPr>
      <w:hyperlink r:id="rId3">
        <w:r>
          <w:rPr>
            <w:rStyle w:val="InternetLink"/>
          </w:rPr>
          <w:t>Глава I. Период двигательно-зрительной установки психики. Фаза доизобразительная. Фаза разрозненной схемы. Общие линии психофизического развития. Творческое развитие и художественная форма. Пространственно-объемные и временные восприятия</w:t>
        </w:r>
      </w:hyperlink>
      <w:r>
        <w:rPr/>
        <w:br/>
        <w:br/>
      </w:r>
      <w:hyperlink r:id="rId4">
        <w:r>
          <w:rPr>
            <w:rStyle w:val="InternetLink"/>
          </w:rPr>
          <w:t>Глава II. Период зрительно-двигательной установки психики. Фаза схемы. Фаза полусхемы. Общие линии психо-физического развития. Пространственно-объемные и временные восприятия </w:t>
        </w:r>
        <w:r>
          <w:rPr>
            <w:rStyle w:val="InternetLink"/>
            <w:color w:val="0000FF"/>
            <w:u w:val="single"/>
          </w:rPr>
          <w:br/>
        </w:r>
      </w:hyperlink>
      <w:r>
        <w:rPr/>
        <w:br/>
      </w:r>
      <w:hyperlink r:id="rId5">
        <w:r>
          <w:rPr>
            <w:rStyle w:val="InternetLink"/>
          </w:rPr>
          <w:t>Глава III. Период зрительно-двигательной установки психики. Творческое развитие и художественная форма. Пространственно-объемное творчество (детское строительство). Объемно-пластическое творчество (детская лепка и скульптура). Творчество на плоскости (рисунок и живопись): орнаментально-декоративная форма. Изобразительно-пространственная форма (геометрально-плановая проекция). Изобразительно-сюжетное творчество (действие и рассказ). Родовое начало в творчестве детей.</w:t>
        </w:r>
      </w:hyperlink>
      <w:r>
        <w:rPr/>
        <w:br/>
        <w:br/>
      </w:r>
      <w:hyperlink r:id="rId6">
        <w:r>
          <w:rPr>
            <w:rStyle w:val="InternetLink"/>
          </w:rPr>
          <w:t>Глава IV. Период зрительной установки психики. Фаза индивидуального образа. Фаза выражения отношений. Общие линии психофизического развития. Пространственно-объемные и временные восприятия</w:t>
        </w:r>
      </w:hyperlink>
      <w:r>
        <w:rPr/>
        <w:br/>
        <w:br/>
      </w:r>
      <w:hyperlink r:id="rId7">
        <w:r>
          <w:rPr>
            <w:rStyle w:val="InternetLink"/>
          </w:rPr>
          <w:t>Глава V. Период зрительной установки психики. Творческое развитие и художественная форма. Объемно-пластическое творчество. Творчество на плоскости (рисунок и живопись): орнаментально-декоративная форма, изобразительно-пространственная форма (иллюзорно-перспективная проекция).</w:t>
        </w:r>
      </w:hyperlink>
      <w:r>
        <w:rPr/>
        <w:t xml:space="preserve"> </w:t>
        <w:br/>
        <w:br/>
      </w:r>
      <w:hyperlink r:id="rId8">
        <w:r>
          <w:rPr>
            <w:rStyle w:val="InternetLink"/>
          </w:rPr>
          <w:t>Глава VI. О сходстве в развитии типической художественной формы родовой и индивидуальной. (Параллели между искусством детей, взрослых и искусством мировым)</w:t>
        </w:r>
      </w:hyperlink>
      <w:r>
        <w:rPr/>
        <w:br/>
        <w:br/>
      </w:r>
      <w:r>
        <w:rPr>
          <w:sz w:val="36"/>
          <w:szCs w:val="36"/>
        </w:rPr>
        <w:t>Часть II. Художественное воспитание</w:t>
      </w:r>
    </w:p>
    <w:p>
      <w:pPr>
        <w:pStyle w:val="Heading3"/>
        <w:rPr/>
      </w:pPr>
      <w:hyperlink r:id="rId9">
        <w:r>
          <w:rPr>
            <w:rStyle w:val="InternetLink"/>
          </w:rPr>
          <w:t>Глава I. Современность и художественная культура. Методы художественного воспитания</w:t>
        </w:r>
      </w:hyperlink>
      <w:r>
        <w:rPr/>
        <w:br/>
        <w:br/>
      </w:r>
      <w:hyperlink r:id="rId10">
        <w:r>
          <w:rPr>
            <w:rStyle w:val="InternetLink"/>
          </w:rPr>
          <w:t>Глава II. Воспитание художественно-творческих навыков. Первый период. Второй и третий периоды: пространственно-объемное творчество (детское строительство); объемно-пластическое творчество (детская лепка и скульптура); орнаментально-декоративное творчество; изобразительно-сюжетное творчество </w:t>
        </w:r>
        <w:r>
          <w:rPr>
            <w:rStyle w:val="InternetLink"/>
            <w:color w:val="0000FF"/>
            <w:u w:val="single"/>
          </w:rPr>
          <w:br/>
        </w:r>
      </w:hyperlink>
      <w:r>
        <w:rPr/>
        <w:br/>
      </w:r>
      <w:hyperlink r:id="rId11">
        <w:r>
          <w:rPr>
            <w:rStyle w:val="InternetLink"/>
          </w:rPr>
          <w:t>Глава III. Художественное восприятие. Теоретические основы. Методика</w:t>
        </w:r>
      </w:hyperlink>
      <w:r>
        <w:rPr/>
        <w:t xml:space="preserve"> </w:t>
      </w:r>
    </w:p>
    <w:p>
      <w:pPr>
        <w:pStyle w:val="Heading3"/>
        <w:rPr/>
      </w:pPr>
      <w:hyperlink r:id="rId12">
        <w:r>
          <w:rPr>
            <w:rStyle w:val="InternetLink"/>
            <w:rFonts w:cs="Arial" w:ascii="Arial" w:hAnsi="Arial"/>
          </w:rPr>
          <w:t>А.В. Бакушинский. Список научных и критических трудов</w:t>
        </w:r>
      </w:hyperlink>
      <w:r>
        <w:br w:type="page"/>
      </w:r>
    </w:p>
    <w:p>
      <w:pPr>
        <w:pStyle w:val="Style12"/>
        <w:rPr/>
      </w:pPr>
      <w:r>
        <w:rPr>
          <w:rStyle w:val="StrongEmphasis"/>
          <w:rFonts w:cs="Arial" w:ascii="Arial" w:hAnsi="Arial"/>
          <w:sz w:val="36"/>
          <w:szCs w:val="36"/>
        </w:rPr>
        <w:t>От автора</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В настоящем исследовании я излагаю систематически все, что считаю достаточно четким и проверенным в процессе моей работы над примитивным искусством и, преимущественно, искусством детским. Таким образом я весьма расширяю и дополняю то конспективное изложение, которое было положено мною в основу первого очерка, вышедшего в 1923 году.</w:t>
        <w:br/>
        <w:t>   Книга делится на две части: исследовательскую и педагогическую. Изложение и выводы первой части опираются на гипотезу, доказанные положения которой подтверждают в исследуемой мною области правильность основных посылок биогенетического закона. К последнему я отношусь отнюдь не догматически, не столько утверждая, сколько проверяя его постоянно на всем его материале, находящемся в моем распоряжении. Формулировка гипотезы и ее обоснование даются мною в самом изложении.</w:t>
        <w:br/>
        <w:t>   Я исследую развитие психики ребенка, способов его восприятия мира, творческого выражения и, как функцию этих факторов, – художественную форму в ее собственной эволюции. Вместе с тем я устанавливаю параллелизмы в типическом развитии человека индивидуальном и родовом, а также и в характере, особенностях обусловленной этим развитием художественной формы индивидуальной и родовой.</w:t>
        <w:br/>
        <w:t>   Такой план работы представлял собою большие трудности. То, что до сих пор делалось в круге изучения детского творчества, имело уклон или общепсихологический или педагогический. В эту группу приходится отнести исследования даже таких авторов, как Левинштейн и Кершенштейнер.</w:t>
        <w:br/>
        <w:t>   В России искусствоведческий интерес ныне к детскому творчеству проявляет Ф. И. Шмит. Но и в его работах, очень ярких, своеобразных и ценных по выводам, иногда парадоксальным и весьма спорным (особенно много у меня разногласий с ним в характеристике фаз индивидуального и родового развития художественной формы), все же преобладает интерес психологический. Такова, напр., его «Психологiя малювання».</w:t>
        <w:br/>
        <w:t>   Кроме того, до сих пор изучался, в сущности, только детский рисунок. Все другие проявления детского творчества в объемно-пространственных материалах и формах не изучались. Поэтому всю работу приходилось здесь налаживать по целине, и многое не могло быть выяснено до полной четкости, многое требует тщательной и длительной перепроверки. Так, на очереди – всестороннее и углубленное изучение влияния пола и социальной среды на детское творчество, на образование и развитие его содержания и форм.</w:t>
        <w:br/>
        <w:t>   Все изложение и все выводы первой части имеют вполне самостоятельное значение. Причем то, что формулируется относительно индивидуальной формы, в главном относится мною и к форме родовой на основании сходства их общей, а иногда и детальной структуры, а также всего хода развития.</w:t>
        <w:br/>
        <w:t>   Но на выводах первой части строится и вторая часть – педагогическая, строится гораздо прочнее, чем это можно было делать раньше. Там, где раньше, во имя осторожности, приходилось отказываться от педагогического воздействия, рекомендовать, как наименьшее зло, педагогическое невмешательство в творческий процесс ребенка, – ныне открываются ясные пути, применимы определенные приемы.</w:t>
        <w:br/>
        <w:t>   Изложение второй части, главным образом, такой конкретной художественно-педагогической практике и посвящено. Здесь, однако, есть также свои пробелы. Так, не удалось поставить и разрешить, как должно, проблему комплексного преподавания и его связи с задачами художественного воспитания. Причины: новизна, крайняя сложность и трудность задачи. Она должна быть поставлена в порядок ближайших изысканий, наблюдений и общественного обсуждения. Об ней необходимо говорить основательно лишь в связи с накоплением материалов, фактов и опыта. Эта задача не столько индивидуальная, сколько коллективная.</w:t>
        <w:br/>
        <w:t>   Теперь несколько замечаний о литературной форме книги. Несмотря на неизбежность в первой части специального уклона и соответствующей терминологии, которая помогает значительно экономить изложение и давать только необходимое, я стремился сделать ее понятной не только для людей, достаточно осведомленных в вопросах пространственных искусств, но и для рядового педагога,- в первую очередь для преподавателей искусства и ручного труда.</w:t>
        <w:br/>
        <w:t>    Вторая часть, педагогическая, написана еще более доступным языком и рассчитана на практическое применение всех ее выводов и советов в дошкольной, школьной и внешкольной работе.</w:t>
        <w:br/>
        <w:t>В заключение необходимо сказать, что все, изложенное дальше, я считаю только началом весьма большой и, конечно, в дальнейшем коллективной работы над проблемой взаимоотношений между творчеством индивидуальным и родовым, над методами его воспитания. Такая групповая работа ныне ведется совместно со мною в комиссии по изучению примитивного искусства при Российской Академии Художественных Наук. Отмечу ряд готовых к публикации и ценных по выводам исследований: Н. П. Сакулиной и Ю. А. Александровой, Е. А. Флериной, Г. И. Журиной, М. Н. Райхинштейна, Л. В. Славянской, А. М. и В. М. Лесюк.</w:t>
        <w:br/>
        <w:t>   Однако область исследуемых вопросов так необозрима, а практические выводы так важны, что на них в согласной плановой работе, – захватывающей и материал других искусств: действия, ритма, слова, музыки, – должны быть объединены широко силы исследователей-теоретиков и педагогов-практиков.</w:t>
      </w:r>
      <w:r>
        <w:br w:type="page"/>
      </w:r>
    </w:p>
    <w:p>
      <w:pPr>
        <w:pStyle w:val="Style12"/>
        <w:jc w:val="center"/>
        <w:rPr/>
      </w:pPr>
      <w:r>
        <w:rPr>
          <w:rStyle w:val="StrongEmphasis"/>
          <w:rFonts w:cs="Arial" w:ascii="Arial" w:hAnsi="Arial"/>
          <w:sz w:val="48"/>
          <w:szCs w:val="48"/>
        </w:rPr>
        <w:t>Часть I. Художественное развитие</w:t>
      </w:r>
      <w:r>
        <w:rPr/>
        <w:t xml:space="preserve"> </w:t>
      </w:r>
    </w:p>
    <w:p>
      <w:pPr>
        <w:pStyle w:val="Style12"/>
        <w:jc w:val="center"/>
        <w:rPr/>
      </w:pPr>
      <w:r>
        <w:rPr>
          <w:rStyle w:val="StrongEmphasis"/>
          <w:rFonts w:cs="Arial" w:ascii="Arial" w:hAnsi="Arial"/>
          <w:sz w:val="36"/>
          <w:szCs w:val="36"/>
        </w:rPr>
        <w:t>ГЛАВА I. Период двигательно-зрительной установки психики.</w:t>
      </w:r>
    </w:p>
    <w:p>
      <w:pPr>
        <w:pStyle w:val="Style12"/>
        <w:jc w:val="center"/>
        <w:rPr/>
      </w:pPr>
      <w:r>
        <w:rPr>
          <w:rStyle w:val="Emphasis"/>
          <w:rFonts w:cs="Arial" w:ascii="Arial" w:hAnsi="Arial"/>
          <w:sz w:val="27"/>
          <w:szCs w:val="27"/>
        </w:rPr>
        <w:t xml:space="preserve">Фаза доизобразительная. </w:t>
      </w:r>
      <w:r>
        <w:rPr>
          <w:rFonts w:cs="Arial" w:ascii="Arial" w:hAnsi="Arial"/>
          <w:i/>
          <w:iCs/>
          <w:sz w:val="27"/>
          <w:szCs w:val="27"/>
        </w:rPr>
        <w:br/>
      </w:r>
      <w:r>
        <w:rPr>
          <w:rStyle w:val="Emphasis"/>
          <w:rFonts w:cs="Arial" w:ascii="Arial" w:hAnsi="Arial"/>
          <w:sz w:val="27"/>
          <w:szCs w:val="27"/>
        </w:rPr>
        <w:t xml:space="preserve">Фаза разрозненной схемы. Общие линии психофизического развития. </w:t>
      </w:r>
      <w:r>
        <w:rPr>
          <w:rFonts w:cs="Arial" w:ascii="Arial" w:hAnsi="Arial"/>
          <w:i/>
          <w:iCs/>
          <w:sz w:val="27"/>
          <w:szCs w:val="27"/>
        </w:rPr>
        <w:br/>
      </w:r>
      <w:r>
        <w:rPr>
          <w:rStyle w:val="Emphasis"/>
          <w:rFonts w:cs="Arial" w:ascii="Arial" w:hAnsi="Arial"/>
          <w:sz w:val="27"/>
          <w:szCs w:val="27"/>
        </w:rPr>
        <w:t>Пространственно-объемные и временные восприятия.</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Период первого детства я делю на два возраста: преддошкольный (от рождения, примерно, до 2,5-3 лет) и дошкольный (приблизительно до 6-7 лет). Последний в своей настоящей работе я не расчленяю на более мелкие подразделения. Этим возрастам соответствуют частью совпадающие, частью не совпадающие с ними фазы общего и художественного развития.</w:t>
        <w:br/>
        <w:t>  Здесь, как и во всем последующем изложении, я намерен на основе главных линий общего физического и психического развития ребенка проследить эволюцию его пространственных и временных восприятий, развитие его художественного творчества и эстетического восприятия и, наконец, эволюцию художественного содержания и формы в детском искусстве, главным образом, на материале пространственно-пластическом. Сюда я включаю так называемую детскую архитектуру, скульптуру, живопись и рисунок.</w:t>
        <w:br/>
        <w:t>  Особенно темен и мало исследован первый возраст – до трех лет. А между тем в это время таинственно зарождаются и зреют все последующие творческие возможности человека. Основным методом здесь может быть лишь метод объективного наблюдения и толкования сбивчивых признаков внешнего выражения.</w:t>
        <w:br/>
        <w:t>  Следует отметить прежде всего наличность первичного многоцентрия как в строении нервной системы новорожденного ребенка, так и в его проявлениях душевной жизни. Дальнейшая эволюция ребенка в основном сводится к постепенному центрированию сначала нервной системы, а затем, с значительным отставанием от этого процесса, и всего психического аппарата. В связи с этими изменениями психофизического содержания жизни ребенка, сумеречный поток его переживаний начинает объединяться сознанием. Аппарат восприятий крепнет, развивается, и образы внешнего мира начинают приобретать все большую четкость, все больше способствуют в то же время выделению ребенком себя, как целого, из общего хаоса первичных переживаний, где, можно думать, не было еще «я» и «не-я», мира внутреннего и мира внешнего, где содержание переживаний было безобразным по форме.</w:t>
        <w:br/>
        <w:t>  С четвертого месяца обычно наступает перелом. Он обусловлен исчезновением несимметрических движений глаз, первыми попытками сидеть без опоры и произвольным схватыванием предметов. Появляются: единство зрительного образа, реальное восприятие глубины и объема, сознательный учет всех этих впечатлений, как объективных качеств внешнего мира, объединяюшихся из первичного хаоса в образы вещей.</w:t>
        <w:br/>
        <w:t>  Восприятие пространства и объема, можно думать, вырастает, как из зерна, из двуединого переживания ребенком себя, как пространства, некоей заполненности – изнутри, и как объема, некоей вещи, снаружи. Последнее переживание порождает то характерное раздвоение сознания ребенка на «я» и «не-я», из которого родится вся дальнейшая множественность окружающей его материальной действительности.</w:t>
        <w:br/>
        <w:t>  Пространство, как осознаваемая реальность, пространство живое, активное, как постепенное расширение возможностей движения ребенка из себя, начинает расти. Оно – медленно раздвигающаяся оболочка вокруг тела самого ребенка. Одновременно с этим передвижение по пространству помогает овладевать им, как вместилищем вещей. Здесь осознание его, как пространства, отступает на задний план. Оно – пассивно и без вещей не мыслится.</w:t>
        <w:br/>
        <w:t xml:space="preserve">  Вещи воспринимаются в этом пассивном пространстве долго в своей изолированности и множественности, вне связи и отношений между ними. Причем первичными являются восприятия массы, обусловленные в первую очередь мускульно-кожными ощущениями и их исправлением при помощи зрения. Позднее осознается форма вещей. В познании формы все большую роль, по сравнению с мускульно-кожными ощущениями, начинают играть ощущения зрительные. </w:t>
        <w:br/>
        <w:t xml:space="preserve">  Обобщение типических признаков индивидуальных вещей приводит к идее вещи, к тому зародышу понятия о вещи, который есть не что иное, как символ вещи. Идея вещи утверждает присутствие в последней, как конкретности, неких постоянных свойств. Но зато рядом с постоянными, пребывающими свойствами, можно установить и свойства изменчивые. Так возникает идея изменения вещей, а отсюда – идея их отношений, действий, движения. </w:t>
        <w:br/>
        <w:t>  Движение предметов в пространстве, осознаваемое ребенком, помогает ему полнее и совершеннее познавать и само пространство, как таковое. Его размеры расширяются медленно. Его реальность утверждается и измеряется, главным образом, двигательными масштабами, – преимущественно передвижением ребенка по этому пространству. Оно всегда заполнено, без вещей не мыслится, так же множественно, как и вещи. У ребенка очень медленно развивается способность объединения многих раздельных пространств в сложное единство, превращения их в части единого пространства путем последовательного включения одного в другое, – напр., нескольких комнат дома, где он живет,- в целое дома, своего дома вместе с другими домами – в пространство улицы, улицы-в пространство города. Эта способность пространственных включений растет вместе с развитием зрительных масштабов измерения глубины. Поэтому в данном возрасте пространственно – достоверным является, главным образом, близкое, и очень спутанным, неясным, не соответствуюшим реальным отношениям-далекое. Потому же в это время (и дальше,- примерно, до 6-7 лет) у ребенка нет еще так называемой зрительной проекции предметов в глубину: вещи и расстояния, известные ребенку двигательно и осязательно, не уменьшаются для него в глубину. Наоборот, вещи далекие и неизвестные по величине, на основании тех же методов восприятия кажутся зрительно реально маленькими, и ребенок всегда бывает удивлен тому, что на близком расстоянии они становятся большими. Такое свойство детской психики долго держится и многое объясняет также, как увидим дальше, в явлениях детского искусства.  </w:t>
        <w:br/>
        <w:t>  В восприятиях цвета ребенок проходит сходный путь. Следует отметить, что долго ребенок различает цвета не сколько по качеству, сколько по степени светлости. Знание основных цветов (красного, синего, желтого) появляется раньше всего. Спектром овладевает ребенок, примерно, к трем-четырем годам. Цвет сначала воспринимается двухмерно, как цветовая масса, потом начинает осознаваться форма, как граница массы. Цвет постепенно относится в глубину, связывается с объемной формой вещей.</w:t>
        <w:br/>
        <w:t>  Развитие временных представлений аналогично пространственным, но происходит с большей медленностью. В их основе, как изначальный закон, лежит ритм и его переживание. Ритмическое повышает тонус жизни, аритмическое – подавляет. Поток переживаемых событий пока лишен ценности. Острова воспоминаний разделяются широкими зияниями забвения. Все разрозненно, множественно. И только постепенно и медленно временное и пространственное единство вещи органически объединяются в целостный образ. С этого момента ребенок начинает понимать изменения вещей, еще позднее – отношения между ними, как основу событий, переживаемых ребенком. Однако единство времени, как общей формы переживаемых отдельных событий o- отношений между вещами, еще дольше не осознается, чем единство пространственное. Этот процесс является значительно более поздним отражением роста у ребенка единства сознания, единства личности.</w:t>
        <w:br/>
        <w:t>  Обобщая сказанное, отметим следующие выводы. В течение описанной фазы развития ребенок учится владеть собственным телом, управлять его функциями. Одноцентрие сознания и личности крепнет: вокруг него, как чего-то постоянного, организуется мир внешний с его многообразием, изменчивостью. Хаос внешнего мира превращается во множество вещей отдельных, но с все более устойчивыми признаками. Осознание ребенком собственного постоянства укрепляет и осознание им постоянства вещей. Среди вещей мира он сам для себя становится такой же вещью. Такая двойственность самосознания обозначает крутой перелом психики ребенка. Центр его внимания переносится решительно на внешний мир. Оставаясь эгоцентристом в сферах волевой и чувственной, он всю свою познавательную деятельность переносит на явления и реальность внешнего мира. Организация этой реальности все более подчиняется зрительным методам. Так зреет новая установка сознания, определяющая собой новую фазу детского развития.</w:t>
      </w:r>
    </w:p>
    <w:p>
      <w:pPr>
        <w:pStyle w:val="Style12"/>
        <w:jc w:val="center"/>
        <w:rPr/>
      </w:pPr>
      <w:r>
        <w:rPr>
          <w:rStyle w:val="Emphasis"/>
          <w:rFonts w:cs="Arial" w:ascii="Arial" w:hAnsi="Arial"/>
          <w:sz w:val="27"/>
          <w:szCs w:val="27"/>
        </w:rPr>
        <w:t>Творческое развитие и художественная форма</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В первые месяцы жизни ребенка моменты рефлекторно-двигательные и первично-чувственные – эмоциальные (в широком смысле этого понятия) преобладают над всеми иными. Творческое выражение сводится или к проявлению и упражнению воли или к повторению в получаемом при этом раздражении желательного чувственного тона, как состояния чистого созерцания, которое можно назвать эстетическим в зародыше, но не осознанным, а потому не выделенным. Цели познавательные появляются и осуществляются позднее. Так, ребенок мнет кусок глины, складывает и раскладывает щепочки, кубики, рвет бумажки, чертит карандашом по бумаге, эмоциально протягивает руку к тому или иному яркому цвету, блестящему предмету, без конца готов повторять поглаживание чего-нибудь мягкого, теплого, гладкого и отвертывается от раз испытанного жесткого, холодного, скользкого, шероховатого и клейкого. Об организации художественного образа, в котором участвуют, кроме воли и эмоций, непременно и элементы сознания, еще речи быть не может.</w:t>
        <w:br/>
        <w:t>  Дальше (примерно, со второй половины первого года) наступает период первично-аналитический. Ощущения стали уже образами вещей. Вещи стали реальностью внешнего мира. Но внимание ребенка направлено пока еще не на создание новых вещей, а на разрушение данных ему. Качества вещей, свойства расчленяемой материи он исследует всеми доступными ему способами: осязанием, мускульным чувством, вкусовыми ощущениями, зрением. С этой особенностью психики ребенка связаны его разрушительные наклонности и то удовольствие, какое ему доставляет процесс разрушения.</w:t>
        <w:br/>
        <w:t>  Настоящий период дает прочную почву навыков и знаний для следующего периода-синтетической творческой деятельности (приблизительно с половины второго года). В это время появляются первые продукты детского творчества. Их общие характерные свойства таковы: простота и однообразие строения, неограниченная повторяемость во временном и пространственном чередовании. Главное внимание ребенка обращено на организацию их массы. Поэтому их форма случайна. </w:t>
        <w:br/>
        <w:t>  В основе творческих действий ребенка лежит сначала только временная ритмичность, долго не отражающаяся в пространственной форме продуктов детского творчества. Потом временные ритмы начинают постепенно связываться с ритмами пространственными. Наступает так называемая «орнаментальная» фаза детского творчества. В ней бесконечное чередование сходных форм предшествует замкнутому единству сложного зрительного образа. Появление последнего сначала беспредметно и внеизобразительно, в смысле сходства с образами внешнего мира. Дальше устанавливается ассоциативно-изобразительная связь между замкнутым образом, созданным ребенком, и каким-либо предметом внешнего мира. Эта связь сначала зрительно не оправдывается, а потому обычно коротка и изменчива в воображении ребенка. Сделанный или нарисованный предмет последовательно изображает ряд самых различных вещей, а иногда и действий в представлении ребенка. Тем не менее это уже изобразительный символ, образ общий, отвлеченный, вещности, предметности, не изображающий пока конкретных предметов внешнего мира, зародыш реализации внутреннего творческого образа в художественное произведение. Пространственная форма этого образа пока весьма проста и не расчленена, криволинейна и замкнута. Следующий процесс – ее усложнение, которое проходит сначала путь расчленения, а потом уже приводит к единству сложного образа – символа с более прочными ассоциативными связями, с большим подобием этого образа тем или другим группам вещей – типичной форме их. Этот процесс намечается на грани нового большого периода детского творчества и также связан с укреплением зрительных способов восприятия мира и творческой организации собственных впечатлений от него. Раньше у ребенка преобладала память действий, теперь крепнет память вещей, а с нею – способность сопоставления, различения, определения сходства или несходства продуктов его творчества с предметами внешнего мира.</w:t>
        <w:br/>
        <w:t>  Очень удобно проследить этот процесс на детском рисунке данного возраста. Штриховое беспорядочное содержание первых опытов не связано пространственно с данным ребенку куском бумаги: оно расплывается во все стороны, иногда за его края. Затем появляется ритмически-"орнаментальная» организация страницы кляксами или закругленными, амебообразными формами". Количество этих форм уменьшается. Страница строится все более, как замкнутое целое. Ребенок стремится не переходить на другую поверхность, бродя карандашом или кистью только по данному куску бумаги. Наконец, на ней появляется одно или несколько амебообразных изображений, пока не расчлененных. Каждое из них обозначает последовательно ряд вещей.</w:t>
        <w:br/>
        <w:t>  Организация поверхности, как целого, дальше усложняется, наблюдается переход к первично-орнаментальным задачам, обусловленным в свою очередь первично-двигательными импульсами, как мы уже и отметили выше, говоря об общем творческом развитии ребенка. Ритм двигательный здесь впервые начинает связываться с ритмом пространственным.</w:t>
        <w:br/>
        <w:t>  Вслед за этим намечаются изобразительно функции предметов и органы этих функций – сначала движения, а потом действия. Символы рук, ног, глаз – линии и точки пока беспорядочно разбросаны на странице и не связаны пространственно. Здесь – последнее изживание беспредметничества предыдущего периода. Слияние изображений действующих частей с изображением самого предмета происходит позднее и служит признаком перелома психики и способов творческого оформления, – перелома, подготовляющего содержание и формы творчества следующего возраста.</w:t>
        <w:br/>
        <w:t>  Общие выводы. Двигательно-осязательные способы организации пространства и объемов преобладают и определяют собою в изучаемой фазе творческого развития характер пространственной художественной формы сначала внепредметной и внеизобразительной, потом предметной и изобразительной.</w:t>
        <w:br/>
        <w:t>  По мере развития ребенка зрительные способы восприятия пространства и их отражение в объемно-пространственном творчестве усиливаются и своим усилением создают предмет, как творчески-организованную материальную вещь, а потом и как предметное изображение, – как в форме объемной, так и плоскостной. Возникает сложное пространственное единство с включением в него, как вместилище, вещей и их отношений.</w:t>
        <w:br/>
        <w:t>  Творческая активность проявляет и утверждает себя первоначально во времени и пространстве реалистически, в непосредственном действии физическом, пользуясь, главным образом, двигательно-осязательными приемами. </w:t>
        <w:br/>
        <w:t>  Усиление зрительных способов восприятия пространства и объемов обусловливает переход творчества ребенка от беспредметничества к изобразительности, от примитивного реализма к появлению и росту элементов иллюзорности (напр., к масштабному уменьшению изображаемых вещей). Этот процесс в общем психическом развитии ребенка соответствует укреплению душевного одноцентрия, росту единства личности ребенка. </w:t>
        <w:br/>
        <w:t>  Наконец, следует подчеркнуть еще один, весьма существенный вывод, который имеет большое значение и для всего последующего изложения. Все фазы художественно-творческого развития ребенка, соответствуя с некоторым отставанием в основных своих чертах фазам его физического и духовного роста, имеют и различную длительность и весьма неясные, перемещающиеся границы в отношении к возрасту. Запоздание или ускорение здесь обусловлены рядом причин – воздействиями порядка, как биологического, так и социологического: общей конституцией человеческого организма, свойствами пола, чертами расовыми, национальными, общественными, а также их своеобразным в каждом отдельном случае скрещением. Любопытна скала этих воздействий и их взаимоотношений, насколько мне удалось их установить в наблюдениях. Первично-родовое, чисто биологическое, всего сильнее воздействует на духовную структуру ребенка в самом раннем возрасте. Здесь и колебания в смещениях не очень значительны. В общем, фаза развития, свойственная этому возрасту, определяется гранью трех лет. Чем дальше идет развитие, тем больше колебания в ускорениях и замедлениях, обусловленные (вне случаев патологических: отсталости, идиотизма, психических заболеваний) факторами, производными из обще-биологической посылки: полом, расой, национальностью, где психическая установка имеет корни частью в явлениях биологического, частью социологического порядка, и, наконец, чисто общественными условиями, воздействие коих становится преобладающим в возрастах поздних. Необходимо, однако, подчеркнуть, что все эти факторы, кроме первично-биологического, действуют не столько на качественное изменение процесса в основном, сколько, главным образом, на его темп и на некоторые частные особенности психики и характера художественного творчества, как увидим дальше. Из сказанного вполне ясна большая сложность задачи изучения детской психики вообще и художественно- творческих процессов, как ее функции. Каждый момент детской жизни, детского творчества является результатом скрещения этих сходных по типу, но не совпадающих во времени, рядов формования физического и психического в направлении от множественности и разобщенности к единству. Так, напр., к полуторалетнему возрасту на основе довольно прочного физического единства только еще строится единство сознания, а в продуктах творчества отражается еще в полной мере первичная множественность и разобщенность элементов сознания. Собирание личности ребенка в ее примитивной обособленности происходит к концу третьего года. Аналогичный процесс в области детского творчества заканчивается нормально через два-три года.</w:t>
        <w:br/>
        <w:t>  Наконец, следует отметить еще одну своеобразную особенность развития детской психики. Эта особенность свойственна также и прочим возрастам, включительно до психики взрослого человека. Несмотря на неоспоримое органическое единство всего потока душевной жизни, обусловленное крепким взаимодействием всех сторон и проявлений психики, отдельные грани этого потока, даже отдельные способности (выражаясь языком старой психологии) обладают силой некоторого самостоятельного развития в рамках и по нормам единого генетического закона. Так, если у ребенка или взрослого человека, по ряду внешних причин, не было случая к проявлению себя в пространственном творчестве, способность к нему продолжает оставаться в неразвернутом, сумеречном состоянии, при наличности одновременного развития других сторон жизнедеятельности и высокой культуры прочих способностей. Получаемый иногда изнутри, иногда извне толчок пробуждает способность к действию. Тогда творчество в этой области неизбежно проходит типический, описанный выше путь, но в разных темпах: чем старше и культурнее особь, тем путь проходится быстрее, и наоборот. Поступательное движение заканчивается при достижении уровня общего развития, свойственного данному возрасту или культурному состоянию. По-видимому, большая развитость других способностей действует на процесс развития отставшей только в смысле ускорения его и не непосредственно, а индуктивно.</w:t>
        <w:br/>
        <w:t>  В литературе, посвященной детской психологии и творчеству, вышеизложенные выводы относительно сложной ритмизации фаз развития и ее причин еще не учитывались. И, может быть, этим обстоятельством приходится объяснять значительные неясности, а иногда и противоречия как в определениях содержания и форм тех или иных фаз детского развития, так и их взаимного влияния в различные моменты жизни ребенка. А между тем, при надлежащем учете этого обстоятельства мы получаем ряд исключительно важных выводов исследовательского и педагогического значения. </w:t>
      </w:r>
      <w:r>
        <w:br w:type="page"/>
      </w:r>
    </w:p>
    <w:p>
      <w:pPr>
        <w:pStyle w:val="Style12"/>
        <w:jc w:val="center"/>
        <w:rPr/>
      </w:pPr>
      <w:r>
        <w:rPr>
          <w:rStyle w:val="StrongEmphasis"/>
          <w:rFonts w:cs="Arial" w:ascii="Arial" w:hAnsi="Arial"/>
          <w:sz w:val="36"/>
          <w:szCs w:val="36"/>
        </w:rPr>
        <w:t>ГЛАВА II. Период зрительно-двигательной установки психики.</w:t>
      </w:r>
    </w:p>
    <w:p>
      <w:pPr>
        <w:pStyle w:val="Style12"/>
        <w:jc w:val="center"/>
        <w:rPr/>
      </w:pPr>
      <w:r>
        <w:rPr>
          <w:rStyle w:val="Emphasis"/>
          <w:rFonts w:cs="Arial" w:ascii="Arial" w:hAnsi="Arial"/>
          <w:sz w:val="27"/>
          <w:szCs w:val="27"/>
        </w:rPr>
        <w:t>Фазы схемы и полусхемы.</w:t>
      </w:r>
      <w:r>
        <w:rPr>
          <w:rFonts w:cs="Arial" w:ascii="Arial" w:hAnsi="Arial"/>
          <w:i/>
          <w:iCs/>
          <w:sz w:val="27"/>
          <w:szCs w:val="27"/>
        </w:rPr>
        <w:br/>
      </w:r>
      <w:r>
        <w:rPr>
          <w:rStyle w:val="Emphasis"/>
          <w:rFonts w:cs="Arial" w:ascii="Arial" w:hAnsi="Arial"/>
          <w:sz w:val="27"/>
          <w:szCs w:val="27"/>
        </w:rPr>
        <w:t>Общие линии психофизического развития. Развитие временных и объемно-пространственных восприятий.</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На грани трехлетнего возраста с отмеченными выше колебаниями совершается крутая и знаменательная перемена во взаимоотношениях между личностью ребенка и внешним миром. Начало ее нами было охарактеризовано на предыдущих страницах.</w:t>
        <w:br/>
        <w:t>  Организованное психофизическое единство личности ребенка гораздо быстрее и прочнее, чем раньше, позволяет ему овладевать сложным аппаратом своего тела. Происходит это, примерно, до пяти-шести лет. О бок с таким процессом усилия ребенка обращаются на завоевание и организацию при помощи этого аппарата внешнего мира. И чем меньше ребенок затрачивает постепенно энергии на себя, тем более склонен он ее расходовать вне. За периодом интенсивного самособирания, самостроения наступает период экстенсивного расширения власти личности ребенка над окружающим его внешним миром.</w:t>
        <w:br/>
        <w:t>  В этом возрасте ребенок эгоцентрист. Мир существует только для него, если он обращает свою волю и сознание на себя. Но в процессе действенного познания мира, в динамическом переживании результатов этого познания он забывает о себе. В нем нет познавательного интереса к себе. Все его сознание устремлено на внешние предметы — вещи, позднее — на их взаимоотношение, еще позднее — на их качественные и количественные изменения. Раньше текучий и слитный хаос мира теперь расчленяется, становится множеством вещей. Вещи приобретают характер постоянства и данности, а с ними и мир, как их совокупность.</w:t>
        <w:br/>
        <w:t>  Если в предыдущей фазе в течение первых двух-трех лет сознание ребенка было центральной осью, вокруг которой вращался мир, как впечатление, теперь происходит полное и противоположное перемещение, управляемое внутренним диалектическим процессом, а следовательно, таким же, развивающимся изнутри, органическим противоречием.</w:t>
        <w:br/>
        <w:t>  В движении духовном и физическом находится ребенок, познающий мир. Это познание того, что есть, как реальность, как нечто, обладающее устойчивыми признаками, неким бытием вне самого ребенка. Но пока это еще не познание изменения вещей, текучести их сложных взаимоотношений. В этой фазе внимание ребенка по-прежнему привлекают двигающиеся вещи и мало интересуют неподвижные. Однако движение вещи — только стимул внимания, но не цель познания. Чтобы вещь познать, ее нужно остановить, схватить, двигаться вокруг нее или заставить двигаться, но уже по воле ребенка и в целях определения в ней наиболее устойчивых признаков. Таким образом мир и вещи становятся в акте познания их ребенком как бы неподвижными. Вещи — не впечатления. Вещи — реальности, нечто постоянное, статическое. Они материальны, конкретны, множественны и раздельны, пребывают в пространстве, которое сначала даже не осознается. Позднее оно мыслится как некое вместилище вещей, как нечто отрицательное, вернее, как отсутствие той осязательно-материальной реальности, которая свойственна вещам. Рядом с развитием восприятий вещности и вытекающими отсюда объем-ными представлениями развивается, но значительно медленнее, переживание пространства, как такового,—пространства, как внеличной реальности особого порядка.</w:t>
        <w:br/>
        <w:t>  Этот акт познания мира, как данности, как бытия в его множественности, есть проекция на мир предшествовавшего многоцентрия сознания и его растущего единства, осознания ребенком себя, как чего-то постоянного, но живого и действующего. Это действие он осознает в собственном движении. Отсюда проекция на мир не только осознания своего постоянства, но и своих функций. Мир одушевляется. Все движущееся становится живым, неподвижное — мертвым. Наступает период анимизма и антропоморфизма.</w:t>
        <w:br/>
        <w:t>  От познания вещей и их раздельности ребенок идет к установлению, хотя бы элементарному, соотношений между вещами. Эти соотношения мыслятся, как отношения действующих вещей, а следовательно, вещей живых. Так происходит в сознании ребенка зарождение и постепенное обострение космологических проблем, искание причинности: „почему?» „откуда?» Анимистическая же и антропоморфическая проекция, очеловечивающая мир, приводит к рождению мифа, как сложного образа-символа, таинственно вскрывающего не только вещи и их сущность, бытие, но их становление, их жизнь. Миф дает основу для сложного развертывания художественного творчества во всех его формах, особенно в изобразительно-сюжетной.</w:t>
        <w:br/>
        <w:t>  Проследим дальше подробно у ребенка в этой новой фазе его развития процесс формования временных и пространственных представлений.</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В раннем возрасте (до 2,5-3 л.) осознание времени очень слабо связано с пространственными переживаниями. Слабость этой связи порождает временные зияния, выпады переживаний из памяти, разрывы в сознании временной основы душевной жизни ребенка. Эти разрывы, упорядочиваясь органическими ритмами (дыхания, пульса, ощущений голода, жажды, сна и пробуждения, рядом других периодических состояний и потребностей организма), а также ритмами действия, создают элементарную ритмическую основу временных переживаний. Такие переживания построены на ощущениях некоего бесконечного -чередования психических состояний. Элементарные временные чередования ритма постепенно усложняются, из ощущений и восприятий превращаются в представления. На этой ступени они приобретают синтетический, более сложный, пространственно-временной, образный характер. Но в организации таких сложных пространственно-временных образов наблюдаются постоянные перебои. Растущее сложное единство и непрерывность образов нередко расщепляются временными зияниями — прорывами, как и раньше, в которых не только деформируется, но и исчезает пространственное строение временных переживаний. Получаются оборванные, хаотические куски, яркие острова воспоминаний на поверхности таинственных глубин подсознательного.</w:t>
        <w:br/>
        <w:t>  Первая особенность нового возраста, новой фазы душевного развития ребенка состоит в том, что провалов памяти становится меньше. Они не так уже необозримо широки, как прежде. Временная форма переживаний становится устойчивее. Их звенья связываются между собою крепче.</w:t>
        <w:br/>
        <w:t>Д  альше, временные переживания, ранее элементарные, усложняются, превращаются во все более сложные системы представлений. Эти сложные единства, в которые замыкаются группы временных представлений, обозначают собою периоды времени, разделенные по-прежнему гранями забвения.</w:t>
        <w:br/>
        <w:t>  Ритмы чередования сложных единств временных представлений, в свою очередь, также очень усложняются. Эти единства — группы представлений — вступают между собою в отношения не только связи, но и соподчинения. В сознании ребенка крепнет, развивается и обогащается система временных включений. Так, какое-либо событие его жизни связывается не только, напр., с часом дня, но и с днем, иногда с иным более длительным промежутком времени. Представление о длительности этих промежутков времени, включаемых один в другой, весьма субъективно и сбивчиво. Временные масштабы крайне неустойчивы и изменчивы. И чем длиннее промежутки времени между воспоминаниями, тем беднее они конкретным, реальным значением для ребенка, тем более они становятся тощими отвлеченностями, символическими обозначениями — ярлыками темной, не охватываемой сознанием длительности. Поэтому в данном возрасте нельзя установить никакого подобия временной перспективы.</w:t>
        <w:br/>
        <w:t>  По мере роста и усложнения временных представлений становится все прочнее их связь с представлениями пространственными. Последние являются конкретным материалом, заполняющим в сознании временную канву. Они же формуют в значительной степени временное единство, которое мыслится, как некое подобие зрительного образа, получая символическое выражение в пространственных формах исчисления, регулирования времени.</w:t>
        <w:br/>
        <w:t>Э  ти формы времени в исследуемом возрасте обычно связываются с каким-либо пространственным образом, олицетворяются; и только тогда они приобретают для ребенка необходимую конкретность и четкость. Если форма времени не связывается с конкретными образами, — в основе пространственными, — она не обладает реальностью для ребенка.</w:t>
        <w:br/>
        <w:t>  Однако следует сказать, что чередования объединенных групп временных переживаний, обладающие обычно собственным то более простым, то более усложненным ритмом, не замыкаются в этом возрасте в сложное единство некоей общей формы времени, которая могла бы соответствовать по внутреннему сродству аналогичной форме единого пространства. Такое переживание и осознание в возможной полноте единого, включающего в себе всю конкретность отдельных форм, но не бесконечного времени, как и пространства, появляется значительно позднее. А пока ребенок может лишь удерживать и регистрировать в сознании повторяемость и длительность временных переживаний и связанных с ними их пространственных образов-форм.</w:t>
        <w:br/>
        <w:t>  Временная основа душевных состояний ребенка, сливаясь с образами пространственными, принимая от них то или иное символическое обозначение, тем не менее, подчиняет себе пространственную форму и определяюще влияет на ее структуру, как увидим в дальнейшем.</w:t>
        <w:br/>
        <w:t>  Итак, в основном временной строй жизни ребенка определяется органическими ритмами, непосредственным переживанием движения, как регулирующего начала. Движение становится поэтому для ребёнка символом не только времени, но и жизни.</w:t>
        <w:br/>
        <w:t>  Поэтому для творческого выражения и оформления временного начала всякого детского переживания в данном возрасте чисто двигательная установка психики имеет основное значение.</w:t>
        <w:br/>
        <w:t>  Она с своим характерным свойством — преобладанием временных ритмически последовательных переживаний—все еще продолжает быть основой строя жизни ребенка. Но здесь уже намечается глубокий новый перелом. Зрительные способы восприятия и организации мира начинают борьбу с двигательно-осязательными. Отсюда не только быстрое формование единства временного, но и еще более быстрое завоевание пространственного единства. Отсюда ряд новых следствий, касающихся как способов восприятия, так и способов творческой организации пространственной формы. К характеристике этих следствий и перейдем.</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Процесс организации двухмерных пространственных представлений – по преимуществу процесс зрительный. Здесь всего раньше происходит переход от одной психической установки к другой. Однако и в восприятии плоскости, несмотря на то, что несомненное первенство здесь принадлежит зрительным впечатлениям, в некоторых особенностях этого восприятия долго живут посылки осязательно-двигательного характера. Сюда следует прежде всего отнести световое восприятие поверхности. Последнее изменяется в связи с движением ребенка и изменением угла зрения. Это так называваемое «фактурное» богатство матовостей, блеска, шероховатостей, гладкости зрительно воспринимаемой поверхности — результат движения ребенка или самой поверхности. Дальше,— познание линейных форм, особенно сложных, в раннем возрасте не обходится без помощи двигательных методов: движением руки по границе фигуры, помещенной на плоскости, ребенок помогает зрительному познанию ее формы. При повторном восприятии, при наличии узнавания, становится достаточным только зрительное впечатление.</w:t>
        <w:br/>
        <w:t>  Зрительное восприятие двухмерного пространства есть восприятие плоскости. То, что дано на ней, воспринимается ребенком не сразу, а путем передвижения зрительного поля по воспринимаемой поверхности. Это передвижение только в акте пространственного синтеза ряд первичных разрозненных, подчиненных временной последовательности восприятий превращает в цельный пространственный образ. Как происходит эта организация пространственного плоскостного образа? Сначала воспринимается зрительная масса по качеству ли цвета, по контрастам ли светлого и темного, затем осознаются границы массы путем точного выделения ее из масс, граничащих с нею. Так воспринимается плоскостная форма — силуэт. Она порождает дальнейший интерес к границе формы — линии. Различные плоскостные восприятия организуются с различными акцентами: то внимание сосредоточивается на массе, то на форме, то на линии. В рамках этих основных элементов строятся отношения их в возрастающей сложности по контрастам. Дети предпочитают в этом возрасте комбинации основных и дополнительных цветов, горизонтальных и вертикальных линий, простые геометрические формы круга, квадрата или прямоугольника, треугольника. Комбинации форм предпочитаются сначала такие, которые следуют в порядке ритмически орнаментальном с тенденцией к бесконечному чередованию. Это — изначальная пространственная проекция временных переживаний, обусловленных двигательными импульсами. Она представляет собою первичный и наиболее экономный способ зрительной организации больших поверхностей. Потом приходит потребность в замкнутом пространственно-плоскостном образе. Это будущая основа замкнутой декоративной и станковой художественной формы. Она появляется в связи с потребностью пространственного ограничения и единства, в связи с намечающимся преодолением двигательно-временной установки психики установкой пространственной, зрительной. В том и другом случаях восприятием управляют особые закономерности. Так, при восприятии ритмически-временной формы важно, чтобы замкнутый образ, который может бесконечно повторяться, был сначала элементарно прост и, по возможности, вполне укладывался бы в поле наилучшего зрения. Тогда последующее движение глаза и зрительного поля будет утверждать лишь повторяемость того же впечатления — образа, как основной характер восприятия. Условия первоначальные остаются теми же при восприятии выделенного замкнутого образа. Он тем легче познается, чем меньше в своем основном строении выходит за границы мгновенного первичного восприятия. Последующий процесс временного восприятия образа замкнутого, но усложненного, дает наиболее экономно и просто организованные переживания, если каждая часть образа не индивидуальна, а повторяется, замыкая в то же время этим повторением впечатления, иначе говоря, повторяется только однажды. Но так лишь воспринимается образ, построенный на симметрическом распределении своих элементов, по закону зеркального отражения; воспринимается форма симметрическая, статически уравновешенная. Все зрительные элементы и их комбинации воспринимаются наиболее четко при условии их простоты, силы и напряженности.</w:t>
        <w:br/>
        <w:t>  По мере своего последующего развития ребенок справляется постепенно со все большей сложностью впечатлений той и другой формы. Усложнение ритмических членений орнаментальной формы идет о бок с усложнением формы декоративно-станковой, приобретающей все большую замкнутость и самодовлеющее значение. Последняя форма становится особенно действенной в связи с ростом интереса ребенка к сложно-изобразительным способам организации собственных творческих переживаний.</w:t>
        <w:br/>
        <w:t>  Усложнение и расчлененность декоративно-станковой формы обычно до конца возраста происходит по закону симметрического устойчивого равновесия. И только на переломе к следующей фазе появляется потребность в впечатлениях, основанных на законе равновесия динамического, неустойчивого. Эта перемена сказывается в восприятии цвета: обогащаются оттенки, воспринимаются тоновые переходы, появляется вкус не только к ярким, но и к блеклым, приглушенным цветам. Нравится и становится понятным не только фронтальное, линейное разделение поверхности по осям вертикальной и горизонтальной, но и расчленение диагональное, как линейная основа всякого неустойчивого построения на плоскости.</w:t>
        <w:br/>
        <w:t>  Итак, что касается главной массы плоскостных впечатлений, то их зрительная природа очевидна. Больше того, в течение значительной части периода первого детства зрительные восприятия даже объемно пространственной формы сознаются ребенком, как восприятия близкие к плоскостным, подобные далевым образам взрослого человека, в большой мере лишенным объемно-глубинных различий между собою.</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Характеризуя в предыдущем изложении восприятие плоскости, я отметил роль двигательно-осязательных моментов в этом восприятии. Особенно ясна и убедительна эта роль в организации световых элементов поверхности. В сущности, перемещение глаза и самого зрителя – ребенка относительно освещаемой поверхности для ее восприятия делает эту поверхность уже реальным элементом не двухмерного, а трехмерного пространства. Созерцание „фактурной» обработки поверхности есть один из элементов зрительного восприятия объемной формы. В свою очередь, в процессе познания ребенком объемов особенно ясно происходит усложнение осязательно-двигательных моментов зрительными. Множественность осязательных и зрительных впечатлений от вещи объединяется в ее зрительном образе, дающем завершающее, целостное впечатление. Однако он еще долго продолжает оставаться плоскостным по главным своим признакам. В нем еще не обозначаются зрительно для ребенка, как локальные (присущие вещам), признаки объемов, изменения световые и подчиненные им цветовые (светотень с ее цветовыми свойствами). Объемный образ вещи долго еще строится на двигательно осязательных восприятиях и связанных с ними представлениях.</w:t>
        <w:br/>
        <w:t>  Сложный процесс познания вещи в пространстве, обусловленный особенностями возраста, требует устойчивости всех пространственных знаков-свойств ее, а также длительности и устойчивости впечатлений. Поэтому детское восприятие чуждо импрессионистской окраски. Вещь утверждается, познается не по короткому зрительному впечатлению, а в результате всестороннего изучения всеми методами, доступными ребенку, не в изменениях, а в статической данности. Отсюда необходимость постоянства осязательно-зрительных свойств предмета и их соединений; качественная напряженность и количественная скупость элементов; простота и предельная обобщенность объемных, линейных и цветовых форм, осязательных свойств поверхностей; необходимость подчинения всех впечатлений простым и немногим ритмам, свойственным статической структуре вещи. В основном—это ритмы симметрического развертывания форм в едином зрительно-осязательном пространственном образе—вещи, или ритмы временной, в сущности, орнаментальной, а потому бесконечной последовательности. В первом случае наибольшую экономию в процессе познания дает симметрия, во втором—повторяемость одного и того же впечатления. Познание вещей обычно происходит в таком порядке. Легче всего воспринимаются и познаются в своих объемных и цветовых свойствах вещи простой формы, однообразно повторяющейся со всех возможных точек зрения или точек приложения методов осязательного познания. Таковы простые и правильные стереометрические тела, окрашенные каждое в один цвет. Эта особенность подмечена уже Фребелем и использована им впервые широко педагогически.</w:t>
        <w:br/>
        <w:t>  По существу, это использование первичного, ритмически-временного строя пространственных восприятий, где бесконечное чередование (напр., квадратных поверхностей куба) замкнуто в конечности определенного объема.</w:t>
        <w:br/>
        <w:t>  Процесс познания тел тотчас будет затруднен, если будут введены в поле внимания тела с различными или неправильными по форме поверхностями, окрашенными каждая в особый цвет, разными по осязательным восприятиям.</w:t>
        <w:br/>
        <w:t>  Так, легко ребенком воспринимаются шар, куб, трехгранная пирамида, ограниченная равносторонними треугольниками. Позднее, и в постепенной трудности, усваиваются стереометрические тела с симметрично расположенными формами поверхностей, напр., цилиндр, призмы различных видов. Еще позднее происходит усвоение тел с кривыми поверхностями. В последнем случае большое значение имеет ритмическая и, в особенности, симметрическая организация форм поверхности сложного тела, а также полная четкость и неспутанность зрительных и осязательных восприятий. Отсюда всякие сдвиги форм, повороты, незаконченность формы в одном зрительном поле, — словом, выходы из статического отношения форм к динамическому,—создают познавательную путаницу в детском восприятии и действуют эмоционально отрицательно.</w:t>
        <w:br/>
        <w:t>  Если мы обратимся к некоторым примерам, то высказанные общие положения станут понятнее, яснее.</w:t>
        <w:br/>
        <w:t>Предположим, что перед ребенком куб, окрашенный в один какой-либо цвет, и куб со сторонами, окрашенными в разные цвета. Первый куб быстрее будет усвоен, как объем; при восприятии второго большую путаницу, затруднения и замедление познавательного процесса создаст его разноцветность. Восприятие цвета вступит в серьезную борьбу с восприятием пространственной формы. Если мы покажем ребенку ритмически простую стереометрическую форму (напр., куб, шар) и рядом сложную, то вторая будет узнана с большим трудом, чем первая. То же самое нужно сказать, если мы поставим опыт с телами, ограниченными правильными поверхностями кривыми или плоскими, и телами с поверхностями неправильными и не ритмично распределенными.</w:t>
        <w:br/>
        <w:t>  Особенно интересным и очень важным по своим дальнейшим следствиям окажется сопоставление объемного изображения человеческого тела или животного (напр., игрушки) в положении статически-фронтальном и в динамически-развернутом, напр., с вращением всех частей тела вокруг его оси. Изображение первого типа будет понято и эмоционально принято с знаком положительным; изображение второго типа может быть даже совсем не понято или понято с большим трудом, а потому и очень мало заинтересует ребенка.</w:t>
        <w:br/>
        <w:t>Мы уже говорили о том, что зрительный образ вещи не раскрывает ребенку в начале исследуемого возраста локальных признаков ее трехмерности. Вещь воспринимается и познается, как плоскостный далевой образ с характерным, обычно боковым, контуром. Отсюда ряд очень существенных следствий. Прежде всего, для ребенка пока, — и долго – не существует зрительных изменений объема в зрительных сокращениях (ракурсах). Все поверхности куба для ребенка зрительно не только равны между собою, но и правильно квадратны. Двигательно-осязательный способ восприятия создает основу знания о предмете и подчиняет себе всю систему зрительных впечатлений.</w:t>
        <w:br/>
        <w:t>  Второе следствие — полное отсутствие осознания ребенком в его зрительных впечатлениях законов перспективного сокращения предметов, удаляющихся в глубину. Двигательно-осязательные масштабы и здесь покрывают собою зрительные. Предмет с известным уже ребенку масштабом при своем удалении в глубину не кажется меньше. И наоборот, предметы отдаленные, но не известные ребенку по своим размерам, кажутся реально маленькими в глубине. Так, ребенок очень будет удивлен, если какой-либо определенный для него предмет, напр., глобус на шкафу, передать ему первый раз в руки. Предмет окажется значительно больше, чем ожидал ребенок. «А я и не знал, что он такой большой!» Здесь зрительный образ вступит в ощутимую борьбу с восприятиями двигательно-осязательными, и одолеют все-таки последние.</w:t>
        <w:br/>
        <w:t>  Иногда даже знакомые по своим размерам предметы кажутся вдали ребенку реально малыми. Здесь иллюзорное зрительное восприятие преобладает над двигательно-осязательными в оценке величины предмета и подчиняет себе последнее.</w:t>
        <w:br/>
        <w:t xml:space="preserve">  Однако еще нет в этом периоде у ребенка сознания иллюзорности зрительного восприятия и зрительных свойств глубинного пространства, а потому видимые вдали предметы воспринимаются, как реально малые. Так происходит своеобразный возврат все-таки к масштабам двигательно-осязательным, но в порядке, обратном тому наблюдению, которое только что описано: объемы предполагаются не уменьшенными вдали иллюзорно, а малыми реально, игрушечными. Постепенно в течение первого детства совершается процесс зрительной локализации объемных признаков вещи. Постепенно привыкает ребенок и зрительно ее воспринимать, как нечто объемное. По-видимому, главную роль здесь играют зрительный учет светотени и общий психический учет тех ощущений, которые связаны с приспособлением зрительного аппарата к восприятию объемов близких и далеких. </w:t>
        <w:br/>
        <w:t>Этот учет сознательно сводится к зрительному учету светотени, как локального признака объема.</w:t>
        <w:br/>
        <w:t>  Происходит это медленно и постепенно. Сначала различаются и познаются зрительно объемы близкие, потом масштаб значительно увеличивается к концу раннего детства, достигая глазомера, близкого к взрослому. Я вполне ясно помню одно мое впечатление конца раннего детства, в возрасте приблизительно шести лет. По широкой реке я ехал на пароходе. Все то, что я видел на противоположном берегу, мне казалось очень маленьким: это были маленькие, игрушечного масштаба, коровки, лошадки, люди, домики. Я помню, что я очень настойчиво просил отца наловить мне несколько штук таких коров и лошадок. Вместе с тем я отлично помню, что я их видел вполне четко материально-телесными, как очень малые объемы. Помнится также, что, примерно, через год-полтора мои впечатления были иными: зрительные масштабы стали явно иллюзорными. Я вполне уже сознавал, что маленькие вдали люди на самом деле такие же большие, как и вблизи, — вернее, знал об этом непосредственно, с полной внутренней убедительностью. В системе моих восприятий объемов двигательно-осязательные способы познания окончательно уступили место зрительным. Этот глубоко-важный переворот в моей психике произошел настолько отчетливо и, видимо, быстро, что я его прекрасно помню.</w:t>
        <w:br/>
        <w:t>  Восприятие ребенком в этом возрасте цвета на объемах имеет также свои характерные особенности.</w:t>
        <w:br/>
        <w:t>Цвет пространственно уже относится к предмету, становится локальным, но еще простым. Никаких изменений в цвете, происшедших благодаря освещению, влиянию воздушной среды, ребенок не воспринимает. Как не видит он первоначально светотени, в качестве зрительных признаков объемности, так не видит он и происходящих изменений в цвете предмета под влиянием освещения или удаления его от зрителя. Цвет воспринимается безразлично от расстояния—таким, каким его видит ребенок при близком рассматривании в наибольшей его насыщенности и напряженности, — в зависимости, конечно, от воздушной и световой среды. Поэтому общим цветом, характеризующим локальную окраску предмета, оказывается цвет освещенной стороны. Так, куб, окрашенный киноварью, остается для ребенка, близко рассматривающего его, киноварным по цвету в любом положении, освещении и удалении.</w:t>
        <w:br/>
        <w:t>  С другой стороны, предметы, раньше невиданные ребенком вблизи, но очень измененные иллюзорно по окраске в связи с средой, кажутся совершенно иными по цвету ребенку при близком их рассматривании. Происходит то же, что уже описано нами при восприятии ребенком предметов с неизвестными масштабами, сначала вдали, а потом вблизи. </w:t>
        <w:br/>
        <w:t>Восприятие объемов в движении первоначально крайне затруднено, и необходимо значительное время для его укрепления, а также довольно длинный путь умственного развития, чтобы ребенок мог узнать в движении ту или иную объемную форму. Начало переворота в этом направлении намечается, примерно, между двумя или тремя годами. До этого времени все формы объемные воспринимаются, как нечто индивидуальное, неповторяемое, так как у ребенка еще не развилась способность отвлечения, типизации: куб, поставленный на основание, и куб, перевернутый на ребро, не могут быть признаны ребенком за сходные тела. С момента наступления такого признания становится возможным узнавание тел и в движении, причем тела должны быть наиболее простыми, а движение — наиболее медленным. Объясняется это, конечно, тем, что двигательно-осязательные способы восприятия объемной формы и свойств вещи, преобладающие у ребенка над зрительными, требуют статичности вещи. При движении же последней у ребенка остается обычно один только способ — зрительный. Кроме того, при движении вещи ее зрительно воспринимаемая форма изменяется. И чем быстрее движение, тем больше эти изменения формы. Они сводятся к зрительным сдвигам, деконструкции формы, к большему или меньшему зрительному распадению статического единства вещи. Испытать такое разложение зрительной формы предмета при сильном движении мы можем при любом опыте сами. Происходит это оттого, что зрительные образы отличаются известной инерцией. Поэтому зрительное впечатление на сетчатке отличается некоторой длительностью. Новое зрительное впечатление от того же предмета, находящегося в быстром движении, налагается на прежнее и создает уже отмеченные нами сдвиги формы, зрительную деформацию вещи. Что же касается детской психики, то, по-видимому, она значительно медленнее воспринимает зрительные впечатления, и инерция последних еще больше. А потому и разложение зрительной формы вещи должно быть резче.</w:t>
        <w:br/>
        <w:t>  При движении вещи в пространстве центр внимания неизбежно переносится с утверждения и познания статической данности вещи на ее отношения к другим вещам и пространству. Эти отношения вещей между собою, а позднее — вещей и пространства, становятся постепенно у ребенка предметом познавательной деятельности, как в этом, так и в следующих возрастах.</w:t>
        <w:br/>
        <w:t>  Цвет на объемах—телах в движении, как результат чисто зрительного восприятия, познается более четко, чем самые формы объемов. Путаница цветовых восприятий, особенно в раннем возрасте появляется при комбинациях более или менее сложных, с разноцветными телами, в зависимости от быстроты и сложности их движения.</w:t>
        <w:br/>
        <w:t>Основное различие с предыдущим возрастом — усиление зрительных моментов: отсюда — постепенное завоевание пространственного единства. Это завоевание по-прежнему идет в двух направлениях: пространства самодовлеющего, активного, положительного, архитектурного, организуемого, как выяснялось в первой главе, ребенком изнутри себя, от границ собственного тела; и пространства пассивного, отрицательного, некоей пустоты, вместилища, заполненного объемами, не ощущаемого вне этих объемов — вещей.</w:t>
        <w:br/>
        <w:t>  Организация восприятий пространства первого рода идет гораздо медленнее, чем второго. Обусловлено это тем, что такое пространство, активное по своей природе, ощущается, а позднее и мыслится, как расширение в мир границ собственного «я», как все более растущая и развивающаяся оболочка этого «я», заключающая его в себе вне вещей, являющихся для человека чем то противоположным его «я», субъекту. Это – субъективация пространства, и, как таковая, развивается в ребенке очень медленно: его «я» очень замкнуто и очень слабо в своей направленности к саморасширению. Все стремления духа ребенка обращены главным образом не на самоутверждение, а на утверждение объективной данности внешнего мира. В этой работе духа, длящейся у ребенка в течение всего периода первого и второго детства, ребенок почти забывает о пространственном самоутверждении своего "я", оставляя активное пространство, как его пространственную проекцию, в зачаточном виде. Наблюдать природу и границы этого пространства можно, главным образом, в продуктах детского пространственного творчества, как увидим дальше. Характерным отрицательным признаком отношения ребенка к такому безвещному пространству является боязнь его со стороны ребенка: нелюбовь к простору, страх больших комнат, даже освещенных. Такая нелюбовь к слишком обширным пространствам остается и у взрослых нередко. Всякий испытывает чувство одиночества, тоски и растерянности в очень большой комнате, лишенной вещей, и по контрасту захочет „уюта»: небольшого пространства с вещами. Такой боязнью активного пространства и зачаточностью его ощущения объясняется ряд явлений в психологии примитивных народов. Достаточно вспомнить склонность на этой культурной ступени к тесному и пространственно очень простому жилью. Атавистические склонности в этом отношении бывают весьма нередки у людей в поздние эпохи: стоит только вспомнить известную нелюбовь Петра I к высоким и большим комнатам; та же черта наблюдалась, напр., в психике Александра III.</w:t>
        <w:br/>
        <w:t>  Образование пространственных восприятий и представлений первого и второго порядка происходит у ребенка в изучаемом возрасте методами преимущественно двигательно-осязательными. Ощущая свое тело, как объем, в центре активного, все более расширяющегося пространства, ребенок утверждает и последнее не только как нечто самодовлеющее, но и как вместилище объема его тела. Последнее тем более следует отметить, как основное для восприятия ребенком пространства пассивного. Его свойства познаются постольку, поскольку в нем существуют тела. Однако эти свойства не осознаются, как специфические, и не относятся к пространству, как к таковому. Пространство без вещей ребенком не мыслится. В сущности, координирование отношений между двумя объемами с точки зрения познающего субъекта и является первой ступенью построения пространственных представлений второго порядка. Первоначально ребенок воспринимает данное конкретное пространство с его вещами, не вспоминая других подобных ему пространств и не сопоставляя их с последним: постепенно пробуждаясь, такая соотносительная деятельность сознания ребенка дает материал для знания и о других пространствах. Эти пространства разъединены, множественны и ограниченно замкнуты. Они — не связанные взаимно миры, некий прерывистый ряд полых объемов, представляемых изнутри, как нечто, в большей или меньшей мере заполненное вещами. Так воспринимает и мыслит ребенок свою комнату и ряд соседних с нею комнат дома.</w:t>
        <w:br/>
        <w:t>  Но уже с четвертого года, а иногда и несколько раньше, он может определять не только положение вещей в ограниченном пространстве своей комнаты, но и знать, напр., что он сам ночью спит в кроватке, а кроватка стоит в его комнате. Так обозначается у ребенка очень сложный и важный для всего последующего развития пространственных представлений процесс пространственных включений. В этом процессе первенствующую роль играют зрительные восприятия вместе с ростом пространственного воображения и способности к отвлеченному мышлению.</w:t>
        <w:br/>
        <w:t>  Если раньше у ребенка познаваемое пространство распадалось на ряд ритмических или аритмических впечатлений, подчиненных двигательно-временному началу, то теперь эта пространственная множественность начинает объединяться в целостный пространственный образ на чисто зрительной основе. Ребенок зрением впервые воспринимает наиболее элементарные системы пространственных включений, так, напр., систему своей комнаты. Здесь, в таком восприятии впервые, можно думать, появляется некое общее зрительное положение как исходный или заключительный акт, вероятно, весьма неопределенное, с рядом сдвигов и отклонений, которое много позднее превращается в определенную точку зрения.</w:t>
        <w:br/>
        <w:t>  Необходимо, однако, много времени, пока ребенок достигнет такой силы пространственного воображения и способности к отвлеченной мысли, чтобы объединить пространство своей комнаты с пространствами соседних комнат в единое целое общего пространства дома; дом включить в пространство улицы, а последнюю связать с общим пространством селения или города,— этот нелегкий путь ребенок проходит в течение всего периода раннего детства.</w:t>
        <w:br/>
        <w:t>  Обращаясь к своим воспоминаниям и описанному ранее случаю, я хорошо помню, что в шести-семилетнем возрасте я стройно и четко владел сложной системой пространственных включений. Я сознавал вполне, что каюта с нашими вещами — часть большого парохода, что в последнем, кроме нашей каюты, много сходных с ней и несходных помещений, что пароход едет по очень широкой реке, что последняя течет между берегами, а последние — границы еще более широких пространств суши (особенно помню убегающие вдаль луга, уходящие вверх, крутые скаты прибережных холмов). Бесконечности горизонта и расстилающегося передо мною простора я не ощущал. На известном расстоянии лугов все становилось для меня плоской прозрачной стеной — декорацией. Холмы другой стороны не заставляли предполагать пространства за ними; да оно и не мыслилось, было для меня не нужно. Однако я помнил, что где-то, неопределенно далеко сзади, — родное село, а где-то впереди, не менее смутно и гадательно, — город с дедушкой, к которому едем. Эти последние состояния мои скорее можно назвать не образами, а очень бледными представлениями, даже формулами мало для меня убедительного свойства. Возможно, что они — результат не живого опыта, а того, что воспринято на веру от взрослых.</w:t>
        <w:br/>
        <w:t>  Процесс овладения со стороны ребенка пространством и результаты этого процесса весьма различны по сравнению с тем же у взрослых, так как обусловлены разницей методов восприятия и характером масштабов. Если у взрослого человека пространство в значительной мере продукт зрительного метода его восприятия и организации, то у ребенка — оно комплекс преимущественно двигательных и осязательных впечатлений (на основе ощущений мускульных и кожных). Зрительные комплексы играют долго производную роль и принимаются только на прочной основе первых.</w:t>
        <w:br/>
        <w:t>  Далее, у взрослых масштабы зрительные или совсем вытесняют двигательные, или господствуют над ними. Отсюда восприятие пространства „по глазомеру». Но мы знаем отлично по собственному опыту, как этот „глазомер» очень несовершенен, и как мы инстинктивно обращаемся за проверкой и обоснованием его к масштабу двигательному. Его следы легко заметить во всех традиционных мерах длины у разных народов: вершок — длина средней фаланги указательного пальца, четверть — расстояние между большим и указательным пальцами раскрытой ладони, аршин — шаг, сажень — мера распростертых, обхватывающих рук; сюда можно отнести древнееврейский локоть, греческий фут и стадий.</w:t>
        <w:br/>
        <w:t>  У ребенка пространство измеряется и всячески познается мерой движения: близко то, что можно достать рукой; подальше то, что не достанешь без стула или табурета; маленькая комната та, в которой тесно бегать; большая — по которой можно долго бежать; маленький предмет тот, который можно схватить одной рукой; очень большой,— если для измерения его требуется обхват обеими детскими руками.</w:t>
        <w:br/>
        <w:t>  В связи с изложенным становится понятной та разница в оценке величины предметов и пространства, какая замечается у взрослых и детей. Всякий помнит, вероятно, как предметы и пространства, казавшиеся в раннем детстве огромными, подавляющими своей величиной, много лет спустя кажутся странно малыми. Происходит это не только от различного соотношения между величиной вещей, пространства и ростом взрослого и ребенка, но и от значительной разницы в величине измерительной меры каждого, напр., шага взрослого и шага ребенка. Но еще большее значение имеет здесь несоизмеримо большая емкость и больший размах в деле организации пространства масштабов зрительных перед двигательно-осязательными.</w:t>
        <w:br/>
        <w:t>  Так как в течение первого детства медленно, но неуклонно примитивный двигательно-осязательный характер восприятия пространства заменяется зрительным, то следует проследить, насколько возможно, способы организации и характер тех локальных знаков, при помощи которых в исследуемом возрасте организуются пространственные впечатления.</w:t>
        <w:br/>
        <w:t>  Сюда следует отнести, прежде всего, всю ту группу локальных знаков, которые в зрительном восприятии ребенка обозначают объемы. Об этой группе уже была речь. Зрительно воспринимаемый и представляемый объем дает основу для такого же зрительного восприятия и представления окружающего этот объем пространства, глубины. Однако как же постепенно развертывается эта глубина перед взором ребенка? Здесь, в этом процессе, несомненно, роль вех играют те же объемы, уходящие в глубину. Мы уже говорили об учете ребенком их большего или меньшего расстояния от глаза в связи с мускульными ощущениями аккомодации и конвергенции. По мере выработки ребенком умения зрительно определять расстояние объемов в их удалении от зрителя, раздвигается и зрительное пространство — их вместилище, — раздвигается медленно и довольно сбивчиво. В начале исследуемого возраста ребенку кажется, что яблоко, висящее на высоте трех—трех с половиной саженей, явно недоступное для него, вполне доступно для взрослого.</w:t>
        <w:br/>
        <w:t>  В середине того же возраста ребенок может быть вполне убежден, что по очень высокому дереву нетрудно забраться на облака и на то хрустальное голубое небо, которое он видит над головой; что луна, выплывающая низко вечером, легко может быть поймана с крыши соседнего дома, и что она скрывалась до своего появления за ближним сараем.</w:t>
        <w:br/>
        <w:t>  На предыдущих страницах мы уже говорили об отсутствии перспективных представлений у детей этого возраста в отношении к объемам. Нет данных пока для того, чтобы утверждать противоположное относительно пространства.</w:t>
        <w:br/>
        <w:t>  У ребенка нельзя пока заметить ясных следов восприятия перспективы линейной и воздушной. Конечно, его зрительный аппарат воспринимает и ту и другую, но сознание ребенка не реагирует на это восприятие: ребенок не видит перспективных признаков в том же смысле, как он, подобно взрослому человеку, не замечает боковых изображений предметов на сетчатке вне зрительного фокуса. Общие выводы из всего сказанного о характере объемных и пространственных впечатлений ребенка сведутся коротко к обусловленности этого характера методами восприятия. Основной тон дают комплексы ощущений мышечных и кожных. Постепенно эти группы ощущений корректируются, а потом и подчиняются зрительным. В связи с характером и направлением этих взаимоотношений, этой борьбы органов чувств на первенство в деле субъективной организации ребенком внешнего мира меняется и результат: тот или иной образ мира. Первоначально в этом образе преобладает временная, динамическая форма, множественность и дробность картины мира,— позднее пространственная, статическая с сложной системой пространственных и временных включений, все более обусловливающих и укрепляющих единство образа мира.</w:t>
      </w:r>
      <w:r>
        <w:br w:type="page"/>
      </w:r>
    </w:p>
    <w:p>
      <w:pPr>
        <w:pStyle w:val="Style12"/>
        <w:jc w:val="center"/>
        <w:rPr/>
      </w:pPr>
      <w:r>
        <w:rPr>
          <w:rStyle w:val="StrongEmphasis"/>
          <w:rFonts w:cs="Arial" w:ascii="Arial" w:hAnsi="Arial"/>
          <w:sz w:val="36"/>
          <w:szCs w:val="36"/>
        </w:rPr>
        <w:t xml:space="preserve">ГЛАВА III. Период зрительно-двигательной установки. </w:t>
      </w:r>
    </w:p>
    <w:p>
      <w:pPr>
        <w:pStyle w:val="Style12"/>
        <w:jc w:val="center"/>
        <w:rPr/>
      </w:pPr>
      <w:r>
        <w:rPr>
          <w:rStyle w:val="StrongEmphasis"/>
          <w:rFonts w:cs="Arial" w:ascii="Arial" w:hAnsi="Arial"/>
          <w:sz w:val="36"/>
          <w:szCs w:val="36"/>
        </w:rPr>
        <w:t>Творческое развитие и художественная форма.</w:t>
      </w:r>
    </w:p>
    <w:p>
      <w:pPr>
        <w:pStyle w:val="Style12"/>
        <w:jc w:val="center"/>
        <w:rPr/>
      </w:pPr>
      <w:r>
        <w:rPr>
          <w:rStyle w:val="Emphasis"/>
          <w:rFonts w:cs="Arial" w:ascii="Arial" w:hAnsi="Arial"/>
          <w:sz w:val="27"/>
          <w:szCs w:val="27"/>
        </w:rPr>
        <w:t>Пространственно-объемное творчество.</w:t>
      </w:r>
      <w:r>
        <w:rPr>
          <w:rFonts w:cs="Arial" w:ascii="Arial" w:hAnsi="Arial"/>
          <w:i/>
          <w:iCs/>
          <w:sz w:val="27"/>
          <w:szCs w:val="27"/>
        </w:rPr>
        <w:br/>
      </w:r>
      <w:r>
        <w:rPr>
          <w:rStyle w:val="Emphasis"/>
          <w:rFonts w:cs="Arial" w:ascii="Arial" w:hAnsi="Arial"/>
          <w:sz w:val="27"/>
          <w:szCs w:val="27"/>
        </w:rPr>
        <w:t>(Детское строительство)</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Архитектура есть прежде всего материальный результат организации трехмерного, активного, живого пространства, как такового. В этом — ее основное значение и отличие от других видов пространственных искусств, но вместе с тем архитектура есть результат организации и завоевания глубины, пространства пассивного, при помощи объемных построений.</w:t>
        <w:br/>
        <w:t>  В первом своем устремлении она — не изобразительна, утилитарна, проста.</w:t>
        <w:br/>
        <w:t>  Во втором — изобразительна, не утилитарна, декоративна (иногда орнаментальна), или утилитарна, изобразительна (в конце периода обычно).</w:t>
        <w:br/>
        <w:t>Первая разновидность детской архитектуры отличается тенденцией к равномерному распространению по трем направлениям глубины. Это — завоевание пространства в собственном смысле этого слова. Здесь внешние формы, ограничивающие это внутреннее пространство (ребенок созерцает его изнутри), повторяют формы самого пространства. Здесь совпадение внутренних и внешних форм полное.</w:t>
        <w:br/>
        <w:t>  Так строится шалаш из прутьев или досок, из кусков ткани. Обычно это пространство крайне мало по своему размеру, крайне тесно и едва вмещает одного, двух играющих. Это не значит, однако, что ребята в данном возрасте не могли бы воздвигать больших по размерам помещений: они их не любят и не хотят.</w:t>
        <w:br/>
        <w:t>  Нелюбовь детей к чрезмерному расширению активного пространства уживается рядом с их большим стремлением к завоеванию поверхности, направленной в глубину. По существу, это процесс овладения пространством двухмерным, (некоей поверхностью) которое, однако, не замыкает, а открывает глубину и таким образом дает возможность для переживания и организации трехмерного пассивного пространства. Акт замыкания глубины поверхностью обусловлен параллельным положением последней относительно зрителя. В архитектуре это — чувство и утверждение массы, стены. Акт раскрытия глубины обусловлен перпендикулярным положением поверхности относительно зрителя. Архитектурно это — чувство направления движения. Дети охотно в своих играх склонны загораживать довольно большие пространства, — гораздо большие, чем то, какое соответствует в плане их, напр., шалашу. Они очень любят обладание большими «землями», но не любят строить на этих землях больших дворцов. Причина главная в том, что активное пространство — сплошь продукт чисто зрительных завоеваний, аппарат для которых еще не вполне совершенен и вытренирован (как было уже отмечено), а пространство второго рода, пассивное и статическое, обусловлено аппаратом двигательным, наиболее привычным и удобным. Организация пассивного пространства связана с организацией объемов и распределением их на плоскости.</w:t>
        <w:br/>
        <w:t>  Еще в предыдущем периоде это завоевание сводится к организации длительных, вне замкнутой композиции, рядов объемов, управляемых чисто временным ритмом. Складываются кубики или другие предметы рядами, определяющими плоскость пола фронтально, в глубину под прямым углом или диагонально. Эти ряды объемов постепенно связываются. При помощи их ребенок пытается ограничить плоскость пола и, главным образом, овладеть этой ограниченной и организованной частью поверхности, как основой для будущих трехмерных построений. Форма этих объемно-пространственных построений сначала имеет ритмически временное строение, постепенно усложняющееся. Так, сначала это обычно простые чередования кубиков с интервалами или без них; потом появляются контрастно чередующиеся формы, напр., горизонтальная и вертикальная. Это чередование нередко подчиняется ритмам убывающим в промежутках между кубиками или в различиях высоты вертикальных форм. Нередко убывающие ритмы форм заканчиваются подъемом, формой нарастающей, как границей построения. Здесь некоторый намек на переход временной, незамкнутой формы в пространственную, замкнутую. Последняя строится по закону симметрии и зеркального отражения. При попытках ребенка к выходу из этой ограниченности он обращается снова к ритмически-временной форме, начиная повторять те же или сходные замкнутые построения. Иногда через возвращение в промежуточном пространстве к самым простым ритмам однообразного чередования однородных элементов ребенок приходит к новым замкнутым сложным формам, не похожим на прежние. Так получаются своеобразные постройки, которые ползут в процессе детского творчества капризно извивающейся лентой разной ширины по поверхности стола или пола, постепенно заполняя ее. Потом одновременно (иногда раньше, иногда позже; чаще — позже) возникают попытки создания из тех же строительных материалов фронтальной стены. Это момент большого значения для всего последующего архитектурного творчества ребенка. Прежде всего, такие построения помогают материальной организации ребенком не только горизонтальной, но и вертикальной плоскости, т.е. делают особо осознаваемым третье измерение; затем ребенок впервые здесь практически привыкает учитывать взаимоотношения между строительной массой и законами земного тяготения, — иначе говоря: у него впервые появляется то, что можно было бы назвать архитектурной конструкцией.</w:t>
        <w:br/>
        <w:t>  Все постройки такого типа напоминают вертикальную стену, — как нечто непроницаемое, создающее преграду между строящим ребенком и глубиной. Эта стена, в связи с ее нередким конструктивным обоснованием (создаваемым, конечно, интуитивно), строится с расчетом на постепенное разгружение верха. Отсюда часто встречающаяся, треугольная форма завершения. Все это, конечно, происходит в связи с постепенным ростом чувства взаимоотношений пространственной формы и материала.</w:t>
        <w:br/>
        <w:t>  Последующий шаг — прорыв стены, как архитектурной массы, шаг, определяющий впервые четко в ребенке чувство архитектурного пространства в его пока одномерной направленности. Эта фаза характеризуется нередко усиленным строительством ряда параллельных стен в фронтальном положении. Прорыв архитектурной массы происходит сначала даже непосредственно путем разрушения построенной стены, причем этот акт доставляет ребенку большое удовольствие и повторяется им по нескольку раз. Потом строятся архитектурно обусловленные прорывы в стене без нарушения конструктивной целости. Этот момент сопровождается попытками декоративной обработки стены, — в особенности ее завершений.</w:t>
        <w:br/>
        <w:t>  Одновременно с этими формами замкнутые симметрически, объемные первично-простые построения усложняются и конструктивно, и декоративно. Рядом с ними остаются долго очень простыми построения, в которых ребенок сосредоточивает внимание не на объеме, а на пространстве. Они имеют следующие характерные признаки: очень простое, не расчлененное и малое пространство, — обычно близкое к кубической форме. Объемная форма лишь повторяет форму внутреннего пространства, не становясь самостоятельной. Эти постройки изобразительно утилитарны: обычно ребенок строит дом, сарай, гараж и непременно пытается использовать его для игры, как помещение, напр., для игрушек, также в игре что-либо изображающих.</w:t>
        <w:br/>
        <w:t>  И лишь много позднее мы наблюдаем попытки ребенка сложное объемное сооружение приспособить для целей утилитарных. Тогда получается такое своеобразное соотношение архитектурного объема и пространства: очень малое и весьма простое пространство, заключенное в несоответственно большую массу с разнообразным и сложным ее объемно-формальным расчленением.</w:t>
        <w:br/>
        <w:t>  Ритмически-временное завоевание пространства поверхности, направленной в глубину по одному направлению, сменяется замыканием этого пространства в ограниченный кусок с постепенным расширением, с усложнением площади, т.е. переходом к двум направлениям, двум мерам. Так родятся ограды с простым и сложным рисунком в плане. Сложный рисунок сначала получается путем присоединения к одной ограниченной площади новых, таких же ограниченных кусков. Отношения таких площадей сначала не подчинены никакому пространственному ритму. Позднее они начинают складываться по законам или орнаментального чередования или зеркального отражения симметрической формы. Площади оград постепенно расширяются, занимая все большее пространство. Потребность в экстенсивной организации пространства порождает громадные площади, замкнутые оградами, но слабо заполненные и разработанные внутри. В них появляются в усложняющихся комбинациях те же формы объемно-пространственных построений то с акцентом пространственным, то объемным. Преобладает последний. Обычно это сооружения башенного типа; строятся они или в центре ограниченной площади, или на каком-либо фасаде ограды. В последнем случае башни превращаются нередко в сложно разработанный вход.</w:t>
        <w:br/>
        <w:t>  Детские постройки, сначала внеизобразительные и внеутилитарные, становятся изобразительными и утилитарными. Они в процессе построения и игры превращаются в символы зданий с самым разнообразным назначением.</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Строительные материалы, которыми пользуются дети, крайне разнообразны. Здесь так же, как и в объемно-пластическом творчестве, дети предпочитают разнокачественность материалов и разнообразие форм строительных элементов, любят применение материалов и форм цветных. Наблюдая самый процесс строительной работы у ребенка, мы заметим сначала его увлечение однонаправленностью. Это ритмическая организация объемных масс и форм в каком-либо одном направлении горизонтальной поверхности. Позднее появляется потребность организации той же поверхности в разных направлениях. Массы и формы распределяются с преобладанием горизонтальных направлений над вертикальными. Ребенок стремится инстинктивно к предельно статическим взаимоотношениям масс и материалов. Попытки сооружения стен и замкнутых построек, направленных в высоту, порождают первые, пока инстинктивные, мало осознанные стремления к преодолению косности материи, вертикального давления, преобладания горизонталей. Все сложнее и сознательнее в процессе накопления индивидуального опыта ищет ребенок таких комбинаций материалов и форм, которые помогли бы ему увеличить высоту постройки, усложнить ее не столько горизонтальные, сколько вертикальные членения форм, подчинить массу пространству. Нередко стремление в высоту становится безудержным. Появляются очень высокие, истонченные и неожиданно сложные сооружения — башни, обычно падающие под конец из-за отсутствия необходимых расчетов. Иногда крушение происходит оттого, что ребенок, усложняя постройку и расчленяя массу пространством, делает это, прежде всего, с нижней частью постройки, чрезмерно и неуравновешенно нагружая ее средние и верхние этажи.</w:t>
        <w:br/>
        <w:t>  Все эти опыты своими удачами и неудачами практически учат ребенка искать законы сопротивления материалов, отношений масс и форм, масс и пространства. Пока эти поиски в пределах возраста ограничены подчинением замыслов ребенка закону вертикального давления. Позднее приходит он и к идее разгрузки этого давления при помощи боковых опор.</w:t>
      </w:r>
    </w:p>
    <w:p>
      <w:pPr>
        <w:pStyle w:val="Style12"/>
        <w:jc w:val="center"/>
        <w:rPr/>
      </w:pPr>
      <w:r>
        <w:rPr>
          <w:rStyle w:val="Emphasis"/>
          <w:rFonts w:cs="Arial" w:ascii="Arial" w:hAnsi="Arial"/>
          <w:sz w:val="27"/>
          <w:szCs w:val="27"/>
        </w:rPr>
        <w:t>Объемно-пластическое творчество.</w:t>
      </w:r>
      <w:r>
        <w:rPr>
          <w:rFonts w:cs="Arial" w:ascii="Arial" w:hAnsi="Arial"/>
          <w:i/>
          <w:iCs/>
          <w:sz w:val="27"/>
          <w:szCs w:val="27"/>
        </w:rPr>
        <w:br/>
      </w:r>
      <w:r>
        <w:rPr>
          <w:rStyle w:val="Emphasis"/>
          <w:rFonts w:cs="Arial" w:ascii="Arial" w:hAnsi="Arial"/>
          <w:sz w:val="27"/>
          <w:szCs w:val="27"/>
        </w:rPr>
        <w:t>(Детская лепка и скульптура)</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Первичная инстинктивная потребность ребенка в материально-пространственной организации его творческих образов проявляется в обработке пластического вещества, в делании из него материальных, объемных вещей.</w:t>
        <w:br/>
        <w:t>  Проследим сначала типический процесс развития у ребенка пластического чувства и способов объемно-пластического выражения.</w:t>
        <w:br/>
        <w:t>  Наблюдая непосредственно работу детей над каким-либо очень пластическим материалом, легко поддающимся формованию, напр., над глиной, мы заметим следующую последовательность в развитии творческого содержания, в обработке материала и появлении форм.</w:t>
        <w:br/>
        <w:t>Из общей мягкой массы размятой глины дети сначала робко и нерешительно отделяют небольшие куски. Каждый такой кусок легко помещается в детских руках. Дальше процесс развертывается по-разному. Иногда довольно продолжительное время ребенок исследует свойства пластической массы: мнет ее, колотит ею по столу, прибавляет к взятому куску новые количества материала, увеличивая и вес, и массу, и степень сопротивляемости вещества его усилиям. Иногда — и довольно часто — эти упражнения происходят позднее между другими более сложными актами.</w:t>
        <w:br/>
        <w:t>  Типичный же путь таков. От взятого в руку куска глины ребенок начинает отделять очень маленькие кусочки и пластически их обрабатывать. Сначала они бесформенны, со следами детских пальцев на своей поверхности, обозначившимися в процессе выделения кусочков из общей массы взятой в руки глины. Очень быстро эти кусочки при помощи вращения их между ладонями или ладонью и поверхностью стола начинают принимать форму, близкую к шарообразной. Шарики ударом руки нередко расплющиваются и превращаются в лепешки. Рядом с этими формами появляются формы цилиндрические. Образуются они при помощи рассучивания маленького куска глины, — обычно того же шарика, — между руками или ладонью и поверхностью стола.</w:t>
        <w:br/>
        <w:t>  Пластическая масса таких изделий постепенно увеличивается, не превышая, однако, размеров, вполне ощущаемых поверхностями детских ладоней. Очень убедительно сопоставление по величине продуктов детского пластического творчества первого дня с тем, что появляется, примерно, через неделю.</w:t>
        <w:br/>
        <w:t>  Все описанные формы могут быть признаны первичными, элементарными. Изготовляются они детьми очень охотно, долго и в большом количестве. К ним ребенок время от времени возвращается и позднее, в промежутках между более сложными формообразованиями. С продуктами своего первичного творчества ребенок обращается по-разному: или он о них забывает, отвлеченный новым интересом, новым занятием; или складывает их в кучку, более или менее бесформенную, без замысла и плана, и тоже быстро или немедленно забывает о них; или начинает играть ими, включая их в группы других предметов. Иногда из только .что сделанных шариков, цилиндров или лепешек на поверхности стола или пола строит ребенок ритмические ряды, располагает эти элементы в усложняющихся комбинациях. Здесь, однако, ребенок не столько организует объемы, сколько при помощи их — глубинное пространство.</w:t>
        <w:br/>
        <w:t>  А поэтому анализ этих процессов и их результатов исчерпывающе может быть выполнен на основании того, что было изложено выше, в связи с характеристикой детского строительства.</w:t>
        <w:br/>
        <w:t>  Так, или выключает из поля своей деятельности, или использует элементарные продукты своего пластического творчества ребенок для введения их в сложный мир своей жизни. Для детской психики не приемлемо ни узкое обособление вещи, ни ее безразличие-пассивность — в отношении к живой действительности, творимой ребенком. Это свойство определяет и отношение ребенка к новым, нередко менее пластическим, материалам. Он охотно допускает их комбинации с прежним материалом, напр., глиной. На тонкий прут, железную проволоку или нитку с тупой иглой будет он нанизывать свои шарики, лепешки, и цилиндры в виде бус, добиваться разнообразного, иногда весьма причудливого соединения нескольких материалов. Палочками будет продырявлена или утыкана поверхность сделанных мягких вещей. Пойдут в дело в самых неожиданных сочетаниях также бумага и картон.</w:t>
        <w:br/>
        <w:t>  Если под руками окажутся краски, то сделанные вещи будут немедленно окрашены. Первичная окраска каждой вещи одноцветна. Чаще всего вначале вся группа вещей (шариков, цилиндров, лепешек) окрашивается в один цвет. Выбор цвета, обычно, зависит от вкуса ребенка, иногда (особенно в первое время обращения с красками) и от случайности, напр., от того, какая краска ближе к ребенку. Сходная судьба постигает и вещи, данные ребенку готовыми. Однажды в круге моих наблюдений четырехлетняя девочка, ознакомившись с подаренными ей красками, выбрала голубую, так как она всего более ей понравилась, и окрасила в этот цвет всю поверхность своей любимой куклы.</w:t>
        <w:br/>
        <w:t>  Первые элементарные, только что описанные, продукты своего пластического творчества дети нередко не называют никак. Некоторое время их изделия оказываются вне представлений и связанных с ними образов. Такая судьба постигает иногда и более сложные формообразования. Причем возвращение детей к подобному психическому состоянию наблюдается и позднее, связываясь часто с таким же возвращением первичных пластических элементарных форм, с их ритмической повторяемостью, уже отмеченной нами выше.</w:t>
        <w:br/>
        <w:t>  Все творчество ребенка в этой фазе обусловлено, главным образом, двигательным ритмом, а воспроизведение — двигательной памятью.</w:t>
        <w:br/>
        <w:t>  Однако, если доизобразительная стадия изжита ребенком достаточно полно и прочно, уже самые элементарные пластические формы в исследуемом возрасте, — хотя далеко не всегда и весьма неустойчиво, — связываются с некоторыми образами. Связь эта первое время явно ассоциативна, устанавливается почти всегда по признаку случайного сходства в процессе самой работы над пластическим материалом. Весьма часто одна и та же вещь по очереди получает разные названия, — следовательно, вызывает различные представления — образы. Иногда слегка измененная пластическая форма вызывает новые ассоциации, порождает новый образ. Этот образ, в свою очередь, дает толчок сознательной творческой деятельности. Происходит зарождение творческого замысла, определяющего собою сознательную обработку материала и поиски нужной формы. Такой акт имеет громадное значение для всей творческой деятельности ребенка в дальнейшем. Благодаря ему, главным образом, происходит усложнение пластического образа, выведение его для первичных элементарных форм, перевод всего его творческого обоснования с ритма двигательного, временного, на ритм зрительно-двигательный, пространственный.</w:t>
        <w:br/>
        <w:t>  Такой переход есть вместе с тем признак усиления в творческом процессе работы сознания, признак появления целевых устремлений.</w:t>
        <w:br/>
        <w:t>  Любое наблюдение над детьми даст яркие иллюстрации только что высказанному. Молчаливое формование глиняных шариков, цилиндрических тел или лепешек сменяется оживленным процессом узнавания в сделанной вещи какого-либо знакомого предмета. Амебообразные продукты с неясной формой и мятой поверхностью превращаются в мячики, яблоки, бусы, пуговицы; сплющенные шарики — в пироги, лепешки, блины; цилиндрические формы — в колбаски, дрова, бревна, палочки, в какое-либо животное, человека, куклу. Дальше мы наблюдаем сначала попытки соединения первичных элементов, позднее — усложнения и расчленения первичной массы. Этот существенный сдвиг дает широкий простор появлению сложных образов, связанных внутренне с активным сознательным замыслом, а внешне — с изобразительностью. Так осуществляются ребенком первые творческие цели.</w:t>
        <w:br/>
        <w:t>  Соединение двух масс, из которых одна большего, другая меньшего размера, дает первое расчлененное изображение предмета, — иногда неодушевленного, чаще — живого, напр., изображение человеческой фигуры, причем большая масса становится телом, меньшая — головой. Так появляется первообраз — символ человека в детском творчестве.</w:t>
        <w:br/>
        <w:t>Вслед за первой попыткой сотворения вещи, как изображения, ребенок стремится непременно поставить сделанное изображение, слегка расплющивая и уплощая нижнюю поверхность большей массы — тела. Такое изображение лишено прочих форм и подробностей, неясно по очертаниям, и является не столько символом-формой, сколько символом-массой.</w:t>
        <w:br/>
        <w:t>  Дальнейшее усложнение пластической массы и формы обусловлено, с одной стороны, растущей композиционной потребностью в большем разнообразии пластических комбинаций, с другой — характером образа и процессом его выражения в материале. Так питается и усиливается стремление к возможной точности в осуществлении замысла. Этим стремлением вызвано появление дальнейших подробностей, — в изображении живых существ — прежде всего органов движения. Сначала в изображении человека возникают руки из первичных цилиндрических форм, почти всегда очень вытянутые, непропорционально увеличенные. Руки приставляются к туловищу обыкновенно под большим углом. Они обращены иногда вверх, иногда вниз, иногда перпендикулярны главной оси тела, но все же не выходят из плоскостей, параллельных фасу и заду тела. Позднее направление рук изменяется. Они делаются или плотно прижатыми к туловищу (особенно, когда изображение — вещь «спит», или «спать хочет»), или прикрепляются к нему и дугообразно. Еще позднее они направляются вперед и в стороны от туловища, прорывая фронтальную переднюю плоскость. Почти всегда эти движения и их направления подчинены законам строгого ритма, преимущественно уравновешенно-симметрического.</w:t>
        <w:br/>
        <w:t>  Ноги (за немногими исключениями) возникают после рук. Их появление связано с значительными, чисто конструктивными затруднениями: фигура теряет свою устойчивость, быстро разваливается Процесс распадения обусловлен еще тем, что дети, соединяя пластические элементы, не умеют их прочно сцеплять. В результате бесплодной борьбы с материалом и его свойствами намечается несколько решений. Фигуру, снабженную ногами, или укладывают, объясняя каким-либо способом лежачее положение («нагулялась», «хочет спать»), или сажают с торчащими иногда вперед, иногда в стороны ногами, — частично возвращаясь к прежнему устойчивому положению. Поиски последнего порождают тот или иной своеобразный прием. Так, на моих глазах была выполнена фигура «слона». Это — кусок глины с прикрепленными к нему сверху несколькими цилиндрическими формами; последние изображали собою ноги.</w:t>
        <w:br/>
        <w:t>  Характерно, что в огромном большинстве фигуры, сделанные детьми, не имеют подставок. Этого не допускает символическое понимание и толкование пластического образа; подставка не составляет органической части этого образа, как целого. А там, где она появляется, ребенок всегда пытается объяснить ее изобразительно-утилитарно: он назовет ее стулом, диваном, полом, лодкой.</w:t>
        <w:br/>
        <w:t>  Раскраска охотно применяется и в отношении к усложненным фигурам. Сначала по прежнему раскрашивают в один цвет — случайный, или по выбору — всю фигуру; потом однородная масса цвета перестает удовлетворять ребенка, является потребность в ее расчленении и чередовании отдельных цветов, вводится многокрасочность. В особый цвет окрашивается каждая часть, имеющая некоторое самостоятельное значение: голова, туловище, иногда руки и ноги. Таким образом, с расчленением пластическим как-то функционально связано и цветовое.</w:t>
        <w:br/>
        <w:t>  Но применяемая раскраска совсем еще не имеет пока изобразительно-локального значения, — она вкусовая, построена на раскрытой гамме и склонности к ритмической повторяемости, симметрическому равновесию. Так, напр., парные части — руки, ноги, — окрашиваются или в один цвет, или в контрастные, дополнительные.</w:t>
        <w:br/>
        <w:t>  Еще позднее характеризуются пластически более второстепенные, мелкие признаки — подробности главных органов, частей предмета и их функции, отношения. Так появляются на голове нос, глаза, рот, довольно редко — уши. На теле — пуговицы, иногда другие частности, нередко индивидуально-характерные и неожиданно подмеченные ребенком.</w:t>
        <w:br/>
        <w:t>Увеличение дробности объемной формы и связанной с нею формы цветовой, потребность, с другой стороны, в ритмической организации этой множественности форм, и, наконец, эмоционально-вкусовая окраска подбора этих форм создают то, что в наблюдаемой фазе появляется, как разновидность художественно-творческого выражения, орнамент пластический, линейный и цветовой, иногда каждый отдельно, иногда в совместных комбинациях. Ребенок теперь все больше увлекается орнаментальным расчленением поверхностей пластической массы, постепенно обогащая их разнообразием включаемых новых форм. Так родится узор, как органическая часть поверхности объемной формы. О природе и законах орнаментального творчества я скажу ниже, в главе о плоскостном искусстве.</w:t>
        <w:br/>
        <w:t>  Отдельные вещи с увеличивающейся сложностью своих форм волей ребенка начинают объединяться в пластические группы. Таким путем ребенок от реализации изолированного образа переходит к установлению отношений между вещами, их взаимодействия. Однако вещи продолжают оставаться замкнутыми в себе, неподвижными, трактуются вполне статически, изображаются их состояния, но не отношения. Последние только мыслятся и обычно дополняются рассказом или игрой.</w:t>
        <w:br/>
        <w:t>  Отношения между отдельными вещами, как пластическими элементами скульптурных групп, приводят ребенка к организации при помощи объемов и глубинного пространства. Это пространстве реально, зрительно воспринимаемо извне, органически связано в единое целое со всеми объемно-пластическими элементами. Такая связь, делающая впервые пространство, зрительно воспринимаемое извне, живым элементом трехмерных построений, не столько осознается ребенком, сколько непосредственно утверждается творческим действием. Изучая пластические группы, как произведения детского творчества, мы постоянно убеждаемся в этом. Общий характер построения скульптурных групп проходит такой типический путь. Сначала группа строится так, что она достаточно цельно воспринимается со всех точек зрения на нее и требует или полного обхода вокруг нее или такого же полного вращения. Она вполне объемна и сосредоточена вокруг вертикальной оси всего построения. Нередко такая группа имеет в основании форму, близкую к кругу. В процессе работы над пластической задачей ребенок вращает группу и равномерно обрабатывает ее со всех сторон.</w:t>
        <w:br/>
        <w:t>  Позднее все многообразие пластических впечатлений строится применительно к зрительным восприятиям с какой-либо одной стороны, хотя здесь еще далеко от сведения впечатлений к единой точке зрения неподвижного созерцателя. Отдельные фигуры и предметы пластической группы строятся фронтально с малой сравнительно глубиной, замыкаемой нередко с трех сторон, кроме передней. Так строится из глины внутренность дома с фигурами людей, с изображениями предметов. Иногда возводится и четвертая стена с отверстиями в виде дверей и окон или без них.</w:t>
        <w:br/>
        <w:t>  В связи с возрастом, по мере развития у детей способности и потребности пластического выражения, группы усложняются, вводится все больше предметов, подробностей; вводятся новые материалы; усиливаются орнаментальные стремления; появляется в раскраске очень дробная многоцветность, основанная на раскрытой гамме. Довольно рано, в связи с ростом потребности в изобразительности, обычно параллельно с описанным процессом развития орнаментальных форм на поверхности объемов, появляются локальные цвета. Вещи окрашиваются уже не так, как это нравится ребенку, но так, как они зрительно воспринимаются в своем локальном цвете: огурец — зеленым, лимон — желтым, трубочист — черным, морковь — красной. Следует, однако, сказать, что такая потребность в красочной изобразительности, усиливающей изобразительность объемную, в изучаемом возрасте не очень велика, редко распространяется на подробности вещи и не прочна, подчиняясь нередко требованиям детского вкуса. Цвет в эту пору для ребенка не столько символ, сколько эстетическая ценность.</w:t>
        <w:br/>
        <w:t>  Объемно-пластическое творчество детей дошкольного возраста в других материалах, кроме глины, в общем имеет сходный характер с только что описанными процессами и их вещественными результатами. Различия обусловлены только большей или меньшей степенью гибкости материала и способностью детей в этом возрасте преодолевать чисто технические затруднения. Так обстоит с изделиями из мягких материалов, напр., тканей и бумаги. Пластический образ проходит те же фазы расчленения от простого символа — цилиндрической формы до ясно обозначенной в главных членах человеческой фигуры. Многокрасочность здесь — первичное явление. Ритмическое расчленение объемов — пластическое и цветовое — сразу и вполне очевидно принимает характер украшения: вышивок, наколок, бус, иногда и узорной раскраски кистью. Технические приемы детей при работе над материалом тканей сводятся, главным образом, к навертыванию одного слоя на другой, впредь до получения желаемой величины и четко выраженного объема. Сначала — поиски массы, позже — формы с постепенным ее расчленением; выделяются из общей массы: голова, руки, ноги; на голове: отдельные части лица — не столько пластически, сколько живописными приемами.</w:t>
        <w:br/>
        <w:t>  Очень интересны, но мало описаны работы детей над твердым, малопластическим материалом. Сюда следует отнести деревянные изделия, выполненные с участием пилы, молотка и гвоздей, — зачатки так называемых трудовых процессов деревообделочного характера. Начинается работа с наколачивания гвоздей в деревянную доску или обрубок. Работа имеет ясно выраженный двигательный характер и основана на исследовании материалов, их свойств, на овладении техническими приемами, — напр., наиболее целесообразными методами использования молотка. В последнем случае постепенно ребенок привыкает забивать правильно гвозди, направлять и рассчитывать силу удара; знакомится частью инстинктивно, частью сознательно с свойствами и действием рычага первой степени.</w:t>
        <w:br/>
        <w:t>  Продукты таких опытов обыкновенно имеют вид отдельных кусков дерева (дощечек и брусков) с беспорядочно наколоченными в них гвоздями. Гвозди нередко вколочены друг подле друга, образуя густые соединения. Пространственного ритмического порядка первое время в этих соединениях не наблюдается. Ритм проявляется, однако, все более в действиях с молотком, по мере овладения последним, как орудием. Ритмизация движений, в связи с улучшением результатов вколачивания, доставляет ребенку большое удовольствие.</w:t>
        <w:br/>
        <w:t>  По мере приобретения необходимых навыков в управлении рукой и молотком работа ребенка приобретает все более организованный и творческий характер. Соединения и ряды гвоздей связываются в пространственно-ритмическом чередовании. Дальше появляются соединения при помощи гвоздей отдельных кусков дерева с характером внеизобразительным. Постепенно такие сложные сцепления досок и брусков — а иногда и предшествовавшие изделия, — связываются с некоторыми представлениями о предметах, с изобразительностью, включаются детьми в игры, выполняя там под разными названиями различные функции. Иногда случайное сходство сделанной вещи с каким-либо предметом среди предметов окружаюших или наблюденных ребенком побуждает его подчеркивать, усиливать это сходство, уточнять его, разрабатывать и завершать путем сознательного усилия воли. Иногда процесс происходит иначе. Появляется сначала идея вещи, ее внутренний образ, а вместе с ним и сознательное стремление к его материальному осуществлению. Вместе с тем ставится ясная цель, и намечаются способы использования создаваемой вещи. Так возникают изделия с четко выраженным утилитарным характером. Так строятся ящики, домики с полом или без него, подобия столов, скамеек, иногда более сложные сооружения. Я видел сколоченную из досок с гвоздем, загнутым вместо рычага, „шарманку», скворечницу, телегу. Здесь намечается естественный и закономерный переход к подлинному строительству, — к детской инженерии.</w:t>
        <w:br/>
        <w:t>  Следует отметить и в этой области детского объемного творчества факт, наблюдаемый в других областях: нередкий возврат к фазам изжитым. Происходит это обыкновенно после длинных (примерно, от двух — трех до шести месяцев) перерывов в работе ребенка над данным материалом. Чем длительнее перерыв, тем примитивнее та стадия, к которой возвращается ребенок в своем творчестве. Так, приходилось наблюдать в пределах дошкольного возраста при указанных выше условиях возврат к доизобразительным и внеутилитарным сцеплениям деревянного материала, характерным в качестве самых первых детских опытов. Если у детей и в этих работах под руками окажутся краски, то обычна расцветка изготовляемых изделий. Она по характеру своему весьма сходна с описанной нами выше раскраской продуктов лепки, испытывая, примерно, те же изменения в последовательности и растущей сложности.</w:t>
        <w:br/>
        <w:t>  Инженерно-строительные работы детей представляют собой естественный переход к тому, что можно назвать детской архитектурой, как творческой деятельностью, направленной на организацию не столько объемов, сколько при их помощи пространства средствами, конструктивно более совершенными, чем те, которые описаны нами в предшествовавшей главе.</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Исследование произведений детского объемного творчества дает теперь нам устойчивую почву для характеристики процесса развертывания пластического чувства у ребенка и способов творческого выражения. Здесь устанавливается следующая типическая последовательность. Сначала долго ребенка занимает только скульптурная масса, как таковая, и взаимоотношения нескольких простых масс между собою в сложном скульптурном целом.</w:t>
        <w:br/>
        <w:t>  Скульптурно-пластическая масса познается и организуется двойным путем: мускульно-осязательного восприятия и зрительного. В первом случае, как элемент художественного воздействия, входит ее вескость и то первичное осознание объемной формы, которое пробуждается мало расчлененными и мало обостренными, как средства восприятия, кожными ощущениями. Во втором — то зрительное ощущение массы, которое, по-видимому, вне зрительного впечатления объемной и линейной формы связывается прежде всего с величиной изображения предмета на сетчатке, а потом и со всеми ассоциациями, вытекающими из опыта мускульно-кожных ощущений той же массы. Как бы то ни было, но внимание ребенка на последней сосредоточено настолько, что прочие элементы художественного объекта, и, в первую очередь, четкость формы, просто не учитываются и не организуются творческим усилием. Неоформленность делаемой вещи не беспокоит ребенка в этой фазе его творчества.</w:t>
        <w:br/>
        <w:t>  Первые признаки интереса к форме появляются в связи с усложнением строения скульптурной массы. Происходит это иногда и в предшествующем возрасте, но ясно намечается, как общее явление, только здесь. Амебообразная масса первичного скульптурного произведения усложняется массами дополнительными, — постоянно меньшего размера, чем первая. Их появление обычно совпадает с началом фазы изобразительности. И не случайно. Здесь существует органическая функциональная связь, пока еще недостаточно освещенная. Может быть, усложненная объемно-скульптурная масса в ее восприятии самим ребенком рефлекторно вызывает связь со сложными рядами ассоциаций и миром образов, формование которых в душе ребенка происходит уже значительно раньше. Происходит процесс узнавания ребенком в сделанной вещи реальных предметов внешнего мира. А так как способности детского восприятия и память гораздо совершеннее, чем способность воспроизведения в объемно-пространственном материале, то сравнение заставляет ребенка уже искать форму в первичном продукте своего творчества. Возможно, что этот процесс поисков формы, организующий первичную массу, обусловливается нередко также творческим стремлением ребенка к воплощению возникшего в его душе образа в том или ином материале. Масса материала тогда неизбежно подвергается формальной обработке. Таким путем внутренний образ находит свою проекцию вовне. О значении изобразительности, как формы творческого воплощения, и о влиянии этой формы на другие будет сказано особо, а здесь—лишь ограничимся сделанными замечаниями.</w:t>
        <w:br/>
        <w:t>  Искания объемной формы прежде всего сосредоточиваются на определении ребенком своего отношения к характеру поверхности. Обнаруживается в раннем возрасте большая любовь к гладким поверхностям. Ребенок особенно усиленно добивается этого результата при обработке наиболее пластических материалов, напр., глины. Работы с мокрым песком обнаруживают те же стремления. Постепенно усложняются требования к характеру поверхности, частью в связи с появлением стремлений декоративно-орнаментальных, удовлетворяемых нанесением на поверхность пластических узоров и украшений, частью в связи с изобразительностью и ее требованиями. Наконец, здесь все большую роль начинают играть зрительные условия восприятия ребенком обрабатываемых им пластически поверхностей. Здесь впервые — и чисто реалистически — изживаются световые качества поверхности объемной вещи: различия зрительных впечатлений между разнородно обработанными поверхностями, а также впервые и постепенно сознаваемые различия между светом и тенью, как зрительными признаками объема.</w:t>
        <w:br/>
        <w:t>  На это обстоятельство следует обратить особое внимание, так как здесь происходит более или менее уравновешенное объединение в пластическом творчестве ребенка двигательно-осязательных и зрительных способов организации объемов, а через них и пространства. Так изживаются реалистически в детской скульптуре отношения светотени на объемах и связанные с этими отношениями впечатления.</w:t>
        <w:br/>
        <w:t>  Организация поверхности скульптурной массы приводит к исканиям и утверждению объемной формы, как некоего отвлечения от непосредственного воздействии данной, конкретной массы и ее данной поверхности. Иначе говоря, восприятие объемной формы заслоняет собою, ослабляет, а иногда и совсем выводит за пределы внимания восприятие массы материала и поверхности с их специфическим характером. Так, напр., воспринимая куб, как форму, мы отвлекаемся от восприятия данного куба в данном материале с данной поверхностью. Для нас не существенно, и выходит из поля внимания то, что этот куб деревянный, картонный или каменный, что его грани могут быть матовыми, блестящими, гладкими, шероховатыми.</w:t>
        <w:br/>
        <w:t>  Первичная объемная форма в детской скульптуре всегда очень проста, определяемся в большинстве проявлений кривыми, очень скупо и лаконично трактованными поверхностями. Сравнительно редки и появляются позднее плоские поверхности, ограничивающие массу. Они требуют довольно сложно организованной системы восприятий — некое подобия представлений о плоскости, прямой линии и их соотношениях. Одновременно с такими поверхностями появляются осложненные и индивидуализованные кривые.</w:t>
        <w:br/>
        <w:t>Поиски объемной формы с отвлечением внимания от материала и массы, как характерным признаком такого восприятия, приводят к процессу дальнейшего отвлечения и усилению чисто зрительных моментов — к поискам и выявлению силуэта, как зрительного завершения объемной формы. Здесь материально-вещная масса и объем уходят за порог внимания. Пластическая масса в восприятии превращается в плоскостную, объем — в пятно-силуэт, преобразуясь в так называемый далевой образ. Линия становится тогда основным акцентом пластической выразительности. Так зрительное восприятие объема, а с ним и организация пластического трехмерного образа постепенно приближаются по своему характеру к восприятию линейно-плоскостному, к языку форм пространства двухмерного.</w:t>
        <w:br/>
        <w:t>   Протекает этот процесс в течение всего дошкольного возраста, захватывая значительную часть и позднего детства.</w:t>
        <w:br/>
        <w:t>  Творческая реализация полного пластического образа в восприятии — представлении является очень сложным органическим объединением всех элементов пластической выразительности. Эти элементы, выполняя в сознании ребенка в той или иной последовательности (наиболее типической и органической является только что описанная выше), определяют собою, своим соотношением, характер созданного продукта детского пластического творчества. В раннем возрасте он воздействует главным образом своей массой и характером поверхности, позднее — прежде всего, четкой объемной формой. Еще позднее появляется подчинение объемных элементов чисто зрительному, одностороннему восприятию. Тогда объемные элементы строятся или в виде развернутой на небольшой глубине между передней и задней плоскостями композиции, или в виде силуэта с определяющей все его прочие элементы линией. Так постепенно намечается рельефный характер пластической обработки вещи, пока в одном направлении: от преобладания двигательных способов восприятия к преобладанию чисто зрительных способов восприятия, от круглой пластики к пластической организации поверхности, — путь от трехмерности к усилению двухмерности. Есть и другое направление, связанное в своем исходном; пункте с пластической обработкой поверхности, как чего-то двухмерного. Здесь исход от рисуночной, плоскостной формы, и пластическая моделировка последней есть первоначально не что иное, как реалистическая трактовка светотени. Последняя же становится все более необходимой для полуреального, полуиллюзорного изображения и толкования объемной формы на плоскости, служащей, в свою очередь, двухмерной границей некоей трехмерной пластической массы. Чем больше стремлений освободится от впечатления общей поверхности объемно-пластической массы за счет моделирования ее возможно более резкими контрастами светотени, тем выше рельеф или тем глубже внедрение в пластическую массу его форм, тем яснее съедание этими формами целостного характера поверхности, тем ближе рельеф (горельеф) к круглой пластике и ее законам. И наоборот, — чем тщательнее оберегается поверхность, как таковая, тем более плоским становится рельеф, уходя почти в самую толщу массы, ограниченной данной поверхностью. Тогда он все более приобретает сходство с рисунком и живописью, усиленное обычно многоцветной раскраской.</w:t>
        <w:br/>
        <w:t>  Так из сложных взаимоотношений полной объемно-проетранственной и чисто плоскостной формы в деле организации пластической поверхности родится рельеф, как новая и особая художественная форма.</w:t>
        <w:br/>
        <w:t>  Элементы реалистического выражения светотени, как зрительного признака объемности, в рельефе делаются все более условными, близкими к иллюзорности в обоих его охарактеризированных выше направлениях. Здесь объемная форма и связанная с нею глубина, всецело подчиняются зрительным способам восприятия.</w:t>
        <w:br/>
        <w:t>  Следует отметить, однако, то, что свободный, внутренне обусловленный переход к рельефу, с одной стороны — от круглой пластики, с другой стороны — от рисунка-гравюры на пластической поверхности со всеми художественно-творческими следствиями такого перехода, редко замечается в раннем детстве. Мы можем наблюдать в данном возрасте лишь известное предрасположение к организации пластического материала по законам рельефа в пластическом орнаменте и некоторых формах круглой пластики при переходе к сложным групповым построениям, как было описано выше.</w:t>
        <w:br/>
        <w:t>  Как бы то ни было, но эволюция детской психики и связанное с нею развитие форм пространственно-пластического выражения с несомненностью показывают, что в этой области творчества у ребенка в изучаемом периоде двигательно-осязательные способы организации пластического материала преобладают над зрительными, что ребенок начинает с круглой пластики, что все творчество большого периода схемы проходит под ее знаком, что наличность развернутых групповых композиций, обусловленных единством зрительного восприятия, а также появление рельефа обозначают перелом и победу зрительного начала над первичным комплексом мускульно-кожных и двигательных ощущений.</w:t>
        <w:br/>
        <w:t>Основываясь на предыдущем исследовании детской психологии творческого выражения, перейдем к обобщенной характеристике содержания, форм и основных закономерностей в строении произведений детского объемно-пластического творчества.</w:t>
        <w:br/>
        <w:t>  Прежде всего, по своей массе и ее размерам это всегда небольшие вещи, — характерный тип «малой скульптуры». Они сравнительно легко и удобно помещаются и вращаются в детских руках.</w:t>
        <w:br/>
        <w:t>  Второе свойство — полнота объемной формы. Детская скульптура в этом периоде всегда — круглая скульптура, вполне трехмерная.</w:t>
        <w:br/>
        <w:t>  Третье свойство — изолированность пластического образа. Это — всегда замкнутая в себе, отдельная вещь. В ней не передается никакого внутреннего и внешнего движения, не устанавливается никаких формальных отношений к другим вещам.</w:t>
        <w:br/>
        <w:t>  Отсюда, естественно, вытекает четвертое свойство — статичность построения вещи. Здесь нам следует вспомнить те посылки (которыми мы психологически обусловливали статическую структуру познаваемых пространственно ребенком вещей, как наиболее целесообразную и соответствующую всему его познавательному аппарату).</w:t>
        <w:br/>
        <w:t>  Статическая форма произведений детского пластического творчества имеет свою внутреннюю обусловленность. Прежде всего, конструктивно сделанная вещь (насколько выполнение этого в силах ребенка) должна быть предельно устойчива. Стремление ребенка дать вещи возможную устойчивость составляет одну из главных его забот. Все ошибки его против конструктивности, оканчивающиеся обычно разрушением или повреждением вещи в той или иной степени, ребенок очень старательно учитывает, добиваясь достаточно уравновешенной формы. Таковой прежде всего является наиболее компактная, наименее расчлененная масса с отдельными частями, по возможности менее выступающими из общего массива вещи. К такой уравновешенности идет ребенок, устанавливая симметрическое или близкое к нему соотношение масс.</w:t>
        <w:br/>
        <w:t>  Создаваемая ребенком вещь должна дать максимум благоприятных условий для характеристики ее выразительности и для ее восприятия в закономерностях психики ребенка. Для этого необходимо, как мы знаем, наибольшее спокойствие вещи в целом и всех частях. Вещь должна быть дана не в действии, не в становлении, а в данности, состоянии, в формах предельной неподвижности. Восприятие этих форм должно подчиняться ритмической повторяемости впечатлений, которой требует первичное преобладание временных моментов в объемно-пространственном познавании вещи. Чем проще ритм форм, тем яснее, быстрее и экономнее во всех отношениях будет воспринята вещь. Легче всего познается данность одной формы, без повторений, напр., шара. Дальше — вещи, определяемые повторением одной формы поверхности, напр., куб. Трудность познания все более затрудняется растущим разнообразием форм. И наиболее экономный принцип их организации — симметрическое строение, положение и взаимообусловленность. Симметрическое строение форм вещи неизбежно вызовет большее обогащение некоторых сторон ее по сравнению с другими. Нередко это усиление сведется к преимущественной обработке какой-либо одной стороны.</w:t>
        <w:br/>
        <w:t>  Все эти посылки обусловливают характернейшую черту примитивной пластической формы, — ее фронтальность.</w:t>
        <w:br/>
        <w:t>  Типично фронтальное построение вещи есть предельно развернутое с одной какой-либо стороны симметрическое соотношение всех ее форм. Максимальная выразительность целого и всех его частей приведена к единому впечатлению с этой стороны, организованной по законам статики и возможно полной симметрии. Фронтальное построение неизбежно имеет свои созвучия форм и в других сторонах вещи, иногда боковых, но главным образом в противоположной, задней.</w:t>
        <w:br/>
        <w:t>  Фронтальное, напр., положение человеческой фигуры определяется неподвижной ее установкой на двух неподвижно и рядом утвержденных ногах, с опущенными вдоль боков и бедер и плотно прижатыми к туловищу или симметрично поднятыми руками, с приведением всех передних плоскостей и планов отдельных частей фигуры, — ее головы, шеи, торса и ног, — к полной параллельности в направлении глубины от переднего плана к заднему. Такому же закону подчинены формы и поверхности задней, иногда и боковых сторон, с своей собственной фронтальностью. Наиболее ярким примером такого построения общего объема и его частей может служить поза вытянувшегося «во фронт» солдата. Для полного объемного восприятия-познания фронтально построенной фигуры необходимо или повернуть ее со всех сторон, если она мала, или обойти ее также со всех сторон. Но завершающим моментом восприятия будет восприятие фигуры с той стороны (обычно передней), которая наиболее развернута, богата по формам и является неким символом всего объемно-формального содержания вещи. Первичное восприятие также начинается с впечатлений фронтальных, впечатлений от передней стороны вещи, если эта сторона отмечена формально. Проверить это легко при повторном процессе восприятия вещи: здесь мы всегда начинаем с «лица», а потом обращаемся к прочим сторонам вещи. Такой характер и путь свойственны восприятиям как двигательно-осязательным, так и зрительным. Всякому не трудно проверить на личном опыте, что наиболее легко мышечно-кожным способом, «на ощупь», без участия глаза воспринять и понять статическую, фронтально построенную объемную форму, и что всего труднее такое же восприятие форм не только беспорядочно нагроможденных, но и форм, соединенных одной осью, с спиралевидным или круговым движением вокруг последней. При этом, чем меньше сдвиги поверхностей и чем постепеннее они вводятся, тем труднее они усваиваются не только осязательным, но и зрительным способом. Напротив, чем резче и определеннее они соотнесены в своих контрастах, тем скорее и легче устанавливаются их взаимоотношения между собою и с целым. Весь сложный опыт постепенного овладения объемной формой во времени объединяется в едином образе вещи. И этот образ всегда символизируется впечатлением передней стороны. В таком впечатлении преобладающе формующим началом служит опыт зрительный. Вспоминая воспринятую вещь, мы ее видим главным образом спереди, видим так, что все ее фронтально развернутые формы замкнуты между двумя параллельными плоскостями — передней и задней — перпендикулярно взору зрителя. В восприятии объемов с однородно разработанными сторонами, — напр., куба, призмы, пирамиды, — к фронтальному положению приводится каждая из сторон. А так как здесь происходит естественное типическое наложение одной стороны на другую в формовании общего представления о вещи, то фронтальный образ — символ ее, естественно, в примитивном сознании обозначается первоначально лишь одной стороной. Восстановление полного объемного представления происходит во временном порядке мыслимым движением вещи или зрителя вокруг вещи, путем включения и наслоения впечатлений от других сходных сторон. В сущности — это организация восприятия вещи при помощи элементарного ритмического ряда, основанного на повторении одной формы. Чем осложненнее ритм восприятий, тем неизбежнее ради их экономии сведение воздействующих форм к закону фронтальности. На этом пункте необходимо было остановиться потому, что отмеченными свойствами восприятия обусловлено не только творческое оформление объема но, как увидим далее, и его плоскостная проекция в исследуемом периоде.</w:t>
        <w:br/>
        <w:t>  Строгая формальная изолированность детской скульптуры с органически обусловленными ею статичностью и фронтальностью строения формы не исчезают и позднее, когда появляются скульптурные группы с возрастающей сложностью взаимоотношений в них различных объемов. Отдельные объемно-пластические единицы связаны только сюжетно между собою, но не формально. Причем сюжетная связь, как было отмечено выше, обычно только мыслится ребенком, привносится им или в игре, или в рассказе по поводу сделанного. Действие, как проблема формы, все еще отсутствует.</w:t>
        <w:br/>
        <w:t>  Наконец, последний признак примитивной пластической формы — ее лаконичность, крайняя простота.</w:t>
        <w:br/>
        <w:t>Ребенок выражает в пластических формах только самое необходимое для себя и в самых необходимых отношениях. Необходимостью и крайней экономией воздействия обусловливается сначала подчинение формы массе, а затем типизация формы, доводимая до предельного, обобщенного символического обозначения вещи в ее объемно-материальных свойствах. Первичная пластическая форма в известном смысле есть реализация идеи массы и объема материальной вещи. Поэтому такая первичная форма приближается к крайнему лаконизму форм стереометрических, как мы говорили, но с предпочтением скупо-кривых поверхностей плоскостям.</w:t>
        <w:br/>
        <w:t>  Общие выводы о детской скульптуре исследуемого периода сводятся к следующим основным положениям.</w:t>
        <w:br/>
        <w:t>Все описанные выше свойства примитивной пластической формы в детском искусстве взаимообусловлены и органически вытекают из способов восприятия и творческой организации ребенком объемов. Основную роль здесь играют осязательно-двигательные моменты и их преобладание над зрительными. Осязательно-двигательные способы восприятия и организации пластического материала определяют собою все основные характерные свойства произведений детской пластики, — массу, объемную форму, ее построение, изоляцию, статичность, фронтальность. Все, связанное в пластическом произведении с зрительным характером восприятия, имеет первоначально значение производное и корректирующее, но без органических расхождений, характером двигательно-осязательных восприятий. Пластическая масса, своими размерами соответствующая осязательной поверхности детских ладоней, должна быть всецело объемной для полноты ее пространственного познания. Обусловлено это и тем, что детская психика данного возраста остается долго чуждой способам реализации объемно пространственных образов из зрительно-плоскостных впечатлений, напр., из впечатления силуэта. Поэтому для ребенка пластически непонятными являются фигуры из картонажа, фанеры, с малой толщиной слоя массы, рассчитанные лишь на силуэт. В своих объемно-пластических работах он никогда из этих отношений не исходит. Но это познание есть познание объемной формы материальной массы вещи. Форма же и убедительнее и совершеннее всего осязательным способом познается в изоляции вещи от других и в статическом выражении, наиболее экономном и простом по характеру поверхностей. Детские элементарные пластические формы множественны и повторяемы, — стереотипичны. Способы их обработки отличаются ритмическим характером действий ребенка. Все это обусловлено, с одной стороны, двигательно-осязательной установкой первичного восприятия и организации объемов, с другой — общим характером творческого процесса. Внимание ребенка направлено здесь не на результат, а на самый творческий акт познания мира. Ребенок стремится овладеть как можно совершеннее способами организации материи, а для этого ему необходима повторяемость действий. Отсюда — преобладание временной формы творческого выражения над пространственной. Отсюда — множественность сходных продуктов творчества. Продукт этот и теперь очень мало и не длительно интересует его творца — ребенка. О сделанных вещах он по-прежнему забывает или перестраивает их немедленно заново.</w:t>
        <w:br/>
        <w:t>  В более позднем возрасте внимание ребенка с процесса творческого переносится на продукт творчества. Постепенно из общего символа — знака предмета этот продукт превращается в индивидуальную вещь, единственную и неповторяемую. Связан такой процесс с усилением зрительных способов овладения впечатлениями внешнего мира. Так, взаимообусловленные друг другом, исходя из основной посылки, — преобладающего двигательно-осязательного способа пространственного восприятия, — органически развертываются элементы пластического выражения в детском творчестве.</w:t>
        <w:br/>
        <w:t>  Объемно-пластическое творчество получает первые существенные черты, обусловленные только зрительным восприятием, в виде требований цветности от объемной формы. Последняя всегда нормально мыслится ребенком, как окрашенная, сначала одоноцветно потом многоцветно.</w:t>
        <w:br/>
        <w:t>  Путь развития от одноцветности к многоцветности, от преобладания массы к постепенному расчленению и определению прочих элементов цветовой и линейной формы — сходен с линией развития формы пластической. Характерно, что в процессе раскраски дается ребенком синтез объемной и цветовой формы, реально утверждается глубинно-пространственное состояние последней. Цвет впервые, — и реалистически, — становится фактором, организующим глубину через локальную окраску объемов. Следует, однако, сказать, что в исследуемом возрасте такая роль цвета, его пространственный характер детьми сознательно не учитывается, но она, однако, дает подсознательную основу последующему развитию ребенка в этом направлении. Цвет и линия, как знаки поверхности и силуэтной формы объема, не служат еще сознательно воспринимаемыми знаками глубинного пространства, сохраняя в этом возрасте свой первоначальный характер зрительно-плоскостных образов. Это легко доказывается опытами перевода объемных впечатлений, связанных с локальным цветом, на плоскость. Стереометрическая, объемная форма переводится детьми, как планиметрическая, плоскостная.</w:t>
        <w:br/>
        <w:t>Растущее влияние зрительного фактора обусловливает позднее построение скульптурных групп, их постепенное приведение к некоему единому положению неподвижного зрителя относительно мира вещей. Эти вещи пока еще также неподвижны, действенны лишь потенциально. Но действие становится компонентом, образующим началом объемно-пространственных построений в преддверии следующего нового возраста.</w:t>
        <w:br/>
        <w:t>  Одновременный путь от круглой пластики и рисунка на плоскости к зрительной организации малой условной глубины в пластической сплошной массе порождает рельеф, как самостоятельную разновидность искусства, обладающую свойствами искусства и объемного и плоскостного. Взаимоотношение этих свойств создает переменную равнодействующую, приближающую рельеф по закономерностям его формы то к круглой пластике, то к чисто плоскостному выражению.</w:t>
      </w:r>
    </w:p>
    <w:p>
      <w:pPr>
        <w:pStyle w:val="Style12"/>
        <w:jc w:val="center"/>
        <w:rPr/>
      </w:pPr>
      <w:r>
        <w:rPr>
          <w:rStyle w:val="StrongEmphasis"/>
          <w:rFonts w:cs="Arial" w:ascii="Arial" w:hAnsi="Arial"/>
          <w:i/>
          <w:iCs/>
          <w:sz w:val="27"/>
          <w:szCs w:val="27"/>
        </w:rPr>
        <w:t>Творчество на плоскости.</w:t>
      </w:r>
      <w:r>
        <w:rPr>
          <w:rFonts w:cs="Arial" w:ascii="Arial" w:hAnsi="Arial"/>
          <w:b/>
          <w:bCs/>
          <w:i/>
          <w:iCs/>
          <w:sz w:val="27"/>
          <w:szCs w:val="27"/>
        </w:rPr>
        <w:br/>
      </w:r>
      <w:r>
        <w:rPr>
          <w:rStyle w:val="StrongEmphasis"/>
          <w:rFonts w:cs="Arial" w:ascii="Arial" w:hAnsi="Arial"/>
          <w:i/>
          <w:iCs/>
          <w:sz w:val="27"/>
          <w:szCs w:val="27"/>
        </w:rPr>
        <w:t>(Детский рисунок и живопись)</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Детское искусство в области организации и обработки поверхности, — то, что называют детским рисунком и живописью, — с момента появления замкнутого образа проходит свой типический путь.</w:t>
        <w:br/>
        <w:t>  Этот путь имеет два главных русла. Одно определяется бережным отношением к поверхности, другое — борьбой с нею. Первое связано главным образом с двигательно-осязательной установкой психики и ее изживанием, преимущественным подчинением образа временным моментам и ритмам. Оно представляет собой преимущественно организацию первичных элементов и форм творческого выражения: цвета, особенностей поверхности, линий. Оно при развитой в этом возрасте способности созерцания и превращения последнего в созерцание эстетическое порождает из тех же посылок, которые нами были освещены в главе первой, искусство орнаментально-декоративное.</w:t>
        <w:br/>
        <w:t>  Второе русло связано с растущим преобладанием над двигательно-осязательной установкой психики — установки зрительной, подчинением образа пространственной концепции, переходом от ритмической множественности к такому же ритмическому единству. Это направление по преимуществу связано с изобразительностью и всеми формами, от нее производными, подчиненными сложным умственным процессам. Это то искусство, которое можно назвать идеографическим, которое впоследствии станет иллюзорным.</w:t>
        <w:br/>
        <w:t>  Если развитие предыдущей фазы проходит правильно, то обыкновенно в фазе исследуемой оба течения существуют рядом, вступая позднее в своеобразные взаимоотношения, перекрещиваясь и давая смешанные формы. Мы проследим каждое течение порознь, а также и третье, которое характеризуется смешанными формами.</w:t>
      </w:r>
    </w:p>
    <w:p>
      <w:pPr>
        <w:pStyle w:val="Style12"/>
        <w:jc w:val="center"/>
        <w:rPr/>
      </w:pPr>
      <w:r>
        <w:rPr>
          <w:rStyle w:val="StrongEmphasis"/>
          <w:rFonts w:cs="Arial" w:ascii="Arial" w:hAnsi="Arial"/>
          <w:i/>
          <w:iCs/>
          <w:sz w:val="27"/>
          <w:szCs w:val="27"/>
        </w:rPr>
        <w:t>Орнаментально-декоративная форма</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Детский орнамент раньше всего появляется на поверхностях вещей, как результат ритмической организации этих поверхностей при помощи их членения. Происхождение орнамента нами было обусловлено уже ранее потребностью ребенка осуществить членением поверхностей их познание сначала путем реального движения ребенка или его руки по ним, а потом и зрительного восприятия этого движения, — восприятия, которое само становится движением глаза. Эта потребность, а не какая-либо другая, порождает орнамент, как художественную форму с чисто пространственной природой, с того момента, когда появляется чисто эстетическое восприятие — созерцание орнамента.</w:t>
        <w:br/>
        <w:t>  Интересно отметить здесь тот первичный прием, с которым приступает ребенок к украшению вещи с помощью цвета. Сначала вещь раскрашивается вся одним цветом, — будет ли это коробочка, мяч или кукла, будет ли она объемом простым или сложным. В такой раскраске цвет, как масса, локально связанная с массой вещи, является целью художественного действия. Дальше мы наблюдаем выходы к многоцветности. Поверхность каждой объемной формы, как части формы сложной, характеризуется особым цветом. Очень рано распределение этих цветов становится зрительно-ритмическим и распределяется по законам или орнаментального, или декоративного построения, т.е. или по принципу бесконечного чередования однородных форм, или зеркального симметричного отражения и развития одной формы. Сплошная раскраска цветом постепенно заменяется на одной и той же поверхности комбинациями цветов. Их соприкасающиеся массы побуждают к все большей четкости контуров, как границ масс. Там, где контур начинает привлекать главное внимание, он подчеркивается и усиливается чертой. Так родится из цвета линейный орнамент. Однако следует сказать, что он возникает и вполне самостоятельно, как прием пластической или цветовой обработки поверхности. Все зависит от материала и способов, а также орудий его обработки. Так, на глине ребенок палочкой или пальцем делает ряды ямок или черточек. Сначала они — лишь знаки двигательно-осязательной выразительности; позднее, на вещах — это уже орнамент.</w:t>
        <w:br/>
        <w:t>  По твердому, непластическому материалу орнамент дается раскраской. Замечательно то, что в украшении поверхности ребенок идет от одноцветности через многоцветность к очень сдержанным, скупым и строгим отношениям цвета, нередко возвращается к той же одноцветности. Но вместе с тем, идя от заполнения поверхности сплошными массами цвета и их комбинирования, он обнаруживает все более бережное отношение к первоначальному тону поверхности и тем самым все более в ее обработке приближается к типу чисто линейного орнамента. Орнамент такого типа — цветной рисунок, распределяемый с возрастающей скупостью по украшаемой поверхности.</w:t>
        <w:br/>
        <w:t>  Приняв во внимание все сказанное, обратимся к общей характеристике природы орнамента.</w:t>
        <w:br/>
        <w:t>  Вначале мы наблюдаем всюду преобладание двигательно-зрительной основы в его построении. Главной особенностью здесь является полное подчинение орнаментально-пространственной формы примитивному, простому ритму движения руки: горизонтальному, вертикальному, наклонному и немногим элементарным комбинациям этих движений. Формы, рожденные таким путем, легко воспроизводятся двигательной памятью. Их пространственное строение беспредметно, внеизобразительно. Это чистый геометрический стиль, представляющий собою объединения или цветных масс или элементарных кривых и прямых линий, штрихов.</w:t>
        <w:br/>
        <w:t> </w:t>
        <w:br/>
        <w:t>  Выше я уже говорил о типичном строении всякой временной формы: она всегда прерывиста. Между отдельными переживаниями постоянно существуют перерывы, зияния. Такие же перерывы обозначаются между пространственными знаками временных переживаний. Поэтому примитивный орнамент первой фазы отличается прерывистостью, первоначальной замкнутостью каждой формы и отсутствием ее пространственной связи с другой. Обычно это — ямки, сделанные пальцем или палочкой, цветные пятна, черточки, идущие в горизонтальном или вертикальном порядке. В соединениях элементов по типу определенного орнаментального ритма сначала образуется одно направление: горизонтальное или вертикальное. Выбор того или другого очень нередко определяется инстинктивным приспособлением к конструкции и общему характеру украшаемой формы.</w:t>
        <w:br/>
        <w:t>Укрепление обшей зрительной концепции над двигательно-осязательной в орнаменте вызывает переход к его зрительно-двигательной фазе. Здесь мы наблюдаем уже меньше простое совпадение между движением руки и зрительным впечатлением-образом. Между простыми элементами примитивно-орнаментальной формы появляются усложняющие связи, обусловленные усложнением ритмов не столько чисто двигательной, сколько зрительно-двигательной природы, — сначала в виде зрительной обработки и усложнения мотива двигательного, лежащего и основе построения. Потом чисто зрительный ритм получает преобладание и нередко заглушает первичную двигательную основу. Из комбинирования простых форм и направлений возникают формы более сложные с новыми ритмически-пространственными взаимоотношениями.</w:t>
        <w:br/>
        <w:t>  Природа и характерные особенности орнамента, обусловленного преобладанием зрительной концепции, — орнамента фазы зрительно-двигательной, — могут быть сведены к следующим признакам. Зрительное впечатление от сложной пространственной формы такого орнамента может быть очень слабо связано с движением руки. Больше того, движение глаза, обусловленное формой орнамента, может быть совершенно иным, иной формы, почти в ином направлении, чем движение руки, его выполняющей. Кроме того, движение руки здесь может быть вполне подчинено тому пространственному, а не временному образу и его переживанию, которые в первой, примитивной, фазе орнамента подчиняются, в свою очередь, мускульно-двигательному напряжению и его разрешению в физическом действии – движении руки ребенка. Отсюда дальнейшее усложнение форм и направлений орнамента, которое может быть учтено и стройно организовано только глазом и зрительным восприятием.</w:t>
        <w:br/>
        <w:t>  Разработка отдельных элементов орнамента в этой фазе все чаще происходит по закону зеркального отражения неуравновешенной, следовательно, динамически построенной формы. Форма, развивающаяся неравномерно, в убывающих или нарастающих ритмах в одном направлении, требует уравновешения тожественного развитием тожественных или сходных форм в противоположном направлении.</w:t>
        <w:br/>
        <w:t>  Концепция зеркального построения форм орнамента приводит к ограничению орнаментом определенного куска поверхности. Орнаментальная композиция получает замкнутость и ограниченность. Ее временная закономерность, обусловливающая бесконечное чередование тожественных элементов, так называемую «раскрытую форму», превращается в свою противоположность — пространственную закономерность, обусловливающую форму «замкнутую», с единым центром и тяготением к нему всех частей единого композиционного целого. Орнаментальная композиция превращается в композицию декоративную. Такая композиция возникает в детском творчестве вполне естественно при наличии таких конструктивных форм, украшение которых требует замкнутого построения. Если боковая поверхность цилиндрической коробки требует орнамента в полном его значении, то ее круглая верхняя крышка, тарелка, ложка, абажур, обложка тетради, ограниченный кусок стены требуют композиции декоративной и применения ее законов.</w:t>
        <w:br/>
        <w:t>  Усложнение и замыкание элементов орнаментально-декоративной формы вызывает неизбежно ряд ассоциаций по сходству и контрасту. Здесь происходит то же, что и в других областях художественного творчества на той же ступени детского психического развития. Ассоциативная деятельность сознания приводит к толкованию некоторых орнаментальных форм в смысле изобразительности и к творческим поискам формального подобия внеизобразительных построений вещам внешнего мира. Ассоциации пробуждают запасы внутренних образов, которые также ищут реализации в форме орнаментально декоративной.</w:t>
        <w:br/>
        <w:t>  Так постепенно образуются узоры из элементов уже чисто натуралистических. В первую очередь появляются мотивы и формы растительные, а потом животные. Такой порядок обусловливается, видимо, тем, что конструктивные формы растительного мира больше совпадают с наиболее типическими формами геометрического, неизобразительного орнамента, чем формы животные. Структура растения в своей устремленности имеет так же тяготение к бесконечному продолжению, как и орнамент. Недаром и дети, и примитивные народы используют эту структуру прежде всего, как остов для изобразительного или полуизобразительного узора. Человеческая фигура очень не скоро и очень редко в общем появляется как мотив орнаментальный, — быть может, в связи с тем, что она долго остается самодовлеющим символом, полным для ребенка глубокого внутреннего содержания и потому далеким от его чисто формального, декоративно-ритмического использования. В этой фазе развития у детей пробуждается интерес к наблюдению, заимствованию и своеобразному использованию орнаментальных форм вещей природных. Улитка, усики бабочки, хмеля наталкивают ребенка на мотив спирали. Ритмически-пестрая окраска наблюдаемого животного и дает толчок переводу ее в более или менее сложный узор на изображении животного, — нередко, очень далекий от узора натурального, — или от узора первичного на вещах, производимых ребенком.</w:t>
        <w:br/>
        <w:t>  В творческом произведении такого порядка индивидуальные, наблюденные ребенком, образы принимают более упрощенные формы, приближаются по своему строению к схеме и в своей ритмической повторяемости превращаются в орнамент.</w:t>
        <w:br/>
        <w:t>  Так детская психика проделывает здесь спиралевидный путь, возвращаясь к некоторому исходному, как будто, пункту, к той схематизации, а иногда отсутствию изобразительности, которые свойственны первой орнаментальной фазе. Проходится этот путь иногда в дошкольном возрасте, иногда позднее, связываясь своими средними звеньями натуралистического характера с потребностью в изображении индивидуального образа.</w:t>
        <w:br/>
        <w:t>  Орнаментально-декоративное искусство особенно четко вскрывает характерные для изучаемой нами фазы детского творчества строение и развитие цветовой и линейной формы. Объясняется это, конечно, тем, что здесь цветовая и линейная формы не разрушают поверхности, но лишь подчеркивают ее, оставаясь самими собою, не изменяясь заметно во впечатлении от требований иллюзорности. Они воспринимаются а трактуются ребенком прежде всего, как цвет и линия, особенно в фазе доизобразительной, — той, которую мы называем двигавтельно-зрительной.</w:t>
        <w:br/>
        <w:t>  Цвет в периоде первичной схемы и двигательно-зрительного, преимущественно геометрического орнамента отличается устойчивостью, раскрыто-контрастным характером сочетаний, напряженностью. Под устойчивостью я разумею первичное наличие основных цветов и их сочетаний красного, синего, желтого, а также дополнительных к ним, появляющихся позднее в разной последовательности. Раньше появляется и предпочитается зеленый. Сначала мы замечаем интерес прежде всего к цветовой массе, не ограниченной контуром: орнаментально — это ритмические результаты ударов кисти по украшаемой поверхности, чередования одной цветовой массы с другой. Цветовые чередования, пересекаясь в разных направлениях, дают иногда нечто, подобное линейному орнаменту, но главное в этом орнаменте пока не линия, а цвет. Дальше появляется потребность ограничения цветовой массы контурами, — иначе говоря, поиски плоскостной формы. Этот контур сначала не совпадает с цветовой массой, появляясь после нее. Дается он и раньше цвета, но цвет и в таком соотношении нередко не совпадает с ним. Движение руки ребенка или не доводит краску до контура или перескакивает через него. Первое время несоответствие не беспокоит ребенка, не доходит до его сознания, как факт антиэстетический и нелогический. Потом он это замечает и пытается и в том и в другом случае, — ограничивая цветовое пятно контуром и заполняя контур цветом, — найти точное соотношение между обеими формами. Так возникает понимание контура, как точной границы цветовой массы. Это понимание вызывает к жизни силуэт, в котором линия играет определяющую роль, а дальше и самую линию, как самостоятельный творческий язык, как художественную форму. В общем, здесь, как мы видим, путь очень сходный с тем, который был нами отмечен в этапах развития детской скульптуры. Чем дальше идет общее развитие плоскостной художественной формы в творчестве ребенка, тем большее значение приобретает линия. Ребенок весьма охотно пользуется ею всюду, где инстинктивно он хочет подчеркнуть поверхность. Есть даже определенный тип детей, преимущественно девочек, у которых любовь к линии ясно управляет всеми их способами художественной организации и расчленения плоскости.</w:t>
        <w:br/>
        <w:t>  Так как цвет и линия ребенком воспринимаются и трактуются реалистически, как элементы поверхности, то и сама поверхность, как таковая, становится предметом эстетического восприятия и художественной обработки. Здесь основную роль играет свет, как организующее начало. Здесь налицо чисто реалистическое изживание ребенком светотени, как художественного фактора, обусловленное переводом на зрительную установку первичных двигательно-осязательных методов восприятия поверхностей. Движение поверхности или ребенка относительно поверхности имеет место и здесь, а осязание при помощи кожно-мышечных ощущений заменяется осязанием зрительно-мышечным. Так ребенок начинает учитывать, как элемент восприятия, и результат все более сознательной обработки поверхности материала, блеск и матовость, гладкость и шероховатость. Он подбирает и распределяет соответствующие материалы, усиливает или ослабляет их светоотражающее действие, стремясь к возможно более сложным комбинациям. Он пользуется в этих целях золотой и серебряной красками, — излюбленными вообще в палитре раннего возраста, — графитом, тканью и бумагой разного тембра поверхности. Все эти элементы и используются обычно по способу резких и четких противопоставлений таких же простых в своих взаимоотношениях, как и красочная гамма этого периода.</w:t>
        <w:br/>
        <w:t>  Следует, наконец, отметить обычно находимую интуитивно ребенком крепкую связь орнаментально-декоративной формы с формами конструктивными и даже архитектурными. Ошибки в пропорциях и отношениях орнаментальных элементов с конструктивными и в этом уже возрасте, несмотря на техническую неумелость, весьма не часты. Нередко и теперь поиски связи между узором и объемной формой являются результатом большой работы мысли и ряда аналитических усилий.</w:t>
        <w:br/>
        <w:t>  Развитие декоративного и орнаментального творчества в позднем детстве сначала не имеет существенных различий с аналогичным процессом в возрасте предыдущем. Усложняются лишь замыслы, укрепляется еще большая связь с конструктивной формой украшаемого предмета.</w:t>
        <w:br/>
        <w:t>  Здесь мы видим удивительное разнообразие, блеск и безукоризненный вкус, неистощимое изобретательство в выборе, комбинировании, интуитивном выявлении богатства свойств материала, художественной формы и их взаимоотношений. Особо важно отметить замечательно мудрое внимание детей к сложной обработке объемных поверхностей: когда нужно — целомудренная простота и строгость чистых конструктивных форм и отношений; когда нужно — необыкновенное, редко доступное взрослому (если он не большой художник), сказочное богатство декоративно-орнаментального усложнения конструктивного задания, — конечно, с большими или меньшими отклонениями в ту или другую сторону, в зависимости от индивидуальности.</w:t>
        <w:br/>
        <w:t>  На основе этих творческих состояний обычно в данном возрасте просыпается, иногда мощно захватывает стремление к декоративному и орнаментальному изменению условий внешней обстановки, окружающей ребенка. Он не только любит «украшать», но и властно, подчас деспотически, требует подчинения сверстников и взрослых своему декоративному вкусу.</w:t>
        <w:br/>
        <w:t>  Тот же возраст крайне склонен к производственному искусству: по возможности делать или, в крайней мере, украшать вещи для жизни. И такой уклон настолько властно захватывает детей, особенно в процессе коллективной работы, что искусство символов-идеограмм, как язык, как способ своеобразного письма, общения иногда отступает далеко на задний план, почти исчезает и во всяком случае, подчиняется тогда целям декоративным.</w:t>
        <w:br/>
        <w:t>  Растет интерес к усложненным комбинациям формальных элементов: красочная гамма обогащается. Раньше примитивная и раскрытая, она теперь иногда строится на сложном подчинении и взаимной связи цветовых отношений в той или иной тональности. Характерен вкус к цветам, добытым путем смешения, обычно не существующий в раннем возрасте и доставляющий теперь ребенку великую изобретательскую радость. Появление в сфере внимания детей нового цвета нередко производит целую революцию. Новый цвет и новый красочный материал не только без конца применяется, но и вызывает ряд конструктивных изменений в системе прежних цветовых отношений. Так случилось с девочкой, получившей впервые черную тушь. Прежняя гамма спектрально-спокойных и радостных красок заменилась крепкими, горячими созвучиями, напр., сочетаниями черного с красным, желтым и белым, иногда густо-лиловым и изредка голубым. Эта красочная перемена резко отразилась и на рисуночной форме: линия стала острее и упрощеннее, острее и динамичнее движение изображаемых фигур (обычно — женских и в танце).</w:t>
        <w:br/>
        <w:t>  Вместе с тем усложняется и обогащается отношение к силе цвета, как предчувствие будущей роли света в цветовой конструкции на плоскости. Нередко видим особый вкус к противопоставлению цветового forte цветовому piano, ярких и сильных соединений — ослабленным и блеклым. Склонность такую обнаруживают особо одаренные и нервные натуры, с неустойчивыми настроениями и сложным уже в этом возрасте душевным строем. Иногда такое явление — результат несколько раннего развития.</w:t>
        <w:br/>
        <w:t>  Обозначается особо обостренный интерес по сравнению с возрастом предшествовавшим к обработке материала: его массы, поверхностей — к тому или иному распределению на них цвета. Раньше все это также было, но проще, примитивнее. Нередко теперь утонченный вкус к технике становится в работе ребенка направляющим стимулом. Так, во многих рисунках этого возраста мы найдем ясно выраженное стремление противопоставить матовую поверхность блестящей, шероховатую — гладкой, то совершенно ровную обработку поверхности краской, то разнообразнейшей и крайне индивидуальные удары кисти, штрихи, большую или меньшую густоту красочного слоя. Всякому педагогу известно продолжающееся увлечение детей в этом возрасте «золотой» и «серебряной» красками, глянцевой бумагой для аппликации, матовой поверхностью, получаемой при обработке цветными мелками.</w:t>
        <w:br/>
        <w:t>  Первоначально это проявляется по-прежнему непосредственно. Но потом сознательные намерения все более управляют описываемым процессом, оставляя, конечно, главные его обоснования, самые корни, в области подсознательного.</w:t>
        <w:br/>
        <w:t>  В переходной фазе, в среднем типичной для позднего детства, намечаются некоторые новые черты и в формах орнаментально-декоративного искусства. Прежде всего мы замечаем превращение изобразительности условной, схематически обобщенной в изобразительность натуралистическую. Рост натуралистических тенденций в узорах наблюдается нередко в усиленном темпе, значительно сбивая все прежние закономерности той же формы. Так наблюдаем мы, как все более частое явление, отказ от строгой зеркальности, симметрии в декоративных построениях и от четкого ритмического повторения в орнаменте. Происходит это оттого, что в применении натуралистических мотивов центр творческого внимания теперь переносится с подчинения ритмически-временной последовательности на изобразительно-пространственную форму, индивидуальную, неповторяемую.</w:t>
        <w:br/>
        <w:t>О  тсюда естественный шаг к введению замкнутого изображения вполне идеографического типа, — картинки, — в виде декоративной композиции и того же типа изобразительного фриза, вместо орнамента.</w:t>
        <w:br/>
        <w:t>  Натуралистическая изобразительность ведет к усилению элементов иллюзорности. Оно прежде всего сказывается в борьбе с украшаемой плоскостью в стремлении к ее иллюзорному разрушению живописными средствами. Делается это частью введением элементов перспективы, но главным образом путем настойчивых поисков объемности всего изображаемого. Главный метод — светотень.</w:t>
        <w:br/>
        <w:t>  Изменения в цвете, обусловленные наблюдаемым сдвигом, сводятся обычно к его ослаблению, потускнению, подчинению объемной форме. Цвет становится не самоцелью, а средством, — он не лежит на поверхности мощной самодовлеющей массой как раньше, а лишь подчеркивает, окрашивает объем, съедается в своей напряженности и яркости иллюзорностью и пространственностью. Обработка поверхности перестает быть тщательной, она нередко случайна, не обоснована органически и логически, так как теряет свое прежнее значение в реалистическом изживании света на этой поверхности. Эта потребность больше изживается теперь иллюзорно.</w:t>
        <w:br/>
        <w:t>  Большие изменения происходят и в общем построении. Его статическое прежнее равновесие, построенное на устойчивых взаимоотношениях симметрически расположенных масс и форм, теперь нарушается. Иллюзорность и натуралистические стремления создают необходимость построения на неустойчивых отношениях. Нередко в погоне за иллюзорностью, точной документацией воспроизводимого индивидуального образа, построение выходит из границ должной гармонии, — приобретает характер деструктивности, внутренней необоснованности и внешней неорганизованности. Отношение декоративно-орнаментальных росписей, испытавших воздействие иллюзорности, к конструктивным задачам и формам, ими обусловленнным, также изменяется, и обычно — к худшему. Иллюзорное разрушение поверхности украшаемого объема или пространства заключает уже само по себе внутреннее противоречие. Это противоречие, развиваясь вовне, приводит очень нередко от прежней гармонической согласованности элементов орнаментально-декоративных с элементами конструктивными к полному их расхождению, к затемнению всего смысла конструктивной формы, как основы, а формы орнаментально-декоративной, как подсобной к ней и органически ее дополняющей.</w:t>
      </w:r>
    </w:p>
    <w:p>
      <w:pPr>
        <w:pStyle w:val="Style12"/>
        <w:rPr/>
      </w:pPr>
      <w:r>
        <w:rPr>
          <w:rStyle w:val="Emphasis"/>
          <w:rFonts w:cs="Arial" w:ascii="Arial" w:hAnsi="Arial"/>
          <w:sz w:val="27"/>
          <w:szCs w:val="27"/>
        </w:rPr>
        <w:t>Изобразительно-пространственная форма.</w:t>
      </w:r>
      <w:r>
        <w:rPr>
          <w:rFonts w:cs="Arial" w:ascii="Arial" w:hAnsi="Arial"/>
          <w:i/>
          <w:iCs/>
          <w:sz w:val="27"/>
          <w:szCs w:val="27"/>
        </w:rPr>
        <w:br/>
      </w:r>
      <w:r>
        <w:rPr>
          <w:rStyle w:val="Emphasis"/>
          <w:rFonts w:cs="Arial" w:ascii="Arial" w:hAnsi="Arial"/>
          <w:sz w:val="27"/>
          <w:szCs w:val="27"/>
        </w:rPr>
        <w:t>Геометрально-плановая проекция</w:t>
      </w:r>
      <w:r>
        <w:rPr>
          <w:rFonts w:cs="Arial" w:ascii="Arial" w:hAnsi="Arial"/>
        </w:rPr>
        <w:br/>
        <w:t> </w:t>
        <w:br/>
        <w:t>   В самом начале периода, если предыдущая доизобразительная фаза вполне изжита, наблюдается заполнение плоскости, лежащей обычно перед ребенком горизонтально, разрозненными, пространственно никак не связанными друг с другом, замкнутыми в себе изображениями отдельных предметов. Та поверхность, на которой изображаются символы предметов, является связью только механической. Вскоре эти образы ставятся между собою в некоторую связь пространственную, которая должна, в свою очередь, символизировать связь временную: предметы, которые в действии, излагаемом обыкновенно устно ребенком в процессе рисования, связаны во времени, — нередко и изображаются близко, друг подле друга. Это, конечно, обусловлено самим процессом изображения и может быть учтено и ребенком, и взрослым при чтении такого рисунка.</w:t>
        <w:br/>
        <w:t>  Твердо осознанного стремления к изображению глубины, к пониманию данной поверхности, как реальной или иллюзорной возможности для того или иного построения глубины, пока нет.</w:t>
        <w:br/>
        <w:t>  Обратимся теперь прежде всего к выяснению того, как в наблюдаемом периоде ребенок справляется с предметными изображениями на плоскости.</w:t>
        <w:br/>
        <w:t>  Предмет изображается сначала, как символ, как первичная схема. Или в фасовом или в наиболее характерном положении дается только его планиметрическая проекция, силуэтная. Эта характерность обусловлена теми признаками, которые ребенок считает главными. Так, человеческая фигура изображается сначала в виде амебообразного тела с множеством точек — глаз. Потом появляются конечности, — сперва ноги, потом руки, соединяемые прямо с головой. Туловище появляется еще позднее. И только теперь конечности соединяются с ним. Они не имеют определенной формы и пропорций: количество пальцев иногда больше, иногда меньше, чем следует. Глаза, рот и нос в виде очень приблизительном, но в количестве правильном, дают фасовый характер лица.</w:t>
        <w:br/>
        <w:t>  Шея, уши, ряд второстепенных подробностей фигуры, потом костюма появляются позднее. </w:t>
        <w:br/>
        <w:t>  Изображения ног и рук приобретают потом определенные формы: руки — раскрытую, фасовую, ноги — профильную. Положение всей фигуры сначала фасовое, фронтальное. Формы распределяются симметрически.</w:t>
        <w:br/>
        <w:t>Первичная эволюция изображения фигуры на плоскости очень сходна с той, которая описана мною в главе о детской скульптуре. Первый сдвиг, характеризующий начало развертывания фигуры сообразно нескольким точками зрения, как систему зрительной проекции, преобладания первичных двигательных восприятий вещи, можно заметить в развертывании ног стоящей фигуры. Каждая — в профильном положении наружу. Так утверждается одновременно статичность, неподвижность, устойчивость изображения и дается плоскостная проекция трехмерности изображаемой вещи. Дальше эта проекция постепенно усложняется стремлением, сохраняя фасовое, фронтальное построение, дать в том же изображении и профиль. Делается это так. Характерная линия профиля выносится на боковой контур фасового изображения, причем первоначально даются нередко и та и другая линии. Так, лицо, изображаемое по-прежнему в фас с двумя глазами, носом и ртом, получает тот же нос и рот в профильном положении. Пуговицы одежды, расположенные вдоль оси фигуры, также нередко выносятся и сбоку. Приблизительно в то же время ноги фигуры повертываются в профиль в одном направлении. Этот поворот совпадает с стремлением к изображению движения фигуры и, вероятно, обусловлен им. Таким образом изображение сложной фигуры (напр., фигуры человека), теперь приобретает такую форму: голова строится в профиль сначала с двумя глазами, потом с одним, но в фасовом положении: туловище и руки в фас, ноги — в профиль.</w:t>
        <w:br/>
        <w:t>  Что обозначает такое зрительно-плоскостное построение? Синтез знания о предмете, как объемной вещи, – знания, полученного на основе главным образом двигательного опыта, восприятия предмета со всех сторон, со всех главных точек зрения. Такое построение обусловлено представлением или движения предмета относительно зрителя, или — наоборот. Человек, как целостный зрительный образ, воспринимается с боковой точки зрения, определяемой т. наз. средним горизонтом. Но перелагается этот образ на плоскость не по впечатлению от него, полученному импрессионистски, как закрепленный зрительно момент. Человек изображается синтетически, с разных точек зрения на отдельные части его фигуры. Эти точки зрения — также боковые, и избираются в зависимости от желания ребенка дать в изображении каждой части наиболее полную силуэтную форму. Иначе говоря, при восприятии отдельных частей так изображенной человеческой фигуры мы как бы вращаем ее вокруг некоей вертикальной оси или обходим со всех сторон, совмещая в едином схематически-символическом образе множественность точек зрения, обусловленную двигательно-осязательной первичной основой восприятия реальной предметности внешнего мира. Таким образом зрительное статическое восприятие становится динамическим.</w:t>
        <w:br/>
        <w:t>  Это изображение становится в основных чертах каноническим для всего большого периода геометральной проекции. Только в конце этого периода появляется чисто профильное изображение и вывод фигуры из статического положение наклоном главной оси или ее изломом.Если в изображении человеческой фигуры учитываются ребенком только боковые точки зрения, то в изображении стереометрических тел, сложных предметов неодушевленных, где необходимо показать и верх, применяется, кроме боковых, и верхняя точка зрения. Так строится, напр., разложенный геометрально стол: верхняя поверхность его проекцируется сверху, боковые стороны в зависимости от числа ножек: одна — только сбоку, четыре — когда сбоку, иногда — с двух сторон; сходно проекцируется изображение кровати, табурета, стула или скамьи. Лучше всего можно проследить процесс развертывания на плоскости объемной формы в детских опытах проекции куба.</w:t>
        <w:br/>
        <w:t>  После внимательного изучения куба, — изучения и осязательного и зрительного, — ребенку предлагают нарисовать этот куб. Первый рисунок — типичное воспроизведение, обычно масштабно уменьшенное, планиметрической единицы куба — квадрата. Но когда ребенок заметит, — а это происходит не сразу, — что он воспроизвел только одну сторону куба, он прибегает к дополнительным приемам. Ощущение реальной объемности куба, следовательно, необходимости его изобразить не только спереди, но и сзади, настолько сильно, что порождает иногда очень характерные попытки разрешения этой задачи до появления метода развертывания на плоскости. Так, шестилетняя девочка сначала дала планиметрическую проекцию куба.</w:t>
        <w:br/>
        <w:t>  Но это ее не удовлетворило, и она решила изобразить заднюю сторону куба на оборотной стороне той же страницы. Однако этого не сделала, так как «никто не увидит». Тогда она решила сначала изобразить переднюю сторону, а потом вокруг нее очертила заднюю, — сделав ее больше, так как иначе ее также не было бы видно.</w:t>
        <w:br/>
        <w:t>  В этом последнем построении она ушла очень далеко вперед, в конец следующего периода. Такой скачок объясняется, вероятно, очень ранним развитием общим и развитием в особенности зрительных восприятий. Он еще раз подтверждает условность и неустойчивость чисто возрастных делений детского развития.</w:t>
        <w:br/>
        <w:t>  Другой ребенок, мальчик 7 лет, дал планиметрическое изображение куба. Но когда заметил, что оно — не полно, решительным движением дал круг, перечертив им квадрат. Этот круг символизирует круговое движение планиметрической единицы, образующей куб. Еще несколько позднее на том же листке он дал развернутое построение всех шести сторон куба.</w:t>
        <w:br/>
        <w:t>  Если на поверхности предмета, развернутого на плоскости по закону геометральной проекции, — напр., на столе, — необходимо поместить другие предметы, напр., чашки, кувшин, тарелку, то они очень часто не изображаются в четырехугольнике, обозначающем доску стола, а выносятся на верхний край; причем обычно все те из них, кои имеют сложное строение, и ребенок хочет их показать полнее, они развертываются по тому же принципу, что и самый стол. Этот прием объясняется желанием ребенка дать каждый предмет в наиболее полном его изображении. Поэтому закрывание одного предмета другим признается недопустимым. Здесь мы также без особого труда заметим воздействие первичных двигательно-осязательных способов восприятия объемов. Этими способами познается каждый предмет отдельно; пространственное отношение между ними воспринимается реально. В этом восприятии нет элементов для рождения мысли о том, что один предмет может закрывать другой. Перейдем к исследованию построения глубинного пространства, формы и методы такого построения основываются на том же законе геометральной проекции, проходят путь, сходный с развитием построения на плоскости объемных вещей.</w:t>
        <w:br/>
        <w:t>  С того момента, когда у ребенка появляется стремление изобразить некую пространственную трехмерность, данная ему для такого изображения плоскость, — напр., листок бумаги, — обычно лежащая перед ним горизонтально, ,из безразличного поля для изображения первичных символов вещей становится подлинной, реальной глубиной, которой ребенок реально овладевает, организуя ее, заполняя изображениями предметов. Но вместе с тем это — пространство масштабно-уменьшенное, то есть спроекцированное геометрально, как план, с одной параллельной поверхности на другую, а потому, конечно, в известной степени пространство и изображенное, пространство — символ.</w:t>
        <w:br/>
        <w:t>  В первых попытках организации такого пространства ребенок прежде всего обозначает направления площади, напр., рисует двумя чертами дорогу, чертит форму пруда.</w:t>
        <w:br/>
        <w:t>С появлением изображений вещей на реальной поверхности листа бумаги обозначается тот же процесс развертывания и проекции с разных точек зрения, какой мы наблюдали в изображении ребенком объемов. Плоскость листа, как символ реальной глубины, изображается с верхней точки зрения, а предметы — с боковой, одной или нескольких, в зависимости от их взаимоотношений и точек восприятия. И то и другое, — так же, как и при изображении сложных объемов, — проекцируется с одной параллельной плоскости на другую, претерпевая только масштабные изменения. Такое изображение пространства обусловливает его восприятие через движение, — в натуре движение зрителя по нему в различных направлениях; при изображении такого пространства и предметов, связанных с ним, — движение самого листка бумаги относительно рисующего ребенка. Так обыкновенно и происходит процесс рисования: ребенок двигает лист бумаги горизонтально вокруг воображаемой вертикальной оси в зависимости от различных точек зрения, с которых он хочет организовать восприятие изображаемого. Чаще всего он вращает кругом листок бумаги так, чтобы изображаемая фигура, — напр., человек в хороводе или дерево вокруг пруда, — была обращена вершиной от рисующего, а основанием к нему, то  есть соответствовала бы при геометральной проекции его собственному положению. Иногда он сам ходит вокруг листа, если он велик и прикреплен неподвижно.</w:t>
        <w:br/>
        <w:t>  Неразвернутое или развернутое изображение предмета, линейно и красочно плоскостное, в своем строении не только представляет собою зрительную проекцию объемной вещи. Оно — типичный далевой образ, за которым не мыслит ребенок никакого пространства. Плоскость, на которой имеется такое изображение, сначала мыслится в виде горизонтальной поверхности, а самое изображение предмета предполагается в вертикальном положении. Таким образом в представлении ребенка это изображение сначала не связано с той поверхностью, на которой оно построено. Эта поверхность просто не мыслится. Позднее, для предметов, изображаемых в противоположном от ребенка направлении, на границе данной поверхности, она становится перпендикулярно восстанавливаемой относительно всей остальной горизонтальной плоскости листа границей, замыкающей данное реальное, масштабно-уменьшенное пространство. Это вполне согласуется со всей, уже выясненной нами раньше, пространственной концепцией ребенка в данном периоде: пространство ребенком мыслится, как замкнутое, ограниченное, заполненное вещами.</w:t>
        <w:br/>
        <w:t>  Заполнение поверхности изображениями вещей, сначала беспорядочное и только отчасти регулируемое связью чисто временной, становится постепенно пространственно организованным. Эта организация дается установлением определенного порядка, которым достигается соответствие между временной последовательностью реализуемых пространственных образов и их распределением на поверхности. Такому порядку соответствует та плоскостно-резвернутая форма объемных вещей, которая была описана выше. Ему соответствует и та форма пространственного построения, о которой идет речь теперь.</w:t>
        <w:br/>
        <w:t>  Итак, все то, что характеризует направление то есть пространственную основу временного чередования, действия, движения; все, что не противостоит, как образ объемной вещи, воспринимаемой, по преимуществу, с боковых сторон, — все это изображается геометрально, в плане. Так изображаются дороги, реки, рельсы железнодорожных и трамвайных путей, улицы, все то, что обозначает направление открытое, не замкнутое, которое может быть продолжено за пределами наличной поверхности. Также обозначается линейно и движение по периферии тех площадей, которые ограничены уже в пределах данной поверхности: возникает геометральное изображение периметра круглого или четырехугольного пруда, плана — основания дома, хоровода, сада. Движение по этим направлениям может происходить и в одну, и в другую сторону, а зрительное восприятие движения и двигающихся предметов — или изнутри, или снаружи изображаемой площади. А так как вещи изображаются, как статические данности (в связи с описанными ранее способами их восприятия, а равно и в связи с только что отмеченной возможностью для зрителя противоположных направлений движения относительно их), то они неизбежно проекцируются в боковом силуэтном положении, вдоль тех радиусов, которые могли бы быть проведены из центра изображаемой площади в зависимости от числа точек зрения воспринимающего человека. Это количество зависит от числа поворотов зрителя или изображаемого относительно зрителя, а последние, в свою очередь, — от числа тех характерных профилей, которые ребенку желательно показать в своем развернутом построении). Так возникают вполне логически обоснованные развернутые типические изображения пруда, обсаженного деревьями, хоровода с расположенными по кругу детьми, дома со всеми четырьмя стенами. Боковые изображения, то есть изображения всего того, что реально занимает вертикальное положение, «положены» на плоскость листа в направлениях, соответствующих зрительным линиям тех точек зрения, с которых рассматривается построение. На этом основании четырехугольный пруд и дом имеют четыре боковых точки зрения и одну верхнюю (на план), а хоровод — любое количество, в зависимости от числа изображенных фигур. Причем, если данное построение рассматривается изнутри, то предметы изображаются вершинами наружу, если восприятие предполагается снаружи, то — наоборот. Первый тип изображения встречается значительно раньше и больше, чем второй. Объясняется это, конечно, тем, что ребенок в данном периоде всегда эгоцентрист, воображает себя в центре наблюдаемого действия, а также мира, развертывающегося вокруг него. И лишь позднее он выносит себя за пределы изображаемого действия или группы вещей, явлений, как наблюдатель со стороны. Тогда появляются изображения второго типа. Восприятие изображений обоих типов предполагает или движение зрителя, или движение изображенных предметов. В первом случае зритель может стоять неподвижно, а предметы — быть в движении (изображение хоровода), или зритель может быть сам в движении, вращаясь вокруг собственной оси (изображение пруда, дома изнутри). Во втором случае или зритель может двигаться вокруг данной площади и группы предметов (пруд, с растущими вокруг и обращенными внутрь деревьями), или эти предметы — мимо него (хоровод с фигурами, обращенными внутрь). Замечательно то, что пространственное размещение изображаемых предметов на плоскости отличается в этом периоде большой ритмичностью, орнаментально, — следовательно, так же двигательно-временного характера. Интересны в том же отношении наблюдения над процессом построения детьми самого изображения.</w:t>
        <w:br/>
        <w:t>  Выясняя органическую и логическую обоснованность геометрально-планового построения и кажущуюся «нелепость», но реалистически полную обоснованность положенных в разных направлениях на плоскости фигур, мы это сделаем особо наглядно и убедительно, сделав следующий опыт. Если мы вырежем осторожно «положенные» фигуры, оставив их основания прикрепленными к линии периметра плана (напр., пруда, дома или хоровода) и сложим их под прямым углом к площади изображенного ребенком общего основания, то получим реальный макет дома, пруда, хоровода, безукоризненно сконструированный. Этот макет требует реалистического восприятия в реальном движении макета и зрителя относительно друг друга или по внутреннему периметру основания или по внешнему. А проекция, которой пользуется систематически ребенок, окажется сходной с проекцией тех картонажных работ, которые печатаются в характерно разложенном виде для вырезывания. Ребенок, изображая так пространство и предметы, производит процесс трехмерного синтеза форм в своем представлении. Это следует иметь в виду при изучении и дальнейшей эволюции геометрально-плановой проекции в детском возрасте.</w:t>
        <w:br/>
        <w:t>  Начало нового сдвига в этой проекции создает появление боковой точки зрения. Она намечается уже в самом процессе построения замкнутого изображения. Так, если ребенок хочет изобразить хоровод изнутри с головами наружу, — он начинает обыкновенно с центральной фигуры на дальней, верхней, полуокружности. Если он изображает хоровод снаружи, — с головами внутрь, — то начинает с центральной фигуры на ближайшей, нижней полуокружности. Этот прием может быть истолкован только так: у ребенка к данному времени существует какая-то единая отправная позиция, которая определяет начало построения с единой точки зрения. Это, можно предположить, та точка зрения, с которой ребенок воспринимает лежащую перед ним плоскость листа, как реальную поверхность, уходящую от него в глубину. Этот чисто зрительный метод восприятия ребенок сначала интуитивно, а потом все более сознательно, начинает применять в своих пространственных построениях на плоскости.</w:t>
        <w:br/>
        <w:t>  Подчиняя изображение трехмерного пространства зрительному восприятию с одной стороны, ребенок пытается показать каждый из воспроизводимых в этом пространстве предметов отдельно и рядом с другими. Результатом такого метода зрительно-пространственного уравнения является развертывание изображений по одной линии вправо и влево от зрителя. Получается примитивный фриз, как плоскостное построение. С помощью этой формы изживаются ребенком две потребности: первая — первичная, временная. Ребенок так строит пространственно рассказ о событиях, как увидим дальше. Вместе с тем здесь получается начальное разрешение новой потребности зрительного восприятия уже не простого, замкнутого, единичного предметного изображения, как раньше, но их сложного ряда, — правда, не связанного динамически всем характером своего формального построения. Изображаемые вещи вначале (и — долго) даются изолированно и в построении статическом.</w:t>
        <w:br/>
        <w:t>  Что обозначает фриз в глубинно-пространственном отношении? В своей единственной, неповторяемой на том же листе форме фриз двойственен. По раскрытому и равномерно распределенному, чисто плоскостному цвету, по роли контура, линии, — словом, по способу изображения и технической обработки поверхности фриз подчеркивает и утверждает плоскость, поверхность листа, как материальную данность. Но по смыслу фриза, выводимому из зрительной концепции, господствующей в данном случае, он становится уже отрицанием материальной данной поверхности, на которой он изображен. Эта поверхность при зрительном восприятии уже не мыслится, как она мыслилась раньше при наличности не боковой, а верхней точки зрения. Таким образом плоскость поверхности, на которой развернут фриз, не заполненная самыми изображениями, трактуемая так, как только что выяснено, впервые оказывается элементом иллюзорным в детском искусстве.</w:t>
        <w:br/>
        <w:t>  В эпоху появления фриза наблюдаются очень часто и изображения предметов и фигур живых существ, — в том числе и человека, в профиль, с одной боковой точки зрения. Так изображается чисто сбоку теперь стол и стулья без геометрального развертывания их. Иногда эта форма появляется очень рано. Так, мне пришлось ее наблюдать в рисунках 6-тилетнего мальчика. Сюда же, к той же форме и к тому же периоду относятся прозрачные домики, в которых передняя стена не мыслится.</w:t>
        <w:br/>
        <w:t>Дальше мы наблюдаем различные системы фризов, объединенных боковой точкой зрения. Эти системы служат организации реальной глубины на реальной горизонтальной поверхности.</w:t>
        <w:br/>
        <w:t>  Сначала встречается система двухпланного фриза. Один фриз ограничивает реальную поверхность глубины с переднего к зрителю плана и отличается всеми характерными свойствами, о которых мы только что говорили: его плоскость вне изображений принимается, как прозрачная. Другой фриз замыкает ту же поверхность заднего плана. Макет такого построения мог бы быть выполнен тем же способом, который был описан на предыдущих страницах. Очень часто оба плана соединяются в перпендикулярном или диагональном направлении, напр., дорогой, проектированной геометрально. Таково изображение деревьев или домиков на переднем плане, дороги, как направления в глубину, и деревьев на заднем плане, изображающих лес.</w:t>
        <w:br/>
        <w:t>   Двухпланное фризовое построение усложняется, превращается в трехпланное и многопланное). Принцип построения остается тот же. Наличие большего, чем два количества планов, обусловливается обычно желанием увеличения пространственной глубины, а также введением большого количества изображений и сложностью рассказа, сюжетной формы, которая пока включается в пространственное построение устно, в живом повествовании ребенка.</w:t>
        <w:br/>
        <w:t xml:space="preserve">  Необходимо, однако, сказать, что в исследуемом периоде сложное фризовое построение очень редко приводится к одной точке зрения, — фронтальной. Уже наличность реальной глубины поверхности, организуемой фризами, предполагает вторую, верхнюю точку зрения. Кроме того, вводятся в изображение и другие боковые точки зрения. Так, перпендикулярно дороге в описанном выше типическом рисунке изображается человеческая фигура, идущая из деревни через поле в лес. Иногда вводятся, кроме фризов фронтальных, и фризы боковые в несколько рядов. </w:t>
        <w:br/>
        <w:t>  К этому периоду следует отнести заполнение части геометральной плоскости внизу поля изображения предметами, характеризующими землю, а другой, верхней, — небом, но даваемым в виде узкой полоски вверху. Горизонта нет. Средина между небом и землей понимается как пространство, воздух, следовательно, как прозрачная, по существу иллюзорно уничтоженная плоскость. Небо здесь только символ, намек на верхнюю плоскость, — так же, как и изображаемая земля. Точный макет этого построения получится, если по линии окончания площади «земли», а также по линии окончания площади «неба» мы перегнем бумагу под прямые углом и продолжим мысленно две горизонтальных параллельных поверхности в направлении к себе. Тогда получится характерное «космологическое» построение, параллели которому невольно напрашиваются из космологии древних. Светила небесные, облака, птицы изображаются на вертикальной плоскости, иллюзорно прозрачной, изображающей воздух.</w:t>
        <w:br/>
        <w:t>  Иногда в раннем детстве небо изображается вполне символически, в виде небольшого, ограниченного с угла куска характерного цвета, — в некоторых случаях и со светилами, главным образом, звездами. Солнце и здесь изображается отдельно, в пространстве.</w:t>
        <w:br/>
        <w:t>  Обратимся теперь к характеристике относительной масштабной величины изображаемых в пространстве предметов, а также управляющих этими отношениями закономерностей.</w:t>
        <w:br/>
        <w:t>Первое впечатление дает отсутствие каких бы то ни было закономерностей в ранних пространственных рисунках детей при изучении сравнительной величины изображаемых вещей. Много как будто нелепостей, — напр., человеческая фигура изображается больше дома, деревьев, цветок — равным дереву. Таких примеров можно отыскать очень много. Здесь установлению правильной оценки таких явлений нам очень поможет знание одного свойства детской и вообще примитивной психологии. Это свойство ее живуче и на более поздних ступенях духовного развития. Его можем подметить и у себя путем тщательного самонаблюдения. Сводится оно к следующему. Все то, на что обращаем мы наше внимание, зрительно кажется нам большим, чем в том случае, если бы данный предмет был в поле зрения, но не в круге сконцентрированного на нем внимания. В детской психике эта особенность восприятия еще более усиливается и проектируется творчески так: предметы, на которых сосредоточено больше внимания и которые кажутся более значительными, сильными и крупными, символически изображаются и на самом деле больше других, менее значительных в сознании ребенка, — второстепенных, дополнительных. Второй фактор: сила и ослабление внимания ребенка к изображаемой веши. Если предложить ребенку изобразить подряд много раз на одном листе бумаги один и тот же предмет, то последние изображения, в связи с ослаблением к ним внимания, не только растеряют ряд характерных черт, но и станут постепенно уменьшаться в своей сравнительной величине.</w:t>
        <w:br/>
        <w:t>  Оба фактора много объясняют в изучаемом вопросе и устанавливают известные закономерности там, где как будто их невозможно усмотреть. Эти факторы живут долго и в переходном возрасте частично объясняют некоторые из явлений так наз. «обратной» перспективы.</w:t>
        <w:br/>
        <w:t>  Однако в последующем развитии ребенок стремится интуитивно и аналитически установить законы масштабных отношений на других основаниях: на учете, гл. обр., мускульно-осязательного опыта. Этот опыт не знает ни перспективного масштабного сокращения, ни ракурсов, как явлений зрительного порядка. Сообразно этому опыту, вещь, находящаяся близко и далеко, не изменяется в своей величине. Поэтому, и зрительное изображение вещи, обусловленное неизжитым мускульно-осязательным опытом, окажется на разных планах глубины равновеликим, внеперспективным. Такой способ изображения господствует в течение всего периода геометрально-плановой проекции.</w:t>
        <w:br/>
        <w:t>  На основании господства того же мускульно-осязательного опыта над зрительным не допускаются детьми ракурсы изображаемых фигур. Ракурсные сокращения, — конечно, зрительно воспринимаются, их форма точно отражается на сетчатке глаза, но она не осознается, она вне поля внимания и аналитического учета.</w:t>
        <w:br/>
        <w:t>  Отражением господства той же психической установки является и прием раздельного изображения каждого предмета как в фризе, так и на плановой плоскости. Мускульно-осязательный метод познания требует изоляции вещи, ее выделения из сложных предметных объединений для наиболее точного и полного восприятия. Такой прием передается и долго держится в зрительной проекции на плоскости подобно тому, как он существует также долго в объемно-пластическом творчестве.</w:t>
        <w:br/>
        <w:t>Важно отметить, что первые опыты частичного закрывания одного предмета другим в плановом изображении появляются чаще всего не в фризах, а в комбинированном изображении нескольких предметов, связанных функционально. Раньше, как я отмечал, практиковался в таких случаях обычный прием вынесения мелких предметов, связанных с большим, напр., сервировки стола, — на его внешний верхний контур. Теперь мелкие предметы, — та же сервировка стола, свободно изображаются в центре несущей поверхности. Причем предметы даются в профиль, с боковой точки зрения, а поверхность стола, — его верхняя доска, — в плане с верхней точки зрения. Иначе говоря, этот сдвиг еще не изменяет метода изображения в корне. Но, как бы то ни было, и здесь уже ясной становится одна из первых уступок в пользу намечающейся зрительной концепции.</w:t>
        <w:br/>
        <w:t>  Гораздо позднее появляется изображение предметов, частично закрывающих друг друга, и в фризовом построении. Иногда, особенно в начале изображения, это построение связывается с прежним развертыванием фигуры, затем — и все чаще — наблюдается чисто профильное построение. Такой новый прием в целом обозначает еще более решительный сдвиг в сторону чисто зрительной, иллюзорной проекции. В фризе с фигурами, полузакрытыми другими фигурами, предполагается уже некоторая иллюзорная глубина, сначала весьма небольшая, двухпланная. Эта глубина как бы организуется между двумя прозрачными плоскостями, передней и задней, — в сущности, по типу построения строгого рельефа. Так фриз строится не только на переднем плане, но и на прочих планах глубины, — той реальной глубины, которая по-прежнему дается в геометральной проекции. Таким образом здесь мы видим так же, как и в ряде последних, описанных выше форм пространственного построения у детей, начало противоречия, как отражение наступающего перелома мировосприятия, смены первичной двигательно-осязательной установки психики установкой зрительной. Это противоречие будет расти, усложняться и в дальнейшем окажется причиной ряда характерных «ошибок» и «нелепостей» построения, вполне закономерных, однако, настолько, что они не только могут быть объяснены, но и точно предсказаны в процессе разрешения любой задачи в круге тех или иных объемно-пространственных построений на плоскости. Эти «ошибки» относятся к той фазе, которую можно бы было назвать переходной и в среднем совпадающей, примерно, (но далеко не всегда) с переломом психики от детства к отрочеству.</w:t>
        <w:br/>
        <w:t>  Переходный период характеризуется ломкой геометрально-плановой проекции. Художественные формы пространственного разрешения глубины на плоскости представляют собою частью остатки геометрально-плановой проекции, — следовательно, результат изживания двигательно-зрительной установки психики; частью это первые робкие поиски проекции иллюзорной, определяемой уже тем или иным углом зрения и неподвижным положением воспринимающего субъекта. Соединения форм обоего типа характеризуются явными и неизбежными противоречиями, как отражением внутренних противоречий детской психики, переживающей большой перелом. Поэтому они кажутся неоправданными ни органически, ни логически, кажутся «ошибками», которые, тем но менее, как я только что отмечал, подчинены своей закономерности.</w:t>
        <w:br/>
        <w:t>  В переходном возрасте мы долго наблюдаем одновременное существование в одном и том же рисунке геометральной проекции и иллюзорной. Первая дается типичной верхней точкой зрения, перпендикулярной поверхности листа, т.е. прямым углом зрения, свойственным проекции с одной параллельной плоскости на другую. С этой точки зрения по-прежнему даются направления и периметры оснований изображаемого. Так, по-прежнему изображаются, напр., дороги, улицы, реки, сады, крепости.</w:t>
        <w:br/>
        <w:t>  Вторая проекция дается очень высокой боковой точкой зрения, — т.е. под таким зрительным углом, который представляет некоторые, хотя и очень малые, отклонения от оси зрения геометральной проекции, определяемой прямым углом. Здесь мы можем легко подметить завязь противоречия, которое в дальнейшем развитии детской психики и обусловленной ею художественной формы приведет к полному разрыву взаимно исключающих концепций. Положение зрителя, воспринимающего поверхность под прямым углом и положение зрителя, воспринимающего ту же поверхность под углом несколько меньшим, очень близки, очень сходны и совмещаются пока в детском сознании переходного периода без логических осложнений.</w:t>
        <w:br/>
        <w:t>  Отказ от геометральной проекции и связанного с нею принципа развертывания предметов с нескольких точек зрения происходит в изображении сложных фигур, — напр., фигуры человека. Для изображения избирается теперь какой-нибудь один его боковой вид, какой-нибудь один профиль. Вместе с тем фигура свободно теперь изображается с любой стороны в зависимости от задачи изображения: спереди, сзади, в профиль. Такой принцип изображения явно заставляет предполагать изменение положения зрителя. Автор уже не помещает его в центре изображаемых вещей и — в движении. Он — наблюдатель извне, со стороны, и неподвижен. Этот случай, наблюдаемый иногда в прежнем периоде, как было указано раньше, теперь становится не исключением, а постоянным фактом. Там, однако, его трактовка, как можно вспомнить, была вполне логична. Теперь она испытывает характерное изменение. Вспомним изображение хоровода. В проекции предыдущего периода головы детей, нередко изображаемых и тогда сзади, обращены по радиусам к центру полного круга. В новом построении круг остается сначала неизмененным, вне перспективы. Но построение фигур по его периметру — другое. Круг как бы делится пополам горизонтальным диаметром. В центральной точке верхней полуокружности изображается перпендикулярно к горизонтальному диаметру фигура с передней стороны, лицом обращенная к зрителю. Рядом с нею, в направлении радиусов, по полуокружности, головами наружу и лицом к центру круга, направо и налево изображаются другие фигуры. Крайняя правая и крайняя левая оказываются положенными горизонтально. Это построение ничем не отличается пока от построений предыдущего периода, обусловленных положением зрителя внутри хоровода. Внешняя полуокружность строится так же геометрально, но зритель предполагается снаружи. Начинается процесс построения также с центральной фигуры. Она изображается под прямым углом к горизонтальному диаметру круга, иногда в профиль, иногда сзади, головой внутрь. Соответственно ей располагаются по радиусам головами внутрь и другие фигуры. Крайняя правая и крайняя левая соответствуют горизонтальному положению фигур верхней полуокружности, но их головы направлены в противоположные стороны. Как создалось такое построение? Путем перелома окружности по горизонтальному диаметру и соединения двух разных половин геометральных построений, из которых одно рассчитано на зрителя изнутри, а другое — на зрителя снаружи. По существу это положение постороннего зрителя, одновременно наблюдающего в пространстве круг снаружи и изнутри. И ребенок-автор интуитивно в процессе построения это учитывает, строя контрастно помещенные и правильно спроэкцированные зрительно фигуры в центре двух полуокружностей — верхней и нижней, по оси своего зрения, — верхнюю — к себе лицом, а нижнюю — затылком. Дальше он в новых закономерностях иллюзорно-зрительной проекции пойти не может и возвращается к первичной проекции — геометральной. Противоречия, однако, усиливаются и по линии горизонтального диаметра круга достигают предела совершенно явного и недопустимого. Начинается внутренняя борьба, протесты логики. Эта борьба бывает настолько сильна, что парализует творческую волю и приводит нередко, в тех случаях, когда выход не отыскан и противоречия не примирены, к отказу от творчества. Такая „ошибка» повторяется систематически. Типично при этом повторение. Типичен и самый процесс построения со всеми его аналитическими мучениями и неудовлетворенностью.</w:t>
        <w:br/>
        <w:t>  Поиски выходов к иллюзорному построению приводят к ряду других характерных ошибок. Самым неприемлемым для новой зрительной концепции является распластывание предметов в горизонтальном направлении. Здесь очевидно, и вместе с тем крайне неприемлемо для зрителя стоящие предметы изображаются лежащими. Поэтому возникает борьба с таким методом изображения. Лежащие фигуры начинают понемногу в рисунках этого периода подниматься по наклонным. Причем постепенно наклон становится меньше. Но долго ребенок не решается закрывать предметами линию основания, направленную параллельно оси зрения в глубину. Иногда наклон изображаем предметов бывает обращен наружу, иногда внутрь, видимо, в зависимости от того, какого типа изживания прежней «разы господтвуют над сознанием автора: воспрятия группы предметов изнутри или снаружи.</w:t>
        <w:br/>
        <w:t>  Направление предметов параллельно оси зрителя, вдоль линии периметра (напр., периметра пруда, обсаженного деревьями) является долго неприемлемым также по причинам сходным; получается впечатление, что предметы (в данном случае деревья) изображаются в лежачем положении, — ибо положение стоячее предполагает их перпендикулярное построение относительно линии основания. С другой стороны, детям очень трудно примириться по тем же причинам с закрыванием, хотя бы частичным, одного предмета другим.</w:t>
        <w:br/>
        <w:t>  Если возможно избежать закрывания одного предмета другим, то дети, памятуя, что наиболее приемлемым для новой зрительной концепции является изображение вертикально стоящих предметов вдоль оси зрения, этот прием узаконяют и вводят, как паллиатив. Отсюда ряд новых, тоже типических «ошибок». Если в силу пережитков прежней концепции ребенок в рисунке изменяет направление своей оси зрения, а это бывает нередко, то вдоль этой оси укладываются на плоскости листа и изображаемые вертикально предметы.</w:t>
        <w:br/>
        <w:t>  Новый момент развития иллюзорно пространственной формы в переходном периоде представляет собою такое построение, в котором изображаемые предметы приводятся к восприятию только с одной боковой позиции зрителя. Изображения предметов располагаются по линиям, параллельным оси зрения, — обычно параллельным боковым сторонам листка бумаги и перпендикулярным верхней и нижней его сторонам, располагаются в сложно-фризовом порядке многопланно, начиная с двух — трех. Господствующее типическое построение — трехпланное. Его наличность и постоянство могут быть объяснены тем, что оно наиболее экономно разрешает задачу иллюзорного изображения трехмерного замкнутого пространства. А именно: передний план ограничивает пространство со стороны зрителя, зад-ний — замыкает пространство в глубине, выделяет его из общего пространства, как некую организованную единицу. Средний план утверждает наличность данной, иллюзорно-организованной, глубины. Такие построения встречались и в предыдущем периоде, но они были случайны, и в них очень часто вводились другие боковые позиции зрителя.</w:t>
        <w:br/>
        <w:t>  В этих построениях многопланность, однако, не подчинена единой точке зрения. При единстве и неподвижности положения воспринимающего зрителя, каждый план имеет свою, но также не вполне опытно-согласованную и теоретически, конечно, не обоснованную точку зрения.</w:t>
        <w:br/>
        <w:t>  Другая особенность таких многопланных построений состоит в том, что поверхность листа бумаги, на которой дается такое построение, раньше признавалась вся, как реальная глубинная плоскость. Так понимается обычно всякая географическая карта, всякий план. Здесь не может быть места изображению ни горизонта, ни неба, ни пространства. Так понималась геометральная проекция в самом начале минувшего периода. Появленние изображения неба, пространства и земли, описанных мною выше, является уже началом ограничения принципа геометральности, но его же средствами. Это — вполне логичное комбинированное построение двух противоположных геометральных проекций, — неба и земли, — а между ними, в качестве связи, использование чисто фризового построения для изображения пространства, по существу, находящегося за пределами данного трехмерного построения. При таком построении небо и земля, подобно полу и потолку комнаты, окажутся параллельными, а потому и никогда не сойдутся в некоей общей линии. Такое схождение возможно лишь зрительно, иллюзорно, в линии зримого горизонта или воображении, по линии т. наз. действительного горизонта.</w:t>
        <w:br/>
        <w:t>  Теперь в детских рисунках мы наблюдаем такое разрешение. Геометральная реальная поверхность земли все более ограничивается сверху. Небо спускается до земли, — в некоторых случаях без горизонта; обычно та линия, на которой строился замыкающий глубину фриз, линией горизонта, на которой начинают сходиться небо с землей. Промежуточное пространство исчезает. Светила и птицы сражаются на фоне неба. Иллюзорная концепция глубинного пространства в основном может считаться слаженной и определившейся. Необходимо отметить в заключение еще тот факт, что масштабно-перспективного уменьшения вертикалей и деформации направлений в плане пока нет. Это последняя дань изживаемой концепции пространства и методам его построения, имевшим определяющее значение в периоде предшествовавшем.</w:t>
      </w:r>
    </w:p>
    <w:p>
      <w:pPr>
        <w:pStyle w:val="Style12"/>
        <w:jc w:val="center"/>
        <w:rPr/>
      </w:pPr>
      <w:r>
        <w:rPr>
          <w:rStyle w:val="StrongEmphasis"/>
          <w:rFonts w:cs="Arial" w:ascii="Arial" w:hAnsi="Arial"/>
          <w:i/>
          <w:iCs/>
          <w:sz w:val="27"/>
          <w:szCs w:val="27"/>
        </w:rPr>
        <w:t>Изобразительно-сюжетное творчество.</w:t>
      </w:r>
      <w:r>
        <w:rPr>
          <w:rFonts w:cs="Arial" w:ascii="Arial" w:hAnsi="Arial"/>
          <w:b/>
          <w:bCs/>
          <w:i/>
          <w:iCs/>
          <w:sz w:val="27"/>
          <w:szCs w:val="27"/>
        </w:rPr>
        <w:br/>
      </w:r>
      <w:r>
        <w:rPr>
          <w:rStyle w:val="StrongEmphasis"/>
          <w:rFonts w:cs="Arial" w:ascii="Arial" w:hAnsi="Arial"/>
          <w:i/>
          <w:iCs/>
          <w:sz w:val="27"/>
          <w:szCs w:val="27"/>
        </w:rPr>
        <w:t>(Пространственная форма действия и рассказа)</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До сих пор господствующим является разделение на форму и содержание, — причем под формой разумеют все элементы, кроме изобразительности сюжета. Последние определяются, как содержание, и противопоставляются форме. Такое определение по существу неверно и должно быть заменено другим. Содержанием в произведении искусства является вся совокупность творческого напряжения, которое сначала принимает внутреннюю форму — первообраза, а потом и форму внешнюю — путем материализации, воплощения в материале. Изобразительность и сюжет суть также форма, наличность которой обусловлена соответствующими свойствами нашей психики. Если форма цветовая, линейная связана с первичными состояниями познания — ощущениями и восприятиями, — если восприятия формы объемно-пространственной обусловлены осложнением познавательных процессов, вызывают большую ассоциативную деятельность, то изобразительность и сюжетность, как форма, обусловлены предельным напряжением интеллектуальной деятельности. Изобразительно-сюжетная форма объединяет собою очень сложную ткань той сферы нашего сознания, которая всего более связана с логическим, дневным мышлением. С этой точки зрения изобразительно-сюжетная форма там, где она оправдана содержанием — где это содержание связано не только с первичными психическими актами, но и захватывает более или менее широко высшую интеллектуальную сферу, — там она необходима и закономерно обусловлена, как и всякая другая форма.</w:t>
        <w:br/>
        <w:t>  Появление изобразительности в творчестве ребенка связано с рядом характерных условий: оно наблюдается всегда на грани перехода от увлечения процессом, действием к созерцанию, к учету сделанного, как вещи, как предмета в трехмерном пространстве или на плоскости. Изобразительность появляется при переходе от формы временной, множественной, раскрытой, не замкнутой, к форме пространственной, единой, замкнутой. Она связана с непосредственным переходом от восприятия вещи, как массы, к ее восприятию, как формы, — сначала общей, а потом с усложнением ее частей и их взаимоотношений. Она находится в функциональной связи с тем душевным состоянием, которое характеризуется превращением первичного безобразного творческого напряжения в точный, четкий образ или сразу, или путем постепенного формования. Происходит этот первичный, пока научно весьма не обследованный, процесс, по-видимому, так. В психике ребенка, если иметь в виду все ее содержание — сознательное и подсознательное, существует потенциальный запас образов сложного происхождения. Это — не только отложения личных впечатлений от внешнего мира. Это и залежи опыта родового в широком смысле. Сюда входят, пока непонятно и таинственно для нас, переработанные впечатления, обусловленные полом, расой, социальной природой, групповыми переживаниями. Все это, можно думать, представляет собою массив психических напластований, насыщенный в большей или меньшей мере и готовый к кристаллизации. Такая кристаллизация происходит от внешнего толчка, от раздражения органов восприятия внешнего мира. Впечатление, как результат раздражения, родит ассоциацию по сходству. Как отклик из глубин психики, выплывает соответствующий образ. Происходит акт сопоставления, творческий акт. Внешнее впечатление и внутренний образ сливаются в нечто третье, новое, как их органическое объединение. Родится художественное произведение.</w:t>
        <w:br/>
        <w:t>  Связь внутреннего образа с внешним предметом через впечатление бывает сначала очень непрочной. По-видимому, это происходит от того, что еще неустойчивы формообразования внутренние в быстром и сложном потоке детского сознания, недостаточно четка и внешняя форма создаваемой или изображаемой ребенком вещи.</w:t>
        <w:br/>
        <w:t>  Нечеткость формы первоначально обусловлена главным участием в ее воспроизведении памяти двигательной. Ребенок повторяет сначала не зрительный образ вещи, а те движения, при помощи которых он ее делает. Ясно, что о совпадении движения с зрительным результатом здесь и речи быть не может. Зрительно образ овеществленный окажется всякий раз в значительной мере иным, чем то было раньше. Позднее, когда зрительная память начинает приобретать все большую роль в формовании воспроизводимого образа, ассоциации крепнут по мере все большего совпадения постоянных, типических черт внутреннего образа, внешнего предмета, с ним сходного и создаваемого ребенком изображения, как символа объединения содержания внутреннего, ранее данного, и внешних впечатлений, получаемых лично, в данный момент. Совпадение внутреннего образа и воспроизводимого изображения вызывает у ребенка потребность уточнить, усилить сходство или исправлением изображения, или разработкой, усложнением черт сходства. Иногда это происходит и в том и в другом направлениях. Расчленение и усложнение изображения функционально связано с аналогичным процессом в отношении к внутреннему образу.</w:t>
        <w:br/>
        <w:t>  Из сферы подсознательного процесс формования переходит постепенно в область сознания, определяется направляемой сознанием волей. Появляется замысел. Первичный толчок переносится с внешних впечатлений на внутреннюю потребность. Эта внутренняя потребность исходит из общей посылки — идеи вещи, как эта идея дана в сознании.</w:t>
        <w:br/>
        <w:t>  Второй посылкой является образ конкретной вещи, своими типичными признаками совпадающей с идеальным внутренним образом. Заключение превращается в творческий акт, реализующий образ в том или ином материале, как художественное произведение, как изображение. Отсюда характерные свойства изображения, как признаки процесса дедуктивного: преобладание общего, типического, над частным, индивидуальным; крайняя ограниченность средств выражения, сила воздействия. Реализованный образ становится предельно символическим. Он условный знак, собирающий в себе весь тот широкий и глубокий круг переживаний, который позднее в сфере сознания выразится образованием понятий. В этом изложении обобщаю сжато то, что мы наблюдаем при анализе форм пространственного, объемного и плоскостного построения.</w:t>
        <w:br/>
        <w:t>  Изображаемая вещь принимается прежде всего, как данность, как некий комплекс постоянных устойчивых свойств. Изображается состояние вещи. Отсюда, органическая связь изобразительной формы в этой фазе с статическим построением прочих форм, — по законам симметрии, фронтальности, предельного обобщения.</w:t>
        <w:br/>
        <w:t>  Символическое изображение вещи, данное сначала, обобщено до предела, приобретает далее ряд деталей, становясь все более конкретным, приобретая связь с индивидуальными образами. Изображая функции вещей, ребенок переносит на действующие вещи свои переживания действий, как функций жизни. Отсюда, как мы ранее установили, признание вещей и мира живыми, анимистическая фаза развития. Изображение вещи — изображение живого. Вещи, как живые существа, действуют, вступают во взаимоотношения. Утверждается их взаимодействие. Оно сначала не изображается. Сделанные вещи или их изображения не выходят из статических форм построения и размещения. Действие между изображаемыми вещами сначала только мыслится ребенком и осуществляется или в игре, или в рассказе об изображенном. Формально эта особенность характеризуется подчинением изображения статическим формам построения частного (каждой вещи) и общего.</w:t>
        <w:br/>
        <w:t>  Следующая ступень — изображение действий. Для фазы детского развития, определяемой приблизительно рамками дошкольного периода, эта ступень является завершающей и переходной к следующему возрасту.</w:t>
        <w:br/>
        <w:t>  Намечается такое изображение путем динамической трактовки функций вещи, раньше изображаемой статически. Творческое внимание переносится с утверждения вещи, как таковой, ее состояния, на выражение ее отношений к другим вещам. Это достигается изменением положения вещи, а также изменением отдельных форм, обозначающих органы действия. В игре скульптурно-обработанным изображением ребенок придает ему разнообразные положения в зависимости то от замысла и развития игры, то от приспособления к материалу и возможностям его обработки. В последнем случае напр., мягкую куклу или вылепленную из глины фигурку ребенок укладывает в ту позу, которая более удобна для положения, объясняя и все приспособления (особенно при работе в глине), обусловленные в сущности конструктивно, утилитарно-изобразительно в самом процессе игры. Так, глиняная подставка, на которой обычно в лежачей позе помещается фигурка, может оказаться постелью, полом, и т. д. Однако следует отметить то, что при всех положениях кукла или вылепленная фигурка остается в первый период с статическим построением ее частей: симметрически-фронтальным. Оно изменяется постепенно путем нарушения статической структуры, как символического обозначения действия. Такие изменения особенно удобно проследить на эволюции изобразительной формы на рисунке. Начнем с положения фигуры. Она изображается сначала, как стоящая, фронтально и симметрически. Потом, без изменений в ее построении, она изображается в разных положениях, в зависимости от характера действия: горизонтально, как лежащая, наклонно и вертикально, с головой вниз, как падающая. Потом появляются изменения статического построения органов, несущих функции действия, — обычно конечностей, при статически-фронтальном положении главной массы фигуры — тела. Так, напр., голове придается одновременно фасовое и профильное положение (лицо изображается в фасовом положении, а сбоку на его внешний контур выносится профильное положение того же лица), позднее оно становится целиком профильным. Руки выходят из симметрического положения, направляются в зависимости от характера действия, в них появляются те или другие орудия действия. Ноги, сначала развернутые симметрически наружу, направляются в одну сторону, — в направлении действия, раздвигаются в характерном движении шага или бега.</w:t>
        <w:br/>
        <w:t>И только позднее, после этих изменений, можно обычно наблюдать изменения динамические в построении главной массы вещи, напр., тела изображаемой человеческой фигуры. Фронтально-фасовое изображение в рисунке сменяется чистым профилем и профильным движением всей фигуры. В скульптуре появляется сначала движение туловища внутри плоскостей передней и задней, без вращательного смещения форм вокруг главной оси, далее — прорыв передней или задней плоскости соответствующим перегибом фигуры и, наконец, очень поздно — вращательное движение торса вокруг собственной оси, сначала путем введения резкого контраста между верхней и нижней частями туловища (свихнутое положение), а потом путем учета постепенных смещений, как это и наблюдается в реальном повороте живого тела. Такая форма изобразительности наблюдается уже в позднем детстве.</w:t>
        <w:br/>
        <w:t>  Изображение действия проходит свой путь развития. Мы уже отметили в предыдущем изложении первоначальную статичность пространственной изобразительной формы и осуществление действия или в реальной игре, или в воображении ребенка. В пространственном изображении действия преобладает, однако, временная форма. Она связывается с статической пространственной формой и обозначается условно повторяемостью ее: действующее лицо, предмет или орган изображаются несколько раз в одном пространственном поле в разных положениях и отношениях к другим предметам. Так обозначается и самое действие, и его длительность, его временное строение. Сюжет развертывается кинематографически, и изображения отдельных моментов действия, воспринимаемые в рамках единого пространственного поля, являются как бы вехами, пространственной канвой временной ткани. Эта форма изображения действия, времени существует долго и в позднем детстве, усложняясь и приобретая все более условный характер. Так, у бегущей лошади или собаки изображается значительно больше четырех ног; у человека, который кланяется, снимая шляпу с головы, появляется несколько рук и две-три головы. Необходимо, однако, заметить, что такой способ изображения действия не встречается очень часто. Но там, где наблюдается, он появляется здесь между формами предыдущими и последующими. При помощи другого приема действующее лицо изображается последовательно-кинематографически в ряде сцен, связанных единством художественного построения на одной плоскости. Здесь также есть свои этапы, — сначала изображения действия располагаются на рисунке в зависимости только от конструкции целого, а потом обычно выравниваются и во временный ряд, — или полным подобием кинематографической ленте, или в несколько этажей. Здесь происходит неизбежная борьба между тем и другим приемами. При этом конструктивная стройность к концу возраста нередко начинает страдать за счет выдержки в последовательности рассказа. У детей художественно более талантливых можно наблюдать попытки синтеза изумительной стройности и взаимной уравновешенности обоих требований.</w:t>
        <w:br/>
        <w:t>  Потребность изображения действия постепенно вызывает стремление передать это действие и соответствующими пространственными символами, новым построением изображаемых вещей и их отношений: построением не статическим, а динамическим. Если первое основано на устойчивом равновесии по законам симметрии и фронтальности, то последнее обусловлено равновесием неустойчивым, воспринимаемым не сразу, как данность, а в известной борьбе масс и элементов между собою, в развертывании и разрешении этой борьбы во времени.</w:t>
        <w:br/>
        <w:t>  Динамическое построение пространственных элементов картины функционально связано с ростом и укреплением зрительной установки, сведением впечатлений от множественности точек зрения к единой точке зрения, — сначала верхней, потом пониженной, от изображения бесперспективного к перспективному (от геометральной проекции к проекции под тем или иным углом зрения), от реалистического изображения множественности временных моментов действия к иллюзорно-перспективному изображению действия и его развертывания во времени. Вместо ряда моментов и их равноправного изображения теперь дается какой-либо один, — обычно наиболее характерный, главный момент. Моменты прошлого и будущего, связанные органически с настоящим, не изображаются. Они существуют потенциально и дополняются воображением, как это делается в первом периоде по отношению ко всему действию. Иногда, — происходит это обычно в позднем детском возрасте и в отрочестве, — соединение нескольких моментов действия происходит и в одном изображении. Наиболее простым примером служит типичное изображение скачущей лошади, у которой как бы одновременно передние ноги выброшены вперед, а задние — назад. На самом деле здесь налицо изображение нескольких моментов, дающее иллюзию движения. Здесь налицо подлинная временная перспектива, функционально связанная с начатками перспективы пространственной. То, что во времени является главным, фиксирующим внимание в первую очередь, ставится и пространственно обычно в центральное положение, на первом плане. То, что является подготовкой действия или его следствием, результатом его последующего развития, и пространственно отодвигается, привлекает внимание не сразу. В произведениях с преобладанием сюжета повествовательного и драматического характера органическое слияние иллюзорности пространственной и временной — непременное условие жизненности и убедительности художественного произведения. Те же закономерности, наблюдаемые в искусстве большом, существуют несомненно и в произведениях искусства детского, обнаруживаясь в большей или меньшей степени.</w:t>
        <w:br/>
        <w:t>  Сюжетно-изобразительная форма, вступая в функциональную связь с другими формами художественного выражения, сначала сводится к организации и характеристике внешних действий, движений. В таком плане обычно строится сюжет в течение всего раннего детства и первой половины позднего.</w:t>
        <w:br/>
        <w:t>  И лишь потом мы наблюдаем появление исканий душевного движения, психологической выразительности. Завершаются эти искания попытками объединения внешнего действия-движения с внутренним напряжением, с психологической выразительностью.</w:t>
        <w:br/>
        <w:t>  Стремления первого периода изобразительности к форме типически-символической в конце позднего детства заменяются поисками формы индивидуальной. Закрепляется, конечно, это частное, раз данное, на каркасе общего, типического. Но здесь, в нарастании такого стремления, изредка замечается борьба между формой общей и индивидуальной, — борьба, которая может закончиться победой синтеза с крепким соединением обоих начал, но может привести и к разделению формой частной формы общей, — когда за деревьями не видят леса, как целого.</w:t>
        <w:br/>
        <w:t>  Такое преобладание аналитического процесса над синтетическим приводит к органическому расстройству и других форм, — нередко к полной деструктивности продукта творчества вообще. Появляется композиционная несвязанность, потухание цвета, несоразмерность одних форм с другими.</w:t>
        <w:br/>
        <w:t>  Поиски формы индивидуальной приводят к натурализму и протокольному воспроизведению объективной действительности, как она представляется сначала в поле все более обостряющегося аналитического наблюдения, а затем и самонаблюдения.</w:t>
        <w:br/>
        <w:t>  Действия наблюдаемых вещей все более усложняются, их сюжетная канва все более перегружается нередко за счет прочих форм. Интересуют действия уже не в качестве функций вещей. Вещи, как реальности, отступают на задний план, съедаются отношениями. Текучесть, колеблющаяся неустойчивость этих отношений, самый процесс, как таковой, становится подлинным предметом восприятия и изображения. Действие развивается не только во времени, но и в пространстве. Поэтому изображение действия и форма такого изображения органически связаны с изображением и формой пространства. Пока изображаются вещи, их состояния и взаимодействие между ними лишь мыслится, но пространственно не символизируется; пространственная изобразительность связана с геометральной проекцией и является полуреалистической: пространство дается реальным, но с масштабным уменьшением. По мере того, как центр внимания переносится, с одной стороны, на зрительную установку восприятия мира, с другой — на пространственную символизацию действия и его развертывания во времени, мы наблюдаем переход к иллюзорному построению самого пространства. Пространственная иллюзорность – необходимая посылка для развития в ее рамках иллюзорности действия, для разработки сюжета. Все формы и функции иллюзорного пространства обусловлены, в первую очередь, изобразительностью, как общей формой, и действенны постольку, поскольку они ее осуществляют.</w:t>
        <w:br/>
        <w:t>  Дальше следует отметить то, что изобразительность, как форма, требует вообще иллюзорности в способах творческого оформления художественного замысла, так как форма реальная только дается в самой вещи, но, конечно, не изображается. Иллюзорность требует, в свою очередь, выделения построенного, по ее законам художественного произведения из окружающей неиллюзорной действительности. Так родится замкнутый образ, так наз. «чистое» по прежней терминологии, по современной — станковое произведение искусства. Любовь к станковости, к самодовлеющей значимости изображаемого, очень характерная для позднего детства и отрочества превращается нередко в систему художественной культуры в юности. Такое именно развертывание творческого процесса в значительной мере обусловлено, как уже отмечено ранее, связью изобразительности с высшими интеллектуальными процессами. Объясняется это обстоятельство тем, что для осознания и организации изобразительной формы требуется не только обобщение первичных восприятий в более сложные комплексы чисто познавательного порядка, но и высокое напряжение способности отвлечения, перенесения качеств мира чувственного в мир мыслимый, воображаемый. Поэтому, чем более усиливается в ребенке, по мере его роста и перехода из одной фазы развития в другую, потребность рационализации художественного образа, тем более анализирует он и самый процесс творческой работы и его продукт, тем более изобразительно-сюжетная форма его привлекает, тем более он ею пользуется. Еще позднее этот процесс рационализации проникает глубже и захватывает собою те формы изобразительности, которые связаны с наиболее элементарными процессами сознания, с формами первичного художественного выражения, напр., цветовой, линейной с их строением. Изобразительная форма, как наиболее общая, очень изменяется в зависимости от осей ценностей индивидуальной и групповой психики. В ней очень четко отражается характерный круг представлений, эмоциональный строй, волевая направленность.</w:t>
        <w:br/>
        <w:t>  Можно вполне проследить отражение в изобразительной форме психики пола. Так, напр., мальчики раньше, чем девочки, начинают поиски индивидуального образа после схемы, изображают раньше и больше движение; изображаемые предметы и действия отражают круг типичных мужских представлений: героические сюжеты, битвы, приключения, успехи современной техники и материальной культуры, их посильное толкование; у мальчиков преобладает волевой, а позднее ярко выраженный интеллектуальный тон и восприятия и творческого выражения. У девочек: статичность образа, преобладание повествовательных и описательных мотивов, изображение предметов, главным образом, в круге домашней обстановки, эмоциональный и созерцательный оттенок в трактовке изобразительных мотивов.</w:t>
        <w:br/>
        <w:t>  Отражение психики расовой в изобразительности значительно слабее. Оно может быть уловлено только в общей концепции образа, в оттенках его толкования. Вопрос этот очень интересен, но пока почти не обследован. Во всяком случае, на основании известного мне материала влияние расового фактора на изобразительную форму мне не представляется значительным. Пока я имею лишь один случай с резко выраженным влиянием расового фактора, но не столько в изобразительности, сколько в других формах творческого выражения, — у девочки, в жилах которой оказалась киргизская кровь; подробнее об этом я скажу в месте книги, посвященном влиянию родового фактора.</w:t>
        <w:br/>
        <w:t>  Всего сильнее воздействует здесь социальная среда, культурно-бытовая обстановка, — и чем старше ребенок, тем больше. Это воздействие настолько значительно, что его не приходится даже особенно доказывать: оно определяет собою всю наличность тем, их выбор и разработку.</w:t>
        <w:br/>
        <w:t>  Такая убывающая линия в определении влияний факторов биологического или полубиологического порядка по сравнению с фактором социологическим объясняется, конечно, тем же преобладанием интеллектуальной окраски, которым отличается изобразительная форма от форм других, основанных на более элементарных и первичных проявлениях душевной жизни. В формах этих наблюдается как раз обратное отношение, как мы об этом уже говорили раньше.</w:t>
        <w:br/>
        <w:t>  Следует, однако, сказать, что и в форме изобразительной основная линия и главные фазы ее развития определяются фактором более общего и глубокого характера, — фактором общебиологического, психофизического развития вне рамок пола, расы, социальной среды и группировок. Таково превращение типического образа-схемы в образ индивидуальный, а позднее — натуралистически обостренный переход от примитивного реализма к иллюзорности, от изображения статического, изображения данности и состояний к изображению действия и отношений. Эта эволюция оказывается общей не только для линии индивидуального, главным образом детского развития, но и для сходных явлений в области искусства большого, мирового, как увидим далее.</w:t>
        <w:br/>
        <w:t>  В заключение необходимо отметить то влияние, какое оказывает форма изобразительно-сюжетная на другие формы. В первом периоде, до-иллюзорном и примитивно-реалистическом, это влияние появляется уже в первом членении массы, определяемом интересом к ее форме, через узнавание того или иного предмета в сделанной вещи.</w:t>
        <w:br/>
        <w:t>Изобразительность играет еще большую, уже определяющую роль дальше, при воплощении в материале-массе внутреннего образа. Здесь всякая форма, более первичная, определяется локальными признаками предмета в их типическом, а позднее в индивидуальном значении. Изображение действия функционально связано с изменениями конструктивно-композиционными: статическое построение сменяется динамическим.</w:t>
        <w:br/>
        <w:t>  В периоде иллюзорном изобразительность играет большую роль в самом переломе, так как она органически связана с преобладанием зрительной концепции. В этом периоде все то, что раньше давалось реалистически, дается теперь иллюзорно, следовательно, изобразительно: пространство, объем, локальный цвет, действия, а следовательно, и время, как элемент, свойственный самому произведению искусства. Роль изобразительности особенно становится ясной в организации условного объема и пространства в рельефе. Здесь все условные отношения глубины приспособляются к тому, чтобы дать рельефную, изобразительную проекцию реальных объемно-пространственных отношений. Иначе нарушены будут закономерные отношения между объемно-пространственной формой рельефа и реального, изображаемого в рельефе, объема-пространства.</w:t>
        <w:br/>
        <w:t>Натурализм формы доводит изобразительность до высшего предела ее развития.</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Заканчиваю характеристику большого периода детства — от рождения до поры перелома — указанием на огромное значение родового фактора, как таинственного подсознательного стимула творческой деятельности ребенка.</w:t>
        <w:br/>
        <w:t>  Вся душевная жизнь ребенка в этом периоде управляется родовым инстинктом, родовым сознанием. Ребенок — только люк, только канал, через который таинственно излучается весь безмерный запас жизненного опыта, знаний, навыков, творческой энергии, накопленный неисчислимыми поколениями наших предков в течение десятков тысяч лет существования человечества на земле. Все проявления его жизни и творчества преимущественно родовые; в них тонет и растворяется собственно личное. И поскольку родовое, инстинктивное управляет в этом возрасте действиями и проявлениями ребенка, они совершенны, как совершенны конструктивно пчелиные соты, ласточкины гнезда, бобровые поселки, муравьиные сооружения. Здесь лежит разгадка того иначе непонятного совершенства, каким отличаются в своем красочном и линейном построении, напр., детские рисунки с конца периода первого детства (т.е. с укрепления физических сил и начала их более экономной координации) до момента отроческого перелома, до начала процесса полового созревания.</w:t>
        <w:br/>
        <w:t>  Обобщая все сказанное о художественном развитии человека в возрасте детства, отметим следующие основные черты: господство родового над личным, активности — над созерцанием, творчества — над восприятием, воли и эмоции — над познавательными процессами. На фоне родовых проявлений нередко резко выделяются индивидуальные черты и различия, но личность, как таковая, как замкнутый в себе мир, с дисциплинированной волей и подчиненными ей душевными и физическими силами, пока, начинает, — и весьма слабо, — обозначаться. Эти вспышки родового начала в художественном творчестве детей иногда порождают изумительные следствия и неожиданно ярким светом подчас освещают многое доселе загадочное, иначе необъяснимое. Так, недавно мне пришлось познакомиться с значительным количеством рисунков цветными карандашами и акварелью одной двенадцатилетней девочки за трехлетний период ее творчества. Кроме несомненной индивидуальной талантливости, пока еще не освободившейся от типичных признаков родового выражения, я заметил необыкновенно сильное и странное влияние Востока, — Средней Азии, монгольско-китайское. Типично-азиатское, — не рафинированно-иранское, — обращение с цветом: исключительные насыщенность и напряжение его, резкая и жгучая гармония красного, желтого, белого, черного; созвучия желтого и зеленого, а рядом — зеленого и синего, пурпурового с лиловым; сухая и острая линия. А в сюжете: скачущие лошади, кавалькады всадников, чаще всего в странных, весьма фантастических, но по характеру своему азиатских одеяниях, — причем движения лошадей, различная быстрота их бега переданы превосходно, несмотря на крайний примитивизм техники и наивность рисунка. Дальше — женщины в покрывалах, пестрых платьях и азиатских туфлях, обычно танцующие, в позах с резкими движениями и поворотами.</w:t>
        <w:br/>
        <w:t>  Я недоумевал: откуда, как и почему творчество девочки окрашено таким исключительным веянием Востока? Семья культурная вполне, но девочка, к счастью, в своем художественном развитии и направлении вкуса предоставлена самой себе. Влияние специального воздействия на нее образцов восточного искусства не удалось установить. Влиянием балета также ничего не объяснишь. Разгадка получилась неожиданно.</w:t>
        <w:br/>
        <w:t>  В беседе с отцом девочки выяснилось, что он — полурусский, полукиргиз. Он рассказал мне о том, как взрослым человеком, попав впервые в степи, почувствовал себя «на родине» под куполом киргизской юрты, как он, не ездивший до тех пор верхом, почувствовал себя, как единое целое с лошадью, очутившись в седле; как, наконец, он с тоской в душе покидал степи, как истинную родину.</w:t>
        <w:br/>
        <w:t>  В индивидуальной душе девочки пульсирует родовая душа ее азиатских предков, со всем богатством и своеобразием цветовых звучаний, со всем специфическим характером, а иногда и приемами разрешения художественных задач.</w:t>
        <w:br/>
        <w:t>  Пока девочка на переломе, трудно сказать, как сложится и в какую сторону направится ее художественное развитие.</w:t>
        <w:br/>
        <w:t>  Аналогичное впечатление производит художественное творчество ненормальных взрослых, в состоянии циркулярного психоза паранойи, больных прогрессивным параличом мозга, особенно в начальном, иногда довольно продолжительном периоде их болезни. Мне известны, например, прекрасные по цветовым отношениям, по изысканности технических приемов в обработке красочных поверхностей беспредметные построения одного бывшего конторщика; редкие по силе и лаконизму цветовой и линейной формы, кубистически обобщенной, пейзажи бывшего учителя какой-то провинциальной гимназии. Оба до болезни искусством не интересовались (насколько известно) и художественным творчеством не занимались. Можно предположить, что болезненный процесс, разрушая личность, прокладывает путь родовому, стихийному течению какой-то внеличной творческой энергии. Сквозь трагическое зияние надорванной и исчезающей личности, застилая ее, начинает высокой многоцветной струей бить чудесный гейзер подсознательного.</w:t>
        <w:br/>
        <w:t>  Теперь несколько слов о влиянии пола на художественное развитие и отрочество детей. Это влияние, несомненно, есть и определяет собою некоторые особенности детских художественных проявлений. Так, у мальчиков обнаруживается большое тяготение к характеристике действительности, а в связи с этим, — к динамическим построениям, к преимущественному выражению объема, пространства; у них специфический, какой-то, «мужской» круг сюжетов, изображаемых предметов. В изображении мальчик склонен опускать подробности. Изображение для него ценно прежде всего, как символ. Декоративно-орнаментальные стремления обычно слабы.</w:t>
        <w:br/>
        <w:t>  Творчество девочек тяготеет к большой статичности, к цвету и линии, потому он более плоскостно и легко переходит от символики образов к украшению, к декоративному и орнаментальному использованию их и материала. Мелочи и подробности нередко преобладают над общим.</w:t>
        <w:br/>
        <w:t>  Художественное восприятие мальчиков окрашено волевыми переживаниями, у девочек — больше эмоциональными.</w:t>
        <w:br/>
        <w:t>  Но эти различия не так уж категоричны. Часто происходит смешение элементов в различных пропорциях.</w:t>
        <w:br/>
        <w:t>Кроме того, указанные черты не разделяют до последней творческой глубины, которая первична и предваряет половую дифференциацию. Поэтому ко всяким психолого-педагогическим системам, основывающимся на признании явлений половой жизни первичным рычагом творческой деятельности человека, необходимо отнестись с весьма большой осторожностью. Достаточно обратить внимание на то, что смена психических установок, основные периоды общего психического развития, развития временных и пространственных представлений, развития художественной формы протекают сходно у мальчиков и у девочек, в одних закономерностях, чтобы не признать за полом значения первичного фактора.</w:t>
      </w:r>
      <w:r>
        <w:br w:type="page"/>
      </w:r>
    </w:p>
    <w:p>
      <w:pPr>
        <w:pStyle w:val="Style12"/>
        <w:jc w:val="center"/>
        <w:rPr/>
      </w:pPr>
      <w:r>
        <w:rPr>
          <w:rStyle w:val="StrongEmphasis"/>
          <w:rFonts w:cs="Arial" w:ascii="Arial" w:hAnsi="Arial"/>
          <w:sz w:val="36"/>
          <w:szCs w:val="36"/>
        </w:rPr>
        <w:t>ГЛАВА  IV</w:t>
      </w:r>
      <w:r>
        <w:rPr>
          <w:rFonts w:cs="Arial" w:ascii="Arial" w:hAnsi="Arial"/>
          <w:b/>
          <w:bCs/>
          <w:sz w:val="36"/>
          <w:szCs w:val="36"/>
        </w:rPr>
        <w:br/>
      </w:r>
      <w:r>
        <w:rPr>
          <w:rStyle w:val="StrongEmphasis"/>
          <w:rFonts w:cs="Arial" w:ascii="Arial" w:hAnsi="Arial"/>
          <w:sz w:val="36"/>
          <w:szCs w:val="36"/>
        </w:rPr>
        <w:t xml:space="preserve">Период зрительной установки психики. Фаза индивидуального образа. </w:t>
      </w:r>
      <w:r>
        <w:rPr>
          <w:rFonts w:cs="Arial" w:ascii="Arial" w:hAnsi="Arial"/>
          <w:b/>
          <w:bCs/>
          <w:sz w:val="36"/>
          <w:szCs w:val="36"/>
        </w:rPr>
        <w:br/>
      </w:r>
      <w:r>
        <w:rPr>
          <w:rStyle w:val="StrongEmphasis"/>
          <w:rFonts w:cs="Arial" w:ascii="Arial" w:hAnsi="Arial"/>
          <w:sz w:val="36"/>
          <w:szCs w:val="36"/>
        </w:rPr>
        <w:t>Фаза выражения отношений.</w:t>
      </w:r>
    </w:p>
    <w:p>
      <w:pPr>
        <w:pStyle w:val="Style12"/>
        <w:jc w:val="center"/>
        <w:rPr/>
      </w:pPr>
      <w:r>
        <w:rPr>
          <w:rStyle w:val="StrongEmphasis"/>
          <w:rFonts w:cs="Arial" w:ascii="Arial" w:hAnsi="Arial"/>
          <w:i/>
          <w:iCs/>
          <w:sz w:val="27"/>
          <w:szCs w:val="27"/>
        </w:rPr>
        <w:t>Общие линии физического и психического развития от переходного возраста до юношеского.</w:t>
      </w:r>
    </w:p>
    <w:p>
      <w:pPr>
        <w:pStyle w:val="Style12"/>
        <w:rPr/>
      </w:pPr>
      <w:r>
        <w:rPr/>
        <w:t xml:space="preserve">  </w:t>
      </w:r>
      <w:r>
        <w:rPr>
          <w:rFonts w:cs="Arial" w:ascii="Arial" w:hAnsi="Arial"/>
        </w:rPr>
        <w:t>Постепенно в течение второй половины периода детства, замечаются новые сдвиги психики, появляются новые взаимоотношения прежних элементов. Крепнет воля, а на ее основе усиливается формование личности. Эмоции медленно, но неуклонно, сдерживаемые и направляемые волей, становятся под контроль сознания. Такой поворот ясно, а иногда и резко обозначается к началу процесса полового созревания. В первом периоде ребенок, живя проявлениями своей родовой природы, — в то же время откровенный эгоист, с антропоцентрическими переживаниями. Он мало нуждается в обществе себе подобных, — во всяком случае, не испытывает острой потребности в этом. Так дело обстоит преимущественно в начале и в середине периода.</w:t>
        <w:br/>
        <w:t>  С момента формования личности, ее концентрации и противопоставления себя внешнему миру, — всей ее целостности всему его многообразию, — ребенок стремится к общественной жизни. Товарищеский инстинкт, чувства социального порядка особо сильно овладевают им, заставляют приносить себе в жертву многое из прежнего эгоистического строя детской души. Объясняется это, быть может, тем, что личность формуется через отграничение себя от остального, но в то же время через уравнение себя с себе подобными. Основные показатели процесса образования личности, — самолюбие и честолюбие, не могут до конца проявиться, определиться и утвердить себя без существования общественной среды и той или иной ее реакции на притязания личности. Но, как бы то ни было, это противоречие, характерное для следующего возраста—отрочества, отныне становится в положение возбудителя того трагического действия, которым полно грядущее развитие душевных сил подростка и юноши.</w:t>
        <w:br/>
        <w:t>  Примерно от 10—12 до 14—15 лет происходит половое созревание, усиленный рост костной системы и ряд иных физических изменений, знаменующих собою переход от детского состояния организма, от крайней неустойчивости отношений всех сил, телесных и душевных, к более или менее прочному равновесию психофизической системы взрослого человека. В связи с этими процессами перестраивается психика, круто изменяются и характер, и направление художественного развития. В душевном строе этого возраста отметим только те черты, которые освещают нам вопрос и помогают его разрешению.</w:t>
        <w:br/>
        <w:t>  Если раньше у ребенка потребность собственного творческого проявления преобладала над интересом к окружающему, теперь растет особо обостренное внимание к внешнему миру. Изучаются не только предметы, их свойства, отношения, действия, но и причинная связь, целевая обусловленность. Основные вопросы возраста: что? как? почему? зачем?</w:t>
        <w:br/>
        <w:t>Конструктивные способности значительно понижаются по причинам вполне понятным: конструктивная стройность есть результат субъективной оценки и переработки данного в природе материала. Внимание подростка обращено не на выражение, а на восприятие. Охватить в восприятии всю сложность впечатлений и организовать их целостно он еще не может, а потому разбрасывается по частностям; схватывая отдельное явление, опускает его прочную связь с остальными.</w:t>
        <w:br/>
        <w:t>  Отсюда особо сильная тяга к изобразительности, – тяга, определяющая направление всей художественной деятельности возраста. От символики образа и идеограммы, от крайнего и условного обобщения совершается переход, подчас весьма стремительный, к индивидуализации впечатления, к своеобразному «импрессионизму» через натурализм. Подросток хочет изображать все «так, как на самом, деле». Он стремится к иллюзорности, к перенесению на плоскость объемных и глубинно пространственных отношений. Эти отношения подчиняют себе красочную стихию, лишают ее былой силы и свободы. Чувство цвета вообще в этом возрасте слабеет, притупляется.</w:t>
        <w:br/>
        <w:t>  Крайне важно и интересно отметить здесь особую зоркость глаза, точность пространственно-объемных восприятий.</w:t>
        <w:br/>
        <w:t>  Натуралистические стремления подростка, в связи с особой остротой и четкостью восприятия, по-новому усложняют процесс его творчества, требуют ряда новых, более сложных технических приемов.</w:t>
        <w:br/>
        <w:t>  Наряду со всем этим растет критическая работа сознания, которая особо ясно противопоставляет сложность и органическое превосходство внешнего мира, его совершенство, одинокой личности подростка и крайнему несовершенству его сил. Душевное состояние в этом возрасте диаметрально противоположно тому, что наблюдалось в предшествовавшем периоде. Насколько ребенок уверен в себе, в своих силах, в непогрешимости всех средств своего творческого действия, инстинктивно опираясь на правду родового опыта, настолько подросток склонен преувеличивать свое «неуменье», свою индивидуальную слабость.</w:t>
        <w:br/>
        <w:t>  Родовое оставляет его, и он может рассчитывать только на себя, на свою обособляющуюся и формующуюся личность. Истоки творчества мелеют. На первый план выступает познавательная деятельность, в большей или меньшей степени окрашенная эмоцией, — у мальчиков меньше, у девочек — больше.</w:t>
        <w:br/>
        <w:t>  Этот отрыв личности от родовых корней, это противопоставление ее миру, — акт очень важный для ее самоопределения, — сопровождается весьма болезненным душевным процессом: отсутствием согласованности душевных сил, появлением рефлексии, а вместе с нею нередко ослаблением не только творческой производительности, но и воли вообще.</w:t>
        <w:br/>
        <w:t>  Отсюда понятно, почему в этом возрасте активность, творческая изобретательность сменяются некоторой пассивностью, склонностью к созерцанию. Восприятие преобладает над выражением. Причём восприятие у мальчиков-подростков становится все более аналитическим, рассудочным, с решительным уклоном в сторону обострения интереса к психологическим элементам и сложной сюжетной канве произведений искусства.</w:t>
        <w:br/>
        <w:t>  Мерилом художественности является сходство с натурой, нередко содержательность т.е. разработанность и драматизм сюжета. Из элементов формы замечаются и оказывают, как и раньше, больше воздействия пространственно-объёмные отношения.</w:t>
        <w:br/>
        <w:t>  Девочки-подростки склонны к эмоциональной созерцательности. Цвет и в этом возрасте дает сильный, иногда определяющий тон их художественному переживанию. Формование личности, сдвиги физического развития в сторону органического, типичного строения взрослого человека порождают и усиливают в подростке интерес к обществу взрослых, их быту, привычкам. Он хочет быть «большим». Вероятно, отчасти на этой почве у подростка появляется особый интерес к искусству взрослых. Но этот интерес в основном обусловлен, конечно, возрастающей близостью основного строения психики подростка и взрослого, а отсюда — близостью способов пространственного восприятия и творческого оформления. Не удовлетворяясь подражанием, подросток старательно и по возможности точно пытается копировать картины, особо понравившиеся ему. Если технически он слаб, копирование на глаз заменяется точным воспроизведением контуров и основных линий при помощи прозрачной, или копировальной бумаги. Дальнейшая обработка контура происходит в зависимости от вкуса и задачи: мальчик обычно занят объёмом и связанной с его изображением растушевкой или цветовой моделировкой, девочки, — более или менее свободной раскраской, — ясным и детальным выделением линии за счет объёма.</w:t>
        <w:br/>
        <w:t>  В искусстве взрослых подросток предпочитает скульптуре и архитектуре живопись, а в последней — реалистическое содержание,— преимущественно жанр бытовой и исторический. Пейзаж и портрет интересуют в последнюю очередь.</w:t>
        <w:br/>
        <w:t>  В отношении к последующему развитию художественных способностей отроческий возраст представляет собою пору кризиса, острого и весьма болезненного перелома. Отроческое «не умею», в связи с ослаблением творческой воли и воображения, усилением анализа и созерцания, приводит подростка весьма часто к отказу от художественной деятельности.</w:t>
        <w:br/>
        <w:t>  Большинство людей взрослых застывает на этой позиции, на тех наивных приемах художественной техники, которые свойственны последнему времени детства и первой поре отрочества, но без яркости, силы и выразительности. Интерес к художественной деятельности, являющейся основной, всепроникающей и всенаправляющей стихией жизненных проявлений детства, перемещается теперь и в дальнейшем на другие стороны и потребности личности: выступают на первый план интересы интеллектуальные, общественные, в широком смысле слова религиозные, а с ними — моральные.</w:t>
        <w:br/>
        <w:t>  Чудесный искрометный гейзер детского художественного творчества с высокой подпочвенной струёй мощного напряжения теперь опадает, его многоцветность блекнет. Все вновь уходит в какие-то таинственные родовые глубины, породившие это изумительное цветение. И на поверхности индивидуальной жизни обычно остается лишь мутный, прерывистый и мелкий ручеек, никого не радующий, никому не нужный, — серая душа обывателя. Происходит это не сразу. Художественное развитие подростка вступает в следующую фазу при переходе к юности.</w:t>
        <w:br/>
        <w:t>  Границы юношеского возраста, как и предыдущих, довольно условны и колеблются между 15—16 и 19—21 годами. Физическое и психическое развитие приводят к законченным формам взрослого человека. Но устойчивости нет. Душевная жизнь вся построена на противоречиях, на бурных столкновениях противоположных сил. Созерцательность и анализ вновь уступают место воле и эмоции. Борьба этих сил становится внутренней борьбой возможных будущих центров, вокруг которых в том или ином соотношении произойдет окончательное объединение личности. Рационализм здесь сталкивается с романтизмом, «импрессионизм» с «экспрессионизмом». Сформировавшаяся личность, противопоставляя себя внешнему миру, не отступает в бессилии перед его напором, и утверждает свою волю над его стихийностью, закон и нормы человека — над внечеловеческим порядком. Это романтический вызов, объявление войны. Вступая в борьбу с внешним и внутренним хаосом, юноша хочет утвердить свою личность победой над ним, создать из бесформенной массы впечатлений собственный новый мир. В этой борьбе равнодействующая всего поведения юноши крайне извилиста и аритмична. Атмосфера вешних бурь, обнажая и укрепляя волю, вновь мощно вызывает творческий подъём, весьма нередко проявляющийся в художественной деятельности юноши. Последняя имеет синтетический характер, объединяя, как тезу и антитезу, стадии детства и отрочества. Отзвуки первого — возродившийся вкус к формальным элементам, особенно к цвету, повышенная эмоциональная впечатлительность и чуткое отношение к конструктивным задачам в искусстве. Вновь появляется склонность к выражению действия, а в сюжете — к символизму. От второго возраста сюда переходит и претворяется в новые органические ценности весь опыт аналитического, чисто позитивного исследования мира, его свойств, отношений, его объективной данности. Новый продукт творчества в этом возрасте является, таким образом, весьма усложненной, органической формулой новых взаимоотношений между личностью и миром. Личность, нашедшая и укрепившая себя в обособлении от своего родового и от внешне-природного, вновь возвращается к ним с творческой инициативой, с безмерными дерзаниями перевернуть этот мир, перестроить его по законам своей воли, по мере своих религиозных, моральных, общественных, художественных идеалов. Необходимо заметить, что в этом возрасте также нет культа чистой художественной формы. Она всегда ограничена, всегда насыщена всем содержанием и физической и духовной жизни. Потребность созерцания не слабеет, нередко усиливается. Но аналитические моменты в созерцании заметно уступают переживаниям волевым и эмоциональным. Импрессионизм второго возраста, как пассивное восприятие, как регистрация внешнего впечатления, сменяется ярко выраженным экспрессионизмом, как самоутверждением, как «выражением» прежде всего внутреннего строя личной жизни.</w:t>
      </w:r>
    </w:p>
    <w:p>
      <w:pPr>
        <w:pStyle w:val="Style12"/>
        <w:jc w:val="center"/>
        <w:rPr/>
      </w:pPr>
      <w:r>
        <w:rPr>
          <w:rStyle w:val="Emphasis"/>
          <w:sz w:val="27"/>
          <w:szCs w:val="27"/>
        </w:rPr>
        <w:t>Пространственно-объёмные восприятия и представления</w:t>
      </w:r>
    </w:p>
    <w:p>
      <w:pPr>
        <w:pStyle w:val="Style12"/>
        <w:rPr/>
      </w:pPr>
      <w:r>
        <w:rPr/>
        <w:t xml:space="preserve">  </w:t>
      </w:r>
      <w:r>
        <w:rPr>
          <w:rFonts w:cs="Arial" w:ascii="Arial" w:hAnsi="Arial"/>
        </w:rPr>
        <w:t>Пространственные представления существенно изменяются вследствие изменения всего психического строя. Крепнет и окончательно устанавливается реальная сложная система включений объёмов в пространства малые, этих пространств — в большие. Но основой включений является все же конкретный опыт. Вне его нет ясных пространственных образов. Все, выходящее за пределы конкретного опыта, не охватывается сознанием. В представлениях нет для внеконкретного никаких живых обозначений. Это — ярлыки, пустые слова, без внутреннего смысла и содержания. Замкнутое, ограниченное, заполненное вещами пространство периода геометрально-плановой проекции (детства), постепенно расширяется до пределов космических. Появляются представления о земле, о вселенной. Но вселенная всё-таки не бесконечна. Ее расстояния огромны, но как-то измеримы. Пространство по-прежнему вместилище вещей, теперь уже вместилище всех существующих вещей. Вряд ли оно мыслится и кроме вещей. Вполне выделить мысленно вещи из пространства подросток не в состоянии. Долго космическое целое вселенной для него замыкается голубым хрустальным куполом неба, к которому прикреплены светила. Те знания о бесконечности вселенной, которые иногда дети и подростки получают от взрослых, остаются внутренне не принятыми. Бесконечность для подростков — пустой звук.</w:t>
        <w:br/>
        <w:t>  Перелом происходит иногда незаметно. Иногда он памятен, подобно перелому в зрительном глубинном восприятии величины предметов. Так, помнит моя дочь, что этот кризис, как появление реального ощущения бесконечности мира и уничтожения кажущейся непроницаемой завесы неба произошел с ней, когда ей было лет 12—13. Она не помнит точно даты события, но помнит условия нового впечатления и его психический эффект. Случилось это ночью при созерцании звездного неба. И понятно: черный провал неба дал ощущение безмерной глубины, психологически внутренне подготовленное общим развитием, — то ощущение, которое созерцанием дневного, ярко окрашенного неба не дается. Такой перелом у подростков с ранним развитием происходит, примерно, в это время, но обычно он запаздывает и относится к периоду юности. Иногда у детей, мало развитых и у малокультурных взрослых кризис совсем не приходит. Вселенная навсегда остается для них ограниченной по-античному.</w:t>
        <w:br/>
        <w:t>  Новые пространственные представления обусловлены ростом и значением для этого периода зрительных методов мировосприятия. Мы знаем уже из процесса образования пространственных представлений в периоде детства, какую большую роль играет зрение в организации пространственного единства. Теперь это единство расширяется до возможных пределов иллюзорным построением пространства и проникновения луча зрения, благодаря эволюции перспективного построения, до любого мыслимого предела. Иллюзорное пространство, уходящее вглубь, противопоставляется некоему пространству, находящемуся сзади зрителя и вокруг него. Это пространство — не изображенное, но предполагаемое, как органическая часть общего пространственного единства. Постепенно пространство, заполненное вещами, начинает обнаруживать свою динамическую природу перед зрителем, неподвижно его созерцающим. Вещи не только действуют и своим действием утверждают реальность пространства, как среды для развития действия, они в действии все более освобождают зрителя от созерцания их, как реальностей. Реальнее постепенно становятся и пространственные отношения. Эти отношения — направления действия, развертывающегося в пространстве. А направления — остов пространства, как такового. Так, пространство само по себе, как объект восприятия, выступает перед зрителем. Вещи становятся только знаками пространства. Содержанием пространства становится та последняя конкретность, какая заполняет его, как нечто сплошное, растворяя в себе вещи, — их световые и линейные локальные признаки, — воздушно-световая среда. Ее природа ощутима только зрительно. Такое пространство имеет в себе все признаки бесконечности, но заполненной неким содержанием, веществом. Это пространство физическое, но не философское и математическое. Оно на границе чистого представления пространства, как отвлеченного начала, как некоей бесконечности, определяемой, в сущности, только отрицательными признаками. Это пространство не представимо в данном периоде. Да и позднее оно является, конечно, не образом, а только логическим понятием, только выводом мысли.</w:t>
        <w:br/>
        <w:t>  Восприятие объёмов и площадей подчиняется тем же законам зрительной проекции, которым подчиняется и восприятие пространства. Потребность в корректировании зрительных впечатлений мускульно-осязательными постепенно ослабляется. Выдвигаются иные методы, и по-новому воспринимаются тела. Соотношение величины их изображений на сетчатке глаз все больше осознается. Оно становится мерилом глубинного пространства. Оно основа перспективного построения вертикалей и горизонталей, уходящих в глубину. Все меньше наблюдается потребность восприятия вещи со всех сторон. Теперь необходимо ее характерное положение, дающее не только целостный образ идеографически, силуэтно, но и пространственно. Отсюда — стремление открыть перед неподвижным зрителем движение форм и поверхностей вещи в глубину. Так уничтожается потребность во фронтальном восприятии, и создается ракурс, как неизбежный метод иллюзорного восприятия объёмов. Ракурс, приводя в иллюзорное движение формы вещи, дает предельно большое количество зрительных намеков на ее трёхмерность.</w:t>
      </w:r>
    </w:p>
    <w:p>
      <w:pPr>
        <w:pStyle w:val="Style12"/>
        <w:jc w:val="center"/>
        <w:rPr/>
      </w:pPr>
      <w:r>
        <w:rPr>
          <w:rStyle w:val="StrongEmphasis"/>
          <w:i/>
          <w:iCs/>
          <w:sz w:val="27"/>
          <w:szCs w:val="27"/>
        </w:rPr>
        <w:t>Временные представления</w:t>
      </w:r>
    </w:p>
    <w:p>
      <w:pPr>
        <w:pStyle w:val="Style12"/>
        <w:rPr/>
      </w:pPr>
      <w:r>
        <w:rPr/>
        <w:t xml:space="preserve">  </w:t>
      </w:r>
      <w:r>
        <w:rPr>
          <w:rFonts w:cs="Arial" w:ascii="Arial" w:hAnsi="Arial"/>
        </w:rPr>
        <w:t>Временные представления проходят фазы развития в этом возрасте, сходные с пространственными.</w:t>
        <w:br/>
        <w:t>  Мы наблюдаем в психике ребёнка, позднее подростка, непрерывный рост и развитие системы временных включений, рост временного единства. Отсюда — расширение связи с прошлым, укрепление и большая чёткость проекции на будущее. Если раньше прошлое было похоже на разрозненные, как бы случайно освещенные сознанием острова в океане забвения, если будущее оказывалось в представлении ребенка неясной туманностью, в которую проецировались наиболее сильные впечатления из пережитого, как возможные, желательные, но без крепкой связи между собою, непрочные и неустойчивые, то ныне мы наблюдаем иную картину. Представления прошлого складываются в стройную ткань воспоминаний, в которой разрывы и зияния встречаются все меньше. Эти зияния заполняются частью бессознательно, частью сознательно-волевыми усилиями. Будущее, проецируемое в общем из переживаний минувшего, приобретает более прочную структуру, — более ясную для событий, ближайших к настоящему, менее ясную в отношении к событиям отдаленным.</w:t>
        <w:br/>
        <w:t>  Вся целостная и более стройная, чем ранее, совокупность временных представлений отличается характером замкнутости и ограниченности. В этом периоде еще нет живого представления временной бесконечности. Формование такого представления и его непосредственного переживания, как внутренне очевидного факта, приходит очень поздно, — гораздо позднее сходного представления пространственной бесконечности.</w:t>
        <w:br/>
        <w:t>   Характеризуя временные представления периода детства, я уже отметил связь их, как с вехами, с пространственными образами. Эта связь существует и в исследуемом периоде.  Она объединяет в общей иллюзорно-перспективной концепции совокупность состояний сознания, организуемых категориями времени и пространства.</w:t>
        <w:br/>
        <w:t xml:space="preserve">   Иллюзорно-перспективное строение временных переживаний и представлений близко по своему типу к строению пространственных восприятий и представлений. </w:t>
        <w:br/>
        <w:t xml:space="preserve">Временная перспектива строится из соотношений событий представляемых, предполагаемых. Первый план занимают события не случившиеся, но ярко существующие в представлениях, как неизбежные. Обычно, в громадном большинстве, это — события ближайшие, наиболее элементарные, типические и привычные по опыту прошлого. Однако это могут быть события и отдаленные, но очень точно представляемые, захватывающие своим содержанием не только сознание, но и сферы воли, эмоций. Далее устанавливаются события возможные с нарастающей неясностью их временных граней, их сроков, их очертаний, связанных обычно с пространственными символами. Эти символы в процессе их воспроизведения по временной канве и располагаются перспективно, образуя непосредственную связь с иллюзорно-перспективной, чисто пространственной проекцией. </w:t>
      </w:r>
      <w:r>
        <w:br w:type="page"/>
      </w:r>
    </w:p>
    <w:p>
      <w:pPr>
        <w:pStyle w:val="Style12"/>
        <w:jc w:val="center"/>
        <w:rPr/>
      </w:pPr>
      <w:r>
        <w:rPr>
          <w:rStyle w:val="StrongEmphasis"/>
          <w:rFonts w:cs="Arial" w:ascii="Arial" w:hAnsi="Arial"/>
          <w:sz w:val="36"/>
          <w:szCs w:val="36"/>
        </w:rPr>
        <w:t>ГЛАВА V</w:t>
      </w:r>
      <w:r>
        <w:rPr>
          <w:rFonts w:cs="Arial" w:ascii="Arial" w:hAnsi="Arial"/>
          <w:b/>
          <w:bCs/>
          <w:sz w:val="36"/>
          <w:szCs w:val="36"/>
        </w:rPr>
        <w:br/>
      </w:r>
      <w:r>
        <w:rPr>
          <w:rStyle w:val="StrongEmphasis"/>
          <w:rFonts w:cs="Arial" w:ascii="Arial" w:hAnsi="Arial"/>
          <w:sz w:val="36"/>
          <w:szCs w:val="36"/>
        </w:rPr>
        <w:t>Период зрительной установки психики.</w:t>
      </w:r>
      <w:r>
        <w:rPr>
          <w:rFonts w:cs="Arial" w:ascii="Arial" w:hAnsi="Arial"/>
          <w:b/>
          <w:bCs/>
          <w:sz w:val="36"/>
          <w:szCs w:val="36"/>
        </w:rPr>
        <w:br/>
      </w:r>
      <w:r>
        <w:rPr>
          <w:rStyle w:val="StrongEmphasis"/>
          <w:rFonts w:cs="Arial" w:ascii="Arial" w:hAnsi="Arial"/>
          <w:sz w:val="36"/>
          <w:szCs w:val="36"/>
        </w:rPr>
        <w:t>Творческое развитие и художественная форма. Объемно пластическое творчество.</w:t>
      </w:r>
    </w:p>
    <w:p>
      <w:pPr>
        <w:pStyle w:val="Style12"/>
        <w:rPr/>
      </w:pPr>
      <w:r>
        <w:rPr>
          <w:rStyle w:val="StrongEmphasis"/>
          <w:rFonts w:cs="Arial" w:ascii="Arial" w:hAnsi="Arial"/>
          <w:i/>
          <w:iCs/>
        </w:rPr>
        <w:t> </w:t>
      </w:r>
      <w:r>
        <w:rPr>
          <w:rStyle w:val="StrongEmphasis"/>
          <w:rFonts w:eastAsia="Arial" w:cs="Arial" w:ascii="Arial" w:hAnsi="Arial"/>
          <w:i/>
          <w:iCs/>
        </w:rPr>
        <w:t xml:space="preserve"> </w:t>
      </w:r>
      <w:r>
        <w:rPr>
          <w:rStyle w:val="StrongEmphasis"/>
          <w:rFonts w:cs="Arial" w:ascii="Arial" w:hAnsi="Arial"/>
          <w:i/>
          <w:iCs/>
        </w:rPr>
        <w:t>Объемно-пластическое творчество в периоде иллюзорно-перспективной проекции намечается и развивается в двух направлениях.</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Одно направление приобретает характер инженерно-технического изобретательства и строительства с сильным утилитарным уклоном и забвением художественных требований. Этот уклон в производство нередко сопровождается нарочито суровым отказом от художественного оформления изготовляемых продуктов. Причем под художественностью обычно понимается орнаментально-декоративное творчество и его формы. Интуитивно-подсознательное обоснование творческих процессов и продуктов творчества пересиливается аналитическими процессами, опытами прежде всего логического оправдания выполняемого. По этому пути приходит подросток и юноша к отрицанию искусства и его значимости, — отрицанию сначала практическому, а потом и теоретическому. Такие явления в исследуемом возрасте нередки. Они — неизбежный результат общего развития психики в этом периоде; результат, усиленный индивидуальными особенностями душевного строя: волевым преобладанием, малой степенью эмоциональности, логизирующим характером мышления и понижением способности образного мышления.</w:t>
        <w:br/>
        <w:t>  Другое направление сохраняет характер художественный. В изготовленном творческом продукте подросток видит и изолированную, бескорыстную, внеутилитарную ценность, — единственное оправдание существования искусства. Этот продукт становится произведением искусства. Но его форма в исследуемом возрасте испытывает ряд существенных изменений. Она все более освобождается от элементов декоративности, становится строже и экономнее в средствах воздействия. В творческом акте и формовании творческого образа замечается решительное перенесение центра тяжести изнутри вовне. Появляется стремление к натуралистической изобразительности, к выражению индивидуального, раз данного и неповторимого. Это неповторимое превращается в быстрый миг, в мгновение. Смена мгновений — действие, движение, — сначала внешнее, потом внутреннее. Уже не вещи, а действие привлекает творческое внимание. Вместе с тем мир наблюдается извне. Происходит некая остановка перед явлениями, проходящими мимо, и вдумчивое созерцание.</w:t>
        <w:br/>
        <w:t xml:space="preserve">  Все это, изложенное и обоснованное мною подробно выше, я напоминаю для того, чтобы показать, что зрительное восприятие и его результат — иллюзорная проекция — господствуют уже и здесь, подчиняя себе все закономерности организации объемно-пластической формы. </w:t>
        <w:br/>
        <w:t>  Перейду к характеристике развития этой формы.</w:t>
        <w:br/>
        <w:t>  Предшествовавший период, методы пространственного восприятия, ему свойственные, пространственная концепция, обусловленная этими методами, требовали от объемно-пластической художественной формы статичности, фронтальности, или ритмически-временного чередования впечатлений, или их симметрического развертывания.</w:t>
        <w:br/>
        <w:t>В наступающем периоде намечается и происходит процесс динамического развертывания объемно-пластических форм. Прежде всего наблюдается движение конечностей: поднимаются руки в направлениях, не только связанных с передне-планной и задне-планной плоскостями, но и прорывающих эти плоскости, — главным образом переднюю. Позднее приходит в движение и голова поворотами и наклонами. Дальше наблюдаем движение основной формы — туловища. Сначала это движение не изменяет фронтального положения передней и задней поверхностей тела. Только вся масса тела из вертикального положения начинает переходить в наклонное. Так передается движение. Затем линия тела, — его ось, делается как бы мягкой, приобретает изгиб, по которому распределяются подробности общей формы. Текучий поток отдельных форм образуется применением в этих пределах приема contra-posto.</w:t>
        <w:br/>
        <w:t>  Дальше наблюдается построение движения отдельных форм вокруг основной оси тела, сначала вертикальной, а потом и наклонной в разных направлениях. Сontra-posto и противодвижения усиливаются, усложняются и переводят внимание художника и зрителя с восприятия данности положения объемных форм на восприятие их движения, взаимодействия.</w:t>
        <w:br/>
        <w:t>  Объемно-пластические построения групповые проходят сходный путь развития. Сначала (как излагал я выше, — в главе о скульптуре периода детства) объемы, статически построенные, как вехи, утверждают такое же статическое пространство. Пространство не воздействует заметно на форму. Форма съедает пространство, которое мыслится только, как ее вместилище. Таковы примитивные скульптурно-пластические группы. В исследуемом периоде динамические взаимоотношения между формами обусловливают пространство, как живой образующий элемент. И чем сложнее устанавливается взаимодействие объемных форм, тем сильнее чувствуется эта роль пространства. В пространстве организуется действие, сначала внешнее — физическое, а потом и внутреннее, психическое. Взаимодействие форм объемных создает ту идеальную форму пространства с ее динамическими отношениями, которая свойственна в этом периоде пластической группе как целому.</w:t>
        <w:br/>
        <w:t>  Линия развития рельефа совпадает с двумя, намеченными выше. Пластические массы и формы должны получить здесь свою организацию между двумя фронтальными плоскостями, которые являются реальными поверхностями материального блока — передней и задней. Эта организация сначала подчинена законам геометрально-плановой проекции, которые нами уже описаны в отношении не столько к рельефу, сколько к рисунку и живописи.</w:t>
        <w:br/>
        <w:t>Дальше мы наблюдаем смену развернутого положения фигуры чисто профильным ее построением, изменения направлений ее движения сначала в плоскостях, параллельных передней плоскости, а затем увидим попытки организации движения то к зрителю, то от зрителя. Поиски ракурса усложняют эти попытки, которые сведутся к организации уже прорыва передне-планной и задне-планной поверхностей. В этом направлении при пользовании глиной или другим очень пластичным материалом происходит реальный выход из рельефа к полукруглой, а иногда и круглой, скульптуре с пластическим фоном. Задне-планная поверхность уничтожается иллюзорно средствами чисто перспективного построения глубины большей, чем та реальная, которая дается массивом рельефа. Таким образом и в рельефе объемно-пластические задачи начинают приобретать все больше пространственный характер.</w:t>
        <w:br/>
        <w:t>  Все три разновидности объемно-пластической формы, — изолированная круглая статуя, группа и рельеф, — в своем последовательном развитии через усиление чисто пространственных задач, ослабляющих, несомненно, самодовлеющий смысл скульптурной массы, формы и силуэта, приходят почти к полному иллюзорному разрушению последних в культуре светотени, как основного компонента всего глубинно-пластического построения. Все объемно-пластические эффекты тогда сводятся к восприятию борьбы светлого и темного на поверхностях масс. Их глубинность становится иллюзорной. Их материальная вескость, — признак подлинной пластики, — растворяется в светящихся бликах и темных провалах-тенях. Эти вещи особенно требуют обостренности зрительного внимания, организации впечатления с определенной точки зрения. В таком толковании объемно-пластических задач очевиден уход от законов скульптуры к законам иллюзорно-плоскостного искусства, — живописи.</w:t>
        <w:br/>
        <w:t>  Обобщая все сказанное, можно сказать, что иллюзорная объемно-пластическая художественная форма переживает развитие, аналогичное тому процессу, который был отмечен мною по отношению к периоду примитива. Это развитие намечается от культуры массы, как первичной в новом периоде, к культуре объемной формы, как границы массы, далее — к культуре силуэта с преобладанием в нем линейного акцента. Пространственные задачи усиливают свет, как фактор организации впечатлений. Свет разъедает форму сначала линейную, потом объемную и вновь приводит к культуре массы, но растворенной и дематериализованной в пространстве, массы, превращенной в светотень. Этот «импрессионистский» завершающий период — самая крупная дань иллюзорности со стороны скульптуры периода отрочества и юности . Поворот возможен только при некоторых сдвигах мировосприятия, при некоем возобновлении двигательно-осязательных способов организации пластических впечатлений. Происходит это при использовании скульптурной формы для целей не станковых, а производственных, — в обстановке, которая требует вновь множественности положений зрителя, а иногда и участия мускульно-кожных ощущений. Так дело обстоит с обработкой так называемой малой скульптуры. Во всяком случае, путь, описанный выше и пройденный целиком, непременно от импрессионистски – иллюзорной, самодовлеющей, «станковой» скульптуры приводит вновь к скульптуре производственной: малой, или монументальной.</w:t>
        <w:br/>
        <w:t>  Наблюдать целиком эволюцию объемно-пластического творчества в этом возрасте очень трудно. И накопленного систематически материала нет. Мои основные выводы здесь, главным образом, — результат изучения довольно многочисленных продуктов моих скульптурных опытов отроческого и юношеского возрастов. Кроме того, я отлично помню основные этапы своего творческого развития, ибо повороты были всегда мучительны, а потому и хорошо памятны. Процесс моего пластического развития может быть интересен еще и потому, что в своих творческих опытах я был вполне самостоятелен, никто мне ничего не показывал и не указывал, специалистов-руководителей не было. Благодаря этому, к восемнадцати-двадцати годам мне пришлось с девяти-десяти лет проделать полный круг развития скульптурной формы от схемы примитива до своеобразного, очень наивного, но несомненного импрессионизма, не видавши ни одной «настоящей» скульптуры. Образцы скульптуры в рамках большого искусства я увидел очень поздно, в конце юношеского периода. Ряд дополнительных и не таких полных наблюдений и опытов подтверждал мне постоянно типичность пройденного мною пути во всех основных этапах. Эти совпадения внешних наблюдений с моим собственным опытом и дали впоследствии мне мысль проверки аналогий в других областях детского и отроческого возраста.</w:t>
        <w:br/>
        <w:t>Таким образом в моем исследовании объемно-пластического творчества иллюзорного периода я пользуюсь пока не обширным материалом и веду ряд дополнительных наблюдений и проверок.</w:t>
      </w:r>
    </w:p>
    <w:p>
      <w:pPr>
        <w:pStyle w:val="Style12"/>
        <w:jc w:val="center"/>
        <w:rPr/>
      </w:pPr>
      <w:r>
        <w:rPr>
          <w:rStyle w:val="Emphasis"/>
          <w:rFonts w:cs="Arial" w:ascii="Arial" w:hAnsi="Arial"/>
          <w:b/>
          <w:bCs/>
          <w:sz w:val="27"/>
          <w:szCs w:val="27"/>
        </w:rPr>
        <w:t>Творчество на плоскости. Орнаментально-декоративная форма.</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Та разновидность плоскостного искусства, которая может быть признана наиболее соответствующей его, законам, — орнаментально декоративная, — в исследуемом периоде не имеет специфических особенностей, отличающих ее от той же формы в переходном периоде.</w:t>
        <w:br/>
        <w:t>Интерес подростка к орнаменту и декоративным заданиям падает. Сохраняется дольше он у девочек. Там, где подросток охотно применяет орнамент, он делает это все-таки очень скупо, бережет вещь, ценит ее чисто конструктивные и материальные качества, не заслоненные и не усложненные орнаментально декоративными домыслами. У мальчиков возвращается любовь к сплошной, но добротной, утилитарной окраске вещи. Девочки любят по-прежнему дробить поверхность довольно пестрым цветом, хотя и у них замечается больше сдержанности и потребности в строгих и немногоцветных соединениях.</w:t>
        <w:br/>
        <w:t>  В плоскостном искусстве внимание подростка занято, напротив, напряженно исканиями иллюзорного разрешения глубины. К этим исканиям теперь и перейдем.</w:t>
      </w:r>
    </w:p>
    <w:p>
      <w:pPr>
        <w:pStyle w:val="Style12"/>
        <w:jc w:val="center"/>
        <w:rPr/>
      </w:pPr>
      <w:r>
        <w:rPr>
          <w:rStyle w:val="StrongEmphasis"/>
          <w:rFonts w:cs="Arial" w:ascii="Arial" w:hAnsi="Arial"/>
          <w:i/>
          <w:iCs/>
          <w:sz w:val="27"/>
          <w:szCs w:val="27"/>
        </w:rPr>
        <w:t>Изобразительно-пространственная форма.</w:t>
      </w:r>
      <w:r>
        <w:rPr>
          <w:rFonts w:cs="Arial" w:ascii="Arial" w:hAnsi="Arial"/>
          <w:b/>
          <w:bCs/>
          <w:i/>
          <w:iCs/>
          <w:sz w:val="27"/>
          <w:szCs w:val="27"/>
        </w:rPr>
        <w:br/>
      </w:r>
      <w:r>
        <w:rPr>
          <w:rStyle w:val="StrongEmphasis"/>
          <w:rFonts w:cs="Arial" w:ascii="Arial" w:hAnsi="Arial"/>
          <w:i/>
          <w:iCs/>
          <w:sz w:val="27"/>
          <w:szCs w:val="27"/>
        </w:rPr>
        <w:t>Иллюзорно-перспективная проекция</w:t>
      </w:r>
    </w:p>
    <w:p>
      <w:pPr>
        <w:pStyle w:val="Style12"/>
        <w:rPr/>
      </w:pPr>
      <w:r>
        <w:rPr>
          <w:rFonts w:cs="Arial" w:ascii="Arial" w:hAnsi="Arial"/>
        </w:rPr>
        <w:t> </w:t>
      </w:r>
      <w:r>
        <w:rPr>
          <w:rFonts w:eastAsia="Arial" w:cs="Arial" w:ascii="Arial" w:hAnsi="Arial"/>
        </w:rPr>
        <w:t xml:space="preserve"> </w:t>
      </w:r>
      <w:r>
        <w:rPr>
          <w:rFonts w:cs="Arial" w:ascii="Arial" w:hAnsi="Arial"/>
        </w:rPr>
        <w:t>Поздние формы пространственного построения переходного периода, как мы уже отметили выше, дают основную канву для чисто иллюзорного восприятия мира неподвижным зрителем. Вся дальнейшая эволюция иллюзорной формы в данном периоде оказывается лишь конкретизацией и уточнением данной схемы пространственного изображения.</w:t>
        <w:br/>
        <w:t>Основным признаком перспективного построения является изображение зрительно воспринимаемого пространства на плоскости, которая становится как бы прозрачной, видимой сквозь. Это восприятие требует неподвижности зрителя. Но предполагает возможным движение глаз. При движении глаз вправо и влево может получиться то изображение, которое не охватывается одним полем зрения при неподвижной установке глаз, и является прототипом всякого панорамного изображения пространства. Здесь изменится, главным образом, дальняя граница видимого изображаемого пространства, т. е. линия горизонта, превращаясь из прямой (как это в основном представляется при неподвижной установке глаз) в ясно выраженную кривую, соответствующую нашему реальному восприятию горизонта. При движении глаз вправо и влево, вверх и вниз, вся воспринимаемая поверхность из плоскости будет превращаться в кривую особой формы, близкой к эллипсоиду. Здесь получится ряд сложных изменений, которые воспринимаются только очень развитым глазом и требуют очень сложного теоретического обоснования.</w:t>
        <w:br/>
        <w:t>  Самый простой случай перспективного восприятия, — это картина глубинного пространства, видимая неподвижным зрительным аппаратом. Этот случай и является предметом перспективного изучения и обоснования по строгому смыслу научного ограничения проблемы до настоящего времени. Теоретическое обоснование такой проекции еще больше упрощается; если предположить, что восприятие пространства не изменяется от того, — будут ли воспринимать оба глаза или один. Поэтому давно, с эпохи Возрождения, теория перспективы превратилась в учение «о построении изображений при помощи метода центрального проекцирования». Иначе говоря, — это иллюзорное изображение на плоскости видимого глубинного пространства из какой-либо одной точки зрения, которая является центральной по отношению к данной картине.</w:t>
        <w:br/>
        <w:t>  Вся сложность описанного выше первого типа построения, сложность жизненная, конечно, интуитивно переживается в реальном восприятии видимого, но сознательный учет этого переживания приходит очень поздно и в мировом искусстве характеризует очень высокую ступень художественной культуры, основанной на особо внимательном изучении всей системы зрительных впечатлений, получаемых от реальной действительности. Перспективное изображение — результат тщательного анализа напряженной логической работы. А потому раньше всего используется здесь наиболее простой и удобный метод — второй в нашем изложении. Неподвижность зрительного аппарата особенно необходима для такой аналитической работы над глубинно-пространственными элементами и их отношениями. Так происходит у подростка. Интуитивное зрительное переживание глубины отражается в его построениях бессознательно рядом таких особенностей, которые по своей сложности выходят за рамки упрощенной перспективы из одной точки, определяемой неподвижно установленным глазом наблюдателя. Но сознательно исправляет он свои перспективные ошибки по методу центрального проецирования, не зная, конечно, ни его теории, ни способов точного построения и проверки.</w:t>
        <w:br/>
        <w:t>  Перейдем к изучению последовательных проявлений перспективного построения в данном периоде.</w:t>
        <w:br/>
        <w:t>  Прежде всего в этом периоде выправляется вполне построение фигур, положение которых предполагается вертикальным. Все они размещаются параллельно оси зрения, проецируемой на плоскость изображения, т.е. параллельно боковым сторонам листа с изображением.</w:t>
        <w:br/>
        <w:t>  Проследим появление перспективы вертикалей. В сущности, это лишь разновидность геометрально-плановой проекции с одной параллельной поверхности на другую, приспособленная для зрительно-иллюзорного упорядочения глубины. Такой она остается постоянно и здесь, в построении нового типа. В восприятии реального пространства она приходит иногда очень рано, но в творческом выражении учитывается очень поздно. Подросток, раньше выбивавшийся из сил — как помню я по собственному опыту, — над тем, чтобы удалить одну фигуру за другую в глубину, и с отчаянием наблюдавший за тем, как вопреки его усилиям фигуры не удалялись, помещались в одном плане, садились одна на другую, вместо того, чтобы быть друг от друга далеко, — нередко неожиданно, как-то сразу соображает, в чем здесь дело. Уменьшив масштабно те фигуры, которые желательно изобразить на заднем плане, он достигает необходимого эффекта — прорыва плоскости, организации иллюзорной глубины. Такое решение в первый раз доставляет большую творческую радость и незабываемое чувство господства над пространством воображаемым, — над пространством, которое неожиданно приоткрыло свои зримые и незримые возможности. В этом первом опыте перспективного построения происходит особо решительный отказ от мускульно-осязательных методов восприятия величины предметов и такой же бесповоротный переход к методам зрительного восприятия.</w:t>
        <w:br/>
        <w:t xml:space="preserve">   Удовлетворительная проекция вертикалей дается, однако, далеко, не сразу. Происходит ряд характерных ошибок. Из них две наиболее типичны и часто наблюдаются. Первая сводится к отсутствию пропорций в отношениях масштабов изображаемых предметов. Одни предметы изображаются слишком большими, другие — слишком малыми и в отношении изображения к их реальной величине и в отношении их друг к другу. Эта ошибка объясняется недостаточным изживанием критериев двигательно-осязательного типа, присущих предшествовавшему периоду. Критерии же зрительные настолько непривычны, что появляется стремление или к увеличению или к уменьшению нормального масштаба. Такие особенности зрительного восприятия, — характерные «перелеты» и «недолеты», наблюдаются и у взрослых в непривычной пространственной обстановке, — напр., у жителей равнин в горных местностях. Здесь двигательный опыт, непосредственное знание о расстояниях, а следовательно, и о масштабах, приобретаемое путем реального поглощения пространства собственным передвижением, является первое время главным коррективом зрительных восприятий. Другая типическая ошибка в перспективе вертикалей: смешение планов глубины. Так, напр., основания дальних предметов оказываются ниже, чем основания ближайших предметов; предметы, очень далекие между собою, вступают в взаимодействие, как близкие. Это те ошибки, которые так остроумно были в свое время сгущены и осмеяны английским художником Гогартом в своей гравюре-карикатуре как ошибки, свойственные иногда и взрослым художникам. </w:t>
        <w:br/>
        <w:t>  Перспективное построение изображений вертикалей пока еще может объединяться в одном рисунке с типичным геометрально-плановым построением направлений и периметров фигур на всей нижней поверхности листа, которая, благодаря перспективе вертикалей, кажется уходящей вдаль. Этот компромисс двух концепций пространственного построения нередко принимается за построение целиком иллюзорно-перспективного типа.</w:t>
        <w:br/>
        <w:t>   Примерно одновременно с появлением перспективы вертикалей, иногда даже опережая ее, происходит перспективное сокращение линий направлений и периметров оснований всяких фигур, раньше изображаемых в полном виде на геометрально-плановой поверхности. Только здесь можно говорить о совершенно новой проекции, не встречавшейся раньше и обусловленной исключительно переходом от проекции с параллельных поверхностей к проекции с плоскостей, находящихся взаимно под углом. В первую очередь наблюдаем сокращение, хоть и медленное, осторожное, полного круга в эллипсис. Начинается оно с очень высокой точки отклонения от прямого угла геометральной проекции. Как единичное явление, это сокращение наблюдается иногда и в периоде переходном. Теперь оно приобретает характер явления постоянного. Вместе с тем впервые появляется и сближение к линии горизонта линий параллельных, которые раньше изображались подлинно параллельными. Так строятся перспективно изображения дороги, реки, длинного пруда, улицы. Любопытно отметить то, что эти линии обычно только сближаются к линии горизонта, но не сходятся на нем в общей точке. Точка схода может предполагаться где-то за горизонтом. Думаю, что такой прием обусловлен сосредоточением внимания подростка на самом акте зрительного сближения линий, а не на результате его, в сущности, никогда опытно не наблюдаемом, а лишь устанавливаемом теоретически.</w:t>
        <w:br/>
        <w:t>  Здесь следует обратить внимание на появление иногда в перспективном сокращении линий, идущих по горизонтальной иллюзорной поверхности, в так наз. «обратной перспективе». Так, напр., линии дороги сближаются не в направлении к горизонту, а от горизонта. Иногда такое сближение происходит и в другом направлении — слева направо или наоборот. Частично в начальной фазе это явление может быть объяснено иллюзорной проекцией не от зрителя, а от тех изображаемых лиц, которые действуют на картине. Автор изображения как бы ставит себя в их положение и смотрит в пространство с позиции изображаемых лиц. Так под наблюдением одной из моих сотрудниц случилось с мальчиком, который уже пользовался в своих рисунках прямой перспективой. Он нарисовал сокращающуюся дорогу в обратном направлении. На вопрос руководительницы, знает ли он, что происходит с дорогой, улицей, когда наблюдаешь, как они уходят вдаль, — мальчик ответил утвердительно. Тогда ему был задан следующий вопрос: «Почему же у тебя на этом рисунке дорога суживается иначе? Наоборот?» Ответ был такой: «Да ведь люди-то оттуда пойдут!» Здесь мы имеем частичное подтверждение теории О. Вульфа в отношении к полупримитивной фазе развития пространственных концепций. Но только частично, так как это перенесение, это «вчувствование» в положение действующих лиц на картине является частичным изживанием того же двигательного метода восприятия и организации пространства и помещения в связи с этой концепцией познающего пространство субъекта в центре пространства изображаемого (вспомним наиболее примитивное изображение пруда, дома, хоровода, с раскрытыми наружу изображениями боковых предметов). Перспектива такого рода должна быть названа не обратной, а той же прямой перспективой зрителя, перемещающегося в любом направлении по изображаемой иллюзорно-горизонтальной поверхности.</w:t>
        <w:br/>
        <w:t>  На более поздней ступени такие воображаемые перемещения зрителя признаются недопустимыми, и пространство может развертываться только или от него вглубь или из глубины к нему, но при непременном условии восприятия этого движения не перемещающимся зрителем. Неподвижность последнего делает все более немыслимым перенесение и «вчувствование» по методу полупримитивной стадии.</w:t>
        <w:br/>
        <w:t>  Вслед за вертикалями и линиями на прежней плоскости плана, превращаемой теперь в иллюзорную поверхность, уходящую вглубь, перспективному сокращению подвергаются и боковые вертикальные поверхности, уходящие вглубь, — напр., стены домов, параллельные в действительности и на плане главному зрительному лучу, окна на боковых стенах внутри комнаты, проволока на телеграфных столбах и рельсы железной дороги. Перспективным сокращением всех этих линейных элементов картины значительно усиливается иллюзорность глубины, аналитически детально постепенно упорядочиваются все нелогичности переходного периода. Изображаемое пространство приобретает характер органичности и непрерывности. Оно по-прежнему, как и в переходном периоде, проецируется преимущественно сверху, чаще всего трехпланно, иногда — многопланно. Планы и предметы приводятся к единой точке зрения, примиряясь только единством положения зрителя. Угол отклонения от вертикали прежней геометральной проекции медленно, но постоянно увеличивается. Положение зрителя постепенно снижается, — так же, как линия горизонта.</w:t>
        <w:br/>
        <w:t>  Все предметы, однако, и в таких новых пространственных построениях изображаются сначала приемом планиметрической проекции.</w:t>
        <w:br/>
        <w:t>  Это характерные силуэты, заполняемые красочным слоем равномерно, плоскостно. Такое же равномерное распределение цвета наблюдается и в заполнении остального линейного остова иллюзорной глубины.</w:t>
        <w:br/>
        <w:t>  Полно организованное глубинно-иллюзорное пространство находится, однако, в вопиющем противоречии с силуэтной, плоскостной, трактовкой предметов, — последним пережитком пространственной концепции прошлого периода. Поэтому перед подростком неизбежно становится теперь задача иллюзорно-стереометрического изображения объемов на плоскости.</w:t>
        <w:br/>
        <w:t>  Проекцируются сначала объемы линейными средствами, как и чисто пространственные отношения. Сначала внимание подростка останавливается на иллюзорном изображении предметов с резкими гранями и плоскими поверхностями. Предметы же с кривыми поверхностями, стереометрически не передаваемыми линейно, долго изображаются по-прежнему плоскостно.</w:t>
        <w:br/>
        <w:t>  Раньше всего появляются попытка построения куба или параллелепипеда в связи с изобразительными задачами: изображения домов, столов, скамей. Проекция куба имеет свой путь типических исканий. Отмеченное нами выше развертывание куба в проекции геометрально-плановой, конечно, давно уже не удовлетворяет. Новые способы иллюзорного построения в пространстве горизонтальных и вертикальных пересекающихся плоскостей, как будто дают все необходимые средства для нового построения и облегчают его. Но на самом деле здесь процесс перехода на новую проекцию протекает в значительной степени самостоятельно, с своими ошибками и достижениями.</w:t>
        <w:br/>
        <w:t>  В проекции куба теперь так же, как и в периоде примитива, геометрально-планового построения, автор исходит из планиметрической единицы-квадрата. Стремление показать всю наличность этих единиц, ограничивающих куб поверхностей, по-прежнему остается. Но прежний метод развертывания куба не удовлетворяет. Чувствуется необходимость примирения общего впечатления с единой точки зрения.</w:t>
        <w:br/>
        <w:t>  Процесс построения протекает так: сначала рисуется квадрат, который принимается как передняя сторона. Затем переходят к изображению задней стороны. Знают, что задняя сторона равной передней, так же, как и боковые (знают, конечно, по опыту осязательно-зрительному). Но изобразить ее равном передней стороне нельзя, так как тогда обе сольются в один контур. Вынести в сторону (влево или вправо) задний квадрат, т.е. дать позицию с угла, — позицию будущего ракурса, — нельзя, так как не изжита потребность фронтального восприятия вещи, свойственная примитивной концепции. Выход находится в увеличении задней стороны куба так, чтобы ее можно было видеть из-за передней. Иногда такое увеличение бывает робким, незначительным, так как противоречие между знанием о вещи и ее изображением, не оправдываемое ни мускульно-осязательным, ни зрительным опытом, становится особо ясным и логически неприемлемым. Но чаще задняя сторона дается значительно больше передней из-за желания, пользуясь таким приемом, развернуть и показать достаточно ясно и боковые стороны. Углы обоих квадратов соединяются идущими иллюзорно в глубину линиями и первое стереометрическое построение куба может быть признано законченным. Это построение прежде всего связано с закономерностями периода примитива, периода геометрально-плановой проекции. Оно — результат фронтального восприятия изображения вещи. Оно — изживание потребности развертывания вещи в компромиссном разрешении, с требованиями новой концепции. Развертывание происходит идеально: все стороны куба показаны. В то же время оно дает зрительный символ иллюзорного, вполне собранного стереометрического построения, не имевшего до сих пор места в детском творчестве. Изображение куба, вследствие приема развертывания, приобретает характер обратно перспективного построения.</w:t>
        <w:br/>
        <w:t>  Последующая форма стереометрического построения куба несколько изменяется. Предполагается возможным показать не все стороны куба для примирения отмеченных выше логических противоречий. Лучше всего это сделать с привычной высокой позиции, воспринимая куб сверху. Фронтальное положение куба в отношении к зрителю остается. Построение начинается с переднего квадрата. Задняя сторона доводится иногда на плоскости до основания передней. Углы обоих квадратов соединяются. Получается развернутое положение, несколько улучшенное за счет скрывания стороны, служащей основанием куба. Нелогичность соединения нижних углов обоих квадратов по прямой скоро замечается. Задняя сторона не доводится до линии основания передней, и нижние углы обеих сторон соединяются, примерно, по направлению линий, соединяющих верхние углы.</w:t>
        <w:br/>
        <w:t>Так получается построение более удачного типа, чем предыдущее, но все-таки компромиссное между старой и новой проекцией, построение также с характером «обратной перспективы». Стремление зрительно охватить, «обойти» возможно большее число сторон куба, не нарушая слишком грубо его зрительного единства и восприятия этого единства со стороны неподвижно стоящего наблюдателя, здесь получает более удовлетворительную форму разрешения. Но говорить о подлинной обратной перспективе в этом случае так же, как и в предыдущих, невозможно. В описанном выше случае иллюзорного стереометрического построения, отражающего собою замирающие изживания двигательно-зрительных способов восприятия объемной формы в предыдущем периоде, частично подтверждается мнение Д.В. Айналова о происхождении таких развернутых построений в ранне-византийском примитиве.</w:t>
        <w:br/>
        <w:t>  Значительное и решительное улучшение в проекции куба наступает с того момента, когда подросток пытается скрыть еще одну сторону и направить линии боковых граней куба, уходящих в глубину, несколько вкось, или влево или вправо. Этот прием дает ему возможность строить куб уже по чисто зрительному впечатлению. Однако неизжитая еще потребность развертывания объемной формы и здесь сказывается в бессознательном, необъяснимом самими авторами расхождении уходящих в глубину сторон куба, хотя надобности в этом уже прежней нет: одна из боковых сторон остается все же скрытой. Так появляется новая разновидность «обратной перспективы», более совершенная, чем прежние. Она совпадает, хотя и несколько преувеличенно, по форме с тем зрительным впечатлением, которое получается при зрительном восприятии стереометрических построений и реальных предметов в реальном пространстве, помещающихся в поле бинокулярного (двухглазого) зрения, при восприятии этих предметов с высоты. Это впечатление дает подлинное сокращение по законам синтетической перспективы, — сначала обратной, а потом, — в дальних планах, — прямой. Иллюзорно-зрительное восприятие, организуемое монокулярно, по принципам общепринятой и точно разработанной перспективы, — организуемое, конечно, пока только опытно, дает теперь построения с прямым перспективным построением. Это построение встречается рядом с обратно-перспективным без особой упорядоченности и строгой закономерности, подобных перспективным системам дальневосточного или отчасти эллинистического искусства. Однако, рядом с этими построениями, иногда довольно продолжительное время, живет и такое построение, которое, несомненно, также исходит из мускульно-осязательного опыта. В нем боковые, а также передняя и задняя стороны куба взаимно параллельны. Передняя сторона строится, как квадрат, а верхняя и боковая, — как ромбы. Грани передние и задние, видимые зрителю, строятся также приблизительно равными. Конечно, все это делается на глазомер и с приблизительной точностью. Но характерно, что в таком линейном построении еще раз изживается метод восприятия пространства и объемов, свойственных психической установке предшествовавшего периода. Иллюзорно такое построение воспринимается, как обратно-перспективное.</w:t>
        <w:br/>
        <w:t xml:space="preserve">  Эволюция построения куба есть типичная эволюция построения всяких стереометрических тел, ограниченных плоскостями. Это построение пока — чисто линейное. Поэтому предметы с криволинейной поверхностью изображаются сначала плоско, в боковой проекции. Цилиндр иногда превращается в прямоугольник. Непосредственным отходом от его геометральной проекции, — соединения круга с прямоугольником, — является превращение верхнего круга в овал. Но проекция нижнего круга долго остается боковой, — т.е. в виде прямой линии. Позднее появляется характерное полуразвернутое построение, напоминающее по принципу полуразвернутый куб: верхнее и нижнее основания цилиндра перспективно сокращаются в овал, но эти овалы вывертываются в направлении к зрителю. Таким образом цилиндр показывает одновременно оба дна. И только очень поздно, к концу периода, построение цилиндра объединяется одной точкой восприятия, а нижнее основание принимает форму полуэллипсиса. Такое зрительное изменение цилиндра или конуса возможно, конечно, благодаря присутствию в их форме, кроме кривых, еще и плоских поверхностей. Шар в линейной проекции остается кругом. </w:t>
        <w:br/>
        <w:t>  Если вооружить подростка краской в этой переживаемой им фазе стереометрического построения на плоскости, то он закрасит изображенную линейно-стереометрическую фигуру сплошь одним цветом и тоном. Это обозначает отсутствие в его психике осознания различий в цвете и светосиле, как зрительных признаков объемной формы, при таком же зрительном восприятии объемов и при иллюзорном изображении их на плоскости. Он не осознает еще роли светотени, как контраста сначала тональности, а потом и цветностей в организации зрительной иллюзии объема. Он воспринимает цвет пока как локальную окраску объема. Так ее и передает, равномерно закрашивая всю условно проекцированную форму объема.</w:t>
        <w:br/>
        <w:t>  Здесь нетрудно почувствовать еще достаточно сильное изживание той же примитивной стадии восприятия и творческого выражения, которая обусловливает аналогичный способ окраски реальных объемов (см. гл. III).</w:t>
        <w:br/>
        <w:t>Включение стереометрической проекции объемов в пространственные построения иллюзорно-перспективной формы, чрезвычайно усложняет и обогащает последнюю. Появляются нередко исключительно интересные панорамные построения с «птичьего полета». Особенно, если был толчок в соответствующем направлении, напр., впечатления с большой высоты: с горы, колокольни, аэроплана.</w:t>
        <w:br/>
        <w:t xml:space="preserve">  Однако в дальнейшем развитии пространственно-иллюзорной формы замечается процесс постепенного снижения зрителя. Высокий горизонт заменяется средним и низким вплоть до так наз. «лягушечьей» перспективы, предполагающей очень низкое положение зрителя. Отсюда обращение вновь к форме фриза, новое его использование и развитие. </w:t>
        <w:br/>
        <w:t>В проекции с высоким горизонтом, описанной подробно выше, сложное фризовое построение держится, в сущности, очень прочно. Планы глубины строятся пластами, точно соответствующими сложно-фризовой схеме не только этого, но и предыдущего переходного периода. Эти пласты позднее имеют только большую глубину, — особенно с появлением стереометрических форм взамен прежних силуэтов. При заполнении планов глубины такими формами, — в особенности, после ряда реальных впечатлений с высоты, — пласты фризов разрушаются, и комбинации изображаемых объемов приобретают более свободный характер.</w:t>
        <w:br/>
        <w:t xml:space="preserve">  По мере снижения зрителя, фриз в трехпланной его форме вновь возвращается, как наиболее экономный и определенный способ организации глубины и упорядочения отношений между изображаемыми объемами. Здесь большую роль начинают играть два приема: один состоит в том, что используется систематически частичное закрывание предметами одного плана, — ближайшего, — предметов других, дальних планов. Другой основывается на резком противопоставлении масштабов изображаемых предметов. Оба приема в построении картины при горизонте среднем или низком сводятся, в сущности, к кулисному построению, которое рассчитано, как возможно более глубокий прорыв переднепланной плоскости путем организации в ней самой борьбы элементов, утверждающих и разрушающих ее. Достигается разрешение задачи типическим способом, — театрально-декорационным. В первом случае передне-планная плоскость утверждается построением передней крепкой кулисы в виде, напр., арки моста, открытой двери, окна, деревьев на месте передних боковых кулис. В передней кулисе картины образуется прорыв с иллюзорной большой глубиной, которая подчеркивается и усиливается контрастами масштабов переднего плана и заднего. Средний план или отсутствует или непосредственно примыкает то к переднему то к заднему, — т. е. сохраняется та же двухпланность. Во втором случае вместо кулисы на первом плане и ее иллюзорного прорыва употребляется такой прием. На первом плане дается очень крупное по масштабу изображение, — напр., человека, и ему противопоставляется очень удаленный задний план. Первый прием сосредоточивает зрительное впечатление на прорыве переднепланной плоскости, давая вместе с тем замкнутость изображаемому глубинному пространству. Второй прием утверждает переднепланную плоскость, ставя в центре перед зрителем впечатление, преграждающее путь в глубину. Этот путь возможен лишь, как боковое движение вправо и влево. Так возникает характерная открытая форма глубинного пространства. </w:t>
        <w:br/>
        <w:t>Дальше наблюдается иногда такой путь развития: пространственный провал между двумя планами заполняется планами средними. Планы глубины развертываются с все более высоким горизонтом. Таким образом фриз здесь комбинируется с перспективой «птичьего полета».</w:t>
        <w:br/>
        <w:t>  Новый крупный сдвиг в иллюзорно-перспективном построении — использование света для зрительной организации объемов и пространства.</w:t>
        <w:br/>
        <w:t>  Сначала свет является началом, организующим объемы. Появляется понимание светотени, как способа зрительной обработки объемной массы и формы в чисто пластическом их толковании. Светотень помогает зрительному осязанию вещей. И чем сосредоточеннее свет, тем объемнее, тем «скульптурнее» становятся они зрительно. Наоборот, свет рассеянный съедает объем, и вещь в зрительном восприятии делает более плоской.</w:t>
        <w:br/>
        <w:t>  Светотень дается обычно тушевкой, — т.е. постепенным или резким переходом от светлого к темному и наоборот. Здесь легче всего, в противоположность линейному стереометрическому построению, дать зрительно объем кривых поверхностей, так как темное в них постепенно переходит в светлое. Эта постепенность перехода создает иллюзорную выпуклость. В телах с гранями требуется больше умения найти постепенность тонового перехода одной плоскости в другую. Поэтому в таких опытах меньше удачи и эффектов иллюзорности.</w:t>
        <w:br/>
        <w:t xml:space="preserve">  Интересно приглядеться к пользованию цветом в этой фазе. Один способ. Краской по-прежнему сплошь покрывают растушеванный ранее предмет, — прием наиболее простой и удобный. В нем особенно ярко наблюдается раскраска иллюзорного объема локальным цветом, подобно аналогичной раскраске реального объема. Успех такой операции на этот раз, благодаря действию светотени, значительно удачнее, чем эффект той, которая описана была на предыдущих страницах. </w:t>
        <w:br/>
        <w:t>  Другой способ. Краска употребляется как материал для тушевки: более густой ее тон — для тени, более жидкий, с просвечиванием или примесью белого — для света.</w:t>
        <w:br/>
        <w:t xml:space="preserve">Характеристика объемов светотенью пока отличается однородностью на всех планах глубины. Объемы изображаются одинаково выпуклыми и близко, и далеко. Здесь новое доказательство живучести примитивной установки психики, обусловленной осязательно-двигательными методами восприятия объемов. Только для такой психики свойства объемности не могут изменяться в зависимости от расстояния и могут быть выражены одними и теми же способами зрительного иллюзорного изображения. </w:t>
        <w:br/>
        <w:t>  В фризовом построении планов глубины такая скульптурность изображения объемов, в связи с обычной малой глубиной каждого фризового построения, приводит к законам рельефа. Такие фризы, рельефы могут повторяться на фазных планах глубины. Впрочем, следует сказать, что такое явление в искусстве детей и подростков приходится наблюдать очень редко. В искусстве большом, как увидим, оно — типично.</w:t>
        <w:br/>
        <w:t>   Иллюзорная характеристика отдельных объемов светотенью приводит к усложненной характеристике светотенью объемных сложных масс и их соединений. Так появляется светотень, как компонент пространства. Но это пространство существует постольку, поскольку существуют в нем объемы. Оно безвоздушно. Свет играет в нем внешнюю служебную роль. Краска — тоже.</w:t>
        <w:br/>
        <w:t xml:space="preserve">  Освобождение цвета и света, новое понимание их чисто пространственного значения начинается с нового иллюзорного изображения объема. </w:t>
        <w:br/>
        <w:t>  Замечается, что светотень не только противоположность светлого и темного. Что и то и другое насыщено различными качествами цвета, различными цветностями. Особенно хорошо, — наглядно и убедительно, — замечается это при наблюдении над цветными рефлексами на предметах. Здесь цветовая природа света становится явной.</w:t>
        <w:br/>
        <w:t>Но свет и цвет, как живая пространственная стихия, съедают объем, контур, уничтожают вещь в ее материальной данности.</w:t>
        <w:br/>
        <w:t> </w:t>
        <w:br/>
        <w:t xml:space="preserve">  Такое разъедание предмета и наблюдается как последняя фаза эволюции иллюзорной формы у подростков. Оно идет в двух направлениях: с одной стороны — в направлении строгого подчинения цветностей общему тону, нередко пользования тем же темным и светлым. С другой стороны, вводится многоцветность. Она постепенно подчиняется световому началу и неизбежно приходит к тону, в самом простом его проявлении — к подчинению всего построения оттенкам одного цвета. </w:t>
        <w:br/>
        <w:t>В разрешении задач пространственного противопоставления светлого и темного используются разные приемы. Наиболее типическим является контраст, борьба между ярким источником света, открытым или закрытым и окружающей его темнотой, в полумгле которой постепенно растворяются, разъедаются, исчезают предметы. Над пространством господствует волнующаяся бесконечная стихия мерцающего света. И картина, — иллюзорное изображение этой стихии, — случайный кусок выхваченной однородной бесконечности.</w:t>
        <w:br/>
        <w:t>  Если в предыдущих способах изображения иллюзорной глубины можно наблюдать стремление к замкнутости и ограниченности пространственного построения, то в этом способе, в этой новой концепции пространства, мы имеем построение незамкнутое, — символ пространственной бесконечности, проходящего мимо, не останавливающегося движения. Эта форма изображения пространства может быть обозначена, как по преимуществу динамическая. И только здесь появляется, постепенно развивается и дает иногда зрелые результаты не замечаемая ранее подростком перспектива воздушная, перепектива света и цвета.</w:t>
        <w:br/>
        <w:t>Две последние фазы развития в построении иллюзорного пространства подросток редко проходит полно и самостоятельно. Посильное разрешение задач в круге этих новых концепций продолжается и в юности при благоприятных внутренних и внешних условиях.</w:t>
      </w:r>
      <w:r>
        <w:br w:type="page"/>
      </w:r>
    </w:p>
    <w:p>
      <w:pPr>
        <w:pStyle w:val="Style12"/>
        <w:jc w:val="center"/>
        <w:rPr/>
      </w:pPr>
      <w:r>
        <w:rPr>
          <w:rStyle w:val="StrongEmphasis"/>
          <w:rFonts w:cs="Arial" w:ascii="Arial" w:hAnsi="Arial"/>
          <w:sz w:val="36"/>
          <w:szCs w:val="36"/>
        </w:rPr>
        <w:t xml:space="preserve">ГЛАВА  VI </w:t>
      </w:r>
      <w:r>
        <w:rPr>
          <w:rFonts w:cs="Arial" w:ascii="Arial" w:hAnsi="Arial"/>
          <w:b/>
          <w:bCs/>
          <w:sz w:val="36"/>
          <w:szCs w:val="36"/>
        </w:rPr>
        <w:br/>
      </w:r>
      <w:r>
        <w:rPr>
          <w:rStyle w:val="StrongEmphasis"/>
          <w:rFonts w:cs="Arial" w:ascii="Arial" w:hAnsi="Arial"/>
          <w:sz w:val="36"/>
          <w:szCs w:val="36"/>
        </w:rPr>
        <w:t>О сходстве в развитии типической художественной формы родовой и индивидуальной.</w:t>
      </w:r>
      <w:r>
        <w:rPr>
          <w:rFonts w:cs="Arial" w:ascii="Arial" w:hAnsi="Arial"/>
          <w:b/>
          <w:bCs/>
          <w:sz w:val="36"/>
          <w:szCs w:val="36"/>
        </w:rPr>
        <w:br/>
      </w:r>
      <w:r>
        <w:rPr>
          <w:rStyle w:val="StrongEmphasis"/>
          <w:rFonts w:cs="Arial" w:ascii="Arial" w:hAnsi="Arial"/>
          <w:sz w:val="27"/>
          <w:szCs w:val="27"/>
        </w:rPr>
        <w:t>(Параллели между искусством детей, взрослых и искусством мировым)</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Настоящая глава представляет собою краткий, эскизный очерк тех общих выводов, которые я склонен распространять, исходя из детского творчества, на осознание не только явлений большого, мирового искусства, но и основных свойств родовой человеческой психики, эти явления обусловливающей.</w:t>
        <w:br/>
        <w:t>  В ходе моей работы для меня становилась все более ясной прежде всего функциональная связь способов восприятия мира и его творческого оформления с художественной формой и художественным содержанием в искусстве. Изменения в пластах психики неизбежно и закономерно вызывают совершенно точно обусловленные изменения в художественной форме, в ее развитии.</w:t>
        <w:br/>
        <w:t>  Сначала это удалось установить в отношении к детскому искусству. Определяя основные закономерности в этой области под углом зрения гипотезы, изложенной в предыдущих главах, я все более убеждался в том, что эти закономерности индивидуального детского развития суть и закономерности общего, родового развития, что индивидуальная эволюция той или иной формы творческого выражения в детском искусстве есть эволюция этой формы в гораздо более общем масштабе, что приложение этой гипотезы и конкретных выводов из нее совершено по новому и вполне исчерпывающе объясняет очень многое в явлениях мирового искусства, — то, что оставалось до сих пор только голым, необъяснимым фактом. Так постепенно под новым углом зрения стала происходить ломка всех моих искусствоведческих воззрений. Так под влиянием этой ломки мною начата была большая коллективная работа при Российской Академии Художественных Наук. Уже те частичные результаты моей личной и общей коллективной работы, которые можно считать бесспорными, дают право на проведение ряда параллелей между явлениями детского и мирового искусства, объясняемыми вполне удовлетворительно общей гипотезой.</w:t>
        <w:br/>
        <w:t xml:space="preserve">  Прежде всего, я считаю вполне установленным и доказанным следующий вывод: индивидуальная творческая эволюция ребенка, взрослого культурного или малокультурного человека представляет собою органический ряд с типическими сходными фазами, длительность которых зависит от возраста и высоты общего развития. Однако ни возраст, ни культурный уровень не изменяют по существу ни характера фаз, ни их последовательности. Этот вывод мною иллюстрируется параллельным сопоставлением развития формы пространственно-плоскостной у детей и у взрослых.   </w:t>
        <w:br/>
        <w:t>  Второй вывод еще более общий: типическая индивидуальная творческая эволюция повторяет собою в основных чертах типическую родовую эволюцию как в предпосылках общепсихического развития, так и в явлениях, функционально-связанных с ним: в свойствах художественного содержания, художественной формы и их изменений.</w:t>
        <w:br/>
        <w:t>  Если в отношении к первому выводу проделана большая предварительная и в общем очень полная конкретная работа над обширным материалом, то в отношении ко второму выводу такая работа выполнена частично, а потому здесь можно говорить пока лишь о параллелях. Последние дают, однако, право наметить с значительной убедительностью те черты сходства с процессом и формами индивидуального художественного развития, которые могут уже служить и ныне материалом для серьезного обоснования биогенетической гипотезы, без возведения ее, однако, в некий догмат, непререкаемый «закон», как это не раз происходило в пылу увлечения. Плодотворность и действенность этой гипотезы в значительной степени ослаблялись до сих пор тем, что биогенетическая связь индивидуального с родовым устанавливалась нередко по признакам частным, случайным, отыскивалась эта связь не в основном, а в мелочах. Отсюда малая убедительность обобщений, параллелей.</w:t>
        <w:br/>
        <w:t>  Я начал с установления полного совпадения основных форм детского искусства и искусства большого в параллельных рядах их естественного чередования там, где эти параллели удавалось проводить на достаточно полном и проверенном материале. Органическое родство художественной формы в индивидуальной и родовой продукции заставило предположить сходство основных свойств психики, — особенно в области материально-пространственного оформления как внутренних переживаний, так и впечатлений от внешнего мира. Это предположение сыграло роль рабочей гипотезы, с помощью которой удается весьма четкое упорядочение ряда темных до сих пор явлений в области как индивидуального, так и родового творчества.</w:t>
        <w:br/>
        <w:t>  Итак, можно вполне обоснованно утверждать, что в области материально-пространственного восприятия человеком мира и творческого выражения этого восприятия в художественной форме, — в разрезе развития индивидуального и родового, — могут быть намечены пока три осуществленных великих периода. Один характеризуется первичным преобладанием двигательно-осязательного метода восприятия и организации впечатлений от мира. Второй — постепенным усилением метода зрительного и борьбой его с методом двигательно-осязательным в направлении постепенного подчинения первого второму. Третий период — зрительной установки психики. Он приходит нередко резким переломом. Основная черта его — полное подчинение зрительному методу способов двигательно-осязательной пространственной ориентации, вплоть до полного вытеснения последних из поля внимания и сознательного учета.</w:t>
        <w:br/>
        <w:t>  То, что я считаю доказанным предыдущими главами в отношении к детской психике и детскому художественному творчеству является таковым же и в отношении к индивидуально-типическому творчеству взрослого человека, а также в отношении к творчеству типическо-родовому. Здесь одни и те же основные линии творческой эволюции, порождая соответствующие типические художественные формы, повторяются в развитии разнообразных художественных культур на путях мировой истории. И только на твердом остове этой общей структуры появляются те индивидуальные особенности, которые обозначают специфический, неповторяемый характер каждой культуры. Здесь мое первое существенное расхождение с теми воззрениями, которые специфичность, неповторяемость в развитии и свойствах той или иной культуры возводят в ее основную суть, считают ее «судьбой».</w:t>
        <w:br/>
        <w:t>  Второе расхождение в следующем. Уже та далеко неполная  работа, которая мною проделана над изучением параллелей в индивидуальном и родовом искусстве, дает право предполагать, вместо разрозненности «судеб» отдельных культур, их некую общность и преемственность. Нередко бывает так (и это я надеюсь в дальнейшем доказать), что определенная задача, определенный способ художественного оформления, не доведенный до естественного предела органической завершенности, продолжается в других культурах (нередко связанных преемством традиций или влияний) и там получает свое завершение. Такой общий процесс был для меня очень неясен раньше. Но особенно четко и убедительно он освещается теперь процессом индивидуальной творческой эволюции, в которой таинственными путями и способами кристаллизовался коллективный опыт и путь человечества. В этой эволюции стройными фазами складывается тот типический путь, который не успевали пройти до конца некоторые культуры. И, быть может, мы весьма недалеко от пересмотра явлений мировой истории и, в частности, явлений искусства под углом новой всемирно-исторической точки зрения, утверждающей единый органический рост общечеловеческой психики, ее форм восприятия и творческого оформления мира.</w:t>
        <w:br/>
        <w:t>  Проследим по установленным в предшествовавшем изложении периодам наиболее яркие параллели детскому творчеству и его формам в искусстве взрослых, отличающемся типичной отсталостью форм творческого выражения в материале пространственных искусств, и, наконец, в искусстве мировом.</w:t>
        <w:br/>
        <w:t>  Основной линией будут параллели в развитии пространственно-плоскостной формы, так как их скорее всего удалось установить и документировать иллюстрациями в настоящей работе. Параллели в области развития форм архитектуры и скульптуры я отношу к другой своей работе, где предполагается сосредоточить исследовательское внимание на анализе форм развития искусства родового и где детское творчество рассматривается, как разновидность.</w:t>
        <w:br/>
        <w:t> </w:t>
        <w:br/>
        <w:t>  Типичным формам и их эволюции в детском творчестве периода двигательно-зрительной установки психики (фазы доизобразительной и фазы разрозненной схемы) можно найти очень убедительные параллели прежде всего в творчестве взрослых, — том творчестве, которое происходит при ослабленном в большей или меньшей степени контроле внимания, а следовательно, и сознания. Сюда я отношу и наблюдения над теми зарисовками, которые появляются из-под свободно бегающего карандаша или пера у людей на заседаниях. Зрительное внимание человека к продуктам своего творчества здесь очень неравномерно, — то усиливается, то ослабевает. В зависимости от этого формы пространственного выражения, продукты такого творчества, то освобождаются от преобладания нормальной для взрослого человека зрительной установки восприятия и определяются уже в той пли иной степени нормами двигательной установки, то вновь скачком или постепенно возвращаются к нормам зрительным. Проследим этот процесс в порядке его обратного движения. При наличии вполне сосредоточенного зрительного внимания обычно у рисующего появляется сложная, объединенная сюжетно и пространственно композиция. Первая ступень ослабления зрительного внимания характеризуется сначала ослаблением сюжетно-психологической связи и выражения, — появляется ряд несообразностей, пропадает выразительность и яркость изображения. Дальше единый сложный образ и единая композиция распадаются: появляется беспорядочно во времени и пространстве череда изолированных образов, все более обобщенных, переходящих в схему. При этом, нередко, — как бы в виде навязчивой идеи, — механически-ритмическое повторение этих образов (стереотипия, о которой была у нас речь и при характеристике детского творчества). В таком стереотипическом чередовании особенно ясно чувствуется подчинение творческого процесса первично-двигательным моментам. Третья ступень обратного движения: уход от изобразительности, хотя бы и схематической, к внеизобразительной форме: сначала декоративно-орнаментальной, чаще всего построенной по закону зеркального отражения, а потом — чисто орнаментальной, еще более подчиненной, как я доказываю выше, двигательно-временному началу. Орнаментальная форма становится все более упрощенной по мере ослабления зрительного внимания, точно отражая зрительным знаком на плоскости ритмические движения руки. Наконец, на последней ступени ослабления зрительного внимания появляются замкнутые, амебообразные беспредметные построения и штриховая беспредметная форма, все более аритмичная. Сравнивая продукты творчества взрослых описанного выше типа с детским рисунком первого периода, мы установим без затруднения убедительное сходство основных форм их чередования самого творческого процесса и его обусловленности характером психической установки. На наших глазах развертывается процесс возвращения к наиболее примитивным формам творчества, иногда очень стройно и последовательно, иногда скачками, — в зависимости от усиления или ослабления контроля сознания. Возможно, что здесь мы наблюдаем процесс, частично сходный с процессом распадения личности, ее возвратом к первобытной множественности. Процесс обратный обозначает процесс собирания личности, как это происходит в психическом развитии ребенка и в творческом отражении этого развития, — в его искусстве.</w:t>
        <w:br/>
        <w:t>  Аналогичны и наблюдения над творчеством душевнобольных, страдающих ослаблением единства сознания, действительным распадением личности. Так появляется стереотипия, распадение единого образа, схема, декоративно-орнаментальные построения, беспредметное творчество. Все это нередко такого высокого художественного напряжения и качества, что никак не может быть связано с обычной серой посредственностью нормального содержания психики таких больных до болезни. Можно предположить, что болезненный процесс, разрушая личность, прокладывает путь родовому, стихийному течению какой-то внеличной творческой энергии. Сквозь трагическое зияние надорванной и исчезающей личности, застилая ее, начинает высокой многоцветной струёй бить чудесный гейзер подсознательного из глубин, не охватываемых личным началом.</w:t>
        <w:br/>
        <w:t>  Третья аналогия могла бы быть проведена в масштабе более общем. Я имею в виду современное искусство и его эволюцию от изобразительности и иллюзорности к беспредметности и своеобразному реализму первичных восприятий. Схематически этот путь обозначается так. Натуралистически-иллюзорная форма реалистов начала второй половины XIX века (с главной фигурой Курбе) сводилась к следующим признакам: сложная связь сюжетно-изобразительной формы с формой пространственно-изобразительной; в последней — преобладание зрительно-иллюзорной характеристики вещи, объема при помощи светотени, подчинение цвета и линии характеристике объема, изображение глубинного пространства главным образом средствами световой и линейной перспективы, — т.е. характеристика его тем же объемом: дан объем, дана, следовательно, и глубина, пространство, в котором он помещается, как вещь. Таков исходный пункт современного искусства. Импрессионизм освободил в первую очередь от сложной сюжетно-психологической формы, от сюжетного действия. Так постепенно от жанра, от сложной пейзажной композиции совершался переход к портрету, интимному пейзажу, натюрморту, пока всякая тема не превратилась в тему своеобразного натюрморта. От картины, как чего-то задуманного, построенного, происходил переход к этюду, от изображения длительности, действия — к изображению момента. Сюжет сводится к изображению вещей и их пространственных отношений в мгновенном восприятии. В таком восприятии материальность растворяется в стихии пространства, пронизанного светом. Свет становится главным началом импрессионистского изображения, его сюжетом. Он съедает объем, контуры, превращает предмет в трепещущее воздушно-световое видение. Глубину характеризует не объем и линейная перспектива, а воздушно-цветовая перспектива. Нет вещей, разделенных пространством, множественных, особых. Существует сплошная бесконечность свето-цветовой стихии. Разрушение вещи, а с нею объемной и линейной формы, освобождает цвет. Белый, солнечный свет импрессионизма мириадами цветных — в рамках скалы солнечного спектра, — точек рассыпается по поверхности полотна. Мир собранных, предельно материализованных для зрительного восприятия предметов превращается в вихревое движение цветовых атомов, призрачных, невесомых. Моне в своих последних вещах довел этот принцип импрессионизма до предела. Осталась рама и в ней перламутр воздушного тумана, клубящегося, уходящего в беспредельную, но невидимую глубину, растворяющего в себе все предметы, превращающего их в сгустки того же тумана, пронизанного рассеянным светом.</w:t>
        <w:br/>
        <w:t>  Неоимпрессионизм, сознательно продолжая линию импрессионизма, приходит бессознательно к новому периоду материализации цвета и красочного слоя на поверхности картины. Неуловимые для зрения атомы импрессионистов здесь материализуются и превращаются в камешки мозаики. Цвет становится напряженнее и превращается в самодовлеющую формальную ценность. Разложение предмета еще более подчеркивается. Предмет превращается в условное обозначение цветового силуэта на плоскости.</w:t>
        <w:br/>
        <w:t>  Дальше обозначаются два русла: живописи плоскостной — к Матиссу и живописи глубинно-пространственной — к Сезанну. И в том и другом — реакция, возвращение к изображению вещи, к организации при помощи сложного построения изображаемых вещей пространства плоскостного и глубинного. После этого намечается быстрый процесс разрушения изображаемой вещи в живописи. В кубизме, рядом с процессом материализации поверхности (культ фактуры), происходит процесс превращения пространственной природы цвета и линии в символику голых категорий пространства и времени. Задача построения глубинного пространства разрешается все более отвлеченно: предмет, овеществленный до предельной лаконичности в своей живописно-изобразительной характеристике Сезанном, проходит стадию кубистической геометризации у Пикассо, у него же постепенно деформируется сдвигами поверхностей и планов глубины. Вместе с тем кубизм, как направление, вводит пространственное изображение времени: предмет разлагается и показывается с разных сторон, в некоем движении, расщепляющем его пространственную форму. Отсюда так наз. «сдвиги формы». Само пространство деформируется: сечениями планов и их взаимоотношениями оно, как и предмет, приводится в движение (иллюзорное) относительно зрителя. Все построение из кубистического, связанного единой осью, превращается в кубистическое, распределенное по нескольким осям. Так подготовляется и возникает футуристическая концепция, суть которой в изображении уже не вещи, не пространства, а действия, времени. Предмет, разложенный и уничтоженный, как целостный пространственный образ, в предыдущем процессе развития современного искусства, здесь окончательно поглощается, исчезает в неистовом беге пространственно-объемных форм и элементов. Иллюзорность убывает даже в отвлеченном, кубистическом ее толковании. Вновь и еще напряженнее освобождаются элементы, образующие реальную поверхность картины: цвет, линия, светоотражающие свойства поверхности. Сами художественные восприятия становятся все более элементарными, первично-физиологическими, пространственно-беспредметными, безобразными. Сходный путь с этой общей линией европейского современного искусства прошел в развитии своего очень индивидуального творчества и Кандинский.</w:t>
        <w:br/>
        <w:t>  Так, от сложной концепции иллюзорного изображения, где временное начало подчинено пространственному, где первичные элементы формы обросли сложной эмоционально-интеллектуальной тканью разнообразных ассоциаций, современное искусство в его, так называемых, левых течениях приходит к еще более первичной, преобладающе временной основе художественного выражения, к тем средствам художественного оформления, которые являются наиболее элементарными в их почти физиологической значимости для восприятия.</w:t>
        <w:br/>
        <w:t xml:space="preserve">  В этой новой концепции внеизобразительность, элементарность, динамически-временной характер форм современного искусства в край¬них пунктах его развития приводят к своеобразному примитивизму и процесса творчества, и процесса восприятия, внутренне очень близкому, — несмотря на внешнюю современную изощренность, — к примитивизму детского сознания, сознания примитивного человека. Разительны здесь аналогии и с описанным выше процессом творче¬ства ненормальных, а также нормального человека, художественная продукция которого все более подчиняется двигательным сти¬мулам. </w:t>
        <w:br/>
        <w:t>  Чем обусловлена такая эволюция современного искусства?</w:t>
        <w:br/>
        <w:t>  Мне думается, в первую очередь тем же, чем обусловливается доизобразительная фаза у детей, уход к внеизобразительности у взрослых, — процессом в первом случае формования, во втором — де¬формации личности, единства индивидуального сознания.</w:t>
        <w:br/>
        <w:t>  То, что я скажу в дальнейшем, я могу пока формулировать лишь кратко, откладывая подробную аргументацию до специальной работы, посвященной исследованию художественной формы родовой, как я уже говорил выше.</w:t>
        <w:br/>
        <w:t>  Эволюция современного искусства обусловлена грандиозным кризисом современного сознания, кризисом личности, процессом по¬глощения ее коллективом, коллективным сознанием. Так, в нас самих на наших глазах развертывается, м. б., один из последних актов трагедии «гуманизма», рожденного ренессансом. Современная высо¬ко развитая личность, корнями вросшая в традицию после-ренессансной культуры, теряет под собою всякую опору. Чуждые, вра¬ждебные ей силы титанического внеличного напряжения в области материальных и духовных процессов, строющих современную жизнь в ее направленности к будущему, расщепляют, разламывают лич¬ность массой внутренних растущих противоречий. Личность все бо¬лее становится бессильной в своем стремлении охватить творческим актом единство мира. Отсюда разложение этого мира в индивиду¬альном сознании,атомизирование его, уход к тем первичным элемен¬тарным переживаниям, которые лежат у грани личного единства, которые являются основой и символом внеличной множественности. В живописи это — элементы цвета, линии, реального светового отра¬жения поверхностей в их первичной обнаженности и непосредствен¬ном воздействии на психику. Отсюда обеднение и огрубение круга художественных впечатлений, их схематизм и отпугивающее «беспло¬дие», „поверхностность». Современное сознание, подошедшее вплот¬ную к подлинному примитивному пласту своей структуры, пытающееся осмыслить его и подчинить высшим мыслительным процессам, в смятении отступает пред его нечленораздельностью, пред тем, что «просто, как мычание».</w:t>
        <w:br/>
        <w:t>  Все отмеченные выше процессы и изменения индивидуального сознания обусловлены изменением способов восприятия мира, — и в первую очередь усилением вновь двигательных, действенных моментов над созерцательными. Вспомним лозунг современного футуризма: «Наш бог — бег». Отсюда вытекает кризис общего жизнеощущения, которое намечается во всех областях современной духовной культуры, включая и науку. Общих контуров этого кризиса пока не видно, — так же, как и главного направления после перелома, того нового взаимоотношения, которое должно установиться между личностью и коллективом.</w:t>
        <w:br/>
        <w:t>  Если мы обратимся к исследованию того периода родового примитивного сознания и рожденного им искусства, которые соответствовали бы фазе доизобразительной у ребенка и обусловленным ею продуктам творчества, то нам придется иметь дело, конечно, не с продуктами изобразительности, остро индивидуальной и натуралистической, — вроде знаменитой живописи пещер Испании и Франции Мадленской эпохи, — а с первичными формами орнамента.</w:t>
        <w:br/>
        <w:t>  Как у ребенка, так и у первобытного человека раньше всего появляется орнамент и — в наиболее примитивном его выражении — геометрическом. Таковы узоры на древнейших палеолитических орудиях, находимых в различных местах. Таковы же типы украшений на оружии, утвари и прочих предметах быта современных диких народов. Характерны в этом отношении опыты южно-американских индейцев, опубликованные Кох-Грюнбергом. Здесь орнамент всюду только геометрический, несмотря на то, что примитивные художники идеографически охотно изображали и животных, и человека, и пейзаж.</w:t>
        <w:br/>
        <w:t>  Этот первичный геометрический орнамент, как и в детском творчестве, обусловлен не техникою ручного производства (гл. образ. в тканях) согласно мнению Земпера, и не стилизацией животных и растительных форм, согласно мнению М. Ферворна, Гроссе и ряда других авторов. Геометрический орнамент есть пространственное обозначение на какой-либо материальной поверхности некоего направления, некоего пути. Он — первичная пространственная проекция первичного стремления овладеть данной поверхностью, творчески ее устроить с помощью ритмического движения по ней. Эти движения сначала просты, происходят в каком-либо одном главном направлении, потом постепенно усложняются другими направлениями. Появляются сложные сочетания простых элементов. По закону зеркального отражения строится замкнутый образ, — декоративная композиция. Повторяясь, она вновь может создавать еще более сложный орнаментальный ряд. Пространственные формы в процессе усложнения орнамента, вызывают ряд ассоциаций. Лишь на этой ступени появляется в орнаменте изобразительность, — то, что называют не совсем удачно «стилизацией». Первоначально стилизация здесь, как и в детском творчестве, есть усиление и обострение случайного сходства, доведение его, вместе с тем, до предельного общения — схемы. Еще дальше наблюдается рост натуралистических стремлений в орнаментальном искусстве. Появляется индивидуальный образ. Стереотипическая повторяемость пока еще подчиняет его идеографическую природу законам орнаментального чередования. Орнаментально-временные ритмы, простые и четкие, постепенно обрастают чисто пространственными, сложно изобразительными задачами и, усложняясь в своем строении, перестают подчиняться закону повторения. Орнамент сменяется сложной изобразительной композицией. Этот процесс мы отлично сможем проследить, напр., в эволюции древнейшей греческой вазовой живописи. От форм натуралистической изобразительности и пространственной замкнутости орнамент через схематизацию природных форм и подчинение временному началу приходит нередко вновь к формам геометрическим, как бы возвращаясь к исходному пункту.</w:t>
        <w:br/>
        <w:t>  В периоде зрительно-двигательной установки психики (фазы схемы и полусхемы) не менее четко может быть установлен полный параллелизм развития художественной формы в творчестве ребенка, взрослого и в творчестве родовом. Причем, в искусстве родовом одна и та же художественная форма встречается в различных культурах и в разные эпохи.</w:t>
        <w:br/>
        <w:t>Опираясь на такой параллелизм, я считаю вполне возможным для объяснения взаимоотношений художественной формы с формами пространственного восприятия и творческого выражения, не развивая здесь новой аргументации, ссылаться целиком на то, что было сказано раньше об аналогичных явлениях в творчестве детском. Первичная форма пространственного построения на плоскости — форма геометрально-плановой проекции с одной параллельной поверхности на другую. Здесь так же, как и в детском творчестве, вводятся несколько точек зрения сверху и сбоку, как знак изначального подчинения зрительных восприятий двигательным. Здесь такая же поверхность, на которую наносятся изображения, принимается за реальную, лишь масштабно уменьшенную плоскость глубины, а изображаемые предметы, — как далевые образы или ограничивающие эту поверхность, или организующие ее глубинно. Поэтому в первичных изображениях такого типа нет изображений неба. Одновременно с этой формой наблюдается появление примитивного фриза. В мировом искусстве ранних стадий примитивный фриз такое обычное явление, что я не счел необходимым давать здесь многочисленные образцы.</w:t>
        <w:br/>
        <w:t>Простой фриз соединяется обычно с геометрально-плановым построением. Сначала это — построение со многими точками зрения.</w:t>
        <w:br/>
        <w:t>  Изображение предметов и, в частности, человеческой фигуры в этом периоде имеет ряд совпадений в формах и способах проекцирования как в типически индивидуальном, так и в типически-родовом искусстве. Напомню стадию разрозненной схемы у ребенка. Она — налицо в продуктах творчества психически ненормальных с признаками начинающегося распадения личности (особенно любопытный материал дают страдающие ранним слабоумием). Тип разрозненной схемы, но уже изживаемой, дают некоторые рисунки, опубликованные Кох-Грюнбергом. Так примитивный художник изображает глаза животного рядом с головой.</w:t>
        <w:br/>
        <w:t>Наконец, все общие характерные признаки разрозненной схемы имеют современные кубистические построения с предметами, разложенными на их пространственно-объемные элементы. Таковы, напр. «Скрипки» Пикассо.</w:t>
        <w:br/>
        <w:t>  Период разрозненной схемы подготовляет собою более позднее, уже объединенное пространственно, но развернутое построение предмета, которое при изображении, напр., человека сводится к вынесению на контур изображения того, что характеризует профиль. Параллельно продуктам детского творчества ряд таких же примеров дает Кох-Грюнберг. У меня есть рисунок одной студентки, которая нарисовала голову с двумя глазами в фас, а профиль головы вынесла на боковой контур.</w:t>
        <w:br/>
        <w:t>Еще позднее мы и в детском искусстве, и в творчестве взрослых, и в искусстве мировом встречаем ту канонизованную схему развертывания предметов и вынесения их профильных элементов на контур, классическую и прочную форму которой выработало искусство Египта. Такова схема изображения человека с профильным положением головы, глазом в фас, развернутыми плечами и торсом, поставленными профильно ногами. Это — примиренное в едином зрительном образе на плоскости двигательно-временное восприятие объекта со всех сторон, в его объемно-пространственной природе. Той же закономерности подчинено построение жертвенного, видимого сбоку, стола, с вынесенными на верхний контур его доски и изображенными сверху приношениями: хлебами, тарелками. Этот способ изображения типичен и для детского, а также для всего примитивного творчества. Он держится долго даже в том периоде, когда поверхность стола изображается стереометрически. И тогда предметы сначала выносятся на задний, а иногда и на передний контур поверхности стола, пока, наконец, не попадут на середину этой поверхности.</w:t>
        <w:br/>
        <w:t>  Развертывание предмета и вынесение его или других изобразительно связанных с ним вещей и подробностей на контур обусловлено также и другой первичной потребностью: не закрывать одного изображения другим. Эта потребность, конечно, имеет свои корни в изживании первичной двигательно-осязательной установки психики: вещи в ее законах воспринимаются, а, следовательно, и должны изображаться раздельно. Прикрывание иллюзорное одной вещи другой в изображении их на плоскости — явление чисто зрительное и требует изменения всей психической основы восприятия, ее подчинения новым закономерностям. Форме первичного фриза и геометрального построения с многими точками зрения соответствует форма замкнутого пространства С так называемой «прозрачной» стеной. Это встречается и в творчестве детском, и в искусстве примитивных народов, обычно оно и у Египтян, в Ассирии.</w:t>
        <w:br/>
        <w:t xml:space="preserve">  Продолжая далее параллельное изучение развития типически-индивидуальной и Типически-родовой формы пространственного построения на плоскости, мы заметим, что форма развернутого геометрально-планового построения и форма примитивного фриза соединяются, и образуется типическая комбинированная форма сложного фриза, которой обычно пользуется примитивный художник, организуя вертикальные поверхности больших или малых площадей. Построение такого фриза все более согласуется с единым зрительным восприятием. Причем, основная масса изображений подчинена последнему, а множественность точек зрения, по-видимому, является пережитком, компромиссом. Так, схема пруда у египтян, крепости у ассириян положением человеческих фигур, изображенных в них, приводятся к той же единой точке зрения, которой подчинены изображения всех остальных предметов обширной композиции. Пруд и крепость являются только небольшой частью этой композиции. Интересно отметить тот факт, что у египтян поверхность, на которой дается сложный фриз, представляет плановую проекцию реальной, в действительности горизонтальной поверхности земли. Поэтому задняя кулиса фриза, изображая предметы, не изображает гор, неба. Подобное же строение сложного фриза можно наблюдать в древнейших фрагментах китайского искусства. Изображение неба, гор, иногда лесного пейзажа на заднем плане встречаем нередко в ассирийских рельефах. Оно характерно для строения простого и сложного фриза в детском творчестве и творчестве взрослых. Очень показателен воспроизводимый рисунок, в котором сложный фриз из рядов деревьев переднего и заднего планов связан с плановым изображением реки, лодки и человеческой фигуры в лодке. Вся композиция трактована с трех точек зрения: двух боковых и одной верхней. </w:t>
        <w:br/>
        <w:t>  В публикуемом здесь материале по детскому творчеству на той же ступени находится рисунок десятилетней девочки с «экзотическим» пейзажем. Он целиком примирен с единой позицией зрителя в отношении к изображаемым предметам. Но поверхность, на которой они изображаются, дана все-таки еще геометрально, т.е. сверху. С этим периодом можно считать связанным отказ от прозрачности при изображении извне ограниченного пространства, о которой была речь несколькими строками выше, и замену прежнего способа изображения внутреннего пространства новым: при помощи вертикального сечения. Так, напр., появляется изображение трехэтажного дома в разрезе у девочки 10 — 11 лет, на оборотной стороне того же листка дан наружный вид того же дома и в египетском искусстве. Примерно к той же фазе разреза, но не «прозрачности», можно отнести изображения внутренности комнат и зданий с вынутой передней стеной в европейских миниатюрах треченто и кватроченто.</w:t>
        <w:br/>
        <w:t>  Общим характерным признаком построений типа сложного фриза является, кроме признаков перечисленных, отсутствие перспективного построения и — в первую очередь — отсутствие изменения величины равновеликих предметов по мере их удаления в глубину. Сравним рисунок девочки, изображающей «экзотический» пейзаж с рисунком, типичным и для Египта и для Ассирии. Все это может быть сопоставлено с пейзажем итальянского художника XIV в. В последнем случае, отсутствие перспективы фигур, конечно, пережиток предыдущей фазы. Ср. с этим пейзажем XIV в. рисунок детский, где наряду с попытками стереометрического изображения некоторых предметов при первом общем впечатлении перспективного изображения с высоким горизонтом, мы наблюдаем явное геометрально-плановое построение и отсутствие уменьшения предметов в глубину.</w:t>
        <w:br/>
        <w:t>  Появление перспективного построения знаменует собою начало фазы зрительно-иллюзорной в искусстве. Египет дает только намеки на такое построение, и то в конце своего историко-культурного пути, в эпоху нового царства. Сюда можно отнести замечательный рельеф Тэлль-Эль-Амарнской эпохи. Здесь явно перспективно построен иллюзорный уход двух арок в глубину. Изменение перспективное (но очень условное) предметов в глубину дают некоторые рельефы 19 династии. Примерно в это время появляется прием закрывания одной фигуры другою, чисто профильное положение их, фризовое позднее построение, где дается пейзаж довольно сложный, с пониженной точки зрения и с небом, но без линии горизонта. В ряде поздних ассирийских рельефов эпохи Ассурбанипала наблюдаем ряд сходных явлений. Искусство эллинистическо-римское, Китая и раннего европейского Возрождения вводит вполне последовательное перспективное линейное построение с очень высоким горизонтом, как естественный переход от проекции с одной параллельной поверхности на другую к проекции под углом, пока очень незначительным. По мере снижения горизонта, т.е. увеличения угла расхождения плоскостей картины и земной поверхности, первоначально параллельных, замечается ряд сходных приемов в деле организации глубины. Таково перспективное резкое противопоставление плана переднего заднему, такое характерное для кватроченто, с выделением на переднем плане какой-либо фигуры или группы, или прорыв кулисы переднего плана в глубину с такими же резкими противопоставлениями масштабов. Все характерные свойства и формы линейного построения перспективы с ее так называемой прямой и обратной формами мы встречаем как в творчестве детей и взрослых, так и в искусстве эллинистическо-римском, раннехристианском и византийском, и искусстве раннего и позднего европейского средневековья, раннего Возрождения, в искусстве Переднего и Дальнего Востока. Их теоретическое объяснение и обоснование дано раньше мною частью в предыдущих главах настоящей работы, частью в цитированной выше другой работе. Условия возникновения и развития этих форм пространственного построения и здесь, как и раньше, в онтогенезе совпадают с филогенезой.</w:t>
        <w:br/>
        <w:t>  Дальнейший ход развития иллюзорного построения сводится к завоеванию глубины не только линейной перспективой, но и светом. Свет становится формообразующим элементом. Он организует объемы. Так возникает скульптурность ранних эллинистических фресок, фресок итальянских XIV в., позднеготической и раннеренессансной миниатюры. Возникает рельефное пластовое построение разных планов глубины. Цвет лишь окрашивает объем. Объем и свет организуют глубину, но не постепенно, а некими прорывами. Характерно, что объемная выпуклость не уменьшается в планах глубины, как не уменьшается и яркость локальной окраски предметов. При наличии перспективы линейной нет еще перспективы воздушно-световой и цветовой.</w:t>
        <w:br/>
        <w:t>  Творчество детское и творчество взрослых дает и здесь ряд твердых аналогий. У меня на глазах в ряде опытов происходила любопытная эволюция взрослых в деле завоевания иллюзорного изображения объема. Сначала объем строился стереометрически линейно. Потом закрашивался одним локальным тоном. Это не удовлетворяло. Далее отыскивалась в том же тоне светотень. Иногда делалось проще: тень тушевалась, а потом все изображение окрашивалось общим тоном. Позднее всего появлялись цветные тени. Предметы далекие и близкие изображались тем же приемом, одинаково.</w:t>
        <w:br/>
        <w:t>  Наконец, последняя ступень: разъедание объема светом, господство света над глубинным пространством. Этот процесс мы наблюдаем в позднеэллинистическом и римском искусстве, в переходе от высокого ренессанса к барокко, от классицизма — романтизму, от натурализма середины XIX века к импрессионизму, наконец, от современного кубизма к пространственно-световым задачам, к «пространственному цвету» настоящих дней. То же содержание, тот же путь и в творчестве подростка, однако ныне мы наблюдаем новый поворот в сторону материальности, вещности, к подобию жесткой формы треченто.</w:t>
        <w:br/>
        <w:t xml:space="preserve">  В этом удивительном совпадении общего направления развития художественной формы индивидуальной и родовой, ее основных фаз и существенных признаков мы должны отметить такую особенность. Весь очерченный выше процесс целиком наблюдается в индивидуальном развитии современного человека, как в нормальном течении, так и в опозданиях или ускорениях. В мировом искусстве это происходит иначе. Фаза доизобразительная и фаза схемы и полусхемы могут быть установлены для всех художественных культур и подлинно примитивных и стилизующих примитивную художественную форму, подобно культуре Египта. Но на этой ступени со всеми ее характерными признаками, — и в первую очередь первичностью, преобладанием двигательно-осязательного фактора над зрительным в условиях пространственного восприятия и творчества, — останавливается известная, очень большая группа культур: таковы культуры современных диких и отсталых народов, высокие культуры народов средней и южной Америки (Мексике и Перу). Древний Египет и Ассиро-Вавилония несколько сдвинулись по пути к иллюзорно-пространственной изобразительности, обусловленной в основном господством зрительной установки психики над примитивной двигательно-осязательной. Этот сдвиг был незначителен и закончился вместе с умиранием этих культур.         </w:t>
        <w:br/>
        <w:t xml:space="preserve">  Культуры европейской группы и азиатской в своем типическом развитии, в силу внутренних законов этого развития и воздействия внешних условий, продвинулись дальше. Они отказываются от геометрально-плановой проекции ,и переходят к проекциям перспективно-иллюзорным, под углом все более увеличивающимся. Причем культуры Дальнего Востока, — китайская и японская, — замирают на проекции с очень малым углом зрения и, следовательно, с очень высоким горизонтом. Причем в их живописи остается почти целиком примитивное понимание цвета и линии: живопись в значительной мере плоскостная, с сильным акцентом на линейности. Культура эллинистическо-римская создает сложную систему иллюзорной живописи, б. м., даже некоторые намеки на теорию перспективы, приближается к тому, что можно назвать ортогональной проекцией. Эллинистическо-римская живопись вводит перспективу теней цветовую и воздушную. Она приходит к изображению объема светотенью и цветом. И здесь все заканчивается с разложением самой культуры.          </w:t>
        <w:br/>
        <w:t>  Эллинистическо-римские традиции в своеобразном преломлении развиваются искусством византийским и древнерусским. Причем и в том, и в другом иллюзорные элементы превращаются нередко в элементы стиля и стилизации, т.е. теряют непосредственную зависимость от способов реального пространственного восприятия и становятся условными, чисто художественными знаками, воспринятыми по традиции и непонятыми до конца более примитивным сознанием.</w:t>
        <w:br/>
        <w:t>  Культура новой Европы, пройдя типичный путь собственного развития от примитива к полупримитиву, начиная с XIV в., продолжает самостоятельно дальнейший путь, особенно полно и четко выражая законченную иллюзорно-перспективную форму построения пространства. Эта форма с небывалым блеском и убедительностью разрешается и практически, и теоретически. Впервые появляется стройное учение о перспективе в том основном виде, в котором оно дошло до наших дней.</w:t>
        <w:br/>
        <w:t>  Новое европейское искусство и методы пространственного построения, утверждаемые им, произвели сильнейшее воздействие на соседние культуры, остановившиеся в этом отношении на собственных путях. Впервые это воздействие отразилось на византийском искусстве XIV — XV в.в., вызвав византийское Возрождение. Частью через Византию посредственно и через западные входы непосредственно — отразилось влияние Запада и на древнерусском искусстве, гл. обр., в XVI и XVII в.в. Через Симона Ушакова и царскую школу иконописцев XVII в. это развитие европейских начал в русском иконописном искусстве продолжается и доныне.</w:t>
        <w:br/>
        <w:t>  С XVII в., но, гл. обр., в. течение XVIII и XIX в.в. Европа оказывает влияние своей художественной формой и, в частности, способом иллюзорно-перспективного построения на искусства Востока, гл. обр., Японии, Индии, Персии и меньше всего, пока, — Китая, всюду вызывая ряд заимствований. Здесь уместно сказать несколько слов о роли заимствований в художественной культуре. Заимствуется лишь то, что обусловлено органической потребностью данной фазы развития, что является более или менее пригодной формой или толчком для созревшего внутри нового содержания. Все прочее просто не замечается и отбрасывается, как непонятное, ненужное.</w:t>
        <w:br/>
        <w:t>  Европейское искусство, оказываясь таким образом последним по времени органическим звеном типической родовой эволюции художественной формы, идет в голове мирового искусства к каким-то новым его формам. Эти формы, конечно, будут находиться в связи с новой установкой психики, которой, б. м., суждено синтезировать два предшествовавших великих периода в жизни человечества: период первичного преобладания и последующего изживания двигательно-осязательных способов организации пространственных впечатлений и период преобладания зрительной ориентации во взаимоотношениях человека с внешним миром.</w:t>
        <w:br/>
        <w:t>  Итак, в развитии художественных культур большого искусства наблюдаем мы, с одной стороны, некоторую прерывистость, как бы незаконченность процесса внутри каждой из наиболее древних культур, проходимый по вехам типических фаз, вне зависимости от продолжительности ее общего существования. При этом, чем древнее культура, тем короче ее индивидуальный путь. С другой стороны, в мировом процессе четко выявляется какая-то единая, идеально-типическая схема, форма развития, наиболее полно осуществляющаяся в поздних культурах. Придется, видимо, и современной философии истории, в частности — философии искусства, — особенно тому ее направлению, которое является социологическим и признает типическую повторяемость исторических форм, — пересмотреть под новым углом зрения старую позицию Гегеля о законах всемирно-исторического развитая.</w:t>
        <w:br/>
        <w:t>  Если мы, в заключение, вглядимся в те сложные условия исторической обстановки материальной и духовной, в функциональной связи с которыми развивались формы художественные, то и здесь заметим ряд типических постоянных отношений. Их мы отметим пока очень конспективно.</w:t>
        <w:br/>
        <w:t>  Первый великий период, подчиненный законам формы примитивной, характеризуется следующими типическими чертами.</w:t>
        <w:br/>
        <w:t>  Реалистические способы познания пространственных и временных отношений, обусловленные первичной двигательно-осязательной установкой психики, и здесь господствуют,  определяя собою ряд духовных черт, характерных и свойственных каждой культуре в этом периоде типического развития.</w:t>
        <w:br/>
        <w:t>  Воспринимаемый мир есть данность, нечто статическое и в своей статичности — замкнутое, ограниченное. Идеи становления, текучести, изменяемости еще нет. Этот мир множественен и разделен. Он — число вещей.</w:t>
        <w:br/>
        <w:t>  Человек — в центре этого мира, но объектом познания является не он сам для себя, а мир. Процесс этого познания протекает в действии прежде всего реальном физически. Свои духовные свойства, как существа живого, человек проецирует на мир. Все становится живым. Отсюда первобытный анимизм и связанный с ним органически политеизм. С расширением знания о мире наблюдаем появление и рост астральных культов.</w:t>
        <w:br/>
        <w:t>  Вместе с тем внутренний мир, как первичная реальность, совсем не занимает человека, нет сознания личности. Человек весь во власти коллектива, — сначала стада — племени, потом рода, потом семьи, общины, государства.</w:t>
        <w:br/>
        <w:t>  Политически это — сначала разобщенность малых социальных организмов, потом — их постепенное и жесткое объединение от условной власти вождя к абсолютной деспотии, как наиболее типической и кристаллизованной форме. Социально — путь от первобытного коммунизма к формам четкого классового разделения и к рабовладению. Экономически для этого периода характерно господство замкнутого натурального хозяйства, начиная с форм, наиболее примитивных, с его типичной ограниченностью потребностей и кругозора.</w:t>
        <w:br/>
        <w:t>  В заключение следует отметить следующую основную для всего периода черту: гармонию между реалистическими способами познания пространственных и временных отношений вещей и ограниченным объемом всего опыта о мире. Это — первобытный материализм жизнеощущения и мировосприятия, который распространяется и на область религии, — напр., на представления о мире потустороннем, — чувственные в широком смысле.</w:t>
        <w:br/>
        <w:t>  Начало нового великого периода обусловлено нарушением старой гармонии отношений между человеком и миром. В человеке родится переживание и осознание бесконечности, сначала пространственной, а через нее и временной. Но временная бесконечность организуется по образу пространственной. В основе переживания и той и другой лежит осознание не множественности, а единства. Отсюда, прежние способы пространственно-временного познания мира, овладения им, — прежняя психическая установка, — становятся недостаточными. Оформление открывающейся пространственно-временной бесконечности становится возможным только при помощи новой психической установки. Действие внешнее физическое, господствовавшее ранее, как метод познания внешнего мира, превращается в действие внутреннее, обусловленное новым методом мировосприятия — зрительным, а результаты восприятия становятся иллюзорными.</w:t>
        <w:br/>
        <w:t>  Рядом с этими сложными процессами, в функциональной связи с ними, происходит кристаллизация личности. Человек обращается уже не столько вовне, сколько внутрь. Впервые он ощущает вкус и интерес к себе, к содержанию своей психики, видит в ней первичную реальность, следовательно, нечто данное, статическое. Мир — только его восприятие, его представление, функция его сознания. Человек как бы останавливается, созерцая себя и через себя мир. Этот мир становится все более призрачным, иллюзорным. Не человек, а мир теперь приходит в движение, и в этом движении в расширяющихся до бесконечности границах зримого пространства постепенно развеществляется.</w:t>
        <w:br/>
        <w:t>  Так родятся в этом периоде стройные и сложные в своем един¬стве великие религиозные системы пантеистического, монотеистиче¬ского характера, дематериализуются религиозные представления. В развитии философии—типический пример: за космологистами древ¬него периода появляется Сократ, потом софисты и Платон.</w:t>
        <w:br/>
        <w:t xml:space="preserve">  Политически это — период всемирных монархий, завоеваний, раз¬вивающегося капиталистического хозяйства с претензиями на боль¬шой экстенсивный захват.              </w:t>
        <w:br/>
        <w:t>  Замечательно, что появление перспективы, как знака господ¬ства иллюзорности над примитивным реализмом, связано по време¬ни во всех великих культурах с появлением, и нередко быстрым, новых возможностей к широчайшим захватам, расширениям. В Египте — это завоевания нового царства Рамессидов, в Асси¬рии — Ассурбанипала, в эллинистическо-римском мире — сначала гигантское расширение сферы влияния эллинской культуры по¬ходами Александра и деятельностью его эпигонов, потом — не¬бывалые завоевания Рима, в Европе времени Возрождения — эпоха великих открытий.</w:t>
        <w:br/>
        <w:t>  Итак, основываясь даже на предыдущем очень конспективном изложении, можно установить не только параллелизм в развитии ху¬дожественной формы с одной стороны, культуры духовной и материальной — с другой, но и достаточно явную функциональную связь между ними. Здесь я утверждаю лишь этот факт, не останавливаясь на выяснении сложного вопроса о взаимоотношении факторов пер¬вичных и производных.</w:t>
        <w:br/>
        <w:t>  Следует, однако, сказать, что функциональная связь между явле¬ниями искусства и явлениями в области материальной культуры можно было бы пока доказать лишь в отношении к основным фор¬мам и обусловливающим их периодам в развитии общечеловеческой психики. В пределах каждого периода развитие художественной фор¬мы, по-видимому, обладает значительной долей самостоятельности, и воздействие других факторов на нее происходит нередко по каса¬тельной, не нарушая процесса в целом и его внутренней закономер¬ности. Так, напр., пока без крайних насилий над объективностью исследования никак невозможно связать внутренней эволюции евро¬пейского искусства двух последних столетий с аналогичным процессом в развитии прочих сторон европейской культуры, — в частности, с процессом общественного развития и смены производственных отношений.</w:t>
        <w:br/>
        <w:t>  Переходя, наконец, к рассмотрению отношений между типической эволюцией родового и индивидуального сознания мы должны отметить прежде всего следующий факт: то, что в формовании родового сознания и родовой художественной формы функционально и в основном очень крепко связано с определенными социально-экономическими условиями развития духовной и материальной культуры, не связано с теми же факторами в индивидуальном развитии. Последнее отражает родовую эволюцию в основных формах вне условий культурной обстановки, социальной среды и экономических воздействий. Все эти внешние воздействия определяют собою не основные формы в развитии сознания и творчества, а частности. Однако, и последние в силу наследственности превращаются постепенно в свойства, все более крепнущие и принимающие полубиологический характер, включаясь во внутренний процесс органического индивидуального развития.</w:t>
        <w:br/>
        <w:t>  Принимая во внимание все сказанное, я считаю необходимым здесь подчеркнуть особо настойчиво черты сходства в родовом и индивидуальном типическом развитии.</w:t>
        <w:br/>
        <w:t>  В самом деле, психология детства, главным образом позднего детства, — так наз. фазы схемы и полусхемы, близка психологии человека в фазе родового быта: неукротимая энергия, слабо управляемая индивидуальной волей, повышенная эмоциональность, склонность к аффектам, при наличности нередко весьма резких признаков индивидуальности, зародышевое состояние личности, только что намечающейся в протоплазме родового сознания и родовой воли. В искусстве тоже очень много общего: любовь к цвету, плоскостному изображению, линейности; реализация объемов и пространства первоначально вне рамок иллюзорности  — в скульптуре и архитектуре; обобщенность и символизм художественных образов, их самодовлеющая смысловая ценность вне декоративных и орнаментальных намерений; предельно убедительное сходство канонических приемов построения пространства и изображения человеческой фигуры с нескольких точек зрения, с наиболее типичных профилей; интуитивно-родовые стройность и крепость художественных построений; особая восприимчивость в зрительном познании различно обработанных поверхностей; наконец, обращение творческого внимания не столько на внешний мир, сколько на внутреннее его выражение, — своеобразный «экспрессионизм». Все это мы найдем, сравнивая детские современные рисунки с творчеством первобытных народов или современных дикарей. Отзвуки тех же черт, возведенные в священный канон религиозного искусства, мы встретим, напр., у египтян, в Мексике и Перу, частично — в искусстве Востока: Индии, Средней Азии.</w:t>
        <w:br/>
        <w:t>  Конец детства и отрочество в его первой поре весьма сходны по своим психическим признакам с эпохами перехода от родового быта к варварской фазе культуры. Не буду подробно останавливаться на таких чертах, как страсть в этом возрасте к охоте, животным, пастушеской профессии и бродяжничеству. Важно отметить и там и здесь формование личности, борьбу за нее, в связи с этим повышенное самолюбие, честолюбие, желание первенства, культ героев, а наряду — особо острое развитие общественных инстинктов. В искусстве — общее: переход от самодовлеющей символики к декоративно-орнаментальному приложению творческой энергии. Вспомним декоративно-орнаментальную роскошь неолита, бронзового века, художественный уклад всякого, так наз., народного быта. В связи с перевесом интереса к внешнему миру усиливаются, как и в отроческом возрасте индивидуального человека, реалистические и натуралистические стремления, свойственные переходным фазам к искусству высшей точки культурного расцвета того или иного социального формования (чаще всего народного организма, класса, группы).</w:t>
        <w:br/>
        <w:t>  И здесь цвет постепенно вбирается объемной формой, подчиняется ей. На первой план выступают задачи иллюзорного изображения объемных и пространственных отношений. Возникает сначала непосредственная практика иллюзорного изображения, основанная на обостренной зрительной восприимчивости к впечатлениям от внешнего мира, а потом и формулированное учение о перспективе.</w:t>
        <w:br/>
        <w:t>  Замечательно (как я уже отчасти указал выше), что пространственно-объемные построения детей на плоскости по законам так наз. «обратной» перспективы совпадают с аналогичным приемом, свойственным всему искусству Востока и эллинистическо-римскому. Главную причину совпадения приходится искать в точном восприятии, не засоренном никакой предвзятостью и односторонними теориями, в неповрежденно-чистой впечатлительности.</w:t>
        <w:br/>
        <w:t>  Пора юношества напоминает эпохи наиболее полного культурного расцвета с буйной борьбой противоположных сил, героизмом осознавшей себя и окрепшей личности, ее бодрым походом на мир, подлежащий всяческому завоеванию. Здесь совершается процесс плодотворного единения личности и общества. Их взаимодействие порождает наивысшие формы культурного проявления всех таящихся, еще не вполне раскрытых и с той и с другой стороны сил. Сначала процесс разрешается преимущественно в формах статически уравновешенных, ясно гармоничных. Потом процесс убыстряется, формы его выражения становятся динамичнее. Наступает период, обвеянный мощным духом «барокко».</w:t>
        <w:br/>
        <w:t>  Напрасно считают обычно барокко признаком упадка. Предшествующая стадия статического и последующая — динамического синтеза – характеризуют собою две равноценные вершины культуры и искусства, приближающиеся к следующему периоду — периоду полной зрелости, полной устойчивости и, — предопределенных предшествовавшим развитием форм жизни и искусства, — ясности, спокойствия кристаллизованного мировоззрения. Классицизм — признак совершеннолетия и последняя дань искусству со стороны, породившей его социальной разновидности. Дальше она, за немногими историческими исключениями, отходит от него в своей массе. Брошенную нить подхватывают другие группировки, — иногда внутри данного общественного организма, иногда вне его, в зависимости от исторических условий, — и продолжают или начинают линию художественного развития вновь.</w:t>
        <w:br/>
        <w:t>  Такая пора классицизма, зрелости, наступает и в художественном творчестве отдельной личности, если она прошла полный творческий путь.</w:t>
        <w:br/>
        <w:t>Но характерно, что возрастом юношества обычно заканчивается и индивидуальное художественное цветение в массе. Отсюда уже немногие идут по пути художественного творчества, как основного мотива и основного жизненного своего проявления. Большинство свои художественные запросы удовлетворяет не через собственное творческое действие, а через восприятие. Творческие силы личности направляются в другие области и могут быть, могут и не быть в созвучии с переживаниями художественного порядка.</w:t>
        <w:br/>
        <w:t>  Очень интересно и важно для последующей педагогической части книги подчеркнуть еще раз сходство процесса художественного развития детей и взрослых в области творческого выражения тех взрослых, которые в силу ряда обстоятельств впервые пробуют свои силы в области художественно-изобразительного творчества. Особенно педагогически важной является при сравнении развития творчества детей и взрослых разница в длительности периодов. Первый период, очень продолжительный у детей (в несколько лет), у взрослых значительно короче, длится несколько недель, а иногда проявляется лишь в нескольких первых работах. Причем продукты творчества взрослых в первом периоде так похожи на детские рисунки той же фазы, что и специалист далеко не всегда проведет между ними надлежащую грань, как мы убеждаемся из предыдущего изложения в этой главе.</w:t>
        <w:br/>
        <w:t>  Второй период затягивается, но им чаще всего и заканчивают взрослые свои пробы художественного творчества. Третий период редко развертывается и редко дает сколько-нибудь интересный результат. Исключение составляют лишь люди художественно талантливые, которые, найдя себя — нередко неожиданно, стихийно и почти катастрофически для всего прежнего уклада жизни, — выходят на новую творческую дорогу.</w:t>
      </w:r>
      <w:r>
        <w:br w:type="page"/>
      </w:r>
    </w:p>
    <w:p>
      <w:pPr>
        <w:pStyle w:val="Style12"/>
        <w:jc w:val="center"/>
        <w:rPr/>
      </w:pPr>
      <w:r>
        <w:rPr>
          <w:rStyle w:val="StrongEmphasis"/>
          <w:rFonts w:cs="Arial" w:ascii="Arial" w:hAnsi="Arial"/>
          <w:sz w:val="48"/>
          <w:szCs w:val="48"/>
        </w:rPr>
        <w:t>Часть II. Художественное воспитание</w:t>
      </w:r>
      <w:r>
        <w:rPr>
          <w:rFonts w:cs="Arial" w:ascii="Arial" w:hAnsi="Arial"/>
        </w:rPr>
        <w:br/>
      </w:r>
      <w:r>
        <w:rPr>
          <w:rStyle w:val="StrongEmphasis"/>
          <w:rFonts w:cs="Arial" w:ascii="Arial" w:hAnsi="Arial"/>
          <w:sz w:val="36"/>
          <w:szCs w:val="36"/>
        </w:rPr>
        <w:t>ГЛАВА 1. Современность и художественная культура.</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Обостренный интерес к ребенку, его духовному миру, его творческим проявлениям и, — особенно, художественным, — типичное знамение современности. Ни одна эпоха не знала той широты и вместе научной глубины, с какими ставится ныне перед европейским обществом задача воспитания ребенка. Мы имеем обширную литературу на всех европейских языках, специальную и популярную, посвященную подробной разработке как общих задач, так и всевозможных частностей в области детской психологии, физиологии, психопатологии и педагогики. Молодая наука — педология, довольно крепко уже становится на ноги. Художественное развитие и творчество детей стало привлекать к себе общественное внимание позднее, лишь в течение последних 10—15 лет, но зато в непрерывной, быстро растущей прогрессии. Интерес к детскому рисунку, детской скульптуре, ко всякому продукту детского художественного творчества становится все более общим, даже, к сожалению, приобретает характер моды. Это весьма осложняет дело и его правильное разрешение.</w:t>
        <w:br/>
        <w:t>  Как признак, такой интерес характерен и д.б. соответственно учтен. Как элемент, формующий в той или иной мере общественное отношение к вопросам художественного воспитания, он таит в себе значительную долю отрицательного действия, создавая нередко весьма поверхностное и необоснованное отношение к вопросу. Между тем, как здесь все должно быть строго взвешено, проверено и обусловлено в связи с возможным рядом весьма ответственных, а иногда и грозных последствий, вытекающих из неудачного освещения, неудачных теорий и их практического выполнения.</w:t>
        <w:br/>
        <w:t>  В чем, однако, следует искать объяснения того несомненного факта, что наша современность становится действительным веком ребенка?</w:t>
        <w:br/>
        <w:t>  В явном и остром кризисе, который переживает современное европейское сознание, а может быть, и вся европейская культура, как пытается доказать в своей книге о грядущей неизбежной «гибели Европы» Шпенглер. Мы горды неимоверными и блистательными успехами науки, создающей мощное здание современной цивилизации. Голова кружится от всех побед небывало окрыленного своими методами изучения природы человеческого разума. И эти победы налагают свою печать на весь характер культуры. Она становится преимущественно интеллектуальной. Ее отражение в искусстве — футуризм, позднее конструктивизм со своим настойчивым стремлением свести творчество художника только к труду, более или менее квалифицированному, к мастерству, а с ним — к перевесу элементов сознания, анализа над элементами подсознательно-синтетическими. С этой точки зрения нет принципиальной разницы между искусством и наукой, искусством и ремеслом. В сущности, здесь искусство исчезает, становится ненужным, теряя собственные методы и способы выражения. Здесь полная обусловленность чисто механистическим принципом, как логический вывод из всего существующего строя культуры.</w:t>
        <w:br/>
        <w:t>  Но вместе с тем современное человечество измучилось и постарело в борьбе с демоническими силами, им же самим вызванными. Оно оглушено грохотом и стальным лязгом своих заводов и фабрик, задыхается в путах железных дорог, в паутине бесчисленных кабелей, телеграфной и телефонной проволоки, ошалело от дыма и копоти своей промышленности. В безумном беге, без жизненной красоты и минуты духовного отдыха, — ему мучительно захотелось передышки, молодости и непосредственности. Душа современного человека усомнилась в правильности своего настоящего пути и обращается к поискам новых духовных устоев жизни. Эти поиски, эти сдвиги, однако, вовсе не обозначают безоглядного, панического возврата к первобытному состоянию, к той звероподобной «невинности», в какой обретались наши близкие к четвероруким предки. Мы, вместе с Вольтером, также не хотим «стать на четвереньки и убежать в лес», как и он, прочтя страстную проповедь Руссо. Все это значительно сложнее. Мы хотим найти путь преодоления механистической культуры, порабощающей ныне человека более, чем когда-либо раньше, — преодоления в новых формах господства человеческого духа над косной материей и «роком» ее законов. Мы хотим, чтобы новая духовная основа жизни, сохранив все позиции, завоеванные в муках былого пути, вместе с тем вернула человечество к первоистокам жизни, ее ощущения, к той последней простоте и непосредственности, какие являются знаками совершенной мудрости и разрешением бывшей доселе глубокой трагедии в ее конечном очистительном акте.</w:t>
        <w:br/>
        <w:t>  Такие общественные и индивидуальные настроения бывали и раньше. Они имеют свой исторический ритм. Так было в конце эллинистическо-римской эпохи. Так было перед французской революцией. Так происходит ныне. Это — несомненные признаки оскудения творческих сил и в то же время признаки растущей потребности обновления в недрах переживающей внутренний кризис культуры, потребности почерпнуть новые силы для возрождения из глубокого и свежего источника. Так упадочное, больное мучительно хочет обновиться через здоровое, сильное. Отсюда, как в те эпохи, так и ныне, — тяга ко всему «варварскому», примитивному, к некоей нарочитой и особо  утонченной «грубости» вкуса. Современное искусство весьма остро испытывает такую тягу-потребность. Объясняется она, в свою очередь, тем, что искусство больше, чем всякая иная область культуры, требует непосредственности, интуитивной основы творческого действия, т.е. тех качеств, которые фатально иссякают в душе современного художника. Таким образом нет единства и в современном художественном мировоззрении. Наше искусство, как и всю нашу культуру терзает великая раздвоенность. Примирения ее еще не видно. В связи с этой внутренней борьбой и ее противоречиями современный художник склонен, приникая к детской душе, искать в ней, в ее целостном облике смутных возможностей собственного творческого обновления.</w:t>
        <w:br/>
        <w:t>  Вместе с тем, мы все, живущие не только настоящим, но и верой в будущее, хотим особо любовно и осторожно охранить период детского цветения от всяких грубых посягательств. Дети, как драгоценный материал для формовки будущих носителей новой, возможно, более удачной и целостной культуры, являются предметом нашей исключительной заботы. Поиски условий нормального развития и связанных с ним нормальных способов воспитания — первоочередная (и очень сложная) задача современной педагогии. Всякая резкая неправильность в детском развитии, всякая грубая ошибка в искусственном стимулировании направления этого развития сулит немало отрицательных следствий и современному и будущему общественному укладу.</w:t>
      </w:r>
    </w:p>
    <w:p>
      <w:pPr>
        <w:pStyle w:val="Style12"/>
        <w:jc w:val="center"/>
        <w:rPr/>
      </w:pPr>
      <w:r>
        <w:rPr>
          <w:rStyle w:val="StrongEmphasis"/>
          <w:rFonts w:cs="Arial" w:ascii="Arial" w:hAnsi="Arial"/>
          <w:i/>
          <w:iCs/>
          <w:sz w:val="27"/>
          <w:szCs w:val="27"/>
        </w:rPr>
        <w:t>Методы художественного воспитания</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Задачи художественной педагогики в связи со всем вышеизложенным весьма сложны и ответственны. Детская душа и ее творческая динамика пока постигаются больше интуитивно, чем незыблемо научно. Нет ни одного возраста, о котором можно было бы сказать утвердительно, как об исследованной области, хотя бы в основных особенностях.</w:t>
        <w:br/>
        <w:t>Между тем то, что мы знаем, весьма тревожно и ставит педагога перед тяжкими вопросами. В самом деле, общая картина художественного развития человека с детства до взрослого состояния сводится к следующим чертам: необыкновенная яркость, сила и совершенство детского творчества первого периода, явное творческое потухание, оскудение во втором, короткая, непрочная и далеко не общая вспышка в третьем. А дальше — обычно серый нейтральный тон, полное творческое обнищанье у взрослых.</w:t>
        <w:br/>
        <w:t>  Постепенное иссякание художественной талантливости по возрастам происходит и качественно и количественно.</w:t>
        <w:br/>
        <w:t>  Основные предварительные задачи художественной педагогики: выяснение причин и условий этого процесса, определение степени их изменяемости от способов педагогического воздействия. Здесь предстоит тщательная и очень осмотрительная работа без увлечений модными теориями и их практическим применением.</w:t>
        <w:br/>
        <w:t>  Много может затемнить и исказить нередкое ныне педагогическое дилетантство в области художественного, да и всякого иного воспитания — образования. Пора понять, — как это давно поняли на Западе и в Америке, что художественное воспитание — не спорт, не «модная тема», а серьезное и ответственное дело жизни, что наши дети не кегли, не глина, не кирпичи, с которыми можно производить любые манипуляции, а драгоценный наш культурный фонд, живая ткань с очень нежной и сложной организацией.</w:t>
        <w:br/>
        <w:t>  Основная цель художественного воспитания — культура творческой личности, проявляющей себя общественно и индивидуально, — личности, создающей в сложном процессе выявления внутреннего образа и в творческом восприятии внешнего мира художественные ценности. Для этого необходимы в равной мере: овладение материалом и средствами творческого выражения, ибо внутренний образ требует своего реального воплощения, превращения в художественную вещь; воспитание способности восприятия-созерцания, так как только этот момент создает из творческого продукта, из материально мертвой вещи произведение искусства.</w:t>
        <w:br/>
        <w:t>  В связи с целью определяется и главная задача художественного воспитания, опирающаяся в своем разрешении на характерные особенности возрастов: изыскание и разработка таких педагогических методов, которые могли бы бережно пронести яркий мощный огонь первичного родового творческого периода через критические возрасты отрочества и юношества в душевный строй взрослого человека. Необходимо, чтобы педагогические усилия не только сохранили бы во взрослом maximum творческой активности, но и превратили бы ее в основной рычаг всей жизнедеятельности взрослого человека. Поиски художественной формы для всех жизненных проявлений — не эстетизация жизни, а ее художественно-про¬изводственная обработка, дающая наибольшую полноту, совершенство и в то же время наибольшую сжатость всякому внешнему проявлению, всякому действию творческой воли.</w:t>
        <w:br/>
        <w:t>  Среди многих истин, которые ныне становятся бесспорными в областях детского воспитания, должна быть отмечена одна, постоянно забываемая и теоретически и практически: каждый возраст имеет прежде всего самодовлеющую ценность. Он должен рассматриваться и исследовательски (что и сделано в первой части) и педагогически, как замкнутое в себе, с собственным кругооборотом и центром, с особыми присущими ему закономерностями — органическое целое. В порядке изнутри определяемого развития это целое изменяет свое содержание, характер жизни, приспособления к окружающему, создает новую целевую установку; а сообразно новому содержанию и его новой направленности принимает иные, новые, нередко контрастные формы, обусловленные полным отрицанием форм изжитых. Несомненно, что каждая предшествующая фаза этого развития внутренне обусловливает последующую. Но нельзя сколько-нибудь серьезно говорить о подчиненности одной фазы другой, о служебной, подготовительной роли детства в отношении к отрочеству, отрочества — в отношении к взрослому состоянию. Их подготовительность следует понимать только, как необходимость полной завершенности каждого цикла развития и связанных с ним жизнеощущения и форм творческого выражения. Ибо без этой завершенности не может быть нормального перехода к следующей фазе.</w:t>
        <w:br/>
        <w:t>  Отсюда основной вывод для всякой системы современного воспитания, в особенности художественного: в своих методах она должна исходить из безусловного признания и утверждения автономных ценностей возраста и не допускать навязывания ложных и непрочных ценностей извне. Она должна быть системой, освобождающей творческую силу, но не системой накопления и тренировки механически и аналитически приобретенных знаний и навыков, органически необоснованных, а потому и крайне непрочных. Должен быть утвержден один основной принцип, от которого немыслимы отступления. Этот принцип сводится к требованию, ныне весьма часто нарушаемому и практически и теоретически (особенно в системе воспитания по Монтессори): необходимо исходить из внутреннего мира, из внутренних потребностей ребенка, из их естественного развития, а не из внешнего мира, слишком резких и прямолинейных требований окружающей обстановки. Иначе говоря, — следует путь воспитания предпочесть пути образования и последнее бесповоротно подчинить первому. Это, конечно, не означает отрицания образования, тренировки логически-познавательного аппарата. Я утверждаю лишь первенство воспитательного воздействия на творческую волю и подчинение последней всего аналитического аппарата. Лишь при этих условиях мы будем иметь систему воспитания, отвечающую существу и запросам современности.</w:t>
        <w:br/>
        <w:t>  Боязнь связанной с этим принципом кажущейся искусственности и замедленности темпа детского развития — боязнь близорукая. Человек вообще медленнее и искусственнее воспитывается, чем любое животное. И, однако, этот медленный рост, эти отставания и сравнительная беспомощность — залог больших возможностей для приспособления к сложной жизненной среде, одна из главных причин победы человека над животными и неорганическим миром.</w:t>
        <w:br/>
        <w:t>  Поэтому, каждый возраст требует своей особой художественно-педагогической и методической обработки.</w:t>
        <w:br/>
        <w:t>  Необходимо изживание до конца каждой фазы и каждой формы в предельной полноте ее жизненного содержания. Это изживание должно быть нормальным, без замедлений и ускорений, без дисгармонических сдвигов в сторону той или иной слишком ранней специализации и изощрения одних способностей и функций за счет других. Только тогда ребенок превратится в нормального взрослого члена общества, когда он не менее нормально и полно изживет все предшествовавшие фазы своего развития в тех целевых устремлениях и теми способами, которые им свойственны. Об этом часто забывают, насилуя психику ребенка и подчиняя ее слишком жестко целям, стоящим вне возраста. Скачки и искусственное ускорение, обусловленные почти всегда (кроме болезненных состояний психики) системой внешнего, образовательного педагогического воздействия, исходящей не из внутренних условий развития, а также недостаточная насыщенность изживания вредны. Это твердо устанавливаемое мною положение является выводом из массы непосредственных практических наблюдений моих и ряда моих сотрудников над процессами детского и отроческого развития.</w:t>
        <w:br/>
        <w:t>Постоянными признаками и следствиями всех нарушений нормального процесса развития в его содержании, формах, их последовательности и ускорении служат такие явления: неизбежный, иногда общий, иногда частичный возврат к прежним фазам и формам. Так, можно «научить» ребенка в фазе геометрально-планового построения пространства на плоскости изображать это пространство иллюзорно. Но это будет крайне непрочно. Произойдет быстрый возврат к концепции, свойственной данной фазе развития, геометрально-плановой.</w:t>
        <w:br/>
        <w:t>  Одна из моих сотрудниц провела опытную беседу с девятилетками о горизонте. Беседа сначала отразилась на процессе и продуктах их творчества. Горизонт в их рисунках появился, но скоро исчез. Произошел полный возврат к прежней форме раздельного изображения неба и земли.</w:t>
        <w:br/>
        <w:t>Такая же беседа с двенадцатилетками уже прочно отразилась в их рисунках. Причина понятна: беседа вполне соответствовала новой фазе развития пространственных представлений и удовлетворяла назревшей, но не вполне оформившейся потребности нового изображения пространства.</w:t>
        <w:br/>
        <w:t>В особом и нередко подлинно трагическом противоречии оказываются требования натуралистической изобразительности, — в связи с запросами, напр., комплексного характера, — и та форма схемы, типического образа, которая соответствует периоду детского примитива. Так наблюдать природу, как требуется для изображения индивидуальных признаков и индивидуальных явлений, ребенок не может. Он выражает только общее, типическое и так, как это соответствует его жизнеощущению и способам восприятия мира. Отсюда, необходимость серьезной и тщательной указки комплексного метода, особенно ценного и оправданного для периода детства, с формами художественного развития, свойственными каждому возрасту, а детскому — в особенности.</w:t>
        <w:br/>
        <w:t>  Всякий воспитательно-образовательный комплекс должен быть комплексом творческого задания сообразно стадии развития ребенка. Так как творчество ребенка по преимуществу творчество художественное, то комплекс для возраста детства должен быть основан на разрешении художественно-творческой задачи. Его длительность — длительность творческого процесса, — сравнительно короткого и замкнутого в этом возрасте.</w:t>
        <w:br/>
        <w:t xml:space="preserve">Метод разработки комплексных заданий должен определяться, с одной стороны, способами восприятия мира ребенком, с другой стороны — художественной концепцией, свойственной возрасту, и теми формами, в которых она выражается. Поэтому для периода детства комплекс должен быть не темой, а образом, исходящим нередко из коллективного творческого замысла детей и формуемого их дружными усилиями. </w:t>
        <w:br/>
        <w:t>  В тех случаях, когда извне навязанные художественные формы и способы их реализации «прилипают» к творческой воле ребенка, действуют на сознание, как трафарет, — тогда происходит ломка старой формы с рядом нелогичностей, нелепостей, искажение, ненормальность дальнейшего художественного развития в новых фазах и формах. Такой процесс, конечно, отрицательно влияет и на общее развитие: индивидуальность детская в таких случаях как-то быстро вянет, сереет, внутреннее содержание опустошается, мелеет и заменяется самым ужасным, самым отвратительным — пустой формой. Вместо живого лица — бездушная, мертвая, чужая маска.</w:t>
        <w:br/>
        <w:t>  Отсюда ясно, как ответственна художественно-воспитательная помощь в периоде детства. В это время, вернее, она наиболее ответственна. Ее неудача может исковеркать, направить по ложному руслу все развитие ребенка. Не следует забывать, что ребенок в этом возрасте чрезвычайно внушаем, а приобретаемые им привычки с большим трудом изменяются в последующие годы.</w:t>
        <w:br/>
        <w:t>  Этот период изживания родового начала в области творчества требует от педагога возможно меньшего вмешательства в творческие намерения и действия ребенка. Следует предоставить полную свободу детскому художественному воображению, детской художественной воле. «Исправление» детского художественного вкуса, художественных произведений детей — одна из величайших педагогических ошибок в прошлом, преступление — в настоящем. Между взрослым и ребенком такое существенное различие, что даже общего языка у них почти нет. С одной стороны, душевный мир взрослого с четкими отношениями к миру внешнему, с установившимися навыками, предвзятостью восприятий, и оценок, с оформившимся характером и организованной личностью. Этому миру противостоит таинственная душевная протоплазма, душевное первообразование и его совсем невыясненная, но крепкая и глубокая связь с первоистоками не только рода, но и жизни в целом. Из этих глубин, управляемая только инстинктом, глядит на нас такая совершенная красота художественных первообразов, что взрослое воображение кажется нередко просто плохой репродукцией, бескровным и уродливым отражением. В этой сфере ребенку учиться у взрослых нечему. Он бесконечно богаче их. Помню недавнюю оценку Матисса, сделанную двенадцатилетней девочкой, обладающей, между, прочим, отличным чувством цвета: «Не понравился: однообразен очень». Ну, конечно, так:  ибо Матисс только довольно талантливый (по „взрослой» оценке) ученик и подражатель. Недосягаемая цель его стремлений — убедительность и красота детского художественного примитива, цель неосуществимая по причинам, уже отмеченным выше.</w:t>
        <w:br/>
        <w:t>  Однако педагогическая помощь и здесь необходима, но в других областях и планах. Прежде всего, это — помощь при познавании ребенком мира, предметов, их свойств, а позднее и отношений, их взаимодействия.</w:t>
        <w:br/>
        <w:t>  Ребенку необходимо знание материалов, их качеств: плотности веса, сопротивления, отношений равновесия, объемов, поверхностей цвета. Перечисляю лишь часть бесконечного разнообразия окружающих ребенка явлений и отмечаю группировки их по тем или иным познавательным категориям.</w:t>
        <w:br/>
        <w:t>Но процесс познания есть процесс овладевания внешним миром. Он непосредственно связан с процессом творческой переработки, творческого акта, с созданием из воспринятых элементов новой комбинации в виде сделанной вещи. Здесь необходимо внимательное содействие, гл. обр. чисто техническое, и то постольку, поскольку этого хотят сами дети, или диктует непреодолимая их собственными силами трудность восприятия и, в особенности, оформления, т.е. художественной обработки по преимуществу. Так, напр., следует помочь детям овладевать той или иной красочной палитрой по их вкусу, смешивать краски, накладывать их на бумагу или иной материал, обрабатывать в связи с их запросами поверхность, — добиваться, напр., большей или меньшей густоты красочного слоя, вязкого или жидкого состава краски, умения накладывать ее ровным слоем, — или иначе, добиваться блеска, мата, гладкости, шероховатости. В пользовании материалом для выполнения объемных и пространственных построений педагог должен помочь детям выявить все свойства материалов, их конструктивные качества, их пригодность для осуществления определенного творческого замысла детей. Причем основной метод — метод пробуждения предельной самодеятельности детей, развития до возможного напряжения активности их воли и изобретательских способностей.</w:t>
        <w:br/>
        <w:t>  Всякий педагог, работающий с детьми, прекрасно знает то бесчисленное количество крупных и мелких открытий, которые совершает в процессе своей работы ребенок, знает тот творческий восторг, каким загорается лицо ребенка при удачном завершении творческих и чисто технических поисков. Успех и приобретаемые навыки пробуждают в нем новый взрыв энергии, реализацию новых творческих ценностей. Обычно эти изобретения—давно уже открытые «Америки» взрослых. И пусть! Ведь основную педагогическую ценность здесь имеет самый процесс, самое творческое действие, а не результат.</w:t>
        <w:br/>
        <w:t>  Обратимся теперь к подробному изложению методов художественного воспитания и образования применительно к каждому периоду и каждой фазе развития. Здесь я буду более подробно останавливаться на том, что до сих пор было или мало выясненным и спорным, или требует особого внимания и систематических усилий педагога. Некоторая неравномерность внимания к различным педагогическим задачам обусловлена также тем, что я подробно и точно говорю лишь о таких методических вопросах, которые не только мною достаточно разработаны теоретически, но и проверены тщательно методически путем моих наблюдений и практической опытной работы моих сотрудников.</w:t>
        <w:br/>
        <w:t>  Методика художественного воспитания, изложение которой дано на дальнейших страницах, находится в органической связи с первой частью моей книги, как ее научным обоснованием.</w:t>
      </w:r>
      <w:r>
        <w:br w:type="page"/>
      </w:r>
    </w:p>
    <w:p>
      <w:pPr>
        <w:pStyle w:val="Style12"/>
        <w:jc w:val="center"/>
        <w:rPr/>
      </w:pPr>
      <w:r>
        <w:rPr>
          <w:rStyle w:val="StrongEmphasis"/>
          <w:rFonts w:cs="Arial" w:ascii="Arial" w:hAnsi="Arial"/>
          <w:sz w:val="36"/>
          <w:szCs w:val="36"/>
        </w:rPr>
        <w:t>ГЛАВА II. Воспитание художественно-творческих навыков</w:t>
      </w:r>
    </w:p>
    <w:p>
      <w:pPr>
        <w:pStyle w:val="Style12"/>
        <w:jc w:val="center"/>
        <w:rPr/>
      </w:pPr>
      <w:r>
        <w:rPr>
          <w:rStyle w:val="Emphasis"/>
          <w:rFonts w:cs="Arial" w:ascii="Arial" w:hAnsi="Arial"/>
          <w:sz w:val="27"/>
          <w:szCs w:val="27"/>
        </w:rPr>
        <w:t>Период двигательно-зрительной установки психики</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Наиболее нормальным педагогически является гармоническое развитие всех функций ребенка, предоставление ему всех возможностей полноты жизнеощущения. Его творческая активность должна проявляться во всех направлениях сначала в целях внутренней организации его психики, его впечатлений, а потом и в целях творческого изображения внешнего мира в его материальных элементах.</w:t>
        <w:br/>
        <w:t>  Упражнения воли здесь играют большую роль. Ребенок должен привыкать делать как можно более сам, привыкать творческим действием преодолевать, покорять материальную среду. Чрезмерное усиление созерцательности, чисто эмоциональных переживаний, и без того нередко господствующих в детской жизни, действует очень вредно, вызывая физическую пассивность, чрезмерную возбудимость эмоциональную, иногда ранний и слишком быстрый умственный рост со всеми его последствиями: дальнейшими остановками, истощением, однобокостью душевного мира. </w:t>
        <w:br/>
        <w:t>  Объемно-пространственные свойства материала должны быть предоставлены в большом разнообразии ребенку с первых же месяцев его жизни В условиях, конечно, не вредящих ему физически. Вреда душевного от их разнообразия не будет в связи с господством самозащиты, основанной на первичном строе установки рефлекторной и инстинктивной. Ощущения ребенка следует, однако, связывать, главным образом, с эмоционально-приятным тоном. Зрительные впечатления цветовые лучше всего строить на устойчивых и ясных отношениях немногих цветов, сначала основных, потом их комбинаций с дополнительными. Выбор этих цветов следует производить первоначально по контрастам ступени светлости (темные — светлые) и потом уже, значительно позже, по контрастам качества (красный — зеленый, синий — оранжевый, желтый — фиолетовый). Хорошо вводить ритмические чередования цветов, вводя в процесс этого распределения путем игры и самого ребенка. Цвета должны иметь определенную массу и границы, сводимые к простым геометрическим фигурам, начиная с круга, квадрата, треугольника в порядке постепенного усложнения их формы. Комбинирование форм следует подчинять закону уравновешенно-статического построения, как наиболее экономного и свойственного детскому восприятию. В период аналитически-деструктивный, в пору господства инстинктов разрушительных, ребенку следует предоставлять самые широкие возможности исследования свойств материи: ее тяжести, сопротивления, свойств поверхности. То же и в отношении к детскому исследованию свойств цвета, его действия на поверхность. Здесь желательно вводить также большое разнообразие красящих веществ и способов их употребления, начиная с контрастов акварельной краски, наносимой кистью, и обыкновенного карандаша. В течение третьего года возможно введение акварели, клеевой краски (более грубой, с широкой и плотной кладкой), цветных карандашей и мелков. В цвете не следует слишком ограничивать ребенка. Не нужно начинать с одного цвета. Следует дать сразу же несколько красок, напр., основные цвета, а затем к ним и дополнительные. В работе он будет сначала предпочитать какой-либо один цвет (обычно красный), а потом довольно скоро, — а к трем годам при нормальном развитии непременно, — будет уже и комбинировать цвета — по два или иными соединениями, — в границах 3 — 4 цветов. Наличность других цветов, кроме избираемых, усложняет и уточняет процесс отбора и комбинирования.</w:t>
        <w:br/>
        <w:t>  При пользовании объемно-пространственными материалами особенно в пору возникновения потребности у ребенка к их творческому оформлению в вещи, следует также их весьма разнообразить по контрастам строения и характеру поверхностей: гибкий, пластический рядом с твердым, способным к сопротивлению, ломким. Ребенок очень охотно идет на разнообразные комбинации материалов, обогащающие его пространственно-объемные ощущения. Переход к сознательному пользованию цветом в объемных работах, к нарочитой раскраске объемов происходит сравнительно поздно, — обычно на грани следующего возраста, — и связан с пробуждением потребности не только делать вещь, но и украшать ее.</w:t>
        <w:br/>
        <w:t>  Вообще же следует сказать как в отношении данного возраста, так и возрастов следующих, что не следует педагогически усиливать и убыстрять детское творческое развитие. Педагогически более приемлемо некоторое замедление темпа развития, так как оно укрепляет и углубляет приобретенные навыки, сберегает детские силы и является более удобной предпосылкой для осуществления равномерной нагрузки и гармонического развития.</w:t>
      </w:r>
    </w:p>
    <w:p>
      <w:pPr>
        <w:pStyle w:val="Style12"/>
        <w:jc w:val="center"/>
        <w:rPr/>
      </w:pPr>
      <w:r>
        <w:rPr>
          <w:rStyle w:val="Emphasis"/>
          <w:rFonts w:cs="Arial" w:ascii="Arial" w:hAnsi="Arial"/>
          <w:sz w:val="27"/>
          <w:szCs w:val="27"/>
        </w:rPr>
        <w:t>Периоды зрительно-двигательной и чисто зрительной установки психики.</w:t>
      </w:r>
    </w:p>
    <w:p>
      <w:pPr>
        <w:pStyle w:val="Style12"/>
        <w:jc w:val="center"/>
        <w:rPr/>
      </w:pPr>
      <w:r>
        <w:rPr>
          <w:rStyle w:val="StrongEmphasis"/>
          <w:rFonts w:cs="Arial" w:ascii="Arial" w:hAnsi="Arial"/>
        </w:rPr>
        <w:t>Пространственно-объемное творчество.</w:t>
      </w:r>
      <w:r>
        <w:rPr>
          <w:rFonts w:cs="Arial" w:ascii="Arial" w:hAnsi="Arial"/>
          <w:b/>
          <w:bCs/>
        </w:rPr>
        <w:br/>
      </w:r>
      <w:r>
        <w:rPr>
          <w:rStyle w:val="StrongEmphasis"/>
          <w:rFonts w:cs="Arial" w:ascii="Arial" w:hAnsi="Arial"/>
        </w:rPr>
        <w:t>(Детское строительство).</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Пользование строительными материалами, и непременно разнокачественными, должно быть введено как можно ранее в круг творческого внимания ребенка. Строительные работы — могучий способ развития в ребенке не только чувства, но и точного знания трехмерного пространства, его законов и взаимоотношений с материалом с объемной формой. Строительные работы следует начинать как можно раньше, о бок с творчеством объемно-пластическим. В сущности, есть ряд таких материалов и таких процессов их обработки, в которых обе разновидности творчества объединяются. Так дело обстоит в особенности с материалами, обладающими очень пластическими свойствами, и комбинирование этих материалов с малопластическими и хрупкими в той фазе, когда продукт детского творчества пока не является еще изобразительным или утилитарным. С этих процессов и следует начинать. Потом произойдет естественное расслоение на преимущественно пластическую, характерную инженерно-строительную и чисто архитектурную разработку соответствующих материалов и их свойств.Изучение ребенком в процессе строительных игр свойств различных материалов есть первая задача, которая может быть поставлена педагогически. Конечно, педагогическая основная линия здесь не должна обнажаться. Ее осуществление – результат конкретного детского опыта, который получается при столкновении внутреннего образа с материалом.</w:t>
        <w:br/>
        <w:t>  В первую очередь следует вводить обработку пластических материалов, не требующих особых усилий и навыков: песку мокрого и сухого, глины. Следует вводить как можно больше разнообразия приемов в самый процесс их обработки, заинтересовать ребенка возможно большим количеством форм, связаннных с данным материалом. Дальше знакомить с обработкой мало пластических материалов: картона, дерева, металлов в порядке усиления степени сопротивляемости.</w:t>
        <w:br/>
        <w:t>Ребенку следует давать одновременно для обработки контрастные материалы, но в ограниченном сначала выборе: по два, по три, постепенно увеличивая их количественно и усиливая их качественные различия.</w:t>
        <w:br/>
        <w:t>  При предпочтении  ребенком какого-либо одного материала не следует этому препятствовать. Такое предпочтение — показатель потребности овладеть свойствами материала возможно полнее. Однако педагогически крайне неверно и нецелесообразно суживать интерес и работу ребенка искусственно на каком-либо одном материале, в особенности начинать с одного материала. Наблюдение над свободным детским строительством ясно показывает, как ребенок с первых же опытов стремится использовать возможно большее количество имеющихся у него в распоряжении материалов и возможно большее разнообразие комбинаций с ними. Необходимо приучать ребенка соотносить материалы не только по яркости контрастов и чисто формальных эффектов, но и по степени удобства, прочности и целесообразности соединения одного с другим. Можно сначала сопоставить комбинации сыпучих материалов — напр., песку, — с материалами твердыми — хрупкими, (картон, напр.) и крепкими (напр. дерево). Дальше мыслима задача разрешения отношений между пластическими и непластическими материалами (напр., глины с деревом и железом), непластическими друг с другом (напр., дерево с деревом и дерево с железом). Отсюда будет естественно вытекать усложнение приемов скрепления однородных и разнородных элементов, появление и укрепление в возрастающей сложности расчетов на конструктивную прочность скрепления материалов.</w:t>
        <w:br/>
        <w:t>  Следует дать характеристику некоторых обычных материалов, с которыми приходится иметь дело в типичных случаях педагогу, а также инструментария и способов обработки.</w:t>
        <w:br/>
        <w:t>Общее предварительное замечание: не делать никогда той работы, которую может выполнить самостоятельно сам ребенок. Давать возможно больше простора его усилиям и изобретательству.</w:t>
        <w:br/>
        <w:t>  Песок сухой и мокрый. Для работы с ним, кроме естественных орудий — рук ребенка, следует ввести несколько простейших инструментов, сходных с обычным инструментарием земляных работ: лопату (одну или две: деревянную и железную), лоток, сито, тачку, лейку. Формование песочной массы, смоченной водой, лучше всего предоставить собственным силам ребенка, по его умению и желанию. Но возможно и введение готовых стереометрических форм в порядке их постепенного усложнения: куба, пирамиды, призмы, конуса, цилиндра, полушария. Особенно следует бороться с обычными в продаже вычурными и пошлыми формами по типу кондитерских изделий. Формы должны быть жестяными, с одной открытой стороной и гладко загнутыми ее краями по обрезу.</w:t>
        <w:br/>
        <w:t>  Комбинирование таких форм с формами, изобретаемыми самим ребенком, обычно не только увлекательно для него, но и полезно: возникают сложные построения с сильным влиянием правильных, ритмически устроенных форм на формы неправильные, аритмичные.</w:t>
        <w:br/>
        <w:t>  Глину употреблять можно самую разнообразную, — от обыкновенной красной до скульптурной серой, в различных степенях вязкости. Необходимо научить ребенка получать глину желаемой вязкости, разрыхляя, смешивая с водой и разминая руками. Эти приемы обращения с глиной в равной мере пригодны и для детского строительства и для лепки. В работе с глиной нужны: колотушка для разбивания твердых кусков, лопаточка для перемешивания глины и ее формования, неглубокая деревянная лоханка или металлический (за недостатком —глиняный) таз, лейка. Вполне возможно так же, как и с песком, пользование стереометрическими формами. Последние следует приготовлять створчатыми, чтобы легче извлечь из них отформованную глиняную массу.</w:t>
        <w:br/>
        <w:t>  Дерево, как материал, употребляется в самых разнообразных комбинациях. Самая удобная и обычная — набор деревянных элементов — «кубики». В большинстве таких наборов нет почти никакой системы: мало конструктивной целесообразности, много лишнего, не оправданного ни художественно, ни педагогически. Кубики обычно слишком малы, прочие формы слишком разнообразны, очень мало приспособлены к свободе их комбинирования, количественно их мало для ширящихся детских замыслов; особенно мало элементов, имеющих значение конструктивное. Чрезмерная пестрота раскраски элементов также действует дезорганизующе на стремления ребенка к объединению их в то или иное архитектурное целое. Нормальные свойства деревянных строительных материалов типа «кубиков» я представляю себе так.</w:t>
        <w:br/>
        <w:t>За основные элементы можно признать три: куб, толстую дощечку и деревянный толстый брусок. Размеры куба не менее двух вершков в длине ребра. Кусок дерева в размерах двух кубов, разрезанный вдоль, даст толстую пластину — второй элемент; последняя, разрезанная также вдоль, параллельно первому разрезу, даст разновидность — пластину тоньше вдвое, а разрез в перпендикулярном первому сечении даст третий элемент — брусок.</w:t>
        <w:br/>
        <w:t>  Эти элементы могут быть приняты как конструктивные единицы, из комбинаций которых ребенок может создавать сложные построения. Кроме того, для последующего усложнения конструктивных приемов часть кубов можно расчленить вырезанными желобками по перпендикулярным направлениям, проходящим через центр каждой стороны с таким расчетом, чтобы в эти желобки можно было достаточно устойчиво вставлять описанные выше деревянные пластины в полвершка толщины. Часть кубов можно снабдить отверстиями парными: с двух сторон по четыре, с других двух по два и, наконец, с остальных сторон — по одному. В эти отверстия можно вставлять или деревянные палки, или, — еще лучше, железные прутья такой длины, чтобы промежутки между кубами, соединенными с их помощью, заполнялись вплотную соответствующим количеством деревянных пластин. Кроме этих основных элементов, могут быть введены дополнительные: простейшие виды призм, цилиндры, конусы, пирамиды, полушария. Все они также должны быть снабжены отверстиями для скреп. Мыслимо введение и других элементов с усложненными формами, как нужных конструктивно, — напр., арок разной формы, так и чисто декоративных — всевозможные точеные с разнообразными кривыми поверхностями формы. Все они могут быть использованы, как элементы завершающие и усложняющие зрительное впечатление от основных масс и пропорций построек. Раскраску многоцветную я рекомендовал бы только для украшающих частей. Элементы конструктивные могут обойтись и без нее. Еще лучше предоставить раскраску сооружений и их элементов самим детям по вкусу и желанию.</w:t>
        <w:br/>
        <w:t>  В отношении к размаху работ и масштабам построек следует давать детям как можно больше простора, воспитывать, — поскольку это доступно технически и в соответствии с силами ребенка, — подлинное чувство чисто архитектурных отношений и ответственности, не держать на масштабах и отношениях миниатюрных, игрушечных. Пусть ребенок привыкает к обработке возможно больших пространств, к широте планировки, к смелости в комбинировании форм, в борьбе с законами тяжести, в опытах усложнения замысла и приемов. Рост инициативы в этом направлении пробудит у ребенка потребность анализа, создаст привычку к сознательному учету своего опыта, введет постепенно в область сложных расчетов, подкрепляющих непосредственно находимые строительные решения.</w:t>
        <w:br/>
        <w:t> </w:t>
        <w:br/>
        <w:t>  Скажу несколько слов о той разновидности детского строительства, которая может быть связана и с формой пластически объемной и с формой архитектурной, — это область детской инженерии. Здесь удобнее всего в дошкольном возрасте пользоваться также деревом, как основным материалом, и железными гвоздями разной величины, как элементом скрепляющим.</w:t>
        <w:br/>
        <w:t>  Первичный инструментарий должен быть весьма несложен. Сначала нужен только молоток, достаточно удобный для детских рук. Позднее, к концу дошкольного возраста, можно ввести и пилу ручную.</w:t>
        <w:br/>
        <w:t>  Первичный материал удобнее давать приготовленным в виде дощечек и брусков различных размеров. Детское внимание, как я уже и раньше отмечал, сначала направляется на процесс вбивания гвоздей в дерево, — сначала беспорядочного, потом — явно ритмического. Затем гвозди применяются для скрепы отдельных кусков дерева. В это время ребенок учится пользоваться молотком, как рычагом, инстинктивно отыскивая наиболее целесообразную точку опоры его в руке и привыкая к достаточной силе и меткости удара. Необходимая помощь здесь должна определяться степенью удачи самостоятельного приспособления ребенка к процессу.</w:t>
        <w:br/>
        <w:t>По мере того, как у ребенка появляется потребность в сознательно-целевой обработке материала, он пытается все более осуществлять самостоятельные и сознательно поставленные задачи. Тогда он перестает удовлетворяться размерами и особенностями не им заготовленных брусков и дощечек. Последние нередко не соответствуют его замыслам. В это время полезно вводить произвольное, производимое в общем процессе инженерно-строительной работы, изготовление нужных по размерам кусков дерева путем их отпиливания по запросу ребенка, под его наблюдением, от длинных досок и брусков дерева. Очень быстро он захочет отпилить нужный кусок и сам. Так, естественно будет усложняться и подчиняться сознательному учету весь процесс работы в этом направлении. Обращение с пилой потребует больше времени и усилий для выработки необходимых навыков и ловкости, а потому она отнимет и больше педагогического внимания у руководителя.</w:t>
        <w:br/>
        <w:t>  «Бросовый» материал своим разнообразием очень пригоден, как дополнительный, гл. обр., к тем материалам, которые мною выше охарактеризованы. Причем следует сказать, что в строительных работах с песком, деревом и глиной он имеет в большинстве случаев значение средства, усложняющего форму, — значение, прежде всего, декоративное. В раннем детстве редко возможности этого материала используются конструктивно, за исключением таких разновидностей, которые могут служить скрепами (напр., проволоки, палочек) или конструктивными строительными единицами (напр., деревянные и картонные коробки, жестянки из-под консервов и проч.). Позднее «бросовый» материал проникает в детскую инженерию и здесь может играть крупную роль в зависимости от детской изобретательности и технического уменья его наиболее целесообразно использовать. В детском скульптурно-пластическом творчестве «бросовый» материал имеет значение большее, чем в строительстве.</w:t>
        <w:br/>
        <w:t>  Педагогически работа детей с бросовым материалом во всех отношениях очень существенна. Она пробуждает легко творческий почин в самых вялых детях разнообразием средств и возможностей. Она приучает сразу к богатству материалов и ставит сложные задачи их соотношений, не выходя из пределов того, что посильно детям. Художественно она дает не менее богатую скалу впечатлений от поверхностей («фактурных») цветных, объемных и линейных. Она приучает детей к художественной организации этих элементов и связанных с ними впечатлений и в процессе производственного их использования, и в процессе игры, — бескорыстного художественного любования.</w:t>
        <w:br/>
        <w:t>  В заключение необходимо сказать о формально-художественном моменте в детских строительных работах. Чувства художественной формы не следует усиливать искусственно, тем менее — направлять. В конечном счете наиболее художественной, эстетически приемлемой окажется форма наиболее целесообразно и экономно построенная. И эта формула особенно хорошо и непосредственно чувствуется детьми, руководит их инстинктивным выбором, наказывает за отступление разрушением сделанного. Только таким путем происходит в ребенке естественная и плодотворная борьба с необузданностью его конструктивных и декоративных замыслов. Всякое эстетизирующее, художественно направляющее воздействие педагога в этом возрасте я считаю не только ненужным, но и вредным. Ребенок в этой области больше, чем во всякой другой, имеет неоспоримое право быть самому себе судьей.</w:t>
        <w:br/>
        <w:t> </w:t>
      </w:r>
    </w:p>
    <w:p>
      <w:pPr>
        <w:pStyle w:val="Style12"/>
        <w:jc w:val="center"/>
        <w:rPr/>
      </w:pPr>
      <w:r>
        <w:rPr>
          <w:rStyle w:val="StrongEmphasis"/>
        </w:rPr>
        <w:t>Объемно-пластическое творчество.</w:t>
      </w:r>
      <w:r>
        <w:rPr>
          <w:b/>
          <w:bCs/>
        </w:rPr>
        <w:br/>
      </w:r>
      <w:r>
        <w:rPr>
          <w:rStyle w:val="StrongEmphasis"/>
        </w:rPr>
        <w:t>(Детская лепка и скульптура)</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В предыдущей главе уже говорилось о тех материалах и процессах, связанных с их обработкой, которые являются общими как для детского строительства, так и для детской лепки-скульптуры. Здесь нам необходимо отметить лишь то, что является свойственным преимущественно данной разновидности детского творчества.</w:t>
        <w:br/>
        <w:t>  Различия начинаются с того момента, когда ребенок сознательно начинает определять свою задачу или как пространственную, — пользуясь материалами для организации пространства, — или как объемно-пластическую, в собственном смысле, — пользуясь теми же материалами для организации объемов.</w:t>
        <w:br/>
        <w:t>  Сосредоточение творческого внимания на построении и обработке объемов приводит, как выяснено выше, к особым формам изобразительности.</w:t>
        <w:br/>
        <w:t>  Это — или изображения вещей, предметов неодушевленных, или — изображения живых существ.</w:t>
        <w:br/>
        <w:t>В первом случае устанавливается долго неотделимая и прочная связь с детским строительством и ручным трудом. Здесь изобразительность имеет место только в начальном периоде. Позднее внимание ребенка и творческая потребность обращается к деланию реальных вещей.</w:t>
        <w:br/>
        <w:t>  Второе направление приводит к скульптурно-пластическому изображению вещей, к тому, что именуется скульптурой, в узком смысле слова, — вне зависимости от способа обработки материала.</w:t>
        <w:br/>
        <w:t>  Первое направление выдвигает на первой план требования полезности сделанной вещи. В связи с задачей утилитарной предъявляются к вещи и особые требования порядка конструктивного. Ее построение должно соответствовать возможностям ее всестороннего использования в рамках предъявляемых к вещи утилитарных запросов. Вещь особенно должна быть рассчитана на прочность. Отсюда — строгий выбор соответствующих материалов, использование каждого материала до конца, во всех его свойствах — положительных и отрицательных. Применение и соединение разнообразных материалов также обусловливается, в первую очередь, требованиями прочности и утилитарных удобств. Эстетические мотивы здесь не господствуют. Они являются лишь формальным коррективом, нередко совпадающим с требованиями утилитарной конструктивности. Но этого совпадения может и не быть. Может быть, напротив, значительное расхождение. И перевес окажется на стороне утилитарности.</w:t>
        <w:br/>
        <w:t>Там, где элементы утилитарности уравновешены с отношениями художественно-формальными, мы получаем вещь, одновременно оправданную и утилитарно и эстетически-бескорыстно. В продуктах детского творчества и в детском отношении к ним это бывает очень часто. Все переплетается в первичной завязи примитивного жизнеощущения, примитивного отношения к миру и его вещам. Прототип такого отношения — детская игра. В ней органически соединены оба порядка отношения к объектам и творческого действия и переживания.</w:t>
        <w:br/>
        <w:t>  В игре вещи изображаемые превращаются в игрушки, — вещи условно утилитарные и вместе с тем доставляющие художественное переживание большой силы и остроты. В игре таинственно живет и проецируется древнее переживание акта жизни, как священнодействия, как церемонии, где все одновременно реально и нарочито, все — действительное событие и в то же время — символ, игра, образ, намекающий на что-то большее. В этом индивидуальном действии таится общее, та идея — образ, которая владеет примитивным сознанием, как знак первичных обобщений восприятия мира. Игрушка есть также осязаемый, первичный символ — замена живого существа, реальной вещи, имеющей значение не в игре, а в действительной жизни. Игрушка — первичный символ овладения вещностью мира, его материальной, прежде всего осязаемой данностью. Поэтому игрушка есть первая скульптура, первая вещь, в которой и реальность трехмерности и символизм изображения сочетаются, создавая в игре ребенка с игрушкой символизм действия.</w:t>
        <w:br/>
        <w:t>  Все это первичное значение игрушки для детской психики обусловливает и педагогически введение делания игрушки, как начало объемно-пластического творчества детей. В сущности, если припомним соответствующую главу в исследовательской части книги, мы заметим, что ребенок начинает играть уже с самыми первыми продуктами своей лепки или строительной деятельности. Изготовление игрушек сразу введет в круг внимания ребенка ряд пластических материалов, разнообразных по свойствам сопротивления, характеру поверхности, цвету. Захватывающий интерес к процессу создания игрушки психологически очень облегчит для ребенка разрешение серьезной задачи разнообразной обработки материалов. Игрушки, даже самые первичные, примитивные, должны обладать известной долей прочности, чтобы выполнить свою роль возможно длительнее в игре и таким образом оправдать свое утилитарное назначение. Сочетание формы объемной, характер поверхности и цвета дадут игрушке должное в глазах ребенка оправдание художественное.</w:t>
        <w:br/>
        <w:t>  Требования прочности и художественности, — т.е. утилитарной оправданности и радости для детского восприятия определяют и характер материала, и способы его соединения. Быстрое разрушение игрушек, сделанных из непрочного одного материала или из непрочного соединения двух или нескольких материалов, из которых каждый может быть достаточно стойким отдельно, приучит ребенка постепенно к внимательному выбору и обработке материалов, а также к сознательному определению цели своей работы.</w:t>
        <w:br/>
        <w:t>Если продукт его творчества нужен ему, как игрушка, то он должен особое внимание обратить на ее прочность и приспособленность к целям игры. Кукла, сделанная из мягкого материала, окажется несравненно практичнее куклы глиняной; деревянная тележка лучше такой, которая представляет собою соединение дерева и картона. Но последняя все-таки несравненно больше удовлетворит, чем тележка, сделанная из глины или из непрактичного соединения глины с картоном и даже деревом.</w:t>
        <w:br/>
        <w:t>  С другой стороны, может случиться и так. Соединение и обработка материалов может, — и очень рано, в зависимости от степени общего и чисто эстетического развития, — заинтересовать со стороны художественной формы. Вещь, созданная из самого нелепого, причудливого сочетания материалов, форм и цветностей, может восхитить ребенка, вызвать в нем типичное эстетическое созерцание. Такой вещью реально играть он не будет. К ней отнесется бережно в течение того периода времени, какой будет захвачен у него эстетическим созерцанием. Это созерцание утвердит вещь, как явление внеутилитарное.</w:t>
        <w:br/>
        <w:t>  Здесь будут свои требования конструктивности, свои новые расчеты на прочность материала, особая эксплуатация его свойств в целях чисто художественных.</w:t>
        <w:br/>
        <w:t>  Оба направления, на характеристике которых мы остановились, имеют свое оправдание в психике ребенка, в его духовных потребностях. Оба они, взаимно переплетаясь и расходясь, окажут в дальнейшем яркое воздействие на объемно-пластическое творчество детей, — выводя позднее подростка, с одной стороны, в искусство производственное, с другой — в искусство самодовлеющее, «станковое».</w:t>
        <w:br/>
        <w:t>  Культура первого направления объемно-пластического детского творчества может иметь несколько периодов. Первый — пора начального ознакомления с разнообразными материалами и их свойствами. Процесс их обработки в общем сходен с аналогичными процессами в детском строительстве. Но здесь уже требуется большая прочность обработки и соединений материалов. Большой простор дает в этом периоде работа с «бросовым» материалом, характеристика которого уже дана в предыдущей главе. Здесь дети даже очень раннего возраста проявляют подчас удивительную изобретательность, импровизаторский талант большого блеска.</w:t>
        <w:br/>
        <w:t>  Уже в пользовании «бросовым» материалом можно на опыте и ошибках приучить детей к соединениям однородных материалов, избегать, наоборот, соединений различных по структуре и степени сопротивляемости материалов. Дальше можно приучать к все большей скупости соединений, наконец, к использованию качеств и свойств какого-либо одного материала, чтобы добиться максимальных результатов в деле его обработки и оформления.</w:t>
        <w:br/>
        <w:t>  В круге задач, определяемых детской потребностью в игрушке, наметится путь, сходный с тем, который избрало примитивное народное творчество в процессе производства игрушек.</w:t>
        <w:br/>
        <w:t>  Глиняная игрушка. Самый удобный и простой материал — глина. Ом доступен самому младшему возрасту. О приемах обработки глины я уже говорил. Оба сорта глины: серой, скульптурной и обыкновенной разных оттенков пригодны для изготовления игрушек. Но каждый имеет свои свойства, которые при лепке следует учитывать. Глина серая пластичнее, пригодна для очень тонких изделий, особенно в поздних возрастах. Но она требует тщательного приготовления, отсутствия в массе неразмешанных кусков и камней. Плохо приготовленная глина рассыпается, так как при засыхании она очень сжимается. Для предохранения изделий из этой глины от трещин и распадения необходимо, чтобы она была достаточно густа (густота плотно сбитого теста), чтобы изделие равномерно и не очень быстро сохло. Глина обыкновенная менее пластична, но и менее требует предосторожностей. Она очень незначительно сжимается при засыхании. Случайно попавшие в ее массу неразмешанные куски и мелкие камешки не разрушают сделанную вещь так беспощадно, как это происходит с вещами из серой глины. Процесс лепки игрушки может педагогически определяться тем естественным ходом, который намечен был нами в соответствующей главе исследовательской части: отдельные подробности общей формы делаются особо, — напр., голова, конечности. Потом они присоединяются легким нажимом к главной массе и замазываются по поверхности той же глиной. Такой прием употребляется и в производстве глиняных игрушек кустарями. Лишь позднее появляется обработка частей в общей массе взятого вещества. Ребенок любит гладкую поверхность глиняной вещи. Нужный эффект достигается сглаживанием шероховатой поверхности слегка смоченной рукой. Таким способом можно приготовлять глиняную игрушку одного типа. Другой тип — обработка вчерне сделанной и полузасохшей вещи из глины каким-нибудь режущим орудием. Здесь ребенок перейдет уже к технике скульптуры в узком смысле слова. Поверхность этих игрушек будет иметь другой характер. Сглаживание ее до блеска можно дать полировкой по полусырому материалу.</w:t>
        <w:br/>
        <w:t>  Глиняная игрушка первого типа, — особенно из обыкновенной глины, может быть подвергнута обжигу. Этот обжиг не требует особых приспособлений, особой печи. Он может быть проделан в обыкновенной печи, достаточно жарко натопленной. Из поставленных вещей кое-что, плохо слаженное, распадется. Остальное получит достаточный обжиг. Глиняную игрушку, обожженную и не обожженную, но непременно высушенную, можно окрасить. Окраска вещи — естественная потребность ребенка и доставляет ему большую радость. Ее следует вводить непременно в процессы обработки пластических материалов. Окрашивать глину лучше всего акварелью. Это наиболее удобный, простой и достаточно прочный способ. Игрушки обожженные можно окрашивать тем способом, которым пользуются кустари Вятской губернии. На снятом молоке заготовляется очень жидкий раствор толченого мела, — плотности густых сливок; размешивается, дают ему отстояться, а затем осторожно опускают в него обожженную глиняную вещь. Она покрывается ровным и прочным белым тоном. По белому пестро, как требует вкус, раскрашивают игрушку красками, приготовленными на яичном белке. Краски такого рода гораздо ярче, чем акварельные и не смываются. Пригодны и чистые анилиновые краски в порошке, разведенные водою.</w:t>
        <w:br/>
        <w:t>  Игрушка мягкая также очень удобна в качестве задачи для первоначальной творческой работы детей над пластическим материалом. Здесь огромное значение имеет воспитание мускульных и осязательных восприятий ребенка, особенно разнообразное в работе над тканями. Изготовление ее очень занимает девочек. Мальчики, охотно работая над глиной, обнаруживают довольно вялый интерес к материалу тканей. Тем не менее, их следует непременно приучить к работе и над этим материалом, ставя ряд интересных задач. Даже мальчиков может увлечь процесс приготовления мягких игрушек, напр., для кукольного театра.</w:t>
        <w:br/>
        <w:t>  Мягкая игрушка в начальной стадии творчества не требует иногда никаких приспособлений. Лоскутки тканей разных цветов, пакля и нитки — вполне достаточный материал. С усложнением замысла усложняется и способ обработки материала. Необходимы ножницы, игла, техника кройки, шитья, аналитическая работа значительно большего напряжения, чем раньше, где все объединял собою просто процесс игры. Обработку мягких материалов можно начать с организации самых простых форм, — их кройки, сшивания, выворачивания, набивки. Здесь познакомится ребенок с типом примитивной выкройки — характерного силуэта периода первичной схемы, а также использования этой выкройки для построения объема. Дальше усложненные выкройки и изготовление по ним конечностей. Еще сложнее выкройки костюма, которым одевается мягкий манекен изготовленной игрушки. Кройка и шитье костюма поставит уже задачи большей сложности и ответственности перед ребенком, как в области производственной, так и художественной, вкусовой.</w:t>
        <w:br/>
        <w:t>Дальше — в позднем детском возрасте и в отрочестве, в связи с ростом интереса к индивидуальной форме и психологической ее выразительности, задачи изготовления мягкой игрушки могут охватывать и разработку подробностей объемной формы, ее действия внутреннего и внешнего. Голова из шара может превратиться в характерную подлинную голову с необходимым выражением. Это делается не столько выкройкой, сколько рядом умелых стежков иглы по набитой мягкой поверхности куклы. В мягкую массу самой игрушки можно вставить проволочный гибкий каркас, проведя его во все конечности. Получится способная к любой позе, к любому движению очень занимательная кукла, очень увлекательная в особенности для позднего детства и переходного возраста.</w:t>
        <w:br/>
        <w:t>  Игрушка деревянная — наиболее технически трудная для ребенка разновидность обработки объемно-пластического материала. Работа с деревом требует здесь, кроме тех орудий, о которых была речь при характеристике в предыдущей главе детского строительства, — ножа с лезвием, срезанным на угол (можно в крайнем случае заменить и ножом перочинным с достаточно большим и прочным лезвием), нескольких стамесок, — хотя бы двух: плоской и полукруглой, — коловорота для проделывания отверстий, наждачной бумаги («шкурка») для сглаживания поверхности. Необходим, хотя бы самый примитивный, столярный верстак с зажимом. Без зажима будет очень затруднена обработка деревяшки стамесками и ножом.</w:t>
        <w:br/>
        <w:t>  Деревянная игрушка, изображающая вещи, предметы быта, несмотря на ее кажущуюся сложность, легче выполняется детьми, чем игрушка, изображающая фигуру человека или животного из целого куска дерева. Сколотить гвоздями из дощечек игрушечные тележку, стол, табурет ребенку легче, чем вырезать из куска дерева птицу, человека. И это понятно: там форма — результат объединения нескольких частей, ранее не связанных вместе одной массой. Прибавить и убавить часть элементов не очень затруднительно. Здесь же — процесс отнятия лишнего от общей массы, освобождение как бы заложенной в ней формы. Первый процесс сходен с лепкой, второй — типично скульптурный. И конечно, второй гораздо труднее и ответственнее первого. Первый процесс возможен и в раннем детстве. Второй — значительно позднее.</w:t>
        <w:br/>
        <w:t>  Способ обработки объемной деревянной формы в игрушке подчинен прежде всего характеру и первоначальной форме деревянного блока. Наиболее удобными и типичными формами являются те же, которыми пользуются кустари-игрушечники, стол — или деревянная трехгранная чурка, получаемая путем раскалывания на четыре части круглого полена, или блок, образуемый выпиливанием его по определенной форме из толстой доски.</w:t>
        <w:br/>
        <w:t>  При обработке чурки употребляются частью ножи, частью стамески. Нож удобнее. Выпиливание из доски происходит по контуру-трафарету, похожему на тот, которым пользуются для мягкой игрушки, но его рисуночная форма может отличаться большей сложностью. Выпиленный по силуэту деревянный блок обрабатывается ножом и стамесками: срезаются острые грани, намечаются подробности. В деревянной игрушке линейная силуэтная, а также объемная форма может быть почувствована резче, чем в глиняной и мягкой игрушке. Поэтому, учитывая естественный путь в объемно-пластическом творчестве ребенка от массы через форму объемную к силуэту, можно принять и обосновать педагогически эти смену материалов и связанных с ними характерных особенностей формы. Глиняная и мягкая игрушка воспитывают, гл. обр., чувство массы объемной и умение ее усложнять, разрабатывать как пластически, так и в соединении с цветом. Игрушка деревянная воспитывает чувство формы объемной и силуэтной. Но во всех случаях, во всех материалах очень важно воспитание чувства объемной, трехмерной формы. Поэтому следует детские опыты лепки и скульптуры непременно начинать (и в дальнейшем твердо вести эту линию) с обработки вполне трехмерных полнообъемных вещей.</w:t>
        <w:br/>
        <w:t>  Начинать работу по дереву с выпиливания силуэтов из фанеры или тонких деревянных пластин, постепенно переходя от силуэта к круглой пластике я считаю безусловно неверным педагогическим приемом. В естественном развитии ребенка путь обратный, обусловленный таким же естественным переходом от двигательно-осязательного восприятия объемов к зрительному. Этим путем необходимо следовать и педагогически.</w:t>
        <w:br/>
        <w:t>  Изготовление детьми игрушек, поставленное сначала в процессе игры и первичного ознакомления с пластическими материалами и техникой, может превратиться позднее в подлинные художественно-производственные процессы с возрастающим упором на мастерство, сделанность и техническую законченность изготовляемых вещей. Такую постановку дела мы наблюдаем в описываемой ниже школе-мастерской «Детское творчество». Производство игрушек и игрушечных вещей открывает два пути в среднем и позднем детстве, а также позднее — в отрочестве, оба с уклоном профессионально-производственным: можно делать с возрастающим совершенством конструктивно обоснованные и художественно оправданные вещи для жизни. Это область ручного труда с специальным назначением и методами, о которых здесь говорить нет смысла. Я могу лишь отослать здесь к специальным руководствам и специальному опыту школ с художественно производственным уклоном. Следует, однако, помнить, что чрезмерное увлечение производственностью, утилитарностью, особенно в возрасте переходном и отроческом, может поставить ребенка в враждебные отношения к искусству. Педагогу особенно следует знать, что искусство не равно индустрии. В нем свой остаток и наиболее специфический и наиболее драгоценный: внеутилитарный. Этот остаток, конечно, и оправдывает существование искусства вообще, в производстве — в частности. Искусство начинается там, где кончается утилитарность. И только тогда оно становится организующей формой жизни, т.е. предельно практически нужным и целесообразным. В этом его смысле и значении нет различия между искусством «высоким» и «низким», «чистым» и «производственным». Примитивная психика, психика детская это понимает интуитивно, органически. В переходном возрасте это отношение требует внимательной культуры. Но ребенок охотно делает и художественные произведения внеутилитарного значения. Эти продукты можно отнести к области самодовлеющей, находящей в себе самой оправдание скульптуры.</w:t>
        <w:br/>
        <w:t>  Внеутилитарный подход детей к продуктам объемно-пластического творчества наблюдался нами и в раннем возрасте. Позднее он крепнет в связи с ростом способности и потребности художественного созерцания, основным признаком которого является бескорыстная эмоция большего или меньшего напряжения.</w:t>
        <w:br/>
        <w:t>  Самодовлеющая скульптура, выходящая из рамок игрушечного характера и назначения, как форма художественного творчества, особенно привлекает внимание детей в позднем и переходном периодах. Она, в сущности, как господствующая форма обработки пластических материалов, остается и в отроческом возрасте. Интерес к ней охватывает самый ответственный в педагогическом отношении период — ломки мировосприятия.</w:t>
        <w:br/>
        <w:t xml:space="preserve">  Законы примитивной пластической формы должны здесь получить свое окончательное разрешение, чтобы она была вполне изжита ребенком. Отправляясь от этих форм и их осознания, ребенок легче и технически удобнее перейдет к новой концепции и связанным с нею приемам. Необходимо сначала ему помочь организовать движение, не изменяя фронтального положения изображения, замыкая это движение между двумя плоскостями: передне-планной и задне-планной. Это достигается введением приема «соntra-posto», напр., двойной опоры тела на ногу и руку. Дальше — движение в сторону с наклоном всего тела вперед и назад. После этого — движение тела и его частей вокруг вертикальной оси тела и, наконец, оси наклонной в разных направлениях. Тот же путь должен быть проделан в рельефе закономерным развертыванием пластических масс и форм между двумя фронтальными плоскостями — задней и передней. По законам примитивной геометрально-плановой проекции это будет сначала разложение предмета, потом поиски профильного его положения и, наконец, поиски ракурсов. Здесь очень важно воспитать чувство меры и сознание пластической ответственности за изменения в рельефе объемных форм, за своеобразную проекцию в его условную глубину — полуреальную, полуиллюзорную, правильных отношений глубины реальной. Воспитание умения разрешать такие задачи удобнее всего вести в том порядке обработки рельефа, но только рельефа, какой так хорошо разработан Гильдебрандтом. </w:t>
        <w:br/>
        <w:t>  При обучении лепке важно пробудить в ребенке умение ставить себе идеальную конечную цель, а не идти послушно за материалом и случайными ассоциациями, вызванными такими же случайными изменениями его формы. Необходимо выработать в нем навыки постепенного заполнения этой идеальной формы как бы изнутри до необходимого предела. Материалы жесткие, скульптурные: та же глина, уплотненная, подвергаемая обработке ножом, гипс твердый, дерево, камень — все они требуют к себе иного метода отношения. Здесь путь обратный. Здесь идеальная форма отыскивается извне в блоке, в котором она скрыта, отыскивается путем отнятия, отбивания от него всего излишнего.</w:t>
        <w:br/>
        <w:t>  При работе над круглой фигурой, построенной по принципу примитивной концепции, крайне важно воспитание чувства равномерности в обработке всех пластических поверхностей и форм. При работе над круглой пластикой в закономерностях зрительной, иллюзорной концепции важно сохранить все достижения предыдущего периода, дающие полную гарантию объемности, но важно приучить к умению соединить все формы и весь кругло-пластический образ в итоге какого-то одного зрительного восприятия. Изучение законов круглой пластики удобнее всего начинать с лепки и обработки очень пластических материалов ее приемами. Изучение же законов рельефа лучше начинать с обработки твердых материалов. Потом в круглой пластике можно переходить на рубку, а в рельефе — на лепку. Лепка сначала дает ощущение массы, позволяет найти без больших усилий форму. А главное — ее приемы, особенно при обработке малой скульптуры — типичные приемы круглой пластики. Твердый рельеф заставит крепко держать изображенные в нем объемные формы и пространство в рамках его поверхностей. Очень пластичный материал, в связи с непривычкой к его точному учету, непременно будет способствовать разрушению передне-планной поверхности.</w:t>
        <w:br/>
        <w:t>  Однако переносить методы обработки рельефа на способы обработки круглой пластики, как это в значительной мере делает Гильдебрандт, не следует. Как раз лепка и привычка к ней очень предохранят от такого уклона. В особенности здесь хорош и пригоден один прием обработки глины: она берется не слишком жидкой и постепенно уколачивается деревянным или каменным молотком. В заключение возможна вполне скульптурная обработка такой массы. При таком методе работы идти от законов рельефа невозможно. А это очень важно для выправления общей линии работы над скульптурой иллюзорного периода, так как в этом периоде скульптура в значительной мере теряет свою объемно-пластическую самостоятельность и подчиняется законам иллюзорно-плоскостного искусства.</w:t>
      </w:r>
    </w:p>
    <w:p>
      <w:pPr>
        <w:pStyle w:val="Style12"/>
        <w:jc w:val="center"/>
        <w:rPr/>
      </w:pPr>
      <w:r>
        <w:rPr>
          <w:rStyle w:val="StrongEmphasis"/>
          <w:rFonts w:cs="Arial" w:ascii="Arial" w:hAnsi="Arial"/>
          <w:i/>
          <w:iCs/>
          <w:sz w:val="27"/>
          <w:szCs w:val="27"/>
        </w:rPr>
        <w:t>Орнаментально-декоративное творчество</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Педагогическая помощь развитию орнаментально-декоративного творчества должна быть обусловлена прежде всего сознанием полной законности, неизбежности такой потребности у ребенка. Если к выполнению чисто конструктивных требований его принуждает обычно или необходимость утилитарная или опасения за существование создаваемой вещи, то здесь, после полусознательного изживания чисто двигательных импульсов, при появлении потребности согласовать эти импульсы с зрительной формой, выступает на первый план уже чисто эстетический интерес к этой форме, как художественному объекту. Соответствующие страницы  исследовательской части нами были посвящены психологическому обоснованию орнамента, как художественной формы. Здесь важно лишь подчеркнуть, что любовь к орнаменту, возрастающая его роскошь и многообразие, а затем ослабление этой потребности, имеют свой закономерный путь, обусловленный внутренними потребностями, изживанием временного начала в наиболее близкой ему пространственной форме. Здесь мы наблюдаем сравнительно слабое развитие этой потребности в начале периода, когда еще сильны реалистические возможности изживания временного начала в подлинном действии усилением ее в середине периода, когда подготовляется и внутренно зреет переход к новой зрительной установке психики; наконец, эта потребность иссякает в конце периода, когда окончательно созревшая новая установка психики порождает зрительно иллюзорную форму. Учет того, что только что выяснено, дает нормальную органическую линию, линию педагогического воздействия. В первой фазе периода эта линия определяется, главным образом, чисто технической помощью в деле овладения со стороны ребенка материалами и способами их обработки. Здесь необозримое количество всяких возможностей не только для упражнения и утончения детских органов восприятия — конечно, в первую очередь глаза, — но и для прочной выработки подлинной художественной культуры. Здесь первые ответственные попытки синтеза пространственных искусств в одном художественном объекте, — формы плоскостной, объемной и пространственной, их сплошной связи, для которой ребенок должен сначала чисто интуитивно, а потом и путем сознательных исканий дать органически целостное разрешение. В фазе интуитивных поисков помощь педагога, вне технических указаний, не только не нужна, но часто может оказаться крайне вредной. Искажен будет первичный зародыш внутреннего образа, незащищенный крепко определившей его формой и неуясненный сознанием. Родовая творческая сила, безраздельно в это время владеющая ребенком, бесконечно сильнее всяких индивидуальных домыслов обмелевшего и оторванного в значительной мере от этого родового начала сознания и «вкуса» взрослого человека.</w:t>
        <w:br/>
        <w:t>  Некоторая помощь не только технического, но и формального характера может быть оказана с момента появления анализа, сознательного освещения, а иногда и направления процесса творческой работы самим ребенком. Анализ предполагает помощь не рождению образа и его первичной формы, а обработке тех периферических форм и их отношений, которые лишь развивают, усложняют и дополняют то, что возникло интуитивно. В таком анализе большую роль может играть установление точно осознанных и выверенных отношений между формой конструктивной и формой орнаментально-декоративной.</w:t>
        <w:br/>
        <w:t>  Анализ и связанное с ним педагогическое воздействие становятся особенно необходимыми в переходной фазе и в самом периоде господства иллюзорно-натуралистической формы. Я уже выяснял в исследовательской части те отрицательные последствия, которые являются вслед за победой иллюзорности и натуралистической изобразительности в декоративно-орнаментальном детском творчестве. Здесь возможна с этими последствиями настойчивая и планомерная борьба педагога-руководителя. Важно всеми доступными для него мерами и средствами сохранить то единство художественного объекта, которое является органическим синтезом конструктивности и декоративности.</w:t>
        <w:br/>
        <w:t>  Прежде всего, следует бороться за плоскостной характер обработки поверхности объемов. Здесь всякое иллюзорное разрушение поверхности — не только творческое уродство, но и логическая бессмыслица. Борьба эта возможна путем противопоставления правильно обработанной поверхности такой, которая наиболее убедительно искажена иллюзорностью, натуралистическими образами. Художественное чутье, присущее ребенку, вскроет очень быстро и непосредственно убедительно разницу между двумя подходами. В подавляющем большинстве случаев дети предпочитают плоскостное обобщенное разрешение орнамента. Но может быть и противоположный уклон, — особенно у тех детей, которые не очень чувствительны к ритмам пространственно-временным или увлечены натуралистическими исканиями. В первом случае необходима тренировка общего восприятия ритма и там, где возможно, перевода его на ритмы чисто зрительные. Делать это возможно с помощью самых разнообразных приемов. Например, в общей игре дается ребенку изживание ритма непосредственного действия. Потом ставим его в положение зрителя этой игры с тем, чтобы он мог наблюдать за тем, как ритм действия на его глазах превращается в ритм пространственного чередования. Другой сходный прием: ребенку предлагается делать рукой, вооруженной или мелом, или карандашом, или кистью, сходные ритмические движения в каком-либо одном направлении: по горизонтали или вертикали. Он непосредственно увидит связь двигательного ритма с ритмом зрительным в форме орнаментальной. Движение того же орнамента по замкнутой поверхности даст первые представления о декоративном построении. Зеркальное отражение неуравновешенной формы покажет основные закономерности строения декоративной формы. В случаях наибольшей беспомощности ребенка в этом отношении можно желаемый эффект получить при помощи вырезывания какого-либо неравномерно-ритмического мотива на вдвое сложенном листке бумаги.</w:t>
        <w:br/>
        <w:t>  Воспитанное такими или сходными способами воздействия (а их может быть очень много) восприятие ребенка будет очень четко улавливать разницу между результатами разрешенных или неразрешенных орнаментально-декоративных задач.</w:t>
        <w:br/>
        <w:t>  Второй случай сводится к вяснению существенного различия между изображением, предназначенным как мотив для организации украшения поверхности и изображением, имеющим самодовлеющее, идеографическое значение, — в смысле так называемого «станкового» произведения искусства. Необходимо провести сравнение так, чтобы было ясно, что изображение декоративное связано с самой вещью, а потому и все построение этого изображения ею обусловлено, от нее зависит.</w:t>
        <w:br/>
        <w:t>  Что же касается изображения идеографического, то оно имеет в себе самом все условия полной формальной автономии. Его смысл — в выделении, в отказе от всякой связи с вещью. Всякое идеографическое изображение окажется не органически, а механически связанным с украшаемым им предметом. Это окажется «картинка», случайно попавшая на поверхность вещи, искажающая художественно и поверхность, и самую вещь. Если ребенок это поймет, задача педагогически будет разрешена.</w:t>
        <w:br/>
        <w:t>  Я хотел бы закончить свои заметки и практические указания в области возможной нормальной культуры детского орнаментально-декоративного творчества характеристикой некоторых удачных опытов художественно-педагогического руководства в данном направлении.</w:t>
        <w:br/>
        <w:t>  В одном случае совместными усилиями детей и руководительницы, — О. Н. Петровой, — до неузнаваемости изменилась обстановка в одном из детских домов Москвы. Помещен был этот детский дом в загрязненном, достаточно пострадавшем внутри от всяких постоев особняке. Обмызганные стены с старыми, когда-то «роскошными», ныне рваными обоями были унылы и далеки не только от художественности, но и от требований опрятности. Особенно неприглядна была столовая. Дети украсили ее сработанным коллективно фризом, который через год заменен был другим, — плодом такой же коллективной работы. Выполнялся фриз таким способом. По взаимному соглашению в первый раз был выработан однородный тип удлиненных восьмигранников из бумаги. Поле каждого из них можно было украсить по желанию. Детское художественное воображение развернулось с неожиданным разнообразием и блеском. Я не видел ни одного рисунка, сходного по цветовому и линейному построению, даже по сюжету. В работе принимали участие дети и подростки от 8 до 11 — 15 лет. Причем, если и приходится говорить о влиянии, то скорее младших на старших, но не наоборот. Особенно проявлялось это влияние в цвете, — в его напряженности, насыщенности, в его исключительно декоративном толковании. Лишь немногие из старших остались в стороне, сохранив свой вкус и связанное с ним ослабление цвета, а также тяготение к иллюзорно-изобразительной трактовке декоративных мотивов. Интересно отметить момент общего компонования всего фриза. Здесь дети признали, что некоторые работы нельзя включить, так как они выходят из общего тона. Выключены были на этом основании и иллюзорные опыты старших с явно «картиночным» характером. Много пришлось детям потрудиться над примирением цветовых противоречий. Это был весьма плодотворный опыт коллективного творчества и первого знакомства на практике с законами декоративного искусства. Столовая, опоясавшись фризом, изменилась до неузнаваемости. И дети весьма учли ту радость, какую дали им и процесс работы и новые впечатления от художественно преображенной обстановки.</w:t>
        <w:br/>
        <w:t>  Через год после очень удачной по впечатлениям и результатам экскурсии в Ростов-Ярославский дети задумали заменить старый фриз новым, более сложным по общей задаче и по условиям коллективного выполнения. Но прежний опыт многому научил. Необходимость предварительного соглашения учтена была еще строже. Были строже ограничены возможные отступления от общих условий. Работе был придан коллективно-плановый характер самими детьми. Общим решением изменили форму восьмигранников, исходящую теперь значительно удачнее не из прямоугольника, а из квадрата.</w:t>
        <w:br/>
        <w:t>  Для всех композиций были приняты обрамление и, по возможности, белый фон, хотя отступления допускались, если работа не противоречила резко заданию. Между большими восьмиугольниками дети захотели для разнообразия поместить связующие весь фриз небольшие квадраты, с размером каждого из них равным грани восьмиугольника. После этого дети принялись за работу, каждый выполняя индивидуальное задание.</w:t>
        <w:br/>
        <w:t>  Интересно дальше отметить такой факт. При коллективном размещении на стенах сделанного фриза были отвергнуты детьми соединяющие восьмиугольники квадраты, несмотря на большую красоту и цветовое богатство большинства из них. Возможно, что эта сила цвета и оказалась причиной такого нового решения: квадраты, богато насыщенные цветом, конечно, очень ослабляли световое действие восьмиугольников, где преобладал в большинстве белый цвет фона. Получалось биение, пестрота, верно подмеченные и выправленные детьми. Три окна столовой были украшены в соответствии с фризом наличниками, в которых творческое воображение детей достигло особо высокой степени напряжения и законченной выразительности. В общем фриз получился значительно совершеннее и сильнее но цветовым впечатлениям (иногда исключительной красоты), чем старый. Здесь весьма положительным оказалось влияниие, — при этом весьма своеобразно переработанное, — ярославских изразцов, предметов народного искусства, гл. об., игрушек и вышивок, отчасти фресок ростовских церквей.</w:t>
        <w:br/>
        <w:t>  Реальная органическая связь древнерусского искусства с жизнью в виде незабываемого единства ростовской архитектуры, её стенных росписей, цветных изразцов и резьбы, оказалась особенно близка и понятна детям.</w:t>
        <w:br/>
        <w:t>  За последнее время большими декоративными «панно» был преображен большой зал с старыми, потрепанными обоями. Панно были помещены в трех узких и длинных простенках между окнами. В цвете преобладал синий. В одном панно синий цвет превосходно связан с белыми пятнами снега на ветвях большой сосны: в другом — с красным тоном фантастических яблок на темной зелени листвы такого же фантастического дерева. Третье панно давало сходные цветовые отношения. Его сюжета не помню.</w:t>
        <w:br/>
        <w:t>К собственной постановке «Руслана и Людмилы» дети сделали и костюмы, и превосходные декорации, с подлинно сказочным толкованием «действа». Восточная роскошь орнаментовки достигнута приемом аппликации из различного по цвету и поверхности бумажного материала.</w:t>
        <w:br/>
        <w:t>  В другом детском доме дети, под руководством Е. В. Помельцовой, произвели также целый переворот в декорировке своих помещений. Возраст детей в этом доме не выходит на пределы 12 лет. Стены большого зала были украшены рядом очень значительных по размерам панно. Здесь особенно замечательно проявленное детьми монументально-декоративное чутье: чувство стены и безошибочное умение выявить и использовать художественно ее плоскость. Неожиданным большим декоративным мастером оказалась одиннадцатилетняя девочка, четыре месяца тому назад приехавшая из деревни. До этого времени она дома не видела красок, первое время в Москве не умела ими технически пользоваться и не рисовала. Ее первые опыты рисования в течение первого месяца были изживанием начального периода, чуть не каракулями. Она не умела управлять карандашом, извлекать из красок желаемый цвет; испытывала, по-видимому, постоянное недовольство собой и чувство неуверенности в своих силах. Это чувство осталось в ней пока до сих пор. Она нередко спрашивает, хорошо или плохо то, что она сделала, не зная этого сама. Но, вместе с тем, она всегда твердо и уверенно отвечает, что ей хотелось сделать так, а не иначе.</w:t>
        <w:br/>
        <w:t>  Это утверждение творческой воли еще убедительнее обнаруживается в той широкой и уверенной манере, в том увлечении, в тех четких приемах, при помощи которых маленькая художница выражает свои творческие замыслы. Подобные же, впрочем, чуткость и уверенность проявляют в работе и почти все остальные дети при заполнении ими на полу больших бумажных поверхностей для стенных украшений.</w:t>
        <w:br/>
        <w:t>  А в результате получился ряд декоративных построений, напоминающих но характеру красочных отношений цветные стекла в окнах средневековых соборов. Интересно отметить явное стремление к усилению линейных элементов, по-видимому, в целях укрепления чисто плоскостного характера впечатлений. Широкие линейные границы между цветными поверхностями делают последние особо напряженными. Краски мерцают, как драгоценные камни, — каким-то внутренним светоизлучением. Внешние границы цветовых соединений, — изображающих обычно фантастические цветы и бутоны на причудливых ветвях, смело обведены очень широким контуром; энергично и ясно выделяет он весь мотив из белого поля панно.</w:t>
        <w:br/>
        <w:t>  В том же детском доме я впервые получил замечательные доказательства наличности у детей глубокого и острого чувства архитектурного пространства, потребности и безукоризненного умения связать это архитектурное пространство с живописно-декоративными задачами. Так, напр. превосходно была разрешена задача украшения лестницы, ведущей из первого этажа дома во второй. Задача весьма сложная: нужно было прикрыть «грехи» стен, испорченных плесенью, уравновесить цветом и рисунком неравномерные простенки между окнами, сделать более грузной нижнюю часть лестницы и разгрузить впечатление от ее верха, усилить вертикали и действие на зрителя узкого столба пространства, перекручивающегося спиралью при подъеме. Все это было учтено; для всего этого была найдена необходимая декоративная формула, — а девяносто девять сотых, конечно, интуитивно, частью же путем долгих споров, размышлений, примерки и проверки сделанного. Зато большую художественную радость испытывал зритель, поднимаясь по этой лестнице, весьма шаблонной и безличной в архитектурном отношении.</w:t>
        <w:br/>
        <w:t>  Минувшие годы всяческого голода и лишений не могли дать необходимых средств для сколько-нибудь серьезной работы над проявлениями детского творчества. Все время до сих пор испытывается острый недостаток в самых простых, самых дешевых материалах и средствах: нет кистей, бумаги, глины; нельзя оборудовать сколько-нибудь сносно в школах и детских домах столярного дела и т. д. Поэтому ряд возможностей для направления детского художественного творчества по руслу обработки новых материалов не был осуществлен. Я уверен, что обработка скульптурная и живописная дерева, напр., обстановки, утвари, разнообразных предметов детского быта, может дать ряд новых не менее поразительных и художественно ценных результатов.</w:t>
        <w:br/>
        <w:t>  Очень интересный и в основном вполне удавшийся опыт представляет собою художественно-производственно- учебная мастерская «Детское творчество», основанная группой художниц: Г. В. Лабунской, В. Е. Пестель и В. Ф. Шехтель при культпросвете Мосмукомола в 1922 г. В основу опыта были положены следующие идеи. Современное иссякание истоков декоративного искусства побудило руководительниц в процессе личных художественных исканий внимательно приглядеться к декоративному детскому творчеству, как к проявлению родового начала. Художницы в своих исканиях проделали сами тот типичный путь, который прошла наша художественная современность — европейская и русская. Их тяга к детскому примитиву получила поэтому особо крепкое  основание, а самый опыт — особый интерес и значительность. Опыт этот я наблюдаю почти с самого начала его постановки и слежу как за изменениями, так и за результатами его.</w:t>
        <w:br/>
        <w:t>  Та основная посылка, которую я только что изложил, внимательное обращение к детскому творчеству, как источнику обновления для искусства современного, — уже определяет основной подход к задачам и обстановке опыта. В этом опыте с самого начала принципиально признана недопустимость нарочитого воздействия на творческий процесс ребенка, исправления его продуктов, тренировка вкуса по вкусу взрослых. Возможна только помощь техническая в области преодоления чисто профессиональных трудностей. Четко и твердо была поставлена цель полного использования прирожденного детского чувства материала и форм в художественном производстве. Эта цель выдвигала ряд художественно-воспитательных задач. Прежде всего дети должны были на основах и в формах художественного производства, доступного их силам и навыкам, опытным, гл. обр., путем знакомиться с природой и элементами декоративно-орнаментального искусства в пределах преимущественно живописи.</w:t>
        <w:br/>
        <w:t>  Во-вторых, дети должны были проходить вполне крепкую и серьезную тренировку в процессах чисто производственных. Эта тренировка обосновывалась, конечно, теоретически, но и практически она была необходима, должна была проводиться очень настойчиво, так как продукты детского творчества должны были иметь характер по возможности полной профессиональной «сделанности». Ибо выполненные вещи предназначаются для продажи на рынок не только внутренний, но и заграничный. Такой уклон на «хозрасчет» мог бы принести и большой вред всему делу, создавая ремесленные трафареты и притупляя детский вкус и воображение. Но осторожность руководителей, их чуткость и твердый принципиальный курс превратили этот сомнительный стимул детской производственности в отличный рычаг творческой деятельности и технической подготовки.</w:t>
        <w:br/>
        <w:t>Методика дела была тщательно продумана и в процессе ее практического применения испытывала ряд поправок и изменений.</w:t>
        <w:br/>
        <w:t>   Дни работы были разделены на лабораторные и производственные.</w:t>
        <w:br/>
        <w:t>  В дни лабораторные дети выполняли эскизы на тему декоративного характера, обычно данную, как идея, — напр., «птица», «дерево», «город». Эти эскизы были свободными композициями, не предназначенными для какой-либо отрасли производства.</w:t>
        <w:br/>
        <w:t>  Дальше происходил процесс приспособления детского воображения к определенному материалу и определенной отрасли производства. Эскизы должны выполняться уже применительно к этим задачам.</w:t>
        <w:br/>
        <w:t>  Рядом с этими работами чисто экспрессионистского характера, предполагающими формование образа, гл. обр., внутренними средствами до полной переработки внешних впечатлений, как первичных толчков, — ставилось и изучение натуры, питание детей внешними впечатлениями. Но переработка этих впечатлений в общем не превращалась в насилие над детской психикой и свойственной данной фазе развития художественной концепцией. Некоторые частичные ошибки и уклонения здесь были неизбежны, так как руководительницы к детской психике и ее художественно-творческому аппарату подходили, гл. обр., интуитивно, по педагогическому чутью, в общем редко их обманывавшему. Впрочем, эти ошибки, частью интуитивно, частью сознательно, вовремя замечались и давали ценный опыт на будущее.</w:t>
        <w:br/>
        <w:t>  Натура обычно избиралась, декорировалась и ставилась самими детьми. Мотивы, взятые с натуры, очень нередко перерабатывались детьми уже с чисто декоративными, производственными намерениями.</w:t>
        <w:br/>
        <w:t>  Наиболее удачные эскизы отбирались для воспроизведения в производстве. Принципы и методы отбора заслуживают также внимания. Принципы эти: органичность, логичность и целесообразность декоративного замысла и его формального построения: богатство и своеобразие образов, наибольшая декоративность применительно к вещи, ее назначению применительно к материалу и его свойствам. Здесь, в некоторых случаях, наиболее целесообразной оказывается напряженность и пышность украшения, в других — его скупость, лаконизм.</w:t>
        <w:br/>
        <w:t>  Метод отбора — коллективное обсуждение. Оно особенно развивало вкус, чувство групповой ответственности, сознательное отношение к разрешению художественно-производственных задач. Замечательно здесь то, что мастерская объединила не только детей в типичной фазе геометрально-плановой проекции, но и переходный возраст и подростков. Все они дружно работают над однородными задачами. Выяснилось, как постоянный факт, что младшие творчески сильнее старших, а последние сильнее младших технически. Выяснилось это в сознании самих детей при коллективном обсуждении и отборе эскизов, а также при их дальнейшем выполнении. Поэтому и функции как-то органически и полюбовно распределялись: младшие давали, гл. обр., первоначальные эскизы, старшие их перерабатывали применительно к материалу, наносили на поверхность вещи, играли основную роль в производственных операциях. Еще положительная черта педагогической системы мастерской: руководительницы за общей массой леса пытались не упускать из своего внимания и отдельные деревья,— за культурой коллектива они не забывали и художественной культуры творческой индивидуальности, следили внимательно за развитием отдельных детей, индивидуальных особенностей общего и художественного мироощущения.</w:t>
        <w:br/>
        <w:t>  Дни производственные были посвящены опытному изучению техники производства и коллективному выполнению избранных также коллективно эскизов.</w:t>
        <w:br/>
        <w:t>  Производственная техника была поставлена очень разнообразно. Было введено печатание по холсту при помощи трафаретов. На организацию чисто набоечного дела не хватало материальных средств. Окрашивание ткани и пряжи было связано с вышивкой, частью как самостоятельным видом производства, частью как дополнительной обработкой окрашенного через трафарет холста. Росписи дерева составили особый большой отдел производства мастерской. Организовано было и изготовление игрушек. Особенно удачной оказалась набивная игрушка. Игрушка деревянная изготовлялась только путем выпиловки из фанеры, а затем раскрашивалась. Деревянную круглую игрушку не изготовляли также из-за недостатка средств хотя бы на самое элементарное оборудование. Ныне появилась игрушка из папье-маше.</w:t>
        <w:br/>
        <w:t>  Необходимо, наконец, отметить и опыты изготовления плаката, своеобразные и в общем весьма удачные.</w:t>
        <w:br/>
        <w:t>  Изготовленное мастерской не все выпускалось на рынок. Был и здесь строгий коллективный отбор наиболее удачных вещей. Была здесь и большая опасность: внедрение вкуса покупателя, вкуса в массе невысокого, и — в сущности, и на Западе и у нас весьма мещанского, пошлого, эта опасность была учтена в должной мере руководительницами, строго следившими за тем, чтобы цели торговые не господствовали над целями педагогическими. Делать это было весьма нелегко, так как мастерская хронически была почти без средств, терпела всяческие утеснения и кризисы. Ее существование — дело исключительной энергии инициаторов, их „воли к жизни», воли к настойчивой охране своего детища, которое на Западе было бы давно предметом особого общественного и педагогического внимания. В заключение хочу отметить очень стройную организацию самоуправления учащихся, вырабатывающую прекрасную коллективную дисциплину труда. Интересно разделение детей в производстве на учеников и подмастерьев. Каждый ученик становится подмастерьем, только пройдя солидный стаж. Состав школы-мастерской определяется количеством приблизительно около пятидесяти человек учащихся. Все они дети рабочих района.</w:t>
        <w:br/>
        <w:t>  Все эти примеры я привожу для того, чтобы показать, как мало нужно педагогических усилий, чтобы детское творчество развернулось в полном размахе своей преображающей жизнь художественной воли. Так почти «из ничего», пользуясь клеевыми дешевыми красками, оберточной бумагой, мелом и углем, всякими «бросовыми» материалами, проявляя удивительную изобретательность, дети изменяли до неузнаваемости окружающую их бытовую обстановку. Роль педагога здесь сводилась только к организационной и технической помощи, чаще — совету, да к добыванию материалов (правда, ныне крайне, — и, конечно, временно, — затрудненному). Творческая самостоятельность детей бережно охранялась. Да и какому взрослому художнику можно было бы соперничать со стихийной силою детского художественного темперамента? Эта красота — ясное доказательство отсутствия всякого влияния со стороны взрослых. Детское творчество в области художественной организации и обработки бытовой обстановки можно расширить до любого предела. В сущности украшение быта — наиболее легкая разновидность. Здесь неиссякаемые мотивы для украшения употребляемых детьми вещей: деревянной посуды, тетрадей, переплетов книг, для изготовления заставок, концовок, иллюстрирования своих работ, журнала. А далее: создание нового, художественного уюта, даже изготовление детьми предметов обстановки, доступных их технически-трудовым навыкам; в крайнем случае — разработка детьми эскизов, макет для тех изменений, какие им технически не под силу. В этом процессе в связи с возрастом (обычно, конец детства) имеют большое значение целесообразные толчки от пробуждающих творчество впечатлений: знакомство с аналогичным творчеством детей, с народным искусством в особенности (по взаимной близости в творческих первоистоках), с целостными группировками бытовой обстановки, которая могла бы быть детям «по душе».</w:t>
        <w:br/>
        <w:t>  Опыт наблюдений над развитием декоративно-орнаментального творчества у детей и опыт педагогических воздействий в этой области на ребенка заставляют нас сделать и более общие выводы, очень поучительные для нас в эпоху острой борьбы разных направлений искусства.</w:t>
        <w:br/>
        <w:t>  Для ребенка нет изолированных от жизни явлений искусства. Каждый момент жизни, каждое собственное творческое действие для него могут стать художественно и эстетически оформленными. Поэтому-то с усилением созерцательности происходит в ребенке и обострение той деятельности, того отношения к вещам, которое мы называем эстетическим. Поэтому-то и все творчество ребенка приобретает по преимуществу характер художественный, становится искусством в подлинном смысле. Таким образом в своем художественном творчестве дети не знают различия между искусством и жизнью, воспринимаемой и переживаемой через художественную форму, между искусством «чистым» и «прикладным», «производственным». Всякий акт жизни для детей целостен и неделим. Во всяком акте жизни художественная форма для ребенка занимает свое настоящее, свое должное место. Эта черта усиливается рядом других свойств душевного склада, характерных для возраста, — повышением эмоциональности, ростом детского интереса к декоративности, наконец, укреплением детской творческой воли и сознательной направленностью ее на изменения окружающих ребенка антихудожественных условий жизни.</w:t>
      </w:r>
    </w:p>
    <w:p>
      <w:pPr>
        <w:pStyle w:val="Style12"/>
        <w:jc w:val="center"/>
        <w:rPr/>
      </w:pPr>
      <w:r>
        <w:rPr>
          <w:rStyle w:val="Emphasis"/>
          <w:rFonts w:cs="Arial" w:ascii="Arial" w:hAnsi="Arial"/>
          <w:b/>
          <w:bCs/>
          <w:sz w:val="27"/>
          <w:szCs w:val="27"/>
        </w:rPr>
        <w:t>Изобразительно-сюжетное творчество</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В периоде постепенного формования образа типического, — образа схемы, самая первая его фаза — ассоциативная — требует к себе особо внимательного и осторожного отношения. Здесь не следует никак вмешиваться в творческий процесс ребенка, спрашивая: что он сделал или нарисовал. Я не говорю здесь подробно уже о приеме подсказывания, который давно считается недопустимым. Не следует забывать качественного различия между психическими установками взрослого и ребенка. Так, у взрослого образ обусловлен памятью, главным образом, зрительною, у ребенка — двигательною. Вмешательство взрослого может в лучшем случае чрезмерно ускорить темп развития образа и тем сместить его естественное совпадение с детской психикой, в худшем — направить по ложному пути в результате борьбы содержания детской психики с навязанным извне образом, как формой. А если мы примем во внимание детскую впечатляемость, внушаемость, то почувствуем опасность еще более остро.</w:t>
        <w:br/>
        <w:t>  В стадии формования внутреннего образа вопросы, очень осторожные, вызванные не столько педагогическими соображениями, сколько экспериментальными и наблюдательскими задачами, возможны, но по окончании процесса работы над материалом. Эти вопросы следует задавать только тогда, когда никаким иным способом ребенок не обнаруживает замысла самостоятельно или в беседе со сверстником.</w:t>
        <w:br/>
        <w:t>  Самая трудная педагогическая задача в этом периоде, а частью и в следующем, — борьба с явлением, которое можно назвать стереотипией творческого образа. Явление весьма знакомое педагогу и наблюдателю детского творчества. Сводится оно к следующему: у ребенка как будто иссякает запас образов, он останавливается на каком-либо одном, и начинается длительное повторение такого образа в продуктах творчества. Так без конца ребенок, напр., рисует домик, лошадь, цветок. Образ превращается в навязчивую идею. Стереотипичность овладевает и формами первичными: цветом, линией, способами обработки материала.</w:t>
        <w:br/>
        <w:t>  Необходимо, прежде всего, выяснить, чем обусловлено такое явление. Причины могут быть различные. А в зависимости от них должны быть различны и меры воздействия.</w:t>
        <w:br/>
        <w:t>  Стереотипия может быть, прежде всего следствием чрезмерного усиления двигательных способов организации творческих продуктов, — иначе говоря, частичным возвращением к фазе самой ранней, к фазе увлечения действием, как таковым, процессом работы. Отдельные образы, нередко достаточно развитые и сложные, служат лишь ритмическим материалом, элементами, главным образом, временного изживания их, как пространственной формы. Такое явление наблюдается не только у детей, но и у взрослых при тех же психических условиях, при ослабленном зрительном внимании. У детей в нормальном порядке такой возврат к двигательной установке может быть объяснен неполным изживанием ее, потребностью закрепить зрительный образ двигательно. Таким образом, в начальной стадии стереотипия образа может быть нормальным процессом и педагогического вмешательства не требует. Но дальше, по мере ее укрепления в психике ребенка, она становится скоро очень вредным фактором, задерживающим творческое развитие ребенка. Борьба с нею тогда неизбежна. Наиболее действительным приемом окажется содействие изживанию ребенком двигательных процессов в других областях его жизни и творчества, — напр., в ритмических подвижных играх и действиях. В области изобразительных искусств даст положительный результат одновременное упражнение ребенка в орнаментально-декоративном творчестве, где двигательно-временная форма преобладает, и в опытах реализации замкнутого образа с большей или меньшей, доступной ребенку, сложностью строения. Чем сложнее окажется образ, тем труднее он поддастся стереотипическому воспроизведению. Хорошо здесь также действует перевод с одного материала на другой, с изображения на плоскости к изображению в объеме.</w:t>
        <w:br/>
        <w:t>  Другой причиной стереотипии, обычно в нормальных условиях сопутствующей той, о которой только что была речь, может быть недостаточный запас впечатлений, однообразие их и слабое умственное развитие, недостаточное питание воображения. Стереотипия в таком случае без особого труда может быть устранена обогащением зрительного опыта ребенка, связью этого зрительного опыта с опытом слуховым и двигательным в сложных играх и упражнениях, — наконец, возбуждающими творческое воображение толчками.</w:t>
        <w:br/>
        <w:t>  Если в переходной поре от периода первого ко второму долго остается разрозненная схема, это также признак или отсталости или психического расстройства. Здесь нет пока прямых методов воздействия на процесс формования творческого образа. Его расчлененность, видимо, находится в связи с отсталостью развития или функциональными неправильностями в строении ассоциативных центров и соединяющих их путей. Приходится искать вне случаев явной душевной болезни общепедагогических средств, усиливающих ассоциативную деятельность, работу мысли и ее питание путем развития всего познающего мира аппарата. Очень поможет настойчивое под руководством педагога опытное изучение ребенком единства строения вещи, сначала простой, потом все более сложной, а потом перевод восприятия в творческий образ.</w:t>
        <w:br/>
        <w:t>То же следует сказать и о периоде первичной схемы.</w:t>
        <w:br/>
        <w:t>  Все недостатки и характерные черты схематического изображения, задерживаясь настойчиво, требуют вмешательства педагога. Так, напр., если и в среднем, и в старшем дошкольном возрасте ребенок очень долго изображает фигуру человека в виде головы, с приставленными к ней непосредственно конечностями; руку, — с двумя или неопределенным количеством пальцев; птицу — с четырьмя ногами; голову — с многочисленными глазами, — словом, обнаруживает ряд характерных признаков своего незнания окружающей реальности, то это или признак отсутствия нормальной наблюдательности, или — при настойчивом и длительном повторении таких явлений, — показатель душевной ненормальности. В первом случае помощь педагога сводится к тренировке всеми способами наблюдательности ребенка, во втором — необходима помощь врача.</w:t>
        <w:br/>
        <w:t>Особенно трудной и ответственной является помощь педагога в момент перехода ребенка от изобразительности, обусловленной преобладанием двигательной установки психики, к изобразительности, обусловленной преобладанием зрительно-созерцательной установки психики. Это — пора перехода в способах изображения пространства и тел от геометральной проекции с одной параллельной поверхности на другую к проекции под углом, все более увеличивающимся.</w:t>
        <w:br/>
        <w:t>  Вместе с тем это время перехода от формы типической, от схемы, хотя бы и очень усложненной, к форме индивидуальной, натуралистической.</w:t>
        <w:br/>
        <w:t>  Первая трудность — и нередко непреодолимая — превращение страницы, поверхности рисунка, которая мыслилась, как поверхность реальная, как некая площадь реальной глубины, лишь масштабно уменьшенная, в прорыв, в плоскость переднепланную, иллюзорную. Необходимо множественность точек зрения, характерную для первой проекции, заменить единой точкой зрения, которая подчиняет себе пространственное построение по  законам второй проекции.</w:t>
        <w:br/>
        <w:t>  Наиболее характерной ошибкой является то построение, которое мы замечаем и у детей, и у взрослых при их попытках сведения изображения к единому положению зрителя, когда плановое изображение группы фигур, напр., фигур в хороводе, остается в геометральной проекции; фигуры верхнего полукруга изображаются с расходящимися веерообразно головами наружу круга, а фигура нижнего полукруга — с сходящимися головами внутрь круга, причем боковые фигуры на линии горизонтального диаметра круга оказываются положенными горизонтально в противоположных направлениях. Сознание нелепости, но вместе с тем какой-то закономерности такой ошибки, ибо ее повторение типично и встречается постоянно, — очень волнует не только взрослых, но и детей. Однако самостоятельное разрешение этой задачи нередко оказывается непосильным.</w:t>
        <w:br/>
        <w:t>Здесь, как и во всей дальнейшей педагогической помощи, воздействие может быть лишь индуктивным, через организацию и осознание новой установки восприятия. Нужен анализ пространственно-зрительных элементов глубины, созерцаемой неподвижным наблюдателем. Лучше всего начинать этот анализ поверхности, уходящей в глубину, с какого-либо высокого пункта, под возможно большим углом зрения с преобладающим вертикальным положением тел, расположенных в глубину. Получится полугеометральная проекция, где вертикали, подчиняясь единой точке зрения, неизбежно окажутся расположенными в одном направлении, под прямым углом ко всем горизонталям, — то есть в том нормальном желательном порядке, который не воспроизводится памятью и воображением. Дальше можно произвести анализ построения стереометрических тел с той же высоты или под тем же углом зрения. Такая работа даст значительную опору ряду творческих построений глубины. Постепенно можно показать изменения зрительного восприятия глубины и формы стереометрических тел по мере понижения для зрителя линии горизонта. Так постепенно и посильно плоскость, как реальная глубина, будет превращаться в плоскость, зрительно прорываемую и иллюзорную, а планиметрическая проекция тел — в проекцию стереометрическую. Знакомство с перспективой синтетической, — перспективой не только условной, монокулярной, но и естественной, бинокулярной, здесь получится естественным и вполне удобным путем. Конечно, теоретические обоснования и чертежи должно давать в очень умеренном и упрощенном виде, не сковывая естественную наблюдательность и потребность использования той же перспективы, прежде всего как средства художественного оформления, как элемента стиля.</w:t>
        <w:br/>
        <w:t>  Пространственная разработка света и цвета задача дальнейшая и — более трудная. Выполнение ее легче всего начинать со световой характеристики объемов, исходя от форм очень простых: шарообразных, кубических к их постепенному усложнению. Светотень здесь играет роль средства, образующего объемную форму. От объемной формы, даваемой не только линейно-перспективно, ракурсом, но и объемно-иллюзорными контрастами светлого и темного можно перейти к выяснению того, что эти контрасты — переходы одного качества цвета в пределах от тона сильного, яркого, насыщенного к тону слабому, потушенному. Это легко показать на цветных телах. В процессе самостоятельных поисков характеристики объемов цветом у детей и взрослых мы наблюдаем такой путь. Сначала довольно правильно построенную при помощи линейных элементов объемную форму (напр., шар, куб), закрашивают сплошь одним цветом, отдавая дань потребности и привычке к учету локальной окраски реальных тел. Этот прием, однако, скоро перестает удовлетворять, сбивая и уничтожая объемную форму, построенную иллюзорно с помощью линий. Тогда прибегают к предварительной тушевке объемной формы темным и светлым, а сверху покрывают по-прежнему одним тоном. Эффект, характерный, как прием, для старинной европейской живописи, получится более четкий: объем трактован будет не только светотенью, но и цветом. К этому приему прибегали и старые учителя рисования. Его не следует считать вредным; он естественный переход к более тонкому пониманию природы цвета, как объемно формующего начала. Лучшим средством, содействующим выработке такого понимания, является работа непосредственно кистью в круге нескольких красок, имеющихся в распоряжении. После первого опыта неудачной сплошной раскраски стереотипической формы одним цветом и тоном, инстинктивно и без труда ребенок и взрослый найдут необходимым взять более светлым тоном освещенные места и более темным — теневые.</w:t>
        <w:br/>
        <w:t>  Последней и еще более трудной и сложной задачей является характеристика объемов многоцветностью. Здесь необходимо особенно тонкое обострение зрительной наблюдательности и выяснение всех факторов, образующих многоцветную объемную форму. Важно в наблюдениях показать, как окраска теневой стороны приобретает то более яркие, то более притушенные оттенки цветов, дополнительных к локальной окраске вещей. Дальше — еще большее усложнение многоцветности объемной формы рефлексами. Отсюда — естественный переход к выяснению пространственно-иллюзорного и живописного значения воздушно-световой среды, к законам так называемой воздушной (цветовой и световой) перспективы. Усиление роли света и цвета в организации иллюзорного пространства приведет к поискам пространственного значения и того, и другого элемента, дальше — к подчинению цвета и объема чисто световому началу, съедающему их в мерцании и трепете световой стихии. Это путь не только индивидуальный, но вместе с тем и типический в большом искусстве. Его этапы ясны и закономерны; содействие их нормальному течению—непосредственная задача педагога.</w:t>
        <w:br/>
        <w:t>  Педагогу на основании всего предыдущего опыта, легко будет показать, как идет разработка планов глубины в направлении от многоцветности, напряженности и насыщенности цветовых масс. К однотонности, к растворению цветности в голубом тоне воздушной дали, к ослабленности цвета и светосилы; от четко выраженной всеми средствами — и главным образом, светотенью — объемности предметов переднего плана, четкости их формы и контуров к их плоскостности, съеданию их контуров воздушно-световой средой и к превращению их в более или менее неясные массы, в пространственно-световую стихию, полную движения и внутренней напряженности.</w:t>
        <w:br/>
        <w:t>  Эту очень трудную художественно-педагогическую задачу необходимо осуществлять в трех направлениях: путем восприятия реальной действительности и анализа этого восприятия, путем творческого воссоздания и переработки воспринятого в художественно-изобразительных опытах, самостоятельных сначала по впечатлению, на память, а если не удастся — с натуры. Работу с натуры постепенно следует усиливать, ведя ее параллельно с опытами по впечатлению. Третий путь намечается в процессе собственных исканий ребенком или подростком разрешения тех или иных охарактеризованных выше задач, а также посредством систематического ознакомления под руководством педагога с тем, как эти задачи в сходных или противоположных случаях разрешали художники в разные эпохи, в разных культурах и фазах общечеловеческого, классового, национального, наконец, индивидуального развития.</w:t>
        <w:br/>
        <w:t>  Это — тема специальных экскурсий с явным художественно-производственным уклоном. Такие экскурсии не должны быть случайными. Они должны быть связаны с теми очередными исканиями творческой формы, которые обусловлены естественным ходом развития детской психики и требуют или соответствующих подтверждений или новых толчков, иногда влияний (здесь не вредных), которые толкают на наиболее целесообразное, органическое разрешение очередной, волнующей живописно-технической задачи. Так была построена часть экскурсионной работы моей сотрудницей Н.П. Сакулиной с художественным детским кружком переходного возраста. Н.П. Сакулина в своём отчете пишет, что все экскурсии этого типа вызваны были в разное время вопросами, встававшими у детей в их работе по рисованию и живописи. Каждый из участников писал непосредственное впечатление об экскурсии. Затем следовала беседа всего кружка и обобщение.</w:t>
        <w:br/>
        <w:t>  Обратимся теперь к условиям и способам воспитания умения видеть и передавать индивидуальную форму, как данность и как действие.</w:t>
        <w:br/>
        <w:t>  Переход от образа типического к образу индивидуальному характеризуется острой потребностью изображать вещи, а позднее и их отношения такими, каковы они есть, какими их видит ребенок с признаками, приобретающими все более частный характер. Отказ от изображения обусловливается со стороны ребенка мучительным сознанием «неумения» изобразить предмет в его индивидуальном облике. Здесь в первую очередь важно познакомить детей с тем, что изображение типического в предыдущей фазе может и должно служить основой к поискам частного, индивидуального. Важно показать путем наблюдений, что для каждой группы, каждой категории вещей существует некое общее строение, общие формы, что эти формы имеют между собою типические взаимоотношения. Средняя равнодействующая даст типический облик вещи. Большое количество наблюдений и обобщений их путем изображения по памяти,— напр., типической фигуры лошади, человека, какого-либо предмета,— постепенно даст крепкие результаты. Изображение видимого в статическом состоянии и движении должно проходить тот же путь. Необходимо стремиться к тому, чтобы в памяти ребенка оставалось самое характерное, самое острое, самые главные признаки вещи. Тогда скупость изображения можно постепенно доводить до предела, близкого к японской выразительности, которая вырабатывается приблизительно сходными приемами. Такое упражнение памяти, воображения и твердой выдержки творческой воли имеет очень большое воспитательное значение.</w:t>
        <w:br/>
        <w:t>  Следующая фаза — сопоставление группового, остро чувствуемого образа с данным, индивидуальным впечатлением. Здесь важно показать, как индивидуальное создается из смещения, иногда самого незначительного, общих типических форм и отношений. Следует дать четко почувствовать и понять, что индивидуальное заключается и дается не мелочами, не случайными признаками, а своеобразными пропорциями главных масс, их отношениями в состоянии покоя, напряжения. Следует показать, что можно весьма суммарным приемом, избегая всех случайных и мелких признаков, дать поразительное сходство изображения с изображаемым предметом. Поиски лаконической выразительности индивидуального должны идти тем же путем, что и поиски выразительности типической, вплоть до наиболее сгущенного намека на самое основное в индивидуальном состоянии или действии.</w:t>
        <w:br/>
        <w:t>  Развитие в ребенке, а позднее — в подростке, способности острого восприятия и такого же острого отражения типического и индивидуального в окружающей его среде делает его особенно тонким аппаратом для улавливания пульса и характера жизни, для сознательного и чуткого ее оформления.</w:t>
        <w:br/>
        <w:t>  Практически-методические приемы такого воспитания глаза могут быть весьма разнообразны в зависимости от особенностей детской психики, внешней среды и воспитательно-образовательных задач. Считаю необходимым отметить здесь очень интересную и своеобразную опытную работу в том же направлении, которая в течение прошлого учебного года была проведена художником Н.Н.Купреяновым в детском доме имени Карла Маркса.</w:t>
        <w:br/>
        <w:t>  Дальше пользуюсь в характеристике метода изложением самого художника-руководителя.</w:t>
        <w:br/>
        <w:t>  «Метрополия изобразительного искусства — живопись. Это положение, правильное еще для середины XIX в., для нашего времени кажется мне неправильным, — вот почему:</w:t>
        <w:br/>
        <w:t>«Социальный заказ» на изображение отнят у живописи фотографией (портрет любимой женщины, похороны вождя и пр.). Живопись, во времена Тициана, долженствовавшая прежде всего изображать, и лишь «контрабандой» протаскивавшая «формальное», — тоже благодаря фотографии, свободна от этой своей, некогда основной, функции. Это позволяет ей целиком сосредоточиться на формальном — композиции, перспективе и пр. Так как проблема изображения с этими формальными проблемами может вовсе не совпадать, то за последние 50 лет именно чистота и радикализм постановки формальных проблем в живописи сделали ее принципиально неизобразительным искусством. По сравнению со старой живописью она, во всяком случае, мало изобразительна. Тициан писал человека, Сезанн в человеке заинтересован постольку, поскольку в нем есть объёмы. Поэтому совр. живопись утратила культуру образа. Тем самым, она не имеет права называться именно «изобразительным (изображающим) искусством».</w:t>
        <w:br/>
        <w:t>Дальше художник утверждает, что культуру «образа», вместо живописи, взяло на себя ныне искусство полиграфическое, которое может быть названо по преимуществу изобразительным, документирующим.</w:t>
        <w:br/>
        <w:t>  «Так образом, мне кажется, — говорит Н. Н. Купреянов, — что культура образа есть основное дело художника-графика, поскольку он ориентирован не на станковое (имманентно – мотивированное) искусство, а на искусство, имеющее определенную точку социального приложения, и в формальной своей части неизбежно предопределенное этим приложением.</w:t>
        <w:br/>
        <w:t>  Для проверки вытекающих отсюда в области методико-педагогических выводов я взял группу подростков. Эта группа из шести девочек 15—16 л. Оканчивают II ступень. Кадр мастерской ИЗО детского дома им. Карла Маркса. (Станция по художественному воспитанию Г.С.В.). До меня получили живописно-малярную подготовку от Н.И. Голейзовской в формах ортодоксальнейшего живописного станковизма. Все по окончании II ст. хотят продолжать профессионально-художественную работу.</w:t>
        <w:br/>
        <w:t>Имея дело с таким материалом, я поставил себе задачи: 1) по отношению к ним — подготовить их по рисунку к поступлению на граф. фак. ВXТМ, как дающий наибольшее количество возможностей для работы художника в жизни; 2) по отношению к себе — попробовать учить рисованию не в порядке перенесения в рисунок проблем совр. живописи, а в порядке воспитания творчески-сознательного отношения к образу.</w:t>
        <w:br/>
        <w:t>  Исходя из соображений, изложенных выше, я полагал правильным не навязывать им никаких «объективно»-формальных истин и представлений. Все так наз. формальное должно сложится само собой в результате скрещивания условий технически производственных, с одной стороны, и условий «потребления» — с другой. Поскольку классная работа не предполагает «потребления», постольку остается сознательно не заполненное место. Оно будет заполнено при соприкосновении с фактической производственной задачей.</w:t>
        <w:br/>
        <w:t>Вместо того я учил видеть вещи и характеризовать их путем сознательного отбора существенных признаков.</w:t>
        <w:br/>
        <w:t>  Основное положение: ни одна вещь не похожа на другую. Проблема портретного сходства в ножке стула имеет столь же богатый материал для своего разрешения, как в человеческом лице.</w:t>
        <w:br/>
        <w:t>  Работа велась 3 месяца по 4 часа в неделю. Рисовали с натуры предметы, подобранные так, чтобы побудить рисующего на обнаружение моментов, существенных для характеристики. Кроме того, характеризовали динамические состояния (бокс, колка дров и проч.).</w:t>
        <w:br/>
        <w:t>  С урока на урок давались задания, где к указанным задачам прибавлялась задача максимального использования материала.</w:t>
        <w:br/>
        <w:t>  Наконец, дабы радикальнейшим образом приучить работавших к тому, что они всегда художники (а не только в классе), я завел «книги живота» — тетради для постоянных беглых зарисовок, не столько с натуры сколько по памяти. Смысл их — тот, что они приучают на каждую вещь, во всяких обстоятельствах, смотреть анализирующим глазом, «корыстно», в предвидении того, что через 5 минут ее надо будет изобразить. Работа в этой книге — гл. обр., не с натуры, а по памяти,— фиксации образов. Ее профессиональный смысл: приучение рисовать не непосредственно с натуры. Ее педагогический смысл: развитие зрительной памяти и привычки анализировать видимое в направлении извлечения из него образа».</w:t>
        <w:br/>
        <w:t>  Однако и здесь очень нужен педагогический учет характера переломной фазы, как периода изживания последних признаков двигательно-осязательной установки и растущего укрепления установки зрительной. Эта мысль даст руководящую нить для ряда педагогических приемов. Так, в тех случаях, — а их очень много, — где зрительное восприятие не вызывает достаточно ясного образа для воспроизведения его по памяти, необходимо дать его воспроизвести по непосредственному впечатлению. Но иногда и это не помогает. Результат не удовлетворяет ребенка. Зрительного сходства не получается между предметом и изображением. Тогда полезно ввести прием осязания и определения как основных, так и частных признаков предмета этим путем. Следствия получаются очень часто весьма существенные и положительные: творческая проекция воспринятого образа, — особенно в лепке, — оказывается значительно удачнее.</w:t>
        <w:br/>
        <w:t>  Исходя из необходимости изживания двигательно-осязательных воспоминаний в зрительном воспроизведении, я нахожу не вредным там, где все иные приемы не достигают цели, даже обведение рукой или карандашом формы по контуру. Не нужно только злоупотреблять этим приемом и следует отказываться от него, как только произойдет у ребенка необходимый сдвиг психики.</w:t>
        <w:br/>
        <w:t>  Натуралистический уклон переходного возраста, перенося внимание ребенка на организацию точных зрительных восприятий от мира, может быть опасен для чисто художественных требований, которые должны быть предъявлены к продуктам его творчества.</w:t>
        <w:br/>
        <w:t>  Обычно происходит понижение художественного качества этих продуктов: ослабляется чувство цвета, гармонии форм и их отношений.</w:t>
        <w:br/>
        <w:t>  Борьба с этим недостатком могла бы быть развита по пути одновременного усиления, с, одной стороны, интереса к профессионально-техническим задачам, — задачам художественного ремесла, с другой — уклоном в производственное искусство со всеми его требованиями. Ибо утилитарность ведет к наибольшей экономии и собранности средств, — в том числе, конечно, и средств художественного выражения. Иллюзорно-натуралистическая изобразительность должна быть подчинена требованиям такого построения формы, которое определяется задачами декоративными, орнаментальными, агитационно-рекламными, книжно-графическими. Каждая из этих разновидностей утилитарно-практического и художественного обобщения дает свои условия и границы конструктивного и композиционного использования, как художественного материала, так и извне схваченного, наблюденного образа в целостном произведении искусства.</w:t>
        <w:br/>
        <w:t>  Здесь мы вступаем в область художественно-производственных задач, связанных с возрастом, и достаточно разработанных в главе о педагогике орнаментально-декоративного творчества.</w:t>
      </w:r>
      <w:r>
        <w:br w:type="page"/>
      </w:r>
    </w:p>
    <w:p>
      <w:pPr>
        <w:pStyle w:val="Style12"/>
        <w:jc w:val="center"/>
        <w:rPr/>
      </w:pPr>
      <w:r>
        <w:rPr>
          <w:rStyle w:val="StrongEmphasis"/>
          <w:rFonts w:cs="Arial" w:ascii="Arial" w:hAnsi="Arial"/>
          <w:sz w:val="36"/>
          <w:szCs w:val="36"/>
        </w:rPr>
        <w:t>ГЛАВА III. Художественное восприятие. Теоретические основы</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Вся педагогическая работа по организации художественного восприятия-созерцания может быть намечена в двух главных направлениях: переживания (с преобладанием эмоционально-волевых моментов) и познания (с преобладанием логически-мыслительных процессов). Между этими направлениями нет непереходимой пропасти. Элементы познавательные неизбежно присутствуют в переживании, а процесс изучения направляется волей, окрашивается той или иной эмоцией. В основе того и другого лежит творческий акт, сопровождаемый эстетическим чувством, как выражением бескорыстного отношения, отсутствия практической заинтересованности в данном душевном состоянии. Но в переживании этот акт направлен внутрь, на творящего субъекта, на создание нового существа — художественного образа — всем напряжением душевных сил. В акте переживания творцу нет дела до внешнего мира. Для него существует только мир творимого образа, исчерпывающий данный момент жизни. В процессе познания также творится новый мир, объединяются элементы восприятий в новую органическую ценность. Но здесь логические, а потому поверхностные, моменты преобладают над интуитивными, глубинными. И самое главное: центр внимания и сила творящей воли переносится на объект, на его утверждение и учет, не как творимого, но как чего-то данного. Так определяю я принципиальную разницу между двумя путями, двумя актами художественного восприятия. Первый акт — основной и изначальный, подлинно художественно-творческий, второй — подсобный, содействующий выявлению художественного образа вовне, материализующий его. Отсюда ясно, что педагогические усилия должны быть в особенности направлены на организацию первого акта и — раньше, чем второго. Утверждая это, я в особенности хотел бы подчеркнуть то ненормальное положение, в какое иногда ставят себя ныне теоретики и практики художественного воспитания, увлекающиеся так наз. „аналитическим» воззрением на явления искусства и творчества, выводящие творчество из производства, а художественный образ из материала и его технической обработки. Творческий акт и художественный первообраз в своем первичном состоянии не связаны ни с материалом, ни с техникой. Иначе необъяснимы явления синтетического искусства, явления равноценной передачи внутреннего творческого акта средствами различных искусств. Творческий акт и творческий первичный образ напоминают первичную клетку, которая в зародыше скрывает еще все не дифференцированные возможности пола.</w:t>
        <w:br/>
        <w:t>  Ближе к периферии лежит возможность того или иного воплощения образа. Тогда он мыслится с большей или меньшей степенью четкости в известной форме, в материале, определенным способом обработанном. Иногда сознание выясняет художественный образ как раз в этот момент. И тогда произведение искусства не мыслится уже вне данной формы, вне установившегося единства всех возможностей его осуществления, как вещи.</w:t>
        <w:br/>
        <w:t>  Наконец, наблюдается третий, еще более периферический момент, когда художественный образ определяется равнодействующей внутреннего творческого акта и физического его выражения, выковывается в процессе работы, производства, формуется в той или иной мере зависимости от материала и его свойств, от формы натуральной, — напр., от формы каменного блока, обрубка дерева. Но все три момента восходят к одному корню, вырастающему из целостной духовной глубины личности и всего того, что лежит еще глубже под нею, и что постигается в моменты или духовного личного прозрения, или коллективного объединения, коллективного переживания. Акт творческого восприятия тогда соединяет личность с общим, сверхличным, художественный образ становится душою ,знаком общего, а его материальная форма — ощущаемым, видимым символом не передаваемых в своей первичности ничем состояний этого общего духа, коллективного существа, его творческого внутреннего действия.</w:t>
        <w:br/>
        <w:t>  Если мы из этих теоретических предпосылок сделаем практические выводы, то должны будем признать, что не только для зрителя, но и для самого творца-художника моменты материально-технический и аналитически познавательный не являются основными, изначальными, что подлинное художественное переживание, конечно, вбирает эти элементы, но они остаются на поверхности, и весьма часто творчески-созерцательный акт восприятия-переживания происходит, минуя их. Больше скажем, вся задача художника нередко сводится к тому, чтобы зритель, созерцая художественное произведение, забыл и материал и технику. Стоит зритель, как зачарованный магией искусства, и ему совсем нет дела до того, из чего и как это создал художник, — одинаково: зритель дилетант и профессионал. Это особенно часто бывает тогда, когда художник совершенно переработал материал, напр., краски, в иллюзорную форму, нередко к тому же пронизанную глубоким психологическим переживанием. Так Рембрандт развеществлял краски своих картин в стихию света и светящегося цвета с их таинственным мерцанием в густой и вязкой тьме. А рядом вспомним нередкий запах красочного тюбика у Матисса, как пример, не заслуживающий подражания. Существует, однако, особая группа произведений искусства, где преобладает не внутренний, первично бестелесный образ, а его материальная оболочка, чувственное тело, наличное, конечно, в искусстве первой группы, входящее и там в общую сумму впечатлений, но не как определяющий их фактор. Иногда, как, напр., в современном футуризме, в творчестве самого раннего детства, элементы материально-чувственные составляют почти все содержание художественного восприятия произведений искусства. Это — их суть. И восприятие здесь должно быть организовано именно так, а не иначе.</w:t>
        <w:br/>
        <w:t>  Итак, искусство есть материализованный и до возможного предела сгущенный результат творческого оформления художником не только своих впечатлений от внешнего мира, но и самого мира в его объективной данности. Произведение искусства — новый мир, новое существо, рожденное в творческих усилиях художника, где он дает более совершенное, более органическое строение косным воздействиям мира внешнего и хаотическим, сумеречным состояниям своего внутреннего мира. Всякое подлинное художественное произведение — наиболее полный и вместе с тем наиболее экономный результат самособирания и самоустроения творческой воли, направленной к действию. Это действие в искусстве замкнуто кругом элементов так называемой художественной формы, т.е. такими соотношениями материальных средств воздействия, которые окрашиваются эстетической эмоцией. Сущность последней заключается в предельном изолировании чисто эмоционального состояния от каких-либо посторонних целей утилитарного или внеутилитарного порядка.</w:t>
        <w:br/>
        <w:t>  Здесь неизбежно мы вступаем в то или иное разрешение великого столкновения между творческой волей с ее неизбежной целевой, следовательно, внеэстетической установкой и чистым, изолированным эстетическим созерцанием, в конечном счете парализующим творческую волю и растворяющим ее в эмоции. И целевая установка в ее предельном выражении и чистое созерцание выводят из искусства: первая, — совершенно устраняя момент изоляции, второе, — уничтожая творческий акт. Ясно, что произведение искусства должно в той или в иной степени органически претворить и синтезировать в себе эти противоречия. Так всегда и бывало в развитии мирового искусства. То оно в той или иной мере становилось художественной и, следовательно, наиболее оправданной, органической формой для изживания потребностей и осуществления целей религиозных, общественно-политических, моральных, философских, даже научных, конечно, будучи неизбежно окрашено эмоционально; то оно избирало эмоцию, как предельную цель. И нужно сказать, что наиболее мощным в своих реальных результатах оно всегда становилось, развиваясь в линии первого направления и явно и быстро вырождалось, мельчало и становилось малокровным и бессмысленным, избирая второе направление. Первое направление искусства всегда связано с эпохами духовного подъема, второе — с периодами упадка, культурного вырождения.</w:t>
        <w:br/>
        <w:t>  В чем же главная ценность произведения искусства и общения с ним?</w:t>
        <w:br/>
        <w:t>  Если произведение искусства есть наиболее организованный, собранный и материализованный запас творческой энергии, возможно более совершенный со стороны формы, т.е. методов его организации, — то общение с ним должно дать возможность максимального использования его энергии и в личной и в общественной творческой работе. Путь общения единственный — творческое переживание произведения искусства. В основе такого переживания лежит повторный акт воссоздания того внутреннего творческого напряжения — содержания, того внутреннего образа, которому художник дал более или менее адекватное материальное выражение — форму. Таким образом художественное произведение является символом, — выразителем творческого действия у художника и символом — возбудителем сходного творческого действия у зрителя. Отсюда — глубочайшая социальная ценность и значимость искусства и его творческого переживания. Оно в своей основе всегда коллективно, надлично. Акт художественного переживания сложен. Он отражает в себе всю сложность психического строения человека, уходя в глубины подсознательного и формуя элементы сознания. Если у художника путь намечается от подсознательного к сознательному, то у зрителя переживание проходит путь обратный. Художественное произведение действует извне, организуя прежде всего низшие процессы деятельности сознания: ощущения, их объединения в первичные комплексы восприятий. Эти состояния сознания одновременно вызывают волевую реакцию, первично творческую потребность в внутренней организации внешних впечатлений. Всему этому переживанию соответствует и эмоциональный тон, как показатель органического равновесия самого переживания. В художественном произведении эти психические состояния зрителя вызываются такими же первичными элементами художественной формы и их отношениями: цветом, линией, световой игрой поверхности, массой, объемом и их комбинациями, — построением на плоскости и в пространстве. Следующей ступенью восприятия является усложняющееся комбинирование первичных впечатлений, возникновение сложного переплета представлений, апперцепирование этих впечатлений со всем предшествующим опытом и содержанием сознания. Так возникает потребность в целевой, утилитарной оправданности продуктов производственного искусства, тяга к изобразительности, иллюзорности — в искусстве станковом и декоративном. От восприятия построения элементов картины на плоскости (того, что можно было бы назвать конструкцией) зритель переходит к представлению изображенного на плоскости в зрительно-иллюзорном глубинном пространстве, к восприятию иллюзорных цвета, светотени, объемов и расстояний, их взаимоотношений. Взаимоотношения между вещами изображенными приводят к восприятию действия в произведении искусства, иначе говоря, к наиболее периферическому слою его строения, — к сюжетно-психологической форме. Все эти этапы восприятия отличаются все большим усложнением познавательной деятельности, все большим сосредоточением внимания на произведении искусства. Отсюда — скала рационализации переживания. Наибольшей степенью сознательности, наибольшим приближением к процессам чисто познавательным отличается восприятие сюжетно-психологической формы. Почти вся творческая активность зрителя может быть направлена на этот процесс в произведениях, где преобладает сюжетно-психологическая форма. Процесс рационализации и познавательной разработки других форм и их элементов вплоть до первичных имеет место также, но обычно не в порядке художественного переживания, синтетического в своей основе, а в порядке чисто аналитического разложения. Может ли осознание форм, более первичных, чем сюжетно-психологическая, входить в творческое переживание? Конечно, но путем весьма осторожного внедрения в сферу первично-сознательного. Лучше, если это происходит не прямым, а индуктивным способом, путем осторожных сопоставлений и, главным образом, самостоятельных творческих опытов, постановки тех или иных формальных и материальных художественных задач. Формы промежуточных слоев произведения искусства поддаются рационализации в тем большей степени, чем они ближе к слою наружному, каковым является сюжетно-психологическая оболочка.</w:t>
        <w:br/>
        <w:t>  Сложный акт творческого переживания художественного произведения есть не момент, не статическая данность, а динамическое развитие некоего замкнутого в известные границы длительного напряжения, обладающего своими особенностями, своим рисунком каждый раз в зависимости от произведения и зрителя. Это некая творческая эволюция, совпадающая у художника и зрителя в объективном ряде переживания произведения искусства. И чем более соответствует материальное осуществление творческому напряжению и внутреннему образу, тем убедительнее и общезначимее становится художественное произведение. Наконец, чем глубже связанные с ним творческие переживания, тем они больше выходят за пределы личные, узко-групповые, становятся типическими и доходят до глубин общечеловеческого. Здесь новые опорные пункты для вскрытия великого социального смысла и значения искусства.</w:t>
        <w:br/>
        <w:t>  Творческая эволюция зрителя в круге художественного воздействия одного произведения искусства может быть расширена, усложнена переживанием других, созвучных произведений искусства. Тогда получается замкнутый сложный ряд, объединенный внутренней связью нарастания и разрешения творческого напряжения. Эта связь должна быть обусловлена и формально-органическим противоположением одних форм другим в их временной последовательности и взаимной смене. Так строятся нами экскурсионные циклы по переживанию.</w:t>
        <w:br/>
        <w:t>  Имеем ли мы право это делать? Не субъективны ли слишком эти ряды? Не совершается ли насилие над единичным произведением искусства?</w:t>
        <w:br/>
        <w:t>  Конечно, имеем право. Ибо все наши душевные состояния не разрознены: они неизбежно складываются в замкнутые цепи той или иной длительности, сложности, яркости и силы. Идя по залам музея, воспринимая памятники искусства в той или иной бытовой обстановке, мы переходим от одного к другому циклически, по внутренней связи, обусловленной развертыванием наших настроений, волевых импульсов, направлением внимания. И если мы вглядимся в эти, обычно не учитываемые нами переходы от одного впечатления к другому, то будем поражены их закономерностью и органичностью.</w:t>
        <w:br/>
        <w:t>  Субъективностъ таких циклов переживания не большая, чем субъективность каждого продукта творчества, каждого произведения искусства. Когда цикл образуется интуитивно-творчески, а не рассудочно-аналитически, то он оказывается убедительным не только для меня, но и для других, если мои переживания выходят из рамок узко-субъективного, становятся типическими и общезначимыми.</w:t>
        <w:br/>
        <w:t>  Что касается упрека в насилии над отдельным объектом искусства, то он основан на недоразумении. Во-первых, произведение искусства нигде и никогда не может быть изолированным, свободным от воздействий как объективно: в обстановке музеев, частных жилищ, публичных мест, так и субъективно: все наши предшествовавшие впечатления создают неизбежную посылку к восприятию и его, а впечатления от него нередко властно управляют и последующей цепью наших переживаний от ряда вещей, в том числе, конечно, и других произведений искусства. Во-вторых, произведение искусства, попавшее в цикл органического переживания, им не уничтожается, не искажается, но утверждается в самых своих ценных и основных качествах, обычно по закону контраста форм, внутренне созвучных и друг друга усиливающих. Творческая эволюция переживания зрителя, основанная на так называемом субъективном ряде, может соответствовать и объективному ряду творческого развития, напр, отдельного художника, художественного течения одной и даже нескольких эпох, отразившихся в ряде наиболее ярких и характерных для них произведений искусства. Так можно подойти к эволюции искусства через ее непосредственное творческое утверждение, как живого чередования органически друг другом обусловленных состояний и форм. Ударение здесь будет поставлено не на внешнем, аналитическом регистрировании мертвых фаз, а на внутреннем переживании развертывающейся из далей веков драмы, сквозного действия в смене художественных явлений. Только при наличии таких посылок, обусловливающих новое отношение зрителя к истории искусства, она может быть живой дисциплиной, — подлинной морфологией искусства, не только до конца понятой, но и до конца оправданной, как общественная ценность, как метод подлинного исторического познания.</w:t>
        <w:br/>
        <w:t>  Итак, мы видим, что переживание отдельного произведения искусства, как живого организма в созвучном развитии творческого процесса художника и зрителя, функционально связанного с содержанием и формой самого произведения искусства, — расширяется все более. Оно, как утверждение некоей объективной связи между миром внутренним и внешним, некоей внесубъективной реальности, может включать в себя переживание, а следовательно, и познание содержания и форм искусства в их объективной значимости от личного, индивидуального, до общечеловеческого.</w:t>
        <w:br/>
        <w:t>  Такая общая посылка определяет и наше отношение к задачам аналитического изучения искусства. Я не отрицаю ни смысла, ни значения такого изучения, особенно в области художественной формы, причем думаю, что один имманентный принцип, породивший классический формальный метод (Вельфлин, Гильдебрандт), для понимания строения и развития художественной формы крайне недостаточен. Я утверждаю необходимость изучения и определения сложной функциональной связи произведения искусства с факторами: социальным, расовым, географическим, чисто биологическим, как сложного результата их перекрещивающихся воздействий. Но всякое аналитическое изучение в любом из этих направлений будет бесплодно, если в его основе, как общая посылка, не окажется творческое переживание искусства. Непережитое до конца художественное произведение не может быть до конца и понято, не может быть и подлинной, вполне художественной культурной ценностью.</w:t>
        <w:br/>
        <w:t>Всякое ли произведение искусства для зрителя может быть доступно переживанию, следовательно, полной реализации его общественной ценности и смысла? Конечно, нет.   Только созвучное психическому содержанию и его направлению у зрителя. Причем и здесь есть своя скала воздействия. С одной стороны, она определяется глубиной и силой творческого оформления, знаком коего является произведение искусства, — начиная с оформления переживания узко субъективного и завершая общечеловеческим. В промежутки войдут такие ценности в художественном произведении, которые созвучны психическим состояниям, обусловленным расовыми, классовыми или более узкими групповыми особенностями зрителя.</w:t>
        <w:br/>
        <w:t>  С другой стороны, эти созвучия между зрителем и художником через произведение искусства подчинены закону ритмической смены.</w:t>
        <w:br/>
        <w:t>  Если мы представим развитие искусства не в виде прямой, а в виде спирали, то такие созвучия будут обнаруживаться по линиям вертикальным, которыми мы стали бы соединять соответственные точки спирали. Так, в наше время, насыщенное динамической напряженностью, мы особенно чутко воспринимаем сходные формы и связанное с ними художественное содержание более ранних эпох. Так, созвучие основных свойств материальной и духовной культуры Возрождения вызвало мощную тягу эпохи к искусству античному, ко всей античной культуре. Так, эпоха Империи, взяв в греческом искусстве наиболее суровые и мужественные элементы (главным образом, в искусстве дорическом), искало созвучий и глубже, в художественных формах Египта. Конечно, эта ритмическая созвучность пока устанавливается нами только в виде иллюстрации, но она, несомненно, может быть доказана, по крайней мере, для ряда эпох.</w:t>
        <w:br/>
        <w:t>  Созвучность регулируется или внутренним сходством фаз развития, разделенных историческим промежутком общественных групп, — развития, подчиненного общим закономерностям, — или близостью форм, их большим удобством, в качестве готовых формул для наиболее экономного выражения нового творческого содержания. И то и другое в органическом соединении создает новые комбинированные результаты, новые формы.</w:t>
      </w:r>
    </w:p>
    <w:p>
      <w:pPr>
        <w:pStyle w:val="Style12"/>
        <w:jc w:val="center"/>
        <w:rPr/>
      </w:pPr>
      <w:r>
        <w:rPr>
          <w:rStyle w:val="StrongEmphasis"/>
          <w:rFonts w:cs="Arial" w:ascii="Arial" w:hAnsi="Arial"/>
          <w:i/>
          <w:iCs/>
          <w:sz w:val="27"/>
          <w:szCs w:val="27"/>
        </w:rPr>
        <w:t>Методика</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Организация художественного восприятия — неизбежный процесс, сопровождающий акты творчества. Эта организация налицо у ребенка в очень раннем возрасте. Уже к концу первого периода детства у него пробуждается радость восприятия художественной вещи, радость творческого преодоления в этом восприятии художественного содержания и формы.</w:t>
        <w:br/>
        <w:t>  В предыдущих главах, говоря о методике педагогического воздействия на ребенка в самом творческом процессе, особенно в процессе украшения вещи, художественной обработки ребенком бытовой обстановки, я не касался систематической культуры художественного восприятия.</w:t>
        <w:br/>
        <w:t>  Наилучшим методом этой культуры является общение с произведениями искусства.</w:t>
        <w:br/>
        <w:t>  Как это делать с детьми?</w:t>
        <w:br/>
        <w:t>  В раннем детстве экскурсия в область искусства взрослых, да еще в художественные современные музеи, сковывающие живой дух искусства и его жизненную силу, совершенно недопустима; она не только бесполезна — она весьма вредна. Дети воспринимают неимоверный по обилию поток разрозненных впечатлений, совершенно чуждый детской душе художественный мир с такими же чуждыми и непонятными в своей условности способами выражения. Они не понимают и не приемлют изображаемого в картине пространства и перспективы; они не видят солнце и луну там, где они явно для взрослых светят; для них обычно чужды краски взрослых и излюбленные взрослыми красочные отношения. Между тем, каракули и символы сверстников им близки и понятны до конца. Они легко читают символическое письмо диких и глухи к языку самого простого, с нашей точки зрения, художественного рассказа в формах современного и старого нашего искусства. Музейные впечатления в лучшем случае минуют детское внимание без пользы и следа, а в худшем, — на почве уже отмеченной повышенной детской внушаемости, — исказят детское восприятие и способы художественного выражения трафаретным подражанием искусству взрослых, бесплодным и пока бессмысленным. Значит ли все это, что детей, как от заразы, следует оберегать от искусства взрослых? Конечно, нет. Да и нельзя этого сделать. Ведь не посадишь же ребенка в реторту. Ребенок на каждом шагу это искусство увидит. Но не следует вызывать к искусству взрослых нарочитого интереса. То, что нужно, ребенок заметит и примет, мимо ненужного ему он просто пройдет. При этом, если в некоторых областях воспитания и обучения приходится иногда прибегать к иллюстрации и нельзя ее заменить реальным предметом, наконец, фотографией, то лучше всего пользоваться реалистически-натуралистическими художественными произведениями, так как в них больше приближения к эмпирической объективности, к психо-физиологической общеобязательности восприятий. Произведения такого рода и более понятны и менее вредны, так как, подобно видимому миру, не нарушают резко собственного творческого строя ребенка. На вопросы ребенка в отношении к искусству взрослых следует отвечать точно, прямо и искренно. Ибо эти вопросы всегда внутренне обусловлены. Всякая подделка, недоговоренность будут прекрасно поняты, учтены, а педагог, естественно, будет наказан детским недоверием. Чаще всего это — первые вопросы об отношении художника к действительности, о том, напр., почему на картине одни люди очень большие, а другие очень маленькие, почему одно на картине ясно и разглядишь, а другое неясно (вопросы перспективы)? Почему на картине ничего не разберешь (обычно в связи с техникой раздельного мазка)? Сюжетные вопросы пока опускаю. На все это следует отвечать понятно и обстоятельно. Значит, наступает критический переходный момент и необходима его подготовка. Приведу два примера. В одном случае спрашивает учитель:</w:t>
        <w:br/>
        <w:t>  «Почему ты нарисовал юрты киргизов разноцветными?» (юрты были превращены в груды сверкающих красками драгоценных камней). Мальчик знал о реальном цвете киргизских юрт.</w:t>
        <w:br/>
        <w:t> —  Так красивее.</w:t>
        <w:br/>
        <w:t>  Ясно, что здесь для ребенка важен творческий образ, а не его внешний повод.</w:t>
        <w:br/>
        <w:t>  Другой случай. Мальчик спрашивает, раскрашивая картинку:</w:t>
        <w:br/>
        <w:t> —  А можно лошадь сделать голубой?</w:t>
        <w:br/>
        <w:t>  Что ответить педагогу?</w:t>
        <w:br/>
        <w:t>  Конечно, спросить, зачем нужна маленькому художнику голубая лошадь. А дальше выяснить:</w:t>
        <w:br/>
        <w:t>   — Если ты хочешь изобразить лошадь такой, какая бывает, то она не может оказаться голубой. Если же ты хочешь сделать так, как тебе нравится, так, чтобы было красивее, то можешь сделать ее любого цвета.</w:t>
        <w:br/>
        <w:t>  Здесь четко обнаружились два типа отношения к внешней деятельности. Первый — с решительным перевесом к ее преображению по нормам внутренней творческой закономерности; другой — с характерным колебанием и намечающимся сдвигом в сторону реалистических стремлений. И то и другое состояние законны и требуют равно распределенного внимания педагога.</w:t>
        <w:br/>
        <w:t>  Итак, протестуя решительно против музейных художественных экскурсий с детьми, я не отрицаю для этого возраста, как уже отметил выше, ни необходимости созерцания художественного вообще, ни художественных экскурсий в частности. Рассказанный мною выше пример экскурсий говорит сам за себя. Он же дает и материал для методических выводов.</w:t>
        <w:br/>
        <w:t>  Экскурсия должна знакомить в этом возрасте не с механически-мертвой группировкой художественного материала, а вводить в переживание его органических соединений, находящих в то же время отклик в детской душе. Дать уцелевший кусок художественно-обработанного старого быта — несравнимо ценнее впечатлений от ряда зал с научно-систематизированным материалом, где убита пульсация жизни и господствует аналитическое разложение. Зачем это детям и вообще живо ощущающему искусство человеку?</w:t>
        <w:br/>
        <w:t>Экскурсия может быть применима в разных стадиях художественно-творческого процесса у детей, в зависимости от его характера и течения. Иногда в детском творчестве (а также и у взрослых) образуются заторы, происходят остановки, наблюдается как бы некое иссякание творческих сил. Случается это в разные моменты: в начале, в середине; иногда не хватает энергии для последнего нужного обобщения. Вот тогда экскурсия может выполнить очень большую и целесообразную роль толчка, вызывающего прилив творческих сил. Необходимо только, чтобы этот толчок не был внешним, механически-случайным, но соответствовал бы всей органической линии развития детей и по возрасту, и по характеру их групповых запросов в данном случае. Выбор момента, материала и способа его обработки в экскурсии, построение общего плана последней зависит от педагога, от того, насколько полно и непосредственно он ощущает творческие потребности детей в их естественно развертывающемся порядке. Во всяком случае, он не должен ничего навязывать. Чем свободнее совершается детьми группировка и усвоение материала впечатлений, чем больше они проявляют самостоятельности и собственного почина, тем больше экскурсия им на пользу, тем органичнее войдет в последующие творческие ряды душевной жизни детей все добытое во время экскурсии.</w:t>
        <w:br/>
        <w:t>  Всякая удачная художественная экскурсия вообще, — а с детьми в особенности, — есть совместная с педагогом творческая коллективная обработка впечатлений. Ее радость — всегда радость художественной импровизации, для которой вся предыдущая, иногда длительная, подготовка имеет значение ряда этюдов и эскизов, не определяющих, однако, в конечном счете (по крайней мере, логически) то, что может родиться, как завершение. Этим художественная экскурсия в своем основном типе — переживания — принципиально отличается от всякой иной.</w:t>
        <w:br/>
        <w:t>  В педагогике восприятия вообще следует отправляться от психологии зрителя. Насилие или будет скучно и отвратительно, или вызовет лживое, неискреннее отношение зрителя к своим восприятиям, а детей может прямо извратить.</w:t>
        <w:br/>
        <w:t>  Обычный зритель, особенно ребенок, или непосредственно захватывается чисто-формальными переживаниями там, где они сильны и могут властно организовать восприятие, или начинает с восприятия и переживания сюжета. И в том, и в другом случае необходима большая осторожность в помощи. Все должно быть обращено к синтезу. Поэтому — как можно меньше расчленения, анализа. Как можно меньше слов и навязывания педагогом собственной точки зрения. С несколько большей свободой применим анализ сюжета, как поверхностного, не специфического слоя художественного произведения. По мере ухода зрителя вглубь объекта искусства и его переживания, по мере установления все большей близости между зрителем и произведением искусства анализ становится все более опасным и ненужным. Анализ формы и техники может здесь быть крайне вредным и грубо, болезненно сорвать глубокое и тихое рождение ответного художественного образа в душе маленького зрителя. Такова в основном педагогическая гигиена самого ценного типа общения зрителя-ребенка с произведениями искусства. Тип художественной познавательной работы с детьми над произведениями искусства для педагога скрывает в себе меньше всяких опасностей: эта работа не затрагивает глубин душевной жизни ребенка и вызывается обычно или запросами художественно-техническими (в связи с интересом детей к какому-либо художественному материалу и способам его обработки), или привлекает детей, как средство ознакомления с внешним миром и его содержанием: картина, напр., экономизирует впечатления и, обособляя их, дает возможность на них больше сосредоточиться. Эта последняя разновидность — один из методов общего восприятия-образования. Поэтому о ней я здесь говорить не буду. Первая разновидность является существенным дополнением, другой стороной чисто-художественного восприятия и требует от педагога некоторых технических навыков, некоторой профессионально-художественной подготовки. Здесь мыслится его помощь не только при восприятии детьми уже законченных другими детьми или взрослыми произведений искусства, но и в процессе их собственной художественной работы.</w:t>
        <w:br/>
        <w:t>  Нужно ли в этом типе помощи быть профессионалом-художником? Конечно, нет. Но нужно быть, несомненно, достаточно грамотным, т.е. уметь удовлетворительно, понятно выразить, оформить собственный художественный замысел в доступных детям материалах и средствах, уметь грамотно разобраться и в произведении искусства, выполненном другими. Иначе говоря, педагогу в этом деле необходима техническая подготовка, хотя бы отчасти соответствующая той, какую имеют американские, английские, швейцарские и в меньшей мере немецкие учителя. Эта подготовка, как и всякая добросовестная техническая подготовка, не может быть короткой, летучей. Ее должна давать частью школа общеобразовательная, а главным образом — профессиональная, — длительные курсы, серьезная работа учительства над собой между педагогическим делом. Поэтому особо отрицательной оценки заслуживает самотравление учительства тем суррогатом, который носит название «педагогического рисования». В самом деле, в течение недели, двух, трех, происходит обычно натаскивание педагогов на усвоение ряда изобразительных схем, технических шаблонов. Пошлый трафарет без профессиональной свободы (ну можно ли приобрести ее «на бегу»?) заменяет свежесть и непосредственность восприятия и его передачи. Взрослые педагоги переносят заразу на детей и беспощадно вытаптывают молодую творческую поросль. Пора прекратить эту дешевку, это уродование педагога, а с ним вместе и уродование детской души. Если нет серьезной технической подготовки, пусть лучше не будет никакой. Целесообразнее предоставить детей их художественному инстинкту, сильному в этом возрасте, чем впечатлять в их сознание почти невытравляемые клейма пошлости. Педагогу лучше остаться со всей наивностью и беспомощностью своего «неуменья», своей художественной техники в ее крайней примитивности, чем идти на явное преступление, творческое опустошение собственной и детской души. Я полагаю, вполне известен унылый шаблон елочек, березок, зайчиков, свинок, домиков и кораблей, впечатляемый в детское воображение старательными усилиями обученных премудрости педагогического рисования руководителей детских садов, домов и школ. Освобождение детей от такого шаблона всегда крайне трудно. Притупляющее действие его очень велико, и отрицательные следствия неисчислимы.</w:t>
        <w:br/>
        <w:t xml:space="preserve">  Перейдем к педагогике художественного восприятия в отроческом возрасте. Эта, описанная нами выше, пора критического перелома требует весьма внимательной и любовной культуры. Основная задача художественного воспитания здесь — сохранение первоначального творческого родника, — конструктивной способности, чувства художественной формы, силы выражения и тонкости восприятия. Все эти свойства, в связи с перестройкой психики подростка более или менее дезорганизуются и качественно понижаются за счет роста деятельности познавательной: тщательного изучения элементов и отношений внешнего мира и такой же передачи своих впечатлений в искусстве. </w:t>
        <w:br/>
        <w:t>Это — процесс нормальный и, как таковой, подлежит положительному учету педагога и в данной области.</w:t>
        <w:br/>
        <w:t>  Педагог обязан воспитывать в подростке точность восприятия и такую же точность выражения наблюдаемого в наиболее характерных, немногих чертах.</w:t>
        <w:br/>
        <w:t xml:space="preserve">  Методике художественного восприятия необходимо учесть рост познавательных стремлений у подростка над эмоциональными и отчасти волевыми.   </w:t>
        <w:br/>
        <w:t>  Искусство взрослых и его технические приемы дадут педагогу широкую возможность путем ряда сопоставлений показать своим ученикам величайшее разнообразие способов восприятия внешнего мира и его реализации в художественно-творческой обработке. Таким образом мыслимо избежать трафарета, досадного в своей назойливости или отрицательном действии, влияния какой-либо другой индивидуальности, и побудить подростка на поиски собственного толкования мира при помощи собственных средств. Это же обстоятельство, естественно, перенесет в процессе художественного творчества его внимание с восприятия на выражение, на чисто художественное содержание со всеми его элементами.</w:t>
        <w:br/>
        <w:t>  Беседы в связи с рассматриванием художественных произведений теперь приобретают неизбежно характер аналитический. И это необходимо помочь подростку изжить. Но моменты полного и подлинного переживания, во время которого отступают на задний план в подростке все вопросы познания, бывают,—в особенности пред всем, что захватывает своею динамичностью, повышенностью тона переживания, доступного кругозору подростка (напр., «Боярыня Морозова», Малявинский «Вихрь»). Такие моменты следует закреплять и делать их исходными или, если можно, заключительными звеньями определенного цикла работ по художественному восприятию.</w:t>
        <w:br/>
        <w:t>  В этом возрасте возможно начало музейной работы, но непременно систематической. Все экскурсии прогулочного типа по музеям не допустимы. Они ничего не дадут, кроме самого легкомысленного, поверхностного отношения к впечатлениям от искусства. Очень большую художественно-организующую роль могут выполнить и экскурсии в природу, возможные только с того же возраста. Дети вообще довольно равнодушны к природе, по крайней мере, к красоте в ней и безобразию. И это обусловливается всем их душевным складом, слабостью зрительной концепции. Подросток, широко открывая глаза на окружающий мир, реагирует на него не только познавательно, но и эстетически.</w:t>
        <w:br/>
        <w:t>  Художественные экскурсии в природу так же, как и экскурсии в искусство, могут иметь цели созерцательно-эмоциональную и аналитическую, объединяемые, в свою очередь, одной общей художественно-творческой. Здесь главная задача — помочь подростку организовать в своей душе впечатления от природы (а также вообще от внешнего мира) в законченный художественный образ, творимый, конечно, зрителем из внеэстетического содержания природы, как действующего на него объекта. Методы совершенно сходны с методами педагогической помощи при восприятии объектов искусства. Разница лишь обычно в большем направлении творческих усилий при восприятии природы, чем произведений искусства. Но зато в этом восприятии и большая свобода для художественного проявления творческой воли. Подросток здесь впервые может почувствовать свое творческое превосходство, свою власть над хаосом внешних впечатлений, ощутить и осознать их претворение в стройный организм своего художественного переживания и возможного его осуществления в собственном художественном произведении.</w:t>
        <w:br/>
        <w:t xml:space="preserve">   Правильно налаженная общая постановка дела художественного воспитания в отроческом возрасте дает полную возможность сделать работу по художественному восприятию произведений искусства вполне плановой и отвечающей всем серьезным запросам возраста. В своих основных чертах эта работа с юношеством не отличается от систематической работы школьного и внешкольного типа по художественному восприятию. Поэтому, при дальнейшем изложении я буду иметь в виду общую методику восприятия произведений изобразительного искусства. </w:t>
        <w:br/>
        <w:t>  Методика систематической художественно-педагогической работы по восприятию произведений искусства с подростками и взрослыми, перешедшими уже в период зрительной концепции, определяется теми принципиальными обоснованиями, которые были изложены на предыдущих страницах.</w:t>
        <w:br/>
        <w:t>  Вся методика воспитания умения воспринимать художественное произведение сводится, в сущности, к главной и первой задаче: раскрыть произведение искусства до предельной его глубины, открыть непосредственную связь между ним и зрителем через историческое переживание его, как чего-то живого, как художественного организма.</w:t>
        <w:br/>
        <w:t>  Все содействующее и помогающее возникновению этого психического акта должно быть учтено и использовано. Все затрудняющее, преграждающее путь, должно быть устранено, выведено из поля внимания. </w:t>
        <w:br/>
        <w:t>  Исходя из изложенного выше понимания природы художественного произведения и его творческого восприятия, мы прежде всего должны очень осторожно отнестись, с одной стороны, к рационализации процесса переживания, а с другой —  к его чрезмерной эстетизации. Анализ, познавательная работа, вводимая не в должной мере, не в подходящие моменты, может не только засушить, но и убить совсем переживание. Перевод восприятия главным образом на чувство, обращение его в эстетическое наслаждение, любование, обессилит творческий акт, растворит самое ценное в безвольном созерцании.</w:t>
        <w:br/>
        <w:t>  Поэтому анализ необходим лишь как метод обострения и расширения переживания, усложнения его разнообразными комплексами представлений. Но анализ не в состоянии усилить и углубить переживание. Сила и глубина последнего зависят от тех первичных элементов и их соединений, которые, как мы показали выше, действуют на зрителя непосредственно. В тех произведениях искусства, которые отличаются сильным развитием таких форм, происхождение которых связано с интеллектуальным напряжением (напр., произведения с развитым сюжетом), — путь к переживанию может открываться и с анализа. Здесь следует также идти в том порядке, который намечен нами в первой части. Анализом можно пользоваться тем больше, чем периферичнее форма, чем больше в ее образовании участвовала сознательно-интеллектуальная деятельность, такова, напр., форма изобразительно – сюжетная. Чем ближе к формам первичным, тем меньше нужно аналитической работы. Так, напр., дело обстоит с цветовой и линейной формой. И лучше всего, если эта работа совсем не затронет самых глубин переживания, где происходит таинственное превращение произведения искусства в художественный внутренний образ, а последний —  в безобразное напряжение, направленность и разрешение творческой воли зрителя в соответствии, как можно думать, с аналогичным процессом у художника.</w:t>
        <w:br/>
        <w:t>Организация такого восприятия искусства, в основе которого лежало бы творческое переживание, в экскурсионном порядке возможно при ограничении материала только одним художественным произведением. Это даже желательно при систематической, хотя бы и краткой цикловой работе. В разовых экскурсиях психическая емкость группы неизбежно бывает расширена. Поэтому, основываясь на высказанных ранее теоретических посылках, я и моя школа руководителей давно стали вводить в качестве материала разовых экскурсий ряд картин, связанных внутренне между собой общей линией переживания их в некое органическое целое.</w:t>
        <w:br/>
        <w:t>  Эта общая линия определяется не аналитически-рассудочно, но творчески интуитивно и является, в случае удачи цикла, результатом художественно-творческого акта, создаваемым иногда руководителем, иногда совместными усилиями его и группы, —  является новым сложным художественным произведением большей или меньшей степени внутренней оправданности и убедительности. Право на такое новое творчество я уже попытался обосновать в первой части.</w:t>
        <w:br/>
        <w:t>  Основная линия внутреннего переживания, связывающая отдельные художественные произведения — элементы цикла в новое целое, может быть установлена по-разному. Лучше всего для экскурсии разовой или первой в систематическом ряду окажется цикл, основанный на соотношении произведений искусства, которые отличаются гармоническим соединением всех элементов формы, включая развитую изобразительно-сюжетную.</w:t>
        <w:br/>
        <w:t>  Другое желательное свойство начального цикла —  динамически-драматический характер его содержания и формы. Все действенное, пробуждающее волю и ее достаточно сильную реакцию, оказывает, в первую очередь, самое яркое впечатление, повышает до предела активность восприятия.</w:t>
        <w:br/>
        <w:t>  Наконец, третье свойство цикла —  возможно более полное созвучие основным настроениям, психическому укладу и запросам данной группы. Здесь утверждается нами необходимость возможно более полной и четкой социальной значимости цикла, его связи с жизнью. Необходимо решительно бороться как с безответственным эстетизмом первых впечатлений, так и с бесплодным, всякого порядка: формального, психологического, социологического, —  анализом для анализа. Экскурсия, построенная на цикле переживания, должна давать целесообразную, обусловленную вот этим, настоящим моментом, со всеми его большими и малыми задачами, обязанностями для каждого —  организацию творческой воли, чувства, сознания. Она должна по индукции звать, возбуждать к творчеству всякому, в том числе и художественному в жизни, в реальных условиях современного быта, современной обстановки титанической общественной и политической борьбы, ломки миросозерцаний, сдвигов жизнеощущения.</w:t>
        <w:br/>
        <w:t>  Захватывающий достаточно мощно и оправдывающий себя опыт творческого переживания искусства в коллективном порядке возможен только для тех, кто не утерял инстинктивного чувства связи с другими, не замкнулся в узкую раковину бесплодного и мертвого индивидуализма и субъективизма.</w:t>
        <w:br/>
        <w:t>  Следующей ступенью систематической работы может быть проведение таких циклов по методу переживания, где связь между произведениями искусства устанавливается на преобладании какого-либо одного элемента при условии, конечно, отсутствия противоречия с другими элементами формы в сопоставляемых произведениях искусства.</w:t>
        <w:br/>
        <w:t>  Так может возникнуть несколько циклов. Эту группу систематической экскурсионной работы лучше начинать с выявления, в качестве канвы, сюжетной формы со всеми ее разновидностями: драматической, повествовательной, лирической, — употребляя литературную терминологию.</w:t>
        <w:br/>
        <w:t>  Здесь следует особенно настойчиво показать, что сюжет есть также художественная форма, как и другие, и притом органически связанная с ними. Такой подход для примитивного зрителя и психологически весьма целесообразен: оберегает от ненужных насилий над психикой, чуждой аналитического отношения к другим формам, и методически легче всего осуществим.</w:t>
        <w:br/>
        <w:t>  Дальше строим циклы на преобладании сначала цветовой формы. Она действует всегда непосредственно сильно. А предыдущая работа по сюжету, кроме того, даст разрешение и очень ослабит преобладание интереса к сюжету. Такой контраст дает всегда хорошие методические следствия.</w:t>
        <w:br/>
        <w:t>  Переживание и осознание линейной формы, организующей прочие элементы произведения искусства, является новым и естественным шагом от предшествующей задачи. Последнюю определить можно так: жизнь линии, как границы цветовой массы и как самостоятельного, организующего плоскость, художественного начала.</w:t>
        <w:br/>
        <w:t>   И, наконец, последнюю задачу в этой группе могли бы разрешать циклы, где основную роль играет начало пространственно-световое, в проживании его реальном (на памятниках скульптуры, архитектуры) и иллюзорном (в живописи, рисунке). Здесь, подчеркивая в каждом цикле этого порядка систематический уклон к организации переживания по какому-либо одному формальному признаку, как основному нерву, можно наиболее убедительно и непосредственно дать почувствовать природу этой формы и специфическую силу, а также круг ее воздействия.</w:t>
        <w:br/>
        <w:t>  В особую группу дальше можно выделить также циклы произведений искусства, в которых субъективная эволюция восприятия —  переживания у зрителя —  совпадала бы с субъективной творческой эволюцией художника, направления, даже нескольких эпох. Здесь в субъективном ритме переживания зрителя непосредственно отразится объективный процесс неизбежного рождения одной художественной формы из другой в силу естественного совпадения фактов и того, и другого порядка, подчиненных общей необходимости единого закона.</w:t>
        <w:br/>
        <w:t>  Принципиальному обоснованию этого положения мною посвящено особое место в теоретической первой части.</w:t>
        <w:br/>
        <w:t>  Циклы такого рода явятся отличной и естественной связью с следующей большой частью работы —  чисто аналитической. Они естественно пробудят жажду зрителя к чисто морфологическим исканиям при восприятии форм искусства, к введению познавательного начала в самом органическом и оправданном его применении: подойти любовно и внимательно к искусству не только в его данности, но и в становлении, —  так, как подходил не только к нему, но и ко всему окружающему Гете.</w:t>
        <w:br/>
        <w:t>  Какова могла бы быть методика этой части художественно-экскурсионной работы?</w:t>
        <w:br/>
        <w:t>  Прежде всего, нужно признать, вести ее в обстановке современного музея со всеми его характерными чертами очень трудно. Нет изоляции каждого художественного произведения, а следовательно, и впечатления от него. Впечатления от массы других окружающих его предметов искусства, нередко чуждых и случайных, легко могут нарушить формующийся внутренний образ, направить психику по другому случайному и не дающему нужного разрешения пути. Переходы из зала в зал действуют, как огромные зияния, разрывы, концы которых очень трудно скреплять и восстанавливать единство звеньев цикла.</w:t>
        <w:br/>
        <w:t>  В своих поисках разрешения этой задачи я, как искусствовед и музеевед, пришел к необходимости применения новых опытов музейной экспозиции. Один такой опыт среди ряда других, чисто аналитического порядка, мною был осуществлен в Цветковской галерее. В одной комнате я поместил три произведения различных авторов и эпох, связанные единством основного содержания и дополнительными контрастами строения формы. Каждому из произведений искусства была отведена особая стена. Наблюдения над посетителями, отзывы массы людей, —  среди них художников и искусствоведов, —  и работа с экскурсионными группами показали, что такие опыты могли бы не только иметь место в музейной практике, но и принести большую художественно-воспитательную пользу при экскурсионной работе.</w:t>
        <w:br/>
        <w:t>   Другой мой прием сводится к следующему. В особой аудитории я показываю организованные в циклы художественные произведения на мольберте одно за другим.</w:t>
        <w:br/>
        <w:t>  Обыкновенно восприятие происходит молча, непосредственно, без обмена мнениями. Последний имеет место после завершения всего восприятия цикла в целом, когда художественных произведений перед глазами уже нет. Выясняется сначала общий характер воздействия, его основные свойства и детали путем высказываний, вполне свободных. Даю возможность говорить и по поводу самих только что воспринятых произведений искусства. Осторожно выделяю суждения о переживании и суждения о самом объекте, вызвавшем переживания. Ставлю вопрос о средствах воздействия. Постепенно нарастает потребность вновь посмотреть тот же цикл — проверить себя. Проделываем вновь путь восприятия. Оно оказывается значительно обогащенным. При вторичной демонстрации допускаю и обмен мнений, анализ формы. Он не представляет опасности, так как первые впечатления и образы, сложившиеся в беседе по воспоминанию, очень хорошо предостерегут неудовлетворенностью, неприятным чувством при излишнем увлечении аналитическим расчленением. Эта демонстрация заканчивается нередко довольно продолжительной беседой о характере впечатлений и о характере художественных форм, вызвавших работу над циклом, иногда его третьей —  и тоже молчаливой —  демонстрацией, которая помогает собрать весь предшествовавший опыт.</w:t>
        <w:br/>
        <w:t>  Такая система, но моим наблюдениям, дает очень существенные результаты. И думаю, что ее применение было бы желательно не только в порядке экскурсионном, но и клубном, школьном.</w:t>
        <w:br/>
        <w:t>  Считаю необходимым отметить, что аналогичные опыты демонстрации художественных произведений на станке в отдельной комнате совершенно самостоятельно были проделаны Л. В. Розенталем в Нижегородском художественном музее и, по-видимому, давали весьма любопытные и положительные результаты.</w:t>
        <w:br/>
        <w:t>  Однако и в обстановке современных музеев экскурсии, построенные на принципе циклового подбора произведений искусства, объединенных линией общего переживания, вполне возможны. Об этом говорит очень большой, в течение ряда лет, опыт всей той группы экскурсионных руководителей, которые вместе со мною пытаются проводить наши принципы на практике.</w:t>
        <w:br/>
        <w:t>  Несколько слов еще о способе ведения такой экскурсии по принципу переживания. Никаких рецептов здесь нет и быть не может. Все зависит от чутья и такта руководителя, от его художественно-творческих способностей. Всякая экскурсия такого порядка больше, чем все другое, творческий акт. Ее иногда нужно вести почти без слова (возможно и совсем без слов), иногда центр тяжести ляжет на высказывания группы, иногда —  на высказывания самого руководителя. Все хорошо для того, чтобы раскрыть перед зрителем произведение искусства. Но для этого нужны три условия: уметь самому возможно глубже пережить произведение искусства, знать его основательно, подойти как можно ближе к коллективной психике группы, с которой приходится вести работу.</w:t>
        <w:br/>
        <w:t>  Все остальное дается чутьем и непосредственным ощущением равновесия при экскурсионном движении по материалу.</w:t>
        <w:br/>
        <w:t>  Однако подготовка к экскурсии должна быть очень большая. Исходя из приведенных выше основных посылок, руководитель должен приготовить вполне точный и обоснованный примерный план, предвидеть все возможные повороты общих настроений, —  все это для того, чтобы, может быть, на месте тотчас расстаться с планом и начать требуемую моментом импровизацию. Это, конечно, дается не сразу, как и всякая свобода техники. Последняя —  следствие упорных упражнений и нередко ряда неудач. Последних следует менее всего бояться, ибо они больше всего учат.</w:t>
        <w:br/>
        <w:t>  Методика работы, определяемой второй и третьей частями плана, отличается рядом существенных черт от педагогических приемов в первой части. Она вообще может быть поставлена более жестко и заранее намечена не только в основных чертах, но и в деталях. Стройность плана всех экскурсий и каждой отдельно возможно довести до предельной строгости и четкости. Подготовка и предварительный учет всех возможных поворотов беседы следует доводить до последней степени предусмотренности. Личные беседы должны быть твердо во власти руководителя. Он может вести ее значительно решительнее, чем в первой части, где волевая направленность зрителя и эмоциональный тон, ее сопровождающий, требуют очень осторожной и мягкой помощи, как только что появившееся растение.</w:t>
        <w:br/>
        <w:t>  Если в первой части работы нередко лучше не настаивать на высказываниях, не допускать насильственного вымучивания ответов, если иногда лучше молчание, иногда высказывание впечатлений самими руководителями, то здесь вполне применим эвристический метод в широком смысле: вопросы, данные так, что на них неизбежны ответы; намеки, брошенные руководителем и раскрытые группой в самостоятельной коллективной работе не только путем реплик, но и самостоятельных докладов, —  групповых или индивидуальных. Общий принцип такой работы: все, по возможности, выводы должны быть добыты участниками самостоятельно. Все выводы должны быть основаны на непосредственных впечатлениях от подлинников, без предварительных поисков ответов в литературе. Литературу можно рекомендовать только в самом конце всей работы, когда станет ясным, что художественный глаз участников достаточно развит, что их суждения достаточно самостоятельны, что к литературе они сумеют отнестись критически.</w:t>
        <w:br/>
        <w:t>  Если систематика художественной формы дает все необходимое для популяризаторской теоретической работы по основным проблемам искусствознания, если морфологическое изучение сводится к нормальной научной постановке эволюции типической художественной формы или формы данного мастера, то изучение процесса творчества у художника есть своеобразная эмбриология искусства и художественного образа. Здесь оба процесса тесно и органически связаны друг с другом, взаимно освещая ряд смежных с ними вопросов: напр., влияние индивидуальной формы на типическую и наоборот, сходство главных фаз творческого развития, обусловленных сходством психики и внешних условий, при которых появляются форма общая и индивидуальная.</w:t>
        <w:br/>
        <w:t>  Процессы производственные в искусстве освещают путь материализации внутреннего образа, путь творческого преодоления вещества и превращения его в живой художественный организм. Здесь, как и в изучении процесса творчества, важно показать типические традиционные приемы, их эволюцию, их влияние на индивидуальную технику, борьбу революционной художественной индивидуальности, гения-разрушителя и гения-зачинателя с мертвящей рутиной, с отсталыми, не соответствующими новому художественному содержанию и новым формам способами художественного производства, художественной реализации образа.</w:t>
        <w:br/>
        <w:t>  Наконец, последняя группа задач в аналитической части систематической экскурсионной работы определяется изучением художественной концепции. Под художественной концепцией я разумею способ восприятия и обусловленный им способ творческого художественного оформления воспринимаемых впечатлений, органически связанных с переживаниями внутренними. Художественная концепция обусловлена мировоззрением и еще глубже жизнеощущением индивидуальным и групповым. Следовательно, метод работы здесь психологический, естественно переходящий в социологический. Последний охватывает весь сложный комплекс воздействий самого разнообразного порядка, продолжая общественно-производственными, социально-политическими отношениями, заканчивая культурно-бытовыми фактами все большей сложности и тонкости, —  результатом пересечения которых в этом плане исследования является произведение искусства. Вскрыть и ясно осознать в плоскости позитивного исследования генетическую зависимость художественного произведения, как явления, от этих факторов —  задача, которая могла бы быть вполне подготовлена всей предшествовавшей систематической работой.</w:t>
        <w:br/>
        <w:t>   Социологический анализ близких по духу и характеру произведений искусства, основанный на том же предварительном непосредственном их переживании, мог бы вызвать огромные художественно-воспитательные следствия, захватывая психику от последних глубин подсознательного до сферы самых сложных представлений, освобождая личность от субъективной замкнутости и выводя ее через групповые, все более расширяющиеся сопереживания к неумирающим общечеловеческим ценностям. Последние были созданы искусством раньше и убедительнее, чем в других областях человеческой культуры.</w:t>
        <w:br/>
        <w:t>  Заключительной частью всей систематической, описанной выше работы можно сделать общие методологические выводы более или менее элементарного порядка в зависимости от группы. Что такое искусство. Стиль в искусстве, как органическое единство элементов формы и содержания. Стиль индивидуальный и коллективный (школы, направления класса, эпохи, культуры). Социальный характер искусства. Стиль и стилизация. Стиль и бесстильность. Художественная оценка. Творческий процесс.</w:t>
        <w:br/>
        <w:t>  Изложенный план —  программа максимум. В ее рамках возможно какое угодно сжатие по материалу и времени. Возможны частичные перестановки и изменения. Я защищаю только ее основную структуру, выведенную из длительного опыта и проверенную наблюдениями над массовой психологией.</w:t>
        <w:br/>
        <w:t>  Все вышеизложенное относится к систематической работе школьного и, внешкольного типа. Такая работа психологически требует большой спайки между руководителем и группой, взаимного доверия и понимания. Технически ее очень хорошо вести параллельно с самостоятельными творческими опытами группы постоянных ее участников в области пространственных искусств. Тогда чисто производственный процесс вызовет ряд запросов, которые органически сольются с общим руслом работы воспитателя, придадут ей новый смысл, выдвинут, может быть, несколько иной порядок, некоторые новые задачи.</w:t>
        <w:br/>
        <w:t>  Мне думается, на основании моего опыта и опыта моих учеников-сотрудников, учитываемого мною, что я показал на предыдущих страницах типический путь, наметил в своем плане связанные с ним неизбежно задачи и те способы пути их разрешения, которые я считаю наиболее существенными. В заключение — еще замечание. Все сказанное мною относится ко всем областям художественного восприятия и творчеству, к искусству станковому и производственному (по старой терминологии — «чистому» и «прикладному») , к художественному восприятию природы и окружающей нас жизни. Все должно войти в круг художественно-творческого внимания современного человека. Все может превратить он прежде всего своим глазом, а потом и рукою в подлинное произведение искусства.</w:t>
        <w:br/>
        <w:t>  На грани нового социального мира мы предчувствуем новую художественную культуру и должны посильно помочь ее формированию. В этой помощи роль систематической, углубленной, правильно поставленной художестенно-воспитательной работы огромна и очень ответственна. Лучше ее совсем не вести, чем вести плохо и необдуманно. Зато незабываема всякая радость, удача на этом пути. Хотел бы я надеяться на то, что мои беглые заметки могут пригодиться начинающим экскурсионную работу, предостеречь от особо крупных методологических и методических ошибок, а быть может, и открыть иногда путь к великой радости творческих удач.</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Заканчиваю несколькими общими педагогическими замечаниями и выводами, относящимися к двум последним возрастам.</w:t>
        <w:br/>
        <w:t>  Здесь главное педагогическое внимание должно быть направлено на создание наиболее благоприятных внутренних и внешних условий для органического объединения творческих стремлений предшествовавших возрастов. Этот возраст я называю периодом обращения к законченному художественному выражению.</w:t>
        <w:br/>
        <w:t>  Здесь основная трудность для молодежи — новый путь выявления и реализации творческого замысла. Аналитический подход подростка, его восторг пред внешним миром и увлечение лишь его отражениями в своей душе юношу уже не удовлетворяют. Свой мир просится наружу вновь, как в детстве, но требует более совершенных форм и способов осуществления. Накопленный опыт отрочества требует претворения.</w:t>
        <w:br/>
        <w:t>  Новый мир теперь нельзя построить только из себя или из свободного комбинирования образов-схем, предельно обобщенных знаков-идеограмм. Он должен возникнуть из индивидуально воспринимаемых впечатлений от окружающего и их новой переоценки, обусловленной фазой предшествовавшего в отрочестве аналитического отношения к вещам.</w:t>
        <w:br/>
        <w:t>Установить полную художественную гармонию между внутренним образом и внешней его реализацией далеко не всегда удается молодежи самостоятельно. Конфликт превращается в разрыв, в душевную рану. Здесь предварительная помощь весьма нужна и бесконечно ценнее лечебной. Возраст очень ломкий, и такие конфликты подчас приводят к полной творческой катастрофе. В чем и как может быть оказана эта помощь? Прежде всего, в деле осознания юношей характера и свойств нового своего душевного состояния, возможно быстрого его перевода из плана аналитического в план синтетического творчества, с новым преобладанием в нем волевых и эмоциональных элементов. Необходимо дать почувствовать и осознать первостепенную важность для всего юношеского творчества конструктивной стойкости и самодовлеющей ценности художественной формы, но учесть и романтику возраста, дав исход потоку сложных психологических переживаний в юношеском символизме. Ни одна из этих черт не должна быть изглажена. За всем движением этой сложной, живой душевной ткани с бесчисленными переплетающимися волокнами должен следить зоркий и любовный глаз педагога. Но помощь требуется не только духовная. Не менее ее важна и материальная: вооружение всеми средствами и техникой художественного выражения — производства.</w:t>
        <w:br/>
        <w:t>  Примерный путь здесь мог бы быть намечен так: композиция внутреннего и внешнего образа, т.е. вынашивание его до полной зрелости; дальше — конструкция художественного выражения: формы рисуночной, цветовой, объемной, — в частности: конструкция при помощи одного из элементов (напр., цвета, линии); конструкция сложная, с преобладанием одного из элементов; конструкция сложная, построенная на взаимном равновесии элементов.</w:t>
        <w:br/>
        <w:t>  Во всей работе важно выявить и индивидуально или коллективно установить известные закономерности отношений конструкции и материала; конструкции, материала и художественного образа.</w:t>
        <w:br/>
        <w:t>  Эту работу должно и предварять и завершать созерцание — переживание художественного произведения и ряда их в полном объеме всех моментов интуитивно-волевого, эмоционального и аналитически-познавательного.</w:t>
        <w:br/>
        <w:t>  Всю практику созерцания следует поставить в связь с органической работой по изучению и творческому выявлению художественного образа и художественной формы. Художественные экскурсии в природу, в жизнь повседневную, со всеми ее впечатлениями, приобретают в этом возрасте еще большее значение; они ставят перед юношеством действительные возможности не только искания красоты там, где она не замечалась раньше, прикрытая шаблоном и равнодушием, но и толкают на путь реального положительного творчества—переустройства жизни, ее внехудожественных проявлений на новых, уже художественных основаниях.</w:t>
        <w:br/>
        <w:t>  Оба последних возраста нуждаются в систематической помощи специалистов по вопросам художественного воспитания. Эти специалисты могут быть и не быть профессионалами-художниками. Но они должны быть вооружены достаточно и теоретическими знаниями и практическими, даже техническими навыками. В связи с этим обстоятельством я и не останавливаюсь подробнее в этой главе на методах педагогической работы в границах двух последних возрастов, намечая лишь общие линии.</w:t>
        <w:br/>
        <w:t>  Считаю необходимым подчеркнуть в заключение, что художественная педагогика всех возрастов должна быть направлена, с одной стороны, на выявление художественного темперамента, его организацию в силу, управляемую сознательной творческой волей, с другой, — на определение специфических творческих наклонностей и их культуру. Далеко не всякий подросток или юноша станет и должен стать непременно художником. Но он должен стать творцом в области избранного им дела. Вместе с тем все должно быть выполнено нами для того, чтобы он мог чутко воспринимать и переживать всякое художественное оформление жизни, чтобы он имел силы бороться с антихудожественностью в окружающем, чтобы он не забывал, наконец, о художественности формы в области творимого им дела. Жизнь и мир для юношества могут при этих условиях на самом деле превращаться в художественную вещь, подлежащую тщательной и настойчивой формальной обработке. В правильной постановке художественного воспитания — одна из главных возможностей благополучного разрешения основных противоречий нашей культуры.</w:t>
        <w:br/>
        <w:t>  Нашему молодому поколению предстоит огромная, трудная, но неизбежная задача: перестроить современную культуру одностороннего механического прогресса, — культуру, духовно разлагающуюся, на началах новой общественной, а следовательно, и художественной правды. Признак всякой культуры уходящей — разложение искусства. Ныне это разложение происходит на наших глазах. Признак культуры восходящей — расцвет искусства.</w:t>
        <w:br/>
        <w:t>  Кризис жизнеощущения, совершающийся ныне в мире, образовав новые, невиданные формы культуры, породит и новое искусство — то синтетическое искусство, к которому направлена наша современная, устремленная к будущему воля. Это искусство примирит в себе утилитарную целесообразность с совершенством художественной формы, став снова выражением целостного творческого напряжения, как материальный символ духовной первоосновы жизни.</w:t>
      </w:r>
    </w:p>
    <w:p>
      <w:pPr>
        <w:pStyle w:val="Style12"/>
        <w:jc w:val="right"/>
        <w:rPr>
          <w:rFonts w:ascii="Arial" w:hAnsi="Arial" w:cs="Arial"/>
        </w:rPr>
      </w:pPr>
      <w:r>
        <w:rPr>
          <w:rFonts w:cs="Arial" w:ascii="Arial" w:hAnsi="Arial"/>
        </w:rPr>
        <w:t>14/VII 1924 года, Москва</w:t>
      </w:r>
      <w:r>
        <w:br w:type="page"/>
      </w:r>
    </w:p>
    <w:p>
      <w:pPr>
        <w:pStyle w:val="Style12"/>
        <w:rPr/>
      </w:pPr>
      <w:r>
        <w:rPr>
          <w:rStyle w:val="StrongEmphasis"/>
          <w:sz w:val="36"/>
          <w:szCs w:val="36"/>
        </w:rPr>
        <w:t>А.В. Бакушинский. Список научных и критических трудов</w:t>
      </w:r>
    </w:p>
    <w:p>
      <w:pPr>
        <w:pStyle w:val="Style12"/>
        <w:rPr/>
      </w:pPr>
      <w:r>
        <w:rPr>
          <w:rStyle w:val="Emphasis"/>
          <w:b/>
          <w:bCs/>
        </w:rPr>
        <w:t>1915</w:t>
      </w:r>
      <w:r>
        <w:rPr/>
        <w:br/>
      </w:r>
      <w:r>
        <w:rPr>
          <w:sz w:val="20"/>
          <w:szCs w:val="20"/>
        </w:rPr>
        <w:t>О преподавании элементарного курса русской истории. Опыт методической постановки самостоятельных работ учащихся по курсу древней истории.– Известия Педагогического института им. П.Г.Шелапутина, М.</w:t>
      </w:r>
    </w:p>
    <w:p>
      <w:pPr>
        <w:pStyle w:val="Style12"/>
        <w:rPr/>
      </w:pPr>
      <w:r>
        <w:rPr>
          <w:rStyle w:val="Emphasis"/>
          <w:b/>
          <w:bCs/>
        </w:rPr>
        <w:t>1916</w:t>
      </w:r>
      <w:r>
        <w:rPr/>
        <w:br/>
      </w:r>
      <w:r>
        <w:rPr>
          <w:sz w:val="20"/>
          <w:szCs w:val="20"/>
        </w:rPr>
        <w:t>Эстетическое воспитание по проекту новых программ Министерства народного просвещения.– Известия общества преподавателей графических искусств, М., № 7-10, с.1-17.</w:t>
        <w:br/>
        <w:t>Исторические экскурсии как способ углубления и повторения учебного курса.– Экскурсионный вестник, М.</w:t>
        <w:br/>
        <w:t>Эпохи западноевропейской гравюры. Вступит. статья в каталоге выставки. М.</w:t>
      </w:r>
    </w:p>
    <w:p>
      <w:pPr>
        <w:pStyle w:val="Style12"/>
        <w:rPr/>
      </w:pPr>
      <w:r>
        <w:rPr>
          <w:rStyle w:val="StrongEmphasis"/>
          <w:i/>
          <w:iCs/>
        </w:rPr>
        <w:t xml:space="preserve">1918 </w:t>
      </w:r>
      <w:r>
        <w:rPr/>
        <w:br/>
      </w:r>
      <w:r>
        <w:rPr>
          <w:sz w:val="20"/>
          <w:szCs w:val="20"/>
        </w:rPr>
        <w:t>Как смотреть картины.</w:t>
        <w:br/>
        <w:t>1. Жанровая живопись.– Рабочий мир, М., № 4-5.</w:t>
        <w:br/>
        <w:t>2. Историческая живопись.– Там же, № 6.</w:t>
        <w:br/>
        <w:t>3. Портрет.– Там же, № 11.</w:t>
        <w:br/>
        <w:t xml:space="preserve">4. Пейзаж.– Там же, № 15. </w:t>
      </w:r>
    </w:p>
    <w:p>
      <w:pPr>
        <w:pStyle w:val="Style12"/>
        <w:rPr/>
      </w:pPr>
      <w:r>
        <w:rPr>
          <w:rStyle w:val="StrongEmphasis"/>
          <w:i/>
          <w:iCs/>
        </w:rPr>
        <w:t xml:space="preserve">1919 </w:t>
      </w:r>
      <w:r>
        <w:rPr/>
        <w:br/>
      </w:r>
      <w:r>
        <w:rPr>
          <w:sz w:val="20"/>
          <w:szCs w:val="20"/>
        </w:rPr>
        <w:t>Музейно-эстетические экскурсии. М.: ГИЗ.</w:t>
      </w:r>
    </w:p>
    <w:p>
      <w:pPr>
        <w:pStyle w:val="Style12"/>
        <w:rPr/>
      </w:pPr>
      <w:r>
        <w:rPr>
          <w:rStyle w:val="StrongEmphasis"/>
          <w:i/>
          <w:iCs/>
        </w:rPr>
        <w:t xml:space="preserve">1920 </w:t>
      </w:r>
      <w:r>
        <w:rPr/>
        <w:br/>
      </w:r>
      <w:r>
        <w:rPr>
          <w:sz w:val="20"/>
          <w:szCs w:val="20"/>
        </w:rPr>
        <w:t>Современные задачи художественного воспитания. – Рабочий водного транспорта, № 16.</w:t>
        <w:br/>
        <w:t>Очередная задача в деле художественного воспитания. – Художественная жизнь, №. 3.</w:t>
        <w:br/>
        <w:t>Древнерусское искусство.– М.: Издательство отдела музеев и охраны памятников искусства и старины Комиссариата народного просвещения.</w:t>
      </w:r>
    </w:p>
    <w:p>
      <w:pPr>
        <w:pStyle w:val="Style12"/>
        <w:rPr/>
      </w:pPr>
      <w:r>
        <w:rPr>
          <w:rStyle w:val="Emphasis"/>
          <w:b/>
          <w:bCs/>
        </w:rPr>
        <w:t>1921</w:t>
      </w:r>
      <w:r>
        <w:rPr/>
        <w:br/>
      </w:r>
      <w:r>
        <w:rPr>
          <w:sz w:val="20"/>
          <w:szCs w:val="20"/>
        </w:rPr>
        <w:t>Искусство и музеи. Современные музеи искусства и музеи будущего. Часть II, не опубликовано. Отдел рукописей ГТГ, ф. 15, ед. хр. 203.</w:t>
        <w:br/>
        <w:t>Художественная организация школьной жизни.– М.: ГИЗ.</w:t>
        <w:br/>
        <w:t>Современное экскурсионное дело в России. Художественные экскурсии.– Новый путь, Рига, № 100, 101.</w:t>
      </w:r>
    </w:p>
    <w:p>
      <w:pPr>
        <w:pStyle w:val="Style12"/>
        <w:rPr/>
      </w:pPr>
      <w:r>
        <w:rPr>
          <w:rStyle w:val="Emphasis"/>
          <w:b/>
          <w:bCs/>
        </w:rPr>
        <w:t>1922</w:t>
      </w:r>
      <w:r>
        <w:rPr/>
        <w:br/>
      </w:r>
      <w:r>
        <w:rPr>
          <w:sz w:val="20"/>
          <w:szCs w:val="20"/>
        </w:rPr>
        <w:t>Возврат передвижничества – Жизнь, № 2.</w:t>
        <w:br/>
        <w:t>Томление духа. – Жизнь, № 2.</w:t>
        <w:br/>
        <w:t>В пути к великому искусству. О Чекрыгине. – Жизнь, № 3.</w:t>
        <w:br/>
        <w:t>Судьба искусства. – Новый быт, № 2.</w:t>
        <w:br/>
        <w:t>Художественное творчество и воспитание.– М.: Культура и просвещение.</w:t>
        <w:br/>
        <w:t>О принципах театра для детей.– Вестник просвещения, № 2.</w:t>
      </w:r>
    </w:p>
    <w:p>
      <w:pPr>
        <w:pStyle w:val="Style12"/>
        <w:rPr/>
      </w:pPr>
      <w:r>
        <w:rPr>
          <w:rStyle w:val="StrongEmphasis"/>
          <w:i/>
          <w:iCs/>
        </w:rPr>
        <w:t xml:space="preserve">1923 </w:t>
      </w:r>
      <w:r>
        <w:rPr/>
        <w:br/>
      </w:r>
      <w:r>
        <w:rPr>
          <w:sz w:val="20"/>
          <w:szCs w:val="20"/>
        </w:rPr>
        <w:t>Заупокойный культ в Древнем Египте. Из истории античной культуры.– В сб.: Культурно-исторические экскурсии. М.</w:t>
        <w:br/>
        <w:t>Художественная Москва – В сб.: Культурная Москва, М.</w:t>
        <w:br/>
        <w:t>Искусство и краеведение.– В сб.: Вопросы краеведения. М.</w:t>
        <w:br/>
        <w:t>В.Н.Чекрыгин. Выставка произведений.– Русское искусство, № 2-3.</w:t>
        <w:br/>
        <w:t>Линейная перспектива в искусстве и зрительном восприятии реального пространства.– Искусство, № 1.</w:t>
        <w:br/>
        <w:t>Выставка «Будущее современного художественного производства».– Бюллетень Всероссийской выставки художественной промышленности, № 2.</w:t>
      </w:r>
    </w:p>
    <w:p>
      <w:pPr>
        <w:pStyle w:val="Style12"/>
        <w:rPr/>
      </w:pPr>
      <w:r>
        <w:rPr>
          <w:rStyle w:val="StrongEmphasis"/>
          <w:i/>
          <w:iCs/>
        </w:rPr>
        <w:t>1924</w:t>
      </w:r>
      <w:r>
        <w:rPr/>
        <w:br/>
      </w:r>
      <w:r>
        <w:rPr>
          <w:sz w:val="20"/>
          <w:szCs w:val="20"/>
        </w:rPr>
        <w:t>Встреча Белинского с Сикстинской мадонной.– В сб.: Венок Белинскому. М.</w:t>
        <w:br/>
        <w:t>Художественные экскурсии и их методы.– Художник и зритель, М., № 2-3.</w:t>
        <w:br/>
        <w:t>Изучение психологии художественного восприятия массового зрителя.– Художник и зритель, М., № 6-7.</w:t>
      </w:r>
    </w:p>
    <w:p>
      <w:pPr>
        <w:pStyle w:val="Style12"/>
        <w:rPr/>
      </w:pPr>
      <w:r>
        <w:rPr>
          <w:rStyle w:val="Emphasis"/>
          <w:b/>
          <w:bCs/>
        </w:rPr>
        <w:t>1925</w:t>
      </w:r>
      <w:r>
        <w:rPr/>
        <w:br/>
      </w:r>
      <w:r>
        <w:rPr>
          <w:sz w:val="20"/>
          <w:szCs w:val="20"/>
        </w:rPr>
        <w:t>Художественное творчество и воспитание. Опыт исследования на материале пространственных искусств.– М.: Новая Москва.</w:t>
        <w:br/>
        <w:t>Живопись и рисунок XVIII и XIX веков в Цветковской галерее. – М.: Госиздат.</w:t>
        <w:br/>
        <w:t>Художественные экскурсии систематического типа.– В сб.: Методы и практика экскурсионного дела. М.</w:t>
        <w:br/>
        <w:t>Методическая записка и работа по изобразительному искусству.– В сб.: Художественное воспитание в школе I ступени. М.</w:t>
        <w:br/>
        <w:t>Русский академический рисунок XVIII и первой половины XIX в. Вступ. статья в каталоге выставки. М.</w:t>
        <w:br/>
        <w:t>Изобразительное искусство в школе.– Вестник просвещения, № 2-3. Север в современном русском искусстве. (О творчестве К. Редько). – Красная Нива, № 51.</w:t>
        <w:br/>
        <w:t>Палехские лаки. – Искусство, № 2.</w:t>
      </w:r>
    </w:p>
    <w:p>
      <w:pPr>
        <w:pStyle w:val="Style12"/>
        <w:rPr/>
      </w:pPr>
      <w:r>
        <w:rPr>
          <w:rStyle w:val="StrongEmphasis"/>
          <w:i/>
          <w:iCs/>
        </w:rPr>
        <w:t>1926</w:t>
      </w:r>
      <w:r>
        <w:rPr>
          <w:b/>
          <w:bCs/>
          <w:i/>
          <w:iCs/>
        </w:rPr>
        <w:br/>
      </w:r>
      <w:r>
        <w:rPr>
          <w:sz w:val="20"/>
          <w:szCs w:val="20"/>
        </w:rPr>
        <w:t>Палехские мастера.– Красная Нива, № 4.</w:t>
        <w:br/>
        <w:t>Выставка современной скульптуры и ее значение. Вступ. статья в каталоге Государственной художественной выставки современной скульптуры.– М.</w:t>
        <w:br/>
        <w:t>О задачах и методах художественного воспитания.– В сб.: Искусство в трудовой школе. М.</w:t>
      </w:r>
    </w:p>
    <w:p>
      <w:pPr>
        <w:pStyle w:val="Style12"/>
        <w:rPr/>
      </w:pPr>
      <w:r>
        <w:rPr>
          <w:rStyle w:val="Emphasis"/>
          <w:b/>
          <w:bCs/>
        </w:rPr>
        <w:t>1927</w:t>
      </w:r>
      <w:r>
        <w:rPr/>
        <w:br/>
      </w:r>
      <w:r>
        <w:rPr>
          <w:sz w:val="20"/>
          <w:szCs w:val="20"/>
        </w:rPr>
        <w:t>Два молодых скульптора. Ватагин и Фрих-Хар.– Красная Нива, № 7.</w:t>
        <w:br/>
        <w:t>Современная русская скульптура.– Искусство, кн. 2-3.</w:t>
        <w:br/>
        <w:t>Отдел рисунков Государственной Третьяковской галереи. Не опубликовано. Архив А.В. Бакушинского.</w:t>
        <w:br/>
        <w:t>Современная графика.– Читатель и писатель, № 2.</w:t>
        <w:br/>
        <w:t>Памяти Антокольского.– Вечерняя Москва, 21.У11, № 163.</w:t>
        <w:br/>
        <w:t>Художественная культура национальностей СССР и примитивное искусство.– В сб.: Искусство народов СССР. М.</w:t>
        <w:br/>
        <w:t>Художественное воспитание и методы преподавания изобразительных искусств.– М.: Главпрофобр.</w:t>
        <w:br/>
        <w:t>А.С.Голубкина.– Искусство, кн. IV.</w:t>
      </w:r>
    </w:p>
    <w:p>
      <w:pPr>
        <w:pStyle w:val="Style12"/>
        <w:rPr/>
      </w:pPr>
      <w:r>
        <w:rPr>
          <w:rStyle w:val="Emphasis"/>
          <w:b/>
          <w:bCs/>
        </w:rPr>
        <w:t>1928</w:t>
      </w:r>
      <w:r>
        <w:rPr/>
        <w:br/>
      </w:r>
      <w:r>
        <w:rPr>
          <w:sz w:val="20"/>
          <w:szCs w:val="20"/>
        </w:rPr>
        <w:t>Успехи скульптуры.– Вечерняя Москва, № 9.</w:t>
        <w:br/>
        <w:t>Современный русский рисунок. Вступит. статья к каталогу выставки «Русский рисунок за десять лет Октябрьской революции». – М.: ГТГ.</w:t>
        <w:br/>
        <w:t>Формальное разрешение мотива «шествия» у Серова.– В сб.: Труды секции искусствознания Института археологии и искусствознания. М., т. 2.</w:t>
        <w:br/>
        <w:t>Выставка детской книги и детского творчества Японии.– Искусство, № 4.</w:t>
        <w:br/>
        <w:t>Иллюстрации А. И. Кравченко к повести Н. В. Гоголя «Портрет». Статья в кн.: Гоголь Н. В. Портрет. М.– Л., ГИЗ.</w:t>
      </w:r>
    </w:p>
    <w:p>
      <w:pPr>
        <w:pStyle w:val="Style12"/>
        <w:rPr/>
      </w:pPr>
      <w:r>
        <w:rPr>
          <w:rStyle w:val="Emphasis"/>
          <w:b/>
          <w:bCs/>
        </w:rPr>
        <w:t>1929</w:t>
      </w:r>
      <w:r>
        <w:rPr/>
        <w:br/>
      </w:r>
      <w:r>
        <w:rPr>
          <w:sz w:val="20"/>
          <w:szCs w:val="20"/>
        </w:rPr>
        <w:t>А.И.Кравченко.– В сб.: Гравюра на дереве. М., сб. IV.</w:t>
        <w:br/>
        <w:t xml:space="preserve">А. И. Кравченко.– Новый мир, № 11. </w:t>
        <w:br/>
        <w:t xml:space="preserve">«ОРС» в 1929 г. Вступит. статья к каталогу 3-й выставки ОРС. Л. </w:t>
        <w:br/>
        <w:t>Вятская игрушка. Вып. 1. Вятская лепная глиняная. Рис. А. Д. Деныпина.– М.: Худиздат.</w:t>
        <w:br/>
        <w:t>Д.Н. Кардовский.– Красная Нива, № 6.</w:t>
        <w:br/>
        <w:t>Павел Кузнецов. Вступит. статья к каталогу выставки. М.</w:t>
        <w:br/>
        <w:t>Образ Ленина в скульптуре.– Вестник Коммунистической академии, 31/1.</w:t>
        <w:br/>
        <w:t>Выставка «Окна сатиры РОСТА». Вступит. статья к каталогу выставки. М.</w:t>
        <w:br/>
        <w:t>Палех на подъеме.– Шуйский пролетарий, 1127/1261.</w:t>
      </w:r>
    </w:p>
    <w:p>
      <w:pPr>
        <w:pStyle w:val="Style12"/>
        <w:rPr/>
      </w:pPr>
      <w:r>
        <w:rPr>
          <w:rStyle w:val="Emphasis"/>
          <w:b/>
          <w:bCs/>
        </w:rPr>
        <w:t>1920-е</w:t>
      </w:r>
      <w:r>
        <w:rPr/>
        <w:br/>
      </w:r>
      <w:r>
        <w:rPr>
          <w:sz w:val="20"/>
          <w:szCs w:val="20"/>
        </w:rPr>
        <w:t>О выразительности у передвижников. Не опубликовано. Отдел рукописей ГТГ, ф. 15, ед. хр. 44.</w:t>
        <w:br/>
        <w:t>Экскурсия для изучения статуи Афродиты Милосской. Не опубликовано. Отдел рукописей ГТГ, ф. 15, ед. хр. 75.</w:t>
      </w:r>
    </w:p>
    <w:p>
      <w:pPr>
        <w:pStyle w:val="Style12"/>
        <w:rPr/>
      </w:pPr>
      <w:r>
        <w:rPr>
          <w:rStyle w:val="Emphasis"/>
          <w:b/>
          <w:bCs/>
        </w:rPr>
        <w:t>1930</w:t>
      </w:r>
      <w:r>
        <w:rPr/>
        <w:br/>
      </w:r>
      <w:r>
        <w:rPr>
          <w:sz w:val="20"/>
          <w:szCs w:val="20"/>
        </w:rPr>
        <w:t>Эволюция палехского искусства.– Искусство, № 6-7.</w:t>
        <w:br/>
        <w:t>Лаковая живопись Палеха.– Искусство, № 4.</w:t>
        <w:br/>
        <w:t>Русские лаки. 1930. Не опубликовано. Хранится в научно-исследовательском институте художественной промышленности.</w:t>
        <w:br/>
        <w:t xml:space="preserve">Игрушка как разновидность примитивной пластики. Не опубликовано. Хранится в Научно-исследовательском институте художественной промышленности. </w:t>
        <w:br/>
        <w:t xml:space="preserve">Происхождение игрушки. </w:t>
        <w:br/>
        <w:t>Часть II. Не опубликовано. Хранится в Научно-исследовательском институте художественной промышленности.</w:t>
      </w:r>
    </w:p>
    <w:p>
      <w:pPr>
        <w:pStyle w:val="Style12"/>
        <w:rPr/>
      </w:pPr>
      <w:r>
        <w:rPr>
          <w:rStyle w:val="Emphasis"/>
          <w:b/>
          <w:bCs/>
        </w:rPr>
        <w:t>1931</w:t>
      </w:r>
      <w:r>
        <w:rPr/>
        <w:br/>
      </w:r>
      <w:r>
        <w:rPr>
          <w:sz w:val="20"/>
          <w:szCs w:val="20"/>
        </w:rPr>
        <w:t>Детское искусство. – БСЭ, т. XXXI.</w:t>
        <w:br/>
        <w:t xml:space="preserve">Об искусстве очерка. Вступит. статья к каталогу выставки «На советском Севере». М. </w:t>
        <w:br/>
        <w:t>Искусство скульптора.– В сб.: ОРС</w:t>
        <w:br/>
        <w:t>На грани пятилетия. Вступит. статья к каталогу 4-й выставки ОРС. М.</w:t>
        <w:br/>
        <w:t>Бригада художников на Коломенском заводе – В кн.: На Коломенском заводе. Коломна – Москва.</w:t>
      </w:r>
    </w:p>
    <w:p>
      <w:pPr>
        <w:pStyle w:val="Style12"/>
        <w:rPr/>
      </w:pPr>
      <w:r>
        <w:rPr>
          <w:rStyle w:val="StrongEmphasis"/>
          <w:i/>
          <w:iCs/>
        </w:rPr>
        <w:t>1932</w:t>
      </w:r>
      <w:r>
        <w:rPr/>
        <w:br/>
      </w:r>
      <w:r>
        <w:rPr>
          <w:sz w:val="20"/>
          <w:szCs w:val="20"/>
        </w:rPr>
        <w:t>Конкурсы на монументальную скульптуру.– Бюллетень «Всекохудожник». М.</w:t>
        <w:br/>
        <w:t xml:space="preserve">О возрождении вятской игрушки.– Экспорт кустарных художественных изделий, март-апрель. </w:t>
        <w:br/>
        <w:t>Выставка «Искусство Палеха».– Экспорт кустарных художественных изделий, февраль.</w:t>
        <w:br/>
        <w:t>Вступит. статья к каталогу выставки «Искусство Палеха». М.</w:t>
        <w:br/>
        <w:t>Искусство Палеха. М., Всекохудожник.</w:t>
        <w:br/>
        <w:t>Скульптура «Всекохудожника».– В сб.: Всекохудожник. М.</w:t>
        <w:br/>
        <w:t>Иллюстративное искусство Д.Н. Кардовского.– В кн.: Дмитрий Николаевич Кардовский. М.: Всекохудожник.</w:t>
        <w:br/>
        <w:t>Русская крестьянская живопись. Полностью не опубликовано.</w:t>
        <w:br/>
        <w:t>Хранится в Научно-исследовательском институте художественной промышленности. Часть работы опубликована в кн.: Роспись по дереву, бересте и папье-маше. М.</w:t>
      </w:r>
    </w:p>
    <w:p>
      <w:pPr>
        <w:pStyle w:val="Style12"/>
        <w:rPr/>
      </w:pPr>
      <w:r>
        <w:rPr>
          <w:rStyle w:val="Emphasis"/>
          <w:b/>
          <w:bCs/>
        </w:rPr>
        <w:t>1933</w:t>
      </w:r>
      <w:r>
        <w:rPr/>
        <w:br/>
      </w:r>
      <w:r>
        <w:rPr>
          <w:sz w:val="20"/>
          <w:szCs w:val="20"/>
        </w:rPr>
        <w:t>Роспись по дереву, бересте, папье-маше.– М.: Изогиз.</w:t>
        <w:br/>
        <w:t>Русские художественные лаки.– М.: Всекохудожник.</w:t>
        <w:br/>
        <w:t xml:space="preserve">Русские художественные лаки.– Искусство, № 6. </w:t>
        <w:br/>
        <w:t xml:space="preserve">А.Иванов и Пуссен.– Искусство, № 5. </w:t>
        <w:br/>
        <w:t xml:space="preserve">Творчество Н.А.Андреева. – Искусство, № 1-2. </w:t>
        <w:br/>
        <w:t xml:space="preserve">В.А. Ватагин.– М.: Всекохудожник. </w:t>
        <w:br/>
        <w:t>Малые формы скульптуры. – Искусство, № 5. (Псевд.: А.Быстров).</w:t>
      </w:r>
    </w:p>
    <w:p>
      <w:pPr>
        <w:pStyle w:val="Style12"/>
        <w:rPr/>
      </w:pPr>
      <w:r>
        <w:rPr>
          <w:rStyle w:val="Emphasis"/>
          <w:b/>
          <w:bCs/>
        </w:rPr>
        <w:t>1934</w:t>
      </w:r>
      <w:r>
        <w:rPr/>
        <w:br/>
      </w:r>
      <w:r>
        <w:rPr>
          <w:sz w:val="20"/>
          <w:szCs w:val="20"/>
        </w:rPr>
        <w:t>Искусство Палеха.– М.: Academia.</w:t>
        <w:br/>
        <w:t>Искусство Мстеры (в соавторстве с В.М. Василенко) – М.: КОИЗ.</w:t>
        <w:br/>
        <w:t>Рисунки П.М. Боклевского к роману П. И. Мельникова-Печерского «В лесах». Вступит. статья к альбому.– М.: Academia.</w:t>
        <w:br/>
        <w:t>«Лениниана» Н.Андреева.– Искусство, № 1.</w:t>
        <w:br/>
        <w:t>Монументально-декоративные искания эпохи модерн. Врубель-Серов.– Искусство, № 4.</w:t>
        <w:br/>
        <w:t>Artistic lacquer in the USSR. – В альманахе: VOKS. М.</w:t>
      </w:r>
    </w:p>
    <w:p>
      <w:pPr>
        <w:pStyle w:val="Style12"/>
        <w:rPr/>
      </w:pPr>
      <w:r>
        <w:rPr>
          <w:rStyle w:val="Emphasis"/>
          <w:b/>
          <w:bCs/>
        </w:rPr>
        <w:t>1935</w:t>
      </w:r>
      <w:r>
        <w:rPr/>
        <w:br/>
      </w:r>
      <w:r>
        <w:rPr>
          <w:sz w:val="20"/>
          <w:szCs w:val="20"/>
        </w:rPr>
        <w:t>Lenin in Soviet sculpture. About the work of N.Andreyev. – International literature. М., № 1.</w:t>
        <w:br/>
        <w:t>Наследие Серова.– Искусство, № 4.</w:t>
        <w:br/>
        <w:t>Искусство детей.– В сб.: Искусство детей. М., МОСХ.</w:t>
        <w:br/>
        <w:t>О материале в скульптуре.</w:t>
        <w:br/>
        <w:t>Вступит. статья к каталогу выставки «Скульптуры в дереве». – М.: Всекохудожник.</w:t>
        <w:br/>
        <w:t>Подмосковные лаки Федоскина.– Московская промкооперация, № 19.</w:t>
      </w:r>
    </w:p>
    <w:p>
      <w:pPr>
        <w:pStyle w:val="Style12"/>
        <w:rPr/>
      </w:pPr>
      <w:r>
        <w:rPr>
          <w:rStyle w:val="Emphasis"/>
          <w:b/>
          <w:bCs/>
        </w:rPr>
        <w:t>1936</w:t>
      </w:r>
      <w:r>
        <w:rPr/>
        <w:br/>
      </w:r>
      <w:r>
        <w:rPr>
          <w:sz w:val="20"/>
          <w:szCs w:val="20"/>
        </w:rPr>
        <w:t>В. Д. Домогацкий.– М.: Советский художник.</w:t>
        <w:br/>
        <w:t>Хохломская роспись и архитектура.– Архитектурная газета, № 57.</w:t>
        <w:br/>
        <w:t>Искусство Мстеры.– Известия ВЦИК, 23.У.</w:t>
        <w:br/>
        <w:t>Рисунок Репина.– Искусство,  № 5.</w:t>
        <w:br/>
        <w:t>Заметки о графике.– Искусство, № 3.</w:t>
        <w:br/>
        <w:t>Рисунок Репина. Вступит. статья к альбому. – М.: Искусство.</w:t>
        <w:br/>
        <w:t>И.Репин. Вступит. статья к каталогу выставки. М.</w:t>
        <w:br/>
        <w:t>Роспись театра народного творчества.– Архитектурная газета, № 4.</w:t>
        <w:br/>
        <w:t>Рисунок и акварель Сурикова.– Советское искусство, № 3.</w:t>
        <w:br/>
        <w:t>Рисунки-иллюстрации Пушкина.– Архитектурная газета, № 8.</w:t>
        <w:br/>
        <w:t>Карл Павлович Брюллов.– Юный художник, № 5.</w:t>
        <w:br/>
        <w:t>Лениниана. Как скульптор Андреев работал над изображением В. И. Ленина.– Юный художник, № 1.</w:t>
        <w:br/>
        <w:t>Советское народное искусство. Вступит. статья к каталогу выставки народного творчества. М. Л.</w:t>
      </w:r>
    </w:p>
    <w:p>
      <w:pPr>
        <w:pStyle w:val="Style12"/>
        <w:rPr/>
      </w:pPr>
      <w:r>
        <w:rPr>
          <w:rStyle w:val="Emphasis"/>
          <w:b/>
          <w:bCs/>
        </w:rPr>
        <w:t>1938</w:t>
      </w:r>
      <w:r>
        <w:rPr/>
        <w:br/>
      </w:r>
      <w:r>
        <w:rPr>
          <w:sz w:val="20"/>
          <w:szCs w:val="20"/>
        </w:rPr>
        <w:t>[Нижегородская роспись (Хохломская и Городецкая)] Не опубликовано. Хранится в Научно-исследовательском институте художественной промышленности.</w:t>
        <w:br/>
        <w:t>О скульптуре для детей.– Юный художник, № 1 (Псевд.: А. Васильев).</w:t>
        <w:br/>
        <w:t xml:space="preserve">Ленин в изобразительном искусстве. – Архитектурная газета, № 5. </w:t>
        <w:br/>
        <w:t>О.Кипренский. Вступит. статья к каталогу выставки. М.</w:t>
      </w:r>
    </w:p>
    <w:p>
      <w:pPr>
        <w:pStyle w:val="Style12"/>
        <w:rPr/>
      </w:pPr>
      <w:r>
        <w:rPr>
          <w:rStyle w:val="Emphasis"/>
          <w:b/>
          <w:bCs/>
        </w:rPr>
        <w:t>1939</w:t>
      </w:r>
      <w:r>
        <w:rPr/>
        <w:t xml:space="preserve"> </w:t>
      </w:r>
      <w:r>
        <w:rPr>
          <w:sz w:val="20"/>
          <w:szCs w:val="20"/>
        </w:rPr>
        <w:br/>
        <w:t>Н.А.Андреев. М., Искусство.</w:t>
      </w:r>
    </w:p>
    <w:p>
      <w:pPr>
        <w:pStyle w:val="Style12"/>
        <w:rPr/>
      </w:pPr>
      <w:r>
        <w:rPr>
          <w:rStyle w:val="Emphasis"/>
          <w:b/>
          <w:bCs/>
          <w:sz w:val="20"/>
          <w:szCs w:val="20"/>
        </w:rPr>
        <w:t xml:space="preserve">1940 </w:t>
      </w:r>
      <w:r>
        <w:rPr>
          <w:sz w:val="20"/>
          <w:szCs w:val="20"/>
        </w:rPr>
        <w:br/>
        <w:t xml:space="preserve">Росписи Городца и Хохломы. – В сб.: Народное искусство СССР в художественных промыслах. М. Т. 1. </w:t>
        <w:br/>
        <w:t xml:space="preserve">Федоскино и Жостово.– В сб.: Народное искусство СССР в художественных промыслах. М. Т. 1. </w:t>
      </w:r>
    </w:p>
    <w:p>
      <w:pPr>
        <w:pStyle w:val="Style12"/>
        <w:rPr>
          <w:sz w:val="20"/>
          <w:szCs w:val="20"/>
        </w:rPr>
      </w:pPr>
      <w:r>
        <w:rPr>
          <w:sz w:val="20"/>
          <w:szCs w:val="20"/>
        </w:rPr>
        <w:t>Список приведен по книге Бакушинский А.В. Исследования и статьи. М., 1981</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rticlelabel">
    <w:name w:val="article-label"/>
    <w:basedOn w:val="Style11"/>
    <w:qFormat/>
    <w:rPr>
      <w:b/>
      <w:bCs/>
    </w:rPr>
  </w:style>
  <w:style w:type="character" w:styleId="Articlecontent">
    <w:name w:val="article-content"/>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ilab.ru/modules/article/view.article.php/162?category=24&amp;article=162&amp;page=1" TargetMode="External"/><Relationship Id="rId3" Type="http://schemas.openxmlformats.org/officeDocument/2006/relationships/hyperlink" Target="http://setilab.ru/modules/article/view.article.php/162?category=24&amp;article=162&amp;page=2" TargetMode="External"/><Relationship Id="rId4" Type="http://schemas.openxmlformats.org/officeDocument/2006/relationships/hyperlink" Target="http://setilab.ru/modules/article/view.article.php/162?category=24&amp;article=162&amp;page=3" TargetMode="External"/><Relationship Id="rId5" Type="http://schemas.openxmlformats.org/officeDocument/2006/relationships/hyperlink" Target="http://setilab.ru/modules/article/view.article.php/162?category=24&amp;article=162&amp;page=4" TargetMode="External"/><Relationship Id="rId6" Type="http://schemas.openxmlformats.org/officeDocument/2006/relationships/hyperlink" Target="http://setilab.ru/modules/article/view.article.php/162?category=24&amp;article=162&amp;page=9" TargetMode="External"/><Relationship Id="rId7" Type="http://schemas.openxmlformats.org/officeDocument/2006/relationships/hyperlink" Target="http://setilab.ru/modules/article/view.article.php/162?category=24&amp;article=162&amp;page=10" TargetMode="External"/><Relationship Id="rId8" Type="http://schemas.openxmlformats.org/officeDocument/2006/relationships/hyperlink" Target="http://setilab.ru/modules/article/view.article.php/162?category=24&amp;article=162&amp;page=10" TargetMode="External"/><Relationship Id="rId9" Type="http://schemas.openxmlformats.org/officeDocument/2006/relationships/hyperlink" Target="http://setilab.ru/modules/article/view.article.php/162?category=24&amp;article=162&amp;page=12" TargetMode="External"/><Relationship Id="rId10" Type="http://schemas.openxmlformats.org/officeDocument/2006/relationships/hyperlink" Target="http://setilab.ru/modules/article/view.article.php/162?category=24&amp;article=162&amp;page=13" TargetMode="External"/><Relationship Id="rId11" Type="http://schemas.openxmlformats.org/officeDocument/2006/relationships/hyperlink" Target="http://setilab.ru/modules/article/view.article.php/162?category=24&amp;article=162&amp;page=16" TargetMode="External"/><Relationship Id="rId12" Type="http://schemas.openxmlformats.org/officeDocument/2006/relationships/hyperlink" Target="http://setilab.ru/modules/article/view.article.php/162?category=24&amp;article=162&amp;page=18"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8:17:00Z</dcterms:created>
  <dc:creator>Администратор</dc:creator>
  <dc:description/>
  <dc:language>en-US</dc:language>
  <cp:lastModifiedBy>Администратор</cp:lastModifiedBy>
  <dcterms:modified xsi:type="dcterms:W3CDTF">2007-07-02T18:27:00Z</dcterms:modified>
  <cp:revision>1</cp:revision>
  <dc:subject/>
  <dc:title>Бакушинский А</dc:title>
</cp:coreProperties>
</file>