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rFonts w:ascii="Verdana" w:hAnsi="Verdana" w:cs="Verdana"/>
          <w:i/>
          <w:i/>
        </w:rPr>
      </w:pPr>
      <w:r>
        <w:rPr>
          <w:rFonts w:cs="Verdana" w:ascii="Verdana" w:hAnsi="Verdana"/>
          <w:i/>
        </w:rPr>
        <w:t xml:space="preserve">М. М. БЕЗРУКИХ </w:t>
        <w:br/>
        <w:t>М. Г. КНЯЗЕВА</w:t>
      </w:r>
    </w:p>
    <w:p>
      <w:pPr>
        <w:pStyle w:val="Heading2"/>
        <w:spacing w:before="0" w:after="0"/>
        <w:jc w:val="center"/>
        <w:rPr>
          <w:rFonts w:ascii="Verdana" w:hAnsi="Verdana" w:cs="Verdana"/>
          <w:lang w:val="uk-UA"/>
        </w:rPr>
      </w:pPr>
      <w:r>
        <w:rPr>
          <w:rFonts w:cs="Verdana" w:ascii="Verdana" w:hAnsi="Verdana"/>
        </w:rPr>
        <w:t>ЕСЛИ ВАШ РЕБЕНОК ЛЕВША</w:t>
      </w:r>
    </w:p>
    <w:p>
      <w:pPr>
        <w:pStyle w:val="Heading2"/>
        <w:spacing w:before="0" w:after="0"/>
        <w:jc w:val="center"/>
        <w:rPr>
          <w:rFonts w:ascii="Verdana" w:hAnsi="Verdana" w:cs="Verdana"/>
          <w:lang w:val="uk-UA"/>
        </w:rPr>
      </w:pPr>
      <w:r>
        <w:rPr>
          <w:rFonts w:cs="Verdana" w:ascii="Verdana" w:hAnsi="Verdana"/>
          <w:lang w:val="uk-UA"/>
        </w:rPr>
      </w:r>
    </w:p>
    <w:p>
      <w:pPr>
        <w:pStyle w:val="Style13"/>
        <w:numPr>
          <w:ilvl w:val="0"/>
          <w:numId w:val="2"/>
        </w:numPr>
        <w:spacing w:before="0" w:after="0"/>
        <w:ind w:left="720" w:hanging="0"/>
        <w:rPr/>
      </w:pPr>
      <w:r>
        <w:rPr>
          <w:rFonts w:cs="Verdana" w:ascii="Verdana" w:hAnsi="Verdana"/>
        </w:rPr>
        <w:t xml:space="preserve">ХОРОШО ЛИ БЫТЬ ЛЕВШОЙ? </w:t>
      </w:r>
      <w:r>
        <w:rPr>
          <w:rFonts w:cs="Verdana" w:ascii="Verdana" w:hAnsi="Verdana"/>
          <w:i/>
          <w:iCs/>
        </w:rPr>
        <w:br/>
      </w:r>
      <w:hyperlink w:anchor="_ХОРОШО_ЛИ_БЫТЬ_ЛЕВШОЙ?__(Вместо_пре">
        <w:r>
          <w:rPr>
            <w:rStyle w:val="InternetLink"/>
            <w:rFonts w:cs="Verdana" w:ascii="Verdana" w:hAnsi="Verdana"/>
            <w:i/>
            <w:iCs/>
          </w:rPr>
          <w:t>Вместо предисловия</w:t>
        </w:r>
      </w:hyperlink>
      <w:r>
        <w:rPr>
          <w:rFonts w:cs="Verdana" w:ascii="Verdana" w:hAnsi="Verdana"/>
        </w:rPr>
        <w:t xml:space="preserve"> </w:t>
      </w:r>
    </w:p>
    <w:p>
      <w:pPr>
        <w:pStyle w:val="Style13"/>
        <w:numPr>
          <w:ilvl w:val="0"/>
          <w:numId w:val="2"/>
        </w:numPr>
        <w:spacing w:before="0" w:after="0"/>
        <w:ind w:left="720" w:hanging="0"/>
        <w:rPr>
          <w:rFonts w:ascii="Verdana" w:hAnsi="Verdana" w:cs="Verdana"/>
        </w:rPr>
      </w:pPr>
      <w:r>
        <w:rPr>
          <w:rFonts w:cs="Verdana" w:ascii="Verdana" w:hAnsi="Verdana"/>
        </w:rPr>
        <w:t xml:space="preserve">ТАЙНЫ ПРАВОЙ И ЛЕВОЙ РУКИ </w:t>
      </w:r>
    </w:p>
    <w:p>
      <w:pPr>
        <w:pStyle w:val="Style13"/>
        <w:numPr>
          <w:ilvl w:val="1"/>
          <w:numId w:val="2"/>
        </w:numPr>
        <w:spacing w:before="0" w:after="0"/>
        <w:ind w:left="1440" w:hanging="0"/>
        <w:rPr/>
      </w:pPr>
      <w:hyperlink w:anchor="_ЭВОЛЮЦИЯ_?ЛАПОСТИ¦_И_ИСТОРИЯ_?РУКОС">
        <w:r>
          <w:rPr>
            <w:rStyle w:val="InternetLink"/>
            <w:rFonts w:cs="Verdana" w:ascii="Verdana" w:hAnsi="Verdana"/>
          </w:rPr>
          <w:t xml:space="preserve">Эволюция </w:t>
        </w:r>
        <w:r>
          <w:rPr>
            <w:rStyle w:val="InternetLink"/>
            <w:rFonts w:cs="Verdana" w:ascii="Verdana" w:hAnsi="Verdana"/>
            <w:lang w:val="uk-UA"/>
          </w:rPr>
          <w:t>«</w:t>
        </w:r>
        <w:r>
          <w:rPr>
            <w:rStyle w:val="InternetLink"/>
            <w:rFonts w:cs="Verdana" w:ascii="Verdana" w:hAnsi="Verdana"/>
          </w:rPr>
          <w:t>лапости</w:t>
        </w:r>
        <w:r>
          <w:rPr>
            <w:rStyle w:val="InternetLink"/>
            <w:rFonts w:cs="Verdana" w:ascii="Verdana" w:hAnsi="Verdana"/>
            <w:lang w:val="uk-UA"/>
          </w:rPr>
          <w:t>»</w:t>
        </w:r>
        <w:r>
          <w:rPr>
            <w:rStyle w:val="InternetLink"/>
            <w:rFonts w:cs="Verdana" w:ascii="Verdana" w:hAnsi="Verdana"/>
          </w:rPr>
          <w:t xml:space="preserve"> и история </w:t>
        </w:r>
        <w:r>
          <w:rPr>
            <w:rStyle w:val="InternetLink"/>
            <w:rFonts w:cs="Verdana" w:ascii="Verdana" w:hAnsi="Verdana"/>
            <w:lang w:val="uk-UA"/>
          </w:rPr>
          <w:t>«</w:t>
        </w:r>
        <w:r>
          <w:rPr>
            <w:rStyle w:val="InternetLink"/>
            <w:rFonts w:cs="Verdana" w:ascii="Verdana" w:hAnsi="Verdana"/>
          </w:rPr>
          <w:t>рукости</w:t>
        </w:r>
        <w:r>
          <w:rPr>
            <w:rStyle w:val="InternetLink"/>
            <w:rFonts w:cs="Verdana" w:ascii="Verdana" w:hAnsi="Verdana"/>
            <w:lang w:val="uk-UA"/>
          </w:rPr>
          <w:t>»</w:t>
        </w:r>
        <w:r>
          <w:rPr>
            <w:rStyle w:val="InternetLink"/>
            <w:rFonts w:cs="Verdana" w:ascii="Verdana" w:hAnsi="Verdana"/>
          </w:rPr>
          <w:t xml:space="preserve"> </w:t>
        </w:r>
      </w:hyperlink>
    </w:p>
    <w:p>
      <w:pPr>
        <w:pStyle w:val="Style13"/>
        <w:numPr>
          <w:ilvl w:val="1"/>
          <w:numId w:val="2"/>
        </w:numPr>
        <w:spacing w:before="0" w:after="0"/>
        <w:ind w:left="1440" w:hanging="0"/>
        <w:rPr/>
      </w:pPr>
      <w:hyperlink w:anchor="_ЕСЛИ_МАМА_ЛЕВША,_ИЛИ_КАК_НАСЛЕДУЕТС">
        <w:r>
          <w:rPr>
            <w:rStyle w:val="InternetLink"/>
            <w:rFonts w:cs="Verdana" w:ascii="Verdana" w:hAnsi="Verdana"/>
          </w:rPr>
          <w:t xml:space="preserve">Если мама левша, или Как наследуется леворукость </w:t>
        </w:r>
      </w:hyperlink>
    </w:p>
    <w:p>
      <w:pPr>
        <w:pStyle w:val="Style13"/>
        <w:numPr>
          <w:ilvl w:val="1"/>
          <w:numId w:val="2"/>
        </w:numPr>
        <w:spacing w:before="0" w:after="0"/>
        <w:ind w:left="1440" w:hanging="0"/>
        <w:rPr/>
      </w:pPr>
      <w:hyperlink w:anchor="_ЛЕВОРУКАЯ_МЫШЬ_В_ПРАВОРУКОМ_МИРЕ">
        <w:r>
          <w:rPr>
            <w:rStyle w:val="InternetLink"/>
            <w:rFonts w:cs="Verdana" w:ascii="Verdana" w:hAnsi="Verdana"/>
          </w:rPr>
          <w:t>Леворукая мышь в праворуком мире</w:t>
        </w:r>
      </w:hyperlink>
      <w:r>
        <w:rPr>
          <w:rFonts w:cs="Verdana" w:ascii="Verdana" w:hAnsi="Verdana"/>
        </w:rPr>
        <w:t xml:space="preserve"> </w:t>
      </w:r>
    </w:p>
    <w:p>
      <w:pPr>
        <w:pStyle w:val="Style13"/>
        <w:numPr>
          <w:ilvl w:val="1"/>
          <w:numId w:val="2"/>
        </w:numPr>
        <w:spacing w:before="0" w:after="0"/>
        <w:ind w:left="1440" w:hanging="0"/>
        <w:rPr/>
      </w:pPr>
      <w:hyperlink w:anchor="_ЛЕВОРУКОСТЬ_У_БЛИЗНЕЦОВ">
        <w:r>
          <w:rPr>
            <w:rStyle w:val="InternetLink"/>
            <w:rFonts w:cs="Verdana" w:ascii="Verdana" w:hAnsi="Verdana"/>
          </w:rPr>
          <w:t>Леворукость у близнецов</w:t>
        </w:r>
      </w:hyperlink>
      <w:r>
        <w:rPr>
          <w:rFonts w:cs="Verdana" w:ascii="Verdana" w:hAnsi="Verdana"/>
        </w:rPr>
        <w:t xml:space="preserve"> </w:t>
      </w:r>
    </w:p>
    <w:p>
      <w:pPr>
        <w:pStyle w:val="Style13"/>
        <w:numPr>
          <w:ilvl w:val="1"/>
          <w:numId w:val="2"/>
        </w:numPr>
        <w:spacing w:before="0" w:after="0"/>
        <w:ind w:left="1440" w:hanging="0"/>
        <w:rPr/>
      </w:pPr>
      <w:hyperlink w:anchor="_РУКА_И_МОЗГ">
        <w:r>
          <w:rPr>
            <w:rStyle w:val="InternetLink"/>
            <w:rFonts w:cs="Verdana" w:ascii="Verdana" w:hAnsi="Verdana"/>
          </w:rPr>
          <w:t xml:space="preserve">Рука и мозг </w:t>
        </w:r>
      </w:hyperlink>
    </w:p>
    <w:p>
      <w:pPr>
        <w:pStyle w:val="Style13"/>
        <w:numPr>
          <w:ilvl w:val="1"/>
          <w:numId w:val="2"/>
        </w:numPr>
        <w:spacing w:before="0" w:after="0"/>
        <w:ind w:left="1440" w:hanging="0"/>
        <w:rPr/>
      </w:pPr>
      <w:hyperlink w:anchor="_СПЕЦИАЛИЗАЦИЯ_ПОЛУШАРИЙ_МОЗГА,_ОБУЧ">
        <w:r>
          <w:rPr>
            <w:rStyle w:val="InternetLink"/>
            <w:rFonts w:cs="Verdana" w:ascii="Verdana" w:hAnsi="Verdana"/>
          </w:rPr>
          <w:t>Специализация полушарий мозга, обучение и способности</w:t>
        </w:r>
      </w:hyperlink>
      <w:r>
        <w:rPr>
          <w:rFonts w:cs="Verdana" w:ascii="Verdana" w:hAnsi="Verdana"/>
        </w:rPr>
        <w:t xml:space="preserve"> </w:t>
      </w:r>
    </w:p>
    <w:p>
      <w:pPr>
        <w:pStyle w:val="Style13"/>
        <w:numPr>
          <w:ilvl w:val="0"/>
          <w:numId w:val="2"/>
        </w:numPr>
        <w:spacing w:before="0" w:after="0"/>
        <w:ind w:left="720" w:hanging="0"/>
        <w:rPr>
          <w:rFonts w:ascii="Verdana" w:hAnsi="Verdana" w:cs="Verdana"/>
        </w:rPr>
      </w:pPr>
      <w:r>
        <w:rPr>
          <w:rFonts w:cs="Verdana" w:ascii="Verdana" w:hAnsi="Verdana"/>
        </w:rPr>
        <w:t xml:space="preserve">ВНИМАНИЕ: ЛЕВОРУКИЙ РЕБЕНОК </w:t>
      </w:r>
    </w:p>
    <w:p>
      <w:pPr>
        <w:pStyle w:val="Style13"/>
        <w:numPr>
          <w:ilvl w:val="1"/>
          <w:numId w:val="2"/>
        </w:numPr>
        <w:spacing w:before="0" w:after="0"/>
        <w:ind w:left="1440" w:hanging="0"/>
        <w:rPr/>
      </w:pPr>
      <w:hyperlink w:anchor="_КОГДА_ФОРМИРУЕТСЯ_ЛЕВОРУКОСТЬ,_КАК_">
        <w:r>
          <w:rPr>
            <w:rStyle w:val="InternetLink"/>
            <w:rFonts w:cs="Verdana" w:ascii="Verdana" w:hAnsi="Verdana"/>
          </w:rPr>
          <w:t xml:space="preserve">Когда формируется леворукость, как ее определить </w:t>
        </w:r>
      </w:hyperlink>
    </w:p>
    <w:p>
      <w:pPr>
        <w:pStyle w:val="Style13"/>
        <w:numPr>
          <w:ilvl w:val="1"/>
          <w:numId w:val="2"/>
        </w:numPr>
        <w:spacing w:before="0" w:after="0"/>
        <w:ind w:left="1440" w:hanging="0"/>
        <w:rPr/>
      </w:pPr>
      <w:hyperlink w:anchor="_ТАКИЕ_РАЗНЫЕ_ЛЕВШИ">
        <w:r>
          <w:rPr>
            <w:rStyle w:val="InternetLink"/>
            <w:rFonts w:cs="Verdana" w:ascii="Verdana" w:hAnsi="Verdana"/>
          </w:rPr>
          <w:t xml:space="preserve">Такие разные левши </w:t>
        </w:r>
      </w:hyperlink>
    </w:p>
    <w:p>
      <w:pPr>
        <w:pStyle w:val="Style13"/>
        <w:numPr>
          <w:ilvl w:val="1"/>
          <w:numId w:val="2"/>
        </w:numPr>
        <w:spacing w:before="0" w:after="0"/>
        <w:ind w:left="1440" w:hanging="0"/>
        <w:rPr/>
      </w:pPr>
      <w:hyperlink w:anchor="_ПЕРЕУЧИВАТЬ_ИЛИ_НЕТ?">
        <w:r>
          <w:rPr>
            <w:rStyle w:val="InternetLink"/>
            <w:rFonts w:cs="Verdana" w:ascii="Verdana" w:hAnsi="Verdana"/>
          </w:rPr>
          <w:t xml:space="preserve">Переучивать или нет? </w:t>
        </w:r>
      </w:hyperlink>
    </w:p>
    <w:p>
      <w:pPr>
        <w:pStyle w:val="Style13"/>
        <w:numPr>
          <w:ilvl w:val="1"/>
          <w:numId w:val="2"/>
        </w:numPr>
        <w:spacing w:before="0" w:after="0"/>
        <w:ind w:left="1440" w:hanging="0"/>
        <w:rPr/>
      </w:pPr>
      <w:hyperlink w:anchor="_БЕДЫ_ЛЕВШЕЙ,_ИЛИ_ЕЩЕ_РАЗ_О_ПЕРЕУЧИВ">
        <w:r>
          <w:rPr>
            <w:rStyle w:val="InternetLink"/>
            <w:rFonts w:cs="Verdana" w:ascii="Verdana" w:hAnsi="Verdana"/>
          </w:rPr>
          <w:t>Беды леворуких, или Еще раз о переучивании</w:t>
        </w:r>
      </w:hyperlink>
      <w:r>
        <w:rPr>
          <w:rFonts w:cs="Verdana" w:ascii="Verdana" w:hAnsi="Verdana"/>
        </w:rPr>
        <w:t xml:space="preserve"> </w:t>
      </w:r>
    </w:p>
    <w:p>
      <w:pPr>
        <w:pStyle w:val="Style13"/>
        <w:numPr>
          <w:ilvl w:val="1"/>
          <w:numId w:val="2"/>
        </w:numPr>
        <w:spacing w:before="0" w:after="0"/>
        <w:ind w:left="1440" w:hanging="0"/>
        <w:rPr/>
      </w:pPr>
      <w:hyperlink w:anchor="_ШКОЛЬНЫЕ_ТРУДНОСТИ_ЛЕВОРУКИХ_ДЕТЕЙ">
        <w:r>
          <w:rPr>
            <w:rStyle w:val="InternetLink"/>
            <w:rFonts w:cs="Verdana" w:ascii="Verdana" w:hAnsi="Verdana"/>
          </w:rPr>
          <w:t xml:space="preserve">Школьные трудности леворуких детей </w:t>
        </w:r>
      </w:hyperlink>
    </w:p>
    <w:p>
      <w:pPr>
        <w:pStyle w:val="Style13"/>
        <w:numPr>
          <w:ilvl w:val="0"/>
          <w:numId w:val="2"/>
        </w:numPr>
        <w:spacing w:before="0" w:after="0"/>
        <w:ind w:left="720" w:hanging="0"/>
        <w:rPr/>
      </w:pPr>
      <w:hyperlink w:anchor="_ШКОЛЬНЫЕ_ТРУДНОСТИ_ЛЕВОРУКИХ_ДЕТЕЙ">
        <w:r>
          <w:rPr>
            <w:rFonts w:cs="Verdana" w:ascii="Verdana" w:hAnsi="Verdana"/>
          </w:rPr>
          <w:t xml:space="preserve">НЕСКОЛЬКО СОВЕТОВ РОДИТЕЛЯМ. </w:t>
        </w:r>
      </w:hyperlink>
      <w:r>
        <w:rPr>
          <w:rFonts w:cs="Verdana" w:ascii="Verdana" w:hAnsi="Verdana"/>
          <w:i/>
          <w:iCs/>
        </w:rPr>
        <w:br/>
      </w:r>
      <w:hyperlink w:anchor="_НЕСКОЛЬКО_СОВЕТОВ_РОДИТЕЛЯМ__(Вмест">
        <w:r>
          <w:rPr>
            <w:rStyle w:val="InternetLink"/>
            <w:rFonts w:cs="Verdana" w:ascii="Verdana" w:hAnsi="Verdana"/>
            <w:i/>
            <w:iCs/>
          </w:rPr>
          <w:t>Вместо заключения</w:t>
        </w:r>
        <w:r>
          <w:rPr>
            <w:rStyle w:val="InternetLink"/>
            <w:rFonts w:cs="Verdana" w:ascii="Verdana" w:hAnsi="Verdana"/>
          </w:rPr>
          <w:t xml:space="preserve"> </w:t>
        </w:r>
      </w:hyperlink>
    </w:p>
    <w:p>
      <w:pPr>
        <w:pStyle w:val="Normal"/>
        <w:rPr>
          <w:rStyle w:val="InternetLink"/>
        </w:rPr>
      </w:pPr>
      <w:hyperlink w:anchor="_НЕСКОЛЬКО_СОВЕТОВ_РОДИТЕЛЯМ__(Вмест">
        <w:r>
          <w:rPr/>
        </w:r>
      </w:hyperlink>
    </w:p>
    <w:p>
      <w:pPr>
        <w:pStyle w:val="Style13"/>
        <w:spacing w:before="0" w:after="0"/>
        <w:jc w:val="center"/>
        <w:rPr>
          <w:rFonts w:ascii="Verdana" w:hAnsi="Verdana" w:cs="Verdana"/>
        </w:rPr>
      </w:pPr>
      <w:r>
        <w:rPr>
          <w:rFonts w:cs="Verdana" w:ascii="Verdana" w:hAnsi="Verdana"/>
          <w:sz w:val="20"/>
          <w:szCs w:val="20"/>
        </w:rPr>
        <w:t xml:space="preserve">БИБЛИОТЕКА </w:t>
      </w:r>
      <w:r>
        <w:rPr>
          <w:rFonts w:cs="Verdana" w:ascii="Verdana" w:hAnsi="Verdana"/>
          <w:sz w:val="20"/>
          <w:szCs w:val="20"/>
          <w:lang w:val="uk-UA"/>
        </w:rPr>
        <w:t>«</w:t>
      </w:r>
      <w:r>
        <w:rPr>
          <w:rFonts w:cs="Verdana" w:ascii="Verdana" w:hAnsi="Verdana"/>
          <w:sz w:val="20"/>
          <w:szCs w:val="20"/>
        </w:rPr>
        <w:t>ПОМОЖЕМ ДЕТЯМ УЧИТЬСЯ</w:t>
      </w:r>
      <w:r>
        <w:rPr>
          <w:rFonts w:cs="Verdana" w:ascii="Verdana" w:hAnsi="Verdana"/>
          <w:sz w:val="20"/>
          <w:szCs w:val="20"/>
          <w:lang w:val="uk-UA"/>
        </w:rPr>
        <w:t>»</w:t>
      </w:r>
      <w:r>
        <w:rPr>
          <w:rFonts w:cs="Verdana" w:ascii="Verdana" w:hAnsi="Verdana"/>
          <w:sz w:val="20"/>
          <w:szCs w:val="20"/>
        </w:rPr>
        <w:t xml:space="preserve"> </w:t>
      </w:r>
    </w:p>
    <w:p>
      <w:pPr>
        <w:pStyle w:val="Style13"/>
        <w:spacing w:before="0" w:after="0"/>
        <w:rPr>
          <w:rFonts w:ascii="Verdana" w:hAnsi="Verdana" w:cs="Verdana"/>
        </w:rPr>
      </w:pPr>
      <w:r>
        <w:rPr>
          <w:rFonts w:cs="Verdana" w:ascii="Verdana" w:hAnsi="Verdana"/>
          <w:i/>
          <w:iCs/>
          <w:sz w:val="20"/>
          <w:szCs w:val="20"/>
        </w:rPr>
        <w:t>Рекомендовано Управлением развития общего среднего образования Министерства образования Российской Федерации в качестве методического пособия для учителей начальных классов. воспитателей дошкольных учреждений, родителей</w:t>
      </w:r>
    </w:p>
    <w:p>
      <w:pPr>
        <w:pStyle w:val="Style13"/>
        <w:spacing w:before="0" w:after="0"/>
        <w:jc w:val="center"/>
        <w:rPr>
          <w:rFonts w:ascii="Verdana" w:hAnsi="Verdana" w:cs="Verdana"/>
        </w:rPr>
      </w:pPr>
      <w:r>
        <w:rPr>
          <w:rFonts w:cs="Verdana" w:ascii="Verdana" w:hAnsi="Verdana"/>
          <w:sz w:val="20"/>
          <w:szCs w:val="20"/>
        </w:rPr>
        <w:t xml:space="preserve">"Арктоус", ТУЛА </w:t>
      </w:r>
      <w:r>
        <w:rPr>
          <w:rFonts w:cs="Verdana" w:ascii="Verdana" w:hAnsi="Verdana"/>
          <w:b/>
          <w:bCs/>
          <w:sz w:val="20"/>
          <w:szCs w:val="20"/>
        </w:rPr>
        <w:t>1996</w:t>
      </w:r>
      <w:r>
        <w:br w:type="page"/>
      </w:r>
    </w:p>
    <w:p>
      <w:pPr>
        <w:pStyle w:val="Heading2"/>
        <w:spacing w:before="0" w:after="0"/>
        <w:rPr>
          <w:rFonts w:ascii="Verdana" w:hAnsi="Verdana" w:cs="Verdana"/>
        </w:rPr>
      </w:pPr>
      <w:bookmarkStart w:id="0" w:name="_ХОРОШО_ЛИ_БЫТЬ_ЛЕВШОЙ%3F__(Вместо_пре"/>
      <w:bookmarkEnd w:id="0"/>
      <w:r>
        <w:rPr>
          <w:rFonts w:cs="Verdana" w:ascii="Verdana" w:hAnsi="Verdana"/>
        </w:rPr>
        <w:t xml:space="preserve">ХОРОШО ЛИ БЫТЬ ЛЕВШОЙ? </w:t>
        <w:br/>
        <w:t>(Вместо предисловия)</w:t>
      </w:r>
    </w:p>
    <w:p>
      <w:pPr>
        <w:pStyle w:val="Style13"/>
        <w:spacing w:before="0" w:after="0"/>
        <w:ind w:firstLine="600"/>
        <w:rPr>
          <w:rFonts w:ascii="Verdana" w:hAnsi="Verdana" w:cs="Verdana"/>
        </w:rPr>
      </w:pPr>
      <w:r>
        <w:rPr>
          <w:rFonts w:cs="Verdana" w:ascii="Verdana" w:hAnsi="Verdana"/>
        </w:rPr>
        <w:t>Что делать с леворуким ребенком? Переучивать или нет? Если нет, то почему, и как учить? И вообще ? леворукость ? это патология или норма? Ответить на все эти вопросы, к сожалению, совсем не просто.</w:t>
      </w:r>
    </w:p>
    <w:p>
      <w:pPr>
        <w:pStyle w:val="Style13"/>
        <w:spacing w:before="0" w:after="0"/>
        <w:ind w:firstLine="600"/>
        <w:rPr/>
      </w:pPr>
      <w:r>
        <w:rPr>
          <w:rFonts w:cs="Verdana" w:ascii="Verdana" w:hAnsi="Verdana"/>
        </w:rPr>
        <w:t xml:space="preserve">Еще не так давно многие в нашей стране к леворукому ребенку относились так же негативно, как представители некоторых народностей Нигерии. ?Не вздумайте брать или передавать что-либо левой рукой представителям народностей йоруба или игбо ? вы нанесете им жестокое оскорбление¦. Находясь в Нигерии, об этом предупреждении необходимо помнить постоянно. В соответствии с обычаями народа игбо, являющегося одним из крупнейших в этой африканской стране, протягивая левую руку, вы преднамеренно демонстрируете свое неуважение к человеку. Йоруба называют левую руку ?ово оси¦ ? ?негодной¦, а во многих районах, где живут представители этой народности, левшей вообще считают ?ненормальными людьми¦ [Моск. правда, </w:t>
      </w:r>
      <w:r>
        <w:rPr>
          <w:rFonts w:cs="Verdana" w:ascii="Verdana" w:hAnsi="Verdana"/>
          <w:b/>
          <w:bCs/>
        </w:rPr>
        <w:t>1989,</w:t>
      </w:r>
      <w:r>
        <w:rPr>
          <w:rFonts w:cs="Verdana" w:ascii="Verdana" w:hAnsi="Verdana"/>
        </w:rPr>
        <w:t xml:space="preserve"> 1 февр.].</w:t>
      </w:r>
    </w:p>
    <w:p>
      <w:pPr>
        <w:pStyle w:val="Style13"/>
        <w:spacing w:before="0" w:after="0"/>
        <w:ind w:firstLine="600"/>
        <w:rPr>
          <w:rFonts w:ascii="Verdana" w:hAnsi="Verdana" w:cs="Verdana"/>
        </w:rPr>
      </w:pPr>
      <w:r>
        <w:rPr>
          <w:rFonts w:cs="Verdana" w:ascii="Verdana" w:hAnsi="Verdana"/>
        </w:rPr>
        <w:t>Лет двадцать назад в отечественной педагогике вопрос о выборе руки для письма, о щадящем отношении к леворуким детям решался до удивительного просто ? всем писать только правой рукой, а значит, леворуких детей ? переучивать. Несмотря на то что это сопровождалось значительными трудностями, переучивали, используя самые ?жесткие¦ меры, не считаясь с ребенком, его особенностями, возможностями и даже здоровьем. ?Да что тут рассуждать,? рассказывала нам ?опытная¦ учительница начальных классов,? я этим левшам с первого дня варежку на левую руку надевала да завязывала туго, вот и писали правой. Конечно, не у всех хорошо получалось, но уж никаких там выборов, правая и все¦. Эта учительница свято верила, что делает благое дело, приспосабливая ребенка к праворукому обществу. При этом она совсем не учитывала ни особенности ребенка, ни того, что такое переучивание может быть совсем не во благо.</w:t>
      </w:r>
    </w:p>
    <w:p>
      <w:pPr>
        <w:pStyle w:val="Style13"/>
        <w:spacing w:before="0" w:after="0"/>
        <w:ind w:firstLine="600"/>
        <w:rPr>
          <w:rFonts w:ascii="Verdana" w:hAnsi="Verdana" w:cs="Verdana"/>
        </w:rPr>
      </w:pPr>
      <w:r>
        <w:rPr>
          <w:rFonts w:cs="Verdana" w:ascii="Verdana" w:hAnsi="Verdana"/>
        </w:rPr>
        <w:t>Не менее активны в переучивании бывают и родители. Многие не задумываются, почему переучивают ? ?просто потому, что все пишут правой¦, другие ? потому, что боятся отрицательного воздействия праворукой среды, третьи ? потому, что считают невозможным в дальнейшем приобретение какой-то профессии, четвертые ? потому, что сами ? переученные левши. Но и родители плохо представляют себе, что такое приспособление небезразлично для здоровья и развития ребенка.</w:t>
      </w:r>
    </w:p>
    <w:p>
      <w:pPr>
        <w:pStyle w:val="Style13"/>
        <w:spacing w:before="0" w:after="0"/>
        <w:ind w:firstLine="600"/>
        <w:rPr>
          <w:rFonts w:ascii="Verdana" w:hAnsi="Verdana" w:cs="Verdana"/>
        </w:rPr>
      </w:pPr>
      <w:r>
        <w:rPr>
          <w:rFonts w:cs="Verdana" w:ascii="Verdana" w:hAnsi="Verdana"/>
        </w:rPr>
        <w:t>Негативное отношение к леворуким в нашей стране имеет длительную историю. Почти семьдесят лет назад в журнале ?Русская клиника¦ была опубликована статья доктора А. А. Капустина о детях, проходивших неврологическое обследование. Среди них оказалось всего 0,7% левшей, и у этих детей доктор Капустин отметил более частые черепные деформации, косоглазие, ночное недержание мочи. А один из выводов звучал просто угрожающе: ?Дети-левши в своем большинстве являются дегенератами, отягченными грубыми клеймами вырождения, и слабоодаренными¦.</w:t>
      </w:r>
    </w:p>
    <w:p>
      <w:pPr>
        <w:pStyle w:val="Style13"/>
        <w:spacing w:before="0" w:after="0"/>
        <w:ind w:firstLine="600"/>
        <w:rPr>
          <w:rFonts w:ascii="Verdana" w:hAnsi="Verdana" w:cs="Verdana"/>
        </w:rPr>
      </w:pPr>
      <w:r>
        <w:rPr>
          <w:rFonts w:cs="Verdana" w:ascii="Verdana" w:hAnsi="Verdana"/>
        </w:rPr>
        <w:t>?Я все понимаю,? жалуется нам мама леворукого сына,? но ничего с собой поделать не могу, воспринимаю леворукость как недостаток, даже, признаюсь, как ущербность¦. Отчего это? От нашего всеобщего нетерпения и нетерпимости к иному, другому? От желания, чтобы ребенок ничем не выделялся и был ?как все¦? Или это отголоски представлений доктора Капустина?</w:t>
      </w:r>
    </w:p>
    <w:p>
      <w:pPr>
        <w:pStyle w:val="Style13"/>
        <w:spacing w:before="0" w:after="0"/>
        <w:ind w:firstLine="600"/>
        <w:rPr>
          <w:rFonts w:ascii="Verdana" w:hAnsi="Verdana" w:cs="Verdana"/>
        </w:rPr>
      </w:pPr>
      <w:r>
        <w:rPr>
          <w:rFonts w:cs="Verdana" w:ascii="Verdana" w:hAnsi="Verdana"/>
        </w:rPr>
        <w:t>Вероятно, и то, и другое, и третье имеет место, но все же решающим, на наш взгляд, является незнание, непонимание биологических механизмов леворукости, а главное ? неприятие многообразия, различия в наших детях как данности, которую совсем не нужно загонять в какие-то рамки, а тем более заменять по своему ?хотению¦.</w:t>
      </w:r>
    </w:p>
    <w:p>
      <w:pPr>
        <w:pStyle w:val="Style13"/>
        <w:spacing w:before="0" w:after="0"/>
        <w:ind w:firstLine="600"/>
        <w:rPr>
          <w:rFonts w:ascii="Verdana" w:hAnsi="Verdana" w:cs="Verdana"/>
        </w:rPr>
      </w:pPr>
      <w:r>
        <w:rPr>
          <w:rFonts w:cs="Verdana" w:ascii="Verdana" w:hAnsi="Verdana"/>
        </w:rPr>
        <w:t>К сожалению, сейчас еще бытует представление о связи между леворукостью и более низкими умственными способностями людей, несмотря на то что специальные психо-физиологические исследования не дают никаких подтверждений этому мнению. Правда, существуют данные о достаточно большом проценте левшей среди умственно отсталых детей и детей с трудностями обучения письму и чтению, но в этих случаях леворукость может быть одним из результатов патологии, как и умственная отсталость и различные трудности обучения, а вовсе не причиной этих нарушений. То есть и у леворукости. и у снижения способностей может быть одна причина, но у здорового левши могут быть блестящие способности.</w:t>
      </w:r>
    </w:p>
    <w:p>
      <w:pPr>
        <w:pStyle w:val="Style13"/>
        <w:spacing w:before="0" w:after="0"/>
        <w:ind w:firstLine="600"/>
        <w:rPr>
          <w:rFonts w:ascii="Verdana" w:hAnsi="Verdana" w:cs="Verdana"/>
        </w:rPr>
      </w:pPr>
      <w:r>
        <w:rPr>
          <w:rFonts w:cs="Verdana" w:ascii="Verdana" w:hAnsi="Verdana"/>
        </w:rPr>
        <w:t>Доктору Капустину и многим другим, считающим, что леворукость и низкая одаренность, ущербность взаимосвязаны, легко возразить, сославшись на имена известных всем левшей ? Леонардо да Винчи, Микеланджело, Чарли Чаплина, И. П. Павлова, В. И. Даля и президента США Джорджа Буша. Наверное, не все знают, что леворуки многие известные фехтовальщики и теннисисты, боксеры, а значит, леворукость сама по себе не только не препятствует никакой умственной деятельности, но и не является препятствием для достижения больших успехов в развитии и в совершенствовании сложнейших двигательных навыков. Нельзя не вспомнить и лесковского Левшу, столь умелого, что удалось блоху подковать.</w:t>
      </w:r>
    </w:p>
    <w:p>
      <w:pPr>
        <w:pStyle w:val="Style13"/>
        <w:spacing w:before="0" w:after="0"/>
        <w:ind w:firstLine="600"/>
        <w:rPr>
          <w:rFonts w:ascii="Verdana" w:hAnsi="Verdana" w:cs="Verdana"/>
        </w:rPr>
      </w:pPr>
      <w:r>
        <w:rPr>
          <w:rFonts w:cs="Verdana" w:ascii="Verdana" w:hAnsi="Verdana"/>
        </w:rPr>
        <w:t>Сколько же левшей в современном мире? Оценки расходятся. Называют цифры от 1% до 30%. Это расхождение, по-видимому, связано с методами определения леворукости. Если учесть только данные, полученные на основе экспериментального тестирования, то получим 8?10%. Аналогичные результаты (10%) мы получили и при обследовании московских школьников.</w:t>
      </w:r>
    </w:p>
    <w:p>
      <w:pPr>
        <w:pStyle w:val="Style13"/>
        <w:spacing w:before="0" w:after="0"/>
        <w:ind w:firstLine="600"/>
        <w:rPr>
          <w:rFonts w:ascii="Verdana" w:hAnsi="Verdana" w:cs="Verdana"/>
        </w:rPr>
      </w:pPr>
      <w:r>
        <w:rPr>
          <w:rFonts w:cs="Verdana" w:ascii="Verdana" w:hAnsi="Verdana"/>
        </w:rPr>
        <w:t>Зарубежные ученые отмечают, что количество леворуких нарастает: в 1928 г. было выявлено среди взрослых 3,3% леворуких женщин и 4,7% леворуких мужчин, в 1940 году ? 5,7% женщин и 8,8% мужчин. В 1973 году число леворуких женщин увеличилось до 8,8%, а мужчин до 10,4%. А в 1979? 1988 годах достигло 12,4% среди женщин и 13,9% среди мужчин. Подобной статистики у нас нет, но опыт работы показывает, что тенденция роста количества леворуких не обошла и нашу страну.</w:t>
      </w:r>
    </w:p>
    <w:p>
      <w:pPr>
        <w:pStyle w:val="Style13"/>
        <w:spacing w:before="0" w:after="0"/>
        <w:ind w:firstLine="600"/>
        <w:rPr>
          <w:rFonts w:ascii="Verdana" w:hAnsi="Verdana" w:cs="Verdana"/>
        </w:rPr>
      </w:pPr>
      <w:r>
        <w:rPr>
          <w:rFonts w:cs="Verdana" w:ascii="Verdana" w:hAnsi="Verdana"/>
        </w:rPr>
        <w:t>Началом целенаправленного внимания общественности и специалистов, педагогов и родителей к проблеме переучивания леворуких детей в наши дни можно считать интервью профессора А. П. Чуприкова корреспонденту газеты ?Правда¦ Н. Мишиной ?Если вы левша¦ (8 июля 1980 г.).</w:t>
      </w:r>
    </w:p>
    <w:p>
      <w:pPr>
        <w:pStyle w:val="Style13"/>
        <w:spacing w:before="0" w:after="0"/>
        <w:ind w:firstLine="600"/>
        <w:rPr>
          <w:rFonts w:ascii="Verdana" w:hAnsi="Verdana" w:cs="Verdana"/>
        </w:rPr>
      </w:pPr>
      <w:r>
        <w:rPr>
          <w:rFonts w:cs="Verdana" w:ascii="Verdana" w:hAnsi="Verdana"/>
        </w:rPr>
        <w:t>Все исследования по изучению функционирования мозга у леворуких, данные психиатров, невропатологов, педиатров по-новому преломились в педагогике при решении сугубо практического вопроса: нужно ли и можно ли переучивать леворукого ребенка и заставлять его писать правой рукой. Было доказано, что насильственное переучивание и негативное отношение к леворукости приводит к нервно-психическим расстройствам, пагубно сказывается на здоровье, развитии и школьных успехах этих детей.</w:t>
      </w:r>
    </w:p>
    <w:p>
      <w:pPr>
        <w:pStyle w:val="Style13"/>
        <w:spacing w:before="0" w:after="0"/>
        <w:ind w:firstLine="600"/>
        <w:rPr>
          <w:rFonts w:ascii="Verdana" w:hAnsi="Verdana" w:cs="Verdana"/>
        </w:rPr>
      </w:pPr>
      <w:r>
        <w:rPr>
          <w:rFonts w:cs="Verdana" w:ascii="Verdana" w:hAnsi="Verdana"/>
        </w:rPr>
        <w:t>А в школе по старинке и без афиширования переучивали. Да и сейчас переучивают. По данным нейрофизиолога В. А. Арапетьянц (1987) среди 7?9-летних москвичей отмечалось 13,3% леворуких мальчиков и 10% леворуких девочек, а в 14?15 лет леворуких мальчиков было только 4,4%, а девочек ? 4,1%. О чем говорят эти цифры, показывающие резкое снижение количества леворуких детей от начальной к средней школе? Прежде всего о нашей нетерпимости, жесткости требований, об активном переучивании, несмотря ни на что. К 14?15 годам остается ничтожно малый процент детей, отстоявших свое право на леворукость. А вот какой ценой далось переучивание, об этом цифры не расскажут.</w:t>
      </w:r>
    </w:p>
    <w:p>
      <w:pPr>
        <w:pStyle w:val="Style13"/>
        <w:spacing w:before="0" w:after="0"/>
        <w:ind w:firstLine="600"/>
        <w:rPr>
          <w:rFonts w:ascii="Verdana" w:hAnsi="Verdana" w:cs="Verdana"/>
        </w:rPr>
      </w:pPr>
      <w:r>
        <w:rPr>
          <w:rFonts w:cs="Verdana" w:ascii="Verdana" w:hAnsi="Verdana"/>
        </w:rPr>
        <w:t>В то же время опыт многих стран мира, таких как США, Франция, Англия, Германия и др., в которых леворуких детей не только не переучивают уже с начала века, но и создают все условия для их нормального существования в праворукой среде, убедительно показал, что бережное отношение к этим детям благоприятно сказывается на их дальнейшем развитии, а значит, на успехах общества в целом. Во многих странах есть специальные магазины для леворуких людей, где можно купить ножи и ножницы, различные приспособления, спортивные принадлежности, швейные машинки и даже компьютеры с клавиатурой, приспособленной для леворуких. Предпочтение руки учитывается не только в детстве. Леворукий взрослый может выбрать себе профессию станочника ? есть станки для леворуких.</w:t>
      </w:r>
    </w:p>
    <w:p>
      <w:pPr>
        <w:pStyle w:val="Style13"/>
        <w:spacing w:before="0" w:after="0"/>
        <w:ind w:firstLine="600"/>
        <w:rPr>
          <w:rFonts w:ascii="Verdana" w:hAnsi="Verdana" w:cs="Verdana"/>
        </w:rPr>
      </w:pPr>
      <w:r>
        <w:rPr>
          <w:rFonts w:cs="Verdana" w:ascii="Verdana" w:hAnsi="Verdana"/>
        </w:rPr>
        <w:t>У нас, к сожалению, специальные условия, способствующие квалифицированному труду леворуких, не создаются, что может ограничивать выбор профессии. Возможно, это и подталкивает родителей к переучиванию.</w:t>
      </w:r>
    </w:p>
    <w:p>
      <w:pPr>
        <w:pStyle w:val="Style13"/>
        <w:spacing w:before="0" w:after="0"/>
        <w:ind w:firstLine="600"/>
        <w:rPr>
          <w:rFonts w:ascii="Verdana" w:hAnsi="Verdana" w:cs="Verdana"/>
        </w:rPr>
      </w:pPr>
      <w:r>
        <w:rPr>
          <w:rFonts w:cs="Verdana" w:ascii="Verdana" w:hAnsi="Verdana"/>
        </w:rPr>
        <w:t>Тревога за здоровье и развитие леворуких детей не лишена оснований. Среди леворуких существенна доля детей, рожденных в результате беременностей и родов, протекавших с различными осложнениями. Высок удельный вес детей с особенностями в развитии центральной нервной системы, предрасположенностью к неврозам, пониженной сопротивляемостью организма. Некоторые исследователи подчеркивают, что характерным для леворукого ребенка можно считать асинхронное развитие некоторых психических функций: опережение эмоционально-волевых и отставание в развитии психомоторных функций и пространственного восприятия. В то же время на вопрос, существуют ли заболевания, свойственные исключительно леворуким, медики отвечают отрицательно.</w:t>
      </w:r>
    </w:p>
    <w:p>
      <w:pPr>
        <w:pStyle w:val="Style13"/>
        <w:spacing w:before="0" w:after="0"/>
        <w:ind w:firstLine="600"/>
        <w:rPr>
          <w:rFonts w:ascii="Verdana" w:hAnsi="Verdana" w:cs="Verdana"/>
        </w:rPr>
      </w:pPr>
      <w:r>
        <w:rPr>
          <w:rFonts w:cs="Verdana" w:ascii="Verdana" w:hAnsi="Verdana"/>
        </w:rPr>
        <w:t>Большую тревогу ученых и педагогов вызывает тот факт, что среди подростков с девиантным (от лат. Деу1апо ? отклонение) поведением, то есть поведением, отклоняющимся от принятых норм, и среди тех, кто совершил противоправные действия, отмечается значительное число леворуких. Однако причина, по мнению исследователей, не в леворукости как таковой, а в отрицательном отношении к этим людям в детстве, возможно, в насильственном переучивании, что травмирует личность ребенка, создавая ситуацию так называемого декстрастресса (от лат. decstra ? правая рука и англ. stress ? давление, напряжение) ? стрессовых воздействий праворукой среды. Ученые предполагают, что отказ от переучивания, истинное внимание и бережное отношение к леворуким детям позволят уменьшить отрицательное влияние декстрастресса на здоровье и формирование личности, снизят вероятность возникновения патологических черт личности и возможность проявлений девиантного поведения.</w:t>
      </w:r>
    </w:p>
    <w:p>
      <w:pPr>
        <w:pStyle w:val="Style13"/>
        <w:spacing w:before="0" w:after="0"/>
        <w:ind w:firstLine="600"/>
        <w:rPr>
          <w:rFonts w:ascii="Verdana" w:hAnsi="Verdana" w:cs="Verdana"/>
        </w:rPr>
      </w:pPr>
      <w:r>
        <w:rPr>
          <w:rFonts w:cs="Verdana" w:ascii="Verdana" w:hAnsi="Verdana"/>
        </w:rPr>
        <w:t>Пока еще нет четкого и однозначного ответа на вопрос, что является причиной леворукости и чем отличаются физиологические показатели и психологические характеристики леворуких и праворуких, но тем не менее уже ясно, что нельзя считать леворукость патологией, а тем более связывать с леворукостью как таковой отклонения в развитии, снижение умственных и физических способностей. Ясно и другое: преимущественное владение рукой определяется не ?хотением¦ ребенка или упрямством, не его желанием или нежеланием, а особой организацией его мозга, определяющей не только ?ведущую¦ руку, но и некоторые особенности организации высших психических функций (речи, чтения), о чем мы подробно расскажем в следующих разделах.</w:t>
      </w:r>
    </w:p>
    <w:p>
      <w:pPr>
        <w:pStyle w:val="Style13"/>
        <w:spacing w:before="0" w:after="0"/>
        <w:ind w:firstLine="600"/>
        <w:rPr>
          <w:rFonts w:ascii="Verdana" w:hAnsi="Verdana" w:cs="Verdana"/>
        </w:rPr>
      </w:pPr>
      <w:r>
        <w:rPr>
          <w:rFonts w:cs="Verdana" w:ascii="Verdana" w:hAnsi="Verdana"/>
        </w:rPr>
        <w:t>В этой книге, предназначенной для родителей и учителей, мы не стремились дать окончательные рекомендации, упростить проблему леворукого ребенка. Ее суть в том, что леворукий малыш отличается от других детей дома и в классе, требует особого подхода. В этом, на первый взгляд, не очень важном свойстве человека отражается его неповторимая индивидуальность, требующая от родителей и педагогов громадного труда для своего раскрытия. Если факты и размышления, приведенные в этой книге, помогут вам лишний раз задуматься над характером и особенностями ребенка ? вашего сына или ученика, и не дадут совершить опрометчивый шаг, наша задача будет выполнена.</w:t>
      </w:r>
      <w:r>
        <w:br w:type="page"/>
      </w:r>
    </w:p>
    <w:p>
      <w:pPr>
        <w:pStyle w:val="Heading2"/>
        <w:spacing w:before="0" w:after="0"/>
        <w:ind w:firstLine="600"/>
        <w:rPr>
          <w:rFonts w:ascii="Verdana" w:hAnsi="Verdana" w:cs="Verdana"/>
        </w:rPr>
      </w:pPr>
      <w:r>
        <w:rPr>
          <w:rFonts w:cs="Verdana" w:ascii="Verdana" w:hAnsi="Verdana"/>
        </w:rPr>
        <w:t>ТАЙНЫ ПРАВОЙ И ЛЕВОЙ РУКИ</w:t>
      </w:r>
    </w:p>
    <w:p>
      <w:pPr>
        <w:pStyle w:val="Heading3"/>
        <w:spacing w:before="0" w:after="0"/>
        <w:ind w:firstLine="600"/>
        <w:rPr>
          <w:rFonts w:ascii="Verdana" w:hAnsi="Verdana" w:cs="Verdana"/>
        </w:rPr>
      </w:pPr>
      <w:bookmarkStart w:id="1" w:name="_ЭВОЛЮЦИЯ_%3FЛАПОСТИ¦_И_ИСТОРИЯ_%3FРУКОС"/>
      <w:bookmarkEnd w:id="1"/>
      <w:r>
        <w:rPr>
          <w:rFonts w:cs="Verdana" w:ascii="Verdana" w:hAnsi="Verdana"/>
        </w:rPr>
        <w:t>ЭВОЛЮЦИЯ ?ЛАПОСТИ¦ И ИСТОРИЯ ?РУКОСТИ¦</w:t>
      </w:r>
    </w:p>
    <w:p>
      <w:pPr>
        <w:pStyle w:val="Style13"/>
        <w:spacing w:before="0" w:after="0"/>
        <w:ind w:firstLine="600"/>
        <w:rPr>
          <w:rFonts w:ascii="Verdana" w:hAnsi="Verdana" w:cs="Verdana"/>
        </w:rPr>
      </w:pPr>
      <w:r>
        <w:rPr>
          <w:rFonts w:cs="Verdana" w:ascii="Verdana" w:hAnsi="Verdana"/>
        </w:rPr>
        <w:t>В течение длительного времени считалось, что праворукость и леворукость ? свойства исключительно человеческие. Однако когда, начиная с 60-х годов, исследователи стали приглядываться к нашим братьям меньшим, то обнаружили множество интересных фактов. Оказалось, что у животных существует устойчивая ?лапость¦, т. е. крыса (кошка, обезьяна) предпочитает манипулировать одной из передних лап, и это предпочтение сохраняется в течение жизни. Однако в отличие от человека количество ?праволапых¦ животных приблизительно равно количеству ?леволапых¦.</w:t>
      </w:r>
    </w:p>
    <w:p>
      <w:pPr>
        <w:pStyle w:val="Style13"/>
        <w:spacing w:before="0" w:after="0"/>
        <w:ind w:firstLine="600"/>
        <w:rPr>
          <w:rFonts w:ascii="Verdana" w:hAnsi="Verdana" w:cs="Verdana"/>
        </w:rPr>
      </w:pPr>
      <w:r>
        <w:rPr>
          <w:rFonts w:cs="Verdana" w:ascii="Verdana" w:hAnsi="Verdana"/>
        </w:rPr>
        <w:t>У млекопитающих, рыб, амфибий, ящериц, помимо предпочтительной ?лапости¦, были также обнаружены и асимметрии мозга. Наиболее впечатляет асимметрия мозга певчих птиц. Способность петь у кенара пропадает при повреждении левой, но не правой стороны мозга. Эти примеры подтверждают тот взгляд, что асимметрия мозга и поведения появились на ранних этапах эволюции и асимметрия мозга и поведения человека ? пример действия фундаментального биологического принципа. Какие же преимущества дает асимметрия?</w:t>
      </w:r>
    </w:p>
    <w:p>
      <w:pPr>
        <w:pStyle w:val="Style13"/>
        <w:spacing w:before="0" w:after="0"/>
        <w:ind w:firstLine="600"/>
        <w:rPr>
          <w:rFonts w:ascii="Verdana" w:hAnsi="Verdana" w:cs="Verdana"/>
        </w:rPr>
      </w:pPr>
      <w:r>
        <w:rPr>
          <w:rFonts w:cs="Verdana" w:ascii="Verdana" w:hAnsi="Verdana"/>
        </w:rPr>
        <w:t>В 1989 году американские ученые провели на крысах любопытный эксперимент. Для эксперимента были отобраны животные, которые в свободном поведении делают преимущественно левые или правые повороты, а также те, у которых не наблюдалось преимущественного направления поворотов. (Известно, что преимущественное направление вращения связано с асимметрией мозга). Животных помещали в Т-образный лабиринт, пол которого находился под электрическим напряжением. Если крыса, добегая до места раздвоения лабиринта, выбирала правильный боковой рукав, то есть правильное направление поворота, ток выключали. Оказалось, что ?праворащатели¦ и ?левовращатели¦ обучались избегать ?наказывающий¦ рукав значительно быстрее, чем ?невращатели¦! Таким образом, обучение шло успешнее у животных, обладающих асимметрией мозга. Есть наблюдения, что и у ребенка с асимметрией мозга связаны успешность обучения речи и освоения пространства.</w:t>
      </w:r>
    </w:p>
    <w:p>
      <w:pPr>
        <w:pStyle w:val="Style13"/>
        <w:spacing w:before="0" w:after="0"/>
        <w:ind w:firstLine="600"/>
        <w:rPr>
          <w:rFonts w:ascii="Verdana" w:hAnsi="Verdana" w:cs="Verdana"/>
        </w:rPr>
      </w:pPr>
      <w:r>
        <w:rPr>
          <w:rFonts w:cs="Verdana" w:ascii="Verdana" w:hAnsi="Verdana"/>
        </w:rPr>
        <w:t>То, что человек и его предки были в основном праворукими, обнаруживается несмотря на скудость археологических и антропологических данных. Так, анализ проломов на черепах бабуинов, которых использовал в пищу австралопитек, обитавший около двух миллионов лет назад, показал, что удары наносились главным образом правой рукой. Каменными орудиями, которые оставил нам синантроп, удобнее работать правой рукой. Среди наскальных изображений преобладают рисунки левой руки. Если доисторический художник использовал в качестве модели собственную руку, то работал он, очевидно, правой рукой.</w:t>
      </w:r>
    </w:p>
    <w:p>
      <w:pPr>
        <w:pStyle w:val="Style13"/>
        <w:spacing w:before="0" w:after="0"/>
        <w:ind w:firstLine="600"/>
        <w:rPr>
          <w:rFonts w:ascii="Verdana" w:hAnsi="Verdana" w:cs="Verdana"/>
        </w:rPr>
      </w:pPr>
      <w:r>
        <w:rPr>
          <w:rFonts w:cs="Verdana" w:ascii="Verdana" w:hAnsi="Verdana"/>
        </w:rPr>
        <w:t>Первое письменное свидетельство о частоте леворукости находим в Библии, в Книге Судей Израилевых. Войско Вениамина насчитывало 26700 человек. ?Из всего народа сего было семьсот человек отборных, которые были левши, и все сии, бросая из пращи камни в волос, не бросали мимо¦. Если посчитать долю, которую составляли леворукие, мы получим 2,4%. Эта цифра существенно ниже, чем современная, однако необходимо учесть, что левши войска Вениаминова были отобраны по очень жесткому критерию (меткость!), да и относительно остальных воинов неизвестно, все ли они были праворукими.</w:t>
      </w:r>
    </w:p>
    <w:p>
      <w:pPr>
        <w:pStyle w:val="Style13"/>
        <w:spacing w:before="0" w:after="0"/>
        <w:ind w:firstLine="600"/>
        <w:rPr>
          <w:rFonts w:ascii="Verdana" w:hAnsi="Verdana" w:cs="Verdana"/>
        </w:rPr>
      </w:pPr>
      <w:r>
        <w:rPr>
          <w:rFonts w:cs="Verdana" w:ascii="Verdana" w:hAnsi="Verdana"/>
        </w:rPr>
        <w:t>Левши всех рас и культур в прошлом и настоящем находятся в меньшинстве среди праворукого окружения. Правда, время от времени появляются сведения, что представители той или иной культуры были преимущественно леворукими. Так, высказывалось предположение, что древние иудеи были левшами, с чем связано направление письма на иврите справа налево. Однако изучение истории письменности показывает, что в древности, ранее 1500 года до н. э., письмо справа налево и слева направо было одинаково распространено. Постепенное вытеснение первого направления связано скорее с социокультурными причинами, чем с рукостью, так как нет данных об увеличении числа праворуких в исторические времена, а вот косвенные свидетельства стабильного соотношения леворуких и праворуких в человеческой популяции существуют. Одним из таких свидетельств является фольклор разных народов.</w:t>
      </w:r>
    </w:p>
    <w:p>
      <w:pPr>
        <w:pStyle w:val="Style13"/>
        <w:spacing w:before="0" w:after="0"/>
        <w:ind w:firstLine="600"/>
        <w:rPr>
          <w:rFonts w:ascii="Verdana" w:hAnsi="Verdana" w:cs="Verdana"/>
        </w:rPr>
      </w:pPr>
      <w:r>
        <w:rPr>
          <w:rFonts w:cs="Verdana" w:ascii="Verdana" w:hAnsi="Verdana"/>
        </w:rPr>
        <w:t>Противоположность правого и левого служила источником многочисленных мифов и символов в истории человечества. Любопытно, что в различных культурах, разделенных пространством и временем, символические ряды, связанные с правым и левым, очень сходны. Так, в Древней Греции Пифагорейская таблица противоположностей связывала правое с ограниченным, единственным, мужским началом, покоем, светом, добром, тогда как левое ассоциировалось с неограниченным множеством, женским началом, движением, тьмой, злом. Жители современной Танзании соотносят правое с мужчин силой, умом, прохладой, тогда как левое ? с женщиной, слабостью, жарой и глупостью.</w:t>
      </w:r>
    </w:p>
    <w:p>
      <w:pPr>
        <w:pStyle w:val="Style13"/>
        <w:spacing w:before="0" w:after="0"/>
        <w:ind w:firstLine="600"/>
        <w:rPr>
          <w:rFonts w:ascii="Verdana" w:hAnsi="Verdana" w:cs="Verdana"/>
        </w:rPr>
      </w:pPr>
      <w:r>
        <w:rPr>
          <w:rFonts w:cs="Verdana" w:ascii="Verdana" w:hAnsi="Verdana"/>
        </w:rPr>
        <w:t>Как правило, положительные качества соотносились с правым, а отрицательные ? с левым. Единственным исключением является китайская традиция, согласно которой левая сторона является почетной. Однако в целом и здесь отдается предпочтение правой руке. Как заметил М. Корбалис, ?китайцы наделяют левую руку высоким достоинством, но не любят, что их дети ели ею¦.</w:t>
      </w:r>
    </w:p>
    <w:p>
      <w:pPr>
        <w:pStyle w:val="Style13"/>
        <w:spacing w:before="0" w:after="0"/>
        <w:ind w:firstLine="600"/>
        <w:rPr>
          <w:rFonts w:ascii="Verdana" w:hAnsi="Verdana" w:cs="Verdana"/>
        </w:rPr>
      </w:pPr>
      <w:r>
        <w:rPr>
          <w:rFonts w:cs="Verdana" w:ascii="Verdana" w:hAnsi="Verdana"/>
        </w:rPr>
        <w:t>Очевидно, что сходный характер противопоставления правого и левого у различных народов связан с универсальностью праворукости. Но почему этот факт оказал такое мощное влияние на мифологию? Одно из объяснений предложил Мише Корбалис, психолог из Новой Зеландии. Две руки, совершенно симметричные на вид, выполняют разную работу. Вот эта тайна внутреннего несходства при поразительной внешней одинаковости и давала пищу воображению древнего человека, позволяла видеть в праворукости нечто мистическое. Другой причиной было то, что праворукость ? свойство исключительно человеческое, выделяющее его из мира животных,? дар богов!</w:t>
      </w:r>
    </w:p>
    <w:p>
      <w:pPr>
        <w:pStyle w:val="Style13"/>
        <w:spacing w:before="0" w:after="0"/>
        <w:ind w:firstLine="600"/>
        <w:rPr>
          <w:rFonts w:ascii="Verdana" w:hAnsi="Verdana" w:cs="Verdana"/>
        </w:rPr>
      </w:pPr>
      <w:r>
        <w:rPr>
          <w:rFonts w:cs="Verdana" w:ascii="Verdana" w:hAnsi="Verdana"/>
        </w:rPr>
        <w:t>В христианской культуре символика правого?левого (негативное отношение к левой руке, стороне) нашла отражение в Библии. В Евангелии от Матфея читаем: ?Когда же придет Сын Человеческий во славе Своей, и все ангелы с Ним, тогда сядет Он на престоле славы Своей... Тогда скажет Царь тем, кто по правую сторону Его: ?Придите, благословенные Отца Моего, наследуйте Царство, уготованное вам от основания мира...¦ Тогда скажет и тем, кто по левую сторону: ?Идите от Меня, проклятые, в огонь вечный, уготованный диаволу и ангелам его...¦</w:t>
      </w:r>
      <w:r>
        <w:br w:type="page"/>
      </w:r>
    </w:p>
    <w:p>
      <w:pPr>
        <w:pStyle w:val="Heading3"/>
        <w:spacing w:before="0" w:after="0"/>
        <w:ind w:firstLine="600"/>
        <w:rPr>
          <w:rFonts w:ascii="Verdana" w:hAnsi="Verdana" w:cs="Verdana"/>
        </w:rPr>
      </w:pPr>
      <w:bookmarkStart w:id="2" w:name="_ЕСЛИ_МАМА_ЛЕВША,_ИЛИ_КАК_НАСЛЕДУЕТС"/>
      <w:bookmarkEnd w:id="2"/>
      <w:r>
        <w:rPr>
          <w:rFonts w:cs="Verdana" w:ascii="Verdana" w:hAnsi="Verdana"/>
        </w:rPr>
        <w:t>ЕСЛИ МАМА ЛЕВША, ИЛИ КАК НАСЛЕДУЕТСЯ ЛЕВОРУКОСТЬ</w:t>
      </w:r>
    </w:p>
    <w:p>
      <w:pPr>
        <w:pStyle w:val="Style13"/>
        <w:spacing w:before="0" w:after="0"/>
        <w:ind w:firstLine="600"/>
        <w:rPr>
          <w:rFonts w:ascii="Verdana" w:hAnsi="Verdana" w:cs="Verdana"/>
        </w:rPr>
      </w:pPr>
      <w:r>
        <w:rPr>
          <w:rFonts w:cs="Verdana" w:ascii="Verdana" w:hAnsi="Verdana"/>
        </w:rPr>
        <w:t>Вопрос о наследовании леворукости не является чисто научным. Решение некоторых практических проблем воспитания ребенка зависит от ответа на него. Например, переучивать ли левшу. В истории науки известны многочисленные теории происхождения леворукости. Здесь мы рассмотрим лишь некоторые, наиболее любопытные. Заметим, что все теории, так или иначе объясняющие леворукость, можно подразделить на две группы. Одни ученые считают, что устойчивое предпочтение руки можно объяснить только факторами среды, тем или иным их сочетанием. Другие полагают, что леворукость передается по наследству через генотип человека.</w:t>
      </w:r>
    </w:p>
    <w:p>
      <w:pPr>
        <w:pStyle w:val="Style13"/>
        <w:spacing w:before="0" w:after="0"/>
        <w:ind w:firstLine="600"/>
        <w:rPr>
          <w:rFonts w:ascii="Verdana" w:hAnsi="Verdana" w:cs="Verdana"/>
        </w:rPr>
      </w:pPr>
      <w:r>
        <w:rPr>
          <w:rFonts w:cs="Verdana" w:ascii="Verdana" w:hAnsi="Verdana"/>
        </w:rPr>
        <w:t>Один из первых серьезных обзоров работ по леворуким принадлежал перу Джексона и был издан в Лондоне в 1905 году. Автор придерживался социальной теории леворукости. Леворукость ? результат привычки, а следовательно, всех детей-левшей надо учить пользоваться обеими руками попеременно. В среде последователей австрийского психиатра Зигмунда Фрейда развивалось представление о том, что леворукость не имеет биологических корней, а является результатом эмоционального негативизма. Эти авторы подчеркивали, что во многих языках слово ?левый¦ используется при описании отрицательных качеств человека.</w:t>
      </w:r>
    </w:p>
    <w:p>
      <w:pPr>
        <w:pStyle w:val="Style13"/>
        <w:spacing w:before="0" w:after="0"/>
        <w:ind w:firstLine="600"/>
        <w:rPr>
          <w:rFonts w:ascii="Verdana" w:hAnsi="Verdana" w:cs="Verdana"/>
        </w:rPr>
      </w:pPr>
      <w:r>
        <w:rPr>
          <w:rFonts w:cs="Verdana" w:ascii="Verdana" w:hAnsi="Verdana"/>
        </w:rPr>
        <w:t>Среди теорий, объясняющих рукость через социальную эволюцию человечества, одной из самых курьезных, но тем не менее пользовавшихся большой популярностью на рубеже прошлого и нынешнего веков, была так называемая теория ?щита и меча¦. Солдат, прикрывающийся щитом, который он держит в левой руке, надежнее защитит сердце от ударов меча противника, а значит, имеет больше шансов выжить. Правая же рука, владеющая мечом, становится более искусной в манипулировании любыми предметами.</w:t>
      </w:r>
    </w:p>
    <w:p>
      <w:pPr>
        <w:pStyle w:val="Style13"/>
        <w:spacing w:before="0" w:after="0"/>
        <w:ind w:firstLine="600"/>
        <w:rPr>
          <w:rFonts w:ascii="Verdana" w:hAnsi="Verdana" w:cs="Verdana"/>
        </w:rPr>
      </w:pPr>
      <w:r>
        <w:rPr>
          <w:rFonts w:cs="Verdana" w:ascii="Verdana" w:hAnsi="Verdana"/>
        </w:rPr>
        <w:t>Остается, правда, непонятным, почему большинство женщин ? праворукие, ведь они никогда не пользовались ни щитом, ни мечом. О женщинах ?позаботилась¦ другая гипотеза, согласно которой женщина, как правило, носит младенца на левой руке. Это обеспечивает ребенку большую близость к материнскому сердцу, позволяет лучше слышать материнское сердцебиение и, как результат, создает у младенца ощущение комфорта и безопасности.</w:t>
      </w:r>
    </w:p>
    <w:p>
      <w:pPr>
        <w:pStyle w:val="Style13"/>
        <w:spacing w:before="0" w:after="0"/>
        <w:ind w:firstLine="600"/>
        <w:rPr>
          <w:rFonts w:ascii="Verdana" w:hAnsi="Verdana" w:cs="Verdana"/>
        </w:rPr>
      </w:pPr>
      <w:r>
        <w:rPr>
          <w:rFonts w:cs="Verdana" w:ascii="Verdana" w:hAnsi="Verdana"/>
        </w:rPr>
        <w:t>Ну, а что же сам младенец? Сейчас мы покажем, что он должен стать непременно леворуким. Ведь если мать держит его на левой руке, то правая рука ребенка прижата к материнскому телу, а левая имеет возможность свободно двигаться, что со временем даст ей преимущество в освоении житейских навыков. Таким образом, как правило, у праворуких мам должны быть леворукие дети. Но поскольку коллизия мать ? дитя имеет довольно давнюю историю на земле, большинство населения должно быть левшами...</w:t>
      </w:r>
    </w:p>
    <w:p>
      <w:pPr>
        <w:pStyle w:val="Style13"/>
        <w:spacing w:before="0" w:after="0"/>
        <w:ind w:firstLine="600"/>
        <w:rPr>
          <w:rFonts w:ascii="Verdana" w:hAnsi="Verdana" w:cs="Verdana"/>
        </w:rPr>
      </w:pPr>
      <w:r>
        <w:rPr>
          <w:rFonts w:cs="Verdana" w:ascii="Verdana" w:hAnsi="Verdana"/>
        </w:rPr>
        <w:t>Надеемся, этот пример покажет вам, что легкость конструирования теорий не прибавляет им достоверности, и напомнит о необходимости критического осмысления множества фактов, гипотез и легенд, связанных с леворукостью и часто появляющихся в популярных изданиях.</w:t>
      </w:r>
    </w:p>
    <w:p>
      <w:pPr>
        <w:pStyle w:val="Style13"/>
        <w:spacing w:before="0" w:after="0"/>
        <w:ind w:firstLine="600"/>
        <w:rPr>
          <w:rFonts w:ascii="Verdana" w:hAnsi="Verdana" w:cs="Verdana"/>
        </w:rPr>
      </w:pPr>
      <w:r>
        <w:rPr>
          <w:rFonts w:cs="Verdana" w:ascii="Verdana" w:hAnsi="Verdana"/>
        </w:rPr>
        <w:t>Довольно давно человек обратил внимание на то, что руки ? не единственный пример асимметрии человеческого тела. Это привело к попыткам объяснить асимметрию рук через асимметрию других органов. Так, Аристотель считал, что органы, расположенные справа, мощнее, чем находящиеся слева. Френсис Бэкон предположил, что существует связь между праворукостью и расположением печени справа. Сейчас тру, но установить, кому принадлежит идея о том, что правое левое полушария мозга различаются и это связано с предпочтением руки. По крайней мере, знания о том, что каждая половина мозга управляет противоположной половиной тела восходят к первым векам нашей эры. Основательное исследование мозга двух леворуких женщин в сравнении с мозгом праворуких индивидуумов было выполнено в Англии анатомом Оглом в 1871 году. Огл обнаружил, что мозг левши обладает зеркальной симметрией по отношению к мозгу праворукого человека.</w:t>
      </w:r>
    </w:p>
    <w:p>
      <w:pPr>
        <w:pStyle w:val="Style13"/>
        <w:spacing w:before="0" w:after="0"/>
        <w:ind w:firstLine="600"/>
        <w:rPr>
          <w:rFonts w:ascii="Verdana" w:hAnsi="Verdana" w:cs="Verdana"/>
        </w:rPr>
      </w:pPr>
      <w:r>
        <w:rPr>
          <w:rFonts w:cs="Verdana" w:ascii="Verdana" w:hAnsi="Verdana"/>
        </w:rPr>
        <w:t>Современные взгляды на этот вопрос не столь категоричны. Так, ряд ученых считает, что анатомические различи мозга праворуких и леворуких не столь значительны, чтобы объяснить разницу функций правого и левого полушарий вообще и предпочтение руки в частности. Основной проблемой является то, что анатомам, как правило, не известно, право рукому или леворукому индивидууму принадлежит исследуемый мозг.</w:t>
      </w:r>
    </w:p>
    <w:p>
      <w:pPr>
        <w:pStyle w:val="Style13"/>
        <w:spacing w:before="0" w:after="0"/>
        <w:ind w:firstLine="600"/>
        <w:rPr>
          <w:rFonts w:ascii="Verdana" w:hAnsi="Verdana" w:cs="Verdana"/>
        </w:rPr>
      </w:pPr>
      <w:r>
        <w:rPr>
          <w:rFonts w:cs="Verdana" w:ascii="Verdana" w:hAnsi="Verdana"/>
        </w:rPr>
        <w:t>Следует заметить, что если считать асимметрии мозга (анатомические и функциональные) причиной праворукости ил¦ леворукости, то вопрос о способах передачи по наследству не снимается. Наиболее убедительным ответом являются генетические теории. В пользу генетических моделей говорят результаты обследования детей, взятых на воспитание. Рукость таких детей коррелировала с рукостью биологических родителей, а не тех, кто их воспитывал. Рассмотрим некоторое из этих теорий.</w:t>
      </w:r>
    </w:p>
    <w:p>
      <w:pPr>
        <w:pStyle w:val="Style13"/>
        <w:spacing w:before="0" w:after="0"/>
        <w:ind w:firstLine="600"/>
        <w:rPr>
          <w:rFonts w:ascii="Verdana" w:hAnsi="Verdana" w:cs="Verdana"/>
        </w:rPr>
      </w:pPr>
      <w:r>
        <w:rPr>
          <w:rFonts w:cs="Verdana" w:ascii="Verdana" w:hAnsi="Verdana"/>
        </w:rPr>
        <w:t>Джерре Леви и Томас Нагилаки предположили, что рукость зависит от двух генов. Один ген определяет полушарие, которое контролирует речь. Как и всякий ген, он имеется в генотипе человека в двух формах, или, как говорят генетики, представлен двумя аллелями. Доминантный аллель L определяет, что речевым будет левое полушарие, а аллель r относит речевую функцию к правому полушарию. Второй ген определяет, какой рукой будет управлять речевое полушарие ? находящейся на той же стороне, что и полушарие, или на противоположной. Как правило, полушарие управляет конечностями противоположной стороны. Такой контроль определяется доминантным аллелем С, а управление левым полушарием левой рукой или правым правой рукой зависит от аллеля с. Таким образом, теоретически возможны 4 варианта. Согласно этой гипотезе, большинство людей праворуки и обладают центрами речи в левом полушарии (генотипы LLСС, LrСС, LLСс, LrСс). Слабое место этой модели ? предположение о возможности контроля правой руки правым, а левой ? левым полушарием, так как это может быть обусловлено тремя вариантами генотипов (LLс, Lrсс, rrсс) (рис. 1).</w:t>
      </w:r>
    </w:p>
    <w:p>
      <w:pPr>
        <w:pStyle w:val="Style13"/>
        <w:spacing w:before="0" w:after="0"/>
        <w:ind w:firstLine="600"/>
        <w:jc w:val="center"/>
        <w:rPr>
          <w:rFonts w:ascii="Verdana" w:hAnsi="Verdana" w:cs="Verdana"/>
        </w:rPr>
      </w:pPr>
      <w:r>
        <w:rPr>
          <w:rFonts w:cs="Verdana" w:ascii="Verdana" w:hAnsi="Verdana"/>
        </w:rPr>
      </w:r>
    </w:p>
    <w:p>
      <w:pPr>
        <w:pStyle w:val="Style13"/>
        <w:spacing w:before="0" w:after="0"/>
        <w:ind w:firstLine="600"/>
        <w:rPr>
          <w:rFonts w:ascii="Verdana" w:hAnsi="Verdana" w:cs="Verdana"/>
        </w:rPr>
      </w:pPr>
      <w:r>
        <w:rPr>
          <w:rFonts w:cs="Verdana" w:ascii="Verdana" w:hAnsi="Verdana"/>
        </w:rPr>
        <w:t>В 60-х годах Марион Аннет предположила новую генетическую модель наследования рукости, которая утверждает, что в человеческой популяции левши, амбидекстры (обоерукие) и праворукие распределены в соотношении 0,04, 0,30 и 0,66 соответственно и это соотношение объясняется наличием или отсутствием гена, который содержит фактор правого сдвига. При наличии генетического фактора правого сдвига в ходе развития у ребенка, как правило, в левом полушарии формируются центры речи и предпочтение правой руки, которая также управляется левым полушарием.</w:t>
      </w:r>
    </w:p>
    <w:p>
      <w:pPr>
        <w:pStyle w:val="Style13"/>
        <w:spacing w:before="0" w:after="0"/>
        <w:ind w:firstLine="600"/>
        <w:rPr>
          <w:rFonts w:ascii="Verdana" w:hAnsi="Verdana" w:cs="Verdana"/>
        </w:rPr>
      </w:pPr>
      <w:r>
        <w:rPr>
          <w:rFonts w:cs="Verdana" w:ascii="Verdana" w:hAnsi="Verdana"/>
        </w:rPr>
        <w:t>Если в генотипе ребенка такой ген отсутствует, то такое полушарие становится речевым, а какая рука будет доминировать, определяется случаем. Поскольку каждый ген представлен парой аллелей, каждый из которых получен от одного из родителей, то помимо индивидуумов с генотипом RR (R ? фактор правого сдвига) и rr (r ? отсутствие фактора правого сдвига), встречаются люди, обладающие генотипом Rr, то есть унаследовавшие фактор правого сдвига только от одного из родителей.</w:t>
      </w:r>
    </w:p>
    <w:p>
      <w:pPr>
        <w:pStyle w:val="Style13"/>
        <w:spacing w:before="0" w:after="0"/>
        <w:ind w:firstLine="600"/>
        <w:rPr>
          <w:rFonts w:ascii="Verdana" w:hAnsi="Verdana" w:cs="Verdana"/>
        </w:rPr>
      </w:pPr>
      <w:r>
        <w:rPr>
          <w:rFonts w:cs="Verdana" w:ascii="Verdana" w:hAnsi="Verdana"/>
        </w:rPr>
        <w:t>Следует подчеркнуть, что, поскольку фактор правого сдвига определяет лишь вероятность доминирования левого полушария и правой руки, теория Аннет допускает влияние средовых факторов на ребенка, обладающего любым возможным генотипом.</w:t>
      </w:r>
    </w:p>
    <w:p>
      <w:pPr>
        <w:pStyle w:val="Style13"/>
        <w:spacing w:before="0" w:after="0"/>
        <w:ind w:firstLine="600"/>
        <w:rPr>
          <w:rFonts w:ascii="Verdana" w:hAnsi="Verdana" w:cs="Verdana"/>
        </w:rPr>
      </w:pPr>
      <w:r>
        <w:rPr>
          <w:rFonts w:cs="Verdana" w:ascii="Verdana" w:hAnsi="Verdana"/>
        </w:rPr>
        <w:t>Вот мы и подошли к вопросу о влиянии среды на леворукого ребенка. Оно многообразно. Это не только целенаправленное обучение, но и неосознаваемое подражание ребенка близким взрослым. Это и вынужденное преимущественное использование правой руки при работе с предметами, сконструированными для праворуких, такими как ножницы, швейная машина и т. п. Как реагирует на это влияние ребенок? Какой ценой дается ему результат, столь желанный для родителей и педагогов? Об этом мы поговорим в следующих разделах, а сейчас нам хочется рассказать вам о том, как влияет асимметричный мир на рукость у... мышей.</w:t>
      </w:r>
    </w:p>
    <w:p>
      <w:pPr>
        <w:pStyle w:val="Style13"/>
        <w:spacing w:before="0" w:after="0"/>
        <w:ind w:firstLine="600"/>
        <w:rPr>
          <w:rFonts w:ascii="Verdana" w:hAnsi="Verdana" w:cs="Verdana"/>
        </w:rPr>
      </w:pPr>
      <w:r>
        <w:rPr>
          <w:rFonts w:cs="Verdana" w:ascii="Verdana" w:hAnsi="Verdana"/>
        </w:rPr>
        <w:t>Почему мы часто рассказываем вам о животных? Ведь книга для учителей и родителей! Дело в том, что предмет нашего разговора ? ваш леворукий ребенок ? до настоящего времени таит в себе множество загадок не только для вас, но и для науки. Часть серьезных вопросов не может быть исследована непосредственно на человеке, а нуждается в экспериментальной разработке. Если иметь в виду некоторую осторожность в интерпретации данных, полученных на животных, и в переносе их на человека, то эти знания могут послужить углублению наших представлений о леворукости человека ? наследника эволюции.</w:t>
      </w:r>
      <w:r>
        <w:br w:type="page"/>
      </w:r>
    </w:p>
    <w:p>
      <w:pPr>
        <w:pStyle w:val="Heading3"/>
        <w:spacing w:before="0" w:after="0"/>
        <w:ind w:firstLine="600"/>
        <w:rPr>
          <w:rFonts w:ascii="Verdana" w:hAnsi="Verdana" w:cs="Verdana"/>
        </w:rPr>
      </w:pPr>
      <w:bookmarkStart w:id="3" w:name="_ЛЕВОРУКАЯ_МЫШЬ_В_ПРАВОРУКОМ_МИРЕ"/>
      <w:bookmarkEnd w:id="3"/>
      <w:r>
        <w:rPr>
          <w:rFonts w:cs="Verdana" w:ascii="Verdana" w:hAnsi="Verdana"/>
        </w:rPr>
        <w:t>ЛЕВОРУКАЯ МЫШЬ В ПРАВОРУКОМ МИРЕ</w:t>
      </w:r>
    </w:p>
    <w:p>
      <w:pPr>
        <w:pStyle w:val="Style13"/>
        <w:spacing w:before="0" w:after="0"/>
        <w:ind w:firstLine="600"/>
        <w:rPr>
          <w:rFonts w:ascii="Verdana" w:hAnsi="Verdana" w:cs="Verdana"/>
        </w:rPr>
      </w:pPr>
      <w:r>
        <w:rPr>
          <w:rFonts w:cs="Verdana" w:ascii="Verdana" w:hAnsi="Verdana"/>
        </w:rPr>
        <w:t>Как уже говорилось, у животных также существует предпочтение одной из передних лап. Чтобы проверить гипотезу о влиянии асимметричного (праворукого) мира на асимметрию лап, Роберт Коллинз отобрал две группы мышей ? ?праворуких¦ и ?леворуких¦. Как определялась ?рукость¦ мышей? Мышь помещали в специальный экспериментальный домик, имевший одну стеклянную стенку для наблюдения. К этой стенке на равном расстоянии от боковых стенок была прикреплена кормушка. Мышке одинаково удобно было доставать корм любой лапкой. Каждая мышь доставала зерно пшеницы 50 раз. ?Рукость¦ определялась по соотношению количества пробежек к кормушке с использованием правой лапы для доставания пищи к числу доставаний левой лапой. Среди мышей, угощавшихся в этом домике, оказались примерно половина правшей и половина левшей. Чтобы удостовериться, что ?рукость¦ у мышей ? это устойчивое индивидуальное свойство, Р. Коллинз после некоторого перерыва опять протестировал этих же мышей. Ему удалось обнаружить любопытные вещи. Так, повторное определение преимущественно используемой лапы выявило большее количество сильно леволапых и сильно праволапых животных. То есть природная ?рукость¦ мышей усилилась: праволапые стали еще больше праволапыми, а леволапые стали сильнее предпочитать действовать левой лапой. Таким образом, тренировка в симметричном мире увеличивает природную асимметрию передних лап. Другими словами, асимметрия передних конечностей ? свойство, важное для активной и успешной деятельности.</w:t>
      </w:r>
    </w:p>
    <w:p>
      <w:pPr>
        <w:pStyle w:val="Style13"/>
        <w:spacing w:before="0" w:after="0"/>
        <w:ind w:firstLine="600"/>
        <w:rPr>
          <w:rFonts w:ascii="Verdana" w:hAnsi="Verdana" w:cs="Verdana"/>
        </w:rPr>
      </w:pPr>
      <w:r>
        <w:rPr>
          <w:rFonts w:cs="Verdana" w:ascii="Verdana" w:hAnsi="Verdana"/>
        </w:rPr>
        <w:t>Другую группу мышей тестировали в асимметричном левостороннем мире. Асимметричный мир создавался в уже описанном нами экспериментальном домике благодаря тому, что кормушка крепилась на прозрачную стенку не посередине, а почти вплотную к правой боковой стенке, так что корм удобно было доставать только левой лапой. Оказалось, что определение ?лапости¦ в асимметричном мире выявляет у большинства мышей предпочтение именно той лапы, которой благоприятствует асимметричный мир. При этом приблизительно 10% мышей упорно предпочитали другую лапу. Обратите внимание на эту цифру! Сопоставьте ее с 10% левшей в популяции человека.</w:t>
      </w:r>
    </w:p>
    <w:p>
      <w:pPr>
        <w:pStyle w:val="Style13"/>
        <w:spacing w:before="0" w:after="0"/>
        <w:ind w:firstLine="600"/>
        <w:rPr>
          <w:rFonts w:ascii="Verdana" w:hAnsi="Verdana" w:cs="Verdana"/>
        </w:rPr>
      </w:pPr>
      <w:r>
        <w:rPr>
          <w:rFonts w:cs="Verdana" w:ascii="Verdana" w:hAnsi="Verdana"/>
        </w:rPr>
        <w:t>На следующем этапе эксперимента мышей тестировали в асимметричном антимире, то есть тех, которые первоначально работали в левостороннем мире, помещали в правосторонний. Оказалось, что большая часть животных переучивается и меняет свою ?лапость¦, однако значительно количество и тех, которые сопротивляются давлению экспериментального окружения. Автор заключил, что у животных, сопротивлявшихся влиянию антимира, природная асимметрия лап совпала с асимметричным миром, в котором их изначально тестировали, то есть это были мыши-левши. Как это доказать? Р. Коллинз пересчитал данные определения асимметрии лап у этих мышей, разделив их на группы сопротивлявшихся антимиру и принимавших его условия. При пересчете по группам оказалось, что мыши, упорно сопротивлявшиеся правостороннему антимиру, исходно имели значительно большую ?леволапость¦, чем мыши, сменившие предпочитаемую конечность.</w:t>
      </w:r>
    </w:p>
    <w:p>
      <w:pPr>
        <w:pStyle w:val="Style13"/>
        <w:spacing w:before="0" w:after="0"/>
        <w:ind w:firstLine="600"/>
        <w:rPr>
          <w:rFonts w:ascii="Verdana" w:hAnsi="Verdana" w:cs="Verdana"/>
        </w:rPr>
      </w:pPr>
      <w:r>
        <w:rPr>
          <w:rFonts w:cs="Verdana" w:ascii="Verdana" w:hAnsi="Verdana"/>
        </w:rPr>
        <w:t>В результате автор пришел к выводу, что предпочтение лапы (руки), которое выявляется в деятельности, определяется:</w:t>
      </w:r>
    </w:p>
    <w:p>
      <w:pPr>
        <w:pStyle w:val="Style13"/>
        <w:spacing w:before="0" w:after="0"/>
        <w:ind w:firstLine="600"/>
        <w:rPr>
          <w:rFonts w:ascii="Verdana" w:hAnsi="Verdana" w:cs="Verdana"/>
        </w:rPr>
      </w:pPr>
      <w:r>
        <w:rPr>
          <w:rFonts w:cs="Verdana" w:ascii="Verdana" w:hAnsi="Verdana"/>
        </w:rPr>
        <w:t>1) генетическим фактором, 2) требованиями среды, 3) развитием и опытом, 4) случайным фактором. Может показаться, что роль фактора случайности преувеличена исследователями. Однако существуют экспериментальные доказательства. Так, несмотря на то что в популяции лабораторных мышей всегда можно отобрать праволапых и леволапых, все попытки генетиков вывести породу мышей-левшей или мышей-правшей кончились неудачей. Известны и возможные генетические механизмы действия фактора случайности. Так, например, на ранних стадиях развития женского организма, обладающего, как известно, двумя Х-хромосомами, в различных клетка инактивируется одна из них. Причем, какая из двух ? определяется случаем.</w:t>
      </w:r>
      <w:r>
        <w:br w:type="page"/>
      </w:r>
    </w:p>
    <w:p>
      <w:pPr>
        <w:pStyle w:val="Heading3"/>
        <w:spacing w:before="0" w:after="0"/>
        <w:ind w:firstLine="600"/>
        <w:rPr>
          <w:rFonts w:ascii="Verdana" w:hAnsi="Verdana" w:cs="Verdana"/>
        </w:rPr>
      </w:pPr>
      <w:bookmarkStart w:id="4" w:name="_ЛЕВОРУКОСТЬ_У_БЛИЗНЕЦОВ"/>
      <w:bookmarkEnd w:id="4"/>
      <w:r>
        <w:rPr>
          <w:rFonts w:cs="Verdana" w:ascii="Verdana" w:hAnsi="Verdana"/>
        </w:rPr>
        <w:t>ЛЕВОРУКОСТЬ У БЛИЗНЕЦОВ</w:t>
      </w:r>
    </w:p>
    <w:p>
      <w:pPr>
        <w:pStyle w:val="Style13"/>
        <w:spacing w:before="0" w:after="0"/>
        <w:ind w:firstLine="600"/>
        <w:rPr>
          <w:rFonts w:ascii="Verdana" w:hAnsi="Verdana" w:cs="Verdana"/>
        </w:rPr>
      </w:pPr>
      <w:r>
        <w:rPr>
          <w:rFonts w:cs="Verdana" w:ascii="Verdana" w:hAnsi="Verdana"/>
        </w:rPr>
        <w:t>Исследование близнецов ? один из методов современной генетики. Однояйцевые близнецы, называемые в бытовой речи двойняшками, обладают идентичным генотипом, так как развиваются из одной оплодотворенной яйцеклетки. Двуяйцевые близнецы генетически сходны между собой, как обычные братья и сестры. Они имеют в среднем 50% общих генов. Если признак обусловлен генетически, то однояйцевые близнецы должны по этому признаку обнаруживать большее сходство чем двуяйцевые.</w:t>
      </w:r>
    </w:p>
    <w:p>
      <w:pPr>
        <w:pStyle w:val="Style13"/>
        <w:spacing w:before="0" w:after="0"/>
        <w:ind w:firstLine="600"/>
        <w:rPr>
          <w:rFonts w:ascii="Verdana" w:hAnsi="Verdana" w:cs="Verdana"/>
        </w:rPr>
      </w:pPr>
      <w:r>
        <w:rPr>
          <w:rFonts w:cs="Verdana" w:ascii="Verdana" w:hAnsi="Verdana"/>
        </w:rPr>
        <w:t>Изучение рукости у близнецов показало, что процент совпадения по этому признаку у однояйцевых близнецов не выше, чем у двуяйцевых. У 25% от общего числа пар рукость не совпадает. Другими словами, в каждой четвертой паре один близнец ? правша, а второй ? левша. Казалось бы, эти данные ставят под сомнение гипотезу генетического контроля, так как в рамках генетической модели любого типа индивидуумы с одинаковым набором генов должны обнаруживать большее сходство, чем несущие только часть общих генов. Это, однако, справедливо только в том случае, если мы предполагаем одинаковое влияние негенетических факторов на близнецов обоих типов. Исследования показывают, что это не так. Рассмотрим причины, которые могут привести к леворукости у однояйцевых и двуяйцевых близнецов.</w:t>
      </w:r>
    </w:p>
    <w:p>
      <w:pPr>
        <w:pStyle w:val="Style13"/>
        <w:spacing w:before="0" w:after="0"/>
        <w:ind w:firstLine="600"/>
        <w:rPr>
          <w:rFonts w:ascii="Verdana" w:hAnsi="Verdana" w:cs="Verdana"/>
        </w:rPr>
      </w:pPr>
      <w:r>
        <w:rPr>
          <w:rFonts w:cs="Verdana" w:ascii="Verdana" w:hAnsi="Verdana"/>
        </w:rPr>
        <w:t>Среди них имеется по крайней мере один фактор, увеличивающий вероятность леворукости только у однояйцевых близнецов. В литературе его называют феноменом зеркального отражения. Так, один из близнецов может быть левшой, другой ? правшой. Отпечаток пальца левой руки одного близнеца соответствует отпечатку пальца правой руки другого близнеца. У одного близнеца родинка на левой лопатке, а у другого ? на правой. На макушке завиток по часовой стрелке у одного, и против часовой стрелки ? у другого... Механизм образования зеркальности неизвестен, однако имеются некоторые предположения. В определенный момент начального периода развития зародыш обладает зеркальной симметрией. Если разделение на 2 части, которые разовьются у двух близнецов, произойдет именно в этот период, то один организм будет развиваться из левой половины исходного зародыша, а другой ? из правой. Таким образом, зеркальное отображение увеличивает количество леворуких только среди однояйцевых пар.</w:t>
      </w:r>
    </w:p>
    <w:p>
      <w:pPr>
        <w:pStyle w:val="Style13"/>
        <w:spacing w:before="0" w:after="0"/>
        <w:ind w:firstLine="600"/>
        <w:rPr>
          <w:rFonts w:ascii="Verdana" w:hAnsi="Verdana" w:cs="Verdana"/>
        </w:rPr>
      </w:pPr>
      <w:r>
        <w:rPr>
          <w:rFonts w:cs="Verdana" w:ascii="Verdana" w:hAnsi="Verdana"/>
        </w:rPr>
        <w:t>Помимо высокого процента леворуких, для близнецов характерна значительная частота неврологических отклонений, возникающих, по-видимому, из-за стесненности в процессе внутриутробного развития. Возможно, неблагоприятные условия вызывают незначительные повреждения мозга, не влияющие на жизнеспособность ребенка. Предположение о том, что именно минимальные травмы мозга плода могут приводить к леворукости, высказал в 1920 году Хью Гордон, обследовавший 219 пар близнецов. Он обратил внимание на то, что среди леворуких близнецов чаще, чем среди их праворуких братьев и сестер, наблюдаются нарушения речи и интеллекта. Леворукие чаще учатся во вспомогательных школах. Они уступают праворуким и в физическом развитии. Так, Гордон отметил, что леворукие близнецы могут быть много меньше ростом, чем их праворукие пары.</w:t>
      </w:r>
    </w:p>
    <w:p>
      <w:pPr>
        <w:pStyle w:val="Style13"/>
        <w:spacing w:before="0" w:after="0"/>
        <w:ind w:firstLine="600"/>
        <w:rPr>
          <w:rFonts w:ascii="Verdana" w:hAnsi="Verdana" w:cs="Verdana"/>
        </w:rPr>
      </w:pPr>
      <w:r>
        <w:rPr>
          <w:rFonts w:cs="Verdana" w:ascii="Verdana" w:hAnsi="Verdana"/>
        </w:rPr>
        <w:t>Клинические данные также указывают на возможную связь между ранним повреждением мозга и рукостью. Так, применение одностороннего наркоза амитал-натрием (подробнее см. главу ?Рука и мозг¦) показывает, что у леворуких больных с симптомами внутриутробной травмы мозга речевые центры расположены не в левом полушарии, как у здоровых левшей, а в правом. Можно думать, что повреждение мозга на ранних этапах онтогенеза способствует перемене ведущей руки и речевого полушария. Таким образом, некоторые случаи леворукости можно объяснить ранней патологией.</w:t>
      </w:r>
    </w:p>
    <w:p>
      <w:pPr>
        <w:pStyle w:val="Style13"/>
        <w:spacing w:before="0" w:after="0"/>
        <w:ind w:firstLine="600"/>
        <w:rPr>
          <w:rFonts w:ascii="Verdana" w:hAnsi="Verdana" w:cs="Verdana"/>
        </w:rPr>
      </w:pPr>
      <w:r>
        <w:rPr>
          <w:rFonts w:cs="Verdana" w:ascii="Verdana" w:hAnsi="Verdana"/>
        </w:rPr>
        <w:t>Интересно, что если верно представление о связи леворукости с патологией, то следует допустить и патологическую . праворукость в случаях, когда повреждено правое полушарие, управляющее левой рукой, у естественного левши.</w:t>
      </w:r>
      <w:r>
        <w:br w:type="page"/>
      </w:r>
    </w:p>
    <w:p>
      <w:pPr>
        <w:pStyle w:val="Heading3"/>
        <w:spacing w:before="0" w:after="0"/>
        <w:ind w:firstLine="600"/>
        <w:rPr>
          <w:rFonts w:ascii="Verdana" w:hAnsi="Verdana" w:cs="Verdana"/>
        </w:rPr>
      </w:pPr>
      <w:bookmarkStart w:id="5" w:name="_РУКА_И_МОЗГ"/>
      <w:bookmarkEnd w:id="5"/>
      <w:r>
        <w:rPr>
          <w:rFonts w:cs="Verdana" w:ascii="Verdana" w:hAnsi="Verdana"/>
        </w:rPr>
        <w:t>РУКА И МОЗГ</w:t>
      </w:r>
    </w:p>
    <w:p>
      <w:pPr>
        <w:pStyle w:val="Style13"/>
        <w:spacing w:before="0" w:after="0"/>
        <w:ind w:firstLine="600"/>
        <w:rPr>
          <w:rFonts w:ascii="Verdana" w:hAnsi="Verdana" w:cs="Verdana"/>
        </w:rPr>
      </w:pPr>
      <w:r>
        <w:rPr>
          <w:rFonts w:cs="Verdana" w:ascii="Verdana" w:hAnsi="Verdana"/>
        </w:rPr>
        <w:t>В 1861 году невролог Брока описал результаты посмертного вскрытия праворукого больного по прозвищу Тан. Его звали так, поскольку это было единственное слово, которое он мог произнести. Брока установил, что часть левой лобной области больного была повреждена. Неспособность Тана говорить он приписал этому поражению. В дальнейшем эти данные были подтверждены и эту область коры головного мозга стали называть зоной Брока.</w:t>
      </w:r>
    </w:p>
    <w:p>
      <w:pPr>
        <w:pStyle w:val="Style13"/>
        <w:spacing w:before="0" w:after="0"/>
        <w:ind w:firstLine="600"/>
        <w:rPr>
          <w:rFonts w:ascii="Verdana" w:hAnsi="Verdana" w:cs="Verdana"/>
        </w:rPr>
      </w:pPr>
      <w:r>
        <w:rPr>
          <w:rFonts w:cs="Verdana" w:ascii="Verdana" w:hAnsi="Verdana"/>
        </w:rPr>
        <w:t>Было также показано, что повреждение симметричной области правого полушария у большинства праворуких не вызывает речевых дефектов. Таким образом, вот уже больше века человечество знает, что правое и левое полушария мозга выполняют разные функции, или имеют специализацию. Важные для понимания функциональной специализации полушарий исследования были проведены в 60-х годах американскими учеными Сперри и Газзанигой. В эти годы в клинике стали применять новый способ хирургического лечения эпилепсии. Он заключается в рассечении волокон, связывающих кору больших полушарий мозга. В результате этой операции полушария оказываются почти полностью разобщенными, что позволяет с помощью специальных методик исследовать функции каждого из них отдельно. Сперри и Газзанига разработали ряд остроумных тестов и приемов, с помощью которых каждое из полушарий независимо от другого получало информацию. Так, на мгновение появляющийся в правой части поля зрения рисунок передавался от глаза только в левое полушарие, а прикосновение к левой руке ощущалось благодаря передаче информации о нем в правое полушарие. Это было возможно не только благодаря разобщенности полушарий у больных, но и в связи с тем, что анатомические пути от органов чувств перекрещены, то есть информация от левого глаза, уха, руки и т. д. поступает в правое полушарие, а от органов правой половины тела ? в левое полушарие.</w:t>
      </w:r>
    </w:p>
    <w:p>
      <w:pPr>
        <w:pStyle w:val="Style13"/>
        <w:spacing w:before="0" w:after="0"/>
        <w:ind w:firstLine="600"/>
        <w:jc w:val="center"/>
        <w:rPr>
          <w:rFonts w:ascii="Verdana" w:hAnsi="Verdana" w:cs="Verdana"/>
        </w:rPr>
      </w:pPr>
      <w:r>
        <w:rPr>
          <w:rFonts w:cs="Verdana" w:ascii="Verdana" w:hAnsi="Verdana"/>
        </w:rPr>
      </w:r>
    </w:p>
    <w:p>
      <w:pPr>
        <w:pStyle w:val="Style13"/>
        <w:spacing w:before="0" w:after="0"/>
        <w:ind w:firstLine="600"/>
        <w:rPr>
          <w:rFonts w:ascii="Verdana" w:hAnsi="Verdana" w:cs="Verdana"/>
        </w:rPr>
      </w:pPr>
      <w:r>
        <w:rPr>
          <w:rFonts w:cs="Verdana" w:ascii="Verdana" w:hAnsi="Verdana"/>
        </w:rPr>
        <w:t>Во время обследования больных было обнаружено, что, если картинка на мгновение освещается на правой стороне экрана, больной сообщает, что на ней было изображено. Однако он не может ничего сказать о рисунке, показанном ему в левой части экрана. Более того, если предмет вложить в левую руку, больной не может его назвать, но справляется с этим заданием, если предмет ощупывает его правая рука. Таким образом, человек не может ничего сообщить о раздражителях, предъявляемых левой стороне тела. В чем тут дело? Правое полушарие, получающее информацию от левых органов тела, не знает или не может сообщить ее? Оказывается, не может сообщить.</w:t>
      </w:r>
    </w:p>
    <w:p>
      <w:pPr>
        <w:pStyle w:val="Style13"/>
        <w:spacing w:before="0" w:after="0"/>
        <w:ind w:firstLine="600"/>
        <w:rPr>
          <w:rFonts w:ascii="Verdana" w:hAnsi="Verdana" w:cs="Verdana"/>
        </w:rPr>
      </w:pPr>
      <w:r>
        <w:rPr>
          <w:rFonts w:cs="Verdana" w:ascii="Verdana" w:hAnsi="Verdana"/>
        </w:rPr>
        <w:t>Если показать правому полушарию изображение, вызывающее эмоциональную реакцию, то по поведению больного с рассеченными полушариями можно понять, что полушарие картинку видит, но не может дать отчет об этом. Другой способ показать, что правое полушарие лишено речевой функции, заключается в том, чтобы попросить больного подобрать рукой такой же предмет, какой в эту руку только что вкладывали. Левая рука (правое полушарие) справляется с такой задачей. Таким образом, способности к восприятию речи у правого полушария не намного меньше, чем у левого. Однако способности к устной речи весьма ограничены. Любопытно, что с ?немотой¦ правого полушария, возможно, уживаются некоторые способности к письменной речи. В литературе описан случай, когда больной с расщепленным мозгом, юноша 16 лет, по просьбе работавшего с ним нейропсихолога мог левой рукой складывать из набора букв слова, но не мог называть эти слова. Можно предположить, что у левшей эта способность правого полушария более выражена, чем у праворуких. Возможно, с этим связан феномен ?зеркального письма¦, наблюдающийся у 85% леворуких детей.</w:t>
      </w:r>
    </w:p>
    <w:p>
      <w:pPr>
        <w:pStyle w:val="Style13"/>
        <w:spacing w:before="0" w:after="0"/>
        <w:ind w:firstLine="600"/>
        <w:rPr>
          <w:rFonts w:ascii="Verdana" w:hAnsi="Verdana" w:cs="Verdana"/>
        </w:rPr>
      </w:pPr>
      <w:r>
        <w:rPr>
          <w:rFonts w:cs="Verdana" w:ascii="Verdana" w:hAnsi="Verdana"/>
        </w:rPr>
        <w:t>Зеркальное письмо по отношению к обычному противоположно направлено и осуществляется справа налево. Как правило, если феномен зеркального письма встречается у взрослого, это связано с поражением левого полушария. Так, имеются данные о том, что Леонардо да Винчи, оставивший потомкам тысячи зеркально написанных страниц, имел в последние годы жизни паралич правой руки, который, по-видимому, был следствием поражения левого полушария. В начале века ученые объясняли феномен зеркального письма зеркальным представительством зрительных образов в правом и левом полушариях. Тогда при поражениях левого полушария больной начинает копировать обратное изображение из правого полушария. Зеркальное письмо особенно характерно для детей. Итальянский судебный психиатр и антрополог Ломброзо также предположил, что в детском возрасте образы букв формируются в обоих полушариях, причем зеркально-симметрично. В настоящее время более вероятной причиной считается зеркальность движений, особенно характерная для детей. У дошкольников можно часто наблюдать, как при жестикулировании или при движениях, выполняемых по инструкции одной рукой, вторая рука совершает непроизвольные зеркальные движения. Зеркальные движения связаны, по-видимому, с незрелостью коры больших полушарий, в особенности левого, и недостаточным развитием межполушарных связей. Полностью этот феномен исчезает обычно к 8?10 годам, когда сформированы межполушарные связи, благодаря которым тормозятся зеркально-симметричные движения. Одним из факторов, провоцирующих зеркальное письмо, может быть неустойчивое доминирование полушария при письме, то есть попытки правого полушария взять контроль над пишущей правой рукой. Это, возможно, определяет частую встречаемость зеркального письма у леворуких детей. При ухудшении функционального состояния ребенка ? утомлении, сильном волнении и т. п., меняется баланс взаимоотношений полушарий мозга, что приводит к учащению случаев зеркального письма.</w:t>
      </w:r>
    </w:p>
    <w:p>
      <w:pPr>
        <w:pStyle w:val="Style13"/>
        <w:spacing w:before="0" w:after="0"/>
        <w:ind w:firstLine="600"/>
        <w:rPr>
          <w:rFonts w:ascii="Verdana" w:hAnsi="Verdana" w:cs="Verdana"/>
        </w:rPr>
      </w:pPr>
      <w:r>
        <w:rPr>
          <w:rFonts w:cs="Verdana" w:ascii="Verdana" w:hAnsi="Verdana"/>
        </w:rPr>
        <w:t>Вернемся к проблеме специализации полушарий. В чем же более компетентно ?немое¦ правое полушарие? Рассмотрим результаты исследования больных с расщепленным мозгом. Вот несколько характерных примеров. До операции рассечения полушарий больного попросили нарисовать куб. Он приблизительно одинаково справился с этим заданием и правой, и левой рукой (рис. За). Однако после операции этот простой рисунок он мог выполнить только левой рукой (рис. 3б).</w:t>
      </w:r>
    </w:p>
    <w:p>
      <w:pPr>
        <w:pStyle w:val="Style13"/>
        <w:spacing w:before="0" w:after="0"/>
        <w:ind w:firstLine="600"/>
        <w:rPr>
          <w:rFonts w:ascii="Verdana" w:hAnsi="Verdana" w:cs="Verdana"/>
        </w:rPr>
      </w:pPr>
      <w:r>
        <w:rPr>
          <w:rFonts w:cs="Verdana" w:ascii="Verdana" w:hAnsi="Verdana"/>
        </w:rPr>
        <w:t>До операции больные успешно складывали из мозаики орнамент по образцу любой рукой. После операции правая рука испытывала серьезные затруднения, складывала кубики медленно и нерешительно, большую часть времени беспомощно вертя их. Левая рука уверенно выполняла и это задание. Таким образом, левая рука демонстрировала явное превосходство правого полушария в выполнении описанных тестов. Что общего между этими двумя заданиями? Их объединяет наличие в обоих случаях зрительных образов и необходимость анализа пространственных отношений. Что позволяет правому полушарию более успешно справляться со зрительно-пространственными задачами? Одни исследователи полагают, что в основе способностей правого полушария лежат различия между полушариями в зрительном восприятии. Другие считают, что правое полушарие обладает большими, чем левое, способностями манипулировать предметами. По-видимому, оба фактора имеют существенное значение.</w:t>
      </w:r>
    </w:p>
    <w:p>
      <w:pPr>
        <w:pStyle w:val="Style13"/>
        <w:spacing w:before="0" w:after="0"/>
        <w:ind w:firstLine="600"/>
        <w:rPr>
          <w:rFonts w:ascii="Verdana" w:hAnsi="Verdana" w:cs="Verdana"/>
        </w:rPr>
      </w:pPr>
      <w:r>
        <w:rPr>
          <w:rFonts w:cs="Verdana" w:ascii="Verdana" w:hAnsi="Verdana"/>
        </w:rPr>
        <w:t>Все, что здесь сказано, в полной мере относится к праворуким. В частности, центры речи у 95% правшей находятся в левом полушарии. Что же касается левшей, то канадские ученые из института неврологии в Монреале установили, что речевые области располагаются в левом полушарии у 70% левшей, в правом ? у 15% ив обоих полушариях ? у оставшихся 15%. Как можно получить такие данные? При необходимости нейрохирургического вмешательства только на одной стороне мозга в сосуды соответствующего полушария с целью анестезии вводят амитал-натрия. Если во время введения этого препарата попросить больного считать, то результат будет различным в зависимости от того, речевое или неречевое полушарие находится под наркозом. При анестезии речевого полушария счет прекращается. Попадание препарата в неречевое полушарие не сказывается на устной речи, больной продолжает считать. Понятно, что такое исследование описывает скорее способность полушария к речи в автономном режиме деятельности, чем реальное соотношение специализации полушарий и их взаимодействие в здоровом мозге. Из этих данных можно заключить, что мозг большинства людей-правшей устроен как у праворуких, а у некоторых ? противоположно этому. Однако реальная картина значительно сложнее.</w:t>
      </w:r>
    </w:p>
    <w:p>
      <w:pPr>
        <w:pStyle w:val="Style13"/>
        <w:spacing w:before="0" w:after="0"/>
        <w:ind w:firstLine="600"/>
        <w:jc w:val="center"/>
        <w:rPr>
          <w:rFonts w:ascii="Verdana" w:hAnsi="Verdana" w:cs="Verdana"/>
        </w:rPr>
      </w:pPr>
      <w:r>
        <w:rPr>
          <w:rFonts w:cs="Verdana" w:ascii="Verdana" w:hAnsi="Verdana"/>
        </w:rPr>
      </w:r>
    </w:p>
    <w:p>
      <w:pPr>
        <w:pStyle w:val="Style13"/>
        <w:spacing w:before="0" w:after="0"/>
        <w:ind w:firstLine="600"/>
        <w:rPr>
          <w:rFonts w:ascii="Verdana" w:hAnsi="Verdana" w:cs="Verdana"/>
        </w:rPr>
      </w:pPr>
      <w:r>
        <w:rPr>
          <w:rFonts w:cs="Verdana" w:ascii="Verdana" w:hAnsi="Verdana"/>
        </w:rPr>
        <w:t>Так, клиницисты сообщают, что восстановление речи после инсульта левого полушария протекает у левшей значительно благоприятнее, чем у праворуких больных. Это объясняют тем, что у леворуких правое полушарие более способно взять на себя функции левого. Если это действительно так, то, по-видимому, у многих левшей центры речи имеются в обоих полушариях. Особенно характерно такое распределение функций между полушариями для левшей с семейной леворукостью, то есть тех, у кого есть леворукие среди ближайших родственников. У наследственных левшей нарушения речи встречаются одинаково часто после повреждения правой и левой стороны мозга.</w:t>
      </w:r>
    </w:p>
    <w:p>
      <w:pPr>
        <w:pStyle w:val="Style13"/>
        <w:spacing w:before="0" w:after="0"/>
        <w:ind w:firstLine="600"/>
        <w:rPr>
          <w:rFonts w:ascii="Verdana" w:hAnsi="Verdana" w:cs="Verdana"/>
        </w:rPr>
      </w:pPr>
      <w:r>
        <w:rPr>
          <w:rFonts w:cs="Verdana" w:ascii="Verdana" w:hAnsi="Verdana"/>
        </w:rPr>
        <w:t>Модель, связывающую рукость и специализацию полушарий, предложили американские ученые Кюртис Хардик и Льюис Петринович. Согласно этой модели типы специализации полушарий можно представить как континуум. Наиболее четко функции между полушариями распределены у праворуких, не имеющих левшей среди близких родственников. На противоположном полюсе находятся левши с семейной историей леворукости, а между ними ? праворукие с семейным левшеством и леворукие без него.</w:t>
      </w:r>
    </w:p>
    <w:p>
      <w:pPr>
        <w:pStyle w:val="Style13"/>
        <w:spacing w:before="0" w:after="0"/>
        <w:ind w:firstLine="600"/>
        <w:rPr>
          <w:rFonts w:ascii="Verdana" w:hAnsi="Verdana" w:cs="Verdana"/>
        </w:rPr>
      </w:pPr>
      <w:r>
        <w:rPr>
          <w:rFonts w:cs="Verdana" w:ascii="Verdana" w:hAnsi="Verdana"/>
        </w:rPr>
        <w:t>Следует заметить, что зрительно-пространственные функции у левшей так же, как у праворуких, выполняются правым полушарием, а соответствующие задания лучше выполняются левой рукой. Переучивание леворукого ребенка часто сказывается не только на речевых, но и на зрительно-пространственных способностях, так как угнетаются функции правого полушария. При этом страдают зрительно-двигательные координации, умение анализировать пространственные соотношения объектов, ослабляется внимание, резко замедляется темп интеллектуальной деятельности. Нарушение вследствие переучивания баланса полушарий приводит к неустойчивости психической деятельности. В конечном счете это обусловливает трудности в учебной деятельности, особенно в письме, рисовании, математике.</w:t>
      </w:r>
    </w:p>
    <w:p>
      <w:pPr>
        <w:pStyle w:val="Style13"/>
        <w:spacing w:before="0" w:after="0"/>
        <w:ind w:firstLine="600"/>
        <w:rPr>
          <w:rFonts w:ascii="Verdana" w:hAnsi="Verdana" w:cs="Verdana"/>
        </w:rPr>
      </w:pPr>
      <w:r>
        <w:rPr>
          <w:rFonts w:cs="Verdana" w:ascii="Verdana" w:hAnsi="Verdana"/>
        </w:rPr>
        <w:t>Вот как психолог Н. Г. Лусканова описывает особенности интеллектуальной деятельности леворукого мальчика Дениса Р., насильственно обученного письму правой рукой. ?В школе Денис столкнулся с серьезными трудностями выполнения заданий. Он пропускал и путал различные буквы и знаки, допуская иногда их зеркальное написание, не дописывал фразы и слова, к тому же писал очень неряшливо, неровным, неаккуратным почерком. Он постоянно получал неудовлетворительные оценки, что стало причиной формирования у него негативного отношения к школе, возникновения конфликтных отношений с педагогом, школьной дезадаптации. Обследование... показало наличие у него высоких интеллектуальных способностей: он обладал широким кругозором, легко находил общие признаки предметов и явлений, моментально схватывал целостный образ и успешно переносил найденные способы решения на исходные задания. Однако он испытывал существенные трудности в распределении внимания... Денис не укладывался в отведенные лимиты времени, делал все очень медленно и неуверенно. Было видно, что ему тяжело переключать внимание с одной цифры на другую, одновременно проводить зрительный анализ и выполнять необходимые движения, сопоставлять полученный результат с заданным образцом. При этом сами по себе моторные навыки были у него достаточно хорошими¦.</w:t>
      </w:r>
    </w:p>
    <w:p>
      <w:pPr>
        <w:pStyle w:val="Style13"/>
        <w:spacing w:before="0" w:after="0"/>
        <w:ind w:firstLine="600"/>
        <w:rPr>
          <w:rFonts w:ascii="Verdana" w:hAnsi="Verdana" w:cs="Verdana"/>
        </w:rPr>
      </w:pPr>
      <w:r>
        <w:rPr>
          <w:rFonts w:cs="Verdana" w:ascii="Verdana" w:hAnsi="Verdana"/>
        </w:rPr>
        <w:t>Однако наибольший интерес представляют наблюдения за деятельностью Дениса, когда его попросили выполнить тесты левой рукой. Хотя у мальчика отмечались некоторые чисто двигательные трудности из-за недостаточного владения навыками письма левой рукой, он быстро проводил зрительный анализ, улучшалась зрительно-двигательная координация. Темп деятельности при смене руки возрос более чем в 3 раза (!), значительно возросло качество выполнения зрительно-пространственных задач типа ?Найди выход из лабиринта¦. Таким образом, только деятельность левой рукой, управляемой правым полушарием, помогла выявить истинные возможности ребенка.</w:t>
      </w:r>
    </w:p>
    <w:p>
      <w:pPr>
        <w:pStyle w:val="Style13"/>
        <w:spacing w:before="0" w:after="0"/>
        <w:ind w:firstLine="600"/>
        <w:rPr>
          <w:rFonts w:ascii="Verdana" w:hAnsi="Verdana" w:cs="Verdana"/>
        </w:rPr>
      </w:pPr>
      <w:r>
        <w:rPr>
          <w:rFonts w:cs="Verdana" w:ascii="Verdana" w:hAnsi="Verdana"/>
        </w:rPr>
        <w:t>В этом примере обращает на себя внимание и тот факт, что в результате обучения праворукой деятельности у ребенка был нарушен процесс адаптации к школе. Можно думать, что дезадаптация к школе ? результат не только дискомфорта, трудностей и неудач в учебной деятельности. Возможно, причины гораздо глубже и связаны с функциональной асимметрией полушарии головного мозга. Так, в исследованиях адаптации к экстремальным климатическим и географическим факторам Заполярья, проводившихся в течение ряда лет в НИИ полярной медицины, была выявлена регуляторная роль правого полушария в период адаптации. У лиц с высокими функциональными возможностями правого полушария в период адаптации наблюдалась высокая работоспособность, устойчивость к сердечно-сосудистым заболеваниям и болезням печени. Имеются также данные, что среди вахтенных рабочих с их особым режимом трудовой деятельности и необходимостью срочной адаптации к экстремальным условиям жизни и труда, минимальной частотой сердечно-сосудистых заболеваний, которые являются показателем нарушения адаптационного процесса, преобладают левши и амбидекстры (обоерукие).</w:t>
      </w:r>
      <w:r>
        <w:br w:type="page"/>
      </w:r>
    </w:p>
    <w:p>
      <w:pPr>
        <w:pStyle w:val="Heading3"/>
        <w:spacing w:before="0" w:after="0"/>
        <w:ind w:firstLine="600"/>
        <w:rPr>
          <w:rFonts w:ascii="Verdana" w:hAnsi="Verdana" w:cs="Verdana"/>
        </w:rPr>
      </w:pPr>
      <w:bookmarkStart w:id="6" w:name="_СПЕЦИАЛИЗАЦИЯ_ПОЛУШАРИЙ_МОЗГА,_ОБУЧ"/>
      <w:bookmarkEnd w:id="6"/>
      <w:r>
        <w:rPr>
          <w:rFonts w:cs="Verdana" w:ascii="Verdana" w:hAnsi="Verdana"/>
        </w:rPr>
        <w:t>СПЕЦИАЛИЗАЦИЯ ПОЛУШАРИЙ МОЗГА, ОБУЧЕНИЕ И СПОСОБНОСТИ</w:t>
      </w:r>
    </w:p>
    <w:p>
      <w:pPr>
        <w:pStyle w:val="Style13"/>
        <w:spacing w:before="0" w:after="0"/>
        <w:ind w:firstLine="600"/>
        <w:rPr>
          <w:rFonts w:ascii="Verdana" w:hAnsi="Verdana" w:cs="Verdana"/>
        </w:rPr>
      </w:pPr>
      <w:r>
        <w:rPr>
          <w:rFonts w:cs="Verdana" w:ascii="Verdana" w:hAnsi="Verdana"/>
        </w:rPr>
        <w:t>В главе ?Когда формируется леворукость...¦ мы расскажем о ранних признаках предрасположенности полушарий головного мозга выполнять различные функции. Это и анатомические признаки (большая височная область левого полушария новорожденных), и различные поведенческие ответы ребенка на стимуляцию правых и левых органов чувств, и электрические ответы правой и левой половины мозга у младенцев. Известно, что чем раньше в развитии ребенка выявляются те или иные признаки, тем более вероятна их биологическая природа. Означает ли это, что формирование мозга обусловлено только генетически и воспитание или какие-либо другие внешние воздействия не могут повлиять на функциональную организацию мозга?</w:t>
      </w:r>
    </w:p>
    <w:p>
      <w:pPr>
        <w:pStyle w:val="Style13"/>
        <w:spacing w:before="0" w:after="0"/>
        <w:ind w:firstLine="600"/>
        <w:rPr/>
      </w:pPr>
      <w:r>
        <w:rPr>
          <w:rFonts w:cs="Verdana" w:ascii="Verdana" w:hAnsi="Verdana"/>
        </w:rPr>
        <w:t xml:space="preserve">Трудно переоценить возможности пластичности мозга ребенка. Как велика способность мозга перестраивать свою работу для компенсации последствий травмы, видно из следующего случая, описанного в специальной литературе. У младенца, попавшего в автокатастрофу, удалили левое, сильно травмированное полушарие. Ребенку были созданы благоприятные </w:t>
      </w:r>
      <w:r>
        <w:rPr>
          <w:rFonts w:cs="Verdana" w:ascii="Verdana" w:hAnsi="Verdana"/>
          <w:i/>
          <w:iCs/>
        </w:rPr>
        <w:t>условия</w:t>
      </w:r>
      <w:r>
        <w:rPr>
          <w:rFonts w:cs="Verdana" w:ascii="Verdana" w:hAnsi="Verdana"/>
        </w:rPr>
        <w:t xml:space="preserve"> для развития. В результате речевые функции, выполняемые единственным, правым полушарием, достигли нормального уровня. Врачи и нейрофизиологи наблюдали за мальчиком в течение многих лет. Тесты на интеллект указывали на уровень выше среднего. К 26 годам молодой человек закончил университет и получил ученую степень. С другой стороны, неблагоприятные условия развития даже исходно здорового ребенка могут привести к различным отклонениям мозговой деятельности, как это видно на многочисленных примерах с переучиванием леворуких детей.</w:t>
      </w:r>
    </w:p>
    <w:p>
      <w:pPr>
        <w:pStyle w:val="Style13"/>
        <w:spacing w:before="0" w:after="0"/>
        <w:ind w:firstLine="600"/>
        <w:rPr>
          <w:rFonts w:ascii="Verdana" w:hAnsi="Verdana" w:cs="Verdana"/>
        </w:rPr>
      </w:pPr>
      <w:r>
        <w:rPr>
          <w:rFonts w:cs="Verdana" w:ascii="Verdana" w:hAnsi="Verdana"/>
        </w:rPr>
        <w:t>Какие же факторы оказывают наиболее сильное воздействие на разделение функций между полушариями? В некоторых исследованиях оценивали межполушарную асимметрию у детей в зависимости от социально-экономического статуса семьи. Оказалось, что специализация полушарий выявляется у детей из средних слоев с 4 лет, а из низших слоев ? только с 7. Имеются данные о том, что речь, звучащая вокруг ребенка, влияет на развитие мозга. В этом плане любопытно единичное исследование девочки, которая с двух лет была практически лишена общения и возможности обучения. Женни обнаружили, когда ей было 13 лет, после 11 лет, проведенных в почти полной изоляции. При этом девочку наказывали за любой шум, исходивший от нее. В течение двух лет после того, как Женни обнаружили, она постепенно овладевала языком. При исследовании специализации полушарий мозга Женни выяснилось, что центры речи сформировались в правом полушарии! По-видимому, левое полушарие девочки, начавшее осваивать речь до двухлетнего возраста, утеряло вследствие изоляции потенциальную возможность формировать речевые функции. То есть, для нормального развития левого полушария необходимо социальное общение. Правое же полушарие, несмотря на изоляцию девочки от людей, получало извне зрительную информацию, необходимую для его развития.</w:t>
      </w:r>
    </w:p>
    <w:p>
      <w:pPr>
        <w:pStyle w:val="Style13"/>
        <w:spacing w:before="0" w:after="0"/>
        <w:ind w:firstLine="600"/>
        <w:rPr>
          <w:rFonts w:ascii="Verdana" w:hAnsi="Verdana" w:cs="Verdana"/>
        </w:rPr>
      </w:pPr>
      <w:r>
        <w:rPr>
          <w:rFonts w:cs="Verdana" w:ascii="Verdana" w:hAnsi="Verdana"/>
        </w:rPr>
        <w:t>О том, что на развитии функций левого полушария благоприятно сказываются соответствующие виды деятельности, говорят и клинические наблюдения: повреждения правого полушария чаще приводят к нарушениям речи у неграмотных больных. Создается впечатление, что грамотность, а значит, и обучение, способствуют усилению специализации левого речевого полушария. Таким образом, выявление заложенных природой функциональных возможностей правого и левого полушарий происходит в ходе воспитания и обучения ребенка и зависит от создания благоприятствующих развитию условий.</w:t>
      </w:r>
    </w:p>
    <w:p>
      <w:pPr>
        <w:pStyle w:val="Style13"/>
        <w:spacing w:before="0" w:after="0"/>
        <w:ind w:firstLine="600"/>
        <w:rPr>
          <w:rFonts w:ascii="Verdana" w:hAnsi="Verdana" w:cs="Verdana"/>
        </w:rPr>
      </w:pPr>
      <w:r>
        <w:rPr>
          <w:rFonts w:cs="Verdana" w:ascii="Verdana" w:hAnsi="Verdana"/>
        </w:rPr>
        <w:t>Зависят ли способности ребенка от биологического баланса полушарий? Различаются ли они у левшей и правшей? Англичанка Марион Аннет предложила свою схему, дающую ответ на эти вопросы. Напомним, что, согласно М. Аннет, формирование праворукости и леворукости связано с наследованием ?фактора правого сдвига¦. При этом примерно половина людей имеет только один ген фактора правого сдвига, унаследованный от одного из родителей, то есть является гетерозиготами по этому гену. Часть оставшейся популяции гомозиготна, то есть имеет 2 гена, унаследованных от обоих родителей. Другие же вообще не имеют гена, несущего ?фактор правого сдвига¦. Если специализация полушарий является эволюционным преимуществом, то почему в популяции сохраняется этот последний генотип, при котором речевые функции свойственны обоим полушариям? Чтобы ответить на этот вопрос, Марион Аннет и ее сотрудники изучали детей 5?11 лет начальных школ Великобритании. Они сопоставляли силу доминирования ведущей руки со способностями детей к английскому языку, неречевым формам мышления (оперирование пространственными отношениями), а также с их академическими успехами. Исследователям удалось показать, что дети с умеренным предпочтением правой руки являются наиболее способными. В отношении сильно праворуких авторы сделали два крайне интересных заключения. Во-первых, очень высокая степень доминирования правой руки обусловлена не высоким качеством ее работы, а сниженными способностями левой руки. Во-вторых, несколько сниженные показатели интеллекта в этой группе, по-видимому, связаны с некоторой недостаточностью правого полушария. С этим, по-видимому, связана и неловкость левой руки в этой группе, выявляемая специальными тестами. Конечно, такое исследование прямо ничего не говорит о генетических особенностях детей с различным уровнем способностей. Однако очевидно, что в группе сильно праворуких чаще встречаются монозиготы, несущие 2 гена, содержащих ?фактор правого сдвига¦. Таким образом, по мнению М. Аннет, преимущества специализации полушарий оплачены ценой некоторого снижения способностей.</w:t>
      </w:r>
    </w:p>
    <w:p>
      <w:pPr>
        <w:pStyle w:val="Style13"/>
        <w:spacing w:before="0" w:after="0"/>
        <w:ind w:firstLine="600"/>
        <w:rPr>
          <w:rFonts w:ascii="Verdana" w:hAnsi="Verdana" w:cs="Verdana"/>
        </w:rPr>
      </w:pPr>
      <w:r>
        <w:rPr>
          <w:rFonts w:cs="Verdana" w:ascii="Verdana" w:hAnsi="Verdana"/>
        </w:rPr>
        <w:t>Здесь следует заметить, что пластичность мозга столь велика, а способы обучения столь разнообразны, что индивидуальный подход к обучению ребенка снимает проблемы, возникающие в связи с теми или иными индивидуальными особенностями специализации полушарии. Пример использования альтернативных подходов для обучения иностранному языку показан в исследовании Б. С. Котик. Среди студентов, обучавшихся иностранному языку, были выделены группы с доминированием по речи левого полушария (I), правого полушария (II) и с невыраженным преобладанием полушария (III). Оказалось, что для 1 группы оптимальна система обучения, принятая в вузах нашей страны. Она опирается в основном на грамматику, формальные аспекты языка. Для успешного усвоения языка студентами второй группы, по мнению Б. С. Котик, необходимо использование широкого диапазона средств, как это происходит при интенсивном обучении. Самыми способными среди студентов оказались лица со слабовыраженной левополушарной доминантностью или невыраженной доминантностью по речи (III группа).</w:t>
      </w:r>
    </w:p>
    <w:p>
      <w:pPr>
        <w:pStyle w:val="Style13"/>
        <w:spacing w:before="0" w:after="0"/>
        <w:ind w:firstLine="600"/>
        <w:rPr>
          <w:rFonts w:ascii="Verdana" w:hAnsi="Verdana" w:cs="Verdana"/>
        </w:rPr>
      </w:pPr>
      <w:r>
        <w:rPr>
          <w:rFonts w:cs="Verdana" w:ascii="Verdana" w:hAnsi="Verdana"/>
        </w:rPr>
        <w:t>Изучение школьников показало, что среди детей, отнесенных к трем упомянутым группам, малоспособные к языку распределены в них с равной вероятностью, причем детей с низкими способностями очень мало.</w:t>
      </w:r>
    </w:p>
    <w:p>
      <w:pPr>
        <w:pStyle w:val="Style13"/>
        <w:spacing w:before="0" w:after="0"/>
        <w:ind w:firstLine="600"/>
        <w:rPr>
          <w:rFonts w:ascii="Verdana" w:hAnsi="Verdana" w:cs="Verdana"/>
        </w:rPr>
      </w:pPr>
      <w:r>
        <w:rPr>
          <w:rFonts w:cs="Verdana" w:ascii="Verdana" w:hAnsi="Verdana"/>
        </w:rPr>
        <w:t>Существуют ли какие-либо способности, наиболее характерные для леворуких? Имеются данные о накоплении леворуких среди художественно и артистически одаренных людей, среди архитекторов, спортсменов игровых видов спорта. Так, Г. А. Антюхиньм были обследованы 90 участников народных театральных коллективов Пятигорска. Из них у 46 человек (больше половины!) выявлена леворукость. Исследование музыкально и художественно одаренных детей в Киеве показало, что среди них больше леворуких. В целом считается, что для левшей подходит деятельность нерегламентированная, требующая инициативы и интуиции. В то же время можно выделить профессии, условно противопоказанные леворуким. Так, леворукие летчики чаще гибнут в авариях. Причем это связано не с леворукостью как таковой, а с их меньшей эмоциональной устойчивостью.</w:t>
      </w:r>
    </w:p>
    <w:p>
      <w:pPr>
        <w:pStyle w:val="Style13"/>
        <w:spacing w:before="0" w:after="0"/>
        <w:ind w:firstLine="600"/>
        <w:rPr>
          <w:rFonts w:ascii="Verdana" w:hAnsi="Verdana" w:cs="Verdana"/>
        </w:rPr>
      </w:pPr>
      <w:r>
        <w:rPr>
          <w:rFonts w:cs="Verdana" w:ascii="Verdana" w:hAnsi="Verdana"/>
        </w:rPr>
        <w:t>С обсуждаемой проблемой связан вопрос о талантливости детей с трудностями обучения. Да, да, мы не оговорились. Известны примеры такого рода. Так, у дизлексиков, то есть детей с трудностями освоения письма и чтения, иногда наблюдаются выдающиеся способности, в основе своей связанные с функциями правого полушария. Именно эти способности, быть может не имеющие к школьной программе прямого отношения, могут быть тем рычагом, с помощью которого возможно преодолеть сложности характера и трудности обучения. Как часто мы сокрушаемся, что ребенок не умеет делать что-нибудь стандартное, освоенное большинством детей его возраста. При этом забываем, что среди многообразия человеческих личностей каждый из нас ценен именно своей неповторимостью, умением делать нечто, отличающее его от других и обогащающее всех.</w:t>
      </w:r>
    </w:p>
    <w:p>
      <w:pPr>
        <w:pStyle w:val="Style13"/>
        <w:spacing w:before="0" w:after="0"/>
        <w:ind w:firstLine="600"/>
        <w:rPr>
          <w:rFonts w:ascii="Verdana" w:hAnsi="Verdana" w:cs="Verdana"/>
        </w:rPr>
      </w:pPr>
      <w:r>
        <w:rPr>
          <w:rFonts w:cs="Verdana" w:ascii="Verdana" w:hAnsi="Verdana"/>
        </w:rPr>
        <w:t>Возможно, ключ к пониманию сочетания таких, казалось бы, плохо сочетаемых качеств, как трудности освоения письма при великолепном, опережающем сверстников умении читать или дизлексия совместно с выдающимися математическими способностями, дают эксперименты, проведенные на плодах обезьян. Если удалить участок коры головного мозга на одном из полушарий, то симметричная область другого полушария и участки, прилегающие к пораженному, усиленно развиваются. На этих экспериментальных данных основана гипотеза, согласно которой замедление роста какой-либо корковой области у человека в период развития плода и первые месяцы жизни ребенка приводит к похожим последствиям ? большему, чем в норме, росту симметричной области другого полушария и областей, окружающих участок замедленного роста. Какие факторы могут влиять на скорость формирования корковых зон? Это могут быть гормональные внутриутробные влияния. Прежде чем мы попытаемся на основе этой гипотезы объяснить приведенные примеры, сделаем некоторые пояснения относительно строения коры мозга человека. Отдельные корковые участки внутри полушария имеют определенную специализацию. Наиболее интересной для нас является область коры, расположенная на границе трех зон ? височной, теменной и затылочной. Она так и называется ? височно-теменно-затылочная зона. Именно с ней связан ряд важных способностей человека ? способностей к счету, письму, к ориентировке в пространстве и других. К этой области прилежит другая, отвечающая за способность к чтению. Теперь представим себе, что определенные причины вызвали замедление формирования ви-сочно-теменно-затылочной области. Согласно гипотезе, это должно сказаться на прилегающих участках нервной ткани, в том числе на области, связанной с чтением. Более интенсивное развитие этой области и определяет хорошие способности к чтению.</w:t>
      </w:r>
      <w:r>
        <w:br w:type="page"/>
      </w:r>
    </w:p>
    <w:p>
      <w:pPr>
        <w:pStyle w:val="Heading2"/>
        <w:spacing w:before="0" w:after="0"/>
        <w:ind w:firstLine="600"/>
        <w:rPr>
          <w:rFonts w:ascii="Verdana" w:hAnsi="Verdana" w:cs="Verdana"/>
        </w:rPr>
      </w:pPr>
      <w:r>
        <w:rPr>
          <w:rFonts w:cs="Verdana" w:ascii="Verdana" w:hAnsi="Verdana"/>
        </w:rPr>
        <w:t>ВНИМАНИЕ: ЛЕВОРУКИЙ РЕБЕНОК</w:t>
      </w:r>
    </w:p>
    <w:p>
      <w:pPr>
        <w:pStyle w:val="Heading3"/>
        <w:spacing w:before="0" w:after="0"/>
        <w:ind w:firstLine="600"/>
        <w:rPr>
          <w:rFonts w:ascii="Verdana" w:hAnsi="Verdana" w:cs="Verdana"/>
        </w:rPr>
      </w:pPr>
      <w:bookmarkStart w:id="7" w:name="_КОГДА_ФОРМИРУЕТСЯ_ЛЕВОРУКОСТЬ,_КАК_"/>
      <w:bookmarkEnd w:id="7"/>
      <w:r>
        <w:rPr>
          <w:rFonts w:cs="Verdana" w:ascii="Verdana" w:hAnsi="Verdana"/>
        </w:rPr>
        <w:t>КОГДА ФОРМИРУЕТСЯ ЛЕВОРУКОСТЬ, КАК ЕЕ ОПРЕДЕЛИТЬ</w:t>
      </w:r>
    </w:p>
    <w:p>
      <w:pPr>
        <w:pStyle w:val="Style13"/>
        <w:spacing w:before="0" w:after="0"/>
        <w:ind w:firstLine="600"/>
        <w:rPr>
          <w:rFonts w:ascii="Verdana" w:hAnsi="Verdana" w:cs="Verdana"/>
        </w:rPr>
      </w:pPr>
      <w:r>
        <w:rPr>
          <w:rFonts w:cs="Verdana" w:ascii="Verdana" w:hAnsi="Verdana"/>
        </w:rPr>
        <w:t>Мнения ученых по первому вопросу весьма противоречивы. Некоторые признаки доминирования одной из рук можно уловить уже на самых ранних стадиях развития. У детей, которые становятся праворукими, уже в возрасте 17 дней сила, с которой они сжимают кулачок правой руки, больше, чем левой. По некоторым наблюдениям, праворукий в будущем ребенок в возрасте нескольких месяцев дольше удерживает погремушку в правой руке. Ну а что же служит признаком будущей леворукости?</w:t>
      </w:r>
    </w:p>
    <w:p>
      <w:pPr>
        <w:pStyle w:val="Style13"/>
        <w:spacing w:before="0" w:after="0"/>
        <w:ind w:firstLine="600"/>
        <w:rPr>
          <w:rFonts w:ascii="Verdana" w:hAnsi="Verdana" w:cs="Verdana"/>
        </w:rPr>
      </w:pPr>
      <w:r>
        <w:rPr>
          <w:rFonts w:cs="Verdana" w:ascii="Verdana" w:hAnsi="Verdana"/>
        </w:rPr>
        <w:t>По данным некоторых исследователей, о леворукости ребенка можно судить уже в три месяца. Именно в этот период у детей утрачиваются так называемые рефлексы новорожденных, в то же время происходит становление позных и локомоторных реакций. Если ребенок леворук, то рефлексы новорожденного быстрее исчезают на левой руке и она как бы раскрепощается и может использоваться для игровых действий.</w:t>
      </w:r>
    </w:p>
    <w:p>
      <w:pPr>
        <w:pStyle w:val="Style13"/>
        <w:spacing w:before="0" w:after="0"/>
        <w:ind w:firstLine="600"/>
        <w:rPr>
          <w:rFonts w:ascii="Verdana" w:hAnsi="Verdana" w:cs="Verdana"/>
        </w:rPr>
      </w:pPr>
      <w:r>
        <w:rPr>
          <w:rFonts w:cs="Verdana" w:ascii="Verdana" w:hAnsi="Verdana"/>
        </w:rPr>
        <w:t>Неплохой прогноз дает так называемый тонический шейный рефлекс. К четырем неделям ребенок, лежа на спине, принимает типичную позу, называемую позой фехтовальщика.</w:t>
      </w:r>
    </w:p>
    <w:p>
      <w:pPr>
        <w:pStyle w:val="Style13"/>
        <w:spacing w:before="0" w:after="0"/>
        <w:ind w:firstLine="600"/>
        <w:rPr>
          <w:rFonts w:ascii="Verdana" w:hAnsi="Verdana" w:cs="Verdana"/>
        </w:rPr>
      </w:pPr>
      <w:r>
        <w:rPr>
          <w:rFonts w:cs="Verdana" w:ascii="Verdana" w:hAnsi="Verdana"/>
        </w:rPr>
        <w:t>Если приблизительно 85% времени его головка повернута вправо, правые ручка и ножка распрямлены, а левые конечности согнуты, то, вероятно, ваш малыш ? правша. Преобладание левого поворота головы совместно с согнутыми конечностями слева и распрямленными ? справа может свидетельствовать о леворукости ребенка. Однако точность прогноза в этом случае меньше. Так, Арнольд Гезелл и Льюис Амес при исследовании 19 младенцев, 9 из которых имели левосторонний рефлекс, 7 ? правосторонний, а у 3 не обнаруживалось предпочтительного направления, показали, что все дети с правосторонним рефлексом и с рефлексом в обоих направлениях в 10-летнем возрасте стали праворукими. Из 9 детей с характерным поворотом головы влево четверо стали левшами, а другие пять детей ? праворукими. Таким образом, поза леворукого фехтовальщика указывает на возможную леворукость, хотя и не всегда правильно предвосхищает развитие доминантной руки.</w:t>
      </w:r>
    </w:p>
    <w:p>
      <w:pPr>
        <w:pStyle w:val="Style13"/>
        <w:spacing w:before="0" w:after="0"/>
        <w:ind w:firstLine="600"/>
        <w:rPr>
          <w:rFonts w:ascii="Verdana" w:hAnsi="Verdana" w:cs="Verdana"/>
        </w:rPr>
      </w:pPr>
      <w:r>
        <w:rPr>
          <w:rFonts w:cs="Verdana" w:ascii="Verdana" w:hAnsi="Verdana"/>
        </w:rPr>
        <w:t>Имеются и другие наблюдения о том, что дети, в 4?5 месяцев демонстрирующие предпочтение левой руки, в дальнейшем могут стать праворукими. Это несовпадение, возможно, связано с различными периодами индивидуального развития ребенка. В пользу такого предположения говорит часто встречающееся на первом году жизни предпочтение левой руки для доставания предметов и манипулирования. Постепенно оно сменяется предпочтением правой руки. Причем время, когда это произойдет, зависит от формы предмета. Так, левая рука доминирует при игре с кубиком до возраста 28 недель, с шариком ? до 32 недель, а с колокольчиком ? до 44?52 недель.</w:t>
      </w:r>
    </w:p>
    <w:p>
      <w:pPr>
        <w:pStyle w:val="Style13"/>
        <w:spacing w:before="0" w:after="0"/>
        <w:ind w:firstLine="600"/>
        <w:rPr>
          <w:rFonts w:ascii="Verdana" w:hAnsi="Verdana" w:cs="Verdana"/>
        </w:rPr>
      </w:pPr>
      <w:r>
        <w:rPr>
          <w:rFonts w:cs="Verdana" w:ascii="Verdana" w:hAnsi="Verdana"/>
        </w:rPr>
        <w:t>Как уже говорилось, асимметрия рук тесно связана с асимметрией полушарий мозга. Небезынтересно сравнить приведенные нами сведения о ранних проявлениях рукости с данными о развитии специализации правого и левого полушарий мозга. Психофизиологические исследования детей в возрасте до одного года требуют от исследователей большой изобретательности и остроумия. В полной мере эти качества присущи тем авторам, исследования которых мы собираемся описать.</w:t>
      </w:r>
    </w:p>
    <w:p>
      <w:pPr>
        <w:pStyle w:val="Style13"/>
        <w:spacing w:before="0" w:after="0"/>
        <w:ind w:firstLine="600"/>
        <w:rPr>
          <w:rFonts w:ascii="Verdana" w:hAnsi="Verdana" w:cs="Verdana"/>
        </w:rPr>
      </w:pPr>
      <w:r>
        <w:rPr>
          <w:rFonts w:cs="Verdana" w:ascii="Verdana" w:hAnsi="Verdana"/>
        </w:rPr>
        <w:t>Вот, например, в одной из методик, выявляющих, какое из полушарий мозга специализируется на речевой функции, взрослому через наушники дают послушать запись ряда слов или звуков. Особенность опыта состоит в том, что через правый и левый наушники слова поступают одновременно, но разные!</w:t>
      </w:r>
    </w:p>
    <w:p>
      <w:pPr>
        <w:pStyle w:val="Style13"/>
        <w:spacing w:before="0" w:after="0"/>
        <w:ind w:firstLine="600"/>
        <w:rPr>
          <w:rFonts w:ascii="Verdana" w:hAnsi="Verdana" w:cs="Verdana"/>
        </w:rPr>
      </w:pPr>
      <w:r>
        <w:rPr>
          <w:rFonts w:cs="Verdana" w:ascii="Verdana" w:hAnsi="Verdana"/>
        </w:rPr>
        <w:t>Если после прослушивания спросить у праворукого испытуемого, что он слышал, то чаще в ответ будут называться слова, которые слышало правое ухо. Дело в том, что сигнал из правого уха поступает в левое полушарие, а оно ? речевое у подавляющего большинства правшей! Сигнал же, переданный левому уху, в первую очередь попадает в правое, почти немое полушарие. В результате преимущественного анализа слова в левом полушарии наблюдается так называемый эффект правого уха.</w:t>
      </w:r>
    </w:p>
    <w:p>
      <w:pPr>
        <w:pStyle w:val="Style13"/>
        <w:spacing w:before="0" w:after="0"/>
        <w:ind w:firstLine="600"/>
        <w:rPr>
          <w:rFonts w:ascii="Verdana" w:hAnsi="Verdana" w:cs="Verdana"/>
        </w:rPr>
      </w:pPr>
      <w:r>
        <w:rPr>
          <w:rFonts w:cs="Verdana" w:ascii="Verdana" w:hAnsi="Verdana"/>
        </w:rPr>
        <w:t>Но как спросить у младенца, что он слышал? Оказывается, это возможно, даже если младенцу два месяца от роду. Когда ребенок, участвовавший в исследовании Анн Энтус, сосал соску, через наушники он слышал пары слов и постепенно привыкал к звуковой стимуляции. И тут исследовательница меняла звуковой стимул, подаваемый либо на левое, либо на правое ухо. В результате ребенок увеличивал скорость сосания. Причем новое слово, услышанное правым ухом, имело большее воздействие на скорость сосания, показывая, что левое полушарие имеет преимущество в восприятии речевых звуков.</w:t>
      </w:r>
    </w:p>
    <w:p>
      <w:pPr>
        <w:pStyle w:val="Style13"/>
        <w:spacing w:before="0" w:after="0"/>
        <w:ind w:firstLine="600"/>
        <w:rPr>
          <w:rFonts w:ascii="Verdana" w:hAnsi="Verdana" w:cs="Verdana"/>
        </w:rPr>
      </w:pPr>
      <w:r>
        <w:rPr>
          <w:rFonts w:cs="Verdana" w:ascii="Verdana" w:hAnsi="Verdana"/>
        </w:rPr>
        <w:t>Как известно, любые сигналы из внешнего мира преобразуются нервной системой в электрические импульсы, которые подвергаются в мозгу дальнейшей обработке. Деннис Молфиз изучал электрическую активность младенцев в возрасте от одной недели до 10 месяцев. Ему удалось показать, что в отличие от словесных сигналов ответ на фортепианный аккорд или краткий шум более выражен в правом полушарии. Эти исследования свидетельствуют о том, что первые признаки специализации правой и левой половины мозга в ходе естественного развития возникают у ребенка очень рано. Это подтверждают и другие результаты научных исследований. Важным доказательством ранней специализации полушарий мозга являются и анатомические данные. В самой обстоятельной работе изменения 207 экземпляров мозга плодов и новорожденных показали, что кора головного мозга асимметрична еще до рождения! Это означает, что к моменту появления ребенка на свет левое полушарие, еще не владеющее речью, уже обладает предрасположенностью к ее усвоению.</w:t>
      </w:r>
    </w:p>
    <w:p>
      <w:pPr>
        <w:pStyle w:val="Style13"/>
        <w:spacing w:before="0" w:after="0"/>
        <w:ind w:firstLine="600"/>
        <w:rPr>
          <w:rFonts w:ascii="Verdana" w:hAnsi="Verdana" w:cs="Verdana"/>
        </w:rPr>
      </w:pPr>
      <w:r>
        <w:rPr>
          <w:rFonts w:cs="Verdana" w:ascii="Verdana" w:hAnsi="Verdana"/>
        </w:rPr>
        <w:t>Какое отношение имеют эти научные разработки к проблемам воспитания и обучения леворукого ребенка? Самое непосредственное. Переучивание леворукого ребенка на любом этапе развития чревато вмешательством в сложнейший процесс становления мозговых механизмов умственной деятельности и, в частности, речи.</w:t>
      </w:r>
    </w:p>
    <w:p>
      <w:pPr>
        <w:pStyle w:val="Style13"/>
        <w:spacing w:before="0" w:after="0"/>
        <w:ind w:firstLine="600"/>
        <w:rPr>
          <w:rFonts w:ascii="Verdana" w:hAnsi="Verdana" w:cs="Verdana"/>
        </w:rPr>
      </w:pPr>
      <w:r>
        <w:rPr>
          <w:rFonts w:cs="Verdana" w:ascii="Verdana" w:hAnsi="Verdana"/>
        </w:rPr>
        <w:t>У 3?5-летних детей в игре при выполнении различных заданий уже четко преобладает ведущая рука. Причем у праворуких наряду с доминированием выявляется различная специализация правой и левой рук. В частности, левая рука лучше выполняет задания по изменению положения в пространстве пальцев и самой руки, быстрее и качественнее определяет форму предмета на ощупь, тогда как правая сильнее, более искусно отбивает ритм, чаще жестикулирует во время речи. Кстати, у слепых взрослых и детей левая рука лучше читает алфавит Брайля. То есть действия, связанные с освоением пространства, с определением пространственных отношений лучше удаются левой руке. Правая же лучше справляется с действиями, организованными в определенной временной последовательности. Различия в навыках правой и левой рук соотносятся с функциями полушарий мозга, однако подобное разделение функций характерно для праворуких.</w:t>
      </w:r>
    </w:p>
    <w:p>
      <w:pPr>
        <w:pStyle w:val="Style13"/>
        <w:spacing w:before="0" w:after="0"/>
        <w:ind w:firstLine="600"/>
        <w:rPr>
          <w:rFonts w:ascii="Verdana" w:hAnsi="Verdana" w:cs="Verdana"/>
        </w:rPr>
      </w:pPr>
      <w:r>
        <w:rPr>
          <w:rFonts w:cs="Verdana" w:ascii="Verdana" w:hAnsi="Verdana"/>
        </w:rPr>
        <w:t>А что же левши? К сожалению, в литературе отсутствуют систематические исследования по этому вопросу. Однако, если опираться на известные данные, что у 70% левшей специализация функций полушарий головного мозга совпадает с характерной для праворуких, то можно предположить, что разделение функций между руками у левшей совпадает со специализацией правой и левой руки у праворуких. Однако, если учесть возможность управления рукой не только противоположным полушарием, но и одноименным, то картина обещает быть значительно сложнее.</w:t>
      </w:r>
    </w:p>
    <w:p>
      <w:pPr>
        <w:pStyle w:val="Style13"/>
        <w:spacing w:before="0" w:after="0"/>
        <w:ind w:firstLine="600"/>
        <w:rPr>
          <w:rFonts w:ascii="Verdana" w:hAnsi="Verdana" w:cs="Verdana"/>
        </w:rPr>
      </w:pPr>
      <w:r>
        <w:rPr>
          <w:rFonts w:cs="Verdana" w:ascii="Verdana" w:hAnsi="Verdana"/>
        </w:rPr>
        <w:t>Итак, к 3?5 годам направление рукости установилось. Становится понятно, правша ребенок или левша. Заканчивается ли на этом формирование предпочтения руки? По-видимому, нет. Степень леворукости (праворукости) продолжает нарастать с возрастом ребенка, по крайней мере, до 9?10 лет, а возможно, и в дальнейшем. В ходе этого процесса совершенствуется координация разнообразных движений, требующих участия обеих рук. Длительность становления зрелого соотношения активности правой и левой рук связана с темпами формирования функциональной специализации правого и левого полушарий и, в частности, взаимодействия между ними. Дело в том, что специализация полушарий подразумевает, что любая деятельность ?делится¦ между ними так, что одни этапы выполняются правым полушарием, а другие ? левым. При таком устройстве необходимо взаимодействие полушарий, в ходе которого из одного в другое передается информация. Это взаимодействие осуществляется через специальные проводящие пути ? комиссуры мозга. Основная из них ? мозолистое тело. Мозолистое тело ? одна из наиболее поздно созревающих структур мозга. Есть данные, что до 3?4 лет полушария работают почти без связи друг с другом, так как мозолистое тело еще не способно передавать информацию. Его формирование продолжается даже на втором десятилетии жизни ребенка.</w:t>
      </w:r>
    </w:p>
    <w:p>
      <w:pPr>
        <w:pStyle w:val="Style13"/>
        <w:spacing w:before="0" w:after="0"/>
        <w:ind w:firstLine="600"/>
        <w:rPr>
          <w:rFonts w:ascii="Verdana" w:hAnsi="Verdana" w:cs="Verdana"/>
        </w:rPr>
      </w:pPr>
      <w:r>
        <w:rPr>
          <w:rFonts w:cs="Verdana" w:ascii="Verdana" w:hAnsi="Verdana"/>
        </w:rPr>
        <w:t>Все сказанное имеет непосредственное отношение к развитию сложной двигательной активности ребенка. Так, в мозге правши управлением сложнокоординированными движениями левой руки ведает не только правое, но и левое полушарие. А это означает, что управляющие сигналы должны поступать из левого полушария через мозолистое тело в правое, а оттуда ? к нервным аппаратам руки.</w:t>
      </w:r>
    </w:p>
    <w:p>
      <w:pPr>
        <w:pStyle w:val="Style13"/>
        <w:spacing w:before="0" w:after="0"/>
        <w:ind w:firstLine="600"/>
        <w:rPr>
          <w:rFonts w:ascii="Verdana" w:hAnsi="Verdana" w:cs="Verdana"/>
        </w:rPr>
      </w:pPr>
      <w:r>
        <w:rPr>
          <w:rFonts w:cs="Verdana" w:ascii="Verdana" w:hAnsi="Verdana"/>
        </w:rPr>
        <w:t>Понаблюдайте за двигательной активностью своего ребенка. Вы очень быстро убедитесь, что действия, которые выполняются одной рукой, достаточно редки. В то же время они достаточно просты (за исключением письма и рисования) и состоят главным образом в повторении одного и того же движения (чистка зубов, еда ложкой или вилкой без ножа, расчесывание). Большая часть повседневной двигательной активности требует участия обеих рук, но каждая рука выполняет свою специализированную функцию. Приглядитесь, например, как ваш ребенок развязывает узелок или накидывает кольцо на стержень пирамидки. Наблюдение покажет вам, что одна рука (ведущая) осуществляет активное движение, а другая удерживает предмет. Таким образом, переучивание левши ? это не только вмешательство в сложнейший процесс формирования двуруких координации, которое может привести к неуклюжести и неловкости ребенка. Одновременно это вмешательство и в процесс специализации полушарий, что в будущем может оказать влияние на познавательные способности вашего малыша.</w:t>
      </w:r>
    </w:p>
    <w:p>
      <w:pPr>
        <w:pStyle w:val="Style13"/>
        <w:spacing w:before="0" w:after="0"/>
        <w:ind w:firstLine="600"/>
        <w:rPr>
          <w:rFonts w:ascii="Verdana" w:hAnsi="Verdana" w:cs="Verdana"/>
        </w:rPr>
      </w:pPr>
      <w:r>
        <w:rPr>
          <w:rFonts w:cs="Verdana" w:ascii="Verdana" w:hAnsi="Verdana"/>
        </w:rPr>
        <w:t>Обычно в младшем дошкольном возрасте родители и воспитатели редко обращают внимание на то, какая рука у ребенка ведущая. К тому же дети, которых обучают новым действиям, стараются выполнить их так, как велят взрослые. ?Возьмите ложку в правую руку¦, ?Взяли карандаш в правую руку¦,? учит всех малышей воспитательница в детском саду, и они безропотно выполняют ее указания и работают правой, даже если это не очень удобно. Вот так происходит ненасильственное переучивание в дошкольном возрасте. А в результате многие родители и не подозревают, что их ребенок левша, что его переучили. Основные тревоги их ждут впереди, когда ребенок пойдет в школу, начнет учиться и возникнут неожиданные сложности при обучении письму и чтению.</w:t>
      </w:r>
    </w:p>
    <w:p>
      <w:pPr>
        <w:pStyle w:val="Style13"/>
        <w:spacing w:before="0" w:after="0"/>
        <w:ind w:firstLine="600"/>
        <w:rPr>
          <w:rFonts w:ascii="Verdana" w:hAnsi="Verdana" w:cs="Verdana"/>
        </w:rPr>
      </w:pPr>
      <w:r>
        <w:rPr>
          <w:rFonts w:cs="Verdana" w:ascii="Verdana" w:hAnsi="Verdana"/>
        </w:rPr>
        <w:t>Особенно важно определить ведущую руку перед школой (если у вас есть какие-либо сомнения, то лучше сделать это пораньше, в четырех-пятилетнем возрасте). Почему? Во-первых, потому, что переучивание может отрицательно отразиться на росте и развитии ребенка, осложнить процесс адаптации к школе, привести к серьезным нарушениям здоровья. Во-вторых, потому, что за год?два до школы можно помочь ребенку преодолеть ?навязанное правшество¦.</w:t>
      </w:r>
    </w:p>
    <w:p>
      <w:pPr>
        <w:pStyle w:val="Style13"/>
        <w:spacing w:before="0" w:after="0"/>
        <w:ind w:firstLine="600"/>
        <w:rPr>
          <w:rFonts w:ascii="Verdana" w:hAnsi="Verdana" w:cs="Verdana"/>
        </w:rPr>
      </w:pPr>
      <w:r>
        <w:rPr>
          <w:rFonts w:cs="Verdana" w:ascii="Verdana" w:hAnsi="Verdana"/>
        </w:rPr>
        <w:t>Существует несколько вариантов определения рукости. Наиболее распространенным является метод количественной оценки рукости с помощью опросников, включающих от 5 до 20 вопросов, ответы на которые отражают предпочтение одной из рук при выполнении повседневных действий. Нужно отметить, что обычно в вопросниках используются те двигательные навыки человека, которые формируются у него под влиянием среды (того окружения, в котором он живет, тех обычаев, привычек, которые приняты в этом обществе).</w:t>
      </w:r>
    </w:p>
    <w:p>
      <w:pPr>
        <w:pStyle w:val="Style13"/>
        <w:spacing w:before="0" w:after="0"/>
        <w:ind w:firstLine="600"/>
        <w:rPr>
          <w:rFonts w:ascii="Verdana" w:hAnsi="Verdana" w:cs="Verdana"/>
        </w:rPr>
      </w:pPr>
      <w:r>
        <w:rPr>
          <w:rFonts w:cs="Verdana" w:ascii="Verdana" w:hAnsi="Verdana"/>
        </w:rPr>
        <w:t>Другой подход ? оценка участия рук в процессе выполнения различных действий. По мнению немецкого исследователя Ф. Кречмера, для определения рукости ?необходимо попросить ребенка продемонстрировать следующие действия: как он поливает цветы, перемещает песок лопаткой, чистит зубы, толкает палкой шарик, достает книги с полки, открывает замок-молнию, зажигает спички, вынимает пробку из ванны и т. д. Предпочитаемая рука может быть определена в рисовании, при рисовании правой и левой рукой узоров и кругов¦. Если ребенок выбирает для выполнения всех заданий левую руку и движения выполняются легче и точнее, то ребенок левша. Однако использовать описываемые Ф. Кречмером задания для тестирования рукости не так просто, как кажется на первый взгляд. При определении рукости важно все: где находится предмет, которым нужно манипулировать, где ребенок, как дается инструкция. Поэтому мы предлагаем вам сокращенную батарею тестов, которую вы можете использовать для определения рукости ребенка.</w:t>
      </w:r>
    </w:p>
    <w:p>
      <w:pPr>
        <w:pStyle w:val="Style13"/>
        <w:spacing w:before="0" w:after="0"/>
        <w:ind w:firstLine="600"/>
        <w:rPr>
          <w:rFonts w:ascii="Verdana" w:hAnsi="Verdana" w:cs="Verdana"/>
        </w:rPr>
      </w:pPr>
      <w:r>
        <w:rPr>
          <w:rFonts w:cs="Verdana" w:ascii="Verdana" w:hAnsi="Verdana"/>
        </w:rPr>
        <w:t>Эти тесты содержат игровые задания, подобранные с учетом способов манипулирования, свойственных детям дошкольного и младшего школьного возраста. Взрослый должен сесть напротив ребенка (лучше за столом), но не сбоку. Обстановка вашего обследования должна быть спокойной, благожелательной, не следует фиксировать внимание ребенка на том, что вы определяете рукость. Начать можно следующими словами:</w:t>
      </w:r>
    </w:p>
    <w:p>
      <w:pPr>
        <w:pStyle w:val="Style13"/>
        <w:spacing w:before="0" w:after="0"/>
        <w:ind w:firstLine="600"/>
        <w:rPr>
          <w:rFonts w:ascii="Verdana" w:hAnsi="Verdana" w:cs="Verdana"/>
        </w:rPr>
      </w:pPr>
      <w:r>
        <w:rPr>
          <w:rFonts w:cs="Verdana" w:ascii="Verdana" w:hAnsi="Verdana"/>
        </w:rPr>
        <w:t>?Сейчас мы с тобой поиграем¦ или ?Давай-ка мы поработаем вместе, я буду давать тебе задания, а ты постарайся их хорошо выполнить¦. Все приспособления, пособия, предметы следует класть перед ребенком строго на середину стола, на равном расстоянии от правой и левой руки.</w:t>
      </w:r>
    </w:p>
    <w:p>
      <w:pPr>
        <w:pStyle w:val="Style13"/>
        <w:spacing w:before="0" w:after="0"/>
        <w:ind w:firstLine="600"/>
        <w:rPr/>
      </w:pPr>
      <w:r>
        <w:rPr>
          <w:rFonts w:cs="Verdana" w:ascii="Verdana" w:hAnsi="Verdana"/>
          <w:b/>
          <w:bCs/>
        </w:rPr>
        <w:t>Первое задание.</w:t>
      </w:r>
      <w:r>
        <w:rPr>
          <w:rFonts w:cs="Verdana" w:ascii="Verdana" w:hAnsi="Verdana"/>
        </w:rPr>
        <w:t xml:space="preserve"> Положите перед ребенком лист бумаги и карандаш (фломастер), предложите ему нарисовать то, что он хочет (или может). Не торопите ребе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его: ?Я знаю, что это трудно, нарисовать такой же рисунок правой (левой) рукой, но ты постарайся¦, подбодрить, сказать, что он делает все верно. В этом задании учитывается не только, какой рукой ребенок работает, но и при работе какой рукой лучше качество выполнения рисунка.</w:t>
      </w:r>
    </w:p>
    <w:p>
      <w:pPr>
        <w:pStyle w:val="Style13"/>
        <w:spacing w:before="0" w:after="0"/>
        <w:ind w:firstLine="600"/>
        <w:rPr/>
      </w:pPr>
      <w:r>
        <w:rPr>
          <w:rFonts w:cs="Verdana" w:ascii="Verdana" w:hAnsi="Verdana"/>
          <w:b/>
          <w:bCs/>
        </w:rPr>
        <w:t>Второе задание.</w:t>
      </w:r>
      <w:r>
        <w:rPr>
          <w:rFonts w:cs="Verdana" w:ascii="Verdana" w:hAnsi="Verdana"/>
        </w:rPr>
        <w:t xml:space="preserve"> Ребенку предлагается несколько коробков, чтобы повторение действия исключило случайность в оценке этого теста. Задание: LНайди спичку в одной из коробочек¦. Ведущей считается та рука, которая совершает активное действие (открывает, закрывает) . </w:t>
      </w:r>
    </w:p>
    <w:p>
      <w:pPr>
        <w:pStyle w:val="Style13"/>
        <w:spacing w:before="0" w:after="0"/>
        <w:ind w:firstLine="600"/>
        <w:rPr/>
      </w:pPr>
      <w:r>
        <w:rPr>
          <w:rFonts w:cs="Verdana" w:ascii="Verdana" w:hAnsi="Verdana"/>
          <w:b/>
          <w:bCs/>
        </w:rPr>
        <w:t>Третье задание.</w:t>
      </w:r>
      <w:r>
        <w:rPr>
          <w:rFonts w:cs="Verdana" w:ascii="Verdana" w:hAnsi="Verdana"/>
        </w:rPr>
        <w:t xml:space="preserve"> LПострой колодец из палочек (спичек)¦. </w:t>
      </w:r>
    </w:p>
    <w:p>
      <w:pPr>
        <w:pStyle w:val="Style13"/>
        <w:spacing w:before="0" w:after="0"/>
        <w:ind w:firstLine="600"/>
        <w:rPr/>
      </w:pPr>
      <w:r>
        <w:rPr>
          <w:rFonts w:cs="Verdana" w:ascii="Verdana" w:hAnsi="Verdana"/>
          <w:b/>
          <w:bCs/>
        </w:rPr>
        <w:t>Четвертое задание.</w:t>
      </w:r>
      <w:r>
        <w:rPr>
          <w:rFonts w:cs="Verdana" w:ascii="Verdana" w:hAnsi="Verdana"/>
        </w:rPr>
        <w:t xml:space="preserve"> Нужен небольшой мяч (теннисный), который можно бросать и ловить одной рукой. Мяч кладется на стол прямо перед ребенком, и взрослый просит бросить ему мяч несколько раз. </w:t>
      </w:r>
    </w:p>
    <w:p>
      <w:pPr>
        <w:pStyle w:val="Style13"/>
        <w:spacing w:before="0" w:after="0"/>
        <w:ind w:firstLine="600"/>
        <w:rPr/>
      </w:pPr>
      <w:r>
        <w:rPr>
          <w:rFonts w:cs="Verdana" w:ascii="Verdana" w:hAnsi="Verdana"/>
          <w:b/>
          <w:bCs/>
        </w:rPr>
        <w:t>Пятое задание.</w:t>
      </w:r>
      <w:r>
        <w:rPr>
          <w:rFonts w:cs="Verdana" w:ascii="Verdana" w:hAnsi="Verdana"/>
        </w:rPr>
        <w:t xml:space="preserve"> Вырезание ножницами по контуру рисунка любой открытки (вырезать цветок, зайчика. Чебурашку и т. п.). </w:t>
      </w:r>
    </w:p>
    <w:p>
      <w:pPr>
        <w:pStyle w:val="Style13"/>
        <w:spacing w:before="0" w:after="0"/>
        <w:ind w:firstLine="600"/>
        <w:rPr/>
      </w:pPr>
      <w:r>
        <w:rPr>
          <w:rFonts w:cs="Verdana" w:ascii="Verdana" w:hAnsi="Verdana"/>
          <w:b/>
          <w:bCs/>
        </w:rPr>
        <w:t>Шестое задание.</w:t>
      </w:r>
      <w:r>
        <w:rPr>
          <w:rFonts w:cs="Verdana" w:ascii="Verdana" w:hAnsi="Verdana"/>
        </w:rPr>
        <w:t xml:space="preserve"> Нанизывание бисера (или пуговиц ? для младших школьников) на иголку с ниткой или нитку с проклеенным кончиком. Ведущей считается та рука, которая выполняет активное движение независимо от того, </w:t>
      </w:r>
      <w:r>
        <w:rPr>
          <w:rFonts w:cs="Verdana" w:ascii="Verdana" w:hAnsi="Verdana"/>
          <w:b/>
          <w:bCs/>
        </w:rPr>
        <w:t>в какой</w:t>
      </w:r>
      <w:r>
        <w:rPr>
          <w:rFonts w:cs="Verdana" w:ascii="Verdana" w:hAnsi="Verdana"/>
        </w:rPr>
        <w:t xml:space="preserve"> руке ребенок держит иголку. </w:t>
      </w:r>
    </w:p>
    <w:p>
      <w:pPr>
        <w:pStyle w:val="Style13"/>
        <w:spacing w:before="0" w:after="0"/>
        <w:ind w:firstLine="600"/>
        <w:rPr/>
      </w:pPr>
      <w:r>
        <w:rPr>
          <w:rFonts w:cs="Verdana" w:ascii="Verdana" w:hAnsi="Verdana"/>
          <w:b/>
          <w:bCs/>
        </w:rPr>
        <w:t>Седьмое задание.</w:t>
      </w:r>
      <w:r>
        <w:rPr>
          <w:rFonts w:cs="Verdana" w:ascii="Verdana" w:hAnsi="Verdana"/>
        </w:rPr>
        <w:t xml:space="preserve"> Выполнение вращательных движений. Ребенку предлагают открыть несколько пузырьков (2?3) с завинчивающимися крышками. Ведущая та рука, которая более активна. Учтите, ребенок может держать пузырек за крышку, а крутить сам пузырек. </w:t>
      </w:r>
    </w:p>
    <w:p>
      <w:pPr>
        <w:pStyle w:val="Style13"/>
        <w:spacing w:before="0" w:after="0"/>
        <w:ind w:firstLine="600"/>
        <w:rPr/>
      </w:pPr>
      <w:r>
        <w:rPr>
          <w:rFonts w:cs="Verdana" w:ascii="Verdana" w:hAnsi="Verdana"/>
          <w:b/>
          <w:bCs/>
        </w:rPr>
        <w:t>Восьмое задание.</w:t>
      </w:r>
      <w:r>
        <w:rPr>
          <w:rFonts w:cs="Verdana" w:ascii="Verdana" w:hAnsi="Verdana"/>
        </w:rPr>
        <w:t xml:space="preserve"> Развязывание узелков. Заранее неплотно завяжите несколько узлов из шнура средней толщины. Ведущей считается та рука, которая развязывает узел (другая держит узел). </w:t>
      </w:r>
    </w:p>
    <w:p>
      <w:pPr>
        <w:pStyle w:val="Style13"/>
        <w:spacing w:before="0" w:after="0"/>
        <w:ind w:firstLine="600"/>
        <w:rPr/>
      </w:pPr>
      <w:r>
        <w:rPr>
          <w:rFonts w:cs="Verdana" w:ascii="Verdana" w:hAnsi="Verdana"/>
          <w:b/>
          <w:bCs/>
        </w:rPr>
        <w:t>Девятое задание.</w:t>
      </w:r>
      <w:r>
        <w:rPr>
          <w:rFonts w:cs="Verdana" w:ascii="Verdana" w:hAnsi="Verdana"/>
        </w:rPr>
        <w:t xml:space="preserve"> LПострой из кубиков дом, ограду и т. п.¦. Как ведущая оценивается рука, чаще берущая, укладывающая и поправляющая кубики. </w:t>
      </w:r>
    </w:p>
    <w:p>
      <w:pPr>
        <w:pStyle w:val="Style13"/>
        <w:spacing w:before="0" w:after="0"/>
        <w:ind w:firstLine="600"/>
        <w:rPr>
          <w:rFonts w:ascii="Verdana" w:hAnsi="Verdana" w:cs="Verdana"/>
        </w:rPr>
      </w:pPr>
      <w:r>
        <w:rPr>
          <w:rFonts w:cs="Verdana" w:ascii="Verdana" w:hAnsi="Verdana"/>
        </w:rPr>
        <w:t xml:space="preserve">Для того чтобы не держать в уме результаты выполнения заданий, удобно занести их в таблицу. </w:t>
      </w:r>
    </w:p>
    <w:p>
      <w:pPr>
        <w:pStyle w:val="Style13"/>
        <w:spacing w:before="0" w:after="0"/>
        <w:ind w:firstLine="600"/>
        <w:rPr>
          <w:rFonts w:ascii="Verdana" w:hAnsi="Verdana" w:cs="Verdana"/>
        </w:rPr>
      </w:pPr>
      <w:r>
        <w:rPr>
          <w:rFonts w:cs="Verdana" w:ascii="Verdana" w:hAnsi="Verdana"/>
        </w:rPr>
        <w:t xml:space="preserve">При выраженном предпочтении левой руки ставится знак Lплюс¦ (+) в графу LЛевая рука¦, при предпочтении правой ? в графу LПравая рука¦. Если при выполнении теста ребенок одинаково часто использует как правую, так и левую руку, знак Lплюс¦ ставится в графу LОбе руки¦. </w:t>
      </w:r>
    </w:p>
    <w:tbl>
      <w:tblPr>
        <w:tblW w:w="7670" w:type="dxa"/>
        <w:jc w:val="center"/>
        <w:tblInd w:w="0" w:type="dxa"/>
        <w:tblLayout w:type="fixed"/>
        <w:tblCellMar>
          <w:top w:w="30" w:type="dxa"/>
          <w:left w:w="30" w:type="dxa"/>
          <w:bottom w:w="30" w:type="dxa"/>
          <w:right w:w="30" w:type="dxa"/>
        </w:tblCellMar>
      </w:tblPr>
      <w:tblGrid>
        <w:gridCol w:w="1439"/>
        <w:gridCol w:w="2356"/>
        <w:gridCol w:w="1610"/>
        <w:gridCol w:w="2265"/>
      </w:tblGrid>
      <w:tr>
        <w:trPr/>
        <w:tc>
          <w:tcPr>
            <w:tcW w:w="3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Фамилия, имя ____________ </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r>
      <w:tr>
        <w:trPr/>
        <w:tc>
          <w:tcPr>
            <w:tcW w:w="3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Дата тестирования_________ </w:t>
            </w:r>
          </w:p>
        </w:tc>
      </w:tr>
      <w:tr>
        <w:trPr/>
        <w:tc>
          <w:tcPr>
            <w:tcW w:w="3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Возраст_________ </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r>
      <w:tr>
        <w:trPr/>
        <w:tc>
          <w:tcPr>
            <w:tcW w:w="3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Тесты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Левая рука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Обе руки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Правая рука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1.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2.</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3.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firstLine="600"/>
              <w:rPr>
                <w:rFonts w:ascii="Verdana" w:hAnsi="Verdana" w:cs="Verdana"/>
              </w:rPr>
            </w:pPr>
            <w:r>
              <w:rPr>
                <w:rFonts w:cs="Verdana" w:ascii="Verdana" w:hAnsi="Verdana"/>
              </w:rPr>
              <w:t xml:space="preserve">+ </w:t>
            </w:r>
          </w:p>
        </w:tc>
      </w:tr>
    </w:tbl>
    <w:p>
      <w:pPr>
        <w:pStyle w:val="Style13"/>
        <w:spacing w:before="0" w:after="0"/>
        <w:ind w:firstLine="600"/>
        <w:rPr>
          <w:rFonts w:ascii="Verdana" w:hAnsi="Verdana" w:cs="Verdana"/>
        </w:rPr>
      </w:pPr>
      <w:r>
        <w:rPr>
          <w:rFonts w:cs="Verdana" w:ascii="Verdana" w:hAnsi="Verdana"/>
        </w:rPr>
        <w:t> </w:t>
      </w:r>
    </w:p>
    <w:p>
      <w:pPr>
        <w:pStyle w:val="Style13"/>
        <w:spacing w:before="0" w:after="0"/>
        <w:ind w:firstLine="600"/>
        <w:rPr>
          <w:rFonts w:ascii="Verdana" w:hAnsi="Verdana" w:cs="Verdana"/>
        </w:rPr>
      </w:pPr>
      <w:r>
        <w:rPr>
          <w:rFonts w:cs="Verdana" w:ascii="Verdana" w:hAnsi="Verdana"/>
        </w:rPr>
        <w:t>Последний, но очень важный этап работы ? выяснение, имеются ли у ребенка родственники-левши (братья, сестры, родители, бабушки, дедушки). Этот вопрос выясняется в беседе с родителями (если тестирование выполняет учитель). При наличии семейной леворукости заносится знак ?плюс¦ в графу ?Левая рука¦.</w:t>
      </w:r>
    </w:p>
    <w:p>
      <w:pPr>
        <w:pStyle w:val="Style13"/>
        <w:spacing w:before="0" w:after="0"/>
        <w:ind w:firstLine="600"/>
        <w:rPr>
          <w:rFonts w:ascii="Verdana" w:hAnsi="Verdana" w:cs="Verdana"/>
        </w:rPr>
      </w:pPr>
      <w:r>
        <w:rPr>
          <w:rFonts w:cs="Verdana" w:ascii="Verdana" w:hAnsi="Verdana"/>
        </w:rPr>
        <w:t>Леворуким считается ребенок, получивший больше плюсов в графе ?Левая рука¦. Если такой ребенок берет ручку в левую руку и пытается писать ею, нецелесообразно его переучивать и заставлять писать правой рукой. Переучивание отрицательно сказывается на формировании функциональных систем развивающегося мозга. Но даже если ребенок получил больше плюсов в графе ?Правая рука¦, но рисует левой рукой и качество рисунка выше, чем при рисовании правой рукой, не следует принуждать его писать правой рукой (в том случае, если он сам пытается писать левой).</w:t>
      </w:r>
    </w:p>
    <w:p>
      <w:pPr>
        <w:pStyle w:val="Style13"/>
        <w:spacing w:before="0" w:after="0"/>
        <w:ind w:firstLine="600"/>
        <w:rPr>
          <w:rFonts w:ascii="Verdana" w:hAnsi="Verdana" w:cs="Verdana"/>
        </w:rPr>
      </w:pPr>
      <w:r>
        <w:rPr>
          <w:rFonts w:cs="Verdana" w:ascii="Verdana" w:hAnsi="Verdana"/>
        </w:rPr>
        <w:t>При выборе ведущей руки (т. е. фактически при определении, какой рукой ребенок будет писать) возникают некоторые сложности у амбидекстров (тех детей, которые одинаково хорошо владеют и правой, и левой рукой). Действительно, как быть, если ребенок одинаково хорошо владеет обеими руками? Часто взрослые придерживаются такой позиции: ?Какую руку ребенок чаще использует, пусть такой и пишет¦. Но одно дело причесываться левой рукой или завинтить гайку, а другое дело ? писать, рисовать. Существует даже специальный термин ?графическое функциональное превосходство¦ одной руки над другой, когда ребенок именно рисует и пишет одной рукой лучше, чем другой. А есть ?бытовое функциональное превосходство¦, определяющее, какой рукой ребенок держит ложку, ножницы, расческу, какой рукой складывает кубики и т. д. Французские ученые, специально изучавшие эти виды предпочтения рук, показали, что есть дети левши по графическим навыкам и правши по бытовым и наоборот, правда, такие случаи редки. Как правило (в 90% случаев), ?графические¦ левши оказываются и бытовыми левшами. Есть дети ? амбидекстры и в бытовых, и в графических действиях. Видите, какое разнообразие вариантов, и каждый из них может быть тем единственным случаем, который вы и должны будете определить. Поэтому еще раз разберем некоторые возможные варианты:</w:t>
      </w:r>
    </w:p>
    <w:p>
      <w:pPr>
        <w:pStyle w:val="Style13"/>
        <w:spacing w:before="0" w:after="0"/>
        <w:ind w:firstLine="600"/>
        <w:rPr>
          <w:rFonts w:ascii="Verdana" w:hAnsi="Verdana" w:cs="Verdana"/>
        </w:rPr>
      </w:pPr>
      <w:r>
        <w:rPr>
          <w:rFonts w:cs="Verdana" w:ascii="Verdana" w:hAnsi="Verdana"/>
        </w:rPr>
        <w:t>1. Ярко выраженные бытовые левши, но графические амбидекстры, то есть одинаково хорошо пишущие и рисующие правой и левой рукой.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идет легче, если они будут писать левой рукой, хотя качество письма может быть неудовлетворительным (мы разберем подобные примеры в следующих разделах).</w:t>
      </w:r>
    </w:p>
    <w:p>
      <w:pPr>
        <w:pStyle w:val="Style13"/>
        <w:spacing w:before="0" w:after="0"/>
        <w:ind w:firstLine="600"/>
        <w:rPr>
          <w:rFonts w:ascii="Verdana" w:hAnsi="Verdana" w:cs="Verdana"/>
        </w:rPr>
      </w:pPr>
      <w:r>
        <w:rPr>
          <w:rFonts w:cs="Verdana" w:ascii="Verdana" w:hAnsi="Verdana"/>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енка писать правой рукой.</w:t>
      </w:r>
    </w:p>
    <w:p>
      <w:pPr>
        <w:pStyle w:val="Style13"/>
        <w:spacing w:before="0" w:after="0"/>
        <w:ind w:firstLine="600"/>
        <w:rPr>
          <w:rFonts w:ascii="Verdana" w:hAnsi="Verdana" w:cs="Verdana"/>
        </w:rPr>
      </w:pPr>
      <w:r>
        <w:rPr>
          <w:rFonts w:cs="Verdana" w:ascii="Verdana" w:hAnsi="Verdana"/>
        </w:rPr>
        <w:t>Эти примеры показывают, как важно вовремя и правильно определить ведущую руку. Внимание и терпение ? все, что от вас требуется для этого. В сложных случаях лучше обратиться к специалисту.</w:t>
      </w:r>
      <w:r>
        <w:br w:type="page"/>
      </w:r>
    </w:p>
    <w:p>
      <w:pPr>
        <w:pStyle w:val="Heading3"/>
        <w:spacing w:before="0" w:after="0"/>
        <w:ind w:firstLine="600"/>
        <w:rPr>
          <w:rFonts w:ascii="Verdana" w:hAnsi="Verdana" w:cs="Verdana"/>
        </w:rPr>
      </w:pPr>
      <w:bookmarkStart w:id="8" w:name="_ТАКИЕ_РАЗНЫЕ_ЛЕВШИ"/>
      <w:bookmarkEnd w:id="8"/>
      <w:r>
        <w:rPr>
          <w:rFonts w:cs="Verdana" w:ascii="Verdana" w:hAnsi="Verdana"/>
        </w:rPr>
        <w:t>ТАКИЕ РАЗНЫЕ ЛЕВШИ</w:t>
      </w:r>
    </w:p>
    <w:p>
      <w:pPr>
        <w:pStyle w:val="Style13"/>
        <w:spacing w:before="0" w:after="0"/>
        <w:ind w:firstLine="600"/>
        <w:rPr>
          <w:rFonts w:ascii="Verdana" w:hAnsi="Verdana" w:cs="Verdana"/>
        </w:rPr>
      </w:pPr>
      <w:r>
        <w:rPr>
          <w:rFonts w:cs="Verdana" w:ascii="Verdana" w:hAnsi="Verdana"/>
        </w:rPr>
        <w:t>Представление о том, что леворукость связана с патологией, долгое время было популярным в медицинской среде. По этому вопросу публиковалось множество исследований, зачастую противоречивших одно другому. Так, среди художественно одаренных находили повышенный процент леворуких, но среди учеников вспомогательных школ так же леворуких было больше, чем в массовых школах... Причем и тех, и других определяли одним словом ? ?левши¦ и рассматривали как единую группу.</w:t>
      </w:r>
    </w:p>
    <w:p>
      <w:pPr>
        <w:pStyle w:val="Style13"/>
        <w:spacing w:before="0" w:after="0"/>
        <w:ind w:firstLine="600"/>
        <w:rPr/>
      </w:pPr>
      <w:r>
        <w:rPr>
          <w:rFonts w:cs="Verdana" w:ascii="Verdana" w:hAnsi="Verdana"/>
        </w:rPr>
        <w:t>В 1980 году доктор Бишоп предложила модель, которая объясняла накопившиеся в науке и медицинской практике противоречивые сведения. Исходная посылка этой схемы такова. В популяции имеются два типа левшей. Одни генотипические, естественные левши, а другие леворуки в связи с патологией левого полушария. Пусть на 1000 индивидуумов приходится 920 естественных правшей и 80 естественных левшей, что приблизительно соответствует реальному соотношению. Если бы эта популяция не была отягощена неврологическими отклонениями, леворукость в ней составляла бы 8%. Допустим, что в 5% случаев (в период внутриутробного развития или во время родов) возникает ранняя травма одного из полушарий головного мозга, что влияет на руку, управляемую этим полушарием. При этом повреждения правого полушария повлекут ухудшение функциональных качеств левой руки, патология левого полушария скажется отрицательно на правой руке. При патологии правого полушария естественный левша приобретает вынужденную праворукость. Патология левого полушария, управляющего неведущей рукой, не меняет рукости левши, а только сказывается на ловкости и других качествах его правой руки. Симметричная ситуация складывается у исходно праворуких. Из 5% с повреждениями одного из полушарий у половины будут нарушения правого полушария, ухудшающие левую руку, но не влияющие на доминантную правую руку. Зато 2,5% с поражением левого полушария станут вынужденными левшами. Однако 5% от 80 леворуких ? это всего 4 человека. Из них половина (двое) обладают вынужденной (патологической) праворукостью. Те же 5% от большой группы праворуких составляют 46 человек, половина из которых (23) становятся обладателями вынужденной (патологической) леворукости. Таким образом, в конечном счете, согласно модели Бишоп, из 101 человека с предпочтением левой руки 23 обладают леворукостью, связанной с мозговыми повреждениями. А из 899 праворуких только у двоих эта праворукость вынужденная.</w:t>
      </w:r>
    </w:p>
    <w:p>
      <w:pPr>
        <w:pStyle w:val="Style13"/>
        <w:spacing w:before="0" w:after="0"/>
        <w:ind w:firstLine="600"/>
        <w:rPr>
          <w:rFonts w:ascii="Verdana" w:hAnsi="Verdana" w:cs="Verdana"/>
        </w:rPr>
      </w:pPr>
      <w:r>
        <w:rPr>
          <w:rFonts w:cs="Verdana" w:ascii="Verdana" w:hAnsi="Verdana"/>
        </w:rPr>
        <w:t>Таким образом, в результате численного преобладания исходно праворуких над леворукими в малочисленную группу леворуких вливаются индивидуумы, обладающие вынужденной леворукостью, но генетически праворукие. Причем их численность может, по-видимому, составлять до 20% от итогового числа леворуких.</w:t>
      </w:r>
    </w:p>
    <w:p>
      <w:pPr>
        <w:pStyle w:val="Style13"/>
        <w:spacing w:before="0" w:after="0"/>
        <w:ind w:firstLine="600"/>
        <w:rPr>
          <w:rFonts w:ascii="Verdana" w:hAnsi="Verdana" w:cs="Verdana"/>
        </w:rPr>
      </w:pPr>
      <w:r>
        <w:rPr>
          <w:rFonts w:cs="Verdana" w:ascii="Verdana" w:hAnsi="Verdana"/>
        </w:rPr>
        <w:t>Какие же причины увеличивают вероятность появления леворукого ребенка? Одной из важных считается так называемый родовой стресс. Родовой стресс обычно определяют наличием не менее чем двух неблагоприятных факторов, среди которых ниже нормального вес новорожденного, слишком быстрые или затянувшиеся роды, применение инструментов при родовспоможении, асфиксия новорожденного и ряд других. Считается, что наиболее тяжелыми и осложненными бывают первые роды, а также четвертые и следующие за ними. Поль Бакан, исследуя вопрос о влиянии осложнений родов на рукость ребенка, сравнивал детей, появившихся в результате первых, четвертых и следующих родов, с детьми от вторых и третьих родов. Он обнаружил, что больший стресс во время родов связан с повышенной частотой леворукости. Этот автор считает, что кислородное голодание (аноксия) ребенка при задержке первого вдоха может приводить в некоторых случаях к леворукости. По данным канадских исследователей, осложнения беременности и родов не увеличивают долю леворукости, но некоторые стрессорные факторы ослабляют праворукость детей. Изучение влияния аноксии на новорожденных обезьян показало, что недостаток кислорода больше сказывается на левом полушарии, чем на правом. То есть патологических левшей должно быть больше, чем патологических правшей.</w:t>
      </w:r>
    </w:p>
    <w:p>
      <w:pPr>
        <w:pStyle w:val="Style13"/>
        <w:spacing w:before="0" w:after="0"/>
        <w:ind w:firstLine="600"/>
        <w:rPr>
          <w:rFonts w:ascii="Verdana" w:hAnsi="Verdana" w:cs="Verdana"/>
        </w:rPr>
      </w:pPr>
      <w:r>
        <w:rPr>
          <w:rFonts w:cs="Verdana" w:ascii="Verdana" w:hAnsi="Verdana"/>
        </w:rPr>
        <w:t>Следует заметить, что этот вопрос требует дальнейшего уточнения, так как не все исследователи подтверждают связь леворукости ребенка с обстоятельствами беременности и родов матери. Так, результаты международного исследовательского проекта, охватившего 17 тысяч детей в Европе, и Британского национального проекта не подтвердили, что дети, чьи матери перенесли осложнения беременности, чаще бывают леворукими.</w:t>
      </w:r>
    </w:p>
    <w:p>
      <w:pPr>
        <w:pStyle w:val="Style13"/>
        <w:spacing w:before="0" w:after="0"/>
        <w:ind w:firstLine="600"/>
        <w:rPr>
          <w:rFonts w:ascii="Verdana" w:hAnsi="Verdana" w:cs="Verdana"/>
        </w:rPr>
      </w:pPr>
      <w:r>
        <w:rPr>
          <w:rFonts w:cs="Verdana" w:ascii="Verdana" w:hAnsi="Verdana"/>
        </w:rPr>
        <w:t>Влияет ли возраст матери на предпочтение руки у ребенка? На этот счет существуют некоторые косвенные данные. Так, доля рождений близнецов растет с возрастом матери. А вместе с этим растет и доля леворуких детей. Имеются данные о том, что климато-географические факторы тоже влияют на частоту рождения леворуких детей. Так, в Москве левшей больше рождается во второй половине года, а меньше всего ? весной. Некоторые авторы указывают на гормональное влияние матери на рукость будущего ребенка.</w:t>
      </w:r>
    </w:p>
    <w:p>
      <w:pPr>
        <w:pStyle w:val="Style13"/>
        <w:spacing w:before="0" w:after="0"/>
        <w:ind w:firstLine="600"/>
        <w:rPr>
          <w:rFonts w:ascii="Verdana" w:hAnsi="Verdana" w:cs="Verdana"/>
        </w:rPr>
      </w:pPr>
      <w:r>
        <w:rPr>
          <w:rFonts w:cs="Verdana" w:ascii="Verdana" w:hAnsi="Verdana"/>
        </w:rPr>
        <w:t>В возникновении и происхождении леворукости так много тайн, неизвестного и непознанного, что говорить о леворуких как об однородной, однотипной группе с какими-то определенными и характерными чертами довольно трудно. Мы хотели бы еще раз подчеркнуть, что леворукость ? это не просто преимущественное владение левой рукой, но отражение определенной межполушарной асимметрии, отличное от праворуких распределение функций между правым и левым полушариями головного мозга.</w:t>
      </w:r>
    </w:p>
    <w:p>
      <w:pPr>
        <w:pStyle w:val="Style13"/>
        <w:spacing w:before="0" w:after="0"/>
        <w:ind w:firstLine="600"/>
        <w:rPr>
          <w:rFonts w:ascii="Verdana" w:hAnsi="Verdana" w:cs="Verdana"/>
        </w:rPr>
      </w:pPr>
      <w:r>
        <w:rPr>
          <w:rFonts w:cs="Verdana" w:ascii="Verdana" w:hAnsi="Verdana"/>
        </w:rPr>
        <w:t>Можно выделить несколько типов леворукости, сочетающейся с различными особенностями межполушарной асимметрии: леворукие дети, у которых центр речи в левом полушарии, леворукие дети, у которых центр речи в правом полушарии, леворукие дети, у которых центры речи в обоих полушариях. Но можно выделить и леворукость различного происхождения: врожденную (наследственную) и вынужденную.</w:t>
      </w:r>
    </w:p>
    <w:p>
      <w:pPr>
        <w:pStyle w:val="Style13"/>
        <w:spacing w:before="0" w:after="0"/>
        <w:ind w:firstLine="600"/>
        <w:rPr>
          <w:rFonts w:ascii="Verdana" w:hAnsi="Verdana" w:cs="Verdana"/>
        </w:rPr>
      </w:pPr>
      <w:r>
        <w:rPr>
          <w:rFonts w:cs="Verdana" w:ascii="Verdana" w:hAnsi="Verdana"/>
        </w:rPr>
        <w:t>Понятно, что особенности межполушарной асимметрии, определяющей распределение функций между правым и левым полушариями, будут проявляться и в высших психических функциях ребенка, и в его деятельности, и в приспособлении к различным влияниям среды. Не менее сильны будут различия между детьми, имеющими разное происхождение леворукости.</w:t>
      </w:r>
    </w:p>
    <w:p>
      <w:pPr>
        <w:pStyle w:val="Style13"/>
        <w:spacing w:before="0" w:after="0"/>
        <w:ind w:firstLine="600"/>
        <w:rPr>
          <w:rFonts w:ascii="Verdana" w:hAnsi="Verdana" w:cs="Verdana"/>
        </w:rPr>
      </w:pPr>
      <w:r>
        <w:rPr>
          <w:rFonts w:cs="Verdana" w:ascii="Verdana" w:hAnsi="Verdana"/>
        </w:rPr>
        <w:t>Антону 7,5 лет, он заканчивает первый класс, радуется предстоящим каникулам, но не очень доволен своими школьными успехами. Дружелюбен, контактен, не просто отвечает на вопросы, а с удовольствием и подробно рассказывает нам о себе. Антон, как он сам говорит, ?потомственный левша¦, у него леворукий папа и леворукий дедушка. Дедушка только пишет правой рукой, а все остальное делает левой, папу и Антона не переучивали, они пишут левой рукой, ?правда, не очень красиво¦ (этим-то Антон и недоволен).</w:t>
      </w:r>
    </w:p>
    <w:p>
      <w:pPr>
        <w:pStyle w:val="Style13"/>
        <w:spacing w:before="0" w:after="0"/>
        <w:ind w:firstLine="600"/>
        <w:rPr>
          <w:rFonts w:ascii="Verdana" w:hAnsi="Verdana" w:cs="Verdana"/>
        </w:rPr>
      </w:pPr>
      <w:r>
        <w:rPr>
          <w:rFonts w:cs="Verdana" w:ascii="Verdana" w:hAnsi="Verdana"/>
        </w:rPr>
        <w:t>В развитии Антона до школы отклонений не было: он рано начал ходить и говорить, лет с трех охотно и много рисует (сейчас учится в художественной школе), с удовольствием общается со сверстниками (?у меня много товарищей, но верный друг только один¦). Лет с трех и до пяти часто болел (пошел в детский сад), но потом ?как-то само собой все наладилось¦, однако, по словам мамы, мальчик всегда был очень возбудимым, чувствительным. ?Однажды, еще до школы, на даче ребята принесли ему распятую булавками полуживую бабочку. Реакция была настолько бурной и неожиданной, что мы растерялись, долго не могли его успокоить. А он все приговаривал: ?Убили, убили живую¦. И до этого он мог долго переживать страшную сказку или мультик, но нам удавалось его быстро отвлечь, успокоить, мы считали, что это нормально.</w:t>
      </w:r>
    </w:p>
    <w:p>
      <w:pPr>
        <w:pStyle w:val="Style13"/>
        <w:spacing w:before="0" w:after="0"/>
        <w:ind w:firstLine="600"/>
        <w:rPr>
          <w:rFonts w:ascii="Verdana" w:hAnsi="Verdana" w:cs="Verdana"/>
        </w:rPr>
      </w:pPr>
      <w:r>
        <w:rPr>
          <w:rFonts w:cs="Verdana" w:ascii="Verdana" w:hAnsi="Verdana"/>
        </w:rPr>
        <w:t>Антон очень хотел в школу, но, по-видимому, побаивался, потому-то ?проигрывал¦ с нами, взрослыми, разные варианты ? как войдет, где его посадят, что нужно сказать и т. п.</w:t>
      </w:r>
    </w:p>
    <w:p>
      <w:pPr>
        <w:pStyle w:val="Style13"/>
        <w:spacing w:before="0" w:after="0"/>
        <w:ind w:firstLine="600"/>
        <w:rPr>
          <w:rFonts w:ascii="Verdana" w:hAnsi="Verdana" w:cs="Verdana"/>
        </w:rPr>
      </w:pPr>
      <w:r>
        <w:rPr>
          <w:rFonts w:cs="Verdana" w:ascii="Verdana" w:hAnsi="Verdana"/>
        </w:rPr>
        <w:t>В первое время уставал так, что ложился днем спать, потом привык. Все у него вроде бы нормально, и учительница довольна, и мы не требуем пятерок, а он, особенно к концу года, стал как-то болезненно реагировать на то, что что-то не получается, стал нервничать, но держит все в себе, не откровенничает. Может быть, просто устал...¦</w:t>
      </w:r>
    </w:p>
    <w:p>
      <w:pPr>
        <w:pStyle w:val="Style13"/>
        <w:spacing w:before="0" w:after="0"/>
        <w:ind w:firstLine="600"/>
        <w:rPr>
          <w:rFonts w:ascii="Verdana" w:hAnsi="Verdana" w:cs="Verdana"/>
        </w:rPr>
      </w:pPr>
      <w:r>
        <w:rPr>
          <w:rFonts w:cs="Verdana" w:ascii="Verdana" w:hAnsi="Verdana"/>
        </w:rPr>
        <w:t>Скорее всего Антон действительно устал, ведь первый год в школе дался ему нелегко. К счастью, не только родители очень тонко чувствуют его состояние, умеют найти к нему подход, учитывают его особенности (возбудимость, повышенную эмоциональность) и в школе. Мы уверены, что и в дальнейшем у этого леворукого ребенка не будет никаких особых проблем (во всяком случае не больше, чем у любого праворукого). Все окружающие воспринимают его леворукость как нечто данное природой, естественное и нормальное, а сам ребенок этого просто не замечает.</w:t>
      </w:r>
    </w:p>
    <w:p>
      <w:pPr>
        <w:pStyle w:val="Style13"/>
        <w:spacing w:before="0" w:after="0"/>
        <w:ind w:firstLine="600"/>
        <w:rPr>
          <w:rFonts w:ascii="Verdana" w:hAnsi="Verdana" w:cs="Verdana"/>
        </w:rPr>
      </w:pPr>
      <w:r>
        <w:rPr>
          <w:rFonts w:cs="Verdana" w:ascii="Verdana" w:hAnsi="Verdana"/>
        </w:rPr>
        <w:t>Саше восемь, он одноклассник Антона, тоже левша и тоже ?непереученный¦. Внимательная и тактичная Елена Сергеевна, их учительница, замечает: ?Левша левше ? рознь¦. Если с Антоном почти нет проблем, то с Сашей ? одни проблемы. Саша неусидчив, невнимателен, очень беспокоен. Устает как-то резко, сразу отключается, начинает вертеться, мешать. Успокоить его, привлечь внимание можно только непосредственным обращением, интересным заданием, но не всегда, иногда все усилия безуспешны. Труднее всего ? письмо, в чтении есть продвижение, но небольшое. Письмо не дается с первого дня. Действительно, буквы пляшут в разные стороны, ?заезжают¦ то за верхнюю, то за нижнюю строку, есть оптические ошибки (т-п, м-л, н-к), иногда зеркальное ?с¦ и ?е¦, есть замены и пропуски, свидетельствующие о нарушении звуко-буквенного анализа. Диктант Саша пишет очень медленно, вспоминая каждую букву и много раз вслух повторяя их, с трудом объединяет буквы в слово.</w:t>
      </w:r>
    </w:p>
    <w:p>
      <w:pPr>
        <w:pStyle w:val="Style13"/>
        <w:spacing w:before="0" w:after="0"/>
        <w:ind w:firstLine="600"/>
        <w:rPr>
          <w:rFonts w:ascii="Verdana" w:hAnsi="Verdana" w:cs="Verdana"/>
        </w:rPr>
      </w:pPr>
      <w:r>
        <w:rPr>
          <w:rFonts w:cs="Verdana" w:ascii="Verdana" w:hAnsi="Verdana"/>
        </w:rPr>
        <w:t>Тестирование показывает, что у него есть трудности пространственно-зрительного восприятия и зрительно-моторных координации. При чтении Саша путает близкие по конфигурации ?п¦ и ?н¦, ?и¦ и ?н¦, ?и¦ и ?к¦, переставляет буквы, ?теряет¦ их. Речь его бедна, односложна.</w:t>
      </w:r>
    </w:p>
    <w:p>
      <w:pPr>
        <w:pStyle w:val="Style13"/>
        <w:spacing w:before="0" w:after="0"/>
        <w:ind w:firstLine="600"/>
        <w:rPr>
          <w:rFonts w:ascii="Verdana" w:hAnsi="Verdana" w:cs="Verdana"/>
        </w:rPr>
      </w:pPr>
      <w:r>
        <w:rPr>
          <w:rFonts w:cs="Verdana" w:ascii="Verdana" w:hAnsi="Verdana"/>
        </w:rPr>
        <w:t>От мамы узнаем о тяжелой беременности ? ?то тошнило, то отеки, то угроза выкидыша, родился с большим весом ? 4,200, сразу не закричал, кормить принесли только на третий день. Рос очень беспокойным, пошел рано, а вот говорить начал только после трех лет. В детском саду жаловались, что хулиганит¦.</w:t>
      </w:r>
    </w:p>
    <w:p>
      <w:pPr>
        <w:pStyle w:val="Style13"/>
        <w:spacing w:before="0" w:after="0"/>
        <w:ind w:firstLine="600"/>
        <w:rPr>
          <w:rFonts w:ascii="Verdana" w:hAnsi="Verdana" w:cs="Verdana"/>
        </w:rPr>
      </w:pPr>
      <w:r>
        <w:rPr>
          <w:rFonts w:cs="Verdana" w:ascii="Verdana" w:hAnsi="Verdana"/>
        </w:rPr>
        <w:t>Специально с Сашей до школы никто не занимался, в детском саду, по-видимому, тоже не очень много внимания уделяли речевому и моторному развитию. В школу он пошел в 7 лет (раньше не приняли, сказали ?не готов¦), но по программе 1?4. Сейчас, в конце первого класса, речь идет об оставлении на второй год, так как программа не освоена. И мама, и Елена Сергеевна считают, что причина всех трудностей ? леворукость (в семье леворуких нет, и это воспринимается как патология). Мама даже склонна обвинить Елену Сергеевну в неправильном подходе: ?Говорила ведь, пусть пишет как все, правой¦.</w:t>
      </w:r>
    </w:p>
    <w:p>
      <w:pPr>
        <w:pStyle w:val="Style13"/>
        <w:spacing w:before="0" w:after="0"/>
        <w:ind w:firstLine="600"/>
        <w:rPr>
          <w:rFonts w:ascii="Verdana" w:hAnsi="Verdana" w:cs="Verdana"/>
        </w:rPr>
      </w:pPr>
      <w:r>
        <w:rPr>
          <w:rFonts w:cs="Verdana" w:ascii="Verdana" w:hAnsi="Verdana"/>
        </w:rPr>
        <w:t>Долго и подробно объясняем, что Елена Сергеевна была права, что переучивание могло настолько ухудшить состояние ребенка, что мы бы говорили не о мерах педагогической коррекции, а о лечении. Но вынуждены были сказать и о том, что обычные занятия с Сашей малоэффективны, необходимы специальные занятия по развитию моторики, зрительно-моторных координации, пространственно-зрительного восприятия. Необходима тренировка зрительной памяти. Работать нужно систематически, постепенно усложняя задание. Дублирование программы первого класса просто необходимо, этот год позволит восполнить все пробелы и ликвидировать недостатки. Можно предположить, что у Саши тот самый вид (вариант) генетически незакрепленной (патологической) леворукости, при котором отмечаются нарушения в развитии левого полушария (причем не только моторных, но и речевых зон). Причиной, возможно, являются осложнения в процессе внутриутробного развития и при родах.</w:t>
      </w:r>
    </w:p>
    <w:p>
      <w:pPr>
        <w:pStyle w:val="Style13"/>
        <w:spacing w:before="0" w:after="0"/>
        <w:ind w:firstLine="600"/>
        <w:rPr>
          <w:rFonts w:ascii="Verdana" w:hAnsi="Verdana" w:cs="Verdana"/>
        </w:rPr>
      </w:pPr>
      <w:r>
        <w:rPr>
          <w:rFonts w:cs="Verdana" w:ascii="Verdana" w:hAnsi="Verdana"/>
        </w:rPr>
        <w:t>Вот еще один вариант так называемой вынужденной леворукости, возникающей в тех случаях, когда человек (врожденный правша) пользуется левой рукой в результате травмы или дефекта правой руки. Вынужденная смена руки создает ситуацию неловкости, постоянного дискомфорта. У этих детей нередки эмоциональные и невротические нарушения.</w:t>
      </w:r>
    </w:p>
    <w:p>
      <w:pPr>
        <w:pStyle w:val="Style13"/>
        <w:spacing w:before="0" w:after="0"/>
        <w:ind w:firstLine="600"/>
        <w:rPr>
          <w:rFonts w:ascii="Verdana" w:hAnsi="Verdana" w:cs="Verdana"/>
        </w:rPr>
      </w:pPr>
      <w:r>
        <w:rPr>
          <w:rFonts w:cs="Verdana" w:ascii="Verdana" w:hAnsi="Verdana"/>
        </w:rPr>
        <w:t>Аленке почти шесть. Ей в этом году в школу. Маму волнует не только ее замкнутость, неуверенность, боязнь детей (Аленка ? несадовский ребенок), но и то, что девочка ? леворукая и в руки не берет ни карандаш, ни фломастер, ничего не пишет, не рисует. ?Все дети в ее возрасте уже буквы пишут, а она не хочет. Я и просила ее, и заставляла, но ничего не получилось. Чуть что ? сразу в слезы¦. Действительно, разговорить девочку удается далеко не сразу. Смотрит исподлобья, взгляд настороженный, и даже на шутку не улыбка, гримаса. А потом оказалось, что девочка очень любит петь, но стесняется (поет, только когда дома никого нет), а рисовать очень хочется, но не получается, и папа смеется: ?У тебя не руки ? крюки¦. Постепенно раскрываются и другие тайны. Аленка все привычные действия выполняет левой рукой, а вот новые, непривычные ? правой, в тех заданиях, где необходимы обе руки, правая более активна. Еще тест, еще... и, наконец, беседа с мамой подтверждает наше предположение: ведущая рука у Аленки ? правая. Но почему же она работает левой? История проста. В полтора года девочка сломала правую руку (в запястье), перелом срастался медленно. Не прошло и года ? повторный перелом. С тех пор девочка правую руку ?бережет¦. Научилась держать ложку, карандаш, расческу в левой руке и вообще ?опираться¦ на левую руку. И даже теперь, взяв в правую руку ручку, она поддерживает ее левой рукой. Собственная неловкость, неумелость, стресс, вызванный травмами и непониманием взрослых (помните насмешки папы?), вызвали эмоциональные нарушения (повышенная возбудимость, обидчивость, замкнутость). Понятны трудности со сверстниками, ведь дети редко бывают чуткими: их насмешки резки, безжалостны. По-видимому, даже те редкие контакты с ними для ?несадовской¦ Аленки были достаточными, отбили желание стремиться к новым встречам.</w:t>
      </w:r>
    </w:p>
    <w:p>
      <w:pPr>
        <w:pStyle w:val="Style13"/>
        <w:spacing w:before="0" w:after="0"/>
        <w:ind w:firstLine="600"/>
        <w:rPr>
          <w:rFonts w:ascii="Verdana" w:hAnsi="Verdana" w:cs="Verdana"/>
        </w:rPr>
      </w:pPr>
      <w:r>
        <w:rPr>
          <w:rFonts w:cs="Verdana" w:ascii="Verdana" w:hAnsi="Verdana"/>
        </w:rPr>
        <w:t>Что же делать в подобных случаях? Переучивать ли Аленку? К счастью, до школы было еще почти полгода, и мы рекомендовали специальную тренировку правой руки, объяснили девочке, что правой у нее будет получаться легче и лучше, показали ей это на примере некоторых тестов. Но, кроме того, нужно было снять эмоциональное напряжение, зажатость, неуверенность, и, конечно же, взрослые должны были изменить свое отношение и к ребенку, и к ее умелости. Аленка нормально закончила первый класс и совсем забыла о своих проблемах.</w:t>
      </w:r>
    </w:p>
    <w:p>
      <w:pPr>
        <w:pStyle w:val="Style13"/>
        <w:spacing w:before="0" w:after="0"/>
        <w:ind w:firstLine="600"/>
        <w:rPr>
          <w:rFonts w:ascii="Verdana" w:hAnsi="Verdana" w:cs="Verdana"/>
        </w:rPr>
      </w:pPr>
      <w:r>
        <w:rPr>
          <w:rFonts w:cs="Verdana" w:ascii="Verdana" w:hAnsi="Verdana"/>
        </w:rPr>
        <w:t>Исследователи, изучающие особенности роста, развития, состояния здоровья леворуких детей, подчеркивают, что леворукие дети требуют особого подхода, особого внимания, тем более при поступлении в школу. Многие рассматривают их как группу риска ? риска школьной дезадаптации, школьного стресса, риска трудностей в процессе обучения. И эти тревоги не лишены основания. Почему?</w:t>
      </w:r>
    </w:p>
    <w:p>
      <w:pPr>
        <w:pStyle w:val="Style13"/>
        <w:spacing w:before="0" w:after="0"/>
        <w:ind w:firstLine="600"/>
        <w:rPr>
          <w:rFonts w:ascii="Verdana" w:hAnsi="Verdana" w:cs="Verdana"/>
        </w:rPr>
      </w:pPr>
      <w:r>
        <w:rPr>
          <w:rFonts w:cs="Verdana" w:ascii="Verdana" w:hAnsi="Verdana"/>
        </w:rPr>
        <w:t>Школа, учеба, особенно в первые месяцы, в первый год требуют от ребенка длительного напряжения, вызывают сильное утомление, предъявляют повышенные требования к личностным качествам. Новый коллектив, новые друзья, новые требования ? это совсем не просто для любого ребенка, а для леворукого ? тем более, ведь особенности межполушарной асимметрии влияют и на характер реакции организма на любые внешние воздействия.</w:t>
      </w:r>
    </w:p>
    <w:p>
      <w:pPr>
        <w:pStyle w:val="Style13"/>
        <w:spacing w:before="0" w:after="0"/>
        <w:ind w:firstLine="600"/>
        <w:rPr>
          <w:rFonts w:ascii="Verdana" w:hAnsi="Verdana" w:cs="Verdana"/>
        </w:rPr>
      </w:pPr>
      <w:r>
        <w:rPr>
          <w:rFonts w:cs="Verdana" w:ascii="Verdana" w:hAnsi="Verdana"/>
        </w:rPr>
        <w:t>Период приспособления к школе (период адаптации) довольно продолжителен по времени ? 4?б недель. А наши опросы показывают, что родители ?отводят¦ на адаптацию не больше одной-двух недель, учителя ? больше ? две-три недели. Как видите, реальные сроки продолжительнее в два раза. В этот период трудно все: и следующие друг за другом новые уроки (нужно быстро переключаться с одного непривычного вида деятельности на другой, столь же непривычный), и значительная статическая нагрузка (нужно сидеть в относительно неподвижной позе, не вертясь), и незнакомые дети (хорошо еще тем, кто ходил в детский сад, а как справиться с неловкостью тем, кто был до школы дома с бабушкой или мамой?).</w:t>
      </w:r>
    </w:p>
    <w:p>
      <w:pPr>
        <w:pStyle w:val="Style13"/>
        <w:spacing w:before="0" w:after="0"/>
        <w:ind w:firstLine="600"/>
        <w:rPr>
          <w:rFonts w:ascii="Verdana" w:hAnsi="Verdana" w:cs="Verdana"/>
        </w:rPr>
      </w:pPr>
      <w:r>
        <w:rPr>
          <w:rFonts w:cs="Verdana" w:ascii="Verdana" w:hAnsi="Verdana"/>
        </w:rPr>
        <w:t>Специальные исследования (Э. М. Александровская, 1987) показали, что леворукие дети имеют некоторые особенности адаптации, им еще труднее, чем остальным, потому что для них характерны повышенная эмоциональность и впечатлительность. Кроме того, высокий уровень тревожности сочетается у леворуких детей с возбудимостью, чувствительностью, неуверенностью в себе, ответственностью, добросовестностью, а также хорошим пониманием социальных нормативов. Необходимо подчеркнуть, что леворукие дети ориентированы на общение. Именно общение со сверстниками служит для них источником положительного эмоционального подкрепления, в котором эти дети очень нуждаются.</w:t>
      </w:r>
    </w:p>
    <w:p>
      <w:pPr>
        <w:pStyle w:val="Style13"/>
        <w:spacing w:before="0" w:after="0"/>
        <w:ind w:firstLine="600"/>
        <w:rPr>
          <w:rFonts w:ascii="Verdana" w:hAnsi="Verdana" w:cs="Verdana"/>
        </w:rPr>
      </w:pPr>
      <w:r>
        <w:rPr>
          <w:rFonts w:cs="Verdana" w:ascii="Verdana" w:hAnsi="Verdana"/>
        </w:rPr>
        <w:t>Возникновение конфликтов во взаимоотношениях со взрослыми и сверстниками является для левшей очень сильным психотравмирующим фактором и создает дополнительные трудности в процессе адаптации к школе. Многие родители и учителя жалуются на повышенную эмоциональность левшей (они быстро и ?по пустякам¦ обижаются, сильно переживают любое резко сказанное слово, очень чувствительны к обидам и непониманию сверстников). Мы не случайно написали ?жалуются¦, это действительно так, и скорее всего эти жалобы ? результат непонимания особенностей ребенка, желание видеть его таким, как все. И исследователи, и родители, и учителя часто подчеркивают склонность леворуких детей к уединению, трудность контактов не только со взрослыми, но и со сверстниками. Эту склонность, выраженную очень сильно, называют аутизмом. Аутизм (от греч. autos ? ?сам¦) проявляется в равнодушии к социальным контактам, в уходе в себя, в мир внутренних переживаний. Такие дети склонны также к повторяющимся действиям, к использованию собственного, изобретенного ими языка. Ребенок как бы уходит из действительности в свой собственный мир. Среди детей, страдающих аутизмом, доля неправоруких (левшей и амбидекстров) достигает 50? 65%.</w:t>
      </w:r>
    </w:p>
    <w:p>
      <w:pPr>
        <w:pStyle w:val="Style13"/>
        <w:spacing w:before="0" w:after="0"/>
        <w:ind w:firstLine="600"/>
        <w:rPr>
          <w:rFonts w:ascii="Verdana" w:hAnsi="Verdana" w:cs="Verdana"/>
        </w:rPr>
      </w:pPr>
      <w:r>
        <w:rPr>
          <w:rFonts w:cs="Verdana" w:ascii="Verdana" w:hAnsi="Verdana"/>
        </w:rPr>
        <w:t>В течение многих лет этот синдром рассматривался как изменение в социальном поведении ребенка, не связанное с каким-либо повреждением мозга, а являющееся результатом отклонения психодинамических процессов. Теперь, однако, появились доказательства, что аутизм, по крайней мере частично, объясняется повреждением, или дисфункцией левого полушария. Таким образом, повышенное количество леворуких среди детей с аутизмом, по-видимому, связано с изменением функционирования левого полушария.</w:t>
      </w:r>
    </w:p>
    <w:p>
      <w:pPr>
        <w:pStyle w:val="Style13"/>
        <w:spacing w:before="0" w:after="0"/>
        <w:ind w:firstLine="600"/>
        <w:rPr>
          <w:rFonts w:ascii="Verdana" w:hAnsi="Verdana" w:cs="Verdana"/>
        </w:rPr>
      </w:pPr>
      <w:r>
        <w:rPr>
          <w:rFonts w:cs="Verdana" w:ascii="Verdana" w:hAnsi="Verdana"/>
        </w:rPr>
        <w:t>Некоторые аутичные дети обладают яркими художественными способностями к рисованию, музыке. Причем часто эти способности проявляются необычайно рано. И хотя спектр талантов аутичных детей простирается от музыки до... мгновенного вычисления календарных дат, есть нечто общее, что можно проследить в их деятельности. Это высокая скорость выполнения, отсутствие признаков предварительного обдумывания, колебаний и размышлений во время работы.</w:t>
      </w:r>
    </w:p>
    <w:p>
      <w:pPr>
        <w:pStyle w:val="Style13"/>
        <w:spacing w:before="0" w:after="0"/>
        <w:ind w:firstLine="600"/>
        <w:rPr>
          <w:rFonts w:ascii="Verdana" w:hAnsi="Verdana" w:cs="Verdana"/>
        </w:rPr>
      </w:pPr>
      <w:r>
        <w:rPr>
          <w:rFonts w:cs="Verdana" w:ascii="Verdana" w:hAnsi="Verdana"/>
        </w:rPr>
        <w:t>Есть особенности функционального развития леворуких детей, отмечаемые почти всеми исследователями. Они должны учитываться в процессе обучения. Это прежде всего лучшее опознание вербальных (словесных) стимулов, чем невербальных (схем, модулей). Леворукие дети хуже справляются со зрительно-пространственными заданиями, чем со словесными. При обучении мы часто используем модели, схемы, а именно они могут быть трудны для этих детей, т. к. левши путают правую и левую стороны, иногда верх и низ.</w:t>
      </w:r>
    </w:p>
    <w:p>
      <w:pPr>
        <w:pStyle w:val="Style13"/>
        <w:spacing w:before="0" w:after="0"/>
        <w:ind w:firstLine="600"/>
        <w:rPr>
          <w:rFonts w:ascii="Verdana" w:hAnsi="Verdana" w:cs="Verdana"/>
        </w:rPr>
      </w:pPr>
      <w:r>
        <w:rPr>
          <w:rFonts w:cs="Verdana" w:ascii="Verdana" w:hAnsi="Verdana"/>
        </w:rPr>
        <w:t>Однако следует оговориться: лучшее понимание словесных инструкций свойственно, по-видимому, не всем левшам. Во всяком случае, те леворукие, у которых мы отмечаем задержку речевых функций (из-за тех или иных нарушений в развитии левой зоны коры головного мозга), будут испытывать трудности формирования навыков письменной и устной речи, чтения, у них также будут неизбежны трудности восприятия (понимания) речи.</w:t>
      </w:r>
    </w:p>
    <w:p>
      <w:pPr>
        <w:pStyle w:val="Style13"/>
        <w:spacing w:before="0" w:after="0"/>
        <w:ind w:firstLine="600"/>
        <w:rPr>
          <w:rFonts w:ascii="Verdana" w:hAnsi="Verdana" w:cs="Verdana"/>
        </w:rPr>
      </w:pPr>
      <w:r>
        <w:rPr>
          <w:rFonts w:cs="Verdana" w:ascii="Verdana" w:hAnsi="Verdana"/>
        </w:rPr>
        <w:t>Недостаточность или нарушения наглядно-образного мышления, зрительной памяти, пространственного восприятия (выраженные в большей или меньшей степени)" характерны для многих леворуких детей. Особенно трудно для них мысленное манипулирование (это, например, задание типа: ?Мысленно построй фигурку, измени ее конфигурацию, поверни на 180¦ и т. п.¦). Для них может оказаться трудным совсем простое, на взгляд взрослых, задание: скопировать фигуру, особенно несколько, расположенных в определенном сочетании, срисовать схему и т. п.</w:t>
      </w:r>
    </w:p>
    <w:p>
      <w:pPr>
        <w:pStyle w:val="Style13"/>
        <w:spacing w:before="0" w:after="0"/>
        <w:ind w:firstLine="600"/>
        <w:rPr>
          <w:rFonts w:ascii="Verdana" w:hAnsi="Verdana" w:cs="Verdana"/>
        </w:rPr>
      </w:pPr>
      <w:r>
        <w:rPr>
          <w:rFonts w:cs="Verdana" w:ascii="Verdana" w:hAnsi="Verdana"/>
        </w:rPr>
        <w:t>И в то же время мы хотели бы подчеркнуть, что категорией риска является не леворукость как таковая, а те нарушения или отклонения в развитии и здоровье конкретного леворукого ребенка, которые и могут вызвать трудности в процессе обучения и адаптации к школе.</w:t>
      </w:r>
    </w:p>
    <w:p>
      <w:pPr>
        <w:pStyle w:val="Style13"/>
        <w:spacing w:before="0" w:after="0"/>
        <w:ind w:firstLine="600"/>
        <w:rPr>
          <w:rFonts w:ascii="Verdana" w:hAnsi="Verdana" w:cs="Verdana"/>
        </w:rPr>
      </w:pPr>
      <w:r>
        <w:rPr>
          <w:rFonts w:cs="Verdana" w:ascii="Verdana" w:hAnsi="Verdana"/>
        </w:rPr>
        <w:t>Напомним еще раз основные факторы риска, которые могут осложнить адаптацию леворукого ребенка к школе:</w:t>
      </w:r>
    </w:p>
    <w:p>
      <w:pPr>
        <w:pStyle w:val="Style13"/>
        <w:numPr>
          <w:ilvl w:val="0"/>
          <w:numId w:val="3"/>
        </w:numPr>
        <w:spacing w:before="0" w:after="0"/>
        <w:ind w:left="720" w:firstLine="600"/>
        <w:rPr/>
      </w:pPr>
      <w:r>
        <w:rPr>
          <w:rFonts w:cs="Verdana" w:ascii="Verdana" w:hAnsi="Verdana"/>
          <w:i/>
          <w:iCs/>
        </w:rPr>
        <w:t>осложнения в процессе беременности и родов (родовые травмы) у матерей;</w:t>
      </w:r>
      <w:r>
        <w:rPr>
          <w:rFonts w:cs="Verdana" w:ascii="Verdana" w:hAnsi="Verdana"/>
        </w:rPr>
        <w:t xml:space="preserve"> </w:t>
      </w:r>
    </w:p>
    <w:p>
      <w:pPr>
        <w:pStyle w:val="Style13"/>
        <w:numPr>
          <w:ilvl w:val="0"/>
          <w:numId w:val="3"/>
        </w:numPr>
        <w:spacing w:before="0" w:after="0"/>
        <w:ind w:left="720" w:firstLine="600"/>
        <w:rPr/>
      </w:pPr>
      <w:r>
        <w:rPr>
          <w:rFonts w:cs="Verdana" w:ascii="Verdana" w:hAnsi="Verdana"/>
          <w:i/>
          <w:iCs/>
        </w:rPr>
        <w:t>тяжелые заболевания ребенка в раннем детстве (или частые заболевания);</w:t>
      </w:r>
      <w:r>
        <w:rPr>
          <w:rFonts w:cs="Verdana" w:ascii="Verdana" w:hAnsi="Verdana"/>
        </w:rPr>
        <w:t xml:space="preserve"> </w:t>
      </w:r>
    </w:p>
    <w:p>
      <w:pPr>
        <w:pStyle w:val="Style13"/>
        <w:numPr>
          <w:ilvl w:val="0"/>
          <w:numId w:val="3"/>
        </w:numPr>
        <w:spacing w:before="0" w:after="0"/>
        <w:ind w:left="720" w:firstLine="600"/>
        <w:rPr/>
      </w:pPr>
      <w:r>
        <w:rPr>
          <w:rFonts w:cs="Verdana" w:ascii="Verdana" w:hAnsi="Verdana"/>
          <w:i/>
          <w:iCs/>
        </w:rPr>
        <w:t>травмы (особенно черепно-мозговые);</w:t>
      </w:r>
      <w:r>
        <w:rPr>
          <w:rFonts w:cs="Verdana" w:ascii="Verdana" w:hAnsi="Verdana"/>
        </w:rPr>
        <w:t xml:space="preserve"> </w:t>
      </w:r>
    </w:p>
    <w:p>
      <w:pPr>
        <w:pStyle w:val="Style13"/>
        <w:numPr>
          <w:ilvl w:val="0"/>
          <w:numId w:val="3"/>
        </w:numPr>
        <w:spacing w:before="0" w:after="0"/>
        <w:ind w:left="720" w:firstLine="600"/>
        <w:rPr/>
      </w:pPr>
      <w:r>
        <w:rPr>
          <w:rFonts w:cs="Verdana" w:ascii="Verdana" w:hAnsi="Verdana"/>
          <w:i/>
          <w:iCs/>
        </w:rPr>
        <w:t>задержка речевого развития;</w:t>
      </w:r>
      <w:r>
        <w:rPr>
          <w:rFonts w:cs="Verdana" w:ascii="Verdana" w:hAnsi="Verdana"/>
        </w:rPr>
        <w:t xml:space="preserve"> </w:t>
      </w:r>
    </w:p>
    <w:p>
      <w:pPr>
        <w:pStyle w:val="Style13"/>
        <w:numPr>
          <w:ilvl w:val="0"/>
          <w:numId w:val="3"/>
        </w:numPr>
        <w:spacing w:before="0" w:after="0"/>
        <w:ind w:left="720" w:firstLine="600"/>
        <w:rPr/>
      </w:pPr>
      <w:r>
        <w:rPr>
          <w:rFonts w:cs="Verdana" w:ascii="Verdana" w:hAnsi="Verdana"/>
          <w:i/>
          <w:iCs/>
        </w:rPr>
        <w:t>задержка моторного развития;</w:t>
      </w:r>
      <w:r>
        <w:rPr>
          <w:rFonts w:cs="Verdana" w:ascii="Verdana" w:hAnsi="Verdana"/>
        </w:rPr>
        <w:t xml:space="preserve"> </w:t>
      </w:r>
    </w:p>
    <w:p>
      <w:pPr>
        <w:pStyle w:val="Style13"/>
        <w:numPr>
          <w:ilvl w:val="0"/>
          <w:numId w:val="3"/>
        </w:numPr>
        <w:spacing w:before="0" w:after="0"/>
        <w:ind w:left="720" w:firstLine="600"/>
        <w:rPr/>
      </w:pPr>
      <w:r>
        <w:rPr>
          <w:rFonts w:cs="Verdana" w:ascii="Verdana" w:hAnsi="Verdana"/>
          <w:i/>
          <w:iCs/>
        </w:rPr>
        <w:t>и</w:t>
      </w:r>
      <w:r>
        <w:rPr>
          <w:rFonts w:cs="Verdana" w:ascii="Verdana" w:hAnsi="Verdana"/>
        </w:rPr>
        <w:t xml:space="preserve">, </w:t>
      </w:r>
      <w:r>
        <w:rPr>
          <w:rFonts w:cs="Verdana" w:ascii="Verdana" w:hAnsi="Verdana"/>
          <w:i/>
          <w:iCs/>
        </w:rPr>
        <w:t>наконец, более поздний, но приобретающий во многих случаях ведущее значение фактор переучивания,</w:t>
      </w:r>
      <w:r>
        <w:rPr>
          <w:rFonts w:cs="Verdana" w:ascii="Verdana" w:hAnsi="Verdana"/>
        </w:rPr>
        <w:t xml:space="preserve"> </w:t>
      </w:r>
    </w:p>
    <w:p>
      <w:pPr>
        <w:pStyle w:val="Style13"/>
        <w:spacing w:before="0" w:after="0"/>
        <w:ind w:firstLine="600"/>
        <w:rPr>
          <w:rFonts w:ascii="Verdana" w:hAnsi="Verdana" w:cs="Verdana"/>
        </w:rPr>
      </w:pPr>
      <w:r>
        <w:rPr>
          <w:rFonts w:cs="Verdana" w:ascii="Verdana" w:hAnsi="Verdana"/>
        </w:rPr>
        <w:t>Если же ваш леворукий ребенок нормально рос и развивался, если его не переучивали (ни дома, ни в детском саду), то подход к нему существенно не отличается от подхода к праворукому ребенку. Главное, вы должны учитывать его индивидуальные особенности (но мало ли этих особенностей у праворуких детей!), быть терпеливы и добры, уметь помочь ему преодолеть неизбежно возникающие трудности, не делая из них трагедии, вы просто должны уметь понять своего ребенка и ученика. Конечно, в реальной жизни это совсем не просто, но тогда уж не стоит ?сваливать¦ собственные огрехи воспитания и обучения на леворукость ребенка. Однако любой из вышеперечисленных факторов риска, если он есть,? сигнал повышенного внимания, т. к. школьные трудности будут обязательно. Но станут ли они непреодолимыми, ухудшат ли здоровье, зависит от родителей и учителя, от их совместных усилий в помощи ребенку.</w:t>
      </w:r>
      <w:r>
        <w:br w:type="page"/>
      </w:r>
    </w:p>
    <w:p>
      <w:pPr>
        <w:pStyle w:val="Heading3"/>
        <w:spacing w:before="0" w:after="0"/>
        <w:ind w:firstLine="600"/>
        <w:rPr>
          <w:rFonts w:ascii="Verdana" w:hAnsi="Verdana" w:cs="Verdana"/>
        </w:rPr>
      </w:pPr>
      <w:bookmarkStart w:id="9" w:name="_ПЕРЕУЧИВАТЬ_ИЛИ_НЕТ%3F"/>
      <w:bookmarkEnd w:id="9"/>
      <w:r>
        <w:rPr>
          <w:rFonts w:cs="Verdana" w:ascii="Verdana" w:hAnsi="Verdana"/>
        </w:rPr>
        <w:t>ПЕРЕУЧИВАТЬ ИЛИ НЕТ?</w:t>
      </w:r>
    </w:p>
    <w:p>
      <w:pPr>
        <w:pStyle w:val="Style13"/>
        <w:spacing w:before="0" w:after="0"/>
        <w:ind w:firstLine="600"/>
        <w:rPr>
          <w:rFonts w:ascii="Verdana" w:hAnsi="Verdana" w:cs="Verdana"/>
        </w:rPr>
      </w:pPr>
      <w:r>
        <w:rPr>
          <w:rFonts w:cs="Verdana" w:ascii="Verdana" w:hAnsi="Verdana"/>
        </w:rPr>
        <w:t>Рассказывая о леворукости и проблемах леворуких детей, нельзя обойти очень важный аспект этой проблемы ? переучивание. Чаще всего дилемма ?переучивать или нет¦ возникает в начале школьной деятельности, но иногда целенаправленная борьба с леворукостью начинается задолго до школы. Оправдывая переучивание, многие родители объясняют это желанием помочь ребенку ?спокойно жить потом¦ в праворуком мире. Конечно, идеальной была бы возможность каждому человеку, право- и леворукому, так организовать свою жизнь, свою работу, чтобы использовать свою природную направленность, склонность.</w:t>
      </w:r>
    </w:p>
    <w:p>
      <w:pPr>
        <w:pStyle w:val="Style13"/>
        <w:spacing w:before="0" w:after="0"/>
        <w:ind w:firstLine="600"/>
        <w:rPr>
          <w:rFonts w:ascii="Verdana" w:hAnsi="Verdana" w:cs="Verdana"/>
        </w:rPr>
      </w:pPr>
      <w:r>
        <w:rPr>
          <w:rFonts w:cs="Verdana" w:ascii="Verdana" w:hAnsi="Verdana"/>
        </w:rPr>
        <w:t>В реальной жизни левшам в праворуком мире живется совсем не сладко. Ведь бытовая техника, приборы, станки, пульты управления рассчитаны на праворуких людей. До сих пор, переучивая ребенка, многие считают, что в этом нет ничего особенного. Но специальные исследования показывают, что у переученных левшей (даже если в процессе переучивания не было особенных сложностей) на всю жизнь остается более тонкая координация левой руки. Очень часто эти люди только пишут правой (причем почерк их, как правило, далек от совершенства), а все остальные бытовые и профессиональные действия выполняют все же левой рукой. Еще одна, скрытая причина стремления к переучиванию ? борьба за гармонию в физическом воспитании. Предполагается, что результатом этой борьбы будет ликвидация асимметрии рук и их одинаковая ловкость. И несмотря на то что уже лет двадцать доказывается порочность такой борьбы, нередко мы сталкиваемся и с учителями, и с родителями, считающими такое переучивание необходимым.</w:t>
      </w:r>
    </w:p>
    <w:p>
      <w:pPr>
        <w:pStyle w:val="Style13"/>
        <w:spacing w:before="0" w:after="0"/>
        <w:ind w:firstLine="600"/>
        <w:rPr>
          <w:rFonts w:ascii="Verdana" w:hAnsi="Verdana" w:cs="Verdana"/>
        </w:rPr>
      </w:pPr>
      <w:r>
        <w:rPr>
          <w:rFonts w:cs="Verdana" w:ascii="Verdana" w:hAnsi="Verdana"/>
        </w:rPr>
        <w:t>Специалисты в области спорта считают: ?Традиционность взглядов на желательность равнозначного владения конечностями в спортивных действиях больше отражает наше отношение к окружающему, чем учитывает реально существующие ситуации, закрепленные в процессе эволюции. Природа создала асимметричность морфофункциональной организации для того, чтобы ею пользоваться... Чем сложнее по координации двигательное действие, тем асимметричнее его координационная закрепленность. И это, надо полагать, не случайно. Биологическая система не может, по-видимому, позволить себе роскошь так же совершенно пространственно дублировать сложнокоординированные действия¦ (В. М. Лебедев).</w:t>
      </w:r>
    </w:p>
    <w:p>
      <w:pPr>
        <w:pStyle w:val="Style13"/>
        <w:spacing w:before="0" w:after="0"/>
        <w:ind w:firstLine="600"/>
        <w:rPr>
          <w:rFonts w:ascii="Verdana" w:hAnsi="Verdana" w:cs="Verdana"/>
        </w:rPr>
      </w:pPr>
      <w:r>
        <w:rPr>
          <w:rFonts w:cs="Verdana" w:ascii="Verdana" w:hAnsi="Verdana"/>
        </w:rPr>
        <w:t>Хотим еще раз подчеркнуть: важно учитывать и использовать то, что биологически заложено в ребенке. ,</w:t>
      </w:r>
    </w:p>
    <w:p>
      <w:pPr>
        <w:pStyle w:val="Style13"/>
        <w:spacing w:before="0" w:after="0"/>
        <w:ind w:firstLine="600"/>
        <w:rPr>
          <w:rFonts w:ascii="Verdana" w:hAnsi="Verdana" w:cs="Verdana"/>
        </w:rPr>
      </w:pPr>
      <w:r>
        <w:rPr>
          <w:rFonts w:cs="Verdana" w:ascii="Verdana" w:hAnsi="Verdana"/>
        </w:rPr>
        <w:t>Обращают внимание на ведущую руку достаточно рано, еще до школы, в семьях с так называемой наследственной леворукостью, т. е. в семьях, где леворукость отмечается у родителей, братьев, сестер, бабушек, дедушек, среди ближайших родственников. Чаще всего именно эти родители тревожатся, замечая, что ребенок предпочитает левую руку правой, именно они стараются переучить ребенка еще до школы. Скорее всего родители хотят по возможности оградить своего ребенка от тех трудностей, с которыми они столкнулись при обучении в школе, и считают, что раннее переучивание избавит ребенка от подобных трудностей. Например, родители леворукого ребенка Алеши С., обратившиеся к нам за консультацией, рассказали, что в их семье леворукость передается по наследству по мужской линии: леворуким был дедушка, его переучивали, и выучился он писать (правда, очень плохо) только к десяти годам, ?двоечником¦ был и папа (правда, это не помешало ему стать известным химиком, но почерк до сих пор ужасный, одно спасение ? диктофон и машинистка). Алешу начали переучивать буквально с рождения. Переучивание кончилось тем, что он вообще перестал брать в руки карандаш и старался все, что можно, делать двумя руками, чтобы взрослые ?не придирались¦. Родители же настояли, чтобы Алеша учился писать правой рукой. И когда они обратились к нам (во втором классе), переучивать его опять на левую руку было уже поздно. Правой он писал как курица лапой, но что-либо изменить, учитывая и состояние нервной системы ребенка, было невозможно.</w:t>
      </w:r>
    </w:p>
    <w:p>
      <w:pPr>
        <w:pStyle w:val="Style13"/>
        <w:spacing w:before="0" w:after="0"/>
        <w:ind w:firstLine="600"/>
        <w:rPr>
          <w:rFonts w:ascii="Verdana" w:hAnsi="Verdana" w:cs="Verdana"/>
        </w:rPr>
      </w:pPr>
      <w:r>
        <w:rPr>
          <w:rFonts w:cs="Verdana" w:ascii="Verdana" w:hAnsi="Verdana"/>
        </w:rPr>
        <w:t>Вопрос о выборе руки для письма у леворуких, но переученных до школы детей часто не возникает до тех пор, пока ?вдруг¦ не выявляются трудности письма. Они начинают учиться писать правой рукой. Учитель может не знать о леворукости, а родители, как правило, не считают нужным об этом говорить. Именно с такими детьми часто обращаются к нам в центр, но, как правило, уже в конце первого, во втором и даже в третьем классе, т. е. тогда, когда наиболее четко проявляются все трудности, связанные с переучиванием.</w:t>
      </w:r>
    </w:p>
    <w:p>
      <w:pPr>
        <w:pStyle w:val="Style13"/>
        <w:spacing w:before="0" w:after="0"/>
        <w:ind w:firstLine="600"/>
        <w:rPr>
          <w:rFonts w:ascii="Verdana" w:hAnsi="Verdana" w:cs="Verdana"/>
        </w:rPr>
      </w:pPr>
      <w:r>
        <w:rPr>
          <w:rFonts w:cs="Verdana" w:ascii="Verdana" w:hAnsi="Verdana"/>
        </w:rPr>
        <w:t>Вите Л. 8 лет, он учится во втором классе. Витя ? неуспевающий: пишет плохо, очень медленно, ряд букв с зеркальным отображением. Трудности письма начались с самого первого дня, но он очень старался, много писал, занимался. Во втором классе прибавилось количество ошибок (пропуск и замена букв), почерк ухудшился. Трудности проявились не только с письмом, но и с чтением, а во втором классе ? и с математикой. По характеристике учителя, Витя чересчур подвижный, уже в середине первого класса у него появились различные симптомы сниженного настроения, вялость, тревожность. Тогда же, по словам мамы, ухудшился сон, появились ночные страхи, он стал вспыльчивым, раздражительным. После летнего отдыха все вроде бы прошло и учиться он начал нормально, но в конце октября (во втором классе) все началось сначала и стало ?даже хуже¦.</w:t>
      </w:r>
    </w:p>
    <w:p>
      <w:pPr>
        <w:pStyle w:val="Style13"/>
        <w:spacing w:before="0" w:after="0"/>
        <w:ind w:firstLine="600"/>
        <w:rPr>
          <w:rFonts w:ascii="Verdana" w:hAnsi="Verdana" w:cs="Verdana"/>
        </w:rPr>
      </w:pPr>
      <w:r>
        <w:rPr>
          <w:rFonts w:cs="Verdana" w:ascii="Verdana" w:hAnsi="Verdana"/>
        </w:rPr>
        <w:t>Тестирование показало, что Витя типичный левша, кроме того, у него папа леворукий (тоже переученный). Переучивать Витю начали с трех лет, и к школе он уже привык держать карандаш в правой руке (но даже при тестировании линии, выполняемые левой рукой, были более точными, ровными, все движения левой рукой выполнялись без затруднений, а правой?с прикушенным от усердия языком). Учительница до сих пор не знала, что Витя ? левша, и считает причиной трудностей ?нежелание, неусидчивость¦ ребенка. Мама тоже не связывает состояние ребенка и трудности обучения с переучиванием. Однако сниженный фон настроения, повышенная утомляемость, нарушение сна и тревожность были не просто изменениями в состоянии ребенка, а свидетельствовали о неврозе. По существу, спровоцировал возникновение этого нарушения так называемый декстрастресс (давление праворукой среды), однако родители считали, что весь комплекс трудностей обучения от невроза, вызванного чем-то другим, но отнюдь не переучиванием.</w:t>
      </w:r>
    </w:p>
    <w:p>
      <w:pPr>
        <w:pStyle w:val="Style13"/>
        <w:spacing w:before="0" w:after="0"/>
        <w:ind w:firstLine="600"/>
        <w:rPr>
          <w:rFonts w:ascii="Verdana" w:hAnsi="Verdana" w:cs="Verdana"/>
        </w:rPr>
      </w:pPr>
      <w:r>
        <w:rPr>
          <w:rFonts w:cs="Verdana" w:ascii="Verdana" w:hAnsi="Verdana"/>
        </w:rPr>
        <w:t>Ну а теперь давайте разберемся, что от чего: невроз от леворукости, вернее от переучивания, или трудности обучения от невроза. Развивался Витя нормально, к школе был подготовлен. Первые полгода никаких отклонений в его состоянии и поведении не было, были только трудности обучения письму. Мальчик пропускал и путал различные буквы, графические элементы, многие буквы писал зеркально, не дописывал слова. У него был искажен почерк, буквы ?вылезали¦ за строку, было много дополнительных штрихов и сильно выражен тремор. Ему было трудно переключать внимание, смотреть на доску и писать, сопоставлять то, что нужно, с тем, что получилось. Создавалось впечатление, что он не видит перевернутых букв, не замечает перестановок букв в слове. К тому же общий темп его работы был значительно медленнее, чем у других детей. И дома, и в школе все были не удовлетворены его успехами, да и сам Витя расстраивался, т. к. ?старался-старался, а ничего не получалось¦. Все это стало причиной негативного отношения к школе, возникновения конфликтных ситуаций, теми психогенными факторами, которые способствовали возникновению невроза. А это в свою очередь обусловило дальнейшие трудности обучения уже во втором классе. Кстати, вспомните, летнего отдыха хватило ненадолго: лишь сентябрь и начало октября Витя мог нормально учиться, а потом состояние его резко ухудшилось.</w:t>
      </w:r>
    </w:p>
    <w:p>
      <w:pPr>
        <w:pStyle w:val="Style13"/>
        <w:spacing w:before="0" w:after="0"/>
        <w:ind w:firstLine="600"/>
        <w:rPr>
          <w:rFonts w:ascii="Verdana" w:hAnsi="Verdana" w:cs="Verdana"/>
        </w:rPr>
      </w:pPr>
      <w:r>
        <w:rPr>
          <w:rFonts w:cs="Verdana" w:ascii="Verdana" w:hAnsi="Verdana"/>
        </w:rPr>
        <w:t>Конечно, переучивать Витю сейчас (вторично) нельзя, так как ему придется все осваивать заново, а это может кончиться серьезным заболеванием. В нашей практике есть несколько таких случаев, когда до школы ребенка-левшу переучивали и научили писать правой рукой. Столкнувшись со значительными трудностями, нарушениями письма (письмо было нечитаемым), уже во втором классе решили вновь переучивать ребенка, то есть решили ?сменить¦ руку. Это, по мнению родителей, был ?последний шанс¦, так как речь шла о выводе ребенка во вспомогательную школу, столь труден был для него весь процесс обучения и столь резко проявилось негативное поведение. Ни родителям, ни учительнице и в этом случае не пришла в голову мысль обратиться к врачу, посоветоваться. Они решили действовать на свой страх и риск и в один прекрасный день велели Денису, так звали мальчика, взять ручку в левую руку и писать только левой рукой. И тут появились новые неожиданности: у ребенка стала возникать дрожь в руке, но только тогда, когда он брал в руку ручку, чтобы писать. Пробовали дать ручку в правую руку ? тоже дрожь, и настолько сильная, что писать невозможно. Попробовали вместо ручки дать фломастер ? то же самое, карандаш ? все равно сильная дрожь. А вот ложку, чтобы есть, Денис брал совершенно спокойно, и именно это вызывало гнев и раздражение матери, уверенной, что ребенок ?притворяется¦, ?делает все специально¦, ?просто безобразничает¦. Денис, как и Витя, был плаксивым, раздражительным, неусидчивым, жаловался на усталость, головные боли, а при переучивании раздражительность усилилась, появилось ночное недержание мочи, и при попытке писать у него стало судорогой сводить пальцы.</w:t>
      </w:r>
    </w:p>
    <w:p>
      <w:pPr>
        <w:pStyle w:val="Style13"/>
        <w:spacing w:before="0" w:after="0"/>
        <w:ind w:firstLine="600"/>
        <w:rPr>
          <w:rFonts w:ascii="Verdana" w:hAnsi="Verdana" w:cs="Verdana"/>
        </w:rPr>
      </w:pPr>
      <w:r>
        <w:rPr>
          <w:rFonts w:cs="Verdana" w:ascii="Verdana" w:hAnsi="Verdana"/>
        </w:rPr>
        <w:t>Только тогда родители обратились за помощью. Оказалось, что время для педагогической коррекции упущено, ребенка нужно серьезно лечить, так как у него тяжелое нервное заболевание ? писчий спазм. Лечили мальчика долго, почти весь второй класс. Мы наблюдали за ним до седьмого класса. Писал он очень плохо, медленно, все-таки правой рукой, а когда сильно уставал или нервничал, то были просто каракули. Этот грустный пример ? иллюстрация неправильной тактики обучения и отношения к леворукому ребенку и со стороны учителя, и со стороны родителей. Ведь писчий спазм ? это заболевание, вид невроза, и возникло оно при наличии комплекса условий. Повторная ?смена руки¦ была не основной причиной, а одной из причин. Так же, как и в случае с Витей, уже в первом классе у Дениса появились признаки нарушения психического здоровья ? плаксивость, чрезмерная возбудимость, раздражительность, плохой сон. Уже тогда ему нужна была консультация и помощь врача, необходимо было изменить отношение к ребенку и ?требовательной¦ учительнице, и ?раздражительной¦ маме. Повторная смена руки во втором классе оказалась последней каплей для Дениса... И именно поэтому мы не рекомендовали Вите ничего подобного. Ради сохранения Витиного здоровья теперь уже придется смириться с неудовлетворительным качеством его почерка, а остальные показатели успеваемости улучшатся, как только нормализуется его состояние.</w:t>
      </w:r>
    </w:p>
    <w:p>
      <w:pPr>
        <w:pStyle w:val="Style13"/>
        <w:spacing w:before="0" w:after="0"/>
        <w:ind w:firstLine="600"/>
        <w:rPr>
          <w:rFonts w:ascii="Verdana" w:hAnsi="Verdana" w:cs="Verdana"/>
        </w:rPr>
      </w:pPr>
      <w:r>
        <w:rPr>
          <w:rFonts w:cs="Verdana" w:ascii="Verdana" w:hAnsi="Verdana"/>
        </w:rPr>
        <w:t>Вопрос о смене руки может положительно решаться только в том случае, если до школы ребенка переучивали и он привык пользоваться правой рукой, но еще не учился в школе, не учился систематически писать, или, в крайних случаях, на самом начальном этапе обучения в школе. Вот один такой случай. Мама шестилетней Шуры С. обратилась к нам в октябре (1 класс). Шура осваивала написание букв, многие из них писала с трудом, а некоторые ?задом наперед¦. Рука при письме была очень напряжена, девочка скована, задерживала дыхание, сильно сжимала ручку и держала ее неправильно (инвертирование) . При письме у Шуры нет ни одной ровной линии, сильно нарушены и пропорции букв. На доске мелом в то же время пишет левой рукой, и получается неплохо.</w:t>
      </w:r>
    </w:p>
    <w:p>
      <w:pPr>
        <w:pStyle w:val="Style13"/>
        <w:spacing w:before="0" w:after="0"/>
        <w:ind w:firstLine="600"/>
        <w:rPr>
          <w:rFonts w:ascii="Verdana" w:hAnsi="Verdana" w:cs="Verdana"/>
        </w:rPr>
      </w:pPr>
      <w:r>
        <w:rPr>
          <w:rFonts w:cs="Verdana" w:ascii="Verdana" w:hAnsi="Verdana"/>
        </w:rPr>
        <w:t>На Шурину леворукость обратили внимание очень рано, в семье леворукие и мама, и папа (папа все делает левой рукой, но пишет правой, а мама все делает правой рукой, но ее долго и трудно переучивали). Помня о своих собственных трудностях при обучении в школе, мама требовала, чтобы девочка действовала только правой рукой, даже наказывала за непослушание. Годам к пяти Шура привыкла работать правой рукой, но уже при тестировании стало ясно: качество выполнения различных двигательных действий левой рукой лучше, а вот качество письма оказалось одинаковым при письме и правой, и левой рукой (но писать-то ее учили не левой, а правой). Так как навык письма еще не сформировался, не поздно еще было ?сменить руку¦. Правда, необходима была специальная тренировка левой (малотренированной) руки. На первом этапе обучения плохие моторные навыки в работе левой рукой мешали, но постепенно эти трудности сгладились, хотя темп деятельности оставался несколько сниженным. Шура сейчас ухе в третьем классе, но почерк так и остался ?на троечку¦.</w:t>
      </w:r>
    </w:p>
    <w:p>
      <w:pPr>
        <w:pStyle w:val="Style13"/>
        <w:spacing w:before="0" w:after="0"/>
        <w:ind w:firstLine="600"/>
        <w:rPr>
          <w:rFonts w:ascii="Verdana" w:hAnsi="Verdana" w:cs="Verdana"/>
        </w:rPr>
      </w:pPr>
      <w:r>
        <w:rPr>
          <w:rFonts w:cs="Verdana" w:ascii="Verdana" w:hAnsi="Verdana"/>
        </w:rPr>
        <w:t>Но не всегда, даже в самом начале обучения письму, удается ?сменить¦ руку у переученного левши. Вот история, которая длится только год. В нашей практике это первый случай, когда навязанное правшество оказалось ?сильнее¦ природного левшества. Мы впервые познакомились с Сашей и его мамой в сентябре. Он оказался не по возрасту маленьким, щуплым, застенчивым. Установить с ним контакт удалось не сразу, но главное, он категорически отказывался взять в руку ручку, чтобы что-нибудь нарисовать. Рассказ мамы: ?Переучивать Сашу стали в детском саду. Я много раз просила разрешить ему рисовать и есть левой рукой. Не знаю, по какой причине, но в саду настаивали на своем. И так продолжалось примерно с трех до пяти лет. Я никогда не забуду тот день, когда сын с рыданиями выбросил в мусорное ведро свои карандаши, краски, альбом для раскрашивания. Плакал и причитал: ?Никогда, никогда в жизни не буду рисовать¦. И не рисовал, не писал до школы¦. Из беседы с мамой выяснилось, что у ребенка были осложнения в раннем периоде развития: родовая травма (гематома на левой части головы прошла лишь через полтора месяца после рождения). В течение первых двух лет ребенок находился под наблюдением невропатолога.</w:t>
      </w:r>
    </w:p>
    <w:p>
      <w:pPr>
        <w:pStyle w:val="Style13"/>
        <w:spacing w:before="0" w:after="0"/>
        <w:ind w:firstLine="600"/>
        <w:rPr>
          <w:rFonts w:ascii="Verdana" w:hAnsi="Verdana" w:cs="Verdana"/>
        </w:rPr>
      </w:pPr>
      <w:r>
        <w:rPr>
          <w:rFonts w:cs="Verdana" w:ascii="Verdana" w:hAnsi="Verdana"/>
        </w:rPr>
        <w:t>Нашу просьбу нарисовать человечка Саша все-таки выполнил, но это был рисунок четырехлетнего ребенка, а Саше было 7 лет 4 месяца. Первый рисунок он выполнял правой рукой и делал это очень медленно и неловко. Второй рисунок выполнял левой рукой. Он хуже по качеству, но сделан быстро и уверенно (рис. 5).</w:t>
      </w:r>
    </w:p>
    <w:p>
      <w:pPr>
        <w:pStyle w:val="Style13"/>
        <w:spacing w:before="0" w:after="0"/>
        <w:ind w:firstLine="600"/>
        <w:rPr>
          <w:rFonts w:ascii="Verdana" w:hAnsi="Verdana" w:cs="Verdana"/>
        </w:rPr>
      </w:pPr>
      <w:r>
        <w:rPr>
          <w:rFonts w:cs="Verdana" w:ascii="Verdana" w:hAnsi="Verdana"/>
        </w:rPr>
        <w:t>Результаты тестирования подтвердили, что Саша левша, но в их семье левшей среди ближайших родственников не было. История его развития позволяла предположить, что причиной леворукости могла быть травма левого полушария коры головного мозга и функцию ?управления¦ ведущей рукой ?приняло на себя¦ функционально более полноценное правое полушарие. Значит, ведущей у него должна быть именно левая рука.</w:t>
      </w:r>
    </w:p>
    <w:p>
      <w:pPr>
        <w:pStyle w:val="Style13"/>
        <w:spacing w:before="0" w:after="0"/>
        <w:ind w:firstLine="600"/>
        <w:rPr>
          <w:rFonts w:ascii="Verdana" w:hAnsi="Verdana" w:cs="Verdana"/>
        </w:rPr>
      </w:pPr>
      <w:r>
        <w:rPr>
          <w:rFonts w:cs="Verdana" w:ascii="Verdana" w:hAnsi="Verdana"/>
        </w:rPr>
        <w:t>К сожалению, переучивание Саши началось в самый чувствительный период формирования моторных функций. Фактически при этом переучивании заставляли работать пораженное полушарие. Все это не могло не вызвать отрицательных последствий в развитии моторики, пространственного восприятия, зрительно-моторных координации с целым комплексом невротических расстройств.</w:t>
      </w:r>
    </w:p>
    <w:p>
      <w:pPr>
        <w:pStyle w:val="Style13"/>
        <w:spacing w:before="0" w:after="0"/>
        <w:ind w:firstLine="600"/>
        <w:rPr>
          <w:rFonts w:ascii="Verdana" w:hAnsi="Verdana" w:cs="Verdana"/>
        </w:rPr>
      </w:pPr>
      <w:r>
        <w:rPr>
          <w:rFonts w:cs="Verdana" w:ascii="Verdana" w:hAnsi="Verdana"/>
        </w:rPr>
        <w:t>Вот так (рис. 6) Саша выполнил задание по копированию геометрических фигур (работать он мог только правой рукой). Отчетливо видны неуверенные штрихи, сильный тремор, искажение формы и частей фигур, искажение величины, нарушение пропорций и т. п. При выполнении задания мальчик сильно покраснел, был напряжен, неправильно держал ручку, время от времени бросал ее и вытирал мокрые ладошки. С таким же трудом он выполнял и другие задания.</w:t>
      </w:r>
    </w:p>
    <w:p>
      <w:pPr>
        <w:pStyle w:val="Style13"/>
        <w:spacing w:before="0" w:after="0"/>
        <w:ind w:firstLine="600"/>
        <w:rPr>
          <w:rFonts w:ascii="Verdana" w:hAnsi="Verdana" w:cs="Verdana"/>
        </w:rPr>
      </w:pPr>
      <w:r>
        <w:rPr>
          <w:rFonts w:cs="Verdana" w:ascii="Verdana" w:hAnsi="Verdana"/>
        </w:rPr>
        <w:t>Учитывая выраженные трудности при работе правой рукой и то, что Саша еще не начинал учиться писать, мы решили в течение месяца использовать комплекс мер для тренировки левой (ведущей) руки, который включал специальные упражнения, массаж, тренировку графических движений (не букв) в комплексе со щадящим режимом и эмоционально-психологической разгрузкой. И Саша, и мама готовы были сделать все. Однако ?навязанное правшество¦ оказалось сильнее, работать левой рукой Саша не смог, но и правой все давалось с большим трудом. Несмотря на значительный прогресс и все старания учителя, мамы и Саши к концу первого класса удалось получить результаты, которые трудно считать удовлетворительными (рис. 7).</w:t>
      </w:r>
    </w:p>
    <w:p>
      <w:pPr>
        <w:pStyle w:val="Style13"/>
        <w:spacing w:before="0" w:after="0"/>
        <w:ind w:firstLine="600"/>
        <w:rPr>
          <w:rFonts w:ascii="Verdana" w:hAnsi="Verdana" w:cs="Verdana"/>
        </w:rPr>
      </w:pPr>
      <w:r>
        <w:rPr>
          <w:rFonts w:cs="Verdana" w:ascii="Verdana" w:hAnsi="Verdana"/>
        </w:rPr>
        <w:t>Мы хотели бы отметить еще один аспект проблемы переучивания. Саша по-прежнему остается самым маленьким в классе, не прибавил в росте за учебный год ни одного сантиметра (хотя его сверстники выросли за это же время на 3? 4 сантиметра). Возможно, замедление роста также является в какой-то мере результатом навязанного двигательного обучения. Во всяком случае подобный феномен описан в литературе (В. М. Лебедев, Р. Н. Медников, 1987), и авторы считают, что факт угнетения роста ? результат тормозящего влияния на формирование морфологических структур при навязанном двигательном обучении через неведущую в моторном отношении сторону.</w:t>
      </w:r>
    </w:p>
    <w:p>
      <w:pPr>
        <w:pStyle w:val="Style13"/>
        <w:spacing w:before="0" w:after="0"/>
        <w:ind w:firstLine="600"/>
        <w:rPr>
          <w:rFonts w:ascii="Verdana" w:hAnsi="Verdana" w:cs="Verdana"/>
        </w:rPr>
      </w:pPr>
      <w:r>
        <w:rPr>
          <w:rFonts w:cs="Verdana" w:ascii="Verdana" w:hAnsi="Verdana"/>
        </w:rPr>
        <w:t>История с Сашей заставила нас по-новому взглянуть на эти данные, проанализировать, нет ли среди переученных леворуких детей, которых мы наблюдаем, отставания в росте. Оказалось, есть. Семь мальчиков первого и второго классов оказались много ниже своих сверстников. Однако эти данные требуют и детальной проверки, и более длительного наблюдения.</w:t>
      </w:r>
    </w:p>
    <w:p>
      <w:pPr>
        <w:pStyle w:val="Style13"/>
        <w:spacing w:before="0" w:after="0"/>
        <w:ind w:firstLine="600"/>
        <w:jc w:val="center"/>
        <w:rPr>
          <w:rFonts w:ascii="Verdana" w:hAnsi="Verdana" w:cs="Verdana"/>
        </w:rPr>
      </w:pPr>
      <w:r>
        <w:rPr>
          <w:rFonts w:cs="Verdana" w:ascii="Verdana" w:hAnsi="Verdana"/>
        </w:rPr>
      </w:r>
    </w:p>
    <w:p>
      <w:pPr>
        <w:pStyle w:val="Style13"/>
        <w:spacing w:before="0" w:after="0"/>
        <w:ind w:firstLine="600"/>
        <w:jc w:val="center"/>
        <w:rPr>
          <w:rFonts w:ascii="Verdana" w:hAnsi="Verdana" w:cs="Verdana"/>
        </w:rPr>
      </w:pPr>
      <w:r>
        <w:rPr>
          <w:rFonts w:cs="Verdana" w:ascii="Verdana" w:hAnsi="Verdana"/>
        </w:rPr>
      </w:r>
    </w:p>
    <w:p>
      <w:pPr>
        <w:pStyle w:val="Style13"/>
        <w:spacing w:before="0" w:after="0"/>
        <w:ind w:firstLine="600"/>
        <w:rPr>
          <w:rFonts w:ascii="Verdana" w:hAnsi="Verdana" w:cs="Verdana"/>
        </w:rPr>
      </w:pPr>
      <w:r>
        <w:rPr>
          <w:rFonts w:cs="Verdana" w:ascii="Verdana" w:hAnsi="Verdana"/>
        </w:rPr>
        <w:t>Эти примеры убедительно показывают, что насильственное переучивание леворуких детей в дошкольном возрасте, и особенно в процессе обучения в школе, наряду со всем комплексом отрицательных воздействий школы могут быть причиной не только школьных трудностей, но и нарушений психического здоровья ребенка. Именно поэтому, когда речь шла о факторах риска для леворуких детей, ведущим мы называли переучивание.</w:t>
      </w:r>
      <w:r>
        <w:br w:type="page"/>
      </w:r>
    </w:p>
    <w:p>
      <w:pPr>
        <w:pStyle w:val="Heading3"/>
        <w:spacing w:before="0" w:after="0"/>
        <w:ind w:firstLine="600"/>
        <w:rPr>
          <w:rFonts w:ascii="Verdana" w:hAnsi="Verdana" w:cs="Verdana"/>
        </w:rPr>
      </w:pPr>
      <w:bookmarkStart w:id="10" w:name="_БЕДЫ_ЛЕВШЕЙ,_ИЛИ_ЕЩЕ_РАЗ_О_ПЕРЕУЧИВ"/>
      <w:bookmarkEnd w:id="10"/>
      <w:r>
        <w:rPr>
          <w:rFonts w:cs="Verdana" w:ascii="Verdana" w:hAnsi="Verdana"/>
        </w:rPr>
        <w:t>БЕДЫ ЛЕВШЕЙ, ИЛИ ЕЩЕ РАЗ О ПЕРЕУЧИВАНИИ</w:t>
      </w:r>
    </w:p>
    <w:p>
      <w:pPr>
        <w:pStyle w:val="Style13"/>
        <w:spacing w:before="0" w:after="0"/>
        <w:ind w:firstLine="600"/>
        <w:rPr>
          <w:rFonts w:ascii="Verdana" w:hAnsi="Verdana" w:cs="Verdana"/>
        </w:rPr>
      </w:pPr>
      <w:r>
        <w:rPr>
          <w:rFonts w:cs="Verdana" w:ascii="Verdana" w:hAnsi="Verdana"/>
        </w:rPr>
        <w:t>Надеемся, что нам удалось убедить вас в нецелесообразности и пагубности переучивания, в том, что именно переучивание наряду со всем комплексом отрицательных воздействий школы может стать причиной возникновения неврозов.</w:t>
      </w:r>
    </w:p>
    <w:p>
      <w:pPr>
        <w:pStyle w:val="Style13"/>
        <w:spacing w:before="0" w:after="0"/>
        <w:ind w:firstLine="600"/>
        <w:rPr>
          <w:rFonts w:ascii="Verdana" w:hAnsi="Verdana" w:cs="Verdana"/>
        </w:rPr>
      </w:pPr>
      <w:r>
        <w:rPr>
          <w:rFonts w:cs="Verdana" w:ascii="Verdana" w:hAnsi="Verdana"/>
        </w:rPr>
        <w:t>Согласно данным отечественных медиков (проф. А. П. Чуприков и др.), у леворуких детей неврозы встречаются чаще, чем у праворуких сверстников. Как уже говорилось, одна из причин, вызывающих неврозы,? насильственное переучивание, являющееся сильным стрессовым фактором. В результате, по наблюдениям упомянутого автора, клинические формы неврозов встречаются у леворуких детей в 32% случаев. Среди леворуких школьников, не подвергшихся переучиванию, неврозы диагностировались только в 12% случаев. Причем повышенная частота невротических отклонений наблюдается не только у детей, демонстрирующих явное предпочтение левой руки, но и у правшей, имеющих леворуких родственников.</w:t>
      </w:r>
    </w:p>
    <w:p>
      <w:pPr>
        <w:pStyle w:val="Style13"/>
        <w:spacing w:before="0" w:after="0"/>
        <w:ind w:firstLine="600"/>
        <w:rPr>
          <w:rFonts w:ascii="Verdana" w:hAnsi="Verdana" w:cs="Verdana"/>
        </w:rPr>
      </w:pPr>
      <w:r>
        <w:rPr>
          <w:rFonts w:cs="Verdana" w:ascii="Verdana" w:hAnsi="Verdana"/>
        </w:rPr>
        <w:t>Следует подчеркнуть, что исходно леворукие дети, принявшие участие в описываемом исследовании, не отличались от конкретной группы праворуких детей. Так, левши рано начали держать голову, речь и двигательная активность развивались у них нормально. Они вовремя начали сидеть, стоять, ходить, гулять, произносить первые слова. Были подвижны, приветливы, ласковы и дружелюбны. Возникновение невротического состояния у большинства из них оказалось приуроченным к началу переучивания. Но даже и без переучивания школа является для леворукого ребенка мощным невротизирующим фактором.</w:t>
      </w:r>
    </w:p>
    <w:p>
      <w:pPr>
        <w:pStyle w:val="Style13"/>
        <w:spacing w:before="0" w:after="0"/>
        <w:ind w:firstLine="600"/>
        <w:rPr>
          <w:rFonts w:ascii="Verdana" w:hAnsi="Verdana" w:cs="Verdana"/>
        </w:rPr>
      </w:pPr>
      <w:r>
        <w:rPr>
          <w:rFonts w:cs="Verdana" w:ascii="Verdana" w:hAnsi="Verdana"/>
        </w:rPr>
        <w:t>?Что же вы нас так запугиваете? ? спросила пожилая учительница одного из авторов этой книги на лекции о леворуких детях.? Я родителям говорю в первые же дни, что не знаю, как учить леворуких, пусть пишут правой рукой. Много лет работаю, и ничего особенного не случилось¦. Очень напомнила эта учительница другую, которая варежку надевала детям на левую руку, мало задумываясь о последствиях. А если говорить о чем-то таком, ?особенном¦, что с детьми случается, то это, наверное, зависит от того, как смотреть и что видеть, и еще от того, насколько трогают страдания ребенка душу взрослого.</w:t>
      </w:r>
    </w:p>
    <w:p>
      <w:pPr>
        <w:pStyle w:val="Style13"/>
        <w:spacing w:before="0" w:after="0"/>
        <w:ind w:firstLine="600"/>
        <w:rPr>
          <w:rFonts w:ascii="Verdana" w:hAnsi="Verdana" w:cs="Verdana"/>
        </w:rPr>
      </w:pPr>
      <w:r>
        <w:rPr>
          <w:rFonts w:cs="Verdana" w:ascii="Verdana" w:hAnsi="Verdana"/>
        </w:rPr>
        <w:t>Мы хотим рассказать вам о проявлениях неврозов не для запугивания, а для того чтобы вы научились видеть беду ребенка. Важно, наверное, подчеркнуть и следующее: особенности личностного развития ребенка, то, каким человеком он вырастет,? все это тесно связано с состоянием его нервно-психического здоровья. Факторы, провоцирующие тревожность, ранимость, обидчивость, эмоциональную чувствительность леворуких, нередко способствуют возникновению и формированию таких форм поведения, от которых будет страдать не только сам ребенок, но и окружающие его взрослые (замкнутость, конфликтность, агрессивность и т. п.). А значит, мы должны сделать все, чтобы сгладить их, смягчить, снять напряжение. Переучивание словно дает толчок всему негативному, обостряет все противоречия, поистине создает декстрастресс.</w:t>
      </w:r>
    </w:p>
    <w:p>
      <w:pPr>
        <w:pStyle w:val="Style13"/>
        <w:spacing w:before="0" w:after="0"/>
        <w:ind w:firstLine="600"/>
        <w:rPr>
          <w:rFonts w:ascii="Verdana" w:hAnsi="Verdana" w:cs="Verdana"/>
        </w:rPr>
      </w:pPr>
      <w:r>
        <w:rPr>
          <w:rFonts w:cs="Verdana" w:ascii="Verdana" w:hAnsi="Verdana"/>
        </w:rPr>
        <w:t>Безусловно, поставить такой диагноз, назначить лечение, дать рекомендации о необходимых мерах коррекции может только врач. Однако увидеть первые симптомы, понять, что ребенок не балуется, не безобразничает, правильно оценить состояние ребенка должны уметь и родители, и учитель.</w:t>
      </w:r>
    </w:p>
    <w:p>
      <w:pPr>
        <w:pStyle w:val="Style13"/>
        <w:spacing w:before="0" w:after="0"/>
        <w:ind w:firstLine="600"/>
        <w:rPr>
          <w:rFonts w:ascii="Verdana" w:hAnsi="Verdana" w:cs="Verdana"/>
        </w:rPr>
      </w:pPr>
      <w:r>
        <w:rPr>
          <w:rFonts w:cs="Verdana" w:ascii="Verdana" w:hAnsi="Verdana"/>
        </w:rPr>
        <w:t>Профессор А. П. Чуприков, одним из первых начавший серьезное изучение неврозов у переученных левшей, и его сотрудники убедительно показали, ?что фактор переучивания (декстрастресс) является по существу высокоспецифичным психогенным фактором для возникновения неврозов у леворуких детей¦.</w:t>
      </w:r>
    </w:p>
    <w:p>
      <w:pPr>
        <w:pStyle w:val="Style13"/>
        <w:spacing w:before="0" w:after="0"/>
        <w:ind w:firstLine="600"/>
        <w:rPr>
          <w:rFonts w:ascii="Verdana" w:hAnsi="Verdana" w:cs="Verdana"/>
        </w:rPr>
      </w:pPr>
      <w:r>
        <w:rPr>
          <w:rFonts w:cs="Verdana" w:ascii="Verdana" w:hAnsi="Verdana"/>
        </w:rPr>
        <w:t>Доказано, что адаптация к школе у леворуких, даже непереученных детей происходит сложнее, длительнее и само по себе начало обучения для переученного левши может стать очень сильным невротизирующим фактором. Мы приводим анализ клинических проявлений различных видов неврозов при переучивании по данным А. П. Чуприкова и С. Е. Казаковой (1987).</w:t>
      </w:r>
    </w:p>
    <w:p>
      <w:pPr>
        <w:pStyle w:val="Style13"/>
        <w:spacing w:before="0" w:after="0"/>
        <w:ind w:firstLine="600"/>
        <w:rPr>
          <w:rFonts w:ascii="Verdana" w:hAnsi="Verdana" w:cs="Verdana"/>
        </w:rPr>
      </w:pPr>
      <w:r>
        <w:rPr>
          <w:rFonts w:cs="Verdana" w:ascii="Verdana" w:hAnsi="Verdana"/>
        </w:rPr>
        <w:t>Наиболее часто в практике школы встречаются проявления так называемого астенического невроза. При астеническом неврозе отмечаются повышенная утомляемость, быстрая истощаемость, резкое снижение работоспособности. Фактически дети могут активно работать только на первых двух уроках, затем привлечь их внимание очень трудно, возникает или усиливается двигательная расторможенность. После занятий эти дети жаловались на усталость, были вялыми, апатичными. Приготовление уроков у них обычно затягивается, а результаты чаще всего неудовлетворительные. С особенным трудом выполняются письменные задания, при этом почерк небрежный, буквы разной величины, разного наклона, не соблюдается строка, много дополнительных штрихов, исправлений. Повторное переписывание только ухудшает результаты. Дети жаловались на головные боли, у них был плохой аппетит, неспокойный сон.</w:t>
      </w:r>
    </w:p>
    <w:p>
      <w:pPr>
        <w:pStyle w:val="Style13"/>
        <w:spacing w:before="0" w:after="0"/>
        <w:ind w:firstLine="600"/>
        <w:rPr>
          <w:rFonts w:ascii="Verdana" w:hAnsi="Verdana" w:cs="Verdana"/>
        </w:rPr>
      </w:pPr>
      <w:r>
        <w:rPr>
          <w:rFonts w:cs="Verdana" w:ascii="Verdana" w:hAnsi="Verdana"/>
        </w:rPr>
        <w:t>Среди этих детей встречаются плаксивые, раздражительные, несдержанные, а у некоторых отмечаются и аффективные реакции: бурные взрывы недовольства, отказ от работы. Как правило, такими вспышками гнева, слезами заканчивается у этих детей выполнение домашних заданий. Многократное переписывание дает еще худшие результаты (последняя работа всегда хуже первой), вызывает недовольство мамы, сидящей над душой, или, еще хуже, ее окрик, что приводит к срыву. Эти же авторы отмечают некоторое своеобразие астенических неврозов у мальчиков и девочек. Так, для мальчиков более свойственны явления расторможенности, проявляющиеся в неусидчивости и значительном моторном беспокойстве. А для девочек более характерны пониженный фон настроения, вялость, плаксивость.</w:t>
      </w:r>
    </w:p>
    <w:p>
      <w:pPr>
        <w:pStyle w:val="Style13"/>
        <w:spacing w:before="0" w:after="0"/>
        <w:ind w:firstLine="600"/>
        <w:rPr>
          <w:rFonts w:ascii="Verdana" w:hAnsi="Verdana" w:cs="Verdana"/>
        </w:rPr>
      </w:pPr>
      <w:r>
        <w:rPr>
          <w:rFonts w:cs="Verdana" w:ascii="Verdana" w:hAnsi="Verdana"/>
        </w:rPr>
        <w:t>Среди леворуких детей достаточно часто распространены ?школьные страхи¦. Это страхи перед неудачами в школе, порицаниями со стороны учителей и родителей. Причем страхи перед письменными работами дети считали вполне обоснованными и не стремились их преодолеть.</w:t>
      </w:r>
    </w:p>
    <w:p>
      <w:pPr>
        <w:pStyle w:val="Style13"/>
        <w:spacing w:before="0" w:after="0"/>
        <w:ind w:firstLine="600"/>
        <w:rPr>
          <w:rFonts w:ascii="Verdana" w:hAnsi="Verdana" w:cs="Verdana"/>
        </w:rPr>
      </w:pPr>
      <w:r>
        <w:rPr>
          <w:rFonts w:cs="Verdana" w:ascii="Verdana" w:hAnsi="Verdana"/>
        </w:rPr>
        <w:t>Описаны даже ночные кошмары, которые преследуют леворуких детей при переучивании. Дети рассказывали, что им снилось, словно их душат, они боялись снов, в которых в утрированном виде возникали дневные неприятности. Утром просыпались вялыми, неотдохнувшими, капризными. Обычно повышенная раздражительность, снижение аппетита и утомляемость сохраняются днем. Состояние страха усугубляется замечаниями учителя или насмешками одноклассников над леворукостью. У некоторых детей страхи кратковременны и (если нет новых стрессов) в концу первого класса могут исчезнуть. У других появляются новые симптомы: плаксивость, головные боли, ухудшение аппетита, сна, к тому же меняется ?тематика¦ страхов. К школьным страхам добавляется страх темноты, боязнь оставаться одному в комнате (страх одиночества) и даже страх смерти.</w:t>
      </w:r>
    </w:p>
    <w:p>
      <w:pPr>
        <w:pStyle w:val="Style13"/>
        <w:spacing w:before="0" w:after="0"/>
        <w:ind w:firstLine="600"/>
        <w:rPr>
          <w:rFonts w:ascii="Verdana" w:hAnsi="Verdana" w:cs="Verdana"/>
        </w:rPr>
      </w:pPr>
      <w:r>
        <w:rPr>
          <w:rFonts w:cs="Verdana" w:ascii="Verdana" w:hAnsi="Verdana"/>
        </w:rPr>
        <w:t>Нередко у леворуких детей при переучивании возникают неврозы навязчивых состояний, особенно в семьях, где родители тревожно относятся к леворукости, считают, что она может послужить препятствием к дальнейшей жизни, выбору профессии. Если родители заставляют детей выполнять все действия правой рукой, воздействуя и угрозами, и запугиванием, дети обычно стараются, но это им плохо удается, а родители расценивают такое поведение как непослушание, каприз, упрямство и наказывают. Все это может усугубиться в школе, если учитель не только требует писать правой рукой, но и снижает оценки за качество и медленную скорость.</w:t>
      </w:r>
    </w:p>
    <w:p>
      <w:pPr>
        <w:pStyle w:val="Style13"/>
        <w:spacing w:before="0" w:after="0"/>
        <w:ind w:firstLine="600"/>
        <w:rPr>
          <w:rFonts w:ascii="Verdana" w:hAnsi="Verdana" w:cs="Verdana"/>
        </w:rPr>
      </w:pPr>
      <w:r>
        <w:rPr>
          <w:rFonts w:cs="Verdana" w:ascii="Verdana" w:hAnsi="Verdana"/>
        </w:rPr>
        <w:t>Нетрудно представить себе, как тяжело этим детям. Они многократно переживают свои неудачи в школе и дома, жаждут понимания, поддержки. Они очень стараются, но работать правой рукой не могут. И вместо того чтобы утешить их, подбодрить, объяснить причину трудностей и помочь, родители считают, что ребенок просто не хочет работать правой рукой, а слезы и настойчивость расценивают как капризы и упрямство. Родители ?запугивали¦ детей, утверждая, что леворукость вредна для здоровья, что над леворукими все смеются, что леворуких не берут в армию. В результате страх начать писать левой рукой подкреплялся страхом оказаться несостоятельным в ряде вопросов. У детей появлялось тревожное ожидание неудачи, которое привело к ухудшению успеваемости. Дети не могли избавиться от навязчивых мыслей о своей леворукости и неполноценности.</w:t>
      </w:r>
    </w:p>
    <w:p>
      <w:pPr>
        <w:pStyle w:val="Style13"/>
        <w:spacing w:before="0" w:after="0"/>
        <w:ind w:firstLine="600"/>
        <w:rPr/>
      </w:pPr>
      <w:r>
        <w:rPr>
          <w:rFonts w:cs="Verdana" w:ascii="Verdana" w:hAnsi="Verdana"/>
        </w:rPr>
        <w:t xml:space="preserve">Пагубные последствия таких состояний (даже если они непродолжительны) серьезно сказываются на физическом и психическом развитии ребенка. Хотя бы однажды пережив в своей жизни события, полные страха, неудач, дети становятся неактивными, неуверенными, боятся рисковать. У них на долгие годы </w:t>
      </w:r>
      <w:r>
        <w:rPr>
          <w:rFonts w:cs="Verdana" w:ascii="Verdana" w:hAnsi="Verdana"/>
          <w:color w:val="FF0000"/>
        </w:rPr>
        <w:t>остаются напряжение, замкнутость, недоверие к окружающим. Быть может, на чей-то взгляд, в этом нет ?ничего особенного¦, но как исковеркана будет жизнь человека замкнутого, ушедшего в себя, не умеющего контактировать с окружающими, и как трудна будет наша жизнь рядом с ним. Об этом стоит подумать.</w:t>
      </w:r>
    </w:p>
    <w:p>
      <w:pPr>
        <w:pStyle w:val="Style13"/>
        <w:spacing w:before="0" w:after="0"/>
        <w:ind w:firstLine="600"/>
        <w:rPr>
          <w:rFonts w:ascii="Verdana" w:hAnsi="Verdana" w:cs="Verdana"/>
        </w:rPr>
      </w:pPr>
      <w:r>
        <w:rPr>
          <w:rFonts w:cs="Verdana" w:ascii="Verdana" w:hAnsi="Verdana"/>
        </w:rPr>
        <w:t>Достаточно частым проявлением ухудшения здоровья леворукого ребенка при переучивании можно считать невротический энурез (недержание мочи). В большинстве случаев отмечается только ночной энурез, но может быть и ночной и дневной энурез. Энурез, как правило, вызывает чувство вины, страха. Ребенок очень страдает из-за этого, так как ко всем проблемам, связанным с переучиванием и школьными неудачами, прибавляются еще эти неприятности. Для ребенка ситуация становится безвыходной. Все это еще больше снижает его работоспособность, он еще быстрее утомляется, не может сосредоточиться, появляются плаксивость, раздражительность. Образуется тот порочный круг, разорвать который по силам только взрослым.</w:t>
      </w:r>
    </w:p>
    <w:p>
      <w:pPr>
        <w:pStyle w:val="Style13"/>
        <w:spacing w:before="0" w:after="0"/>
        <w:ind w:firstLine="600"/>
        <w:rPr>
          <w:rFonts w:ascii="Verdana" w:hAnsi="Verdana" w:cs="Verdana"/>
        </w:rPr>
      </w:pPr>
      <w:r>
        <w:rPr>
          <w:rFonts w:cs="Verdana" w:ascii="Verdana" w:hAnsi="Verdana"/>
        </w:rPr>
        <w:t>Особую тревогу родителей вызывает, как правило, невротическое заикание. Причем в тех случаях, когда причиной такого заикания является переученное левшество, заикание усиливается после напряженных выполнении письменного задания правой рукой. Это обстоятельство отчетливо проявилось при сравнении речи этих детей, записанной на магнитофон до и после выполнения соответствующих заданий. Особенно выражено заикание в школе. В привычной домашней обстановке его интенсивность уменьшалась. Заикание может сочетаться со страхами, энурезом, тиками.</w:t>
      </w:r>
    </w:p>
    <w:p>
      <w:pPr>
        <w:pStyle w:val="Style13"/>
        <w:spacing w:before="0" w:after="0"/>
        <w:ind w:firstLine="600"/>
        <w:rPr>
          <w:rFonts w:ascii="Verdana" w:hAnsi="Verdana" w:cs="Verdana"/>
        </w:rPr>
      </w:pPr>
      <w:r>
        <w:rPr>
          <w:rFonts w:cs="Verdana" w:ascii="Verdana" w:hAnsi="Verdana"/>
        </w:rPr>
        <w:t>Кстати, невротические тики (мигание, облизывание губ, наморщивание лба с подергиванием носом) редко вызывают беспокойство родителей, а учитель чаще всего принимает их за кривляние, дурачество. Ребенок сам не контролирует эти движения, они непроизвольны. Однако насмешки и передразнивания одноклассников, раздражительное одергивание учителя, замечания родителей делают свое дело. Эти нарушения закрепляются. Ребенок начинает стесняться сам себя, становится раздражительным. Как правило, тики не связаны непосредственно с выполнением письменных заданий правой рукой, но усиливаются, когда ребенок устает, нервничает.</w:t>
      </w:r>
    </w:p>
    <w:p>
      <w:pPr>
        <w:pStyle w:val="Style13"/>
        <w:spacing w:before="0" w:after="0"/>
        <w:ind w:firstLine="600"/>
        <w:rPr>
          <w:rFonts w:ascii="Verdana" w:hAnsi="Verdana" w:cs="Verdana"/>
        </w:rPr>
      </w:pPr>
      <w:r>
        <w:rPr>
          <w:rFonts w:cs="Verdana" w:ascii="Verdana" w:hAnsi="Verdana"/>
        </w:rPr>
        <w:t>В работе А. П. Чуприкова и С. Е. Казаковой приводятся примеры довольно редких в младшем школьном возрасте проявлений ? истерических неврозов, также возникающих в результате насильственного переучивания в школе. Истерический невроз может проявляться в виде истерической слепоты:</w:t>
      </w:r>
    </w:p>
    <w:p>
      <w:pPr>
        <w:pStyle w:val="Style13"/>
        <w:spacing w:before="0" w:after="0"/>
        <w:ind w:firstLine="600"/>
        <w:rPr>
          <w:rFonts w:ascii="Verdana" w:hAnsi="Verdana" w:cs="Verdana"/>
        </w:rPr>
      </w:pPr>
      <w:r>
        <w:rPr>
          <w:rFonts w:cs="Verdana" w:ascii="Verdana" w:hAnsi="Verdana"/>
        </w:rPr>
        <w:t>дети жалуются, что не видят тетрадей, а один ребенок заявлял, что не может найти школу. Перед уходом в школу и перед контрольными может возникнуть рвота, возможны и формы психомоторных припадков (более характерных для детей младшего возраста): дети с громким плачем падают навзничь, беспорядочно колотя по полу руками и ногами.</w:t>
      </w:r>
    </w:p>
    <w:p>
      <w:pPr>
        <w:pStyle w:val="Style13"/>
        <w:spacing w:before="0" w:after="0"/>
        <w:ind w:firstLine="600"/>
        <w:rPr>
          <w:rFonts w:ascii="Verdana" w:hAnsi="Verdana" w:cs="Verdana"/>
        </w:rPr>
      </w:pPr>
      <w:r>
        <w:rPr>
          <w:rFonts w:cs="Verdana" w:ascii="Verdana" w:hAnsi="Verdana"/>
        </w:rPr>
        <w:t>Повторим еще раз наиболее часто встречающиеся проявления невротической симптоматики у переученных левшей:</w:t>
      </w:r>
    </w:p>
    <w:p>
      <w:pPr>
        <w:pStyle w:val="Style13"/>
        <w:numPr>
          <w:ilvl w:val="0"/>
          <w:numId w:val="11"/>
        </w:numPr>
        <w:spacing w:before="0" w:after="0"/>
        <w:ind w:left="720" w:firstLine="600"/>
        <w:rPr/>
      </w:pPr>
      <w:r>
        <w:rPr>
          <w:rFonts w:cs="Verdana" w:ascii="Verdana" w:hAnsi="Verdana"/>
          <w:i/>
          <w:iCs/>
        </w:rPr>
        <w:t>нарушения сна;</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нарушения аппетита;</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головные боли (боли в животе);</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страхи;</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энурез:</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заикание;</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тики, навязчивые движения;</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повышенная возбудимость, раздражительность;</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укачивание в транспорте;</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повышенная чувствительность к жаре, духоте, запахам;</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длительное беспокойство, неусидчивость;</w:t>
      </w:r>
      <w:r>
        <w:rPr>
          <w:rFonts w:cs="Verdana" w:ascii="Verdana" w:hAnsi="Verdana"/>
        </w:rPr>
        <w:t xml:space="preserve"> </w:t>
      </w:r>
    </w:p>
    <w:p>
      <w:pPr>
        <w:pStyle w:val="Style13"/>
        <w:numPr>
          <w:ilvl w:val="0"/>
          <w:numId w:val="11"/>
        </w:numPr>
        <w:spacing w:before="0" w:after="0"/>
        <w:ind w:left="720" w:firstLine="600"/>
        <w:rPr/>
      </w:pPr>
      <w:r>
        <w:rPr>
          <w:rFonts w:cs="Verdana" w:ascii="Verdana" w:hAnsi="Verdana"/>
          <w:i/>
          <w:iCs/>
        </w:rPr>
        <w:t>вялость, заторможенность.</w:t>
      </w:r>
      <w:r>
        <w:rPr>
          <w:rFonts w:cs="Verdana" w:ascii="Verdana" w:hAnsi="Verdana"/>
        </w:rPr>
        <w:t xml:space="preserve"> </w:t>
      </w:r>
    </w:p>
    <w:p>
      <w:pPr>
        <w:pStyle w:val="Style13"/>
        <w:spacing w:before="0" w:after="0"/>
        <w:ind w:firstLine="600"/>
        <w:rPr>
          <w:rFonts w:ascii="Verdana" w:hAnsi="Verdana" w:cs="Verdana"/>
        </w:rPr>
      </w:pPr>
      <w:r>
        <w:rPr>
          <w:rFonts w:cs="Verdana" w:ascii="Verdana" w:hAnsi="Verdana"/>
        </w:rPr>
        <w:t>Во всех случаях, когда вы замечаете эти проявления у вашего ребенка или ученика (тем более переученного левши), не стоит ждать, что это пройдет само собой, но и не стоит заниматься самолечением, слушать советы ?знающих¦ людей, лучше обратиться за советом к врачу-психоневрологу или педиатру. Врач назначит необходимое лечение и даст необходимые рекомендации. Однако без помощи родителей и учителя, без их совместной и согласованной работы изменить ситуацию невозможно. И только правильный выбор тактики совместной помощи ребенку определит успех всех мероприятий.</w:t>
      </w:r>
    </w:p>
    <w:p>
      <w:pPr>
        <w:pStyle w:val="Style13"/>
        <w:spacing w:before="0" w:after="0"/>
        <w:ind w:firstLine="600"/>
        <w:rPr>
          <w:rFonts w:ascii="Verdana" w:hAnsi="Verdana" w:cs="Verdana"/>
        </w:rPr>
      </w:pPr>
      <w:r>
        <w:rPr>
          <w:rFonts w:cs="Verdana" w:ascii="Verdana" w:hAnsi="Verdana"/>
        </w:rPr>
        <w:t>Наверное, многие читатели пришли к напрашивающемуся выводу: срочно прекратить обучение леворуких праворукому письму, ?смену руки¦, дать возможность ребенку писать левой рукой. Но не торопитесь ?сменить руку¦, особенно в тех случаях, когда переучивание началось задолго до школы и пройден первый этап обучения (букварный период). Что же делать в этих случаях? Как это ни сложно, и учителю, и родителям нужно будет смириться и с плохим почерком, и со значительно более медленным темпом деятельности, но, кроме этого, следует сделать все, чтобы ребенок не чувствовал собственной ущербности. Другая ситуация, когда ребенок упорно работает левой рукой несмотря на переучивание. В этих случаях нельзя настаивать на праворуком письме и само по себе разрешение работать левой рукой может снять многие проблемы, снять главный стрессовый фактор.</w:t>
      </w:r>
      <w:r>
        <w:br w:type="page"/>
      </w:r>
    </w:p>
    <w:p>
      <w:pPr>
        <w:pStyle w:val="Heading3"/>
        <w:spacing w:before="0" w:after="0"/>
        <w:ind w:firstLine="600"/>
        <w:rPr>
          <w:rFonts w:ascii="Verdana" w:hAnsi="Verdana" w:cs="Verdana"/>
        </w:rPr>
      </w:pPr>
      <w:bookmarkStart w:id="11" w:name="_ШКОЛЬНЫЕ_ТРУДНОСТИ_ЛЕВОРУКИХ_ДЕТЕЙ"/>
      <w:bookmarkEnd w:id="11"/>
      <w:r>
        <w:rPr>
          <w:rFonts w:cs="Verdana" w:ascii="Verdana" w:hAnsi="Verdana"/>
        </w:rPr>
        <w:t>ШКОЛЬНЫЕ ТРУДНОСТИ ЛЕВОРУКИХ ДЕТЕЙ</w:t>
      </w:r>
    </w:p>
    <w:p>
      <w:pPr>
        <w:pStyle w:val="Style13"/>
        <w:spacing w:before="0" w:after="0"/>
        <w:ind w:firstLine="600"/>
        <w:rPr>
          <w:rFonts w:ascii="Verdana" w:hAnsi="Verdana" w:cs="Verdana"/>
        </w:rPr>
      </w:pPr>
      <w:r>
        <w:rPr>
          <w:rFonts w:cs="Verdana" w:ascii="Verdana" w:hAnsi="Verdana"/>
        </w:rPr>
        <w:t>Отказ от переучивания леворукого ребенка все же не снимает большого комплекса проблем, возникающих в процессе его обучения в школе. Скорее ставит целый ряд других, не менее важных. Это дифференцированные (с учетом особенностей леворуких) методики обучения, это комплекс гигиенических требований к рабочему месту, инструменту и многое Другое.</w:t>
      </w:r>
    </w:p>
    <w:p>
      <w:pPr>
        <w:pStyle w:val="Style13"/>
        <w:spacing w:before="0" w:after="0"/>
        <w:ind w:firstLine="600"/>
        <w:rPr>
          <w:rFonts w:ascii="Verdana" w:hAnsi="Verdana" w:cs="Verdana"/>
        </w:rPr>
      </w:pPr>
      <w:r>
        <w:rPr>
          <w:rFonts w:cs="Verdana" w:ascii="Verdana" w:hAnsi="Verdana"/>
        </w:rPr>
        <w:t>Фактически леворукого ребенка у нас учат так же, как праворукого, и именно поэтому в школе нередко настаивают на переучивании. Анализируя причины переучивания детей в московских школах, мы столкнулись и с такой позицией учителя: ?Я леворуких учить не умею, учу всех одинаково¦. Неверная позиция, но ей можно найти какое-то оправдание.</w:t>
      </w:r>
    </w:p>
    <w:p>
      <w:pPr>
        <w:pStyle w:val="Style13"/>
        <w:spacing w:before="0" w:after="0"/>
        <w:ind w:firstLine="600"/>
        <w:rPr>
          <w:rFonts w:ascii="Verdana" w:hAnsi="Verdana" w:cs="Verdana"/>
        </w:rPr>
      </w:pPr>
      <w:r>
        <w:rPr>
          <w:rFonts w:cs="Verdana" w:ascii="Verdana" w:hAnsi="Verdana"/>
        </w:rPr>
        <w:t>Между тем функциональные особенности леворуких детей, такие как трудности осуществления зрительно-моторных координации, нарушения пространственного восприятия, повышенная утомляемость и сниженная работоспособность, тревожность и возбудимость, не могут не вызывать целый ряд школьных трудностей. Но какими бы ни были трудности, чаще всего это ? трудности обучения письму (реже ? письму и чтению вместе).</w:t>
      </w:r>
    </w:p>
    <w:p>
      <w:pPr>
        <w:pStyle w:val="Style13"/>
        <w:spacing w:before="0" w:after="0"/>
        <w:ind w:firstLine="600"/>
        <w:rPr>
          <w:rFonts w:ascii="Verdana" w:hAnsi="Verdana" w:cs="Verdana"/>
        </w:rPr>
      </w:pPr>
      <w:r>
        <w:rPr>
          <w:rFonts w:cs="Verdana" w:ascii="Verdana" w:hAnsi="Verdana"/>
        </w:rPr>
        <w:t>Работая в начале века с детьми, имеющими трудности обучения, врач Сэмюел Ортон обратил внимание на то, что среди них часто встречаются левши и дети с нестабильным предпочтением руки. Ортон заметил также, что у многих леворуких детей доминирует правый глаз (они смотрят правым глазом в микроскоп, в дырочку в карточке и т. д.). На основании этих наблюдений Ортон предположил, что причиной трудностей в обучении чтению является неполная доминантность левого полушария. Работы С. Ортона вызвали большой интерес в научной и медицинской среде к изучению дизлексии как проявлению специфических трудностей обучения, не связанных с задержками развития или эмоционально мотивированной сферой. Многочисленные исследования показали, что ситуация не столь проста, как это казалось в начале столетия. Так, доминирование правой руки и левого глаза было обнаружено у многих здоровых детей, успешно обучающихся. Множество левшей и амбидекстров также обладает прекрасными способностями. Современные попытки определить особенности полушарной специализации по речи у дизлексиков (у детей с трудностями обучения чтению) дали противоречивые результаты. Так, оказалось; что речевые центры у этих детей расположены в левом полушарии, как и в норме. Зато зрительно-пространственные функции, как показала Сандра Уайтелсон, выполняет не только правое, но и левое полушарие. Причем зрительно-пространственные задачи могут хорошо выполняться детьми с трудностями чтения. Предполагается, что именно недостаточная специализация левого полушария, то есть выполнение им и речевых, и зрительно-пространственных функции, приводит к трудностям обучения письму и чтению. Обнаруженная С. Уайтелсон особенность специализации полушарий головного мозга характерна главным образом для мальчиков-дизлексиков. Это согласуется с данными о том, что среди дизлексиков мальчиков приблизительно в 10 раз больше, чем девочек. (Впрочем, если проанализировать количество мальчиков и девочек, имеющих другие трудности обучения, то оказывается, что девочек с трудностями обучения значительно меньше, чем мальчиков). Любопытно, что дизлексия распространяется только на звуко-буквенное письмо. Когда европейских детей со школьными трудностями обучали читать китайские иероглифы, они успешно справлялись с заданием.</w:t>
      </w:r>
    </w:p>
    <w:p>
      <w:pPr>
        <w:pStyle w:val="Style13"/>
        <w:spacing w:before="0" w:after="0"/>
        <w:ind w:firstLine="600"/>
        <w:rPr>
          <w:rFonts w:ascii="Verdana" w:hAnsi="Verdana" w:cs="Verdana"/>
        </w:rPr>
      </w:pPr>
      <w:r>
        <w:rPr>
          <w:rFonts w:cs="Verdana" w:ascii="Verdana" w:hAnsi="Verdana"/>
        </w:rPr>
        <w:t>Русское письмо основано на звуко-буквенном анализе, и комплекс трудностей, связанный со звуко-буквенным анализом, очень характерен для леворуких детей. Сразу заметим, что трудности обучения у переученных левшей мы не рассматриваем, речь идет о леворуких детях, работающих левой рукой.</w:t>
      </w:r>
    </w:p>
    <w:p>
      <w:pPr>
        <w:pStyle w:val="Style13"/>
        <w:spacing w:before="0" w:after="0"/>
        <w:ind w:firstLine="600"/>
        <w:rPr>
          <w:rFonts w:ascii="Verdana" w:hAnsi="Verdana" w:cs="Verdana"/>
        </w:rPr>
      </w:pPr>
      <w:r>
        <w:rPr>
          <w:rFonts w:cs="Verdana" w:ascii="Verdana" w:hAnsi="Verdana"/>
        </w:rPr>
        <w:t>Мы не раз упоминали о том, что леворукие дети отнюдь не однородная группа, а значит, у разных левшей могут быть разными и проявления трудностей и те меры коррекции, которые им необходимы. Разберем некоторые общие условия письма: посадку, положение тетради, способ держания ручки. Прежде всего нужно учесть, что и правонаклонное, и лево-наклонное письмо практически невозможно для леворукого ребенка, так как при письме он будет рабочей рукой загораживать себе линию письма. Более целесообразно, если при правостороннем наклоне тетради леворукий ребенок будет писать прямо, не загораживая себе линию строки и соблюдая правильную посадку при письме. Посадка при письме леворукого ребенка стандартная, но выдвинуто немного вперед не правое, а левое плечо. Положение тетради при этом может быть различным. Мы рекомендуем повернуть тетрадь или лист бумаги так, чтобы верхний правый угол лежал с наклоном вправо, а верхний левый угол располагался напротив груди (рис. 8).</w:t>
      </w:r>
    </w:p>
    <w:p>
      <w:pPr>
        <w:pStyle w:val="Style13"/>
        <w:spacing w:before="0" w:after="0"/>
        <w:ind w:firstLine="600"/>
        <w:rPr>
          <w:rFonts w:ascii="Verdana" w:hAnsi="Verdana" w:cs="Verdana"/>
        </w:rPr>
      </w:pPr>
      <w:r>
        <w:rPr>
          <w:rFonts w:cs="Verdana" w:ascii="Verdana" w:hAnsi="Verdana"/>
        </w:rPr>
        <w:t>Категорически противопоказано требовать от леворукого ребенка безотрывного письма. (Безотрывное письмо нецелесообразно и для праворуких детей). Нужно с самого начала создать условия, чтобы ребенок не чувствовал неловкости, неуверенности, выбрал для себя тот вариант письма, связанного или несвязанного, который в большей мере соответствует его способностям и возможностям.</w:t>
      </w:r>
    </w:p>
    <w:p>
      <w:pPr>
        <w:pStyle w:val="Style13"/>
        <w:spacing w:before="0" w:after="0"/>
        <w:ind w:firstLine="600"/>
        <w:rPr>
          <w:rFonts w:ascii="Verdana" w:hAnsi="Verdana" w:cs="Verdana"/>
        </w:rPr>
      </w:pPr>
      <w:r>
        <w:rPr>
          <w:rFonts w:cs="Verdana" w:ascii="Verdana" w:hAnsi="Verdana"/>
        </w:rPr>
        <w:t>Траектории движения руки при написании букв, как показывает опыт, могут быть самыми разными и не соответствовать тем, которым учат. Вот, например, наиболее часто встречающиеся. На рисунке 9 точками обозначено начало движения, стрелкой ? направление, цифрами ? последовательность выполнения элементов. Как видите, при письме леворукие дети чаще выполняют овалы слева направо и сверху вниз. У них больше обрывов, меньше связность. Соединяются буквы, как правило, короткими прямыми линиями.</w:t>
      </w:r>
    </w:p>
    <w:p>
      <w:pPr>
        <w:pStyle w:val="Style13"/>
        <w:spacing w:before="0" w:after="0"/>
        <w:ind w:firstLine="600"/>
        <w:rPr>
          <w:rFonts w:ascii="Verdana" w:hAnsi="Verdana" w:cs="Verdana"/>
        </w:rPr>
      </w:pPr>
      <w:r>
        <w:rPr>
          <w:rFonts w:cs="Verdana" w:ascii="Verdana" w:hAnsi="Verdana"/>
        </w:rPr>
        <w:t>Неправильный способ держания ручки часто создает много дополнительных трудностей при обучении письму. Особого внимания требуют леворукие дети, которые держат при письме ручку или карандаш над строчкой, при этом рука находится в так называемом инвертированном положении и согнута в виде крючка (рис. 10 б).</w:t>
      </w:r>
    </w:p>
    <w:p>
      <w:pPr>
        <w:pStyle w:val="Style13"/>
        <w:spacing w:before="0" w:after="0"/>
        <w:ind w:firstLine="600"/>
        <w:rPr>
          <w:rFonts w:ascii="Verdana" w:hAnsi="Verdana" w:cs="Verdana"/>
        </w:rPr>
      </w:pPr>
      <w:r>
        <w:rPr>
          <w:rFonts w:cs="Verdana" w:ascii="Verdana" w:hAnsi="Verdana"/>
        </w:rPr>
        <w:t>По мнению некоторых ученых, подобное положение ручки при письме дает информацию о том, какое полушарие контролирует речевые и языковые функции у ребенка. Считается, что инвертированное положение ручки свидетельствует о том, что речевые функции ребенка контролируются левым полушарием (так же, как и у праворуких детей).</w:t>
      </w:r>
    </w:p>
    <w:p>
      <w:pPr>
        <w:pStyle w:val="Style13"/>
        <w:spacing w:before="0" w:after="0"/>
        <w:ind w:firstLine="600"/>
        <w:rPr>
          <w:rFonts w:ascii="Verdana" w:hAnsi="Verdana" w:cs="Verdana"/>
        </w:rPr>
      </w:pPr>
      <w:r>
        <w:rPr>
          <w:rFonts w:cs="Verdana" w:ascii="Verdana" w:hAnsi="Verdana"/>
        </w:rPr>
        <w:t>Но существует и еще одно мнение, прямо противоположное: инвертированное положение ручки не отражает особенности деятельности полушарий коры головного мозга, а показывает несоответствие методики возможностям ребенка. Об этом свидетельствуют и наши наблюдения. В последние годы, особенно в тех случаях, когда требование безотрывности при письме соблюдается неукоснительно, очень часто и леворукие, и праворукие ученики держат ручку инвертированно. Это естественная реакция детей, которым трудно координировать одновременное передвижение руки вдоль строки и сложную траекторию движений при выполнении каждой буквы при безотрывном письме.</w:t>
      </w:r>
    </w:p>
    <w:p>
      <w:pPr>
        <w:pStyle w:val="Style13"/>
        <w:spacing w:before="0" w:after="0"/>
        <w:ind w:firstLine="600"/>
        <w:rPr>
          <w:rFonts w:ascii="Verdana" w:hAnsi="Verdana" w:cs="Verdana"/>
        </w:rPr>
      </w:pPr>
      <w:r>
        <w:rPr>
          <w:rFonts w:cs="Verdana" w:ascii="Verdana" w:hAnsi="Verdana"/>
        </w:rPr>
        <w:t>Ребенок вынужден либо сильно изменить позу при письме (буквально лечь, выдвинув сильно вперед плечо), либо держать ручку почти перпендикулярно строке, что возможно только при инвертированном ее положении. Такое положение ручки необходимо исправлять, так как оно вызывает очень сильное мышечное напряжение у праворукого ребенка, но не следует настаивать на исправлении положения ручки у леворукого.</w:t>
      </w:r>
    </w:p>
    <w:p>
      <w:pPr>
        <w:pStyle w:val="Style13"/>
        <w:spacing w:before="0" w:after="0"/>
        <w:ind w:firstLine="600"/>
        <w:rPr>
          <w:rFonts w:ascii="Verdana" w:hAnsi="Verdana" w:cs="Verdana"/>
          <w:lang w:val="en-US"/>
        </w:rPr>
      </w:pPr>
      <w:r>
        <w:rPr>
          <w:rFonts w:cs="Verdana" w:ascii="Verdana" w:hAnsi="Verdana"/>
        </w:rPr>
        <w:t>Есть еще ряд требований, которые должны соблюдаться при работе леворукого ребенка в школе и дома. И прежде всего это особые требования к освещению рабочего места. При письме, рисовании, чтении свет должен падать с правой стороны. В то же время ориентация парт в классе, положение доски те позволяют посадить леворукого ребенка так, чтобы свет падал справа (иначе он сидел бы лицом к классу, спиной к доске), поэтому хорошо бы посадить его у окна, слева за партой. Там больше освещение, а кроме того, он не будет мешать соседу, работающему правой рукой. Но дома необходимо поставить лампу справа.</w:t>
      </w:r>
    </w:p>
    <w:p>
      <w:pPr>
        <w:pStyle w:val="Style13"/>
        <w:spacing w:before="0" w:after="0"/>
        <w:ind w:firstLine="600"/>
        <w:rPr>
          <w:rFonts w:ascii="Verdana" w:hAnsi="Verdana" w:cs="Verdana"/>
        </w:rPr>
      </w:pPr>
      <w:r>
        <w:rPr>
          <w:rFonts w:cs="Verdana" w:ascii="Verdana" w:hAnsi="Verdana"/>
        </w:rPr>
        <w:t>У леворуких детей гораздо чаще, чем у праворуких, отмечается весь комплекс трудностей письма: выраженные нарушения почерка, тремор, неправильное начертание букв (оптические ошибки: п?т, л?м, н?к, х?ж и др.), искажение их конфигурации, искажение соотношения частей, зеркальное письмо. Леворуких детей отличает более медленный темп письма. Вообще обучение письму ? процесс не только длительный (навык письма формируется лишь к 9?10 годам), но и чрезвычайно многокомпонентный. На начальном этапе (букварный период) почти все внимание ребенка сосредоточено на том, как писать тот или иной элемент, букву.</w:t>
      </w:r>
    </w:p>
    <w:p>
      <w:pPr>
        <w:pStyle w:val="Style13"/>
        <w:spacing w:before="0" w:after="0"/>
        <w:ind w:firstLine="600"/>
        <w:rPr>
          <w:rFonts w:ascii="Verdana" w:hAnsi="Verdana" w:cs="Verdana"/>
        </w:rPr>
      </w:pPr>
      <w:r>
        <w:rPr>
          <w:rFonts w:cs="Verdana" w:ascii="Verdana" w:hAnsi="Verdana"/>
        </w:rPr>
        <w:t>При обучении письму, особенно в букварный период, необходимо учитывать и трудности зрительно-пространственной ориентировки, недостаточной дифференциации отдельных пространственных признаков контура букв. Специальные исследования показывают, что значительная часть леворуких детей имеет недостаточное развитие моторных функций и зрительно-моторных координации, а также недостатки пространственного восприятия и зрительной памяти.</w:t>
      </w:r>
    </w:p>
    <w:p>
      <w:pPr>
        <w:pStyle w:val="Style13"/>
        <w:spacing w:before="0" w:after="0"/>
        <w:ind w:firstLine="600"/>
        <w:rPr>
          <w:rFonts w:ascii="Verdana" w:hAnsi="Verdana" w:cs="Verdana"/>
        </w:rPr>
      </w:pPr>
      <w:r>
        <w:rPr>
          <w:rFonts w:cs="Verdana" w:ascii="Verdana" w:hAnsi="Verdana"/>
        </w:rPr>
        <w:t>Как эти трудности сказываются при изучении букв? Леворукий ребенок с трудом и только после многих попыток понимает, что он должен написать и как он должен это сделать, он словно не видит строк, уводя букву за верхнюю и нижнюю строку. Он может путать не только правую и левую стороны буквы, но даже верх и низ. Особенно трудно детям выделить точку начала движения и выбрать правильную траекторию. Для того чтобы снять эти трудности, необходима специальная тренировка пространственно-зрительного восприятия, зрительной памяти. Для этого можно использовать комплекс упражнений:</w:t>
      </w:r>
    </w:p>
    <w:p>
      <w:pPr>
        <w:pStyle w:val="Style13"/>
        <w:spacing w:before="0" w:after="0"/>
        <w:ind w:firstLine="600"/>
        <w:rPr>
          <w:rFonts w:ascii="Verdana" w:hAnsi="Verdana" w:cs="Verdana"/>
        </w:rPr>
      </w:pPr>
      <w:r>
        <w:rPr>
          <w:rFonts w:cs="Verdana" w:ascii="Verdana" w:hAnsi="Verdana"/>
        </w:rPr>
        <w:t>копирование различных фигур и их сочетаний, воспроизведение их по памяти, различение фигур среди других. Примеры таких заданий мы приводили в пособии. .Здесь воспроизводим лишь некоторые из них. Вы можете варьировать эти задания, усложнять или упрощать их в зависимости от успешности выполнения. Например, копирование фигур (рис. 11 а) или дорисовывание недостающей стороны (рис. 116).</w:t>
      </w:r>
    </w:p>
    <w:p>
      <w:pPr>
        <w:pStyle w:val="Style13"/>
        <w:spacing w:before="0" w:after="0"/>
        <w:ind w:firstLine="600"/>
        <w:rPr>
          <w:rFonts w:ascii="Verdana" w:hAnsi="Verdana" w:cs="Verdana"/>
        </w:rPr>
      </w:pPr>
      <w:r>
        <w:rPr>
          <w:rFonts w:cs="Verdana" w:ascii="Verdana" w:hAnsi="Verdana"/>
        </w:rPr>
        <w:t>Для развития зрительного восприятия могут быть использованы и различные модификации заданий, разработанных польской исследовательницей Барбарой Закревской, например, такие:</w:t>
      </w:r>
    </w:p>
    <w:p>
      <w:pPr>
        <w:pStyle w:val="Style13"/>
        <w:numPr>
          <w:ilvl w:val="0"/>
          <w:numId w:val="10"/>
        </w:numPr>
        <w:spacing w:before="0" w:after="0"/>
        <w:ind w:left="720" w:firstLine="600"/>
        <w:rPr/>
      </w:pPr>
      <w:r>
        <w:rPr>
          <w:rFonts w:cs="Verdana" w:ascii="Verdana" w:hAnsi="Verdana"/>
          <w:i/>
          <w:iCs/>
        </w:rPr>
        <w:t>Сравни фигуры с моделью; зачеркни фломастерами разного цвета указанные стороны фигур (рис. 12), (рис. 13);</w:t>
      </w:r>
      <w:r>
        <w:rPr>
          <w:rFonts w:cs="Verdana" w:ascii="Verdana" w:hAnsi="Verdana"/>
        </w:rPr>
        <w:t xml:space="preserve"> </w:t>
      </w:r>
    </w:p>
    <w:p>
      <w:pPr>
        <w:pStyle w:val="Style13"/>
        <w:numPr>
          <w:ilvl w:val="0"/>
          <w:numId w:val="10"/>
        </w:numPr>
        <w:spacing w:before="0" w:after="0"/>
        <w:ind w:left="720" w:firstLine="600"/>
        <w:rPr/>
      </w:pPr>
      <w:r>
        <w:rPr>
          <w:rFonts w:cs="Verdana" w:ascii="Verdana" w:hAnsi="Verdana"/>
          <w:i/>
          <w:iCs/>
        </w:rPr>
        <w:t>нарисуй квадрат (рис. 14);</w:t>
      </w:r>
      <w:r>
        <w:rPr>
          <w:rFonts w:cs="Verdana" w:ascii="Verdana" w:hAnsi="Verdana"/>
        </w:rPr>
        <w:t xml:space="preserve"> </w:t>
      </w:r>
    </w:p>
    <w:p>
      <w:pPr>
        <w:pStyle w:val="Style13"/>
        <w:numPr>
          <w:ilvl w:val="0"/>
          <w:numId w:val="10"/>
        </w:numPr>
        <w:spacing w:before="0" w:after="0"/>
        <w:ind w:left="720" w:firstLine="600"/>
        <w:rPr/>
      </w:pPr>
      <w:r>
        <w:rPr>
          <w:rFonts w:cs="Verdana" w:ascii="Verdana" w:hAnsi="Verdana"/>
          <w:i/>
          <w:iCs/>
        </w:rPr>
        <w:t>поставь точку посередине сверху над квадратом;</w:t>
      </w:r>
      <w:r>
        <w:rPr>
          <w:rFonts w:cs="Verdana" w:ascii="Verdana" w:hAnsi="Verdana"/>
        </w:rPr>
        <w:t xml:space="preserve"> </w:t>
      </w:r>
    </w:p>
    <w:p>
      <w:pPr>
        <w:pStyle w:val="Style13"/>
        <w:numPr>
          <w:ilvl w:val="0"/>
          <w:numId w:val="10"/>
        </w:numPr>
        <w:spacing w:before="0" w:after="0"/>
        <w:ind w:left="720" w:firstLine="600"/>
        <w:rPr/>
      </w:pPr>
      <w:r>
        <w:rPr>
          <w:rFonts w:cs="Verdana" w:ascii="Verdana" w:hAnsi="Verdana"/>
          <w:i/>
          <w:iCs/>
        </w:rPr>
        <w:t>поставь точку посередине снизу под квадратом;</w:t>
      </w:r>
      <w:r>
        <w:rPr>
          <w:rFonts w:cs="Verdana" w:ascii="Verdana" w:hAnsi="Verdana"/>
        </w:rPr>
        <w:t xml:space="preserve"> </w:t>
      </w:r>
    </w:p>
    <w:p>
      <w:pPr>
        <w:pStyle w:val="Style13"/>
        <w:numPr>
          <w:ilvl w:val="0"/>
          <w:numId w:val="10"/>
        </w:numPr>
        <w:spacing w:before="0" w:after="0"/>
        <w:ind w:left="720" w:firstLine="600"/>
        <w:rPr/>
      </w:pPr>
      <w:r>
        <w:rPr>
          <w:rFonts w:cs="Verdana" w:ascii="Verdana" w:hAnsi="Verdana"/>
          <w:i/>
          <w:iCs/>
        </w:rPr>
        <w:t>поставь точку справа посередине;</w:t>
      </w:r>
      <w:r>
        <w:rPr>
          <w:rFonts w:cs="Verdana" w:ascii="Verdana" w:hAnsi="Verdana"/>
        </w:rPr>
        <w:t xml:space="preserve"> </w:t>
      </w:r>
    </w:p>
    <w:p>
      <w:pPr>
        <w:pStyle w:val="Style13"/>
        <w:numPr>
          <w:ilvl w:val="0"/>
          <w:numId w:val="10"/>
        </w:numPr>
        <w:spacing w:before="0" w:after="0"/>
        <w:ind w:left="720" w:firstLine="600"/>
        <w:rPr/>
      </w:pPr>
      <w:r>
        <w:rPr>
          <w:rFonts w:cs="Verdana" w:ascii="Verdana" w:hAnsi="Verdana"/>
          <w:i/>
          <w:iCs/>
        </w:rPr>
        <w:t>поставь точку слева посередине.</w:t>
      </w:r>
      <w:r>
        <w:rPr>
          <w:rFonts w:cs="Verdana" w:ascii="Verdana" w:hAnsi="Verdana"/>
        </w:rPr>
        <w:t xml:space="preserve"> </w:t>
      </w:r>
    </w:p>
    <w:p>
      <w:pPr>
        <w:pStyle w:val="Style13"/>
        <w:spacing w:before="0" w:after="0"/>
        <w:ind w:left="720" w:firstLine="600"/>
        <w:rPr>
          <w:rFonts w:ascii="Verdana" w:hAnsi="Verdana" w:cs="Verdana"/>
        </w:rPr>
      </w:pPr>
      <w:r>
        <w:rPr>
          <w:rFonts w:cs="Verdana" w:ascii="Verdana" w:hAnsi="Verdana"/>
        </w:rPr>
        <w:t>Если все выполнено правильно, усложняем задание:</w:t>
      </w:r>
    </w:p>
    <w:p>
      <w:pPr>
        <w:pStyle w:val="Style13"/>
        <w:numPr>
          <w:ilvl w:val="0"/>
          <w:numId w:val="9"/>
        </w:numPr>
        <w:spacing w:before="0" w:after="0"/>
        <w:ind w:left="720" w:firstLine="600"/>
        <w:rPr/>
      </w:pPr>
      <w:r>
        <w:rPr>
          <w:rFonts w:cs="Verdana" w:ascii="Verdana" w:hAnsi="Verdana"/>
          <w:i/>
          <w:iCs/>
        </w:rPr>
        <w:t>соедини точки над квадратом и под квадратом прямой линией;</w:t>
      </w:r>
      <w:r>
        <w:rPr>
          <w:rFonts w:cs="Verdana" w:ascii="Verdana" w:hAnsi="Verdana"/>
        </w:rPr>
        <w:t xml:space="preserve"> </w:t>
      </w:r>
    </w:p>
    <w:p>
      <w:pPr>
        <w:pStyle w:val="Style13"/>
        <w:numPr>
          <w:ilvl w:val="0"/>
          <w:numId w:val="9"/>
        </w:numPr>
        <w:spacing w:before="0" w:after="0"/>
        <w:ind w:left="720" w:firstLine="600"/>
        <w:rPr/>
      </w:pPr>
      <w:r>
        <w:rPr>
          <w:rFonts w:cs="Verdana" w:ascii="Verdana" w:hAnsi="Verdana"/>
          <w:i/>
          <w:iCs/>
        </w:rPr>
        <w:t>соедини точки справа и слева прямой линией.</w:t>
      </w:r>
      <w:r>
        <w:rPr>
          <w:rFonts w:cs="Verdana" w:ascii="Verdana" w:hAnsi="Verdana"/>
        </w:rPr>
        <w:t xml:space="preserve"> </w:t>
      </w:r>
    </w:p>
    <w:p>
      <w:pPr>
        <w:pStyle w:val="Style13"/>
        <w:spacing w:before="0" w:after="0"/>
        <w:ind w:firstLine="600"/>
        <w:rPr>
          <w:rFonts w:ascii="Verdana" w:hAnsi="Verdana" w:cs="Verdana"/>
        </w:rPr>
      </w:pPr>
      <w:r>
        <w:rPr>
          <w:rFonts w:cs="Verdana" w:ascii="Verdana" w:hAnsi="Verdana"/>
        </w:rPr>
        <w:t>Все правильно? Тогда попросим ребенка соединить точки так, чтобы получились треугольники (рис. 15 а). А теперь попробуем посчитать:</w:t>
      </w:r>
    </w:p>
    <w:p>
      <w:pPr>
        <w:pStyle w:val="Style13"/>
        <w:numPr>
          <w:ilvl w:val="0"/>
          <w:numId w:val="6"/>
        </w:numPr>
        <w:spacing w:before="0" w:after="0"/>
        <w:ind w:left="720" w:firstLine="600"/>
        <w:rPr/>
      </w:pPr>
      <w:r>
        <w:rPr>
          <w:rFonts w:cs="Verdana" w:ascii="Verdana" w:hAnsi="Verdana"/>
          <w:i/>
          <w:iCs/>
        </w:rPr>
        <w:t>сколько всего треугольников получилось (можно закрасить их разным цветом, можно обозначить цифрами);</w:t>
      </w:r>
      <w:r>
        <w:rPr>
          <w:rFonts w:cs="Verdana" w:ascii="Verdana" w:hAnsi="Verdana"/>
        </w:rPr>
        <w:t xml:space="preserve"> </w:t>
      </w:r>
    </w:p>
    <w:p>
      <w:pPr>
        <w:pStyle w:val="Style13"/>
        <w:numPr>
          <w:ilvl w:val="0"/>
          <w:numId w:val="6"/>
        </w:numPr>
        <w:spacing w:before="0" w:after="0"/>
        <w:ind w:left="720" w:firstLine="600"/>
        <w:rPr/>
      </w:pPr>
      <w:r>
        <w:rPr>
          <w:rFonts w:cs="Verdana" w:ascii="Verdana" w:hAnsi="Verdana"/>
          <w:i/>
          <w:iCs/>
        </w:rPr>
        <w:t>сколько получилось квадратов.</w:t>
      </w:r>
      <w:r>
        <w:rPr>
          <w:rFonts w:cs="Verdana" w:ascii="Verdana" w:hAnsi="Verdana"/>
        </w:rPr>
        <w:t xml:space="preserve"> </w:t>
      </w:r>
    </w:p>
    <w:p>
      <w:pPr>
        <w:pStyle w:val="Style13"/>
        <w:spacing w:before="0" w:after="0"/>
        <w:ind w:firstLine="600"/>
        <w:jc w:val="center"/>
        <w:rPr>
          <w:rFonts w:ascii="Verdana" w:hAnsi="Verdana" w:cs="Verdana"/>
        </w:rPr>
      </w:pPr>
      <w:r>
        <w:rPr>
          <w:rFonts w:cs="Verdana" w:ascii="Verdana" w:hAnsi="Verdana"/>
        </w:rPr>
      </w:r>
    </w:p>
    <w:p>
      <w:pPr>
        <w:pStyle w:val="Style13"/>
        <w:spacing w:before="0" w:after="0"/>
        <w:ind w:firstLine="600"/>
        <w:rPr>
          <w:rFonts w:ascii="Verdana" w:hAnsi="Verdana" w:cs="Verdana"/>
        </w:rPr>
      </w:pPr>
      <w:r>
        <w:rPr>
          <w:rFonts w:cs="Verdana" w:ascii="Verdana" w:hAnsi="Verdana"/>
        </w:rPr>
        <w:t>Для начала можно взять лист бумаги в клетку, а потом использовать нелинованную бумагу.</w:t>
      </w:r>
    </w:p>
    <w:p>
      <w:pPr>
        <w:pStyle w:val="Style13"/>
        <w:spacing w:before="0" w:after="0"/>
        <w:ind w:firstLine="600"/>
        <w:rPr>
          <w:rFonts w:ascii="Verdana" w:hAnsi="Verdana" w:cs="Verdana"/>
        </w:rPr>
      </w:pPr>
      <w:r>
        <w:rPr>
          <w:rFonts w:cs="Verdana" w:ascii="Verdana" w:hAnsi="Verdana"/>
        </w:rPr>
        <w:t>Вот еще аналогичное задание:</w:t>
      </w:r>
    </w:p>
    <w:p>
      <w:pPr>
        <w:pStyle w:val="Style13"/>
        <w:numPr>
          <w:ilvl w:val="0"/>
          <w:numId w:val="7"/>
        </w:numPr>
        <w:spacing w:before="0" w:after="0"/>
        <w:ind w:left="720" w:firstLine="600"/>
        <w:rPr/>
      </w:pPr>
      <w:r>
        <w:rPr>
          <w:rFonts w:cs="Verdana" w:ascii="Verdana" w:hAnsi="Verdana"/>
          <w:i/>
          <w:iCs/>
        </w:rPr>
        <w:t>нарисуй прямоугольник;</w:t>
      </w:r>
      <w:r>
        <w:rPr>
          <w:rFonts w:cs="Verdana" w:ascii="Verdana" w:hAnsi="Verdana"/>
        </w:rPr>
        <w:t xml:space="preserve"> </w:t>
      </w:r>
    </w:p>
    <w:p>
      <w:pPr>
        <w:pStyle w:val="Style13"/>
        <w:numPr>
          <w:ilvl w:val="0"/>
          <w:numId w:val="7"/>
        </w:numPr>
        <w:spacing w:before="0" w:after="0"/>
        <w:ind w:left="720" w:firstLine="600"/>
        <w:rPr/>
      </w:pPr>
      <w:r>
        <w:rPr>
          <w:rFonts w:cs="Verdana" w:ascii="Verdana" w:hAnsi="Verdana"/>
          <w:i/>
          <w:iCs/>
        </w:rPr>
        <w:t>поставь точки: в правом верхнем углу, в левом верхнем углу, в середине верхней стороны, в середине нижней стороны;</w:t>
      </w:r>
      <w:r>
        <w:rPr>
          <w:rFonts w:cs="Verdana" w:ascii="Verdana" w:hAnsi="Verdana"/>
        </w:rPr>
        <w:t xml:space="preserve"> </w:t>
      </w:r>
    </w:p>
    <w:p>
      <w:pPr>
        <w:pStyle w:val="Style13"/>
        <w:numPr>
          <w:ilvl w:val="0"/>
          <w:numId w:val="7"/>
        </w:numPr>
        <w:spacing w:before="0" w:after="0"/>
        <w:ind w:left="720" w:firstLine="600"/>
        <w:rPr/>
      </w:pPr>
      <w:r>
        <w:rPr>
          <w:rFonts w:cs="Verdana" w:ascii="Verdana" w:hAnsi="Verdana"/>
          <w:i/>
          <w:iCs/>
        </w:rPr>
        <w:t>соедини эти точки прямыми линиями;</w:t>
      </w:r>
      <w:r>
        <w:rPr>
          <w:rFonts w:cs="Verdana" w:ascii="Verdana" w:hAnsi="Verdana"/>
        </w:rPr>
        <w:t xml:space="preserve"> </w:t>
      </w:r>
    </w:p>
    <w:p>
      <w:pPr>
        <w:pStyle w:val="Style13"/>
        <w:numPr>
          <w:ilvl w:val="0"/>
          <w:numId w:val="7"/>
        </w:numPr>
        <w:spacing w:before="0" w:after="0"/>
        <w:ind w:left="720" w:firstLine="600"/>
        <w:rPr/>
      </w:pPr>
      <w:r>
        <w:rPr>
          <w:rFonts w:cs="Verdana" w:ascii="Verdana" w:hAnsi="Verdana"/>
          <w:i/>
          <w:iCs/>
        </w:rPr>
        <w:t>посчитай, сколько получилось треугольников, прямоугольников;</w:t>
      </w:r>
      <w:r>
        <w:rPr>
          <w:rFonts w:cs="Verdana" w:ascii="Verdana" w:hAnsi="Verdana"/>
        </w:rPr>
        <w:t xml:space="preserve"> </w:t>
      </w:r>
    </w:p>
    <w:p>
      <w:pPr>
        <w:pStyle w:val="Style13"/>
        <w:numPr>
          <w:ilvl w:val="0"/>
          <w:numId w:val="7"/>
        </w:numPr>
        <w:spacing w:before="0" w:after="0"/>
        <w:ind w:left="720" w:firstLine="600"/>
        <w:rPr/>
      </w:pPr>
      <w:r>
        <w:rPr>
          <w:rFonts w:cs="Verdana" w:ascii="Verdana" w:hAnsi="Verdana"/>
          <w:i/>
          <w:iCs/>
        </w:rPr>
        <w:t>заштрихуй их разным цветом.</w:t>
      </w:r>
      <w:r>
        <w:rPr>
          <w:rFonts w:cs="Verdana" w:ascii="Verdana" w:hAnsi="Verdana"/>
        </w:rPr>
        <w:t xml:space="preserve"> </w:t>
      </w:r>
    </w:p>
    <w:p>
      <w:pPr>
        <w:pStyle w:val="Style13"/>
        <w:spacing w:before="0" w:after="0"/>
        <w:ind w:firstLine="600"/>
        <w:jc w:val="center"/>
        <w:rPr>
          <w:rFonts w:ascii="Verdana" w:hAnsi="Verdana" w:cs="Verdana"/>
          <w:lang w:val="en-US"/>
        </w:rPr>
      </w:pPr>
      <w:r>
        <w:rPr>
          <w:rFonts w:cs="Verdana" w:ascii="Verdana" w:hAnsi="Verdana"/>
          <w:lang w:val="en-US"/>
        </w:rPr>
      </w:r>
    </w:p>
    <w:p>
      <w:pPr>
        <w:pStyle w:val="Style13"/>
        <w:spacing w:before="0" w:after="0"/>
        <w:ind w:firstLine="600"/>
        <w:rPr>
          <w:rFonts w:ascii="Verdana" w:hAnsi="Verdana" w:cs="Verdana"/>
        </w:rPr>
      </w:pPr>
      <w:r>
        <w:rPr>
          <w:rFonts w:cs="Verdana" w:ascii="Verdana" w:hAnsi="Verdana"/>
        </w:rPr>
        <w:t>Все получилось? Очень хорошо. А теперь:</w:t>
      </w:r>
    </w:p>
    <w:p>
      <w:pPr>
        <w:pStyle w:val="Style13"/>
        <w:numPr>
          <w:ilvl w:val="0"/>
          <w:numId w:val="8"/>
        </w:numPr>
        <w:spacing w:before="0" w:after="0"/>
        <w:ind w:left="720" w:firstLine="600"/>
        <w:rPr/>
      </w:pPr>
      <w:r>
        <w:rPr>
          <w:rFonts w:cs="Verdana" w:ascii="Verdana" w:hAnsi="Verdana"/>
          <w:i/>
          <w:iCs/>
        </w:rPr>
        <w:t>обозначь крестиком нижний правый угол и нижний левый угол;</w:t>
      </w:r>
      <w:r>
        <w:rPr>
          <w:rFonts w:cs="Verdana" w:ascii="Verdana" w:hAnsi="Verdana"/>
        </w:rPr>
        <w:t xml:space="preserve"> </w:t>
      </w:r>
    </w:p>
    <w:p>
      <w:pPr>
        <w:pStyle w:val="Style13"/>
        <w:numPr>
          <w:ilvl w:val="0"/>
          <w:numId w:val="8"/>
        </w:numPr>
        <w:spacing w:before="0" w:after="0"/>
        <w:ind w:left="720" w:firstLine="600"/>
        <w:rPr/>
      </w:pPr>
      <w:r>
        <w:rPr>
          <w:rFonts w:cs="Verdana" w:ascii="Verdana" w:hAnsi="Verdana"/>
          <w:i/>
          <w:iCs/>
        </w:rPr>
        <w:t>соедини крестики с точкой на середине верхней стороны прямоугольника.</w:t>
      </w:r>
      <w:r>
        <w:rPr>
          <w:rFonts w:cs="Verdana" w:ascii="Verdana" w:hAnsi="Verdana"/>
        </w:rPr>
        <w:t xml:space="preserve"> </w:t>
      </w:r>
    </w:p>
    <w:p>
      <w:pPr>
        <w:pStyle w:val="Style13"/>
        <w:numPr>
          <w:ilvl w:val="0"/>
          <w:numId w:val="8"/>
        </w:numPr>
        <w:spacing w:before="0" w:after="0"/>
        <w:ind w:left="720" w:firstLine="600"/>
        <w:rPr/>
      </w:pPr>
      <w:r>
        <w:rPr>
          <w:rFonts w:cs="Verdana" w:ascii="Verdana" w:hAnsi="Verdana"/>
          <w:i/>
          <w:iCs/>
        </w:rPr>
        <w:t>В результате должны получиться вот такие рисунки (рис. 146); посчитай, сколько теперь у нас прямоугольников и треугольников. Заштрихуй их разным цветом.</w:t>
      </w:r>
      <w:r>
        <w:rPr>
          <w:rFonts w:cs="Verdana" w:ascii="Verdana" w:hAnsi="Verdana"/>
        </w:rPr>
        <w:t xml:space="preserve"> </w:t>
      </w:r>
    </w:p>
    <w:p>
      <w:pPr>
        <w:pStyle w:val="Style13"/>
        <w:spacing w:before="0" w:after="0"/>
        <w:ind w:firstLine="600"/>
        <w:rPr>
          <w:rFonts w:ascii="Verdana" w:hAnsi="Verdana" w:cs="Verdana"/>
        </w:rPr>
      </w:pPr>
      <w:r>
        <w:rPr>
          <w:rFonts w:cs="Verdana" w:ascii="Verdana" w:hAnsi="Verdana"/>
        </w:rPr>
        <w:t>Выполняя эти задания, вы убиваете сразу нескольких зайцев: ребенок учится целенаправленно работать, тренирует зрительное восприятие, тренирует руку (штриховка), считает, вспоминает геометрические фигуры, закрепляет понятия ?верх¦, ?низ¦, ?справа¦, ?слева и т. д.</w:t>
      </w:r>
    </w:p>
    <w:p>
      <w:pPr>
        <w:pStyle w:val="Style13"/>
        <w:spacing w:before="0" w:after="0"/>
        <w:ind w:firstLine="600"/>
        <w:rPr>
          <w:rFonts w:ascii="Verdana" w:hAnsi="Verdana" w:cs="Verdana"/>
        </w:rPr>
      </w:pPr>
      <w:r>
        <w:rPr>
          <w:rFonts w:cs="Verdana" w:ascii="Verdana" w:hAnsi="Verdana"/>
        </w:rPr>
        <w:t>Мы хотим еще раз напомнить, что при обучении письму леворукого ребенка, тем более имеющего отклонения в развитии моторики и зрительно-пространственного восприятия, особое внимание следует уделить вербальному (словесному) описанию движения, а также уточнению действий, по ходу их ? выделению основных элементов, точки начала движения и направления движения.</w:t>
      </w:r>
    </w:p>
    <w:p>
      <w:pPr>
        <w:pStyle w:val="Style13"/>
        <w:spacing w:before="0" w:after="0"/>
        <w:ind w:firstLine="600"/>
        <w:rPr>
          <w:rFonts w:ascii="Verdana" w:hAnsi="Verdana" w:cs="Verdana"/>
        </w:rPr>
      </w:pPr>
      <w:r>
        <w:rPr>
          <w:rFonts w:cs="Verdana" w:ascii="Verdana" w:hAnsi="Verdana"/>
        </w:rPr>
        <w:t>Для того чтобы такое объяснение было эффективным, следует вести его, повторяя несколько раз с одновременным показом или выполнением действия самим учеником. Это позволит избежать ошибок в выполнении движений, которые легко закрепляются в процессе формирования навыка, но практически не поддаются переучиванию.</w:t>
      </w:r>
    </w:p>
    <w:p>
      <w:pPr>
        <w:pStyle w:val="Style13"/>
        <w:spacing w:before="0" w:after="0"/>
        <w:ind w:firstLine="600"/>
        <w:rPr>
          <w:rFonts w:ascii="Verdana" w:hAnsi="Verdana" w:cs="Verdana"/>
        </w:rPr>
      </w:pPr>
      <w:r>
        <w:rPr>
          <w:rFonts w:cs="Verdana" w:ascii="Verdana" w:hAnsi="Verdana"/>
        </w:rPr>
        <w:t>Нужно обратить внимание на последовательность обучения:</w:t>
      </w:r>
    </w:p>
    <w:p>
      <w:pPr>
        <w:pStyle w:val="Style13"/>
        <w:numPr>
          <w:ilvl w:val="0"/>
          <w:numId w:val="5"/>
        </w:numPr>
        <w:spacing w:before="0" w:after="0"/>
        <w:ind w:left="720" w:firstLine="600"/>
        <w:rPr/>
      </w:pPr>
      <w:r>
        <w:rPr>
          <w:rFonts w:cs="Verdana" w:ascii="Verdana" w:hAnsi="Verdana"/>
          <w:i/>
          <w:iCs/>
        </w:rPr>
        <w:t>сначала учитель (родители) объясняет, как выполняются действия (написание буквы), из каких элементов буква складывается, как элементы связаны между собой, где начинается движение, где заканчивается, какова его траектория. Объяснение должно подкрепляться показом картинок, карточек, выполнением элементов на доске. В этом случае учитель должен повернуться к ребенку спиной, а руку вынести вправо, чтобы написанное было видно из-за головы. Следует помнить, что способ написания на доске существенно отличается от способа написания ручкой в тетради. Поэтому эффективнее показывать движения при письме фломастером, дающим четкий и достаточно различимый штрих на разлинованном листе ватмана;</w:t>
      </w:r>
      <w:r>
        <w:rPr>
          <w:rFonts w:cs="Verdana" w:ascii="Verdana" w:hAnsi="Verdana"/>
        </w:rPr>
        <w:t xml:space="preserve"> </w:t>
      </w:r>
    </w:p>
    <w:p>
      <w:pPr>
        <w:pStyle w:val="Style13"/>
        <w:numPr>
          <w:ilvl w:val="0"/>
          <w:numId w:val="5"/>
        </w:numPr>
        <w:spacing w:before="0" w:after="0"/>
        <w:ind w:left="720" w:firstLine="600"/>
        <w:rPr/>
      </w:pPr>
      <w:r>
        <w:rPr>
          <w:rFonts w:cs="Verdana" w:ascii="Verdana" w:hAnsi="Verdana"/>
          <w:i/>
          <w:iCs/>
        </w:rPr>
        <w:t>на следующем этапе не следует еще давать ребенку самостоятельно выполнять действие, сначала попросите его ?поруководить¦ вашими движениями: ?Начинай здесь, веди сюда, поворачивай... заканчивай...¦. По данным психологов, ребенок, не отягощенный собственными действиями, неумением, неловкостью, лучше фиксирует свое внимание на составляющих движения (здесь важно все: как держится ручка, как лежит рука, как она передвигается по строке, удерживается ли правильная поза и только потом ? как выполняется буква);</w:t>
      </w:r>
      <w:r>
        <w:rPr>
          <w:rFonts w:cs="Verdana" w:ascii="Verdana" w:hAnsi="Verdana"/>
        </w:rPr>
        <w:t xml:space="preserve"> </w:t>
      </w:r>
    </w:p>
    <w:p>
      <w:pPr>
        <w:pStyle w:val="Style13"/>
        <w:numPr>
          <w:ilvl w:val="0"/>
          <w:numId w:val="5"/>
        </w:numPr>
        <w:spacing w:before="0" w:after="0"/>
        <w:ind w:left="720" w:firstLine="600"/>
        <w:rPr/>
      </w:pPr>
      <w:r>
        <w:rPr>
          <w:rFonts w:cs="Verdana" w:ascii="Verdana" w:hAnsi="Verdana"/>
          <w:i/>
          <w:iCs/>
        </w:rPr>
        <w:t>самостоятельное выполнение действия должно идти под контролем и при подсказке учителя, но эта подсказка должна бить минимальной, лучше, если ребенок будет руководить своими действиями так, как он руководил чужими. Сначала он будет делать это вслух, но по мере формирования навыка это словесное руководство будет выполняться мысленно;</w:t>
      </w:r>
      <w:r>
        <w:rPr>
          <w:rFonts w:cs="Verdana" w:ascii="Verdana" w:hAnsi="Verdana"/>
        </w:rPr>
        <w:t xml:space="preserve"> </w:t>
      </w:r>
    </w:p>
    <w:p>
      <w:pPr>
        <w:pStyle w:val="Style13"/>
        <w:numPr>
          <w:ilvl w:val="0"/>
          <w:numId w:val="5"/>
        </w:numPr>
        <w:spacing w:before="0" w:after="0"/>
        <w:ind w:left="720" w:firstLine="600"/>
        <w:rPr/>
      </w:pPr>
      <w:r>
        <w:rPr>
          <w:rFonts w:cs="Verdana" w:ascii="Verdana" w:hAnsi="Verdana"/>
          <w:i/>
          <w:iCs/>
        </w:rPr>
        <w:t>на выполнении действия не заканчиваются этапы обучения. Еще один важный элемент ? анализ сделанного. Конечно, необходим и анализ того, как выполнялось действие. (Это достаточно просто осуществить, если есть видеомагнитофон). Если ребенок может объективно оценить что и где не так, значит, предыдущие этапы проведены правильно, если нет, все следует начать сначала.</w:t>
      </w:r>
      <w:r>
        <w:rPr>
          <w:rFonts w:cs="Verdana" w:ascii="Verdana" w:hAnsi="Verdana"/>
        </w:rPr>
        <w:t xml:space="preserve"> </w:t>
      </w:r>
    </w:p>
    <w:p>
      <w:pPr>
        <w:pStyle w:val="Style13"/>
        <w:spacing w:before="0" w:after="0"/>
        <w:ind w:firstLine="600"/>
        <w:rPr>
          <w:rFonts w:ascii="Verdana" w:hAnsi="Verdana" w:cs="Verdana"/>
        </w:rPr>
      </w:pPr>
      <w:r>
        <w:rPr>
          <w:rFonts w:cs="Verdana" w:ascii="Verdana" w:hAnsi="Verdana"/>
        </w:rPr>
        <w:t>Важным элементом анализа буквы должно быть определение траектории движения, точки начала движения. При изучении каждого элемента, каждой буквы нельзя заставлять ребенка искать траекторию движения, нельзя действовать по инструкции ?делай, как я¦, по принципу механического копирования. Следует не только объяснить, ?где начинать, куда вести, где закончить¦, но и повторить эту инструкцию (возможно, и не раз) так, чтобы ребенок смог сам себе продиктовать, что делать: обозначить точки начала движения (опорные точки), разобрать, из каких частей (элементов) состоит буква, выделить каждый элемент, определить точку начала движения и траекторию движения.</w:t>
      </w:r>
    </w:p>
    <w:p>
      <w:pPr>
        <w:pStyle w:val="Style13"/>
        <w:spacing w:before="0" w:after="0"/>
        <w:ind w:firstLine="600"/>
        <w:rPr>
          <w:rFonts w:ascii="Verdana" w:hAnsi="Verdana" w:cs="Verdana"/>
        </w:rPr>
      </w:pPr>
      <w:r>
        <w:rPr>
          <w:rFonts w:cs="Verdana" w:ascii="Verdana" w:hAnsi="Verdana"/>
        </w:rPr>
        <w:t>По мере изучения каждой буквы можно сделать карточки для каждой буквы, заглавной и строчной, и положить их под стекло на письменном столе либо наклеить на лист ватмана и сделать своего рода таблицу ?Как писать буквы¦. Во всяком случае такая таблица должна быть все время перед глазами.</w:t>
      </w:r>
    </w:p>
    <w:p>
      <w:pPr>
        <w:pStyle w:val="Style13"/>
        <w:spacing w:before="0" w:after="0"/>
        <w:ind w:firstLine="600"/>
        <w:rPr>
          <w:rFonts w:ascii="Verdana" w:hAnsi="Verdana" w:cs="Verdana"/>
        </w:rPr>
      </w:pPr>
      <w:r>
        <w:rPr>
          <w:rFonts w:cs="Verdana" w:ascii="Verdana" w:hAnsi="Verdana"/>
        </w:rPr>
        <w:t>Нередко зеркальное письмо считается индикатором леворукости, по-видимому, потому, что у леворуких оно действительно часто встречается. Однако не всегда зеркальное письмо ? признак леворукости. Некоторые исследователи даже считают, что в возрасте 3?7 лет зеркальное письмо у детей со слабостью зрительно-пространственной ориентации является закономерным этапом овладения навыком. Что же такое зеркальное письмо? Фактически это зеркальное отражение движений право¦ руки. При этом зеркальность не только не осознается в ход( движения, но зеркально написанный текст без особого труд;</w:t>
      </w:r>
    </w:p>
    <w:p>
      <w:pPr>
        <w:pStyle w:val="Style13"/>
        <w:spacing w:before="0" w:after="0"/>
        <w:ind w:firstLine="600"/>
        <w:rPr>
          <w:rFonts w:ascii="Verdana" w:hAnsi="Verdana" w:cs="Verdana"/>
          <w:lang w:val="en-US"/>
        </w:rPr>
      </w:pPr>
      <w:r>
        <w:rPr>
          <w:rFonts w:cs="Verdana" w:ascii="Verdana" w:hAnsi="Verdana"/>
        </w:rPr>
        <w:t xml:space="preserve">читается, словно он написан правильно. Иногда зеркально пишутся только некоторые буквы. Иногда слова и фразы (рис. 15). </w:t>
      </w:r>
    </w:p>
    <w:p>
      <w:pPr>
        <w:pStyle w:val="Style13"/>
        <w:spacing w:before="0" w:after="0"/>
        <w:ind w:left="5040" w:firstLine="600"/>
        <w:rPr>
          <w:rFonts w:ascii="Verdana" w:hAnsi="Verdana" w:cs="Verdana"/>
        </w:rPr>
      </w:pPr>
      <w:r>
        <w:rPr>
          <w:rFonts w:cs="Verdana" w:ascii="Verdana" w:hAnsi="Verdana"/>
          <w:b/>
          <w:bCs/>
          <w:sz w:val="20"/>
          <w:szCs w:val="20"/>
        </w:rPr>
        <w:t>Образцы зеркального письма у учащихся 1 класса</w:t>
      </w:r>
    </w:p>
    <w:p>
      <w:pPr>
        <w:pStyle w:val="Style13"/>
        <w:spacing w:before="0" w:after="0"/>
        <w:ind w:firstLine="600"/>
        <w:rPr>
          <w:rFonts w:ascii="Verdana" w:hAnsi="Verdana" w:cs="Verdana"/>
        </w:rPr>
      </w:pPr>
      <w:r>
        <w:rPr>
          <w:rFonts w:cs="Verdana" w:ascii="Verdana" w:hAnsi="Verdana"/>
        </w:rPr>
        <w:t>У леворуких детей отмечается и зеркальное рисование. Особенно четко это проявляется при копировании одной или нескольких фигур. Части фигуры или сами фигуры меняются местами: правые ? налево, левые ? направо. А ребенок при этом может не осознавать, что он неправильно рисует.</w:t>
      </w:r>
    </w:p>
    <w:p>
      <w:pPr>
        <w:pStyle w:val="Style13"/>
        <w:spacing w:before="0" w:after="0"/>
        <w:ind w:firstLine="600"/>
        <w:rPr>
          <w:rFonts w:ascii="Verdana" w:hAnsi="Verdana" w:cs="Verdana"/>
        </w:rPr>
      </w:pPr>
      <w:r>
        <w:rPr>
          <w:rFonts w:cs="Verdana" w:ascii="Verdana" w:hAnsi="Verdana"/>
        </w:rPr>
        <w:t>Мы уже не раз говорили о том, что письмо, почерк являются своеобразным индикатором состояния ребенка. Интересно, что при ухудшении функционального состояния, при утомлении у неустойчивых правшей, как и у леворуких, ?вдруг¦ может вновь появиться зеркальное письмо. Зеркальное письмо наиболее часто появляется у переученных левшей, причем способность писать зеркально может сохраняться на всю жизнь.</w:t>
      </w:r>
    </w:p>
    <w:p>
      <w:pPr>
        <w:pStyle w:val="Style13"/>
        <w:spacing w:before="0" w:after="0"/>
        <w:ind w:firstLine="600"/>
        <w:rPr>
          <w:rFonts w:ascii="Verdana" w:hAnsi="Verdana" w:cs="Verdana"/>
        </w:rPr>
      </w:pPr>
      <w:r>
        <w:rPr>
          <w:rFonts w:cs="Verdana" w:ascii="Verdana" w:hAnsi="Verdana"/>
        </w:rPr>
        <w:t>Трудности левшей при обучении чтению также могут быть связаны с нарушениями пространственного восприятия или зеркальным восприятием. Это могут быть перестановки букв местами и даже чтение текста зеркально, но могут быть замены букв близкими по конфигурации, ?перескок¦ через строку и тому подобные нарушения. Проявления ошибок или нарушений пространственного различия могут быть разными, например, дети часто путают расположение предметов на парте, и просьбы положить тетрадь слева или книгу правее выполняют наоборот.</w:t>
      </w:r>
    </w:p>
    <w:p>
      <w:pPr>
        <w:pStyle w:val="Style13"/>
        <w:spacing w:before="0" w:after="0"/>
        <w:ind w:firstLine="600"/>
        <w:rPr>
          <w:rFonts w:ascii="Verdana" w:hAnsi="Verdana" w:cs="Verdana"/>
        </w:rPr>
      </w:pPr>
      <w:r>
        <w:rPr>
          <w:rFonts w:cs="Verdana" w:ascii="Verdana" w:hAnsi="Verdana"/>
        </w:rPr>
        <w:t>Особый комплекс трудностей при обучении письму и чтению отмечается у тех леворуких детей, у которых имеется то или иное нарушение в деятельности левого (речевого) полушария. Дело в том, что современная методика обучения письму в начальной школе опирается на всю систему языкового развития ребенка, а не только на определенные правила и орфографические умения. При этом навыки письма рассматриваются как составная часть речевых умений и языкового развития в целом. Процесс овладения навыком письма имеет сложнейшую психофизиологическую структуру и включает слуховой анализ, артикуляцию, формирование и сохранение зрительно-двигательного образа каждого графического элемента (буквы), а также сложные механизмы координации и регуляции движений. При этом в процессе овладения навыком дети должны уметь усвоить понятие о буквах ? графических знаках, с помощью которых звучащая речь фиксируется на бумаге, усвоить разное начертание одной и той же буквы в различных вариантах (печатных, письменных, больших, маленьких), должны научиться правильно дифференцировать звуки речи, безошибочно узнавать и правильно записывать, соотносить их со звуками.</w:t>
      </w:r>
    </w:p>
    <w:p>
      <w:pPr>
        <w:pStyle w:val="Style13"/>
        <w:spacing w:before="0" w:after="0"/>
        <w:ind w:firstLine="600"/>
        <w:rPr>
          <w:rFonts w:ascii="Verdana" w:hAnsi="Verdana" w:cs="Verdana"/>
        </w:rPr>
      </w:pPr>
      <w:r>
        <w:rPr>
          <w:rFonts w:cs="Verdana" w:ascii="Verdana" w:hAnsi="Verdana"/>
        </w:rPr>
        <w:t>Параллельно идет формирование и орфографического навыка. К сожалению, пока ни психология, ни физиология, ни педагогика не располагают данными о том, какое из звеньев этой сложной структуры имеет решающее значение при обучении, но тем не менее ясно, что ?выпадение¦ любого из них затрудняет формирование навыка. Вот почему любая дисфункция любой зоны коры головного мозга, и особенно левого речевого полушария, может стать причиной комплексных трудностей, когда наряду с чисто техническими (моторными) трудностями будет затруднен и звуко-буквенный анализ. На начальном этапе обучения эти затруднения еще невелики, но уже к концу первого полугодия у детей с подобными затруднениями отмечаются пропуски и замены букв, перестановки, недописывания и другие нарушения письма. Если ваш леворукий ребенок поздно начал говорить, если плохо произносил или дифференцировал звуки, если его речь бедна и невыразительна ? все это факторы риска, а значит, с первых дней обучения нужно начать целенаправленную и систематическую работу по звуко-буквенному анализу. Не будет лишней в этих случаях консультация логопеда, рекомендации которого для вас обязательны. Разумеется, у леворукого ребенка (как и любого праворукого) могут быть свои, сугубо индивидуальные трудности, свои осложнения в процессе учебы. Не всегда он сможет справиться с ними сам, чаще всего ему нужны будут ваша поддержка и помощь.</w:t>
      </w:r>
      <w:r>
        <w:br w:type="page"/>
      </w:r>
    </w:p>
    <w:p>
      <w:pPr>
        <w:pStyle w:val="Heading2"/>
        <w:spacing w:before="0" w:after="0"/>
        <w:ind w:firstLine="600"/>
        <w:rPr>
          <w:rFonts w:ascii="Verdana" w:hAnsi="Verdana" w:cs="Verdana"/>
        </w:rPr>
      </w:pPr>
      <w:bookmarkStart w:id="12" w:name="_НЕСКОЛЬКО_СОВЕТОВ_РОДИТЕЛЯМ__(Вмест"/>
      <w:bookmarkEnd w:id="12"/>
      <w:r>
        <w:rPr>
          <w:rFonts w:cs="Verdana" w:ascii="Verdana" w:hAnsi="Verdana"/>
        </w:rPr>
        <w:t xml:space="preserve">НЕСКОЛЬКО СОВЕТОВ РОДИТЕЛЯМ </w:t>
        <w:br/>
        <w:t>(Вместо заключения)</w:t>
      </w:r>
    </w:p>
    <w:p>
      <w:pPr>
        <w:pStyle w:val="Style13"/>
        <w:spacing w:before="0" w:after="0"/>
        <w:ind w:firstLine="600"/>
        <w:rPr>
          <w:rFonts w:ascii="Verdana" w:hAnsi="Verdana" w:cs="Verdana"/>
        </w:rPr>
      </w:pPr>
      <w:r>
        <w:rPr>
          <w:rFonts w:cs="Verdana" w:ascii="Verdana" w:hAnsi="Verdana"/>
        </w:rPr>
        <w:t>Леворукий ребенок во многих семьях ? причина не только тревог, волнений, забот, но и споров, ссор между родителями, к которым нередко подключаются все домашние. Как показывает практика, разброс мнений по вопросам: переучивать или нет, как реагировать на вспыльчивость и обидчивость, на неуверенность и несобранность, как организовать режим и многое другое ? столь широк, что ребенку частенько приходится туго от разнообразия требований. Особенно страдает ребенок, если родители не находят единую линию поведения: один из родителей строг, у него ?ругательные¦ и ?карательные¦ функции, а другой жалеет ребенка (жалеет ? вовсе не значит, что помогает ребенку). Нередко родители леворукого ребенка упрекают друг друга за его неудачи, не задумываясь о том, что все это не проходит бесследно.</w:t>
      </w:r>
    </w:p>
    <w:p>
      <w:pPr>
        <w:pStyle w:val="Style13"/>
        <w:spacing w:before="0" w:after="0"/>
        <w:ind w:firstLine="600"/>
        <w:rPr>
          <w:rFonts w:ascii="Verdana" w:hAnsi="Verdana" w:cs="Verdana"/>
        </w:rPr>
      </w:pPr>
      <w:r>
        <w:rPr>
          <w:rFonts w:cs="Verdana" w:ascii="Verdana" w:hAnsi="Verdana"/>
        </w:rPr>
        <w:t>Уже никто не сомневается, что условия воспитания в семье оказывают сильное влияние на физическое и психическое здоровье ребенка. Очень часто нарушения здоровья усугубляются, а школьные трудности усиливаются в результате неправильной тактики поведения родителей и их чрезмерных требований. Разумеется, ни одна мама, ни один папа не хотят этого, но тем не менее создается впечатление, что взрослые просто не хотят видеть трудностей леворуких детей, не хотят понимать их причин. Они не сдерживают эмоции в ответ на неспособность ребенка сдержать свои, они конфликтуют не на шутку, мало учитывая склонность ребенка к конфликтам, они укоряют его за неудачи, не верят его жалобам. Ни один из наших многочисленных леворуких пациентов не мог вспомнить, хвалили ли его в последнее время родители. Словом, взрослые делают все, чтобы вызвать у ребенка реакцию протеста, отвратить от учебы, довести до невроза. Это дополнительное психическое напряжение (непонимание окружающих) нарушает столь необходимый леворукому ребенку (помните? ? очень чувствительному, ранимому, ?настроенному¦ на общение и доброе отношение) контакт со старшими (как правило, и в общении со сверстниками ему хватает неудач).</w:t>
      </w:r>
    </w:p>
    <w:p>
      <w:pPr>
        <w:pStyle w:val="Style13"/>
        <w:spacing w:before="0" w:after="0"/>
        <w:ind w:firstLine="600"/>
        <w:rPr>
          <w:rFonts w:ascii="Verdana" w:hAnsi="Verdana" w:cs="Verdana"/>
        </w:rPr>
      </w:pPr>
      <w:r>
        <w:rPr>
          <w:rFonts w:cs="Verdana" w:ascii="Verdana" w:hAnsi="Verdana"/>
        </w:rPr>
        <w:t>Почти все леворукие дети неудовлетворены собой, считают себя ?слабыми учениками¦ и в то же время считают справедливым недовольство родителей. Что же делать им, не верящим в себя и знающим, что и взрослые в них не верят? Сколько могут они сопротивляться двойному давлению (в школе ведь тоже давят) и двойному недовольству? Как правило, сил хватает ненадолго. У многих левшей к середине учебного года отмечается тот комплекс невротических расстройств, о которых мы рассказали.</w:t>
      </w:r>
    </w:p>
    <w:p>
      <w:pPr>
        <w:pStyle w:val="Style13"/>
        <w:spacing w:before="0" w:after="0"/>
        <w:ind w:firstLine="600"/>
        <w:rPr>
          <w:rFonts w:ascii="Verdana" w:hAnsi="Verdana" w:cs="Verdana"/>
        </w:rPr>
      </w:pPr>
      <w:r>
        <w:rPr>
          <w:rFonts w:cs="Verdana" w:ascii="Verdana" w:hAnsi="Verdana"/>
        </w:rPr>
        <w:t>А что делать родителям, какую избрать тактику поведения, как помочь леворукому ребенку не потерять себя? Ничего необычного, быстродействующего, не требующего от родителей большого терпения, мы, увы, предложить не можем. Но если вы готовы помочь своему ребенку, готовы чем-то пожертвовать, готовы отдать время и силы, то все в ваших руках.</w:t>
      </w:r>
    </w:p>
    <w:p>
      <w:pPr>
        <w:pStyle w:val="Style13"/>
        <w:spacing w:before="0" w:after="0"/>
        <w:ind w:firstLine="600"/>
        <w:rPr/>
      </w:pPr>
      <w:r>
        <w:rPr>
          <w:rFonts w:cs="Verdana" w:ascii="Verdana" w:hAnsi="Verdana"/>
          <w:b/>
          <w:bCs/>
        </w:rPr>
        <w:t xml:space="preserve">Первое условие. </w:t>
      </w:r>
      <w:r>
        <w:rPr>
          <w:rFonts w:cs="Verdana" w:ascii="Verdana" w:hAnsi="Verdana"/>
        </w:rPr>
        <w:t>Леворукий ребенок никогда, ни в какой форме, ни в какой ситуации не должен чувствовать ваше негативное отношение к леворукости. Однако не думайте, что негативное отношение ? это обязательно высказанный упрек или разговор о том, что ребенок ? левша. Вполне достаточно и вашего тяжелого вздоха, когда вы берете в руки тетрадь, и нетерпения при объяснении (почему-то родители очень любят употреблять слово ?бестолковый¦), и даже случайного упоминания о неловкости и т. п. Не думайте, что ребенок не заметит, если вы, разговаривая по телефону, невзначай скажете: ?Конечно, не очень хорошо пишет, ведь левой рукой¦. Он может не показать виду, даже не осознать это, но ваши слова заставят его еще раз вспомнить, что у него что-то не так.</w:t>
      </w:r>
    </w:p>
    <w:p>
      <w:pPr>
        <w:pStyle w:val="Style13"/>
        <w:spacing w:before="0" w:after="0"/>
        <w:ind w:firstLine="600"/>
        <w:rPr/>
      </w:pPr>
      <w:r>
        <w:rPr>
          <w:rFonts w:cs="Verdana" w:ascii="Verdana" w:hAnsi="Verdana"/>
          <w:b/>
          <w:bCs/>
        </w:rPr>
        <w:t>Второе условие.</w:t>
      </w:r>
      <w:r>
        <w:rPr>
          <w:rFonts w:cs="Verdana" w:ascii="Verdana" w:hAnsi="Verdana"/>
        </w:rPr>
        <w:t xml:space="preserve"> Не драматизируйте ситуацию школьных неудач. Ребенок должен быть уверен, что нет ничего непоправимого, что все трудности преходящи и с вашей помощью он с ними справится. Однако постарайтесь понять их истинные причины, ведь они могут быть разнообразны. Если не дается письмо, если не запоминаются буквы, если они корявы, разновелики, если неуверен штрих и дрожит рука ? нужны занятия по развитию моторики и зрительно-моторных координации. Эти занятия должны быть ежедневными, но продолжительность ? 15?20 минут. Хороши при этом лепка и рисование, вышивание, вязание, плетение макраме и прочие действия, развивающие координацию движений пальцев, кисти. Даже завязывание и развязывание узелков и скручивание (сучение) шерстяной пряжи годятся для такой тренировки.</w:t>
      </w:r>
    </w:p>
    <w:p>
      <w:pPr>
        <w:pStyle w:val="Style13"/>
        <w:spacing w:before="0" w:after="0"/>
        <w:ind w:firstLine="600"/>
        <w:rPr>
          <w:rFonts w:ascii="Verdana" w:hAnsi="Verdana" w:cs="Verdana"/>
        </w:rPr>
      </w:pPr>
      <w:r>
        <w:rPr>
          <w:rFonts w:cs="Verdana" w:ascii="Verdana" w:hAnsi="Verdana"/>
        </w:rPr>
        <w:t>Если ребенок пишет зеркально, путает близкие по конфигурации буквы и цифры, если переставляет местами буквы, теряет строку при чтении, путает правую ? левую стороны ? займитесь тренировкой зрительно-пространственного восприятия.</w:t>
      </w:r>
    </w:p>
    <w:p>
      <w:pPr>
        <w:pStyle w:val="Style13"/>
        <w:spacing w:before="0" w:after="0"/>
        <w:ind w:firstLine="600"/>
        <w:rPr>
          <w:rFonts w:ascii="Verdana" w:hAnsi="Verdana" w:cs="Verdana"/>
        </w:rPr>
      </w:pPr>
      <w:r>
        <w:rPr>
          <w:rFonts w:cs="Verdana" w:ascii="Verdana" w:hAnsi="Verdana"/>
        </w:rPr>
        <w:t>Если речь ребенка бедна и невыразительна, предложения односложны, если ему трудно описать самую простую ситуацию или составить рассказ по картинке,? не откладывая, займитесь этой работой. Проконсультируйтесь с учителем, он поможет вам, а еще лучше ? обратитесь к логопеду и получите необходимые рекомендации.</w:t>
      </w:r>
    </w:p>
    <w:p>
      <w:pPr>
        <w:pStyle w:val="Style13"/>
        <w:spacing w:before="0" w:after="0"/>
        <w:ind w:firstLine="600"/>
        <w:rPr>
          <w:rFonts w:ascii="Verdana" w:hAnsi="Verdana" w:cs="Verdana"/>
        </w:rPr>
      </w:pPr>
      <w:r>
        <w:rPr>
          <w:rFonts w:cs="Verdana" w:ascii="Verdana" w:hAnsi="Verdana"/>
        </w:rPr>
        <w:t xml:space="preserve">Помощь логопеда понадобится и в тех случаях, когда у ребенка есть трудности звуко-буквенного анализа (в самостоятельной работе дома большим подспорьем вам будет пособие ?Упражнения для занятий с детьми, имеющими трудности, при обучении письму¦. Там рассмотрены все эти и многие другие трудности). </w:t>
      </w:r>
    </w:p>
    <w:p>
      <w:pPr>
        <w:pStyle w:val="Style13"/>
        <w:spacing w:before="0" w:after="0"/>
        <w:ind w:firstLine="600"/>
        <w:rPr/>
      </w:pPr>
      <w:r>
        <w:rPr>
          <w:rFonts w:cs="Verdana" w:ascii="Verdana" w:hAnsi="Verdana"/>
          <w:b/>
          <w:bCs/>
        </w:rPr>
        <w:t>Третье условие.</w:t>
      </w:r>
      <w:r>
        <w:rPr>
          <w:rFonts w:cs="Verdana" w:ascii="Verdana" w:hAnsi="Verdana"/>
        </w:rPr>
        <w:t xml:space="preserve"> Леворукий ребенок, как правило, возбудим, быстро утомляется, а значит, день ребенка должен быть построен так, чтобы не было перегрузки и переутомления.</w:t>
      </w:r>
    </w:p>
    <w:p>
      <w:pPr>
        <w:pStyle w:val="Style13"/>
        <w:spacing w:before="0" w:after="0"/>
        <w:ind w:firstLine="600"/>
        <w:rPr>
          <w:rFonts w:ascii="Verdana" w:hAnsi="Verdana" w:cs="Verdana"/>
        </w:rPr>
      </w:pPr>
      <w:r>
        <w:rPr>
          <w:rFonts w:cs="Verdana" w:ascii="Verdana" w:hAnsi="Verdana"/>
        </w:rPr>
        <w:t>Если ребенок очень утомляется, если вы отмечаете любые проявления невротических расстройств, то лучше освободить ребенка от ?продленки¦ и дать возможность днем час?полтора поспать или просто полежать. Не забывайте, что 3,5?4 часа необходимо оставить для прогулок, игр на воздухе, а продолжительность сна (для детей 6?7 лет) должна быть не меньше 11 часов.</w:t>
      </w:r>
    </w:p>
    <w:p>
      <w:pPr>
        <w:pStyle w:val="Style13"/>
        <w:spacing w:before="0" w:after="0"/>
        <w:ind w:firstLine="600"/>
        <w:rPr/>
      </w:pPr>
      <w:r>
        <w:rPr>
          <w:rFonts w:cs="Verdana" w:ascii="Verdana" w:hAnsi="Verdana"/>
          <w:b/>
          <w:bCs/>
        </w:rPr>
        <w:t>Четвертое условие.</w:t>
      </w:r>
      <w:r>
        <w:rPr>
          <w:rFonts w:cs="Verdana" w:ascii="Verdana" w:hAnsi="Verdana"/>
        </w:rPr>
        <w:t xml:space="preserve"> Приготовление уроков не должно быть причиной ссор, взаимного раздражения, конфликтов. Лучше, если с первого дня ребенок будет садиться за уроки сам и научится просить вас о помощи, если он в ней нуждается. В отличие от уроков (домашних заданий) на обучающих занятиях, о которых мы говорили выше, следует работать вместе с ребенком. Жалобы родителей на то, что ?сам не может¦, ?ничего без меня не получается¦, ?приходится сидеть буквально на одном стуле¦, как правило, уже результат. Ребенок очень быстро привыкает тому, что не он, а вы отвечаете за качество приготовления уроков (кстати, вы же и переживаете неудачи его как свои собственные). Готовить уроки в один присест не стоит, гораздо эффективнее такой режим (примерно): через каждые 15?20 минут работы 10?15-минутный отдых, который ребенок может использовать по своему усмотрению. У ребенка должно быть право самому выбирать, что он будет делать вначале, вы можете что-то посоветовать или как бы невзначай порекомендовать, но ни в коем случае не требовать. Кстати, в общении с ребенком всегда эффективнее придерживаться тактики совета (еще лучше советоваться с ним), а не беспрекословно исполняемого приказа. Недопустимы и упреки типа: ?Я тебе говорила...¦, ?Я тебя предупреждала...¦, ?Вот видишь, что получилось...¦. Это только рождает страх перед неудачей, неуверенность. Ребенок должен иметь право на ошибку и при этом быть уверенным, что ошибки не караются, а исправляются. И тогда вы не услышите: ?Не могу¦, ?Не получается¦ и ?Никогда не буду¦.</w:t>
      </w:r>
    </w:p>
    <w:p>
      <w:pPr>
        <w:pStyle w:val="Style13"/>
        <w:spacing w:before="0" w:after="0"/>
        <w:ind w:firstLine="600"/>
        <w:rPr/>
      </w:pPr>
      <w:r>
        <w:rPr>
          <w:rFonts w:cs="Verdana" w:ascii="Verdana" w:hAnsi="Verdana"/>
          <w:b/>
          <w:bCs/>
        </w:rPr>
        <w:t>Главная трудность</w:t>
      </w:r>
      <w:r>
        <w:rPr>
          <w:rFonts w:cs="Verdana" w:ascii="Verdana" w:hAnsi="Verdana"/>
        </w:rPr>
        <w:t xml:space="preserve"> ? найти ту золотую неуловимую середину, объединяющую требовательность и уважение к ребенку, доброе к нему отношение. Нам бы не хотелось, чтобы боязнь родителей за здоровье своих детей вылилась в гиперопеку, когда взрослые стараются все сделать за ребенка, ни в чем ему не отказывают, идут, что называется, на поводу. Понимание совсем не исключает ни строгости, ни требовательности, ни критического отношения к дурным поступкам, вот только форма порицания должна быть уважительной, доброжелательной. Не стоит ругать ребенка, если он возбужден, отчитывать, если он сам расстроен. Есть очень важное правило воспитания ? хвалить и порицать следует не ребенка, а его поступок. Этим правилом не стоит пренебрегать.</w:t>
      </w:r>
    </w:p>
    <w:p>
      <w:pPr>
        <w:pStyle w:val="Style13"/>
        <w:spacing w:before="0" w:after="0"/>
        <w:ind w:firstLine="600"/>
        <w:rPr>
          <w:rFonts w:ascii="Verdana" w:hAnsi="Verdana" w:cs="Verdana"/>
        </w:rPr>
      </w:pPr>
      <w:r>
        <w:rPr>
          <w:rFonts w:cs="Verdana" w:ascii="Verdana" w:hAnsi="Verdana"/>
        </w:rPr>
        <w:t>С плохими отметками, ?грязными¦ тетрадями, нежеланием читать и прочими школьными проблемами и родители, и учитель смиряются гораздо легче, чем с нарушениями поведения. Между тем типичные нарушения поведения леворукого ребенка ? чрезмерное двигательное беспокойство, неусидчивость, невнимательность, повышенная возбудимость, раздражительность или, наоборот, вялость, отказ от работы ? проявления невротических расстройств, которые нельзя снять наказанием, окриком, раздражением.</w:t>
      </w:r>
    </w:p>
    <w:p>
      <w:pPr>
        <w:pStyle w:val="Style13"/>
        <w:spacing w:before="0" w:after="0"/>
        <w:ind w:firstLine="600"/>
        <w:rPr>
          <w:rFonts w:ascii="Verdana" w:hAnsi="Verdana" w:cs="Verdana"/>
        </w:rPr>
      </w:pPr>
      <w:r>
        <w:rPr>
          <w:rFonts w:cs="Verdana" w:ascii="Verdana" w:hAnsi="Verdana"/>
        </w:rPr>
        <w:t>Во-первых, следует сделать все, чтобы не усугублять это состояние (об этом мы много говорили), во-вторых, если такая возможность есть, необходимо обратиться к врачу и строго следовать его рекомендациям. В-третьих, хорошо бы создать все условия, чтобы расслабить ребенка, снять напряжение, успокоить.</w:t>
      </w:r>
    </w:p>
    <w:p>
      <w:pPr>
        <w:pStyle w:val="Style13"/>
        <w:spacing w:before="0" w:after="0"/>
        <w:ind w:firstLine="600"/>
        <w:rPr>
          <w:rFonts w:ascii="Verdana" w:hAnsi="Verdana" w:cs="Verdana"/>
        </w:rPr>
      </w:pPr>
      <w:r>
        <w:rPr>
          <w:rFonts w:cs="Verdana" w:ascii="Verdana" w:hAnsi="Verdana"/>
          <w:b/>
          <w:bCs/>
        </w:rPr>
        <w:t>Еще раз напоминаем:</w:t>
      </w:r>
    </w:p>
    <w:p>
      <w:pPr>
        <w:pStyle w:val="Style13"/>
        <w:numPr>
          <w:ilvl w:val="0"/>
          <w:numId w:val="4"/>
        </w:numPr>
        <w:spacing w:before="0" w:after="0"/>
        <w:ind w:left="720" w:firstLine="600"/>
        <w:rPr/>
      </w:pPr>
      <w:r>
        <w:rPr>
          <w:rFonts w:cs="Verdana" w:ascii="Verdana" w:hAnsi="Verdana"/>
          <w:i/>
          <w:iCs/>
        </w:rPr>
        <w:t>леворукость сама по себе ? не патология, а один из возможных вариантов нормы;</w:t>
      </w:r>
      <w:r>
        <w:rPr>
          <w:rFonts w:cs="Verdana" w:ascii="Verdana" w:hAnsi="Verdana"/>
        </w:rPr>
        <w:t xml:space="preserve"> </w:t>
      </w:r>
    </w:p>
    <w:p>
      <w:pPr>
        <w:pStyle w:val="Style13"/>
        <w:numPr>
          <w:ilvl w:val="0"/>
          <w:numId w:val="4"/>
        </w:numPr>
        <w:spacing w:before="0" w:after="0"/>
        <w:ind w:left="720" w:firstLine="600"/>
        <w:rPr/>
      </w:pPr>
      <w:r>
        <w:rPr>
          <w:rFonts w:cs="Verdana" w:ascii="Verdana" w:hAnsi="Verdana"/>
          <w:i/>
          <w:iCs/>
        </w:rPr>
        <w:t>леворукий ребенок очень раним и требует бережного отношения, внимательного и доброго;</w:t>
      </w:r>
      <w:r>
        <w:rPr>
          <w:rFonts w:cs="Verdana" w:ascii="Verdana" w:hAnsi="Verdana"/>
        </w:rPr>
        <w:t xml:space="preserve"> </w:t>
      </w:r>
    </w:p>
    <w:p>
      <w:pPr>
        <w:pStyle w:val="Style13"/>
        <w:numPr>
          <w:ilvl w:val="0"/>
          <w:numId w:val="4"/>
        </w:numPr>
        <w:spacing w:before="0" w:after="0"/>
        <w:ind w:left="720" w:firstLine="600"/>
        <w:rPr/>
      </w:pPr>
      <w:r>
        <w:rPr>
          <w:rFonts w:cs="Verdana" w:ascii="Verdana" w:hAnsi="Verdana"/>
          <w:i/>
          <w:iCs/>
        </w:rPr>
        <w:t>у леворукого ребенка есть особенности развития, которые необходимо учитывать в процессе обучения и воспитания.</w:t>
      </w:r>
      <w:r>
        <w:rPr>
          <w:rFonts w:cs="Verdana" w:ascii="Verdana" w:hAnsi="Verdana"/>
        </w:rPr>
        <w:t xml:space="preserve"> </w:t>
      </w:r>
    </w:p>
    <w:p>
      <w:pPr>
        <w:pStyle w:val="Style13"/>
        <w:spacing w:before="0" w:after="0"/>
        <w:ind w:firstLine="600"/>
        <w:rPr>
          <w:rFonts w:ascii="Verdana" w:hAnsi="Verdana" w:cs="Verdana"/>
        </w:rPr>
      </w:pPr>
      <w:r>
        <w:rPr>
          <w:rFonts w:cs="Verdana" w:ascii="Verdana" w:hAnsi="Verdana"/>
        </w:rPr>
        <w:t>На страницах этой книги мы постарались рассказать об одном признаке из множества, составляющих индивидуальную неповторимость вашего ребенка. Признаком, на первый взгляд, не самым важным, которым, как считают многие, можно пренебречь, переучив малыша. Надеемся, нам удалось убедить вас в том, что леворукость и праворукость ? только внешние проявления асимметрии сложнейшего биологического механизма ? мозга человека.</w:t>
      </w:r>
    </w:p>
    <w:p>
      <w:pPr>
        <w:pStyle w:val="Style13"/>
        <w:spacing w:before="0" w:after="0"/>
        <w:ind w:firstLine="600"/>
        <w:rPr>
          <w:rFonts w:ascii="Verdana" w:hAnsi="Verdana" w:cs="Verdana"/>
        </w:rPr>
      </w:pPr>
      <w:r>
        <w:rPr>
          <w:rFonts w:cs="Verdana" w:ascii="Verdana" w:hAnsi="Verdana"/>
        </w:rPr>
        <w:t>Возникновение асимметрии центральной нервной системы теряется во временной дали в миллионы лет. И в то же время эта особенность является существенным признаком, определяющим эффективность поведения животного и мыслительной деятельности человека.</w:t>
      </w:r>
    </w:p>
    <w:p>
      <w:pPr>
        <w:pStyle w:val="Style13"/>
        <w:spacing w:before="0" w:after="0"/>
        <w:ind w:firstLine="600"/>
        <w:rPr>
          <w:rFonts w:ascii="Verdana" w:hAnsi="Verdana" w:cs="Verdana"/>
        </w:rPr>
      </w:pPr>
      <w:r>
        <w:rPr>
          <w:rFonts w:cs="Verdana" w:ascii="Verdana" w:hAnsi="Verdana"/>
        </w:rPr>
        <w:t>Произвольно меняя ведущую роль, мы, не отдавая себе в этом отчета, грубо вмешиваемся в тончайшие механизмы деятельности мозга. Последствия такого вмешательства невозможно проконтролировать. Мы предлагаем другой путь. Он связан с выявлением и развитием (а не переделкой!) того, что дала природа леворукому индивидууму, и может быть реализован только при внимательном, продуманном отношении к ребенку и учете всех его особенностей в процессе обучения и воспитания.</w:t>
      </w:r>
    </w:p>
    <w:p>
      <w:pPr>
        <w:pStyle w:val="Normal"/>
        <w:ind w:firstLine="600"/>
        <w:rPr>
          <w:rFonts w:ascii="Verdana" w:hAnsi="Verdana" w:cs="Verdana"/>
        </w:rPr>
      </w:pPr>
      <w:r>
        <w:rPr>
          <w:rFonts w:cs="Verdana" w:ascii="Verdana" w:hAnsi="Verdan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color w:val="000000"/>
      </w:rPr>
    </w:lvl>
    <w:lvl w:ilvl="1">
      <w:start w:val="1"/>
      <w:numFmt w:val="bullet"/>
      <w:lvlText w:val="o"/>
      <w:lvlJc w:val="left"/>
      <w:pPr>
        <w:tabs>
          <w:tab w:val="num" w:pos="708"/>
        </w:tabs>
        <w:ind w:left="1440" w:hanging="360"/>
      </w:pPr>
      <w:rPr>
        <w:rFonts w:ascii="Courier New" w:hAnsi="Courier New" w:cs="Courier New"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color w:val="000000"/>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2:35:00Z</dcterms:created>
  <dc:creator>Администратор</dc:creator>
  <dc:description/>
  <cp:keywords/>
  <dc:language>en-US</dc:language>
  <cp:lastModifiedBy>*</cp:lastModifiedBy>
  <dcterms:modified xsi:type="dcterms:W3CDTF">2007-05-17T12:35:00Z</dcterms:modified>
  <cp:revision>2</cp:revision>
  <dc:subject/>
  <dc:title>М</dc:title>
</cp:coreProperties>
</file>